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3.xml.rels" ContentType="application/vnd.openxmlformats-package.relationships+xml"/>
  <Override PartName="/word/_rels/footer5.xml.rels" ContentType="application/vnd.openxmlformats-package.relationships+xml"/>
  <Override PartName="/word/_rels/footer14.xml.rels" ContentType="application/vnd.openxmlformats-package.relationships+xml"/>
  <Override PartName="/word/_rels/footer11.xml.rels" ContentType="application/vnd.openxmlformats-package.relationships+xml"/>
  <Override PartName="/word/_rels/document.xml.rels" ContentType="application/vnd.openxmlformats-package.relationships+xml"/>
  <Override PartName="/word/_rels/footer7.xml.rels" ContentType="application/vnd.openxmlformats-package.relationships+xml"/>
  <Override PartName="/word/_rels/footer18.xml.rels" ContentType="application/vnd.openxmlformats-package.relationships+xml"/>
  <Override PartName="/word/_rels/footer12.xml.rels" ContentType="application/vnd.openxmlformats-package.relationships+xml"/>
  <Override PartName="/word/_rels/footer6.xml.rels" ContentType="application/vnd.openxmlformats-package.relationships+xml"/>
  <Override PartName="/word/_rels/footer10.xml.rels" ContentType="application/vnd.openxmlformats-package.relationships+xml"/>
  <Override PartName="/word/_rels/footer4.xml.rels" ContentType="application/vnd.openxmlformats-package.relationships+xml"/>
  <Override PartName="/word/_rels/footer9.xml.rels" ContentType="application/vnd.openxmlformats-package.relationships+xml"/>
  <Override PartName="/word/_rels/footer17.xml.rels" ContentType="application/vnd.openxmlformats-package.relationships+xml"/>
  <Override PartName="/word/_rels/footer3.xml.rels" ContentType="application/vnd.openxmlformats-package.relationships+xml"/>
  <Override PartName="/word/_rels/footer15.xml.rels" ContentType="application/vnd.openxmlformats-package.relationships+xml"/>
  <Override PartName="/word/_rels/footer1.xml.rels" ContentType="application/vnd.openxmlformats-package.relationships+xml"/>
  <Override PartName="/word/_rels/footer16.xml.rels" ContentType="application/vnd.openxmlformats-package.relationships+xml"/>
  <Override PartName="/word/_rels/footer2.xml.rels" ContentType="application/vnd.openxmlformats-package.relationships+xml"/>
  <Override PartName="/word/_rels/footer8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6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media/image1.jpeg" ContentType="image/jpeg"/>
  <Override PartName="/word/media/image2.jpeg" ContentType="image/jpeg"/>
  <Override PartName="/word/header14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qsti12Ctr4Char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rPr>
          <w:b/>
          <w:b/>
        </w:rPr>
      </w:pPr>
      <w:r>
        <w:rPr>
          <w:b/>
        </w:rPr>
      </w:r>
    </w:p>
    <w:p>
      <w:pPr>
        <w:pStyle w:val="Teqsti12Ctr4Char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rPr>
          <w:b/>
          <w:b/>
        </w:rPr>
      </w:pPr>
      <w:r>
        <w:rPr>
          <w:b/>
        </w:rPr>
      </w:r>
    </w:p>
    <w:p>
      <w:pPr>
        <w:pStyle w:val="Teqsti12Ctr4Char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rPr>
          <w:b/>
          <w:b/>
        </w:rPr>
      </w:pPr>
      <w:r>
        <w:rPr>
          <w:b/>
        </w:rPr>
      </w:r>
    </w:p>
    <w:p>
      <w:pPr>
        <w:pStyle w:val="Teqsti12Ctr4Char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rPr>
          <w:b/>
          <w:b/>
        </w:rPr>
      </w:pPr>
      <w:r>
        <w:rPr>
          <w:b/>
        </w:rPr>
      </w:r>
    </w:p>
    <w:p>
      <w:pPr>
        <w:pStyle w:val="Teqsti12Ctr4Char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rPr>
          <w:b/>
          <w:b/>
        </w:rPr>
      </w:pPr>
      <w:r>
        <w:rPr>
          <w:b/>
        </w:rPr>
      </w:r>
    </w:p>
    <w:p>
      <w:pPr>
        <w:pStyle w:val="Teqsti12Ctr4Char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rPr>
          <w:b/>
          <w:b/>
        </w:rPr>
      </w:pPr>
      <w:r>
        <w:rPr>
          <w:b/>
        </w:rPr>
      </w:r>
    </w:p>
    <w:p>
      <w:pPr>
        <w:pStyle w:val="Teqsti12Ctr4Char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rPr>
          <w:b/>
          <w:b/>
        </w:rPr>
      </w:pPr>
      <w:r>
        <w:rPr>
          <w:b/>
        </w:rPr>
      </w:r>
    </w:p>
    <w:p>
      <w:pPr>
        <w:pStyle w:val="Teqsti12Ctr4Char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rPr>
          <w:b/>
          <w:b/>
        </w:rPr>
      </w:pPr>
      <w:r>
        <w:rPr>
          <w:b/>
        </w:rPr>
      </w:r>
    </w:p>
    <w:p>
      <w:pPr>
        <w:pStyle w:val="Teqsti12Ctr4Char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rPr>
          <w:b/>
          <w:b/>
        </w:rPr>
      </w:pPr>
      <w:r>
        <w:rPr>
          <w:b/>
        </w:rPr>
      </w:r>
    </w:p>
    <w:p>
      <w:pPr>
        <w:pStyle w:val="Teqsti12Ctr4Char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rPr>
          <w:b/>
          <w:b/>
        </w:rPr>
      </w:pPr>
      <w:r>
        <w:rPr>
          <w:b/>
        </w:rPr>
      </w:r>
    </w:p>
    <w:p>
      <w:pPr>
        <w:pStyle w:val="Teqsti12Ctr4Char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rPr>
          <w:b/>
          <w:b/>
        </w:rPr>
      </w:pPr>
      <w:r>
        <w:rPr>
          <w:b/>
        </w:rPr>
      </w:r>
    </w:p>
    <w:p>
      <w:pPr>
        <w:pStyle w:val="Teqsti12Ctr4Char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rPr>
          <w:b/>
          <w:b/>
        </w:rPr>
      </w:pPr>
      <w:r>
        <w:rPr>
          <w:b/>
        </w:rPr>
      </w:r>
    </w:p>
    <w:p>
      <w:pPr>
        <w:pStyle w:val="Teqsti12Ctr4Char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rPr>
          <w:b/>
          <w:b/>
        </w:rPr>
      </w:pPr>
      <w:r>
        <w:rPr>
          <w:b/>
        </w:rPr>
      </w:r>
    </w:p>
    <w:p>
      <w:pPr>
        <w:pStyle w:val="Teqsti12Ctr4Char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rPr>
          <w:b/>
          <w:b/>
        </w:rPr>
      </w:pPr>
      <w:r>
        <w:rPr>
          <w:b/>
        </w:rPr>
      </w:r>
    </w:p>
    <w:p>
      <w:pPr>
        <w:pStyle w:val="Teqsti12Ctr4Char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1701" w:leader="none"/>
          <w:tab w:val="left" w:pos="3402" w:leader="none"/>
          <w:tab w:val="left" w:pos="8448" w:leader="none"/>
        </w:tabs>
        <w:ind w:left="1701" w:hanging="0"/>
        <w:rPr/>
      </w:pPr>
      <w:ins w:id="0" w:author="user" w:date="2012-02-06T18:23:00Z">
        <w:r>
          <w:rPr>
            <w:rFonts w:eastAsia="LitMtavrPS"/>
            <w:b/>
            <w:lang w:val="de-AT"/>
          </w:rPr>
          <w:t xml:space="preserve">  </w:t>
        </w:r>
      </w:ins>
      <w:r>
        <w:rPr>
          <w:b/>
          <w:lang w:val="de-AT"/>
        </w:rPr>
        <w:t>imitirebuli</w:t>
      </w:r>
      <w:r>
        <w:rPr>
          <w:b/>
          <w:lang w:val="de-AT"/>
        </w:rPr>
        <w:t xml:space="preserve"> </w:t>
      </w:r>
    </w:p>
    <w:p>
      <w:pPr>
        <w:pStyle w:val="Heading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1701" w:leader="none"/>
          <w:tab w:val="left" w:pos="3402" w:leader="none"/>
          <w:tab w:val="left" w:pos="8448" w:leader="none"/>
        </w:tabs>
        <w:ind w:left="1701" w:hanging="0"/>
        <w:rPr>
          <w:b/>
          <w:b/>
          <w:lang w:val="de-AT"/>
        </w:rPr>
      </w:pPr>
      <w:ins w:id="1" w:author="user" w:date="2012-02-06T18:23:00Z">
        <w:r>
          <w:rPr>
            <w:rFonts w:eastAsia="LitMtavrPS"/>
            <w:b/>
            <w:lang w:val="de-AT"/>
          </w:rPr>
          <w:t xml:space="preserve">    </w:t>
        </w:r>
      </w:ins>
      <w:r>
        <w:rPr>
          <w:b/>
          <w:lang w:val="de-AT"/>
        </w:rPr>
        <w:t>gamocdebi</w:t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1701" w:leader="none"/>
          <w:tab w:val="left" w:pos="8448" w:leader="none"/>
        </w:tabs>
        <w:rPr>
          <w:b/>
          <w:b/>
          <w:lang w:val="de-AT"/>
        </w:rPr>
      </w:pPr>
      <w:r>
        <w:rPr>
          <w:b/>
          <w:lang w:val="de-AT"/>
        </w:rPr>
      </w:r>
    </w:p>
    <w:p>
      <w:pPr>
        <w:pStyle w:val="Teqsti12Ctr4Char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rPr>
          <w:b/>
          <w:b/>
          <w:lang w:val="de-AT"/>
        </w:rPr>
      </w:pPr>
      <w:r>
        <w:rPr>
          <w:b/>
          <w:lang w:val="de-AT"/>
        </w:rPr>
      </w:r>
    </w:p>
    <w:p>
      <w:pPr>
        <w:pStyle w:val="Teqsti12Ctr4Char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rPr>
          <w:b/>
          <w:b/>
        </w:rPr>
      </w:pPr>
      <w:r>
        <w:rPr>
          <w:b/>
        </w:rPr>
      </w:r>
    </w:p>
    <w:p>
      <w:pPr>
        <w:pStyle w:val="Teqsti12Ctr4Char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rPr>
          <w:b/>
          <w:b/>
        </w:rPr>
      </w:pPr>
      <w:r>
        <w:rPr>
          <w:b/>
        </w:rPr>
      </w:r>
    </w:p>
    <w:p>
      <w:pPr>
        <w:pStyle w:val="Teqsti12Ctr4Char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rPr>
          <w:b/>
          <w:b/>
        </w:rPr>
      </w:pPr>
      <w:r>
        <w:rPr>
          <w:b/>
        </w:rPr>
      </w:r>
    </w:p>
    <w:p>
      <w:pPr>
        <w:pStyle w:val="Teqsti12Ctr4Char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rPr>
          <w:b/>
          <w:b/>
        </w:rPr>
      </w:pPr>
      <w:r>
        <w:rPr>
          <w:b/>
        </w:rPr>
      </w:r>
    </w:p>
    <w:p>
      <w:pPr>
        <w:pStyle w:val="Teqsti12Ctr4Char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rPr>
          <w:b/>
          <w:b/>
        </w:rPr>
      </w:pPr>
      <w:r>
        <w:rPr>
          <w:b/>
        </w:rPr>
      </w:r>
    </w:p>
    <w:p>
      <w:pPr>
        <w:pStyle w:val="Teqsti12Ctr4Char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rPr>
          <w:b/>
          <w:b/>
        </w:rPr>
      </w:pPr>
      <w:r>
        <w:rPr>
          <w:b/>
        </w:rPr>
      </w:r>
    </w:p>
    <w:p>
      <w:pPr>
        <w:pStyle w:val="Teqsti12Ctr4Char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rPr>
          <w:b/>
          <w:b/>
        </w:rPr>
      </w:pPr>
      <w:r>
        <w:rPr>
          <w:b/>
        </w:rPr>
      </w:r>
    </w:p>
    <w:p>
      <w:pPr>
        <w:pStyle w:val="Teqsti12Ctr4Char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rPr>
          <w:b/>
          <w:b/>
        </w:rPr>
      </w:pPr>
      <w:r>
        <w:rPr>
          <w:b/>
        </w:rPr>
      </w:r>
    </w:p>
    <w:p>
      <w:pPr>
        <w:pStyle w:val="Teqsti12Ctr4Char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rPr>
          <w:b/>
          <w:b/>
        </w:rPr>
      </w:pPr>
      <w:r>
        <w:rPr>
          <w:b/>
        </w:rPr>
      </w:r>
    </w:p>
    <w:p>
      <w:pPr>
        <w:pStyle w:val="Teqsti12Ctr4Char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rPr>
          <w:b/>
          <w:b/>
        </w:rPr>
      </w:pPr>
      <w:r>
        <w:rPr>
          <w:b/>
        </w:rPr>
      </w:r>
    </w:p>
    <w:p>
      <w:pPr>
        <w:pStyle w:val="Teqsti12Ctr4Char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rPr>
          <w:b/>
          <w:b/>
        </w:rPr>
      </w:pPr>
      <w:r>
        <w:rPr>
          <w:b/>
        </w:rPr>
      </w:r>
    </w:p>
    <w:p>
      <w:pPr>
        <w:pStyle w:val="Teqsti12Ctr4Char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rPr>
          <w:b/>
          <w:b/>
        </w:rPr>
      </w:pPr>
      <w:r>
        <w:rPr>
          <w:b/>
        </w:rPr>
      </w:r>
    </w:p>
    <w:p>
      <w:pPr>
        <w:pStyle w:val="Teqsti12Ctr4Char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rPr>
          <w:b/>
          <w:b/>
        </w:rPr>
      </w:pPr>
      <w:r>
        <w:rPr>
          <w:b/>
        </w:rPr>
      </w:r>
    </w:p>
    <w:p>
      <w:pPr>
        <w:pStyle w:val="Teqsti12Ctr4Char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rPr>
          <w:b/>
          <w:b/>
        </w:rPr>
      </w:pPr>
      <w:r>
        <w:rPr>
          <w:b/>
        </w:rPr>
      </w:r>
    </w:p>
    <w:p>
      <w:pPr>
        <w:pStyle w:val="Teqsti12Ctr4Char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rPr>
          <w:b/>
          <w:b/>
        </w:rPr>
      </w:pPr>
      <w:r>
        <w:rPr>
          <w:b/>
        </w:rPr>
      </w:r>
    </w:p>
    <w:p>
      <w:pPr>
        <w:pStyle w:val="Teqsti12Ctr4Char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rPr>
          <w:b/>
          <w:b/>
        </w:rPr>
      </w:pPr>
      <w:r>
        <w:rPr>
          <w:b/>
        </w:rPr>
      </w:r>
    </w:p>
    <w:p>
      <w:pPr>
        <w:pStyle w:val="Teqsti12Ctr4Char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rPr>
          <w:b/>
          <w:b/>
        </w:rPr>
      </w:pPr>
      <w:r>
        <w:rPr>
          <w:b/>
        </w:rPr>
      </w:r>
    </w:p>
    <w:p>
      <w:pPr>
        <w:pStyle w:val="Teqsti12Ctr4Char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rPr>
          <w:b/>
          <w:b/>
        </w:rPr>
      </w:pPr>
      <w:r>
        <w:rPr>
          <w:b/>
        </w:rPr>
      </w:r>
    </w:p>
    <w:p>
      <w:pPr>
        <w:pStyle w:val="Teqsti12Ctr4Char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rFonts w:ascii="LitNusx" w:hAnsi="LitNusx" w:cs="Arial"/>
          <w:b/>
          <w:b/>
          <w:sz w:val="44"/>
          <w:szCs w:val="40"/>
          <w:highlight w:val="yellow"/>
        </w:rPr>
      </w:pPr>
      <w:r>
        <w:rPr>
          <w:rStyle w:val="ENGLISH"/>
          <w:b/>
          <w:sz w:val="72"/>
        </w:rPr>
        <w:t>ACCA</w:t>
      </w:r>
      <w:del w:id="2" w:author="Babi" w:date="2012-01-30T12:22:00Z">
        <w:r>
          <w:rPr>
            <w:rFonts w:cs="Arial" w:ascii="LitMtavrPS" w:hAnsi="LitMtavrPS"/>
            <w:b/>
            <w:sz w:val="44"/>
            <w:szCs w:val="40"/>
          </w:rPr>
          <w:delText>-</w:delText>
        </w:r>
      </w:del>
      <w:del w:id="3" w:author="Babi" w:date="2012-01-30T12:22:00Z">
        <w:r>
          <w:rPr>
            <w:rFonts w:cs="Arial" w:ascii="LitNusx" w:hAnsi="LitNusx"/>
            <w:b/>
            <w:sz w:val="44"/>
            <w:szCs w:val="40"/>
          </w:rPr>
          <w:delText xml:space="preserve">s </w:delText>
        </w:r>
      </w:del>
      <w:del w:id="4" w:author="Babi" w:date="2012-01-30T12:22:00Z">
        <w:r>
          <w:rPr>
            <w:rFonts w:cs="Arial" w:ascii="LitNusx" w:hAnsi="LitNusx"/>
            <w:b/>
            <w:sz w:val="44"/>
            <w:szCs w:val="40"/>
            <w:highlight w:val="yellow"/>
          </w:rPr>
          <w:delText>profesiuli done</w:delText>
        </w:r>
      </w:del>
    </w:p>
    <w:p>
      <w:pPr>
        <w:pStyle w:val="Normal"/>
        <w:spacing w:before="0" w:after="120"/>
        <w:rPr>
          <w:rFonts w:ascii="LitMtavrPS" w:hAnsi="LitMtavrPS" w:cs="LitMtavrPS"/>
          <w:b/>
          <w:b/>
          <w:sz w:val="32"/>
          <w:szCs w:val="32"/>
          <w:ins w:id="8" w:author="gt" w:date="2012-01-24T20:03:00Z"/>
        </w:rPr>
      </w:pPr>
      <w:ins w:id="5" w:author="gt" w:date="2012-01-24T20:03:00Z">
        <w:r>
          <w:rPr>
            <w:rFonts w:cs="LitMtavrPS" w:ascii="LitMtavrPS" w:hAnsi="LitMtavrPS"/>
            <w:b/>
            <w:sz w:val="36"/>
            <w:szCs w:val="32"/>
          </w:rPr>
          <w:t xml:space="preserve">wigni </w:t>
        </w:r>
      </w:ins>
      <w:ins w:id="6" w:author="gt" w:date="2012-01-24T20:03:00Z">
        <w:r>
          <w:rPr>
            <w:rFonts w:cs="Times New Roman" w:ascii="Times New Roman" w:hAnsi="Times New Roman"/>
            <w:b/>
            <w:sz w:val="60"/>
            <w:szCs w:val="60"/>
          </w:rPr>
          <w:t>P1</w:t>
        </w:r>
      </w:ins>
      <w:ins w:id="7" w:author="gt" w:date="2012-01-24T20:03:00Z">
        <w:r>
          <w:rPr>
            <w:rFonts w:cs="AcadNusx" w:ascii="AcadNusx" w:hAnsi="AcadNusx"/>
            <w:b/>
            <w:sz w:val="36"/>
            <w:szCs w:val="24"/>
          </w:rPr>
          <w:t xml:space="preserve"> </w:t>
        </w:r>
      </w:ins>
    </w:p>
    <w:p>
      <w:pPr>
        <w:pStyle w:val="Tavisqvesatauri"/>
        <w:ind w:left="0" w:hanging="0"/>
        <w:rPr>
          <w:rFonts w:ascii="LitMtavrPS" w:hAnsi="LitMtavrPS" w:cs="LitMtavrPS"/>
          <w:sz w:val="40"/>
          <w:ins w:id="13" w:author="Babi" w:date="2012-01-30T12:22:00Z"/>
        </w:rPr>
      </w:pPr>
      <w:ins w:id="9" w:author="gt" w:date="2012-01-24T20:03:00Z">
        <w:r>
          <w:rPr>
            <w:rFonts w:cs="LitMtavrPS" w:ascii="LitMtavrPS" w:hAnsi="LitMtavrPS"/>
            <w:sz w:val="40"/>
          </w:rPr>
          <w:t>korporaciuli marTva</w:t>
        </w:r>
      </w:ins>
      <w:ins w:id="10" w:author="gt" w:date="2012-01-24T20:03:00Z">
        <w:del w:id="11" w:author="stumari4" w:date="2012-02-01T11:44:00Z">
          <w:r>
            <w:rPr>
              <w:rFonts w:cs="LitMtavrPS" w:ascii="LitMtavrPS" w:hAnsi="LitMtavrPS"/>
              <w:sz w:val="40"/>
            </w:rPr>
            <w:delText>,</w:delText>
          </w:r>
        </w:del>
      </w:ins>
      <w:ins w:id="12" w:author="gt" w:date="2012-01-24T20:03:00Z">
        <w:r>
          <w:rPr>
            <w:rFonts w:cs="LitMtavrPS" w:ascii="LitMtavrPS" w:hAnsi="LitMtavrPS"/>
            <w:sz w:val="40"/>
          </w:rPr>
          <w:t xml:space="preserve"> </w:t>
          <w:br/>
          <w:t>riski da eTika</w:t>
        </w:r>
      </w:ins>
    </w:p>
    <w:p>
      <w:pPr>
        <w:pStyle w:val="Heading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rPr>
          <w:b/>
          <w:b/>
          <w:sz w:val="32"/>
          <w:szCs w:val="32"/>
          <w:ins w:id="15" w:author="user" w:date="2012-02-06T17:17:00Z"/>
        </w:rPr>
      </w:pPr>
      <w:ins w:id="14" w:author="user" w:date="2012-02-06T17:17:00Z">
        <w:r>
          <w:rPr>
            <w:b/>
            <w:sz w:val="32"/>
            <w:szCs w:val="32"/>
            <w:lang w:val="en-US" w:eastAsia="en-US"/>
          </w:rPr>
          <w:t>(saerTaSoriso programa)</w:t>
        </w:r>
      </w:ins>
    </w:p>
    <w:p>
      <w:pPr>
        <w:pStyle w:val="Heading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rPr>
          <w:b/>
          <w:b/>
          <w:sz w:val="24"/>
          <w:szCs w:val="24"/>
          <w:ins w:id="19" w:author="user" w:date="2012-02-06T17:17:00Z"/>
        </w:rPr>
      </w:pPr>
      <w:ins w:id="16" w:author="user" w:date="2012-02-06T17:17:00Z">
        <w:r>
          <w:rPr>
            <w:b/>
            <w:sz w:val="32"/>
            <w:szCs w:val="32"/>
            <w:lang w:val="en-US" w:eastAsia="en-US"/>
          </w:rPr>
          <w:t>(umaRlesi</w:t>
        </w:r>
      </w:ins>
      <w:ins w:id="17" w:author="user" w:date="2012-02-06T17:17:00Z">
        <w:r>
          <w:rPr>
            <w:b/>
            <w:sz w:val="32"/>
            <w:szCs w:val="32"/>
          </w:rPr>
          <w:t xml:space="preserve"> </w:t>
        </w:r>
      </w:ins>
      <w:ins w:id="18" w:author="user" w:date="2012-02-06T17:17:00Z">
        <w:r>
          <w:rPr>
            <w:b/>
            <w:sz w:val="32"/>
            <w:szCs w:val="32"/>
            <w:lang w:val="en-US" w:eastAsia="en-US"/>
          </w:rPr>
          <w:t>done)</w:t>
        </w:r>
      </w:ins>
    </w:p>
    <w:p>
      <w:pPr>
        <w:pStyle w:val="Heading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rPr>
          <w:b/>
          <w:b/>
          <w:color w:val="FF0000"/>
          <w:sz w:val="32"/>
          <w:szCs w:val="32"/>
          <w:del w:id="22" w:author="user" w:date="2012-02-06T15:31:00Z"/>
        </w:rPr>
      </w:pPr>
      <w:ins w:id="20" w:author="user" w:date="2012-02-06T17:17:00Z">
        <w:r>
          <w:rPr>
            <w:rFonts w:eastAsia="LitMtavrPS"/>
            <w:color w:val="FF0000"/>
            <w:lang w:val="en-US" w:eastAsia="en-US"/>
          </w:rPr>
          <w:t xml:space="preserve"> </w:t>
        </w:r>
      </w:ins>
      <w:del w:id="21" w:author="user" w:date="2012-02-06T15:31:00Z">
        <w:r>
          <w:rPr>
            <w:b/>
            <w:color w:val="FF0000"/>
            <w:sz w:val="32"/>
            <w:szCs w:val="32"/>
            <w:lang w:val="en-US" w:eastAsia="en-US"/>
          </w:rPr>
          <w:delText>(saerTaSoriso)</w:delText>
        </w:r>
      </w:del>
    </w:p>
    <w:p>
      <w:pPr>
        <w:pStyle w:val="Heading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rPr>
          <w:b/>
          <w:b/>
          <w:color w:val="FF0000"/>
          <w:sz w:val="24"/>
          <w:szCs w:val="24"/>
          <w:del w:id="28" w:author="user" w:date="2012-02-06T15:31:00Z"/>
        </w:rPr>
      </w:pPr>
      <w:ins w:id="23" w:author="Babi" w:date="2012-01-30T12:22:00Z">
        <w:del w:id="24" w:author="user" w:date="2012-02-06T15:31:00Z">
          <w:r>
            <w:rPr>
              <w:b/>
              <w:color w:val="FF0000"/>
              <w:sz w:val="32"/>
              <w:szCs w:val="32"/>
              <w:lang w:val="en-US" w:eastAsia="en-US"/>
            </w:rPr>
            <w:delText>(umaRlesi</w:delText>
          </w:r>
        </w:del>
      </w:ins>
      <w:ins w:id="25" w:author="Babi" w:date="2012-01-30T12:22:00Z">
        <w:del w:id="26" w:author="user" w:date="2012-02-06T15:31:00Z">
          <w:r>
            <w:rPr>
              <w:b/>
              <w:color w:val="FF0000"/>
              <w:sz w:val="32"/>
              <w:szCs w:val="32"/>
            </w:rPr>
            <w:delText xml:space="preserve"> </w:delText>
          </w:r>
        </w:del>
      </w:ins>
      <w:del w:id="27" w:author="user" w:date="2012-02-06T15:31:00Z">
        <w:r>
          <w:rPr>
            <w:b/>
            <w:color w:val="FF0000"/>
            <w:sz w:val="32"/>
            <w:szCs w:val="32"/>
            <w:lang w:val="en-US" w:eastAsia="en-US"/>
          </w:rPr>
          <w:delText>done)</w:delText>
        </w:r>
      </w:del>
    </w:p>
    <w:p>
      <w:pPr>
        <w:pStyle w:val="Heading"/>
        <w:ind w:left="0" w:hanging="0"/>
        <w:rPr>
          <w:rFonts w:ascii="LitMtavrPS" w:hAnsi="LitMtavrPS" w:cs="LitMtavrPS"/>
          <w:b/>
          <w:b/>
          <w:color w:val="FF0000"/>
          <w:sz w:val="24"/>
          <w:szCs w:val="24"/>
          <w:ins w:id="30" w:author="gt" w:date="2012-01-24T20:03:00Z"/>
        </w:rPr>
      </w:pPr>
      <w:ins w:id="29" w:author="gt" w:date="2012-01-24T20:03:00Z">
        <w:r>
          <w:rPr>
            <w:rFonts w:cs="LitMtavrPS" w:ascii="LitMtavrPS" w:hAnsi="LitMtavrPS"/>
            <w:b/>
            <w:color w:val="FF0000"/>
            <w:sz w:val="24"/>
            <w:szCs w:val="24"/>
          </w:rPr>
        </w:r>
      </w:ins>
    </w:p>
    <w:p>
      <w:pPr>
        <w:pStyle w:val="Normal"/>
        <w:rPr>
          <w:del w:id="34" w:author="gt" w:date="2012-01-24T20:03:00Z"/>
        </w:rPr>
      </w:pPr>
      <w:del w:id="31" w:author="gt" w:date="2012-01-24T20:03:00Z">
        <w:r>
          <w:rPr>
            <w:rFonts w:cs="Arial" w:ascii="LitNusx" w:hAnsi="LitNusx"/>
            <w:b/>
            <w:sz w:val="44"/>
            <w:szCs w:val="40"/>
            <w:highlight w:val="yellow"/>
          </w:rPr>
          <w:delText xml:space="preserve">naSromi </w:delText>
        </w:r>
      </w:del>
      <w:del w:id="32" w:author="gt" w:date="2012-01-24T20:03:00Z">
        <w:r>
          <w:rPr>
            <w:rStyle w:val="ENGLISH"/>
            <w:b/>
            <w:sz w:val="44"/>
            <w:highlight w:val="yellow"/>
          </w:rPr>
          <w:delText>P</w:delText>
        </w:r>
      </w:del>
      <w:del w:id="33" w:author="gt" w:date="2012-01-24T20:03:00Z">
        <w:r>
          <w:rPr>
            <w:rFonts w:cs="Arial" w:ascii="LitNusx" w:hAnsi="LitNusx"/>
            <w:b/>
            <w:sz w:val="44"/>
            <w:szCs w:val="40"/>
            <w:highlight w:val="yellow"/>
          </w:rPr>
          <w:delText>1</w:delText>
        </w:r>
      </w:del>
    </w:p>
    <w:p>
      <w:pPr>
        <w:pStyle w:val="Normal"/>
        <w:rPr>
          <w:rFonts w:ascii="LitNusx" w:hAnsi="LitNusx" w:cs="Arial"/>
          <w:b/>
          <w:b/>
          <w:sz w:val="44"/>
          <w:szCs w:val="40"/>
          <w:del w:id="36" w:author="gt" w:date="2012-01-24T20:03:00Z"/>
        </w:rPr>
      </w:pPr>
      <w:del w:id="35" w:author="gt" w:date="2012-01-24T20:03:00Z">
        <w:r>
          <w:rPr>
            <w:rFonts w:cs="Arial" w:ascii="LitNusx" w:hAnsi="LitNusx"/>
            <w:b/>
            <w:sz w:val="44"/>
            <w:szCs w:val="40"/>
            <w:highlight w:val="yellow"/>
          </w:rPr>
          <w:delText>profesionali buRalteri</w:delText>
        </w:r>
      </w:del>
    </w:p>
    <w:p>
      <w:pPr>
        <w:pStyle w:val="Normal"/>
        <w:rPr>
          <w:rFonts w:ascii="LitNusx" w:hAnsi="LitNusx" w:cs="Arial"/>
          <w:b/>
          <w:b/>
          <w:sz w:val="44"/>
          <w:szCs w:val="40"/>
        </w:rPr>
      </w:pPr>
      <w:r>
        <w:rPr>
          <w:rFonts w:cs="Arial" w:ascii="LitNusx" w:hAnsi="LitNusx"/>
          <w:b/>
          <w:sz w:val="44"/>
          <w:szCs w:val="40"/>
        </w:rPr>
      </w:r>
    </w:p>
    <w:p>
      <w:pPr>
        <w:pStyle w:val="Normal"/>
        <w:rPr/>
      </w:pPr>
      <w:r>
        <w:rPr>
          <w:rFonts w:cs="Arial" w:ascii="LitNusx" w:hAnsi="LitNusx"/>
          <w:b/>
          <w:sz w:val="44"/>
          <w:szCs w:val="40"/>
        </w:rPr>
        <w:t>imitirebuli</w:t>
      </w:r>
      <w:r>
        <w:rPr>
          <w:rFonts w:cs="Arial" w:ascii="LitNusx" w:hAnsi="LitNusx"/>
          <w:b/>
          <w:sz w:val="44"/>
          <w:szCs w:val="40"/>
        </w:rPr>
        <w:t xml:space="preserve"> gamocda 1</w:t>
      </w:r>
    </w:p>
    <w:p>
      <w:pPr>
        <w:pStyle w:val="Normal"/>
        <w:rPr>
          <w:rFonts w:ascii="LitNusx" w:hAnsi="LitNusx" w:cs="Arial"/>
          <w:b/>
          <w:b/>
          <w:sz w:val="28"/>
          <w:szCs w:val="40"/>
        </w:rPr>
      </w:pPr>
      <w:r>
        <w:rPr>
          <w:rFonts w:cs="Arial" w:ascii="LitNusx" w:hAnsi="LitNusx"/>
          <w:b/>
          <w:sz w:val="28"/>
          <w:szCs w:val="40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700"/>
      </w:tblGrid>
      <w:tr>
        <w:trPr/>
        <w:tc>
          <w:tcPr>
            <w:tcW w:w="98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Teqsti12Ctr4Char"/>
              <w:spacing w:before="120" w:after="1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iTxvebi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Teqsti12Ctr4Char"/>
              <w:spacing w:before="120" w:after="1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ebadarTuli dro</w:t>
            </w:r>
          </w:p>
        </w:tc>
      </w:tr>
      <w:tr>
        <w:trPr/>
        <w:tc>
          <w:tcPr>
            <w:tcW w:w="712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qsti12Ctr4Char"/>
              <w:spacing w:before="120" w:after="100"/>
              <w:rPr/>
            </w:pPr>
            <w:ins w:id="37" w:author="gt" w:date="2012-01-24T20:12:00Z">
              <w:r>
                <w:rPr/>
                <w:t>wa</w:t>
              </w:r>
            </w:ins>
            <w:r>
              <w:rPr/>
              <w:t xml:space="preserve">kiTxva da dagegmva </w:t>
            </w:r>
          </w:p>
          <w:p>
            <w:pPr>
              <w:pStyle w:val="Teqsti12Ctr4Char"/>
              <w:spacing w:before="120" w:after="100"/>
              <w:rPr/>
            </w:pPr>
            <w:r>
              <w:rPr/>
              <w:t>wera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Teqsti12Ctr4Char"/>
              <w:spacing w:before="120" w:after="100"/>
              <w:rPr>
                <w:b/>
                <w:b/>
              </w:rPr>
            </w:pPr>
            <w:r>
              <w:rPr>
                <w:b/>
              </w:rPr>
              <w:t>15 wuTi</w:t>
            </w:r>
          </w:p>
          <w:p>
            <w:pPr>
              <w:pStyle w:val="Teqsti12Ctr4Char"/>
              <w:spacing w:before="120" w:after="100"/>
              <w:rPr>
                <w:b/>
                <w:b/>
              </w:rPr>
            </w:pPr>
            <w:r>
              <w:rPr>
                <w:b/>
              </w:rPr>
              <w:t>3 saaTi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Teqsti12Ctr4Char"/>
              <w:spacing w:before="120" w:after="100"/>
              <w:rPr/>
            </w:pPr>
            <w:r>
              <w:rPr>
                <w:b/>
              </w:rPr>
              <w:t>sagamocdo testi gayofilia 2 nawilad</w:t>
            </w:r>
          </w:p>
          <w:p>
            <w:pPr>
              <w:pStyle w:val="Teqsti12Ctr4Char"/>
              <w:spacing w:before="120" w:after="100"/>
              <w:rPr/>
            </w:pPr>
            <w:r>
              <w:rPr>
                <w:b/>
              </w:rPr>
              <w:t xml:space="preserve">nawili </w:t>
            </w:r>
            <w:del w:id="38" w:author="stumari4" w:date="2012-02-01T11:43:00Z">
              <w:r>
                <w:rPr>
                  <w:rStyle w:val="ENGLISH"/>
                  <w:b/>
                </w:rPr>
                <w:delText xml:space="preserve">a    </w:delText>
              </w:r>
            </w:del>
            <w:ins w:id="39" w:author="stumari4" w:date="2012-02-01T11:43:00Z">
              <w:r>
                <w:rPr>
                  <w:rStyle w:val="ENGLISH"/>
                  <w:b/>
                </w:rPr>
                <w:t>A</w:t>
              </w:r>
            </w:ins>
            <w:ins w:id="40" w:author="stumari4" w:date="2012-02-01T11:43:00Z">
              <w:r>
                <w:rPr>
                  <w:b/>
                </w:rPr>
                <w:t xml:space="preserve">    </w:t>
              </w:r>
            </w:ins>
            <w:r>
              <w:rPr>
                <w:b/>
              </w:rPr>
              <w:t>es erTi kiTxva savaldebuloa</w:t>
            </w:r>
          </w:p>
          <w:p>
            <w:pPr>
              <w:pStyle w:val="Teqsti12Ctr4Char"/>
              <w:spacing w:before="120" w:after="100"/>
              <w:rPr/>
            </w:pPr>
            <w:r>
              <w:rPr>
                <w:b/>
              </w:rPr>
              <w:t xml:space="preserve">nawili </w:t>
            </w:r>
            <w:del w:id="41" w:author="stumari4" w:date="2012-02-01T11:43:00Z">
              <w:r>
                <w:rPr>
                  <w:rStyle w:val="ENGLISH"/>
                  <w:b/>
                </w:rPr>
                <w:delText xml:space="preserve">b    </w:delText>
              </w:r>
            </w:del>
            <w:ins w:id="42" w:author="stumari4" w:date="2012-02-01T11:43:00Z">
              <w:r>
                <w:rPr>
                  <w:rStyle w:val="ENGLISH"/>
                  <w:b/>
                </w:rPr>
                <w:t>B</w:t>
              </w:r>
            </w:ins>
            <w:ins w:id="43" w:author="stumari4" w:date="2012-02-01T11:43:00Z">
              <w:r>
                <w:rPr>
                  <w:b/>
                </w:rPr>
                <w:t xml:space="preserve">    </w:t>
              </w:r>
            </w:ins>
            <w:r>
              <w:rPr>
                <w:b/>
              </w:rPr>
              <w:t>mxolod 2 kiTxvas unda gaeces pasuxi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Teqsti12Ctr4Char"/>
              <w:spacing w:before="120" w:after="100"/>
              <w:rPr>
                <w:b/>
                <w:b/>
                <w:sz w:val="28"/>
              </w:rPr>
            </w:pPr>
            <w:ins w:id="44" w:author="gt" w:date="2012-01-24T20:12:00Z">
              <w:r>
                <w:rPr>
                  <w:b/>
                  <w:sz w:val="28"/>
                </w:rPr>
                <w:t>wa</w:t>
              </w:r>
            </w:ins>
            <w:r>
              <w:rPr>
                <w:b/>
                <w:sz w:val="28"/>
              </w:rPr>
              <w:t>kiTxvis</w:t>
            </w:r>
            <w:ins w:id="45" w:author="gt" w:date="2012-01-24T20:12:00Z">
              <w:r>
                <w:rPr>
                  <w:b/>
                  <w:sz w:val="28"/>
                </w:rPr>
                <w:t>a</w:t>
              </w:r>
            </w:ins>
            <w:r>
              <w:rPr>
                <w:b/>
                <w:sz w:val="28"/>
              </w:rPr>
              <w:t xml:space="preserve"> da dagegmvis dros mxolod kiTxvebis nawilze SeiZleba CaniSvnebis gakeTeba</w:t>
            </w:r>
          </w:p>
        </w:tc>
      </w:tr>
    </w:tbl>
    <w:p>
      <w:pPr>
        <w:pStyle w:val="Normal"/>
        <w:rPr>
          <w:rFonts w:ascii="LitNusx" w:hAnsi="LitNusx" w:cs="Arial"/>
          <w:b/>
          <w:b/>
          <w:sz w:val="28"/>
        </w:rPr>
      </w:pPr>
      <w:r>
        <w:rPr>
          <w:rFonts w:cs="Arial" w:ascii="LitNusx" w:hAnsi="LitNusx"/>
          <w:b/>
          <w:sz w:val="28"/>
        </w:rPr>
      </w:r>
    </w:p>
    <w:p>
      <w:pPr>
        <w:pStyle w:val="Normal"/>
        <w:rPr>
          <w:rFonts w:ascii="LitNusx" w:hAnsi="LitNusx" w:cs="Arial"/>
          <w:b/>
          <w:b/>
          <w:sz w:val="28"/>
        </w:rPr>
      </w:pPr>
      <w:r>
        <w:rPr>
          <w:rFonts w:cs="Arial" w:ascii="LitNusx" w:hAnsi="LitNusx"/>
          <w:b/>
          <w:sz w:val="28"/>
        </w:rPr>
      </w:r>
    </w:p>
    <w:p>
      <w:pPr>
        <w:pStyle w:val="Normal"/>
        <w:rPr>
          <w:rFonts w:ascii="LitNusx" w:hAnsi="LitNusx" w:cs="Arial"/>
          <w:b/>
          <w:b/>
          <w:sz w:val="28"/>
        </w:rPr>
      </w:pPr>
      <w:r>
        <w:rPr>
          <w:rFonts w:cs="Arial" w:ascii="LitNusx" w:hAnsi="LitNusx"/>
          <w:b/>
          <w:sz w:val="28"/>
        </w:rPr>
      </w:r>
    </w:p>
    <w:p>
      <w:pPr>
        <w:pStyle w:val="Normal"/>
        <w:rPr>
          <w:rFonts w:ascii="LitNusx" w:hAnsi="LitNusx" w:cs="Arial"/>
          <w:b/>
          <w:b/>
          <w:sz w:val="28"/>
        </w:rPr>
      </w:pPr>
      <w:r>
        <w:rPr>
          <w:rFonts w:cs="Arial" w:ascii="LitNusx" w:hAnsi="LitNusx"/>
          <w:b/>
          <w:sz w:val="28"/>
        </w:rPr>
      </w:r>
    </w:p>
    <w:p>
      <w:pPr>
        <w:pStyle w:val="Normal"/>
        <w:rPr>
          <w:rFonts w:ascii="LitNusx" w:hAnsi="LitNusx" w:cs="Arial"/>
          <w:b/>
          <w:b/>
          <w:sz w:val="28"/>
          <w:del w:id="47" w:author="gt" w:date="2012-01-24T20:03:00Z"/>
        </w:rPr>
      </w:pPr>
      <w:del w:id="46" w:author="gt" w:date="2012-01-24T20:03:00Z">
        <w:r>
          <w:rPr>
            <w:rFonts w:cs="Arial" w:ascii="LitNusx" w:hAnsi="LitNusx"/>
            <w:b/>
            <w:sz w:val="28"/>
          </w:rPr>
        </w:r>
      </w:del>
    </w:p>
    <w:p>
      <w:pPr>
        <w:pStyle w:val="Normal"/>
        <w:rPr>
          <w:rFonts w:ascii="LitNusx" w:hAnsi="LitNusx" w:cs="Arial"/>
          <w:b/>
          <w:b/>
          <w:sz w:val="28"/>
          <w:del w:id="49" w:author="gt" w:date="2012-01-24T20:03:00Z"/>
        </w:rPr>
      </w:pPr>
      <w:del w:id="48" w:author="gt" w:date="2012-01-24T20:03:00Z">
        <w:r>
          <w:rPr>
            <w:rFonts w:cs="Arial" w:ascii="LitNusx" w:hAnsi="LitNusx"/>
            <w:b/>
            <w:sz w:val="28"/>
          </w:rPr>
        </w:r>
      </w:del>
    </w:p>
    <w:p>
      <w:pPr>
        <w:pStyle w:val="Normal"/>
        <w:rPr>
          <w:rFonts w:ascii="LitNusx" w:hAnsi="LitNusx" w:cs="Arial"/>
          <w:b/>
          <w:b/>
          <w:sz w:val="28"/>
          <w:del w:id="51" w:author="gt" w:date="2012-01-24T20:03:00Z"/>
        </w:rPr>
      </w:pPr>
      <w:del w:id="50" w:author="gt" w:date="2012-01-24T20:03:00Z">
        <w:r>
          <w:rPr>
            <w:rFonts w:cs="Arial" w:ascii="LitNusx" w:hAnsi="LitNusx"/>
            <w:b/>
            <w:sz w:val="28"/>
          </w:rPr>
        </w:r>
      </w:del>
    </w:p>
    <w:p>
      <w:pPr>
        <w:pStyle w:val="Normal"/>
        <w:rPr>
          <w:rFonts w:ascii="LitNusx" w:hAnsi="LitNusx" w:cs="Arial"/>
          <w:b/>
          <w:b/>
          <w:sz w:val="28"/>
          <w:del w:id="53" w:author="gt" w:date="2012-01-24T20:03:00Z"/>
        </w:rPr>
      </w:pPr>
      <w:del w:id="52" w:author="gt" w:date="2012-01-24T20:03:00Z">
        <w:r>
          <w:rPr>
            <w:rFonts w:cs="Arial" w:ascii="LitNusx" w:hAnsi="LitNusx"/>
            <w:b/>
            <w:sz w:val="28"/>
          </w:rPr>
        </w:r>
      </w:del>
    </w:p>
    <w:p>
      <w:pPr>
        <w:pStyle w:val="Normal"/>
        <w:rPr>
          <w:rFonts w:ascii="LitNusx" w:hAnsi="LitNusx" w:cs="Arial"/>
          <w:b/>
          <w:b/>
          <w:sz w:val="28"/>
        </w:rPr>
      </w:pPr>
      <w:r>
        <w:rPr>
          <w:rFonts w:cs="Arial" w:ascii="LitNusx" w:hAnsi="LitNusx"/>
          <w:b/>
          <w:sz w:val="28"/>
        </w:rPr>
      </w:r>
    </w:p>
    <w:p>
      <w:pPr>
        <w:pStyle w:val="Normal"/>
        <w:rPr>
          <w:rFonts w:ascii="LitNusx" w:hAnsi="LitNusx" w:cs="Arial"/>
          <w:b/>
          <w:b/>
          <w:sz w:val="28"/>
        </w:rPr>
      </w:pPr>
      <w:r>
        <w:rPr>
          <w:rFonts w:cs="Arial" w:ascii="LitNusx" w:hAnsi="LitNusx"/>
          <w:b/>
          <w:sz w:val="28"/>
        </w:rPr>
      </w:r>
    </w:p>
    <w:p>
      <w:pPr>
        <w:pStyle w:val="Normal"/>
        <w:rPr>
          <w:rFonts w:ascii="LitNusx" w:hAnsi="LitNusx" w:cs="Arial"/>
          <w:b/>
          <w:b/>
          <w:sz w:val="28"/>
        </w:rPr>
      </w:pPr>
      <w:r>
        <w:rPr>
          <w:rFonts w:cs="Arial" w:ascii="LitNusx" w:hAnsi="LitNusx"/>
          <w:b/>
          <w:sz w:val="28"/>
        </w:rPr>
      </w:r>
    </w:p>
    <w:p>
      <w:pPr>
        <w:pStyle w:val="Normal"/>
        <w:rPr>
          <w:rFonts w:ascii="LitNusx" w:hAnsi="LitNusx" w:cs="Arial"/>
          <w:b/>
          <w:b/>
          <w:sz w:val="28"/>
          <w:del w:id="55" w:author="user" w:date="2012-02-06T17:17:00Z"/>
        </w:rPr>
      </w:pPr>
      <w:del w:id="54" w:author="user" w:date="2012-02-06T17:17:00Z">
        <w:r>
          <w:rPr>
            <w:rFonts w:cs="Arial" w:ascii="LitNusx" w:hAnsi="LitNusx"/>
            <w:b/>
            <w:sz w:val="28"/>
          </w:rPr>
        </w:r>
      </w:del>
    </w:p>
    <w:p>
      <w:pPr>
        <w:pStyle w:val="Normal"/>
        <w:rPr>
          <w:rFonts w:ascii="LitNusx" w:hAnsi="LitNusx" w:cs="Arial"/>
          <w:b/>
          <w:b/>
          <w:sz w:val="28"/>
          <w:del w:id="57" w:author="user" w:date="2012-02-06T17:17:00Z"/>
        </w:rPr>
      </w:pPr>
      <w:del w:id="56" w:author="user" w:date="2012-02-06T17:17:00Z">
        <w:r>
          <w:rPr>
            <w:rFonts w:cs="Arial" w:ascii="LitNusx" w:hAnsi="LitNusx"/>
            <w:b/>
            <w:sz w:val="28"/>
          </w:rPr>
        </w:r>
      </w:del>
    </w:p>
    <w:p>
      <w:pPr>
        <w:pStyle w:val="Normal"/>
        <w:ind w:left="0" w:hanging="0"/>
        <w:rPr>
          <w:rFonts w:ascii="LitNusx" w:hAnsi="LitNusx" w:cs="Arial"/>
          <w:b/>
          <w:b/>
          <w:sz w:val="28"/>
        </w:rPr>
      </w:pPr>
      <w:r>
        <w:rPr>
          <w:rFonts w:cs="Arial" w:ascii="LitNusx" w:hAnsi="LitNusx"/>
          <w:b/>
          <w:sz w:val="28"/>
        </w:rPr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ind w:left="0" w:hanging="0"/>
        <w:jc w:val="left"/>
        <w:rPr>
          <w:rFonts w:ascii="LitMtavrPS" w:hAnsi="LitMtavrPS" w:cs="LitMtavrPS"/>
          <w:sz w:val="24"/>
          <w:szCs w:val="24"/>
          <w:ins w:id="79" w:author="user" w:date="2012-02-06T15:32:00Z"/>
        </w:rPr>
      </w:pPr>
      <w:ins w:id="58" w:author="user" w:date="2012-02-06T15:32:00Z">
        <w:r>
          <w:rPr>
            <w:rFonts w:cs="Arial" w:ascii="LitMtavrPS" w:hAnsi="LitMtavrPS"/>
            <w:b/>
            <w:sz w:val="24"/>
            <w:szCs w:val="24"/>
          </w:rPr>
          <w:t xml:space="preserve">ar </w:t>
        </w:r>
      </w:ins>
      <w:ins w:id="59" w:author="user" w:date="2012-02-06T15:32:00Z">
        <w:r>
          <w:rPr>
            <w:rFonts w:cs="LitMtavrPS" w:ascii="LitMtavrPS" w:hAnsi="LitMtavrPS"/>
            <w:b/>
            <w:sz w:val="24"/>
            <w:szCs w:val="24"/>
            <w:lang w:val="en-US" w:eastAsia="en-US"/>
          </w:rPr>
          <w:t>gadaSaloT</w:t>
        </w:r>
      </w:ins>
      <w:ins w:id="60" w:author="user" w:date="2012-02-06T15:32:00Z">
        <w:r>
          <w:rPr>
            <w:rFonts w:cs="LitMtavrPS" w:ascii="LitMtavrPS" w:hAnsi="LitMtavrPS"/>
            <w:b/>
            <w:sz w:val="24"/>
            <w:szCs w:val="24"/>
          </w:rPr>
          <w:t xml:space="preserve"> </w:t>
        </w:r>
      </w:ins>
      <w:ins w:id="61" w:author="user" w:date="2012-02-06T15:32:00Z">
        <w:r>
          <w:rPr>
            <w:rFonts w:cs="LitMtavrPS" w:ascii="LitMtavrPS" w:hAnsi="LitMtavrPS"/>
            <w:b/>
            <w:sz w:val="24"/>
            <w:szCs w:val="24"/>
            <w:lang w:val="en-US" w:eastAsia="en-US"/>
          </w:rPr>
          <w:t>testi,</w:t>
        </w:r>
      </w:ins>
      <w:ins w:id="62" w:author="user" w:date="2012-02-06T15:32:00Z">
        <w:r>
          <w:rPr>
            <w:rFonts w:cs="LitMtavrPS" w:ascii="LitMtavrPS" w:hAnsi="LitMtavrPS"/>
            <w:b/>
            <w:sz w:val="24"/>
            <w:szCs w:val="24"/>
          </w:rPr>
          <w:t xml:space="preserve"> </w:t>
        </w:r>
      </w:ins>
      <w:ins w:id="63" w:author="user" w:date="2012-02-06T15:32:00Z">
        <w:r>
          <w:rPr>
            <w:rFonts w:cs="LitMtavrPS" w:ascii="LitMtavrPS" w:hAnsi="LitMtavrPS"/>
            <w:b/>
            <w:sz w:val="24"/>
            <w:szCs w:val="24"/>
            <w:lang w:val="en-US" w:eastAsia="en-US"/>
          </w:rPr>
          <w:t>sanam</w:t>
        </w:r>
      </w:ins>
      <w:ins w:id="64" w:author="user" w:date="2012-02-06T15:32:00Z">
        <w:r>
          <w:rPr>
            <w:rFonts w:cs="LitMtavrPS" w:ascii="LitMtavrPS" w:hAnsi="LitMtavrPS"/>
            <w:b/>
            <w:sz w:val="24"/>
            <w:szCs w:val="24"/>
          </w:rPr>
          <w:t xml:space="preserve"> </w:t>
        </w:r>
      </w:ins>
      <w:ins w:id="65" w:author="user" w:date="2012-02-06T15:32:00Z">
        <w:r>
          <w:rPr>
            <w:rFonts w:cs="LitMtavrPS" w:ascii="LitMtavrPS" w:hAnsi="LitMtavrPS"/>
            <w:b/>
            <w:sz w:val="24"/>
            <w:szCs w:val="24"/>
            <w:lang w:val="en-US" w:eastAsia="en-US"/>
          </w:rPr>
          <w:t>mzad</w:t>
        </w:r>
      </w:ins>
      <w:ins w:id="66" w:author="user" w:date="2012-02-06T15:32:00Z">
        <w:r>
          <w:rPr>
            <w:rFonts w:cs="LitMtavrPS" w:ascii="LitMtavrPS" w:hAnsi="LitMtavrPS"/>
            <w:b/>
            <w:sz w:val="24"/>
            <w:szCs w:val="24"/>
          </w:rPr>
          <w:t xml:space="preserve"> </w:t>
        </w:r>
      </w:ins>
      <w:ins w:id="67" w:author="user" w:date="2012-02-06T15:32:00Z">
        <w:r>
          <w:rPr>
            <w:rFonts w:cs="LitMtavrPS" w:ascii="LitMtavrPS" w:hAnsi="LitMtavrPS"/>
            <w:b/>
            <w:sz w:val="24"/>
            <w:szCs w:val="24"/>
            <w:lang w:val="en-US" w:eastAsia="en-US"/>
          </w:rPr>
          <w:t>ar</w:t>
        </w:r>
      </w:ins>
      <w:ins w:id="68" w:author="user" w:date="2012-02-06T15:32:00Z">
        <w:r>
          <w:rPr>
            <w:rFonts w:cs="LitMtavrPS" w:ascii="LitMtavrPS" w:hAnsi="LitMtavrPS"/>
            <w:b/>
            <w:sz w:val="24"/>
            <w:szCs w:val="24"/>
          </w:rPr>
          <w:t xml:space="preserve"> </w:t>
        </w:r>
      </w:ins>
      <w:ins w:id="69" w:author="user" w:date="2012-02-06T15:32:00Z">
        <w:r>
          <w:rPr>
            <w:rFonts w:cs="LitMtavrPS" w:ascii="LitMtavrPS" w:hAnsi="LitMtavrPS"/>
            <w:b/>
            <w:sz w:val="24"/>
            <w:szCs w:val="24"/>
            <w:lang w:val="en-US" w:eastAsia="en-US"/>
          </w:rPr>
          <w:t>iqnebiT</w:t>
        </w:r>
      </w:ins>
      <w:ins w:id="70" w:author="user" w:date="2012-02-06T15:32:00Z">
        <w:r>
          <w:rPr>
            <w:rFonts w:cs="LitMtavrPS" w:ascii="LitMtavrPS" w:hAnsi="LitMtavrPS"/>
            <w:b/>
            <w:sz w:val="24"/>
            <w:szCs w:val="24"/>
          </w:rPr>
          <w:t xml:space="preserve"> </w:t>
        </w:r>
      </w:ins>
      <w:ins w:id="71" w:author="user" w:date="2012-02-06T15:32:00Z">
        <w:r>
          <w:rPr>
            <w:rFonts w:cs="LitMtavrPS" w:ascii="LitMtavrPS" w:hAnsi="LitMtavrPS"/>
            <w:b/>
            <w:sz w:val="24"/>
            <w:szCs w:val="24"/>
            <w:lang w:val="en-US" w:eastAsia="en-US"/>
          </w:rPr>
          <w:t>gamocdis</w:t>
        </w:r>
      </w:ins>
      <w:ins w:id="72" w:author="user" w:date="2012-02-06T15:32:00Z">
        <w:r>
          <w:rPr>
            <w:rFonts w:cs="LitMtavrPS" w:ascii="LitMtavrPS" w:hAnsi="LitMtavrPS"/>
            <w:b/>
            <w:sz w:val="24"/>
            <w:szCs w:val="24"/>
          </w:rPr>
          <w:t xml:space="preserve"> </w:t>
        </w:r>
      </w:ins>
      <w:ins w:id="73" w:author="user" w:date="2012-02-06T15:32:00Z">
        <w:r>
          <w:rPr>
            <w:rFonts w:cs="LitMtavrPS" w:ascii="LitMtavrPS" w:hAnsi="LitMtavrPS"/>
            <w:b/>
            <w:sz w:val="24"/>
            <w:szCs w:val="24"/>
            <w:lang w:val="en-US" w:eastAsia="en-US"/>
          </w:rPr>
          <w:t>pirobebSi</w:t>
        </w:r>
      </w:ins>
      <w:ins w:id="74" w:author="user" w:date="2012-02-06T15:32:00Z">
        <w:r>
          <w:rPr>
            <w:rFonts w:cs="LitMtavrPS" w:ascii="LitMtavrPS" w:hAnsi="LitMtavrPS"/>
            <w:b/>
            <w:sz w:val="24"/>
            <w:szCs w:val="24"/>
          </w:rPr>
          <w:t xml:space="preserve"> </w:t>
        </w:r>
      </w:ins>
      <w:ins w:id="75" w:author="user" w:date="2012-02-06T15:32:00Z">
        <w:r>
          <w:rPr>
            <w:rFonts w:cs="LitMtavrPS" w:ascii="LitMtavrPS" w:hAnsi="LitMtavrPS"/>
            <w:b/>
            <w:sz w:val="24"/>
            <w:szCs w:val="24"/>
            <w:lang w:val="en-US" w:eastAsia="en-US"/>
          </w:rPr>
          <w:t>muSaobis</w:t>
        </w:r>
      </w:ins>
      <w:ins w:id="76" w:author="user" w:date="2012-02-06T15:32:00Z">
        <w:r>
          <w:rPr>
            <w:rFonts w:cs="LitMtavrPS" w:ascii="LitMtavrPS" w:hAnsi="LitMtavrPS"/>
            <w:b/>
            <w:sz w:val="24"/>
            <w:szCs w:val="24"/>
          </w:rPr>
          <w:t xml:space="preserve"> </w:t>
        </w:r>
      </w:ins>
      <w:ins w:id="77" w:author="user" w:date="2012-02-06T15:32:00Z">
        <w:r>
          <w:rPr>
            <w:rFonts w:cs="LitMtavrPS" w:ascii="LitMtavrPS" w:hAnsi="LitMtavrPS"/>
            <w:b/>
            <w:sz w:val="24"/>
            <w:szCs w:val="24"/>
            <w:lang w:val="en-US" w:eastAsia="en-US"/>
          </w:rPr>
          <w:t>dasawyebad</w:t>
        </w:r>
      </w:ins>
      <w:ins w:id="78" w:author="user" w:date="2012-02-06T15:32:00Z">
        <w:r>
          <w:rPr>
            <w:rFonts w:cs="LitMtavrPS" w:ascii="LitMtavrPS" w:hAnsi="LitMtavrPS"/>
            <w:sz w:val="24"/>
            <w:szCs w:val="24"/>
            <w:lang w:val="en-US" w:eastAsia="en-US"/>
          </w:rPr>
          <w:t>.</w:t>
        </w:r>
      </w:ins>
    </w:p>
    <w:p>
      <w:pPr>
        <w:pStyle w:val="Normal"/>
        <w:ind w:left="0" w:hanging="0"/>
        <w:jc w:val="left"/>
        <w:rPr>
          <w:del w:id="81" w:author="user" w:date="2012-02-06T15:32:00Z"/>
        </w:rPr>
      </w:pPr>
      <w:del w:id="80" w:author="user" w:date="2012-02-06T15:32:00Z">
        <w:r>
          <w:rPr>
            <w:rFonts w:cs="Arial" w:ascii="LitMtavrPS" w:hAnsi="LitMtavrPS"/>
            <w:b/>
            <w:sz w:val="24"/>
            <w:szCs w:val="24"/>
          </w:rPr>
          <w:delText xml:space="preserve">ar gadaSaloT testi, sanam mzad ar iqnebiT sagamocdo pirobebSi werisTvis </w:delText>
        </w:r>
      </w:del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rPr>
          <w:rFonts w:ascii="LitMtavrPS" w:hAnsi="LitMtavrPS" w:cs="Arial"/>
          <w:b/>
          <w:b/>
          <w:sz w:val="24"/>
          <w:szCs w:val="24"/>
          <w:lang w:val="en-US"/>
        </w:rPr>
      </w:pPr>
      <w:r>
        <w:rPr>
          <w:rFonts w:cs="Arial" w:ascii="LitMtavrPS" w:hAnsi="LitMtavrPS"/>
          <w:b/>
          <w:sz w:val="24"/>
          <w:szCs w:val="24"/>
          <w:lang w:val="en-US"/>
        </w:rPr>
      </w:r>
    </w:p>
    <w:p>
      <w:pPr>
        <w:pStyle w:val="Teqsti12Ctr4Char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qsti12Ctr4Char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qsti12Ctr4Char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Tavisqvesatauri"/>
        <w:rPr/>
      </w:pPr>
      <w:r>
        <w:rPr>
          <w:rStyle w:val="ENGLISH"/>
        </w:rPr>
        <w:t>A</w:t>
      </w:r>
      <w:r>
        <w:rPr/>
        <w:t xml:space="preserve"> </w:t>
      </w:r>
      <w:r>
        <w:rPr>
          <w:rFonts w:cs="LitMtavrPS" w:ascii="LitMtavrPS" w:hAnsi="LitMtavrPS"/>
        </w:rPr>
        <w:t>na</w:t>
        <w:softHyphen/>
        <w:t>wi</w:t>
        <w:softHyphen/>
        <w:t xml:space="preserve">li </w:t>
      </w:r>
      <w:r>
        <w:rPr/>
        <w:t>_ es erTi kiTxva savaldebuloa</w:t>
      </w:r>
    </w:p>
    <w:p>
      <w:pPr>
        <w:pStyle w:val="Normal"/>
        <w:spacing w:before="0" w:after="0"/>
        <w:rPr>
          <w:rFonts w:ascii="LitNusx" w:hAnsi="LitNusx" w:cs="LitNusx"/>
          <w:b/>
          <w:b/>
          <w:sz w:val="28"/>
          <w:szCs w:val="28"/>
          <w:ins w:id="83" w:author="user" w:date="2012-02-06T15:36:00Z"/>
        </w:rPr>
      </w:pPr>
      <w:ins w:id="82" w:author="user" w:date="2012-02-06T15:36:00Z">
        <w:r>
          <w:rPr>
            <w:rFonts w:cs="LitNusx" w:ascii="LitNusx" w:hAnsi="LitNusx"/>
            <w:b/>
            <w:sz w:val="28"/>
            <w:szCs w:val="28"/>
          </w:rPr>
        </w:r>
      </w:ins>
    </w:p>
    <w:p>
      <w:pPr>
        <w:pStyle w:val="Normal"/>
        <w:spacing w:before="0" w:after="0"/>
        <w:rPr>
          <w:rFonts w:ascii="LitNusx" w:hAnsi="LitNusx" w:cs="LitNusx"/>
          <w:b/>
          <w:b/>
          <w:sz w:val="28"/>
          <w:szCs w:val="28"/>
        </w:rPr>
      </w:pPr>
      <w:r>
        <w:rPr>
          <w:rFonts w:cs="LitNusx" w:ascii="LitNusx" w:hAnsi="LitNusx"/>
          <w:b/>
          <w:sz w:val="28"/>
          <w:szCs w:val="28"/>
        </w:rPr>
      </w:r>
    </w:p>
    <w:p>
      <w:pPr>
        <w:pStyle w:val="Qvesatauri"/>
        <w:spacing w:before="0" w:after="360"/>
        <w:rPr/>
      </w:pPr>
      <w:ins w:id="84" w:author="stumari4" w:date="2012-02-01T12:09:00Z">
        <w:r>
          <w:rPr>
            <w:rFonts w:cs="LitMtavrPS" w:ascii="LitMtavrPS" w:hAnsi="LitMtavrPS"/>
            <w:sz w:val="32"/>
            <w:szCs w:val="32"/>
          </w:rPr>
          <w:t>1</w:t>
        </w:r>
      </w:ins>
      <w:ins w:id="85" w:author="stumari4" w:date="2012-02-01T12:09:00Z">
        <w:r>
          <w:rPr>
            <w:rFonts w:cs="LitMtavrPS" w:ascii="LitMtavrPS" w:hAnsi="LitMtavrPS"/>
            <w:sz w:val="32"/>
            <w:szCs w:val="32"/>
            <w:lang w:val="en-US"/>
          </w:rPr>
          <w:t>-li</w:t>
        </w:r>
      </w:ins>
      <w:ins w:id="86" w:author="stumari4" w:date="2012-02-01T12:09:00Z">
        <w:r>
          <w:rPr>
            <w:lang w:val="en-US"/>
          </w:rPr>
          <w:t xml:space="preserve"> </w:t>
        </w:r>
      </w:ins>
      <w:r>
        <w:rPr>
          <w:rFonts w:cs="LitMtavrPS" w:ascii="LitMtavrPS" w:hAnsi="LitMtavrPS"/>
        </w:rPr>
        <w:t xml:space="preserve">kiTxva </w:t>
      </w:r>
      <w:del w:id="87" w:author="stumari4" w:date="2012-02-01T12:09:00Z">
        <w:r>
          <w:rPr/>
          <w:delText xml:space="preserve">1 </w:delText>
        </w:r>
      </w:del>
    </w:p>
    <w:p>
      <w:pPr>
        <w:pStyle w:val="Teqsti12Ctr4Char"/>
        <w:spacing w:before="0" w:after="240"/>
        <w:rPr/>
      </w:pPr>
      <w:r>
        <w:rPr/>
        <w:t>`zRvis ni</w:t>
        <w:softHyphen/>
        <w:t>Ja</w:t>
        <w:softHyphen/>
        <w:t>re</w:t>
        <w:softHyphen/>
        <w:t>bi~</w:t>
      </w:r>
      <w:r>
        <w:rPr>
          <w:rFonts w:cs="AcadNusx" w:ascii="AcadNusx" w:hAnsi="AcadNusx"/>
        </w:rPr>
        <w:t xml:space="preserve"> </w:t>
      </w:r>
      <w:del w:id="88" w:author="gt" w:date="2012-01-24T20:16:00Z">
        <w:r>
          <w:rPr>
            <w:rFonts w:cs="Arial" w:ascii="Arial" w:hAnsi="Arial"/>
          </w:rPr>
          <w:delText>(Sea Shells)</w:delText>
        </w:r>
      </w:del>
      <w:del w:id="89" w:author="gt" w:date="2012-01-24T20:16:00Z">
        <w:r>
          <w:rPr/>
          <w:delText xml:space="preserve"> </w:delText>
        </w:r>
      </w:del>
      <w:r>
        <w:rPr/>
        <w:t>ev</w:t>
        <w:softHyphen/>
        <w:t>ro</w:t>
        <w:softHyphen/>
        <w:t>p</w:t>
        <w:softHyphen/>
        <w:t>is ko</w:t>
        <w:softHyphen/>
        <w:t>n</w:t>
        <w:softHyphen/>
        <w:t>ti</w:t>
        <w:softHyphen/>
        <w:t>ne</w:t>
        <w:softHyphen/>
        <w:t>n</w:t>
        <w:softHyphen/>
        <w:t>t</w:t>
        <w:softHyphen/>
        <w:t>is ma</w:t>
        <w:softHyphen/>
        <w:t>x</w:t>
        <w:softHyphen/>
        <w:t>lo</w:t>
        <w:softHyphen/>
        <w:t>b</w:t>
        <w:softHyphen/>
        <w:t>l</w:t>
        <w:softHyphen/>
        <w:t xml:space="preserve">ad </w:t>
      </w:r>
      <w:del w:id="90" w:author="stumari4" w:date="2012-02-01T11:46:00Z">
        <w:r>
          <w:rPr/>
          <w:delText>mde</w:delText>
          <w:softHyphen/>
          <w:delText>ba</w:delText>
          <w:softHyphen/>
          <w:delText>re</w:delText>
        </w:r>
      </w:del>
      <w:r>
        <w:rPr/>
        <w:t xml:space="preserve"> erT-erT ku</w:t>
        <w:softHyphen/>
        <w:t>n</w:t>
        <w:softHyphen/>
        <w:t>Zu</w:t>
        <w:softHyphen/>
        <w:t>l</w:t>
        <w:softHyphen/>
        <w:t xml:space="preserve">ze </w:t>
      </w:r>
      <w:ins w:id="91" w:author="stumari4" w:date="2012-02-01T11:46:00Z">
        <w:r>
          <w:rPr/>
          <w:t>mde</w:t>
          <w:softHyphen/>
          <w:t>ba</w:t>
          <w:softHyphen/>
          <w:t xml:space="preserve">re </w:t>
        </w:r>
      </w:ins>
      <w:del w:id="92" w:author="stumari4" w:date="2012-02-01T11:46:00Z">
        <w:r>
          <w:rPr/>
          <w:delText>mo</w:delText>
          <w:softHyphen/>
          <w:delText>R</w:delText>
          <w:softHyphen/>
          <w:delText>va</w:delText>
          <w:softHyphen/>
          <w:delText xml:space="preserve">we </w:delText>
        </w:r>
      </w:del>
      <w:r>
        <w:rPr/>
        <w:t>pa</w:t>
        <w:softHyphen/>
        <w:t>ta</w:t>
        <w:softHyphen/>
        <w:t>ra, ke</w:t>
        <w:softHyphen/>
        <w:t>r</w:t>
        <w:softHyphen/>
        <w:t>Zo ko</w:t>
        <w:softHyphen/>
        <w:t>m</w:t>
        <w:softHyphen/>
        <w:t>pa</w:t>
        <w:softHyphen/>
        <w:t>niaa, ro</w:t>
        <w:softHyphen/>
        <w:t>me</w:t>
        <w:softHyphen/>
        <w:t>l</w:t>
        <w:softHyphen/>
        <w:t>s</w:t>
        <w:softHyphen/>
        <w:t>ac 25 aq</w:t>
        <w:softHyphen/>
        <w:t>ci</w:t>
        <w:softHyphen/>
        <w:t>o</w:t>
        <w:softHyphen/>
        <w:t>ne</w:t>
        <w:softHyphen/>
        <w:t>ri hyavs. ko</w:t>
        <w:softHyphen/>
        <w:t>m</w:t>
        <w:softHyphen/>
        <w:t>pa</w:t>
        <w:softHyphen/>
        <w:t>ni</w:t>
        <w:softHyphen/>
        <w:t>is aq</w:t>
        <w:softHyphen/>
        <w:t>ci</w:t>
        <w:softHyphen/>
        <w:t>e</w:t>
        <w:softHyphen/>
        <w:t>bi arc erT sa</w:t>
        <w:softHyphen/>
        <w:t>fo</w:t>
        <w:softHyphen/>
        <w:t>n</w:t>
        <w:softHyphen/>
        <w:t>do bi</w:t>
        <w:softHyphen/>
        <w:t>r</w:t>
        <w:softHyphen/>
        <w:t>Ja</w:t>
        <w:softHyphen/>
        <w:t>ze ar iy</w:t>
        <w:softHyphen/>
        <w:t>i</w:t>
        <w:softHyphen/>
        <w:t>de</w:t>
        <w:softHyphen/>
        <w:t>ba. `zRvis ni</w:t>
        <w:softHyphen/>
        <w:t>Ja</w:t>
        <w:softHyphen/>
        <w:t>re</w:t>
        <w:softHyphen/>
        <w:t>b</w:t>
        <w:softHyphen/>
        <w:t>is~ Zi</w:t>
        <w:softHyphen/>
        <w:t>ri</w:t>
        <w:softHyphen/>
        <w:t>T</w:t>
        <w:softHyphen/>
        <w:t>ad aq</w:t>
        <w:softHyphen/>
        <w:t>ci</w:t>
        <w:softHyphen/>
        <w:t>o</w:t>
        <w:softHyphen/>
        <w:t>ne</w:t>
        <w:softHyphen/>
        <w:t>r</w:t>
        <w:softHyphen/>
        <w:t>ebs ko</w:t>
        <w:softHyphen/>
        <w:t>m</w:t>
        <w:softHyphen/>
        <w:t>pa</w:t>
        <w:softHyphen/>
        <w:t>ni</w:t>
        <w:softHyphen/>
        <w:t>is xe</w:t>
        <w:softHyphen/>
        <w:t>l</w:t>
        <w:softHyphen/>
        <w:t>m</w:t>
        <w:softHyphen/>
        <w:t>ZR</w:t>
        <w:softHyphen/>
        <w:t>va</w:t>
        <w:softHyphen/>
        <w:t>ne</w:t>
        <w:softHyphen/>
        <w:t>l</w:t>
        <w:softHyphen/>
        <w:t>is na</w:t>
        <w:softHyphen/>
        <w:t>Te</w:t>
        <w:softHyphen/>
        <w:t>sa</w:t>
        <w:softHyphen/>
        <w:t>ve</w:t>
        <w:softHyphen/>
        <w:t>bi da is ke</w:t>
        <w:softHyphen/>
        <w:t>r</w:t>
        <w:softHyphen/>
        <w:t>Zo in</w:t>
        <w:softHyphen/>
        <w:t>ve</w:t>
        <w:softHyphen/>
        <w:t>s</w:t>
        <w:softHyphen/>
        <w:t>to</w:t>
        <w:softHyphen/>
        <w:t>re</w:t>
        <w:softHyphen/>
        <w:t>bi wa</w:t>
        <w:softHyphen/>
        <w:t>r</w:t>
        <w:softHyphen/>
        <w:t>mo</w:t>
        <w:softHyphen/>
        <w:t>a</w:t>
        <w:softHyphen/>
        <w:t>d</w:t>
        <w:softHyphen/>
        <w:t>ge</w:t>
        <w:softHyphen/>
        <w:t>n</w:t>
        <w:softHyphen/>
        <w:t>d</w:t>
        <w:softHyphen/>
        <w:t>n</w:t>
        <w:softHyphen/>
        <w:t>en, ro</w:t>
        <w:softHyphen/>
        <w:t>me</w:t>
        <w:softHyphen/>
        <w:t>l</w:t>
        <w:softHyphen/>
        <w:t>Ta</w:t>
        <w:softHyphen/>
        <w:t>g</w:t>
        <w:softHyphen/>
        <w:t>an ko</w:t>
        <w:softHyphen/>
        <w:t>m</w:t>
        <w:softHyphen/>
        <w:t>pa</w:t>
        <w:softHyphen/>
        <w:t>ni</w:t>
        <w:softHyphen/>
        <w:t>is xe</w:t>
        <w:softHyphen/>
        <w:t>l</w:t>
        <w:softHyphen/>
        <w:t>m</w:t>
        <w:softHyphen/>
        <w:t>ZR</w:t>
        <w:softHyphen/>
        <w:t>va</w:t>
        <w:softHyphen/>
        <w:t>ne</w:t>
        <w:softHyphen/>
        <w:t>l</w:t>
        <w:softHyphen/>
        <w:t>ma sa</w:t>
        <w:softHyphen/>
        <w:t>Wi</w:t>
        <w:softHyphen/>
        <w:t>ro Tanxebi moizida, ris Se</w:t>
        <w:softHyphen/>
        <w:t>m</w:t>
        <w:softHyphen/>
        <w:t>de</w:t>
        <w:softHyphen/>
        <w:t>g</w:t>
        <w:softHyphen/>
        <w:t xml:space="preserve">ac, </w:t>
      </w:r>
      <w:del w:id="93" w:author="gt" w:date="2012-01-24T22:50:00Z">
        <w:r>
          <w:rPr/>
          <w:delText>am aq</w:delText>
          <w:softHyphen/>
          <w:delText>ci</w:delText>
          <w:softHyphen/>
          <w:delText>o</w:delText>
          <w:softHyphen/>
          <w:delText>e</w:delText>
          <w:softHyphen/>
          <w:delText>n</w:delText>
          <w:softHyphen/>
          <w:delText>re</w:delText>
          <w:softHyphen/>
          <w:delText>b</w:delText>
          <w:softHyphen/>
          <w:delText>ma</w:delText>
        </w:r>
      </w:del>
      <w:ins w:id="94" w:author="gt" w:date="2012-01-24T22:50:00Z">
        <w:r>
          <w:rPr/>
          <w:t>maT</w:t>
        </w:r>
      </w:ins>
      <w:r>
        <w:rPr/>
        <w:t xml:space="preserve"> </w:t>
      </w:r>
      <w:del w:id="95" w:author="gt" w:date="2012-01-24T22:51:00Z">
        <w:r>
          <w:rPr/>
          <w:delText>Ta</w:delText>
          <w:softHyphen/>
          <w:delText>vi</w:delText>
          <w:softHyphen/>
          <w:delText xml:space="preserve">si </w:delText>
        </w:r>
      </w:del>
      <w:r>
        <w:rPr/>
        <w:t>wi</w:t>
        <w:softHyphen/>
        <w:t>li SeinarCunes. sa</w:t>
        <w:softHyphen/>
        <w:t>a</w:t>
        <w:softHyphen/>
        <w:t>q</w:t>
        <w:softHyphen/>
        <w:t>cio ka</w:t>
        <w:softHyphen/>
        <w:t>pi</w:t>
        <w:softHyphen/>
        <w:t>ta</w:t>
        <w:softHyphen/>
        <w:t>l</w:t>
        <w:softHyphen/>
        <w:t>is 25 %-s ko</w:t>
        <w:softHyphen/>
        <w:t>m</w:t>
        <w:softHyphen/>
        <w:t>pa</w:t>
        <w:softHyphen/>
        <w:t>ni</w:t>
        <w:softHyphen/>
        <w:t>is sa</w:t>
        <w:softHyphen/>
        <w:t>b</w:t>
        <w:softHyphen/>
        <w:t>W</w:t>
        <w:softHyphen/>
        <w:t>os am</w:t>
        <w:softHyphen/>
        <w:t>Ja</w:t>
        <w:softHyphen/>
        <w:t>mi</w:t>
        <w:softHyphen/>
        <w:t>n</w:t>
        <w:softHyphen/>
        <w:t>de</w:t>
        <w:softHyphen/>
        <w:t>li we</w:t>
        <w:softHyphen/>
        <w:t>v</w:t>
        <w:softHyphen/>
        <w:t>re</w:t>
        <w:softHyphen/>
        <w:t>bi flo</w:t>
        <w:softHyphen/>
        <w:t>b</w:t>
        <w:softHyphen/>
        <w:t xml:space="preserve">en. </w:t>
      </w:r>
    </w:p>
    <w:p>
      <w:pPr>
        <w:pStyle w:val="Teqsti12Ctr4Char"/>
        <w:spacing w:before="0" w:after="240"/>
        <w:rPr/>
      </w:pPr>
      <w:r>
        <w:rPr/>
        <w:t>mi</w:t>
        <w:softHyphen/>
        <w:t>u</w:t>
        <w:softHyphen/>
        <w:t>xe</w:t>
        <w:softHyphen/>
        <w:t>da</w:t>
        <w:softHyphen/>
        <w:t>v</w:t>
        <w:softHyphen/>
        <w:t>ad im</w:t>
        <w:softHyphen/>
        <w:t>i</w:t>
        <w:softHyphen/>
        <w:t>sa, rom `zRvis ni</w:t>
        <w:softHyphen/>
        <w:t>Ja</w:t>
        <w:softHyphen/>
        <w:t>re</w:t>
        <w:softHyphen/>
        <w:t>bi~ ke</w:t>
        <w:softHyphen/>
        <w:t>r</w:t>
        <w:softHyphen/>
        <w:t>Zo ko</w:t>
        <w:softHyphen/>
        <w:t>m</w:t>
        <w:softHyphen/>
        <w:t>pa</w:t>
        <w:softHyphen/>
        <w:t>niaa, mi</w:t>
        <w:softHyphen/>
        <w:t>si sa</w:t>
        <w:softHyphen/>
        <w:t>b</w:t>
        <w:softHyphen/>
        <w:t>Wo ko</w:t>
        <w:softHyphen/>
        <w:t>r</w:t>
        <w:softHyphen/>
        <w:t>po</w:t>
        <w:softHyphen/>
        <w:t>ra</w:t>
        <w:softHyphen/>
        <w:t>ci</w:t>
        <w:softHyphen/>
        <w:t>u</w:t>
        <w:softHyphen/>
        <w:t>li marTv</w:t>
        <w:softHyphen/>
        <w:t>is pri</w:t>
        <w:softHyphen/>
        <w:t>n</w:t>
        <w:softHyphen/>
        <w:t>ci</w:t>
        <w:softHyphen/>
        <w:t>pe</w:t>
        <w:softHyphen/>
        <w:t>b</w:t>
        <w:softHyphen/>
        <w:t>ze da</w:t>
        <w:softHyphen/>
        <w:t>y</w:t>
        <w:softHyphen/>
        <w:t>r</w:t>
        <w:softHyphen/>
        <w:t>d</w:t>
        <w:softHyphen/>
        <w:t>no</w:t>
        <w:softHyphen/>
        <w:t>b</w:t>
        <w:softHyphen/>
        <w:t>iT Se</w:t>
        <w:softHyphen/>
        <w:t>i</w:t>
        <w:softHyphen/>
        <w:t>q</w:t>
        <w:softHyphen/>
        <w:t>m</w:t>
        <w:softHyphen/>
        <w:t>na. sa</w:t>
        <w:softHyphen/>
        <w:t>b</w:t>
        <w:softHyphen/>
        <w:t>Wo</w:t>
        <w:softHyphen/>
        <w:t>Si di</w:t>
        <w:softHyphen/>
        <w:t>re</w:t>
        <w:softHyphen/>
        <w:t>q</w:t>
        <w:softHyphen/>
        <w:t>to</w:t>
        <w:softHyphen/>
        <w:t>r</w:t>
        <w:softHyphen/>
        <w:t>Ta na</w:t>
        <w:softHyphen/>
        <w:t>xe</w:t>
        <w:softHyphen/>
        <w:t>va</w:t>
        <w:softHyphen/>
        <w:t>ri aR</w:t>
        <w:softHyphen/>
        <w:t>ma</w:t>
        <w:softHyphen/>
        <w:t>s</w:t>
        <w:softHyphen/>
        <w:t>ru</w:t>
        <w:softHyphen/>
        <w:t>le</w:t>
        <w:softHyphen/>
        <w:t>be</w:t>
        <w:softHyphen/>
        <w:t>lia, xo</w:t>
        <w:softHyphen/>
        <w:t>lo na</w:t>
        <w:softHyphen/>
        <w:t>xe</w:t>
        <w:softHyphen/>
        <w:t>va</w:t>
        <w:softHyphen/>
        <w:t>ri – araaR</w:t>
        <w:softHyphen/>
        <w:t>a</w:t>
        <w:softHyphen/>
        <w:t>ma</w:t>
        <w:softHyphen/>
        <w:t>s</w:t>
        <w:softHyphen/>
        <w:t>ru</w:t>
        <w:softHyphen/>
        <w:t>le</w:t>
        <w:softHyphen/>
        <w:t>be</w:t>
        <w:softHyphen/>
        <w:t>li, ro</w:t>
        <w:softHyphen/>
        <w:t>m</w:t>
        <w:softHyphen/>
        <w:t>le</w:t>
        <w:softHyphen/>
        <w:t>b</w:t>
        <w:softHyphen/>
        <w:t>ic di</w:t>
        <w:softHyphen/>
        <w:t>di bri</w:t>
        <w:softHyphen/>
        <w:t>ta</w:t>
        <w:softHyphen/>
        <w:t>ne</w:t>
        <w:softHyphen/>
        <w:t>T</w:t>
        <w:softHyphen/>
        <w:t>is marTv</w:t>
        <w:softHyphen/>
        <w:t>is ko</w:t>
        <w:softHyphen/>
        <w:t>de</w:t>
        <w:softHyphen/>
        <w:t>q</w:t>
        <w:softHyphen/>
        <w:t>s</w:t>
        <w:softHyphen/>
        <w:t>is Ta</w:t>
        <w:softHyphen/>
        <w:t>na</w:t>
        <w:softHyphen/>
        <w:t>x</w:t>
        <w:softHyphen/>
        <w:t>m</w:t>
        <w:softHyphen/>
        <w:t>ad, da</w:t>
        <w:softHyphen/>
        <w:t>mo</w:t>
        <w:softHyphen/>
        <w:t>u</w:t>
        <w:softHyphen/>
        <w:t>ki</w:t>
        <w:softHyphen/>
        <w:t>de</w:t>
        <w:softHyphen/>
        <w:t>be</w:t>
        <w:softHyphen/>
        <w:t>l</w:t>
        <w:softHyphen/>
        <w:t>ni ar</w:t>
        <w:softHyphen/>
        <w:t>i</w:t>
        <w:softHyphen/>
        <w:t>an. sa</w:t>
        <w:softHyphen/>
        <w:t>b</w:t>
        <w:softHyphen/>
        <w:t>W</w:t>
        <w:softHyphen/>
        <w:t>os eq</w:t>
        <w:softHyphen/>
        <w:t>ve</w:t>
        <w:softHyphen/>
        <w:t>m</w:t>
        <w:softHyphen/>
        <w:t>de</w:t>
        <w:softHyphen/>
        <w:t>ba</w:t>
        <w:softHyphen/>
        <w:t>re</w:t>
        <w:softHyphen/>
        <w:t>ba, as</w:t>
        <w:softHyphen/>
        <w:t>e</w:t>
        <w:softHyphen/>
        <w:t>ve, Tanamdebobaze wardgenis, an</w:t>
        <w:softHyphen/>
        <w:t>a</w:t>
        <w:softHyphen/>
        <w:t>zRa</w:t>
        <w:softHyphen/>
        <w:t>u</w:t>
        <w:softHyphen/>
        <w:t>re</w:t>
        <w:softHyphen/>
        <w:t>bi</w:t>
        <w:softHyphen/>
        <w:t>sa da aud</w:t>
        <w:softHyphen/>
        <w:t>i</w:t>
        <w:softHyphen/>
        <w:t>t</w:t>
        <w:softHyphen/>
        <w:t>is ko</w:t>
        <w:softHyphen/>
        <w:t>mi</w:t>
        <w:softHyphen/>
        <w:t>te</w:t>
        <w:softHyphen/>
        <w:t>te</w:t>
        <w:softHyphen/>
        <w:t>bi, ro</w:t>
        <w:softHyphen/>
        <w:t>me</w:t>
        <w:softHyphen/>
        <w:t>l</w:t>
        <w:softHyphen/>
        <w:t>Ta we</w:t>
        <w:softHyphen/>
        <w:t>v</w:t>
        <w:softHyphen/>
        <w:t>r</w:t>
        <w:softHyphen/>
        <w:t>ebs araa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e</w:t>
        <w:softHyphen/>
        <w:t>bi wa</w:t>
        <w:softHyphen/>
        <w:t>r</w:t>
        <w:softHyphen/>
        <w:t>mo</w:t>
        <w:softHyphen/>
        <w:t>a</w:t>
        <w:softHyphen/>
        <w:t>d</w:t>
        <w:softHyphen/>
        <w:t>ge</w:t>
        <w:softHyphen/>
        <w:t>n</w:t>
        <w:softHyphen/>
        <w:t xml:space="preserve">en. </w:t>
      </w:r>
    </w:p>
    <w:p>
      <w:pPr>
        <w:pStyle w:val="Teqsti12Ctr4Char"/>
        <w:spacing w:before="0" w:after="240"/>
        <w:rPr/>
      </w:pPr>
      <w:r>
        <w:rPr/>
        <w:t>`zRvis ni</w:t>
        <w:softHyphen/>
        <w:t>Ja</w:t>
        <w:softHyphen/>
        <w:t>re</w:t>
        <w:softHyphen/>
        <w:t>b</w:t>
        <w:softHyphen/>
        <w:t>is~ mTa</w:t>
        <w:softHyphen/>
        <w:t>v</w:t>
        <w:softHyphen/>
        <w:t>ar sa</w:t>
        <w:softHyphen/>
        <w:t>q</w:t>
        <w:softHyphen/>
        <w:t>mi</w:t>
        <w:softHyphen/>
        <w:t>a</w:t>
        <w:softHyphen/>
        <w:t>no</w:t>
        <w:softHyphen/>
        <w:t>b</w:t>
        <w:softHyphen/>
        <w:t>as zRvis pro</w:t>
        <w:softHyphen/>
        <w:t>du</w:t>
        <w:softHyphen/>
        <w:t>q</w:t>
        <w:softHyphen/>
        <w:t>te</w:t>
        <w:softHyphen/>
        <w:t>b</w:t>
        <w:softHyphen/>
        <w:t>is (Te</w:t>
        <w:softHyphen/>
        <w:t>v</w:t>
        <w:softHyphen/>
        <w:t>zi, xa</w:t>
        <w:softHyphen/>
        <w:t>ma</w:t>
        <w:softHyphen/>
        <w:t>n</w:t>
        <w:softHyphen/>
        <w:t>w</w:t>
        <w:softHyphen/>
        <w:t>ke</w:t>
        <w:softHyphen/>
        <w:t>bi, ki</w:t>
        <w:softHyphen/>
        <w:t>bo</w:t>
        <w:softHyphen/>
        <w:t>r</w:t>
        <w:softHyphen/>
        <w:t>Cxa</w:t>
        <w:softHyphen/>
        <w:t>le</w:t>
        <w:softHyphen/>
        <w:t>bi da sxv.) Se</w:t>
        <w:softHyphen/>
        <w:t>fu</w:t>
        <w:softHyphen/>
        <w:t>T</w:t>
        <w:softHyphen/>
        <w:t>va da ma</w:t>
        <w:softHyphen/>
        <w:t>Ti su</w:t>
        <w:softHyphen/>
        <w:t>pe</w:t>
        <w:softHyphen/>
        <w:t>r</w:t>
        <w:softHyphen/>
        <w:t>ma</w:t>
        <w:softHyphen/>
        <w:t>r</w:t>
        <w:softHyphen/>
        <w:t>ke</w:t>
        <w:softHyphen/>
        <w:t>te</w:t>
        <w:softHyphen/>
        <w:t>bi</w:t>
        <w:softHyphen/>
        <w:t>sa</w:t>
        <w:softHyphen/>
        <w:t>T</w:t>
        <w:softHyphen/>
        <w:t>v</w:t>
        <w:softHyphen/>
        <w:t>is da sxva sa</w:t>
        <w:softHyphen/>
        <w:t>ca</w:t>
        <w:softHyphen/>
        <w:t>lo movaWreebi</w:t>
        <w:softHyphen/>
        <w:t>sa</w:t>
        <w:softHyphen/>
        <w:t>T</w:t>
        <w:softHyphen/>
        <w:t>v</w:t>
        <w:softHyphen/>
        <w:t>is miwodeba wa</w:t>
        <w:softHyphen/>
        <w:t>r</w:t>
        <w:softHyphen/>
        <w:t>mo</w:t>
        <w:softHyphen/>
        <w:t>a</w:t>
        <w:softHyphen/>
        <w:t>d</w:t>
        <w:softHyphen/>
        <w:t>g</w:t>
        <w:softHyphen/>
        <w:t>ens. ko</w:t>
        <w:softHyphen/>
        <w:t>m</w:t>
        <w:softHyphen/>
        <w:t>pa</w:t>
        <w:softHyphen/>
        <w:t>ni</w:t>
        <w:softHyphen/>
        <w:t>a</w:t>
        <w:softHyphen/>
        <w:t>Si 750 ad</w:t>
        <w:softHyphen/>
        <w:t>a</w:t>
        <w:softHyphen/>
        <w:t>mi</w:t>
        <w:softHyphen/>
        <w:t>a</w:t>
        <w:softHyphen/>
        <w:t>nia da</w:t>
        <w:softHyphen/>
        <w:t>sa</w:t>
        <w:softHyphen/>
        <w:t>q</w:t>
        <w:softHyphen/>
        <w:t>me</w:t>
        <w:softHyphen/>
        <w:t>bu</w:t>
        <w:softHyphen/>
        <w:t>li, ro</w:t>
        <w:softHyphen/>
        <w:t>m</w:t>
        <w:softHyphen/>
        <w:t>le</w:t>
        <w:softHyphen/>
        <w:t>b</w:t>
        <w:softHyphen/>
        <w:t>ic</w:t>
      </w:r>
      <w:ins w:id="96" w:author="stumari4" w:date="2012-02-01T11:46:00Z">
        <w:r>
          <w:rPr/>
          <w:t>,</w:t>
        </w:r>
      </w:ins>
      <w:r>
        <w:rPr/>
        <w:t xml:space="preserve"> Zi</w:t>
        <w:softHyphen/>
        <w:t>ri</w:t>
        <w:softHyphen/>
        <w:t>Ta</w:t>
        <w:softHyphen/>
        <w:t>d</w:t>
        <w:softHyphen/>
        <w:t>ad</w:t>
      </w:r>
      <w:ins w:id="97" w:author="stumari4" w:date="2012-02-01T11:46:00Z">
        <w:r>
          <w:rPr/>
          <w:t>,</w:t>
        </w:r>
      </w:ins>
      <w:r>
        <w:rPr/>
        <w:t xml:space="preserve"> Se</w:t>
        <w:softHyphen/>
        <w:t>fu</w:t>
        <w:softHyphen/>
        <w:t>T</w:t>
        <w:softHyphen/>
        <w:t>v</w:t>
        <w:softHyphen/>
        <w:t xml:space="preserve">is </w:t>
      </w:r>
      <w:del w:id="98" w:author="gt" w:date="2012-01-24T22:51:00Z">
        <w:r>
          <w:rPr/>
          <w:delText>sfe</w:delText>
          <w:softHyphen/>
          <w:delText>ro</w:delText>
          <w:softHyphen/>
          <w:delText xml:space="preserve">Si </w:delText>
        </w:r>
      </w:del>
      <w:ins w:id="99" w:author="gt" w:date="2012-01-24T22:51:00Z">
        <w:r>
          <w:rPr/>
          <w:t xml:space="preserve">ganyofilebaSi </w:t>
        </w:r>
      </w:ins>
      <w:del w:id="100" w:author="gt" w:date="2012-01-24T22:51:00Z">
        <w:r>
          <w:rPr/>
          <w:delText>mo</w:delText>
          <w:softHyphen/>
          <w:delText>R</w:delText>
          <w:softHyphen/>
          <w:delText>va</w:delText>
          <w:softHyphen/>
          <w:delText>we</w:delText>
          <w:softHyphen/>
          <w:delText>o</w:delText>
          <w:softHyphen/>
          <w:delText>b</w:delText>
          <w:softHyphen/>
          <w:delText>en</w:delText>
        </w:r>
      </w:del>
      <w:ins w:id="101" w:author="gt" w:date="2012-01-24T22:51:00Z">
        <w:r>
          <w:rPr/>
          <w:t>muSao</w:t>
          <w:softHyphen/>
          <w:t>b</w:t>
          <w:softHyphen/>
          <w:t>en</w:t>
        </w:r>
      </w:ins>
      <w:r>
        <w:rPr/>
        <w:t>. di</w:t>
        <w:softHyphen/>
        <w:t>dia mu</w:t>
        <w:softHyphen/>
        <w:t>Saxe</w:t>
        <w:softHyphen/>
        <w:t>l</w:t>
        <w:softHyphen/>
        <w:t>is mni</w:t>
        <w:softHyphen/>
        <w:t>S</w:t>
        <w:softHyphen/>
        <w:t>v</w:t>
        <w:softHyphen/>
        <w:t>ne</w:t>
        <w:softHyphen/>
        <w:t>lo</w:t>
        <w:softHyphen/>
        <w:t>ba</w:t>
      </w:r>
      <w:ins w:id="102" w:author="stumari4" w:date="2012-02-01T11:46:00Z">
        <w:r>
          <w:rPr/>
          <w:t>,</w:t>
        </w:r>
      </w:ins>
      <w:r>
        <w:rPr/>
        <w:t xml:space="preserve"> Te</w:t>
        <w:softHyphen/>
        <w:t>v</w:t>
        <w:softHyphen/>
        <w:t>z</w:t>
        <w:softHyphen/>
        <w:t>is xe</w:t>
        <w:softHyphen/>
        <w:t>l</w:t>
        <w:softHyphen/>
        <w:t>iT ga</w:t>
        <w:softHyphen/>
        <w:t>w</w:t>
        <w:softHyphen/>
        <w:t>me</w:t>
        <w:softHyphen/>
        <w:t>n</w:t>
        <w:softHyphen/>
        <w:t>d</w:t>
        <w:softHyphen/>
        <w:t>is, mo</w:t>
        <w:softHyphen/>
        <w:t>m</w:t>
        <w:softHyphen/>
        <w:t>za</w:t>
        <w:softHyphen/>
        <w:t>de</w:t>
        <w:softHyphen/>
        <w:t>b</w:t>
        <w:softHyphen/>
        <w:t>is</w:t>
      </w:r>
      <w:ins w:id="103" w:author="stumari4" w:date="2012-02-01T11:46:00Z">
        <w:r>
          <w:rPr/>
          <w:t>a</w:t>
        </w:r>
      </w:ins>
      <w:r>
        <w:rPr/>
        <w:t xml:space="preserve"> da sxva pro</w:t>
        <w:softHyphen/>
        <w:t>ce</w:t>
        <w:softHyphen/>
        <w:t>du</w:t>
        <w:softHyphen/>
        <w:t>r</w:t>
      </w:r>
      <w:ins w:id="104" w:author="gt" w:date="2012-01-24T22:52:00Z">
        <w:r>
          <w:rPr/>
          <w:t>eb</w:t>
        </w:r>
      </w:ins>
      <w:r>
        <w:rPr/>
        <w:softHyphen/>
        <w:t>is Tva</w:t>
        <w:softHyphen/>
        <w:t>l</w:t>
        <w:softHyphen/>
        <w:t>sa</w:t>
        <w:softHyphen/>
        <w:t>z</w:t>
        <w:softHyphen/>
        <w:t>ri</w:t>
        <w:softHyphen/>
        <w:t>s</w:t>
        <w:softHyphen/>
        <w:t>iT, rac uS</w:t>
        <w:softHyphen/>
        <w:t>u</w:t>
        <w:softHyphen/>
        <w:t>a</w:t>
        <w:softHyphen/>
        <w:t>l</w:t>
        <w:softHyphen/>
        <w:t>od Se</w:t>
        <w:softHyphen/>
        <w:t>fu</w:t>
        <w:softHyphen/>
        <w:t>T</w:t>
        <w:softHyphen/>
        <w:t>va</w:t>
        <w:softHyphen/>
        <w:t>m</w:t>
        <w:softHyphen/>
        <w:t>de xo</w:t>
        <w:softHyphen/>
        <w:t>r</w:t>
        <w:softHyphen/>
        <w:t>ci</w:t>
        <w:softHyphen/>
        <w:t>e</w:t>
        <w:softHyphen/>
        <w:t>l</w:t>
        <w:softHyphen/>
        <w:t>de</w:t>
        <w:softHyphen/>
        <w:t>ba. zRvis pro</w:t>
        <w:softHyphen/>
        <w:t>du</w:t>
        <w:softHyphen/>
        <w:t>q</w:t>
        <w:softHyphen/>
        <w:t>te</w:t>
        <w:softHyphen/>
        <w:t>b</w:t>
        <w:softHyphen/>
        <w:t>is mi</w:t>
        <w:softHyphen/>
        <w:t>wo</w:t>
        <w:softHyphen/>
        <w:t>de</w:t>
        <w:softHyphen/>
        <w:t>ba ku</w:t>
        <w:softHyphen/>
        <w:t>n</w:t>
        <w:softHyphen/>
        <w:t>Zu</w:t>
        <w:softHyphen/>
        <w:t>l</w:t>
        <w:softHyphen/>
        <w:t>is Te</w:t>
        <w:softHyphen/>
        <w:t>v</w:t>
        <w:softHyphen/>
        <w:t>z</w:t>
        <w:softHyphen/>
        <w:t>We</w:t>
        <w:softHyphen/>
        <w:t>r</w:t>
        <w:softHyphen/>
        <w:t>is sa</w:t>
        <w:softHyphen/>
        <w:t>zR</w:t>
        <w:softHyphen/>
        <w:t>vao flo</w:t>
        <w:softHyphen/>
        <w:t>t</w:t>
        <w:softHyphen/>
        <w:t>is me</w:t>
        <w:softHyphen/>
        <w:t>S</w:t>
        <w:softHyphen/>
        <w:t>ve</w:t>
        <w:softHyphen/>
        <w:t>o</w:t>
        <w:softHyphen/>
        <w:t>b</w:t>
        <w:softHyphen/>
        <w:t>iT xo</w:t>
        <w:softHyphen/>
        <w:t>r</w:t>
        <w:softHyphen/>
        <w:t>ci</w:t>
        <w:softHyphen/>
        <w:t>e</w:t>
        <w:softHyphen/>
        <w:t>l</w:t>
        <w:softHyphen/>
        <w:t>de</w:t>
        <w:softHyphen/>
        <w:t>ba. Ta</w:t>
        <w:softHyphen/>
        <w:t>v</w:t>
        <w:softHyphen/>
        <w:t>da</w:t>
        <w:softHyphen/>
        <w:t>pi</w:t>
        <w:softHyphen/>
        <w:t>r</w:t>
        <w:softHyphen/>
        <w:t>ve</w:t>
        <w:softHyphen/>
        <w:t>l</w:t>
        <w:softHyphen/>
        <w:t>ad flo</w:t>
        <w:softHyphen/>
        <w:t>ti mra</w:t>
        <w:softHyphen/>
        <w:t>v</w:t>
        <w:softHyphen/>
        <w:t>al ko</w:t>
        <w:softHyphen/>
        <w:t>m</w:t>
        <w:softHyphen/>
        <w:t>pa</w:t>
        <w:softHyphen/>
        <w:t>ni</w:t>
        <w:softHyphen/>
        <w:t>as a</w:t>
      </w:r>
      <w:del w:id="105" w:author="stumari4" w:date="2012-02-01T13:07:00Z">
        <w:r>
          <w:rPr/>
          <w:delText>m</w:delText>
          <w:softHyphen/>
          <w:delText>a</w:delText>
          <w:softHyphen/>
          <w:delText>ra</w:delText>
          <w:softHyphen/>
          <w:delText>ge</w:delText>
          <w:softHyphen/>
          <w:delText>b</w:delText>
        </w:r>
      </w:del>
      <w:ins w:id="106" w:author="stumari4" w:date="2012-02-01T13:07:00Z">
        <w:r>
          <w:rPr/>
          <w:t>marag</w:t>
        </w:r>
      </w:ins>
      <w:r>
        <w:rPr/>
        <w:softHyphen/>
        <w:t>da pro</w:t>
        <w:softHyphen/>
        <w:t>du</w:t>
        <w:softHyphen/>
        <w:t>q</w:t>
        <w:softHyphen/>
        <w:t>t</w:t>
        <w:softHyphen/>
        <w:t>iT, Tu</w:t>
        <w:softHyphen/>
        <w:t>m</w:t>
        <w:softHyphen/>
        <w:t>ca mi</w:t>
        <w:softHyphen/>
        <w:t>si ra</w:t>
        <w:softHyphen/>
        <w:t>m</w:t>
        <w:softHyphen/>
        <w:t>de</w:t>
        <w:softHyphen/>
        <w:t>ni</w:t>
        <w:softHyphen/>
        <w:t>me msxvi</w:t>
        <w:softHyphen/>
        <w:t>li kli</w:t>
        <w:softHyphen/>
        <w:t>e</w:t>
        <w:softHyphen/>
        <w:t>n</w:t>
        <w:softHyphen/>
        <w:t>ti-ko</w:t>
        <w:softHyphen/>
        <w:t>m</w:t>
        <w:softHyphen/>
        <w:t>pa</w:t>
        <w:softHyphen/>
        <w:t>ni</w:t>
        <w:softHyphen/>
        <w:t>is ga</w:t>
        <w:softHyphen/>
        <w:t>u</w:t>
        <w:softHyphen/>
        <w:t>q</w:t>
        <w:softHyphen/>
        <w:t>me</w:t>
        <w:softHyphen/>
        <w:t>b</w:t>
        <w:softHyphen/>
        <w:t>is Se</w:t>
        <w:softHyphen/>
        <w:t>de</w:t>
        <w:softHyphen/>
        <w:t>g</w:t>
        <w:softHyphen/>
        <w:t>ad, `zRvis ni</w:t>
        <w:softHyphen/>
        <w:t>Ja</w:t>
        <w:softHyphen/>
        <w:t>re</w:t>
        <w:softHyphen/>
        <w:t>bi~ flo</w:t>
        <w:softHyphen/>
        <w:t>t</w:t>
        <w:softHyphen/>
        <w:t>is Zi</w:t>
        <w:softHyphen/>
        <w:t>ri</w:t>
        <w:softHyphen/>
        <w:t>Ta</w:t>
        <w:softHyphen/>
        <w:t>di mo</w:t>
        <w:softHyphen/>
        <w:t>m</w:t>
        <w:softHyphen/>
        <w:t>x</w:t>
        <w:softHyphen/>
        <w:t>ma</w:t>
        <w:softHyphen/>
        <w:t>re</w:t>
        <w:softHyphen/>
        <w:t>be</w:t>
        <w:softHyphen/>
        <w:t>li ga</w:t>
        <w:softHyphen/>
        <w:t>x</w:t>
        <w:softHyphen/>
        <w:t>da. ar</w:t>
        <w:softHyphen/>
        <w:t>se</w:t>
        <w:softHyphen/>
        <w:t>b</w:t>
        <w:softHyphen/>
        <w:t>obs mo</w:t>
        <w:softHyphen/>
        <w:t>sa</w:t>
        <w:softHyphen/>
        <w:t>z</w:t>
        <w:softHyphen/>
        <w:t>re</w:t>
        <w:softHyphen/>
        <w:t>ba, rom `zRvis ni</w:t>
        <w:softHyphen/>
        <w:t>Ja</w:t>
        <w:softHyphen/>
        <w:t>re</w:t>
        <w:softHyphen/>
        <w:t>b</w:t>
        <w:softHyphen/>
        <w:t>is~ mza</w:t>
        <w:softHyphen/>
        <w:t>r</w:t>
        <w:softHyphen/>
        <w:t>di mo</w:t>
        <w:softHyphen/>
        <w:t>Txo</w:t>
        <w:softHyphen/>
        <w:t>v</w:t>
        <w:softHyphen/>
        <w:t>na zo</w:t>
        <w:softHyphen/>
        <w:t>gi</w:t>
        <w:softHyphen/>
        <w:t>e</w:t>
        <w:softHyphen/>
        <w:t>r</w:t>
        <w:softHyphen/>
        <w:t>Ti Te</w:t>
        <w:softHyphen/>
        <w:t>v</w:t>
        <w:softHyphen/>
        <w:t>z</w:t>
        <w:softHyphen/>
        <w:t>is sa</w:t>
        <w:softHyphen/>
        <w:t>xe</w:t>
        <w:softHyphen/>
        <w:t>o</w:t>
        <w:softHyphen/>
        <w:t>b</w:t>
        <w:softHyphen/>
        <w:t>is, ma</w:t>
        <w:softHyphen/>
        <w:t>so</w:t>
        <w:softHyphen/>
        <w:t>b</w:t>
        <w:softHyphen/>
        <w:t>ri</w:t>
        <w:softHyphen/>
        <w:t>vi TevzWe</w:t>
        <w:softHyphen/>
        <w:t>r</w:t>
        <w:softHyphen/>
        <w:t>is Se</w:t>
        <w:softHyphen/>
        <w:t>de</w:t>
        <w:softHyphen/>
        <w:t>g</w:t>
        <w:softHyphen/>
        <w:t>ad, ga</w:t>
        <w:softHyphen/>
        <w:t>da</w:t>
        <w:softHyphen/>
        <w:t>Se</w:t>
        <w:softHyphen/>
        <w:t>ne</w:t>
        <w:softHyphen/>
        <w:t>b</w:t>
        <w:softHyphen/>
        <w:t>as an mni</w:t>
        <w:softHyphen/>
        <w:t>S</w:t>
        <w:softHyphen/>
        <w:t>v</w:t>
        <w:softHyphen/>
        <w:t>ne</w:t>
        <w:softHyphen/>
        <w:t>lo</w:t>
        <w:softHyphen/>
        <w:t>v</w:t>
        <w:softHyphen/>
        <w:t>n</w:t>
        <w:softHyphen/>
        <w:t>ad Se</w:t>
        <w:softHyphen/>
        <w:t>m</w:t>
        <w:softHyphen/>
        <w:t>ci</w:t>
        <w:softHyphen/>
        <w:t>re</w:t>
        <w:softHyphen/>
        <w:t>b</w:t>
        <w:softHyphen/>
        <w:t>as iw</w:t>
        <w:softHyphen/>
        <w:t>v</w:t>
        <w:softHyphen/>
        <w:t xml:space="preserve">evs. </w:t>
      </w:r>
    </w:p>
    <w:p>
      <w:pPr>
        <w:pStyle w:val="Teqsti12Ctr4Char"/>
        <w:spacing w:before="0" w:after="240"/>
        <w:rPr/>
      </w:pPr>
      <w:r>
        <w:rPr/>
        <w:t>bo</w:t>
        <w:softHyphen/>
        <w:t>lo ra</w:t>
        <w:softHyphen/>
        <w:t>m</w:t>
        <w:softHyphen/>
        <w:t>de</w:t>
        <w:softHyphen/>
        <w:t>ni</w:t>
        <w:softHyphen/>
        <w:t>me kvi</w:t>
        <w:softHyphen/>
        <w:t>r</w:t>
        <w:softHyphen/>
        <w:t>is ma</w:t>
        <w:softHyphen/>
        <w:t>n</w:t>
        <w:softHyphen/>
        <w:t>Zi</w:t>
        <w:softHyphen/>
        <w:t>l</w:t>
        <w:softHyphen/>
        <w:t>ze, ko</w:t>
        <w:softHyphen/>
        <w:t>m</w:t>
        <w:softHyphen/>
        <w:t>pa</w:t>
        <w:softHyphen/>
        <w:t>ni</w:t>
        <w:softHyphen/>
        <w:t>is di</w:t>
        <w:softHyphen/>
        <w:t>re</w:t>
        <w:softHyphen/>
        <w:t>q</w:t>
        <w:softHyphen/>
        <w:t>to</w:t>
        <w:softHyphen/>
        <w:t>re</w:t>
        <w:softHyphen/>
        <w:t>b</w:t>
        <w:softHyphen/>
        <w:t>ma mi</w:t>
        <w:softHyphen/>
        <w:t>i</w:t>
        <w:softHyphen/>
        <w:t>R</w:t>
        <w:softHyphen/>
        <w:t>es ga</w:t>
        <w:softHyphen/>
        <w:t>da</w:t>
        <w:softHyphen/>
        <w:t>wy</w:t>
        <w:softHyphen/>
        <w:t>ve</w:t>
        <w:softHyphen/>
        <w:t>ti</w:t>
        <w:softHyphen/>
        <w:t>le</w:t>
        <w:softHyphen/>
        <w:t>ba, zRvis pro</w:t>
        <w:softHyphen/>
        <w:t>du</w:t>
        <w:softHyphen/>
        <w:t>q</w:t>
        <w:softHyphen/>
        <w:t>te</w:t>
        <w:softHyphen/>
        <w:t>b</w:t>
        <w:softHyphen/>
        <w:t>is sxva qve</w:t>
        <w:softHyphen/>
        <w:t>ya</w:t>
        <w:softHyphen/>
        <w:t>na</w:t>
        <w:softHyphen/>
        <w:t>Si Se</w:t>
        <w:softHyphen/>
        <w:t>fu</w:t>
        <w:softHyphen/>
        <w:t>T</w:t>
        <w:softHyphen/>
        <w:t>vasTan dakavSirebiT. pro</w:t>
        <w:softHyphen/>
        <w:t>du</w:t>
        <w:softHyphen/>
        <w:t>q</w:t>
        <w:softHyphen/>
        <w:t>te</w:t>
        <w:softHyphen/>
        <w:t>b</w:t>
        <w:softHyphen/>
        <w:t>is ga</w:t>
        <w:softHyphen/>
        <w:t>da</w:t>
        <w:softHyphen/>
        <w:t>zi</w:t>
        <w:softHyphen/>
        <w:t>d</w:t>
        <w:softHyphen/>
        <w:t>va macivrebiani ge</w:t>
        <w:softHyphen/>
        <w:t>me</w:t>
        <w:softHyphen/>
        <w:t>b</w:t>
        <w:softHyphen/>
        <w:t>is sa</w:t>
        <w:softHyphen/>
        <w:t>Su</w:t>
        <w:softHyphen/>
        <w:t>a</w:t>
        <w:softHyphen/>
        <w:t>le</w:t>
        <w:softHyphen/>
        <w:t>b</w:t>
        <w:softHyphen/>
        <w:t>iT un</w:t>
        <w:softHyphen/>
        <w:t>da ga</w:t>
        <w:softHyphen/>
        <w:t>n</w:t>
        <w:softHyphen/>
        <w:t>xo</w:t>
        <w:softHyphen/>
        <w:t>r</w:t>
        <w:softHyphen/>
        <w:t>ci</w:t>
        <w:softHyphen/>
        <w:t>e</w:t>
        <w:softHyphen/>
        <w:t>l</w:t>
        <w:softHyphen/>
        <w:t>d</w:t>
        <w:softHyphen/>
        <w:t>es, xo</w:t>
        <w:softHyphen/>
        <w:t>lo ucxo qve</w:t>
        <w:softHyphen/>
        <w:t>ya</w:t>
        <w:softHyphen/>
        <w:t>na</w:t>
        <w:softHyphen/>
        <w:t>Si Se</w:t>
        <w:softHyphen/>
        <w:t>fu</w:t>
        <w:softHyphen/>
        <w:t>T</w:t>
        <w:softHyphen/>
        <w:t>v</w:t>
        <w:softHyphen/>
        <w:t>is Se</w:t>
        <w:softHyphen/>
        <w:t>m</w:t>
        <w:softHyphen/>
        <w:t>d</w:t>
        <w:softHyphen/>
        <w:t>eg is</w:t>
        <w:softHyphen/>
        <w:t>ev `zRvis ni</w:t>
        <w:softHyphen/>
        <w:t>Ja</w:t>
        <w:softHyphen/>
        <w:t>re</w:t>
        <w:softHyphen/>
        <w:t>b</w:t>
        <w:softHyphen/>
        <w:t>Si~ da</w:t>
        <w:softHyphen/>
        <w:t>b</w:t>
        <w:softHyphen/>
        <w:t>ru</w:t>
        <w:softHyphen/>
        <w:t>n</w:t>
        <w:softHyphen/>
        <w:t>d</w:t>
        <w:softHyphen/>
        <w:t>es, ra</w:t>
        <w:softHyphen/>
        <w:t>Ta ma</w:t>
        <w:softHyphen/>
        <w:t>Ti Zve</w:t>
        <w:softHyphen/>
        <w:t>le</w:t>
        <w:softHyphen/>
        <w:t>bu</w:t>
        <w:softHyphen/>
        <w:t>r</w:t>
        <w:softHyphen/>
        <w:t>ad ga</w:t>
        <w:softHyphen/>
        <w:t>yi</w:t>
        <w:softHyphen/>
        <w:t>d</w:t>
        <w:softHyphen/>
        <w:t>va ga</w:t>
        <w:softHyphen/>
        <w:t>n</w:t>
        <w:softHyphen/>
        <w:t>xo</w:t>
        <w:softHyphen/>
        <w:t>r</w:t>
        <w:softHyphen/>
        <w:t>ci</w:t>
        <w:softHyphen/>
        <w:t>e</w:t>
        <w:softHyphen/>
        <w:t>l</w:t>
        <w:softHyphen/>
        <w:t>d</w:t>
        <w:softHyphen/>
        <w:t>es. es ga</w:t>
        <w:softHyphen/>
        <w:t>da</w:t>
        <w:softHyphen/>
        <w:t>wy</w:t>
        <w:softHyphen/>
        <w:t>ve</w:t>
        <w:softHyphen/>
        <w:t>ti</w:t>
        <w:softHyphen/>
        <w:t>le</w:t>
        <w:softHyphen/>
        <w:t>ba ra</w:t>
        <w:softHyphen/>
        <w:t>ci</w:t>
        <w:softHyphen/>
        <w:t>o</w:t>
        <w:softHyphen/>
        <w:t>na</w:t>
        <w:softHyphen/>
        <w:t>lu</w:t>
        <w:softHyphen/>
        <w:t>ria, vinaidan ucxo qve</w:t>
        <w:softHyphen/>
        <w:t>ya</w:t>
      </w:r>
      <w:del w:id="107" w:author="stumari4" w:date="2012-02-01T11:47:00Z">
        <w:r>
          <w:rPr/>
          <w:softHyphen/>
        </w:r>
      </w:del>
      <w:r>
        <w:rPr/>
        <w:t>nis mu</w:t>
        <w:softHyphen/>
        <w:t>Saxe</w:t>
        <w:softHyphen/>
        <w:t>l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u</w:t>
        <w:softHyphen/>
        <w:t>li da</w:t>
        <w:softHyphen/>
        <w:t>na</w:t>
        <w:softHyphen/>
        <w:t>xa</w:t>
        <w:softHyphen/>
        <w:t>r</w:t>
        <w:softHyphen/>
        <w:t>je</w:t>
        <w:softHyphen/>
        <w:t>bi ku</w:t>
        <w:softHyphen/>
        <w:t>n</w:t>
        <w:softHyphen/>
        <w:t>Zu</w:t>
        <w:softHyphen/>
        <w:t>l</w:t>
        <w:softHyphen/>
        <w:t>ze ar</w:t>
        <w:softHyphen/>
        <w:t>se</w:t>
        <w:softHyphen/>
        <w:t>bu</w:t>
        <w:softHyphen/>
        <w:t>li da</w:t>
        <w:softHyphen/>
        <w:t>na</w:t>
        <w:softHyphen/>
        <w:t>xa</w:t>
        <w:softHyphen/>
      </w:r>
      <w:ins w:id="108" w:author="stumari4" w:date="2012-02-01T11:47:00Z">
        <w:r>
          <w:rPr/>
          <w:t>r</w:t>
        </w:r>
      </w:ins>
      <w:r>
        <w:rPr/>
        <w:t>je</w:t>
        <w:softHyphen/>
        <w:t>b</w:t>
        <w:softHyphen/>
        <w:t>is 1/10-ia. tra</w:t>
        <w:softHyphen/>
        <w:t>n</w:t>
        <w:softHyphen/>
        <w:t>s</w:t>
        <w:softHyphen/>
        <w:t>po</w:t>
        <w:softHyphen/>
        <w:t>r</w:t>
        <w:softHyphen/>
        <w:t>ti</w:t>
        <w:softHyphen/>
        <w:t>re</w:t>
        <w:softHyphen/>
        <w:t>b</w:t>
        <w:softHyphen/>
        <w:t>is xa</w:t>
        <w:softHyphen/>
        <w:t>r</w:t>
        <w:softHyphen/>
        <w:t>je</w:t>
        <w:softHyphen/>
        <w:t>b</w:t>
        <w:softHyphen/>
        <w:t>is ga</w:t>
        <w:softHyphen/>
        <w:t>T</w:t>
        <w:softHyphen/>
        <w:t>va</w:t>
        <w:softHyphen/>
        <w:t>li</w:t>
        <w:softHyphen/>
        <w:t>s</w:t>
        <w:softHyphen/>
        <w:t>wi</w:t>
        <w:softHyphen/>
        <w:t>ne</w:t>
        <w:softHyphen/>
        <w:t>b</w:t>
        <w:softHyphen/>
        <w:t>is Se</w:t>
        <w:softHyphen/>
        <w:t>m</w:t>
        <w:softHyphen/>
        <w:t>Tx</w:t>
        <w:softHyphen/>
        <w:t>ve</w:t>
        <w:softHyphen/>
        <w:t>va</w:t>
        <w:softHyphen/>
        <w:t>S</w:t>
        <w:softHyphen/>
        <w:t>ic ki, pro</w:t>
        <w:softHyphen/>
        <w:t>du</w:t>
        <w:softHyphen/>
        <w:t>q</w:t>
        <w:softHyphen/>
        <w:t>te</w:t>
        <w:softHyphen/>
        <w:t>b</w:t>
        <w:softHyphen/>
        <w:t>is Se</w:t>
        <w:softHyphen/>
        <w:t>fu</w:t>
        <w:softHyphen/>
        <w:t>T</w:t>
        <w:softHyphen/>
        <w:t>va ucxo qve</w:t>
        <w:softHyphen/>
        <w:t>ya</w:t>
        <w:softHyphen/>
        <w:t>na</w:t>
        <w:softHyphen/>
        <w:t>Si ku</w:t>
        <w:softHyphen/>
        <w:t>n</w:t>
        <w:softHyphen/>
        <w:t>Zu</w:t>
        <w:softHyphen/>
        <w:t>l</w:t>
        <w:softHyphen/>
        <w:t>T</w:t>
        <w:softHyphen/>
        <w:t>an Se</w:t>
        <w:softHyphen/>
        <w:t>da</w:t>
        <w:softHyphen/>
        <w:t>re</w:t>
        <w:softHyphen/>
        <w:t>b</w:t>
        <w:softHyphen/>
        <w:t>iT na</w:t>
        <w:softHyphen/>
        <w:t>xe</w:t>
        <w:softHyphen/>
        <w:t>va</w:t>
        <w:softHyphen/>
        <w:t>ri fa</w:t>
        <w:softHyphen/>
        <w:t>si eR</w:t>
        <w:softHyphen/>
        <w:t>i</w:t>
        <w:softHyphen/>
        <w:t>re</w:t>
        <w:softHyphen/>
        <w:t>ba. ko</w:t>
        <w:softHyphen/>
        <w:t>m</w:t>
        <w:softHyphen/>
        <w:t>pa</w:t>
        <w:softHyphen/>
        <w:t>ni</w:t>
        <w:softHyphen/>
        <w:t>is mxri</w:t>
        <w:softHyphen/>
        <w:t>d</w:t>
        <w:softHyphen/>
        <w:t>an am na</w:t>
        <w:softHyphen/>
        <w:t>bi</w:t>
        <w:softHyphen/>
        <w:t>j</w:t>
        <w:softHyphen/>
        <w:t>is ga</w:t>
        <w:softHyphen/>
        <w:t>da</w:t>
        <w:softHyphen/>
        <w:t>d</w:t>
        <w:softHyphen/>
        <w:t>g</w:t>
        <w:softHyphen/>
        <w:t>m</w:t>
        <w:softHyphen/>
        <w:t>is Se</w:t>
        <w:softHyphen/>
        <w:t>de</w:t>
        <w:softHyphen/>
        <w:t>g</w:t>
        <w:softHyphen/>
        <w:t>ad, mu</w:t>
        <w:softHyphen/>
        <w:t>Saxe</w:t>
        <w:softHyphen/>
        <w:t>li 200 ad</w:t>
        <w:softHyphen/>
        <w:t>a</w:t>
        <w:softHyphen/>
        <w:t>mi</w:t>
        <w:softHyphen/>
        <w:t>a</w:t>
        <w:softHyphen/>
        <w:t>n</w:t>
        <w:softHyphen/>
        <w:t>iT Se</w:t>
        <w:softHyphen/>
        <w:t>m</w:t>
        <w:softHyphen/>
        <w:t>ci</w:t>
        <w:softHyphen/>
        <w:t>r</w:t>
        <w:softHyphen/>
        <w:t>de</w:t>
        <w:softHyphen/>
        <w:t>ba. aR</w:t>
        <w:softHyphen/>
        <w:t>ni</w:t>
        <w:softHyphen/>
        <w:t>S</w:t>
        <w:softHyphen/>
        <w:t>n</w:t>
        <w:softHyphen/>
        <w:t>ul ga</w:t>
        <w:softHyphen/>
        <w:t>da</w:t>
        <w:softHyphen/>
        <w:t>wy</w:t>
        <w:softHyphen/>
        <w:t>ve</w:t>
        <w:softHyphen/>
        <w:t>ti</w:t>
        <w:softHyphen/>
        <w:t>le</w:t>
        <w:softHyphen/>
        <w:t>b</w:t>
        <w:softHyphen/>
        <w:t>as ku</w:t>
        <w:softHyphen/>
        <w:t>n</w:t>
        <w:softHyphen/>
        <w:t>Zu</w:t>
        <w:softHyphen/>
        <w:t>l</w:t>
        <w:softHyphen/>
        <w:t>ze uar</w:t>
        <w:softHyphen/>
        <w:t>yo</w:t>
        <w:softHyphen/>
        <w:t>fi</w:t>
        <w:softHyphen/>
        <w:t>Ti ga</w:t>
        <w:softHyphen/>
        <w:t>mo</w:t>
        <w:softHyphen/>
        <w:t>x</w:t>
        <w:softHyphen/>
        <w:t>ma</w:t>
        <w:softHyphen/>
        <w:t>u</w:t>
        <w:softHyphen/>
        <w:t>re</w:t>
        <w:softHyphen/>
        <w:t>ba mo</w:t>
        <w:softHyphen/>
        <w:t>h</w:t>
        <w:softHyphen/>
        <w:t>y</w:t>
        <w:softHyphen/>
        <w:t>va. pro</w:t>
        <w:softHyphen/>
        <w:t>f</w:t>
        <w:softHyphen/>
        <w:t>ka</w:t>
        <w:softHyphen/>
        <w:t>v</w:t>
        <w:softHyphen/>
        <w:t>Si</w:t>
        <w:softHyphen/>
        <w:t>ri (ro</w:t>
        <w:softHyphen/>
        <w:t>me</w:t>
        <w:softHyphen/>
        <w:t>l</w:t>
        <w:softHyphen/>
        <w:t>ic Ta</w:t>
        <w:softHyphen/>
        <w:t>na</w:t>
        <w:softHyphen/>
        <w:t>m</w:t>
        <w:softHyphen/>
        <w:t>S</w:t>
        <w:softHyphen/>
        <w:t>ro</w:t>
        <w:softHyphen/>
        <w:t>me</w:t>
        <w:softHyphen/>
        <w:t>l</w:t>
        <w:softHyphen/>
        <w:t>Ta in</w:t>
        <w:softHyphen/>
        <w:t>te</w:t>
        <w:softHyphen/>
        <w:t>re</w:t>
        <w:softHyphen/>
        <w:t>s</w:t>
        <w:softHyphen/>
        <w:t>ebs wa</w:t>
        <w:softHyphen/>
        <w:t>r</w:t>
        <w:softHyphen/>
        <w:t>mo</w:t>
        <w:softHyphen/>
        <w:t>a</w:t>
        <w:softHyphen/>
        <w:t>d</w:t>
        <w:softHyphen/>
        <w:t>ge</w:t>
        <w:softHyphen/>
        <w:t>n</w:t>
        <w:softHyphen/>
        <w:t>da) ga</w:t>
        <w:softHyphen/>
        <w:t>fi</w:t>
        <w:softHyphen/>
        <w:t>c</w:t>
        <w:softHyphen/>
        <w:t>v</w:t>
        <w:softHyphen/>
        <w:t>iT da</w:t>
        <w:softHyphen/>
        <w:t>i</w:t>
        <w:softHyphen/>
        <w:t>mu</w:t>
        <w:softHyphen/>
        <w:t>q</w:t>
        <w:softHyphen/>
        <w:t>ra da ga</w:t>
        <w:softHyphen/>
        <w:t>na</w:t>
        <w:softHyphen/>
        <w:t>cxa</w:t>
        <w:softHyphen/>
        <w:t>da, rom es sa</w:t>
        <w:softHyphen/>
        <w:t>q</w:t>
        <w:softHyphen/>
        <w:t>ci</w:t>
        <w:softHyphen/>
        <w:t>e</w:t>
        <w:softHyphen/>
        <w:t>li eq</w:t>
        <w:softHyphen/>
        <w:t>s</w:t>
        <w:softHyphen/>
        <w:t>p</w:t>
        <w:softHyphen/>
        <w:t>lu</w:t>
        <w:softHyphen/>
        <w:t>a</w:t>
        <w:softHyphen/>
        <w:t>ta</w:t>
        <w:softHyphen/>
        <w:t>ci</w:t>
        <w:softHyphen/>
        <w:t>is ti</w:t>
        <w:softHyphen/>
        <w:t>pu</w:t>
        <w:softHyphen/>
        <w:t>ri ma</w:t>
        <w:softHyphen/>
        <w:t>ga</w:t>
        <w:softHyphen/>
        <w:t>li</w:t>
        <w:softHyphen/>
        <w:t>Ti iyo. sa</w:t>
        <w:softHyphen/>
        <w:t>ma</w:t>
        <w:softHyphen/>
        <w:t>gi</w:t>
        <w:softHyphen/>
        <w:t>e</w:t>
        <w:softHyphen/>
        <w:t>r</w:t>
        <w:softHyphen/>
        <w:t>od, ko</w:t>
        <w:softHyphen/>
        <w:t>m</w:t>
        <w:softHyphen/>
        <w:t>pa</w:t>
        <w:softHyphen/>
        <w:t>ni</w:t>
        <w:softHyphen/>
        <w:t>is ga</w:t>
        <w:softHyphen/>
        <w:t>da</w:t>
        <w:softHyphen/>
        <w:t>wy</w:t>
        <w:softHyphen/>
        <w:t>ve</w:t>
        <w:softHyphen/>
        <w:t>ti</w:t>
        <w:softHyphen/>
        <w:t>le</w:t>
        <w:softHyphen/>
        <w:t>b</w:t>
        <w:softHyphen/>
        <w:t>as da</w:t>
        <w:softHyphen/>
        <w:t>de</w:t>
        <w:softHyphen/>
        <w:t>bi</w:t>
        <w:softHyphen/>
        <w:t>Ti re</w:t>
        <w:softHyphen/>
        <w:t>a</w:t>
        <w:softHyphen/>
        <w:t>q</w:t>
        <w:softHyphen/>
        <w:t>cia mo</w:t>
        <w:softHyphen/>
        <w:t>h</w:t>
        <w:softHyphen/>
        <w:t>y</w:t>
        <w:softHyphen/>
        <w:t>va kli</w:t>
        <w:softHyphen/>
        <w:t>e</w:t>
        <w:softHyphen/>
        <w:t>n</w:t>
        <w:softHyphen/>
        <w:t>t</w:t>
        <w:softHyphen/>
        <w:t>Ta mxri</w:t>
        <w:softHyphen/>
        <w:t>d</w:t>
        <w:softHyphen/>
        <w:t>an, ra</w:t>
        <w:softHyphen/>
        <w:t>d</w:t>
        <w:softHyphen/>
        <w:t>g</w:t>
        <w:softHyphen/>
        <w:t>an ma</w:t>
        <w:softHyphen/>
        <w:t>T</w:t>
        <w:softHyphen/>
        <w:t>T</w:t>
        <w:softHyphen/>
        <w:t>v</w:t>
        <w:softHyphen/>
        <w:t>is ar</w:t>
        <w:softHyphen/>
        <w:t>a</w:t>
        <w:softHyphen/>
        <w:t>erT pro</w:t>
        <w:softHyphen/>
        <w:t>du</w:t>
        <w:softHyphen/>
        <w:t>q</w:t>
        <w:softHyphen/>
        <w:t>t</w:t>
        <w:softHyphen/>
        <w:t>ze Se</w:t>
        <w:softHyphen/>
        <w:t>m</w:t>
        <w:softHyphen/>
        <w:t>ci</w:t>
        <w:softHyphen/>
        <w:t>r</w:t>
        <w:softHyphen/>
        <w:t>da fa</w:t>
        <w:softHyphen/>
        <w:t>se</w:t>
        <w:softHyphen/>
        <w:t>bi. ga</w:t>
        <w:softHyphen/>
        <w:t>r</w:t>
        <w:softHyphen/>
        <w:t>da am</w:t>
        <w:softHyphen/>
        <w:t>i</w:t>
        <w:softHyphen/>
        <w:t>sa, ku</w:t>
        <w:softHyphen/>
        <w:t>n</w:t>
        <w:softHyphen/>
        <w:t>Zu</w:t>
        <w:softHyphen/>
        <w:t>l</w:t>
        <w:softHyphen/>
        <w:t>is mTa</w:t>
        <w:softHyphen/>
        <w:t>v</w:t>
        <w:softHyphen/>
        <w:t>ro</w:t>
        <w:softHyphen/>
        <w:t>b</w:t>
        <w:softHyphen/>
        <w:t>is wa</w:t>
        <w:softHyphen/>
        <w:t>r</w:t>
        <w:softHyphen/>
        <w:t>mo</w:t>
        <w:softHyphen/>
        <w:t>ma</w:t>
        <w:softHyphen/>
        <w:t>d</w:t>
        <w:softHyphen/>
        <w:t>ge</w:t>
        <w:softHyphen/>
        <w:t>ne</w:t>
        <w:softHyphen/>
        <w:t>l</w:t>
        <w:softHyphen/>
        <w:t>ma, erT-er</w:t>
        <w:softHyphen/>
        <w:t>T</w:t>
        <w:softHyphen/>
        <w:t>ma mi</w:t>
        <w:softHyphen/>
        <w:t>ni</w:t>
        <w:softHyphen/>
        <w:t>s</w:t>
        <w:softHyphen/>
        <w:t>t</w:t>
        <w:softHyphen/>
        <w:t>r</w:t>
        <w:softHyphen/>
        <w:t>ma mxa</w:t>
        <w:softHyphen/>
        <w:t>r</w:t>
        <w:softHyphen/>
        <w:t>da</w:t>
        <w:softHyphen/>
        <w:t>We</w:t>
        <w:softHyphen/>
        <w:t>ra ga</w:t>
        <w:softHyphen/>
        <w:t>mo</w:t>
        <w:softHyphen/>
        <w:t>u</w:t>
        <w:softHyphen/>
        <w:t>cxa</w:t>
        <w:softHyphen/>
        <w:t>da yve</w:t>
        <w:softHyphen/>
        <w:t>la im in</w:t>
        <w:softHyphen/>
        <w:t>i</w:t>
        <w:softHyphen/>
        <w:t>ci</w:t>
        <w:softHyphen/>
        <w:t>a</w:t>
        <w:softHyphen/>
        <w:t>ti</w:t>
        <w:softHyphen/>
        <w:t>v</w:t>
        <w:softHyphen/>
        <w:t>as, ro</w:t>
        <w:softHyphen/>
        <w:t>me</w:t>
        <w:softHyphen/>
        <w:t>l</w:t>
        <w:softHyphen/>
        <w:t>ic mo</w:t>
        <w:softHyphen/>
        <w:t>m</w:t>
        <w:softHyphen/>
        <w:t>x</w:t>
        <w:softHyphen/>
        <w:t>ma</w:t>
        <w:softHyphen/>
        <w:t>re</w:t>
        <w:softHyphen/>
        <w:t>b</w:t>
        <w:softHyphen/>
        <w:t>li</w:t>
        <w:softHyphen/>
        <w:t>s</w:t>
        <w:softHyphen/>
        <w:t>T</w:t>
        <w:softHyphen/>
        <w:t>v</w:t>
        <w:softHyphen/>
        <w:t>is pro</w:t>
        <w:softHyphen/>
        <w:t>du</w:t>
        <w:softHyphen/>
        <w:t>q</w:t>
        <w:softHyphen/>
        <w:t>t</w:t>
        <w:softHyphen/>
        <w:t>is fa</w:t>
        <w:softHyphen/>
        <w:t>se</w:t>
        <w:softHyphen/>
        <w:t>b</w:t>
        <w:softHyphen/>
        <w:t>is Se</w:t>
        <w:softHyphen/>
        <w:t>m</w:t>
        <w:softHyphen/>
        <w:t>ci</w:t>
        <w:softHyphen/>
        <w:t>re</w:t>
        <w:softHyphen/>
        <w:t>b</w:t>
        <w:softHyphen/>
        <w:t>as gu</w:t>
        <w:softHyphen/>
        <w:t>li</w:t>
        <w:softHyphen/>
        <w:t>s</w:t>
        <w:softHyphen/>
        <w:t>x</w:t>
        <w:softHyphen/>
        <w:t>m</w:t>
        <w:softHyphen/>
        <w:t>obs. Tu</w:t>
        <w:softHyphen/>
        <w:t>m</w:t>
        <w:softHyphen/>
        <w:t>ca, am na</w:t>
        <w:softHyphen/>
        <w:t>bi</w:t>
        <w:softHyphen/>
        <w:t>j</w:t>
        <w:softHyphen/>
        <w:t>is ga</w:t>
        <w:softHyphen/>
        <w:t>mo</w:t>
      </w:r>
      <w:ins w:id="109" w:author="stumari4" w:date="2012-02-01T11:48:00Z">
        <w:r>
          <w:rPr/>
          <w:t>,</w:t>
        </w:r>
      </w:ins>
      <w:r>
        <w:rPr/>
        <w:t xml:space="preserve"> xe</w:t>
        <w:softHyphen/>
        <w:t>li</w:t>
        <w:softHyphen/>
        <w:t>su</w:t>
        <w:softHyphen/>
        <w:t>f</w:t>
        <w:softHyphen/>
        <w:t>le</w:t>
        <w:softHyphen/>
        <w:t>ba op</w:t>
        <w:softHyphen/>
        <w:t>o</w:t>
        <w:softHyphen/>
        <w:t>zi</w:t>
        <w:softHyphen/>
        <w:t>ci</w:t>
        <w:softHyphen/>
        <w:t>is kri</w:t>
        <w:softHyphen/>
        <w:t>ti</w:t>
        <w:softHyphen/>
        <w:t>k</w:t>
        <w:softHyphen/>
        <w:t>is ob</w:t>
        <w:softHyphen/>
        <w:t>i</w:t>
        <w:softHyphen/>
        <w:t>e</w:t>
        <w:softHyphen/>
        <w:t>q</w:t>
        <w:softHyphen/>
        <w:t>t</w:t>
        <w:softHyphen/>
        <w:t>ad iq</w:t>
        <w:softHyphen/>
        <w:t>ca, ro</w:t>
        <w:softHyphen/>
        <w:t>me</w:t>
        <w:softHyphen/>
        <w:t>l</w:t>
        <w:softHyphen/>
        <w:t>ic mTa</w:t>
        <w:softHyphen/>
        <w:t>v</w:t>
        <w:softHyphen/>
        <w:t>ro</w:t>
        <w:softHyphen/>
        <w:t>b</w:t>
        <w:softHyphen/>
        <w:t>as sa</w:t>
        <w:softHyphen/>
        <w:t>mu</w:t>
        <w:softHyphen/>
        <w:t>Sao ad</w:t>
        <w:softHyphen/>
        <w:t>gi</w:t>
        <w:softHyphen/>
        <w:t>le</w:t>
        <w:softHyphen/>
        <w:t>b</w:t>
        <w:softHyphen/>
        <w:t>is da</w:t>
        <w:softHyphen/>
        <w:t>ka</w:t>
        <w:softHyphen/>
        <w:t>r</w:t>
        <w:softHyphen/>
        <w:t>g</w:t>
        <w:softHyphen/>
        <w:t>va</w:t>
        <w:softHyphen/>
        <w:t>sa da sa</w:t>
        <w:softHyphen/>
        <w:t>zR</w:t>
        <w:softHyphen/>
        <w:t>va</w:t>
        <w:softHyphen/>
        <w:t>r</w:t>
        <w:softHyphen/>
        <w:t>ga</w:t>
        <w:softHyphen/>
        <w:t>r</w:t>
        <w:softHyphen/>
        <w:t>eT ga</w:t>
        <w:softHyphen/>
        <w:t>da</w:t>
        <w:softHyphen/>
        <w:t>ta</w:t>
        <w:softHyphen/>
        <w:t>na</w:t>
        <w:softHyphen/>
        <w:t>Si ad</w:t>
        <w:softHyphen/>
        <w:t>a</w:t>
        <w:softHyphen/>
        <w:t>na</w:t>
        <w:softHyphen/>
        <w:t>Sa</w:t>
        <w:softHyphen/>
        <w:t>u</w:t>
        <w:softHyphen/>
        <w:t>l</w:t>
        <w:softHyphen/>
        <w:t>ebs. aR</w:t>
        <w:softHyphen/>
        <w:t>ni</w:t>
        <w:softHyphen/>
        <w:t>S</w:t>
        <w:softHyphen/>
        <w:t>nu</w:t>
        <w:softHyphen/>
        <w:t>li sa</w:t>
        <w:softHyphen/>
        <w:t>ki</w:t>
        <w:softHyphen/>
        <w:t>Txe</w:t>
        <w:softHyphen/>
        <w:t>bi mo</w:t>
        <w:softHyphen/>
        <w:t>ma</w:t>
        <w:softHyphen/>
        <w:t>va</w:t>
        <w:softHyphen/>
        <w:t>li wlis ar</w:t>
        <w:softHyphen/>
        <w:t>Ce</w:t>
        <w:softHyphen/>
        <w:t>v</w:t>
        <w:softHyphen/>
        <w:t>ne</w:t>
        <w:softHyphen/>
        <w:t>b</w:t>
        <w:softHyphen/>
        <w:t>is ka</w:t>
        <w:softHyphen/>
        <w:t>m</w:t>
        <w:softHyphen/>
        <w:t>pa</w:t>
        <w:softHyphen/>
        <w:t>ni</w:t>
        <w:softHyphen/>
        <w:t>e</w:t>
        <w:softHyphen/>
        <w:t>b</w:t>
        <w:softHyphen/>
        <w:t>Si iq</w:t>
        <w:softHyphen/>
        <w:t>ne</w:t>
        <w:softHyphen/>
        <w:t>ba ga</w:t>
        <w:softHyphen/>
        <w:t>mo</w:t>
        <w:softHyphen/>
        <w:t>ye</w:t>
        <w:softHyphen/>
        <w:t>ne</w:t>
        <w:softHyphen/>
        <w:t>bu</w:t>
        <w:softHyphen/>
        <w:t xml:space="preserve">li. </w:t>
      </w:r>
    </w:p>
    <w:p>
      <w:pPr>
        <w:pStyle w:val="Teqsti12Ctr4Char"/>
        <w:spacing w:before="0" w:after="240"/>
        <w:rPr/>
      </w:pPr>
      <w:r>
        <w:rPr/>
        <w:t>`zRvis ni</w:t>
        <w:softHyphen/>
        <w:t>Ja</w:t>
        <w:softHyphen/>
        <w:t>re</w:t>
        <w:softHyphen/>
        <w:t>b</w:t>
        <w:softHyphen/>
        <w:t>is~ di</w:t>
        <w:softHyphen/>
        <w:t>re</w:t>
        <w:softHyphen/>
        <w:t>q</w:t>
        <w:softHyphen/>
        <w:t>to</w:t>
        <w:softHyphen/>
        <w:t>re</w:t>
        <w:softHyphen/>
        <w:t>bi mi</w:t>
        <w:softHyphen/>
        <w:t>Re</w:t>
        <w:softHyphen/>
        <w:t>bu</w:t>
        <w:softHyphen/>
        <w:t>li ga</w:t>
        <w:softHyphen/>
        <w:t>da</w:t>
        <w:softHyphen/>
        <w:t>wy</w:t>
        <w:softHyphen/>
        <w:t>ve</w:t>
        <w:softHyphen/>
        <w:t>ti</w:t>
        <w:softHyphen/>
        <w:t>le</w:t>
        <w:softHyphen/>
        <w:t>b</w:t>
        <w:softHyphen/>
        <w:t>is ma</w:t>
        <w:softHyphen/>
        <w:t>r</w:t>
        <w:softHyphen/>
        <w:t>Te</w:t>
        <w:softHyphen/>
        <w:t>bu</w:t>
        <w:softHyphen/>
        <w:t>lo</w:t>
        <w:softHyphen/>
        <w:t>ba</w:t>
        <w:softHyphen/>
        <w:t>Si da</w:t>
        <w:softHyphen/>
        <w:t>r</w:t>
        <w:softHyphen/>
        <w:t>w</w:t>
        <w:softHyphen/>
        <w:t>mu</w:t>
        <w:softHyphen/>
        <w:t>ne</w:t>
        <w:softHyphen/>
        <w:t>bu</w:t>
        <w:softHyphen/>
        <w:t>le</w:t>
        <w:softHyphen/>
        <w:t>bi ar</w:t>
        <w:softHyphen/>
        <w:t>i</w:t>
        <w:softHyphen/>
        <w:t>an, ra</w:t>
        <w:softHyphen/>
        <w:t>d</w:t>
        <w:softHyphen/>
        <w:t>g</w:t>
        <w:softHyphen/>
        <w:t>an, ko</w:t>
        <w:softHyphen/>
        <w:t>m</w:t>
        <w:softHyphen/>
        <w:t>pa</w:t>
        <w:softHyphen/>
        <w:t>ni</w:t>
        <w:softHyphen/>
        <w:t>is mTavari aRmasrulebeli direqtoris TqmiT, ga</w:t>
        <w:softHyphen/>
        <w:t>da</w:t>
        <w:softHyphen/>
        <w:t>d</w:t>
        <w:softHyphen/>
        <w:t>g</w:t>
        <w:softHyphen/>
        <w:t>mu</w:t>
        <w:softHyphen/>
        <w:t>li na</w:t>
        <w:softHyphen/>
        <w:t>bi</w:t>
        <w:softHyphen/>
        <w:t>ji sa</w:t>
        <w:softHyphen/>
        <w:t>u</w:t>
        <w:softHyphen/>
        <w:t>ke</w:t>
        <w:softHyphen/>
        <w:t>Te</w:t>
        <w:softHyphen/>
        <w:t>soa ro</w:t>
        <w:softHyphen/>
        <w:t>g</w:t>
        <w:softHyphen/>
        <w:t>orc ko</w:t>
        <w:softHyphen/>
        <w:t>m</w:t>
        <w:softHyphen/>
        <w:t>pa</w:t>
        <w:softHyphen/>
        <w:t>ni</w:t>
        <w:softHyphen/>
        <w:t>i</w:t>
        <w:softHyphen/>
        <w:t>sa</w:t>
        <w:softHyphen/>
        <w:t>T</w:t>
        <w:softHyphen/>
        <w:t>v</w:t>
        <w:softHyphen/>
        <w:t xml:space="preserve">is, ise </w:t>
      </w:r>
      <w:del w:id="110" w:author="stumari4" w:date="2012-02-01T11:48:00Z">
        <w:r>
          <w:rPr/>
          <w:delText>aq</w:delText>
          <w:softHyphen/>
          <w:delText>ci</w:delText>
          <w:softHyphen/>
          <w:delText>o</w:delText>
          <w:softHyphen/>
          <w:delText>ne</w:delText>
          <w:softHyphen/>
          <w:delText>r</w:delText>
          <w:softHyphen/>
          <w:delText>Ta</w:delText>
          <w:softHyphen/>
          <w:delText>T</w:delText>
          <w:softHyphen/>
          <w:delText>v</w:delText>
          <w:softHyphen/>
          <w:delText xml:space="preserve">is </w:delText>
        </w:r>
      </w:del>
      <w:ins w:id="111" w:author="stumari4" w:date="2012-02-01T11:48:00Z">
        <w:r>
          <w:rPr/>
          <w:t>aq</w:t>
          <w:softHyphen/>
          <w:t>ci</w:t>
          <w:softHyphen/>
          <w:t>o</w:t>
          <w:softHyphen/>
          <w:t>ne</w:t>
          <w:softHyphen/>
          <w:t>r</w:t>
          <w:softHyphen/>
          <w:t xml:space="preserve">ebisa </w:t>
        </w:r>
      </w:ins>
      <w:r>
        <w:rPr/>
        <w:t xml:space="preserve">da </w:t>
      </w:r>
      <w:del w:id="112" w:author="stumari4" w:date="2012-02-01T11:48:00Z">
        <w:r>
          <w:rPr/>
          <w:delText>di</w:delText>
          <w:softHyphen/>
          <w:delText>re</w:delText>
          <w:softHyphen/>
          <w:delText>q</w:delText>
          <w:softHyphen/>
          <w:delText>to</w:delText>
          <w:softHyphen/>
          <w:delText>r</w:delText>
          <w:softHyphen/>
          <w:delText>Ta</w:delText>
          <w:softHyphen/>
          <w:delText>T</w:delText>
          <w:softHyphen/>
          <w:delText>v</w:delText>
          <w:softHyphen/>
          <w:delText>is</w:delText>
        </w:r>
      </w:del>
      <w:ins w:id="113" w:author="stumari4" w:date="2012-02-01T11:48:00Z">
        <w:r>
          <w:rPr/>
          <w:t>di</w:t>
          <w:softHyphen/>
          <w:t>re</w:t>
          <w:softHyphen/>
          <w:t>q</w:t>
          <w:softHyphen/>
          <w:t>to</w:t>
          <w:softHyphen/>
          <w:t>r</w:t>
          <w:softHyphen/>
          <w:t>ebisaT</w:t>
          <w:softHyphen/>
          <w:t>v</w:t>
          <w:softHyphen/>
          <w:t>is</w:t>
        </w:r>
      </w:ins>
      <w:r>
        <w:rPr/>
        <w:t>. sa</w:t>
        <w:softHyphen/>
        <w:t>q</w:t>
        <w:softHyphen/>
        <w:t>mi</w:t>
        <w:softHyphen/>
        <w:t>a</w:t>
        <w:softHyphen/>
        <w:t>no</w:t>
        <w:softHyphen/>
        <w:t>b</w:t>
        <w:softHyphen/>
        <w:t>is</w:t>
      </w:r>
      <w:r>
        <w:rPr>
          <w:rFonts w:cs="AcadNusx" w:ascii="AcadNusx" w:hAnsi="AcadNusx"/>
        </w:rPr>
        <w:t xml:space="preserve"> </w:t>
      </w:r>
      <w:r>
        <w:rPr/>
        <w:t>tra</w:t>
        <w:softHyphen/>
        <w:t>n</w:t>
        <w:softHyphen/>
        <w:t>s</w:t>
        <w:softHyphen/>
        <w:t>fe</w:t>
        <w:softHyphen/>
        <w:t>r</w:t>
        <w:softHyphen/>
        <w:t>is Se</w:t>
        <w:softHyphen/>
        <w:t>sa</w:t>
        <w:softHyphen/>
        <w:t>x</w:t>
        <w:softHyphen/>
        <w:t>eb kri</w:t>
        <w:softHyphen/>
        <w:t>ti</w:t>
        <w:softHyphen/>
        <w:t>k</w:t>
        <w:softHyphen/>
        <w:t>as, ko</w:t>
        <w:softHyphen/>
        <w:t>m</w:t>
        <w:softHyphen/>
        <w:t>pa</w:t>
        <w:softHyphen/>
        <w:t>ni</w:t>
        <w:softHyphen/>
        <w:t>is sa</w:t>
        <w:softHyphen/>
        <w:t>b</w:t>
        <w:softHyphen/>
        <w:t>Wo aR</w:t>
        <w:softHyphen/>
        <w:t>i</w:t>
        <w:softHyphen/>
        <w:t>q</w:t>
        <w:softHyphen/>
        <w:t>v</w:t>
        <w:softHyphen/>
        <w:t>ams ro</w:t>
        <w:softHyphen/>
        <w:t>g</w:t>
        <w:softHyphen/>
        <w:t>orc `</w:t>
      </w:r>
      <w:r>
        <w:rPr>
          <w:color w:val="FF0000"/>
        </w:rPr>
        <w:t>wuwunsa</w:t>
      </w:r>
      <w:r>
        <w:rPr>
          <w:rFonts w:cs="AcadNusx" w:ascii="AcadNusx" w:hAnsi="AcadNusx"/>
        </w:rPr>
        <w:t xml:space="preserve"> </w:t>
      </w:r>
      <w:r>
        <w:rPr/>
        <w:t>da po</w:t>
        <w:softHyphen/>
        <w:t>li</w:t>
        <w:softHyphen/>
        <w:t>ti</w:t>
        <w:softHyphen/>
        <w:t>k</w:t>
        <w:softHyphen/>
        <w:t>ur pozas~. igi acxa</w:t>
        <w:softHyphen/>
        <w:t>d</w:t>
        <w:softHyphen/>
        <w:t>ebs, rom tra</w:t>
        <w:softHyphen/>
        <w:t>n</w:t>
        <w:softHyphen/>
        <w:t>s</w:t>
        <w:softHyphen/>
        <w:t>fe</w:t>
        <w:softHyphen/>
        <w:t>r</w:t>
        <w:softHyphen/>
        <w:t>is idea Za</w:t>
        <w:softHyphen/>
        <w:t>li</w:t>
        <w:softHyphen/>
        <w:t>an po</w:t>
        <w:softHyphen/>
        <w:t>lu</w:t>
        <w:softHyphen/>
        <w:t>la</w:t>
        <w:softHyphen/>
        <w:t>ru</w:t>
        <w:softHyphen/>
        <w:t>lia im qve</w:t>
        <w:softHyphen/>
        <w:t>ya</w:t>
        <w:softHyphen/>
        <w:t>na</w:t>
        <w:softHyphen/>
        <w:t>Si, sa</w:t>
        <w:softHyphen/>
        <w:t>d</w:t>
        <w:softHyphen/>
        <w:t>ac ax</w:t>
        <w:softHyphen/>
        <w:t>a</w:t>
        <w:softHyphen/>
        <w:t>li ga</w:t>
        <w:softHyphen/>
        <w:t>da</w:t>
        <w:softHyphen/>
        <w:t>wy</w:t>
        <w:softHyphen/>
        <w:t>ve</w:t>
        <w:softHyphen/>
        <w:t>ti</w:t>
        <w:softHyphen/>
        <w:t>le</w:t>
        <w:softHyphen/>
        <w:t>b</w:t>
        <w:softHyphen/>
        <w:t>is mi</w:t>
        <w:softHyphen/>
        <w:t>xe</w:t>
        <w:softHyphen/>
        <w:t>d</w:t>
        <w:softHyphen/>
        <w:t>v</w:t>
        <w:softHyphen/>
        <w:t>iT, pro</w:t>
        <w:softHyphen/>
        <w:t>du</w:t>
        <w:softHyphen/>
        <w:t>q</w:t>
        <w:softHyphen/>
        <w:t>t</w:t>
        <w:softHyphen/>
        <w:t>is Se</w:t>
        <w:softHyphen/>
        <w:t>fu</w:t>
        <w:softHyphen/>
        <w:t>T</w:t>
        <w:softHyphen/>
        <w:t>va un</w:t>
        <w:softHyphen/>
        <w:t>da ga</w:t>
        <w:softHyphen/>
        <w:t>n</w:t>
        <w:softHyphen/>
        <w:t>xo</w:t>
        <w:softHyphen/>
        <w:t>r</w:t>
        <w:softHyphen/>
        <w:t>ci</w:t>
        <w:softHyphen/>
        <w:t>e</w:t>
        <w:softHyphen/>
        <w:t>l</w:t>
        <w:softHyphen/>
        <w:t>d</w:t>
        <w:softHyphen/>
        <w:t xml:space="preserve">es. </w:t>
      </w:r>
    </w:p>
    <w:p>
      <w:pPr>
        <w:pStyle w:val="Teqsti12Ctr4Char"/>
        <w:spacing w:before="0" w:after="240"/>
        <w:rPr/>
      </w:pPr>
      <w:r>
        <w:rPr/>
        <w:t>ra</w:t>
        <w:softHyphen/>
        <w:t>m</w:t>
        <w:softHyphen/>
        <w:t>de</w:t>
        <w:softHyphen/>
        <w:t>ni</w:t>
        <w:softHyphen/>
        <w:t>me araaR</w:t>
        <w:softHyphen/>
        <w:t>ma</w:t>
        <w:softHyphen/>
        <w:t>s</w:t>
        <w:softHyphen/>
        <w:t>ru</w:t>
        <w:softHyphen/>
        <w:t>le</w:t>
        <w:softHyphen/>
        <w:t>b</w:t>
        <w:softHyphen/>
        <w:t>el di</w:t>
        <w:softHyphen/>
        <w:t>re</w:t>
        <w:softHyphen/>
        <w:t>q</w:t>
        <w:softHyphen/>
        <w:t>t</w:t>
        <w:softHyphen/>
        <w:t>ors eW</w:t>
        <w:softHyphen/>
        <w:t>vi Se</w:t>
        <w:softHyphen/>
        <w:t>e</w:t>
        <w:softHyphen/>
        <w:t>pa</w:t>
        <w:softHyphen/>
        <w:t>ra ga</w:t>
        <w:softHyphen/>
        <w:t>da</w:t>
        <w:softHyphen/>
        <w:t>wy</w:t>
        <w:softHyphen/>
        <w:t>ve</w:t>
        <w:softHyphen/>
        <w:t>ti</w:t>
        <w:softHyphen/>
        <w:t>le</w:t>
        <w:softHyphen/>
        <w:t>b</w:t>
        <w:softHyphen/>
        <w:t>is ma</w:t>
        <w:softHyphen/>
        <w:t>r</w:t>
        <w:softHyphen/>
        <w:t>Te</w:t>
        <w:softHyphen/>
        <w:t>bu</w:t>
        <w:softHyphen/>
        <w:t>lo</w:t>
        <w:softHyphen/>
        <w:t>ba</w:t>
        <w:softHyphen/>
        <w:t>Si. erT-er</w:t>
        <w:softHyphen/>
        <w:t>T</w:t>
        <w:softHyphen/>
        <w:t>ma ma</w:t>
        <w:softHyphen/>
        <w:t>T</w:t>
        <w:softHyphen/>
        <w:t>ga</w:t>
        <w:softHyphen/>
        <w:t>n</w:t>
        <w:softHyphen/>
        <w:t>ma uk</w:t>
        <w:softHyphen/>
        <w:t>ma</w:t>
        <w:softHyphen/>
        <w:t>yo</w:t>
        <w:softHyphen/>
        <w:t>fi</w:t>
        <w:softHyphen/>
        <w:t>le</w:t>
        <w:softHyphen/>
        <w:t>ba ga</w:t>
        <w:softHyphen/>
        <w:t>mo</w:t>
        <w:softHyphen/>
        <w:t>T</w:t>
        <w:softHyphen/>
        <w:t>q</w:t>
        <w:softHyphen/>
        <w:t>va im</w:t>
        <w:softHyphen/>
        <w:t>a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</w:t>
        <w:softHyphen/>
        <w:t>iT, rom vi</w:t>
        <w:softHyphen/>
        <w:t>na</w:t>
        <w:softHyphen/>
        <w:t>i</w:t>
        <w:softHyphen/>
        <w:t>d</w:t>
        <w:softHyphen/>
        <w:t>an ko</w:t>
        <w:softHyphen/>
        <w:t>m</w:t>
        <w:softHyphen/>
        <w:t>pa</w:t>
        <w:softHyphen/>
        <w:t>nia ku</w:t>
        <w:softHyphen/>
        <w:t>n</w:t>
        <w:softHyphen/>
        <w:t>Zu</w:t>
        <w:softHyphen/>
        <w:t>l</w:t>
        <w:softHyphen/>
        <w:t>ze ar</w:t>
        <w:softHyphen/>
        <w:t>se</w:t>
        <w:softHyphen/>
        <w:t>b</w:t>
        <w:softHyphen/>
        <w:t>ul ga</w:t>
        <w:softHyphen/>
        <w:t>yi</w:t>
        <w:softHyphen/>
        <w:t>d</w:t>
        <w:softHyphen/>
        <w:t>ve</w:t>
        <w:softHyphen/>
        <w:t>b</w:t>
        <w:softHyphen/>
        <w:t>zea da</w:t>
        <w:softHyphen/>
        <w:t>mo</w:t>
        <w:softHyphen/>
        <w:t>ki</w:t>
        <w:softHyphen/>
        <w:t>de</w:t>
        <w:softHyphen/>
        <w:t>bu</w:t>
        <w:softHyphen/>
        <w:t>li, sa</w:t>
        <w:softHyphen/>
        <w:t>q</w:t>
        <w:softHyphen/>
        <w:t>mi</w:t>
        <w:softHyphen/>
        <w:t>a</w:t>
        <w:softHyphen/>
        <w:t>no</w:t>
        <w:softHyphen/>
        <w:t>b</w:t>
        <w:softHyphen/>
        <w:t>is ga</w:t>
        <w:softHyphen/>
        <w:t>da</w:t>
        <w:softHyphen/>
        <w:t>ta</w:t>
        <w:softHyphen/>
        <w:t>na myi</w:t>
        <w:softHyphen/>
        <w:t>d</w:t>
        <w:softHyphen/>
        <w:t>ve</w:t>
        <w:softHyphen/>
        <w:t>l</w:t>
        <w:softHyphen/>
        <w:t>is da</w:t>
        <w:softHyphen/>
        <w:t>ka</w:t>
        <w:softHyphen/>
        <w:t>r</w:t>
        <w:softHyphen/>
        <w:t>g</w:t>
        <w:softHyphen/>
        <w:t>v</w:t>
        <w:softHyphen/>
        <w:t>as ni</w:t>
        <w:softHyphen/>
        <w:t>S</w:t>
        <w:softHyphen/>
        <w:t>n</w:t>
        <w:softHyphen/>
        <w:t>avs. me</w:t>
        <w:softHyphen/>
        <w:t>o</w:t>
        <w:softHyphen/>
        <w:t>re di</w:t>
        <w:softHyphen/>
        <w:t>re</w:t>
        <w:softHyphen/>
        <w:t>q</w:t>
        <w:softHyphen/>
        <w:t>to</w:t>
        <w:softHyphen/>
        <w:t>ri, ko</w:t>
        <w:softHyphen/>
        <w:t>m</w:t>
        <w:softHyphen/>
        <w:t>pa</w:t>
        <w:softHyphen/>
        <w:t>ni</w:t>
        <w:softHyphen/>
        <w:t>is sa</w:t>
        <w:softHyphen/>
        <w:t>q</w:t>
        <w:softHyphen/>
        <w:t>mi</w:t>
        <w:softHyphen/>
        <w:t>a</w:t>
        <w:softHyphen/>
        <w:t>no</w:t>
        <w:softHyphen/>
        <w:t>b</w:t>
        <w:softHyphen/>
        <w:t>is ga</w:t>
        <w:softHyphen/>
        <w:t>da</w:t>
        <w:softHyphen/>
        <w:t>ta</w:t>
        <w:softHyphen/>
        <w:t>n</w:t>
        <w:softHyphen/>
        <w:t>is Se</w:t>
        <w:softHyphen/>
        <w:t>de</w:t>
        <w:softHyphen/>
        <w:t>g</w:t>
        <w:softHyphen/>
        <w:t>ad, `zRvis ni</w:t>
        <w:softHyphen/>
        <w:t>Ja</w:t>
        <w:softHyphen/>
        <w:t>re</w:t>
        <w:softHyphen/>
        <w:t>b</w:t>
        <w:softHyphen/>
        <w:t>is~ ga</w:t>
        <w:softHyphen/>
        <w:t>re</w:t>
        <w:softHyphen/>
        <w:t>mo</w:t>
        <w:softHyphen/>
        <w:t>ze da</w:t>
        <w:softHyphen/>
        <w:t>to</w:t>
        <w:softHyphen/>
        <w:t>ve</w:t>
        <w:softHyphen/>
        <w:t>bu</w:t>
        <w:softHyphen/>
        <w:t>li k</w:t>
        <w:softHyphen/>
        <w:t>va</w:t>
        <w:softHyphen/>
        <w:t>l</w:t>
        <w:softHyphen/>
        <w:t>iT (Se</w:t>
        <w:softHyphen/>
        <w:t>i</w:t>
        <w:softHyphen/>
        <w:t>Z</w:t>
        <w:softHyphen/>
        <w:t>le</w:t>
        <w:softHyphen/>
        <w:t>ba Tu ara ko</w:t>
        <w:softHyphen/>
        <w:t>m</w:t>
        <w:softHyphen/>
        <w:t>pa</w:t>
        <w:softHyphen/>
        <w:t>ni</w:t>
        <w:softHyphen/>
        <w:t>is qme</w:t>
        <w:softHyphen/>
        <w:t>de</w:t>
        <w:softHyphen/>
        <w:t>be</w:t>
        <w:softHyphen/>
        <w:t>bi Ca</w:t>
        <w:softHyphen/>
        <w:t>i</w:t>
        <w:softHyphen/>
        <w:t>T</w:t>
        <w:softHyphen/>
        <w:t>va</w:t>
        <w:softHyphen/>
        <w:t>l</w:t>
        <w:softHyphen/>
        <w:t>os mdgra</w:t>
        <w:softHyphen/>
        <w:t>d</w:t>
        <w:softHyphen/>
        <w:t>ad) da</w:t>
        <w:softHyphen/>
        <w:t>i</w:t>
        <w:softHyphen/>
        <w:t>n</w:t>
        <w:softHyphen/>
        <w:t>te</w:t>
        <w:softHyphen/>
        <w:t>re</w:t>
        <w:softHyphen/>
        <w:t>s</w:t>
        <w:softHyphen/>
        <w:t>da. ga</w:t>
        <w:softHyphen/>
        <w:t>r</w:t>
        <w:softHyphen/>
        <w:t>da am</w:t>
        <w:softHyphen/>
        <w:t>i</w:t>
        <w:softHyphen/>
        <w:t>sa, mi</w:t>
        <w:softHyphen/>
        <w:t>si az</w:t>
        <w:softHyphen/>
        <w:t>r</w:t>
        <w:softHyphen/>
        <w:t>iT, sa</w:t>
        <w:softHyphen/>
        <w:t>i</w:t>
        <w:softHyphen/>
        <w:t>n</w:t>
        <w:softHyphen/>
        <w:t>te</w:t>
        <w:softHyphen/>
        <w:t>re</w:t>
        <w:softHyphen/>
        <w:t>soa as</w:t>
        <w:softHyphen/>
        <w:t>e</w:t>
        <w:softHyphen/>
        <w:t>ve tra</w:t>
        <w:softHyphen/>
        <w:t>n</w:t>
        <w:softHyphen/>
        <w:t>s</w:t>
        <w:softHyphen/>
        <w:t>fe</w:t>
        <w:softHyphen/>
        <w:t>r</w:t>
        <w:softHyphen/>
        <w:t>is ga</w:t>
        <w:softHyphen/>
        <w:t>v</w:t>
        <w:softHyphen/>
        <w:t>le</w:t>
        <w:softHyphen/>
        <w:t>na ko</w:t>
        <w:softHyphen/>
        <w:t>m</w:t>
        <w:softHyphen/>
        <w:t>pa</w:t>
        <w:softHyphen/>
        <w:t>ni</w:t>
        <w:softHyphen/>
        <w:t>is fi</w:t>
        <w:softHyphen/>
        <w:t>na</w:t>
        <w:softHyphen/>
        <w:t>n</w:t>
        <w:softHyphen/>
        <w:t>s</w:t>
        <w:softHyphen/>
        <w:t>ur an</w:t>
        <w:softHyphen/>
        <w:t>ga</w:t>
        <w:softHyphen/>
        <w:t>ri</w:t>
        <w:softHyphen/>
        <w:t>Sgeba</w:t>
        <w:softHyphen/>
        <w:t>z</w:t>
        <w:softHyphen/>
        <w:t>ec. aR</w:t>
        <w:softHyphen/>
        <w:t>ni</w:t>
        <w:softHyphen/>
        <w:t>S</w:t>
        <w:softHyphen/>
        <w:t>nu</w:t>
        <w:softHyphen/>
        <w:t>li di</w:t>
        <w:softHyphen/>
        <w:t>re</w:t>
        <w:softHyphen/>
        <w:t>q</w:t>
        <w:softHyphen/>
        <w:t>to</w:t>
        <w:softHyphen/>
        <w:t>r</w:t>
        <w:softHyphen/>
        <w:t>is TqmiT, im Se</w:t>
        <w:softHyphen/>
        <w:t>m</w:t>
        <w:softHyphen/>
        <w:t>Tx</w:t>
        <w:softHyphen/>
        <w:t>ve</w:t>
        <w:softHyphen/>
        <w:t>va</w:t>
        <w:softHyphen/>
        <w:t>Si, Tu ar</w:t>
        <w:softHyphen/>
        <w:t>se</w:t>
        <w:softHyphen/>
        <w:t>b</w:t>
        <w:softHyphen/>
        <w:t>ul an</w:t>
        <w:softHyphen/>
        <w:t>ga</w:t>
        <w:softHyphen/>
        <w:t>ri</w:t>
        <w:softHyphen/>
        <w:t>Se</w:t>
        <w:softHyphen/>
        <w:t>b</w:t>
        <w:softHyphen/>
        <w:t>gebis cifrebze tra</w:t>
        <w:softHyphen/>
        <w:t>n</w:t>
        <w:softHyphen/>
        <w:t>s</w:t>
        <w:softHyphen/>
        <w:t>fe</w:t>
        <w:softHyphen/>
        <w:t>r</w:t>
        <w:softHyphen/>
        <w:t>is ga</w:t>
        <w:softHyphen/>
        <w:t>v</w:t>
        <w:softHyphen/>
        <w:t>le</w:t>
        <w:softHyphen/>
        <w:t>n</w:t>
        <w:softHyphen/>
        <w:t>a mcirea, sa</w:t>
        <w:softHyphen/>
        <w:t>Wi</w:t>
        <w:softHyphen/>
        <w:t>roa ga</w:t>
        <w:softHyphen/>
        <w:t>i</w:t>
        <w:softHyphen/>
        <w:t>r</w:t>
        <w:softHyphen/>
        <w:t>k</w:t>
        <w:softHyphen/>
        <w:t>v</w:t>
        <w:softHyphen/>
        <w:t>es, un</w:t>
        <w:softHyphen/>
        <w:t>da aisaxos Tu ara an</w:t>
        <w:softHyphen/>
        <w:t>ga</w:t>
        <w:softHyphen/>
        <w:t>ri</w:t>
        <w:softHyphen/>
        <w:t>Sgeba</w:t>
        <w:softHyphen/>
        <w:t>Si tra</w:t>
        <w:softHyphen/>
        <w:t>n</w:t>
        <w:softHyphen/>
        <w:t>s</w:t>
        <w:softHyphen/>
        <w:t>fe</w:t>
        <w:softHyphen/>
        <w:t>r</w:t>
        <w:softHyphen/>
        <w:t>is ekologiuri ga</w:t>
        <w:softHyphen/>
        <w:t>v</w:t>
        <w:softHyphen/>
        <w:t>le</w:t>
        <w:softHyphen/>
        <w:t>n</w:t>
        <w:softHyphen/>
        <w:t>is Se</w:t>
        <w:softHyphen/>
        <w:t>sa</w:t>
        <w:softHyphen/>
        <w:t>x</w:t>
        <w:softHyphen/>
        <w:t>eb in</w:t>
        <w:softHyphen/>
        <w:t>fo</w:t>
        <w:softHyphen/>
        <w:t>r</w:t>
        <w:softHyphen/>
        <w:t>ma</w:t>
        <w:softHyphen/>
        <w:t>cia, korporaci</w:t>
        <w:softHyphen/>
        <w:t>uli so</w:t>
        <w:softHyphen/>
        <w:t>ci</w:t>
        <w:softHyphen/>
        <w:t>a</w:t>
        <w:softHyphen/>
        <w:t>l</w:t>
        <w:softHyphen/>
        <w:t>uri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is mixedviT, Tu am</w:t>
        <w:softHyphen/>
        <w:t>i</w:t>
        <w:softHyphen/>
        <w:t>sa</w:t>
        <w:softHyphen/>
        <w:t>T</w:t>
        <w:softHyphen/>
        <w:t>v</w:t>
        <w:softHyphen/>
        <w:t>is ca</w:t>
        <w:softHyphen/>
        <w:t>l</w:t>
        <w:softHyphen/>
        <w:t>ke an</w:t>
        <w:softHyphen/>
        <w:t>ga</w:t>
        <w:softHyphen/>
        <w:t>ri</w:t>
        <w:softHyphen/>
        <w:t>Si un</w:t>
        <w:softHyphen/>
        <w:t>da Se</w:t>
        <w:softHyphen/>
        <w:t>i</w:t>
        <w:softHyphen/>
        <w:t>q</w:t>
        <w:softHyphen/>
        <w:t>m</w:t>
        <w:softHyphen/>
        <w:t>n</w:t>
        <w:softHyphen/>
        <w:t>as.</w:t>
      </w:r>
    </w:p>
    <w:p>
      <w:pPr>
        <w:pStyle w:val="Teqsti12Ctr4Char"/>
        <w:spacing w:before="0" w:after="240"/>
        <w:rPr/>
      </w:pPr>
      <w:r>
        <w:rPr/>
        <w:t>aR</w:t>
        <w:softHyphen/>
        <w:t>ni</w:t>
        <w:softHyphen/>
        <w:t>S</w:t>
        <w:softHyphen/>
        <w:t>n</w:t>
        <w:softHyphen/>
        <w:t>ul ki</w:t>
        <w:softHyphen/>
        <w:t>Tx</w:t>
        <w:softHyphen/>
        <w:t>ve</w:t>
        <w:softHyphen/>
        <w:t>b</w:t>
        <w:softHyphen/>
        <w:t>ze mTavari aRmasrulebeli direqtoris mi</w:t>
        <w:softHyphen/>
        <w:t>er ga</w:t>
        <w:softHyphen/>
        <w:t>ce</w:t>
        <w:softHyphen/>
        <w:t>mu</w:t>
        <w:softHyphen/>
        <w:t>li pa</w:t>
        <w:softHyphen/>
        <w:t>su</w:t>
        <w:softHyphen/>
        <w:t>xe</w:t>
        <w:softHyphen/>
        <w:t>bi</w:t>
      </w:r>
      <w:ins w:id="114" w:author="stumari4" w:date="2012-02-01T11:49:00Z">
        <w:r>
          <w:rPr/>
          <w:t>,</w:t>
        </w:r>
      </w:ins>
      <w:r>
        <w:rPr/>
        <w:t xml:space="preserve"> di</w:t>
        <w:softHyphen/>
        <w:t>re</w:t>
        <w:softHyphen/>
        <w:t>q</w:t>
        <w:softHyphen/>
        <w:t>to</w:t>
        <w:softHyphen/>
        <w:t>r</w:t>
        <w:softHyphen/>
        <w:t>Ta an</w:t>
        <w:softHyphen/>
        <w:t>a</w:t>
        <w:softHyphen/>
        <w:t>zRa</w:t>
        <w:softHyphen/>
        <w:t>u</w:t>
        <w:softHyphen/>
        <w:t>re</w:t>
        <w:softHyphen/>
        <w:t>b</w:t>
        <w:softHyphen/>
        <w:t>is kuTxiT</w:t>
      </w:r>
      <w:ins w:id="115" w:author="stumari4" w:date="2012-02-01T11:49:00Z">
        <w:r>
          <w:rPr/>
          <w:t>,</w:t>
        </w:r>
      </w:ins>
      <w:r>
        <w:rPr/>
        <w:t xml:space="preserve"> sru</w:t>
        <w:softHyphen/>
        <w:t>li We</w:t>
        <w:softHyphen/>
        <w:t>S</w:t>
        <w:softHyphen/>
        <w:t>ma</w:t>
        <w:softHyphen/>
        <w:t>ri</w:t>
        <w:softHyphen/>
        <w:t>te</w:t>
        <w:softHyphen/>
        <w:t>baa</w:t>
      </w:r>
      <w:ins w:id="116" w:author="stumari4" w:date="2012-02-01T11:49:00Z">
        <w:r>
          <w:rPr/>
          <w:t>;</w:t>
        </w:r>
      </w:ins>
      <w:del w:id="117" w:author="stumari4" w:date="2012-02-01T11:49:00Z">
        <w:r>
          <w:rPr/>
          <w:delText>,</w:delText>
        </w:r>
      </w:del>
      <w:r>
        <w:rPr/>
        <w:t xml:space="preserve"> di</w:t>
        <w:softHyphen/>
        <w:t>re</w:t>
        <w:softHyphen/>
        <w:t>q</w:t>
        <w:softHyphen/>
        <w:t>to</w:t>
        <w:softHyphen/>
        <w:t>r</w:t>
        <w:softHyphen/>
        <w:t>Ta an</w:t>
        <w:softHyphen/>
        <w:t>a</w:t>
        <w:softHyphen/>
        <w:t>zRa</w:t>
        <w:softHyphen/>
        <w:t>u</w:t>
        <w:softHyphen/>
        <w:t>re</w:t>
        <w:softHyphen/>
        <w:t>b</w:t>
        <w:softHyphen/>
        <w:t>is mTli</w:t>
        <w:softHyphen/>
        <w:t>a</w:t>
        <w:softHyphen/>
        <w:t>ni pa</w:t>
        <w:softHyphen/>
        <w:t>ke</w:t>
        <w:softHyphen/>
        <w:t>t</w:t>
        <w:softHyphen/>
        <w:t>is 75 % ko</w:t>
        <w:softHyphen/>
        <w:t>m</w:t>
        <w:softHyphen/>
        <w:t>pa</w:t>
        <w:softHyphen/>
        <w:t>ni</w:t>
        <w:softHyphen/>
        <w:t>is sa</w:t>
        <w:softHyphen/>
        <w:t>q</w:t>
        <w:softHyphen/>
        <w:t>mi</w:t>
        <w:softHyphen/>
        <w:t>a</w:t>
        <w:softHyphen/>
        <w:t>no</w:t>
        <w:softHyphen/>
        <w:t>bis SedegebiT ga</w:t>
        <w:softHyphen/>
        <w:t>ni</w:t>
        <w:softHyphen/>
        <w:t>sa</w:t>
        <w:softHyphen/>
        <w:t>zR</w:t>
        <w:softHyphen/>
        <w:t>v</w:t>
        <w:softHyphen/>
        <w:t>re</w:t>
        <w:softHyphen/>
        <w:t>ba, ro</w:t>
        <w:softHyphen/>
        <w:t>m</w:t>
        <w:softHyphen/>
        <w:t>l</w:t>
        <w:softHyphen/>
        <w:t>is Zi</w:t>
        <w:softHyphen/>
        <w:t>ri</w:t>
        <w:softHyphen/>
        <w:t>T</w:t>
        <w:softHyphen/>
        <w:t>ad el</w:t>
        <w:softHyphen/>
        <w:t>e</w:t>
        <w:softHyphen/>
        <w:t>m</w:t>
        <w:softHyphen/>
        <w:t>ents `zRvis ni</w:t>
        <w:softHyphen/>
        <w:t>Ja</w:t>
        <w:softHyphen/>
        <w:t>re</w:t>
        <w:softHyphen/>
        <w:t>b</w:t>
        <w:softHyphen/>
        <w:t>is~ wminda mo</w:t>
        <w:softHyphen/>
        <w:t>ge</w:t>
        <w:softHyphen/>
        <w:t>ba wa</w:t>
        <w:softHyphen/>
        <w:t>r</w:t>
        <w:softHyphen/>
        <w:t>mo</w:t>
        <w:softHyphen/>
        <w:t>a</w:t>
        <w:softHyphen/>
        <w:t>d</w:t>
        <w:softHyphen/>
        <w:t>g</w:t>
        <w:softHyphen/>
        <w:t>ens. an</w:t>
        <w:softHyphen/>
        <w:t>a</w:t>
        <w:softHyphen/>
        <w:t>zRa</w:t>
        <w:softHyphen/>
        <w:t>u</w:t>
        <w:softHyphen/>
        <w:t>re</w:t>
        <w:softHyphen/>
        <w:t>b</w:t>
        <w:softHyphen/>
        <w:t>is ko</w:t>
        <w:softHyphen/>
        <w:t>mi</w:t>
        <w:softHyphen/>
        <w:t>te</w:t>
        <w:softHyphen/>
        <w:t>t</w:t>
        <w:softHyphen/>
        <w:t>is Ta</w:t>
        <w:softHyphen/>
        <w:t>v</w:t>
        <w:softHyphen/>
        <w:t>m</w:t>
        <w:softHyphen/>
        <w:t>j</w:t>
        <w:softHyphen/>
        <w:t>do</w:t>
        <w:softHyphen/>
        <w:t>ma</w:t>
        <w:softHyphen/>
        <w:t>r</w:t>
        <w:softHyphen/>
        <w:t>es swams, rom di</w:t>
        <w:softHyphen/>
        <w:t>re</w:t>
        <w:softHyphen/>
        <w:t>q</w:t>
        <w:softHyphen/>
        <w:t>to</w:t>
        <w:softHyphen/>
        <w:t>r</w:t>
        <w:softHyphen/>
        <w:t>Ta premie</w:t>
        <w:softHyphen/>
        <w:t>bi ga</w:t>
        <w:softHyphen/>
        <w:t>r</w:t>
        <w:softHyphen/>
        <w:t>k</w:t>
        <w:softHyphen/>
        <w:t>ve</w:t>
        <w:softHyphen/>
        <w:t>ul realur maCveneblebze unda iyos da</w:t>
        <w:softHyphen/>
        <w:t>mo</w:t>
        <w:softHyphen/>
        <w:t>ki</w:t>
        <w:softHyphen/>
        <w:t>de</w:t>
        <w:softHyphen/>
        <w:t>bu</w:t>
        <w:softHyphen/>
        <w:t>li. misi azriT, aq</w:t>
        <w:softHyphen/>
        <w:t>ci</w:t>
        <w:softHyphen/>
        <w:t>o</w:t>
        <w:softHyphen/>
        <w:t>ne</w:t>
        <w:softHyphen/>
        <w:t>r</w:t>
        <w:softHyphen/>
        <w:t>ebs sa</w:t>
        <w:softHyphen/>
        <w:t>r</w:t>
        <w:softHyphen/>
        <w:t>ge</w:t>
        <w:softHyphen/>
        <w:t>be</w:t>
      </w:r>
      <w:del w:id="118" w:author="stumari4" w:date="2012-02-01T11:49:00Z">
        <w:r>
          <w:rPr/>
          <w:softHyphen/>
        </w:r>
      </w:del>
      <w:r>
        <w:rPr/>
        <w:t>l</w:t>
        <w:softHyphen/>
        <w:t>is na</w:t>
        <w:softHyphen/>
        <w:t>x</w:t>
        <w:softHyphen/>
        <w:t>va surT, am</w:t>
        <w:softHyphen/>
        <w:t>i</w:t>
        <w:softHyphen/>
        <w:t>t</w:t>
        <w:softHyphen/>
        <w:t>om, Tu ko</w:t>
        <w:softHyphen/>
        <w:t>m</w:t>
        <w:softHyphen/>
        <w:t>pa</w:t>
        <w:softHyphen/>
        <w:t>nia na</w:t>
        <w:softHyphen/>
        <w:t>x</w:t>
        <w:softHyphen/>
        <w:t>avs sa</w:t>
        <w:softHyphen/>
        <w:t>r</w:t>
        <w:softHyphen/>
        <w:t>ge</w:t>
        <w:softHyphen/>
        <w:t>b</w:t>
        <w:softHyphen/>
        <w:t>els, Ta</w:t>
        <w:softHyphen/>
        <w:t>vi</w:t>
        <w:softHyphen/>
        <w:t>s</w:t>
        <w:softHyphen/>
        <w:t>Ta</w:t>
        <w:softHyphen/>
        <w:t>v</w:t>
        <w:softHyphen/>
        <w:t>ad sa</w:t>
        <w:softHyphen/>
        <w:t>ma</w:t>
        <w:softHyphen/>
        <w:t>r</w:t>
        <w:softHyphen/>
        <w:t>T</w:t>
        <w:softHyphen/>
        <w:t>li</w:t>
        <w:softHyphen/>
        <w:t>a</w:t>
        <w:softHyphen/>
        <w:t>nia, rom am</w:t>
        <w:softHyphen/>
        <w:t>iT  di</w:t>
        <w:softHyphen/>
        <w:t>re</w:t>
        <w:softHyphen/>
        <w:t>q</w:t>
        <w:softHyphen/>
        <w:t>to</w:t>
        <w:softHyphen/>
        <w:t>re</w:t>
        <w:softHyphen/>
        <w:t>b</w:t>
        <w:softHyphen/>
        <w:t>m</w:t>
        <w:softHyphen/>
        <w:t>ac is</w:t>
        <w:softHyphen/>
        <w:t>a</w:t>
        <w:softHyphen/>
        <w:t>r</w:t>
        <w:softHyphen/>
        <w:t>ge</w:t>
        <w:softHyphen/>
        <w:t>b</w:t>
        <w:softHyphen/>
        <w:t>l</w:t>
        <w:softHyphen/>
        <w:t>on.~ an</w:t>
        <w:softHyphen/>
        <w:t>a</w:t>
        <w:softHyphen/>
        <w:t>zRa</w:t>
        <w:softHyphen/>
        <w:t>u</w:t>
        <w:softHyphen/>
        <w:t>re</w:t>
        <w:softHyphen/>
        <w:t>b</w:t>
        <w:softHyphen/>
        <w:t>is  da</w:t>
        <w:softHyphen/>
        <w:t>r</w:t>
        <w:softHyphen/>
        <w:t>Ce</w:t>
        <w:softHyphen/>
        <w:t>ni</w:t>
        <w:softHyphen/>
        <w:t>li  25 % xe</w:t>
        <w:softHyphen/>
        <w:t>l</w:t>
        <w:softHyphen/>
        <w:t>f</w:t>
        <w:softHyphen/>
        <w:t>ass uk</w:t>
        <w:softHyphen/>
        <w:t>a</w:t>
        <w:softHyphen/>
        <w:t>v</w:t>
        <w:softHyphen/>
        <w:t>Si</w:t>
        <w:softHyphen/>
        <w:t>r</w:t>
        <w:softHyphen/>
        <w:t>de</w:t>
        <w:softHyphen/>
        <w:t>ba da `zRvis ni</w:t>
        <w:softHyphen/>
        <w:t>Ja</w:t>
        <w:softHyphen/>
        <w:t>re</w:t>
        <w:softHyphen/>
        <w:t>b</w:t>
        <w:softHyphen/>
        <w:t>T</w:t>
        <w:softHyphen/>
        <w:t>an~ ga</w:t>
        <w:softHyphen/>
        <w:t>fo</w:t>
        <w:softHyphen/>
        <w:t>r</w:t>
        <w:softHyphen/>
        <w:t>me</w:t>
        <w:softHyphen/>
        <w:t>b</w:t>
        <w:softHyphen/>
        <w:t>ul 3</w:t>
      </w:r>
      <w:ins w:id="119" w:author="stumari4" w:date="2012-02-01T11:49:00Z">
        <w:r>
          <w:rPr/>
          <w:t>-</w:t>
        </w:r>
      </w:ins>
      <w:del w:id="120" w:author="stumari4" w:date="2012-02-01T11:49:00Z">
        <w:r>
          <w:rPr/>
          <w:delText xml:space="preserve"> </w:delText>
        </w:r>
      </w:del>
      <w:r>
        <w:rPr/>
        <w:t>wli</w:t>
        <w:softHyphen/>
        <w:t>an ko</w:t>
        <w:softHyphen/>
        <w:t>n</w:t>
        <w:softHyphen/>
        <w:t>t</w:t>
        <w:softHyphen/>
        <w:t>r</w:t>
        <w:softHyphen/>
        <w:t>aqts ef</w:t>
        <w:softHyphen/>
        <w:t>u</w:t>
        <w:softHyphen/>
        <w:t>Z</w:t>
        <w:softHyphen/>
        <w:t>ne</w:t>
        <w:softHyphen/>
        <w:t>ba. sxva sa</w:t>
        <w:softHyphen/>
        <w:t>x</w:t>
        <w:softHyphen/>
        <w:t>is, xe</w:t>
        <w:softHyphen/>
        <w:t>l</w:t>
        <w:softHyphen/>
        <w:t>fa</w:t>
        <w:softHyphen/>
        <w:t>s</w:t>
        <w:softHyphen/>
        <w:t>isgan damoukidebeli, an</w:t>
        <w:softHyphen/>
        <w:t>a</w:t>
        <w:softHyphen/>
        <w:t>zRa</w:t>
        <w:softHyphen/>
        <w:t>u</w:t>
        <w:softHyphen/>
        <w:t>re</w:t>
        <w:softHyphen/>
        <w:t>ba mo</w:t>
        <w:softHyphen/>
        <w:t>i</w:t>
        <w:softHyphen/>
        <w:t>c</w:t>
        <w:softHyphen/>
        <w:t>avs ko</w:t>
        <w:softHyphen/>
        <w:t>m</w:t>
        <w:softHyphen/>
        <w:t>pa</w:t>
        <w:softHyphen/>
        <w:t>ni</w:t>
        <w:softHyphen/>
        <w:t>is Se</w:t>
        <w:softHyphen/>
        <w:t>na</w:t>
        <w:softHyphen/>
        <w:t>ta</w:t>
        <w:softHyphen/>
        <w:t>n</w:t>
        <w:softHyphen/>
        <w:t>ebs sa</w:t>
        <w:softHyphen/>
        <w:t>pe</w:t>
        <w:softHyphen/>
        <w:t>n</w:t>
        <w:softHyphen/>
        <w:t>sio sqe</w:t>
        <w:softHyphen/>
        <w:t>maSi da aq</w:t>
        <w:softHyphen/>
        <w:t>ci</w:t>
        <w:softHyphen/>
        <w:t>a</w:t>
        <w:softHyphen/>
        <w:t xml:space="preserve">Ta </w:t>
      </w:r>
      <w:r>
        <w:rPr>
          <w:color w:val="FF0000"/>
        </w:rPr>
        <w:t>of</w:t>
        <w:softHyphen/>
        <w:t>ci</w:t>
        <w:softHyphen/>
        <w:t>one</w:t>
        <w:softHyphen/>
        <w:t>b</w:t>
        <w:softHyphen/>
        <w:t xml:space="preserve">is </w:t>
      </w:r>
      <w:del w:id="121" w:author="Babi" w:date="2012-01-30T12:23:00Z">
        <w:r>
          <w:rPr>
            <w:color w:val="FF0000"/>
          </w:rPr>
          <w:delText>sqemaSi</w:delText>
        </w:r>
      </w:del>
      <w:ins w:id="122" w:author="Babi" w:date="2012-01-30T12:23:00Z">
        <w:r>
          <w:rPr>
            <w:color w:val="FF0000"/>
          </w:rPr>
          <w:t>programaSi</w:t>
        </w:r>
      </w:ins>
      <w:r>
        <w:rPr/>
        <w:t>, sa</w:t>
        <w:softHyphen/>
        <w:t>d</w:t>
        <w:softHyphen/>
        <w:t>ac ga</w:t>
        <w:softHyphen/>
        <w:t>n</w:t>
        <w:softHyphen/>
        <w:t>sa</w:t>
        <w:softHyphen/>
        <w:t>zR</w:t>
        <w:softHyphen/>
        <w:t>v</w:t>
        <w:softHyphen/>
        <w:t>ru</w:t>
        <w:softHyphen/>
        <w:t>lia 5</w:t>
      </w:r>
      <w:ins w:id="123" w:author="stumari4" w:date="2012-02-01T11:49:00Z">
        <w:r>
          <w:rPr/>
          <w:t>-</w:t>
        </w:r>
      </w:ins>
      <w:del w:id="124" w:author="stumari4" w:date="2012-02-01T11:49:00Z">
        <w:r>
          <w:rPr/>
          <w:delText xml:space="preserve"> </w:delText>
        </w:r>
      </w:del>
      <w:r>
        <w:rPr/>
        <w:t>wli</w:t>
        <w:softHyphen/>
        <w:t>a</w:t>
        <w:softHyphen/>
        <w:t>ni ganaRdebis vadis of</w:t>
        <w:softHyphen/>
        <w:t>ci</w:t>
        <w:softHyphen/>
        <w:t>one</w:t>
        <w:softHyphen/>
        <w:t>bi, ro</w:t>
        <w:softHyphen/>
        <w:t>m</w:t>
        <w:softHyphen/>
        <w:t>le</w:t>
        <w:softHyphen/>
        <w:t>b</w:t>
        <w:softHyphen/>
        <w:t>ic 1 wlis win da</w:t>
        <w:softHyphen/>
        <w:t>d</w:t>
        <w:softHyphen/>
        <w:t>ge</w:t>
        <w:softHyphen/>
        <w:t>ni</w:t>
        <w:softHyphen/>
        <w:t>li aq</w:t>
        <w:softHyphen/>
        <w:t>ci</w:t>
        <w:softHyphen/>
        <w:t>is fass ef</w:t>
        <w:softHyphen/>
        <w:t>u</w:t>
        <w:softHyphen/>
        <w:t>Z</w:t>
        <w:softHyphen/>
        <w:t>ne</w:t>
        <w:softHyphen/>
        <w:t xml:space="preserve">ba. </w:t>
      </w:r>
    </w:p>
    <w:p>
      <w:pPr>
        <w:pStyle w:val="Teqsti12Ctr4Char"/>
        <w:spacing w:before="0" w:after="240"/>
        <w:rPr/>
      </w:pPr>
      <w:r>
        <w:rPr/>
        <w:t>mTavari aRmasrulebeli direqtoris azriT, sa</w:t>
        <w:softHyphen/>
        <w:t>b</w:t>
        <w:softHyphen/>
        <w:t>Wo ma</w:t>
        <w:softHyphen/>
        <w:t>Ra</w:t>
        <w:softHyphen/>
        <w:t>li do</w:t>
        <w:softHyphen/>
        <w:t>n</w:t>
        <w:softHyphen/>
        <w:t>is a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e</w:t>
        <w:softHyphen/>
        <w:t>b</w:t>
        <w:softHyphen/>
        <w:t>iT un</w:t>
        <w:softHyphen/>
        <w:t>da iy</w:t>
        <w:softHyphen/>
        <w:t>os da</w:t>
        <w:softHyphen/>
        <w:t>ko</w:t>
        <w:softHyphen/>
        <w:t>m</w:t>
        <w:softHyphen/>
        <w:t>p</w:t>
        <w:softHyphen/>
        <w:t>le</w:t>
        <w:softHyphen/>
        <w:t>q</w:t>
        <w:softHyphen/>
        <w:t>te</w:t>
        <w:softHyphen/>
        <w:t>bu</w:t>
        <w:softHyphen/>
        <w:t>li. maTTvis Se</w:t>
        <w:softHyphen/>
        <w:t>Ta</w:t>
        <w:softHyphen/>
        <w:t>va</w:t>
        <w:softHyphen/>
        <w:t>ze</w:t>
        <w:softHyphen/>
        <w:t>bu</w:t>
        <w:softHyphen/>
        <w:t>li an</w:t>
        <w:softHyphen/>
        <w:t>a</w:t>
        <w:softHyphen/>
        <w:t>zRa</w:t>
        <w:softHyphen/>
        <w:t>u</w:t>
        <w:softHyphen/>
        <w:t>re</w:t>
        <w:softHyphen/>
        <w:t>b</w:t>
        <w:softHyphen/>
        <w:t>is pa</w:t>
        <w:softHyphen/>
        <w:t>ke</w:t>
        <w:softHyphen/>
        <w:t>ti ko</w:t>
        <w:softHyphen/>
        <w:t>n</w:t>
        <w:softHyphen/>
        <w:t>ku</w:t>
        <w:softHyphen/>
        <w:t>re</w:t>
        <w:softHyphen/>
        <w:t>n</w:t>
        <w:softHyphen/>
        <w:t>tebze meti un</w:t>
        <w:softHyphen/>
        <w:t>da iy</w:t>
        <w:softHyphen/>
        <w:t>os, vi</w:t>
        <w:softHyphen/>
        <w:t>na</w:t>
        <w:softHyphen/>
        <w:t>i</w:t>
        <w:softHyphen/>
        <w:t>d</w:t>
        <w:softHyphen/>
        <w:t>an `zRvis ni</w:t>
        <w:softHyphen/>
        <w:t>Ja</w:t>
        <w:softHyphen/>
        <w:t>re</w:t>
        <w:softHyphen/>
        <w:t>bi~ daxuruli tipis ko</w:t>
        <w:softHyphen/>
        <w:t>m</w:t>
        <w:softHyphen/>
        <w:t>pa</w:t>
        <w:softHyphen/>
        <w:t>ni</w:t>
        <w:softHyphen/>
        <w:t>as wa</w:t>
        <w:softHyphen/>
        <w:t>r</w:t>
        <w:softHyphen/>
        <w:t>mo</w:t>
        <w:softHyphen/>
        <w:t>a</w:t>
        <w:softHyphen/>
        <w:t>d</w:t>
        <w:softHyphen/>
        <w:t>g</w:t>
        <w:softHyphen/>
        <w:t>ens. ar</w:t>
        <w:softHyphen/>
        <w:t>se</w:t>
        <w:softHyphen/>
        <w:t>b</w:t>
        <w:softHyphen/>
        <w:t>obs sa</w:t>
        <w:softHyphen/>
        <w:t>Si</w:t>
        <w:softHyphen/>
        <w:t>S</w:t>
        <w:softHyphen/>
        <w:t>ro</w:t>
        <w:softHyphen/>
        <w:t>e</w:t>
        <w:softHyphen/>
        <w:t>ba, rom di</w:t>
        <w:softHyphen/>
        <w:t>re</w:t>
        <w:softHyphen/>
        <w:t>q</w:t>
        <w:softHyphen/>
        <w:t>to</w:t>
        <w:softHyphen/>
        <w:t>re</w:t>
        <w:softHyphen/>
        <w:t>b</w:t>
        <w:softHyphen/>
        <w:t>ma, ro</w:t>
        <w:softHyphen/>
        <w:t>m</w:t>
        <w:softHyphen/>
        <w:t>le</w:t>
        <w:softHyphen/>
        <w:t>b</w:t>
        <w:softHyphen/>
        <w:t>ic sa</w:t>
        <w:softHyphen/>
        <w:t>ku</w:t>
        <w:softHyphen/>
        <w:t>Ta</w:t>
        <w:softHyphen/>
        <w:t>ri ka</w:t>
        <w:softHyphen/>
        <w:t>ri</w:t>
        <w:softHyphen/>
        <w:t>e</w:t>
        <w:softHyphen/>
        <w:t>r</w:t>
        <w:softHyphen/>
        <w:t>is ga</w:t>
        <w:softHyphen/>
        <w:t>n</w:t>
        <w:softHyphen/>
        <w:t>vi</w:t>
        <w:softHyphen/>
        <w:t>Ta</w:t>
        <w:softHyphen/>
        <w:t>re</w:t>
        <w:softHyphen/>
        <w:t>ba</w:t>
        <w:softHyphen/>
        <w:t>ze zru</w:t>
        <w:softHyphen/>
        <w:t>na</w:t>
        <w:softHyphen/>
        <w:t>v</w:t>
        <w:softHyphen/>
        <w:t>en, gadawyviton, rom ka</w:t>
        <w:softHyphen/>
        <w:t>ri</w:t>
        <w:softHyphen/>
        <w:t>e</w:t>
        <w:softHyphen/>
        <w:t>ru</w:t>
        <w:softHyphen/>
        <w:t>li wi</w:t>
        <w:softHyphen/>
        <w:t>n</w:t>
        <w:softHyphen/>
        <w:t>s</w:t>
        <w:softHyphen/>
        <w:t>v</w:t>
        <w:softHyphen/>
        <w:t>la is</w:t>
        <w:softHyphen/>
        <w:t>eT ko</w:t>
        <w:softHyphen/>
        <w:t>m</w:t>
        <w:softHyphen/>
        <w:t>pa</w:t>
        <w:softHyphen/>
        <w:t>ni</w:t>
        <w:softHyphen/>
        <w:t>e</w:t>
        <w:softHyphen/>
        <w:t>b</w:t>
        <w:softHyphen/>
        <w:t>Si uf</w:t>
        <w:softHyphen/>
        <w:t>roa Se</w:t>
        <w:softHyphen/>
        <w:t>sa</w:t>
        <w:softHyphen/>
        <w:t>Z</w:t>
        <w:softHyphen/>
        <w:t>le</w:t>
        <w:softHyphen/>
        <w:t>be</w:t>
        <w:softHyphen/>
        <w:t>li, ro</w:t>
        <w:softHyphen/>
        <w:t>me</w:t>
        <w:softHyphen/>
        <w:t>l</w:t>
        <w:softHyphen/>
        <w:t>Ta aq</w:t>
        <w:softHyphen/>
        <w:t>ci</w:t>
        <w:softHyphen/>
        <w:t>e</w:t>
        <w:softHyphen/>
        <w:t>b</w:t>
        <w:softHyphen/>
        <w:t>ic sa</w:t>
        <w:softHyphen/>
        <w:t>e</w:t>
        <w:softHyphen/>
        <w:t>r</w:t>
        <w:softHyphen/>
        <w:t>Ta</w:t>
        <w:softHyphen/>
        <w:t>So</w:t>
        <w:softHyphen/>
        <w:t>ri</w:t>
        <w:softHyphen/>
        <w:t>so sa</w:t>
        <w:softHyphen/>
        <w:t>fo</w:t>
        <w:softHyphen/>
        <w:t>n</w:t>
        <w:softHyphen/>
        <w:t>do bi</w:t>
        <w:softHyphen/>
        <w:t>r</w:t>
        <w:softHyphen/>
        <w:t>Je</w:t>
        <w:softHyphen/>
        <w:t>b</w:t>
        <w:softHyphen/>
        <w:t>ze iy</w:t>
        <w:softHyphen/>
        <w:t>i</w:t>
        <w:softHyphen/>
        <w:t>de</w:t>
        <w:softHyphen/>
        <w:t>ba, ra</w:t>
        <w:softHyphen/>
        <w:t>d</w:t>
        <w:softHyphen/>
        <w:t>g</w:t>
        <w:softHyphen/>
        <w:t>an</w:t>
      </w:r>
      <w:ins w:id="125" w:author="stumari4" w:date="2012-02-01T11:50:00Z">
        <w:r>
          <w:rPr/>
          <w:t>,</w:t>
        </w:r>
      </w:ins>
      <w:r>
        <w:rPr/>
        <w:t xml:space="preserve"> zo</w:t>
        <w:softHyphen/>
        <w:t>ga</w:t>
        <w:softHyphen/>
        <w:t>d</w:t>
        <w:softHyphen/>
        <w:t>ad</w:t>
      </w:r>
      <w:ins w:id="126" w:author="stumari4" w:date="2012-02-01T11:50:00Z">
        <w:r>
          <w:rPr/>
          <w:t>,</w:t>
        </w:r>
      </w:ins>
      <w:r>
        <w:rPr/>
        <w:t xml:space="preserve"> miiCneva, rom as</w:t>
        <w:softHyphen/>
        <w:t>eT ko</w:t>
        <w:softHyphen/>
        <w:t>m</w:t>
        <w:softHyphen/>
        <w:t>pa</w:t>
        <w:softHyphen/>
        <w:t>ni</w:t>
        <w:softHyphen/>
        <w:t>e</w:t>
        <w:softHyphen/>
        <w:t>b</w:t>
        <w:softHyphen/>
        <w:t>Si ka</w:t>
        <w:softHyphen/>
        <w:t>ri</w:t>
        <w:softHyphen/>
        <w:t>e</w:t>
        <w:softHyphen/>
        <w:t>r</w:t>
        <w:softHyphen/>
        <w:t>is ga</w:t>
        <w:softHyphen/>
        <w:t>n</w:t>
        <w:softHyphen/>
        <w:t>vi</w:t>
        <w:softHyphen/>
        <w:t>Ta</w:t>
        <w:softHyphen/>
        <w:t>re</w:t>
        <w:softHyphen/>
        <w:t>b</w:t>
        <w:softHyphen/>
        <w:t>is Se</w:t>
        <w:softHyphen/>
        <w:t>sa</w:t>
        <w:softHyphen/>
        <w:t>Z</w:t>
        <w:softHyphen/>
        <w:t>le</w:t>
        <w:softHyphen/>
        <w:t>b</w:t>
        <w:softHyphen/>
        <w:t>lo</w:t>
        <w:softHyphen/>
        <w:t>ba da, Se</w:t>
        <w:softHyphen/>
        <w:t>sa</w:t>
        <w:softHyphen/>
        <w:t>ba</w:t>
        <w:softHyphen/>
        <w:t>mi</w:t>
        <w:softHyphen/>
        <w:t>s</w:t>
        <w:softHyphen/>
        <w:t>ad, an</w:t>
        <w:softHyphen/>
        <w:t>a</w:t>
        <w:softHyphen/>
        <w:t>zRa</w:t>
        <w:softHyphen/>
        <w:t>u</w:t>
        <w:softHyphen/>
        <w:t>re</w:t>
        <w:softHyphen/>
        <w:t>b</w:t>
        <w:softHyphen/>
        <w:t>ac uf</w:t>
        <w:softHyphen/>
        <w:t>ro me</w:t>
        <w:softHyphen/>
        <w:t>tia. aR</w:t>
        <w:softHyphen/>
        <w:t>ni</w:t>
        <w:softHyphen/>
        <w:t>S</w:t>
        <w:softHyphen/>
        <w:t>nu</w:t>
        <w:softHyphen/>
        <w:t>li ar</w:t>
        <w:softHyphen/>
        <w:t>gu</w:t>
        <w:softHyphen/>
        <w:t>me</w:t>
        <w:softHyphen/>
        <w:t>n</w:t>
        <w:softHyphen/>
        <w:t>te</w:t>
        <w:softHyphen/>
        <w:t>bi an</w:t>
        <w:softHyphen/>
        <w:t>a</w:t>
        <w:softHyphen/>
        <w:t>zRa</w:t>
        <w:softHyphen/>
        <w:t>u</w:t>
        <w:softHyphen/>
        <w:t>re</w:t>
        <w:softHyphen/>
        <w:t>b</w:t>
        <w:softHyphen/>
        <w:t>is ko</w:t>
        <w:softHyphen/>
        <w:t>mi</w:t>
        <w:softHyphen/>
      </w:r>
      <w:del w:id="127" w:author="stumari4" w:date="2012-02-01T11:50:00Z">
        <w:r>
          <w:rPr/>
          <w:delText>e</w:delText>
          <w:softHyphen/>
        </w:r>
      </w:del>
      <w:r>
        <w:rPr/>
        <w:t>te</w:t>
        <w:softHyphen/>
        <w:t>t</w:t>
        <w:softHyphen/>
        <w:t>is mi</w:t>
        <w:softHyphen/>
        <w:t>er ga</w:t>
        <w:softHyphen/>
        <w:t>T</w:t>
        <w:softHyphen/>
        <w:t>va</w:t>
        <w:softHyphen/>
        <w:t>li</w:t>
        <w:softHyphen/>
        <w:t>s</w:t>
        <w:softHyphen/>
        <w:t>wi</w:t>
        <w:softHyphen/>
        <w:t>ne</w:t>
        <w:softHyphen/>
        <w:t>bu</w:t>
        <w:softHyphen/>
        <w:t>l</w:t>
      </w:r>
      <w:del w:id="128" w:author="stumari4" w:date="2012-02-01T11:50:00Z">
        <w:r>
          <w:rPr/>
          <w:delText>i</w:delText>
        </w:r>
      </w:del>
      <w:r>
        <w:rPr/>
        <w:t xml:space="preserve"> iq</w:t>
        <w:softHyphen/>
        <w:t>na, ris Se</w:t>
        <w:softHyphen/>
        <w:t>de</w:t>
        <w:softHyphen/>
        <w:t>ga</w:t>
        <w:softHyphen/>
        <w:t>d</w:t>
        <w:softHyphen/>
        <w:t>ac, di</w:t>
        <w:softHyphen/>
        <w:t>re</w:t>
        <w:softHyphen/>
        <w:t>q</w:t>
        <w:softHyphen/>
        <w:t>to</w:t>
        <w:softHyphen/>
        <w:t>r</w:t>
        <w:softHyphen/>
        <w:t>Ta an</w:t>
        <w:softHyphen/>
        <w:t>a</w:t>
        <w:softHyphen/>
        <w:t>zRa</w:t>
        <w:softHyphen/>
        <w:t>u</w:t>
        <w:softHyphen/>
        <w:t>re</w:t>
        <w:softHyphen/>
        <w:t>b</w:t>
        <w:softHyphen/>
        <w:t>is pa</w:t>
        <w:softHyphen/>
        <w:t>ke</w:t>
        <w:softHyphen/>
        <w:t>t</w:t>
        <w:softHyphen/>
        <w:t>Si ar</w:t>
        <w:softHyphen/>
        <w:t>a</w:t>
        <w:softHyphen/>
        <w:t>e</w:t>
        <w:softHyphen/>
        <w:t>r</w:t>
        <w:softHyphen/>
        <w:t>Ti pu</w:t>
        <w:softHyphen/>
        <w:t>n</w:t>
        <w:softHyphen/>
        <w:t>q</w:t>
        <w:softHyphen/>
        <w:t>ti Se</w:t>
        <w:softHyphen/>
        <w:t>mu</w:t>
        <w:softHyphen/>
        <w:t>Sa</w:t>
        <w:softHyphen/>
        <w:t>v</w:t>
        <w:softHyphen/>
        <w:t>da, ro</w:t>
        <w:softHyphen/>
        <w:t>me</w:t>
        <w:softHyphen/>
        <w:t>l</w:t>
        <w:softHyphen/>
        <w:t>ic di</w:t>
        <w:softHyphen/>
        <w:t>re</w:t>
        <w:softHyphen/>
        <w:t>q</w:t>
        <w:softHyphen/>
        <w:t>to</w:t>
        <w:softHyphen/>
        <w:t>r</w:t>
        <w:softHyphen/>
        <w:t>Ta `zRvis ni</w:t>
        <w:softHyphen/>
        <w:t>Ja</w:t>
        <w:softHyphen/>
        <w:t>re</w:t>
        <w:softHyphen/>
        <w:t>b</w:t>
        <w:softHyphen/>
        <w:t>T</w:t>
        <w:softHyphen/>
        <w:t>an~ xa</w:t>
        <w:softHyphen/>
        <w:t>n</w:t>
        <w:softHyphen/>
        <w:t>g</w:t>
        <w:softHyphen/>
        <w:t>r</w:t>
        <w:softHyphen/>
        <w:t>Z</w:t>
        <w:softHyphen/>
        <w:t>l</w:t>
        <w:softHyphen/>
        <w:t>iv Ta</w:t>
        <w:softHyphen/>
        <w:t>na</w:t>
        <w:softHyphen/>
        <w:t>m</w:t>
        <w:softHyphen/>
        <w:t>S</w:t>
        <w:softHyphen/>
        <w:t>ro</w:t>
        <w:softHyphen/>
        <w:t>m</w:t>
        <w:softHyphen/>
        <w:t>lo</w:t>
        <w:softHyphen/>
        <w:t>b</w:t>
        <w:softHyphen/>
        <w:t>as uz</w:t>
        <w:softHyphen/>
        <w:t>ru</w:t>
        <w:softHyphen/>
        <w:t>nve</w:t>
        <w:softHyphen/>
        <w:t>l</w:t>
        <w:softHyphen/>
        <w:t>yo</w:t>
        <w:softHyphen/>
        <w:t>f</w:t>
        <w:softHyphen/>
        <w:t xml:space="preserve">s. </w:t>
      </w:r>
    </w:p>
    <w:p>
      <w:pPr>
        <w:pStyle w:val="Teqsti12Ctr4Char"/>
        <w:spacing w:before="0" w:after="240"/>
        <w:rPr>
          <w:lang w:val="en-US"/>
          <w:ins w:id="129" w:author="user" w:date="2012-02-06T15:37:00Z"/>
        </w:rPr>
      </w:pPr>
      <w:r>
        <w:rPr/>
        <w:t>bo</w:t>
        <w:softHyphen/>
        <w:t>lo pe</w:t>
        <w:softHyphen/>
        <w:t>ri</w:t>
        <w:softHyphen/>
        <w:t>o</w:t>
        <w:softHyphen/>
        <w:t>d</w:t>
        <w:softHyphen/>
        <w:t>Si, `zRvis ni</w:t>
        <w:softHyphen/>
        <w:t>Ja</w:t>
        <w:softHyphen/>
        <w:t>re</w:t>
        <w:softHyphen/>
        <w:t>b</w:t>
        <w:softHyphen/>
        <w:t>is~ sa</w:t>
        <w:softHyphen/>
        <w:t>b</w:t>
        <w:softHyphen/>
        <w:t>Wo</w:t>
        <w:softHyphen/>
        <w:t>Si ori mni</w:t>
        <w:softHyphen/>
        <w:t>S</w:t>
        <w:softHyphen/>
        <w:t>v</w:t>
        <w:softHyphen/>
        <w:t>ne</w:t>
        <w:softHyphen/>
        <w:t>lo</w:t>
        <w:softHyphen/>
        <w:t>va</w:t>
        <w:softHyphen/>
        <w:t>ni cvli</w:t>
        <w:softHyphen/>
        <w:t>le</w:t>
        <w:softHyphen/>
        <w:t>ba ga</w:t>
        <w:softHyphen/>
        <w:t>n</w:t>
        <w:softHyphen/>
        <w:t>xo</w:t>
        <w:softHyphen/>
        <w:t>r</w:t>
        <w:softHyphen/>
        <w:t>ci</w:t>
        <w:softHyphen/>
        <w:t>e</w:t>
        <w:softHyphen/>
        <w:t>l</w:t>
        <w:softHyphen/>
        <w:t>da. fi</w:t>
        <w:softHyphen/>
        <w:t>na</w:t>
        <w:softHyphen/>
        <w:t>n</w:t>
        <w:softHyphen/>
        <w:t>su</w:t>
        <w:softHyphen/>
        <w:t>ri di</w:t>
        <w:softHyphen/>
        <w:t>re</w:t>
        <w:softHyphen/>
        <w:t>q</w:t>
        <w:softHyphen/>
        <w:t>to</w:t>
        <w:softHyphen/>
        <w:t>ri Tana</w:t>
        <w:softHyphen/>
        <w:t>m</w:t>
        <w:softHyphen/>
        <w:t>de</w:t>
        <w:softHyphen/>
        <w:t>bo</w:t>
        <w:softHyphen/>
        <w:t>bi</w:t>
        <w:softHyphen/>
        <w:t>d</w:t>
        <w:softHyphen/>
        <w:t>an wa</w:t>
        <w:softHyphen/>
        <w:t>vi</w:t>
        <w:softHyphen/>
        <w:t>da, xolo mi</w:t>
        <w:softHyphen/>
        <w:t>si ad</w:t>
        <w:softHyphen/>
        <w:t>gi</w:t>
        <w:softHyphen/>
        <w:t>li yofilma mo</w:t>
        <w:softHyphen/>
        <w:t>a</w:t>
        <w:softHyphen/>
        <w:t>d</w:t>
        <w:softHyphen/>
        <w:t>gi</w:t>
        <w:softHyphen/>
        <w:t>l</w:t>
        <w:softHyphen/>
        <w:t>em da</w:t>
        <w:softHyphen/>
        <w:t>i</w:t>
        <w:softHyphen/>
        <w:t>ka</w:t>
        <w:softHyphen/>
        <w:t>va, ro</w:t>
        <w:softHyphen/>
        <w:t>me</w:t>
        <w:softHyphen/>
        <w:t>l</w:t>
        <w:softHyphen/>
        <w:t>ic manamde fi</w:t>
        <w:softHyphen/>
        <w:t>na</w:t>
        <w:softHyphen/>
        <w:t>n</w:t>
        <w:softHyphen/>
        <w:t>su</w:t>
        <w:softHyphen/>
        <w:t>ri ko</w:t>
        <w:softHyphen/>
        <w:t>n</w:t>
        <w:softHyphen/>
        <w:t>t</w:t>
        <w:softHyphen/>
        <w:t>ro</w:t>
        <w:softHyphen/>
        <w:t>li</w:t>
        <w:softHyphen/>
        <w:t>o</w:t>
        <w:softHyphen/>
        <w:t>r</w:t>
        <w:softHyphen/>
        <w:t>is mo</w:t>
        <w:softHyphen/>
        <w:t>va</w:t>
        <w:softHyphen/>
        <w:t>le</w:t>
        <w:softHyphen/>
        <w:t>o</w:t>
        <w:softHyphen/>
        <w:t>b</w:t>
        <w:softHyphen/>
        <w:t>as as</w:t>
        <w:softHyphen/>
        <w:t>ru</w:t>
        <w:softHyphen/>
        <w:t>le</w:t>
        <w:softHyphen/>
        <w:t>b</w:t>
        <w:softHyphen/>
        <w:t>da. ko</w:t>
        <w:softHyphen/>
        <w:t>m</w:t>
        <w:softHyphen/>
        <w:t>pa</w:t>
        <w:softHyphen/>
        <w:t>ni</w:t>
        <w:softHyphen/>
        <w:t>as hyavs as</w:t>
        <w:softHyphen/>
        <w:t>e</w:t>
        <w:softHyphen/>
        <w:t>ve ax</w:t>
        <w:softHyphen/>
        <w:t>a</w:t>
        <w:softHyphen/>
        <w:t>li ma</w:t>
        <w:softHyphen/>
        <w:t>r</w:t>
        <w:softHyphen/>
        <w:t>ke</w:t>
        <w:softHyphen/>
        <w:t>ti</w:t>
        <w:softHyphen/>
        <w:t>n</w:t>
        <w:softHyphen/>
        <w:t>g</w:t>
        <w:softHyphen/>
        <w:t>is di</w:t>
        <w:softHyphen/>
        <w:t>re</w:t>
        <w:softHyphen/>
        <w:t>q</w:t>
        <w:softHyphen/>
        <w:t>to</w:t>
        <w:softHyphen/>
        <w:t>ri. `zRvis ni</w:t>
        <w:softHyphen/>
        <w:t>Ja</w:t>
        <w:softHyphen/>
        <w:t>re</w:t>
        <w:softHyphen/>
        <w:t>b</w:t>
        <w:softHyphen/>
        <w:t>Si~ mo</w:t>
        <w:softHyphen/>
        <w:t>s</w:t>
        <w:softHyphen/>
        <w:t>v</w:t>
        <w:softHyphen/>
        <w:t>la</w:t>
        <w:softHyphen/>
        <w:t>m</w:t>
        <w:softHyphen/>
        <w:t>de igi ev</w:t>
        <w:softHyphen/>
        <w:t>ro</w:t>
        <w:softHyphen/>
        <w:t>p</w:t>
        <w:softHyphen/>
        <w:t>is erT-erTi msxvili ma</w:t>
        <w:softHyphen/>
        <w:t>r</w:t>
        <w:softHyphen/>
        <w:t>ke</w:t>
        <w:softHyphen/>
        <w:t>ti</w:t>
        <w:softHyphen/>
        <w:t>n</w:t>
        <w:softHyphen/>
        <w:t>guli sa</w:t>
        <w:softHyphen/>
        <w:t>ko</w:t>
        <w:softHyphen/>
        <w:t>n</w:t>
        <w:softHyphen/>
        <w:t>su</w:t>
        <w:softHyphen/>
        <w:t>l</w:t>
        <w:softHyphen/>
        <w:t>ta</w:t>
        <w:softHyphen/>
        <w:t>cio ko</w:t>
        <w:softHyphen/>
        <w:t>m</w:t>
        <w:softHyphen/>
        <w:t>pa</w:t>
        <w:softHyphen/>
        <w:t>ni</w:t>
        <w:softHyphen/>
        <w:t>is wa</w:t>
        <w:softHyphen/>
        <w:t>m</w:t>
        <w:softHyphen/>
        <w:t>y</w:t>
        <w:softHyphen/>
        <w:t>va</w:t>
        <w:softHyphen/>
        <w:t>ni spe</w:t>
        <w:softHyphen/>
        <w:t>ci</w:t>
        <w:softHyphen/>
        <w:t>a</w:t>
        <w:softHyphen/>
        <w:t>li</w:t>
        <w:softHyphen/>
        <w:t>s</w:t>
        <w:softHyphen/>
        <w:t xml:space="preserve">ti iyo. </w:t>
      </w:r>
    </w:p>
    <w:p>
      <w:pPr>
        <w:pStyle w:val="Teqsti12Ctr4Char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A"/>
        <w:spacing w:before="0" w:after="240"/>
        <w:rPr>
          <w:i/>
          <w:i/>
        </w:rPr>
      </w:pPr>
      <w:r>
        <w:rPr>
          <w:i/>
        </w:rPr>
        <w:t>mo</w:t>
        <w:softHyphen/>
        <w:t>ge</w:t>
        <w:softHyphen/>
        <w:t>Txo</w:t>
        <w:softHyphen/>
        <w:t>ve</w:t>
        <w:softHyphen/>
        <w:t>b</w:t>
        <w:softHyphen/>
        <w:t>aT:</w:t>
      </w:r>
    </w:p>
    <w:p>
      <w:pPr>
        <w:pStyle w:val="A"/>
        <w:spacing w:before="0" w:after="240"/>
        <w:rPr/>
      </w:pPr>
      <w:r>
        <w:rPr/>
        <w:t xml:space="preserve">a) </w:t>
        <w:tab/>
        <w:t>me</w:t>
        <w:softHyphen/>
        <w:t>ne</w:t>
        <w:softHyphen/>
        <w:t>d</w:t>
        <w:softHyphen/>
        <w:t>lo</w:t>
        <w:softHyphen/>
        <w:t>us Te</w:t>
        <w:softHyphen/>
        <w:t>o</w:t>
        <w:softHyphen/>
        <w:t>ri</w:t>
        <w:softHyphen/>
        <w:t>is ax</w:t>
        <w:softHyphen/>
        <w:t>s</w:t>
        <w:softHyphen/>
        <w:t>na, dainteresebul mxareTa Za</w:t>
        <w:softHyphen/>
        <w:t>l</w:t>
        <w:softHyphen/>
        <w:t>auflebis Se</w:t>
        <w:softHyphen/>
        <w:t>sa</w:t>
        <w:softHyphen/>
        <w:t>x</w:t>
        <w:softHyphen/>
        <w:t>eb. pro</w:t>
        <w:softHyphen/>
        <w:t>du</w:t>
        <w:softHyphen/>
        <w:t>q</w:t>
        <w:softHyphen/>
        <w:t>te</w:t>
        <w:softHyphen/>
        <w:t>b</w:t>
        <w:softHyphen/>
        <w:t>is Se</w:t>
        <w:softHyphen/>
        <w:t>fu</w:t>
        <w:softHyphen/>
        <w:t>T</w:t>
        <w:softHyphen/>
        <w:t>v</w:t>
        <w:softHyphen/>
        <w:t>is sa</w:t>
        <w:softHyphen/>
        <w:t>q</w:t>
        <w:softHyphen/>
        <w:t>mi</w:t>
        <w:softHyphen/>
        <w:t>a</w:t>
        <w:softHyphen/>
        <w:t>no</w:t>
        <w:softHyphen/>
        <w:t>b</w:t>
        <w:softHyphen/>
        <w:t>is sxva qve</w:t>
        <w:softHyphen/>
        <w:t>ya</w:t>
        <w:softHyphen/>
        <w:t>na</w:t>
        <w:softHyphen/>
        <w:t>Si ga</w:t>
        <w:softHyphen/>
        <w:t>da</w:t>
        <w:softHyphen/>
        <w:t>ta</w:t>
        <w:softHyphen/>
        <w:t>n</w:t>
        <w:softHyphen/>
        <w:t>is Se</w:t>
        <w:softHyphen/>
        <w:t>sa</w:t>
        <w:softHyphen/>
        <w:t>x</w:t>
        <w:softHyphen/>
        <w:t>eb mi</w:t>
        <w:softHyphen/>
        <w:t>Re</w:t>
        <w:softHyphen/>
        <w:t>b</w:t>
        <w:softHyphen/>
        <w:t>ul</w:t>
      </w:r>
      <w:ins w:id="130" w:author="stumari4" w:date="2012-01-27T12:39:00Z">
        <w:r>
          <w:rPr/>
          <w:t>i</w:t>
        </w:r>
      </w:ins>
      <w:r>
        <w:rPr/>
        <w:t xml:space="preserve"> </w:t>
      </w:r>
      <w:del w:id="131" w:author="stumari4" w:date="2012-01-27T12:39:00Z">
        <w:r>
          <w:rPr/>
          <w:delText>ga</w:delText>
          <w:softHyphen/>
          <w:delText>da</w:delText>
          <w:softHyphen/>
          <w:delText>wy</w:delText>
          <w:softHyphen/>
          <w:delText>ve</w:delText>
          <w:softHyphen/>
          <w:delText>ti</w:delText>
          <w:softHyphen/>
          <w:delText>le</w:delText>
          <w:softHyphen/>
          <w:delText>ba</w:delText>
          <w:softHyphen/>
          <w:delText xml:space="preserve">Si </w:delText>
        </w:r>
      </w:del>
      <w:ins w:id="132" w:author="stumari4" w:date="2012-01-27T12:39:00Z">
        <w:r>
          <w:rPr/>
          <w:t>ga</w:t>
          <w:softHyphen/>
          <w:t>da</w:t>
          <w:softHyphen/>
          <w:t>wy</w:t>
          <w:softHyphen/>
          <w:t>ve</w:t>
          <w:softHyphen/>
          <w:t>ti</w:t>
          <w:softHyphen/>
          <w:t>le</w:t>
          <w:softHyphen/>
          <w:t>biT</w:t>
        </w:r>
      </w:ins>
      <w:del w:id="133" w:author="stumari4" w:date="2012-01-27T12:39:00Z">
        <w:r>
          <w:rPr/>
          <w:delText>mo</w:delText>
          <w:softHyphen/>
          <w:delText>na</w:delText>
          <w:softHyphen/>
          <w:delText>wi</w:delText>
          <w:softHyphen/>
          <w:delText>le</w:delText>
        </w:r>
      </w:del>
      <w:r>
        <w:rPr/>
        <w:t xml:space="preserve"> dainteresebul</w:t>
      </w:r>
      <w:ins w:id="134" w:author="stumari4" w:date="2012-01-27T12:39:00Z">
        <w:r>
          <w:rPr/>
          <w:t>i</w:t>
        </w:r>
      </w:ins>
      <w:r>
        <w:rPr/>
        <w:t xml:space="preserve"> </w:t>
      </w:r>
      <w:del w:id="135" w:author="stumari4" w:date="2012-01-27T12:39:00Z">
        <w:r>
          <w:rPr/>
          <w:delText xml:space="preserve">mxareTa </w:delText>
        </w:r>
      </w:del>
      <w:ins w:id="136" w:author="stumari4" w:date="2012-01-27T12:39:00Z">
        <w:r>
          <w:rPr/>
          <w:t xml:space="preserve">mxareebis </w:t>
        </w:r>
      </w:ins>
      <w:r>
        <w:rPr/>
        <w:t>id</w:t>
        <w:softHyphen/>
        <w:t>e</w:t>
        <w:softHyphen/>
        <w:t>n</w:t>
        <w:softHyphen/>
        <w:t>ti</w:t>
        <w:softHyphen/>
        <w:t>fi</w:t>
        <w:softHyphen/>
        <w:t>ci</w:t>
        <w:softHyphen/>
        <w:t>re</w:t>
        <w:softHyphen/>
        <w:t>ba da aR</w:t>
        <w:softHyphen/>
        <w:t>ni</w:t>
        <w:softHyphen/>
        <w:t>S</w:t>
        <w:softHyphen/>
        <w:t>n</w:t>
        <w:softHyphen/>
        <w:t>ul ga</w:t>
        <w:softHyphen/>
        <w:t>da</w:t>
        <w:softHyphen/>
        <w:t>wy</w:t>
        <w:softHyphen/>
        <w:t>ve</w:t>
        <w:softHyphen/>
        <w:t>ti</w:t>
        <w:softHyphen/>
        <w:t>le</w:t>
        <w:softHyphen/>
        <w:t>ba</w:t>
        <w:softHyphen/>
        <w:t>ze Ti</w:t>
        <w:softHyphen/>
        <w:t>To</w:t>
        <w:softHyphen/>
        <w:t>e</w:t>
        <w:softHyphen/>
        <w:t>u</w:t>
        <w:softHyphen/>
        <w:t>li jgu</w:t>
        <w:softHyphen/>
        <w:t>f</w:t>
        <w:softHyphen/>
        <w:t>is reaqciis Se</w:t>
        <w:softHyphen/>
        <w:t>fa</w:t>
        <w:softHyphen/>
        <w:t>se</w:t>
        <w:softHyphen/>
        <w:t>ba</w:t>
      </w:r>
      <w:ins w:id="137" w:author="stumari4" w:date="2012-02-01T11:52:00Z">
        <w:r>
          <w:rPr/>
          <w:t>;</w:t>
        </w:r>
      </w:ins>
      <w:del w:id="138" w:author="stumari4" w:date="2012-02-01T11:52:00Z">
        <w:r>
          <w:rPr/>
          <w:delText>.</w:delText>
        </w:r>
      </w:del>
      <w:r>
        <w:rPr/>
        <w:t xml:space="preserve">                          </w:t>
        <w:tab/>
      </w:r>
      <w:r>
        <w:rPr>
          <w:b/>
        </w:rPr>
        <w:t>(14 qu</w:t>
        <w:softHyphen/>
        <w:t>la)</w:t>
      </w:r>
    </w:p>
    <w:p>
      <w:pPr>
        <w:pStyle w:val="A"/>
        <w:spacing w:before="0" w:after="240"/>
        <w:rPr/>
      </w:pPr>
      <w:r>
        <w:rPr/>
        <w:t xml:space="preserve">b) </w:t>
        <w:tab/>
        <w:t>so</w:t>
        <w:softHyphen/>
        <w:t>ci</w:t>
        <w:softHyphen/>
        <w:t>a</w:t>
        <w:softHyphen/>
        <w:t>l</w:t>
        <w:softHyphen/>
        <w:t>ur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a</w:t>
        <w:softHyphen/>
        <w:t>ze gre</w:t>
        <w:softHyphen/>
        <w:t>is, ouen</w:t>
        <w:softHyphen/>
        <w:t>i</w:t>
        <w:softHyphen/>
        <w:t>sa da ad</w:t>
        <w:softHyphen/>
        <w:t>a</w:t>
        <w:softHyphen/>
        <w:t>m</w:t>
        <w:softHyphen/>
        <w:t>s</w:t>
        <w:softHyphen/>
        <w:t xml:space="preserve">is </w:t>
      </w:r>
      <w:del w:id="139" w:author="stumari4" w:date="2012-01-24T17:48:00Z">
        <w:r>
          <w:rPr/>
          <w:delText>Se</w:delText>
          <w:softHyphen/>
          <w:delText>xe</w:delText>
          <w:softHyphen/>
          <w:delText>du</w:delText>
          <w:softHyphen/>
          <w:delText>le</w:delText>
          <w:softHyphen/>
          <w:delText>be</w:delText>
          <w:softHyphen/>
          <w:delText>b</w:delText>
          <w:softHyphen/>
          <w:delText xml:space="preserve">is </w:delText>
        </w:r>
      </w:del>
      <w:ins w:id="140" w:author="stumari4" w:date="2012-01-24T17:48:00Z">
        <w:r>
          <w:rPr/>
          <w:t xml:space="preserve">poziciebis </w:t>
        </w:r>
      </w:ins>
      <w:r>
        <w:rPr/>
        <w:t>ga</w:t>
        <w:softHyphen/>
        <w:t>T</w:t>
        <w:softHyphen/>
        <w:t>va</w:t>
        <w:softHyphen/>
        <w:t>li</w:t>
        <w:softHyphen/>
        <w:t>s</w:t>
        <w:softHyphen/>
        <w:t>wi</w:t>
        <w:softHyphen/>
        <w:t>ne</w:t>
        <w:softHyphen/>
        <w:t>b</w:t>
        <w:softHyphen/>
        <w:t>iT, pro</w:t>
        <w:softHyphen/>
        <w:t>du</w:t>
        <w:softHyphen/>
        <w:t>q</w:t>
        <w:softHyphen/>
        <w:t>te</w:t>
        <w:softHyphen/>
        <w:t>b</w:t>
        <w:softHyphen/>
        <w:t>is Se</w:t>
        <w:softHyphen/>
        <w:t>fu</w:t>
        <w:softHyphen/>
        <w:t>T</w:t>
        <w:softHyphen/>
        <w:t>v</w:t>
        <w:softHyphen/>
        <w:t>is sxva qve</w:t>
        <w:softHyphen/>
        <w:t>ya</w:t>
        <w:softHyphen/>
        <w:t>na</w:t>
        <w:softHyphen/>
        <w:t>Si ga</w:t>
        <w:softHyphen/>
        <w:t>da</w:t>
        <w:softHyphen/>
        <w:t>ta</w:t>
        <w:softHyphen/>
        <w:t>n</w:t>
        <w:softHyphen/>
        <w:t>is Se</w:t>
        <w:softHyphen/>
        <w:t>sa</w:t>
        <w:softHyphen/>
        <w:t>x</w:t>
        <w:softHyphen/>
        <w:t>eb ga</w:t>
        <w:softHyphen/>
        <w:t>da</w:t>
        <w:softHyphen/>
        <w:t>wy</w:t>
        <w:softHyphen/>
        <w:t>ve</w:t>
        <w:softHyphen/>
        <w:t>ti</w:t>
        <w:softHyphen/>
        <w:t>le</w:t>
        <w:softHyphen/>
        <w:t>b</w:t>
        <w:softHyphen/>
        <w:t>is Se</w:t>
        <w:softHyphen/>
        <w:t>fa</w:t>
        <w:softHyphen/>
        <w:t>se</w:t>
        <w:softHyphen/>
        <w:t>ba</w:t>
      </w:r>
      <w:ins w:id="141" w:author="stumari4" w:date="2012-02-01T11:52:00Z">
        <w:r>
          <w:rPr/>
          <w:t>;</w:t>
        </w:r>
      </w:ins>
      <w:del w:id="142" w:author="stumari4" w:date="2012-02-01T11:52:00Z">
        <w:r>
          <w:rPr/>
          <w:delText>.</w:delText>
        </w:r>
      </w:del>
      <w:r>
        <w:rPr/>
        <w:t xml:space="preserve">                        </w:t>
        <w:tab/>
      </w:r>
      <w:r>
        <w:rPr>
          <w:b/>
        </w:rPr>
        <w:t>(14 qu</w:t>
        <w:softHyphen/>
        <w:t>la)</w:t>
      </w:r>
      <w:r>
        <w:rPr/>
        <w:t xml:space="preserve"> </w:t>
      </w:r>
    </w:p>
    <w:p>
      <w:pPr>
        <w:pStyle w:val="A"/>
        <w:spacing w:before="0" w:after="240"/>
        <w:rPr/>
      </w:pPr>
      <w:r>
        <w:rPr/>
        <w:t xml:space="preserve">g) </w:t>
        <w:tab/>
        <w:t>sa</w:t>
        <w:softHyphen/>
        <w:t>b</w:t>
        <w:softHyphen/>
        <w:t>W</w:t>
        <w:softHyphen/>
        <w:t>osTvis moxsenebiTi baraTis momzadeba, ro</w:t>
        <w:softHyphen/>
        <w:t>me</w:t>
        <w:softHyphen/>
        <w:t>l</w:t>
        <w:softHyphen/>
        <w:t>ic moicavs:</w:t>
      </w:r>
    </w:p>
    <w:p>
      <w:pPr>
        <w:pStyle w:val="A"/>
        <w:spacing w:before="0" w:after="240"/>
        <w:ind w:left="964" w:hanging="567"/>
        <w:rPr>
          <w:b/>
          <w:b/>
        </w:rPr>
      </w:pPr>
      <w:del w:id="143" w:author="stumari4" w:date="2012-02-01T11:42:00Z">
        <w:r>
          <w:rPr/>
          <w:delText>(</w:delText>
        </w:r>
      </w:del>
      <w:del w:id="144" w:author="stumari4" w:date="2012-02-01T11:42:00Z">
        <w:r>
          <w:rPr>
            <w:rStyle w:val="ENGLISH"/>
          </w:rPr>
          <w:delText>i</w:delText>
        </w:r>
      </w:del>
      <w:del w:id="145" w:author="stumari4" w:date="2012-02-01T11:42:00Z">
        <w:r>
          <w:rPr/>
          <w:delText>)</w:delText>
        </w:r>
      </w:del>
      <w:ins w:id="146" w:author="stumari4" w:date="2012-02-01T11:42:00Z">
        <w:r>
          <w:rPr/>
          <w:t>(1)</w:t>
        </w:r>
      </w:ins>
      <w:r>
        <w:rPr/>
        <w:t xml:space="preserve"> </w:t>
        <w:tab/>
      </w:r>
      <w:del w:id="147" w:author="stumari4" w:date="2012-02-01T11:50:00Z">
        <w:r>
          <w:rPr/>
          <w:tab/>
        </w:r>
      </w:del>
      <w:r>
        <w:rPr/>
        <w:t>`mdgra</w:t>
        <w:softHyphen/>
        <w:t>do</w:t>
        <w:softHyphen/>
        <w:t>b</w:t>
        <w:softHyphen/>
        <w:t>is~ ko</w:t>
        <w:softHyphen/>
        <w:t>n</w:t>
        <w:softHyphen/>
        <w:t>ce</w:t>
        <w:softHyphen/>
        <w:t>f</w:t>
        <w:softHyphen/>
        <w:t>ci</w:t>
        <w:softHyphen/>
        <w:t>is ax</w:t>
        <w:softHyphen/>
        <w:t>s</w:t>
        <w:softHyphen/>
        <w:t>n</w:t>
        <w:softHyphen/>
        <w:t>as</w:t>
      </w:r>
      <w:ins w:id="148" w:author="stumari4" w:date="2012-02-01T11:52:00Z">
        <w:r>
          <w:rPr/>
          <w:t>;</w:t>
        </w:r>
      </w:ins>
      <w:del w:id="149" w:author="stumari4" w:date="2012-02-01T11:52:00Z">
        <w:r>
          <w:rPr/>
          <w:delText>.</w:delText>
        </w:r>
      </w:del>
      <w:r>
        <w:rPr/>
        <w:t xml:space="preserve"> </w:t>
        <w:tab/>
      </w:r>
      <w:r>
        <w:rPr>
          <w:b/>
        </w:rPr>
        <w:t>(2 qu</w:t>
        <w:softHyphen/>
        <w:t>la)</w:t>
      </w:r>
    </w:p>
    <w:p>
      <w:pPr>
        <w:pStyle w:val="A"/>
        <w:spacing w:before="0" w:after="240"/>
        <w:ind w:left="964" w:hanging="567"/>
        <w:rPr>
          <w:b/>
          <w:b/>
        </w:rPr>
      </w:pPr>
      <w:del w:id="150" w:author="stumari4" w:date="2012-02-01T11:42:00Z">
        <w:r>
          <w:rPr/>
          <w:delText>(</w:delText>
        </w:r>
      </w:del>
      <w:del w:id="151" w:author="stumari4" w:date="2012-02-01T11:42:00Z">
        <w:r>
          <w:rPr>
            <w:rStyle w:val="ENGLISH"/>
          </w:rPr>
          <w:delText>ii</w:delText>
        </w:r>
      </w:del>
      <w:del w:id="152" w:author="stumari4" w:date="2012-02-01T11:42:00Z">
        <w:r>
          <w:rPr/>
          <w:delText>)</w:delText>
        </w:r>
      </w:del>
      <w:ins w:id="153" w:author="stumari4" w:date="2012-02-01T11:42:00Z">
        <w:r>
          <w:rPr/>
          <w:t>(2)</w:t>
        </w:r>
      </w:ins>
      <w:r>
        <w:rPr/>
        <w:t xml:space="preserve"> </w:t>
        <w:tab/>
        <w:t>Se</w:t>
        <w:softHyphen/>
        <w:t>fa</w:t>
        <w:softHyphen/>
        <w:t>se</w:t>
        <w:softHyphen/>
        <w:t>b</w:t>
        <w:softHyphen/>
        <w:t>as im</w:t>
        <w:softHyphen/>
        <w:t>i</w:t>
        <w:softHyphen/>
        <w:t>sa, Tu ra</w:t>
        <w:softHyphen/>
        <w:t>m</w:t>
        <w:softHyphen/>
        <w:t>de</w:t>
        <w:softHyphen/>
        <w:t>n</w:t>
        <w:softHyphen/>
        <w:t>ad Se</w:t>
        <w:softHyphen/>
        <w:t>i</w:t>
        <w:softHyphen/>
        <w:t>Z</w:t>
        <w:softHyphen/>
        <w:t>le</w:t>
        <w:softHyphen/>
        <w:t>ba `zRvis ni</w:t>
        <w:softHyphen/>
        <w:t>Ja</w:t>
        <w:softHyphen/>
        <w:t>re</w:t>
        <w:softHyphen/>
        <w:t>b</w:t>
        <w:softHyphen/>
        <w:t>is~ qme</w:t>
        <w:softHyphen/>
        <w:t>de</w:t>
        <w:softHyphen/>
        <w:t>be</w:t>
        <w:softHyphen/>
        <w:t>bi Ca</w:t>
        <w:softHyphen/>
        <w:t>i</w:t>
        <w:softHyphen/>
        <w:t>Ta</w:t>
        <w:softHyphen/>
        <w:t>v</w:t>
        <w:softHyphen/>
        <w:t>l</w:t>
        <w:softHyphen/>
        <w:t>os mdgra</w:t>
        <w:softHyphen/>
        <w:t>d</w:t>
        <w:softHyphen/>
        <w:t>ad</w:t>
      </w:r>
      <w:ins w:id="154" w:author="stumari4" w:date="2012-02-01T11:52:00Z">
        <w:r>
          <w:rPr/>
          <w:t>;</w:t>
        </w:r>
      </w:ins>
      <w:del w:id="155" w:author="stumari4" w:date="2012-02-01T11:52:00Z">
        <w:r>
          <w:rPr/>
          <w:delText>.</w:delText>
        </w:r>
      </w:del>
      <w:r>
        <w:rPr/>
        <w:t xml:space="preserve">                                        </w:t>
        <w:tab/>
      </w:r>
      <w:r>
        <w:rPr>
          <w:b/>
        </w:rPr>
        <w:t>(5 qu</w:t>
        <w:softHyphen/>
        <w:t>la)</w:t>
      </w:r>
    </w:p>
    <w:p>
      <w:pPr>
        <w:pStyle w:val="A"/>
        <w:spacing w:before="0" w:after="240"/>
        <w:ind w:left="964" w:hanging="567"/>
        <w:rPr/>
      </w:pPr>
      <w:del w:id="156" w:author="stumari4" w:date="2012-02-01T11:42:00Z">
        <w:r>
          <w:rPr/>
          <w:delText>(</w:delText>
        </w:r>
      </w:del>
      <w:del w:id="157" w:author="stumari4" w:date="2012-02-01T11:42:00Z">
        <w:r>
          <w:rPr>
            <w:rStyle w:val="ENGLISH"/>
          </w:rPr>
          <w:delText>iii</w:delText>
        </w:r>
      </w:del>
      <w:del w:id="158" w:author="stumari4" w:date="2012-02-01T11:42:00Z">
        <w:r>
          <w:rPr/>
          <w:delText>)</w:delText>
        </w:r>
      </w:del>
      <w:ins w:id="159" w:author="stumari4" w:date="2012-02-01T11:42:00Z">
        <w:r>
          <w:rPr/>
          <w:t>(3)</w:t>
        </w:r>
      </w:ins>
      <w:r>
        <w:rPr/>
        <w:t xml:space="preserve"> </w:t>
        <w:tab/>
        <w:t>an</w:t>
        <w:softHyphen/>
        <w:t>ga</w:t>
        <w:softHyphen/>
        <w:t>ri</w:t>
        <w:softHyphen/>
        <w:t>Se</w:t>
        <w:softHyphen/>
        <w:t>b</w:t>
        <w:softHyphen/>
        <w:t>is mo</w:t>
        <w:softHyphen/>
        <w:t>m</w:t>
        <w:softHyphen/>
        <w:t>za</w:t>
        <w:softHyphen/>
        <w:t>de</w:t>
        <w:softHyphen/>
        <w:t>b</w:t>
        <w:softHyphen/>
        <w:t>is im me</w:t>
        <w:softHyphen/>
        <w:t>To</w:t>
        <w:softHyphen/>
        <w:t>de</w:t>
        <w:softHyphen/>
        <w:t>b</w:t>
        <w:softHyphen/>
        <w:t>is Se</w:t>
        <w:softHyphen/>
        <w:t>fa</w:t>
        <w:softHyphen/>
        <w:t>se</w:t>
        <w:softHyphen/>
        <w:t>b</w:t>
        <w:softHyphen/>
        <w:t>as, ro</w:t>
        <w:softHyphen/>
        <w:t>m</w:t>
        <w:softHyphen/>
        <w:t>le</w:t>
        <w:softHyphen/>
        <w:t>b</w:t>
        <w:softHyphen/>
        <w:t>ic `zRvis ni</w:t>
        <w:softHyphen/>
        <w:t>Ja</w:t>
        <w:softHyphen/>
        <w:t>re</w:t>
        <w:softHyphen/>
        <w:t>b</w:t>
        <w:softHyphen/>
        <w:t>is~ mi</w:t>
        <w:softHyphen/>
        <w:t>er Se</w:t>
        <w:softHyphen/>
        <w:t>i</w:t>
        <w:softHyphen/>
        <w:t>Z</w:t>
        <w:softHyphen/>
        <w:t>le</w:t>
        <w:softHyphen/>
        <w:t>ba iq</w:t>
        <w:softHyphen/>
        <w:t>n</w:t>
        <w:softHyphen/>
        <w:t>as ga</w:t>
        <w:softHyphen/>
        <w:t>mo</w:t>
        <w:softHyphen/>
        <w:t>ye</w:t>
        <w:softHyphen/>
        <w:t>ne</w:t>
        <w:softHyphen/>
        <w:t>bu</w:t>
        <w:softHyphen/>
        <w:t>li sa</w:t>
        <w:softHyphen/>
        <w:t>ku</w:t>
        <w:softHyphen/>
        <w:t>Ta</w:t>
        <w:softHyphen/>
        <w:t>ri sa</w:t>
        <w:softHyphen/>
        <w:t>q</w:t>
        <w:softHyphen/>
        <w:t>mi</w:t>
        <w:softHyphen/>
        <w:t>a</w:t>
        <w:softHyphen/>
        <w:t>no</w:t>
        <w:softHyphen/>
        <w:t>b</w:t>
        <w:softHyphen/>
        <w:t>is ga</w:t>
        <w:softHyphen/>
        <w:t>re</w:t>
        <w:softHyphen/>
        <w:t>mo</w:t>
        <w:softHyphen/>
        <w:t>ze ze</w:t>
        <w:softHyphen/>
        <w:t>mo</w:t>
        <w:softHyphen/>
        <w:t>q</w:t>
        <w:softHyphen/>
        <w:t>me</w:t>
        <w:softHyphen/>
        <w:t>de</w:t>
        <w:softHyphen/>
        <w:t>b</w:t>
        <w:softHyphen/>
        <w:t>is ax</w:t>
        <w:softHyphen/>
        <w:t>s</w:t>
        <w:softHyphen/>
        <w:t>ni</w:t>
        <w:softHyphen/>
        <w:t>s</w:t>
        <w:softHyphen/>
        <w:t xml:space="preserve">as.                                       </w:t>
        <w:tab/>
      </w:r>
      <w:r>
        <w:rPr>
          <w:b/>
        </w:rPr>
        <w:t>(7 qu</w:t>
        <w:softHyphen/>
        <w:t>la)</w:t>
      </w:r>
    </w:p>
    <w:p>
      <w:pPr>
        <w:pStyle w:val="A"/>
        <w:spacing w:before="0" w:after="240"/>
        <w:jc w:val="right"/>
        <w:rPr/>
      </w:pPr>
      <w:r>
        <w:rPr>
          <w:rFonts w:eastAsia="LitNusx"/>
        </w:rPr>
        <w:t xml:space="preserve">                 </w:t>
      </w:r>
      <w:r>
        <w:rPr>
          <w:rFonts w:eastAsia="LitNusx"/>
          <w:b/>
        </w:rPr>
        <w:t xml:space="preserve"> </w:t>
      </w:r>
      <w:r>
        <w:rPr>
          <w:b/>
        </w:rPr>
        <w:t>(`g~ na</w:t>
        <w:softHyphen/>
        <w:t>wi</w:t>
        <w:softHyphen/>
        <w:t>li as</w:t>
        <w:softHyphen/>
        <w:t>e</w:t>
        <w:softHyphen/>
        <w:t>ve mo</w:t>
        <w:softHyphen/>
        <w:t>i</w:t>
        <w:softHyphen/>
        <w:t>c</w:t>
        <w:softHyphen/>
        <w:t>avs 4 pro</w:t>
        <w:softHyphen/>
        <w:t>fe</w:t>
        <w:softHyphen/>
        <w:t>si</w:t>
        <w:softHyphen/>
        <w:t>o</w:t>
        <w:softHyphen/>
        <w:t>na</w:t>
        <w:softHyphen/>
        <w:t>l</w:t>
        <w:softHyphen/>
        <w:t>ur qu</w:t>
        <w:softHyphen/>
        <w:t>l</w:t>
        <w:softHyphen/>
        <w:t>as)</w:t>
      </w:r>
    </w:p>
    <w:p>
      <w:pPr>
        <w:pStyle w:val="A"/>
        <w:spacing w:before="0" w:after="240"/>
        <w:rPr/>
      </w:pPr>
      <w:r>
        <w:rPr/>
        <w:t>d) korporaci</w:t>
        <w:softHyphen/>
        <w:t>u</w:t>
        <w:softHyphen/>
        <w:t>li marTv</w:t>
        <w:softHyphen/>
        <w:t>is ax</w:t>
        <w:softHyphen/>
        <w:t>s</w:t>
        <w:softHyphen/>
        <w:t>na, di</w:t>
        <w:softHyphen/>
        <w:t>re</w:t>
        <w:softHyphen/>
        <w:t>q</w:t>
        <w:softHyphen/>
        <w:t>to</w:t>
        <w:softHyphen/>
        <w:t>r</w:t>
        <w:softHyphen/>
        <w:t>Ta an</w:t>
        <w:softHyphen/>
        <w:t>a</w:t>
        <w:softHyphen/>
        <w:t>zRa</w:t>
        <w:softHyphen/>
        <w:t>u</w:t>
        <w:softHyphen/>
        <w:t>re</w:t>
        <w:softHyphen/>
        <w:t>b</w:t>
        <w:softHyphen/>
        <w:t>is ku</w:t>
        <w:softHyphen/>
        <w:t>Tx</w:t>
        <w:softHyphen/>
        <w:t>iT. Se</w:t>
        <w:softHyphen/>
        <w:t>fa</w:t>
        <w:softHyphen/>
        <w:t>se</w:t>
        <w:softHyphen/>
        <w:t>ba, Tu ra</w:t>
        <w:softHyphen/>
        <w:t>m</w:t>
        <w:softHyphen/>
        <w:t>de</w:t>
        <w:softHyphen/>
        <w:t>n</w:t>
        <w:softHyphen/>
        <w:t>ad Se</w:t>
        <w:softHyphen/>
        <w:t>e</w:t>
        <w:softHyphen/>
        <w:t>sa</w:t>
        <w:softHyphen/>
        <w:t>ba</w:t>
        <w:softHyphen/>
        <w:t>me</w:t>
        <w:softHyphen/>
        <w:t>ba `zRvis ni</w:t>
        <w:softHyphen/>
        <w:t>Ja</w:t>
        <w:softHyphen/>
        <w:t>re</w:t>
        <w:softHyphen/>
        <w:t>b</w:t>
        <w:softHyphen/>
        <w:t>Si~ ar</w:t>
        <w:softHyphen/>
        <w:t>se</w:t>
        <w:softHyphen/>
        <w:t>bu</w:t>
        <w:softHyphen/>
        <w:t>li an</w:t>
        <w:softHyphen/>
        <w:t>a</w:t>
        <w:softHyphen/>
        <w:t>zRa</w:t>
        <w:softHyphen/>
        <w:t>u</w:t>
        <w:softHyphen/>
        <w:t>re</w:t>
        <w:softHyphen/>
        <w:t>b</w:t>
        <w:softHyphen/>
        <w:t>is si</w:t>
        <w:softHyphen/>
        <w:t>s</w:t>
        <w:softHyphen/>
        <w:t>te</w:t>
        <w:softHyphen/>
        <w:t>ma am mo</w:t>
        <w:softHyphen/>
        <w:t>Txo</w:t>
        <w:softHyphen/>
        <w:t>v</w:t>
        <w:softHyphen/>
        <w:t>n</w:t>
        <w:softHyphen/>
        <w:t>ebs. saWiroebis SemTxvevaSi, am sa</w:t>
        <w:softHyphen/>
        <w:t>ki</w:t>
        <w:softHyphen/>
        <w:t>Tx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</w:t>
        <w:softHyphen/>
        <w:t>iT re</w:t>
        <w:softHyphen/>
        <w:t>ko</w:t>
        <w:softHyphen/>
        <w:t>me</w:t>
        <w:softHyphen/>
        <w:t>n</w:t>
        <w:softHyphen/>
        <w:t>da</w:t>
        <w:softHyphen/>
        <w:t>ci</w:t>
        <w:softHyphen/>
        <w:t>e</w:t>
        <w:softHyphen/>
        <w:t>b</w:t>
        <w:softHyphen/>
        <w:t xml:space="preserve">is momzadeba.                                 </w:t>
        <w:tab/>
        <w:tab/>
        <w:tab/>
      </w:r>
      <w:r>
        <w:rPr>
          <w:b/>
        </w:rPr>
        <w:t>(4 qu</w:t>
        <w:softHyphen/>
        <w:t xml:space="preserve">la) </w:t>
      </w:r>
    </w:p>
    <w:p>
      <w:pPr>
        <w:pStyle w:val="A"/>
        <w:jc w:val="right"/>
        <w:rPr>
          <w:b/>
          <w:b/>
        </w:rPr>
      </w:pPr>
      <w:r>
        <w:rPr>
          <w:rFonts w:eastAsia="LitNusx"/>
          <w:b/>
        </w:rPr>
        <w:t xml:space="preserve">                                                        </w:t>
      </w:r>
      <w:r>
        <w:rPr>
          <w:b/>
        </w:rPr>
        <w:t>(sul 50 qu</w:t>
        <w:softHyphen/>
        <w:t xml:space="preserve">la) </w:t>
      </w:r>
    </w:p>
    <w:p>
      <w:pPr>
        <w:pStyle w:val="Normal"/>
        <w:spacing w:before="0" w:after="0"/>
        <w:rPr>
          <w:rFonts w:ascii="LitNusx" w:hAnsi="LitNusx" w:cs="LitNusx"/>
          <w:b/>
          <w:b/>
          <w:sz w:val="28"/>
          <w:szCs w:val="28"/>
        </w:rPr>
      </w:pPr>
      <w:r>
        <w:rPr>
          <w:rFonts w:cs="LitNusx" w:ascii="LitNusx" w:hAnsi="LitNusx"/>
          <w:b/>
          <w:sz w:val="28"/>
          <w:szCs w:val="28"/>
        </w:rPr>
      </w:r>
      <w:r>
        <w:br w:type="page"/>
      </w:r>
    </w:p>
    <w:p>
      <w:pPr>
        <w:pStyle w:val="Tavisqvesatauri"/>
        <w:spacing w:before="0" w:after="0"/>
        <w:rPr>
          <w:lang w:val="en-US"/>
          <w:ins w:id="160" w:author="user" w:date="2012-02-06T15:37:00Z"/>
        </w:rPr>
      </w:pPr>
      <w:r>
        <w:rPr>
          <w:rStyle w:val="ENGLISH"/>
        </w:rPr>
        <w:t>B</w:t>
      </w:r>
      <w:r>
        <w:rPr/>
        <w:t xml:space="preserve"> </w:t>
      </w:r>
      <w:r>
        <w:rPr>
          <w:rFonts w:cs="LitMtavrPS" w:ascii="LitMtavrPS" w:hAnsi="LitMtavrPS"/>
        </w:rPr>
        <w:t>na</w:t>
        <w:softHyphen/>
        <w:t>wi</w:t>
        <w:softHyphen/>
        <w:t xml:space="preserve">li </w:t>
      </w:r>
      <w:r>
        <w:rPr/>
        <w:t>_ mxolod 2 kiTxvas unda gaeces pasuxi</w:t>
      </w:r>
    </w:p>
    <w:p>
      <w:pPr>
        <w:pStyle w:val="Tavisqvesatauri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rFonts w:ascii="LitNusx" w:hAnsi="LitNusx" w:cs="LitNusx"/>
          <w:b/>
          <w:b/>
          <w:sz w:val="28"/>
          <w:szCs w:val="28"/>
          <w:lang w:val="en-US"/>
        </w:rPr>
      </w:pPr>
      <w:r>
        <w:rPr>
          <w:rFonts w:cs="LitNusx" w:ascii="LitNusx" w:hAnsi="LitNusx"/>
          <w:b/>
          <w:sz w:val="28"/>
          <w:szCs w:val="28"/>
          <w:lang w:val="en-US"/>
        </w:rPr>
      </w:r>
    </w:p>
    <w:p>
      <w:pPr>
        <w:pStyle w:val="Qvesatauri"/>
        <w:spacing w:before="0" w:after="240"/>
        <w:rPr>
          <w:rFonts w:ascii="LitMtavrPS" w:hAnsi="LitMtavrPS" w:cs="LitMtavrPS"/>
        </w:rPr>
      </w:pPr>
      <w:ins w:id="161" w:author="stumari4" w:date="2012-02-01T11:53:00Z">
        <w:r>
          <w:rPr>
            <w:rFonts w:cs="LitMtavrPS" w:ascii="LitMtavrPS" w:hAnsi="LitMtavrPS"/>
            <w:lang w:val="en-US"/>
          </w:rPr>
          <w:t>me-</w:t>
        </w:r>
      </w:ins>
      <w:ins w:id="162" w:author="stumari4" w:date="2012-02-01T11:53:00Z">
        <w:r>
          <w:rPr>
            <w:rFonts w:cs="LitMtavrPS" w:ascii="LitMtavrPS" w:hAnsi="LitMtavrPS"/>
          </w:rPr>
          <w:t>2</w:t>
        </w:r>
      </w:ins>
      <w:ins w:id="163" w:author="stumari4" w:date="2012-02-01T11:53:00Z">
        <w:r>
          <w:rPr>
            <w:rFonts w:cs="LitMtavrPS" w:ascii="LitMtavrPS" w:hAnsi="LitMtavrPS"/>
            <w:lang w:val="en-US"/>
          </w:rPr>
          <w:t xml:space="preserve"> </w:t>
        </w:r>
      </w:ins>
      <w:r>
        <w:rPr>
          <w:rFonts w:cs="LitMtavrPS" w:ascii="LitMtavrPS" w:hAnsi="LitMtavrPS"/>
        </w:rPr>
        <w:t xml:space="preserve">kiTxva </w:t>
      </w:r>
      <w:del w:id="164" w:author="stumari4" w:date="2012-02-01T11:53:00Z">
        <w:r>
          <w:rPr>
            <w:rFonts w:cs="LitMtavrPS" w:ascii="LitMtavrPS" w:hAnsi="LitMtavrPS"/>
          </w:rPr>
          <w:delText>2</w:delText>
        </w:r>
      </w:del>
    </w:p>
    <w:p>
      <w:pPr>
        <w:pStyle w:val="Teqsti12Ctr4Char"/>
        <w:spacing w:before="0" w:after="140"/>
        <w:rPr/>
      </w:pPr>
      <w:r>
        <w:rPr>
          <w:rStyle w:val="ENGLISH"/>
          <w:rFonts w:cs="LitNusx"/>
        </w:rPr>
        <w:t>`eiC-ai-Ti~ sa</w:t>
      </w:r>
      <w:r>
        <w:rPr/>
        <w:t>in</w:t>
        <w:softHyphen/>
        <w:t>fo</w:t>
        <w:softHyphen/>
        <w:t>r</w:t>
        <w:softHyphen/>
        <w:t>ma</w:t>
        <w:softHyphen/>
        <w:t>ci</w:t>
        <w:softHyphen/>
        <w:t>o te</w:t>
        <w:softHyphen/>
        <w:t>q</w:t>
        <w:softHyphen/>
        <w:t>no</w:t>
        <w:softHyphen/>
        <w:t>lo</w:t>
        <w:softHyphen/>
        <w:t>gi</w:t>
        <w:softHyphen/>
        <w:t>e</w:t>
        <w:softHyphen/>
        <w:t>b</w:t>
        <w:softHyphen/>
        <w:t>is sa</w:t>
        <w:softHyphen/>
        <w:t>e</w:t>
        <w:softHyphen/>
        <w:t>r</w:t>
        <w:softHyphen/>
        <w:t>Ta</w:t>
        <w:softHyphen/>
        <w:t>So</w:t>
        <w:softHyphen/>
        <w:t>ri</w:t>
        <w:softHyphen/>
        <w:t>so ko</w:t>
        <w:softHyphen/>
        <w:t>m</w:t>
        <w:softHyphen/>
        <w:t>pa</w:t>
        <w:softHyphen/>
        <w:t>niaa, ro</w:t>
        <w:softHyphen/>
        <w:t>me</w:t>
        <w:softHyphen/>
        <w:t>l</w:t>
        <w:softHyphen/>
        <w:t>ic e.w. `doT-kom bu</w:t>
        <w:softHyphen/>
        <w:t>m</w:t>
        <w:softHyphen/>
        <w:t>is~ pe</w:t>
        <w:softHyphen/>
        <w:t>ri</w:t>
        <w:softHyphen/>
        <w:t>o</w:t>
        <w:softHyphen/>
        <w:t>d</w:t>
        <w:softHyphen/>
        <w:t>Si, 1990-ian wle</w:t>
        <w:softHyphen/>
        <w:t>b</w:t>
        <w:softHyphen/>
        <w:t>Si da</w:t>
        <w:softHyphen/>
        <w:t>a</w:t>
        <w:softHyphen/>
        <w:t>r</w:t>
        <w:softHyphen/>
        <w:t>s</w:t>
        <w:softHyphen/>
        <w:t>da. da</w:t>
        <w:softHyphen/>
        <w:t>m</w:t>
        <w:softHyphen/>
        <w:t>fu</w:t>
        <w:softHyphen/>
        <w:t>Z</w:t>
        <w:softHyphen/>
        <w:t>ne</w:t>
        <w:softHyphen/>
        <w:t>be</w:t>
        <w:softHyphen/>
        <w:t>l</w:t>
        <w:softHyphen/>
        <w:t>Ta si</w:t>
        <w:softHyphen/>
        <w:t>f</w:t>
        <w:softHyphen/>
        <w:t>r</w:t>
        <w:softHyphen/>
        <w:t>Txi</w:t>
        <w:softHyphen/>
        <w:t>l</w:t>
        <w:softHyphen/>
        <w:t>is ga</w:t>
        <w:softHyphen/>
        <w:t>mo,</w:t>
      </w:r>
      <w:r>
        <w:rPr>
          <w:rFonts w:cs="Sylfaen"/>
        </w:rPr>
        <w:t xml:space="preserve"> </w:t>
      </w:r>
      <w:r>
        <w:rPr/>
        <w:t>igi sxva ko</w:t>
        <w:softHyphen/>
        <w:t>m</w:t>
        <w:softHyphen/>
        <w:t>pa</w:t>
        <w:softHyphen/>
        <w:t>ni</w:t>
        <w:softHyphen/>
        <w:t>e</w:t>
        <w:softHyphen/>
        <w:t>bi</w:t>
        <w:softHyphen/>
        <w:t>sa</w:t>
        <w:softHyphen/>
        <w:t>g</w:t>
        <w:softHyphen/>
        <w:t>an ga</w:t>
        <w:softHyphen/>
        <w:t>n</w:t>
        <w:softHyphen/>
        <w:t>s</w:t>
        <w:softHyphen/>
        <w:t>xa</w:t>
        <w:softHyphen/>
        <w:t>va</w:t>
        <w:softHyphen/>
        <w:t>ve</w:t>
        <w:softHyphen/>
        <w:t>b</w:t>
        <w:softHyphen/>
        <w:t>iT, Ta</w:t>
        <w:softHyphen/>
        <w:t>vi</w:t>
        <w:softHyphen/>
        <w:t>da</w:t>
        <w:softHyphen/>
        <w:t>n</w:t>
        <w:softHyphen/>
        <w:t>ve swra</w:t>
        <w:softHyphen/>
        <w:t>f</w:t>
        <w:softHyphen/>
        <w:t>ad ar ga</w:t>
        <w:softHyphen/>
        <w:t>fa</w:t>
        <w:softHyphen/>
        <w:t>r</w:t>
        <w:softHyphen/>
        <w:t>To</w:t>
        <w:softHyphen/>
        <w:t>e</w:t>
        <w:softHyphen/>
        <w:t>bu</w:t>
        <w:softHyphen/>
        <w:t>la. Se</w:t>
        <w:softHyphen/>
        <w:t>de</w:t>
        <w:softHyphen/>
        <w:t>g</w:t>
        <w:softHyphen/>
        <w:t>ad, ga</w:t>
        <w:softHyphen/>
        <w:t>re da</w:t>
        <w:softHyphen/>
        <w:t>fi</w:t>
        <w:softHyphen/>
        <w:t>na</w:t>
        <w:softHyphen/>
        <w:t>n</w:t>
        <w:softHyphen/>
        <w:t>se</w:t>
        <w:softHyphen/>
        <w:t>b</w:t>
        <w:softHyphen/>
        <w:t>is mo</w:t>
        <w:softHyphen/>
        <w:t>Zi</w:t>
        <w:softHyphen/>
        <w:t>e</w:t>
        <w:softHyphen/>
        <w:t>ba ar xo</w:t>
        <w:softHyphen/>
        <w:t>r</w:t>
        <w:softHyphen/>
        <w:t>ci</w:t>
        <w:softHyphen/>
        <w:t>e</w:t>
        <w:softHyphen/>
        <w:t>l</w:t>
        <w:softHyphen/>
        <w:t>de</w:t>
        <w:softHyphen/>
        <w:t>bo</w:t>
        <w:softHyphen/>
        <w:t>da, ga</w:t>
        <w:softHyphen/>
        <w:t>r</w:t>
        <w:softHyphen/>
        <w:t>da `sarisko~ ka</w:t>
        <w:softHyphen/>
        <w:t>pi</w:t>
        <w:softHyphen/>
        <w:t>ta</w:t>
        <w:softHyphen/>
        <w:t>li</w:t>
        <w:softHyphen/>
        <w:t>sa. ko</w:t>
        <w:softHyphen/>
        <w:t>m</w:t>
        <w:softHyphen/>
        <w:t>pa</w:t>
        <w:softHyphen/>
        <w:t>ni</w:t>
        <w:softHyphen/>
        <w:t>am ka</w:t>
        <w:softHyphen/>
        <w:t>r</w:t>
        <w:softHyphen/>
        <w:t>g</w:t>
        <w:softHyphen/>
        <w:t>ad mo</w:t>
        <w:softHyphen/>
        <w:t>i</w:t>
        <w:softHyphen/>
        <w:t>ki</w:t>
        <w:softHyphen/>
        <w:t>da fe</w:t>
        <w:softHyphen/>
        <w:t>xi</w:t>
      </w:r>
      <w:r>
        <w:rPr>
          <w:rFonts w:cs="AcadNusx" w:ascii="AcadNusx" w:hAnsi="AcadNusx"/>
        </w:rPr>
        <w:t xml:space="preserve"> </w:t>
      </w:r>
      <w:r>
        <w:rPr>
          <w:rStyle w:val="ENGLISH"/>
          <w:rFonts w:cs="LitNusx"/>
        </w:rPr>
        <w:t>sa</w:t>
      </w:r>
      <w:r>
        <w:rPr/>
        <w:t>in</w:t>
        <w:softHyphen/>
        <w:t>fo</w:t>
        <w:softHyphen/>
        <w:t>r</w:t>
        <w:softHyphen/>
        <w:t>ma</w:t>
        <w:softHyphen/>
        <w:t>ci</w:t>
        <w:softHyphen/>
        <w:t>o te</w:t>
        <w:softHyphen/>
        <w:t>q</w:t>
        <w:softHyphen/>
        <w:t>no</w:t>
        <w:softHyphen/>
        <w:t>lo</w:t>
        <w:softHyphen/>
        <w:t>gi</w:t>
        <w:softHyphen/>
        <w:t>e</w:t>
        <w:softHyphen/>
        <w:t>b</w:t>
        <w:softHyphen/>
        <w:t>is</w:t>
      </w:r>
      <w:r>
        <w:rPr>
          <w:rFonts w:cs="AcadNusx" w:ascii="AcadNusx" w:hAnsi="AcadNusx"/>
        </w:rPr>
        <w:t xml:space="preserve"> </w:t>
      </w:r>
      <w:r>
        <w:rPr/>
        <w:t>se</w:t>
        <w:softHyphen/>
        <w:t>q</w:t>
        <w:softHyphen/>
        <w:t>to</w:t>
        <w:softHyphen/>
        <w:t>r</w:t>
        <w:softHyphen/>
        <w:t>Si da aT</w:t>
        <w:softHyphen/>
        <w:t>a</w:t>
        <w:softHyphen/>
        <w:t>s</w:t>
        <w:softHyphen/>
        <w:t>w</w:t>
        <w:softHyphen/>
        <w:t>le</w:t>
        <w:softHyphen/>
        <w:t>u</w:t>
        <w:softHyphen/>
        <w:t>l</w:t>
        <w:softHyphen/>
        <w:t>is da</w:t>
        <w:softHyphen/>
        <w:t>sa</w:t>
        <w:softHyphen/>
        <w:t>wyi</w:t>
        <w:softHyphen/>
        <w:t>si</w:t>
        <w:softHyphen/>
        <w:t>d</w:t>
        <w:softHyphen/>
        <w:t>an wa</w:t>
        <w:softHyphen/>
        <w:t>r</w:t>
        <w:softHyphen/>
        <w:t>ma</w:t>
        <w:softHyphen/>
        <w:t>te</w:t>
        <w:softHyphen/>
        <w:t>bu</w:t>
        <w:softHyphen/>
        <w:t>l</w:t>
        <w:softHyphen/>
        <w:t>ad sa</w:t>
        <w:softHyphen/>
        <w:t>q</w:t>
        <w:softHyphen/>
        <w:t>mi</w:t>
        <w:softHyphen/>
        <w:t>a</w:t>
        <w:softHyphen/>
        <w:t>n</w:t>
        <w:softHyphen/>
        <w:t xml:space="preserve">obs.  </w:t>
      </w:r>
    </w:p>
    <w:p>
      <w:pPr>
        <w:pStyle w:val="Teqsti12Ctr4Char"/>
        <w:spacing w:before="0" w:after="140"/>
        <w:rPr/>
      </w:pPr>
      <w:r>
        <w:rPr/>
        <w:t>bo</w:t>
        <w:softHyphen/>
        <w:t>lo pe</w:t>
        <w:softHyphen/>
        <w:t>ri</w:t>
        <w:softHyphen/>
        <w:t>o</w:t>
        <w:softHyphen/>
        <w:t>d</w:t>
        <w:softHyphen/>
        <w:t xml:space="preserve">Si </w:t>
      </w:r>
      <w:r>
        <w:rPr>
          <w:rStyle w:val="ENGLISH"/>
          <w:rFonts w:cs="LitNusx"/>
        </w:rPr>
        <w:t>kompaniis</w:t>
      </w:r>
      <w:r>
        <w:rPr/>
        <w:t xml:space="preserve"> di</w:t>
        <w:softHyphen/>
        <w:t>re</w:t>
        <w:softHyphen/>
        <w:t>q</w:t>
        <w:softHyphen/>
        <w:t>to</w:t>
        <w:softHyphen/>
        <w:t>re</w:t>
        <w:softHyphen/>
        <w:t>b</w:t>
        <w:softHyphen/>
        <w:t>ma ko</w:t>
        <w:softHyphen/>
        <w:t>m</w:t>
        <w:softHyphen/>
        <w:t>pa</w:t>
        <w:softHyphen/>
        <w:t>ni</w:t>
        <w:softHyphen/>
        <w:t>is ga</w:t>
        <w:softHyphen/>
        <w:t>fa</w:t>
        <w:softHyphen/>
        <w:t>r</w:t>
        <w:softHyphen/>
        <w:t>To</w:t>
        <w:softHyphen/>
        <w:t>e</w:t>
        <w:softHyphen/>
        <w:t>ba ga</w:t>
        <w:softHyphen/>
        <w:t>da</w:t>
        <w:softHyphen/>
        <w:t>wy</w:t>
        <w:softHyphen/>
        <w:t>vi</w:t>
        <w:softHyphen/>
        <w:t>t</w:t>
        <w:softHyphen/>
        <w:t>es, ro</w:t>
        <w:softHyphen/>
        <w:t>g</w:t>
        <w:softHyphen/>
        <w:t>orc Si</w:t>
        <w:softHyphen/>
        <w:t>da ga</w:t>
        <w:softHyphen/>
        <w:t>fa</w:t>
        <w:softHyphen/>
        <w:t>r</w:t>
        <w:softHyphen/>
        <w:t>To</w:t>
        <w:softHyphen/>
        <w:t>e</w:t>
        <w:softHyphen/>
        <w:t>b</w:t>
        <w:softHyphen/>
        <w:t>is (aq</w:t>
        <w:softHyphen/>
        <w:t>ti</w:t>
        <w:softHyphen/>
        <w:t>ve</w:t>
        <w:softHyphen/>
        <w:t>b</w:t>
        <w:softHyphen/>
        <w:t>is zrda ko</w:t>
        <w:softHyphen/>
        <w:t>m</w:t>
        <w:softHyphen/>
        <w:t>pa</w:t>
        <w:softHyphen/>
        <w:t>ni</w:t>
        <w:softHyphen/>
        <w:t>is Si</w:t>
        <w:softHyphen/>
        <w:t>da da</w:t>
        <w:softHyphen/>
        <w:t>fi</w:t>
        <w:softHyphen/>
        <w:t>na</w:t>
        <w:softHyphen/>
        <w:t>n</w:t>
        <w:softHyphen/>
        <w:t>se</w:t>
        <w:softHyphen/>
        <w:t>b</w:t>
        <w:softHyphen/>
        <w:t>iT), ise sxva ko</w:t>
        <w:softHyphen/>
        <w:t>m</w:t>
        <w:softHyphen/>
        <w:t>pa</w:t>
        <w:softHyphen/>
        <w:t>ni</w:t>
        <w:softHyphen/>
        <w:t>is aq</w:t>
        <w:softHyphen/>
        <w:t>ci</w:t>
        <w:softHyphen/>
        <w:t>e</w:t>
        <w:softHyphen/>
        <w:t>b</w:t>
        <w:softHyphen/>
        <w:t>is Se</w:t>
        <w:softHyphen/>
        <w:t>Ze</w:t>
        <w:softHyphen/>
        <w:t>n</w:t>
        <w:softHyphen/>
        <w:t>is gziT. di</w:t>
        <w:softHyphen/>
        <w:t>re</w:t>
        <w:softHyphen/>
        <w:t>q</w:t>
        <w:softHyphen/>
        <w:t>to</w:t>
        <w:softHyphen/>
        <w:t>r</w:t>
        <w:softHyphen/>
        <w:t>ebs es</w:t>
        <w:softHyphen/>
        <w:t>m</w:t>
        <w:softHyphen/>
        <w:t>iT, rom ko</w:t>
        <w:softHyphen/>
        <w:t>m</w:t>
        <w:softHyphen/>
        <w:t>pa</w:t>
        <w:softHyphen/>
        <w:t>ni</w:t>
        <w:softHyphen/>
        <w:t>as ga</w:t>
        <w:softHyphen/>
        <w:t>re da</w:t>
        <w:softHyphen/>
        <w:t>fi</w:t>
        <w:softHyphen/>
        <w:t>na</w:t>
        <w:softHyphen/>
        <w:t>n</w:t>
        <w:softHyphen/>
        <w:t>se</w:t>
        <w:softHyphen/>
        <w:t>ba esaWi</w:t>
        <w:softHyphen/>
        <w:t>r</w:t>
        <w:softHyphen/>
        <w:t>oe</w:t>
        <w:softHyphen/>
        <w:t>ba da swamT, rom ma</w:t>
        <w:softHyphen/>
        <w:t>le</w:t>
      </w:r>
      <w:r>
        <w:rPr>
          <w:rFonts w:cs="AcadNusx" w:ascii="AcadNusx" w:hAnsi="AcadNusx"/>
        </w:rPr>
        <w:t xml:space="preserve"> </w:t>
      </w:r>
      <w:r>
        <w:rPr/>
        <w:t>SeZleben ro</w:t>
        <w:softHyphen/>
        <w:t>me</w:t>
        <w:softHyphen/>
        <w:t>li</w:t>
        <w:softHyphen/>
        <w:t>me sa</w:t>
        <w:softHyphen/>
        <w:t>fo</w:t>
        <w:softHyphen/>
        <w:t>n</w:t>
        <w:softHyphen/>
        <w:t>do bi</w:t>
        <w:softHyphen/>
        <w:t>r</w:t>
        <w:softHyphen/>
        <w:t>Ja</w:t>
        <w:softHyphen/>
        <w:t xml:space="preserve">ze kotirebas. </w:t>
      </w:r>
    </w:p>
    <w:p>
      <w:pPr>
        <w:pStyle w:val="Teqsti12Ctr4Char"/>
        <w:spacing w:before="0" w:after="140"/>
        <w:rPr/>
      </w:pPr>
      <w:r>
        <w:rPr/>
        <w:t>s</w:t>
      </w:r>
      <w:r>
        <w:rPr>
          <w:spacing w:val="-4"/>
        </w:rPr>
        <w:t>a</w:t>
        <w:softHyphen/>
        <w:t>b</w:t>
        <w:softHyphen/>
        <w:t>W</w:t>
        <w:softHyphen/>
        <w:t>os Ta</w:t>
        <w:softHyphen/>
        <w:t>v</w:t>
        <w:softHyphen/>
        <w:t>m</w:t>
        <w:softHyphen/>
        <w:t>j</w:t>
        <w:softHyphen/>
        <w:t>do</w:t>
        <w:softHyphen/>
        <w:t>ma</w:t>
        <w:softHyphen/>
        <w:t>r</w:t>
        <w:softHyphen/>
        <w:t>es es</w:t>
        <w:softHyphen/>
        <w:t>m</w:t>
        <w:softHyphen/>
        <w:t>is, rom sa</w:t>
        <w:softHyphen/>
        <w:t>fo</w:t>
        <w:softHyphen/>
        <w:t>n</w:t>
        <w:softHyphen/>
        <w:t>do bi</w:t>
        <w:softHyphen/>
        <w:t>r</w:t>
        <w:softHyphen/>
        <w:t>Ja</w:t>
        <w:softHyphen/>
        <w:t>ze kotirebisTvis kompaniis korporaci</w:t>
        <w:softHyphen/>
        <w:t>u</w:t>
        <w:softHyphen/>
        <w:t>li marTv</w:t>
        <w:softHyphen/>
        <w:t>is stru</w:t>
        <w:softHyphen/>
        <w:t>q</w:t>
        <w:softHyphen/>
        <w:t>tu</w:t>
        <w:softHyphen/>
        <w:t>ra uf</w:t>
        <w:softHyphen/>
        <w:t>ro fo</w:t>
        <w:softHyphen/>
        <w:t>r</w:t>
        <w:softHyphen/>
        <w:t>ma</w:t>
        <w:softHyphen/>
        <w:t>lu</w:t>
        <w:softHyphen/>
        <w:t>ri un</w:t>
        <w:softHyphen/>
        <w:t>da ga</w:t>
        <w:softHyphen/>
        <w:t>x</w:t>
        <w:softHyphen/>
        <w:t>d</w:t>
        <w:softHyphen/>
        <w:t>es. am</w:t>
        <w:softHyphen/>
        <w:t>Ja</w:t>
        <w:softHyphen/>
        <w:t>m</w:t>
        <w:softHyphen/>
        <w:t>ad</w:t>
      </w:r>
      <w:ins w:id="165" w:author="stumari4" w:date="2012-02-01T11:53:00Z">
        <w:r>
          <w:rPr>
            <w:spacing w:val="-4"/>
          </w:rPr>
          <w:t>,</w:t>
        </w:r>
      </w:ins>
      <w:r>
        <w:rPr>
          <w:spacing w:val="-4"/>
        </w:rPr>
        <w:t xml:space="preserve"> ko</w:t>
        <w:softHyphen/>
        <w:t>m</w:t>
        <w:softHyphen/>
        <w:t>pa</w:t>
        <w:softHyphen/>
        <w:t>ni</w:t>
        <w:softHyphen/>
        <w:t>is sa</w:t>
        <w:softHyphen/>
        <w:t>b</w:t>
        <w:softHyphen/>
        <w:t>Wo mxo</w:t>
        <w:softHyphen/>
        <w:t>l</w:t>
        <w:softHyphen/>
        <w:t>od mflo</w:t>
        <w:softHyphen/>
        <w:t>be</w:t>
        <w:softHyphen/>
        <w:t>le</w:t>
        <w:softHyphen/>
        <w:t>bi</w:t>
        <w:softHyphen/>
        <w:t>sa da sarisko ka</w:t>
        <w:softHyphen/>
        <w:t>pi</w:t>
        <w:softHyphen/>
        <w:t>ta</w:t>
        <w:softHyphen/>
        <w:t>li</w:t>
        <w:softHyphen/>
        <w:t>s</w:t>
        <w:softHyphen/>
        <w:t xml:space="preserve"> momwodebelTa wa</w:t>
        <w:softHyphen/>
        <w:t>r</w:t>
        <w:softHyphen/>
        <w:t>mo</w:t>
        <w:softHyphen/>
        <w:t>ma</w:t>
        <w:softHyphen/>
        <w:t>d</w:t>
        <w:softHyphen/>
        <w:t>ge</w:t>
        <w:softHyphen/>
        <w:t>n</w:t>
        <w:softHyphen/>
        <w:t>le</w:t>
        <w:softHyphen/>
        <w:t>bi</w:t>
        <w:softHyphen/>
        <w:t>sa</w:t>
        <w:softHyphen/>
        <w:t>g</w:t>
        <w:softHyphen/>
        <w:t>an Se</w:t>
        <w:softHyphen/>
        <w:t>d</w:t>
        <w:softHyphen/>
        <w:t>ge</w:t>
        <w:softHyphen/>
        <w:t>ba. sa</w:t>
        <w:softHyphen/>
        <w:t>b</w:t>
        <w:softHyphen/>
        <w:t>W</w:t>
        <w:softHyphen/>
        <w:t>os Ta</w:t>
        <w:softHyphen/>
        <w:t>v</w:t>
        <w:softHyphen/>
        <w:t>m</w:t>
        <w:softHyphen/>
        <w:t>j</w:t>
        <w:softHyphen/>
        <w:t>do</w:t>
        <w:softHyphen/>
        <w:t>ma</w:t>
        <w:softHyphen/>
        <w:t>r</w:t>
        <w:softHyphen/>
        <w:t>es as</w:t>
        <w:softHyphen/>
        <w:t>e</w:t>
        <w:softHyphen/>
        <w:t>ve ka</w:t>
        <w:softHyphen/>
        <w:t>r</w:t>
        <w:softHyphen/>
        <w:t>g</w:t>
        <w:softHyphen/>
        <w:t>ad es</w:t>
        <w:softHyphen/>
        <w:t>m</w:t>
        <w:softHyphen/>
        <w:t>is, rom sa</w:t>
        <w:softHyphen/>
        <w:t>fo</w:t>
        <w:softHyphen/>
        <w:t>n</w:t>
        <w:softHyphen/>
        <w:t>do bi</w:t>
        <w:softHyphen/>
        <w:t>r</w:t>
        <w:softHyphen/>
        <w:t>Ja</w:t>
        <w:softHyphen/>
        <w:t>ze da</w:t>
        <w:softHyphen/>
        <w:t>re</w:t>
        <w:softHyphen/>
        <w:t>gi</w:t>
        <w:softHyphen/>
        <w:t>s</w:t>
        <w:softHyphen/>
        <w:t>t</w:t>
        <w:softHyphen/>
        <w:t>ri</w:t>
        <w:softHyphen/>
        <w:t>re</w:t>
        <w:softHyphen/>
        <w:t>b</w:t>
        <w:softHyphen/>
        <w:t>is Se</w:t>
        <w:softHyphen/>
        <w:t>m</w:t>
        <w:softHyphen/>
        <w:t>Tx</w:t>
        <w:softHyphen/>
        <w:t>ve</w:t>
        <w:softHyphen/>
        <w:t>va</w:t>
        <w:softHyphen/>
        <w:t>Si, sa</w:t>
        <w:softHyphen/>
        <w:t>Wi</w:t>
        <w:softHyphen/>
        <w:t>ro iq</w:t>
        <w:softHyphen/>
        <w:t>ne</w:t>
        <w:softHyphen/>
        <w:t>ba sa</w:t>
        <w:softHyphen/>
        <w:t>b</w:t>
        <w:softHyphen/>
        <w:t>Wo</w:t>
        <w:softHyphen/>
        <w:t>Si araaR</w:t>
        <w:softHyphen/>
        <w:t>ma</w:t>
        <w:softHyphen/>
        <w:t>s</w:t>
        <w:softHyphen/>
        <w:t>ru</w:t>
        <w:softHyphen/>
        <w:t>le</w:t>
        <w:softHyphen/>
        <w:t>b</w:t>
        <w:softHyphen/>
        <w:t>el di</w:t>
        <w:softHyphen/>
        <w:t>re</w:t>
        <w:softHyphen/>
        <w:t>q</w:t>
        <w:softHyphen/>
        <w:t>to</w:t>
        <w:softHyphen/>
        <w:t>r</w:t>
        <w:softHyphen/>
        <w:t>Ta ar</w:t>
        <w:softHyphen/>
        <w:t>se</w:t>
        <w:softHyphen/>
        <w:t>bo</w:t>
        <w:softHyphen/>
        <w:t>b</w:t>
        <w:softHyphen/>
        <w:t>ac, Tu</w:t>
        <w:softHyphen/>
        <w:t>m</w:t>
        <w:softHyphen/>
        <w:t>ca, mi</w:t>
        <w:softHyphen/>
        <w:t>s</w:t>
        <w:softHyphen/>
        <w:t>T</w:t>
        <w:softHyphen/>
        <w:t>v</w:t>
        <w:softHyphen/>
        <w:t>is ga</w:t>
        <w:softHyphen/>
        <w:t>u</w:t>
        <w:softHyphen/>
        <w:t>r</w:t>
        <w:softHyphen/>
        <w:t>k</w:t>
        <w:softHyphen/>
        <w:t>ve</w:t>
        <w:softHyphen/>
        <w:t>v</w:t>
        <w:softHyphen/>
        <w:t>lia ma</w:t>
        <w:softHyphen/>
        <w:t>Ti ro</w:t>
        <w:softHyphen/>
        <w:t>li da is, Tu ra</w:t>
        <w:softHyphen/>
        <w:t>t</w:t>
        <w:softHyphen/>
        <w:t>om un</w:t>
        <w:softHyphen/>
        <w:t>da iy</w:t>
        <w:softHyphen/>
        <w:t>os maTi umetesoba da</w:t>
        <w:softHyphen/>
        <w:t>mo</w:t>
        <w:softHyphen/>
        <w:t>u</w:t>
        <w:softHyphen/>
        <w:t>ki</w:t>
        <w:softHyphen/>
        <w:t>de</w:t>
        <w:softHyphen/>
        <w:t>b</w:t>
        <w:softHyphen/>
        <w:t>e</w:t>
        <w:softHyphen/>
        <w:t>li.</w:t>
      </w:r>
    </w:p>
    <w:p>
      <w:pPr>
        <w:pStyle w:val="Teqsti12Ctr4Char"/>
        <w:spacing w:before="0" w:after="140"/>
        <w:rPr/>
      </w:pPr>
      <w:r>
        <w:rPr/>
        <w:t>ga</w:t>
        <w:softHyphen/>
        <w:t>r</w:t>
        <w:softHyphen/>
        <w:t>da am</w:t>
        <w:softHyphen/>
        <w:t>i</w:t>
        <w:softHyphen/>
        <w:t>sa, sa</w:t>
        <w:softHyphen/>
        <w:t>b</w:t>
        <w:softHyphen/>
        <w:t>W</w:t>
        <w:softHyphen/>
        <w:t>os Ta</w:t>
        <w:softHyphen/>
        <w:t>v</w:t>
        <w:softHyphen/>
        <w:t>m</w:t>
        <w:softHyphen/>
        <w:t>j</w:t>
        <w:softHyphen/>
        <w:t>do</w:t>
        <w:softHyphen/>
        <w:t>ma</w:t>
        <w:softHyphen/>
        <w:t>r</w:t>
        <w:softHyphen/>
        <w:t>es aSfoTebs sa</w:t>
        <w:softHyphen/>
        <w:t>b</w:t>
        <w:softHyphen/>
        <w:t>W</w:t>
        <w:softHyphen/>
        <w:t>os bo</w:t>
        <w:softHyphen/>
        <w:t>l</w:t>
        <w:softHyphen/>
        <w:t xml:space="preserve">o </w:t>
      </w:r>
      <w:ins w:id="166" w:author="stumari4" w:date="2012-02-01T11:53:00Z">
        <w:r>
          <w:rPr/>
          <w:t>s</w:t>
        </w:r>
      </w:ins>
      <w:r>
        <w:rPr/>
        <w:t>xdo</w:t>
        <w:softHyphen/>
        <w:t>ma</w:t>
        <w:softHyphen/>
        <w:t>ze a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e</w:t>
        <w:softHyphen/>
        <w:t>b</w:t>
        <w:softHyphen/>
        <w:t>is mi</w:t>
        <w:softHyphen/>
        <w:t xml:space="preserve">er gamoTqmuli SeniSvnebi: </w:t>
      </w:r>
    </w:p>
    <w:p>
      <w:pPr>
        <w:pStyle w:val="Teqsti12Ctr4Char"/>
        <w:spacing w:before="0" w:after="140"/>
        <w:rPr/>
      </w:pPr>
      <w:r>
        <w:rPr/>
        <w:t>`sa</w:t>
        <w:softHyphen/>
        <w:t>b</w:t>
        <w:softHyphen/>
        <w:t>W</w:t>
        <w:softHyphen/>
        <w:t>os er</w:t>
        <w:softHyphen/>
        <w:t>Ti</w:t>
        <w:softHyphen/>
        <w:t>a</w:t>
        <w:softHyphen/>
        <w:t>no</w:t>
        <w:softHyphen/>
        <w:t>bi</w:t>
        <w:softHyphen/>
        <w:t>sa</w:t>
        <w:softHyphen/>
        <w:t>T</w:t>
        <w:softHyphen/>
        <w:t>v</w:t>
        <w:softHyphen/>
        <w:t>is sa</w:t>
        <w:softHyphen/>
        <w:t>Wi</w:t>
        <w:softHyphen/>
        <w:t>roa di</w:t>
        <w:softHyphen/>
        <w:t>re</w:t>
        <w:softHyphen/>
        <w:t>q</w:t>
        <w:softHyphen/>
        <w:t>to</w:t>
        <w:softHyphen/>
        <w:t>re</w:t>
        <w:softHyphen/>
        <w:t>b</w:t>
        <w:softHyphen/>
        <w:t>is an</w:t>
        <w:softHyphen/>
        <w:t>a</w:t>
        <w:softHyphen/>
        <w:t>zRa</w:t>
        <w:softHyphen/>
        <w:t>u</w:t>
        <w:softHyphen/>
        <w:t>re</w:t>
        <w:softHyphen/>
        <w:t>b</w:t>
        <w:softHyphen/>
        <w:t>is sabWos sruli SemadgenlobiT da</w:t>
        <w:softHyphen/>
        <w:t>d</w:t>
        <w:softHyphen/>
        <w:t>ge</w:t>
        <w:softHyphen/>
        <w:t>na. ne</w:t>
        <w:softHyphen/>
        <w:t>bi</w:t>
        <w:softHyphen/>
        <w:t>s</w:t>
        <w:softHyphen/>
        <w:t>mi</w:t>
        <w:softHyphen/>
        <w:t>e</w:t>
        <w:softHyphen/>
        <w:t>ri sxva qme</w:t>
        <w:softHyphen/>
        <w:t>de</w:t>
        <w:softHyphen/>
        <w:t>ba gaugebrobebs ga</w:t>
        <w:softHyphen/>
        <w:t>mo</w:t>
        <w:softHyphen/>
        <w:t>i</w:t>
        <w:softHyphen/>
        <w:t>w</w:t>
        <w:softHyphen/>
        <w:t>v</w:t>
        <w:softHyphen/>
        <w:t>evs.~</w:t>
      </w:r>
    </w:p>
    <w:p>
      <w:pPr>
        <w:pStyle w:val="Teqsti12Ctr4Char"/>
        <w:spacing w:before="0" w:after="140"/>
        <w:rPr/>
      </w:pPr>
      <w:r>
        <w:rPr>
          <w:spacing w:val="-4"/>
        </w:rPr>
        <w:t>`vi</w:t>
        <w:softHyphen/>
        <w:t>na</w:t>
        <w:softHyphen/>
        <w:t>i</w:t>
        <w:softHyphen/>
        <w:t>d</w:t>
        <w:softHyphen/>
        <w:t xml:space="preserve">an </w:t>
      </w:r>
      <w:del w:id="167" w:author="stumari4" w:date="2012-02-01T11:54:00Z">
        <w:r>
          <w:rPr>
            <w:spacing w:val="-4"/>
          </w:rPr>
          <w:delText xml:space="preserve">Cven </w:delText>
        </w:r>
      </w:del>
      <w:r>
        <w:rPr>
          <w:spacing w:val="-4"/>
        </w:rPr>
        <w:t>fi</w:t>
        <w:softHyphen/>
        <w:t>na</w:t>
        <w:softHyphen/>
        <w:t>n</w:t>
        <w:softHyphen/>
        <w:t>s</w:t>
        <w:softHyphen/>
        <w:t>ur di</w:t>
        <w:softHyphen/>
        <w:t>re</w:t>
        <w:softHyphen/>
        <w:t>q</w:t>
        <w:softHyphen/>
        <w:t>t</w:t>
        <w:softHyphen/>
        <w:t>ors did Ta</w:t>
        <w:softHyphen/>
        <w:t>n</w:t>
        <w:softHyphen/>
        <w:t>x</w:t>
        <w:softHyphen/>
        <w:t>as vu</w:t>
        <w:softHyphen/>
        <w:t>x</w:t>
        <w:softHyphen/>
        <w:t>d</w:t>
        <w:softHyphen/>
        <w:t>iT, sa</w:t>
        <w:softHyphen/>
        <w:t>Wi</w:t>
        <w:softHyphen/>
        <w:t>roa mi</w:t>
        <w:softHyphen/>
        <w:t>s</w:t>
        <w:softHyphen/>
        <w:t>g</w:t>
        <w:softHyphen/>
        <w:t>an zust ci</w:t>
        <w:softHyphen/>
        <w:t>f</w:t>
        <w:softHyphen/>
        <w:t>r</w:t>
        <w:softHyphen/>
        <w:t>ebs vi</w:t>
        <w:softHyphen/>
        <w:t>Re</w:t>
        <w:softHyphen/>
        <w:t>b</w:t>
        <w:softHyphen/>
        <w:t>d</w:t>
        <w:softHyphen/>
        <w:t>eT. ko</w:t>
        <w:softHyphen/>
        <w:t>m</w:t>
        <w:softHyphen/>
        <w:t>pa</w:t>
        <w:softHyphen/>
        <w:t>ni</w:t>
        <w:softHyphen/>
        <w:t>is fa</w:t>
        <w:softHyphen/>
        <w:t>r</w:t>
        <w:softHyphen/>
        <w:t>g</w:t>
        <w:softHyphen/>
        <w:t>l</w:t>
        <w:softHyphen/>
        <w:t>ebs ga</w:t>
        <w:softHyphen/>
        <w:t>r</w:t>
        <w:softHyphen/>
        <w:t>eT mo</w:t>
        <w:softHyphen/>
        <w:t>R</w:t>
        <w:softHyphen/>
        <w:t>va</w:t>
        <w:softHyphen/>
        <w:t>we aud</w:t>
        <w:softHyphen/>
        <w:t>i</w:t>
        <w:softHyphen/>
        <w:t>to</w:t>
        <w:softHyphen/>
        <w:t>re</w:t>
        <w:softHyphen/>
        <w:t>bi ne</w:t>
        <w:softHyphen/>
        <w:t>bi</w:t>
        <w:softHyphen/>
        <w:t>s</w:t>
        <w:softHyphen/>
        <w:t>mi</w:t>
        <w:softHyphen/>
        <w:t>er Se</w:t>
        <w:softHyphen/>
        <w:t>c</w:t>
        <w:softHyphen/>
        <w:t>do</w:t>
        <w:softHyphen/>
        <w:t>m</w:t>
        <w:softHyphen/>
        <w:t>as aR</w:t>
        <w:softHyphen/>
        <w:t>mo</w:t>
        <w:softHyphen/>
        <w:t>a</w:t>
        <w:softHyphen/>
        <w:t>Ce</w:t>
        <w:softHyphen/>
        <w:t>n</w:t>
        <w:softHyphen/>
        <w:t>en.~</w:t>
      </w:r>
    </w:p>
    <w:p>
      <w:pPr>
        <w:pStyle w:val="Teqsti12Ctr4Char"/>
        <w:spacing w:before="0" w:after="140"/>
        <w:rPr/>
      </w:pPr>
      <w:r>
        <w:rPr/>
        <w:t>`sa</w:t>
        <w:softHyphen/>
        <w:t>Wi</w:t>
        <w:softHyphen/>
        <w:t>roa, rom yve</w:t>
        <w:softHyphen/>
        <w:t>la ax</w:t>
        <w:softHyphen/>
        <w:t>a</w:t>
        <w:softHyphen/>
        <w:t>li di</w:t>
        <w:softHyphen/>
        <w:t>re</w:t>
        <w:softHyphen/>
        <w:t>q</w:t>
        <w:softHyphen/>
        <w:t>to</w:t>
        <w:softHyphen/>
        <w:t>ri sa</w:t>
        <w:softHyphen/>
        <w:t>b</w:t>
        <w:softHyphen/>
        <w:t>W</w:t>
        <w:softHyphen/>
        <w:t>os ka</w:t>
        <w:softHyphen/>
        <w:t>r</w:t>
        <w:softHyphen/>
        <w:t>g</w:t>
        <w:softHyphen/>
        <w:t>ad mo</w:t>
        <w:softHyphen/>
        <w:t>e</w:t>
        <w:softHyphen/>
        <w:t>r</w:t>
        <w:softHyphen/>
        <w:t>g</w:t>
        <w:softHyphen/>
        <w:t>os, wi</w:t>
        <w:softHyphen/>
        <w:t>na</w:t>
        <w:softHyphen/>
        <w:t>a</w:t>
        <w:softHyphen/>
        <w:t>R</w:t>
        <w:softHyphen/>
        <w:t>m</w:t>
        <w:softHyphen/>
        <w:t>d</w:t>
        <w:softHyphen/>
        <w:t>eg Se</w:t>
        <w:softHyphen/>
        <w:t>m</w:t>
        <w:softHyphen/>
        <w:t>Tx</w:t>
        <w:softHyphen/>
        <w:t>ve</w:t>
        <w:softHyphen/>
        <w:t>va</w:t>
        <w:softHyphen/>
        <w:t>Si</w:t>
      </w:r>
      <w:ins w:id="168" w:author="stumari4" w:date="2012-02-01T11:54:00Z">
        <w:r>
          <w:rPr/>
          <w:t>,</w:t>
        </w:r>
      </w:ins>
      <w:r>
        <w:rPr/>
        <w:t xml:space="preserve"> sa</w:t>
        <w:softHyphen/>
        <w:t>b</w:t>
        <w:softHyphen/>
        <w:t>W</w:t>
        <w:softHyphen/>
        <w:t>os er</w:t>
        <w:softHyphen/>
        <w:t>Ti</w:t>
        <w:softHyphen/>
        <w:t>a</w:t>
        <w:softHyphen/>
        <w:t>no</w:t>
        <w:softHyphen/>
        <w:t>ba da</w:t>
        <w:softHyphen/>
        <w:t>i</w:t>
        <w:softHyphen/>
        <w:t>r</w:t>
        <w:softHyphen/>
        <w:t>R</w:t>
        <w:softHyphen/>
        <w:t>ve</w:t>
        <w:softHyphen/>
        <w:t>va. ka</w:t>
        <w:softHyphen/>
        <w:t>n</w:t>
        <w:softHyphen/>
        <w:t>di</w:t>
        <w:softHyphen/>
        <w:t>da</w:t>
        <w:softHyphen/>
        <w:t>tu</w:t>
        <w:softHyphen/>
        <w:t>re</w:t>
        <w:softHyphen/>
        <w:t>bi sa</w:t>
        <w:softHyphen/>
        <w:t>b</w:t>
        <w:softHyphen/>
        <w:t>W</w:t>
        <w:softHyphen/>
        <w:t>om er</w:t>
        <w:softHyphen/>
        <w:t>Ti</w:t>
        <w:softHyphen/>
        <w:t>a</w:t>
        <w:softHyphen/>
        <w:t>ni Za</w:t>
        <w:softHyphen/>
        <w:t>le</w:t>
        <w:softHyphen/>
        <w:t>b</w:t>
        <w:softHyphen/>
        <w:t>iT un</w:t>
        <w:softHyphen/>
        <w:t>da Se</w:t>
        <w:softHyphen/>
        <w:t>a</w:t>
        <w:softHyphen/>
        <w:t>r</w:t>
        <w:softHyphen/>
        <w:t>Ci</w:t>
        <w:softHyphen/>
        <w:t>os da  ga</w:t>
        <w:softHyphen/>
        <w:t>e</w:t>
        <w:softHyphen/>
        <w:t>sa</w:t>
        <w:softHyphen/>
        <w:t>u</w:t>
        <w:softHyphen/>
        <w:t>b</w:t>
        <w:softHyphen/>
        <w:t>r</w:t>
        <w:softHyphen/>
        <w:t>os maT.~</w:t>
      </w:r>
    </w:p>
    <w:p>
      <w:pPr>
        <w:pStyle w:val="Teqsti12Ctr4Char"/>
        <w:spacing w:before="0" w:after="140"/>
        <w:rPr/>
      </w:pPr>
      <w:r>
        <w:rPr/>
        <w:t>ko</w:t>
        <w:softHyphen/>
        <w:t>m</w:t>
        <w:softHyphen/>
        <w:t>pa</w:t>
        <w:softHyphen/>
        <w:t>ni</w:t>
        <w:softHyphen/>
        <w:t>is sa</w:t>
        <w:softHyphen/>
        <w:t>b</w:t>
        <w:softHyphen/>
        <w:t>W</w:t>
        <w:softHyphen/>
        <w:t>os Ta</w:t>
        <w:softHyphen/>
        <w:t>v</w:t>
        <w:softHyphen/>
        <w:t>m</w:t>
        <w:softHyphen/>
        <w:t>j</w:t>
        <w:softHyphen/>
        <w:t>do</w:t>
        <w:softHyphen/>
        <w:t>ma</w:t>
        <w:softHyphen/>
        <w:t>re, bo</w:t>
        <w:softHyphen/>
        <w:t>lo pe</w:t>
        <w:softHyphen/>
        <w:t>ri</w:t>
        <w:softHyphen/>
        <w:t>o</w:t>
        <w:softHyphen/>
        <w:t>d</w:t>
        <w:softHyphen/>
        <w:t>Si, ar</w:t>
        <w:softHyphen/>
        <w:t>a</w:t>
        <w:softHyphen/>
        <w:t>o</w:t>
        <w:softHyphen/>
        <w:t>fi</w:t>
        <w:softHyphen/>
        <w:t>ci</w:t>
        <w:softHyphen/>
        <w:t>a</w:t>
        <w:softHyphen/>
        <w:t>lu</w:t>
      </w:r>
      <w:ins w:id="169" w:author="stumari4" w:date="2012-02-01T11:54:00Z">
        <w:r>
          <w:rPr/>
          <w:t>r</w:t>
        </w:r>
      </w:ins>
      <w:r>
        <w:rPr/>
        <w:softHyphen/>
        <w:t>ad es</w:t>
        <w:softHyphen/>
        <w:t>a</w:t>
        <w:softHyphen/>
        <w:t>u</w:t>
        <w:softHyphen/>
        <w:t>b</w:t>
        <w:softHyphen/>
        <w:t>ra pi</w:t>
        <w:softHyphen/>
        <w:t>ro</w:t>
        <w:softHyphen/>
        <w:t>v</w:t>
        <w:softHyphen/>
        <w:t>ne</w:t>
        <w:softHyphen/>
        <w:t>b</w:t>
        <w:softHyphen/>
        <w:t>as, ro</w:t>
        <w:softHyphen/>
        <w:t>me</w:t>
        <w:softHyphen/>
        <w:t>l</w:t>
        <w:softHyphen/>
        <w:t>ic araa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</w:t>
        <w:softHyphen/>
        <w:t>is po</w:t>
        <w:softHyphen/>
        <w:t>zi</w:t>
        <w:softHyphen/>
        <w:t>ci</w:t>
        <w:softHyphen/>
        <w:t>i</w:t>
        <w:softHyphen/>
        <w:t>Taa da</w:t>
        <w:softHyphen/>
        <w:t>i</w:t>
        <w:softHyphen/>
        <w:t>n</w:t>
        <w:softHyphen/>
        <w:t>te</w:t>
        <w:softHyphen/>
        <w:t>re</w:t>
        <w:softHyphen/>
        <w:t>se</w:t>
        <w:softHyphen/>
        <w:t>bu</w:t>
        <w:softHyphen/>
        <w:t>li. am pi</w:t>
        <w:softHyphen/>
        <w:t>ro</w:t>
        <w:softHyphen/>
        <w:t>v</w:t>
        <w:softHyphen/>
        <w:t>ne</w:t>
        <w:softHyphen/>
        <w:t>b</w:t>
        <w:softHyphen/>
        <w:t>am ga</w:t>
        <w:softHyphen/>
        <w:t>mo</w:t>
        <w:softHyphen/>
        <w:t>T</w:t>
        <w:softHyphen/>
        <w:t>q</w:t>
        <w:softHyphen/>
        <w:t>va su</w:t>
        <w:softHyphen/>
        <w:t>r</w:t>
        <w:softHyphen/>
        <w:t>vi</w:t>
        <w:softHyphen/>
        <w:t>li, ga</w:t>
        <w:softHyphen/>
        <w:t>m</w:t>
        <w:softHyphen/>
        <w:t>x</w:t>
        <w:softHyphen/>
        <w:t>da</w:t>
        <w:softHyphen/>
        <w:t>ri</w:t>
        <w:softHyphen/>
        <w:t>yo ko</w:t>
        <w:softHyphen/>
        <w:t>m</w:t>
        <w:softHyphen/>
        <w:t>pa</w:t>
        <w:softHyphen/>
        <w:t>ni</w:t>
        <w:softHyphen/>
        <w:t>is araa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i, Tu</w:t>
        <w:softHyphen/>
        <w:t>m</w:t>
        <w:softHyphen/>
        <w:t>ca, an</w:t>
        <w:softHyphen/>
        <w:t>a</w:t>
        <w:softHyphen/>
        <w:t>zRa</w:t>
        <w:softHyphen/>
        <w:t>u</w:t>
        <w:softHyphen/>
        <w:t>re</w:t>
        <w:softHyphen/>
        <w:t>b</w:t>
        <w:softHyphen/>
        <w:t>is na</w:t>
        <w:softHyphen/>
        <w:t>w</w:t>
        <w:softHyphen/>
        <w:t>ils igi aq</w:t>
        <w:softHyphen/>
        <w:t>ci</w:t>
        <w:softHyphen/>
        <w:t>e</w:t>
        <w:softHyphen/>
        <w:t>b</w:t>
        <w:softHyphen/>
        <w:t>is an aq</w:t>
        <w:softHyphen/>
        <w:t>ci</w:t>
        <w:softHyphen/>
        <w:t>a</w:t>
        <w:softHyphen/>
        <w:t>Ta of</w:t>
        <w:softHyphen/>
        <w:t>cion</w:t>
        <w:softHyphen/>
        <w:t>e</w:t>
        <w:softHyphen/>
        <w:t>b</w:t>
        <w:softHyphen/>
        <w:t>is sa</w:t>
        <w:softHyphen/>
        <w:t>x</w:t>
        <w:softHyphen/>
        <w:t>iT iTx</w:t>
        <w:softHyphen/>
        <w:t>ovs.</w:t>
      </w:r>
    </w:p>
    <w:p>
      <w:pPr>
        <w:pStyle w:val="Teqsti12Ctr4Char"/>
        <w:spacing w:before="0" w:after="140"/>
        <w:rPr/>
      </w:pPr>
      <w:r>
        <w:rPr>
          <w:i/>
        </w:rPr>
        <w:t>mo</w:t>
        <w:softHyphen/>
        <w:t>ge</w:t>
        <w:softHyphen/>
        <w:t>Txo</w:t>
        <w:softHyphen/>
        <w:t>ve</w:t>
        <w:softHyphen/>
        <w:t>b</w:t>
        <w:softHyphen/>
        <w:t>aT</w:t>
      </w:r>
      <w:r>
        <w:rPr/>
        <w:t>:</w:t>
      </w:r>
    </w:p>
    <w:p>
      <w:pPr>
        <w:pStyle w:val="A"/>
        <w:spacing w:before="0" w:after="140"/>
        <w:rPr/>
      </w:pPr>
      <w:r>
        <w:rPr>
          <w:lang w:val="en-US"/>
        </w:rPr>
        <w:t>a) sa</w:t>
        <w:softHyphen/>
        <w:t>b</w:t>
        <w:softHyphen/>
        <w:t>W</w:t>
        <w:softHyphen/>
        <w:t>os po</w:t>
        <w:softHyphen/>
        <w:t>zi</w:t>
        <w:softHyphen/>
        <w:t>ci</w:t>
        <w:softHyphen/>
        <w:t>is, sa</w:t>
        <w:softHyphen/>
        <w:t>su</w:t>
        <w:softHyphen/>
        <w:t>r</w:t>
        <w:softHyphen/>
        <w:t>ve</w:t>
        <w:softHyphen/>
        <w:t>li araa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</w:t>
        <w:softHyphen/>
        <w:t>is ma</w:t>
        <w:softHyphen/>
        <w:t>xa</w:t>
        <w:softHyphen/>
        <w:t>si</w:t>
        <w:softHyphen/>
        <w:t>a</w:t>
        <w:softHyphen/>
        <w:t>Te</w:t>
        <w:softHyphen/>
        <w:t>b</w:t>
        <w:softHyphen/>
        <w:t>le</w:t>
        <w:softHyphen/>
        <w:t>bi</w:t>
        <w:softHyphen/>
        <w:t>sa da mi</w:t>
        <w:softHyphen/>
        <w:t>si ro</w:t>
        <w:softHyphen/>
        <w:t>l</w:t>
        <w:softHyphen/>
        <w:t>is ax</w:t>
        <w:softHyphen/>
        <w:t>s</w:t>
        <w:softHyphen/>
        <w:t>na, sa</w:t>
        <w:softHyphen/>
        <w:t>fo</w:t>
        <w:softHyphen/>
        <w:t>n</w:t>
        <w:softHyphen/>
        <w:t>do bi</w:t>
        <w:softHyphen/>
        <w:t>r</w:t>
        <w:softHyphen/>
        <w:t>Ja</w:t>
        <w:softHyphen/>
        <w:t>ze da</w:t>
        <w:softHyphen/>
        <w:t>re</w:t>
        <w:softHyphen/>
        <w:t>gi</w:t>
        <w:softHyphen/>
        <w:t>s</w:t>
        <w:softHyphen/>
        <w:t>t</w:t>
        <w:softHyphen/>
        <w:t>ri</w:t>
        <w:softHyphen/>
        <w:t>re</w:t>
        <w:softHyphen/>
        <w:t>bu</w:t>
        <w:softHyphen/>
        <w:t>li ko</w:t>
        <w:softHyphen/>
        <w:t>m</w:t>
        <w:softHyphen/>
        <w:t>pa</w:t>
        <w:softHyphen/>
        <w:t>ni</w:t>
        <w:softHyphen/>
        <w:t>is korporaci</w:t>
        <w:softHyphen/>
        <w:t>uli marTvis kuTxiT</w:t>
      </w:r>
      <w:ins w:id="170" w:author="stumari4" w:date="2012-02-01T11:54:00Z">
        <w:r>
          <w:rPr>
            <w:lang w:val="en-US"/>
          </w:rPr>
          <w:t>;</w:t>
        </w:r>
      </w:ins>
      <w:del w:id="171" w:author="stumari4" w:date="2012-02-01T11:54:00Z">
        <w:r>
          <w:rPr>
            <w:lang w:val="en-US"/>
          </w:rPr>
          <w:delText>.</w:delText>
        </w:r>
      </w:del>
      <w:r>
        <w:rPr>
          <w:lang w:val="en-US"/>
        </w:rPr>
        <w:t xml:space="preserve">                          </w:t>
        <w:tab/>
      </w:r>
      <w:ins w:id="172" w:author="user" w:date="2012-02-06T15:37:00Z">
        <w:r>
          <w:rPr>
            <w:lang w:val="en-US"/>
          </w:rPr>
          <w:br/>
          <w:tab/>
          <w:tab/>
          <w:tab/>
        </w:r>
      </w:ins>
      <w:r>
        <w:rPr>
          <w:b/>
          <w:lang w:val="en-US"/>
        </w:rPr>
        <w:t>(7 qu</w:t>
        <w:softHyphen/>
        <w:t>la)</w:t>
      </w:r>
    </w:p>
    <w:p>
      <w:pPr>
        <w:pStyle w:val="A"/>
        <w:spacing w:before="0" w:after="140"/>
        <w:rPr>
          <w:b/>
          <w:b/>
          <w:lang w:val="en-US"/>
          <w:ins w:id="176" w:author="user" w:date="2012-02-06T15:37:00Z"/>
        </w:rPr>
      </w:pPr>
      <w:r>
        <w:rPr>
          <w:lang w:val="en-US"/>
        </w:rPr>
        <w:t xml:space="preserve">b) </w:t>
        <w:tab/>
        <w:t>da</w:t>
        <w:softHyphen/>
        <w:t>mo</w:t>
        <w:softHyphen/>
        <w:t>u</w:t>
        <w:softHyphen/>
        <w:t>ki</w:t>
        <w:softHyphen/>
        <w:t>de</w:t>
        <w:softHyphen/>
        <w:t>b</w:t>
        <w:softHyphen/>
        <w:t>el da arada</w:t>
        <w:softHyphen/>
        <w:t>mo</w:t>
        <w:softHyphen/>
        <w:t>u</w:t>
        <w:softHyphen/>
        <w:t>ki</w:t>
        <w:softHyphen/>
        <w:t>de</w:t>
        <w:softHyphen/>
        <w:t>b</w:t>
        <w:softHyphen/>
        <w:t>el araaR</w:t>
        <w:softHyphen/>
        <w:t>ma</w:t>
        <w:softHyphen/>
        <w:t>s</w:t>
        <w:softHyphen/>
        <w:t>ru</w:t>
        <w:softHyphen/>
        <w:t>le</w:t>
        <w:softHyphen/>
        <w:t>b</w:t>
        <w:softHyphen/>
        <w:t>el di</w:t>
        <w:softHyphen/>
        <w:t>re</w:t>
        <w:softHyphen/>
        <w:t>q</w:t>
        <w:softHyphen/>
        <w:t>to</w:t>
        <w:softHyphen/>
        <w:t>r</w:t>
        <w:softHyphen/>
        <w:t>ebs So</w:t>
        <w:softHyphen/>
        <w:t>r</w:t>
        <w:softHyphen/>
        <w:t>is ar</w:t>
        <w:softHyphen/>
        <w:t>se</w:t>
        <w:softHyphen/>
        <w:t>bu</w:t>
        <w:softHyphen/>
        <w:t>li ga</w:t>
        <w:softHyphen/>
        <w:t>n</w:t>
        <w:softHyphen/>
        <w:t>s</w:t>
        <w:softHyphen/>
        <w:t>x</w:t>
        <w:softHyphen/>
        <w:t>va</w:t>
        <w:softHyphen/>
        <w:t>ve</w:t>
        <w:softHyphen/>
        <w:t>b</w:t>
        <w:softHyphen/>
        <w:t>is ax</w:t>
        <w:softHyphen/>
        <w:t>s</w:t>
        <w:softHyphen/>
        <w:t>na</w:t>
      </w:r>
      <w:ins w:id="173" w:author="stumari4" w:date="2012-02-01T11:54:00Z">
        <w:r>
          <w:rPr>
            <w:lang w:val="en-US"/>
          </w:rPr>
          <w:t>;</w:t>
        </w:r>
      </w:ins>
      <w:del w:id="174" w:author="stumari4" w:date="2012-02-01T11:54:00Z">
        <w:r>
          <w:rPr>
            <w:lang w:val="en-US"/>
          </w:rPr>
          <w:delText>.</w:delText>
        </w:r>
      </w:del>
      <w:r>
        <w:rPr>
          <w:lang w:val="en-US"/>
        </w:rPr>
        <w:t xml:space="preserve">                                  </w:t>
        <w:tab/>
      </w:r>
      <w:ins w:id="175" w:author="user" w:date="2012-02-06T15:37:00Z">
        <w:r>
          <w:rPr>
            <w:lang w:val="en-US"/>
          </w:rPr>
          <w:br/>
          <w:tab/>
          <w:tab/>
          <w:tab/>
        </w:r>
      </w:ins>
      <w:r>
        <w:rPr>
          <w:b/>
          <w:lang w:val="en-US"/>
        </w:rPr>
        <w:t>(3 qu</w:t>
        <w:softHyphen/>
        <w:t>la)</w:t>
      </w:r>
    </w:p>
    <w:p>
      <w:pPr>
        <w:pStyle w:val="A"/>
        <w:spacing w:before="0" w:after="140"/>
        <w:rPr>
          <w:rFonts w:eastAsia="LitNusx"/>
          <w:lang w:val="en-US"/>
        </w:rPr>
      </w:pPr>
      <w:r>
        <w:rPr>
          <w:rFonts w:eastAsia="LitNusx"/>
          <w:lang w:val="en-US"/>
        </w:rPr>
        <w:t xml:space="preserve">  </w:t>
      </w:r>
    </w:p>
    <w:p>
      <w:pPr>
        <w:pStyle w:val="A"/>
        <w:spacing w:before="0" w:after="140"/>
        <w:rPr/>
      </w:pPr>
      <w:r>
        <w:rPr/>
        <w:t>g)</w:t>
        <w:tab/>
        <w:t>korporaci</w:t>
        <w:softHyphen/>
        <w:t>u</w:t>
        <w:softHyphen/>
        <w:t>li marTv</w:t>
        <w:softHyphen/>
        <w:t>is im sa</w:t>
        <w:softHyphen/>
        <w:t>ki</w:t>
        <w:softHyphen/>
        <w:t>Txe</w:t>
        <w:softHyphen/>
        <w:t>b</w:t>
        <w:softHyphen/>
        <w:t>is Se</w:t>
        <w:softHyphen/>
        <w:t>fa</w:t>
        <w:softHyphen/>
        <w:t>se</w:t>
        <w:softHyphen/>
        <w:t>ba, ro</w:t>
        <w:softHyphen/>
        <w:t>m</w:t>
        <w:softHyphen/>
        <w:t>le</w:t>
        <w:softHyphen/>
        <w:t>b</w:t>
        <w:softHyphen/>
        <w:t>ic ko</w:t>
        <w:softHyphen/>
        <w:t>m</w:t>
        <w:softHyphen/>
        <w:t>pa</w:t>
        <w:softHyphen/>
        <w:t>ni</w:t>
        <w:softHyphen/>
        <w:t>is sa</w:t>
        <w:softHyphen/>
        <w:t>b</w:t>
        <w:softHyphen/>
        <w:t>W</w:t>
        <w:softHyphen/>
        <w:t>os bo</w:t>
        <w:softHyphen/>
        <w:t>lo sxdo</w:t>
        <w:softHyphen/>
        <w:t>ma</w:t>
        <w:softHyphen/>
        <w:t>ze ga</w:t>
        <w:softHyphen/>
        <w:t>ke</w:t>
        <w:softHyphen/>
        <w:t>Te</w:t>
        <w:softHyphen/>
        <w:t>b</w:t>
        <w:softHyphen/>
        <w:t>ul SeniSvnebTanaa da</w:t>
        <w:softHyphen/>
        <w:t>ka</w:t>
        <w:softHyphen/>
        <w:t>v</w:t>
        <w:softHyphen/>
        <w:t>Si</w:t>
        <w:softHyphen/>
        <w:t>re</w:t>
        <w:softHyphen/>
        <w:t>bu</w:t>
        <w:softHyphen/>
        <w:t>li. as</w:t>
        <w:softHyphen/>
        <w:t>e</w:t>
        <w:softHyphen/>
        <w:t>ve sa</w:t>
        <w:softHyphen/>
        <w:t>b</w:t>
        <w:softHyphen/>
        <w:t>W</w:t>
        <w:softHyphen/>
        <w:t>os Ta</w:t>
        <w:softHyphen/>
        <w:t>v</w:t>
        <w:softHyphen/>
        <w:t>m</w:t>
        <w:softHyphen/>
        <w:t>j</w:t>
        <w:softHyphen/>
        <w:t>do</w:t>
        <w:softHyphen/>
        <w:t>ma</w:t>
        <w:softHyphen/>
        <w:t>ri</w:t>
        <w:softHyphen/>
        <w:t>s</w:t>
        <w:softHyphen/>
        <w:t>T</w:t>
        <w:softHyphen/>
        <w:t>v</w:t>
        <w:softHyphen/>
        <w:t>is rekomendaciis momzadeba im</w:t>
        <w:softHyphen/>
        <w:t>a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</w:t>
        <w:softHyphen/>
        <w:t>iT, Tu ro</w:t>
        <w:softHyphen/>
        <w:t>g</w:t>
        <w:softHyphen/>
        <w:t>or Se</w:t>
        <w:softHyphen/>
        <w:t>u</w:t>
        <w:softHyphen/>
        <w:t>Z</w:t>
        <w:softHyphen/>
        <w:t>li</w:t>
        <w:softHyphen/>
        <w:t>aT araaR</w:t>
        <w:softHyphen/>
        <w:t>ma</w:t>
        <w:softHyphen/>
        <w:t>s</w:t>
        <w:softHyphen/>
        <w:t>ru</w:t>
        <w:softHyphen/>
        <w:t>le</w:t>
        <w:softHyphen/>
        <w:t>b</w:t>
        <w:softHyphen/>
        <w:t>el di</w:t>
        <w:softHyphen/>
        <w:t>re</w:t>
        <w:softHyphen/>
        <w:t>q</w:t>
        <w:softHyphen/>
        <w:t>to</w:t>
        <w:softHyphen/>
        <w:t>r</w:t>
        <w:softHyphen/>
        <w:t>ebs pro</w:t>
        <w:softHyphen/>
        <w:t>b</w:t>
        <w:softHyphen/>
        <w:t>le</w:t>
        <w:softHyphen/>
        <w:t>me</w:t>
        <w:softHyphen/>
        <w:t>b</w:t>
        <w:softHyphen/>
        <w:t>is ga</w:t>
        <w:softHyphen/>
        <w:t>da</w:t>
        <w:softHyphen/>
        <w:t>wy</w:t>
        <w:softHyphen/>
        <w:t>ve</w:t>
        <w:softHyphen/>
        <w:t>ta</w:t>
      </w:r>
      <w:del w:id="177" w:author="stumari4" w:date="2012-02-01T11:54:00Z">
        <w:r>
          <w:rPr/>
          <w:delText>.</w:delText>
        </w:r>
      </w:del>
      <w:ins w:id="178" w:author="stumari4" w:date="2012-02-01T11:54:00Z">
        <w:r>
          <w:rPr/>
          <w:t>;</w:t>
        </w:r>
      </w:ins>
      <w:del w:id="179" w:author="stumari4" w:date="2012-02-01T11:54:00Z">
        <w:r>
          <w:rPr/>
          <w:delText xml:space="preserve"> </w:delText>
        </w:r>
      </w:del>
      <w:r>
        <w:rPr/>
        <w:t xml:space="preserve">                      </w:t>
        <w:tab/>
      </w:r>
      <w:r>
        <w:rPr>
          <w:b/>
        </w:rPr>
        <w:t>(11 qu</w:t>
        <w:softHyphen/>
        <w:t>la)</w:t>
      </w:r>
    </w:p>
    <w:p>
      <w:pPr>
        <w:pStyle w:val="A"/>
        <w:spacing w:before="0" w:after="0"/>
        <w:rPr/>
      </w:pPr>
      <w:r>
        <w:rPr/>
        <w:t>d) araa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e</w:t>
        <w:softHyphen/>
        <w:t>bi</w:t>
        <w:softHyphen/>
        <w:t>sa</w:t>
        <w:softHyphen/>
        <w:t>T</w:t>
        <w:softHyphen/>
        <w:t>v</w:t>
        <w:softHyphen/>
        <w:t>is aq</w:t>
        <w:softHyphen/>
        <w:t>ci</w:t>
        <w:softHyphen/>
        <w:t>e</w:t>
        <w:softHyphen/>
        <w:t>b</w:t>
        <w:softHyphen/>
        <w:t>is an aq</w:t>
        <w:softHyphen/>
        <w:t>ci</w:t>
        <w:softHyphen/>
        <w:t>a</w:t>
        <w:softHyphen/>
        <w:t>Ta of</w:t>
        <w:softHyphen/>
        <w:t>cion</w:t>
        <w:softHyphen/>
        <w:t>e</w:t>
        <w:softHyphen/>
        <w:t>b</w:t>
        <w:softHyphen/>
        <w:t>is sa</w:t>
        <w:softHyphen/>
        <w:t>x</w:t>
        <w:softHyphen/>
        <w:t>iT ga</w:t>
        <w:softHyphen/>
        <w:t>sa</w:t>
        <w:softHyphen/>
        <w:t>m</w:t>
        <w:softHyphen/>
        <w:t>r</w:t>
        <w:softHyphen/>
        <w:t>je</w:t>
        <w:softHyphen/>
        <w:t>l</w:t>
        <w:softHyphen/>
        <w:t>os ga</w:t>
        <w:softHyphen/>
        <w:t>da</w:t>
        <w:softHyphen/>
        <w:t>x</w:t>
        <w:softHyphen/>
        <w:t>d</w:t>
        <w:softHyphen/>
        <w:t>is sawinaaRmdebo ar</w:t>
        <w:softHyphen/>
        <w:t>gu</w:t>
        <w:softHyphen/>
        <w:t>me</w:t>
        <w:softHyphen/>
        <w:t>n</w:t>
        <w:softHyphen/>
        <w:t>te</w:t>
        <w:softHyphen/>
        <w:t>b</w:t>
        <w:softHyphen/>
        <w:t>is ga</w:t>
        <w:softHyphen/>
        <w:t>n</w:t>
        <w:softHyphen/>
        <w:t>xi</w:t>
        <w:softHyphen/>
        <w:t>l</w:t>
        <w:softHyphen/>
        <w:t xml:space="preserve">va.   </w:t>
      </w:r>
    </w:p>
    <w:p>
      <w:pPr>
        <w:pStyle w:val="A"/>
        <w:jc w:val="right"/>
        <w:rPr/>
      </w:pPr>
      <w:r>
        <w:rPr>
          <w:b/>
        </w:rPr>
        <w:t>(4 qu</w:t>
        <w:softHyphen/>
        <w:t>la)</w:t>
      </w:r>
    </w:p>
    <w:p>
      <w:pPr>
        <w:pStyle w:val="A"/>
        <w:spacing w:before="0" w:after="0"/>
        <w:jc w:val="right"/>
        <w:rPr/>
      </w:pPr>
      <w:r>
        <w:rPr>
          <w:rFonts w:eastAsia="LitNusx"/>
          <w:b/>
        </w:rPr>
        <w:t xml:space="preserve"> </w:t>
      </w:r>
      <w:r>
        <w:rPr>
          <w:b/>
        </w:rPr>
        <w:t>(sul 25 qu</w:t>
        <w:softHyphen/>
        <w:t>la)</w:t>
      </w:r>
    </w:p>
    <w:p>
      <w:pPr>
        <w:pStyle w:val="Normal"/>
        <w:spacing w:before="0" w:after="0"/>
        <w:rPr>
          <w:rFonts w:ascii="LitNusx" w:hAnsi="LitNusx" w:cs="LitNusx"/>
          <w:b/>
          <w:b/>
          <w:sz w:val="28"/>
          <w:szCs w:val="28"/>
        </w:rPr>
      </w:pPr>
      <w:r>
        <w:rPr>
          <w:rFonts w:cs="LitNusx" w:ascii="LitNusx" w:hAnsi="LitNusx"/>
          <w:b/>
          <w:sz w:val="28"/>
          <w:szCs w:val="28"/>
        </w:rPr>
      </w:r>
    </w:p>
    <w:p>
      <w:pPr>
        <w:pStyle w:val="Normal"/>
        <w:spacing w:before="0" w:after="0"/>
        <w:rPr>
          <w:rFonts w:ascii="LitNusx" w:hAnsi="LitNusx" w:cs="LitNusx"/>
          <w:b/>
          <w:b/>
          <w:sz w:val="28"/>
          <w:szCs w:val="28"/>
          <w:del w:id="181" w:author="user" w:date="2012-02-06T15:34:00Z"/>
        </w:rPr>
      </w:pPr>
      <w:del w:id="180" w:author="user" w:date="2012-02-06T15:34:00Z">
        <w:r>
          <w:rPr>
            <w:rFonts w:cs="LitNusx" w:ascii="LitNusx" w:hAnsi="LitNusx"/>
            <w:b/>
            <w:sz w:val="28"/>
            <w:szCs w:val="28"/>
          </w:rPr>
        </w:r>
      </w:del>
    </w:p>
    <w:p>
      <w:pPr>
        <w:pStyle w:val="Normal"/>
        <w:spacing w:before="0" w:after="0"/>
        <w:rPr>
          <w:rFonts w:ascii="LitNusx" w:hAnsi="LitNusx" w:cs="LitNusx"/>
          <w:b/>
          <w:b/>
          <w:sz w:val="28"/>
          <w:szCs w:val="28"/>
          <w:del w:id="183" w:author="user" w:date="2012-02-06T15:34:00Z"/>
        </w:rPr>
      </w:pPr>
      <w:del w:id="182" w:author="user" w:date="2012-02-06T15:34:00Z">
        <w:r>
          <w:rPr>
            <w:rFonts w:cs="LitNusx" w:ascii="LitNusx" w:hAnsi="LitNusx"/>
            <w:b/>
            <w:sz w:val="28"/>
            <w:szCs w:val="28"/>
          </w:rPr>
        </w:r>
      </w:del>
    </w:p>
    <w:p>
      <w:pPr>
        <w:pStyle w:val="Normal"/>
        <w:spacing w:before="0" w:after="0"/>
        <w:rPr>
          <w:rFonts w:ascii="LitNusx" w:hAnsi="LitNusx" w:cs="LitNusx"/>
          <w:b/>
          <w:b/>
          <w:sz w:val="28"/>
          <w:szCs w:val="28"/>
          <w:del w:id="185" w:author="user" w:date="2012-02-06T15:34:00Z"/>
        </w:rPr>
      </w:pPr>
      <w:del w:id="184" w:author="user" w:date="2012-02-06T15:34:00Z">
        <w:r>
          <w:rPr>
            <w:rFonts w:cs="LitNusx" w:ascii="LitNusx" w:hAnsi="LitNusx"/>
            <w:b/>
            <w:sz w:val="28"/>
            <w:szCs w:val="28"/>
          </w:rPr>
        </w:r>
      </w:del>
    </w:p>
    <w:p>
      <w:pPr>
        <w:pStyle w:val="Normal"/>
        <w:spacing w:before="0" w:after="0"/>
        <w:rPr>
          <w:rFonts w:ascii="LitNusx" w:hAnsi="LitNusx" w:cs="LitNusx"/>
          <w:b/>
          <w:b/>
          <w:sz w:val="28"/>
          <w:szCs w:val="28"/>
          <w:del w:id="187" w:author="user" w:date="2012-02-06T15:34:00Z"/>
        </w:rPr>
      </w:pPr>
      <w:del w:id="186" w:author="user" w:date="2012-02-06T15:34:00Z">
        <w:r>
          <w:rPr>
            <w:rFonts w:cs="LitNusx" w:ascii="LitNusx" w:hAnsi="LitNusx"/>
            <w:b/>
            <w:sz w:val="28"/>
            <w:szCs w:val="28"/>
          </w:rPr>
        </w:r>
      </w:del>
    </w:p>
    <w:p>
      <w:pPr>
        <w:pStyle w:val="Normal"/>
        <w:rPr>
          <w:rFonts w:ascii="LitMtavrPS" w:hAnsi="LitMtavrPS" w:cs="LitMtavrPS"/>
          <w:b w:val="false"/>
          <w:b w:val="false"/>
          <w:sz w:val="28"/>
          <w:szCs w:val="28"/>
          <w:lang w:val="en-US"/>
          <w:del w:id="189" w:author="user" w:date="2012-02-06T15:34:00Z"/>
        </w:rPr>
      </w:pPr>
      <w:del w:id="188" w:author="user" w:date="2012-02-06T15:34:00Z">
        <w:r>
          <w:rPr>
            <w:rFonts w:cs="LitMtavrPS" w:ascii="LitMtavrPS" w:hAnsi="LitMtavrPS"/>
            <w:b w:val="false"/>
            <w:sz w:val="28"/>
            <w:szCs w:val="28"/>
            <w:lang w:val="en-US"/>
          </w:rPr>
        </w:r>
      </w:del>
    </w:p>
    <w:p>
      <w:pPr>
        <w:pStyle w:val="Normal"/>
        <w:spacing w:before="0" w:after="240"/>
        <w:rPr/>
      </w:pPr>
      <w:ins w:id="190" w:author="stumari4" w:date="2012-02-01T11:54:00Z">
        <w:r>
          <w:rPr>
            <w:lang w:val="en-US"/>
          </w:rPr>
          <w:t>me-</w:t>
        </w:r>
      </w:ins>
      <w:ins w:id="191" w:author="stumari4" w:date="2012-02-01T11:54:00Z">
        <w:r>
          <w:rPr/>
          <w:t>3</w:t>
        </w:r>
      </w:ins>
      <w:ins w:id="192" w:author="stumari4" w:date="2012-02-01T11:54:00Z">
        <w:r>
          <w:rPr>
            <w:lang w:val="en-US"/>
          </w:rPr>
          <w:t xml:space="preserve"> </w:t>
        </w:r>
      </w:ins>
      <w:r>
        <w:rPr>
          <w:rFonts w:cs="LitMtavrPS" w:ascii="LitMtavrPS" w:hAnsi="LitMtavrPS"/>
        </w:rPr>
        <w:t xml:space="preserve">kiTxva </w:t>
      </w:r>
      <w:del w:id="193" w:author="stumari4" w:date="2012-02-01T11:55:00Z">
        <w:r>
          <w:rPr/>
          <w:delText xml:space="preserve">3 </w:delText>
        </w:r>
      </w:del>
    </w:p>
    <w:p>
      <w:pPr>
        <w:pStyle w:val="Teqsti12Ctr4Char"/>
        <w:rPr/>
      </w:pPr>
      <w:r>
        <w:rPr/>
        <w:t>ko</w:t>
        <w:softHyphen/>
        <w:t>m</w:t>
        <w:softHyphen/>
        <w:t>pa</w:t>
        <w:softHyphen/>
        <w:t>nia `hudi~</w:t>
      </w:r>
      <w:r>
        <w:rPr>
          <w:rFonts w:cs="AcadNusx" w:ascii="AcadNusx" w:hAnsi="AcadNusx"/>
        </w:rPr>
        <w:t xml:space="preserve"> </w:t>
      </w:r>
      <w:r>
        <w:rPr/>
        <w:t>mo</w:t>
        <w:softHyphen/>
        <w:t>sa</w:t>
        <w:softHyphen/>
        <w:t>s</w:t>
        <w:softHyphen/>
        <w:t>xa</w:t>
        <w:softHyphen/>
        <w:t>me</w:t>
        <w:softHyphen/>
        <w:t>b</w:t>
        <w:softHyphen/>
        <w:t>is, spo</w:t>
        <w:softHyphen/>
        <w:t>r</w:t>
        <w:softHyphen/>
        <w:t>tu</w:t>
        <w:softHyphen/>
        <w:t>li qu</w:t>
        <w:softHyphen/>
        <w:t>r</w:t>
        <w:softHyphen/>
        <w:t>Tu</w:t>
        <w:softHyphen/>
        <w:t>ke</w:t>
        <w:softHyphen/>
        <w:t>b</w:t>
        <w:softHyphen/>
        <w:t>is, wya</w:t>
        <w:softHyphen/>
        <w:t>l</w:t>
        <w:softHyphen/>
        <w:t>ga</w:t>
        <w:softHyphen/>
        <w:t>m</w:t>
        <w:softHyphen/>
        <w:t>Z</w:t>
        <w:softHyphen/>
        <w:t>le Sa</w:t>
        <w:softHyphen/>
        <w:t>r</w:t>
        <w:softHyphen/>
        <w:t>v</w:t>
        <w:softHyphen/>
        <w:t>le</w:t>
        <w:softHyphen/>
        <w:t>bi</w:t>
        <w:softHyphen/>
        <w:t>sa da sxva qa</w:t>
        <w:softHyphen/>
        <w:t>la</w:t>
        <w:softHyphen/>
        <w:t>q</w:t>
        <w:softHyphen/>
        <w:t>ga</w:t>
        <w:softHyphen/>
        <w:t>r</w:t>
        <w:softHyphen/>
        <w:t>eT Ca</w:t>
        <w:softHyphen/>
        <w:t>sa</w:t>
        <w:softHyphen/>
        <w:t>c</w:t>
        <w:softHyphen/>
        <w:t>me</w:t>
        <w:softHyphen/>
        <w:t>li ta</w:t>
        <w:softHyphen/>
        <w:t>n</w:t>
        <w:softHyphen/>
        <w:t>sa</w:t>
        <w:softHyphen/>
        <w:t>c</w:t>
        <w:softHyphen/>
        <w:t>m</w:t>
        <w:softHyphen/>
        <w:t>l</w:t>
        <w:softHyphen/>
        <w:t>is erT qve</w:t>
        <w:softHyphen/>
        <w:t>ya</w:t>
        <w:softHyphen/>
        <w:t>na</w:t>
        <w:softHyphen/>
        <w:t>Si  mde</w:t>
        <w:softHyphen/>
        <w:t>ba</w:t>
        <w:softHyphen/>
        <w:t>re 56 ma</w:t>
        <w:softHyphen/>
        <w:t>Ra</w:t>
        <w:softHyphen/>
        <w:t>zia</w:t>
        <w:softHyphen/>
        <w:t>Si ga</w:t>
        <w:softHyphen/>
        <w:t>yi</w:t>
        <w:softHyphen/>
        <w:t>d</w:t>
        <w:softHyphen/>
        <w:t>vi</w:t>
        <w:softHyphen/>
        <w:t>Taa da</w:t>
        <w:softHyphen/>
        <w:t>ka</w:t>
        <w:softHyphen/>
        <w:t>ve</w:t>
        <w:softHyphen/>
        <w:t>bu</w:t>
        <w:softHyphen/>
        <w:t>li. ko</w:t>
        <w:softHyphen/>
        <w:t>m</w:t>
        <w:softHyphen/>
        <w:t>pa</w:t>
        <w:softHyphen/>
        <w:t>ni</w:t>
        <w:softHyphen/>
        <w:t>is sa</w:t>
        <w:softHyphen/>
        <w:t>q</w:t>
        <w:softHyphen/>
        <w:t>mi</w:t>
        <w:softHyphen/>
        <w:t>a</w:t>
        <w:softHyphen/>
        <w:t>no</w:t>
        <w:softHyphen/>
        <w:t>ba wa</w:t>
        <w:softHyphen/>
        <w:t>r</w:t>
        <w:softHyphen/>
        <w:t>ma</w:t>
        <w:softHyphen/>
        <w:t>te</w:t>
        <w:softHyphen/>
        <w:t>bu</w:t>
        <w:softHyphen/>
        <w:t>lia, mi</w:t>
        <w:softHyphen/>
        <w:t>u</w:t>
        <w:softHyphen/>
        <w:t>xe</w:t>
        <w:softHyphen/>
        <w:t>da</w:t>
        <w:softHyphen/>
        <w:t>v</w:t>
        <w:softHyphen/>
        <w:t>ad im</w:t>
        <w:softHyphen/>
        <w:t>i</w:t>
        <w:softHyphen/>
        <w:t>sa, rom ra</w:t>
        <w:softHyphen/>
        <w:t>m</w:t>
        <w:softHyphen/>
        <w:t>de</w:t>
        <w:softHyphen/>
        <w:t>ni</w:t>
        <w:softHyphen/>
        <w:t>me ma</w:t>
        <w:softHyphen/>
        <w:t>Ra</w:t>
        <w:softHyphen/>
        <w:t>zi</w:t>
        <w:softHyphen/>
        <w:t>is saerTo mo</w:t>
        <w:softHyphen/>
        <w:t>ge</w:t>
        <w:softHyphen/>
        <w:t>ba ga</w:t>
        <w:softHyphen/>
        <w:t>u</w:t>
        <w:softHyphen/>
        <w:t>r</w:t>
        <w:softHyphen/>
        <w:t>k</w:t>
        <w:softHyphen/>
        <w:t>ve</w:t>
        <w:softHyphen/>
        <w:t>ve</w:t>
        <w:softHyphen/>
        <w:t>li mi</w:t>
        <w:softHyphen/>
        <w:t>ze</w:t>
        <w:softHyphen/>
        <w:t>z</w:t>
        <w:softHyphen/>
        <w:t>ebiT Se</w:t>
        <w:softHyphen/>
        <w:t>m</w:t>
        <w:softHyphen/>
        <w:t>ci</w:t>
        <w:softHyphen/>
        <w:t>r</w:t>
        <w:softHyphen/>
        <w:t xml:space="preserve">da. </w:t>
      </w:r>
    </w:p>
    <w:p>
      <w:pPr>
        <w:pStyle w:val="Teqsti12Ctr4Char"/>
        <w:rPr/>
      </w:pPr>
      <w:r>
        <w:rPr/>
        <w:t>Ti</w:t>
        <w:softHyphen/>
        <w:t>To</w:t>
        <w:softHyphen/>
        <w:t>e</w:t>
        <w:softHyphen/>
        <w:t>u</w:t>
        <w:softHyphen/>
        <w:t>li ma</w:t>
        <w:softHyphen/>
        <w:t>Ra</w:t>
        <w:softHyphen/>
        <w:t>zia in</w:t>
        <w:softHyphen/>
        <w:t>ve</w:t>
        <w:softHyphen/>
        <w:t>n</w:t>
        <w:softHyphen/>
        <w:t>ta</w:t>
        <w:softHyphen/>
        <w:t>r</w:t>
        <w:softHyphen/>
        <w:t>is aR</w:t>
        <w:softHyphen/>
        <w:t>ri</w:t>
        <w:softHyphen/>
        <w:t>cx</w:t>
        <w:softHyphen/>
        <w:t>va</w:t>
        <w:softHyphen/>
        <w:t>ze ko</w:t>
        <w:softHyphen/>
        <w:t>n</w:t>
        <w:softHyphen/>
        <w:t>t</w:t>
        <w:softHyphen/>
        <w:t>ro</w:t>
        <w:softHyphen/>
        <w:t>l</w:t>
        <w:softHyphen/>
        <w:t>is Se</w:t>
        <w:softHyphen/>
        <w:t>na</w:t>
        <w:softHyphen/>
        <w:t>r</w:t>
        <w:softHyphen/>
        <w:t>Cu</w:t>
        <w:softHyphen/>
        <w:t>ne</w:t>
        <w:softHyphen/>
        <w:t>bi</w:t>
        <w:softHyphen/>
        <w:t>sa</w:t>
        <w:softHyphen/>
        <w:t>T</w:t>
        <w:softHyphen/>
        <w:t>v</w:t>
        <w:softHyphen/>
        <w:t>is `el</w:t>
        <w:softHyphen/>
        <w:t>e</w:t>
        <w:softHyphen/>
        <w:t>q</w:t>
        <w:softHyphen/>
        <w:t>t</w:t>
        <w:softHyphen/>
        <w:t>ro</w:t>
        <w:softHyphen/>
        <w:t>n</w:t>
        <w:softHyphen/>
        <w:t>ul ga</w:t>
        <w:softHyphen/>
        <w:t>yi</w:t>
        <w:softHyphen/>
        <w:t>d</w:t>
        <w:softHyphen/>
        <w:t>v</w:t>
        <w:softHyphen/>
        <w:t>is pu</w:t>
        <w:softHyphen/>
        <w:t>n</w:t>
        <w:softHyphen/>
        <w:t>q</w:t>
        <w:softHyphen/>
        <w:t>t</w:t>
        <w:softHyphen/>
        <w:t>ebs“</w:t>
      </w:r>
      <w:r>
        <w:rPr>
          <w:rFonts w:cs="AcadNusx" w:ascii="AcadNusx" w:hAnsi="AcadNusx"/>
        </w:rPr>
        <w:t xml:space="preserve"> (</w:t>
      </w:r>
      <w:r>
        <w:rPr>
          <w:rStyle w:val="ENGLISH"/>
        </w:rPr>
        <w:t>EPOS</w:t>
      </w:r>
      <w:r>
        <w:rPr/>
        <w:t>) iy</w:t>
        <w:softHyphen/>
        <w:t>e</w:t>
        <w:softHyphen/>
        <w:t>n</w:t>
        <w:softHyphen/>
        <w:t>ebs, xo</w:t>
        <w:softHyphen/>
        <w:t>lo ga</w:t>
        <w:softHyphen/>
        <w:t>da</w:t>
        <w:softHyphen/>
        <w:t>x</w:t>
        <w:softHyphen/>
        <w:t>de</w:t>
        <w:softHyphen/>
        <w:t>bi</w:t>
        <w:softHyphen/>
        <w:t>s</w:t>
        <w:softHyphen/>
        <w:t>as _ `ga</w:t>
        <w:softHyphen/>
        <w:t>yi</w:t>
        <w:softHyphen/>
        <w:t>d</w:t>
        <w:softHyphen/>
        <w:t>v</w:t>
        <w:softHyphen/>
        <w:t>is pu</w:t>
        <w:softHyphen/>
        <w:t>n</w:t>
        <w:softHyphen/>
        <w:t>q</w:t>
        <w:softHyphen/>
        <w:t>t</w:t>
        <w:softHyphen/>
        <w:t>Si Ta</w:t>
        <w:softHyphen/>
        <w:t>n</w:t>
        <w:softHyphen/>
        <w:t>x</w:t>
        <w:softHyphen/>
        <w:t>is el</w:t>
        <w:softHyphen/>
        <w:t>e</w:t>
        <w:softHyphen/>
        <w:t>q</w:t>
        <w:softHyphen/>
        <w:t>t</w:t>
        <w:softHyphen/>
        <w:t>ro</w:t>
        <w:softHyphen/>
        <w:t>n</w:t>
        <w:softHyphen/>
        <w:t>ul ga</w:t>
        <w:softHyphen/>
        <w:t>da</w:t>
        <w:softHyphen/>
        <w:t>ri</w:t>
        <w:softHyphen/>
        <w:t>cx</w:t>
        <w:softHyphen/>
        <w:t>v</w:t>
        <w:softHyphen/>
        <w:t>as~</w:t>
      </w:r>
      <w:r>
        <w:rPr>
          <w:rFonts w:cs="AcadNusx" w:ascii="AcadNusx" w:hAnsi="AcadNusx"/>
        </w:rPr>
        <w:t xml:space="preserve"> (</w:t>
      </w:r>
      <w:r>
        <w:rPr>
          <w:rStyle w:val="ENGLISH"/>
        </w:rPr>
        <w:t>EFTPOS</w:t>
      </w:r>
      <w:r>
        <w:rPr/>
        <w:t>). amasTan, sa</w:t>
        <w:softHyphen/>
        <w:t>q</w:t>
        <w:softHyphen/>
        <w:t>mi</w:t>
        <w:softHyphen/>
        <w:t>a</w:t>
        <w:softHyphen/>
        <w:t>no</w:t>
        <w:softHyphen/>
        <w:t>b</w:t>
        <w:softHyphen/>
        <w:t>is 55% na</w:t>
        <w:softHyphen/>
        <w:t>R</w:t>
        <w:softHyphen/>
        <w:t>di fu</w:t>
        <w:softHyphen/>
        <w:t>l</w:t>
        <w:softHyphen/>
        <w:t>is ga</w:t>
        <w:softHyphen/>
        <w:t>da</w:t>
        <w:softHyphen/>
        <w:t>x</w:t>
        <w:softHyphen/>
        <w:t>d</w:t>
        <w:softHyphen/>
        <w:t>is Se</w:t>
        <w:softHyphen/>
        <w:t>de</w:t>
        <w:softHyphen/>
        <w:t>g</w:t>
        <w:softHyphen/>
        <w:t>ad wa</w:t>
        <w:softHyphen/>
        <w:t>r</w:t>
        <w:softHyphen/>
        <w:t>mo</w:t>
        <w:softHyphen/>
        <w:t>ebs. de</w:t>
        <w:softHyphen/>
        <w:t>ta</w:t>
        <w:softHyphen/>
        <w:t>le</w:t>
        <w:softHyphen/>
        <w:t>bi ga</w:t>
        <w:softHyphen/>
        <w:t>yi</w:t>
        <w:softHyphen/>
        <w:t>d</w:t>
        <w:softHyphen/>
        <w:t>ve</w:t>
        <w:softHyphen/>
        <w:t>b</w:t>
        <w:softHyphen/>
        <w:t>is Se</w:t>
        <w:softHyphen/>
        <w:t>sa</w:t>
        <w:softHyphen/>
        <w:t>x</w:t>
        <w:softHyphen/>
        <w:t>eb da da</w:t>
        <w:softHyphen/>
        <w:t>d</w:t>
        <w:softHyphen/>
        <w:t>ge</w:t>
        <w:softHyphen/>
        <w:t>n</w:t>
        <w:softHyphen/>
        <w:t>il mi</w:t>
        <w:softHyphen/>
        <w:t>ni</w:t>
        <w:softHyphen/>
        <w:t>mu</w:t>
        <w:softHyphen/>
        <w:t>m</w:t>
        <w:softHyphen/>
        <w:t>ze da</w:t>
        <w:softHyphen/>
        <w:t>b</w:t>
        <w:softHyphen/>
        <w:t>la ar</w:t>
        <w:softHyphen/>
        <w:t>se</w:t>
        <w:softHyphen/>
        <w:t>bu</w:t>
        <w:softHyphen/>
        <w:t>li marag</w:t>
      </w:r>
      <w:del w:id="194" w:author="stumari4" w:date="2012-02-01T11:55:00Z">
        <w:r>
          <w:rPr/>
          <w:delText>eb</w:delText>
        </w:r>
      </w:del>
      <w:r>
        <w:rPr/>
        <w:t>is Se</w:t>
        <w:softHyphen/>
        <w:t>sa</w:t>
        <w:softHyphen/>
        <w:t>x</w:t>
        <w:softHyphen/>
        <w:t>eb in</w:t>
        <w:softHyphen/>
        <w:t>fo</w:t>
        <w:softHyphen/>
        <w:t>r</w:t>
        <w:softHyphen/>
        <w:t>ma</w:t>
        <w:softHyphen/>
        <w:t>cia yo</w:t>
        <w:softHyphen/>
        <w:t>ve</w:t>
        <w:softHyphen/>
        <w:t>l</w:t>
        <w:softHyphen/>
        <w:t>dRi</w:t>
        <w:softHyphen/>
        <w:t>u</w:t>
        <w:softHyphen/>
        <w:t>r</w:t>
        <w:softHyphen/>
        <w:t>ad sa</w:t>
        <w:softHyphen/>
        <w:t>Ta</w:t>
        <w:softHyphen/>
        <w:t>vo of</w:t>
        <w:softHyphen/>
        <w:t>i</w:t>
        <w:softHyphen/>
        <w:t>s</w:t>
        <w:softHyphen/>
        <w:t>Si ig</w:t>
        <w:softHyphen/>
        <w:t>za</w:t>
        <w:softHyphen/>
        <w:t>v</w:t>
        <w:softHyphen/>
        <w:t>ne</w:t>
        <w:softHyphen/>
        <w:t>ba, sa</w:t>
        <w:softHyphen/>
        <w:t>d</w:t>
        <w:softHyphen/>
        <w:t>ac mma</w:t>
        <w:softHyphen/>
        <w:t>r</w:t>
        <w:softHyphen/>
        <w:t>T</w:t>
        <w:softHyphen/>
        <w:t>v</w:t>
        <w:softHyphen/>
        <w:t>elobiTi an</w:t>
        <w:softHyphen/>
        <w:t>ga</w:t>
        <w:softHyphen/>
        <w:t>ri</w:t>
        <w:softHyphen/>
        <w:t>Se</w:t>
        <w:softHyphen/>
        <w:t>bi mza</w:t>
        <w:softHyphen/>
        <w:t>d</w:t>
        <w:softHyphen/>
        <w:t>de</w:t>
        <w:softHyphen/>
        <w:t>ba.</w:t>
      </w:r>
    </w:p>
    <w:p>
      <w:pPr>
        <w:pStyle w:val="Teqsti12Ctr4Char"/>
        <w:rPr/>
      </w:pPr>
      <w:r>
        <w:rPr>
          <w:spacing w:val="-4"/>
        </w:rPr>
        <w:t>marag</w:t>
      </w:r>
      <w:del w:id="195" w:author="stumari4" w:date="2012-02-01T11:55:00Z">
        <w:r>
          <w:rPr>
            <w:spacing w:val="-4"/>
          </w:rPr>
          <w:delText>eb</w:delText>
        </w:r>
      </w:del>
      <w:r>
        <w:rPr>
          <w:spacing w:val="-4"/>
        </w:rPr>
        <w:t>i sa</w:t>
        <w:softHyphen/>
        <w:t>Ta</w:t>
        <w:softHyphen/>
        <w:t>vo of</w:t>
        <w:softHyphen/>
        <w:t>i</w:t>
        <w:softHyphen/>
        <w:t>si</w:t>
        <w:softHyphen/>
        <w:t>d</w:t>
        <w:softHyphen/>
        <w:t>an ga</w:t>
        <w:softHyphen/>
        <w:t>mo</w:t>
        <w:softHyphen/>
        <w:t>i</w:t>
        <w:softHyphen/>
        <w:t>we</w:t>
        <w:softHyphen/>
        <w:t>re</w:t>
        <w:softHyphen/>
        <w:t>ba, Ti</w:t>
        <w:softHyphen/>
        <w:t>To</w:t>
        <w:softHyphen/>
        <w:t>e</w:t>
        <w:softHyphen/>
        <w:t>u</w:t>
        <w:softHyphen/>
        <w:t>li ma</w:t>
        <w:softHyphen/>
        <w:t>Ra</w:t>
        <w:softHyphen/>
        <w:t>zi</w:t>
        <w:softHyphen/>
        <w:t>is mi</w:t>
        <w:softHyphen/>
        <w:t>er mo</w:t>
        <w:softHyphen/>
        <w:t>m</w:t>
        <w:softHyphen/>
        <w:t>za</w:t>
        <w:softHyphen/>
        <w:t>de</w:t>
        <w:softHyphen/>
        <w:t>bu</w:t>
        <w:softHyphen/>
        <w:t>li yo</w:t>
        <w:softHyphen/>
        <w:t>ve</w:t>
        <w:softHyphen/>
        <w:t>l</w:t>
        <w:softHyphen/>
        <w:t>dRi</w:t>
        <w:softHyphen/>
        <w:t>u</w:t>
        <w:softHyphen/>
        <w:t>ri mmarTvelobiTi in</w:t>
        <w:softHyphen/>
        <w:t>fo</w:t>
        <w:softHyphen/>
        <w:t>r</w:t>
        <w:softHyphen/>
        <w:t>ma</w:t>
        <w:softHyphen/>
        <w:t>ci</w:t>
        <w:softHyphen/>
        <w:t>i</w:t>
        <w:softHyphen/>
        <w:t>s safuZvelze. Se</w:t>
        <w:softHyphen/>
        <w:t>k</w:t>
        <w:softHyphen/>
        <w:t>ve</w:t>
        <w:softHyphen/>
        <w:t>Te</w:t>
        <w:softHyphen/>
        <w:t>bi mi</w:t>
        <w:softHyphen/>
        <w:t>m</w:t>
        <w:softHyphen/>
        <w:t>wo</w:t>
        <w:softHyphen/>
        <w:t>de</w:t>
        <w:softHyphen/>
        <w:t>b</w:t>
        <w:softHyphen/>
        <w:t>l</w:t>
        <w:softHyphen/>
        <w:t>ebs fo</w:t>
        <w:softHyphen/>
        <w:t>s</w:t>
        <w:softHyphen/>
        <w:t>t</w:t>
        <w:softHyphen/>
        <w:t>iT eg</w:t>
        <w:softHyphen/>
        <w:t>za</w:t>
        <w:softHyphen/>
        <w:t>v</w:t>
        <w:softHyphen/>
        <w:t>ne</w:t>
        <w:softHyphen/>
        <w:t>b</w:t>
        <w:softHyphen/>
        <w:t>aT. maragi Ti</w:t>
        <w:softHyphen/>
        <w:t>To</w:t>
        <w:softHyphen/>
        <w:t>e</w:t>
        <w:softHyphen/>
        <w:t>ul ma</w:t>
        <w:softHyphen/>
        <w:t>Ra</w:t>
        <w:softHyphen/>
        <w:t>zi</w:t>
        <w:softHyphen/>
        <w:t>as ga</w:t>
        <w:softHyphen/>
        <w:t>mo</w:t>
        <w:softHyphen/>
        <w:t>we</w:t>
        <w:softHyphen/>
        <w:t>ri</w:t>
        <w:softHyphen/>
        <w:t>d</w:t>
        <w:softHyphen/>
        <w:t>an (marag</w:t>
      </w:r>
      <w:del w:id="196" w:author="stumari4" w:date="2012-02-01T11:55:00Z">
        <w:r>
          <w:rPr>
            <w:spacing w:val="-4"/>
          </w:rPr>
          <w:delText>eb</w:delText>
        </w:r>
      </w:del>
      <w:r>
        <w:rPr>
          <w:spacing w:val="-4"/>
        </w:rPr>
        <w:t>is minimaluri zRv</w:t>
      </w:r>
      <w:del w:id="197" w:author="stumari4" w:date="2012-02-01T11:55:00Z">
        <w:r>
          <w:rPr>
            <w:spacing w:val="-4"/>
          </w:rPr>
          <w:delText>a</w:delText>
        </w:r>
      </w:del>
      <w:r>
        <w:rPr>
          <w:spacing w:val="-4"/>
        </w:rPr>
        <w:t>ris miRwevidan) 10 dRe</w:t>
        <w:softHyphen/>
        <w:t>Si mi</w:t>
        <w:softHyphen/>
        <w:t>e</w:t>
        <w:softHyphen/>
        <w:t>wo</w:t>
        <w:softHyphen/>
        <w:t>de</w:t>
        <w:softHyphen/>
        <w:t xml:space="preserve">ba. </w:t>
      </w:r>
    </w:p>
    <w:p>
      <w:pPr>
        <w:pStyle w:val="Teqsti12Ctr4Char"/>
        <w:rPr/>
      </w:pPr>
      <w:r>
        <w:rPr/>
        <w:t>erT-erT ga</w:t>
        <w:softHyphen/>
        <w:t>ze</w:t>
        <w:softHyphen/>
        <w:t>T</w:t>
        <w:softHyphen/>
        <w:t>Si da</w:t>
        <w:softHyphen/>
        <w:t>be</w:t>
        <w:softHyphen/>
        <w:t>W</w:t>
        <w:softHyphen/>
        <w:t>di</w:t>
        <w:softHyphen/>
        <w:t>li in</w:t>
        <w:softHyphen/>
        <w:t>fo</w:t>
        <w:softHyphen/>
        <w:t>r</w:t>
        <w:softHyphen/>
        <w:t>ma</w:t>
        <w:softHyphen/>
        <w:t>ci</w:t>
        <w:softHyphen/>
        <w:t>iT, mzis Su</w:t>
        <w:softHyphen/>
        <w:t>q</w:t>
        <w:softHyphen/>
        <w:t>ze di</w:t>
        <w:softHyphen/>
        <w:t>di xnis de</w:t>
        <w:softHyphen/>
        <w:t>b</w:t>
        <w:softHyphen/>
        <w:t>is Se</w:t>
        <w:softHyphen/>
        <w:t>m</w:t>
        <w:softHyphen/>
        <w:t>d</w:t>
        <w:softHyphen/>
        <w:t>eg, wya</w:t>
        <w:softHyphen/>
        <w:t>l</w:t>
        <w:softHyphen/>
        <w:t>ga</w:t>
        <w:softHyphen/>
        <w:t>m</w:t>
        <w:softHyphen/>
        <w:t>Z</w:t>
        <w:softHyphen/>
        <w:t>le Sa</w:t>
        <w:softHyphen/>
        <w:t>r</w:t>
        <w:softHyphen/>
        <w:t>v</w:t>
        <w:softHyphen/>
        <w:t>le</w:t>
        <w:softHyphen/>
        <w:t>bi to</w:t>
        <w:softHyphen/>
        <w:t>q</w:t>
        <w:softHyphen/>
        <w:t>si</w:t>
        <w:softHyphen/>
        <w:t>k</w:t>
        <w:softHyphen/>
        <w:t>ur nivTierebas ga</w:t>
        <w:softHyphen/>
        <w:t>mo</w:t>
        <w:softHyphen/>
      </w:r>
      <w:del w:id="198" w:author="stumari4" w:date="2012-02-01T11:56:00Z">
        <w:r>
          <w:rPr/>
          <w:delText>i</w:delText>
          <w:softHyphen/>
        </w:r>
      </w:del>
      <w:r>
        <w:rPr/>
        <w:t>yo</w:t>
        <w:softHyphen/>
        <w:t>f</w:t>
        <w:softHyphen/>
        <w:t>en.</w:t>
      </w:r>
      <w:r>
        <w:rPr>
          <w:rFonts w:cs="AcadNusx" w:ascii="AcadNusx" w:hAnsi="AcadNusx"/>
        </w:rPr>
        <w:t xml:space="preserve"> </w:t>
      </w:r>
      <w:r>
        <w:rPr/>
        <w:t>sa</w:t>
        <w:softHyphen/>
        <w:t>b</w:t>
        <w:softHyphen/>
        <w:t>Wo aR</w:t>
        <w:softHyphen/>
        <w:t>ni</w:t>
        <w:softHyphen/>
        <w:t>S</w:t>
        <w:softHyphen/>
        <w:t>n</w:t>
        <w:softHyphen/>
        <w:t>ul faqts iZ</w:t>
        <w:softHyphen/>
        <w:t>i</w:t>
        <w:softHyphen/>
        <w:t>ebs, Tu</w:t>
        <w:softHyphen/>
        <w:t>m</w:t>
        <w:softHyphen/>
        <w:t>ca, am sa</w:t>
        <w:softHyphen/>
        <w:t>ki</w:t>
        <w:softHyphen/>
        <w:t>Txi</w:t>
        <w:softHyphen/>
        <w:t>sa</w:t>
        <w:softHyphen/>
        <w:t>d</w:t>
        <w:softHyphen/>
        <w:t>mi ske</w:t>
        <w:softHyphen/>
        <w:t>p</w:t>
        <w:softHyphen/>
        <w:t>ti</w:t>
        <w:softHyphen/>
        <w:t>ku</w:t>
        <w:softHyphen/>
        <w:t>ra</w:t>
        <w:softHyphen/>
        <w:t>daa ga</w:t>
        <w:softHyphen/>
        <w:t>n</w:t>
        <w:softHyphen/>
        <w:t>wyo</w:t>
        <w:softHyphen/>
        <w:t>bi</w:t>
        <w:softHyphen/>
        <w:t>li. pro</w:t>
        <w:softHyphen/>
        <w:t>du</w:t>
        <w:softHyphen/>
        <w:t>q</w:t>
        <w:softHyphen/>
        <w:t>cia ma</w:t>
        <w:softHyphen/>
        <w:t>inc wa</w:t>
        <w:softHyphen/>
        <w:t>r</w:t>
        <w:softHyphen/>
        <w:t>ma</w:t>
        <w:softHyphen/>
        <w:t>te</w:t>
        <w:softHyphen/>
        <w:t>b</w:t>
        <w:softHyphen/>
        <w:t>iT iy</w:t>
        <w:softHyphen/>
        <w:t>i</w:t>
        <w:softHyphen/>
        <w:t>de</w:t>
        <w:softHyphen/>
        <w:t>ba, im</w:t>
        <w:softHyphen/>
        <w:t>is mi</w:t>
        <w:softHyphen/>
        <w:t>u</w:t>
        <w:softHyphen/>
        <w:t>xe</w:t>
        <w:softHyphen/>
        <w:t>da</w:t>
        <w:softHyphen/>
        <w:t>v</w:t>
        <w:softHyphen/>
        <w:t>ad, rom ta</w:t>
        <w:softHyphen/>
        <w:t>n</w:t>
        <w:softHyphen/>
        <w:t>sa</w:t>
        <w:softHyphen/>
        <w:t>c</w:t>
        <w:softHyphen/>
        <w:t>m</w:t>
        <w:softHyphen/>
        <w:t>l</w:t>
        <w:softHyphen/>
        <w:t>is di</w:t>
        <w:softHyphen/>
        <w:t>za</w:t>
        <w:softHyphen/>
        <w:t>i</w:t>
        <w:softHyphen/>
        <w:t>n</w:t>
        <w:softHyphen/>
        <w:t>Si bo</w:t>
        <w:softHyphen/>
        <w:t>lo 4 wlis ma</w:t>
        <w:softHyphen/>
        <w:t>n</w:t>
        <w:softHyphen/>
        <w:t>Zi</w:t>
        <w:softHyphen/>
        <w:t>l</w:t>
        <w:softHyphen/>
        <w:t>ze si</w:t>
        <w:softHyphen/>
        <w:t>a</w:t>
        <w:softHyphen/>
        <w:t>x</w:t>
        <w:softHyphen/>
        <w:t>le ar yo</w:t>
        <w:softHyphen/>
        <w:t>fi</w:t>
        <w:softHyphen/>
        <w:t xml:space="preserve">la. </w:t>
      </w:r>
    </w:p>
    <w:p>
      <w:pPr>
        <w:pStyle w:val="Teqsti12Ctr4Char"/>
        <w:rPr/>
      </w:pPr>
      <w:r>
        <w:rPr>
          <w:i/>
        </w:rPr>
        <w:t>mo</w:t>
        <w:softHyphen/>
        <w:t>ge</w:t>
        <w:softHyphen/>
        <w:t>Txo</w:t>
        <w:softHyphen/>
        <w:t>ve</w:t>
        <w:softHyphen/>
        <w:t>b</w:t>
        <w:softHyphen/>
        <w:t>aT</w:t>
      </w:r>
      <w:r>
        <w:rPr/>
        <w:t>:</w:t>
      </w:r>
    </w:p>
    <w:p>
      <w:pPr>
        <w:pStyle w:val="A"/>
        <w:rPr/>
      </w:pPr>
      <w:r>
        <w:rPr/>
        <w:t xml:space="preserve">a) </w:t>
        <w:tab/>
        <w:t>`hudis~ wi</w:t>
        <w:softHyphen/>
        <w:t>na</w:t>
        <w:softHyphen/>
        <w:t>Se ar</w:t>
        <w:softHyphen/>
        <w:t>se</w:t>
        <w:softHyphen/>
        <w:t>bu</w:t>
        <w:softHyphen/>
        <w:t>li ri</w:t>
        <w:softHyphen/>
        <w:t>s</w:t>
        <w:softHyphen/>
        <w:t>ke</w:t>
        <w:softHyphen/>
        <w:t>b</w:t>
        <w:softHyphen/>
        <w:t>is ax</w:t>
        <w:softHyphen/>
        <w:t>s</w:t>
        <w:softHyphen/>
        <w:t>na; stra</w:t>
        <w:softHyphen/>
        <w:t>te</w:t>
        <w:softHyphen/>
        <w:t>gi</w:t>
        <w:softHyphen/>
        <w:t>u</w:t>
        <w:softHyphen/>
        <w:t>li da op</w:t>
        <w:softHyphen/>
        <w:t>e</w:t>
        <w:softHyphen/>
        <w:t>ra</w:t>
        <w:softHyphen/>
        <w:t>ti</w:t>
        <w:softHyphen/>
        <w:t>u</w:t>
        <w:softHyphen/>
        <w:t>li ri</w:t>
        <w:softHyphen/>
        <w:t>s</w:t>
        <w:softHyphen/>
        <w:t>ke</w:t>
        <w:softHyphen/>
        <w:t>b</w:t>
        <w:softHyphen/>
        <w:t>is id</w:t>
        <w:softHyphen/>
        <w:t>e</w:t>
        <w:softHyphen/>
        <w:t>n</w:t>
        <w:softHyphen/>
        <w:t>ti</w:t>
        <w:softHyphen/>
        <w:t>fi</w:t>
        <w:softHyphen/>
        <w:t>ci</w:t>
        <w:softHyphen/>
        <w:t>re</w:t>
        <w:softHyphen/>
        <w:t>ba</w:t>
      </w:r>
      <w:ins w:id="199" w:author="stumari4" w:date="2012-02-01T11:56:00Z">
        <w:r>
          <w:rPr/>
          <w:t>;</w:t>
        </w:r>
      </w:ins>
      <w:del w:id="200" w:author="stumari4" w:date="2012-02-01T11:56:00Z">
        <w:r>
          <w:rPr/>
          <w:delText>.</w:delText>
        </w:r>
      </w:del>
      <w:r>
        <w:rPr/>
        <w:t xml:space="preserve">                                   </w:t>
        <w:tab/>
      </w:r>
      <w:r>
        <w:rPr>
          <w:b/>
        </w:rPr>
        <w:t>(10 qu</w:t>
        <w:softHyphen/>
        <w:t>la)</w:t>
      </w:r>
    </w:p>
    <w:p>
      <w:pPr>
        <w:pStyle w:val="A"/>
        <w:rPr/>
      </w:pPr>
      <w:r>
        <w:rPr/>
        <w:t xml:space="preserve">b) </w:t>
        <w:tab/>
        <w:t>Ti</w:t>
        <w:softHyphen/>
        <w:t>To</w:t>
        <w:softHyphen/>
        <w:t>e</w:t>
        <w:softHyphen/>
        <w:t>u</w:t>
        <w:softHyphen/>
        <w:t>li ri</w:t>
        <w:softHyphen/>
        <w:t>s</w:t>
        <w:softHyphen/>
        <w:t>k</w:t>
        <w:softHyphen/>
        <w:t>is po</w:t>
        <w:softHyphen/>
        <w:t>te</w:t>
        <w:softHyphen/>
        <w:t>n</w:t>
        <w:softHyphen/>
        <w:t>ci</w:t>
        <w:softHyphen/>
        <w:t>u</w:t>
        <w:softHyphen/>
        <w:t>ri ef</w:t>
        <w:softHyphen/>
        <w:t>e</w:t>
        <w:softHyphen/>
        <w:t>q</w:t>
        <w:softHyphen/>
        <w:t>t</w:t>
        <w:softHyphen/>
        <w:t>is Se</w:t>
        <w:softHyphen/>
        <w:t>fa</w:t>
        <w:softHyphen/>
        <w:t>se</w:t>
        <w:softHyphen/>
        <w:t>ba da am ef</w:t>
        <w:softHyphen/>
        <w:t>e</w:t>
        <w:softHyphen/>
        <w:t>q</w:t>
        <w:softHyphen/>
        <w:t>te</w:t>
        <w:softHyphen/>
        <w:t>b</w:t>
        <w:softHyphen/>
        <w:t>is mi</w:t>
        <w:softHyphen/>
        <w:t>ni</w:t>
        <w:softHyphen/>
        <w:t>mi</w:t>
        <w:softHyphen/>
        <w:t>za</w:t>
        <w:softHyphen/>
        <w:t>ci</w:t>
        <w:softHyphen/>
        <w:t>is Se</w:t>
        <w:softHyphen/>
        <w:t>sa</w:t>
        <w:softHyphen/>
        <w:t>x</w:t>
        <w:softHyphen/>
        <w:t>eb re</w:t>
        <w:softHyphen/>
        <w:t>ko</w:t>
        <w:softHyphen/>
        <w:t>me</w:t>
        <w:softHyphen/>
        <w:t>n</w:t>
        <w:softHyphen/>
        <w:t>da</w:t>
        <w:softHyphen/>
        <w:t>ci</w:t>
        <w:softHyphen/>
        <w:t>e</w:t>
        <w:softHyphen/>
        <w:t>b</w:t>
        <w:softHyphen/>
        <w:t xml:space="preserve">is momzadeba.                  </w:t>
        <w:tab/>
      </w:r>
      <w:r>
        <w:rPr>
          <w:b/>
        </w:rPr>
        <w:t>(15 qu</w:t>
        <w:softHyphen/>
        <w:t>la)</w:t>
      </w:r>
    </w:p>
    <w:p>
      <w:pPr>
        <w:pStyle w:val="A"/>
        <w:jc w:val="right"/>
        <w:rPr/>
      </w:pPr>
      <w:r>
        <w:rPr>
          <w:rFonts w:eastAsia="LitNusx"/>
          <w:b/>
        </w:rPr>
        <w:t xml:space="preserve"> </w:t>
      </w:r>
      <w:r>
        <w:rPr>
          <w:b/>
        </w:rPr>
        <w:t>(sul 25 qu</w:t>
        <w:softHyphen/>
        <w:t>la)</w:t>
      </w:r>
    </w:p>
    <w:p>
      <w:pPr>
        <w:pStyle w:val="Teqsti12Ctr4Char"/>
        <w:rPr>
          <w:b/>
          <w:b/>
          <w:del w:id="202" w:author="gt" w:date="2012-01-24T20:03:00Z"/>
        </w:rPr>
      </w:pPr>
      <w:del w:id="201" w:author="gt" w:date="2012-01-24T20:03:00Z">
        <w:r>
          <w:rPr>
            <w:b/>
          </w:rPr>
        </w:r>
      </w:del>
    </w:p>
    <w:p>
      <w:pPr>
        <w:pStyle w:val="Teqsti12Ctr4Char"/>
        <w:rPr>
          <w:b/>
          <w:b/>
        </w:rPr>
      </w:pPr>
      <w:r>
        <w:rPr>
          <w:b/>
        </w:rPr>
      </w:r>
    </w:p>
    <w:p>
      <w:pPr>
        <w:pStyle w:val="Qvesatauri"/>
        <w:spacing w:before="0" w:after="240"/>
        <w:rPr/>
      </w:pPr>
      <w:ins w:id="203" w:author="stumari4" w:date="2012-02-01T11:56:00Z">
        <w:r>
          <w:rPr>
            <w:lang w:val="en-US"/>
          </w:rPr>
          <w:t>me-</w:t>
        </w:r>
      </w:ins>
      <w:ins w:id="204" w:author="stumari4" w:date="2012-02-01T11:56:00Z">
        <w:r>
          <w:rPr/>
          <w:t>4</w:t>
        </w:r>
      </w:ins>
      <w:ins w:id="205" w:author="stumari4" w:date="2012-02-01T11:56:00Z">
        <w:r>
          <w:rPr>
            <w:lang w:val="en-US"/>
          </w:rPr>
          <w:t xml:space="preserve"> </w:t>
        </w:r>
      </w:ins>
      <w:r>
        <w:rPr>
          <w:rFonts w:cs="LitMtavrPS" w:ascii="LitMtavrPS" w:hAnsi="LitMtavrPS"/>
        </w:rPr>
        <w:t xml:space="preserve">kiTxva </w:t>
      </w:r>
      <w:del w:id="206" w:author="stumari4" w:date="2012-02-01T11:56:00Z">
        <w:r>
          <w:rPr/>
          <w:delText>4</w:delText>
        </w:r>
      </w:del>
    </w:p>
    <w:p>
      <w:pPr>
        <w:pStyle w:val="Teqsti12Ctr4Char"/>
        <w:rPr/>
      </w:pPr>
      <w:r>
        <w:rPr>
          <w:rStyle w:val="ENGLISH"/>
          <w:rFonts w:cs="LitNusx"/>
        </w:rPr>
        <w:t>`el-em-eni~</w:t>
      </w:r>
      <w:r>
        <w:rPr>
          <w:rStyle w:val="ENGLISH"/>
        </w:rPr>
        <w:t xml:space="preserve"> </w:t>
      </w:r>
      <w:r>
        <w:rPr/>
        <w:t>sa</w:t>
        <w:softHyphen/>
        <w:t>q</w:t>
        <w:softHyphen/>
        <w:t>ve</w:t>
        <w:softHyphen/>
        <w:t>l</w:t>
        <w:softHyphen/>
        <w:t>mo</w:t>
        <w:softHyphen/>
        <w:t>q</w:t>
        <w:softHyphen/>
        <w:t>me</w:t>
        <w:softHyphen/>
        <w:t>do or</w:t>
        <w:softHyphen/>
        <w:t>ga</w:t>
        <w:softHyphen/>
        <w:t>ni</w:t>
        <w:softHyphen/>
        <w:t>za</w:t>
        <w:softHyphen/>
        <w:t>ciaa, ro</w:t>
        <w:softHyphen/>
        <w:t>me</w:t>
        <w:softHyphen/>
        <w:t>l</w:t>
        <w:softHyphen/>
        <w:t>ic da</w:t>
        <w:softHyphen/>
        <w:t>ba</w:t>
        <w:softHyphen/>
        <w:t>lSe</w:t>
        <w:softHyphen/>
        <w:t>mo</w:t>
        <w:softHyphen/>
        <w:t>sa</w:t>
        <w:softHyphen/>
        <w:t>v</w:t>
        <w:softHyphen/>
        <w:t>li</w:t>
        <w:softHyphen/>
        <w:t>an adamianebs iaf</w:t>
        <w:softHyphen/>
        <w:t>fa</w:t>
        <w:softHyphen/>
        <w:t>si</w:t>
        <w:softHyphen/>
        <w:t>a</w:t>
        <w:softHyphen/>
        <w:t>ni sacxovreblebiT uz</w:t>
        <w:softHyphen/>
        <w:t>ru</w:t>
        <w:softHyphen/>
        <w:t>n</w:t>
        <w:softHyphen/>
        <w:t>ve</w:t>
        <w:softHyphen/>
        <w:t>l</w:t>
        <w:softHyphen/>
        <w:t>yo</w:t>
        <w:softHyphen/>
        <w:t>fs. mTa</w:t>
        <w:softHyphen/>
        <w:t>v</w:t>
        <w:softHyphen/>
        <w:t>ro</w:t>
        <w:softHyphen/>
        <w:t>b</w:t>
        <w:softHyphen/>
        <w:t>am am se</w:t>
        <w:softHyphen/>
        <w:t>q</w:t>
        <w:softHyphen/>
        <w:t>to</w:t>
        <w:softHyphen/>
        <w:t>r</w:t>
        <w:softHyphen/>
        <w:t>Si sa</w:t>
        <w:softHyphen/>
        <w:t>x</w:t>
        <w:softHyphen/>
        <w:t>le</w:t>
        <w:softHyphen/>
        <w:t>b</w:t>
        <w:softHyphen/>
        <w:t>is mSe</w:t>
        <w:softHyphen/>
        <w:t>ne</w:t>
        <w:softHyphen/>
        <w:t>b</w:t>
        <w:softHyphen/>
        <w:t>lo</w:t>
        <w:softHyphen/>
        <w:t>b</w:t>
        <w:softHyphen/>
        <w:t>is, marTvisa da komunaluri momsaxurebis pri</w:t>
        <w:softHyphen/>
        <w:t>va</w:t>
        <w:softHyphen/>
        <w:t>ti</w:t>
        <w:softHyphen/>
        <w:t>za</w:t>
        <w:softHyphen/>
        <w:t>cia mo</w:t>
        <w:softHyphen/>
        <w:t>a</w:t>
        <w:softHyphen/>
        <w:t>x</w:t>
        <w:softHyphen/>
        <w:t>di</w:t>
        <w:softHyphen/>
        <w:t>na. se</w:t>
        <w:softHyphen/>
        <w:t>q</w:t>
        <w:softHyphen/>
        <w:t>to</w:t>
        <w:softHyphen/>
        <w:t>ri mkacrad re</w:t>
        <w:softHyphen/>
        <w:t>gu</w:t>
        <w:softHyphen/>
        <w:t>li</w:t>
        <w:softHyphen/>
        <w:t>r</w:t>
        <w:softHyphen/>
        <w:t>de</w:t>
        <w:softHyphen/>
        <w:t>ba da mTa</w:t>
        <w:softHyphen/>
        <w:t>v</w:t>
        <w:softHyphen/>
        <w:t>ro</w:t>
        <w:softHyphen/>
        <w:t>bi</w:t>
        <w:softHyphen/>
        <w:t>s</w:t>
        <w:softHyphen/>
        <w:t>g</w:t>
        <w:softHyphen/>
        <w:t>an finansdeba, Tu</w:t>
        <w:softHyphen/>
        <w:t>m</w:t>
        <w:softHyphen/>
        <w:t>ca, ba</w:t>
        <w:softHyphen/>
        <w:t>n</w:t>
        <w:softHyphen/>
        <w:t>kebi</w:t>
        <w:softHyphen/>
        <w:t>s</w:t>
        <w:softHyphen/>
        <w:t>g</w:t>
        <w:softHyphen/>
        <w:t xml:space="preserve">anac iReben </w:t>
        <w:softHyphen/>
        <w:t>se</w:t>
        <w:softHyphen/>
        <w:t>s</w:t>
        <w:softHyphen/>
        <w:t>xe</w:t>
        <w:softHyphen/>
        <w:t>bs, ro</w:t>
        <w:softHyphen/>
        <w:t>m</w:t>
        <w:softHyphen/>
        <w:t>le</w:t>
        <w:softHyphen/>
        <w:t>b</w:t>
        <w:softHyphen/>
        <w:t>ic ax</w:t>
        <w:softHyphen/>
        <w:t>a</w:t>
        <w:softHyphen/>
        <w:t>li sa</w:t>
        <w:softHyphen/>
        <w:t>x</w:t>
        <w:softHyphen/>
        <w:t>le</w:t>
        <w:softHyphen/>
        <w:t>b</w:t>
        <w:softHyphen/>
        <w:t>is aS</w:t>
        <w:softHyphen/>
        <w:t>e</w:t>
        <w:softHyphen/>
        <w:t>ne</w:t>
        <w:softHyphen/>
        <w:t>ba</w:t>
        <w:softHyphen/>
        <w:t>s xmardeba da ro</w:t>
        <w:softHyphen/>
        <w:t>me</w:t>
        <w:softHyphen/>
        <w:t>l</w:t>
        <w:softHyphen/>
        <w:t>Ta ga</w:t>
        <w:softHyphen/>
        <w:t>s</w:t>
        <w:softHyphen/>
        <w:t>tu</w:t>
        <w:softHyphen/>
        <w:t>m</w:t>
        <w:softHyphen/>
        <w:t>re</w:t>
        <w:softHyphen/>
        <w:t>ba mo</w:t>
        <w:softHyphen/>
        <w:t>ma</w:t>
        <w:softHyphen/>
        <w:t>va</w:t>
        <w:softHyphen/>
        <w:t>l</w:t>
        <w:softHyphen/>
        <w:t>Si ga</w:t>
        <w:softHyphen/>
        <w:t>qi</w:t>
        <w:softHyphen/>
        <w:t>ra</w:t>
        <w:softHyphen/>
        <w:t>ve</w:t>
        <w:softHyphen/>
        <w:t>b</w:t>
        <w:softHyphen/>
        <w:t>is Se</w:t>
        <w:softHyphen/>
        <w:t>de</w:t>
        <w:softHyphen/>
        <w:t>g</w:t>
        <w:softHyphen/>
        <w:t>ad mi</w:t>
        <w:softHyphen/>
        <w:t>Re</w:t>
        <w:softHyphen/>
        <w:t>bu</w:t>
        <w:softHyphen/>
        <w:t>li Ta</w:t>
        <w:softHyphen/>
        <w:t>n</w:t>
        <w:softHyphen/>
        <w:t>x</w:t>
        <w:softHyphen/>
        <w:t>iT iv</w:t>
        <w:softHyphen/>
        <w:t>a</w:t>
        <w:softHyphen/>
        <w:t>ra</w:t>
        <w:softHyphen/>
        <w:t>u</w:t>
        <w:softHyphen/>
        <w:t>de</w:t>
        <w:softHyphen/>
        <w:t>ba. mTa</w:t>
        <w:softHyphen/>
        <w:t>v</w:t>
        <w:softHyphen/>
        <w:t>ro</w:t>
        <w:softHyphen/>
        <w:t>b</w:t>
        <w:softHyphen/>
        <w:t>a da</w:t>
        <w:softHyphen/>
        <w:t>ba</w:t>
        <w:softHyphen/>
        <w:t>lSe</w:t>
        <w:softHyphen/>
        <w:t>mo</w:t>
        <w:softHyphen/>
        <w:t>sa</w:t>
        <w:softHyphen/>
        <w:t>v</w:t>
        <w:softHyphen/>
        <w:t>l</w:t>
        <w:softHyphen/>
        <w:t>iani macxovreblebisTvis daxmarebas gamoyofs, qi</w:t>
        <w:softHyphen/>
        <w:t>r</w:t>
        <w:softHyphen/>
        <w:t>is ga</w:t>
        <w:softHyphen/>
        <w:t>da</w:t>
        <w:softHyphen/>
        <w:t>sa</w:t>
        <w:softHyphen/>
        <w:t>x</w:t>
        <w:softHyphen/>
        <w:t>de</w:t>
        <w:softHyphen/>
        <w:t>l</w:t>
        <w:softHyphen/>
        <w:t xml:space="preserve">ad. </w:t>
      </w:r>
    </w:p>
    <w:p>
      <w:pPr>
        <w:pStyle w:val="Teqsti12Ctr4Char"/>
        <w:rPr/>
      </w:pPr>
      <w:r>
        <w:rPr>
          <w:rStyle w:val="ENGLISH"/>
          <w:rFonts w:cs="LitNusx"/>
        </w:rPr>
        <w:t>`el-em-enis~</w:t>
      </w:r>
      <w:r>
        <w:rPr>
          <w:rStyle w:val="ENGLISH"/>
        </w:rPr>
        <w:t xml:space="preserve"> </w:t>
      </w:r>
      <w:r>
        <w:rPr>
          <w:spacing w:val="-4"/>
        </w:rPr>
        <w:t xml:space="preserve"> sa</w:t>
        <w:softHyphen/>
        <w:t>b</w:t>
        <w:softHyphen/>
        <w:t>W</w:t>
        <w:softHyphen/>
        <w:t>om Zi</w:t>
        <w:softHyphen/>
        <w:t>ri</w:t>
        <w:softHyphen/>
        <w:t>Ta</w:t>
        <w:softHyphen/>
        <w:t>di ri</w:t>
        <w:softHyphen/>
        <w:t>s</w:t>
        <w:softHyphen/>
        <w:t>ke</w:t>
        <w:softHyphen/>
        <w:t>b</w:t>
        <w:softHyphen/>
        <w:t>is id</w:t>
        <w:softHyphen/>
        <w:t>e</w:t>
        <w:softHyphen/>
        <w:t>n</w:t>
        <w:softHyphen/>
        <w:t>ti</w:t>
        <w:softHyphen/>
        <w:t>fi</w:t>
        <w:softHyphen/>
        <w:t>ci</w:t>
        <w:softHyphen/>
        <w:t>re</w:t>
        <w:softHyphen/>
        <w:t>ba mo</w:t>
        <w:softHyphen/>
        <w:t>a</w:t>
        <w:softHyphen/>
        <w:t>x</w:t>
        <w:softHyphen/>
        <w:t>di</w:t>
        <w:softHyphen/>
        <w:t>na: da</w:t>
        <w:softHyphen/>
        <w:t>ba</w:t>
        <w:softHyphen/>
        <w:t>li Se</w:t>
        <w:softHyphen/>
        <w:t>mo</w:t>
        <w:softHyphen/>
        <w:t>sa</w:t>
        <w:softHyphen/>
        <w:t>v</w:t>
        <w:softHyphen/>
        <w:t>le</w:t>
        <w:softHyphen/>
        <w:t>b</w:t>
        <w:softHyphen/>
        <w:t>is mqo</w:t>
        <w:softHyphen/>
        <w:t>ne ad</w:t>
        <w:softHyphen/>
        <w:t>a</w:t>
        <w:softHyphen/>
        <w:t>mi</w:t>
        <w:softHyphen/>
        <w:t>a</w:t>
        <w:softHyphen/>
        <w:t>ne</w:t>
        <w:softHyphen/>
        <w:t>b</w:t>
        <w:softHyphen/>
        <w:t>is mo</w:t>
        <w:softHyphen/>
        <w:t>Txo</w:t>
        <w:softHyphen/>
        <w:t>v</w:t>
        <w:softHyphen/>
        <w:t>ne</w:t>
        <w:softHyphen/>
        <w:t>b</w:t>
        <w:softHyphen/>
        <w:t>is da</w:t>
        <w:softHyphen/>
        <w:t>ma</w:t>
        <w:softHyphen/>
        <w:t>k</w:t>
        <w:softHyphen/>
        <w:t>ma</w:t>
        <w:softHyphen/>
        <w:t>yo</w:t>
        <w:softHyphen/>
        <w:t>fi</w:t>
        <w:softHyphen/>
        <w:t>le</w:t>
        <w:softHyphen/>
        <w:t>be</w:t>
        <w:softHyphen/>
        <w:t>li sa</w:t>
        <w:softHyphen/>
        <w:t>cxo</w:t>
        <w:softHyphen/>
        <w:t>v</w:t>
        <w:softHyphen/>
        <w:t>re</w:t>
        <w:softHyphen/>
        <w:t>b</w:t>
      </w:r>
      <w:del w:id="207" w:author="stumari4" w:date="2012-02-01T11:56:00Z">
        <w:r>
          <w:rPr>
            <w:spacing w:val="-4"/>
          </w:rPr>
          <w:delText>e</w:delText>
        </w:r>
      </w:del>
      <w:r>
        <w:rPr>
          <w:spacing w:val="-4"/>
        </w:rPr>
        <w:softHyphen/>
        <w:t>l</w:t>
        <w:softHyphen/>
        <w:t>is na</w:t>
        <w:softHyphen/>
        <w:t>k</w:t>
        <w:softHyphen/>
        <w:t>le</w:t>
        <w:softHyphen/>
        <w:t>bo</w:t>
        <w:softHyphen/>
        <w:t>ba, in</w:t>
        <w:softHyphen/>
        <w:t>ve</w:t>
        <w:softHyphen/>
        <w:t>s</w:t>
        <w:softHyphen/>
        <w:t>ti</w:t>
        <w:softHyphen/>
        <w:t>ci</w:t>
        <w:softHyphen/>
        <w:t>e</w:t>
        <w:softHyphen/>
        <w:t>b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u</w:t>
        <w:softHyphen/>
        <w:t>li ar</w:t>
        <w:softHyphen/>
        <w:t>a</w:t>
        <w:softHyphen/>
        <w:t>s</w:t>
        <w:softHyphen/>
        <w:t>wo</w:t>
        <w:softHyphen/>
        <w:t>ri ga</w:t>
        <w:softHyphen/>
        <w:t>da</w:t>
        <w:softHyphen/>
        <w:t>wy</w:t>
        <w:softHyphen/>
        <w:t>ve</w:t>
        <w:softHyphen/>
        <w:t>ti</w:t>
        <w:softHyphen/>
        <w:t>le</w:t>
        <w:softHyphen/>
        <w:t>be</w:t>
        <w:softHyphen/>
        <w:t>bi, Se</w:t>
        <w:softHyphen/>
        <w:t>no</w:t>
        <w:softHyphen/>
        <w:t>b</w:t>
        <w:softHyphen/>
        <w:t>is ar</w:t>
        <w:softHyphen/>
        <w:t>a</w:t>
        <w:softHyphen/>
        <w:t>sa</w:t>
        <w:softHyphen/>
        <w:t>Ta</w:t>
        <w:softHyphen/>
        <w:t>na</w:t>
        <w:softHyphen/>
        <w:t>do mo</w:t>
        <w:softHyphen/>
        <w:t>v</w:t>
        <w:softHyphen/>
        <w:t>l</w:t>
        <w:softHyphen/>
        <w:t>is ga</w:t>
        <w:softHyphen/>
        <w:t>mo uk</w:t>
        <w:softHyphen/>
        <w:t>ma</w:t>
        <w:softHyphen/>
        <w:t>yo</w:t>
        <w:softHyphen/>
        <w:t>fi</w:t>
        <w:softHyphen/>
        <w:t>lo da</w:t>
        <w:softHyphen/>
        <w:t>m</w:t>
        <w:softHyphen/>
        <w:t>qi</w:t>
        <w:softHyphen/>
        <w:t>ra</w:t>
        <w:softHyphen/>
        <w:t>ve</w:t>
        <w:softHyphen/>
        <w:t>b</w:t>
        <w:softHyphen/>
        <w:t>le</w:t>
        <w:softHyphen/>
        <w:t>b</w:t>
        <w:softHyphen/>
        <w:t>is ar</w:t>
        <w:softHyphen/>
        <w:t>se</w:t>
        <w:softHyphen/>
        <w:t>bo</w:t>
        <w:softHyphen/>
        <w:t>ba, ma</w:t>
        <w:softHyphen/>
        <w:t>re</w:t>
        <w:softHyphen/>
        <w:t>gu</w:t>
        <w:softHyphen/>
        <w:t>li</w:t>
        <w:softHyphen/>
        <w:t>re</w:t>
        <w:softHyphen/>
        <w:t>b</w:t>
        <w:softHyphen/>
        <w:t>l</w:t>
        <w:softHyphen/>
        <w:t>is mo</w:t>
        <w:softHyphen/>
        <w:t>Txo</w:t>
        <w:softHyphen/>
        <w:t>v</w:t>
        <w:softHyphen/>
        <w:t>ne</w:t>
        <w:softHyphen/>
        <w:t>b</w:t>
        <w:softHyphen/>
        <w:t>is da</w:t>
        <w:softHyphen/>
        <w:t>u</w:t>
        <w:softHyphen/>
        <w:t>k</w:t>
        <w:softHyphen/>
        <w:t>ma</w:t>
        <w:softHyphen/>
        <w:t>yo</w:t>
        <w:softHyphen/>
        <w:t>fi</w:t>
        <w:softHyphen/>
        <w:t>le</w:t>
        <w:softHyphen/>
        <w:t>b</w:t>
        <w:softHyphen/>
        <w:t>lo</w:t>
        <w:softHyphen/>
        <w:t>ba, sesxis ar</w:t>
        <w:softHyphen/>
        <w:t>axelsayreli sa</w:t>
        <w:softHyphen/>
        <w:t>p</w:t>
        <w:softHyphen/>
        <w:t>ro</w:t>
        <w:softHyphen/>
        <w:t>ce</w:t>
        <w:softHyphen/>
        <w:t>n</w:t>
        <w:softHyphen/>
        <w:t>to ga</w:t>
        <w:softHyphen/>
        <w:t>na</w:t>
        <w:softHyphen/>
        <w:t>k</w:t>
        <w:softHyphen/>
        <w:t>ve</w:t>
        <w:softHyphen/>
        <w:t>T</w:t>
        <w:softHyphen/>
        <w:t>is ar</w:t>
        <w:softHyphen/>
        <w:t>se</w:t>
        <w:softHyphen/>
        <w:t>bo</w:t>
        <w:softHyphen/>
        <w:t>ba, da</w:t>
        <w:softHyphen/>
        <w:t>na</w:t>
        <w:softHyphen/>
        <w:t>xa</w:t>
        <w:softHyphen/>
        <w:t>r</w:t>
        <w:softHyphen/>
        <w:t>je</w:t>
        <w:softHyphen/>
        <w:t>b</w:t>
        <w:softHyphen/>
        <w:t>is ar</w:t>
        <w:softHyphen/>
        <w:t>a</w:t>
        <w:softHyphen/>
        <w:t>e</w:t>
        <w:softHyphen/>
        <w:t>fe</w:t>
        <w:softHyphen/>
        <w:t>q</w:t>
        <w:softHyphen/>
        <w:t>tu</w:t>
        <w:softHyphen/>
        <w:t>ri ko</w:t>
        <w:softHyphen/>
        <w:t>n</w:t>
        <w:softHyphen/>
        <w:t>t</w:t>
        <w:softHyphen/>
        <w:t>ro</w:t>
        <w:softHyphen/>
        <w:t>li, qirisTvis ga</w:t>
        <w:softHyphen/>
        <w:t>u</w:t>
        <w:softHyphen/>
        <w:t>ma</w:t>
        <w:softHyphen/>
        <w:t>r</w:t>
        <w:softHyphen/>
        <w:t>T</w:t>
        <w:softHyphen/>
        <w:t>le</w:t>
        <w:softHyphen/>
        <w:t>be</w:t>
        <w:softHyphen/>
        <w:t>li  va</w:t>
        <w:softHyphen/>
        <w:t>le</w:t>
        <w:softHyphen/>
        <w:t>b</w:t>
        <w:softHyphen/>
        <w:t>is aR</w:t>
        <w:softHyphen/>
        <w:t>e</w:t>
        <w:softHyphen/>
        <w:t>ba, gauqiravebeli farT</w:t>
      </w:r>
      <w:ins w:id="208" w:author="stumari4" w:date="2012-02-01T11:57:00Z">
        <w:r>
          <w:rPr>
            <w:spacing w:val="-4"/>
          </w:rPr>
          <w:t>ob</w:t>
        </w:r>
      </w:ins>
      <w:r>
        <w:rPr>
          <w:spacing w:val="-4"/>
        </w:rPr>
        <w:t>ebis ar</w:t>
        <w:softHyphen/>
        <w:t>se</w:t>
        <w:softHyphen/>
        <w:t>bo</w:t>
        <w:softHyphen/>
        <w:t>ba, ro</w:t>
        <w:softHyphen/>
        <w:t>me</w:t>
        <w:softHyphen/>
        <w:t>l</w:t>
        <w:softHyphen/>
        <w:t>T</w:t>
        <w:softHyphen/>
        <w:t>ac Se</w:t>
        <w:softHyphen/>
        <w:t>mo</w:t>
        <w:softHyphen/>
        <w:t>sa</w:t>
        <w:softHyphen/>
        <w:t>v</w:t>
        <w:softHyphen/>
        <w:t>al</w:t>
        <w:softHyphen/>
      </w:r>
      <w:ins w:id="209" w:author="stumari4" w:date="2012-02-01T11:36:00Z">
        <w:r>
          <w:rPr>
            <w:spacing w:val="-4"/>
          </w:rPr>
          <w:t>i</w:t>
        </w:r>
      </w:ins>
      <w:del w:id="210" w:author="stumari4" w:date="2012-02-01T11:36:00Z">
        <w:r>
          <w:rPr>
            <w:spacing w:val="-4"/>
          </w:rPr>
          <w:delText>I</w:delText>
        </w:r>
      </w:del>
      <w:r>
        <w:rPr>
          <w:spacing w:val="-4"/>
        </w:rPr>
        <w:t xml:space="preserve"> ar moaqvT. ko</w:t>
        <w:softHyphen/>
        <w:t>m</w:t>
        <w:softHyphen/>
        <w:t>pa</w:t>
        <w:softHyphen/>
        <w:t>ni</w:t>
        <w:softHyphen/>
        <w:t>am, ri</w:t>
        <w:softHyphen/>
        <w:t>s</w:t>
        <w:softHyphen/>
        <w:t>k</w:t>
        <w:softHyphen/>
        <w:t>is ma</w:t>
        <w:softHyphen/>
        <w:t>r</w:t>
        <w:softHyphen/>
        <w:t>T</w:t>
        <w:softHyphen/>
        <w:t>v</w:t>
        <w:softHyphen/>
        <w:t xml:space="preserve">is farglebSi, SemoiRo </w:t>
      </w:r>
      <w:del w:id="211" w:author="Babi" w:date="2012-01-30T12:23:00Z">
        <w:r>
          <w:rPr>
            <w:spacing w:val="-4"/>
          </w:rPr>
          <w:delText xml:space="preserve"> </w:delText>
        </w:r>
      </w:del>
      <w:r>
        <w:rPr>
          <w:spacing w:val="-4"/>
        </w:rPr>
        <w:t>ri</w:t>
        <w:softHyphen/>
        <w:t>s</w:t>
        <w:softHyphen/>
        <w:t>k</w:t>
        <w:softHyphen/>
        <w:t xml:space="preserve">is </w:t>
      </w:r>
      <w:r>
        <w:rPr>
          <w:spacing w:val="-4"/>
        </w:rPr>
        <w:t>reestri</w:t>
      </w:r>
      <w:r>
        <w:rPr>
          <w:spacing w:val="-4"/>
        </w:rPr>
        <w:t>. ri</w:t>
        <w:softHyphen/>
        <w:t>s</w:t>
        <w:softHyphen/>
        <w:t>k</w:t>
        <w:softHyphen/>
        <w:t xml:space="preserve">is </w:t>
      </w:r>
      <w:r>
        <w:rPr>
          <w:spacing w:val="-4"/>
        </w:rPr>
        <w:t>reestris</w:t>
      </w:r>
      <w:r>
        <w:rPr>
          <w:spacing w:val="-4"/>
        </w:rPr>
        <w:t xml:space="preserve"> daniSnulebaa 200-ze me</w:t>
        <w:softHyphen/>
        <w:t>ti ri</w:t>
        <w:softHyphen/>
        <w:t>s</w:t>
        <w:softHyphen/>
        <w:t>ki</w:t>
        <w:softHyphen/>
        <w:t>d</w:t>
        <w:softHyphen/>
        <w:t>an Ti</w:t>
        <w:softHyphen/>
        <w:t>To</w:t>
        <w:softHyphen/>
        <w:t>e</w:t>
        <w:softHyphen/>
        <w:t>u</w:t>
        <w:softHyphen/>
        <w:t>l</w:t>
        <w:softHyphen/>
        <w:t>is aR</w:t>
        <w:softHyphen/>
        <w:t>we</w:t>
        <w:softHyphen/>
        <w:t>r</w:t>
        <w:softHyphen/>
        <w:t>a, mi</w:t>
        <w:softHyphen/>
        <w:t>si realizebis al</w:t>
        <w:softHyphen/>
        <w:t>ba</w:t>
        <w:softHyphen/>
        <w:t>To</w:t>
        <w:softHyphen/>
        <w:t>bisa (ma</w:t>
        <w:softHyphen/>
        <w:t>Ra</w:t>
        <w:softHyphen/>
        <w:t>li, sa</w:t>
        <w:softHyphen/>
        <w:t>Su</w:t>
        <w:softHyphen/>
        <w:t>a</w:t>
        <w:softHyphen/>
        <w:t>lo, da</w:t>
        <w:softHyphen/>
        <w:t>ba</w:t>
        <w:softHyphen/>
        <w:t>li) da realizebis Se</w:t>
        <w:softHyphen/>
        <w:t>m</w:t>
        <w:softHyphen/>
        <w:t>Tx</w:t>
        <w:softHyphen/>
        <w:t>ve</w:t>
        <w:softHyphen/>
        <w:t>va</w:t>
        <w:softHyphen/>
        <w:t>Si, mo</w:t>
        <w:softHyphen/>
        <w:t>sa</w:t>
        <w:softHyphen/>
        <w:t>lo</w:t>
        <w:softHyphen/>
        <w:t>d</w:t>
        <w:softHyphen/>
        <w:t>n</w:t>
        <w:softHyphen/>
        <w:t>eli Se</w:t>
        <w:softHyphen/>
        <w:t>de</w:t>
        <w:softHyphen/>
        <w:t>g</w:t>
        <w:softHyphen/>
        <w:t>ebis (di</w:t>
        <w:softHyphen/>
        <w:t>di, sa</w:t>
        <w:softHyphen/>
        <w:t>Su</w:t>
        <w:softHyphen/>
        <w:t>a</w:t>
        <w:softHyphen/>
        <w:t>lo, mci</w:t>
        <w:softHyphen/>
        <w:t>re) Sefaseba.</w:t>
      </w:r>
      <w:r>
        <w:rPr>
          <w:rFonts w:cs="AcadNusx" w:ascii="AcadNusx" w:hAnsi="AcadNusx"/>
          <w:spacing w:val="-4"/>
        </w:rPr>
        <w:t xml:space="preserve"> </w:t>
      </w:r>
    </w:p>
    <w:p>
      <w:pPr>
        <w:pStyle w:val="Teqsti12Ctr4Char"/>
        <w:spacing w:before="0" w:after="240"/>
        <w:rPr/>
      </w:pPr>
      <w:r>
        <w:rPr>
          <w:rStyle w:val="ENGLISH"/>
          <w:rFonts w:cs="LitNusx"/>
        </w:rPr>
        <w:t>`el-em-eni~</w:t>
      </w:r>
      <w:r>
        <w:rPr>
          <w:rFonts w:cs="AcadNusx" w:ascii="AcadNusx" w:hAnsi="AcadNusx"/>
        </w:rPr>
        <w:t xml:space="preserve"> </w:t>
      </w:r>
      <w:r>
        <w:rPr/>
        <w:t>im</w:t>
        <w:softHyphen/>
        <w:t>a</w:t>
        <w:softHyphen/>
        <w:t>r</w:t>
        <w:softHyphen/>
        <w:t>Te</w:t>
        <w:softHyphen/>
        <w:t>ba sacxovreblebis mSe</w:t>
        <w:softHyphen/>
        <w:t>ne</w:t>
        <w:softHyphen/>
        <w:t>b</w:t>
        <w:softHyphen/>
        <w:t>lo</w:t>
        <w:softHyphen/>
        <w:t>ba</w:t>
        <w:softHyphen/>
        <w:t xml:space="preserve">Si, </w:t>
      </w:r>
      <w:del w:id="212" w:author="stumari4" w:date="2012-02-01T11:58:00Z">
        <w:r>
          <w:rPr/>
          <w:delText>ma</w:delText>
          <w:softHyphen/>
          <w:delText>r</w:delText>
          <w:softHyphen/>
          <w:delText>T</w:delText>
          <w:softHyphen/>
          <w:delText>va</w:delText>
          <w:softHyphen/>
          <w:delText xml:space="preserve">Si </w:delText>
        </w:r>
      </w:del>
      <w:ins w:id="213" w:author="stumari4" w:date="2012-02-01T11:58:00Z">
        <w:r>
          <w:rPr/>
          <w:t>ma</w:t>
          <w:softHyphen/>
          <w:t>r</w:t>
          <w:softHyphen/>
          <w:t>T</w:t>
          <w:softHyphen/>
          <w:t>va</w:t>
          <w:softHyphen/>
          <w:t xml:space="preserve">sa </w:t>
        </w:r>
      </w:ins>
      <w:r>
        <w:rPr/>
        <w:t>da mo</w:t>
        <w:softHyphen/>
        <w:t>v</w:t>
        <w:softHyphen/>
        <w:t>la</w:t>
        <w:softHyphen/>
        <w:t>Si, as</w:t>
        <w:softHyphen/>
      </w:r>
      <w:ins w:id="214" w:author="stumari4" w:date="2012-02-01T11:58:00Z">
        <w:r>
          <w:rPr/>
          <w:t>e</w:t>
        </w:r>
      </w:ins>
      <w:r>
        <w:rPr/>
        <w:t>ve fi</w:t>
        <w:softHyphen/>
        <w:t>na</w:t>
        <w:softHyphen/>
        <w:t>n</w:t>
        <w:softHyphen/>
        <w:t>s</w:t>
        <w:softHyphen/>
        <w:t>ur marTvaSi ga</w:t>
        <w:softHyphen/>
        <w:t>mo</w:t>
        <w:softHyphen/>
        <w:t>c</w:t>
        <w:softHyphen/>
        <w:t>di</w:t>
        <w:softHyphen/>
        <w:t>li, kva</w:t>
        <w:softHyphen/>
        <w:t>li</w:t>
        <w:softHyphen/>
        <w:t>fi</w:t>
        <w:softHyphen/>
        <w:t>ci</w:t>
        <w:softHyphen/>
        <w:t>u</w:t>
        <w:softHyphen/>
        <w:t>ri xe</w:t>
        <w:softHyphen/>
        <w:t>l</w:t>
        <w:softHyphen/>
        <w:t>m</w:t>
        <w:softHyphen/>
        <w:t>ZR</w:t>
        <w:softHyphen/>
        <w:t>va</w:t>
        <w:softHyphen/>
        <w:t>ne</w:t>
        <w:softHyphen/>
        <w:t>le</w:t>
        <w:softHyphen/>
        <w:t>b</w:t>
        <w:softHyphen/>
        <w:t>is mi</w:t>
        <w:softHyphen/>
        <w:t>er. ko</w:t>
        <w:softHyphen/>
        <w:t>m</w:t>
        <w:softHyphen/>
        <w:t>pa</w:t>
        <w:softHyphen/>
        <w:t>ni</w:t>
        <w:softHyphen/>
        <w:t>is sa</w:t>
        <w:softHyphen/>
        <w:t>b</w:t>
        <w:softHyphen/>
        <w:t>Wo so</w:t>
        <w:softHyphen/>
        <w:t>ci</w:t>
        <w:softHyphen/>
        <w:t>a</w:t>
        <w:softHyphen/>
        <w:t>lu</w:t>
        <w:softHyphen/>
        <w:t>ri ke</w:t>
        <w:softHyphen/>
        <w:t>Ti</w:t>
        <w:softHyphen/>
        <w:t>l</w:t>
        <w:softHyphen/>
        <w:t>dRe</w:t>
        <w:softHyphen/>
        <w:t>o</w:t>
        <w:softHyphen/>
        <w:t>b</w:t>
        <w:softHyphen/>
        <w:t>is sfe</w:t>
        <w:softHyphen/>
        <w:t>ro</w:t>
        <w:softHyphen/>
        <w:t>Si di</w:t>
        <w:softHyphen/>
        <w:t>di ga</w:t>
        <w:softHyphen/>
        <w:t>mo</w:t>
        <w:softHyphen/>
        <w:t>c</w:t>
        <w:softHyphen/>
        <w:t>di</w:t>
        <w:softHyphen/>
        <w:t>le</w:t>
        <w:softHyphen/>
        <w:t>bi</w:t>
        <w:softHyphen/>
        <w:t>sa da in</w:t>
        <w:softHyphen/>
        <w:t>te</w:t>
        <w:softHyphen/>
        <w:t>re</w:t>
        <w:softHyphen/>
        <w:t>s</w:t>
        <w:softHyphen/>
        <w:t>is mqo</w:t>
        <w:softHyphen/>
        <w:t>ne mo</w:t>
        <w:softHyphen/>
        <w:t>xa</w:t>
        <w:softHyphen/>
        <w:t>li</w:t>
        <w:softHyphen/>
        <w:t>se</w:t>
        <w:softHyphen/>
        <w:t>e</w:t>
        <w:softHyphen/>
        <w:t>bi</w:t>
        <w:softHyphen/>
        <w:t>Taa da</w:t>
        <w:softHyphen/>
        <w:t>ko</w:t>
        <w:softHyphen/>
        <w:t>m</w:t>
        <w:softHyphen/>
        <w:t>p</w:t>
        <w:softHyphen/>
        <w:t>le</w:t>
        <w:softHyphen/>
        <w:t>q</w:t>
        <w:softHyphen/>
        <w:t>te</w:t>
        <w:softHyphen/>
        <w:t>bu</w:t>
        <w:softHyphen/>
        <w:t>li. sa</w:t>
        <w:softHyphen/>
        <w:t>b</w:t>
        <w:softHyphen/>
        <w:t>Wo sa</w:t>
        <w:softHyphen/>
        <w:t>zo</w:t>
        <w:softHyphen/>
        <w:t>ga</w:t>
        <w:softHyphen/>
        <w:t>do</w:t>
        <w:softHyphen/>
        <w:t>e</w:t>
        <w:softHyphen/>
        <w:t>b</w:t>
        <w:softHyphen/>
        <w:t>is, macxovreblebisa da ad</w:t>
        <w:softHyphen/>
        <w:t>gi</w:t>
        <w:softHyphen/>
        <w:t>lo</w:t>
        <w:softHyphen/>
        <w:t>b</w:t>
        <w:softHyphen/>
        <w:t>ri</w:t>
        <w:softHyphen/>
        <w:t>vi xe</w:t>
        <w:softHyphen/>
        <w:t>li</w:t>
        <w:softHyphen/>
        <w:t>su</w:t>
        <w:softHyphen/>
        <w:t>f</w:t>
        <w:softHyphen/>
        <w:t>le</w:t>
        <w:softHyphen/>
        <w:t>b</w:t>
        <w:softHyphen/>
        <w:t>is warmomadgenlebs moicavs, ro</w:t>
        <w:softHyphen/>
        <w:t>me</w:t>
        <w:softHyphen/>
        <w:t>l</w:t>
        <w:softHyphen/>
        <w:t>Ta</w:t>
        <w:softHyphen/>
        <w:t>g</w:t>
        <w:softHyphen/>
        <w:t>an ne</w:t>
        <w:softHyphen/>
        <w:t>bi</w:t>
        <w:softHyphen/>
        <w:t>s</w:t>
        <w:softHyphen/>
        <w:t>mi</w:t>
        <w:softHyphen/>
        <w:t>e</w:t>
        <w:softHyphen/>
        <w:t>ri Se</w:t>
        <w:softHyphen/>
        <w:t>i</w:t>
        <w:softHyphen/>
        <w:t>Z</w:t>
        <w:softHyphen/>
        <w:t>le</w:t>
        <w:softHyphen/>
        <w:t>ba iy</w:t>
        <w:softHyphen/>
        <w:t>os aq</w:t>
        <w:softHyphen/>
        <w:t>ci</w:t>
        <w:softHyphen/>
        <w:t>o</w:t>
        <w:softHyphen/>
        <w:t>ne</w:t>
        <w:softHyphen/>
        <w:t>ri (aq</w:t>
        <w:softHyphen/>
        <w:t>ci</w:t>
        <w:softHyphen/>
        <w:t>o</w:t>
        <w:softHyphen/>
        <w:t>ne</w:t>
        <w:softHyphen/>
        <w:t>ro</w:t>
        <w:softHyphen/>
        <w:t>ba no</w:t>
        <w:softHyphen/>
        <w:t>mi</w:t>
        <w:softHyphen/>
        <w:t>na</w:t>
        <w:softHyphen/>
        <w:t>lu</w:t>
        <w:softHyphen/>
        <w:t>ria da ko</w:t>
        <w:softHyphen/>
        <w:t>m</w:t>
        <w:softHyphen/>
        <w:t>pa</w:t>
        <w:softHyphen/>
        <w:t>nia di</w:t>
        <w:softHyphen/>
        <w:t>vi</w:t>
        <w:softHyphen/>
        <w:t>de</w:t>
        <w:softHyphen/>
        <w:t>n</w:t>
        <w:softHyphen/>
        <w:t>d</w:t>
        <w:softHyphen/>
        <w:t>ebs ar ix</w:t>
        <w:softHyphen/>
        <w:t>d</w:t>
        <w:softHyphen/>
        <w:t>is). ad</w:t>
        <w:softHyphen/>
        <w:t>gi</w:t>
        <w:softHyphen/>
        <w:t>lo</w:t>
        <w:softHyphen/>
        <w:t>b</w:t>
        <w:softHyphen/>
        <w:t>ri</w:t>
        <w:softHyphen/>
        <w:t>vi xe</w:t>
        <w:softHyphen/>
        <w:t>li</w:t>
        <w:softHyphen/>
        <w:t>su</w:t>
        <w:softHyphen/>
        <w:t>f</w:t>
        <w:softHyphen/>
        <w:t>le</w:t>
        <w:softHyphen/>
        <w:t>ba aR</w:t>
        <w:softHyphen/>
        <w:t>ni</w:t>
        <w:softHyphen/>
        <w:t>S</w:t>
        <w:softHyphen/>
        <w:t>nu</w:t>
        <w:softHyphen/>
        <w:t>li te</w:t>
        <w:softHyphen/>
        <w:t>ri</w:t>
        <w:softHyphen/>
        <w:t>to</w:t>
        <w:softHyphen/>
        <w:t>ri</w:t>
        <w:softHyphen/>
        <w:t>is ma</w:t>
        <w:softHyphen/>
        <w:t>s</w:t>
        <w:softHyphen/>
        <w:t>S</w:t>
        <w:softHyphen/>
        <w:t>ta</w:t>
        <w:softHyphen/>
        <w:t>b</w:t>
        <w:softHyphen/>
        <w:t>iT so</w:t>
        <w:softHyphen/>
        <w:t>ci</w:t>
        <w:softHyphen/>
        <w:t>a</w:t>
        <w:softHyphen/>
        <w:t>l</w:t>
        <w:softHyphen/>
        <w:t>ur ke</w:t>
        <w:softHyphen/>
        <w:t>Ti</w:t>
        <w:softHyphen/>
        <w:t>l</w:t>
        <w:softHyphen/>
        <w:t>dRe</w:t>
        <w:softHyphen/>
        <w:t>o</w:t>
        <w:softHyphen/>
        <w:t>ba</w:t>
        <w:softHyphen/>
        <w:t>sa da sacxovrebeli farT</w:t>
      </w:r>
      <w:ins w:id="215" w:author="stumari4" w:date="2012-02-01T11:58:00Z">
        <w:r>
          <w:rPr/>
          <w:t>ob</w:t>
        </w:r>
      </w:ins>
      <w:r>
        <w:rPr/>
        <w:t>ebiT uzrunvelyofazea pa</w:t>
        <w:softHyphen/>
        <w:t>su</w:t>
        <w:softHyphen/>
        <w:t>xi</w:t>
        <w:softHyphen/>
        <w:t>s</w:t>
        <w:softHyphen/>
        <w:t>m</w:t>
        <w:softHyphen/>
        <w:t>ge</w:t>
        <w:softHyphen/>
        <w:t>be</w:t>
        <w:softHyphen/>
        <w:t xml:space="preserve">li. </w:t>
      </w:r>
      <w:r>
        <w:rPr>
          <w:rStyle w:val="ENGLISH"/>
          <w:rFonts w:cs="LitNusx"/>
        </w:rPr>
        <w:t>`el-em-enis~</w:t>
      </w:r>
      <w:r>
        <w:rPr/>
        <w:t xml:space="preserve"> aud</w:t>
        <w:softHyphen/>
        <w:t>i</w:t>
        <w:softHyphen/>
        <w:t>t</w:t>
        <w:softHyphen/>
        <w:t>is ko</w:t>
        <w:softHyphen/>
        <w:t>mi</w:t>
        <w:softHyphen/>
        <w:t>te</w:t>
        <w:softHyphen/>
        <w:t>ti, ro</w:t>
        <w:softHyphen/>
        <w:t>me</w:t>
        <w:softHyphen/>
        <w:t>l</w:t>
        <w:softHyphen/>
        <w:t>ic ri</w:t>
        <w:softHyphen/>
        <w:t>s</w:t>
        <w:softHyphen/>
        <w:t>k</w:t>
        <w:softHyphen/>
        <w:t>is ma</w:t>
        <w:softHyphen/>
        <w:t>r</w:t>
        <w:softHyphen/>
        <w:t>T</w:t>
        <w:softHyphen/>
        <w:t>va</w:t>
        <w:softHyphen/>
        <w:t>sa da Si</w:t>
        <w:softHyphen/>
        <w:t>da ko</w:t>
        <w:softHyphen/>
        <w:t>n</w:t>
        <w:softHyphen/>
        <w:t>t</w:t>
        <w:softHyphen/>
        <w:t>ro</w:t>
        <w:softHyphen/>
        <w:t>l</w:t>
        <w:softHyphen/>
        <w:t>ze ag</w:t>
        <w:softHyphen/>
        <w:t>ebs pa</w:t>
        <w:softHyphen/>
        <w:t>s</w:t>
        <w:softHyphen/>
        <w:t>uxs, Si</w:t>
        <w:softHyphen/>
        <w:t>da ko</w:t>
        <w:softHyphen/>
        <w:t>n</w:t>
        <w:softHyphen/>
        <w:t>t</w:t>
        <w:softHyphen/>
        <w:t>ro</w:t>
        <w:softHyphen/>
        <w:t>l</w:t>
        <w:softHyphen/>
        <w:t>is is</w:t>
        <w:softHyphen/>
        <w:t>e</w:t>
        <w:softHyphen/>
        <w:t>Ti si</w:t>
        <w:softHyphen/>
        <w:t>s</w:t>
        <w:softHyphen/>
        <w:t>te</w:t>
        <w:softHyphen/>
        <w:t>m</w:t>
        <w:softHyphen/>
        <w:t>is da</w:t>
        <w:softHyphen/>
        <w:t>ne</w:t>
        <w:softHyphen/>
        <w:t>r</w:t>
        <w:softHyphen/>
        <w:t>g</w:t>
        <w:softHyphen/>
        <w:t>v</w:t>
        <w:softHyphen/>
        <w:t>as ap</w:t>
        <w:softHyphen/>
        <w:t>i</w:t>
        <w:softHyphen/>
        <w:t>r</w:t>
        <w:softHyphen/>
        <w:t>ebs, ro</w:t>
        <w:softHyphen/>
        <w:t>me</w:t>
        <w:softHyphen/>
        <w:t>l</w:t>
        <w:softHyphen/>
        <w:t>ic uf</w:t>
        <w:softHyphen/>
        <w:t>ro me</w:t>
        <w:softHyphen/>
        <w:t>ta</w:t>
        <w:softHyphen/>
        <w:t>daa da</w:t>
        <w:softHyphen/>
        <w:t>ka</w:t>
        <w:softHyphen/>
        <w:t>v</w:t>
        <w:softHyphen/>
        <w:t>Si</w:t>
        <w:softHyphen/>
        <w:t>re</w:t>
        <w:softHyphen/>
        <w:t>bu</w:t>
        <w:softHyphen/>
        <w:t xml:space="preserve">li </w:t>
      </w:r>
      <w:r>
        <w:rPr/>
        <w:t>reestrSi</w:t>
      </w:r>
      <w:r>
        <w:rPr/>
        <w:t xml:space="preserve"> id</w:t>
        <w:softHyphen/>
        <w:t>e</w:t>
        <w:softHyphen/>
        <w:t>n</w:t>
        <w:softHyphen/>
        <w:t>ti</w:t>
        <w:softHyphen/>
        <w:t>fi</w:t>
        <w:softHyphen/>
        <w:t>ci</w:t>
        <w:softHyphen/>
        <w:t>re</w:t>
        <w:softHyphen/>
        <w:t>b</w:t>
        <w:softHyphen/>
        <w:t>ul da aR</w:t>
        <w:softHyphen/>
        <w:t>ri</w:t>
        <w:softHyphen/>
        <w:t>cx</w:t>
        <w:softHyphen/>
        <w:t>ul ri</w:t>
        <w:softHyphen/>
        <w:t>s</w:t>
        <w:softHyphen/>
        <w:t>ke</w:t>
        <w:softHyphen/>
        <w:t>b</w:t>
        <w:softHyphen/>
        <w:t>T</w:t>
        <w:softHyphen/>
        <w:t xml:space="preserve">an. </w:t>
      </w:r>
    </w:p>
    <w:p>
      <w:pPr>
        <w:pStyle w:val="Teqsti12Ctr4Char"/>
        <w:rPr/>
      </w:pPr>
      <w:r>
        <w:rPr>
          <w:i/>
        </w:rPr>
        <w:t>mo</w:t>
        <w:softHyphen/>
        <w:t>ge</w:t>
        <w:softHyphen/>
        <w:t>Txo</w:t>
        <w:softHyphen/>
        <w:t>ve</w:t>
        <w:softHyphen/>
        <w:t>b</w:t>
        <w:softHyphen/>
        <w:t>aT</w:t>
      </w:r>
      <w:r>
        <w:rPr/>
        <w:t>:</w:t>
      </w:r>
    </w:p>
    <w:p>
      <w:pPr>
        <w:pStyle w:val="Teqsti12Ctr4Char"/>
        <w:rPr/>
      </w:pPr>
      <w:r>
        <w:rPr>
          <w:rStyle w:val="ENGLISH"/>
          <w:rFonts w:cs="LitNusx"/>
        </w:rPr>
        <w:t>`el-em-enis~</w:t>
      </w:r>
      <w:r>
        <w:rPr/>
        <w:t xml:space="preserve"> msga</w:t>
        <w:softHyphen/>
        <w:t>v</w:t>
        <w:softHyphen/>
        <w:t>si or</w:t>
        <w:softHyphen/>
        <w:t>ga</w:t>
        <w:softHyphen/>
        <w:t>ni</w:t>
        <w:softHyphen/>
        <w:t>za</w:t>
        <w:softHyphen/>
        <w:t>ci</w:t>
        <w:softHyphen/>
        <w:t>i</w:t>
        <w:softHyphen/>
        <w:t>s</w:t>
        <w:softHyphen/>
        <w:t>T</w:t>
        <w:softHyphen/>
        <w:t>v</w:t>
        <w:softHyphen/>
        <w:t>is:</w:t>
      </w:r>
    </w:p>
    <w:p>
      <w:pPr>
        <w:pStyle w:val="A"/>
        <w:rPr/>
      </w:pPr>
      <w:r>
        <w:rPr/>
        <w:t xml:space="preserve">a) </w:t>
        <w:tab/>
        <w:t>ri</w:t>
        <w:softHyphen/>
        <w:t>s</w:t>
        <w:softHyphen/>
        <w:t>k</w:t>
        <w:softHyphen/>
        <w:t>is ma</w:t>
        <w:softHyphen/>
        <w:t>r</w:t>
        <w:softHyphen/>
        <w:t>T</w:t>
        <w:softHyphen/>
        <w:t>v</w:t>
        <w:softHyphen/>
        <w:t xml:space="preserve">is </w:t>
      </w:r>
      <w:del w:id="216" w:author="stumari4" w:date="2012-01-25T16:17:00Z">
        <w:r>
          <w:rPr/>
          <w:delText>mi</w:delText>
          <w:softHyphen/>
          <w:delText>z</w:delText>
          <w:softHyphen/>
          <w:delText>ne</w:delText>
          <w:softHyphen/>
          <w:delText>bi</w:delText>
          <w:softHyphen/>
          <w:delText xml:space="preserve">sa </w:delText>
        </w:r>
      </w:del>
      <w:ins w:id="217" w:author="stumari4" w:date="2012-01-25T16:17:00Z">
        <w:r>
          <w:rPr/>
          <w:t xml:space="preserve">daniSnulebisa </w:t>
        </w:r>
      </w:ins>
      <w:r>
        <w:rPr/>
        <w:t>da mni</w:t>
        <w:softHyphen/>
        <w:t>S</w:t>
        <w:softHyphen/>
        <w:t>v</w:t>
        <w:softHyphen/>
        <w:t>ne</w:t>
        <w:softHyphen/>
        <w:t>lo</w:t>
        <w:softHyphen/>
        <w:t>b</w:t>
        <w:softHyphen/>
        <w:t>is an</w:t>
        <w:softHyphen/>
        <w:t>a</w:t>
        <w:softHyphen/>
        <w:t>li</w:t>
        <w:softHyphen/>
        <w:t>zi. as</w:t>
        <w:softHyphen/>
        <w:t>e</w:t>
        <w:softHyphen/>
        <w:t>ve ri</w:t>
        <w:softHyphen/>
        <w:t>s</w:t>
        <w:softHyphen/>
        <w:t>k</w:t>
        <w:softHyphen/>
        <w:t>is ma</w:t>
        <w:softHyphen/>
        <w:t>r</w:t>
        <w:softHyphen/>
        <w:t>T</w:t>
        <w:softHyphen/>
        <w:t>v</w:t>
        <w:softHyphen/>
        <w:t>is Si</w:t>
        <w:softHyphen/>
        <w:t>da ko</w:t>
        <w:softHyphen/>
        <w:t>n</w:t>
        <w:softHyphen/>
        <w:t>t</w:t>
        <w:softHyphen/>
        <w:t>ro</w:t>
        <w:softHyphen/>
        <w:t>l</w:t>
        <w:softHyphen/>
        <w:t>is si</w:t>
        <w:softHyphen/>
        <w:t>s</w:t>
        <w:softHyphen/>
        <w:t>te</w:t>
        <w:softHyphen/>
        <w:t>ma</w:t>
        <w:softHyphen/>
        <w:t>s</w:t>
        <w:softHyphen/>
        <w:t>T</w:t>
        <w:softHyphen/>
        <w:t>an ka</w:t>
        <w:softHyphen/>
        <w:t>v</w:t>
        <w:softHyphen/>
        <w:t>Si</w:t>
        <w:softHyphen/>
        <w:t>r</w:t>
        <w:softHyphen/>
        <w:t>is ax</w:t>
        <w:softHyphen/>
        <w:t>s</w:t>
        <w:softHyphen/>
        <w:t>na</w:t>
      </w:r>
      <w:ins w:id="218" w:author="stumari4" w:date="2012-02-01T11:58:00Z">
        <w:r>
          <w:rPr/>
          <w:t>;</w:t>
        </w:r>
      </w:ins>
      <w:del w:id="219" w:author="stumari4" w:date="2012-02-01T11:58:00Z">
        <w:r>
          <w:rPr/>
          <w:delText>.</w:delText>
        </w:r>
      </w:del>
      <w:r>
        <w:rPr/>
        <w:t xml:space="preserve">                       </w:t>
        <w:tab/>
      </w:r>
      <w:r>
        <w:rPr>
          <w:b/>
        </w:rPr>
        <w:t>(9 qu</w:t>
        <w:softHyphen/>
        <w:t>la)</w:t>
      </w:r>
    </w:p>
    <w:p>
      <w:pPr>
        <w:pStyle w:val="A"/>
        <w:rPr/>
      </w:pPr>
      <w:r>
        <w:rPr/>
        <w:t xml:space="preserve">b) </w:t>
        <w:tab/>
        <w:t>aud</w:t>
        <w:softHyphen/>
        <w:t>i</w:t>
        <w:softHyphen/>
        <w:t>t</w:t>
        <w:softHyphen/>
        <w:t>is ko</w:t>
        <w:softHyphen/>
        <w:t>mi</w:t>
        <w:softHyphen/>
        <w:t>te</w:t>
        <w:softHyphen/>
        <w:t>ti</w:t>
        <w:softHyphen/>
        <w:t>sa</w:t>
        <w:softHyphen/>
        <w:t>T</w:t>
        <w:softHyphen/>
        <w:t>v</w:t>
        <w:softHyphen/>
        <w:t>is ko</w:t>
        <w:softHyphen/>
        <w:t>n</w:t>
        <w:softHyphen/>
        <w:t>t</w:t>
        <w:softHyphen/>
        <w:t>ro</w:t>
        <w:softHyphen/>
        <w:t>l</w:t>
        <w:softHyphen/>
        <w:t>is meqanizmebis mi</w:t>
        <w:softHyphen/>
        <w:t>mo</w:t>
        <w:softHyphen/>
        <w:t>xi</w:t>
        <w:softHyphen/>
        <w:t>l</w:t>
        <w:softHyphen/>
        <w:t>v</w:t>
        <w:softHyphen/>
        <w:t>is mni</w:t>
        <w:softHyphen/>
        <w:t>S</w:t>
        <w:softHyphen/>
        <w:t>v</w:t>
        <w:softHyphen/>
        <w:t>ne</w:t>
        <w:softHyphen/>
        <w:t>lo</w:t>
        <w:softHyphen/>
        <w:t>b</w:t>
        <w:softHyphen/>
        <w:t>is ga</w:t>
        <w:softHyphen/>
        <w:t>n</w:t>
        <w:softHyphen/>
        <w:t>xi</w:t>
        <w:softHyphen/>
        <w:t>l</w:t>
        <w:softHyphen/>
        <w:t>va</w:t>
      </w:r>
      <w:ins w:id="220" w:author="stumari4" w:date="2012-02-01T11:58:00Z">
        <w:r>
          <w:rPr/>
          <w:t>;</w:t>
        </w:r>
      </w:ins>
      <w:del w:id="221" w:author="stumari4" w:date="2012-02-01T11:58:00Z">
        <w:r>
          <w:rPr/>
          <w:delText>.</w:delText>
        </w:r>
      </w:del>
      <w:r>
        <w:rPr/>
        <w:t xml:space="preserve">                                  </w:t>
        <w:tab/>
      </w:r>
      <w:r>
        <w:rPr>
          <w:b/>
        </w:rPr>
        <w:t>(5 qu</w:t>
        <w:softHyphen/>
        <w:t>la)</w:t>
      </w:r>
    </w:p>
    <w:p>
      <w:pPr>
        <w:pStyle w:val="A"/>
        <w:rPr/>
      </w:pPr>
      <w:r>
        <w:rPr/>
        <w:t xml:space="preserve">g) </w:t>
        <w:tab/>
        <w:t>wa</w:t>
        <w:softHyphen/>
        <w:t>r</w:t>
        <w:softHyphen/>
        <w:t>ma</w:t>
        <w:softHyphen/>
        <w:t>te</w:t>
        <w:softHyphen/>
        <w:t>bu</w:t>
        <w:softHyphen/>
        <w:t>li korporaci</w:t>
        <w:softHyphen/>
        <w:t>u</w:t>
        <w:softHyphen/>
        <w:t>li marTv</w:t>
        <w:softHyphen/>
        <w:t>is pri</w:t>
        <w:softHyphen/>
        <w:t>n</w:t>
        <w:softHyphen/>
        <w:t>ci</w:t>
        <w:softHyphen/>
        <w:t>pe</w:t>
        <w:softHyphen/>
        <w:t>b</w:t>
        <w:softHyphen/>
        <w:t>is ax</w:t>
        <w:softHyphen/>
        <w:t>s</w:t>
        <w:softHyphen/>
        <w:t>na, ro</w:t>
        <w:softHyphen/>
        <w:t>m</w:t>
        <w:softHyphen/>
        <w:t>le</w:t>
        <w:softHyphen/>
        <w:t>b</w:t>
        <w:softHyphen/>
        <w:t>ic sa</w:t>
        <w:softHyphen/>
        <w:t>b</w:t>
        <w:softHyphen/>
        <w:t>W</w:t>
        <w:softHyphen/>
        <w:t>os Se</w:t>
        <w:softHyphen/>
        <w:t>m</w:t>
        <w:softHyphen/>
        <w:t>de</w:t>
        <w:softHyphen/>
        <w:t>g funqciebs exeba:</w:t>
      </w:r>
    </w:p>
    <w:p>
      <w:pPr>
        <w:pStyle w:val="Afafa"/>
        <w:rPr/>
      </w:pPr>
      <w:del w:id="222" w:author="stumari4" w:date="2012-02-01T11:42:00Z">
        <w:r>
          <w:rPr/>
          <w:delText>(</w:delText>
        </w:r>
      </w:del>
      <w:del w:id="223" w:author="stumari4" w:date="2012-02-01T11:42:00Z">
        <w:r>
          <w:rPr>
            <w:rStyle w:val="ENGLISH"/>
          </w:rPr>
          <w:delText>i</w:delText>
        </w:r>
      </w:del>
      <w:del w:id="224" w:author="stumari4" w:date="2012-02-01T11:42:00Z">
        <w:r>
          <w:rPr/>
          <w:delText>)</w:delText>
        </w:r>
      </w:del>
      <w:ins w:id="225" w:author="stumari4" w:date="2012-02-01T11:42:00Z">
        <w:r>
          <w:rPr/>
          <w:t>(1)</w:t>
        </w:r>
      </w:ins>
      <w:r>
        <w:rPr/>
        <w:t xml:space="preserve"> </w:t>
        <w:tab/>
        <w:t>Si</w:t>
        <w:softHyphen/>
        <w:t>da ko</w:t>
        <w:softHyphen/>
        <w:t>n</w:t>
        <w:softHyphen/>
        <w:t>t</w:t>
        <w:softHyphen/>
        <w:t>ro</w:t>
        <w:softHyphen/>
        <w:t>l</w:t>
        <w:softHyphen/>
        <w:t>is meqanizmebis mi</w:t>
        <w:softHyphen/>
        <w:t>mo</w:t>
        <w:softHyphen/>
        <w:t>xi</w:t>
        <w:softHyphen/>
        <w:t>l</w:t>
        <w:softHyphen/>
        <w:t>v</w:t>
        <w:softHyphen/>
        <w:t>a</w:t>
      </w:r>
      <w:ins w:id="226" w:author="stumari4" w:date="2012-02-01T11:58:00Z">
        <w:r>
          <w:rPr/>
          <w:t>;</w:t>
        </w:r>
      </w:ins>
      <w:r>
        <w:rPr/>
        <w:t xml:space="preserve"> da</w:t>
      </w:r>
    </w:p>
    <w:p>
      <w:pPr>
        <w:pStyle w:val="Afafa"/>
        <w:rPr/>
      </w:pPr>
      <w:del w:id="227" w:author="stumari4" w:date="2012-02-01T11:42:00Z">
        <w:r>
          <w:rPr/>
          <w:delText>(</w:delText>
        </w:r>
      </w:del>
      <w:del w:id="228" w:author="stumari4" w:date="2012-02-01T11:42:00Z">
        <w:r>
          <w:rPr>
            <w:rStyle w:val="ENGLISH"/>
          </w:rPr>
          <w:delText>ii</w:delText>
        </w:r>
      </w:del>
      <w:del w:id="229" w:author="stumari4" w:date="2012-02-01T11:42:00Z">
        <w:r>
          <w:rPr/>
          <w:delText>)</w:delText>
        </w:r>
      </w:del>
      <w:ins w:id="230" w:author="stumari4" w:date="2012-02-01T11:42:00Z">
        <w:r>
          <w:rPr/>
          <w:t>(2)</w:t>
        </w:r>
      </w:ins>
      <w:r>
        <w:rPr/>
        <w:tab/>
        <w:t>kanonmdeblobasTan da sxva maregulirebel normebTan Se</w:t>
        <w:softHyphen/>
        <w:t>sa</w:t>
        <w:softHyphen/>
        <w:t>ba</w:t>
        <w:softHyphen/>
        <w:t>mi</w:t>
        <w:softHyphen/>
        <w:t>so</w:t>
        <w:softHyphen/>
        <w:t>bis Sesaxeb an</w:t>
        <w:softHyphen/>
        <w:t>ga</w:t>
        <w:softHyphen/>
        <w:t>ri</w:t>
        <w:softHyphen/>
        <w:t>S</w:t>
        <w:softHyphen/>
        <w:t>is mo</w:t>
        <w:softHyphen/>
        <w:t>m</w:t>
        <w:softHyphen/>
        <w:t>za</w:t>
        <w:softHyphen/>
        <w:t>de</w:t>
        <w:softHyphen/>
        <w:t>ba.</w:t>
      </w:r>
    </w:p>
    <w:p>
      <w:pPr>
        <w:pStyle w:val="Teqsti12Ctr4Char"/>
        <w:rPr/>
      </w:pPr>
      <w:r>
        <w:rPr/>
        <w:t>pa</w:t>
        <w:softHyphen/>
        <w:t>s</w:t>
        <w:softHyphen/>
        <w:t>uxi unda moicavdes scenarSi mocemul ma</w:t>
        <w:softHyphen/>
        <w:t>ga</w:t>
        <w:softHyphen/>
        <w:t>li</w:t>
        <w:softHyphen/>
        <w:t>Te</w:t>
        <w:softHyphen/>
        <w:t>b</w:t>
      </w:r>
      <w:ins w:id="231" w:author="gt" w:date="2012-01-24T20:03:00Z">
        <w:r>
          <w:rPr/>
          <w:t>s</w:t>
        </w:r>
      </w:ins>
      <w:r>
        <w:rPr/>
        <w:t xml:space="preserve">. </w:t>
      </w:r>
    </w:p>
    <w:p>
      <w:pPr>
        <w:pStyle w:val="Teqsti12Ctr4Char"/>
        <w:jc w:val="right"/>
        <w:rPr>
          <w:b/>
          <w:b/>
          <w:del w:id="232" w:author="user" w:date="2012-02-06T15:38:00Z"/>
        </w:rPr>
      </w:pPr>
      <w:r>
        <w:rPr>
          <w:b/>
        </w:rPr>
        <w:t>(sul 25 qu</w:t>
        <w:softHyphen/>
        <w:t>la)</w:t>
      </w:r>
    </w:p>
    <w:p>
      <w:pPr>
        <w:pStyle w:val="Teqsti12Ctr4Char"/>
        <w:widowControl/>
        <w:bidi w:val="0"/>
        <w:snapToGrid w:val="false"/>
        <w:spacing w:before="0" w:after="100"/>
        <w:jc w:val="right"/>
        <w:rPr>
          <w:b/>
          <w:b/>
          <w:del w:id="234" w:author="user" w:date="2012-02-06T15:38:00Z"/>
        </w:rPr>
      </w:pPr>
      <w:del w:id="233" w:author="user" w:date="2012-02-06T15:38:00Z">
        <w:r>
          <w:rPr>
            <w:b/>
          </w:rPr>
        </w:r>
      </w:del>
    </w:p>
    <w:p>
      <w:pPr>
        <w:pStyle w:val="Teqsti12Ctr4Char"/>
        <w:widowControl/>
        <w:bidi w:val="0"/>
        <w:snapToGrid w:val="false"/>
        <w:spacing w:before="0" w:after="100"/>
        <w:jc w:val="right"/>
        <w:rPr>
          <w:del w:id="236" w:author="user" w:date="2012-02-06T15:38:00Z"/>
        </w:rPr>
      </w:pPr>
      <w:del w:id="235" w:author="user" w:date="2012-02-06T15:38:00Z">
        <w:r>
          <w:rPr/>
        </w:r>
      </w:del>
    </w:p>
    <w:p>
      <w:pPr>
        <w:pStyle w:val="Teqsti12Ctr4Char"/>
        <w:widowControl/>
        <w:bidi w:val="0"/>
        <w:snapToGrid w:val="false"/>
        <w:spacing w:before="0" w:after="100"/>
        <w:jc w:val="right"/>
        <w:rPr>
          <w:del w:id="238" w:author="user" w:date="2012-02-06T15:38:00Z"/>
        </w:rPr>
      </w:pPr>
      <w:del w:id="237" w:author="user" w:date="2012-02-06T15:38:00Z">
        <w:r>
          <w:rPr/>
        </w:r>
      </w:del>
    </w:p>
    <w:p>
      <w:pPr>
        <w:pStyle w:val="Teqsti12Ctr4Char"/>
        <w:widowControl/>
        <w:bidi w:val="0"/>
        <w:snapToGrid w:val="false"/>
        <w:spacing w:before="0" w:after="100"/>
        <w:jc w:val="right"/>
        <w:rPr>
          <w:del w:id="240" w:author="user" w:date="2012-02-06T15:38:00Z"/>
        </w:rPr>
      </w:pPr>
      <w:del w:id="239" w:author="user" w:date="2012-02-06T15:38:00Z">
        <w:r>
          <w:rPr/>
        </w:r>
      </w:del>
    </w:p>
    <w:p>
      <w:pPr>
        <w:pStyle w:val="Teqsti12Ctr4Char"/>
        <w:widowControl/>
        <w:bidi w:val="0"/>
        <w:snapToGrid w:val="false"/>
        <w:spacing w:before="0" w:after="100"/>
        <w:jc w:val="right"/>
        <w:rPr>
          <w:del w:id="242" w:author="user" w:date="2012-02-06T15:38:00Z"/>
        </w:rPr>
      </w:pPr>
      <w:del w:id="241" w:author="user" w:date="2012-02-06T15:38:00Z">
        <w:r>
          <w:rPr/>
        </w:r>
      </w:del>
    </w:p>
    <w:p>
      <w:pPr>
        <w:pStyle w:val="Teqsti12Ctr4Char"/>
        <w:widowControl/>
        <w:bidi w:val="0"/>
        <w:snapToGrid w:val="false"/>
        <w:spacing w:before="0" w:after="100"/>
        <w:jc w:val="right"/>
        <w:rPr>
          <w:del w:id="244" w:author="user" w:date="2012-02-06T15:38:00Z"/>
        </w:rPr>
      </w:pPr>
      <w:del w:id="243" w:author="user" w:date="2012-02-06T15:38:00Z">
        <w:r>
          <w:rPr/>
        </w:r>
      </w:del>
    </w:p>
    <w:p>
      <w:pPr>
        <w:pStyle w:val="Teqsti12Ctr4Char"/>
        <w:widowControl/>
        <w:bidi w:val="0"/>
        <w:snapToGrid w:val="false"/>
        <w:spacing w:before="0" w:after="100"/>
        <w:jc w:val="right"/>
        <w:rPr>
          <w:lang w:val="en-US"/>
          <w:del w:id="246" w:author="user" w:date="2012-02-06T15:38:00Z"/>
        </w:rPr>
      </w:pPr>
      <w:del w:id="245" w:author="user" w:date="2012-02-06T15:38:00Z">
        <w:r>
          <w:rPr>
            <w:lang w:val="en-US"/>
          </w:rPr>
        </w:r>
      </w:del>
    </w:p>
    <w:p>
      <w:pPr>
        <w:pStyle w:val="Teqsti12Ctr4Char"/>
        <w:widowControl/>
        <w:bidi w:val="0"/>
        <w:snapToGrid w:val="false"/>
        <w:spacing w:before="0" w:after="100"/>
        <w:jc w:val="right"/>
        <w:rPr>
          <w:lang w:val="en-US"/>
          <w:del w:id="248" w:author="user" w:date="2012-02-06T15:38:00Z"/>
        </w:rPr>
      </w:pPr>
      <w:del w:id="247" w:author="user" w:date="2012-02-06T15:38:00Z">
        <w:r>
          <w:rPr>
            <w:lang w:val="en-US"/>
          </w:rPr>
        </w:r>
      </w:del>
    </w:p>
    <w:p>
      <w:pPr>
        <w:pStyle w:val="Teqsti12Ctr4Char"/>
        <w:widowControl/>
        <w:bidi w:val="0"/>
        <w:snapToGrid w:val="false"/>
        <w:spacing w:before="0" w:after="100"/>
        <w:jc w:val="right"/>
        <w:rPr>
          <w:del w:id="250" w:author="user" w:date="2012-02-06T15:38:00Z"/>
        </w:rPr>
      </w:pPr>
      <w:del w:id="249" w:author="user" w:date="2012-02-06T15:38:00Z">
        <w:r>
          <w:rPr/>
        </w:r>
      </w:del>
    </w:p>
    <w:p>
      <w:pPr>
        <w:pStyle w:val="Teqsti12Ctr4Char"/>
        <w:widowControl/>
        <w:bidi w:val="0"/>
        <w:snapToGrid w:val="false"/>
        <w:spacing w:before="0" w:after="100"/>
        <w:jc w:val="right"/>
        <w:rPr>
          <w:del w:id="252" w:author="user" w:date="2012-02-06T15:38:00Z"/>
        </w:rPr>
      </w:pPr>
      <w:del w:id="251" w:author="user" w:date="2012-02-06T15:38:00Z">
        <w:r>
          <w:rPr/>
        </w:r>
      </w:del>
    </w:p>
    <w:p>
      <w:pPr>
        <w:pStyle w:val="Teqsti12Ctr4Char"/>
        <w:widowControl/>
        <w:bidi w:val="0"/>
        <w:snapToGrid w:val="false"/>
        <w:spacing w:before="0" w:after="100"/>
        <w:jc w:val="right"/>
        <w:rPr>
          <w:del w:id="254" w:author="user" w:date="2012-02-06T15:38:00Z"/>
        </w:rPr>
      </w:pPr>
      <w:del w:id="253" w:author="user" w:date="2012-02-06T15:38:00Z">
        <w:r>
          <w:rPr/>
        </w:r>
      </w:del>
    </w:p>
    <w:p>
      <w:pPr>
        <w:pStyle w:val="Teqsti12Ctr4Char"/>
        <w:widowControl/>
        <w:bidi w:val="0"/>
        <w:snapToGrid w:val="false"/>
        <w:spacing w:before="0" w:after="100"/>
        <w:jc w:val="right"/>
        <w:rPr>
          <w:del w:id="256" w:author="user" w:date="2012-02-06T15:38:00Z"/>
        </w:rPr>
      </w:pPr>
      <w:del w:id="255" w:author="user" w:date="2012-02-06T15:38:00Z">
        <w:r>
          <w:rPr/>
        </w:r>
      </w:del>
    </w:p>
    <w:p>
      <w:pPr>
        <w:pStyle w:val="Teqsti12Ctr4Char"/>
        <w:widowControl/>
        <w:bidi w:val="0"/>
        <w:snapToGrid w:val="false"/>
        <w:spacing w:before="0" w:after="100"/>
        <w:jc w:val="right"/>
        <w:rPr>
          <w:lang w:val="en-US"/>
          <w:del w:id="258" w:author="user" w:date="2012-02-06T15:38:00Z"/>
        </w:rPr>
      </w:pPr>
      <w:del w:id="257" w:author="user" w:date="2012-02-06T15:38:00Z">
        <w:r>
          <w:rPr>
            <w:lang w:val="en-US"/>
          </w:rPr>
        </w:r>
      </w:del>
    </w:p>
    <w:p>
      <w:pPr>
        <w:pStyle w:val="Teqsti12Ctr4Char"/>
        <w:widowControl/>
        <w:bidi w:val="0"/>
        <w:snapToGrid w:val="false"/>
        <w:spacing w:before="0" w:after="100"/>
        <w:jc w:val="right"/>
        <w:rPr>
          <w:lang w:val="en-US"/>
          <w:del w:id="260" w:author="user" w:date="2012-02-06T15:38:00Z"/>
        </w:rPr>
      </w:pPr>
      <w:del w:id="259" w:author="user" w:date="2012-02-06T15:38:00Z">
        <w:r>
          <w:rPr>
            <w:lang w:val="en-US"/>
          </w:rPr>
        </w:r>
      </w:del>
    </w:p>
    <w:p>
      <w:pPr>
        <w:pStyle w:val="Teqsti12Ctr4Char"/>
        <w:widowControl/>
        <w:bidi w:val="0"/>
        <w:snapToGrid w:val="false"/>
        <w:spacing w:before="0" w:after="100"/>
        <w:jc w:val="right"/>
        <w:rPr>
          <w:del w:id="262" w:author="user" w:date="2012-02-06T15:38:00Z"/>
        </w:rPr>
      </w:pPr>
      <w:del w:id="261" w:author="user" w:date="2012-02-06T15:38:00Z">
        <w:r>
          <w:rPr/>
        </w:r>
      </w:del>
    </w:p>
    <w:p>
      <w:pPr>
        <w:pStyle w:val="Teqsti12Ctr4Char"/>
        <w:widowControl/>
        <w:bidi w:val="0"/>
        <w:snapToGrid w:val="false"/>
        <w:spacing w:before="0" w:after="100"/>
        <w:jc w:val="right"/>
        <w:rPr>
          <w:del w:id="264" w:author="user" w:date="2012-02-06T15:38:00Z"/>
        </w:rPr>
      </w:pPr>
      <w:del w:id="263" w:author="user" w:date="2012-02-06T15:38:00Z">
        <w:r>
          <w:rPr/>
        </w:r>
      </w:del>
    </w:p>
    <w:p>
      <w:pPr>
        <w:pStyle w:val="Teqsti12Ctr4Char"/>
        <w:widowControl/>
        <w:bidi w:val="0"/>
        <w:snapToGrid w:val="false"/>
        <w:spacing w:before="0" w:after="100"/>
        <w:jc w:val="right"/>
        <w:rPr>
          <w:del w:id="266" w:author="user" w:date="2012-02-06T15:38:00Z"/>
        </w:rPr>
      </w:pPr>
      <w:del w:id="265" w:author="user" w:date="2012-02-06T15:38:00Z">
        <w:r>
          <w:rPr/>
        </w:r>
      </w:del>
    </w:p>
    <w:p>
      <w:pPr>
        <w:pStyle w:val="Teqsti12Ctr4Char"/>
        <w:widowControl/>
        <w:bidi w:val="0"/>
        <w:snapToGrid w:val="false"/>
        <w:spacing w:before="0" w:after="100"/>
        <w:jc w:val="right"/>
        <w:rPr>
          <w:del w:id="268" w:author="user" w:date="2012-02-06T15:38:00Z"/>
        </w:rPr>
      </w:pPr>
      <w:del w:id="267" w:author="user" w:date="2012-02-06T15:38:00Z">
        <w:r>
          <w:rPr/>
        </w:r>
      </w:del>
    </w:p>
    <w:p>
      <w:pPr>
        <w:pStyle w:val="Teqsti12Ctr4Char"/>
        <w:widowControl/>
        <w:bidi w:val="0"/>
        <w:snapToGrid w:val="false"/>
        <w:spacing w:before="0" w:after="100"/>
        <w:jc w:val="right"/>
        <w:rPr>
          <w:lang w:val="en-US"/>
          <w:del w:id="270" w:author="user" w:date="2012-02-06T15:38:00Z"/>
        </w:rPr>
      </w:pPr>
      <w:del w:id="269" w:author="user" w:date="2012-02-06T15:38:00Z">
        <w:r>
          <w:rPr>
            <w:lang w:val="en-US"/>
          </w:rPr>
        </w:r>
      </w:del>
    </w:p>
    <w:p>
      <w:pPr>
        <w:pStyle w:val="Teqsti12Ctr4Char"/>
        <w:widowControl/>
        <w:bidi w:val="0"/>
        <w:snapToGrid w:val="false"/>
        <w:spacing w:before="0" w:after="100"/>
        <w:jc w:val="right"/>
        <w:rPr>
          <w:lang w:val="en-US"/>
          <w:del w:id="272" w:author="user" w:date="2012-02-06T15:38:00Z"/>
        </w:rPr>
      </w:pPr>
      <w:del w:id="271" w:author="user" w:date="2012-02-06T15:38:00Z">
        <w:r>
          <w:rPr>
            <w:lang w:val="en-US"/>
          </w:rPr>
        </w:r>
      </w:del>
    </w:p>
    <w:p>
      <w:pPr>
        <w:pStyle w:val="Teqsti12Ctr4Char"/>
        <w:widowControl/>
        <w:bidi w:val="0"/>
        <w:snapToGrid w:val="false"/>
        <w:spacing w:before="0" w:after="100"/>
        <w:jc w:val="right"/>
        <w:rPr>
          <w:del w:id="274" w:author="user" w:date="2012-02-06T15:38:00Z"/>
        </w:rPr>
      </w:pPr>
      <w:del w:id="273" w:author="user" w:date="2012-02-06T15:38:00Z">
        <w:r>
          <w:rPr/>
        </w:r>
      </w:del>
    </w:p>
    <w:p>
      <w:pPr>
        <w:pStyle w:val="Teqsti12Ctr4Char"/>
        <w:widowControl/>
        <w:bidi w:val="0"/>
        <w:snapToGrid w:val="false"/>
        <w:spacing w:before="0" w:after="100"/>
        <w:jc w:val="right"/>
        <w:rPr>
          <w:del w:id="276" w:author="user" w:date="2012-02-06T15:38:00Z"/>
        </w:rPr>
      </w:pPr>
      <w:del w:id="275" w:author="user" w:date="2012-02-06T15:38:00Z">
        <w:r>
          <w:rPr/>
        </w:r>
      </w:del>
    </w:p>
    <w:p>
      <w:pPr>
        <w:pStyle w:val="Teqsti12Ctr4Char"/>
        <w:widowControl/>
        <w:bidi w:val="0"/>
        <w:snapToGrid w:val="false"/>
        <w:spacing w:before="0" w:after="100"/>
        <w:jc w:val="right"/>
        <w:rPr>
          <w:del w:id="278" w:author="user" w:date="2012-02-06T15:38:00Z"/>
        </w:rPr>
      </w:pPr>
      <w:del w:id="277" w:author="user" w:date="2012-02-06T15:38:00Z">
        <w:r>
          <w:rPr/>
        </w:r>
      </w:del>
    </w:p>
    <w:p>
      <w:pPr>
        <w:pStyle w:val="Teqsti12Ctr4Char"/>
        <w:widowControl/>
        <w:bidi w:val="0"/>
        <w:snapToGrid w:val="false"/>
        <w:spacing w:before="0" w:after="100"/>
        <w:jc w:val="right"/>
        <w:rPr>
          <w:del w:id="280" w:author="user" w:date="2012-02-06T15:38:00Z"/>
        </w:rPr>
      </w:pPr>
      <w:del w:id="279" w:author="user" w:date="2012-02-06T15:38:00Z">
        <w:r>
          <w:rPr/>
        </w:r>
      </w:del>
    </w:p>
    <w:p>
      <w:pPr>
        <w:pStyle w:val="Teqsti12Ctr4Char"/>
        <w:widowControl/>
        <w:bidi w:val="0"/>
        <w:snapToGrid w:val="false"/>
        <w:spacing w:before="0" w:after="100"/>
        <w:jc w:val="right"/>
        <w:rPr>
          <w:del w:id="282" w:author="user" w:date="2012-02-06T15:38:00Z"/>
        </w:rPr>
      </w:pPr>
      <w:del w:id="281" w:author="user" w:date="2012-02-06T15:38:00Z">
        <w:r>
          <w:rPr/>
        </w:r>
      </w:del>
    </w:p>
    <w:p>
      <w:pPr>
        <w:pStyle w:val="Teqsti12Ctr4Char"/>
        <w:widowControl/>
        <w:bidi w:val="0"/>
        <w:snapToGrid w:val="false"/>
        <w:spacing w:before="0" w:after="100"/>
        <w:jc w:val="right"/>
        <w:rPr>
          <w:del w:id="284" w:author="user" w:date="2012-02-06T15:38:00Z"/>
        </w:rPr>
      </w:pPr>
      <w:del w:id="283" w:author="user" w:date="2012-02-06T15:38:00Z">
        <w:r>
          <w:rPr/>
        </w:r>
      </w:del>
    </w:p>
    <w:p>
      <w:pPr>
        <w:pStyle w:val="Teqsti12Ctr4Char"/>
        <w:widowControl/>
        <w:bidi w:val="0"/>
        <w:snapToGrid w:val="false"/>
        <w:spacing w:before="0" w:after="100"/>
        <w:jc w:val="right"/>
        <w:rPr>
          <w:del w:id="286" w:author="user" w:date="2012-02-06T15:38:00Z"/>
        </w:rPr>
      </w:pPr>
      <w:del w:id="285" w:author="user" w:date="2012-02-06T15:38:00Z">
        <w:r>
          <w:rPr/>
        </w:r>
      </w:del>
    </w:p>
    <w:p>
      <w:pPr>
        <w:pStyle w:val="Teqsti12Ctr4Char"/>
        <w:widowControl/>
        <w:bidi w:val="0"/>
        <w:snapToGrid w:val="false"/>
        <w:spacing w:before="0" w:after="100"/>
        <w:jc w:val="right"/>
        <w:rPr>
          <w:del w:id="288" w:author="user" w:date="2012-02-06T15:38:00Z"/>
        </w:rPr>
      </w:pPr>
      <w:del w:id="287" w:author="user" w:date="2012-02-06T15:38:00Z">
        <w:r>
          <w:rPr/>
        </w:r>
      </w:del>
    </w:p>
    <w:p>
      <w:pPr>
        <w:pStyle w:val="Teqsti12Ctr4Char"/>
        <w:widowControl/>
        <w:bidi w:val="0"/>
        <w:snapToGrid w:val="false"/>
        <w:spacing w:before="0" w:after="100"/>
        <w:jc w:val="right"/>
        <w:rPr>
          <w:del w:id="290" w:author="user" w:date="2012-02-06T15:38:00Z"/>
        </w:rPr>
      </w:pPr>
      <w:del w:id="289" w:author="user" w:date="2012-02-06T15:38:00Z">
        <w:r>
          <w:rPr/>
        </w:r>
      </w:del>
    </w:p>
    <w:p>
      <w:pPr>
        <w:pStyle w:val="Teqsti12Ctr4Char"/>
        <w:widowControl/>
        <w:bidi w:val="0"/>
        <w:snapToGrid w:val="false"/>
        <w:spacing w:before="0" w:after="100"/>
        <w:jc w:val="right"/>
        <w:rPr>
          <w:del w:id="292" w:author="user" w:date="2012-02-06T15:38:00Z"/>
        </w:rPr>
      </w:pPr>
      <w:del w:id="291" w:author="user" w:date="2012-02-06T15:38:00Z">
        <w:r>
          <w:rPr/>
        </w:r>
      </w:del>
    </w:p>
    <w:p>
      <w:pPr>
        <w:pStyle w:val="Teqsti12Ctr4Char"/>
        <w:widowControl/>
        <w:bidi w:val="0"/>
        <w:snapToGrid w:val="false"/>
        <w:spacing w:before="0" w:after="100"/>
        <w:jc w:val="right"/>
        <w:rPr>
          <w:del w:id="294" w:author="user" w:date="2012-02-06T15:38:00Z"/>
        </w:rPr>
      </w:pPr>
      <w:del w:id="293" w:author="user" w:date="2012-02-06T15:38:00Z">
        <w:r>
          <w:rPr/>
        </w:r>
      </w:del>
    </w:p>
    <w:p>
      <w:pPr>
        <w:pStyle w:val="Teqsti12Ctr4Char"/>
        <w:widowControl/>
        <w:bidi w:val="0"/>
        <w:snapToGrid w:val="false"/>
        <w:spacing w:before="0" w:after="100"/>
        <w:jc w:val="right"/>
        <w:rPr>
          <w:del w:id="296" w:author="user" w:date="2012-02-06T15:38:00Z"/>
        </w:rPr>
      </w:pPr>
      <w:del w:id="295" w:author="user" w:date="2012-02-06T15:38:00Z">
        <w:r>
          <w:rPr/>
        </w:r>
      </w:del>
    </w:p>
    <w:p>
      <w:pPr>
        <w:pStyle w:val="Teqsti12Ctr4Char"/>
        <w:widowControl/>
        <w:bidi w:val="0"/>
        <w:snapToGrid w:val="false"/>
        <w:spacing w:before="0" w:after="100"/>
        <w:jc w:val="right"/>
        <w:rPr>
          <w:del w:id="298" w:author="user" w:date="2012-02-06T15:38:00Z"/>
        </w:rPr>
      </w:pPr>
      <w:del w:id="297" w:author="user" w:date="2012-02-06T15:38:00Z">
        <w:r>
          <w:rPr/>
        </w:r>
      </w:del>
    </w:p>
    <w:p>
      <w:pPr>
        <w:pStyle w:val="Teqsti12Ctr4Char"/>
        <w:widowControl/>
        <w:bidi w:val="0"/>
        <w:snapToGrid w:val="false"/>
        <w:spacing w:before="0" w:after="100"/>
        <w:jc w:val="right"/>
        <w:rPr>
          <w:del w:id="300" w:author="user" w:date="2012-02-06T15:38:00Z"/>
        </w:rPr>
      </w:pPr>
      <w:del w:id="299" w:author="user" w:date="2012-02-06T15:38:00Z">
        <w:r>
          <w:rPr/>
        </w:r>
      </w:del>
    </w:p>
    <w:p>
      <w:pPr>
        <w:pStyle w:val="Teqsti12Ctr4Char"/>
        <w:widowControl/>
        <w:bidi w:val="0"/>
        <w:snapToGrid w:val="false"/>
        <w:spacing w:before="0" w:after="100"/>
        <w:jc w:val="right"/>
        <w:rPr>
          <w:del w:id="302" w:author="user" w:date="2012-02-06T15:38:00Z"/>
        </w:rPr>
      </w:pPr>
      <w:del w:id="301" w:author="user" w:date="2012-02-06T15:38:00Z">
        <w:r>
          <w:rPr/>
        </w:r>
      </w:del>
    </w:p>
    <w:p>
      <w:pPr>
        <w:pStyle w:val="Teqsti12Ctr4Char"/>
        <w:widowControl/>
        <w:bidi w:val="0"/>
        <w:snapToGrid w:val="false"/>
        <w:spacing w:before="0" w:after="100"/>
        <w:jc w:val="right"/>
        <w:rPr>
          <w:del w:id="304" w:author="user" w:date="2012-02-06T15:38:00Z"/>
        </w:rPr>
      </w:pPr>
      <w:del w:id="303" w:author="user" w:date="2012-02-06T15:38:00Z">
        <w:r>
          <w:rPr/>
        </w:r>
      </w:del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18" w:right="964" w:gutter="0" w:header="0" w:top="851" w:footer="397" w:bottom="907"/>
          <w:pgNumType w:start="311" w:fmt="decimal"/>
          <w:formProt w:val="false"/>
          <w:titlePg/>
          <w:textDirection w:val="lrTb"/>
          <w:docGrid w:type="default" w:linePitch="360" w:charSpace="0"/>
        </w:sectPr>
        <w:pStyle w:val="Teqsti12Ctr4Char"/>
        <w:widowControl/>
        <w:bidi w:val="0"/>
        <w:snapToGrid w:val="false"/>
        <w:spacing w:before="0" w:after="100"/>
        <w:jc w:val="right"/>
        <w:rPr>
          <w:del w:id="314" w:author="user" w:date="2012-02-06T15:38:00Z"/>
        </w:rPr>
      </w:pPr>
      <w:del w:id="305" w:author="user" w:date="2012-02-06T15:38:00Z">
        <w:r>
          <w:rPr/>
        </w:r>
      </w:del>
    </w:p>
    <w:p>
      <w:pPr>
        <w:pStyle w:val="Teqsti12Ctr4Char"/>
        <w:widowControl/>
        <w:bidi w:val="0"/>
        <w:snapToGrid w:val="false"/>
        <w:spacing w:before="0" w:after="100"/>
        <w:jc w:val="right"/>
        <w:rPr/>
      </w:pPr>
      <w:r>
        <w:rPr/>
      </w:r>
    </w:p>
    <w:p>
      <w:pPr>
        <w:pStyle w:val="Teqsti12Ctr4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qsti12Ctr4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qsti12Ctr4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qsti12Ctr4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qsti12Ctr4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qsti12Ctr4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qsti12Ctr4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qsti12Ctr4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qsti12Ctr4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qsti12Ctr4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qsti12Ctr4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qsti12Ctr4Char"/>
        <w:rPr>
          <w:b/>
          <w:b/>
          <w:lang w:val="en-US" w:eastAsia="en-US"/>
          <w:del w:id="316" w:author="user" w:date="2012-02-06T15:38:00Z"/>
        </w:rPr>
      </w:pPr>
      <w:del w:id="315" w:author="user" w:date="2012-02-06T15:38:00Z">
        <w:r>
          <w:rPr>
            <w:b/>
            <w:lang w:val="en-US" w:eastAsia="en-US"/>
          </w:rPr>
        </w:r>
      </w:del>
    </w:p>
    <w:p>
      <w:pPr>
        <w:pStyle w:val="Teqsti12Ctr4Char"/>
        <w:rPr>
          <w:b/>
          <w:b/>
          <w:lang w:val="en-US" w:eastAsia="en-US"/>
          <w:del w:id="318" w:author="user" w:date="2012-02-06T15:38:00Z"/>
        </w:rPr>
      </w:pPr>
      <w:del w:id="317" w:author="user" w:date="2012-02-06T15:38:00Z">
        <w:r>
          <w:rPr>
            <w:b/>
            <w:lang w:val="en-US" w:eastAsia="en-US"/>
          </w:rPr>
        </w:r>
      </w:del>
    </w:p>
    <w:p>
      <w:pPr>
        <w:pStyle w:val="Teqsti12Ctr4Char"/>
        <w:rPr>
          <w:b/>
          <w:b/>
          <w:lang w:val="en-US" w:eastAsia="en-US"/>
          <w:del w:id="320" w:author="user" w:date="2012-02-06T15:38:00Z"/>
        </w:rPr>
      </w:pPr>
      <w:del w:id="319" w:author="user" w:date="2012-02-06T15:38:00Z">
        <w:r>
          <w:rPr>
            <w:b/>
            <w:lang w:val="en-US" w:eastAsia="en-US"/>
          </w:rPr>
        </w:r>
      </w:del>
    </w:p>
    <w:p>
      <w:pPr>
        <w:pStyle w:val="Teqsti12Ctr4Char"/>
        <w:rPr>
          <w:b/>
          <w:b/>
          <w:lang w:val="en-US" w:eastAsia="en-US"/>
          <w:del w:id="322" w:author="user" w:date="2012-02-06T15:38:00Z"/>
        </w:rPr>
      </w:pPr>
      <w:del w:id="321" w:author="user" w:date="2012-02-06T15:38:00Z">
        <w:r>
          <w:rPr>
            <w:b/>
            <w:lang w:val="en-US" w:eastAsia="en-US"/>
          </w:rPr>
        </w:r>
      </w:del>
    </w:p>
    <w:p>
      <w:pPr>
        <w:pStyle w:val="Teqsti12Ctr4Char"/>
        <w:rPr>
          <w:b/>
          <w:b/>
          <w:lang w:val="en-US" w:eastAsia="en-US"/>
          <w:del w:id="324" w:author="user" w:date="2012-02-06T15:38:00Z"/>
        </w:rPr>
      </w:pPr>
      <w:del w:id="323" w:author="user" w:date="2012-02-06T15:38:00Z">
        <w:r>
          <w:rPr>
            <w:b/>
            <w:lang w:val="en-US" w:eastAsia="en-US"/>
          </w:rPr>
        </w:r>
      </w:del>
    </w:p>
    <w:p>
      <w:pPr>
        <w:pStyle w:val="Teqsti12Ctr4Char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1701" w:leader="none"/>
          <w:tab w:val="left" w:pos="3402" w:leader="none"/>
          <w:tab w:val="left" w:pos="8448" w:leader="none"/>
        </w:tabs>
        <w:ind w:left="1701" w:right="1134" w:hanging="0"/>
        <w:jc w:val="right"/>
        <w:rPr>
          <w:b/>
          <w:b/>
          <w:lang w:val="de-AT"/>
        </w:rPr>
      </w:pPr>
      <w:r>
        <w:rPr>
          <w:b/>
          <w:lang w:val="de-AT"/>
        </w:rPr>
        <w:t>pasuxebi</w:t>
      </w:r>
    </w:p>
    <w:p>
      <w:pPr>
        <w:pStyle w:val="Normal"/>
        <w:ind w:left="397" w:right="1134" w:hanging="397"/>
        <w:jc w:val="right"/>
        <w:rPr>
          <w:rFonts w:ascii="LitNusx" w:hAnsi="LitNusx" w:cs="Arial"/>
          <w:b/>
          <w:b/>
          <w:sz w:val="28"/>
          <w:lang w:val="de-AT"/>
        </w:rPr>
      </w:pPr>
      <w:r>
        <w:rPr>
          <w:rFonts w:cs="Arial" w:ascii="LitNusx" w:hAnsi="LitNusx"/>
          <w:b/>
          <w:sz w:val="28"/>
          <w:lang w:val="de-AT"/>
        </w:rPr>
      </w:r>
    </w:p>
    <w:p>
      <w:pPr>
        <w:pStyle w:val="Normal"/>
        <w:ind w:left="397" w:right="1134" w:hanging="397"/>
        <w:jc w:val="right"/>
        <w:rPr>
          <w:rFonts w:ascii="LitNusx" w:hAnsi="LitNusx" w:cs="Arial"/>
          <w:b/>
          <w:b/>
          <w:sz w:val="28"/>
        </w:rPr>
      </w:pPr>
      <w:r>
        <w:rPr>
          <w:rFonts w:cs="Arial" w:ascii="LitNusx" w:hAnsi="LitNusx"/>
          <w:b/>
          <w:sz w:val="28"/>
        </w:rPr>
      </w:r>
    </w:p>
    <w:p>
      <w:pPr>
        <w:pStyle w:val="Normal"/>
        <w:ind w:left="397" w:right="1134" w:hanging="397"/>
        <w:jc w:val="right"/>
        <w:rPr>
          <w:rFonts w:ascii="LitNusx" w:hAnsi="LitNusx" w:cs="Arial"/>
          <w:b/>
          <w:b/>
          <w:sz w:val="28"/>
        </w:rPr>
      </w:pPr>
      <w:r>
        <w:rPr>
          <w:rFonts w:cs="Arial" w:ascii="LitNusx" w:hAnsi="LitNusx"/>
          <w:b/>
          <w:sz w:val="28"/>
        </w:rPr>
      </w:r>
    </w:p>
    <w:p>
      <w:pPr>
        <w:pStyle w:val="Normal"/>
        <w:ind w:left="397" w:right="1134" w:hanging="397"/>
        <w:jc w:val="right"/>
        <w:rPr>
          <w:rFonts w:ascii="LitNusx" w:hAnsi="LitNusx" w:cs="Arial"/>
          <w:b/>
          <w:b/>
          <w:sz w:val="28"/>
        </w:rPr>
      </w:pPr>
      <w:r>
        <w:rPr>
          <w:rFonts w:cs="Arial" w:ascii="LitNusx" w:hAnsi="LitNusx"/>
          <w:b/>
          <w:sz w:val="28"/>
        </w:rPr>
      </w:r>
    </w:p>
    <w:p>
      <w:pPr>
        <w:pStyle w:val="Normal"/>
        <w:ind w:left="397" w:right="1134" w:hanging="397"/>
        <w:jc w:val="right"/>
        <w:rPr>
          <w:rFonts w:ascii="LitNusx" w:hAnsi="LitNusx" w:cs="Arial"/>
          <w:b/>
          <w:b/>
          <w:sz w:val="28"/>
        </w:rPr>
      </w:pPr>
      <w:r>
        <w:rPr>
          <w:rFonts w:cs="Arial" w:ascii="LitNusx" w:hAnsi="LitNusx"/>
          <w:b/>
          <w:sz w:val="28"/>
        </w:rPr>
      </w:r>
    </w:p>
    <w:p>
      <w:pPr>
        <w:pStyle w:val="Normal"/>
        <w:ind w:left="397" w:right="1134" w:hanging="397"/>
        <w:jc w:val="right"/>
        <w:rPr>
          <w:rFonts w:ascii="LitNusx" w:hAnsi="LitNusx" w:cs="Arial"/>
          <w:b/>
          <w:b/>
          <w:sz w:val="28"/>
        </w:rPr>
      </w:pPr>
      <w:r>
        <w:rPr>
          <w:rFonts w:cs="Arial" w:ascii="LitNusx" w:hAnsi="LitNusx"/>
          <w:b/>
          <w:sz w:val="28"/>
        </w:rPr>
      </w:r>
    </w:p>
    <w:p>
      <w:pPr>
        <w:pStyle w:val="Normal"/>
        <w:ind w:left="397" w:right="1134" w:hanging="397"/>
        <w:jc w:val="right"/>
        <w:rPr>
          <w:rFonts w:ascii="LitNusx" w:hAnsi="LitNusx" w:cs="Arial"/>
          <w:b/>
          <w:b/>
          <w:sz w:val="28"/>
        </w:rPr>
      </w:pPr>
      <w:r>
        <w:rPr>
          <w:rFonts w:cs="Arial" w:ascii="LitNusx" w:hAnsi="LitNusx"/>
          <w:b/>
          <w:sz w:val="28"/>
        </w:rPr>
      </w:r>
    </w:p>
    <w:p>
      <w:pPr>
        <w:pStyle w:val="Normal"/>
        <w:ind w:left="397" w:right="1134" w:hanging="397"/>
        <w:jc w:val="right"/>
        <w:rPr>
          <w:rFonts w:ascii="LitNusx" w:hAnsi="LitNusx" w:cs="Arial"/>
          <w:b/>
          <w:b/>
          <w:sz w:val="28"/>
        </w:rPr>
      </w:pPr>
      <w:r>
        <w:rPr>
          <w:rFonts w:cs="Arial" w:ascii="LitNusx" w:hAnsi="LitNusx"/>
          <w:b/>
          <w:sz w:val="28"/>
        </w:rPr>
      </w:r>
    </w:p>
    <w:p>
      <w:pPr>
        <w:pStyle w:val="Normal"/>
        <w:ind w:left="397" w:right="1134" w:hanging="397"/>
        <w:jc w:val="right"/>
        <w:rPr>
          <w:rFonts w:ascii="LitNusx" w:hAnsi="LitNusx" w:cs="Arial"/>
          <w:b/>
          <w:b/>
          <w:sz w:val="28"/>
        </w:rPr>
      </w:pPr>
      <w:r>
        <w:rPr>
          <w:rFonts w:cs="Arial" w:ascii="LitNusx" w:hAnsi="LitNusx"/>
          <w:b/>
          <w:sz w:val="28"/>
        </w:rPr>
      </w:r>
    </w:p>
    <w:p>
      <w:pPr>
        <w:pStyle w:val="Normal"/>
        <w:ind w:left="397" w:right="1134" w:hanging="397"/>
        <w:jc w:val="right"/>
        <w:rPr>
          <w:rFonts w:ascii="LitNusx" w:hAnsi="LitNusx" w:cs="Arial"/>
          <w:b/>
          <w:b/>
          <w:sz w:val="28"/>
        </w:rPr>
      </w:pPr>
      <w:r>
        <w:rPr>
          <w:rFonts w:cs="Arial" w:ascii="LitNusx" w:hAnsi="LitNusx"/>
          <w:b/>
          <w:sz w:val="28"/>
        </w:rPr>
      </w:r>
    </w:p>
    <w:p>
      <w:pPr>
        <w:pStyle w:val="Normal"/>
        <w:ind w:left="397" w:right="1134" w:hanging="397"/>
        <w:jc w:val="right"/>
        <w:rPr>
          <w:rFonts w:ascii="LitNusx" w:hAnsi="LitNusx" w:cs="Arial"/>
          <w:b/>
          <w:b/>
          <w:sz w:val="28"/>
        </w:rPr>
      </w:pPr>
      <w:r>
        <w:rPr>
          <w:rFonts w:cs="Arial" w:ascii="LitNusx" w:hAnsi="LitNusx"/>
          <w:b/>
          <w:sz w:val="28"/>
        </w:rPr>
      </w:r>
    </w:p>
    <w:p>
      <w:pPr>
        <w:pStyle w:val="Normal"/>
        <w:ind w:left="397" w:right="1134" w:hanging="397"/>
        <w:jc w:val="right"/>
        <w:rPr>
          <w:rFonts w:ascii="LitNusx" w:hAnsi="LitNusx" w:cs="Arial"/>
          <w:b/>
          <w:b/>
          <w:sz w:val="28"/>
        </w:rPr>
      </w:pPr>
      <w:r>
        <w:rPr>
          <w:rFonts w:cs="Arial" w:ascii="LitNusx" w:hAnsi="LitNusx"/>
          <w:b/>
          <w:sz w:val="28"/>
        </w:rPr>
      </w:r>
    </w:p>
    <w:p>
      <w:pPr>
        <w:pStyle w:val="Normal"/>
        <w:ind w:left="397" w:right="1134" w:hanging="397"/>
        <w:jc w:val="right"/>
        <w:rPr>
          <w:rFonts w:ascii="LitNusx" w:hAnsi="LitNusx" w:cs="Arial"/>
          <w:b/>
          <w:b/>
          <w:sz w:val="28"/>
          <w:ins w:id="326" w:author="user" w:date="2012-02-06T15:39:00Z"/>
        </w:rPr>
      </w:pPr>
      <w:ins w:id="325" w:author="user" w:date="2012-02-06T15:39:00Z">
        <w:r>
          <w:rPr>
            <w:rFonts w:cs="Arial" w:ascii="LitNusx" w:hAnsi="LitNusx"/>
            <w:b/>
            <w:sz w:val="28"/>
          </w:rPr>
        </w:r>
      </w:ins>
    </w:p>
    <w:p>
      <w:pPr>
        <w:pStyle w:val="Normal"/>
        <w:ind w:left="397" w:right="1134" w:hanging="397"/>
        <w:jc w:val="right"/>
        <w:rPr>
          <w:rFonts w:ascii="LitNusx" w:hAnsi="LitNusx" w:cs="Arial"/>
          <w:b/>
          <w:b/>
          <w:sz w:val="28"/>
          <w:ins w:id="328" w:author="user" w:date="2012-02-06T15:39:00Z"/>
        </w:rPr>
      </w:pPr>
      <w:ins w:id="327" w:author="user" w:date="2012-02-06T15:39:00Z">
        <w:r>
          <w:rPr>
            <w:rFonts w:cs="Arial" w:ascii="LitNusx" w:hAnsi="LitNusx"/>
            <w:b/>
            <w:sz w:val="28"/>
          </w:rPr>
        </w:r>
      </w:ins>
    </w:p>
    <w:p>
      <w:pPr>
        <w:pStyle w:val="Normal"/>
        <w:ind w:left="397" w:right="1134" w:hanging="397"/>
        <w:jc w:val="right"/>
        <w:rPr>
          <w:rFonts w:ascii="LitNusx" w:hAnsi="LitNusx" w:cs="Arial"/>
          <w:b/>
          <w:b/>
          <w:sz w:val="28"/>
          <w:ins w:id="330" w:author="user" w:date="2012-02-06T15:39:00Z"/>
        </w:rPr>
      </w:pPr>
      <w:ins w:id="329" w:author="user" w:date="2012-02-06T15:39:00Z">
        <w:r>
          <w:rPr>
            <w:rFonts w:cs="Arial" w:ascii="LitNusx" w:hAnsi="LitNusx"/>
            <w:b/>
            <w:sz w:val="28"/>
          </w:rPr>
        </w:r>
      </w:ins>
    </w:p>
    <w:p>
      <w:pPr>
        <w:pStyle w:val="Normal"/>
        <w:ind w:left="397" w:right="1134" w:hanging="397"/>
        <w:jc w:val="right"/>
        <w:rPr>
          <w:rFonts w:ascii="LitNusx" w:hAnsi="LitNusx" w:cs="Arial"/>
          <w:b/>
          <w:b/>
          <w:sz w:val="28"/>
          <w:ins w:id="332" w:author="user" w:date="2012-02-06T15:39:00Z"/>
        </w:rPr>
      </w:pPr>
      <w:ins w:id="331" w:author="user" w:date="2012-02-06T15:39:00Z">
        <w:r>
          <w:rPr>
            <w:rFonts w:cs="Arial" w:ascii="LitNusx" w:hAnsi="LitNusx"/>
            <w:b/>
            <w:sz w:val="28"/>
          </w:rPr>
        </w:r>
      </w:ins>
    </w:p>
    <w:p>
      <w:pPr>
        <w:pStyle w:val="Normal"/>
        <w:ind w:left="397" w:right="1134" w:hanging="397"/>
        <w:jc w:val="right"/>
        <w:rPr>
          <w:rFonts w:ascii="LitNusx" w:hAnsi="LitNusx" w:cs="Arial"/>
          <w:b/>
          <w:b/>
          <w:sz w:val="28"/>
          <w:ins w:id="334" w:author="user" w:date="2012-02-06T15:39:00Z"/>
        </w:rPr>
      </w:pPr>
      <w:ins w:id="333" w:author="user" w:date="2012-02-06T15:39:00Z">
        <w:r>
          <w:rPr>
            <w:rFonts w:cs="Arial" w:ascii="LitNusx" w:hAnsi="LitNusx"/>
            <w:b/>
            <w:sz w:val="28"/>
          </w:rPr>
        </w:r>
      </w:ins>
    </w:p>
    <w:p>
      <w:pPr>
        <w:pStyle w:val="Normal"/>
        <w:ind w:left="397" w:right="1134" w:hanging="397"/>
        <w:jc w:val="right"/>
        <w:rPr>
          <w:rFonts w:ascii="LitNusx" w:hAnsi="LitNusx" w:cs="Arial"/>
          <w:b/>
          <w:b/>
          <w:sz w:val="28"/>
        </w:rPr>
      </w:pPr>
      <w:r>
        <w:rPr>
          <w:rFonts w:cs="Arial" w:ascii="LitNusx" w:hAnsi="LitNusx"/>
          <w:b/>
          <w:sz w:val="28"/>
        </w:rPr>
      </w:r>
    </w:p>
    <w:p>
      <w:pPr>
        <w:pStyle w:val="Normal"/>
        <w:ind w:left="0" w:right="1134" w:hanging="0"/>
        <w:jc w:val="right"/>
        <w:rPr>
          <w:rFonts w:ascii="LitNusx" w:hAnsi="LitNusx" w:cs="Arial"/>
          <w:b/>
          <w:b/>
          <w:sz w:val="28"/>
        </w:rPr>
      </w:pPr>
      <w:r>
        <w:rPr>
          <w:rFonts w:cs="Arial" w:ascii="LitNusx" w:hAnsi="LitNusx"/>
          <w:b/>
          <w:sz w:val="28"/>
        </w:rPr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ind w:left="0" w:hanging="0"/>
        <w:jc w:val="left"/>
        <w:rPr>
          <w:rFonts w:ascii="LitMtavrPS" w:hAnsi="LitMtavrPS" w:cs="LitMtavrPS"/>
          <w:sz w:val="24"/>
          <w:szCs w:val="24"/>
          <w:ins w:id="356" w:author="user" w:date="2012-02-06T15:39:00Z"/>
        </w:rPr>
      </w:pPr>
      <w:ins w:id="335" w:author="user" w:date="2012-02-06T15:39:00Z">
        <w:r>
          <w:rPr>
            <w:rFonts w:cs="Arial" w:ascii="LitMtavrPS" w:hAnsi="LitMtavrPS"/>
            <w:b/>
            <w:sz w:val="24"/>
            <w:szCs w:val="24"/>
          </w:rPr>
          <w:t xml:space="preserve">ar </w:t>
        </w:r>
      </w:ins>
      <w:ins w:id="336" w:author="user" w:date="2012-02-06T15:39:00Z">
        <w:r>
          <w:rPr>
            <w:rFonts w:cs="LitMtavrPS" w:ascii="LitMtavrPS" w:hAnsi="LitMtavrPS"/>
            <w:b/>
            <w:sz w:val="24"/>
            <w:szCs w:val="24"/>
            <w:lang w:val="en-US" w:eastAsia="en-US"/>
          </w:rPr>
          <w:t>gadaSaloT</w:t>
        </w:r>
      </w:ins>
      <w:ins w:id="337" w:author="user" w:date="2012-02-06T15:39:00Z">
        <w:r>
          <w:rPr>
            <w:rFonts w:cs="LitMtavrPS" w:ascii="LitMtavrPS" w:hAnsi="LitMtavrPS"/>
            <w:b/>
            <w:sz w:val="24"/>
            <w:szCs w:val="24"/>
          </w:rPr>
          <w:t xml:space="preserve"> </w:t>
        </w:r>
      </w:ins>
      <w:ins w:id="338" w:author="user" w:date="2012-02-06T15:39:00Z">
        <w:r>
          <w:rPr>
            <w:rFonts w:cs="LitMtavrPS" w:ascii="LitMtavrPS" w:hAnsi="LitMtavrPS"/>
            <w:b/>
            <w:sz w:val="24"/>
            <w:szCs w:val="24"/>
            <w:lang w:val="en-US" w:eastAsia="en-US"/>
          </w:rPr>
          <w:t>testi,</w:t>
        </w:r>
      </w:ins>
      <w:ins w:id="339" w:author="user" w:date="2012-02-06T15:39:00Z">
        <w:r>
          <w:rPr>
            <w:rFonts w:cs="LitMtavrPS" w:ascii="LitMtavrPS" w:hAnsi="LitMtavrPS"/>
            <w:b/>
            <w:sz w:val="24"/>
            <w:szCs w:val="24"/>
          </w:rPr>
          <w:t xml:space="preserve"> </w:t>
        </w:r>
      </w:ins>
      <w:ins w:id="340" w:author="user" w:date="2012-02-06T15:39:00Z">
        <w:r>
          <w:rPr>
            <w:rFonts w:cs="LitMtavrPS" w:ascii="LitMtavrPS" w:hAnsi="LitMtavrPS"/>
            <w:b/>
            <w:sz w:val="24"/>
            <w:szCs w:val="24"/>
            <w:lang w:val="en-US" w:eastAsia="en-US"/>
          </w:rPr>
          <w:t>sanam</w:t>
        </w:r>
      </w:ins>
      <w:ins w:id="341" w:author="user" w:date="2012-02-06T15:39:00Z">
        <w:r>
          <w:rPr>
            <w:rFonts w:cs="LitMtavrPS" w:ascii="LitMtavrPS" w:hAnsi="LitMtavrPS"/>
            <w:b/>
            <w:sz w:val="24"/>
            <w:szCs w:val="24"/>
          </w:rPr>
          <w:t xml:space="preserve"> </w:t>
        </w:r>
      </w:ins>
      <w:ins w:id="342" w:author="user" w:date="2012-02-06T15:39:00Z">
        <w:r>
          <w:rPr>
            <w:rFonts w:cs="LitMtavrPS" w:ascii="LitMtavrPS" w:hAnsi="LitMtavrPS"/>
            <w:b/>
            <w:sz w:val="24"/>
            <w:szCs w:val="24"/>
            <w:lang w:val="en-US" w:eastAsia="en-US"/>
          </w:rPr>
          <w:t>mzad</w:t>
        </w:r>
      </w:ins>
      <w:ins w:id="343" w:author="user" w:date="2012-02-06T15:39:00Z">
        <w:r>
          <w:rPr>
            <w:rFonts w:cs="LitMtavrPS" w:ascii="LitMtavrPS" w:hAnsi="LitMtavrPS"/>
            <w:b/>
            <w:sz w:val="24"/>
            <w:szCs w:val="24"/>
          </w:rPr>
          <w:t xml:space="preserve"> </w:t>
        </w:r>
      </w:ins>
      <w:ins w:id="344" w:author="user" w:date="2012-02-06T15:39:00Z">
        <w:r>
          <w:rPr>
            <w:rFonts w:cs="LitMtavrPS" w:ascii="LitMtavrPS" w:hAnsi="LitMtavrPS"/>
            <w:b/>
            <w:sz w:val="24"/>
            <w:szCs w:val="24"/>
            <w:lang w:val="en-US" w:eastAsia="en-US"/>
          </w:rPr>
          <w:t>ar</w:t>
        </w:r>
      </w:ins>
      <w:ins w:id="345" w:author="user" w:date="2012-02-06T15:39:00Z">
        <w:r>
          <w:rPr>
            <w:rFonts w:cs="LitMtavrPS" w:ascii="LitMtavrPS" w:hAnsi="LitMtavrPS"/>
            <w:b/>
            <w:sz w:val="24"/>
            <w:szCs w:val="24"/>
          </w:rPr>
          <w:t xml:space="preserve"> </w:t>
        </w:r>
      </w:ins>
      <w:ins w:id="346" w:author="user" w:date="2012-02-06T15:39:00Z">
        <w:r>
          <w:rPr>
            <w:rFonts w:cs="LitMtavrPS" w:ascii="LitMtavrPS" w:hAnsi="LitMtavrPS"/>
            <w:b/>
            <w:sz w:val="24"/>
            <w:szCs w:val="24"/>
            <w:lang w:val="en-US" w:eastAsia="en-US"/>
          </w:rPr>
          <w:t>iqnebiT</w:t>
        </w:r>
      </w:ins>
      <w:ins w:id="347" w:author="user" w:date="2012-02-06T15:39:00Z">
        <w:r>
          <w:rPr>
            <w:rFonts w:cs="LitMtavrPS" w:ascii="LitMtavrPS" w:hAnsi="LitMtavrPS"/>
            <w:b/>
            <w:sz w:val="24"/>
            <w:szCs w:val="24"/>
          </w:rPr>
          <w:t xml:space="preserve"> </w:t>
        </w:r>
      </w:ins>
      <w:ins w:id="348" w:author="user" w:date="2012-02-06T15:39:00Z">
        <w:r>
          <w:rPr>
            <w:rFonts w:cs="LitMtavrPS" w:ascii="LitMtavrPS" w:hAnsi="LitMtavrPS"/>
            <w:b/>
            <w:sz w:val="24"/>
            <w:szCs w:val="24"/>
            <w:lang w:val="en-US" w:eastAsia="en-US"/>
          </w:rPr>
          <w:t>gamocdis</w:t>
        </w:r>
      </w:ins>
      <w:ins w:id="349" w:author="user" w:date="2012-02-06T15:39:00Z">
        <w:r>
          <w:rPr>
            <w:rFonts w:cs="LitMtavrPS" w:ascii="LitMtavrPS" w:hAnsi="LitMtavrPS"/>
            <w:b/>
            <w:sz w:val="24"/>
            <w:szCs w:val="24"/>
          </w:rPr>
          <w:t xml:space="preserve"> </w:t>
        </w:r>
      </w:ins>
      <w:ins w:id="350" w:author="user" w:date="2012-02-06T15:39:00Z">
        <w:r>
          <w:rPr>
            <w:rFonts w:cs="LitMtavrPS" w:ascii="LitMtavrPS" w:hAnsi="LitMtavrPS"/>
            <w:b/>
            <w:sz w:val="24"/>
            <w:szCs w:val="24"/>
            <w:lang w:val="en-US" w:eastAsia="en-US"/>
          </w:rPr>
          <w:t>pirobebSi</w:t>
        </w:r>
      </w:ins>
      <w:ins w:id="351" w:author="user" w:date="2012-02-06T15:39:00Z">
        <w:r>
          <w:rPr>
            <w:rFonts w:cs="LitMtavrPS" w:ascii="LitMtavrPS" w:hAnsi="LitMtavrPS"/>
            <w:b/>
            <w:sz w:val="24"/>
            <w:szCs w:val="24"/>
          </w:rPr>
          <w:t xml:space="preserve"> </w:t>
        </w:r>
      </w:ins>
      <w:ins w:id="352" w:author="user" w:date="2012-02-06T15:39:00Z">
        <w:r>
          <w:rPr>
            <w:rFonts w:cs="LitMtavrPS" w:ascii="LitMtavrPS" w:hAnsi="LitMtavrPS"/>
            <w:b/>
            <w:sz w:val="24"/>
            <w:szCs w:val="24"/>
            <w:lang w:val="en-US" w:eastAsia="en-US"/>
          </w:rPr>
          <w:t>muSaobis</w:t>
        </w:r>
      </w:ins>
      <w:ins w:id="353" w:author="user" w:date="2012-02-06T15:39:00Z">
        <w:r>
          <w:rPr>
            <w:rFonts w:cs="LitMtavrPS" w:ascii="LitMtavrPS" w:hAnsi="LitMtavrPS"/>
            <w:b/>
            <w:sz w:val="24"/>
            <w:szCs w:val="24"/>
          </w:rPr>
          <w:t xml:space="preserve"> </w:t>
        </w:r>
      </w:ins>
      <w:ins w:id="354" w:author="user" w:date="2012-02-06T15:39:00Z">
        <w:r>
          <w:rPr>
            <w:rFonts w:cs="LitMtavrPS" w:ascii="LitMtavrPS" w:hAnsi="LitMtavrPS"/>
            <w:b/>
            <w:sz w:val="24"/>
            <w:szCs w:val="24"/>
            <w:lang w:val="en-US" w:eastAsia="en-US"/>
          </w:rPr>
          <w:t>dasawyebad</w:t>
        </w:r>
      </w:ins>
      <w:ins w:id="355" w:author="user" w:date="2012-02-06T15:39:00Z">
        <w:r>
          <w:rPr>
            <w:rFonts w:cs="LitMtavrPS" w:ascii="LitMtavrPS" w:hAnsi="LitMtavrPS"/>
            <w:sz w:val="24"/>
            <w:szCs w:val="24"/>
            <w:lang w:val="en-US" w:eastAsia="en-US"/>
          </w:rPr>
          <w:t>.</w:t>
        </w:r>
      </w:ins>
    </w:p>
    <w:p>
      <w:pPr>
        <w:pStyle w:val="Normal"/>
        <w:ind w:left="0" w:hanging="0"/>
        <w:jc w:val="left"/>
        <w:rPr>
          <w:rFonts w:ascii="LitMtavrPS" w:hAnsi="LitMtavrPS" w:cs="Arial"/>
          <w:b/>
          <w:b/>
          <w:sz w:val="24"/>
          <w:szCs w:val="24"/>
          <w:del w:id="358" w:author="user" w:date="2012-02-06T15:39:00Z"/>
        </w:rPr>
      </w:pPr>
      <w:del w:id="357" w:author="user" w:date="2012-02-06T15:39:00Z">
        <w:r>
          <w:rPr>
            <w:rFonts w:cs="Arial" w:ascii="LitMtavrPS" w:hAnsi="LitMtavrPS"/>
            <w:b/>
            <w:sz w:val="24"/>
            <w:szCs w:val="24"/>
          </w:rPr>
          <w:delText xml:space="preserve">ar gadaSaloT es gverdi, Tu jer ar gagiciaT pasuxebi sanimuSo testze </w:delText>
        </w:r>
      </w:del>
    </w:p>
    <w:p>
      <w:pPr>
        <w:pStyle w:val="Normal"/>
        <w:ind w:right="1134" w:hanging="0"/>
        <w:jc w:val="center"/>
        <w:rPr>
          <w:rFonts w:ascii="LitMtavrPS" w:hAnsi="LitMtavrPS" w:cs="Arial"/>
          <w:b/>
          <w:b/>
          <w:sz w:val="24"/>
          <w:szCs w:val="24"/>
          <w:lang w:val="en-US" w:eastAsia="en-US"/>
        </w:rPr>
      </w:pPr>
      <w:r>
        <w:rPr>
          <w:rFonts w:cs="Arial" w:ascii="LitMtavrPS" w:hAnsi="LitMtavrPS"/>
          <w:b/>
          <w:sz w:val="24"/>
          <w:szCs w:val="24"/>
          <w:lang w:val="en-US" w:eastAsia="en-US"/>
        </w:rPr>
      </w:r>
    </w:p>
    <w:p>
      <w:pPr>
        <w:pStyle w:val="Tavisqvesatauri"/>
        <w:ind w:right="1134" w:hanging="0"/>
        <w:jc w:val="center"/>
        <w:rPr>
          <w:b/>
          <w:b/>
          <w:lang w:val="en-US" w:eastAsia="en-US"/>
          <w:del w:id="360" w:author="user" w:date="2012-02-06T15:39:00Z"/>
        </w:rPr>
      </w:pPr>
      <w:del w:id="359" w:author="user" w:date="2012-02-06T15:39:00Z">
        <w:r>
          <w:rPr>
            <w:b/>
            <w:lang w:val="en-US" w:eastAsia="en-US"/>
          </w:rPr>
        </w:r>
      </w:del>
    </w:p>
    <w:p>
      <w:pPr>
        <w:pStyle w:val="Tavisqvesatauri"/>
        <w:ind w:right="1134" w:hanging="0"/>
        <w:jc w:val="center"/>
        <w:rPr>
          <w:lang w:val="en-US" w:eastAsia="en-US"/>
          <w:del w:id="362" w:author="user" w:date="2012-02-06T15:39:00Z"/>
        </w:rPr>
      </w:pPr>
      <w:del w:id="361" w:author="user" w:date="2012-02-06T15:39:00Z">
        <w:r>
          <w:rPr>
            <w:lang w:val="en-US" w:eastAsia="en-US"/>
          </w:rPr>
        </w:r>
      </w:del>
    </w:p>
    <w:p>
      <w:pPr>
        <w:pStyle w:val="Tavisqvesatauri"/>
        <w:ind w:right="1134" w:hanging="0"/>
        <w:jc w:val="center"/>
        <w:rPr>
          <w:lang w:val="en-US" w:eastAsia="en-US"/>
          <w:del w:id="364" w:author="user" w:date="2012-02-06T15:39:00Z"/>
        </w:rPr>
      </w:pPr>
      <w:del w:id="363" w:author="user" w:date="2012-02-06T15:39:00Z">
        <w:r>
          <w:rPr>
            <w:lang w:val="en-US" w:eastAsia="en-US"/>
          </w:rPr>
        </w:r>
      </w:del>
    </w:p>
    <w:p>
      <w:pPr>
        <w:pStyle w:val="Tavisqvesatauri"/>
        <w:ind w:right="1134" w:hanging="0"/>
        <w:jc w:val="center"/>
        <w:rPr>
          <w:b/>
          <w:b/>
          <w:lang w:val="en-US" w:eastAsia="en-US"/>
          <w:del w:id="366" w:author="user" w:date="2012-02-06T15:39:00Z"/>
        </w:rPr>
      </w:pPr>
      <w:del w:id="365" w:author="user" w:date="2012-02-06T15:39:00Z">
        <w:r>
          <w:rPr>
            <w:b/>
            <w:lang w:val="en-US" w:eastAsia="en-US"/>
          </w:rPr>
        </w:r>
      </w:del>
    </w:p>
    <w:p>
      <w:pPr>
        <w:pStyle w:val="Tavisqvesatauri"/>
        <w:ind w:right="1134" w:hanging="0"/>
        <w:jc w:val="center"/>
        <w:rPr>
          <w:b/>
          <w:b/>
          <w:lang w:val="en-US" w:eastAsia="en-US"/>
          <w:del w:id="368" w:author="user" w:date="2012-02-06T15:39:00Z"/>
        </w:rPr>
      </w:pPr>
      <w:del w:id="367" w:author="user" w:date="2012-02-06T15:39:00Z">
        <w:r>
          <w:rPr>
            <w:b/>
            <w:lang w:val="en-US" w:eastAsia="en-US"/>
          </w:rPr>
        </w:r>
      </w:del>
    </w:p>
    <w:p>
      <w:pPr>
        <w:pStyle w:val="Tavisqvesatauri"/>
        <w:ind w:right="1134" w:hanging="0"/>
        <w:jc w:val="center"/>
        <w:rPr>
          <w:b/>
          <w:b/>
          <w:lang w:val="en-US" w:eastAsia="en-US"/>
          <w:del w:id="370" w:author="user" w:date="2012-02-06T15:39:00Z"/>
        </w:rPr>
      </w:pPr>
      <w:del w:id="369" w:author="user" w:date="2012-02-06T15:39:00Z">
        <w:r>
          <w:rPr>
            <w:b/>
            <w:lang w:val="en-US" w:eastAsia="en-US"/>
          </w:rPr>
        </w:r>
      </w:del>
    </w:p>
    <w:p>
      <w:pPr>
        <w:pStyle w:val="Tavisqvesatauri"/>
        <w:rPr>
          <w:b/>
          <w:b/>
          <w:lang w:val="en-US" w:eastAsia="en-US"/>
          <w:del w:id="372" w:author="user" w:date="2012-02-06T15:39:00Z"/>
        </w:rPr>
      </w:pPr>
      <w:del w:id="371" w:author="user" w:date="2012-02-06T15:39:00Z">
        <w:r>
          <w:rPr>
            <w:b/>
            <w:lang w:val="en-US" w:eastAsia="en-US"/>
          </w:rPr>
        </w:r>
      </w:del>
    </w:p>
    <w:p>
      <w:pPr>
        <w:pStyle w:val="Tavisqvesatauri"/>
        <w:rPr>
          <w:b/>
          <w:b/>
          <w:color w:val="000000"/>
          <w:del w:id="374" w:author="user" w:date="2012-02-06T15:39:00Z"/>
        </w:rPr>
      </w:pPr>
      <w:ins w:id="373" w:author="stumari4" w:date="2012-02-01T11:39:00Z">
        <w:r>
          <w:rPr>
            <w:color w:val="000000"/>
          </w:rPr>
          <w:t>aqtiuri moqmedebis ge</w:t>
          <w:softHyphen/>
          <w:t>g</w:t>
          <w:softHyphen/>
          <w:t xml:space="preserve">ma </w:t>
        </w:r>
      </w:ins>
    </w:p>
    <w:p>
      <w:pPr>
        <w:pStyle w:val="Tavisqvesatauri"/>
        <w:rPr>
          <w:b/>
          <w:b/>
          <w:color w:val="000000"/>
          <w:ins w:id="376" w:author="stumari4" w:date="2012-02-01T11:39:00Z"/>
        </w:rPr>
      </w:pPr>
      <w:ins w:id="375" w:author="stumari4" w:date="2012-02-01T11:39:00Z">
        <w:r>
          <w:rPr>
            <w:b/>
            <w:color w:val="000000"/>
          </w:rPr>
        </w:r>
      </w:ins>
    </w:p>
    <w:p>
      <w:pPr>
        <w:pStyle w:val="Tavisqvesatauri"/>
        <w:rPr>
          <w:del w:id="378" w:author="stumari4" w:date="2012-02-01T11:39:00Z"/>
        </w:rPr>
      </w:pPr>
      <w:del w:id="377" w:author="stumari4" w:date="2012-02-01T11:39:00Z">
        <w:r>
          <w:rPr/>
          <w:delText>Se</w:delText>
          <w:softHyphen/>
          <w:delText>te</w:delText>
          <w:softHyphen/>
          <w:delText>v</w:delText>
          <w:softHyphen/>
          <w:delText>is ge</w:delText>
          <w:softHyphen/>
          <w:delText>g</w:delText>
          <w:softHyphen/>
          <w:delText>ma</w:delText>
        </w:r>
      </w:del>
    </w:p>
    <w:p>
      <w:pPr>
        <w:pStyle w:val="Tavisqvesatauri"/>
        <w:rPr/>
      </w:pPr>
      <w:r>
        <w:rPr/>
        <w:t>vi</w:t>
        <w:softHyphen/>
        <w:t>c</w:t>
        <w:softHyphen/>
        <w:t>iT, rom sul mci</w:t>
        <w:softHyphen/>
        <w:t>re 100-jer gTxoveT aR</w:t>
        <w:softHyphen/>
        <w:t>ni</w:t>
        <w:softHyphen/>
        <w:t>S</w:t>
        <w:softHyphen/>
        <w:t>nu</w:t>
        <w:softHyphen/>
        <w:t>l</w:t>
        <w:softHyphen/>
        <w:t>is ga</w:t>
        <w:softHyphen/>
        <w:t>ke</w:t>
        <w:softHyphen/>
        <w:t>Te</w:t>
        <w:softHyphen/>
        <w:t>ba da is</w:t>
        <w:softHyphen/>
        <w:t>ic vi</w:t>
        <w:softHyphen/>
        <w:t>c</w:t>
        <w:softHyphen/>
        <w:t>iT, rom Tqven</w:t>
      </w:r>
      <w:ins w:id="379" w:author="stumari4" w:date="2012-02-01T11:59:00Z">
        <w:r>
          <w:rPr/>
          <w:t>Tvisac cnobilia</w:t>
        </w:r>
      </w:ins>
      <w:del w:id="380" w:author="stumari4" w:date="2012-02-01T11:59:00Z">
        <w:r>
          <w:rPr/>
          <w:delText>c iciT</w:delText>
        </w:r>
      </w:del>
      <w:r>
        <w:rPr/>
        <w:t>, rom ase unda moqceuliyaviT. maS, ra</w:t>
        <w:softHyphen/>
        <w:t>t</w:t>
        <w:softHyphen/>
        <w:t>om ar ga</w:t>
        <w:softHyphen/>
        <w:t>a</w:t>
        <w:softHyphen/>
        <w:t>ke</w:t>
        <w:softHyphen/>
        <w:t>T</w:t>
        <w:softHyphen/>
        <w:t>eT es ga</w:t>
        <w:softHyphen/>
        <w:t>mo</w:t>
        <w:softHyphen/>
        <w:t>c</w:t>
        <w:softHyphen/>
        <w:t>da</w:t>
        <w:softHyphen/>
        <w:t>ze? `ga</w:t>
        <w:softHyphen/>
        <w:t>mo</w:t>
        <w:softHyphen/>
        <w:t>c</w:t>
        <w:softHyphen/>
        <w:t>da</w:t>
        <w:softHyphen/>
        <w:t>ze ra un</w:t>
        <w:softHyphen/>
        <w:t>da ga</w:t>
        <w:softHyphen/>
        <w:t>g</w:t>
        <w:softHyphen/>
        <w:t>ve</w:t>
        <w:softHyphen/>
        <w:t>ke</w:t>
        <w:softHyphen/>
        <w:t>Te</w:t>
        <w:softHyphen/>
        <w:t>bi</w:t>
        <w:softHyphen/>
        <w:t>na?~ albaT, fi</w:t>
        <w:softHyphen/>
        <w:t>q</w:t>
        <w:softHyphen/>
        <w:t>r</w:t>
        <w:softHyphen/>
        <w:t>obT. ka</w:t>
        <w:softHyphen/>
        <w:t>r</w:t>
        <w:softHyphen/>
        <w:t>gi, ma</w:t>
        <w:softHyphen/>
        <w:t>S</w:t>
        <w:softHyphen/>
        <w:t>in 101-jer ge</w:t>
        <w:softHyphen/>
        <w:t>ty</w:t>
        <w:softHyphen/>
        <w:t>v</w:t>
        <w:softHyphen/>
        <w:t>iT. ka</w:t>
        <w:softHyphen/>
        <w:t>r</w:t>
        <w:softHyphen/>
        <w:t>g</w:t>
        <w:softHyphen/>
        <w:t>ad ga</w:t>
        <w:softHyphen/>
        <w:t>da</w:t>
        <w:softHyphen/>
        <w:t>xe</w:t>
        <w:softHyphen/>
        <w:t>d</w:t>
        <w:softHyphen/>
        <w:t xml:space="preserve">eT scenars, </w:t>
        <w:softHyphen/>
        <w:t>ki</w:t>
        <w:softHyphen/>
        <w:t>Tx</w:t>
        <w:softHyphen/>
        <w:t>ve</w:t>
        <w:softHyphen/>
        <w:t>b</w:t>
        <w:softHyphen/>
        <w:t>ze pa</w:t>
        <w:softHyphen/>
        <w:t>su</w:t>
        <w:softHyphen/>
        <w:t>xe</w:t>
        <w:softHyphen/>
        <w:t>b</w:t>
        <w:softHyphen/>
        <w:t>is ga</w:t>
        <w:softHyphen/>
        <w:t>ce</w:t>
        <w:softHyphen/>
        <w:t>ma</w:t>
        <w:softHyphen/>
        <w:t>m</w:t>
        <w:softHyphen/>
        <w:t>de.</w:t>
      </w:r>
    </w:p>
    <w:p>
      <w:pPr>
        <w:pStyle w:val="Teqsti12Ctr4Char"/>
        <w:rPr/>
      </w:pPr>
      <w:r>
        <w:rPr/>
      </w:r>
    </w:p>
    <w:p>
      <w:pPr>
        <w:pStyle w:val="Qvesatauri"/>
        <w:rPr/>
      </w:pPr>
      <w:r>
        <w:rPr/>
        <w:t>pi</w:t>
        <w:softHyphen/>
        <w:t>r</w:t>
        <w:softHyphen/>
        <w:t>v</w:t>
        <w:softHyphen/>
        <w:t>el ri</w:t>
        <w:softHyphen/>
        <w:t>g</w:t>
        <w:softHyphen/>
        <w:t xml:space="preserve">Si gasakeTebeli </w:t>
      </w:r>
    </w:p>
    <w:p>
      <w:pPr>
        <w:pStyle w:val="Teqsti12Ctr4Char"/>
        <w:rPr/>
      </w:pPr>
      <w:r>
        <w:rPr/>
        <w:t>waki</w:t>
        <w:softHyphen/>
        <w:t>Tx</w:t>
        <w:softHyphen/>
        <w:t>v</w:t>
        <w:softHyphen/>
        <w:t>isTvis gamoyofil pi</w:t>
        <w:softHyphen/>
        <w:t>r</w:t>
        <w:softHyphen/>
        <w:t>v</w:t>
        <w:softHyphen/>
        <w:t>el 5 wu</w:t>
        <w:softHyphen/>
        <w:t>T</w:t>
        <w:softHyphen/>
        <w:t>Si de</w:t>
        <w:softHyphen/>
        <w:t>ta</w:t>
        <w:softHyphen/>
        <w:t>lu</w:t>
        <w:softHyphen/>
        <w:t>r</w:t>
        <w:softHyphen/>
        <w:t>ad unda gaecnoT scenars, gadawyvitoT, ro</w:t>
        <w:softHyphen/>
        <w:t>m</w:t>
        <w:softHyphen/>
        <w:t>el Se</w:t>
        <w:softHyphen/>
        <w:t>ki</w:t>
        <w:softHyphen/>
        <w:t>Tx</w:t>
        <w:softHyphen/>
        <w:t>ve</w:t>
        <w:softHyphen/>
        <w:t>b</w:t>
        <w:softHyphen/>
        <w:t>ze unda ga</w:t>
        <w:softHyphen/>
        <w:t>s</w:t>
        <w:softHyphen/>
        <w:t>c</w:t>
        <w:softHyphen/>
        <w:t>eT pa</w:t>
        <w:softHyphen/>
        <w:t>su</w:t>
        <w:softHyphen/>
        <w:t>xe</w:t>
        <w:softHyphen/>
        <w:t>bi da ra Ta</w:t>
        <w:softHyphen/>
        <w:t>n</w:t>
        <w:softHyphen/>
        <w:t>mi</w:t>
        <w:softHyphen/>
        <w:t>m</w:t>
        <w:softHyphen/>
        <w:t>de</w:t>
        <w:softHyphen/>
        <w:t>v</w:t>
        <w:softHyphen/>
        <w:t>ro</w:t>
        <w:softHyphen/>
        <w:t>biT. ase, rom da</w:t>
        <w:softHyphen/>
        <w:t>u</w:t>
        <w:softHyphen/>
        <w:t>b</w:t>
        <w:softHyphen/>
        <w:t>ru</w:t>
        <w:softHyphen/>
        <w:t>n</w:t>
        <w:softHyphen/>
        <w:t>d</w:t>
        <w:softHyphen/>
        <w:t>iT na</w:t>
        <w:softHyphen/>
        <w:t>mu</w:t>
        <w:softHyphen/>
        <w:t>Se</w:t>
        <w:softHyphen/>
        <w:t>v</w:t>
        <w:softHyphen/>
        <w:t>ars da SeimuSaveT Se</w:t>
        <w:softHyphen/>
        <w:t>te</w:t>
        <w:softHyphen/>
        <w:t>v</w:t>
        <w:softHyphen/>
        <w:t>is ge</w:t>
        <w:softHyphen/>
        <w:t>g</w:t>
        <w:softHyphen/>
        <w:t>ma.</w:t>
      </w:r>
    </w:p>
    <w:p>
      <w:pPr>
        <w:pStyle w:val="Teqsti12Ctr4Char"/>
        <w:rPr/>
      </w:pPr>
      <w:r>
        <w:rPr/>
        <w:t>Se</w:t>
        <w:softHyphen/>
        <w:t>m</w:t>
        <w:softHyphen/>
        <w:t>d</w:t>
        <w:softHyphen/>
        <w:t>egi re</w:t>
        <w:softHyphen/>
        <w:t>ko</w:t>
        <w:softHyphen/>
        <w:t>me</w:t>
        <w:softHyphen/>
        <w:t>n</w:t>
        <w:softHyphen/>
        <w:t>da</w:t>
        <w:softHyphen/>
        <w:t>ci</w:t>
        <w:softHyphen/>
        <w:t>aa - da</w:t>
        <w:softHyphen/>
        <w:t>r</w:t>
        <w:softHyphen/>
        <w:t>Ce</w:t>
        <w:softHyphen/>
        <w:t>ni</w:t>
        <w:softHyphen/>
        <w:t>li dro da</w:t>
        <w:softHyphen/>
        <w:t>u</w:t>
        <w:softHyphen/>
        <w:t>T</w:t>
        <w:softHyphen/>
        <w:t>m</w:t>
        <w:softHyphen/>
        <w:t xml:space="preserve">eT </w:t>
        <w:softHyphen/>
        <w:t>pirvel</w:t>
      </w:r>
      <w:ins w:id="381" w:author="stumari4" w:date="2012-02-01T11:59:00Z">
        <w:r>
          <w:rPr/>
          <w:t>i</w:t>
        </w:r>
      </w:ins>
      <w:r>
        <w:rPr/>
        <w:t xml:space="preserve"> </w:t>
      </w:r>
      <w:del w:id="382" w:author="stumari4" w:date="2012-02-01T11:59:00Z">
        <w:r>
          <w:rPr/>
          <w:delText>ki</w:delText>
          <w:softHyphen/>
          <w:delText>Tx</w:delText>
          <w:softHyphen/>
          <w:delText xml:space="preserve">vas </w:delText>
        </w:r>
      </w:del>
      <w:ins w:id="383" w:author="stumari4" w:date="2012-02-01T11:59:00Z">
        <w:r>
          <w:rPr/>
          <w:t>ki</w:t>
          <w:softHyphen/>
          <w:t>Tx</w:t>
          <w:softHyphen/>
          <w:t xml:space="preserve">vis </w:t>
        </w:r>
      </w:ins>
      <w:r>
        <w:rPr/>
        <w:t>mo</w:t>
        <w:softHyphen/>
        <w:t>Txo</w:t>
        <w:softHyphen/>
        <w:t>v</w:t>
        <w:softHyphen/>
        <w:t>ne</w:t>
        <w:softHyphen/>
        <w:t>b</w:t>
        <w:softHyphen/>
        <w:t>is an</w:t>
        <w:softHyphen/>
        <w:t>a</w:t>
        <w:softHyphen/>
        <w:t>l</w:t>
        <w:softHyphen/>
        <w:t>izs da moiniSneT mTa</w:t>
        <w:softHyphen/>
        <w:t>va</w:t>
        <w:softHyphen/>
        <w:t>ri sa</w:t>
        <w:softHyphen/>
        <w:t>ki</w:t>
        <w:softHyphen/>
        <w:t>Txe</w:t>
        <w:softHyphen/>
        <w:t>bi. pirvel kiTxvaze da</w:t>
        <w:softHyphen/>
        <w:t>ma</w:t>
        <w:softHyphen/>
        <w:t>te</w:t>
        <w:softHyphen/>
        <w:t>bi</w:t>
        <w:softHyphen/>
        <w:t>Ti drois xarjva sasargebloa, rogori TanmimdevrobiTac ar unda gasceT kiTxvebs pasuxi. Tu ga</w:t>
        <w:softHyphen/>
        <w:t>da</w:t>
        <w:softHyphen/>
        <w:t>wy</w:t>
        <w:softHyphen/>
        <w:t>vi</w:t>
        <w:softHyphen/>
        <w:t>t</w:t>
        <w:softHyphen/>
        <w:t>eT, pi</w:t>
        <w:softHyphen/>
        <w:t>r</w:t>
        <w:softHyphen/>
        <w:t>v</w:t>
        <w:softHyphen/>
        <w:t>el ri</w:t>
        <w:softHyphen/>
        <w:t>g</w:t>
        <w:softHyphen/>
        <w:t>Si, am kiTxvaze pasuxis gacema, ka</w:t>
        <w:softHyphen/>
        <w:t>r</w:t>
        <w:softHyphen/>
        <w:t>g</w:t>
        <w:softHyphen/>
        <w:t>ad geqnebaT scenari gaazrebuli, ro</w:t>
        <w:softHyphen/>
        <w:t>ca we</w:t>
        <w:softHyphen/>
        <w:t>r</w:t>
        <w:softHyphen/>
        <w:t>is dro da</w:t>
        <w:softHyphen/>
        <w:t>i</w:t>
        <w:softHyphen/>
        <w:t>wye</w:t>
        <w:softHyphen/>
        <w:t xml:space="preserve">ba. Tu </w:t>
      </w:r>
      <w:del w:id="384" w:author="stumari4" w:date="2012-01-24T17:06:00Z">
        <w:r>
          <w:rPr/>
          <w:delText>ap</w:delText>
          <w:softHyphen/>
          <w:delText>i</w:delText>
          <w:softHyphen/>
          <w:delText>r</w:delText>
          <w:softHyphen/>
          <w:delText xml:space="preserve">ebT mis </w:delText>
        </w:r>
      </w:del>
      <w:ins w:id="385" w:author="stumari4" w:date="2012-01-24T17:05:00Z">
        <w:r>
          <w:rPr/>
          <w:t xml:space="preserve">am kiTxvaze </w:t>
        </w:r>
      </w:ins>
      <w:del w:id="386" w:author="stumari4" w:date="2012-01-24T17:05:00Z">
        <w:r>
          <w:rPr/>
          <w:delText>me</w:delText>
          <w:softHyphen/>
          <w:delText>o</w:delText>
          <w:softHyphen/>
          <w:delText>re an me</w:delText>
          <w:softHyphen/>
          <w:delText>sa</w:delText>
          <w:softHyphen/>
          <w:delText>me ri</w:delText>
          <w:softHyphen/>
          <w:delText>g</w:delText>
          <w:softHyphen/>
          <w:delText>Si ga</w:delText>
          <w:softHyphen/>
          <w:delText>ke</w:delText>
          <w:softHyphen/>
          <w:delText>Te</w:delText>
          <w:softHyphen/>
          <w:delText>b</w:delText>
          <w:softHyphen/>
          <w:delText>as</w:delText>
        </w:r>
      </w:del>
      <w:ins w:id="387" w:author="stumari4" w:date="2012-01-24T17:05:00Z">
        <w:r>
          <w:rPr/>
          <w:t>mogvianebiT apirebT pasuxis gacemas, misi sirTulis gamo,</w:t>
        </w:r>
      </w:ins>
      <w:del w:id="388" w:author="stumari4" w:date="2012-01-24T17:06:00Z">
        <w:r>
          <w:rPr/>
          <w:delText>, vi</w:delText>
          <w:softHyphen/>
          <w:delText>na</w:delText>
          <w:softHyphen/>
          <w:delText>i</w:delText>
          <w:softHyphen/>
          <w:delText>d</w:delText>
          <w:softHyphen/>
          <w:delText>an rTu</w:delText>
          <w:softHyphen/>
          <w:delText>l</w:delText>
          <w:softHyphen/>
          <w:delText>ad mo</w:delText>
          <w:softHyphen/>
          <w:delText>ge</w:delText>
          <w:softHyphen/>
          <w:delText>C</w:delText>
          <w:softHyphen/>
          <w:delText>ve</w:delText>
          <w:softHyphen/>
          <w:delText>n</w:delText>
          <w:softHyphen/>
          <w:delText>aT mi</w:delText>
          <w:softHyphen/>
          <w:delText>si am</w:delText>
          <w:softHyphen/>
          <w:delText>o</w:delText>
          <w:softHyphen/>
          <w:delText>x</w:delText>
          <w:softHyphen/>
          <w:delText>s</w:delText>
          <w:softHyphen/>
          <w:delText>na, Se</w:delText>
          <w:softHyphen/>
          <w:delText>ki</w:delText>
          <w:softHyphen/>
          <w:delText>Tx</w:delText>
          <w:softHyphen/>
          <w:delText>va ioli iq</w:delText>
          <w:softHyphen/>
          <w:delText>ne</w:delText>
          <w:softHyphen/>
          <w:delText>ba, Tu da</w:delText>
          <w:softHyphen/>
          <w:delText>u</w:delText>
          <w:softHyphen/>
          <w:delText>b</w:delText>
          <w:softHyphen/>
          <w:delText>ru</w:delText>
          <w:softHyphen/>
          <w:delText>n</w:delText>
          <w:softHyphen/>
          <w:delText>de</w:delText>
          <w:softHyphen/>
          <w:delText>b</w:delText>
          <w:softHyphen/>
          <w:delText>iT mas,</w:delText>
        </w:r>
      </w:del>
      <w:r>
        <w:rPr/>
        <w:t xml:space="preserve"> </w:t>
      </w:r>
      <w:ins w:id="389" w:author="stumari4" w:date="2012-01-24T17:06:00Z">
        <w:r>
          <w:rPr/>
          <w:t xml:space="preserve">gaazrebulad wakiTxvis Sedegad, mainc CamogiyalibdebaT garkveuli mosazrebebi, </w:t>
        </w:r>
      </w:ins>
      <w:del w:id="390" w:author="stumari4" w:date="2012-01-24T17:07:00Z">
        <w:r>
          <w:rPr/>
          <w:delText>vi</w:delText>
          <w:softHyphen/>
          <w:delText>na</w:delText>
          <w:softHyphen/>
          <w:delText>i</w:delText>
          <w:softHyphen/>
          <w:delText>d</w:delText>
          <w:softHyphen/>
          <w:delText>an Tqve</w:delText>
          <w:softHyphen/>
          <w:delText>n</w:delText>
          <w:softHyphen/>
          <w:delText>ma sa</w:delText>
          <w:softHyphen/>
          <w:delText>wyi</w:delText>
          <w:softHyphen/>
          <w:delText>s</w:delText>
          <w:softHyphen/>
          <w:delText>ma an</w:delText>
          <w:softHyphen/>
          <w:delText>a</w:delText>
          <w:softHyphen/>
          <w:delText>li</w:delText>
          <w:softHyphen/>
          <w:delText>z</w:delText>
          <w:softHyphen/>
          <w:delText>ma un</w:delText>
          <w:softHyphen/>
          <w:delText>da wa</w:delText>
          <w:softHyphen/>
          <w:delText>r</w:delText>
          <w:softHyphen/>
          <w:delText>mo</w:delText>
          <w:softHyphen/>
          <w:delText>S</w:delText>
          <w:softHyphen/>
          <w:delText>v</w:delText>
          <w:softHyphen/>
          <w:delText>as Se</w:delText>
          <w:softHyphen/>
          <w:delText>m</w:delText>
          <w:softHyphen/>
          <w:delText>d</w:delText>
          <w:softHyphen/>
          <w:delText>go</w:delText>
          <w:softHyphen/>
          <w:delText>mi mo</w:delText>
          <w:softHyphen/>
          <w:delText>sa</w:delText>
          <w:softHyphen/>
          <w:delText>z</w:delText>
          <w:softHyphen/>
          <w:delText>re</w:delText>
          <w:softHyphen/>
          <w:delText>be</w:delText>
          <w:softHyphen/>
          <w:delText xml:space="preserve">bi, </w:delText>
        </w:r>
      </w:del>
      <w:r>
        <w:rPr/>
        <w:t>sa</w:t>
        <w:softHyphen/>
        <w:t>n</w:t>
        <w:softHyphen/>
        <w:t xml:space="preserve">am sxva </w:t>
      </w:r>
      <w:del w:id="391" w:author="stumari4" w:date="2012-01-24T17:07:00Z">
        <w:r>
          <w:rPr/>
          <w:delText>Se</w:delText>
        </w:r>
      </w:del>
      <w:r>
        <w:rPr/>
        <w:softHyphen/>
        <w:t>ki</w:t>
        <w:softHyphen/>
        <w:t>Tx</w:t>
        <w:softHyphen/>
        <w:t>v</w:t>
        <w:softHyphen/>
        <w:t>eb</w:t>
      </w:r>
      <w:ins w:id="392" w:author="stumari4" w:date="2012-01-24T17:07:00Z">
        <w:r>
          <w:rPr/>
          <w:t>is pasuxebze muSaobT</w:t>
        </w:r>
      </w:ins>
      <w:del w:id="393" w:author="stumari4" w:date="2012-01-24T17:08:00Z">
        <w:r>
          <w:rPr/>
          <w:delText>s da</w:delText>
          <w:softHyphen/>
          <w:delText>u</w:delText>
          <w:softHyphen/>
          <w:delText>wye</w:delText>
          <w:softHyphen/>
          <w:delText>b</w:delText>
          <w:softHyphen/>
          <w:delText>d</w:delText>
          <w:softHyphen/>
          <w:delText>eT am</w:delText>
          <w:softHyphen/>
          <w:delText>o</w:delText>
          <w:softHyphen/>
          <w:delText>x</w:delText>
          <w:softHyphen/>
          <w:delText>s</w:delText>
          <w:softHyphen/>
          <w:delText>n</w:delText>
          <w:softHyphen/>
          <w:delText>as</w:delText>
        </w:r>
      </w:del>
      <w:r>
        <w:rPr/>
        <w:t>.</w:t>
      </w:r>
    </w:p>
    <w:p>
      <w:pPr>
        <w:pStyle w:val="Teqsti12Ctr4Char"/>
        <w:rPr/>
      </w:pPr>
      <w:r>
        <w:rPr/>
      </w:r>
    </w:p>
    <w:p>
      <w:pPr>
        <w:pStyle w:val="Qvesatauri"/>
        <w:rPr/>
      </w:pPr>
      <w:r>
        <w:rPr/>
        <w:t>Se</w:t>
        <w:softHyphen/>
        <w:t>m</w:t>
        <w:softHyphen/>
        <w:t>de</w:t>
        <w:softHyphen/>
        <w:t>gi na</w:t>
        <w:softHyphen/>
        <w:t>bi</w:t>
        <w:softHyphen/>
        <w:t xml:space="preserve">ji  </w:t>
      </w:r>
    </w:p>
    <w:p>
      <w:pPr>
        <w:pStyle w:val="Teqsti12Ctr4Char"/>
        <w:rPr/>
      </w:pPr>
      <w:ins w:id="394" w:author="stumari4" w:date="2012-01-24T17:19:00Z">
        <w:r>
          <w:rPr/>
          <w:t xml:space="preserve">Tqven, </w:t>
        </w:r>
      </w:ins>
      <w:r>
        <w:rPr/>
        <w:t>al</w:t>
        <w:softHyphen/>
        <w:t>b</w:t>
        <w:softHyphen/>
        <w:t xml:space="preserve">aT, </w:t>
      </w:r>
      <w:ins w:id="395" w:author="stumari4" w:date="2012-01-24T17:19:00Z">
        <w:r>
          <w:rPr/>
          <w:t xml:space="preserve">an </w:t>
        </w:r>
      </w:ins>
      <w:del w:id="396" w:author="stumari4" w:date="2012-01-24T17:09:00Z">
        <w:r>
          <w:rPr/>
          <w:delText>fi</w:delText>
          <w:softHyphen/>
          <w:delText>q</w:delText>
          <w:softHyphen/>
          <w:delText>r</w:delText>
          <w:softHyphen/>
          <w:delText xml:space="preserve">obT, rom </w:delText>
        </w:r>
      </w:del>
      <w:r>
        <w:rPr/>
        <w:t>ar ic</w:t>
        <w:softHyphen/>
        <w:t>iT sa</w:t>
        <w:softHyphen/>
        <w:t>i</w:t>
        <w:softHyphen/>
        <w:t>d</w:t>
        <w:softHyphen/>
        <w:t>an da</w:t>
        <w:softHyphen/>
        <w:t>i</w:t>
        <w:softHyphen/>
        <w:t>wy</w:t>
        <w:softHyphen/>
        <w:t xml:space="preserve">oT an </w:t>
      </w:r>
      <w:ins w:id="397" w:author="stumari4" w:date="2012-01-24T17:09:00Z">
        <w:r>
          <w:rPr/>
          <w:t xml:space="preserve">fiqrobT, rom </w:t>
        </w:r>
      </w:ins>
      <w:del w:id="398" w:author="stumari4" w:date="2012-01-24T17:19:00Z">
        <w:r>
          <w:rPr/>
          <w:delText>mo</w:delText>
          <w:softHyphen/>
          <w:delText>gi</w:delText>
          <w:softHyphen/>
          <w:delText>w</w:delText>
          <w:softHyphen/>
          <w:delText xml:space="preserve">evT </w:delText>
        </w:r>
      </w:del>
      <w:r>
        <w:rPr/>
        <w:t>yve</w:t>
        <w:softHyphen/>
        <w:t xml:space="preserve">la </w:t>
      </w:r>
      <w:del w:id="399" w:author="stumari4" w:date="2012-01-24T17:08:00Z">
        <w:r>
          <w:rPr/>
          <w:delText>Se</w:delText>
        </w:r>
      </w:del>
      <w:r>
        <w:rPr/>
        <w:softHyphen/>
        <w:t>ki</w:t>
        <w:softHyphen/>
        <w:t>Tx</w:t>
        <w:softHyphen/>
        <w:t>v</w:t>
        <w:softHyphen/>
      </w:r>
      <w:ins w:id="400" w:author="stumari4" w:date="2012-01-24T17:19:00Z">
        <w:r>
          <w:rPr/>
          <w:t>as SegiZliaT upasuxoT</w:t>
        </w:r>
      </w:ins>
      <w:del w:id="401" w:author="stumari4" w:date="2012-01-24T17:19:00Z">
        <w:r>
          <w:rPr/>
          <w:delText xml:space="preserve">is </w:delText>
        </w:r>
      </w:del>
      <w:del w:id="402" w:author="stumari4" w:date="2012-01-24T17:09:00Z">
        <w:r>
          <w:rPr/>
          <w:delText>we</w:delText>
          <w:softHyphen/>
          <w:delText>si</w:delText>
          <w:softHyphen/>
          <w:delText>e</w:delText>
          <w:softHyphen/>
          <w:delText>r</w:delText>
          <w:softHyphen/>
          <w:delText>ad ga</w:delText>
          <w:softHyphen/>
          <w:delText>v</w:delText>
          <w:softHyphen/>
          <w:delText>la.</w:delText>
        </w:r>
      </w:del>
      <w:ins w:id="403" w:author="stumari4" w:date="2012-01-24T17:09:00Z">
        <w:r>
          <w:rPr/>
          <w:t>.</w:t>
        </w:r>
      </w:ins>
    </w:p>
    <w:p>
      <w:pPr>
        <w:pStyle w:val="Teqsti12Ctr4Char"/>
        <w:rPr/>
      </w:pPr>
      <w:r>
        <w:rPr/>
      </w:r>
    </w:p>
    <w:p>
      <w:pPr>
        <w:pStyle w:val="Qvesatauri"/>
        <w:rPr/>
      </w:pPr>
      <w:ins w:id="404" w:author="stumari4" w:date="2012-02-01T12:03:00Z">
        <w:r>
          <w:rPr/>
          <w:t>1</w:t>
        </w:r>
      </w:ins>
      <w:ins w:id="405" w:author="stumari4" w:date="2012-02-01T12:03:00Z">
        <w:r>
          <w:rPr>
            <w:lang w:val="en-US"/>
          </w:rPr>
          <w:t xml:space="preserve">-li </w:t>
        </w:r>
      </w:ins>
      <w:r>
        <w:rPr/>
        <w:t>va</w:t>
        <w:softHyphen/>
        <w:t>ri</w:t>
        <w:softHyphen/>
        <w:t>a</w:t>
        <w:softHyphen/>
        <w:t>n</w:t>
        <w:softHyphen/>
        <w:t xml:space="preserve">ti </w:t>
      </w:r>
      <w:del w:id="406" w:author="stumari4" w:date="2012-02-01T12:03:00Z">
        <w:r>
          <w:rPr/>
          <w:delText>1</w:delText>
        </w:r>
      </w:del>
      <w:r>
        <w:rPr/>
        <w:t xml:space="preserve"> (Tu ar ic</w:t>
        <w:softHyphen/>
        <w:t>iT sa</w:t>
        <w:softHyphen/>
        <w:t>i</w:t>
        <w:softHyphen/>
        <w:t>d</w:t>
        <w:softHyphen/>
        <w:t>an da</w:t>
        <w:softHyphen/>
        <w:t>i</w:t>
        <w:softHyphen/>
        <w:t>wy</w:t>
        <w:softHyphen/>
        <w:t xml:space="preserve">oT) </w:t>
      </w:r>
    </w:p>
    <w:p>
      <w:pPr>
        <w:pStyle w:val="Teqsti12Ctr4Char"/>
        <w:rPr/>
      </w:pPr>
      <w:r>
        <w:rPr/>
        <w:t xml:space="preserve">Tu </w:t>
      </w:r>
      <w:del w:id="407" w:author="stumari4" w:date="2012-01-24T17:10:00Z">
        <w:r>
          <w:rPr/>
          <w:delText>co</w:delText>
          <w:softHyphen/>
          <w:delText>ta</w:delText>
          <w:softHyphen/>
          <w:delText>Ti wu</w:delText>
          <w:softHyphen/>
          <w:delText>x</w:delText>
          <w:softHyphen/>
          <w:delText>arT na</w:delText>
          <w:softHyphen/>
          <w:delText>mu</w:delText>
          <w:softHyphen/>
          <w:delText>Se</w:delText>
          <w:softHyphen/>
          <w:delText>va</w:delText>
          <w:softHyphen/>
          <w:delText>r</w:delText>
          <w:softHyphen/>
          <w:delText>ze</w:delText>
        </w:r>
      </w:del>
      <w:ins w:id="408" w:author="stumari4" w:date="2012-01-24T17:10:00Z">
        <w:r>
          <w:rPr/>
          <w:t>kiTxva ar mogewonaT</w:t>
        </w:r>
      </w:ins>
      <w:r>
        <w:rPr/>
        <w:t>, ga</w:t>
        <w:softHyphen/>
        <w:t>x</w:t>
        <w:softHyphen/>
        <w:t>so</w:t>
        <w:softHyphen/>
        <w:t>v</w:t>
        <w:softHyphen/>
        <w:t>d</w:t>
        <w:softHyphen/>
        <w:t>eT, rom ma</w:t>
        <w:softHyphen/>
        <w:t>inc mo</w:t>
        <w:softHyphen/>
        <w:t>gi</w:t>
        <w:softHyphen/>
        <w:t>w</w:t>
        <w:softHyphen/>
        <w:t xml:space="preserve">evT </w:t>
      </w:r>
      <w:ins w:id="409" w:author="stumari4" w:date="2012-01-24T17:11:00Z">
        <w:r>
          <w:rPr/>
          <w:t xml:space="preserve">savaldebulo kiTxvaze </w:t>
        </w:r>
      </w:ins>
      <w:del w:id="410" w:author="stumari4" w:date="2012-01-24T17:10:00Z">
        <w:r>
          <w:rPr/>
          <w:delText>Se</w:delText>
          <w:softHyphen/>
          <w:delText>ki</w:delText>
          <w:softHyphen/>
          <w:delText>Tx</w:delText>
          <w:softHyphen/>
          <w:delText>ve</w:delText>
          <w:softHyphen/>
          <w:delText>b</w:delText>
          <w:softHyphen/>
          <w:delText>is iZ</w:delText>
          <w:softHyphen/>
          <w:delText>u</w:delText>
          <w:softHyphen/>
          <w:delText>le</w:delText>
          <w:softHyphen/>
          <w:delText>b</w:delText>
          <w:softHyphen/>
          <w:delText>iT am</w:delText>
          <w:softHyphen/>
          <w:delText>o</w:delText>
          <w:softHyphen/>
          <w:delText>x</w:delText>
          <w:softHyphen/>
          <w:delText>s</w:delText>
          <w:softHyphen/>
          <w:delText>na</w:delText>
        </w:r>
      </w:del>
      <w:ins w:id="411" w:author="stumari4" w:date="2012-01-24T17:10:00Z">
        <w:r>
          <w:rPr/>
          <w:t>pasuxis gacema da</w:t>
        </w:r>
      </w:ins>
      <w:del w:id="412" w:author="stumari4" w:date="2012-01-24T17:10:00Z">
        <w:r>
          <w:rPr/>
          <w:delText xml:space="preserve">, ase, rom </w:delText>
        </w:r>
      </w:del>
      <w:ins w:id="413" w:author="stumari4" w:date="2012-01-24T17:10:00Z">
        <w:r>
          <w:rPr/>
          <w:t xml:space="preserve"> </w:t>
        </w:r>
      </w:ins>
      <w:r>
        <w:rPr/>
        <w:t>ka</w:t>
        <w:softHyphen/>
        <w:t>r</w:t>
        <w:softHyphen/>
        <w:t>gi iq</w:t>
        <w:softHyphen/>
        <w:t>ne</w:t>
        <w:softHyphen/>
        <w:t xml:space="preserve">ba, Tu </w:t>
      </w:r>
      <w:ins w:id="414" w:author="stumari4" w:date="2012-01-24T17:10:00Z">
        <w:r>
          <w:rPr/>
          <w:t>am davalebas moicilebT</w:t>
        </w:r>
      </w:ins>
      <w:del w:id="415" w:author="stumari4" w:date="2012-01-24T17:11:00Z">
        <w:r>
          <w:rPr/>
          <w:delText>ga</w:delText>
          <w:softHyphen/>
          <w:delText>a</w:delText>
          <w:softHyphen/>
          <w:delText>r</w:delText>
          <w:softHyphen/>
          <w:delText>T</w:delText>
          <w:softHyphen/>
          <w:delText>m</w:delText>
          <w:softHyphen/>
          <w:delText>evT Tavs da am</w:delText>
          <w:softHyphen/>
          <w:delText>o</w:delText>
          <w:softHyphen/>
          <w:delText>x</w:delText>
          <w:softHyphen/>
          <w:delText>s</w:delText>
          <w:softHyphen/>
          <w:delText>n</w:delText>
          <w:softHyphen/>
          <w:delText>iT</w:delText>
        </w:r>
      </w:del>
      <w:r>
        <w:rPr/>
        <w:t>.</w:t>
      </w:r>
    </w:p>
    <w:p>
      <w:pPr>
        <w:pStyle w:val="Teqsti12Ctr4Char"/>
        <w:numPr>
          <w:ilvl w:val="0"/>
          <w:numId w:val="16"/>
        </w:numPr>
        <w:ind w:left="397" w:hanging="397"/>
        <w:rPr/>
      </w:pPr>
      <w:del w:id="416" w:author="stumari4" w:date="2012-01-24T17:11:00Z">
        <w:r>
          <w:rPr>
            <w:b/>
          </w:rPr>
          <w:delText>Se</w:delText>
        </w:r>
      </w:del>
      <w:r>
        <w:rPr>
          <w:b/>
        </w:rPr>
        <w:softHyphen/>
      </w:r>
      <w:ins w:id="417" w:author="stumari4" w:date="2012-02-01T12:00:00Z">
        <w:r>
          <w:rPr>
            <w:b/>
          </w:rPr>
          <w:t xml:space="preserve">1-li </w:t>
        </w:r>
      </w:ins>
      <w:r>
        <w:rPr>
          <w:b/>
        </w:rPr>
        <w:t>ki</w:t>
        <w:softHyphen/>
        <w:t>Tx</w:t>
        <w:softHyphen/>
        <w:t>v</w:t>
      </w:r>
      <w:ins w:id="418" w:author="stumari4" w:date="2012-02-01T12:00:00Z">
        <w:r>
          <w:rPr>
            <w:b/>
          </w:rPr>
          <w:t>is</w:t>
        </w:r>
      </w:ins>
      <w:del w:id="419" w:author="stumari4" w:date="2012-02-01T12:00:00Z">
        <w:r>
          <w:rPr>
            <w:b/>
          </w:rPr>
          <w:delText>a 1-</w:delText>
        </w:r>
      </w:del>
      <w:del w:id="420" w:author="stumari4" w:date="2012-02-01T12:00:00Z">
        <w:r>
          <w:rPr/>
          <w:delText>is</w:delText>
        </w:r>
      </w:del>
      <w:r>
        <w:rPr/>
        <w:t xml:space="preserve"> (a) na</w:t>
        <w:softHyphen/>
        <w:t>wi</w:t>
        <w:softHyphen/>
        <w:t>l</w:t>
        <w:softHyphen/>
        <w:t>ze ka</w:t>
        <w:softHyphen/>
        <w:t>r</w:t>
        <w:softHyphen/>
        <w:t>gi Se</w:t>
        <w:softHyphen/>
        <w:t>fa</w:t>
        <w:softHyphen/>
        <w:t>se</w:t>
        <w:softHyphen/>
        <w:t>b</w:t>
        <w:softHyphen/>
        <w:t>is mi</w:t>
        <w:softHyphen/>
        <w:t>Re</w:t>
        <w:softHyphen/>
        <w:t>ba Se</w:t>
        <w:softHyphen/>
        <w:t>gi</w:t>
        <w:softHyphen/>
        <w:t>Z</w:t>
        <w:softHyphen/>
        <w:t>li</w:t>
        <w:softHyphen/>
        <w:t>aT, Tu ga</w:t>
        <w:softHyphen/>
        <w:t>mo</w:t>
        <w:softHyphen/>
        <w:t>i</w:t>
        <w:softHyphen/>
        <w:t>ye</w:t>
        <w:softHyphen/>
        <w:t>n</w:t>
        <w:softHyphen/>
        <w:t>ebT sce</w:t>
        <w:softHyphen/>
        <w:t>na</w:t>
        <w:softHyphen/>
        <w:t>r</w:t>
        <w:softHyphen/>
        <w:t>Si mo</w:t>
        <w:softHyphen/>
        <w:t>ce</w:t>
        <w:softHyphen/>
        <w:t>m</w:t>
        <w:softHyphen/>
        <w:t>ul in</w:t>
        <w:softHyphen/>
        <w:t>fo</w:t>
        <w:softHyphen/>
        <w:t>r</w:t>
        <w:softHyphen/>
        <w:t>ma</w:t>
        <w:softHyphen/>
        <w:t>ci</w:t>
        <w:softHyphen/>
        <w:t xml:space="preserve">as _ </w:t>
      </w:r>
      <w:del w:id="421" w:author="stumari4" w:date="2012-01-24T17:11:00Z">
        <w:r>
          <w:rPr/>
          <w:delText>Za</w:delText>
          <w:softHyphen/>
          <w:delText>li</w:delText>
          <w:softHyphen/>
          <w:delText>an di</w:delText>
          <w:softHyphen/>
          <w:delText>di</w:delText>
        </w:r>
      </w:del>
      <w:ins w:id="422" w:author="stumari4" w:date="2012-01-24T17:11:00Z">
        <w:r>
          <w:rPr/>
          <w:t>sakmarisi</w:t>
        </w:r>
      </w:ins>
      <w:r>
        <w:rPr/>
        <w:t xml:space="preserve"> in</w:t>
        <w:softHyphen/>
        <w:t>fo</w:t>
        <w:softHyphen/>
        <w:t>r</w:t>
        <w:softHyphen/>
        <w:t>ma</w:t>
        <w:softHyphen/>
        <w:t>ciaa da</w:t>
        <w:softHyphen/>
        <w:t>i</w:t>
        <w:softHyphen/>
        <w:t>n</w:t>
        <w:softHyphen/>
        <w:t>te</w:t>
        <w:softHyphen/>
        <w:t>re</w:t>
        <w:softHyphen/>
        <w:t>se</w:t>
        <w:softHyphen/>
        <w:t>bu</w:t>
        <w:softHyphen/>
        <w:t>li mxa</w:t>
        <w:softHyphen/>
        <w:t>re</w:t>
        <w:softHyphen/>
        <w:t>e</w:t>
        <w:softHyphen/>
        <w:t>b</w:t>
        <w:softHyphen/>
        <w:t>is Se</w:t>
        <w:softHyphen/>
        <w:t>sa</w:t>
        <w:softHyphen/>
        <w:t>x</w:t>
        <w:softHyphen/>
        <w:t>eb. as</w:t>
        <w:softHyphen/>
        <w:t>e</w:t>
        <w:softHyphen/>
        <w:t>ve, sa</w:t>
        <w:softHyphen/>
        <w:t>k</w:t>
        <w:softHyphen/>
        <w:t>mao de</w:t>
        <w:softHyphen/>
        <w:t>ta</w:t>
        <w:softHyphen/>
        <w:t>le</w:t>
        <w:softHyphen/>
        <w:t>bia mo</w:t>
        <w:softHyphen/>
        <w:t>ce</w:t>
        <w:softHyphen/>
        <w:t>mu</w:t>
        <w:softHyphen/>
        <w:t>li an</w:t>
        <w:softHyphen/>
        <w:t>a</w:t>
        <w:softHyphen/>
        <w:t>zRa</w:t>
        <w:softHyphen/>
        <w:t>u</w:t>
        <w:softHyphen/>
        <w:t>re</w:t>
        <w:softHyphen/>
        <w:t>b</w:t>
        <w:softHyphen/>
        <w:t>is Ta</w:t>
        <w:softHyphen/>
        <w:t>o</w:t>
        <w:softHyphen/>
        <w:t>ba</w:t>
        <w:softHyphen/>
        <w:t>ze (d) na</w:t>
        <w:softHyphen/>
        <w:t>wi</w:t>
        <w:softHyphen/>
        <w:t>l</w:t>
        <w:softHyphen/>
        <w:t>Si, rac Se</w:t>
        <w:softHyphen/>
        <w:t>ga</w:t>
        <w:softHyphen/>
        <w:t>x</w:t>
        <w:softHyphen/>
        <w:t>se</w:t>
        <w:softHyphen/>
        <w:t>n</w:t>
        <w:softHyphen/>
        <w:t>ebT korporaci</w:t>
        <w:softHyphen/>
        <w:t>u</w:t>
        <w:softHyphen/>
        <w:t>li ma</w:t>
        <w:softHyphen/>
        <w:t>r</w:t>
        <w:softHyphen/>
        <w:t>T</w:t>
        <w:softHyphen/>
        <w:t>v</w:t>
        <w:softHyphen/>
        <w:t xml:space="preserve">is </w:t>
      </w:r>
      <w:del w:id="423" w:author="stumari4" w:date="2012-01-24T17:12:00Z">
        <w:r>
          <w:rPr/>
          <w:delText>an</w:delText>
          <w:softHyphen/>
          <w:delText>a</w:delText>
          <w:softHyphen/>
          <w:delText>zRa</w:delText>
          <w:softHyphen/>
          <w:delText>u</w:delText>
          <w:softHyphen/>
          <w:delText>re</w:delText>
          <w:softHyphen/>
          <w:delText>b</w:delText>
          <w:softHyphen/>
          <w:delText xml:space="preserve">is </w:delText>
        </w:r>
      </w:del>
      <w:ins w:id="424" w:author="stumari4" w:date="2012-01-24T17:12:00Z">
        <w:r>
          <w:rPr/>
          <w:t>an</w:t>
          <w:softHyphen/>
          <w:t>a</w:t>
          <w:softHyphen/>
          <w:t>zRa</w:t>
          <w:softHyphen/>
          <w:t>u</w:t>
          <w:softHyphen/>
          <w:t>re</w:t>
          <w:softHyphen/>
          <w:t>b</w:t>
          <w:softHyphen/>
          <w:t xml:space="preserve">asTan dakavSirebul </w:t>
        </w:r>
      </w:ins>
      <w:r>
        <w:rPr/>
        <w:t>mo</w:t>
        <w:softHyphen/>
        <w:t>Txo</w:t>
        <w:softHyphen/>
        <w:t>v</w:t>
        <w:softHyphen/>
        <w:t>n</w:t>
        <w:softHyphen/>
        <w:t xml:space="preserve">ebs. </w:t>
      </w:r>
    </w:p>
    <w:p>
      <w:pPr>
        <w:pStyle w:val="Teqsti12Ctr4Char"/>
        <w:numPr>
          <w:ilvl w:val="0"/>
          <w:numId w:val="16"/>
        </w:numPr>
        <w:ind w:left="397" w:hanging="397"/>
        <w:rPr/>
      </w:pPr>
      <w:r>
        <w:rPr/>
        <w:t>Tu ic</w:t>
        <w:softHyphen/>
        <w:t>iT araa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e</w:t>
        <w:softHyphen/>
        <w:t>b</w:t>
        <w:softHyphen/>
        <w:t xml:space="preserve">is </w:t>
      </w:r>
      <w:del w:id="425" w:author="stumari4" w:date="2012-01-24T17:12:00Z">
        <w:r>
          <w:rPr/>
          <w:delText>Se</w:delText>
          <w:softHyphen/>
          <w:delText>sa</w:delText>
          <w:softHyphen/>
          <w:delText>x</w:delText>
          <w:softHyphen/>
          <w:delText>eb</w:delText>
        </w:r>
      </w:del>
      <w:ins w:id="426" w:author="stumari4" w:date="2012-01-24T17:12:00Z">
        <w:r>
          <w:rPr/>
          <w:t>funqciebi</w:t>
        </w:r>
      </w:ins>
      <w:r>
        <w:rPr/>
        <w:t xml:space="preserve">, </w:t>
      </w:r>
      <w:ins w:id="427" w:author="stumari4" w:date="2012-02-01T12:00:00Z">
        <w:r>
          <w:rPr>
            <w:b/>
          </w:rPr>
          <w:t xml:space="preserve">me-2 </w:t>
        </w:r>
      </w:ins>
      <w:del w:id="428" w:author="stumari4" w:date="2012-01-24T17:13:00Z">
        <w:r>
          <w:rPr>
            <w:b/>
          </w:rPr>
          <w:delText>Se</w:delText>
        </w:r>
      </w:del>
      <w:r>
        <w:rPr>
          <w:b/>
        </w:rPr>
        <w:softHyphen/>
        <w:t>ki</w:t>
        <w:softHyphen/>
        <w:t>Tx</w:t>
        <w:softHyphen/>
        <w:t xml:space="preserve">va </w:t>
      </w:r>
      <w:del w:id="429" w:author="stumari4" w:date="2012-02-01T12:00:00Z">
        <w:r>
          <w:rPr>
            <w:b/>
          </w:rPr>
          <w:delText>2</w:delText>
        </w:r>
      </w:del>
      <w:r>
        <w:rPr/>
        <w:t xml:space="preserve"> ka</w:t>
        <w:softHyphen/>
        <w:t>r</w:t>
        <w:softHyphen/>
        <w:t>gi ar</w:t>
        <w:softHyphen/>
        <w:t>Ce</w:t>
        <w:softHyphen/>
        <w:t>va</w:t>
        <w:softHyphen/>
        <w:t>ni iq</w:t>
        <w:softHyphen/>
        <w:t>ne</w:t>
        <w:softHyphen/>
        <w:t>ba. Tu</w:t>
        <w:softHyphen/>
        <w:t>m</w:t>
        <w:softHyphen/>
        <w:t>ca</w:t>
      </w:r>
      <w:ins w:id="430" w:author="stumari4" w:date="2012-02-01T12:00:00Z">
        <w:r>
          <w:rPr/>
          <w:t>,</w:t>
        </w:r>
      </w:ins>
      <w:r>
        <w:rPr/>
        <w:t xml:space="preserve"> ra</w:t>
        <w:softHyphen/>
        <w:t>m</w:t>
        <w:softHyphen/>
        <w:t>de</w:t>
        <w:softHyphen/>
        <w:t>ni</w:t>
        <w:softHyphen/>
        <w:t>me na</w:t>
        <w:softHyphen/>
        <w:t>wi</w:t>
        <w:softHyphen/>
        <w:t>li mo</w:t>
        <w:softHyphen/>
        <w:t>i</w:t>
        <w:softHyphen/>
        <w:t>Tx</w:t>
        <w:softHyphen/>
        <w:t xml:space="preserve">ovs </w:t>
      </w:r>
      <w:del w:id="431" w:author="stumari4" w:date="2012-01-24T17:13:00Z">
        <w:r>
          <w:rPr/>
          <w:delText>fa</w:delText>
          <w:softHyphen/>
          <w:delText>r</w:delText>
          <w:softHyphen/>
          <w:delText xml:space="preserve">To </w:delText>
        </w:r>
      </w:del>
      <w:ins w:id="432" w:author="stumari4" w:date="2012-01-24T17:13:00Z">
        <w:r>
          <w:rPr/>
          <w:t xml:space="preserve">zogadi </w:t>
        </w:r>
      </w:ins>
      <w:r>
        <w:rPr/>
        <w:t>pra</w:t>
        <w:softHyphen/>
        <w:t>q</w:t>
        <w:softHyphen/>
        <w:t>ti</w:t>
        <w:softHyphen/>
        <w:t>ku</w:t>
        <w:softHyphen/>
        <w:t>li da eT</w:t>
        <w:softHyphen/>
        <w:t>i</w:t>
        <w:softHyphen/>
        <w:t>ku</w:t>
        <w:softHyphen/>
        <w:t>ri sa</w:t>
        <w:softHyphen/>
        <w:t>ki</w:t>
        <w:softHyphen/>
        <w:t>Txe</w:t>
        <w:softHyphen/>
        <w:t>b</w:t>
        <w:softHyphen/>
        <w:t xml:space="preserve">is </w:t>
      </w:r>
      <w:del w:id="433" w:author="stumari4" w:date="2012-01-24T17:13:00Z">
        <w:r>
          <w:rPr/>
          <w:delText>mo</w:delText>
          <w:softHyphen/>
          <w:delText>y</w:delText>
          <w:softHyphen/>
          <w:delText>va</w:delText>
          <w:softHyphen/>
          <w:delText>n</w:delText>
          <w:softHyphen/>
          <w:delText>as</w:delText>
        </w:r>
      </w:del>
      <w:ins w:id="434" w:author="stumari4" w:date="2012-01-24T17:13:00Z">
        <w:r>
          <w:rPr/>
          <w:t>ganxilvas</w:t>
        </w:r>
      </w:ins>
      <w:r>
        <w:rPr/>
        <w:t>, ase, rom igi ar ar</w:t>
        <w:softHyphen/>
        <w:t>is mxo</w:t>
        <w:softHyphen/>
        <w:t>l</w:t>
        <w:softHyphen/>
        <w:t xml:space="preserve">od </w:t>
      </w:r>
      <w:ins w:id="435" w:author="stumari4" w:date="2012-01-24T17:14:00Z">
        <w:r>
          <w:rPr/>
          <w:t xml:space="preserve">Teoriuli </w:t>
        </w:r>
      </w:ins>
      <w:r>
        <w:rPr/>
        <w:t>co</w:t>
        <w:softHyphen/>
        <w:t>d</w:t>
        <w:softHyphen/>
        <w:t>n</w:t>
        <w:softHyphen/>
        <w:t xml:space="preserve">is </w:t>
      </w:r>
      <w:del w:id="436" w:author="stumari4" w:date="2012-01-24T17:14:00Z">
        <w:r>
          <w:rPr/>
          <w:delText>pi</w:delText>
          <w:softHyphen/>
          <w:delText>r</w:delText>
          <w:softHyphen/>
          <w:delText>da</w:delText>
          <w:softHyphen/>
          <w:delText>pi</w:delText>
          <w:softHyphen/>
          <w:delText xml:space="preserve">ri </w:delText>
        </w:r>
      </w:del>
      <w:r>
        <w:rPr/>
        <w:t>ga</w:t>
        <w:softHyphen/>
        <w:t>mo</w:t>
        <w:softHyphen/>
        <w:t>c</w:t>
        <w:softHyphen/>
        <w:t>da.</w:t>
      </w:r>
    </w:p>
    <w:p>
      <w:pPr>
        <w:pStyle w:val="Teqsti12Ctr4Char"/>
        <w:numPr>
          <w:ilvl w:val="0"/>
          <w:numId w:val="16"/>
        </w:numPr>
        <w:ind w:left="397" w:hanging="397"/>
        <w:rPr/>
      </w:pPr>
      <w:r>
        <w:rPr/>
        <w:t>mi</w:t>
        <w:softHyphen/>
        <w:t>u</w:t>
        <w:softHyphen/>
        <w:t>xe</w:t>
        <w:softHyphen/>
        <w:t>da</w:t>
        <w:softHyphen/>
        <w:t>v</w:t>
        <w:softHyphen/>
        <w:t>ad im</w:t>
        <w:softHyphen/>
        <w:t>i</w:t>
        <w:softHyphen/>
        <w:t xml:space="preserve">sa, rom </w:t>
      </w:r>
      <w:ins w:id="437" w:author="stumari4" w:date="2012-02-01T12:01:00Z">
        <w:r>
          <w:rPr>
            <w:b/>
          </w:rPr>
          <w:t>me</w:t>
        </w:r>
      </w:ins>
      <w:ins w:id="438" w:author="stumari4" w:date="2012-02-01T12:01:00Z">
        <w:r>
          <w:rPr/>
          <w:t>-</w:t>
        </w:r>
      </w:ins>
      <w:ins w:id="439" w:author="stumari4" w:date="2012-02-01T12:01:00Z">
        <w:r>
          <w:rPr>
            <w:b/>
          </w:rPr>
          <w:t xml:space="preserve">3 </w:t>
        </w:r>
      </w:ins>
      <w:del w:id="440" w:author="stumari4" w:date="2012-01-24T17:14:00Z">
        <w:r>
          <w:rPr>
            <w:b/>
          </w:rPr>
          <w:delText>Se</w:delText>
        </w:r>
      </w:del>
      <w:r>
        <w:rPr>
          <w:b/>
        </w:rPr>
        <w:softHyphen/>
        <w:t>ki</w:t>
        <w:softHyphen/>
        <w:t>Tx</w:t>
        <w:softHyphen/>
        <w:t>v</w:t>
      </w:r>
      <w:del w:id="441" w:author="stumari4" w:date="2012-02-01T12:01:00Z">
        <w:r>
          <w:rPr>
            <w:b/>
          </w:rPr>
          <w:delText>a</w:delText>
        </w:r>
      </w:del>
      <w:ins w:id="442" w:author="stumari4" w:date="2012-02-01T12:01:00Z">
        <w:r>
          <w:rPr>
            <w:b/>
          </w:rPr>
          <w:t>is</w:t>
        </w:r>
      </w:ins>
      <w:r>
        <w:rPr>
          <w:b/>
        </w:rPr>
        <w:t xml:space="preserve"> </w:t>
      </w:r>
      <w:del w:id="443" w:author="stumari4" w:date="2012-02-01T12:01:00Z">
        <w:r>
          <w:rPr>
            <w:b/>
          </w:rPr>
          <w:delText>3</w:delText>
        </w:r>
      </w:del>
      <w:del w:id="444" w:author="stumari4" w:date="2012-01-24T17:14:00Z">
        <w:r>
          <w:rPr/>
          <w:delText>-Si</w:delText>
        </w:r>
      </w:del>
      <w:r>
        <w:rPr/>
        <w:t xml:space="preserve"> sce</w:t>
        <w:softHyphen/>
        <w:t>na</w:t>
        <w:softHyphen/>
        <w:t>ri sa</w:t>
        <w:softHyphen/>
        <w:t>k</w:t>
        <w:softHyphen/>
        <w:t>ma</w:t>
        <w:softHyphen/>
        <w:t>od pa</w:t>
        <w:softHyphen/>
        <w:t>ta</w:t>
        <w:softHyphen/>
        <w:t>r</w:t>
        <w:softHyphen/>
        <w:t>a</w:t>
      </w:r>
      <w:ins w:id="445" w:author="stumari4" w:date="2012-01-24T17:14:00Z">
        <w:r>
          <w:rPr/>
          <w:t>a</w:t>
        </w:r>
      </w:ins>
      <w:del w:id="446" w:author="stumari4" w:date="2012-01-24T17:14:00Z">
        <w:r>
          <w:rPr/>
          <w:delText>d Se</w:delText>
          <w:softHyphen/>
          <w:delText>i</w:delText>
          <w:softHyphen/>
          <w:delText>Z</w:delText>
          <w:softHyphen/>
          <w:delText>le</w:delText>
          <w:softHyphen/>
          <w:delText>ba mo</w:delText>
          <w:softHyphen/>
          <w:delText>ge</w:delText>
          <w:softHyphen/>
          <w:delText>C</w:delText>
          <w:softHyphen/>
          <w:delText>ve</w:delText>
          <w:softHyphen/>
          <w:delText>n</w:delText>
          <w:softHyphen/>
          <w:delText>oT</w:delText>
        </w:r>
      </w:del>
      <w:r>
        <w:rPr/>
        <w:t xml:space="preserve">, </w:t>
      </w:r>
      <w:del w:id="447" w:author="stumari4" w:date="2012-01-24T17:14:00Z">
        <w:r>
          <w:rPr/>
          <w:delText>si</w:delText>
          <w:softHyphen/>
          <w:delText>na</w:delText>
          <w:softHyphen/>
          <w:delText>m</w:delText>
          <w:softHyphen/>
          <w:delText>d</w:delText>
          <w:softHyphen/>
          <w:delText>vi</w:delText>
          <w:softHyphen/>
          <w:delText>le</w:delText>
          <w:softHyphen/>
          <w:delText xml:space="preserve">Si, </w:delText>
        </w:r>
      </w:del>
      <w:r>
        <w:rPr/>
        <w:t>po</w:t>
        <w:softHyphen/>
        <w:t>te</w:t>
        <w:softHyphen/>
        <w:t>n</w:t>
        <w:softHyphen/>
        <w:t>ci</w:t>
        <w:softHyphen/>
        <w:t>u</w:t>
        <w:softHyphen/>
        <w:t>ri ri</w:t>
        <w:softHyphen/>
        <w:t>s</w:t>
        <w:softHyphen/>
        <w:t>ke</w:t>
        <w:softHyphen/>
        <w:t>b</w:t>
        <w:softHyphen/>
        <w:t>is Se</w:t>
        <w:softHyphen/>
        <w:t>sa</w:t>
        <w:softHyphen/>
        <w:t>x</w:t>
        <w:softHyphen/>
        <w:t xml:space="preserve">eb </w:t>
      </w:r>
      <w:del w:id="448" w:author="stumari4" w:date="2012-01-24T17:14:00Z">
        <w:r>
          <w:rPr/>
          <w:delText>mo</w:delText>
          <w:softHyphen/>
          <w:delText>ce</w:delText>
          <w:softHyphen/>
          <w:delText>mu</w:delText>
          <w:softHyphen/>
          <w:delText xml:space="preserve">lia </w:delText>
        </w:r>
      </w:del>
      <w:r>
        <w:rPr/>
        <w:t>sa</w:t>
        <w:softHyphen/>
        <w:t>k</w:t>
        <w:softHyphen/>
        <w:t>ma</w:t>
      </w:r>
      <w:ins w:id="449" w:author="stumari4" w:date="2012-01-24T17:15:00Z">
        <w:r>
          <w:rPr/>
          <w:t>risi</w:t>
        </w:r>
      </w:ins>
      <w:del w:id="450" w:author="stumari4" w:date="2012-01-24T17:15:00Z">
        <w:r>
          <w:rPr/>
          <w:softHyphen/>
          <w:delText>od di</w:delText>
          <w:softHyphen/>
          <w:delText xml:space="preserve">di </w:delText>
        </w:r>
      </w:del>
      <w:ins w:id="451" w:author="stumari4" w:date="2012-01-24T17:14:00Z">
        <w:r>
          <w:rPr/>
          <w:t xml:space="preserve"> </w:t>
        </w:r>
      </w:ins>
      <w:r>
        <w:rPr/>
        <w:t>in</w:t>
        <w:softHyphen/>
        <w:t>fo</w:t>
        <w:softHyphen/>
        <w:t>r</w:t>
        <w:softHyphen/>
        <w:t>ma</w:t>
        <w:softHyphen/>
        <w:t>cia</w:t>
      </w:r>
      <w:ins w:id="452" w:author="stumari4" w:date="2012-01-24T17:14:00Z">
        <w:r>
          <w:rPr/>
          <w:t>a mo</w:t>
          <w:softHyphen/>
          <w:t>ce</w:t>
          <w:softHyphen/>
          <w:t>mu</w:t>
          <w:softHyphen/>
          <w:t>li</w:t>
        </w:r>
      </w:ins>
      <w:r>
        <w:rPr/>
        <w:t xml:space="preserve">. Tu </w:t>
      </w:r>
      <w:del w:id="453" w:author="stumari4" w:date="2012-01-24T17:15:00Z">
        <w:r>
          <w:rPr/>
          <w:delText>fa</w:delText>
          <w:softHyphen/>
          <w:delText>r</w:delText>
          <w:softHyphen/>
          <w:delText>To spe</w:delText>
          <w:softHyphen/>
          <w:delText>q</w:delText>
          <w:softHyphen/>
          <w:delText>t</w:delText>
          <w:softHyphen/>
          <w:delText>r</w:delText>
          <w:softHyphen/>
          <w:delText>iT if</w:delText>
          <w:softHyphen/>
          <w:delText>i</w:delText>
          <w:softHyphen/>
          <w:delText>q</w:delText>
          <w:softHyphen/>
          <w:delText>r</w:delText>
          <w:softHyphen/>
          <w:delText>ebT</w:delText>
        </w:r>
      </w:del>
      <w:ins w:id="454" w:author="stumari4" w:date="2012-01-24T17:15:00Z">
        <w:r>
          <w:rPr/>
          <w:t>pasuxs zogadi kuTxiT miudgebiT</w:t>
        </w:r>
      </w:ins>
      <w:r>
        <w:rPr/>
        <w:t xml:space="preserve"> da (b)-Si mo</w:t>
        <w:softHyphen/>
        <w:t>a</w:t>
        <w:softHyphen/>
        <w:t>m</w:t>
        <w:softHyphen/>
        <w:t>za</w:t>
        <w:softHyphen/>
        <w:t>d</w:t>
        <w:softHyphen/>
        <w:t>ebT re</w:t>
        <w:softHyphen/>
        <w:t>a</w:t>
        <w:softHyphen/>
        <w:t>l</w:t>
        <w:softHyphen/>
        <w:t>ur wi</w:t>
        <w:softHyphen/>
        <w:t>na</w:t>
        <w:softHyphen/>
        <w:t>da</w:t>
        <w:softHyphen/>
        <w:t>de</w:t>
        <w:softHyphen/>
        <w:t>b</w:t>
        <w:softHyphen/>
        <w:t>ebs, r</w:t>
      </w:r>
      <w:ins w:id="455" w:author="stumari4" w:date="2012-01-24T17:16:00Z">
        <w:r>
          <w:rPr/>
          <w:t>omlebic pirdapir kavSirSi iqneba</w:t>
        </w:r>
      </w:ins>
      <w:del w:id="456" w:author="stumari4" w:date="2012-01-24T17:16:00Z">
        <w:r>
          <w:rPr/>
          <w:delText>ac mka</w:delText>
          <w:softHyphen/>
          <w:delText>fi</w:delText>
          <w:softHyphen/>
          <w:delText>od ex</w:delText>
          <w:softHyphen/>
          <w:delText>e</w:delText>
          <w:softHyphen/>
          <w:delText>ba</w:delText>
        </w:r>
      </w:del>
      <w:r>
        <w:rPr/>
        <w:t xml:space="preserve"> Tqvens pa</w:t>
        <w:softHyphen/>
        <w:t>s</w:t>
        <w:softHyphen/>
        <w:t>ux</w:t>
      </w:r>
      <w:ins w:id="457" w:author="stumari4" w:date="2012-01-24T17:16:00Z">
        <w:r>
          <w:rPr/>
          <w:t>Tan</w:t>
        </w:r>
      </w:ins>
      <w:del w:id="458" w:author="stumari4" w:date="2012-01-24T17:16:00Z">
        <w:r>
          <w:rPr/>
          <w:delText>s</w:delText>
        </w:r>
      </w:del>
      <w:r>
        <w:rPr/>
        <w:t xml:space="preserve"> (a)-Si, am </w:t>
      </w:r>
      <w:del w:id="459" w:author="stumari4" w:date="2012-01-24T17:16:00Z">
        <w:r>
          <w:rPr/>
          <w:delText>Se</w:delText>
          <w:softHyphen/>
          <w:delText>ki</w:delText>
          <w:softHyphen/>
          <w:delText>Tx</w:delText>
          <w:softHyphen/>
          <w:delText>ve</w:delText>
          <w:softHyphen/>
          <w:delText>a</w:delText>
          <w:softHyphen/>
          <w:delText xml:space="preserve">ze </w:delText>
        </w:r>
      </w:del>
      <w:ins w:id="460" w:author="stumari4" w:date="2012-01-24T17:16:00Z">
        <w:r>
          <w:rPr/>
          <w:t xml:space="preserve">pasuxSi </w:t>
        </w:r>
      </w:ins>
      <w:r>
        <w:rPr/>
        <w:t>karg Se</w:t>
        <w:softHyphen/>
        <w:t>fa</w:t>
        <w:softHyphen/>
        <w:t>se</w:t>
        <w:softHyphen/>
        <w:t>b</w:t>
        <w:softHyphen/>
        <w:t>as mi</w:t>
        <w:softHyphen/>
        <w:t>i</w:t>
        <w:softHyphen/>
        <w:t>R</w:t>
        <w:softHyphen/>
        <w:t xml:space="preserve">ebT.  </w:t>
      </w:r>
    </w:p>
    <w:p>
      <w:pPr>
        <w:pStyle w:val="Teqsti12Ctr4Char"/>
        <w:numPr>
          <w:ilvl w:val="0"/>
          <w:numId w:val="16"/>
        </w:numPr>
        <w:ind w:left="397" w:hanging="397"/>
        <w:rPr/>
      </w:pPr>
      <w:del w:id="461" w:author="stumari4" w:date="2012-01-24T17:17:00Z">
        <w:r>
          <w:rPr/>
          <w:delText>ra</w:delText>
          <w:softHyphen/>
          <w:delText>m</w:delText>
          <w:softHyphen/>
          <w:delText>de</w:delText>
          <w:softHyphen/>
          <w:delText>ni</w:delText>
          <w:softHyphen/>
          <w:delText>me sa</w:delText>
          <w:softHyphen/>
          <w:delText>k</w:delText>
          <w:softHyphen/>
          <w:delText>ma</w:delText>
          <w:softHyphen/>
          <w:delText>od mni</w:delText>
          <w:softHyphen/>
          <w:delText>S</w:delText>
          <w:softHyphen/>
          <w:delText>v</w:delText>
          <w:softHyphen/>
          <w:delText>ne</w:delText>
          <w:softHyphen/>
          <w:delText>lo</w:delText>
          <w:softHyphen/>
          <w:delText>va</w:delText>
          <w:softHyphen/>
          <w:delText>ni</w:delText>
        </w:r>
      </w:del>
      <w:ins w:id="462" w:author="stumari4" w:date="2012-01-24T17:17:00Z">
        <w:r>
          <w:rPr/>
          <w:t>sakmaod bevri</w:t>
        </w:r>
      </w:ins>
      <w:r>
        <w:rPr/>
        <w:t xml:space="preserve"> qu</w:t>
        <w:softHyphen/>
        <w:t>l</w:t>
        <w:softHyphen/>
        <w:t>is mi</w:t>
        <w:softHyphen/>
        <w:t>Re</w:t>
        <w:softHyphen/>
        <w:t>ba Se</w:t>
        <w:softHyphen/>
        <w:t>gi</w:t>
        <w:softHyphen/>
        <w:t>Z</w:t>
        <w:softHyphen/>
        <w:t>li</w:t>
        <w:softHyphen/>
        <w:t xml:space="preserve">aT </w:t>
      </w:r>
      <w:ins w:id="463" w:author="stumari4" w:date="2012-02-01T12:01:00Z">
        <w:r>
          <w:rPr>
            <w:b/>
          </w:rPr>
          <w:t xml:space="preserve">me-4 </w:t>
        </w:r>
      </w:ins>
      <w:del w:id="464" w:author="stumari4" w:date="2012-01-24T17:17:00Z">
        <w:r>
          <w:rPr>
            <w:b/>
          </w:rPr>
          <w:delText>Se</w:delText>
        </w:r>
      </w:del>
      <w:r>
        <w:rPr>
          <w:b/>
        </w:rPr>
        <w:softHyphen/>
        <w:t>ki</w:t>
        <w:softHyphen/>
        <w:t>Tx</w:t>
        <w:softHyphen/>
        <w:t>v</w:t>
      </w:r>
      <w:del w:id="465" w:author="stumari4" w:date="2012-02-01T12:01:00Z">
        <w:r>
          <w:rPr>
            <w:b/>
          </w:rPr>
          <w:delText>a 4-</w:delText>
        </w:r>
      </w:del>
      <w:r>
        <w:rPr>
          <w:b/>
        </w:rPr>
        <w:t>is</w:t>
      </w:r>
      <w:r>
        <w:rPr/>
        <w:t xml:space="preserve"> (a) na</w:t>
        <w:softHyphen/>
        <w:t>wi</w:t>
        <w:softHyphen/>
        <w:t>l</w:t>
        <w:softHyphen/>
        <w:t>Si, as</w:t>
        <w:softHyphen/>
        <w:t>e</w:t>
        <w:softHyphen/>
        <w:t>ve, (g)-Si, Tu ga</w:t>
        <w:softHyphen/>
        <w:t>mo</w:t>
        <w:softHyphen/>
        <w:t>a</w:t>
        <w:softHyphen/>
        <w:t>m</w:t>
        <w:softHyphen/>
        <w:t>J</w:t>
        <w:softHyphen/>
        <w:t>Ra</w:t>
        <w:softHyphen/>
        <w:t>v</w:t>
        <w:softHyphen/>
        <w:t>n</w:t>
        <w:softHyphen/>
        <w:t>ebT co</w:t>
        <w:softHyphen/>
        <w:t>d</w:t>
        <w:softHyphen/>
        <w:t>n</w:t>
        <w:softHyphen/>
        <w:t>as</w:t>
      </w:r>
      <w:ins w:id="466" w:author="stumari4" w:date="2012-01-24T17:17:00Z">
        <w:r>
          <w:rPr/>
          <w:t>,</w:t>
        </w:r>
      </w:ins>
      <w:r>
        <w:rPr/>
        <w:t xml:space="preserve"> korporaci</w:t>
        <w:softHyphen/>
        <w:t>u</w:t>
        <w:softHyphen/>
        <w:t>li ma</w:t>
        <w:softHyphen/>
        <w:t>r</w:t>
        <w:softHyphen/>
        <w:t>T</w:t>
        <w:softHyphen/>
        <w:t>v</w:t>
        <w:softHyphen/>
        <w:t xml:space="preserve">is </w:t>
      </w:r>
      <w:del w:id="467" w:author="stumari4" w:date="2012-01-24T17:17:00Z">
        <w:r>
          <w:rPr/>
          <w:delText>di</w:delText>
          <w:softHyphen/>
          <w:delText>re</w:delText>
          <w:softHyphen/>
          <w:delText>q</w:delText>
          <w:softHyphen/>
          <w:delText>ti</w:delText>
          <w:softHyphen/>
          <w:delText>ve</w:delText>
          <w:softHyphen/>
          <w:delText>b</w:delText>
          <w:softHyphen/>
          <w:delText xml:space="preserve">is </w:delText>
        </w:r>
      </w:del>
      <w:ins w:id="468" w:author="stumari4" w:date="2012-01-24T17:17:00Z">
        <w:r>
          <w:rPr/>
          <w:t xml:space="preserve">saxelmZRvanelo miTiTebebis </w:t>
        </w:r>
      </w:ins>
      <w:r>
        <w:rPr/>
        <w:t>Se</w:t>
        <w:softHyphen/>
        <w:t>sa</w:t>
        <w:softHyphen/>
        <w:t>x</w:t>
        <w:softHyphen/>
        <w:t xml:space="preserve">eb. </w:t>
      </w:r>
      <w:del w:id="469" w:author="stumari4" w:date="2012-01-24T17:17:00Z">
        <w:r>
          <w:rPr/>
          <w:delText>if</w:delText>
          <w:softHyphen/>
          <w:delText>i</w:delText>
          <w:softHyphen/>
          <w:delText>q</w:delText>
          <w:softHyphen/>
          <w:delText>r</w:delText>
          <w:softHyphen/>
          <w:delText>eT, ro</w:delText>
          <w:softHyphen/>
          <w:delText>ca ge</w:delText>
          <w:softHyphen/>
          <w:delText>g</w:delText>
          <w:softHyphen/>
          <w:delText>m</w:delText>
          <w:softHyphen/>
          <w:delText>avT</w:delText>
        </w:r>
      </w:del>
      <w:ins w:id="470" w:author="stumari4" w:date="2012-01-24T17:17:00Z">
        <w:r>
          <w:rPr/>
          <w:t>dagegmvisas ifiqreT</w:t>
        </w:r>
      </w:ins>
      <w:r>
        <w:rPr/>
        <w:t>, ro</w:t>
        <w:softHyphen/>
        <w:t>g</w:t>
        <w:softHyphen/>
        <w:t>or Se</w:t>
        <w:softHyphen/>
        <w:t>gi</w:t>
        <w:softHyphen/>
        <w:t>Z</w:t>
        <w:softHyphen/>
        <w:t>li</w:t>
        <w:softHyphen/>
        <w:t>aT sce</w:t>
        <w:softHyphen/>
        <w:t>na</w:t>
        <w:softHyphen/>
        <w:t>r</w:t>
        <w:softHyphen/>
        <w:t>Si mo</w:t>
        <w:softHyphen/>
        <w:t>y</w:t>
        <w:softHyphen/>
        <w:t>va</w:t>
        <w:softHyphen/>
        <w:t>ni</w:t>
        <w:softHyphen/>
        <w:t>li in</w:t>
        <w:softHyphen/>
        <w:t>fo</w:t>
        <w:softHyphen/>
        <w:t>r</w:t>
        <w:softHyphen/>
        <w:t>ma</w:t>
        <w:softHyphen/>
        <w:t>ci</w:t>
        <w:softHyphen/>
        <w:t>is ga</w:t>
        <w:softHyphen/>
        <w:t>mo</w:t>
        <w:softHyphen/>
        <w:t>ye</w:t>
        <w:softHyphen/>
        <w:t>ne</w:t>
        <w:softHyphen/>
        <w:t xml:space="preserve">ba. </w:t>
      </w:r>
    </w:p>
    <w:p>
      <w:pPr>
        <w:pStyle w:val="Teqsti12Ctr4Char"/>
        <w:rPr/>
      </w:pPr>
      <w:del w:id="471" w:author="stumari4" w:date="2012-01-24T17:18:00Z">
        <w:r>
          <w:rPr/>
          <w:delText>rac ar un</w:delText>
          <w:softHyphen/>
          <w:delText>da da</w:delText>
          <w:softHyphen/>
          <w:delText>ga</w:delText>
          <w:softHyphen/>
          <w:delText>vi</w:delText>
          <w:softHyphen/>
          <w:delText>wy</w:delText>
          <w:softHyphen/>
          <w:delText>d</w:delText>
          <w:softHyphen/>
          <w:delText>eT</w:delText>
        </w:r>
      </w:del>
      <w:ins w:id="472" w:author="stumari4" w:date="2012-01-24T17:18:00Z">
        <w:r>
          <w:rPr/>
          <w:t>gaxsovdeT</w:t>
        </w:r>
      </w:ins>
      <w:del w:id="473" w:author="stumari4" w:date="2012-01-24T17:18:00Z">
        <w:r>
          <w:rPr/>
          <w:delText xml:space="preserve"> is ar</w:delText>
          <w:softHyphen/>
          <w:delText>is</w:delText>
        </w:r>
      </w:del>
      <w:r>
        <w:rPr/>
        <w:t>, rom pa</w:t>
        <w:softHyphen/>
        <w:t>su</w:t>
        <w:softHyphen/>
        <w:t>xi un</w:t>
        <w:softHyphen/>
        <w:t>da ga</w:t>
        <w:softHyphen/>
        <w:t>s</w:t>
        <w:softHyphen/>
        <w:t>c</w:t>
        <w:softHyphen/>
        <w:t xml:space="preserve">eT </w:t>
      </w:r>
      <w:ins w:id="474" w:author="stumari4" w:date="2012-02-01T12:01:00Z">
        <w:r>
          <w:rPr>
            <w:b/>
          </w:rPr>
          <w:t xml:space="preserve">1-el </w:t>
        </w:r>
      </w:ins>
      <w:del w:id="475" w:author="stumari4" w:date="2012-01-24T17:18:00Z">
        <w:r>
          <w:rPr>
            <w:b/>
          </w:rPr>
          <w:delText>Se</w:delText>
        </w:r>
      </w:del>
      <w:r>
        <w:rPr>
          <w:b/>
        </w:rPr>
        <w:softHyphen/>
        <w:t>ki</w:t>
        <w:softHyphen/>
        <w:t>Tx</w:t>
        <w:softHyphen/>
        <w:t>va</w:t>
      </w:r>
      <w:del w:id="476" w:author="stumari4" w:date="2012-02-01T12:02:00Z">
        <w:r>
          <w:rPr>
            <w:b/>
          </w:rPr>
          <w:delText xml:space="preserve"> 1-</w:delText>
        </w:r>
      </w:del>
      <w:r>
        <w:rPr>
          <w:b/>
        </w:rPr>
        <w:t>s</w:t>
      </w:r>
      <w:r>
        <w:rPr/>
        <w:t xml:space="preserve"> da</w:t>
      </w:r>
      <w:ins w:id="477" w:author="stumari4" w:date="2012-01-24T17:18:00Z">
        <w:r>
          <w:rPr/>
          <w:t>,</w:t>
        </w:r>
      </w:ins>
      <w:r>
        <w:rPr/>
        <w:t xml:space="preserve"> Se</w:t>
        <w:softHyphen/>
        <w:t>m</w:t>
        <w:softHyphen/>
        <w:t>d</w:t>
        <w:softHyphen/>
        <w:t>eg</w:t>
      </w:r>
      <w:ins w:id="478" w:author="stumari4" w:date="2012-01-24T17:18:00Z">
        <w:r>
          <w:rPr/>
          <w:t>,</w:t>
        </w:r>
      </w:ins>
      <w:r>
        <w:rPr/>
        <w:t xml:space="preserve"> or </w:t>
      </w:r>
      <w:del w:id="479" w:author="stumari4" w:date="2012-01-24T17:18:00Z">
        <w:r>
          <w:rPr/>
          <w:delText>Se</w:delText>
        </w:r>
      </w:del>
      <w:r>
        <w:rPr/>
        <w:softHyphen/>
        <w:t>ki</w:t>
        <w:softHyphen/>
        <w:t>Tx</w:t>
        <w:softHyphen/>
        <w:t>v</w:t>
        <w:softHyphen/>
        <w:t xml:space="preserve">as </w:t>
      </w:r>
      <w:del w:id="480" w:author="stumari4" w:date="2012-02-01T12:02:00Z">
        <w:r>
          <w:rPr/>
          <w:delText>`</w:delText>
        </w:r>
      </w:del>
      <w:del w:id="481" w:author="stumari4" w:date="2012-02-01T12:02:00Z">
        <w:r>
          <w:rPr>
            <w:rFonts w:cs="Arial" w:ascii="Arial" w:hAnsi="Arial"/>
          </w:rPr>
          <w:delText>b</w:delText>
        </w:r>
      </w:del>
      <w:ins w:id="482" w:author="stumari4" w:date="2012-02-01T12:02:00Z">
        <w:r>
          <w:rPr>
            <w:rFonts w:cs="Arial" w:ascii="Arial" w:hAnsi="Arial"/>
          </w:rPr>
          <w:t>B</w:t>
        </w:r>
      </w:ins>
      <w:del w:id="483" w:author="stumari4" w:date="2012-02-01T12:02:00Z">
        <w:r>
          <w:rPr/>
          <w:delText>~</w:delText>
        </w:r>
      </w:del>
      <w:r>
        <w:rPr/>
        <w:t xml:space="preserve"> na</w:t>
        <w:softHyphen/>
        <w:t>wi</w:t>
        <w:softHyphen/>
        <w:t>li</w:t>
        <w:softHyphen/>
        <w:t>d</w:t>
        <w:softHyphen/>
        <w:t xml:space="preserve">an. </w:t>
      </w:r>
    </w:p>
    <w:p>
      <w:pPr>
        <w:pStyle w:val="Teqsti12Ctr4Char"/>
        <w:rPr>
          <w:b/>
          <w:b/>
          <w:lang w:val="en-US" w:eastAsia="en-US"/>
          <w:ins w:id="485" w:author="user" w:date="2012-02-06T15:39:00Z"/>
        </w:rPr>
      </w:pPr>
      <w:ins w:id="484" w:author="user" w:date="2012-02-06T15:39:00Z">
        <w:r>
          <w:rPr>
            <w:b/>
            <w:lang w:val="en-US" w:eastAsia="en-US"/>
          </w:rPr>
        </w:r>
      </w:ins>
    </w:p>
    <w:p>
      <w:pPr>
        <w:pStyle w:val="Teqsti12Ctr4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Qvesatauri"/>
        <w:rPr/>
      </w:pPr>
      <w:ins w:id="486" w:author="stumari4" w:date="2012-02-01T12:03:00Z">
        <w:r>
          <w:rPr>
            <w:lang w:val="en-US"/>
          </w:rPr>
          <w:t>me-</w:t>
        </w:r>
      </w:ins>
      <w:ins w:id="487" w:author="stumari4" w:date="2012-02-01T12:03:00Z">
        <w:r>
          <w:rPr/>
          <w:t>2</w:t>
        </w:r>
      </w:ins>
      <w:ins w:id="488" w:author="stumari4" w:date="2012-02-01T12:03:00Z">
        <w:r>
          <w:rPr>
            <w:lang w:val="en-US"/>
          </w:rPr>
          <w:t xml:space="preserve"> </w:t>
        </w:r>
      </w:ins>
      <w:r>
        <w:rPr/>
        <w:t xml:space="preserve">varianti </w:t>
      </w:r>
      <w:del w:id="489" w:author="stumari4" w:date="2012-02-01T12:03:00Z">
        <w:r>
          <w:rPr/>
          <w:delText>2</w:delText>
        </w:r>
      </w:del>
      <w:r>
        <w:rPr/>
        <w:t xml:space="preserve"> (Tu fiqrobT `me yvela maTganis amoxsna SemiZlia~)</w:t>
      </w:r>
    </w:p>
    <w:p>
      <w:pPr>
        <w:pStyle w:val="Teqsti12Ctr4Char"/>
        <w:rPr>
          <w:del w:id="509" w:author="stumari4" w:date="2012-01-24T17:21:00Z"/>
        </w:rPr>
      </w:pPr>
      <w:del w:id="490" w:author="stumari4" w:date="2012-01-24T17:20:00Z">
        <w:r>
          <w:rPr/>
          <w:delText xml:space="preserve">ar Rirs </w:delText>
        </w:r>
      </w:del>
      <w:r>
        <w:rPr/>
        <w:t>ze</w:t>
        <w:softHyphen/>
        <w:t>d</w:t>
        <w:softHyphen/>
        <w:t>me</w:t>
        <w:softHyphen/>
        <w:t>t</w:t>
        <w:softHyphen/>
      </w:r>
      <w:del w:id="491" w:author="stumari4" w:date="2012-01-24T17:21:00Z">
        <w:r>
          <w:rPr/>
          <w:delText>ad</w:delText>
        </w:r>
      </w:del>
      <w:ins w:id="492" w:author="stumari4" w:date="2012-01-24T17:21:00Z">
        <w:r>
          <w:rPr/>
          <w:t>i</w:t>
        </w:r>
      </w:ins>
      <w:r>
        <w:rPr/>
        <w:t xml:space="preserve"> </w:t>
      </w:r>
      <w:del w:id="493" w:author="stumari4" w:date="2012-01-24T17:20:00Z">
        <w:r>
          <w:rPr/>
          <w:delText>da</w:delText>
          <w:softHyphen/>
          <w:delText>r</w:delText>
          <w:softHyphen/>
          <w:delText>w</w:delText>
          <w:softHyphen/>
          <w:delText>mu</w:delText>
          <w:softHyphen/>
          <w:delText>ne</w:delText>
          <w:softHyphen/>
          <w:delText>bu</w:delText>
          <w:softHyphen/>
          <w:delText xml:space="preserve">li </w:delText>
        </w:r>
      </w:del>
      <w:ins w:id="494" w:author="stumari4" w:date="2012-01-24T17:20:00Z">
        <w:r>
          <w:rPr/>
          <w:t>Tavdajerebuloba kargi Tviseba araa</w:t>
        </w:r>
      </w:ins>
      <w:del w:id="495" w:author="stumari4" w:date="2012-01-24T17:20:00Z">
        <w:r>
          <w:rPr/>
          <w:delText>iy</w:delText>
          <w:softHyphen/>
          <w:delText>oT</w:delText>
        </w:r>
      </w:del>
      <w:r>
        <w:rPr/>
        <w:t>, ma</w:t>
        <w:softHyphen/>
        <w:t>g</w:t>
        <w:softHyphen/>
        <w:t>r</w:t>
        <w:softHyphen/>
        <w:t xml:space="preserve">am Tu </w:t>
      </w:r>
      <w:del w:id="496" w:author="stumari4" w:date="2012-01-24T17:20:00Z">
        <w:r>
          <w:rPr/>
          <w:delText>mya</w:delText>
          <w:softHyphen/>
          <w:delText>r</w:delText>
          <w:softHyphen/>
          <w:delText>ad dga</w:delText>
          <w:softHyphen/>
          <w:delText>x</w:delText>
          <w:softHyphen/>
          <w:delText xml:space="preserve">arT </w:delText>
        </w:r>
      </w:del>
      <w:r>
        <w:rPr/>
        <w:t>ga</w:t>
        <w:softHyphen/>
        <w:t>mo</w:t>
        <w:softHyphen/>
        <w:t>c</w:t>
        <w:softHyphen/>
        <w:t>d</w:t>
      </w:r>
      <w:ins w:id="497" w:author="stumari4" w:date="2012-01-24T17:20:00Z">
        <w:r>
          <w:rPr/>
          <w:t>is ar geSiniaT</w:t>
        </w:r>
      </w:ins>
      <w:del w:id="498" w:author="stumari4" w:date="2012-01-24T17:21:00Z">
        <w:r>
          <w:rPr/>
          <w:delText>a</w:delText>
          <w:softHyphen/>
          <w:delText>s</w:delText>
          <w:softHyphen/>
          <w:delText>T</w:delText>
          <w:softHyphen/>
          <w:delText>an mi</w:delText>
          <w:softHyphen/>
          <w:delText>ma</w:delText>
          <w:softHyphen/>
          <w:delText>r</w:delText>
          <w:softHyphen/>
          <w:delText>Te</w:delText>
          <w:softHyphen/>
          <w:delText>ba</w:delText>
          <w:softHyphen/>
          <w:delText>Si</w:delText>
        </w:r>
      </w:del>
      <w:r>
        <w:rPr/>
        <w:t>, ma</w:t>
        <w:softHyphen/>
        <w:t>S</w:t>
        <w:softHyphen/>
        <w:t>in pi</w:t>
        <w:softHyphen/>
        <w:t>r</w:t>
        <w:softHyphen/>
        <w:t>da</w:t>
        <w:softHyphen/>
        <w:t>p</w:t>
        <w:softHyphen/>
        <w:t xml:space="preserve">ir </w:t>
      </w:r>
      <w:del w:id="499" w:author="stumari4" w:date="2012-01-24T17:21:00Z">
        <w:r>
          <w:rPr/>
          <w:delText>mi</w:delText>
          <w:softHyphen/>
          <w:delText>u</w:delText>
          <w:softHyphen/>
          <w:delText>b</w:delText>
          <w:softHyphen/>
          <w:delText>ru</w:delText>
          <w:softHyphen/>
          <w:delText>n</w:delText>
          <w:softHyphen/>
          <w:delText>d</w:delText>
          <w:softHyphen/>
          <w:delText xml:space="preserve">iT </w:delText>
        </w:r>
      </w:del>
      <w:ins w:id="500" w:author="stumari4" w:date="2012-01-24T17:21:00Z">
        <w:r>
          <w:rPr/>
          <w:t xml:space="preserve">daiwyeT </w:t>
        </w:r>
      </w:ins>
      <w:r>
        <w:rPr>
          <w:b/>
        </w:rPr>
        <w:t>sa</w:t>
        <w:softHyphen/>
        <w:t>va</w:t>
        <w:softHyphen/>
        <w:t>l</w:t>
        <w:softHyphen/>
        <w:t>de</w:t>
        <w:softHyphen/>
        <w:t>bu</w:t>
        <w:softHyphen/>
        <w:t xml:space="preserve">lo </w:t>
      </w:r>
      <w:del w:id="501" w:author="stumari4" w:date="2012-01-24T17:21:00Z">
        <w:r>
          <w:rPr>
            <w:b/>
          </w:rPr>
          <w:delText>Se</w:delText>
        </w:r>
      </w:del>
      <w:r>
        <w:rPr>
          <w:b/>
        </w:rPr>
        <w:softHyphen/>
        <w:t>ki</w:t>
        <w:softHyphen/>
        <w:t>Tx</w:t>
        <w:softHyphen/>
        <w:t>v</w:t>
        <w:softHyphen/>
      </w:r>
      <w:del w:id="502" w:author="stumari4" w:date="2012-01-24T17:21:00Z">
        <w:r>
          <w:rPr>
            <w:b/>
          </w:rPr>
          <w:delText>a</w:delText>
        </w:r>
      </w:del>
      <w:ins w:id="503" w:author="stumari4" w:date="2012-01-24T17:21:00Z">
        <w:r>
          <w:rPr>
            <w:b/>
          </w:rPr>
          <w:t>i</w:t>
        </w:r>
      </w:ins>
      <w:r>
        <w:rPr>
          <w:b/>
        </w:rPr>
        <w:t>s</w:t>
      </w:r>
      <w:r>
        <w:rPr/>
        <w:t xml:space="preserve"> </w:t>
      </w:r>
      <w:ins w:id="504" w:author="stumari4" w:date="2012-01-24T17:21:00Z">
        <w:r>
          <w:rPr/>
          <w:t xml:space="preserve">amoxsna </w:t>
        </w:r>
      </w:ins>
      <w:del w:id="505" w:author="stumari4" w:date="2012-02-01T12:05:00Z">
        <w:r>
          <w:rPr>
            <w:rStyle w:val="ENGLISH"/>
          </w:rPr>
          <w:delText>`a</w:delText>
        </w:r>
      </w:del>
      <w:ins w:id="506" w:author="stumari4" w:date="2012-02-01T12:05:00Z">
        <w:r>
          <w:rPr>
            <w:rStyle w:val="ENGLISH"/>
          </w:rPr>
          <w:t>A</w:t>
        </w:r>
      </w:ins>
      <w:del w:id="507" w:author="stumari4" w:date="2012-02-01T12:05:00Z">
        <w:r>
          <w:rPr/>
          <w:delText>~</w:delText>
        </w:r>
      </w:del>
      <w:r>
        <w:rPr/>
        <w:t xml:space="preserve"> na</w:t>
        <w:softHyphen/>
        <w:t>wi</w:t>
        <w:softHyphen/>
        <w:t>l</w:t>
        <w:softHyphen/>
        <w:t xml:space="preserve">Si. </w:t>
      </w:r>
      <w:del w:id="508" w:author="stumari4" w:date="2012-01-24T17:21:00Z">
        <w:r>
          <w:rPr/>
          <w:delText>mo</w:delText>
          <w:softHyphen/>
          <w:delText>gi</w:delText>
          <w:softHyphen/>
          <w:delText>w</w:delText>
          <w:softHyphen/>
          <w:delText>evT aR</w:delText>
          <w:softHyphen/>
          <w:delText>ni</w:delText>
          <w:softHyphen/>
          <w:delText>S</w:delText>
          <w:softHyphen/>
          <w:delText>nu</w:delText>
          <w:softHyphen/>
          <w:delText>l</w:delText>
          <w:softHyphen/>
          <w:delText>is ga</w:delText>
          <w:softHyphen/>
          <w:delText>ke</w:delText>
          <w:softHyphen/>
          <w:delText>Te</w:delText>
          <w:softHyphen/>
          <w:delText>ba, ase, rom Se</w:delText>
          <w:softHyphen/>
          <w:delText>i</w:delText>
          <w:softHyphen/>
          <w:delText>Z</w:delText>
          <w:softHyphen/>
          <w:delText>le</w:delText>
          <w:softHyphen/>
          <w:delText>ba, ga</w:delText>
          <w:softHyphen/>
          <w:delText>a</w:delText>
          <w:softHyphen/>
          <w:delText>r</w:delText>
          <w:softHyphen/>
          <w:delText>T</w:delText>
          <w:softHyphen/>
          <w:delText>v</w:delText>
          <w:softHyphen/>
          <w:delText>aT Ta</w:delText>
          <w:softHyphen/>
          <w:delText>vi da am</w:delText>
          <w:softHyphen/>
          <w:delText>o</w:delText>
          <w:softHyphen/>
          <w:delText>x</w:delText>
          <w:softHyphen/>
          <w:delText>s</w:delText>
          <w:softHyphen/>
          <w:delText>n</w:delText>
          <w:softHyphen/>
          <w:delText>aT.</w:delText>
        </w:r>
      </w:del>
    </w:p>
    <w:p>
      <w:pPr>
        <w:pStyle w:val="Teqsti12Ctr4Char"/>
        <w:widowControl/>
        <w:numPr>
          <w:ilvl w:val="0"/>
          <w:numId w:val="0"/>
        </w:numPr>
        <w:bidi w:val="0"/>
        <w:snapToGrid w:val="false"/>
        <w:spacing w:before="0" w:after="100"/>
        <w:ind w:hanging="0"/>
        <w:jc w:val="both"/>
        <w:rPr>
          <w:ins w:id="511" w:author="stumari4" w:date="2012-01-24T17:21:00Z"/>
        </w:rPr>
      </w:pPr>
      <w:ins w:id="510" w:author="stumari4" w:date="2012-01-24T17:21:00Z">
        <w:r>
          <w:rPr/>
        </w:r>
      </w:ins>
    </w:p>
    <w:p>
      <w:pPr>
        <w:pStyle w:val="Teqsti12Ctr4Char"/>
        <w:numPr>
          <w:ilvl w:val="0"/>
          <w:numId w:val="9"/>
        </w:numPr>
        <w:ind w:left="397" w:hanging="397"/>
        <w:rPr/>
      </w:pPr>
      <w:r>
        <w:rPr/>
        <w:t>da</w:t>
        <w:softHyphen/>
        <w:t>r</w:t>
        <w:softHyphen/>
        <w:t>w</w:t>
        <w:softHyphen/>
        <w:t>mu</w:t>
        <w:softHyphen/>
        <w:t>n</w:t>
        <w:softHyphen/>
        <w:t>d</w:t>
        <w:softHyphen/>
        <w:t>iT, rom iy</w:t>
        <w:softHyphen/>
        <w:t>e</w:t>
        <w:softHyphen/>
        <w:t>n</w:t>
        <w:softHyphen/>
        <w:t xml:space="preserve">ebT </w:t>
      </w:r>
      <w:del w:id="512" w:author="stumari4" w:date="2012-01-24T17:22:00Z">
        <w:r>
          <w:rPr/>
          <w:delText>Se</w:delText>
        </w:r>
      </w:del>
      <w:ins w:id="513" w:author="stumari4" w:date="2012-02-01T12:05:00Z">
        <w:r>
          <w:rPr>
            <w:b/>
          </w:rPr>
          <w:softHyphen/>
          <w:t>1-li ki</w:t>
          <w:softHyphen/>
          <w:t>Tx</w:t>
          <w:softHyphen/>
          <w:t>vis</w:t>
        </w:r>
      </w:ins>
      <w:del w:id="514" w:author="stumari4" w:date="2012-02-01T12:05:00Z">
        <w:r>
          <w:rPr/>
          <w:softHyphen/>
          <w:delText>ki</w:delText>
          <w:softHyphen/>
          <w:delText>Tx</w:delText>
          <w:softHyphen/>
          <w:delText>va 1-is</w:delText>
        </w:r>
      </w:del>
      <w:r>
        <w:rPr/>
        <w:t xml:space="preserve"> (a) da (d) na</w:t>
        <w:softHyphen/>
        <w:t>wi</w:t>
        <w:softHyphen/>
        <w:t>le</w:t>
        <w:softHyphen/>
        <w:t>b</w:t>
        <w:softHyphen/>
        <w:t>Si mo</w:t>
        <w:softHyphen/>
        <w:t>wo</w:t>
        <w:softHyphen/>
        <w:t>de</w:t>
        <w:softHyphen/>
        <w:t>bu</w:t>
        <w:softHyphen/>
        <w:t>li in</w:t>
        <w:softHyphen/>
        <w:t>fo</w:t>
        <w:softHyphen/>
        <w:t>r</w:t>
        <w:softHyphen/>
        <w:t>ma</w:t>
        <w:softHyphen/>
        <w:t>ci</w:t>
        <w:softHyphen/>
        <w:t>is ud</w:t>
        <w:softHyphen/>
        <w:t>i</w:t>
        <w:softHyphen/>
        <w:t>d</w:t>
        <w:softHyphen/>
        <w:t>es na</w:t>
        <w:softHyphen/>
        <w:t>w</w:t>
        <w:softHyphen/>
        <w:t>ils; zo</w:t>
        <w:softHyphen/>
        <w:t>ga</w:t>
        <w:softHyphen/>
        <w:t>di pa</w:t>
        <w:softHyphen/>
        <w:t>su</w:t>
        <w:softHyphen/>
        <w:t>xi ka</w:t>
        <w:softHyphen/>
        <w:t>r</w:t>
        <w:softHyphen/>
        <w:t>g</w:t>
        <w:softHyphen/>
        <w:t>ad ar Se</w:t>
        <w:softHyphen/>
        <w:t>fa</w:t>
        <w:softHyphen/>
        <w:t>s</w:t>
        <w:softHyphen/>
        <w:t>de</w:t>
        <w:softHyphen/>
        <w:t>ba. Tqven, as</w:t>
        <w:softHyphen/>
        <w:t>e</w:t>
        <w:softHyphen/>
        <w:t>ve, Se</w:t>
        <w:softHyphen/>
        <w:t>i</w:t>
        <w:softHyphen/>
        <w:t>Z</w:t>
        <w:softHyphen/>
        <w:t>le</w:t>
        <w:softHyphen/>
        <w:t>ba Za</w:t>
        <w:softHyphen/>
        <w:t>li</w:t>
        <w:softHyphen/>
        <w:t>an ka</w:t>
        <w:softHyphen/>
        <w:t>r</w:t>
        <w:softHyphen/>
        <w:t>gi co</w:t>
        <w:softHyphen/>
        <w:t>d</w:t>
        <w:softHyphen/>
        <w:t>na gqo</w:t>
        <w:softHyphen/>
        <w:t>n</w:t>
        <w:softHyphen/>
        <w:t>d</w:t>
        <w:softHyphen/>
        <w:t>eT</w:t>
      </w:r>
      <w:ins w:id="515" w:author="stumari4" w:date="2012-02-01T12:06:00Z">
        <w:r>
          <w:rPr/>
          <w:t>,</w:t>
        </w:r>
      </w:ins>
      <w:r>
        <w:rPr/>
        <w:t xml:space="preserve"> (b) da (g) na</w:t>
        <w:softHyphen/>
        <w:t>wi</w:t>
        <w:softHyphen/>
        <w:t>le</w:t>
        <w:softHyphen/>
        <w:t>b</w:t>
        <w:softHyphen/>
        <w:t>Si mo</w:t>
        <w:softHyphen/>
        <w:t>ce</w:t>
        <w:softHyphen/>
        <w:t>mu</w:t>
        <w:softHyphen/>
        <w:t>li sa</w:t>
        <w:softHyphen/>
        <w:t>ki</w:t>
        <w:softHyphen/>
        <w:t>Txe</w:t>
        <w:softHyphen/>
        <w:t>b</w:t>
        <w:softHyphen/>
        <w:t>is Se</w:t>
        <w:softHyphen/>
        <w:t>sa</w:t>
        <w:softHyphen/>
        <w:t>x</w:t>
        <w:softHyphen/>
        <w:t xml:space="preserve">eb, </w:t>
      </w:r>
      <w:del w:id="516" w:author="stumari4" w:date="2012-01-24T17:22:00Z">
        <w:r>
          <w:rPr/>
          <w:delText>Tu</w:delText>
          <w:softHyphen/>
          <w:delText>m</w:delText>
          <w:softHyphen/>
          <w:delText xml:space="preserve">ca </w:delText>
        </w:r>
      </w:del>
      <w:ins w:id="517" w:author="stumari4" w:date="2012-01-24T17:22:00Z">
        <w:r>
          <w:rPr/>
          <w:t xml:space="preserve">magram </w:t>
        </w:r>
      </w:ins>
      <w:r>
        <w:rPr/>
        <w:t xml:space="preserve">dro </w:t>
      </w:r>
      <w:del w:id="518" w:author="stumari4" w:date="2012-01-24T17:22:00Z">
        <w:r>
          <w:rPr/>
          <w:delText>yu</w:delText>
          <w:softHyphen/>
          <w:delText>ra</w:delText>
          <w:softHyphen/>
          <w:delText>dRe</w:delText>
          <w:softHyphen/>
          <w:delText>b</w:delText>
          <w:softHyphen/>
          <w:delText>iT da</w:delText>
          <w:softHyphen/>
          <w:delText>u</w:delText>
          <w:softHyphen/>
          <w:delText>T</w:delText>
          <w:softHyphen/>
          <w:delText>m</w:delText>
          <w:softHyphen/>
          <w:delText>eT</w:delText>
        </w:r>
      </w:del>
      <w:ins w:id="519" w:author="stumari4" w:date="2012-01-24T17:22:00Z">
        <w:r>
          <w:rPr/>
          <w:t>frTxilad gaanawileT</w:t>
        </w:r>
      </w:ins>
      <w:r>
        <w:rPr/>
        <w:t xml:space="preserve">; </w:t>
      </w:r>
      <w:del w:id="520" w:author="stumari4" w:date="2012-01-24T17:23:00Z">
        <w:r>
          <w:rPr/>
          <w:delText>ara mxo</w:delText>
          <w:softHyphen/>
          <w:delText>l</w:delText>
          <w:softHyphen/>
          <w:delText xml:space="preserve">od </w:delText>
        </w:r>
      </w:del>
      <w:r>
        <w:rPr/>
        <w:t>mni</w:t>
        <w:softHyphen/>
        <w:t>S</w:t>
        <w:softHyphen/>
        <w:t>v</w:t>
        <w:softHyphen/>
        <w:t>ne</w:t>
        <w:softHyphen/>
        <w:t>lo</w:t>
        <w:softHyphen/>
        <w:t>va</w:t>
        <w:softHyphen/>
        <w:t>nia Ti</w:t>
        <w:softHyphen/>
        <w:t>To</w:t>
        <w:softHyphen/>
        <w:t>e</w:t>
        <w:softHyphen/>
        <w:t>ul</w:t>
      </w:r>
      <w:ins w:id="521" w:author="stumari4" w:date="2012-01-24T17:23:00Z">
        <w:r>
          <w:rPr/>
          <w:t>i</w:t>
        </w:r>
      </w:ins>
      <w:del w:id="522" w:author="stumari4" w:date="2012-01-24T17:23:00Z">
        <w:r>
          <w:rPr/>
          <w:delText xml:space="preserve"> Se</w:delText>
        </w:r>
      </w:del>
      <w:ins w:id="523" w:author="stumari4" w:date="2012-01-24T17:23:00Z">
        <w:r>
          <w:rPr/>
          <w:t xml:space="preserve"> </w:t>
        </w:r>
      </w:ins>
      <w:r>
        <w:rPr/>
        <w:softHyphen/>
        <w:t>ki</w:t>
        <w:softHyphen/>
        <w:t>Tx</w:t>
        <w:softHyphen/>
        <w:t>v</w:t>
      </w:r>
      <w:ins w:id="524" w:author="stumari4" w:date="2012-01-24T17:23:00Z">
        <w:r>
          <w:rPr/>
          <w:t xml:space="preserve">isTvis gamoyofil droSi </w:t>
        </w:r>
      </w:ins>
      <w:del w:id="525" w:author="stumari4" w:date="2012-01-24T17:24:00Z">
        <w:r>
          <w:rPr/>
          <w:delText>a</w:delText>
          <w:softHyphen/>
          <w:delText xml:space="preserve">ze </w:delText>
        </w:r>
      </w:del>
      <w:ins w:id="526" w:author="stumari4" w:date="2012-01-24T17:24:00Z">
        <w:r>
          <w:rPr/>
          <w:t>Cateva, magram ecadeT, rom sakmarisi sakiTxebi moicvaT qulebis srulad asaRebad</w:t>
        </w:r>
      </w:ins>
      <w:del w:id="527" w:author="stumari4" w:date="2012-01-24T17:24:00Z">
        <w:r>
          <w:rPr/>
          <w:delText>Ta</w:delText>
          <w:softHyphen/>
          <w:delText>vi</w:delText>
          <w:softHyphen/>
          <w:delText>d</w:delText>
          <w:softHyphen/>
          <w:delText>an aic</w:delText>
          <w:softHyphen/>
          <w:delText>i</w:delText>
          <w:softHyphen/>
          <w:delText>l</w:delText>
          <w:softHyphen/>
          <w:delText>oT dro</w:delText>
          <w:softHyphen/>
          <w:delText>is ga</w:delText>
          <w:softHyphen/>
          <w:delText>S</w:delText>
          <w:softHyphen/>
          <w:delText>ve</w:delText>
          <w:softHyphen/>
          <w:delText>ba, as</w:delText>
          <w:softHyphen/>
          <w:delText>e</w:delText>
          <w:softHyphen/>
          <w:delText>ve, da</w:delText>
          <w:softHyphen/>
          <w:delText>r</w:delText>
          <w:softHyphen/>
          <w:delText>w</w:delText>
          <w:softHyphen/>
          <w:delText>mu</w:delText>
          <w:softHyphen/>
          <w:delText>n</w:delText>
          <w:softHyphen/>
          <w:delText>d</w:delText>
          <w:softHyphen/>
          <w:delText>eT, rom mo</w:delText>
          <w:softHyphen/>
          <w:delText>i</w:delText>
          <w:softHyphen/>
          <w:delText>po</w:delText>
          <w:softHyphen/>
          <w:delText>v</w:delText>
          <w:softHyphen/>
          <w:delText>eT sa</w:delText>
          <w:softHyphen/>
          <w:delText>k</w:delText>
          <w:softHyphen/>
          <w:delText>mao ra</w:delText>
          <w:softHyphen/>
          <w:delText>o</w:delText>
          <w:softHyphen/>
          <w:delText>de</w:delText>
          <w:softHyphen/>
          <w:delText>no</w:delText>
          <w:softHyphen/>
          <w:delText>b</w:delText>
          <w:softHyphen/>
          <w:delText>is qu</w:delText>
          <w:softHyphen/>
          <w:delText>le</w:delText>
          <w:softHyphen/>
          <w:delText>bi mo</w:delText>
          <w:softHyphen/>
          <w:delText>ce</w:delText>
          <w:softHyphen/>
          <w:delText>m</w:delText>
          <w:softHyphen/>
          <w:delText>ul dro</w:delText>
          <w:softHyphen/>
          <w:delText>Si</w:delText>
        </w:r>
      </w:del>
      <w:r>
        <w:rPr/>
        <w:t>.</w:t>
      </w:r>
    </w:p>
    <w:p>
      <w:pPr>
        <w:pStyle w:val="Teqsti12Ctr4Char"/>
        <w:rPr/>
      </w:pPr>
      <w:r>
        <w:rPr/>
        <w:t>ro</w:t>
        <w:softHyphen/>
        <w:t>g</w:t>
        <w:softHyphen/>
        <w:t>orc ki am</w:t>
        <w:softHyphen/>
        <w:t>o</w:t>
        <w:softHyphen/>
        <w:t>x</w:t>
        <w:softHyphen/>
        <w:t>s</w:t>
        <w:softHyphen/>
        <w:t>n</w:t>
        <w:softHyphen/>
        <w:t>iT sa</w:t>
        <w:softHyphen/>
        <w:t>va</w:t>
        <w:softHyphen/>
        <w:t>l</w:t>
        <w:softHyphen/>
        <w:t>de</w:t>
        <w:softHyphen/>
        <w:t>bu</w:t>
        <w:softHyphen/>
        <w:t>lo Se</w:t>
        <w:softHyphen/>
        <w:t>ki</w:t>
        <w:softHyphen/>
        <w:t>Tx</w:t>
        <w:softHyphen/>
        <w:t>v</w:t>
        <w:softHyphen/>
        <w:t>ebs, air</w:t>
        <w:softHyphen/>
        <w:t>Ci</w:t>
        <w:softHyphen/>
        <w:t xml:space="preserve">eT 2 </w:t>
      </w:r>
      <w:del w:id="528" w:author="stumari4" w:date="2012-01-24T17:26:00Z">
        <w:r>
          <w:rPr/>
          <w:delText>Se</w:delText>
        </w:r>
      </w:del>
      <w:r>
        <w:rPr/>
        <w:softHyphen/>
        <w:t>ki</w:t>
        <w:softHyphen/>
        <w:t>Tx</w:t>
        <w:softHyphen/>
        <w:t>va</w:t>
      </w:r>
      <w:ins w:id="529" w:author="stumari4" w:date="2012-02-01T12:06:00Z">
        <w:r>
          <w:rPr/>
          <w:t xml:space="preserve"> </w:t>
        </w:r>
      </w:ins>
      <w:del w:id="530" w:author="stumari4" w:date="2012-02-01T12:06:00Z">
        <w:r>
          <w:rPr>
            <w:rStyle w:val="ENGLISH"/>
          </w:rPr>
          <w:delText xml:space="preserve"> `b~</w:delText>
        </w:r>
      </w:del>
      <w:ins w:id="531" w:author="stumari4" w:date="2012-02-01T12:06:00Z">
        <w:r>
          <w:rPr>
            <w:rStyle w:val="ENGLISH"/>
          </w:rPr>
          <w:t>B</w:t>
        </w:r>
      </w:ins>
      <w:del w:id="532" w:author="stumari4" w:date="2012-02-01T12:06:00Z">
        <w:r>
          <w:rPr/>
          <w:delText xml:space="preserve"> </w:delText>
        </w:r>
      </w:del>
      <w:ins w:id="533" w:author="stumari4" w:date="2012-02-01T12:06:00Z">
        <w:r>
          <w:rPr/>
          <w:t xml:space="preserve"> </w:t>
        </w:r>
      </w:ins>
      <w:r>
        <w:rPr/>
        <w:t>na</w:t>
        <w:softHyphen/>
        <w:t>wi</w:t>
        <w:softHyphen/>
        <w:t>li</w:t>
        <w:softHyphen/>
        <w:t>d</w:t>
        <w:softHyphen/>
        <w:t>an.</w:t>
      </w:r>
    </w:p>
    <w:p>
      <w:pPr>
        <w:pStyle w:val="Teqsti12Ctr4Char"/>
        <w:numPr>
          <w:ilvl w:val="0"/>
          <w:numId w:val="8"/>
        </w:numPr>
        <w:ind w:left="397" w:hanging="397"/>
        <w:rPr/>
      </w:pPr>
      <w:r>
        <w:rPr/>
        <w:t>mi</w:t>
        <w:softHyphen/>
        <w:t>u</w:t>
        <w:softHyphen/>
        <w:t>xe</w:t>
        <w:softHyphen/>
        <w:t>da</w:t>
        <w:softHyphen/>
        <w:t>v</w:t>
        <w:softHyphen/>
        <w:t>ad im</w:t>
        <w:softHyphen/>
        <w:t>i</w:t>
        <w:softHyphen/>
        <w:t xml:space="preserve">sa, rom </w:t>
      </w:r>
      <w:del w:id="534" w:author="stumari4" w:date="2012-01-24T17:26:00Z">
        <w:r>
          <w:rPr>
            <w:b/>
          </w:rPr>
          <w:delText>Se</w:delText>
        </w:r>
      </w:del>
      <w:ins w:id="535" w:author="stumari4" w:date="2012-02-01T12:06:00Z">
        <w:r>
          <w:rPr>
            <w:b/>
          </w:rPr>
          <w:t xml:space="preserve"> me-2 </w:t>
          <w:softHyphen/>
          <w:t>ki</w:t>
          <w:softHyphen/>
          <w:t>Tx</w:t>
          <w:softHyphen/>
          <w:t>va</w:t>
        </w:r>
      </w:ins>
      <w:del w:id="536" w:author="stumari4" w:date="2012-02-01T12:06:00Z">
        <w:r>
          <w:rPr>
            <w:b/>
          </w:rPr>
          <w:softHyphen/>
          <w:delText>ki</w:delText>
          <w:softHyphen/>
          <w:delText>Tx</w:delText>
          <w:softHyphen/>
          <w:delText>va 2</w:delText>
        </w:r>
      </w:del>
      <w:r>
        <w:rPr/>
        <w:t xml:space="preserve"> Se</w:t>
        <w:softHyphen/>
        <w:t>i</w:t>
        <w:softHyphen/>
        <w:t>Z</w:t>
        <w:softHyphen/>
        <w:t>le</w:t>
        <w:softHyphen/>
        <w:t>ba ad</w:t>
        <w:softHyphen/>
        <w:t>vi</w:t>
        <w:softHyphen/>
        <w:t>l</w:t>
      </w:r>
      <w:ins w:id="537" w:author="stumari4" w:date="2012-01-24T17:26:00Z">
        <w:r>
          <w:rPr/>
          <w:t>i</w:t>
        </w:r>
      </w:ins>
      <w:del w:id="538" w:author="stumari4" w:date="2012-01-24T17:26:00Z">
        <w:r>
          <w:rPr/>
          <w:softHyphen/>
          <w:delText>ad am</w:delText>
          <w:softHyphen/>
          <w:delText>o</w:delText>
          <w:softHyphen/>
          <w:delText>sa</w:delText>
          <w:softHyphen/>
          <w:delText>x</w:delText>
          <w:softHyphen/>
          <w:delText>s</w:delText>
          <w:softHyphen/>
          <w:delText>ne</w:delText>
          <w:softHyphen/>
          <w:delText>li</w:delText>
        </w:r>
      </w:del>
      <w:r>
        <w:rPr/>
        <w:t xml:space="preserve"> Cans, (g) da (d) na</w:t>
        <w:softHyphen/>
        <w:t>wi</w:t>
        <w:softHyphen/>
        <w:t>le</w:t>
        <w:softHyphen/>
        <w:t xml:space="preserve">bi </w:t>
      </w:r>
      <w:del w:id="539" w:author="stumari4" w:date="2012-01-24T17:27:00Z">
        <w:r>
          <w:rPr/>
          <w:delText>mo</w:delText>
          <w:softHyphen/>
          <w:delText>i</w:delText>
          <w:softHyphen/>
          <w:delText>Tx</w:delText>
          <w:softHyphen/>
          <w:delText>ovs co</w:delText>
          <w:softHyphen/>
          <w:delText>ta met mo</w:delText>
          <w:softHyphen/>
          <w:delText>fi</w:delText>
          <w:softHyphen/>
          <w:delText>q</w:delText>
          <w:softHyphen/>
          <w:delText>re</w:delText>
          <w:softHyphen/>
          <w:delText>b</w:delText>
          <w:softHyphen/>
          <w:delText>as fa</w:delText>
          <w:softHyphen/>
          <w:delText>r</w:delText>
          <w:softHyphen/>
          <w:delText>To</w:delText>
        </w:r>
      </w:del>
      <w:ins w:id="540" w:author="stumari4" w:date="2012-01-24T17:27:00Z">
        <w:r>
          <w:rPr/>
          <w:t>korporaciuli</w:t>
        </w:r>
      </w:ins>
      <w:r>
        <w:rPr/>
        <w:t xml:space="preserve"> ma</w:t>
        <w:softHyphen/>
        <w:t>r</w:t>
        <w:softHyphen/>
        <w:t>T</w:t>
        <w:softHyphen/>
        <w:t>v</w:t>
        <w:softHyphen/>
        <w:t>is sa</w:t>
        <w:softHyphen/>
        <w:t>ki</w:t>
        <w:softHyphen/>
        <w:t>Txe</w:t>
        <w:softHyphen/>
        <w:t>b</w:t>
        <w:softHyphen/>
        <w:t>is mi</w:t>
        <w:softHyphen/>
        <w:t>m</w:t>
        <w:softHyphen/>
        <w:t>arT</w:t>
      </w:r>
      <w:ins w:id="541" w:author="stumari4" w:date="2012-01-24T17:27:00Z">
        <w:r>
          <w:rPr/>
          <w:t xml:space="preserve"> ufro zogad midgomas mo</w:t>
          <w:softHyphen/>
          <w:t>i</w:t>
          <w:softHyphen/>
          <w:t>Tx</w:t>
          <w:softHyphen/>
          <w:t>ovs</w:t>
        </w:r>
      </w:ins>
      <w:r>
        <w:rPr/>
        <w:t>, ase, rom yu</w:t>
        <w:softHyphen/>
        <w:t>ra</w:t>
        <w:softHyphen/>
        <w:t>dRe</w:t>
        <w:softHyphen/>
        <w:t>b</w:t>
        <w:softHyphen/>
        <w:t>iT iy</w:t>
        <w:softHyphen/>
        <w:t>a</w:t>
        <w:softHyphen/>
        <w:t>v</w:t>
        <w:softHyphen/>
        <w:t>iT, Tu am Se</w:t>
        <w:softHyphen/>
        <w:t>ki</w:t>
        <w:softHyphen/>
        <w:t>Tx</w:t>
        <w:softHyphen/>
        <w:t>v</w:t>
        <w:softHyphen/>
        <w:t>as air</w:t>
        <w:softHyphen/>
        <w:t>C</w:t>
        <w:softHyphen/>
        <w:t>evT.</w:t>
      </w:r>
    </w:p>
    <w:p>
      <w:pPr>
        <w:pStyle w:val="Teqsti12Ctr4Char"/>
        <w:numPr>
          <w:ilvl w:val="0"/>
          <w:numId w:val="8"/>
        </w:numPr>
        <w:ind w:left="397" w:hanging="397"/>
        <w:rPr/>
      </w:pPr>
      <w:del w:id="542" w:author="stumari4" w:date="2012-01-24T17:29:00Z">
        <w:r>
          <w:rPr/>
          <w:delText>Se</w:delText>
          <w:softHyphen/>
        </w:r>
      </w:del>
      <w:r>
        <w:rPr/>
        <w:t>ki</w:t>
        <w:softHyphen/>
        <w:t>Tx</w:t>
        <w:softHyphen/>
        <w:t>v</w:t>
        <w:softHyphen/>
        <w:t>is yu</w:t>
        <w:softHyphen/>
        <w:t>ra</w:t>
        <w:softHyphen/>
        <w:t>dRe</w:t>
        <w:softHyphen/>
        <w:t>b</w:t>
        <w:softHyphen/>
        <w:t>iT wa</w:t>
        <w:softHyphen/>
        <w:t>ki</w:t>
        <w:softHyphen/>
        <w:t>Tx</w:t>
        <w:softHyphen/>
        <w:t>va da da</w:t>
        <w:softHyphen/>
        <w:t>ge</w:t>
        <w:softHyphen/>
        <w:t>g</w:t>
        <w:softHyphen/>
        <w:t>m</w:t>
        <w:softHyphen/>
        <w:t>va mTa</w:t>
        <w:softHyphen/>
        <w:t>va</w:t>
        <w:softHyphen/>
        <w:t>ria wa</w:t>
        <w:softHyphen/>
        <w:t>r</w:t>
        <w:softHyphen/>
        <w:t>ma</w:t>
        <w:softHyphen/>
        <w:t>te</w:t>
        <w:softHyphen/>
        <w:t>b</w:t>
        <w:softHyphen/>
        <w:t>is mi</w:t>
        <w:softHyphen/>
        <w:t>sa</w:t>
        <w:softHyphen/>
        <w:t>R</w:t>
        <w:softHyphen/>
        <w:t>we</w:t>
        <w:softHyphen/>
        <w:t>v</w:t>
        <w:softHyphen/>
        <w:t>ad</w:t>
      </w:r>
      <w:ins w:id="543" w:author="stumari4" w:date="2012-02-01T12:07:00Z">
        <w:r>
          <w:rPr/>
          <w:t>,</w:t>
        </w:r>
      </w:ins>
      <w:del w:id="544" w:author="stumari4" w:date="2012-02-01T12:07:00Z">
        <w:r>
          <w:rPr/>
          <w:delText xml:space="preserve"> </w:delText>
        </w:r>
      </w:del>
      <w:del w:id="545" w:author="stumari4" w:date="2012-01-24T17:29:00Z">
        <w:r>
          <w:rPr>
            <w:b/>
          </w:rPr>
          <w:delText>Se</w:delText>
        </w:r>
      </w:del>
      <w:ins w:id="546" w:author="stumari4" w:date="2012-02-01T12:07:00Z">
        <w:r>
          <w:rPr>
            <w:b/>
          </w:rPr>
          <w:t xml:space="preserve"> me</w:t>
        </w:r>
      </w:ins>
      <w:ins w:id="547" w:author="stumari4" w:date="2012-02-01T12:07:00Z">
        <w:r>
          <w:rPr/>
          <w:t>-</w:t>
        </w:r>
      </w:ins>
      <w:ins w:id="548" w:author="stumari4" w:date="2012-02-01T12:07:00Z">
        <w:r>
          <w:rPr>
            <w:b/>
          </w:rPr>
          <w:t xml:space="preserve">3 </w:t>
          <w:softHyphen/>
          <w:t>ki</w:t>
          <w:softHyphen/>
          <w:t>Tx</w:t>
          <w:softHyphen/>
          <w:t xml:space="preserve">vis </w:t>
        </w:r>
      </w:ins>
      <w:del w:id="549" w:author="stumari4" w:date="2012-02-01T12:07:00Z">
        <w:r>
          <w:rPr>
            <w:b/>
          </w:rPr>
          <w:softHyphen/>
          <w:delText>ki</w:delText>
          <w:softHyphen/>
          <w:delText>Tx</w:delText>
          <w:softHyphen/>
          <w:delText>va</w:delText>
        </w:r>
      </w:del>
      <w:del w:id="550" w:author="stumari4" w:date="2012-02-01T12:07:00Z">
        <w:r>
          <w:rPr/>
          <w:delText xml:space="preserve"> </w:delText>
        </w:r>
      </w:del>
      <w:del w:id="551" w:author="stumari4" w:date="2012-02-01T12:07:00Z">
        <w:r>
          <w:rPr>
            <w:b/>
          </w:rPr>
          <w:delText>3-</w:delText>
        </w:r>
      </w:del>
      <w:ins w:id="552" w:author="stumari4" w:date="2012-01-24T17:29:00Z">
        <w:r>
          <w:rPr>
            <w:b w:val="false"/>
          </w:rPr>
          <w:t>SemTxvevaSi</w:t>
        </w:r>
      </w:ins>
      <w:del w:id="553" w:author="stumari4" w:date="2012-01-24T17:29:00Z">
        <w:r>
          <w:rPr/>
          <w:delText>Si</w:delText>
        </w:r>
      </w:del>
      <w:r>
        <w:rPr/>
        <w:t>. da</w:t>
        <w:softHyphen/>
        <w:t>r</w:t>
        <w:softHyphen/>
        <w:t>w</w:t>
        <w:softHyphen/>
        <w:t>mu</w:t>
        <w:softHyphen/>
        <w:t>n</w:t>
        <w:softHyphen/>
        <w:t>d</w:t>
        <w:softHyphen/>
        <w:t>iT, rom ga</w:t>
        <w:softHyphen/>
        <w:t>mo</w:t>
        <w:softHyphen/>
        <w:t>a</w:t>
        <w:softHyphen/>
        <w:t>v</w:t>
        <w:softHyphen/>
        <w:t>l</w:t>
        <w:softHyphen/>
      </w:r>
      <w:ins w:id="554" w:author="stumari4" w:date="2012-01-24T17:29:00Z">
        <w:r>
          <w:rPr/>
          <w:t>i</w:t>
        </w:r>
      </w:ins>
      <w:del w:id="555" w:author="stumari4" w:date="2012-01-24T17:29:00Z">
        <w:r>
          <w:rPr/>
          <w:delText>e</w:delText>
        </w:r>
      </w:del>
      <w:r>
        <w:rPr/>
        <w:t>n</w:t>
      </w:r>
      <w:ins w:id="556" w:author="stumari4" w:date="2012-01-24T17:29:00Z">
        <w:r>
          <w:rPr/>
          <w:t>e</w:t>
        </w:r>
      </w:ins>
      <w:r>
        <w:rPr/>
        <w:t>T yve</w:t>
        <w:softHyphen/>
        <w:t xml:space="preserve">la </w:t>
      </w:r>
      <w:del w:id="557" w:author="stumari4" w:date="2012-01-24T17:29:00Z">
        <w:r>
          <w:rPr/>
          <w:delText>risks</w:delText>
        </w:r>
      </w:del>
      <w:ins w:id="558" w:author="stumari4" w:date="2012-01-24T17:29:00Z">
        <w:r>
          <w:rPr/>
          <w:t>riski</w:t>
        </w:r>
      </w:ins>
      <w:r>
        <w:rPr/>
        <w:t xml:space="preserve">, </w:t>
      </w:r>
      <w:del w:id="559" w:author="stumari4" w:date="2012-01-24T17:29:00Z">
        <w:r>
          <w:rPr/>
          <w:delText xml:space="preserve">rac </w:delText>
        </w:r>
      </w:del>
      <w:ins w:id="560" w:author="stumari4" w:date="2012-01-24T17:29:00Z">
        <w:r>
          <w:rPr/>
          <w:t xml:space="preserve">romlezec </w:t>
        </w:r>
      </w:ins>
      <w:r>
        <w:rPr/>
        <w:t>(a) na</w:t>
        <w:softHyphen/>
        <w:t>wi</w:t>
        <w:softHyphen/>
        <w:t>l</w:t>
        <w:softHyphen/>
        <w:t>Sia mi</w:t>
        <w:softHyphen/>
        <w:t>ni</w:t>
        <w:softHyphen/>
        <w:t>S</w:t>
        <w:softHyphen/>
        <w:t>ne</w:t>
        <w:softHyphen/>
        <w:t>bu</w:t>
        <w:softHyphen/>
        <w:t>li da mo</w:t>
        <w:softHyphen/>
        <w:t>a</w:t>
        <w:softHyphen/>
        <w:t>m</w:t>
        <w:softHyphen/>
        <w:t>za</w:t>
        <w:softHyphen/>
        <w:t>d</w:t>
        <w:softHyphen/>
        <w:t>e</w:t>
      </w:r>
      <w:del w:id="561" w:author="stumari4" w:date="2012-01-24T17:30:00Z">
        <w:r>
          <w:rPr/>
          <w:delText>b</w:delText>
        </w:r>
      </w:del>
      <w:r>
        <w:rPr/>
        <w:t>T re</w:t>
        <w:softHyphen/>
        <w:t>a</w:t>
        <w:softHyphen/>
        <w:t>l</w:t>
        <w:softHyphen/>
        <w:t>ur</w:t>
      </w:r>
      <w:ins w:id="562" w:author="stumari4" w:date="2012-01-24T17:30:00Z">
        <w:r>
          <w:rPr/>
          <w:t>i</w:t>
        </w:r>
      </w:ins>
      <w:r>
        <w:rPr/>
        <w:t xml:space="preserve"> </w:t>
      </w:r>
      <w:del w:id="563" w:author="stumari4" w:date="2012-01-24T17:30:00Z">
        <w:r>
          <w:rPr/>
          <w:delText>wi</w:delText>
          <w:softHyphen/>
          <w:delText>na</w:delText>
          <w:softHyphen/>
          <w:delText>da</w:delText>
          <w:softHyphen/>
          <w:delText>de</w:delText>
          <w:softHyphen/>
          <w:delText>b</w:delText>
          <w:softHyphen/>
          <w:delText xml:space="preserve">ebs </w:delText>
        </w:r>
      </w:del>
      <w:ins w:id="564" w:author="stumari4" w:date="2012-01-24T17:30:00Z">
        <w:r>
          <w:rPr/>
          <w:t>wi</w:t>
          <w:softHyphen/>
          <w:t>na</w:t>
          <w:softHyphen/>
          <w:t>da</w:t>
          <w:softHyphen/>
          <w:t>de</w:t>
          <w:softHyphen/>
          <w:t>b</w:t>
          <w:softHyphen/>
          <w:t xml:space="preserve">ebi </w:t>
        </w:r>
      </w:ins>
      <w:r>
        <w:rPr/>
        <w:t>am ri</w:t>
        <w:softHyphen/>
        <w:t>s</w:t>
        <w:softHyphen/>
        <w:t>ke</w:t>
        <w:softHyphen/>
        <w:t>b</w:t>
        <w:softHyphen/>
        <w:t>is ma</w:t>
        <w:softHyphen/>
        <w:t>r</w:t>
        <w:softHyphen/>
        <w:t>T</w:t>
        <w:softHyphen/>
        <w:t>v</w:t>
        <w:softHyphen/>
        <w:t xml:space="preserve">is </w:t>
      </w:r>
      <w:del w:id="565" w:author="stumari4" w:date="2012-01-24T17:30:00Z">
        <w:r>
          <w:rPr/>
          <w:delText>mi</w:delText>
          <w:softHyphen/>
          <w:delText>ma</w:delText>
          <w:softHyphen/>
          <w:delText>r</w:delText>
          <w:softHyphen/>
          <w:delText>Tu</w:delText>
          <w:softHyphen/>
          <w:delText>le</w:delText>
          <w:softHyphen/>
          <w:delText>b</w:delText>
          <w:softHyphen/>
          <w:delText xml:space="preserve">iT </w:delText>
        </w:r>
      </w:del>
      <w:ins w:id="566" w:author="stumari4" w:date="2012-01-24T17:30:00Z">
        <w:r>
          <w:rPr/>
          <w:t xml:space="preserve">kuTxiT </w:t>
        </w:r>
      </w:ins>
      <w:r>
        <w:rPr/>
        <w:t>(b) na</w:t>
        <w:softHyphen/>
        <w:t>wi</w:t>
        <w:softHyphen/>
        <w:t>l</w:t>
        <w:softHyphen/>
        <w:t xml:space="preserve">Si. </w:t>
      </w:r>
    </w:p>
    <w:p>
      <w:pPr>
        <w:pStyle w:val="Teqsti12Ctr4Char"/>
        <w:numPr>
          <w:ilvl w:val="0"/>
          <w:numId w:val="8"/>
        </w:numPr>
        <w:ind w:left="397" w:hanging="397"/>
        <w:rPr/>
      </w:pPr>
      <w:r>
        <w:rPr/>
        <w:t>Tu ka</w:t>
        <w:softHyphen/>
        <w:t>r</w:t>
        <w:softHyphen/>
        <w:t>g</w:t>
        <w:softHyphen/>
        <w:t>ad ic</w:t>
        <w:softHyphen/>
        <w:t>iT korporaci</w:t>
        <w:softHyphen/>
        <w:t>u</w:t>
        <w:softHyphen/>
        <w:t>li ma</w:t>
        <w:softHyphen/>
        <w:t>r</w:t>
        <w:softHyphen/>
        <w:t>T</w:t>
        <w:softHyphen/>
        <w:t>v</w:t>
        <w:softHyphen/>
        <w:t>is mo</w:t>
        <w:softHyphen/>
        <w:t>Txo</w:t>
        <w:softHyphen/>
        <w:t>v</w:t>
        <w:softHyphen/>
        <w:t>ne</w:t>
        <w:softHyphen/>
        <w:t>bi, ro</w:t>
        <w:softHyphen/>
        <w:t>m</w:t>
        <w:softHyphen/>
        <w:t>le</w:t>
        <w:softHyphen/>
        <w:t>b</w:t>
        <w:softHyphen/>
        <w:t xml:space="preserve">ic </w:t>
      </w:r>
      <w:del w:id="567" w:author="stumari4" w:date="2012-01-24T17:30:00Z">
        <w:r>
          <w:rPr/>
          <w:delText>ex</w:delText>
          <w:softHyphen/>
          <w:delText>e</w:delText>
          <w:softHyphen/>
          <w:delText>ba</w:delText>
        </w:r>
      </w:del>
      <w:r>
        <w:rPr/>
        <w:t xml:space="preserve"> ko</w:t>
        <w:softHyphen/>
        <w:t>n</w:t>
        <w:softHyphen/>
        <w:t>t</w:t>
        <w:softHyphen/>
        <w:t>ro</w:t>
        <w:softHyphen/>
        <w:t>l</w:t>
        <w:softHyphen/>
        <w:t>is mi</w:t>
        <w:softHyphen/>
        <w:t>mo</w:t>
        <w:softHyphen/>
        <w:t>xi</w:t>
        <w:softHyphen/>
        <w:t>l</w:t>
        <w:softHyphen/>
        <w:t>v</w:t>
        <w:softHyphen/>
        <w:t>as</w:t>
      </w:r>
      <w:ins w:id="568" w:author="stumari4" w:date="2012-01-24T17:30:00Z">
        <w:r>
          <w:rPr/>
          <w:t xml:space="preserve"> ex</w:t>
          <w:softHyphen/>
          <w:t>e</w:t>
          <w:softHyphen/>
          <w:t>ba</w:t>
        </w:r>
      </w:ins>
      <w:r>
        <w:rPr/>
        <w:t>, Se</w:t>
        <w:softHyphen/>
        <w:t>gi</w:t>
        <w:softHyphen/>
        <w:t>Z</w:t>
        <w:softHyphen/>
        <w:t>li</w:t>
        <w:softHyphen/>
        <w:t>aT ka</w:t>
        <w:softHyphen/>
        <w:t>r</w:t>
        <w:softHyphen/>
        <w:t>gi qu</w:t>
        <w:softHyphen/>
        <w:t>le</w:t>
        <w:softHyphen/>
        <w:t>b</w:t>
        <w:softHyphen/>
        <w:t>is mi</w:t>
        <w:softHyphen/>
        <w:t>Re</w:t>
        <w:softHyphen/>
        <w:t xml:space="preserve">ba </w:t>
      </w:r>
      <w:r>
        <w:rPr>
          <w:b/>
        </w:rPr>
        <w:t>me</w:t>
      </w:r>
      <w:r>
        <w:rPr/>
        <w:t>-</w:t>
      </w:r>
      <w:r>
        <w:rPr>
          <w:b/>
        </w:rPr>
        <w:t xml:space="preserve">4 </w:t>
      </w:r>
      <w:del w:id="569" w:author="stumari4" w:date="2012-01-24T17:30:00Z">
        <w:r>
          <w:rPr>
            <w:b/>
          </w:rPr>
          <w:delText>Se</w:delText>
        </w:r>
      </w:del>
      <w:r>
        <w:rPr>
          <w:b/>
        </w:rPr>
        <w:softHyphen/>
        <w:t>ki</w:t>
        <w:softHyphen/>
        <w:t>Tx</w:t>
        <w:softHyphen/>
        <w:t>va</w:t>
        <w:softHyphen/>
        <w:t>Si</w:t>
      </w:r>
      <w:r>
        <w:rPr/>
        <w:t>. (a) na</w:t>
        <w:softHyphen/>
        <w:t>wi</w:t>
        <w:softHyphen/>
        <w:t>li ex</w:t>
        <w:softHyphen/>
        <w:t>e</w:t>
        <w:softHyphen/>
        <w:t>ba ri</w:t>
        <w:softHyphen/>
        <w:t>s</w:t>
        <w:softHyphen/>
        <w:t>ke</w:t>
        <w:softHyphen/>
        <w:t>b</w:t>
        <w:softHyphen/>
        <w:t>is ma</w:t>
        <w:softHyphen/>
        <w:t>r</w:t>
        <w:softHyphen/>
        <w:t>T</w:t>
        <w:softHyphen/>
        <w:t>v</w:t>
        <w:softHyphen/>
        <w:t>is sa</w:t>
        <w:softHyphen/>
        <w:t>fu</w:t>
        <w:softHyphen/>
        <w:t>Z</w:t>
        <w:softHyphen/>
        <w:t>v</w:t>
        <w:softHyphen/>
        <w:t>l</w:t>
        <w:softHyphen/>
        <w:t>ebs, ase, rom am sa</w:t>
        <w:softHyphen/>
        <w:t>fu</w:t>
        <w:softHyphen/>
        <w:t>Z</w:t>
        <w:softHyphen/>
        <w:t>v</w:t>
        <w:softHyphen/>
        <w:t>le</w:t>
        <w:softHyphen/>
        <w:t>b</w:t>
        <w:softHyphen/>
        <w:t>is co</w:t>
        <w:softHyphen/>
        <w:t>d</w:t>
        <w:softHyphen/>
        <w:t>na, as</w:t>
        <w:softHyphen/>
        <w:t>e</w:t>
        <w:softHyphen/>
        <w:t>ve, da</w:t>
        <w:softHyphen/>
        <w:t>ge</w:t>
        <w:softHyphen/>
        <w:t>x</w:t>
        <w:softHyphen/>
        <w:t>ma</w:t>
        <w:softHyphen/>
        <w:t>re</w:t>
        <w:softHyphen/>
        <w:t>b</w:t>
        <w:softHyphen/>
        <w:t xml:space="preserve">aT. </w:t>
      </w:r>
      <w:del w:id="570" w:author="stumari4" w:date="2012-01-24T17:30:00Z">
        <w:r>
          <w:rPr/>
          <w:delText>Tu</w:delText>
          <w:softHyphen/>
          <w:delText>m</w:delText>
          <w:softHyphen/>
          <w:delText xml:space="preserve">ca </w:delText>
        </w:r>
      </w:del>
      <w:del w:id="571" w:author="stumari4" w:date="2012-01-24T17:32:00Z">
        <w:r>
          <w:rPr/>
          <w:delText>da</w:delText>
          <w:softHyphen/>
          <w:delText>r</w:delText>
          <w:softHyphen/>
          <w:delText>w</w:delText>
          <w:softHyphen/>
          <w:delText>mu</w:delText>
          <w:softHyphen/>
          <w:delText>n</w:delText>
          <w:softHyphen/>
          <w:delText>d</w:delText>
          <w:softHyphen/>
          <w:delText>iT, rom iy</w:delText>
          <w:softHyphen/>
          <w:delText>e</w:delText>
          <w:softHyphen/>
          <w:delText>n</w:delText>
          <w:softHyphen/>
          <w:delText>ebT Se</w:delText>
          <w:softHyphen/>
          <w:delText>sa</w:delText>
          <w:softHyphen/>
          <w:delText>ba</w:delText>
          <w:softHyphen/>
          <w:delText>mi</w:delText>
          <w:softHyphen/>
          <w:delText>si</w:delText>
        </w:r>
      </w:del>
      <w:ins w:id="572" w:author="stumari4" w:date="2012-01-24T17:32:00Z">
        <w:r>
          <w:rPr/>
          <w:t>gamoiyeneT</w:t>
        </w:r>
      </w:ins>
      <w:r>
        <w:rPr/>
        <w:t xml:space="preserve"> sce</w:t>
        <w:softHyphen/>
        <w:t>na</w:t>
        <w:softHyphen/>
        <w:t>r</w:t>
        <w:softHyphen/>
      </w:r>
      <w:ins w:id="573" w:author="stumari4" w:date="2012-01-24T17:32:00Z">
        <w:r>
          <w:rPr/>
          <w:t>S</w:t>
        </w:r>
      </w:ins>
      <w:r>
        <w:rPr/>
        <w:t>i</w:t>
      </w:r>
      <w:del w:id="574" w:author="stumari4" w:date="2012-01-24T17:32:00Z">
        <w:r>
          <w:rPr/>
          <w:delText>s in</w:delText>
          <w:softHyphen/>
          <w:delText>fo</w:delText>
          <w:softHyphen/>
          <w:delText>r</w:delText>
          <w:softHyphen/>
          <w:delText>ma</w:delText>
          <w:softHyphen/>
          <w:delText>ci</w:delText>
          <w:softHyphen/>
          <w:delText>is mi</w:delText>
          <w:softHyphen/>
          <w:delText>Ti</w:delText>
          <w:softHyphen/>
          <w:delText>Te</w:delText>
          <w:softHyphen/>
          <w:delText>b</w:delText>
          <w:softHyphen/>
          <w:delText>ebs</w:delText>
        </w:r>
      </w:del>
      <w:ins w:id="575" w:author="stumari4" w:date="2012-01-24T17:32:00Z">
        <w:r>
          <w:rPr/>
          <w:t xml:space="preserve"> mocemuli informacia</w:t>
        </w:r>
      </w:ins>
      <w:r>
        <w:rPr/>
        <w:t>.</w:t>
      </w:r>
    </w:p>
    <w:p>
      <w:pPr>
        <w:pStyle w:val="Teqsti12Ctr4Char"/>
        <w:rPr/>
      </w:pPr>
      <w:r>
        <w:rPr/>
      </w:r>
    </w:p>
    <w:p>
      <w:pPr>
        <w:pStyle w:val="Qvesatauri"/>
        <w:rPr/>
      </w:pPr>
      <w:del w:id="576" w:author="stumari4" w:date="2012-01-24T17:32:00Z">
        <w:r>
          <w:rPr/>
          <w:delText>mni</w:delText>
          <w:softHyphen/>
          <w:delText>S</w:delText>
          <w:softHyphen/>
          <w:delText>v</w:delText>
          <w:softHyphen/>
          <w:delText>ne</w:delText>
          <w:softHyphen/>
          <w:delText>lo</w:delText>
          <w:softHyphen/>
          <w:delText>ba ar aqvs, ra</w:delText>
          <w:softHyphen/>
          <w:delText>m</w:delText>
          <w:softHyphen/>
          <w:delText>de</w:delText>
          <w:softHyphen/>
          <w:delText>n</w:delText>
          <w:softHyphen/>
          <w:delText>j</w:delText>
          <w:softHyphen/>
          <w:delText>er Se</w:delText>
          <w:softHyphen/>
          <w:delText>ga</w:delText>
          <w:softHyphen/>
          <w:delText>x</w:delText>
          <w:softHyphen/>
          <w:delText>se</w:delText>
          <w:softHyphen/>
          <w:delText>n</w:delText>
          <w:softHyphen/>
          <w:delText xml:space="preserve">ebT </w:delText>
        </w:r>
      </w:del>
      <w:ins w:id="577" w:author="stumari4" w:date="2012-01-24T17:32:00Z">
        <w:r>
          <w:rPr/>
          <w:t>ukve meramdened SegaxsenebT, rom.</w:t>
        </w:r>
      </w:ins>
      <w:ins w:id="578" w:author="stumari4" w:date="2012-01-24T17:32:00Z">
        <w:del w:id="579" w:author="user" w:date="2012-02-06T15:46:00Z">
          <w:r>
            <w:rPr/>
            <w:delText xml:space="preserve"> </w:delText>
          </w:r>
        </w:del>
      </w:ins>
      <w:ins w:id="580" w:author="stumari4" w:date="2012-01-24T17:32:00Z">
        <w:r>
          <w:rPr/>
          <w:t>.</w:t>
        </w:r>
      </w:ins>
      <w:ins w:id="581" w:author="stumari4" w:date="2012-01-24T17:32:00Z">
        <w:del w:id="582" w:author="user" w:date="2012-02-06T15:46:00Z">
          <w:r>
            <w:rPr/>
            <w:delText xml:space="preserve"> </w:delText>
          </w:r>
        </w:del>
      </w:ins>
      <w:ins w:id="583" w:author="stumari4" w:date="2012-01-24T17:32:00Z">
        <w:r>
          <w:rPr/>
          <w:t xml:space="preserve">. </w:t>
        </w:r>
      </w:ins>
      <w:r>
        <w:rPr/>
        <w:t>…</w:t>
      </w:r>
    </w:p>
    <w:p>
      <w:pPr>
        <w:pStyle w:val="Teqsti12Ctr4Char"/>
        <w:rPr/>
      </w:pPr>
      <w:del w:id="584" w:author="stumari4" w:date="2012-01-24T17:33:00Z">
        <w:r>
          <w:rPr/>
          <w:delText>yo</w:delText>
          <w:softHyphen/>
          <w:delText>ve</w:delText>
          <w:softHyphen/>
          <w:delText>l</w:delText>
          <w:softHyphen/>
          <w:delText>T</w:delText>
          <w:softHyphen/>
          <w:delText>v</w:delText>
          <w:softHyphen/>
          <w:delText>is, yo</w:delText>
          <w:softHyphen/>
          <w:delText>ve</w:delText>
          <w:softHyphen/>
          <w:delText>l</w:delText>
          <w:softHyphen/>
          <w:delText>T</w:delText>
          <w:softHyphen/>
          <w:delText>v</w:delText>
          <w:softHyphen/>
          <w:delText>is da</w:delText>
          <w:softHyphen/>
          <w:delText>u</w:delText>
          <w:softHyphen/>
          <w:delText>T</w:delText>
          <w:softHyphen/>
          <w:delText>m</w:delText>
          <w:softHyphen/>
          <w:delText xml:space="preserve">eT </w:delText>
        </w:r>
      </w:del>
      <w:r>
        <w:rPr/>
        <w:t xml:space="preserve">dro </w:t>
      </w:r>
      <w:ins w:id="585" w:author="stumari4" w:date="2012-01-24T17:33:00Z">
        <w:r>
          <w:rPr/>
          <w:t>yo</w:t>
          <w:softHyphen/>
          <w:t>ve</w:t>
          <w:softHyphen/>
          <w:t>l</w:t>
          <w:softHyphen/>
          <w:t>T</w:t>
          <w:softHyphen/>
          <w:t>v</w:t>
          <w:softHyphen/>
          <w:t>is gaanawileT</w:t>
        </w:r>
      </w:ins>
      <w:del w:id="586" w:author="stumari4" w:date="2012-01-24T17:33:00Z">
        <w:r>
          <w:rPr/>
          <w:delText>mTli</w:delText>
          <w:softHyphen/>
          <w:delText>a</w:delText>
          <w:softHyphen/>
          <w:delText>n</w:delText>
          <w:softHyphen/>
          <w:delText>ad Se</w:delText>
        </w:r>
      </w:del>
      <w:ins w:id="587" w:author="stumari4" w:date="2012-01-24T17:33:00Z">
        <w:r>
          <w:rPr/>
          <w:t xml:space="preserve"> </w:t>
        </w:r>
      </w:ins>
      <w:r>
        <w:rPr/>
        <w:softHyphen/>
        <w:t>ki</w:t>
        <w:softHyphen/>
        <w:t>Tx</w:t>
        <w:softHyphen/>
        <w:t>vi</w:t>
        <w:softHyphen/>
        <w:t>s</w:t>
        <w:softHyphen/>
        <w:t>T</w:t>
        <w:softHyphen/>
        <w:t>v</w:t>
        <w:softHyphen/>
        <w:t xml:space="preserve">is da </w:t>
      </w:r>
      <w:del w:id="588" w:author="stumari4" w:date="2012-01-24T17:33:00Z">
        <w:r>
          <w:rPr/>
          <w:delText>Se</w:delText>
        </w:r>
      </w:del>
      <w:r>
        <w:rPr/>
        <w:softHyphen/>
        <w:t>ki</w:t>
        <w:softHyphen/>
        <w:t>Tx</w:t>
        <w:softHyphen/>
        <w:t>v</w:t>
        <w:softHyphen/>
        <w:t>is na</w:t>
        <w:softHyphen/>
        <w:t>wi</w:t>
        <w:softHyphen/>
        <w:t>le</w:t>
        <w:softHyphen/>
        <w:t>bi</w:t>
        <w:softHyphen/>
        <w:t>s</w:t>
        <w:softHyphen/>
        <w:t>T</w:t>
        <w:softHyphen/>
        <w:t>v</w:t>
        <w:softHyphen/>
        <w:t xml:space="preserve">is </w:t>
      </w:r>
      <w:ins w:id="589" w:author="stumari4" w:date="2012-01-24T17:33:00Z">
        <w:r>
          <w:rPr/>
          <w:t xml:space="preserve">gamoyofili </w:t>
        </w:r>
      </w:ins>
      <w:r>
        <w:rPr/>
        <w:t>qu</w:t>
        <w:softHyphen/>
        <w:t>l</w:t>
        <w:softHyphen/>
        <w:t>eb</w:t>
      </w:r>
      <w:ins w:id="590" w:author="stumari4" w:date="2012-01-24T17:33:00Z">
        <w:r>
          <w:rPr/>
          <w:t>i</w:t>
        </w:r>
      </w:ins>
      <w:r>
        <w:rPr/>
        <w:t>s</w:t>
      </w:r>
      <w:ins w:id="591" w:author="stumari4" w:date="2012-01-24T17:33:00Z">
        <w:r>
          <w:rPr/>
          <w:t xml:space="preserve"> mixedviT,</w:t>
        </w:r>
      </w:ins>
      <w:del w:id="592" w:author="stumari4" w:date="2012-01-24T17:34:00Z">
        <w:r>
          <w:rPr/>
          <w:delText>. da</w:delText>
        </w:r>
      </w:del>
      <w:r>
        <w:rPr/>
        <w:t xml:space="preserve"> yo</w:t>
        <w:softHyphen/>
        <w:t>ve</w:t>
        <w:softHyphen/>
        <w:t>l</w:t>
        <w:softHyphen/>
        <w:t>T</w:t>
        <w:softHyphen/>
        <w:t>v</w:t>
        <w:softHyphen/>
        <w:t>is</w:t>
      </w:r>
      <w:del w:id="593" w:author="stumari4" w:date="2012-01-24T17:34:00Z">
        <w:r>
          <w:rPr/>
          <w:delText>, yo</w:delText>
          <w:softHyphen/>
          <w:delText>ve</w:delText>
          <w:softHyphen/>
          <w:delText>l</w:delText>
          <w:softHyphen/>
          <w:delText>T</w:delText>
          <w:softHyphen/>
          <w:delText>v</w:delText>
          <w:softHyphen/>
          <w:delText>is</w:delText>
        </w:r>
      </w:del>
      <w:r>
        <w:rPr/>
        <w:t xml:space="preserve"> zu</w:t>
        <w:softHyphen/>
        <w:t>s</w:t>
        <w:softHyphen/>
        <w:t>t</w:t>
        <w:softHyphen/>
        <w:t>ad da</w:t>
        <w:softHyphen/>
        <w:t>i</w:t>
        <w:softHyphen/>
        <w:t>ca</w:t>
        <w:softHyphen/>
        <w:t>v</w:t>
        <w:softHyphen/>
        <w:t>iT mo</w:t>
        <w:softHyphen/>
        <w:t>Txo</w:t>
        <w:softHyphen/>
        <w:t>v</w:t>
        <w:softHyphen/>
        <w:t>ne</w:t>
        <w:softHyphen/>
        <w:t xml:space="preserve">bi da </w:t>
      </w:r>
      <w:del w:id="594" w:author="stumari4" w:date="2012-01-24T17:34:00Z">
        <w:r>
          <w:rPr/>
          <w:delText>mka</w:delText>
          <w:softHyphen/>
          <w:delText>fi</w:delText>
          <w:softHyphen/>
          <w:delText xml:space="preserve">od </w:delText>
        </w:r>
      </w:del>
      <w:ins w:id="595" w:author="stumari4" w:date="2012-01-24T17:34:00Z">
        <w:r>
          <w:rPr/>
          <w:t xml:space="preserve">garkveviT </w:t>
        </w:r>
      </w:ins>
      <w:r>
        <w:rPr/>
        <w:t>mi</w:t>
        <w:softHyphen/>
        <w:t>u</w:t>
        <w:softHyphen/>
        <w:t>Ti</w:t>
        <w:softHyphen/>
        <w:t>T</w:t>
        <w:softHyphen/>
        <w:t>eT</w:t>
      </w:r>
      <w:ins w:id="596" w:author="stumari4" w:date="2012-01-24T17:34:00Z">
        <w:r>
          <w:rPr/>
          <w:t>,</w:t>
        </w:r>
      </w:ins>
      <w:r>
        <w:rPr/>
        <w:t xml:space="preserve"> ro</w:t>
        <w:softHyphen/>
        <w:t>m</w:t>
        <w:softHyphen/>
        <w:t>el Se</w:t>
        <w:softHyphen/>
        <w:t>ki</w:t>
        <w:softHyphen/>
        <w:t>Tx</w:t>
        <w:softHyphen/>
        <w:t>ve</w:t>
        <w:softHyphen/>
        <w:t>b</w:t>
        <w:softHyphen/>
        <w:t>ze pa</w:t>
        <w:softHyphen/>
        <w:t>su</w:t>
        <w:softHyphen/>
        <w:t>x</w:t>
        <w:softHyphen/>
        <w:t>obT.</w:t>
      </w:r>
    </w:p>
    <w:p>
      <w:pPr>
        <w:pStyle w:val="Teqsti12Ctr4Char"/>
        <w:rPr/>
      </w:pPr>
      <w:r>
        <w:rPr/>
      </w:r>
    </w:p>
    <w:p>
      <w:pPr>
        <w:pStyle w:val="Qvesatauri"/>
        <w:rPr/>
      </w:pPr>
      <w:r>
        <w:rPr/>
        <w:t>Ta</w:t>
        <w:softHyphen/>
        <w:t>vi</w:t>
        <w:softHyphen/>
        <w:t>su</w:t>
        <w:softHyphen/>
        <w:t>fa</w:t>
        <w:softHyphen/>
        <w:t>li dro gaqvT ga</w:t>
        <w:softHyphen/>
        <w:t>mo</w:t>
        <w:softHyphen/>
        <w:t>c</w:t>
        <w:softHyphen/>
        <w:t>d</w:t>
        <w:softHyphen/>
        <w:t>is bo</w:t>
        <w:softHyphen/>
        <w:t>l</w:t>
        <w:softHyphen/>
        <w:t>os...?</w:t>
      </w:r>
    </w:p>
    <w:p>
      <w:pPr>
        <w:pStyle w:val="Teqsti12Ctr4Char"/>
        <w:rPr/>
      </w:pPr>
      <w:del w:id="597" w:author="stumari4" w:date="2012-01-24T17:34:00Z">
        <w:r>
          <w:rPr/>
          <w:delText>Tu sa</w:delText>
          <w:softHyphen/>
          <w:delText>Ta</w:delText>
          <w:softHyphen/>
          <w:delText>na</w:delText>
          <w:softHyphen/>
          <w:delText>d</w:delText>
          <w:softHyphen/>
          <w:delText>od da</w:delText>
          <w:softHyphen/>
          <w:delText>u</w:delText>
          <w:softHyphen/>
          <w:delText>T</w:delText>
          <w:softHyphen/>
          <w:delText>m</w:delText>
          <w:softHyphen/>
          <w:delText>eT</w:delText>
        </w:r>
      </w:del>
      <w:ins w:id="598" w:author="stumari4" w:date="2012-01-24T17:34:00Z">
        <w:r>
          <w:rPr/>
          <w:t>kargad ganawilebis SemTxvevaSi</w:t>
        </w:r>
      </w:ins>
      <w:r>
        <w:rPr/>
        <w:t xml:space="preserve">, </w:t>
      </w:r>
      <w:ins w:id="599" w:author="stumari4" w:date="2012-01-24T17:35:00Z">
        <w:r>
          <w:rPr/>
          <w:t xml:space="preserve">Tavisufali </w:t>
        </w:r>
      </w:ins>
      <w:del w:id="600" w:author="stumari4" w:date="2012-01-24T17:34:00Z">
        <w:r>
          <w:rPr/>
          <w:delText>ma</w:delText>
          <w:softHyphen/>
          <w:delText>S</w:delText>
          <w:softHyphen/>
          <w:delText>in aR</w:delText>
          <w:softHyphen/>
          <w:delText>ar da</w:delText>
          <w:softHyphen/>
          <w:delText>g</w:delText>
          <w:softHyphen/>
          <w:delText>r</w:delText>
          <w:softHyphen/>
          <w:delText>Ce</w:delText>
          <w:softHyphen/>
          <w:delText>b</w:delText>
          <w:softHyphen/>
          <w:delText xml:space="preserve">aT </w:delText>
        </w:r>
      </w:del>
      <w:r>
        <w:rPr/>
        <w:t>dro</w:t>
      </w:r>
      <w:ins w:id="601" w:author="stumari4" w:date="2012-01-24T17:35:00Z">
        <w:r>
          <w:rPr/>
          <w:t>,</w:t>
        </w:r>
      </w:ins>
      <w:r>
        <w:rPr/>
        <w:t xml:space="preserve"> ga</w:t>
        <w:softHyphen/>
        <w:t>mo</w:t>
        <w:softHyphen/>
        <w:t>c</w:t>
        <w:softHyphen/>
        <w:t>d</w:t>
        <w:softHyphen/>
        <w:t>is bo</w:t>
        <w:softHyphen/>
        <w:t>l</w:t>
        <w:softHyphen/>
        <w:t>os</w:t>
      </w:r>
      <w:ins w:id="602" w:author="stumari4" w:date="2012-01-24T17:35:00Z">
        <w:r>
          <w:rPr/>
          <w:t>, ar unda dagrCeT</w:t>
        </w:r>
      </w:ins>
      <w:r>
        <w:rPr/>
        <w:t>. Ta</w:t>
        <w:softHyphen/>
        <w:t>vi</w:t>
        <w:softHyphen/>
        <w:t>su</w:t>
        <w:softHyphen/>
        <w:t>fa</w:t>
        <w:softHyphen/>
        <w:t>li 5 an 10 wu</w:t>
        <w:softHyphen/>
        <w:t>T</w:t>
        <w:softHyphen/>
        <w:t>is ga</w:t>
        <w:softHyphen/>
        <w:t>mo</w:t>
        <w:softHyphen/>
        <w:t>na</w:t>
        <w:softHyphen/>
        <w:t>x</w:t>
        <w:softHyphen/>
        <w:t>v</w:t>
        <w:softHyphen/>
        <w:t>is Se</w:t>
        <w:softHyphen/>
        <w:t>m</w:t>
        <w:softHyphen/>
        <w:t>Tx</w:t>
        <w:softHyphen/>
        <w:t>ve</w:t>
        <w:softHyphen/>
        <w:t>va</w:t>
        <w:softHyphen/>
        <w:t>Si</w:t>
      </w:r>
      <w:ins w:id="603" w:author="stumari4" w:date="2012-01-24T17:35:00Z">
        <w:r>
          <w:rPr/>
          <w:t>,</w:t>
        </w:r>
      </w:ins>
      <w:r>
        <w:rPr/>
        <w:t xml:space="preserve"> da</w:t>
        <w:softHyphen/>
        <w:t>u</w:t>
        <w:softHyphen/>
        <w:t>b</w:t>
        <w:softHyphen/>
        <w:t>ru</w:t>
        <w:softHyphen/>
        <w:t>n</w:t>
        <w:softHyphen/>
        <w:t>d</w:t>
        <w:softHyphen/>
        <w:t xml:space="preserve">iT </w:t>
      </w:r>
      <w:del w:id="604" w:author="stumari4" w:date="2012-01-24T17:35:00Z">
        <w:r>
          <w:rPr/>
          <w:delText>Se</w:delText>
        </w:r>
      </w:del>
      <w:r>
        <w:rPr/>
        <w:softHyphen/>
        <w:t>ki</w:t>
        <w:softHyphen/>
        <w:t>Tx</w:t>
        <w:softHyphen/>
        <w:t>ve</w:t>
        <w:softHyphen/>
        <w:t>b</w:t>
        <w:softHyphen/>
        <w:t>is ne</w:t>
        <w:softHyphen/>
        <w:t>bi</w:t>
        <w:softHyphen/>
        <w:t>s</w:t>
        <w:softHyphen/>
        <w:t>mi</w:t>
        <w:softHyphen/>
        <w:t>er na</w:t>
        <w:softHyphen/>
        <w:t>w</w:t>
        <w:softHyphen/>
        <w:t>ils, ro</w:t>
        <w:softHyphen/>
        <w:t>m</w:t>
        <w:softHyphen/>
        <w:t>le</w:t>
        <w:softHyphen/>
        <w:t>b</w:t>
        <w:softHyphen/>
        <w:t>ic ar da</w:t>
        <w:softHyphen/>
        <w:t>gi</w:t>
        <w:softHyphen/>
        <w:t>m</w:t>
        <w:softHyphen/>
        <w:t>Ta</w:t>
        <w:softHyphen/>
        <w:t>v</w:t>
        <w:softHyphen/>
        <w:t>re</w:t>
        <w:softHyphen/>
        <w:t>bi</w:t>
        <w:softHyphen/>
        <w:t>aT, vi</w:t>
        <w:softHyphen/>
        <w:t>na</w:t>
        <w:softHyphen/>
        <w:t>i</w:t>
        <w:softHyphen/>
        <w:t>d</w:t>
        <w:softHyphen/>
        <w:t xml:space="preserve">an dro </w:t>
      </w:r>
      <w:del w:id="605" w:author="stumari4" w:date="2012-01-24T17:35:00Z">
        <w:r>
          <w:rPr/>
          <w:delText>ga</w:delText>
          <w:softHyphen/>
          <w:delText>ge</w:delText>
          <w:softHyphen/>
          <w:delText>q</w:delText>
          <w:softHyphen/>
          <w:delText>c</w:delText>
          <w:softHyphen/>
          <w:delText>aT</w:delText>
        </w:r>
      </w:del>
      <w:ins w:id="606" w:author="stumari4" w:date="2012-01-24T17:35:00Z">
        <w:r>
          <w:rPr/>
          <w:t>gakldebodaT</w:t>
        </w:r>
      </w:ins>
      <w:r>
        <w:rPr/>
        <w:t>.</w:t>
      </w:r>
    </w:p>
    <w:p>
      <w:pPr>
        <w:pStyle w:val="Teqsti12Ctr4Char"/>
        <w:rPr/>
      </w:pPr>
      <w:r>
        <w:rPr/>
      </w:r>
    </w:p>
    <w:p>
      <w:pPr>
        <w:pStyle w:val="Qvesatauri"/>
        <w:rPr/>
      </w:pPr>
      <w:r>
        <w:rPr/>
        <w:t>da</w:t>
        <w:softHyphen/>
        <w:t>i</w:t>
        <w:softHyphen/>
        <w:t>vi</w:t>
        <w:softHyphen/>
        <w:t>wy</w:t>
        <w:softHyphen/>
        <w:t>eT</w:t>
      </w:r>
      <w:del w:id="607" w:author="stumari4" w:date="2012-01-24T17:36:00Z">
        <w:r>
          <w:rPr/>
          <w:delText xml:space="preserve"> es</w:delText>
        </w:r>
      </w:del>
      <w:r>
        <w:rPr/>
        <w:t>!</w:t>
      </w:r>
    </w:p>
    <w:p>
      <w:pPr>
        <w:pStyle w:val="Teqsti12Ctr4Char"/>
        <w:rPr/>
      </w:pPr>
      <w:r>
        <w:rPr/>
        <w:t>ar in</w:t>
        <w:softHyphen/>
        <w:t>e</w:t>
        <w:softHyphen/>
        <w:t>r</w:t>
        <w:softHyphen/>
        <w:t>vi</w:t>
        <w:softHyphen/>
        <w:t>u</w:t>
        <w:softHyphen/>
        <w:t>l</w:t>
        <w:softHyphen/>
        <w:t>oT, Tu na</w:t>
        <w:softHyphen/>
        <w:t>S</w:t>
        <w:softHyphen/>
        <w:t>ro</w:t>
        <w:softHyphen/>
        <w:t>mi rTu</w:t>
        <w:softHyphen/>
        <w:t>li iyo Tqve</w:t>
        <w:softHyphen/>
        <w:t>n</w:t>
        <w:softHyphen/>
        <w:t>T</w:t>
        <w:softHyphen/>
        <w:t>v</w:t>
        <w:softHyphen/>
        <w:t>is. sa</w:t>
        <w:softHyphen/>
        <w:t>va</w:t>
        <w:softHyphen/>
        <w:t>ra</w:t>
        <w:softHyphen/>
        <w:t>u</w:t>
        <w:softHyphen/>
        <w:t>d</w:t>
        <w:softHyphen/>
        <w:t>od</w:t>
      </w:r>
      <w:ins w:id="608" w:author="stumari4" w:date="2012-01-24T17:36:00Z">
        <w:r>
          <w:rPr/>
          <w:t>,</w:t>
        </w:r>
      </w:ins>
      <w:r>
        <w:rPr/>
        <w:t xml:space="preserve"> sxva stu</w:t>
        <w:softHyphen/>
        <w:t>de</w:t>
        <w:softHyphen/>
        <w:t>n</w:t>
        <w:softHyphen/>
        <w:t>te</w:t>
        <w:softHyphen/>
        <w:t>bi</w:t>
        <w:softHyphen/>
        <w:t>s</w:t>
        <w:softHyphen/>
        <w:t>T</w:t>
        <w:softHyphen/>
        <w:t>vi</w:t>
        <w:softHyphen/>
        <w:t>s</w:t>
        <w:softHyphen/>
        <w:t>ac rTu</w:t>
        <w:softHyphen/>
        <w:t>li iq</w:t>
        <w:softHyphen/>
        <w:t>ne</w:t>
        <w:softHyphen/>
        <w:t>bo</w:t>
        <w:softHyphen/>
        <w:t xml:space="preserve">da. </w:t>
      </w:r>
      <w:del w:id="609" w:author="stumari4" w:date="2012-01-24T17:36:00Z">
        <w:r>
          <w:rPr/>
          <w:delText>Tu esaa re</w:delText>
          <w:softHyphen/>
          <w:delText>a</w:delText>
          <w:softHyphen/>
          <w:delText>lu</w:delText>
          <w:softHyphen/>
          <w:delText>ri ram, sa</w:delText>
          <w:softHyphen/>
          <w:delText>Wi</w:delText>
          <w:softHyphen/>
          <w:delText>roa da</w:delText>
          <w:softHyphen/>
          <w:delText>i</w:delText>
          <w:softHyphen/>
          <w:delText>vi</w:delText>
          <w:softHyphen/>
          <w:delText>wy</w:delText>
          <w:softHyphen/>
          <w:delText>oT</w:delText>
        </w:r>
      </w:del>
      <w:ins w:id="610" w:author="stumari4" w:date="2012-01-24T17:36:00Z">
        <w:r>
          <w:rPr/>
          <w:t>daiviwyeT</w:t>
        </w:r>
      </w:ins>
      <w:r>
        <w:rPr/>
        <w:t xml:space="preserve"> ga</w:t>
        <w:softHyphen/>
        <w:t>mo</w:t>
        <w:softHyphen/>
        <w:t>c</w:t>
        <w:softHyphen/>
        <w:t>da im wu</w:t>
        <w:softHyphen/>
        <w:t>Ti</w:t>
        <w:softHyphen/>
        <w:t>d</w:t>
        <w:softHyphen/>
        <w:t xml:space="preserve">an, </w:t>
      </w:r>
      <w:del w:id="611" w:author="stumari4" w:date="2012-01-24T17:36:00Z">
        <w:r>
          <w:rPr/>
          <w:delText>ro</w:delText>
          <w:softHyphen/>
          <w:delText>g</w:delText>
          <w:softHyphen/>
          <w:delText>orc ki</w:delText>
        </w:r>
      </w:del>
      <w:ins w:id="612" w:author="stumari4" w:date="2012-01-24T17:36:00Z">
        <w:r>
          <w:rPr/>
          <w:t>roca</w:t>
        </w:r>
      </w:ins>
      <w:r>
        <w:rPr/>
        <w:t xml:space="preserve"> da</w:t>
        <w:softHyphen/>
        <w:t>to</w:t>
        <w:softHyphen/>
        <w:t>v</w:t>
        <w:softHyphen/>
        <w:t>ebT sa</w:t>
        <w:softHyphen/>
        <w:t>ga</w:t>
        <w:softHyphen/>
        <w:t>mo</w:t>
        <w:softHyphen/>
        <w:t>c</w:t>
        <w:softHyphen/>
        <w:t>do da</w:t>
        <w:softHyphen/>
        <w:t>r</w:t>
        <w:softHyphen/>
        <w:t>b</w:t>
        <w:softHyphen/>
        <w:t xml:space="preserve">azs da </w:t>
      </w:r>
      <w:del w:id="613" w:author="stumari4" w:date="2012-01-24T17:36:00Z">
        <w:r>
          <w:rPr/>
          <w:delText>if</w:delText>
          <w:softHyphen/>
          <w:delText>i</w:delText>
          <w:softHyphen/>
          <w:delText>q</w:delText>
          <w:softHyphen/>
          <w:delText>r</w:delText>
          <w:softHyphen/>
          <w:delText xml:space="preserve">oT </w:delText>
        </w:r>
      </w:del>
      <w:ins w:id="614" w:author="stumari4" w:date="2012-01-24T17:36:00Z">
        <w:r>
          <w:rPr/>
          <w:t>if</w:t>
          <w:softHyphen/>
          <w:t>i</w:t>
          <w:softHyphen/>
          <w:t>q</w:t>
          <w:softHyphen/>
          <w:t>r</w:t>
          <w:softHyphen/>
          <w:t xml:space="preserve">eT </w:t>
        </w:r>
      </w:ins>
      <w:r>
        <w:rPr/>
        <w:t>Se</w:t>
        <w:softHyphen/>
        <w:t>m</w:t>
        <w:softHyphen/>
        <w:t>d</w:t>
        <w:softHyphen/>
        <w:t>eg ga</w:t>
        <w:softHyphen/>
        <w:t>mo</w:t>
        <w:softHyphen/>
        <w:t>c</w:t>
        <w:softHyphen/>
        <w:t>da</w:t>
        <w:softHyphen/>
        <w:t>ze</w:t>
      </w:r>
      <w:ins w:id="615" w:author="stumari4" w:date="2012-01-24T17:37:00Z">
        <w:r>
          <w:rPr/>
          <w:t>,</w:t>
        </w:r>
      </w:ins>
      <w:del w:id="616" w:author="stumari4" w:date="2012-01-24T17:36:00Z">
        <w:r>
          <w:rPr/>
          <w:delText>.</w:delText>
        </w:r>
      </w:del>
      <w:r>
        <w:rPr/>
        <w:t xml:space="preserve"> an, Tu </w:t>
      </w:r>
      <w:del w:id="617" w:author="stumari4" w:date="2012-01-24T17:37:00Z">
        <w:r>
          <w:rPr/>
          <w:delText xml:space="preserve">igi </w:delText>
        </w:r>
      </w:del>
      <w:ins w:id="618" w:author="stumari4" w:date="2012-01-24T17:37:00Z">
        <w:r>
          <w:rPr/>
          <w:t xml:space="preserve">es gamocda </w:t>
        </w:r>
      </w:ins>
      <w:r>
        <w:rPr/>
        <w:t>bo</w:t>
        <w:softHyphen/>
        <w:t>lo</w:t>
      </w:r>
      <w:del w:id="619" w:author="stumari4" w:date="2012-01-24T17:37:00Z">
        <w:r>
          <w:rPr/>
          <w:delText>a</w:delText>
        </w:r>
      </w:del>
      <w:ins w:id="620" w:author="stumari4" w:date="2012-01-24T17:37:00Z">
        <w:r>
          <w:rPr/>
          <w:t xml:space="preserve"> iyo</w:t>
        </w:r>
      </w:ins>
      <w:r>
        <w:rPr/>
        <w:t xml:space="preserve">, </w:t>
      </w:r>
      <w:ins w:id="621" w:author="stumari4" w:date="2012-01-24T17:37:00Z">
        <w:r>
          <w:rPr/>
          <w:t xml:space="preserve">kargad </w:t>
        </w:r>
      </w:ins>
      <w:r>
        <w:rPr/>
        <w:t>aR</w:t>
        <w:softHyphen/>
        <w:t>ni</w:t>
        <w:softHyphen/>
        <w:t>S</w:t>
        <w:softHyphen/>
        <w:t>n</w:t>
        <w:softHyphen/>
        <w:t xml:space="preserve">eT! </w:t>
      </w:r>
    </w:p>
    <w:p>
      <w:pPr>
        <w:pStyle w:val="Teqsti12Ctr4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qsti12Ctr4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qsti12Ctr4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avisqvesatauri"/>
        <w:rPr>
          <w:b w:val="false"/>
          <w:b w:val="false"/>
          <w:lang w:val="en-US" w:eastAsia="en-US"/>
          <w:ins w:id="623" w:author="user" w:date="2012-02-06T15:40:00Z"/>
        </w:rPr>
      </w:pPr>
      <w:ins w:id="622" w:author="user" w:date="2012-02-06T15:40:00Z">
        <w:r>
          <w:rPr>
            <w:b w:val="false"/>
            <w:lang w:val="en-US" w:eastAsia="en-US"/>
          </w:rPr>
        </w:r>
      </w:ins>
    </w:p>
    <w:p>
      <w:pPr>
        <w:pStyle w:val="Tavisqvesatauri"/>
        <w:rPr>
          <w:lang w:val="en-US" w:eastAsia="en-US"/>
          <w:ins w:id="625" w:author="user" w:date="2012-02-06T15:40:00Z"/>
        </w:rPr>
      </w:pPr>
      <w:ins w:id="624" w:author="user" w:date="2012-02-06T15:40:00Z">
        <w:r>
          <w:rPr>
            <w:lang w:val="en-US" w:eastAsia="en-US"/>
          </w:rPr>
        </w:r>
      </w:ins>
    </w:p>
    <w:p>
      <w:pPr>
        <w:pStyle w:val="Teqsti12Ctr4Char"/>
        <w:rPr>
          <w:rFonts w:ascii="LitMtavrPS" w:hAnsi="LitMtavrPS" w:cs="LitMtavrPS"/>
          <w:b/>
          <w:b/>
          <w:sz w:val="28"/>
          <w:lang w:val="en-US" w:eastAsia="en-US"/>
          <w:del w:id="627" w:author="gt" w:date="2012-01-24T20:10:00Z"/>
        </w:rPr>
      </w:pPr>
      <w:ins w:id="626" w:author="stumari4" w:date="2012-02-01T12:08:00Z">
        <w:r>
          <w:rPr>
            <w:rFonts w:cs="LitMtavrPS" w:ascii="LitMtavrPS" w:hAnsi="LitMtavrPS"/>
            <w:sz w:val="28"/>
            <w:lang w:val="en-US" w:eastAsia="en-US"/>
          </w:rPr>
          <w:t xml:space="preserve">1-li </w:t>
        </w:r>
      </w:ins>
    </w:p>
    <w:p>
      <w:pPr>
        <w:pStyle w:val="Teqsti12Ctr4Char"/>
        <w:rPr>
          <w:rFonts w:ascii="LitMtavrPS" w:hAnsi="LitMtavrPS" w:cs="LitMtavrPS"/>
          <w:b/>
          <w:b/>
          <w:sz w:val="28"/>
          <w:lang w:val="en-US" w:eastAsia="en-US"/>
          <w:del w:id="629" w:author="gt" w:date="2012-01-24T20:10:00Z"/>
        </w:rPr>
      </w:pPr>
      <w:del w:id="628" w:author="gt" w:date="2012-01-24T20:10:00Z">
        <w:r>
          <w:rPr>
            <w:rFonts w:cs="LitMtavrPS" w:ascii="LitMtavrPS" w:hAnsi="LitMtavrPS"/>
            <w:b/>
            <w:sz w:val="28"/>
            <w:lang w:val="en-US" w:eastAsia="en-US"/>
          </w:rPr>
        </w:r>
      </w:del>
    </w:p>
    <w:p>
      <w:pPr>
        <w:pStyle w:val="Teqsti12Ctr4Char"/>
        <w:rPr>
          <w:rFonts w:ascii="LitMtavrPS" w:hAnsi="LitMtavrPS" w:cs="LitMtavrPS"/>
          <w:b/>
          <w:b/>
          <w:sz w:val="28"/>
          <w:lang w:val="en-US" w:eastAsia="en-US"/>
          <w:del w:id="631" w:author="gt" w:date="2012-01-24T20:10:00Z"/>
        </w:rPr>
      </w:pPr>
      <w:del w:id="630" w:author="gt" w:date="2012-01-24T20:10:00Z">
        <w:r>
          <w:rPr>
            <w:rFonts w:cs="LitMtavrPS" w:ascii="LitMtavrPS" w:hAnsi="LitMtavrPS"/>
            <w:b/>
            <w:sz w:val="28"/>
            <w:lang w:val="en-US" w:eastAsia="en-US"/>
          </w:rPr>
        </w:r>
      </w:del>
    </w:p>
    <w:p>
      <w:pPr>
        <w:pStyle w:val="Teqsti12Ctr4Char"/>
        <w:rPr>
          <w:rFonts w:ascii="LitMtavrPS" w:hAnsi="LitMtavrPS" w:cs="LitMtavrPS"/>
          <w:b/>
          <w:b/>
          <w:sz w:val="28"/>
          <w:lang w:val="en-US" w:eastAsia="en-US"/>
          <w:del w:id="633" w:author="gt" w:date="2012-01-24T20:10:00Z"/>
        </w:rPr>
      </w:pPr>
      <w:del w:id="632" w:author="gt" w:date="2012-01-24T20:10:00Z">
        <w:r>
          <w:rPr>
            <w:rFonts w:cs="LitMtavrPS" w:ascii="LitMtavrPS" w:hAnsi="LitMtavrPS"/>
            <w:b/>
            <w:sz w:val="28"/>
            <w:lang w:val="en-US" w:eastAsia="en-US"/>
          </w:rPr>
        </w:r>
      </w:del>
    </w:p>
    <w:p>
      <w:pPr>
        <w:pStyle w:val="Teqsti12Ctr4Char"/>
        <w:rPr>
          <w:rFonts w:ascii="LitMtavrPS" w:hAnsi="LitMtavrPS" w:cs="LitMtavrPS"/>
          <w:b/>
          <w:b/>
          <w:sz w:val="28"/>
          <w:lang w:val="en-US" w:eastAsia="en-US"/>
          <w:del w:id="635" w:author="gt" w:date="2012-01-24T20:10:00Z"/>
        </w:rPr>
      </w:pPr>
      <w:del w:id="634" w:author="gt" w:date="2012-01-24T20:10:00Z">
        <w:r>
          <w:rPr>
            <w:rFonts w:cs="LitMtavrPS" w:ascii="LitMtavrPS" w:hAnsi="LitMtavrPS"/>
            <w:b/>
            <w:sz w:val="28"/>
            <w:lang w:val="en-US" w:eastAsia="en-US"/>
          </w:rPr>
        </w:r>
      </w:del>
    </w:p>
    <w:p>
      <w:pPr>
        <w:pStyle w:val="Teqsti12Ctr4Char"/>
        <w:rPr>
          <w:rFonts w:ascii="LitMtavrPS" w:hAnsi="LitMtavrPS" w:cs="LitMtavrPS"/>
          <w:b/>
          <w:b/>
          <w:sz w:val="28"/>
          <w:lang w:val="en-US" w:eastAsia="en-US"/>
          <w:del w:id="637" w:author="gt" w:date="2012-01-24T20:10:00Z"/>
        </w:rPr>
      </w:pPr>
      <w:del w:id="636" w:author="gt" w:date="2012-01-24T20:10:00Z">
        <w:r>
          <w:rPr>
            <w:rFonts w:cs="LitMtavrPS" w:ascii="LitMtavrPS" w:hAnsi="LitMtavrPS"/>
            <w:b/>
            <w:sz w:val="28"/>
            <w:lang w:val="en-US" w:eastAsia="en-US"/>
          </w:rPr>
        </w:r>
      </w:del>
    </w:p>
    <w:p>
      <w:pPr>
        <w:pStyle w:val="Teqsti12Ctr4Char"/>
        <w:rPr>
          <w:rFonts w:ascii="LitMtavrPS" w:hAnsi="LitMtavrPS" w:cs="LitMtavrPS"/>
          <w:b/>
          <w:b/>
          <w:sz w:val="28"/>
          <w:lang w:val="en-US" w:eastAsia="en-US"/>
          <w:del w:id="639" w:author="gt" w:date="2012-01-24T20:10:00Z"/>
        </w:rPr>
      </w:pPr>
      <w:del w:id="638" w:author="gt" w:date="2012-01-24T20:10:00Z">
        <w:r>
          <w:rPr>
            <w:rFonts w:cs="LitMtavrPS" w:ascii="LitMtavrPS" w:hAnsi="LitMtavrPS"/>
            <w:b/>
            <w:sz w:val="28"/>
            <w:lang w:val="en-US" w:eastAsia="en-US"/>
          </w:rPr>
        </w:r>
      </w:del>
    </w:p>
    <w:p>
      <w:pPr>
        <w:pStyle w:val="Teqsti12Ctr4Char"/>
        <w:rPr>
          <w:rFonts w:ascii="LitMtavrPS" w:hAnsi="LitMtavrPS" w:cs="LitMtavrPS"/>
          <w:b/>
          <w:b/>
          <w:sz w:val="28"/>
          <w:lang w:val="en-US" w:eastAsia="en-US"/>
          <w:del w:id="641" w:author="gt" w:date="2012-01-24T20:10:00Z"/>
        </w:rPr>
      </w:pPr>
      <w:del w:id="640" w:author="gt" w:date="2012-01-24T20:10:00Z">
        <w:r>
          <w:rPr>
            <w:rFonts w:cs="LitMtavrPS" w:ascii="LitMtavrPS" w:hAnsi="LitMtavrPS"/>
            <w:b/>
            <w:sz w:val="28"/>
            <w:lang w:val="en-US" w:eastAsia="en-US"/>
          </w:rPr>
        </w:r>
      </w:del>
    </w:p>
    <w:p>
      <w:pPr>
        <w:pStyle w:val="Teqsti12Ctr4Char"/>
        <w:rPr>
          <w:rFonts w:ascii="LitMtavrPS" w:hAnsi="LitMtavrPS" w:cs="LitMtavrPS"/>
          <w:b/>
          <w:b/>
          <w:sz w:val="28"/>
          <w:lang w:val="en-US" w:eastAsia="en-US"/>
          <w:del w:id="643" w:author="gt" w:date="2012-01-24T20:10:00Z"/>
        </w:rPr>
      </w:pPr>
      <w:del w:id="642" w:author="gt" w:date="2012-01-24T20:10:00Z">
        <w:r>
          <w:rPr>
            <w:rFonts w:cs="LitMtavrPS" w:ascii="LitMtavrPS" w:hAnsi="LitMtavrPS"/>
            <w:b/>
            <w:sz w:val="28"/>
            <w:lang w:val="en-US" w:eastAsia="en-US"/>
          </w:rPr>
        </w:r>
      </w:del>
    </w:p>
    <w:p>
      <w:pPr>
        <w:pStyle w:val="Teqsti12Ctr4Char"/>
        <w:rPr>
          <w:rFonts w:ascii="LitMtavrPS" w:hAnsi="LitMtavrPS" w:cs="LitMtavrPS"/>
          <w:b/>
          <w:b/>
          <w:sz w:val="28"/>
          <w:lang w:val="en-US" w:eastAsia="en-US"/>
          <w:del w:id="645" w:author="gt" w:date="2012-01-24T20:10:00Z"/>
        </w:rPr>
      </w:pPr>
      <w:del w:id="644" w:author="gt" w:date="2012-01-24T20:10:00Z">
        <w:r>
          <w:rPr>
            <w:rFonts w:cs="LitMtavrPS" w:ascii="LitMtavrPS" w:hAnsi="LitMtavrPS"/>
            <w:b/>
            <w:sz w:val="28"/>
            <w:lang w:val="en-US" w:eastAsia="en-US"/>
          </w:rPr>
        </w:r>
      </w:del>
    </w:p>
    <w:p>
      <w:pPr>
        <w:pStyle w:val="Teqsti12Ctr4Char"/>
        <w:rPr>
          <w:rFonts w:ascii="LitMtavrPS" w:hAnsi="LitMtavrPS" w:cs="LitMtavrPS"/>
          <w:b/>
          <w:b/>
          <w:sz w:val="28"/>
          <w:lang w:val="en-US" w:eastAsia="en-US"/>
          <w:del w:id="647" w:author="gt" w:date="2012-01-24T20:10:00Z"/>
        </w:rPr>
      </w:pPr>
      <w:del w:id="646" w:author="gt" w:date="2012-01-24T20:10:00Z">
        <w:r>
          <w:rPr>
            <w:rFonts w:cs="LitMtavrPS" w:ascii="LitMtavrPS" w:hAnsi="LitMtavrPS"/>
            <w:b/>
            <w:sz w:val="28"/>
            <w:lang w:val="en-US" w:eastAsia="en-US"/>
          </w:rPr>
        </w:r>
      </w:del>
    </w:p>
    <w:p>
      <w:pPr>
        <w:pStyle w:val="Teqsti12Ctr4Char"/>
        <w:rPr>
          <w:rFonts w:ascii="LitMtavrPS" w:hAnsi="LitMtavrPS" w:cs="LitMtavrPS"/>
          <w:b/>
          <w:b/>
          <w:sz w:val="28"/>
          <w:lang w:val="en-US" w:eastAsia="en-US"/>
          <w:del w:id="649" w:author="gt" w:date="2012-01-24T20:10:00Z"/>
        </w:rPr>
      </w:pPr>
      <w:del w:id="648" w:author="gt" w:date="2012-01-24T20:10:00Z">
        <w:r>
          <w:rPr>
            <w:rFonts w:cs="LitMtavrPS" w:ascii="LitMtavrPS" w:hAnsi="LitMtavrPS"/>
            <w:b/>
            <w:sz w:val="28"/>
            <w:lang w:val="en-US" w:eastAsia="en-US"/>
          </w:rPr>
        </w:r>
      </w:del>
    </w:p>
    <w:p>
      <w:pPr>
        <w:pStyle w:val="Teqsti12Ctr4Char"/>
        <w:rPr>
          <w:rFonts w:ascii="LitMtavrPS" w:hAnsi="LitMtavrPS" w:cs="LitMtavrPS"/>
          <w:b/>
          <w:b/>
          <w:sz w:val="28"/>
          <w:lang w:val="en-US" w:eastAsia="en-US"/>
          <w:del w:id="651" w:author="gt" w:date="2012-01-24T20:10:00Z"/>
        </w:rPr>
      </w:pPr>
      <w:del w:id="650" w:author="gt" w:date="2012-01-24T20:10:00Z">
        <w:r>
          <w:rPr>
            <w:rFonts w:cs="LitMtavrPS" w:ascii="LitMtavrPS" w:hAnsi="LitMtavrPS"/>
            <w:b/>
            <w:sz w:val="28"/>
            <w:lang w:val="en-US" w:eastAsia="en-US"/>
          </w:rPr>
        </w:r>
      </w:del>
    </w:p>
    <w:p>
      <w:pPr>
        <w:pStyle w:val="Teqsti12Ctr4Char"/>
        <w:rPr>
          <w:rFonts w:ascii="LitMtavrPS" w:hAnsi="LitMtavrPS" w:cs="LitMtavrPS"/>
          <w:b/>
          <w:b/>
          <w:sz w:val="28"/>
          <w:lang w:val="en-US" w:eastAsia="en-US"/>
          <w:del w:id="653" w:author="gt" w:date="2012-01-24T20:10:00Z"/>
        </w:rPr>
      </w:pPr>
      <w:del w:id="652" w:author="gt" w:date="2012-01-24T20:10:00Z">
        <w:r>
          <w:rPr>
            <w:rFonts w:cs="LitMtavrPS" w:ascii="LitMtavrPS" w:hAnsi="LitMtavrPS"/>
            <w:b/>
            <w:sz w:val="28"/>
            <w:lang w:val="en-US" w:eastAsia="en-US"/>
          </w:rPr>
        </w:r>
      </w:del>
    </w:p>
    <w:p>
      <w:pPr>
        <w:pStyle w:val="Teqsti12Ctr4Char"/>
        <w:rPr>
          <w:lang w:val="en-US" w:eastAsia="en-US"/>
        </w:rPr>
      </w:pPr>
      <w:del w:id="654" w:author="stumari4" w:date="2012-01-24T17:38:00Z">
        <w:r>
          <w:rPr>
            <w:rFonts w:cs="LitMtavrPS" w:ascii="LitMtavrPS" w:hAnsi="LitMtavrPS"/>
            <w:sz w:val="28"/>
            <w:lang w:val="en-US" w:eastAsia="en-US"/>
          </w:rPr>
          <w:delText>Se</w:delText>
        </w:r>
      </w:del>
      <w:r>
        <w:rPr>
          <w:rFonts w:cs="LitMtavrPS" w:ascii="LitMtavrPS" w:hAnsi="LitMtavrPS"/>
          <w:sz w:val="28"/>
          <w:lang w:val="en-US" w:eastAsia="en-US"/>
        </w:rPr>
        <w:t>kiTxva</w:t>
      </w:r>
      <w:r>
        <w:rPr>
          <w:sz w:val="28"/>
          <w:lang w:val="en-US" w:eastAsia="en-US"/>
        </w:rPr>
        <w:t xml:space="preserve"> </w:t>
      </w:r>
      <w:del w:id="655" w:author="stumari4" w:date="2012-02-01T12:08:00Z">
        <w:r>
          <w:rPr>
            <w:lang w:val="en-US" w:eastAsia="en-US"/>
          </w:rPr>
          <w:delText>1</w:delText>
        </w:r>
      </w:del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rPr>
                <w:lang w:val="en-US" w:eastAsia="en-US"/>
              </w:rPr>
            </w:pPr>
            <w:r>
              <w:rPr>
                <w:b/>
                <w:lang w:val="ka-GE" w:eastAsia="en-US"/>
              </w:rPr>
              <w:t>teq</w:t>
              <w:softHyphen/>
              <w:t>s</w:t>
              <w:softHyphen/>
              <w:t>t</w:t>
              <w:softHyphen/>
              <w:t>is mi</w:t>
              <w:softHyphen/>
              <w:t>ni</w:t>
              <w:softHyphen/>
              <w:t>S</w:t>
              <w:softHyphen/>
              <w:t>ne</w:t>
              <w:softHyphen/>
              <w:t xml:space="preserve">ba. </w:t>
            </w:r>
            <w:r>
              <w:rPr>
                <w:lang w:val="ka-GE" w:eastAsia="en-US"/>
              </w:rPr>
              <w:t>pi</w:t>
              <w:softHyphen/>
              <w:t>r</w:t>
              <w:softHyphen/>
              <w:t>ve</w:t>
              <w:softHyphen/>
              <w:t>li, me-3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ka-GE" w:eastAsia="en-US"/>
              </w:rPr>
              <w:t>da me-</w:t>
            </w:r>
            <w:r>
              <w:rPr>
                <w:lang w:val="en-US" w:eastAsia="en-US"/>
              </w:rPr>
              <w:t>11</w:t>
            </w:r>
            <w:r>
              <w:rPr>
                <w:lang w:val="ka-GE" w:eastAsia="en-US"/>
              </w:rPr>
              <w:t xml:space="preserve"> Ta</w:t>
              <w:softHyphen/>
              <w:t>ve</w:t>
              <w:softHyphen/>
              <w:t>bi.</w:t>
            </w:r>
          </w:p>
          <w:p>
            <w:pPr>
              <w:pStyle w:val="Teqsti12Ctr4Char"/>
              <w:rPr/>
            </w:pPr>
            <w:del w:id="656" w:author="stumari4" w:date="2012-01-24T17:45:00Z">
              <w:r>
                <w:rPr>
                  <w:b/>
                  <w:lang w:val="ka-GE" w:eastAsia="en-US"/>
                </w:rPr>
                <w:delText>ga</w:delText>
                <w:softHyphen/>
                <w:delText>r</w:delText>
                <w:softHyphen/>
                <w:delText>k</w:delText>
                <w:softHyphen/>
                <w:delText>ve</w:delText>
                <w:softHyphen/>
                <w:delText>u</w:delText>
                <w:softHyphen/>
                <w:delText>li mi</w:delText>
                <w:softHyphen/>
                <w:delText>ni</w:delText>
                <w:softHyphen/>
                <w:delText>S</w:delText>
                <w:softHyphen/>
                <w:delText>ne</w:delText>
                <w:softHyphen/>
                <w:delText>be</w:delText>
                <w:softHyphen/>
                <w:delText>bi</w:delText>
              </w:r>
            </w:del>
            <w:ins w:id="657" w:author="stumari4" w:date="2012-01-24T17:45:00Z">
              <w:r>
                <w:rPr>
                  <w:b/>
                  <w:lang w:val="ka-GE" w:eastAsia="en-US"/>
                </w:rPr>
                <w:t>eqspertis rCeva</w:t>
              </w:r>
            </w:ins>
            <w:r>
              <w:rPr>
                <w:b/>
                <w:lang w:val="ka-GE" w:eastAsia="en-US"/>
              </w:rPr>
              <w:t xml:space="preserve">. </w:t>
            </w:r>
            <w:r>
              <w:rPr>
                <w:lang w:val="ka-GE" w:eastAsia="en-US"/>
              </w:rPr>
              <w:t>da</w:t>
              <w:softHyphen/>
              <w:t>sa</w:t>
              <w:softHyphen/>
              <w:t>wyi</w:t>
              <w:softHyphen/>
              <w:t>si</w:t>
              <w:softHyphen/>
              <w:t>s</w:t>
              <w:softHyphen/>
              <w:t>T</w:t>
              <w:softHyphen/>
              <w:t>v</w:t>
              <w:softHyphen/>
              <w:t>is ka</w:t>
              <w:softHyphen/>
              <w:t>r</w:t>
              <w:softHyphen/>
              <w:t>gi az</w:t>
              <w:softHyphen/>
              <w:t>ria (a)-Si ma</w:t>
              <w:softHyphen/>
              <w:t>t</w:t>
              <w:softHyphen/>
              <w:t>ri</w:t>
              <w:softHyphen/>
              <w:t>c</w:t>
              <w:softHyphen/>
              <w:t xml:space="preserve">is </w:t>
            </w:r>
            <w:del w:id="658" w:author="stumari4" w:date="2012-01-24T17:45:00Z">
              <w:r>
                <w:rPr>
                  <w:lang w:val="ka-GE" w:eastAsia="en-US"/>
                </w:rPr>
                <w:delText>Se</w:delText>
                <w:softHyphen/>
                <w:delText>mu</w:delText>
                <w:softHyphen/>
                <w:delText>Sa</w:delText>
                <w:softHyphen/>
                <w:delText>ve</w:delText>
                <w:softHyphen/>
                <w:delText>ba</w:delText>
              </w:r>
            </w:del>
            <w:ins w:id="659" w:author="stumari4" w:date="2012-01-24T17:45:00Z">
              <w:r>
                <w:rPr>
                  <w:lang w:val="en-US" w:eastAsia="en-US"/>
                </w:rPr>
                <w:t>gaxazva</w:t>
              </w:r>
            </w:ins>
            <w:r>
              <w:rPr>
                <w:lang w:val="ka-GE" w:eastAsia="en-US"/>
              </w:rPr>
              <w:t>.</w:t>
            </w:r>
            <w:r>
              <w:rPr>
                <w:lang w:val="en-US" w:eastAsia="en-US"/>
              </w:rPr>
              <w:t xml:space="preserve"> (a)-s da</w:t>
              <w:softHyphen/>
              <w:t>r</w:t>
              <w:softHyphen/>
              <w:t>Ce</w:t>
              <w:softHyphen/>
              <w:t>ni</w:t>
              <w:softHyphen/>
              <w:t>li na</w:t>
              <w:softHyphen/>
              <w:t>wi</w:t>
              <w:softHyphen/>
              <w:t>l</w:t>
              <w:softHyphen/>
              <w:t>is da</w:t>
              <w:softHyphen/>
              <w:t>ge</w:t>
              <w:softHyphen/>
              <w:t>g</w:t>
              <w:softHyphen/>
              <w:t>m</w:t>
              <w:softHyphen/>
              <w:t>vi</w:t>
              <w:softHyphen/>
              <w:t>s</w:t>
              <w:softHyphen/>
              <w:t>T</w:t>
              <w:softHyphen/>
              <w:t>v</w:t>
              <w:softHyphen/>
              <w:t>is</w:t>
            </w:r>
            <w:ins w:id="660" w:author="stumari4" w:date="2012-01-24T17:46:00Z">
              <w:r>
                <w:rPr>
                  <w:lang w:val="en-US" w:eastAsia="en-US"/>
                </w:rPr>
                <w:t>,</w:t>
              </w:r>
            </w:ins>
            <w:r>
              <w:rPr>
                <w:lang w:val="en-US" w:eastAsia="en-US"/>
              </w:rPr>
              <w:t xml:space="preserve"> Ca</w:t>
              <w:softHyphen/>
              <w:t>mo</w:t>
              <w:softHyphen/>
              <w:t>we</w:t>
              <w:softHyphen/>
              <w:t>r</w:t>
              <w:softHyphen/>
              <w:t>eT yve</w:t>
              <w:softHyphen/>
              <w:t>la mTa</w:t>
              <w:softHyphen/>
              <w:t>va</w:t>
              <w:softHyphen/>
              <w:t>ri da</w:t>
              <w:softHyphen/>
              <w:t>i</w:t>
              <w:softHyphen/>
              <w:t>n</w:t>
              <w:softHyphen/>
              <w:t>te</w:t>
              <w:softHyphen/>
              <w:t>re</w:t>
              <w:softHyphen/>
              <w:t>se</w:t>
              <w:softHyphen/>
              <w:t>bu</w:t>
              <w:softHyphen/>
              <w:t>li mxa</w:t>
              <w:softHyphen/>
              <w:t>re (Se</w:t>
              <w:softHyphen/>
              <w:t>ki</w:t>
              <w:softHyphen/>
              <w:t>Tx</w:t>
              <w:softHyphen/>
              <w:t>va mka</w:t>
              <w:softHyphen/>
              <w:t>fi</w:t>
              <w:softHyphen/>
              <w:t>od ay</w:t>
              <w:softHyphen/>
              <w:t>a</w:t>
              <w:softHyphen/>
              <w:t>li</w:t>
              <w:softHyphen/>
              <w:t>b</w:t>
              <w:softHyphen/>
              <w:t>ebs, rom `Cve</w:t>
              <w:softHyphen/>
              <w:t>u</w:t>
              <w:softHyphen/>
              <w:t>le</w:t>
              <w:softHyphen/>
              <w:t>b</w:t>
              <w:softHyphen/>
              <w:t>ri</w:t>
              <w:softHyphen/>
              <w:t>vi~ da</w:t>
              <w:softHyphen/>
              <w:t>i</w:t>
              <w:softHyphen/>
              <w:t>n</w:t>
              <w:softHyphen/>
              <w:t>te</w:t>
              <w:softHyphen/>
              <w:t>re</w:t>
              <w:softHyphen/>
              <w:t>se</w:t>
              <w:softHyphen/>
              <w:t>bu</w:t>
              <w:softHyphen/>
              <w:t>li mxa</w:t>
              <w:softHyphen/>
              <w:t>re</w:t>
              <w:softHyphen/>
              <w:t>e</w:t>
              <w:softHyphen/>
              <w:t>b</w:t>
              <w:softHyphen/>
              <w:t>ic</w:t>
            </w:r>
            <w:del w:id="661" w:author="stumari4" w:date="2012-01-24T17:46:00Z">
              <w:r>
                <w:rPr>
                  <w:lang w:val="en-US" w:eastAsia="en-US"/>
                </w:rPr>
                <w:delText>, as</w:delText>
                <w:softHyphen/>
                <w:delText>e</w:delText>
                <w:softHyphen/>
                <w:delText>ve,</w:delText>
              </w:r>
            </w:del>
            <w:r>
              <w:rPr>
                <w:lang w:val="en-US" w:eastAsia="en-US"/>
              </w:rPr>
              <w:t xml:space="preserve"> mni</w:t>
              <w:softHyphen/>
              <w:t>S</w:t>
              <w:softHyphen/>
              <w:t>v</w:t>
              <w:softHyphen/>
              <w:t>ne</w:t>
              <w:softHyphen/>
              <w:t>lo</w:t>
              <w:softHyphen/>
              <w:t>va</w:t>
              <w:softHyphen/>
              <w:t>ni pi</w:t>
              <w:softHyphen/>
              <w:t>re</w:t>
              <w:softHyphen/>
              <w:t>bi ar</w:t>
              <w:softHyphen/>
              <w:t>i</w:t>
              <w:softHyphen/>
              <w:t>an) da Se</w:t>
              <w:softHyphen/>
              <w:t>m</w:t>
              <w:softHyphen/>
              <w:t>d</w:t>
              <w:softHyphen/>
              <w:t>eg ga</w:t>
              <w:softHyphen/>
              <w:t>da</w:t>
              <w:softHyphen/>
              <w:t>wy</w:t>
              <w:softHyphen/>
              <w:t>vi</w:t>
              <w:softHyphen/>
              <w:t>t</w:t>
              <w:softHyphen/>
              <w:t>eT</w:t>
            </w:r>
            <w:ins w:id="662" w:author="stumari4" w:date="2012-01-24T17:46:00Z">
              <w:r>
                <w:rPr>
                  <w:lang w:val="en-US" w:eastAsia="en-US"/>
                </w:rPr>
                <w:t>,</w:t>
              </w:r>
            </w:ins>
            <w:r>
              <w:rPr>
                <w:lang w:val="en-US" w:eastAsia="en-US"/>
              </w:rPr>
              <w:t xml:space="preserve"> </w:t>
            </w:r>
            <w:del w:id="663" w:author="stumari4" w:date="2012-01-24T17:46:00Z">
              <w:r>
                <w:rPr>
                  <w:lang w:val="en-US" w:eastAsia="en-US"/>
                </w:rPr>
                <w:delText>maT ma</w:delText>
                <w:softHyphen/>
                <w:delText>t</w:delText>
                <w:softHyphen/>
                <w:delText>ri</w:delText>
                <w:softHyphen/>
                <w:delText>ca</w:delText>
                <w:softHyphen/>
                <w:delText xml:space="preserve">Si </w:delText>
              </w:r>
            </w:del>
            <w:r>
              <w:rPr>
                <w:lang w:val="en-US" w:eastAsia="en-US"/>
              </w:rPr>
              <w:t>sad ga</w:t>
              <w:softHyphen/>
              <w:t>na</w:t>
              <w:softHyphen/>
              <w:t>la</w:t>
              <w:softHyphen/>
              <w:t>g</w:t>
              <w:softHyphen/>
              <w:t>ebT</w:t>
            </w:r>
            <w:ins w:id="664" w:author="stumari4" w:date="2012-01-24T17:46:00Z">
              <w:r>
                <w:rPr>
                  <w:lang w:val="en-US" w:eastAsia="en-US"/>
                </w:rPr>
                <w:t xml:space="preserve"> maT ma</w:t>
                <w:softHyphen/>
                <w:t>t</w:t>
                <w:softHyphen/>
                <w:t>ri</w:t>
                <w:softHyphen/>
                <w:t>ca</w:t>
                <w:softHyphen/>
                <w:t>Si</w:t>
              </w:r>
            </w:ins>
            <w:r>
              <w:rPr>
                <w:lang w:val="en-US" w:eastAsia="en-US"/>
              </w:rPr>
              <w:t>.</w:t>
            </w:r>
          </w:p>
          <w:p>
            <w:pPr>
              <w:pStyle w:val="Teqsti12Ctr4Char"/>
              <w:rPr/>
            </w:pPr>
            <w:r>
              <w:rPr>
                <w:lang w:val="en-US" w:eastAsia="en-US"/>
              </w:rPr>
              <w:t>Tu (b)</w:t>
            </w:r>
            <w:ins w:id="665" w:author="stumari4" w:date="2012-01-24T17:46:00Z">
              <w:r>
                <w:rPr>
                  <w:lang w:val="en-US" w:eastAsia="en-US"/>
                </w:rPr>
                <w:t xml:space="preserve"> nawili gagiWirdaT,</w:t>
              </w:r>
            </w:ins>
            <w:del w:id="666" w:author="stumari4" w:date="2012-01-24T17:46:00Z">
              <w:r>
                <w:rPr>
                  <w:lang w:val="en-US" w:eastAsia="en-US"/>
                </w:rPr>
                <w:delText>-Si Zal-Ro</w:delText>
                <w:softHyphen/>
                <w:delText>n</w:delText>
                <w:softHyphen/>
                <w:delText>es ar da</w:delText>
                <w:softHyphen/>
                <w:delText>i</w:delText>
                <w:softHyphen/>
                <w:delText>Su</w:delText>
                <w:softHyphen/>
                <w:delText>r</w:delText>
                <w:softHyphen/>
                <w:delText>ebT,</w:delText>
              </w:r>
            </w:del>
            <w:r>
              <w:rPr>
                <w:lang w:val="en-US" w:eastAsia="en-US"/>
              </w:rPr>
              <w:t xml:space="preserve"> is</w:t>
              <w:softHyphen/>
              <w:t>wa</w:t>
              <w:softHyphen/>
              <w:t>v</w:t>
              <w:softHyphen/>
              <w:t>l</w:t>
              <w:softHyphen/>
              <w:t xml:space="preserve">eT es </w:t>
            </w:r>
            <w:del w:id="667" w:author="stumari4" w:date="2012-01-24T17:48:00Z">
              <w:r>
                <w:rPr>
                  <w:lang w:val="en-US" w:eastAsia="en-US"/>
                </w:rPr>
                <w:delText>Se</w:delText>
                <w:softHyphen/>
                <w:delText>xe</w:delText>
                <w:softHyphen/>
                <w:delText>du</w:delText>
                <w:softHyphen/>
                <w:delText>le</w:delText>
                <w:softHyphen/>
                <w:delText>be</w:delText>
                <w:softHyphen/>
                <w:delText>bi</w:delText>
              </w:r>
            </w:del>
            <w:ins w:id="668" w:author="stumari4" w:date="2012-01-24T17:48:00Z">
              <w:r>
                <w:rPr>
                  <w:lang w:val="en-US" w:eastAsia="en-US"/>
                </w:rPr>
                <w:t>pozicie</w:t>
                <w:softHyphen/>
                <w:t>bi</w:t>
              </w:r>
            </w:ins>
            <w:r>
              <w:rPr>
                <w:lang w:val="en-US" w:eastAsia="en-US"/>
              </w:rPr>
              <w:t>! ga</w:t>
              <w:softHyphen/>
              <w:t>mo</w:t>
              <w:softHyphen/>
              <w:t>m</w:t>
              <w:softHyphen/>
              <w:t>c</w:t>
              <w:softHyphen/>
              <w:t>de</w:t>
              <w:softHyphen/>
              <w:t>l</w:t>
              <w:softHyphen/>
              <w:t>ma xa</w:t>
              <w:softHyphen/>
              <w:t>zi ga</w:t>
              <w:softHyphen/>
              <w:t>u</w:t>
              <w:softHyphen/>
              <w:t>s</w:t>
              <w:softHyphen/>
              <w:t>va maT mni</w:t>
              <w:softHyphen/>
              <w:t>S</w:t>
              <w:softHyphen/>
              <w:t>v</w:t>
              <w:softHyphen/>
              <w:t>ne</w:t>
              <w:softHyphen/>
              <w:t>lo</w:t>
              <w:softHyphen/>
              <w:t>b</w:t>
              <w:softHyphen/>
              <w:t>as da Se</w:t>
              <w:softHyphen/>
              <w:t>sa</w:t>
              <w:softHyphen/>
              <w:t>Z</w:t>
              <w:softHyphen/>
              <w:t>loa ga</w:t>
              <w:softHyphen/>
              <w:t>mo</w:t>
              <w:softHyphen/>
              <w:t>c</w:t>
              <w:softHyphen/>
              <w:t>da</w:t>
              <w:softHyphen/>
              <w:t>ze Se</w:t>
              <w:softHyphen/>
              <w:t>g</w:t>
              <w:softHyphen/>
              <w:t>x</w:t>
              <w:softHyphen/>
              <w:t>v</w:t>
              <w:softHyphen/>
              <w:t>d</w:t>
              <w:softHyphen/>
              <w:t>eT msga</w:t>
              <w:softHyphen/>
              <w:t>v</w:t>
              <w:softHyphen/>
              <w:t xml:space="preserve">si </w:t>
            </w:r>
            <w:del w:id="669" w:author="stumari4" w:date="2012-01-24T17:47:00Z">
              <w:r>
                <w:rPr>
                  <w:lang w:val="en-US" w:eastAsia="en-US"/>
                </w:rPr>
                <w:delText>Se</w:delText>
                <w:softHyphen/>
                <w:delText>ki</w:delText>
                <w:softHyphen/>
                <w:delText>Tx</w:delText>
                <w:softHyphen/>
                <w:delText>v</w:delText>
                <w:softHyphen/>
                <w:delText xml:space="preserve">is </w:delText>
              </w:r>
            </w:del>
            <w:r>
              <w:rPr>
                <w:lang w:val="en-US" w:eastAsia="en-US"/>
              </w:rPr>
              <w:t>na</w:t>
              <w:softHyphen/>
              <w:t>wi</w:t>
              <w:softHyphen/>
              <w:t>le</w:t>
              <w:softHyphen/>
              <w:t>bi. yu</w:t>
              <w:softHyphen/>
              <w:t>ra</w:t>
              <w:softHyphen/>
              <w:t>dRe</w:t>
              <w:softHyphen/>
              <w:t>ba mi</w:t>
              <w:softHyphen/>
              <w:t>a</w:t>
              <w:softHyphen/>
              <w:t>q</w:t>
              <w:softHyphen/>
              <w:t>ci</w:t>
              <w:softHyphen/>
              <w:t>eT, rom sce</w:t>
              <w:softHyphen/>
              <w:t>na</w:t>
              <w:softHyphen/>
              <w:t>r</w:t>
              <w:softHyphen/>
            </w:r>
            <w:ins w:id="670" w:author="stumari4" w:date="2012-01-24T17:48:00Z">
              <w:r>
                <w:rPr>
                  <w:lang w:val="en-US" w:eastAsia="en-US"/>
                </w:rPr>
                <w:t>Si mocemuli iqneba</w:t>
              </w:r>
            </w:ins>
            <w:del w:id="671" w:author="stumari4" w:date="2012-01-24T17:48:00Z">
              <w:r>
                <w:rPr>
                  <w:lang w:val="en-US" w:eastAsia="en-US"/>
                </w:rPr>
                <w:delText>ma un</w:delText>
                <w:softHyphen/>
                <w:delText>da mo</w:delText>
                <w:softHyphen/>
                <w:delText>ga</w:delText>
                <w:softHyphen/>
                <w:delText>wo</w:delText>
                <w:softHyphen/>
                <w:delText>d</w:delText>
                <w:softHyphen/>
                <w:delText>oT sa</w:delText>
                <w:softHyphen/>
                <w:delText>ki</w:delText>
                <w:softHyphen/>
                <w:delText>Txe</w:delText>
                <w:softHyphen/>
                <w:delText>bi, rac sa</w:delText>
                <w:softHyphen/>
                <w:delText>i</w:delText>
                <w:softHyphen/>
                <w:delText>n</w:delText>
                <w:softHyphen/>
                <w:delText>te</w:delText>
                <w:softHyphen/>
                <w:delText>re</w:delText>
                <w:softHyphen/>
                <w:delText>s</w:delText>
                <w:softHyphen/>
                <w:delText>os ga</w:delText>
                <w:softHyphen/>
                <w:delText>x</w:delText>
                <w:softHyphen/>
                <w:delText>d</w:delText>
                <w:softHyphen/>
                <w:delText>is yve</w:delText>
                <w:softHyphen/>
                <w:delText>la</w:delText>
              </w:r>
            </w:del>
            <w:r>
              <w:rPr>
                <w:lang w:val="en-US" w:eastAsia="en-US"/>
              </w:rPr>
              <w:t xml:space="preserve"> Svi</w:t>
              <w:softHyphen/>
              <w:t>di</w:t>
              <w:softHyphen/>
            </w:r>
            <w:ins w:id="672" w:author="stumari4" w:date="2012-01-24T17:48:00Z">
              <w:r>
                <w:rPr>
                  <w:lang w:val="en-US" w:eastAsia="en-US"/>
                </w:rPr>
                <w:t xml:space="preserve"> poziciis Sesabamisi</w:t>
              </w:r>
            </w:ins>
            <w:del w:id="673" w:author="stumari4" w:date="2012-01-24T17:48:00Z">
              <w:r>
                <w:rPr>
                  <w:lang w:val="en-US" w:eastAsia="en-US"/>
                </w:rPr>
                <w:delText>ve</w:delText>
              </w:r>
            </w:del>
            <w:r>
              <w:rPr>
                <w:lang w:val="en-US" w:eastAsia="en-US"/>
              </w:rPr>
              <w:t xml:space="preserve"> Se</w:t>
              <w:softHyphen/>
              <w:t>xe</w:t>
              <w:softHyphen/>
              <w:t>du</w:t>
              <w:softHyphen/>
              <w:t>le</w:t>
              <w:softHyphen/>
              <w:t>b</w:t>
              <w:softHyphen/>
              <w:t>a</w:t>
            </w:r>
            <w:del w:id="674" w:author="stumari4" w:date="2012-01-24T17:48:00Z">
              <w:r>
                <w:rPr>
                  <w:lang w:val="en-US" w:eastAsia="en-US"/>
                </w:rPr>
                <w:delText>s</w:delText>
              </w:r>
            </w:del>
            <w:r>
              <w:rPr>
                <w:lang w:val="en-US" w:eastAsia="en-US"/>
              </w:rPr>
              <w:t>. Ti</w:t>
              <w:softHyphen/>
              <w:t>To</w:t>
              <w:softHyphen/>
              <w:t>e</w:t>
              <w:softHyphen/>
              <w:t>u</w:t>
              <w:softHyphen/>
              <w:t>l</w:t>
            </w:r>
            <w:ins w:id="675" w:author="stumari4" w:date="2012-01-24T17:49:00Z">
              <w:r>
                <w:rPr>
                  <w:lang w:val="en-US" w:eastAsia="en-US"/>
                </w:rPr>
                <w:t xml:space="preserve"> poziciasTan dakavSirebiT</w:t>
              </w:r>
            </w:ins>
            <w:del w:id="676" w:author="stumari4" w:date="2012-01-24T17:49:00Z">
              <w:r>
                <w:rPr>
                  <w:lang w:val="en-US" w:eastAsia="en-US"/>
                </w:rPr>
                <w:delText>i Se</w:delText>
                <w:softHyphen/>
                <w:delText>xe</w:delText>
                <w:softHyphen/>
                <w:delText>du</w:delText>
                <w:softHyphen/>
                <w:delText>le</w:delText>
                <w:softHyphen/>
                <w:delText>b</w:delText>
                <w:softHyphen/>
                <w:delText>is mi</w:delText>
                <w:softHyphen/>
                <w:delText>m</w:delText>
                <w:softHyphen/>
                <w:delText>arT</w:delText>
              </w:r>
            </w:del>
            <w:r>
              <w:rPr>
                <w:lang w:val="en-US" w:eastAsia="en-US"/>
              </w:rPr>
              <w:t xml:space="preserve"> mTa</w:t>
              <w:softHyphen/>
              <w:t>va</w:t>
              <w:softHyphen/>
              <w:t xml:space="preserve">ri </w:t>
            </w:r>
            <w:del w:id="677" w:author="stumari4" w:date="2012-01-24T17:49:00Z">
              <w:r>
                <w:rPr>
                  <w:lang w:val="en-US" w:eastAsia="en-US"/>
                </w:rPr>
                <w:delText>da</w:delText>
                <w:softHyphen/>
                <w:delText>sa</w:delText>
                <w:softHyphen/>
                <w:delText>s</w:delText>
                <w:softHyphen/>
                <w:delText>me</w:delText>
                <w:softHyphen/>
                <w:delText>li Se</w:delText>
              </w:r>
            </w:del>
            <w:r>
              <w:rPr>
                <w:lang w:val="en-US" w:eastAsia="en-US"/>
              </w:rPr>
              <w:softHyphen/>
              <w:t>ki</w:t>
              <w:softHyphen/>
              <w:t>Tx</w:t>
              <w:softHyphen/>
              <w:t>ve</w:t>
              <w:softHyphen/>
              <w:t>bia:</w:t>
            </w:r>
          </w:p>
          <w:p>
            <w:pPr>
              <w:pStyle w:val="Teqsti12Ctr4Char"/>
              <w:numPr>
                <w:ilvl w:val="0"/>
                <w:numId w:val="11"/>
              </w:numPr>
              <w:ind w:left="397" w:hanging="397"/>
              <w:rPr/>
            </w:pPr>
            <w:r>
              <w:rPr>
                <w:lang w:val="en-US" w:eastAsia="en-US"/>
              </w:rPr>
              <w:t>mni</w:t>
              <w:softHyphen/>
              <w:t>S</w:t>
              <w:softHyphen/>
              <w:t>v</w:t>
              <w:softHyphen/>
              <w:t>ne</w:t>
              <w:softHyphen/>
              <w:t>lo</w:t>
              <w:softHyphen/>
              <w:t>va</w:t>
              <w:softHyphen/>
              <w:t>ni ze</w:t>
              <w:softHyphen/>
              <w:t>mo</w:t>
              <w:softHyphen/>
              <w:t>q</w:t>
              <w:softHyphen/>
              <w:t>me</w:t>
              <w:softHyphen/>
              <w:t>de</w:t>
              <w:softHyphen/>
              <w:t>ba aqvs ko</w:t>
              <w:softHyphen/>
              <w:t>m</w:t>
              <w:softHyphen/>
              <w:t>pa</w:t>
              <w:softHyphen/>
              <w:t>ni</w:t>
              <w:softHyphen/>
              <w:t>is sa</w:t>
              <w:softHyphen/>
              <w:t>q</w:t>
              <w:softHyphen/>
              <w:t>mi</w:t>
              <w:softHyphen/>
              <w:t>a</w:t>
              <w:softHyphen/>
              <w:t>no</w:t>
              <w:softHyphen/>
              <w:t>b</w:t>
              <w:softHyphen/>
              <w:t>ebs?</w:t>
            </w:r>
          </w:p>
          <w:p>
            <w:pPr>
              <w:pStyle w:val="Teqsti12Ctr4Char"/>
              <w:numPr>
                <w:ilvl w:val="0"/>
                <w:numId w:val="11"/>
              </w:numPr>
              <w:ind w:left="397" w:hanging="397"/>
              <w:rPr>
                <w:lang w:val="en-US" w:eastAsia="en-US"/>
              </w:rPr>
            </w:pPr>
            <w:r>
              <w:rPr>
                <w:lang w:val="en-US" w:eastAsia="en-US"/>
              </w:rPr>
              <w:t>mni</w:t>
              <w:softHyphen/>
              <w:t>S</w:t>
              <w:softHyphen/>
              <w:t>v</w:t>
              <w:softHyphen/>
              <w:t>ne</w:t>
              <w:softHyphen/>
              <w:t>lo</w:t>
              <w:softHyphen/>
              <w:t>ba aqvs maT ze</w:t>
              <w:softHyphen/>
              <w:t>mo</w:t>
              <w:softHyphen/>
              <w:t>q</w:t>
              <w:softHyphen/>
              <w:t>me</w:t>
              <w:softHyphen/>
              <w:t>de</w:t>
              <w:softHyphen/>
              <w:t>b</w:t>
              <w:softHyphen/>
              <w:t>as?</w:t>
            </w:r>
          </w:p>
          <w:p>
            <w:pPr>
              <w:pStyle w:val="Teqsti12Ctr4Char"/>
              <w:numPr>
                <w:ilvl w:val="0"/>
                <w:numId w:val="11"/>
              </w:numPr>
              <w:ind w:left="397" w:hanging="397"/>
              <w:rPr>
                <w:lang w:val="en-US" w:eastAsia="en-US"/>
              </w:rPr>
            </w:pPr>
            <w:r>
              <w:rPr>
                <w:lang w:val="en-US" w:eastAsia="en-US"/>
              </w:rPr>
              <w:t>ra</w:t>
              <w:softHyphen/>
              <w:t>t</w:t>
              <w:softHyphen/>
              <w:t>om aqvs mni</w:t>
              <w:softHyphen/>
              <w:t>S</w:t>
              <w:softHyphen/>
              <w:t>v</w:t>
              <w:softHyphen/>
              <w:t>ne</w:t>
              <w:softHyphen/>
              <w:t>lo</w:t>
              <w:softHyphen/>
              <w:t>ba?</w:t>
            </w:r>
          </w:p>
          <w:p>
            <w:pPr>
              <w:pStyle w:val="Teqsti12Ctr4Char"/>
              <w:numPr>
                <w:ilvl w:val="0"/>
                <w:numId w:val="11"/>
              </w:numPr>
              <w:ind w:left="397" w:hanging="397"/>
              <w:rPr>
                <w:lang w:val="en-US" w:eastAsia="en-US"/>
              </w:rPr>
            </w:pPr>
            <w:r>
              <w:rPr>
                <w:lang w:val="en-US" w:eastAsia="en-US"/>
              </w:rPr>
              <w:t>ri</w:t>
              <w:softHyphen/>
              <w:t>si ga</w:t>
              <w:softHyphen/>
              <w:t>ke</w:t>
              <w:softHyphen/>
              <w:t>Te</w:t>
              <w:softHyphen/>
              <w:t>ba Se</w:t>
              <w:softHyphen/>
              <w:t>u</w:t>
              <w:softHyphen/>
              <w:t>Z</w:t>
              <w:softHyphen/>
              <w:t>lia ko</w:t>
              <w:softHyphen/>
              <w:t>m</w:t>
              <w:softHyphen/>
              <w:t>pa</w:t>
              <w:softHyphen/>
              <w:t>ni</w:t>
              <w:softHyphen/>
              <w:t>as ze</w:t>
              <w:softHyphen/>
              <w:t>mo</w:t>
              <w:softHyphen/>
              <w:t>q</w:t>
              <w:softHyphen/>
              <w:t>me</w:t>
              <w:softHyphen/>
              <w:t>de</w:t>
              <w:softHyphen/>
              <w:t>b</w:t>
              <w:softHyphen/>
              <w:t>is Se</w:t>
              <w:softHyphen/>
              <w:t>sa</w:t>
              <w:softHyphen/>
              <w:t>m</w:t>
              <w:softHyphen/>
              <w:t>ci</w:t>
              <w:softHyphen/>
              <w:t>re</w:t>
              <w:softHyphen/>
              <w:t>b</w:t>
              <w:softHyphen/>
              <w:t>l</w:t>
              <w:softHyphen/>
              <w:t>ad an mis aR</w:t>
              <w:softHyphen/>
              <w:t>mo</w:t>
              <w:softHyphen/>
              <w:t>sa</w:t>
              <w:softHyphen/>
              <w:t>fx</w:t>
              <w:softHyphen/>
              <w:t>v</w:t>
              <w:softHyphen/>
              <w:t>re</w:t>
              <w:softHyphen/>
              <w:t>l</w:t>
              <w:softHyphen/>
              <w:t>ad an ko</w:t>
              <w:softHyphen/>
              <w:t>m</w:t>
              <w:softHyphen/>
              <w:t>pe</w:t>
              <w:softHyphen/>
              <w:t>n</w:t>
              <w:softHyphen/>
              <w:t>sa</w:t>
              <w:softHyphen/>
              <w:t>ci</w:t>
              <w:softHyphen/>
              <w:t>is ga</w:t>
              <w:softHyphen/>
              <w:t>ce</w:t>
              <w:softHyphen/>
              <w:t>m</w:t>
              <w:softHyphen/>
              <w:t>is Tva</w:t>
              <w:softHyphen/>
              <w:t>l</w:t>
              <w:softHyphen/>
              <w:t>sa</w:t>
              <w:softHyphen/>
              <w:t>z</w:t>
              <w:softHyphen/>
              <w:t>ri</w:t>
              <w:softHyphen/>
              <w:t>s</w:t>
              <w:softHyphen/>
              <w:t>iT?</w:t>
            </w:r>
          </w:p>
          <w:p>
            <w:pPr>
              <w:pStyle w:val="Teqsti12Ctr4Char"/>
              <w:rPr/>
            </w:pPr>
            <w:r>
              <w:rPr>
                <w:lang w:val="en-US" w:eastAsia="en-US"/>
              </w:rPr>
              <w:t>(g)-Si sxva</w:t>
              <w:softHyphen/>
              <w:t>da</w:t>
              <w:softHyphen/>
              <w:t>s</w:t>
              <w:softHyphen/>
              <w:t>x</w:t>
              <w:softHyphen/>
              <w:t>va mi</w:t>
              <w:softHyphen/>
              <w:t>ni</w:t>
              <w:softHyphen/>
              <w:t>S</w:t>
              <w:softHyphen/>
              <w:t>ne</w:t>
              <w:softHyphen/>
              <w:t>be</w:t>
              <w:softHyphen/>
              <w:t>bia, rac da</w:t>
              <w:softHyphen/>
              <w:t>ge</w:t>
              <w:softHyphen/>
              <w:t>x</w:t>
              <w:softHyphen/>
              <w:t>ma</w:t>
              <w:softHyphen/>
              <w:t>re</w:t>
              <w:softHyphen/>
              <w:t>b</w:t>
              <w:softHyphen/>
              <w:t>aT mdgra</w:t>
              <w:softHyphen/>
              <w:t>do</w:t>
              <w:softHyphen/>
              <w:t>b</w:t>
              <w:softHyphen/>
              <w:t>is Se</w:t>
              <w:softHyphen/>
              <w:t>sa</w:t>
              <w:softHyphen/>
              <w:t>x</w:t>
              <w:softHyphen/>
              <w:t>eb pa</w:t>
              <w:softHyphen/>
              <w:t>su</w:t>
              <w:softHyphen/>
              <w:t>x</w:t>
              <w:softHyphen/>
              <w:t>is ga</w:t>
              <w:softHyphen/>
              <w:t>ce</w:t>
              <w:softHyphen/>
              <w:t>ma</w:t>
              <w:softHyphen/>
              <w:t>Si. aq</w:t>
              <w:softHyphen/>
              <w:t>tu</w:t>
              <w:softHyphen/>
              <w:t>a</w:t>
              <w:softHyphen/>
              <w:t>lu</w:t>
              <w:softHyphen/>
              <w:t>ria tra</w:t>
              <w:softHyphen/>
              <w:t>n</w:t>
              <w:softHyphen/>
              <w:t>s</w:t>
              <w:softHyphen/>
              <w:t>po</w:t>
              <w:softHyphen/>
              <w:t>r</w:t>
              <w:softHyphen/>
              <w:t>t</w:t>
              <w:softHyphen/>
              <w:t xml:space="preserve">is </w:t>
            </w:r>
            <w:ins w:id="678" w:author="stumari4" w:date="2012-01-24T17:50:00Z">
              <w:r>
                <w:rPr>
                  <w:lang w:val="en-US" w:eastAsia="en-US"/>
                </w:rPr>
                <w:t xml:space="preserve">zedmetad </w:t>
              </w:r>
            </w:ins>
            <w:del w:id="679" w:author="stumari4" w:date="2012-01-24T17:50:00Z">
              <w:r>
                <w:rPr>
                  <w:lang w:val="en-US" w:eastAsia="en-US"/>
                </w:rPr>
                <w:delText>us</w:delText>
                <w:softHyphen/>
                <w:delText>a</w:delText>
                <w:softHyphen/>
                <w:delText>r</w:delText>
                <w:softHyphen/>
                <w:delText>ge</w:delText>
                <w:softHyphen/>
                <w:delText>b</w:delText>
                <w:softHyphen/>
                <w:delText xml:space="preserve">lo </w:delText>
              </w:r>
            </w:del>
            <w:r>
              <w:rPr>
                <w:lang w:val="en-US" w:eastAsia="en-US"/>
              </w:rPr>
              <w:t>ga</w:t>
              <w:softHyphen/>
              <w:t>mo</w:t>
              <w:softHyphen/>
              <w:t>ye</w:t>
              <w:softHyphen/>
              <w:t>ne</w:t>
              <w:softHyphen/>
              <w:t>b</w:t>
              <w:softHyphen/>
              <w:t>is sa</w:t>
              <w:softHyphen/>
              <w:t>ki</w:t>
              <w:softHyphen/>
              <w:t>Txi da na</w:t>
              <w:softHyphen/>
              <w:t>m</w:t>
              <w:softHyphen/>
              <w:t>d</w:t>
              <w:softHyphen/>
              <w:t>vi</w:t>
              <w:softHyphen/>
              <w:t>l</w:t>
              <w:softHyphen/>
              <w:t>ad Rirs</w:t>
            </w:r>
            <w:ins w:id="680" w:author="stumari4" w:date="2012-01-24T17:50:00Z">
              <w:r>
                <w:rPr>
                  <w:lang w:val="en-US" w:eastAsia="en-US"/>
                </w:rPr>
                <w:t>,</w:t>
              </w:r>
            </w:ins>
            <w:r>
              <w:rPr>
                <w:lang w:val="en-US" w:eastAsia="en-US"/>
              </w:rPr>
              <w:t xml:space="preserve"> Tva</w:t>
              <w:softHyphen/>
              <w:t>l</w:t>
              <w:softHyphen/>
              <w:t>yu</w:t>
              <w:softHyphen/>
              <w:t>ri ad</w:t>
              <w:softHyphen/>
              <w:t>e</w:t>
              <w:softHyphen/>
              <w:t>v</w:t>
              <w:softHyphen/>
              <w:t>n</w:t>
              <w:softHyphen/>
              <w:t xml:space="preserve">oT </w:t>
            </w:r>
            <w:del w:id="681" w:author="stumari4" w:date="2012-01-24T17:50:00Z">
              <w:r>
                <w:rPr>
                  <w:lang w:val="en-US" w:eastAsia="en-US"/>
                </w:rPr>
                <w:delText>ga</w:delText>
                <w:softHyphen/>
                <w:delText>g</w:delText>
                <w:softHyphen/>
                <w:delText>r</w:delText>
                <w:softHyphen/>
                <w:delText>Ze</w:delText>
                <w:softHyphen/>
                <w:delText>le</w:delText>
                <w:softHyphen/>
                <w:delText>bu</w:delText>
                <w:softHyphen/>
                <w:delText xml:space="preserve">li </w:delText>
              </w:r>
            </w:del>
            <w:r>
              <w:rPr>
                <w:lang w:val="en-US" w:eastAsia="en-US"/>
              </w:rPr>
              <w:t>mdgra</w:t>
              <w:softHyphen/>
              <w:t>do</w:t>
              <w:softHyphen/>
              <w:t>b</w:t>
              <w:softHyphen/>
              <w:t>is Se</w:t>
              <w:softHyphen/>
              <w:t>sa</w:t>
              <w:softHyphen/>
              <w:t>x</w:t>
              <w:softHyphen/>
              <w:t xml:space="preserve">eb </w:t>
            </w:r>
            <w:ins w:id="682" w:author="stumari4" w:date="2012-01-24T17:50:00Z">
              <w:r>
                <w:rPr>
                  <w:lang w:val="en-US" w:eastAsia="en-US"/>
                </w:rPr>
                <w:t xml:space="preserve">uwyvet </w:t>
              </w:r>
            </w:ins>
            <w:r>
              <w:rPr>
                <w:lang w:val="en-US" w:eastAsia="en-US"/>
              </w:rPr>
              <w:t>de</w:t>
              <w:softHyphen/>
              <w:t>ba</w:t>
              <w:softHyphen/>
              <w:t>t</w:t>
              <w:softHyphen/>
              <w:t xml:space="preserve">ebs. am </w:t>
            </w:r>
            <w:del w:id="683" w:author="stumari4" w:date="2012-01-24T17:51:00Z">
              <w:r>
                <w:rPr>
                  <w:lang w:val="en-US" w:eastAsia="en-US"/>
                </w:rPr>
                <w:delText>Se</w:delText>
              </w:r>
            </w:del>
            <w:r>
              <w:rPr>
                <w:lang w:val="en-US" w:eastAsia="en-US"/>
              </w:rPr>
              <w:softHyphen/>
              <w:t>ki</w:t>
              <w:softHyphen/>
              <w:t>Tx</w:t>
              <w:softHyphen/>
              <w:t>v</w:t>
              <w:softHyphen/>
              <w:t>is na</w:t>
              <w:softHyphen/>
              <w:t>wi</w:t>
              <w:softHyphen/>
              <w:t>l</w:t>
              <w:softHyphen/>
            </w:r>
            <w:ins w:id="684" w:author="stumari4" w:date="2012-01-24T17:51:00Z">
              <w:r>
                <w:rPr>
                  <w:lang w:val="en-US" w:eastAsia="en-US"/>
                </w:rPr>
                <w:t>Si</w:t>
              </w:r>
            </w:ins>
            <w:del w:id="685" w:author="stumari4" w:date="2012-01-24T17:51:00Z">
              <w:r>
                <w:rPr>
                  <w:lang w:val="en-US" w:eastAsia="en-US"/>
                </w:rPr>
                <w:delText>ma sa</w:delText>
                <w:softHyphen/>
                <w:delText>Wi</w:delText>
                <w:softHyphen/>
                <w:delText xml:space="preserve">roa </w:delText>
              </w:r>
            </w:del>
            <w:ins w:id="686" w:author="stumari4" w:date="2012-01-24T17:51:00Z">
              <w:r>
                <w:rPr>
                  <w:lang w:val="en-US" w:eastAsia="en-US"/>
                </w:rPr>
                <w:t xml:space="preserve"> </w:t>
              </w:r>
            </w:ins>
            <w:r>
              <w:rPr>
                <w:lang w:val="en-US" w:eastAsia="en-US"/>
              </w:rPr>
              <w:t>wa</w:t>
              <w:softHyphen/>
              <w:t>r</w:t>
              <w:softHyphen/>
              <w:t>mo</w:t>
            </w:r>
            <w:ins w:id="687" w:author="stumari4" w:date="2012-01-24T17:51:00Z">
              <w:r>
                <w:rPr>
                  <w:lang w:val="en-US" w:eastAsia="en-US"/>
                </w:rPr>
                <w:t>dgenilia</w:t>
              </w:r>
            </w:ins>
            <w:del w:id="688" w:author="stumari4" w:date="2012-01-24T17:51:00Z">
              <w:r>
                <w:rPr>
                  <w:lang w:val="en-US" w:eastAsia="en-US"/>
                </w:rPr>
                <w:softHyphen/>
                <w:delText>gi</w:delText>
                <w:softHyphen/>
                <w:delText>d</w:delText>
                <w:softHyphen/>
                <w:delText>gi</w:delText>
                <w:softHyphen/>
                <w:delText>n</w:delText>
                <w:softHyphen/>
                <w:delText>oT</w:delText>
              </w:r>
            </w:del>
            <w:r>
              <w:rPr>
                <w:lang w:val="en-US" w:eastAsia="en-US"/>
              </w:rPr>
              <w:t xml:space="preserve"> mdgra</w:t>
              <w:softHyphen/>
              <w:t>do</w:t>
              <w:softHyphen/>
              <w:t>b</w:t>
              <w:softHyphen/>
              <w:t>is Se</w:t>
              <w:softHyphen/>
              <w:t>sa</w:t>
              <w:softHyphen/>
              <w:t>x</w:t>
              <w:softHyphen/>
              <w:t>eb an</w:t>
              <w:softHyphen/>
              <w:t>ga</w:t>
              <w:softHyphen/>
              <w:t>ri</w:t>
              <w:softHyphen/>
              <w:t>Si</w:t>
              <w:softHyphen/>
              <w:t>s</w:t>
              <w:softHyphen/>
              <w:t>T</w:t>
              <w:softHyphen/>
              <w:t>v</w:t>
              <w:softHyphen/>
              <w:t xml:space="preserve">is </w:t>
            </w:r>
            <w:del w:id="689" w:author="stumari4" w:date="2012-01-24T17:51:00Z">
              <w:r>
                <w:rPr>
                  <w:lang w:val="en-US" w:eastAsia="en-US"/>
                </w:rPr>
                <w:delText>Tqve</w:delText>
                <w:softHyphen/>
                <w:delText>n</w:delText>
                <w:softHyphen/>
                <w:delText>T</w:delText>
                <w:softHyphen/>
                <w:delText>v</w:delText>
                <w:softHyphen/>
                <w:delText xml:space="preserve">is </w:delText>
              </w:r>
            </w:del>
            <w:r>
              <w:rPr>
                <w:lang w:val="en-US" w:eastAsia="en-US"/>
              </w:rPr>
              <w:t>sa</w:t>
              <w:softHyphen/>
              <w:t>Wi</w:t>
              <w:softHyphen/>
              <w:t>ro ma</w:t>
              <w:softHyphen/>
              <w:t>q</w:t>
              <w:softHyphen/>
              <w:t>si</w:t>
              <w:softHyphen/>
              <w:t>ma</w:t>
              <w:softHyphen/>
              <w:t>lu</w:t>
              <w:softHyphen/>
              <w:t>ri ra</w:t>
              <w:softHyphen/>
              <w:t>o</w:t>
              <w:softHyphen/>
              <w:t>de</w:t>
              <w:softHyphen/>
              <w:t>no</w:t>
              <w:softHyphen/>
              <w:t>b</w:t>
              <w:softHyphen/>
              <w:t>is da</w:t>
              <w:softHyphen/>
              <w:t>w</w:t>
              <w:softHyphen/>
              <w:t>v</w:t>
              <w:softHyphen/>
              <w:t>ri</w:t>
              <w:softHyphen/>
              <w:t>le</w:t>
              <w:softHyphen/>
              <w:t>bi</w:t>
              <w:softHyphen/>
              <w:t>Ti in</w:t>
              <w:softHyphen/>
              <w:t>fo</w:t>
              <w:softHyphen/>
              <w:t>r</w:t>
              <w:softHyphen/>
              <w:t>ma</w:t>
              <w:softHyphen/>
              <w:t>cia. mTa</w:t>
              <w:softHyphen/>
              <w:t>va</w:t>
              <w:softHyphen/>
              <w:t>ri</w:t>
            </w:r>
            <w:ins w:id="690" w:author="stumari4" w:date="2012-01-24T17:51:00Z">
              <w:r>
                <w:rPr>
                  <w:lang w:val="en-US" w:eastAsia="en-US"/>
                </w:rPr>
                <w:t>a</w:t>
              </w:r>
            </w:ins>
            <w:del w:id="691" w:author="stumari4" w:date="2012-01-24T17:51:00Z">
              <w:r>
                <w:rPr>
                  <w:lang w:val="en-US" w:eastAsia="en-US"/>
                </w:rPr>
                <w:delText>, rac un</w:delText>
                <w:softHyphen/>
                <w:delText>da</w:delText>
              </w:r>
            </w:del>
            <w:r>
              <w:rPr>
                <w:lang w:val="en-US" w:eastAsia="en-US"/>
              </w:rPr>
              <w:t xml:space="preserve"> ga</w:t>
              <w:softHyphen/>
              <w:t>x</w:t>
              <w:softHyphen/>
              <w:t>so</w:t>
              <w:softHyphen/>
              <w:t>v</w:t>
              <w:softHyphen/>
              <w:t>d</w:t>
              <w:softHyphen/>
              <w:t>eT</w:t>
            </w:r>
            <w:del w:id="692" w:author="stumari4" w:date="2012-01-24T17:51:00Z">
              <w:r>
                <w:rPr>
                  <w:lang w:val="en-US" w:eastAsia="en-US"/>
                </w:rPr>
                <w:delText>, ar</w:delText>
                <w:softHyphen/>
                <w:delText>is</w:delText>
              </w:r>
            </w:del>
            <w:r>
              <w:rPr>
                <w:lang w:val="en-US" w:eastAsia="en-US"/>
              </w:rPr>
              <w:t xml:space="preserve"> Ti</w:t>
              <w:softHyphen/>
              <w:t>To</w:t>
              <w:softHyphen/>
              <w:t>e</w:t>
              <w:softHyphen/>
              <w:t>u</w:t>
              <w:softHyphen/>
              <w:t xml:space="preserve">li </w:t>
            </w:r>
            <w:del w:id="693" w:author="stumari4" w:date="2012-01-24T17:52:00Z">
              <w:r>
                <w:rPr>
                  <w:lang w:val="en-US" w:eastAsia="en-US"/>
                </w:rPr>
                <w:delText>stru</w:delText>
                <w:softHyphen/>
                <w:delText>q</w:delText>
                <w:softHyphen/>
                <w:delText>tu</w:delText>
                <w:softHyphen/>
                <w:delText>r</w:delText>
                <w:softHyphen/>
                <w:delText xml:space="preserve">is </w:delText>
              </w:r>
            </w:del>
            <w:ins w:id="694" w:author="stumari4" w:date="2012-01-24T17:52:00Z">
              <w:r>
                <w:rPr>
                  <w:lang w:val="en-US" w:eastAsia="en-US"/>
                </w:rPr>
                <w:t xml:space="preserve">modelis </w:t>
              </w:r>
            </w:ins>
            <w:r>
              <w:rPr>
                <w:lang w:val="en-US" w:eastAsia="en-US"/>
              </w:rPr>
              <w:t>sa</w:t>
              <w:softHyphen/>
              <w:t>fu</w:t>
              <w:softHyphen/>
              <w:t>Z</w:t>
              <w:softHyphen/>
              <w:t>v</w:t>
              <w:softHyphen/>
              <w:t>le</w:t>
              <w:softHyphen/>
              <w:t>bi</w:t>
            </w:r>
            <w:ins w:id="695" w:author="stumari4" w:date="2012-01-24T17:52:00Z">
              <w:r>
                <w:rPr>
                  <w:lang w:val="en-US" w:eastAsia="en-US"/>
                </w:rPr>
                <w:t>,</w:t>
              </w:r>
            </w:ins>
            <w:del w:id="696" w:author="stumari4" w:date="2012-01-24T17:52:00Z">
              <w:r>
                <w:rPr>
                  <w:lang w:val="en-US" w:eastAsia="en-US"/>
                </w:rPr>
                <w:delText>;</w:delText>
              </w:r>
            </w:del>
            <w:r>
              <w:rPr>
                <w:lang w:val="en-US" w:eastAsia="en-US"/>
              </w:rPr>
              <w:t xml:space="preserve"> </w:t>
            </w:r>
            <w:del w:id="697" w:author="stumari4" w:date="2012-01-24T17:53:00Z">
              <w:r>
                <w:rPr>
                  <w:lang w:val="en-US" w:eastAsia="en-US"/>
                </w:rPr>
                <w:delText xml:space="preserve">ra </w:delText>
              </w:r>
            </w:del>
            <w:ins w:id="698" w:author="stumari4" w:date="2012-01-24T17:53:00Z">
              <w:r>
                <w:rPr>
                  <w:lang w:val="en-US" w:eastAsia="en-US"/>
                </w:rPr>
                <w:t xml:space="preserve">romeli </w:t>
              </w:r>
            </w:ins>
            <w:del w:id="699" w:author="stumari4" w:date="2012-01-24T17:52:00Z">
              <w:r>
                <w:rPr>
                  <w:lang w:val="en-US" w:eastAsia="en-US"/>
                </w:rPr>
                <w:delText>ra</w:delText>
                <w:softHyphen/>
                <w:delText>o</w:delText>
                <w:softHyphen/>
                <w:delText>de</w:delText>
                <w:softHyphen/>
                <w:delText>no</w:delText>
                <w:softHyphen/>
                <w:delText xml:space="preserve">ba </w:delText>
              </w:r>
            </w:del>
            <w:ins w:id="700" w:author="stumari4" w:date="2012-01-24T17:52:00Z">
              <w:r>
                <w:rPr>
                  <w:lang w:val="en-US" w:eastAsia="en-US"/>
                </w:rPr>
                <w:t>cifrebia aqtualuri</w:t>
              </w:r>
            </w:ins>
            <w:del w:id="701" w:author="stumari4" w:date="2012-01-24T17:53:00Z">
              <w:r>
                <w:rPr>
                  <w:lang w:val="en-US" w:eastAsia="en-US"/>
                </w:rPr>
                <w:delText>iR</w:delText>
                <w:softHyphen/>
                <w:delText>ebs mo</w:delText>
                <w:softHyphen/>
                <w:delText>na</w:delText>
                <w:softHyphen/>
                <w:delText>wi</w:delText>
                <w:softHyphen/>
                <w:delText>le</w:delText>
                <w:softHyphen/>
                <w:delText>o</w:delText>
                <w:softHyphen/>
                <w:delText>b</w:delText>
                <w:softHyphen/>
                <w:delText>as</w:delText>
              </w:r>
            </w:del>
            <w:r>
              <w:rPr>
                <w:lang w:val="en-US" w:eastAsia="en-US"/>
              </w:rPr>
              <w:t xml:space="preserve"> da Txro</w:t>
              <w:softHyphen/>
              <w:t>bi</w:t>
              <w:softHyphen/>
              <w:t>Ti el</w:t>
              <w:softHyphen/>
              <w:t>e</w:t>
              <w:softHyphen/>
              <w:t>me</w:t>
              <w:softHyphen/>
              <w:t>n</w:t>
              <w:softHyphen/>
              <w:t>ti. Tu da</w:t>
              <w:softHyphen/>
              <w:t>i</w:t>
              <w:softHyphen/>
              <w:t>ma</w:t>
              <w:softHyphen/>
              <w:t>x</w:t>
              <w:softHyphen/>
              <w:t>so</w:t>
              <w:softHyphen/>
              <w:t>v</w:t>
              <w:softHyphen/>
              <w:t>r</w:t>
              <w:softHyphen/>
              <w:t>ebT sa</w:t>
              <w:softHyphen/>
              <w:t>fu</w:t>
              <w:softHyphen/>
              <w:t>Z</w:t>
              <w:softHyphen/>
              <w:t>v</w:t>
              <w:softHyphen/>
              <w:t>l</w:t>
              <w:softHyphen/>
              <w:t>ebs, Se</w:t>
              <w:softHyphen/>
              <w:t>Z</w:t>
              <w:softHyphen/>
              <w:t>l</w:t>
              <w:softHyphen/>
              <w:t>ebT an</w:t>
              <w:softHyphen/>
              <w:t>ga</w:t>
              <w:softHyphen/>
              <w:t>ri</w:t>
              <w:softHyphen/>
              <w:t>Se</w:t>
              <w:softHyphen/>
              <w:t>b</w:t>
              <w:softHyphen/>
              <w:t>Si wa</w:t>
              <w:softHyphen/>
              <w:t>r</w:t>
              <w:softHyphen/>
              <w:t>mo</w:t>
              <w:softHyphen/>
              <w:t>a</w:t>
              <w:softHyphen/>
              <w:t>d</w:t>
              <w:softHyphen/>
              <w:t>gi</w:t>
              <w:softHyphen/>
              <w:t>n</w:t>
              <w:softHyphen/>
              <w:t>oT sa</w:t>
              <w:softHyphen/>
              <w:t>k</w:t>
              <w:softHyphen/>
              <w:t>ma</w:t>
              <w:softHyphen/>
              <w:t>ri</w:t>
              <w:softHyphen/>
              <w:t>si ra</w:t>
              <w:softHyphen/>
              <w:t>o</w:t>
              <w:softHyphen/>
              <w:t>de</w:t>
              <w:softHyphen/>
              <w:t>no</w:t>
              <w:softHyphen/>
              <w:t>b</w:t>
              <w:softHyphen/>
              <w:t>is de</w:t>
              <w:softHyphen/>
              <w:t>ta</w:t>
              <w:softHyphen/>
              <w:t>lu</w:t>
              <w:softHyphen/>
              <w:t>ri ma</w:t>
              <w:softHyphen/>
              <w:t>ga</w:t>
              <w:softHyphen/>
              <w:t>li</w:t>
              <w:softHyphen/>
              <w:t>Te</w:t>
              <w:softHyphen/>
              <w:t xml:space="preserve">bi.  </w:t>
            </w:r>
          </w:p>
          <w:p>
            <w:pPr>
              <w:pStyle w:val="Teqsti12Ctr4Char"/>
              <w:rPr/>
            </w:pPr>
            <w:r>
              <w:rPr>
                <w:lang w:val="en-US" w:eastAsia="en-US"/>
              </w:rPr>
              <w:t xml:space="preserve">(d) </w:t>
            </w:r>
            <w:ins w:id="702" w:author="stumari4" w:date="2012-01-24T17:53:00Z">
              <w:r>
                <w:rPr>
                  <w:lang w:val="en-US" w:eastAsia="en-US"/>
                </w:rPr>
                <w:t>ka</w:t>
                <w:softHyphen/>
                <w:t>r</w:t>
                <w:softHyphen/>
                <w:t>gi kiTxvaa</w:t>
              </w:r>
            </w:ins>
            <w:ins w:id="703" w:author="stumari4" w:date="2012-02-01T12:09:00Z">
              <w:r>
                <w:rPr>
                  <w:lang w:val="en-US" w:eastAsia="en-US"/>
                </w:rPr>
                <w:t>,</w:t>
              </w:r>
            </w:ins>
            <w:ins w:id="704" w:author="stumari4" w:date="2012-01-24T17:53:00Z">
              <w:r>
                <w:rPr>
                  <w:lang w:val="en-US" w:eastAsia="en-US"/>
                </w:rPr>
                <w:t xml:space="preserve"> </w:t>
              </w:r>
            </w:ins>
            <w:r>
              <w:rPr>
                <w:lang w:val="en-US" w:eastAsia="en-US"/>
              </w:rPr>
              <w:t>an</w:t>
              <w:softHyphen/>
              <w:t>a</w:t>
              <w:softHyphen/>
              <w:t>zRa</w:t>
              <w:softHyphen/>
              <w:t>u</w:t>
              <w:softHyphen/>
              <w:t>re</w:t>
              <w:softHyphen/>
              <w:t>b</w:t>
              <w:softHyphen/>
              <w:t>is Se</w:t>
              <w:softHyphen/>
              <w:t>sa</w:t>
              <w:softHyphen/>
              <w:t>x</w:t>
              <w:softHyphen/>
              <w:t>eb</w:t>
            </w:r>
            <w:del w:id="705" w:author="stumari4" w:date="2012-01-24T17:53:00Z">
              <w:r>
                <w:rPr>
                  <w:lang w:val="en-US" w:eastAsia="en-US"/>
                </w:rPr>
                <w:delText xml:space="preserve"> sa</w:delText>
                <w:softHyphen/>
                <w:delText>k</w:delText>
                <w:softHyphen/>
                <w:delText>ma</w:delText>
                <w:softHyphen/>
                <w:delText>od ka</w:delText>
                <w:softHyphen/>
                <w:delText>r</w:delText>
                <w:softHyphen/>
                <w:delText>gi Se</w:delText>
                <w:softHyphen/>
                <w:delText>ki</w:delText>
                <w:softHyphen/>
                <w:delText>Tx</w:delText>
                <w:softHyphen/>
                <w:delText>v</w:delText>
                <w:softHyphen/>
                <w:delText>is na</w:delText>
                <w:softHyphen/>
                <w:delText>wi</w:delText>
                <w:softHyphen/>
                <w:delText>lia</w:delText>
              </w:r>
            </w:del>
            <w:r>
              <w:rPr>
                <w:lang w:val="en-US" w:eastAsia="en-US"/>
              </w:rPr>
              <w:t>, ra</w:t>
              <w:softHyphen/>
              <w:t>m</w:t>
              <w:softHyphen/>
              <w:t>de</w:t>
              <w:softHyphen/>
              <w:t>na</w:t>
              <w:softHyphen/>
              <w:t>d</w:t>
              <w:softHyphen/>
              <w:t>ac zo</w:t>
              <w:softHyphen/>
              <w:t>gi</w:t>
              <w:softHyphen/>
              <w:t>e</w:t>
              <w:softHyphen/>
              <w:t>r</w:t>
              <w:softHyphen/>
              <w:t>Ti mo</w:t>
              <w:softHyphen/>
              <w:t>ce</w:t>
              <w:softHyphen/>
              <w:t>mu</w:t>
              <w:softHyphen/>
              <w:t>li sa</w:t>
              <w:softHyphen/>
              <w:t>ki</w:t>
              <w:softHyphen/>
              <w:t xml:space="preserve">Txi </w:t>
            </w:r>
            <w:ins w:id="706" w:author="stumari4" w:date="2012-01-24T17:54:00Z">
              <w:r>
                <w:rPr>
                  <w:lang w:val="en-US" w:eastAsia="en-US"/>
                </w:rPr>
                <w:t>garkveuli ar aris</w:t>
              </w:r>
            </w:ins>
            <w:del w:id="707" w:author="stumari4" w:date="2012-01-24T17:54:00Z">
              <w:r>
                <w:rPr>
                  <w:lang w:val="en-US" w:eastAsia="en-US"/>
                </w:rPr>
                <w:delText>ar ar</w:delText>
                <w:softHyphen/>
                <w:delText>is ga</w:delText>
                <w:softHyphen/>
                <w:delText>mo</w:delText>
                <w:softHyphen/>
                <w:delText>k</w:delText>
                <w:softHyphen/>
                <w:delText>ve</w:delText>
                <w:softHyphen/>
                <w:delText>Ti</w:delText>
                <w:softHyphen/>
                <w:delText>li</w:delText>
              </w:r>
            </w:del>
            <w:r>
              <w:rPr>
                <w:lang w:val="en-US" w:eastAsia="en-US"/>
              </w:rPr>
              <w:t>. ka</w:t>
              <w:softHyphen/>
              <w:t>r</w:t>
              <w:softHyphen/>
              <w:t xml:space="preserve">gi </w:t>
            </w:r>
            <w:ins w:id="708" w:author="stumari4" w:date="2012-01-24T17:55:00Z">
              <w:r>
                <w:rPr>
                  <w:lang w:val="en-US" w:eastAsia="en-US"/>
                </w:rPr>
                <w:t xml:space="preserve">idea </w:t>
              </w:r>
            </w:ins>
            <w:r>
              <w:rPr>
                <w:lang w:val="en-US" w:eastAsia="en-US"/>
              </w:rPr>
              <w:t>iq</w:t>
              <w:softHyphen/>
              <w:t>ne</w:t>
              <w:softHyphen/>
              <w:t>ba an</w:t>
              <w:softHyphen/>
              <w:t>a</w:t>
              <w:softHyphen/>
              <w:t>zRa</w:t>
              <w:softHyphen/>
              <w:t>u</w:t>
              <w:softHyphen/>
              <w:t>re</w:t>
              <w:softHyphen/>
              <w:t>b</w:t>
              <w:softHyphen/>
              <w:t xml:space="preserve">is </w:t>
            </w:r>
            <w:del w:id="709" w:author="stumari4" w:date="2012-01-24T17:55:00Z">
              <w:r>
                <w:rPr>
                  <w:lang w:val="en-US" w:eastAsia="en-US"/>
                </w:rPr>
                <w:delText>ma</w:delText>
                <w:softHyphen/>
                <w:delText>ga</w:delText>
                <w:softHyphen/>
                <w:delText>li</w:delText>
                <w:softHyphen/>
                <w:delText>T</w:delText>
                <w:softHyphen/>
                <w:delText>Si Se</w:delText>
                <w:softHyphen/>
                <w:delText>e</w:delText>
                <w:softHyphen/>
                <w:delText>x</w:delText>
                <w:softHyphen/>
                <w:delText xml:space="preserve">oT </w:delText>
              </w:r>
            </w:del>
            <w:r>
              <w:rPr>
                <w:lang w:val="en-US" w:eastAsia="en-US"/>
              </w:rPr>
              <w:t>sa</w:t>
              <w:softHyphen/>
              <w:t>q</w:t>
              <w:softHyphen/>
              <w:t>mi</w:t>
              <w:softHyphen/>
              <w:t>a</w:t>
              <w:softHyphen/>
              <w:t>no</w:t>
              <w:softHyphen/>
              <w:t>b</w:t>
            </w:r>
            <w:del w:id="710" w:author="stumari4" w:date="2012-01-24T17:55:00Z">
              <w:r>
                <w:rPr>
                  <w:lang w:val="en-US" w:eastAsia="en-US"/>
                </w:rPr>
                <w:softHyphen/>
              </w:r>
            </w:del>
            <w:ins w:id="711" w:author="stumari4" w:date="2012-01-24T17:55:00Z">
              <w:r>
                <w:rPr>
                  <w:lang w:val="en-US" w:eastAsia="en-US"/>
                </w:rPr>
                <w:t>i</w:t>
              </w:r>
            </w:ins>
            <w:del w:id="712" w:author="stumari4" w:date="2012-01-24T17:55:00Z">
              <w:r>
                <w:rPr>
                  <w:lang w:val="en-US" w:eastAsia="en-US"/>
                </w:rPr>
                <w:delText>a</w:delText>
              </w:r>
            </w:del>
            <w:r>
              <w:rPr>
                <w:lang w:val="en-US" w:eastAsia="en-US"/>
              </w:rPr>
              <w:t>s</w:t>
            </w:r>
            <w:ins w:id="713" w:author="stumari4" w:date="2012-01-24T17:55:00Z">
              <w:r>
                <w:rPr>
                  <w:lang w:val="en-US" w:eastAsia="en-US"/>
                </w:rPr>
                <w:t xml:space="preserve"> SedegebTan dakavSireba</w:t>
              </w:r>
            </w:ins>
            <w:r>
              <w:rPr>
                <w:lang w:val="en-US" w:eastAsia="en-US"/>
              </w:rPr>
              <w:t>, ma</w:t>
              <w:softHyphen/>
              <w:t>g</w:t>
              <w:softHyphen/>
              <w:t>r</w:t>
              <w:softHyphen/>
              <w:t xml:space="preserve">am </w:t>
            </w:r>
            <w:del w:id="714" w:author="stumari4" w:date="2012-01-24T17:55:00Z">
              <w:r>
                <w:rPr>
                  <w:lang w:val="en-US" w:eastAsia="en-US"/>
                </w:rPr>
                <w:delText xml:space="preserve">arc ise </w:delText>
              </w:r>
            </w:del>
            <w:r>
              <w:rPr>
                <w:lang w:val="en-US" w:eastAsia="en-US"/>
              </w:rPr>
              <w:t>ka</w:t>
              <w:softHyphen/>
              <w:t>r</w:t>
              <w:softHyphen/>
              <w:t xml:space="preserve">gi </w:t>
            </w:r>
            <w:ins w:id="715" w:author="stumari4" w:date="2012-01-24T17:55:00Z">
              <w:r>
                <w:rPr>
                  <w:lang w:val="en-US" w:eastAsia="en-US"/>
                </w:rPr>
                <w:t xml:space="preserve">ar </w:t>
              </w:r>
            </w:ins>
            <w:r>
              <w:rPr>
                <w:lang w:val="en-US" w:eastAsia="en-US"/>
              </w:rPr>
              <w:t>iq</w:t>
              <w:softHyphen/>
              <w:t>ne</w:t>
              <w:softHyphen/>
              <w:t xml:space="preserve">ba </w:t>
            </w:r>
            <w:del w:id="716" w:author="stumari4" w:date="2012-01-24T17:55:00Z">
              <w:r>
                <w:rPr>
                  <w:lang w:val="en-US" w:eastAsia="en-US"/>
                </w:rPr>
                <w:delText xml:space="preserve">igi </w:delText>
              </w:r>
            </w:del>
            <w:ins w:id="717" w:author="stumari4" w:date="2012-01-24T17:55:00Z">
              <w:r>
                <w:rPr>
                  <w:lang w:val="en-US" w:eastAsia="en-US"/>
                </w:rPr>
                <w:t>misi</w:t>
              </w:r>
            </w:ins>
            <w:ins w:id="718" w:author="stumari4" w:date="2012-02-01T12:09:00Z">
              <w:r>
                <w:rPr>
                  <w:lang w:val="en-US" w:eastAsia="en-US"/>
                </w:rPr>
                <w:t>,</w:t>
              </w:r>
            </w:ins>
            <w:ins w:id="719" w:author="stumari4" w:date="2012-01-24T17:55:00Z">
              <w:r>
                <w:rPr>
                  <w:lang w:val="en-US" w:eastAsia="en-US"/>
                </w:rPr>
                <w:t xml:space="preserve"> </w:t>
              </w:r>
            </w:ins>
            <w:r>
              <w:rPr>
                <w:lang w:val="en-US" w:eastAsia="en-US"/>
              </w:rPr>
              <w:t>um</w:t>
              <w:softHyphen/>
              <w:t>e</w:t>
              <w:softHyphen/>
              <w:t>te</w:t>
              <w:softHyphen/>
              <w:t>s</w:t>
              <w:softHyphen/>
              <w:t>wi</w:t>
              <w:softHyphen/>
              <w:t>l</w:t>
              <w:softHyphen/>
              <w:t>ad</w:t>
            </w:r>
            <w:ins w:id="720" w:author="stumari4" w:date="2012-02-01T12:09:00Z">
              <w:r>
                <w:rPr>
                  <w:lang w:val="en-US" w:eastAsia="en-US"/>
                </w:rPr>
                <w:t>,</w:t>
              </w:r>
            </w:ins>
            <w:r>
              <w:rPr>
                <w:lang w:val="en-US" w:eastAsia="en-US"/>
              </w:rPr>
              <w:t xml:space="preserve"> </w:t>
            </w:r>
            <w:del w:id="721" w:author="stumari4" w:date="2012-01-24T17:55:00Z">
              <w:r>
                <w:rPr>
                  <w:lang w:val="en-US" w:eastAsia="en-US"/>
                </w:rPr>
                <w:delText>da</w:delText>
                <w:softHyphen/>
                <w:delText>mo</w:delText>
                <w:softHyphen/>
                <w:delText>ki</w:delText>
                <w:softHyphen/>
                <w:delText>de</w:delText>
                <w:softHyphen/>
                <w:delText>bu</w:delText>
                <w:softHyphen/>
                <w:delText>li iy</w:delText>
                <w:softHyphen/>
                <w:delText xml:space="preserve">os </w:delText>
              </w:r>
            </w:del>
            <w:r>
              <w:rPr>
                <w:lang w:val="en-US" w:eastAsia="en-US"/>
              </w:rPr>
              <w:t>mo</w:t>
              <w:softHyphen/>
              <w:t>k</w:t>
              <w:softHyphen/>
              <w:t>le</w:t>
              <w:softHyphen/>
              <w:t>va</w:t>
              <w:softHyphen/>
              <w:t>di</w:t>
              <w:softHyphen/>
              <w:t>an fi</w:t>
              <w:softHyphen/>
              <w:t>na</w:t>
              <w:softHyphen/>
              <w:t>n</w:t>
              <w:softHyphen/>
              <w:t>s</w:t>
              <w:softHyphen/>
              <w:t xml:space="preserve">ur </w:t>
            </w:r>
            <w:del w:id="722" w:author="stumari4" w:date="2012-01-24T17:55:00Z">
              <w:r>
                <w:rPr>
                  <w:lang w:val="en-US" w:eastAsia="en-US"/>
                </w:rPr>
                <w:delText>sa</w:delText>
                <w:softHyphen/>
                <w:delText>q</w:delText>
                <w:softHyphen/>
                <w:delText>mi</w:delText>
                <w:softHyphen/>
                <w:delText>a</w:delText>
                <w:softHyphen/>
                <w:delText>no</w:delText>
                <w:softHyphen/>
                <w:delText>ba</w:delText>
                <w:softHyphen/>
                <w:delText>ze</w:delText>
              </w:r>
            </w:del>
            <w:ins w:id="723" w:author="stumari4" w:date="2012-01-24T17:55:00Z">
              <w:r>
                <w:rPr>
                  <w:lang w:val="en-US" w:eastAsia="en-US"/>
                </w:rPr>
                <w:t>SedegebTan dakavSireba</w:t>
              </w:r>
            </w:ins>
            <w:r>
              <w:rPr>
                <w:lang w:val="en-US" w:eastAsia="en-US"/>
              </w:rPr>
              <w:t>. sa</w:t>
              <w:softHyphen/>
              <w:t>ku</w:t>
              <w:softHyphen/>
              <w:t>T</w:t>
              <w:softHyphen/>
              <w:t>ar Tavs da</w:t>
              <w:softHyphen/>
              <w:t>u</w:t>
              <w:softHyphen/>
              <w:t>s</w:t>
              <w:softHyphen/>
              <w:t>v</w:t>
              <w:softHyphen/>
              <w:t>iT Se</w:t>
              <w:softHyphen/>
              <w:t>ki</w:t>
              <w:softHyphen/>
              <w:t>Tx</w:t>
              <w:softHyphen/>
              <w:t>va</w:t>
            </w:r>
            <w:ins w:id="724" w:author="stumari4" w:date="2012-01-24T17:56:00Z">
              <w:r>
                <w:rPr>
                  <w:lang w:val="en-US" w:eastAsia="en-US"/>
                </w:rPr>
                <w:t>,</w:t>
              </w:r>
            </w:ins>
            <w:r>
              <w:rPr>
                <w:lang w:val="en-US" w:eastAsia="en-US"/>
              </w:rPr>
              <w:t xml:space="preserve"> Tu ra ar</w:t>
              <w:softHyphen/>
              <w:t>is po</w:t>
              <w:softHyphen/>
              <w:t>te</w:t>
              <w:softHyphen/>
              <w:t>n</w:t>
              <w:softHyphen/>
              <w:t>ci</w:t>
              <w:softHyphen/>
              <w:t>u</w:t>
              <w:softHyphen/>
              <w:t xml:space="preserve">ri </w:t>
            </w:r>
            <w:del w:id="725" w:author="stumari4" w:date="2012-01-24T17:56:00Z">
              <w:r>
                <w:rPr>
                  <w:lang w:val="en-US" w:eastAsia="en-US"/>
                </w:rPr>
                <w:delText>pro</w:delText>
                <w:softHyphen/>
                <w:delText>b</w:delText>
                <w:softHyphen/>
                <w:delText>le</w:delText>
                <w:softHyphen/>
                <w:delText>me</w:delText>
                <w:softHyphen/>
                <w:delText xml:space="preserve">bi </w:delText>
              </w:r>
            </w:del>
            <w:ins w:id="726" w:author="stumari4" w:date="2012-01-24T17:56:00Z">
              <w:r>
                <w:rPr>
                  <w:lang w:val="en-US" w:eastAsia="en-US"/>
                </w:rPr>
                <w:t>pro</w:t>
                <w:softHyphen/>
                <w:t>b</w:t>
                <w:softHyphen/>
                <w:t>le</w:t>
                <w:softHyphen/>
                <w:t xml:space="preserve">ma </w:t>
              </w:r>
            </w:ins>
            <w:r>
              <w:rPr>
                <w:lang w:val="en-US" w:eastAsia="en-US"/>
              </w:rPr>
              <w:t>da Se</w:t>
              <w:softHyphen/>
              <w:t>m</w:t>
              <w:softHyphen/>
              <w:t>d</w:t>
              <w:softHyphen/>
              <w:t>eg mTa</w:t>
              <w:softHyphen/>
              <w:t>va</w:t>
              <w:softHyphen/>
              <w:t>ri Se</w:t>
              <w:softHyphen/>
              <w:t>ki</w:t>
              <w:softHyphen/>
              <w:t>Tx</w:t>
              <w:softHyphen/>
              <w:t>va _ ra</w:t>
              <w:softHyphen/>
              <w:t>t</w:t>
              <w:softHyphen/>
              <w:t xml:space="preserve">om? </w:t>
            </w:r>
            <w:del w:id="727" w:author="stumari4" w:date="2012-01-24T17:56:00Z">
              <w:r>
                <w:rPr>
                  <w:lang w:val="en-US" w:eastAsia="en-US"/>
                </w:rPr>
                <w:delText>sa</w:delText>
                <w:softHyphen/>
                <w:delText>Su</w:delText>
                <w:softHyphen/>
                <w:delText>a</w:delText>
                <w:softHyphen/>
                <w:delText>le</w:delText>
                <w:softHyphen/>
                <w:delText>ba un</w:delText>
                <w:softHyphen/>
                <w:delText>da mo</w:delText>
                <w:softHyphen/>
                <w:delText>ge</w:delText>
                <w:softHyphen/>
                <w:delText>c</w:delText>
                <w:softHyphen/>
                <w:delText>eT</w:delText>
              </w:r>
            </w:del>
            <w:ins w:id="728" w:author="stumari4" w:date="2012-01-24T17:56:00Z">
              <w:r>
                <w:rPr>
                  <w:lang w:val="en-US" w:eastAsia="en-US"/>
                </w:rPr>
                <w:t>Sedegad unda</w:t>
              </w:r>
            </w:ins>
            <w:r>
              <w:rPr>
                <w:lang w:val="en-US" w:eastAsia="en-US"/>
              </w:rPr>
              <w:t xml:space="preserve"> ga</w:t>
              <w:softHyphen/>
              <w:t>a</w:t>
              <w:softHyphen/>
              <w:t>ke</w:t>
              <w:softHyphen/>
              <w:t>T</w:t>
              <w:softHyphen/>
              <w:t>oT sa</w:t>
              <w:softHyphen/>
              <w:t>fu</w:t>
              <w:softHyphen/>
              <w:t>Z</w:t>
              <w:softHyphen/>
              <w:t>v</w:t>
              <w:softHyphen/>
              <w:t>li</w:t>
              <w:softHyphen/>
              <w:t>a</w:t>
              <w:softHyphen/>
              <w:t>ni Se</w:t>
              <w:softHyphen/>
              <w:t>fa</w:t>
              <w:softHyphen/>
              <w:t>se</w:t>
              <w:softHyphen/>
              <w:t xml:space="preserve">ba. </w:t>
            </w:r>
            <w:del w:id="729" w:author="stumari4" w:date="2012-01-24T18:04:00Z">
              <w:r>
                <w:rPr>
                  <w:lang w:val="en-US" w:eastAsia="en-US"/>
                </w:rPr>
                <w:delText>Ta</w:delText>
                <w:softHyphen/>
                <w:delText>vi</w:delText>
                <w:softHyphen/>
                <w:delText>d</w:delText>
                <w:softHyphen/>
                <w:delText>an aic</w:delText>
                <w:softHyphen/>
                <w:delText>i</w:delText>
                <w:softHyphen/>
                <w:delText>l</w:delText>
                <w:softHyphen/>
                <w:delText>eT el</w:delText>
                <w:softHyphen/>
                <w:delText>e</w:delText>
                <w:softHyphen/>
                <w:delText>me</w:delText>
                <w:softHyphen/>
                <w:delText>n</w:delText>
                <w:softHyphen/>
                <w:delText>ta</w:delText>
                <w:softHyphen/>
                <w:delText>ru</w:delText>
                <w:softHyphen/>
                <w:delText>li ram _ da</w:delText>
                <w:softHyphen/>
                <w:delText>e</w:delText>
                <w:softHyphen/>
                <w:delText>Ta</w:delText>
                <w:softHyphen/>
                <w:delText>n</w:delText>
                <w:softHyphen/>
                <w:delText>x</w:delText>
                <w:softHyphen/>
                <w:delText>m</w:delText>
                <w:softHyphen/>
                <w:delText>eT an ar da</w:delText>
                <w:softHyphen/>
                <w:delText>e</w:delText>
                <w:softHyphen/>
                <w:delText>Ta</w:delText>
                <w:softHyphen/>
                <w:delText>n</w:delText>
                <w:softHyphen/>
                <w:delText>x</w:delText>
                <w:softHyphen/>
                <w:delText>m</w:delText>
                <w:softHyphen/>
                <w:delText xml:space="preserve">oT </w:delText>
              </w:r>
            </w:del>
            <w:r>
              <w:rPr>
                <w:lang w:val="en-US" w:eastAsia="en-US"/>
              </w:rPr>
              <w:t>ga</w:t>
              <w:softHyphen/>
              <w:t>n</w:t>
              <w:softHyphen/>
              <w:t>cxa</w:t>
              <w:softHyphen/>
              <w:t>de</w:t>
              <w:softHyphen/>
              <w:t>b</w:t>
              <w:softHyphen/>
              <w:t>ebs</w:t>
            </w:r>
            <w:ins w:id="730" w:author="stumari4" w:date="2012-01-24T18:04:00Z">
              <w:r>
                <w:rPr>
                  <w:lang w:val="en-US" w:eastAsia="en-US"/>
                </w:rPr>
                <w:t>, ubralod, ar daeTanxmoT an SeewinaaRmdegoT, Sesabamisi argumentebis</w:t>
              </w:r>
            </w:ins>
            <w:del w:id="731" w:author="stumari4" w:date="2012-01-24T18:04:00Z">
              <w:r>
                <w:rPr>
                  <w:lang w:val="en-US" w:eastAsia="en-US"/>
                </w:rPr>
                <w:delText xml:space="preserve"> ax</w:delText>
                <w:softHyphen/>
                <w:delText>s</w:delText>
                <w:softHyphen/>
                <w:delText>n</w:delText>
                <w:softHyphen/>
                <w:delText>is</w:delText>
              </w:r>
            </w:del>
            <w:r>
              <w:rPr>
                <w:lang w:val="en-US" w:eastAsia="en-US"/>
              </w:rPr>
              <w:t xml:space="preserve"> ga</w:t>
              <w:softHyphen/>
              <w:t>re</w:t>
              <w:softHyphen/>
              <w:t>Se.</w:t>
            </w:r>
          </w:p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ioli qu</w:t>
              <w:softHyphen/>
              <w:t>le</w:t>
              <w:softHyphen/>
              <w:t xml:space="preserve">bi. </w:t>
            </w:r>
            <w:del w:id="732" w:author="stumari4" w:date="2012-01-24T18:05:00Z">
              <w:r>
                <w:rPr>
                  <w:lang w:val="en-US" w:eastAsia="en-US"/>
                </w:rPr>
                <w:delText>da</w:delText>
                <w:softHyphen/>
                <w:delText>mo</w:delText>
                <w:softHyphen/>
                <w:delText>ki</w:delText>
                <w:softHyphen/>
                <w:delText>de</w:delText>
                <w:softHyphen/>
                <w:delText>bu</w:delText>
                <w:softHyphen/>
                <w:delText xml:space="preserve">lia </w:delText>
              </w:r>
            </w:del>
            <w:ins w:id="733" w:author="stumari4" w:date="2012-01-24T18:05:00Z">
              <w:r>
                <w:rPr>
                  <w:lang w:val="en-US" w:eastAsia="en-US"/>
                </w:rPr>
                <w:t xml:space="preserve">imis mixedviT, </w:t>
              </w:r>
            </w:ins>
            <w:r>
              <w:rPr>
                <w:lang w:val="en-US" w:eastAsia="en-US"/>
              </w:rPr>
              <w:t>ra</w:t>
              <w:softHyphen/>
              <w:t>m</w:t>
              <w:softHyphen/>
              <w:t>de</w:t>
              <w:softHyphen/>
              <w:t>n</w:t>
              <w:softHyphen/>
              <w:t>ad ka</w:t>
              <w:softHyphen/>
              <w:t>r</w:t>
              <w:softHyphen/>
              <w:t>g</w:t>
              <w:softHyphen/>
              <w:t>ad ic</w:t>
              <w:softHyphen/>
              <w:t>iT so</w:t>
              <w:softHyphen/>
              <w:t>ci</w:t>
              <w:softHyphen/>
              <w:t>a</w:t>
              <w:softHyphen/>
              <w:t>lu</w:t>
              <w:softHyphen/>
              <w:t>ri pa</w:t>
              <w:softHyphen/>
              <w:t>su</w:t>
              <w:softHyphen/>
              <w:t>xi</w:t>
              <w:softHyphen/>
              <w:t>s</w:t>
              <w:softHyphen/>
              <w:t>m</w:t>
              <w:softHyphen/>
              <w:t>ge</w:t>
              <w:softHyphen/>
              <w:t>b</w:t>
              <w:softHyphen/>
              <w:t>lo</w:t>
              <w:softHyphen/>
              <w:t>b</w:t>
              <w:softHyphen/>
              <w:t xml:space="preserve">is </w:t>
            </w:r>
            <w:ins w:id="734" w:author="stumari4" w:date="2012-01-24T18:05:00Z">
              <w:r>
                <w:rPr>
                  <w:lang w:val="en-US" w:eastAsia="en-US"/>
                </w:rPr>
                <w:t>me-11 Ta</w:t>
                <w:softHyphen/>
                <w:t>v</w:t>
                <w:softHyphen/>
                <w:t xml:space="preserve">is </w:t>
              </w:r>
            </w:ins>
            <w:r>
              <w:rPr>
                <w:lang w:val="en-US" w:eastAsia="en-US"/>
              </w:rPr>
              <w:t>ma</w:t>
              <w:softHyphen/>
              <w:t>sa</w:t>
              <w:softHyphen/>
              <w:t>la</w:t>
            </w:r>
            <w:ins w:id="735" w:author="stumari4" w:date="2012-01-24T18:05:00Z">
              <w:r>
                <w:rPr>
                  <w:lang w:val="en-US" w:eastAsia="en-US"/>
                </w:rPr>
                <w:t>, SeiZleba advilad moipovoT ramdenime qula</w:t>
              </w:r>
            </w:ins>
            <w:del w:id="736" w:author="stumari4" w:date="2012-01-24T18:05:00Z">
              <w:r>
                <w:rPr>
                  <w:lang w:val="en-US" w:eastAsia="en-US"/>
                </w:rPr>
                <w:delText xml:space="preserve"> me-12 Ta</w:delText>
                <w:softHyphen/>
                <w:delText>v</w:delText>
                <w:softHyphen/>
                <w:delText>Si</w:delText>
              </w:r>
            </w:del>
            <w:r>
              <w:rPr>
                <w:lang w:val="en-US" w:eastAsia="en-US"/>
              </w:rPr>
              <w:t>. an</w:t>
              <w:softHyphen/>
              <w:t>a</w:t>
              <w:softHyphen/>
              <w:t>zRa</w:t>
              <w:softHyphen/>
              <w:t>u</w:t>
              <w:softHyphen/>
              <w:t>re</w:t>
              <w:softHyphen/>
              <w:t>b</w:t>
              <w:softHyphen/>
              <w:t>is Se</w:t>
              <w:softHyphen/>
              <w:t>sa</w:t>
              <w:softHyphen/>
              <w:t>x</w:t>
              <w:softHyphen/>
              <w:t>eb sa</w:t>
              <w:softHyphen/>
              <w:t>k</w:t>
              <w:softHyphen/>
              <w:t>ma</w:t>
              <w:softHyphen/>
              <w:t>ri</w:t>
              <w:softHyphen/>
              <w:t>si in</w:t>
              <w:softHyphen/>
              <w:t>fo</w:t>
              <w:softHyphen/>
              <w:t>r</w:t>
              <w:softHyphen/>
              <w:t>ma</w:t>
              <w:softHyphen/>
              <w:t>ciaa (d)-Si, ro</w:t>
              <w:softHyphen/>
              <w:t>me</w:t>
              <w:softHyphen/>
              <w:t>l</w:t>
              <w:softHyphen/>
              <w:t>Ta ga</w:t>
              <w:softHyphen/>
              <w:t>n</w:t>
              <w:softHyphen/>
              <w:t>xi</w:t>
              <w:softHyphen/>
              <w:t>l</w:t>
              <w:softHyphen/>
              <w:t>v</w:t>
              <w:softHyphen/>
              <w:t xml:space="preserve">ac </w:t>
            </w:r>
            <w:del w:id="737" w:author="stumari4" w:date="2012-01-24T18:05:00Z">
              <w:r>
                <w:rPr>
                  <w:lang w:val="en-US" w:eastAsia="en-US"/>
                </w:rPr>
                <w:delText>mo</w:delText>
                <w:softHyphen/>
                <w:delText>gi</w:delText>
                <w:softHyphen/>
                <w:delText>t</w:delText>
                <w:softHyphen/>
                <w:delText xml:space="preserve">anT </w:delText>
              </w:r>
            </w:del>
            <w:r>
              <w:rPr>
                <w:lang w:val="en-US" w:eastAsia="en-US"/>
              </w:rPr>
              <w:t>ra</w:t>
              <w:softHyphen/>
              <w:t>m</w:t>
              <w:softHyphen/>
              <w:t>de</w:t>
              <w:softHyphen/>
              <w:t>ni</w:t>
              <w:softHyphen/>
              <w:t>me qu</w:t>
              <w:softHyphen/>
              <w:t>l</w:t>
              <w:softHyphen/>
              <w:t>as</w:t>
            </w:r>
            <w:ins w:id="738" w:author="stumari4" w:date="2012-01-24T18:05:00Z">
              <w:r>
                <w:rPr>
                  <w:lang w:val="en-US" w:eastAsia="en-US"/>
                </w:rPr>
                <w:t xml:space="preserve"> mo</w:t>
                <w:softHyphen/>
                <w:t>gi</w:t>
                <w:softHyphen/>
                <w:t>t</w:t>
                <w:softHyphen/>
                <w:t>anT</w:t>
              </w:r>
            </w:ins>
            <w:r>
              <w:rPr>
                <w:lang w:val="en-US" w:eastAsia="en-US"/>
              </w:rPr>
              <w:t>.</w:t>
            </w:r>
          </w:p>
        </w:tc>
      </w:tr>
    </w:tbl>
    <w:p>
      <w:pPr>
        <w:pStyle w:val="Teqsti12Ctr4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513"/>
      </w:tblGrid>
      <w:tr>
        <w:trPr/>
        <w:tc>
          <w:tcPr>
            <w:tcW w:w="1985" w:type="dxa"/>
            <w:tcBorders>
              <w:bottom w:val="single" w:sz="24" w:space="0" w:color="BFBFBF"/>
            </w:tcBorders>
            <w:shd w:fill="CCCCCC" w:val="clear"/>
          </w:tcPr>
          <w:p>
            <w:pPr>
              <w:pStyle w:val="Teqsti12Ctr4Char"/>
              <w:spacing w:before="0" w:after="100"/>
              <w:rPr>
                <w:b/>
                <w:b/>
                <w:color w:val="FFFFFF"/>
                <w:lang w:val="af-ZA"/>
              </w:rPr>
            </w:pPr>
            <w:r>
              <w:rPr>
                <w:b/>
                <w:color w:val="FFFFFF"/>
                <w:lang w:val="af-ZA"/>
              </w:rPr>
              <w:t>Sefasebis sqema</w:t>
            </w:r>
          </w:p>
        </w:tc>
        <w:tc>
          <w:tcPr>
            <w:tcW w:w="7513" w:type="dxa"/>
            <w:tcBorders>
              <w:bottom w:val="single" w:sz="24" w:space="0" w:color="BFBFBF"/>
            </w:tcBorders>
          </w:tcPr>
          <w:p>
            <w:pPr>
              <w:pStyle w:val="Teqsti12Ctr4Char"/>
              <w:snapToGrid w:val="false"/>
              <w:spacing w:before="0" w:after="100"/>
              <w:rPr>
                <w:rFonts w:cs="Arial"/>
                <w:b/>
                <w:b/>
                <w:color w:val="FFFFFF"/>
                <w:lang w:val="af-ZA"/>
              </w:rPr>
            </w:pPr>
            <w:r>
              <w:rPr>
                <w:rFonts w:cs="Arial"/>
                <w:b/>
                <w:color w:val="FFFFFF"/>
                <w:lang w:val="af-ZA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napToGrid w:val="false"/>
              <w:spacing w:lineRule="auto" w:line="120" w:before="0" w:after="0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0"/>
              <w:gridCol w:w="6765"/>
              <w:gridCol w:w="744"/>
              <w:gridCol w:w="525"/>
              <w:gridCol w:w="618"/>
            </w:tblGrid>
            <w:tr>
              <w:trPr/>
              <w:tc>
                <w:tcPr>
                  <w:tcW w:w="9282" w:type="dxa"/>
                  <w:gridSpan w:val="5"/>
                  <w:tcBorders/>
                </w:tcPr>
                <w:p>
                  <w:pPr>
                    <w:pStyle w:val="Teqsti12Ctr4Char"/>
                    <w:spacing w:before="0" w:after="0"/>
                    <w:jc w:val="right"/>
                    <w:rPr>
                      <w:b/>
                      <w:b/>
                      <w:lang w:val="ka-GE" w:eastAsia="en-US"/>
                    </w:rPr>
                  </w:pPr>
                  <w:r>
                    <w:rPr>
                      <w:b/>
                      <w:lang w:val="ka-GE" w:eastAsia="en-US"/>
                    </w:rPr>
                    <w:t>qulebi</w:t>
                  </w:r>
                </w:p>
              </w:tc>
            </w:tr>
            <w:tr>
              <w:trPr>
                <w:trHeight w:val="1022" w:hRule="atLeast"/>
              </w:trPr>
              <w:tc>
                <w:tcPr>
                  <w:tcW w:w="630" w:type="dxa"/>
                  <w:tcBorders/>
                </w:tcPr>
                <w:p>
                  <w:pPr>
                    <w:pStyle w:val="Teqsti12Ctr4Char"/>
                    <w:spacing w:before="0" w:after="0"/>
                    <w:rPr>
                      <w:lang w:val="ka-GE" w:eastAsia="en-US"/>
                    </w:rPr>
                  </w:pPr>
                  <w:r>
                    <w:rPr>
                      <w:lang w:val="ka-GE" w:eastAsia="en-US"/>
                    </w:rPr>
                    <w:t>a)</w:t>
                  </w:r>
                </w:p>
              </w:tc>
              <w:tc>
                <w:tcPr>
                  <w:tcW w:w="6765" w:type="dxa"/>
                  <w:tcBorders/>
                </w:tcPr>
                <w:p>
                  <w:pPr>
                    <w:pStyle w:val="Teqsti12Ctr4Char"/>
                    <w:spacing w:before="0" w:after="0"/>
                    <w:rPr/>
                  </w:pPr>
                  <w:r>
                    <w:rPr>
                      <w:lang w:val="en-US" w:eastAsia="en-US"/>
                    </w:rPr>
                    <w:t>3 qulamde mendelous ma</w:t>
                  </w:r>
                  <w:ins w:id="739" w:author="stumari4" w:date="2012-02-01T12:09:00Z">
                    <w:r>
                      <w:rPr>
                        <w:lang w:val="en-US" w:eastAsia="en-US"/>
                      </w:rPr>
                      <w:t>t</w:t>
                    </w:r>
                  </w:ins>
                  <w:r>
                    <w:rPr>
                      <w:lang w:val="en-US" w:eastAsia="en-US"/>
                    </w:rPr>
                    <w:t>r</w:t>
                  </w:r>
                  <w:del w:id="740" w:author="stumari4" w:date="2012-02-01T12:09:00Z">
                    <w:r>
                      <w:rPr>
                        <w:lang w:val="en-US" w:eastAsia="en-US"/>
                      </w:rPr>
                      <w:delText>t</w:delText>
                    </w:r>
                  </w:del>
                  <w:r>
                    <w:rPr>
                      <w:lang w:val="en-US" w:eastAsia="en-US"/>
                    </w:rPr>
                    <w:t>icis axsnisTvis</w:t>
                  </w:r>
                </w:p>
                <w:p>
                  <w:pPr>
                    <w:pStyle w:val="Teqsti12Ctr4Char"/>
                    <w:spacing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 qulamde TiToeuli dainteresebuli mxaris gamovlenisa da analizisTvis</w:t>
                  </w:r>
                </w:p>
              </w:tc>
              <w:tc>
                <w:tcPr>
                  <w:tcW w:w="744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0"/>
                    <w:rPr>
                      <w:lang w:val="ka-GE" w:eastAsia="en-US"/>
                    </w:rPr>
                  </w:pPr>
                  <w:r>
                    <w:rPr>
                      <w:lang w:val="ka-GE" w:eastAsia="en-US"/>
                    </w:rPr>
                  </w:r>
                </w:p>
              </w:tc>
              <w:tc>
                <w:tcPr>
                  <w:tcW w:w="525" w:type="dxa"/>
                  <w:tcBorders>
                    <w:bottom w:val="single" w:sz="8" w:space="0" w:color="000000"/>
                  </w:tcBorders>
                </w:tcPr>
                <w:p>
                  <w:pPr>
                    <w:pStyle w:val="Teqsti12Ctr4Char"/>
                    <w:spacing w:before="0" w:after="0"/>
                    <w:jc w:val="center"/>
                    <w:rPr>
                      <w:lang w:val="ka-GE" w:eastAsia="en-US"/>
                    </w:rPr>
                  </w:pPr>
                  <w:r>
                    <w:rPr>
                      <w:lang w:val="ka-GE" w:eastAsia="en-US"/>
                    </w:rPr>
                    <w:t>3</w:t>
                  </w:r>
                </w:p>
                <w:p>
                  <w:pPr>
                    <w:pStyle w:val="Teqsti12Ctr4Char"/>
                    <w:spacing w:before="0" w:after="0"/>
                    <w:jc w:val="center"/>
                    <w:rPr>
                      <w:lang w:val="ka-GE" w:eastAsia="en-US"/>
                    </w:rPr>
                  </w:pPr>
                  <w:r>
                    <w:rPr>
                      <w:lang w:val="ka-GE" w:eastAsia="en-US"/>
                    </w:rPr>
                    <w:br/>
                    <w:t>12</w:t>
                  </w:r>
                </w:p>
              </w:tc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Teqsti12Ctr4Char"/>
                    <w:snapToGrid w:val="false"/>
                    <w:spacing w:before="0" w:after="0"/>
                    <w:jc w:val="center"/>
                    <w:rPr>
                      <w:lang w:val="ka-GE" w:eastAsia="en-US"/>
                    </w:rPr>
                  </w:pPr>
                  <w:r>
                    <w:rPr>
                      <w:lang w:val="ka-GE" w:eastAsia="en-US"/>
                    </w:rPr>
                  </w:r>
                </w:p>
              </w:tc>
            </w:tr>
            <w:tr>
              <w:trPr/>
              <w:tc>
                <w:tcPr>
                  <w:tcW w:w="630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0"/>
                    <w:rPr>
                      <w:bCs/>
                      <w:lang w:val="ka-GE" w:eastAsia="en-US"/>
                    </w:rPr>
                  </w:pPr>
                  <w:r>
                    <w:rPr>
                      <w:bCs/>
                      <w:lang w:val="ka-GE" w:eastAsia="en-US"/>
                    </w:rPr>
                  </w:r>
                </w:p>
              </w:tc>
              <w:tc>
                <w:tcPr>
                  <w:tcW w:w="6765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0"/>
                    <w:rPr>
                      <w:lang w:val="ka-GE" w:eastAsia="en-US"/>
                    </w:rPr>
                  </w:pPr>
                  <w:r>
                    <w:rPr>
                      <w:lang w:val="ka-GE" w:eastAsia="en-US"/>
                    </w:rPr>
                  </w:r>
                </w:p>
              </w:tc>
              <w:tc>
                <w:tcPr>
                  <w:tcW w:w="744" w:type="dxa"/>
                  <w:tcBorders/>
                </w:tcPr>
                <w:p>
                  <w:pPr>
                    <w:pStyle w:val="Teqsti12Ctr4Char"/>
                    <w:spacing w:before="0" w:after="0"/>
                    <w:rPr>
                      <w:lang w:val="ka-GE" w:eastAsia="en-US"/>
                    </w:rPr>
                  </w:pPr>
                  <w:r>
                    <w:rPr>
                      <w:lang w:val="ka-GE" w:eastAsia="en-US"/>
                    </w:rPr>
                    <w:t>maqs.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Teqsti12Ctr4Char"/>
                    <w:snapToGrid w:val="false"/>
                    <w:spacing w:before="0" w:after="0"/>
                    <w:jc w:val="center"/>
                    <w:rPr>
                      <w:lang w:val="ka-GE" w:eastAsia="en-US"/>
                    </w:rPr>
                  </w:pPr>
                  <w:r>
                    <w:rPr>
                      <w:lang w:val="ka-GE" w:eastAsia="en-US"/>
                    </w:rPr>
                  </w:r>
                </w:p>
              </w:tc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Teqsti12Ctr4Char"/>
                    <w:spacing w:before="0" w:after="0"/>
                    <w:jc w:val="center"/>
                    <w:rPr>
                      <w:lang w:val="ka-GE" w:eastAsia="en-US"/>
                    </w:rPr>
                  </w:pPr>
                  <w:r>
                    <w:rPr>
                      <w:lang w:val="ka-GE" w:eastAsia="en-US"/>
                    </w:rPr>
                    <w:t>14</w:t>
                  </w:r>
                </w:p>
              </w:tc>
            </w:tr>
            <w:tr>
              <w:trPr/>
              <w:tc>
                <w:tcPr>
                  <w:tcW w:w="630" w:type="dxa"/>
                  <w:tcBorders/>
                </w:tcPr>
                <w:p>
                  <w:pPr>
                    <w:pStyle w:val="Teqsti12Ctr4Char"/>
                    <w:spacing w:before="0" w:after="0"/>
                    <w:rPr>
                      <w:lang w:val="ka-GE" w:eastAsia="en-US"/>
                    </w:rPr>
                  </w:pPr>
                  <w:r>
                    <w:rPr>
                      <w:lang w:val="ka-GE" w:eastAsia="en-US"/>
                    </w:rPr>
                    <w:t>b)</w:t>
                  </w:r>
                </w:p>
              </w:tc>
              <w:tc>
                <w:tcPr>
                  <w:tcW w:w="6765" w:type="dxa"/>
                  <w:tcBorders/>
                </w:tcPr>
                <w:p>
                  <w:pPr>
                    <w:pStyle w:val="Teqsti12Ctr4Char"/>
                    <w:spacing w:before="0" w:after="0"/>
                    <w:rPr>
                      <w:lang w:val="ka-GE" w:eastAsia="en-US"/>
                    </w:rPr>
                  </w:pPr>
                  <w:r>
                    <w:rPr>
                      <w:lang w:val="ka-GE" w:eastAsia="en-US"/>
                    </w:rPr>
                    <w:t>2 qulamde greis, ouenisa da adamsis TiToeuli poziciis ganxilvisTvis</w:t>
                  </w:r>
                </w:p>
              </w:tc>
              <w:tc>
                <w:tcPr>
                  <w:tcW w:w="744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0"/>
                    <w:rPr>
                      <w:lang w:val="ka-GE" w:eastAsia="en-US"/>
                    </w:rPr>
                  </w:pPr>
                  <w:r>
                    <w:rPr>
                      <w:lang w:val="ka-GE" w:eastAsia="en-US"/>
                    </w:rPr>
                  </w:r>
                </w:p>
              </w:tc>
              <w:tc>
                <w:tcPr>
                  <w:tcW w:w="525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0"/>
                    <w:jc w:val="center"/>
                    <w:rPr>
                      <w:lang w:val="ka-GE" w:eastAsia="en-US"/>
                    </w:rPr>
                  </w:pPr>
                  <w:r>
                    <w:rPr>
                      <w:lang w:val="ka-GE" w:eastAsia="en-US"/>
                    </w:rPr>
                  </w:r>
                </w:p>
                <w:p>
                  <w:pPr>
                    <w:pStyle w:val="Teqsti12Ctr4Char"/>
                    <w:spacing w:before="0" w:after="0"/>
                    <w:jc w:val="center"/>
                    <w:rPr>
                      <w:u w:val="single"/>
                      <w:lang w:val="ka-GE" w:eastAsia="en-US"/>
                    </w:rPr>
                  </w:pPr>
                  <w:r>
                    <w:rPr>
                      <w:u w:val="single"/>
                      <w:lang w:val="ka-GE" w:eastAsia="en-US"/>
                    </w:rPr>
                  </w:r>
                </w:p>
              </w:tc>
              <w:tc>
                <w:tcPr>
                  <w:tcW w:w="618" w:type="dxa"/>
                  <w:tcBorders/>
                </w:tcPr>
                <w:p>
                  <w:pPr>
                    <w:pStyle w:val="Teqsti12Ctr4Char"/>
                    <w:spacing w:before="0" w:after="0"/>
                    <w:jc w:val="center"/>
                    <w:rPr>
                      <w:lang w:val="ka-GE" w:eastAsia="en-US"/>
                    </w:rPr>
                  </w:pPr>
                  <w:r>
                    <w:rPr>
                      <w:lang w:val="ka-GE" w:eastAsia="en-US"/>
                    </w:rPr>
                    <w:t>14</w:t>
                  </w:r>
                </w:p>
              </w:tc>
            </w:tr>
            <w:tr>
              <w:trPr/>
              <w:tc>
                <w:tcPr>
                  <w:tcW w:w="630" w:type="dxa"/>
                  <w:tcBorders/>
                </w:tcPr>
                <w:p>
                  <w:pPr>
                    <w:pStyle w:val="Teqsti12Ctr4Char"/>
                    <w:spacing w:before="0" w:after="0"/>
                    <w:rPr>
                      <w:lang w:val="ka-GE" w:eastAsia="en-US"/>
                    </w:rPr>
                  </w:pPr>
                  <w:r>
                    <w:rPr>
                      <w:lang w:val="ka-GE" w:eastAsia="en-US"/>
                    </w:rPr>
                    <w:t>g)</w:t>
                  </w:r>
                </w:p>
              </w:tc>
              <w:tc>
                <w:tcPr>
                  <w:tcW w:w="6765" w:type="dxa"/>
                  <w:tcBorders/>
                </w:tcPr>
                <w:p>
                  <w:pPr>
                    <w:pStyle w:val="Teqsti12Ctr4Char"/>
                    <w:spacing w:before="0" w:after="0"/>
                    <w:rPr>
                      <w:lang w:val="ka-GE" w:eastAsia="en-US"/>
                    </w:rPr>
                  </w:pPr>
                  <w:r>
                    <w:rPr>
                      <w:lang w:val="ka-GE" w:eastAsia="en-US"/>
                    </w:rPr>
                    <w:t>2 qulamde mdgradobis ganmartebisTvis</w:t>
                  </w:r>
                </w:p>
                <w:p>
                  <w:pPr>
                    <w:pStyle w:val="Teqsti12Ctr4Char"/>
                    <w:spacing w:before="0" w:after="0"/>
                    <w:rPr/>
                  </w:pPr>
                  <w:r>
                    <w:rPr>
                      <w:lang w:val="ka-GE" w:eastAsia="en-US"/>
                    </w:rPr>
                    <w:t>5 qulamde SefasebisTvis</w:t>
                  </w:r>
                  <w:ins w:id="741" w:author="stumari4" w:date="2012-01-24T18:06:00Z">
                    <w:r>
                      <w:rPr>
                        <w:lang w:val="en-US" w:eastAsia="en-US"/>
                      </w:rPr>
                      <w:t>,</w:t>
                    </w:r>
                  </w:ins>
                  <w:r>
                    <w:rPr>
                      <w:lang w:val="ka-GE" w:eastAsia="en-US"/>
                    </w:rPr>
                    <w:t xml:space="preserve"> aris Tu ara kompaniis pozicia mdgradi</w:t>
                  </w:r>
                </w:p>
                <w:p>
                  <w:pPr>
                    <w:pStyle w:val="Teqsti12Ctr4Char"/>
                    <w:spacing w:before="0" w:after="0"/>
                    <w:rPr/>
                  </w:pPr>
                  <w:r>
                    <w:rPr>
                      <w:lang w:val="ka-GE" w:eastAsia="en-US"/>
                    </w:rPr>
                    <w:t xml:space="preserve">7 qulamde angariSgebis meTodebis SefasebisTvis _ maRali qulebis misaRebad ramdenime </w:t>
                  </w:r>
                  <w:del w:id="742" w:author="stumari4" w:date="2012-01-24T18:06:00Z">
                    <w:r>
                      <w:rPr>
                        <w:lang w:val="ka-GE" w:eastAsia="en-US"/>
                      </w:rPr>
                      <w:delText xml:space="preserve">sxvadasxva </w:delText>
                    </w:r>
                  </w:del>
                  <w:r>
                    <w:rPr>
                      <w:lang w:val="ka-GE" w:eastAsia="en-US"/>
                    </w:rPr>
                    <w:t xml:space="preserve">meTodis </w:t>
                  </w:r>
                  <w:ins w:id="743" w:author="stumari4" w:date="2012-01-24T18:06:00Z">
                    <w:r>
                      <w:rPr>
                        <w:lang w:val="en-US" w:eastAsia="en-US"/>
                      </w:rPr>
                      <w:t>detalebi unda axsnaT</w:t>
                    </w:r>
                  </w:ins>
                  <w:del w:id="744" w:author="stumari4" w:date="2012-01-24T18:07:00Z">
                    <w:r>
                      <w:rPr>
                        <w:lang w:val="ka-GE" w:eastAsia="en-US"/>
                      </w:rPr>
                      <w:delText>Sesaxeb unda miawodoT detaluri informacia</w:delText>
                    </w:r>
                  </w:del>
                  <w:r>
                    <w:rPr>
                      <w:lang w:val="ka-GE" w:eastAsia="en-US"/>
                    </w:rPr>
                    <w:t xml:space="preserve"> </w:t>
                  </w:r>
                </w:p>
                <w:p>
                  <w:pPr>
                    <w:pStyle w:val="Teqsti12Ctr4Char"/>
                    <w:spacing w:before="0" w:after="0"/>
                    <w:rPr/>
                  </w:pPr>
                  <w:r>
                    <w:rPr>
                      <w:lang w:val="en-US" w:eastAsia="en-US"/>
                    </w:rPr>
                    <w:t>4 profesiuli qula pasuxis formisTvis (</w:t>
                  </w:r>
                  <w:del w:id="745" w:author="stumari4" w:date="2012-01-24T18:07:00Z">
                    <w:r>
                      <w:rPr>
                        <w:lang w:val="en-US" w:eastAsia="en-US"/>
                      </w:rPr>
                      <w:delText>Setyobineba</w:delText>
                    </w:r>
                  </w:del>
                  <w:ins w:id="746" w:author="stumari4" w:date="2012-01-24T18:07:00Z">
                    <w:r>
                      <w:rPr>
                        <w:lang w:val="en-US" w:eastAsia="en-US"/>
                      </w:rPr>
                      <w:t>moxsenebiTi baraTi</w:t>
                    </w:r>
                  </w:ins>
                  <w:r>
                    <w:rPr>
                      <w:lang w:val="en-US" w:eastAsia="en-US"/>
                    </w:rPr>
                    <w:t xml:space="preserve">, sadac Sinaarsi gadmocemulia </w:t>
                  </w:r>
                  <w:del w:id="747" w:author="stumari4" w:date="2012-01-24T18:07:00Z">
                    <w:r>
                      <w:rPr>
                        <w:lang w:val="en-US" w:eastAsia="en-US"/>
                      </w:rPr>
                      <w:delText xml:space="preserve">wesierad </w:delText>
                    </w:r>
                  </w:del>
                  <w:ins w:id="748" w:author="stumari4" w:date="2012-01-24T18:07:00Z">
                    <w:r>
                      <w:rPr>
                        <w:lang w:val="en-US" w:eastAsia="en-US"/>
                      </w:rPr>
                      <w:t xml:space="preserve">Tanmimdevrulad </w:t>
                    </w:r>
                  </w:ins>
                  <w:r>
                    <w:rPr>
                      <w:lang w:val="en-US" w:eastAsia="en-US"/>
                    </w:rPr>
                    <w:t xml:space="preserve">da informaciulad) </w:t>
                  </w:r>
                </w:p>
              </w:tc>
              <w:tc>
                <w:tcPr>
                  <w:tcW w:w="744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0"/>
                    <w:rPr>
                      <w:lang w:val="ka-GE" w:eastAsia="en-US"/>
                    </w:rPr>
                  </w:pPr>
                  <w:r>
                    <w:rPr>
                      <w:lang w:val="ka-GE" w:eastAsia="en-US"/>
                    </w:rPr>
                  </w:r>
                </w:p>
              </w:tc>
              <w:tc>
                <w:tcPr>
                  <w:tcW w:w="525" w:type="dxa"/>
                  <w:tcBorders>
                    <w:bottom w:val="single" w:sz="8" w:space="0" w:color="000000"/>
                  </w:tcBorders>
                </w:tcPr>
                <w:p>
                  <w:pPr>
                    <w:pStyle w:val="Teqsti12Ctr4Char"/>
                    <w:spacing w:before="0" w:after="0"/>
                    <w:jc w:val="center"/>
                    <w:rPr>
                      <w:lang w:val="ka-GE" w:eastAsia="en-US"/>
                    </w:rPr>
                  </w:pPr>
                  <w:r>
                    <w:rPr>
                      <w:lang w:val="ka-GE" w:eastAsia="en-US"/>
                    </w:rPr>
                    <w:t>2</w:t>
                  </w:r>
                </w:p>
                <w:p>
                  <w:pPr>
                    <w:pStyle w:val="Teqsti12Ctr4Char"/>
                    <w:spacing w:before="0" w:after="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ka-GE" w:eastAsia="en-US"/>
                    </w:rPr>
                    <w:t>5</w:t>
                    <w:br/>
                  </w:r>
                </w:p>
                <w:p>
                  <w:pPr>
                    <w:pStyle w:val="Teqsti12Ctr4Char"/>
                    <w:spacing w:before="0" w:after="0"/>
                    <w:jc w:val="center"/>
                    <w:rPr/>
                  </w:pPr>
                  <w:r>
                    <w:rPr>
                      <w:lang w:val="ka-GE" w:eastAsia="en-US"/>
                    </w:rPr>
                    <w:t>7</w:t>
                  </w:r>
                  <w:r>
                    <w:rPr>
                      <w:lang w:val="en-US" w:eastAsia="en-US"/>
                    </w:rPr>
                    <w:br/>
                    <w:br/>
                  </w:r>
                </w:p>
                <w:p>
                  <w:pPr>
                    <w:pStyle w:val="Teqsti12Ctr4Char"/>
                    <w:spacing w:before="0" w:after="0"/>
                    <w:jc w:val="center"/>
                    <w:rPr/>
                  </w:pPr>
                  <w:r>
                    <w:rPr>
                      <w:lang w:val="en-US" w:eastAsia="en-US"/>
                    </w:rPr>
                    <w:br/>
                  </w:r>
                  <w:r>
                    <w:rPr>
                      <w:lang w:val="ka-GE" w:eastAsia="en-US"/>
                    </w:rPr>
                    <w:t>4</w:t>
                  </w:r>
                </w:p>
              </w:tc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Teqsti12Ctr4Char"/>
                    <w:snapToGrid w:val="false"/>
                    <w:spacing w:before="0" w:after="0"/>
                    <w:jc w:val="center"/>
                    <w:rPr>
                      <w:lang w:val="ka-GE" w:eastAsia="en-US"/>
                    </w:rPr>
                  </w:pPr>
                  <w:r>
                    <w:rPr>
                      <w:lang w:val="ka-GE" w:eastAsia="en-US"/>
                    </w:rPr>
                  </w:r>
                </w:p>
                <w:p>
                  <w:pPr>
                    <w:pStyle w:val="Teqsti12Ctr4Char"/>
                    <w:spacing w:before="0" w:after="0"/>
                    <w:jc w:val="center"/>
                    <w:rPr>
                      <w:u w:val="single"/>
                      <w:lang w:val="ka-GE" w:eastAsia="en-US"/>
                    </w:rPr>
                  </w:pPr>
                  <w:r>
                    <w:rPr>
                      <w:u w:val="single"/>
                      <w:lang w:val="ka-GE" w:eastAsia="en-US"/>
                    </w:rPr>
                  </w:r>
                </w:p>
              </w:tc>
            </w:tr>
            <w:tr>
              <w:trPr/>
              <w:tc>
                <w:tcPr>
                  <w:tcW w:w="630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0"/>
                    <w:rPr>
                      <w:bCs/>
                      <w:u w:val="single"/>
                      <w:lang w:val="ka-GE" w:eastAsia="en-US"/>
                    </w:rPr>
                  </w:pPr>
                  <w:r>
                    <w:rPr>
                      <w:bCs/>
                      <w:u w:val="single"/>
                      <w:lang w:val="ka-GE" w:eastAsia="en-US"/>
                    </w:rPr>
                  </w:r>
                </w:p>
              </w:tc>
              <w:tc>
                <w:tcPr>
                  <w:tcW w:w="6765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0"/>
                    <w:rPr>
                      <w:lang w:val="ka-GE" w:eastAsia="en-US"/>
                    </w:rPr>
                  </w:pPr>
                  <w:r>
                    <w:rPr>
                      <w:lang w:val="ka-GE" w:eastAsia="en-US"/>
                    </w:rPr>
                  </w:r>
                </w:p>
              </w:tc>
              <w:tc>
                <w:tcPr>
                  <w:tcW w:w="744" w:type="dxa"/>
                  <w:tcBorders/>
                </w:tcPr>
                <w:p>
                  <w:pPr>
                    <w:pStyle w:val="Teqsti12Ctr4Char"/>
                    <w:spacing w:before="0" w:after="0"/>
                    <w:rPr>
                      <w:lang w:val="ka-GE" w:eastAsia="en-US"/>
                    </w:rPr>
                  </w:pPr>
                  <w:r>
                    <w:rPr>
                      <w:lang w:val="ka-GE" w:eastAsia="en-US"/>
                    </w:rPr>
                    <w:t>maqs.</w:t>
                  </w:r>
                </w:p>
              </w:tc>
              <w:tc>
                <w:tcPr>
                  <w:tcW w:w="525" w:type="dxa"/>
                  <w:tcBorders>
                    <w:top w:val="single" w:sz="8" w:space="0" w:color="000000"/>
                  </w:tcBorders>
                </w:tcPr>
                <w:p>
                  <w:pPr>
                    <w:pStyle w:val="Teqsti12Ctr4Char"/>
                    <w:snapToGrid w:val="false"/>
                    <w:spacing w:before="0" w:after="0"/>
                    <w:jc w:val="center"/>
                    <w:rPr>
                      <w:lang w:val="ka-GE" w:eastAsia="en-US"/>
                    </w:rPr>
                  </w:pPr>
                  <w:r>
                    <w:rPr>
                      <w:lang w:val="ka-GE" w:eastAsia="en-US"/>
                    </w:rPr>
                  </w:r>
                </w:p>
              </w:tc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Teqsti12Ctr4Char"/>
                    <w:spacing w:before="0" w:after="0"/>
                    <w:jc w:val="center"/>
                    <w:rPr>
                      <w:lang w:val="ka-GE" w:eastAsia="en-US"/>
                    </w:rPr>
                  </w:pPr>
                  <w:r>
                    <w:rPr>
                      <w:lang w:val="ka-GE" w:eastAsia="en-US"/>
                    </w:rPr>
                    <w:t>18</w:t>
                  </w:r>
                </w:p>
              </w:tc>
            </w:tr>
            <w:tr>
              <w:trPr/>
              <w:tc>
                <w:tcPr>
                  <w:tcW w:w="630" w:type="dxa"/>
                  <w:tcBorders/>
                </w:tcPr>
                <w:p>
                  <w:pPr>
                    <w:pStyle w:val="Teqsti12Ctr4Char"/>
                    <w:spacing w:before="0" w:after="0"/>
                    <w:rPr>
                      <w:lang w:val="ka-GE" w:eastAsia="en-US"/>
                    </w:rPr>
                  </w:pPr>
                  <w:r>
                    <w:rPr>
                      <w:lang w:val="ka-GE" w:eastAsia="en-US"/>
                    </w:rPr>
                    <w:t>d)</w:t>
                  </w:r>
                </w:p>
              </w:tc>
              <w:tc>
                <w:tcPr>
                  <w:tcW w:w="6765" w:type="dxa"/>
                  <w:tcBorders/>
                </w:tcPr>
                <w:p>
                  <w:pPr>
                    <w:pStyle w:val="Teqsti12Ctr4Char"/>
                    <w:spacing w:before="0" w:after="0"/>
                    <w:rPr/>
                  </w:pPr>
                  <w:r>
                    <w:rPr>
                      <w:lang w:val="ka-GE" w:eastAsia="en-US"/>
                    </w:rPr>
                    <w:t>2 qulamde TiToeuli Sesabamisi mosazrebisTvis. 2 qulis miRebis mizniT</w:t>
                  </w:r>
                  <w:ins w:id="749" w:author="stumari4" w:date="2012-01-24T18:07:00Z">
                    <w:r>
                      <w:rPr>
                        <w:lang w:val="en-US" w:eastAsia="en-US"/>
                      </w:rPr>
                      <w:t>,</w:t>
                    </w:r>
                  </w:ins>
                  <w:r>
                    <w:rPr>
                      <w:lang w:val="ka-GE" w:eastAsia="en-US"/>
                    </w:rPr>
                    <w:t xml:space="preserve"> mosazreba unda </w:t>
                  </w:r>
                  <w:del w:id="750" w:author="stumari4" w:date="2012-01-24T18:07:00Z">
                    <w:r>
                      <w:rPr>
                        <w:lang w:val="ka-GE" w:eastAsia="en-US"/>
                      </w:rPr>
                      <w:delText xml:space="preserve">moicavdes </w:delText>
                    </w:r>
                  </w:del>
                  <w:ins w:id="751" w:author="stumari4" w:date="2012-01-24T18:07:00Z">
                    <w:r>
                      <w:rPr>
                        <w:lang w:val="en-US" w:eastAsia="en-US"/>
                      </w:rPr>
                      <w:t>miesadagebodes</w:t>
                    </w:r>
                  </w:ins>
                  <w:ins w:id="752" w:author="stumari4" w:date="2012-01-24T18:07:00Z">
                    <w:r>
                      <w:rPr>
                        <w:lang w:val="ka-GE" w:eastAsia="en-US"/>
                      </w:rPr>
                      <w:t xml:space="preserve"> </w:t>
                    </w:r>
                  </w:ins>
                  <w:r>
                    <w:rPr>
                      <w:lang w:val="ka-GE" w:eastAsia="en-US"/>
                    </w:rPr>
                    <w:t>kompani</w:t>
                  </w:r>
                  <w:ins w:id="753" w:author="stumari4" w:date="2012-01-24T18:08:00Z">
                    <w:r>
                      <w:rPr>
                        <w:lang w:val="en-US" w:eastAsia="en-US"/>
                      </w:rPr>
                      <w:t>a</w:t>
                    </w:r>
                  </w:ins>
                  <w:del w:id="754" w:author="stumari4" w:date="2012-01-24T18:08:00Z">
                    <w:r>
                      <w:rPr>
                        <w:lang w:val="ka-GE" w:eastAsia="en-US"/>
                      </w:rPr>
                      <w:delText>i</w:delText>
                    </w:r>
                  </w:del>
                  <w:r>
                    <w:rPr>
                      <w:lang w:val="ka-GE" w:eastAsia="en-US"/>
                    </w:rPr>
                    <w:t xml:space="preserve">s </w:t>
                  </w:r>
                  <w:ins w:id="755" w:author="stumari4" w:date="2012-01-24T18:08:00Z">
                    <w:r>
                      <w:rPr>
                        <w:lang w:val="en-US" w:eastAsia="en-US"/>
                      </w:rPr>
                      <w:t>da moicavdes</w:t>
                    </w:r>
                  </w:ins>
                  <w:del w:id="756" w:author="stumari4" w:date="2012-01-24T18:08:00Z">
                    <w:r>
                      <w:rPr>
                        <w:lang w:val="ka-GE" w:eastAsia="en-US"/>
                      </w:rPr>
                      <w:delText>mimarT gancxadebas da</w:delText>
                    </w:r>
                  </w:del>
                  <w:r>
                    <w:rPr>
                      <w:lang w:val="ka-GE" w:eastAsia="en-US"/>
                    </w:rPr>
                    <w:t xml:space="preserve"> rekomendaciebs</w:t>
                  </w:r>
                </w:p>
              </w:tc>
              <w:tc>
                <w:tcPr>
                  <w:tcW w:w="744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0"/>
                    <w:rPr>
                      <w:lang w:val="ka-GE" w:eastAsia="en-US"/>
                    </w:rPr>
                  </w:pPr>
                  <w:r>
                    <w:rPr>
                      <w:lang w:val="ka-GE" w:eastAsia="en-US"/>
                    </w:rPr>
                  </w:r>
                </w:p>
                <w:p>
                  <w:pPr>
                    <w:pStyle w:val="Teqsti12Ctr4Char"/>
                    <w:spacing w:before="0" w:after="0"/>
                    <w:rPr>
                      <w:lang w:val="ka-GE" w:eastAsia="en-US"/>
                    </w:rPr>
                  </w:pPr>
                  <w:r>
                    <w:rPr>
                      <w:lang w:val="ka-GE" w:eastAsia="en-US"/>
                    </w:rPr>
                  </w:r>
                </w:p>
                <w:p>
                  <w:pPr>
                    <w:pStyle w:val="Teqsti12Ctr4Char"/>
                    <w:spacing w:before="0" w:after="0"/>
                    <w:rPr>
                      <w:lang w:val="ka-GE" w:eastAsia="en-US"/>
                    </w:rPr>
                  </w:pPr>
                  <w:r>
                    <w:rPr>
                      <w:lang w:val="ka-GE" w:eastAsia="en-US"/>
                    </w:rPr>
                  </w:r>
                </w:p>
                <w:p>
                  <w:pPr>
                    <w:pStyle w:val="Teqsti12Ctr4Char"/>
                    <w:spacing w:before="0" w:after="0"/>
                    <w:rPr>
                      <w:lang w:val="ka-GE" w:eastAsia="en-US"/>
                    </w:rPr>
                  </w:pPr>
                  <w:r>
                    <w:rPr>
                      <w:lang w:val="en-US" w:eastAsia="en-US"/>
                    </w:rPr>
                    <w:t>maqs.</w:t>
                  </w:r>
                </w:p>
              </w:tc>
              <w:tc>
                <w:tcPr>
                  <w:tcW w:w="525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0"/>
                    <w:jc w:val="center"/>
                    <w:rPr>
                      <w:u w:val="single"/>
                      <w:lang w:val="en-US" w:eastAsia="en-US"/>
                    </w:rPr>
                  </w:pP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Teqsti12Ctr4Char"/>
                    <w:spacing w:before="0" w:after="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4</w:t>
                  </w:r>
                </w:p>
              </w:tc>
            </w:tr>
            <w:tr>
              <w:trPr/>
              <w:tc>
                <w:tcPr>
                  <w:tcW w:w="630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0"/>
                    <w:rPr>
                      <w:bCs/>
                      <w:lang w:val="ka-GE" w:eastAsia="en-US"/>
                    </w:rPr>
                  </w:pPr>
                  <w:r>
                    <w:rPr>
                      <w:bCs/>
                      <w:lang w:val="ka-GE" w:eastAsia="en-US"/>
                    </w:rPr>
                  </w:r>
                </w:p>
              </w:tc>
              <w:tc>
                <w:tcPr>
                  <w:tcW w:w="6765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0"/>
                    <w:rPr>
                      <w:lang w:val="ka-GE" w:eastAsia="en-US"/>
                    </w:rPr>
                  </w:pPr>
                  <w:r>
                    <w:rPr>
                      <w:lang w:val="ka-GE" w:eastAsia="en-US"/>
                    </w:rPr>
                  </w:r>
                </w:p>
              </w:tc>
              <w:tc>
                <w:tcPr>
                  <w:tcW w:w="744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525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0"/>
                    <w:jc w:val="center"/>
                    <w:rPr>
                      <w:u w:val="single"/>
                      <w:lang w:val="en-US" w:eastAsia="en-US"/>
                    </w:rPr>
                  </w:pP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618" w:type="dxa"/>
                  <w:tcBorders>
                    <w:bottom w:val="double" w:sz="6" w:space="0" w:color="000000"/>
                  </w:tcBorders>
                  <w:vAlign w:val="bottom"/>
                </w:tcPr>
                <w:p>
                  <w:pPr>
                    <w:pStyle w:val="Teqsti12Ctr4Char"/>
                    <w:spacing w:before="0" w:after="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9282" w:type="dxa"/>
                  <w:gridSpan w:val="5"/>
                  <w:tcBorders/>
                  <w:vAlign w:val="bottom"/>
                </w:tcPr>
                <w:p>
                  <w:pPr>
                    <w:pStyle w:val="Teqsti12Ctr4Char"/>
                    <w:snapToGrid w:val="false"/>
                    <w:spacing w:lineRule="auto" w:line="12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Teqsti12Ctr4Char"/>
              <w:spacing w:before="0" w:after="100"/>
              <w:rPr>
                <w:lang w:val="af-ZA"/>
              </w:rPr>
            </w:pPr>
            <w:r>
              <w:rPr>
                <w:lang w:val="af-ZA"/>
              </w:rPr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24" w:space="0" w:color="BFBFBF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lang w:val="af-ZA"/>
              </w:rPr>
            </w:pPr>
            <w:r>
              <w:rPr>
                <w:lang w:val="af-ZA"/>
              </w:rPr>
            </w:r>
          </w:p>
        </w:tc>
      </w:tr>
    </w:tbl>
    <w:p>
      <w:pPr>
        <w:pStyle w:val="Teqsti12Ctr4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Afafa"/>
        <w:ind w:left="0" w:hanging="0"/>
        <w:rPr/>
      </w:pPr>
      <w:r>
        <w:rPr>
          <w:lang w:val="en-US" w:eastAsia="en-US"/>
        </w:rPr>
        <w:t xml:space="preserve">a) </w:t>
        <w:tab/>
      </w:r>
      <w:r>
        <w:rPr>
          <w:b/>
          <w:lang w:val="en-US" w:eastAsia="en-US"/>
        </w:rPr>
        <w:t>me</w:t>
        <w:softHyphen/>
        <w:t>n</w:t>
        <w:softHyphen/>
        <w:t>de</w:t>
        <w:softHyphen/>
        <w:t>lo</w:t>
        <w:softHyphen/>
        <w:t>us ma</w:t>
        <w:softHyphen/>
        <w:t>t</w:t>
        <w:softHyphen/>
        <w:t>ri</w:t>
        <w:softHyphen/>
        <w:t>ca</w:t>
      </w:r>
    </w:p>
    <w:p>
      <w:pPr>
        <w:pStyle w:val="Afafa"/>
        <w:ind w:left="397" w:hanging="0"/>
        <w:rPr/>
      </w:pPr>
      <w:r>
        <w:rPr>
          <w:lang w:val="en-US" w:eastAsia="en-US"/>
        </w:rPr>
        <w:t>me</w:t>
        <w:softHyphen/>
        <w:t>n</w:t>
        <w:softHyphen/>
        <w:t>de</w:t>
        <w:softHyphen/>
        <w:t>lou</w:t>
      </w:r>
      <w:ins w:id="757" w:author="stumari4" w:date="2012-01-24T18:08:00Z">
        <w:r>
          <w:rPr>
            <w:lang w:val="en-US" w:eastAsia="en-US"/>
          </w:rPr>
          <w:t>s</w:t>
        </w:r>
      </w:ins>
      <w:r>
        <w:rPr>
          <w:lang w:val="en-US" w:eastAsia="en-US"/>
        </w:rPr>
        <w:t xml:space="preserve"> ma</w:t>
        <w:softHyphen/>
        <w:t>t</w:t>
        <w:softHyphen/>
        <w:t>ri</w:t>
        <w:softHyphen/>
        <w:t>ca aj</w:t>
        <w:softHyphen/>
        <w:t>gu</w:t>
        <w:softHyphen/>
        <w:t>f</w:t>
        <w:softHyphen/>
        <w:t>ebs da</w:t>
        <w:softHyphen/>
        <w:t>i</w:t>
        <w:softHyphen/>
        <w:t>n</w:t>
        <w:softHyphen/>
        <w:t>te</w:t>
        <w:softHyphen/>
        <w:t>re</w:t>
        <w:softHyphen/>
        <w:t>se</w:t>
        <w:softHyphen/>
        <w:t>b</w:t>
        <w:softHyphen/>
        <w:t>ul pi</w:t>
        <w:softHyphen/>
        <w:t>r</w:t>
        <w:softHyphen/>
        <w:t>ebs (ix. qve</w:t>
        <w:softHyphen/>
        <w:t>m</w:t>
        <w:softHyphen/>
        <w:t xml:space="preserve">oT). </w:t>
      </w:r>
      <w:del w:id="758" w:author="stumari4" w:date="2012-01-24T18:08:00Z">
        <w:r>
          <w:rPr>
            <w:lang w:val="en-US" w:eastAsia="en-US"/>
          </w:rPr>
          <w:delText>ga</w:delText>
          <w:softHyphen/>
          <w:delText>mo</w:delText>
          <w:softHyphen/>
          <w:delText>ye</w:delText>
          <w:softHyphen/>
          <w:delText>ne</w:delText>
          <w:softHyphen/>
          <w:delText>bu</w:delText>
          <w:softHyphen/>
          <w:delText xml:space="preserve">li </w:delText>
        </w:r>
      </w:del>
      <w:r>
        <w:rPr>
          <w:lang w:val="en-US" w:eastAsia="en-US"/>
        </w:rPr>
        <w:t>ma</w:t>
        <w:softHyphen/>
        <w:t>t</w:t>
        <w:softHyphen/>
        <w:t>ri</w:t>
        <w:softHyphen/>
        <w:t>ca ga</w:t>
        <w:softHyphen/>
        <w:t>mo</w:t>
        <w:softHyphen/>
        <w:t>a</w:t>
        <w:softHyphen/>
        <w:t>v</w:t>
        <w:softHyphen/>
        <w:t>l</w:t>
        <w:softHyphen/>
        <w:t xml:space="preserve">ens </w:t>
      </w:r>
      <w:ins w:id="759" w:author="stumari4" w:date="2012-01-24T18:08:00Z">
        <w:r>
          <w:rPr>
            <w:lang w:val="en-US" w:eastAsia="en-US"/>
          </w:rPr>
          <w:t>da</w:t>
          <w:softHyphen/>
          <w:t>i</w:t>
          <w:softHyphen/>
          <w:t>n</w:t>
          <w:softHyphen/>
          <w:t>te</w:t>
          <w:softHyphen/>
          <w:t>re</w:t>
          <w:softHyphen/>
          <w:t>se</w:t>
          <w:softHyphen/>
          <w:t>b</w:t>
          <w:softHyphen/>
          <w:t>ul mxa</w:t>
          <w:softHyphen/>
          <w:t>re</w:t>
          <w:softHyphen/>
          <w:t>e</w:t>
          <w:softHyphen/>
          <w:t>b</w:t>
          <w:softHyphen/>
          <w:t>T</w:t>
          <w:softHyphen/>
          <w:t xml:space="preserve">an organizaciisTvis sasurveli </w:t>
        </w:r>
      </w:ins>
      <w:r>
        <w:rPr>
          <w:lang w:val="en-US" w:eastAsia="en-US"/>
        </w:rPr>
        <w:t>ur</w:t>
        <w:softHyphen/>
        <w:t>Ti</w:t>
        <w:softHyphen/>
        <w:t>e</w:t>
        <w:softHyphen/>
        <w:t>r</w:t>
        <w:softHyphen/>
        <w:t>To</w:t>
        <w:softHyphen/>
        <w:t>b</w:t>
        <w:softHyphen/>
        <w:t>is fo</w:t>
        <w:softHyphen/>
        <w:t>r</w:t>
        <w:softHyphen/>
        <w:t>m</w:t>
        <w:softHyphen/>
        <w:t>as</w:t>
      </w:r>
      <w:del w:id="760" w:author="stumari4" w:date="2012-01-24T18:09:00Z">
        <w:r>
          <w:rPr>
            <w:lang w:val="en-US" w:eastAsia="en-US"/>
          </w:rPr>
          <w:delText>, rac or</w:delText>
          <w:softHyphen/>
          <w:delText>ga</w:delText>
          <w:softHyphen/>
          <w:delText>ni</w:delText>
          <w:softHyphen/>
          <w:delText>za</w:delText>
          <w:softHyphen/>
          <w:delText>ci</w:delText>
          <w:softHyphen/>
          <w:delText>am un</w:delText>
          <w:softHyphen/>
          <w:delText>da ga</w:delText>
          <w:softHyphen/>
          <w:delText>mo</w:delText>
          <w:softHyphen/>
          <w:delText>na</w:delText>
          <w:softHyphen/>
          <w:delText>x</w:delText>
          <w:softHyphen/>
          <w:delText>os Ta</w:delText>
          <w:softHyphen/>
          <w:delText>v</w:delText>
          <w:softHyphen/>
          <w:delText>is da</w:delText>
          <w:softHyphen/>
          <w:delText>i</w:delText>
          <w:softHyphen/>
          <w:delText>n</w:delText>
          <w:softHyphen/>
          <w:delText>te</w:delText>
          <w:softHyphen/>
          <w:delText>re</w:delText>
          <w:softHyphen/>
          <w:delText>se</w:delText>
          <w:softHyphen/>
          <w:delText>b</w:delText>
          <w:softHyphen/>
          <w:delText>ul mxa</w:delText>
          <w:softHyphen/>
          <w:delText>re</w:delText>
          <w:softHyphen/>
          <w:delText>e</w:delText>
          <w:softHyphen/>
          <w:delText>b</w:delText>
          <w:softHyphen/>
          <w:delText>T</w:delText>
          <w:softHyphen/>
          <w:delText>an</w:delText>
        </w:r>
      </w:del>
      <w:r>
        <w:rPr>
          <w:lang w:val="en-US" w:eastAsia="en-US"/>
        </w:rPr>
        <w:t>, as</w:t>
        <w:softHyphen/>
        <w:t>e</w:t>
        <w:softHyphen/>
        <w:t xml:space="preserve">ve, </w:t>
      </w:r>
      <w:del w:id="761" w:author="stumari4" w:date="2012-01-24T18:09:00Z">
        <w:r>
          <w:rPr>
            <w:lang w:val="en-US" w:eastAsia="en-US"/>
          </w:rPr>
          <w:delText>ro</w:delText>
          <w:softHyphen/>
          <w:delText>g</w:delText>
          <w:softHyphen/>
          <w:delText>or un</w:delText>
          <w:softHyphen/>
          <w:delText>da Se</w:delText>
          <w:softHyphen/>
          <w:delText>a</w:delText>
          <w:softHyphen/>
          <w:delText>fa</w:delText>
          <w:softHyphen/>
          <w:delText>s</w:delText>
          <w:softHyphen/>
          <w:delText xml:space="preserve">os </w:delText>
        </w:r>
      </w:del>
      <w:r>
        <w:rPr>
          <w:lang w:val="en-US" w:eastAsia="en-US"/>
        </w:rPr>
        <w:t>ma</w:t>
        <w:softHyphen/>
        <w:t>T</w:t>
      </w:r>
      <w:del w:id="762" w:author="stumari4" w:date="2012-01-24T18:09:00Z">
        <w:r>
          <w:rPr>
            <w:lang w:val="en-US" w:eastAsia="en-US"/>
          </w:rPr>
          <w:delText>i</w:delText>
        </w:r>
      </w:del>
      <w:r>
        <w:rPr>
          <w:lang w:val="en-US" w:eastAsia="en-US"/>
        </w:rPr>
        <w:t xml:space="preserve"> in</w:t>
        <w:softHyphen/>
        <w:t>te</w:t>
        <w:softHyphen/>
        <w:t>re</w:t>
        <w:softHyphen/>
        <w:t>se</w:t>
        <w:softHyphen/>
        <w:t>b</w:t>
      </w:r>
      <w:ins w:id="763" w:author="stumari4" w:date="2012-01-24T18:09:00Z">
        <w:r>
          <w:rPr>
            <w:lang w:val="en-US" w:eastAsia="en-US"/>
          </w:rPr>
          <w:t>ze reagirebis formas</w:t>
        </w:r>
      </w:ins>
      <w:del w:id="764" w:author="stumari4" w:date="2012-01-24T18:09:00Z">
        <w:r>
          <w:rPr>
            <w:lang w:val="en-US" w:eastAsia="en-US"/>
          </w:rPr>
          <w:delText>i</w:delText>
        </w:r>
      </w:del>
      <w:r>
        <w:rPr>
          <w:lang w:val="en-US" w:eastAsia="en-US"/>
        </w:rPr>
        <w:t>. ori Re</w:t>
        <w:softHyphen/>
        <w:t>r</w:t>
        <w:softHyphen/>
        <w:t>Zi gvi</w:t>
        <w:softHyphen/>
        <w:t>C</w:t>
        <w:softHyphen/>
        <w:t>ve</w:t>
        <w:softHyphen/>
        <w:t>n</w:t>
        <w:softHyphen/>
        <w:t>ebs ko</w:t>
        <w:softHyphen/>
        <w:t>m</w:t>
        <w:softHyphen/>
        <w:t>pa</w:t>
        <w:softHyphen/>
        <w:t>ni</w:t>
        <w:softHyphen/>
        <w:t>is mi</w:t>
        <w:softHyphen/>
        <w:t>m</w:t>
        <w:softHyphen/>
        <w:t>arT da</w:t>
        <w:softHyphen/>
        <w:t>i</w:t>
        <w:softHyphen/>
        <w:t>n</w:t>
        <w:softHyphen/>
        <w:t>te</w:t>
        <w:softHyphen/>
        <w:t>re</w:t>
        <w:softHyphen/>
        <w:t>se</w:t>
        <w:softHyphen/>
        <w:t>bu</w:t>
        <w:softHyphen/>
        <w:t>li mxa</w:t>
        <w:softHyphen/>
        <w:t>r</w:t>
        <w:softHyphen/>
        <w:t>is in</w:t>
        <w:softHyphen/>
        <w:t>te</w:t>
        <w:softHyphen/>
        <w:t>re</w:t>
        <w:softHyphen/>
        <w:t>s</w:t>
        <w:softHyphen/>
        <w:t>is do</w:t>
        <w:softHyphen/>
        <w:t>n</w:t>
        <w:softHyphen/>
        <w:t>es da im Za</w:t>
        <w:softHyphen/>
        <w:t>la</w:t>
        <w:softHyphen/>
        <w:t>u</w:t>
        <w:softHyphen/>
        <w:t>f</w:t>
        <w:softHyphen/>
        <w:t>le</w:t>
        <w:softHyphen/>
        <w:t>b</w:t>
        <w:softHyphen/>
        <w:t>as, rac da</w:t>
        <w:softHyphen/>
        <w:t>i</w:t>
        <w:softHyphen/>
        <w:t>n</w:t>
        <w:softHyphen/>
        <w:t>te</w:t>
        <w:softHyphen/>
        <w:t>re</w:t>
        <w:softHyphen/>
        <w:t>se</w:t>
        <w:softHyphen/>
        <w:t>b</w:t>
        <w:softHyphen/>
        <w:t>ul mxa</w:t>
        <w:softHyphen/>
        <w:t>r</w:t>
        <w:softHyphen/>
        <w:t>es ga</w:t>
        <w:softHyphen/>
        <w:t>a</w:t>
        <w:softHyphen/>
        <w:t>C</w:t>
        <w:softHyphen/>
        <w:t>nia ko</w:t>
        <w:softHyphen/>
        <w:t>m</w:t>
        <w:softHyphen/>
        <w:t>pa</w:t>
        <w:softHyphen/>
        <w:t>ni</w:t>
        <w:softHyphen/>
        <w:t>is ga</w:t>
        <w:softHyphen/>
        <w:t>da</w:t>
        <w:softHyphen/>
        <w:t>wy</w:t>
        <w:softHyphen/>
        <w:t>ve</w:t>
        <w:softHyphen/>
        <w:t>ti</w:t>
        <w:softHyphen/>
        <w:t>le</w:t>
        <w:softHyphen/>
        <w:t>be</w:t>
        <w:softHyphen/>
        <w:t>b</w:t>
        <w:softHyphen/>
        <w:t>ze ga</w:t>
        <w:softHyphen/>
        <w:t>v</w:t>
        <w:softHyphen/>
        <w:t>le</w:t>
        <w:softHyphen/>
        <w:t>n</w:t>
        <w:softHyphen/>
        <w:t>is mo</w:t>
        <w:softHyphen/>
        <w:t>sa</w:t>
        <w:softHyphen/>
        <w:t>x</w:t>
        <w:softHyphen/>
        <w:t>de</w:t>
        <w:softHyphen/>
        <w:t>n</w:t>
        <w:softHyphen/>
        <w:t>ad.</w:t>
      </w:r>
    </w:p>
    <w:p>
      <w:pPr>
        <w:pStyle w:val="A"/>
        <w:rPr>
          <w:lang w:val="en-US" w:eastAsia="en-US"/>
        </w:rPr>
      </w:pPr>
      <w:r>
        <w:rPr>
          <w:lang w:val="en-US" w:eastAsia="en-US"/>
        </w:rPr>
        <w:tab/>
        <w:t>am ori Re</w:t>
        <w:softHyphen/>
        <w:t>r</w:t>
        <w:softHyphen/>
        <w:t>Z</w:t>
        <w:softHyphen/>
        <w:t>is ga</w:t>
        <w:softHyphen/>
        <w:t>mo</w:t>
        <w:softHyphen/>
        <w:t>ye</w:t>
        <w:softHyphen/>
        <w:t>ne</w:t>
        <w:softHyphen/>
        <w:t>b</w:t>
        <w:softHyphen/>
        <w:t>iT da</w:t>
        <w:softHyphen/>
        <w:t>i</w:t>
        <w:softHyphen/>
        <w:t>n</w:t>
        <w:softHyphen/>
        <w:t>te</w:t>
        <w:softHyphen/>
        <w:t>re</w:t>
        <w:softHyphen/>
        <w:t>se</w:t>
        <w:softHyphen/>
        <w:t>bu</w:t>
        <w:softHyphen/>
        <w:t>li mxa</w:t>
        <w:softHyphen/>
        <w:t>re</w:t>
        <w:softHyphen/>
        <w:t>e</w:t>
        <w:softHyphen/>
        <w:t>bi Se</w:t>
        <w:softHyphen/>
        <w:t>i</w:t>
        <w:softHyphen/>
        <w:t>Z</w:t>
        <w:softHyphen/>
        <w:t>le</w:t>
        <w:softHyphen/>
        <w:t>ba da</w:t>
        <w:softHyphen/>
        <w:t>i</w:t>
        <w:softHyphen/>
        <w:t>y</w:t>
        <w:softHyphen/>
        <w:t>os Se</w:t>
        <w:softHyphen/>
        <w:t>m</w:t>
        <w:softHyphen/>
        <w:t>de</w:t>
        <w:softHyphen/>
        <w:t>gi sa</w:t>
        <w:softHyphen/>
        <w:t>x</w:t>
        <w:softHyphen/>
        <w:t>is 4 jgu</w:t>
        <w:softHyphen/>
        <w:t>f</w:t>
        <w:softHyphen/>
        <w:t>ad:</w:t>
      </w:r>
    </w:p>
    <w:p>
      <w:pPr>
        <w:pStyle w:val="Afafa"/>
        <w:rPr>
          <w:i/>
          <w:i/>
          <w:iCs/>
          <w:lang w:val="en-US" w:eastAsia="en-US"/>
          <w:del w:id="765" w:author="user" w:date="2012-02-06T15:46:00Z"/>
        </w:rPr>
      </w:pPr>
      <w:r>
        <w:rPr>
          <w:i/>
          <w:iCs/>
          <w:lang w:val="en-US" w:eastAsia="en-US"/>
        </w:rPr>
        <w:t>in</w:t>
        <w:softHyphen/>
        <w:t>te</w:t>
        <w:softHyphen/>
        <w:t>re</w:t>
        <w:softHyphen/>
        <w:t>s</w:t>
        <w:softHyphen/>
        <w:t>is do</w:t>
        <w:softHyphen/>
        <w:t>ne</w:t>
      </w:r>
    </w:p>
    <w:p>
      <w:pPr>
        <w:pStyle w:val="Afafa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tbl>
      <w:tblPr>
        <w:tblW w:w="6934" w:type="dxa"/>
        <w:jc w:val="left"/>
        <w:tblInd w:w="1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339"/>
        <w:gridCol w:w="2485"/>
        <w:gridCol w:w="2485"/>
      </w:tblGrid>
      <w:tr>
        <w:trPr/>
        <w:tc>
          <w:tcPr>
            <w:tcW w:w="625" w:type="dxa"/>
            <w:vMerge w:val="restart"/>
            <w:tcBorders>
              <w:bottom w:val="single" w:sz="4" w:space="0" w:color="000000"/>
            </w:tcBorders>
            <w:textDirection w:val="btLr"/>
          </w:tcPr>
          <w:p>
            <w:pPr>
              <w:pStyle w:val="Afafa"/>
              <w:spacing w:before="0" w:after="100"/>
              <w:ind w:left="964" w:hanging="567"/>
              <w:rPr/>
            </w:pPr>
            <w:r>
              <w:rPr>
                <w:rFonts w:eastAsia="LitNusx" w:cs="LitNusx"/>
                <w:lang w:val="en-US" w:eastAsia="en-US"/>
              </w:rPr>
              <w:t xml:space="preserve">  </w:t>
            </w:r>
            <w:r>
              <w:rPr>
                <w:rFonts w:cs="Arial"/>
                <w:i/>
                <w:iCs/>
                <w:lang w:val="en-US" w:eastAsia="en-US"/>
              </w:rPr>
              <w:t>Zalaufleba</w:t>
            </w:r>
          </w:p>
        </w:tc>
        <w:tc>
          <w:tcPr>
            <w:tcW w:w="6309" w:type="dxa"/>
            <w:gridSpan w:val="3"/>
            <w:tcBorders/>
          </w:tcPr>
          <w:p>
            <w:pPr>
              <w:pStyle w:val="Afafa"/>
              <w:spacing w:before="0" w:after="0"/>
              <w:rPr/>
            </w:pPr>
            <w:r>
              <w:rPr>
                <w:rFonts w:eastAsia="LitNusx" w:cs="LitNusx"/>
                <w:i/>
                <w:iCs/>
                <w:lang w:val="en-US" w:eastAsia="en-US"/>
              </w:rPr>
              <w:t xml:space="preserve">       </w:t>
            </w:r>
            <w:r>
              <w:rPr>
                <w:rFonts w:cs="Arial"/>
                <w:i/>
                <w:iCs/>
                <w:lang w:val="en-US" w:eastAsia="en-US"/>
              </w:rPr>
              <w:t>dabali              maRali</w:t>
            </w:r>
          </w:p>
        </w:tc>
      </w:tr>
      <w:tr>
        <w:trPr>
          <w:trHeight w:val="670" w:hRule="atLeast"/>
        </w:trPr>
        <w:tc>
          <w:tcPr>
            <w:tcW w:w="625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Afafa"/>
              <w:snapToGrid w:val="false"/>
              <w:spacing w:before="0" w:after="100"/>
              <w:rPr>
                <w:rFonts w:cs="Arial"/>
                <w:i/>
                <w:i/>
                <w:iCs/>
                <w:lang w:val="en-US" w:eastAsia="en-US"/>
              </w:rPr>
            </w:pPr>
            <w:r>
              <w:rPr>
                <w:rFonts w:cs="Arial"/>
                <w:i/>
                <w:iCs/>
                <w:lang w:val="en-US" w:eastAsia="en-US"/>
              </w:rPr>
            </w:r>
          </w:p>
        </w:tc>
        <w:tc>
          <w:tcPr>
            <w:tcW w:w="1339" w:type="dxa"/>
            <w:vMerge w:val="restart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Afafa"/>
              <w:rPr>
                <w:rFonts w:cs="Arial"/>
                <w:i/>
                <w:i/>
                <w:iCs/>
                <w:lang w:val="en-US" w:eastAsia="en-US"/>
              </w:rPr>
            </w:pPr>
            <w:r>
              <w:rPr>
                <w:rFonts w:cs="Arial"/>
                <w:i/>
                <w:iCs/>
                <w:lang w:val="en-US" w:eastAsia="en-US"/>
              </w:rPr>
              <w:t xml:space="preserve">dabali </w:t>
            </w:r>
          </w:p>
          <w:p>
            <w:pPr>
              <w:pStyle w:val="Afafa"/>
              <w:rPr>
                <w:rFonts w:cs="Arial"/>
                <w:i/>
                <w:i/>
                <w:iCs/>
                <w:lang w:val="en-US" w:eastAsia="en-US"/>
              </w:rPr>
            </w:pPr>
            <w:r>
              <w:rPr>
                <w:rFonts w:cs="Arial"/>
                <w:i/>
                <w:iCs/>
                <w:lang w:val="en-US" w:eastAsia="en-US"/>
              </w:rPr>
            </w:r>
          </w:p>
          <w:p>
            <w:pPr>
              <w:pStyle w:val="Afafa"/>
              <w:rPr>
                <w:rFonts w:cs="Arial"/>
                <w:i/>
                <w:i/>
                <w:iCs/>
                <w:lang w:val="en-US" w:eastAsia="en-US"/>
              </w:rPr>
            </w:pPr>
            <w:r>
              <w:rPr>
                <w:rFonts w:cs="Arial"/>
                <w:i/>
                <w:iCs/>
                <w:lang w:val="en-US" w:eastAsia="en-US"/>
              </w:rPr>
            </w:r>
          </w:p>
          <w:p>
            <w:pPr>
              <w:pStyle w:val="Afafa"/>
              <w:rPr>
                <w:rFonts w:cs="Arial"/>
                <w:i/>
                <w:i/>
                <w:iCs/>
                <w:lang w:val="en-US" w:eastAsia="en-US"/>
              </w:rPr>
            </w:pPr>
            <w:r>
              <w:rPr>
                <w:rFonts w:cs="Arial"/>
                <w:i/>
                <w:iCs/>
                <w:lang w:val="en-US" w:eastAsia="en-US"/>
              </w:rPr>
            </w:r>
          </w:p>
          <w:p>
            <w:pPr>
              <w:pStyle w:val="Afafa"/>
              <w:rPr>
                <w:rFonts w:cs="Arial"/>
                <w:i/>
                <w:i/>
                <w:iCs/>
                <w:lang w:val="en-US" w:eastAsia="en-US"/>
              </w:rPr>
            </w:pPr>
            <w:r>
              <w:rPr>
                <w:rFonts w:cs="Arial"/>
                <w:i/>
                <w:iCs/>
                <w:lang w:val="en-US" w:eastAsia="en-US"/>
              </w:rPr>
            </w:r>
          </w:p>
          <w:p>
            <w:pPr>
              <w:pStyle w:val="Afafa"/>
              <w:rPr>
                <w:rFonts w:cs="Arial"/>
                <w:i/>
                <w:i/>
                <w:iCs/>
                <w:lang w:val="en-US" w:eastAsia="en-US"/>
              </w:rPr>
            </w:pPr>
            <w:r>
              <w:rPr>
                <w:rFonts w:cs="Arial"/>
                <w:i/>
                <w:iCs/>
                <w:lang w:val="en-US" w:eastAsia="en-US"/>
              </w:rPr>
            </w:r>
          </w:p>
          <w:p>
            <w:pPr>
              <w:pStyle w:val="Afafa"/>
              <w:rPr>
                <w:rFonts w:cs="Arial"/>
                <w:i/>
                <w:i/>
                <w:iCs/>
                <w:lang w:val="en-US" w:eastAsia="en-US"/>
              </w:rPr>
            </w:pPr>
            <w:r>
              <w:rPr>
                <w:rFonts w:cs="Arial"/>
                <w:i/>
                <w:iCs/>
                <w:lang w:val="en-US" w:eastAsia="en-US"/>
              </w:rPr>
            </w:r>
          </w:p>
          <w:p>
            <w:pPr>
              <w:pStyle w:val="Afafa"/>
              <w:rPr>
                <w:rFonts w:cs="Arial"/>
                <w:i/>
                <w:i/>
                <w:iCs/>
                <w:lang w:val="en-US" w:eastAsia="en-US"/>
              </w:rPr>
            </w:pPr>
            <w:r>
              <w:rPr>
                <w:rFonts w:cs="Arial"/>
                <w:i/>
                <w:iCs/>
                <w:lang w:val="en-US" w:eastAsia="en-US"/>
              </w:rPr>
            </w:r>
          </w:p>
          <w:p>
            <w:pPr>
              <w:pStyle w:val="Afafa"/>
              <w:rPr>
                <w:rFonts w:cs="Arial"/>
                <w:i/>
                <w:i/>
                <w:iCs/>
                <w:lang w:val="en-US" w:eastAsia="en-US"/>
              </w:rPr>
            </w:pPr>
            <w:r>
              <w:rPr>
                <w:rFonts w:cs="Arial"/>
                <w:i/>
                <w:iCs/>
                <w:lang w:val="en-US" w:eastAsia="en-US"/>
              </w:rPr>
            </w:r>
          </w:p>
          <w:p>
            <w:pPr>
              <w:pStyle w:val="Afafa"/>
              <w:spacing w:before="0" w:after="100"/>
              <w:rPr>
                <w:rFonts w:cs="Arial"/>
                <w:i/>
                <w:i/>
                <w:iCs/>
                <w:lang w:val="en-US" w:eastAsia="en-US"/>
              </w:rPr>
            </w:pPr>
            <w:r>
              <w:rPr>
                <w:rFonts w:cs="Arial"/>
                <w:i/>
                <w:iCs/>
                <w:lang w:val="en-US" w:eastAsia="en-US"/>
              </w:rPr>
              <w:t>maRali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vesatauri"/>
              <w:snapToGrid w:val="false"/>
              <w:spacing w:before="0" w:after="0"/>
              <w:rPr>
                <w:rFonts w:cs="Arial"/>
                <w:i/>
                <w:i/>
                <w:iCs/>
                <w:lang w:val="en-US" w:eastAsia="en-US"/>
              </w:rPr>
            </w:pPr>
            <w:r>
              <w:rPr>
                <w:rFonts w:cs="Arial"/>
                <w:i/>
                <w:iCs/>
                <w:lang w:val="en-US" w:eastAsia="en-US"/>
              </w:rPr>
            </w:r>
          </w:p>
          <w:p>
            <w:pPr>
              <w:pStyle w:val="Qvesatauri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Qvesatauri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a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vesatauri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Qvesatauri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Qvesatauri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b</w:t>
            </w:r>
          </w:p>
          <w:p>
            <w:pPr>
              <w:pStyle w:val="Qvesatauri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Qvesatauri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90" w:hRule="atLeast"/>
        </w:trPr>
        <w:tc>
          <w:tcPr>
            <w:tcW w:w="625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Afafa"/>
              <w:snapToGrid w:val="false"/>
              <w:spacing w:before="0" w:after="10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339" w:type="dxa"/>
            <w:vMerge w:val="continue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Afafa"/>
              <w:snapToGrid w:val="false"/>
              <w:spacing w:before="0" w:after="10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vesatauri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Qvesatauri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Qvesatauri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g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vesatauri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Qvesatauri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Qvesatauri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d</w:t>
            </w:r>
          </w:p>
          <w:p>
            <w:pPr>
              <w:pStyle w:val="Qvesatauri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Qvesatauri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Afafa"/>
              <w:snapToGrid w:val="false"/>
              <w:spacing w:before="0" w:after="10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309" w:type="dxa"/>
            <w:gridSpan w:val="3"/>
            <w:tcBorders/>
          </w:tcPr>
          <w:p>
            <w:pPr>
              <w:pStyle w:val="Afafa"/>
              <w:snapToGrid w:val="false"/>
              <w:spacing w:before="0" w:after="10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Afafa"/>
        <w:ind w:left="0" w:hanging="0"/>
        <w:rPr>
          <w:rFonts w:cs="Arial"/>
          <w:lang w:val="en-US" w:eastAsia="en-US"/>
          <w:del w:id="767" w:author="user" w:date="2012-02-06T15:46:00Z"/>
        </w:rPr>
      </w:pPr>
      <w:del w:id="766" w:author="user" w:date="2012-02-06T15:46:00Z">
        <w:r>
          <w:rPr>
            <w:rFonts w:cs="Arial"/>
            <w:lang w:val="en-US" w:eastAsia="en-US"/>
          </w:rPr>
        </w:r>
      </w:del>
    </w:p>
    <w:p>
      <w:pPr>
        <w:pStyle w:val="Afafa"/>
        <w:ind w:left="0" w:hanging="0"/>
        <w:rPr/>
      </w:pPr>
      <w:r>
        <w:rPr>
          <w:b/>
          <w:lang w:val="en-US" w:eastAsia="en-US"/>
        </w:rPr>
        <w:tab/>
        <w:t>`a~ na</w:t>
        <w:softHyphen/>
        <w:t>wi</w:t>
        <w:softHyphen/>
        <w:t>li</w:t>
      </w:r>
    </w:p>
    <w:p>
      <w:pPr>
        <w:pStyle w:val="A"/>
        <w:rPr/>
      </w:pPr>
      <w:r>
        <w:rPr>
          <w:lang w:val="en-US" w:eastAsia="en-US"/>
        </w:rPr>
        <w:tab/>
        <w:t>am na</w:t>
        <w:softHyphen/>
        <w:t>wi</w:t>
        <w:softHyphen/>
        <w:t>l</w:t>
        <w:softHyphen/>
        <w:t>Si ko</w:t>
        <w:softHyphen/>
        <w:t>m</w:t>
        <w:softHyphen/>
        <w:t>pa</w:t>
        <w:softHyphen/>
        <w:t>ni</w:t>
        <w:softHyphen/>
        <w:t>is mi</w:t>
        <w:softHyphen/>
        <w:t>m</w:t>
        <w:softHyphen/>
        <w:t>arT da</w:t>
        <w:softHyphen/>
        <w:t>i</w:t>
        <w:softHyphen/>
        <w:t>n</w:t>
        <w:softHyphen/>
        <w:t>te</w:t>
        <w:softHyphen/>
        <w:t>re</w:t>
        <w:softHyphen/>
        <w:t>se</w:t>
        <w:softHyphen/>
        <w:t>b</w:t>
        <w:softHyphen/>
        <w:t>ul mxa</w:t>
        <w:softHyphen/>
        <w:t>re</w:t>
        <w:softHyphen/>
        <w:t>ebs aqvT in</w:t>
        <w:softHyphen/>
        <w:t>te</w:t>
        <w:softHyphen/>
        <w:t>re</w:t>
        <w:softHyphen/>
        <w:t>s</w:t>
        <w:softHyphen/>
        <w:t>is da</w:t>
        <w:softHyphen/>
        <w:t>ba</w:t>
        <w:softHyphen/>
        <w:t>li do</w:t>
        <w:softHyphen/>
        <w:t>ne da mi</w:t>
        <w:softHyphen/>
        <w:t>ni</w:t>
        <w:softHyphen/>
        <w:t>ma</w:t>
        <w:softHyphen/>
        <w:t>lu</w:t>
        <w:softHyphen/>
        <w:t>ri Za</w:t>
        <w:softHyphen/>
        <w:t>la</w:t>
        <w:softHyphen/>
        <w:t>u</w:t>
        <w:softHyphen/>
        <w:t>f</w:t>
        <w:softHyphen/>
        <w:t>le</w:t>
        <w:softHyphen/>
        <w:t>ba ko</w:t>
        <w:softHyphen/>
        <w:t>m</w:t>
        <w:softHyphen/>
        <w:t>pa</w:t>
        <w:softHyphen/>
        <w:t>ni</w:t>
        <w:softHyphen/>
        <w:t>is ga</w:t>
        <w:softHyphen/>
        <w:t>da</w:t>
        <w:softHyphen/>
        <w:t>wy</w:t>
        <w:softHyphen/>
        <w:t>ve</w:t>
        <w:softHyphen/>
        <w:t>ti</w:t>
        <w:softHyphen/>
        <w:t>le</w:t>
        <w:softHyphen/>
        <w:t>be</w:t>
        <w:softHyphen/>
        <w:t>b</w:t>
        <w:softHyphen/>
        <w:t>ze ga</w:t>
        <w:softHyphen/>
        <w:t>v</w:t>
        <w:softHyphen/>
        <w:t>le</w:t>
        <w:softHyphen/>
        <w:t>n</w:t>
        <w:softHyphen/>
        <w:t>is mo</w:t>
        <w:softHyphen/>
        <w:t>sa</w:t>
        <w:softHyphen/>
        <w:t>x</w:t>
        <w:softHyphen/>
        <w:t>de</w:t>
        <w:softHyphen/>
        <w:t>n</w:t>
        <w:softHyphen/>
        <w:t>ad.</w:t>
      </w:r>
    </w:p>
    <w:p>
      <w:pPr>
        <w:pStyle w:val="A"/>
        <w:rPr/>
      </w:pPr>
      <w:r>
        <w:rPr>
          <w:lang w:val="en-US" w:eastAsia="en-US"/>
        </w:rPr>
        <w:tab/>
      </w:r>
      <w:r>
        <w:rPr>
          <w:b/>
          <w:lang w:val="en-US" w:eastAsia="en-US"/>
        </w:rPr>
        <w:t>mTa</w:t>
        <w:softHyphen/>
        <w:t>v</w:t>
        <w:softHyphen/>
        <w:t>ro</w:t>
        <w:softHyphen/>
        <w:t>ba</w:t>
      </w:r>
    </w:p>
    <w:p>
      <w:pPr>
        <w:pStyle w:val="A"/>
        <w:rPr>
          <w:lang w:val="en-US" w:eastAsia="en-US"/>
          <w:ins w:id="776" w:author="user" w:date="2012-02-06T15:46:00Z"/>
        </w:rPr>
      </w:pPr>
      <w:r>
        <w:rPr>
          <w:lang w:val="en-US" w:eastAsia="en-US"/>
        </w:rPr>
        <w:tab/>
      </w:r>
      <w:ins w:id="768" w:author="stumari4" w:date="2012-01-24T18:10:00Z">
        <w:r>
          <w:rPr/>
          <w:t>`zRvis ni</w:t>
          <w:softHyphen/>
          <w:t>Ja</w:t>
          <w:softHyphen/>
          <w:t>re</w:t>
          <w:softHyphen/>
          <w:t>b</w:t>
          <w:softHyphen/>
          <w:t>isTvis~</w:t>
        </w:r>
      </w:ins>
      <w:del w:id="769" w:author="stumari4" w:date="2012-01-24T18:10:00Z">
        <w:r>
          <w:rPr>
            <w:rFonts w:cs="Times New Roman" w:ascii="Times New Roman" w:hAnsi="Times New Roman"/>
            <w:lang w:val="en-US" w:eastAsia="en-US"/>
          </w:rPr>
          <w:delText>SeaShells</w:delText>
        </w:r>
      </w:del>
      <w:del w:id="770" w:author="stumari4" w:date="2012-01-24T18:10:00Z">
        <w:r>
          <w:rPr>
            <w:lang w:val="en-US" w:eastAsia="en-US"/>
          </w:rPr>
          <w:delText>-Tvis</w:delText>
        </w:r>
      </w:del>
      <w:r>
        <w:rPr>
          <w:lang w:val="en-US" w:eastAsia="en-US"/>
        </w:rPr>
        <w:t xml:space="preserve"> `a~ na</w:t>
        <w:softHyphen/>
        <w:t>wi</w:t>
        <w:softHyphen/>
        <w:t>l</w:t>
        <w:softHyphen/>
        <w:t>is da</w:t>
        <w:softHyphen/>
        <w:t>i</w:t>
        <w:softHyphen/>
        <w:t>n</w:t>
        <w:softHyphen/>
        <w:t>te</w:t>
        <w:softHyphen/>
        <w:t>re</w:t>
        <w:softHyphen/>
        <w:t>se</w:t>
        <w:softHyphen/>
        <w:t>bu</w:t>
        <w:softHyphen/>
        <w:t>li mxa</w:t>
        <w:softHyphen/>
        <w:t>rea ku</w:t>
        <w:softHyphen/>
        <w:t>n</w:t>
        <w:softHyphen/>
        <w:t>Zu</w:t>
        <w:softHyphen/>
        <w:t>l</w:t>
        <w:softHyphen/>
        <w:t>is mTa</w:t>
        <w:softHyphen/>
        <w:t>v</w:t>
        <w:softHyphen/>
        <w:t>ro</w:t>
        <w:softHyphen/>
        <w:t xml:space="preserve">ba. </w:t>
      </w:r>
      <w:del w:id="771" w:author="stumari4" w:date="2012-01-24T18:11:00Z">
        <w:r>
          <w:rPr>
            <w:lang w:val="en-US" w:eastAsia="en-US"/>
          </w:rPr>
          <w:delText>ra</w:delText>
          <w:softHyphen/>
          <w:delText>m</w:delText>
          <w:softHyphen/>
          <w:delText>de</w:delText>
          <w:softHyphen/>
          <w:delText>na</w:delText>
          <w:softHyphen/>
          <w:delText>d</w:delText>
          <w:softHyphen/>
          <w:delText xml:space="preserve">ac </w:delText>
        </w:r>
      </w:del>
      <w:ins w:id="772" w:author="stumari4" w:date="2012-01-24T18:11:00Z">
        <w:r>
          <w:rPr>
            <w:lang w:val="en-US" w:eastAsia="en-US"/>
          </w:rPr>
          <w:t xml:space="preserve">Tu </w:t>
        </w:r>
      </w:ins>
      <w:ins w:id="773" w:author="stumari4" w:date="2012-01-24T18:11:00Z">
        <w:r>
          <w:rPr/>
          <w:t>`zRvis ni</w:t>
          <w:softHyphen/>
          <w:t>Ja</w:t>
          <w:softHyphen/>
          <w:t>re</w:t>
          <w:softHyphen/>
          <w:t>b</w:t>
          <w:softHyphen/>
          <w:t>i~</w:t>
        </w:r>
      </w:ins>
      <w:del w:id="774" w:author="stumari4" w:date="2012-01-24T18:11:00Z">
        <w:r>
          <w:rPr>
            <w:rFonts w:cs="Times New Roman" w:ascii="Times New Roman" w:hAnsi="Times New Roman"/>
            <w:lang w:val="en-US" w:eastAsia="en-US"/>
          </w:rPr>
          <w:delText>SeaShells</w:delText>
        </w:r>
      </w:del>
      <w:del w:id="775" w:author="stumari4" w:date="2012-01-24T18:11:00Z">
        <w:r>
          <w:rPr>
            <w:lang w:val="en-US" w:eastAsia="en-US"/>
          </w:rPr>
          <w:delText>-i</w:delText>
        </w:r>
      </w:del>
      <w:r>
        <w:rPr>
          <w:lang w:val="en-US" w:eastAsia="en-US"/>
        </w:rPr>
        <w:t xml:space="preserve"> ga</w:t>
        <w:softHyphen/>
        <w:t>da</w:t>
        <w:softHyphen/>
        <w:t>sa</w:t>
        <w:softHyphen/>
        <w:t>xa</w:t>
        <w:softHyphen/>
        <w:t>d</w:t>
        <w:softHyphen/>
        <w:t>ebs swo</w:t>
        <w:softHyphen/>
        <w:t>r</w:t>
        <w:softHyphen/>
        <w:t>ad ix</w:t>
        <w:softHyphen/>
        <w:t>d</w:t>
        <w:softHyphen/>
        <w:t>is, mTa</w:t>
        <w:softHyphen/>
        <w:t>v</w:t>
        <w:softHyphen/>
        <w:t>ro</w:t>
        <w:softHyphen/>
        <w:t>ba Se</w:t>
        <w:softHyphen/>
        <w:t>i</w:t>
        <w:softHyphen/>
        <w:t>Z</w:t>
        <w:softHyphen/>
        <w:t>le</w:t>
        <w:softHyphen/>
        <w:t>ba ar Ca</w:t>
        <w:softHyphen/>
        <w:t>e</w:t>
        <w:softHyphen/>
        <w:t>ri</w:t>
        <w:softHyphen/>
        <w:t>os ko</w:t>
        <w:softHyphen/>
        <w:t>m</w:t>
        <w:softHyphen/>
        <w:t>pa</w:t>
        <w:softHyphen/>
        <w:t>ni</w:t>
        <w:softHyphen/>
        <w:t>is sa</w:t>
        <w:softHyphen/>
        <w:t>q</w:t>
        <w:softHyphen/>
        <w:t>mi</w:t>
        <w:softHyphen/>
        <w:t>a</w:t>
        <w:softHyphen/>
        <w:t>no</w:t>
        <w:softHyphen/>
        <w:t>ba</w:t>
        <w:softHyphen/>
        <w:t>Si.</w:t>
      </w:r>
    </w:p>
    <w:p>
      <w:pPr>
        <w:pStyle w:val="A"/>
        <w:rPr>
          <w:lang w:val="en-US" w:eastAsia="en-US"/>
          <w:ins w:id="778" w:author="user" w:date="2012-02-06T15:46:00Z"/>
        </w:rPr>
      </w:pPr>
      <w:ins w:id="777" w:author="user" w:date="2012-02-06T15:46:00Z">
        <w:r>
          <w:rPr>
            <w:lang w:val="en-US" w:eastAsia="en-US"/>
          </w:rPr>
        </w:r>
      </w:ins>
    </w:p>
    <w:p>
      <w:pPr>
        <w:pStyle w:val="A"/>
        <w:rPr>
          <w:lang w:val="en-US" w:eastAsia="en-US"/>
        </w:rPr>
      </w:pPr>
      <w:r>
        <w:rPr>
          <w:lang w:val="en-US" w:eastAsia="en-US"/>
        </w:rPr>
      </w:r>
    </w:p>
    <w:p>
      <w:pPr>
        <w:pStyle w:val="A"/>
        <w:rPr/>
      </w:pPr>
      <w:r>
        <w:rPr>
          <w:lang w:val="en-US" w:eastAsia="en-US"/>
        </w:rPr>
        <w:tab/>
      </w:r>
      <w:r>
        <w:rPr>
          <w:b/>
          <w:lang w:val="en-US" w:eastAsia="en-US"/>
        </w:rPr>
        <w:t>`b~ na</w:t>
        <w:softHyphen/>
        <w:t>wi</w:t>
        <w:softHyphen/>
        <w:t>li</w:t>
      </w:r>
    </w:p>
    <w:p>
      <w:pPr>
        <w:pStyle w:val="A"/>
        <w:rPr/>
      </w:pPr>
      <w:r>
        <w:rPr>
          <w:lang w:val="en-US" w:eastAsia="en-US"/>
        </w:rPr>
        <w:tab/>
        <w:t>am na</w:t>
        <w:softHyphen/>
        <w:t>wi</w:t>
        <w:softHyphen/>
        <w:t>l</w:t>
        <w:softHyphen/>
        <w:t>Si ko</w:t>
        <w:softHyphen/>
        <w:t>m</w:t>
        <w:softHyphen/>
        <w:t>pa</w:t>
        <w:softHyphen/>
        <w:t>ni</w:t>
        <w:softHyphen/>
        <w:t>is mi</w:t>
        <w:softHyphen/>
        <w:t>m</w:t>
        <w:softHyphen/>
        <w:t>arT da</w:t>
        <w:softHyphen/>
        <w:t>i</w:t>
        <w:softHyphen/>
        <w:t>n</w:t>
        <w:softHyphen/>
        <w:t>te</w:t>
        <w:softHyphen/>
        <w:t>re</w:t>
        <w:softHyphen/>
        <w:t>se</w:t>
        <w:softHyphen/>
        <w:t>b</w:t>
        <w:softHyphen/>
        <w:t>ul mxa</w:t>
        <w:softHyphen/>
        <w:t>re</w:t>
        <w:softHyphen/>
        <w:t>ebs aqvT in</w:t>
        <w:softHyphen/>
        <w:t>te</w:t>
        <w:softHyphen/>
        <w:t>re</w:t>
        <w:softHyphen/>
        <w:t>s</w:t>
        <w:softHyphen/>
        <w:t>is ma</w:t>
        <w:softHyphen/>
        <w:t>Ra</w:t>
        <w:softHyphen/>
        <w:t>li do</w:t>
        <w:softHyphen/>
        <w:t>ne, Tu</w:t>
        <w:softHyphen/>
        <w:t>m</w:t>
        <w:softHyphen/>
        <w:t>ca mi</w:t>
        <w:softHyphen/>
        <w:t>ni</w:t>
        <w:softHyphen/>
        <w:t>ma</w:t>
        <w:softHyphen/>
        <w:t>lu</w:t>
        <w:softHyphen/>
        <w:t>ri Za</w:t>
        <w:softHyphen/>
        <w:t>la</w:t>
        <w:softHyphen/>
        <w:t>u</w:t>
        <w:softHyphen/>
        <w:t>f</w:t>
        <w:softHyphen/>
        <w:t>le</w:t>
        <w:softHyphen/>
        <w:t>ba</w:t>
      </w:r>
      <w:ins w:id="779" w:author="stumari4" w:date="2012-01-24T18:11:00Z">
        <w:r>
          <w:rPr>
            <w:lang w:val="en-US" w:eastAsia="en-US"/>
          </w:rPr>
          <w:t>,</w:t>
        </w:r>
      </w:ins>
      <w:r>
        <w:rPr>
          <w:lang w:val="en-US" w:eastAsia="en-US"/>
        </w:rPr>
        <w:t xml:space="preserve"> mis sa</w:t>
        <w:softHyphen/>
        <w:t>q</w:t>
        <w:softHyphen/>
        <w:t>mi</w:t>
        <w:softHyphen/>
        <w:t>a</w:t>
        <w:softHyphen/>
        <w:t>no</w:t>
        <w:softHyphen/>
        <w:t>ba</w:t>
        <w:softHyphen/>
        <w:t xml:space="preserve">ze </w:t>
      </w:r>
      <w:ins w:id="780" w:author="stumari4" w:date="2012-01-24T18:11:00Z">
        <w:r>
          <w:rPr>
            <w:lang w:val="en-US" w:eastAsia="en-US"/>
          </w:rPr>
          <w:t xml:space="preserve">realuri </w:t>
        </w:r>
      </w:ins>
      <w:r>
        <w:rPr>
          <w:lang w:val="en-US" w:eastAsia="en-US"/>
        </w:rPr>
        <w:t>ga</w:t>
        <w:softHyphen/>
        <w:t>v</w:t>
        <w:softHyphen/>
        <w:t>le</w:t>
        <w:softHyphen/>
        <w:t>n</w:t>
        <w:softHyphen/>
        <w:t xml:space="preserve">is </w:t>
      </w:r>
      <w:del w:id="781" w:author="stumari4" w:date="2012-01-24T18:11:00Z">
        <w:r>
          <w:rPr>
            <w:lang w:val="en-US" w:eastAsia="en-US"/>
          </w:rPr>
          <w:delText>fa</w:delText>
          <w:softHyphen/>
          <w:delText>q</w:delText>
          <w:softHyphen/>
          <w:delText>ti</w:delText>
          <w:softHyphen/>
          <w:delText>u</w:delText>
          <w:softHyphen/>
          <w:delText>r</w:delText>
          <w:softHyphen/>
          <w:delText xml:space="preserve">ad </w:delText>
        </w:r>
      </w:del>
      <w:r>
        <w:rPr>
          <w:lang w:val="en-US" w:eastAsia="en-US"/>
        </w:rPr>
        <w:t>mo</w:t>
        <w:softHyphen/>
        <w:t>sa</w:t>
        <w:softHyphen/>
        <w:t>x</w:t>
        <w:softHyphen/>
        <w:t>de</w:t>
        <w:softHyphen/>
        <w:t>n</w:t>
        <w:softHyphen/>
        <w:t>ad. es jgu</w:t>
        <w:softHyphen/>
        <w:t>fi</w:t>
      </w:r>
      <w:ins w:id="782" w:author="stumari4" w:date="2012-01-24T18:11:00Z">
        <w:r>
          <w:rPr>
            <w:lang w:val="en-US" w:eastAsia="en-US"/>
          </w:rPr>
          <w:t>,</w:t>
        </w:r>
      </w:ins>
      <w:r>
        <w:rPr>
          <w:lang w:val="en-US" w:eastAsia="en-US"/>
        </w:rPr>
        <w:t xml:space="preserve"> Cve</w:t>
        <w:softHyphen/>
        <w:t>u</w:t>
        <w:softHyphen/>
        <w:t>le</w:t>
        <w:softHyphen/>
        <w:t>b</w:t>
        <w:softHyphen/>
        <w:t>r</w:t>
        <w:softHyphen/>
        <w:t>iv</w:t>
      </w:r>
      <w:ins w:id="783" w:author="stumari4" w:date="2012-01-24T18:11:00Z">
        <w:r>
          <w:rPr>
            <w:lang w:val="en-US" w:eastAsia="en-US"/>
          </w:rPr>
          <w:t>,</w:t>
        </w:r>
      </w:ins>
      <w:r>
        <w:rPr>
          <w:lang w:val="en-US" w:eastAsia="en-US"/>
        </w:rPr>
        <w:t xml:space="preserve"> Se</w:t>
        <w:softHyphen/>
        <w:t>e</w:t>
        <w:softHyphen/>
        <w:t>c</w:t>
        <w:softHyphen/>
        <w:t>de</w:t>
        <w:softHyphen/>
        <w:t>ba ko</w:t>
        <w:softHyphen/>
        <w:t>m</w:t>
        <w:softHyphen/>
        <w:t>pa</w:t>
        <w:softHyphen/>
        <w:t>ni</w:t>
        <w:softHyphen/>
        <w:t>a</w:t>
        <w:softHyphen/>
        <w:t>ze ze</w:t>
        <w:softHyphen/>
        <w:t>mo</w:t>
        <w:softHyphen/>
        <w:t>q</w:t>
        <w:softHyphen/>
        <w:t>me</w:t>
        <w:softHyphen/>
        <w:t>de</w:t>
        <w:softHyphen/>
        <w:t>b</w:t>
        <w:softHyphen/>
        <w:t>is mo</w:t>
        <w:softHyphen/>
        <w:t>x</w:t>
        <w:softHyphen/>
        <w:t>de</w:t>
        <w:softHyphen/>
        <w:t>n</w:t>
        <w:softHyphen/>
        <w:t>as im jgu</w:t>
        <w:softHyphen/>
        <w:t>fe</w:t>
        <w:softHyphen/>
        <w:t>b</w:t>
        <w:softHyphen/>
        <w:t>is lo</w:t>
        <w:softHyphen/>
        <w:t>bi</w:t>
        <w:softHyphen/>
        <w:t>re</w:t>
        <w:softHyphen/>
        <w:t>b</w:t>
        <w:softHyphen/>
        <w:t xml:space="preserve">iT, </w:t>
      </w:r>
      <w:del w:id="784" w:author="stumari4" w:date="2012-02-01T12:10:00Z">
        <w:r>
          <w:rPr>
            <w:lang w:val="en-US" w:eastAsia="en-US"/>
          </w:rPr>
          <w:delText>ro</w:delText>
          <w:softHyphen/>
          <w:delText>me</w:delText>
          <w:softHyphen/>
          <w:delText>l</w:delText>
          <w:softHyphen/>
          <w:delText>T</w:delText>
          <w:softHyphen/>
          <w:delText xml:space="preserve">ac </w:delText>
        </w:r>
      </w:del>
      <w:ins w:id="785" w:author="stumari4" w:date="2012-02-01T12:10:00Z">
        <w:r>
          <w:rPr>
            <w:lang w:val="en-US" w:eastAsia="en-US"/>
          </w:rPr>
          <w:t>ro</w:t>
          <w:softHyphen/>
          <w:t>mlebs</w:t>
          <w:softHyphen/>
          <w:t xml:space="preserve">ac </w:t>
        </w:r>
      </w:ins>
      <w:r>
        <w:rPr>
          <w:lang w:val="en-US" w:eastAsia="en-US"/>
        </w:rPr>
        <w:t>Za</w:t>
        <w:softHyphen/>
        <w:t>la</w:t>
        <w:softHyphen/>
        <w:t>u</w:t>
        <w:softHyphen/>
        <w:t>f</w:t>
        <w:softHyphen/>
        <w:t>le</w:t>
        <w:softHyphen/>
        <w:t>b</w:t>
        <w:softHyphen/>
        <w:t>is ma</w:t>
        <w:softHyphen/>
        <w:t>Ra</w:t>
        <w:softHyphen/>
        <w:t>li do</w:t>
        <w:softHyphen/>
        <w:t>ne</w:t>
        <w:softHyphen/>
        <w:t>e</w:t>
        <w:softHyphen/>
        <w:t>bi aqvT.</w:t>
      </w:r>
    </w:p>
    <w:p>
      <w:pPr>
        <w:pStyle w:val="A"/>
        <w:rPr/>
      </w:pPr>
      <w:r>
        <w:rPr>
          <w:lang w:val="en-US" w:eastAsia="en-US"/>
        </w:rPr>
        <w:tab/>
      </w:r>
      <w:ins w:id="786" w:author="stumari4" w:date="2012-01-24T18:11:00Z">
        <w:r>
          <w:rPr/>
          <w:t>`zRvis ni</w:t>
          <w:softHyphen/>
          <w:t>Ja</w:t>
          <w:softHyphen/>
          <w:t>re</w:t>
          <w:softHyphen/>
          <w:t>b</w:t>
          <w:softHyphen/>
          <w:t>isTvis~</w:t>
        </w:r>
      </w:ins>
      <w:del w:id="787" w:author="stumari4" w:date="2012-01-24T18:11:00Z">
        <w:r>
          <w:rPr>
            <w:rFonts w:cs="Times New Roman" w:ascii="Times New Roman" w:hAnsi="Times New Roman"/>
            <w:lang w:val="en-US" w:eastAsia="en-US"/>
          </w:rPr>
          <w:delText>SeaShells</w:delText>
        </w:r>
      </w:del>
      <w:del w:id="788" w:author="stumari4" w:date="2012-01-24T18:11:00Z">
        <w:r>
          <w:rPr>
            <w:lang w:val="en-US" w:eastAsia="en-US"/>
          </w:rPr>
          <w:delText>-Tvis</w:delText>
        </w:r>
      </w:del>
      <w:r>
        <w:rPr>
          <w:lang w:val="en-US" w:eastAsia="en-US"/>
        </w:rPr>
        <w:t xml:space="preserve"> am ka</w:t>
        <w:softHyphen/>
        <w:t>te</w:t>
        <w:softHyphen/>
        <w:t>go</w:t>
        <w:softHyphen/>
        <w:t>ri</w:t>
        <w:softHyphen/>
        <w:t>a</w:t>
        <w:softHyphen/>
        <w:t>Si da</w:t>
        <w:softHyphen/>
        <w:t>i</w:t>
        <w:softHyphen/>
        <w:t>n</w:t>
        <w:softHyphen/>
        <w:t>te</w:t>
        <w:softHyphen/>
        <w:t>re</w:t>
        <w:softHyphen/>
        <w:t>se</w:t>
        <w:softHyphen/>
        <w:t>bu</w:t>
        <w:softHyphen/>
        <w:t>li mxa</w:t>
        <w:softHyphen/>
        <w:t>re</w:t>
        <w:softHyphen/>
        <w:t>e</w:t>
        <w:softHyphen/>
        <w:t>bi ar</w:t>
        <w:softHyphen/>
        <w:t>i</w:t>
        <w:softHyphen/>
        <w:t>an:</w:t>
      </w:r>
    </w:p>
    <w:p>
      <w:pPr>
        <w:pStyle w:val="A"/>
        <w:rPr/>
      </w:pPr>
      <w:r>
        <w:rPr>
          <w:lang w:val="en-US" w:eastAsia="en-US"/>
        </w:rPr>
        <w:tab/>
      </w:r>
      <w:r>
        <w:rPr>
          <w:b/>
          <w:lang w:val="en-US" w:eastAsia="en-US"/>
        </w:rPr>
        <w:t>ad</w:t>
        <w:softHyphen/>
        <w:t>gi</w:t>
        <w:softHyphen/>
        <w:t>lo</w:t>
        <w:softHyphen/>
        <w:t>b</w:t>
        <w:softHyphen/>
        <w:t>ri</w:t>
        <w:softHyphen/>
        <w:t>vi sa</w:t>
        <w:softHyphen/>
        <w:t>zo</w:t>
        <w:softHyphen/>
        <w:t>ga</w:t>
        <w:softHyphen/>
        <w:t>do</w:t>
        <w:softHyphen/>
        <w:t>e</w:t>
        <w:softHyphen/>
        <w:t xml:space="preserve">ba </w:t>
      </w:r>
    </w:p>
    <w:p>
      <w:pPr>
        <w:pStyle w:val="A"/>
        <w:rPr>
          <w:lang w:val="en-US" w:eastAsia="en-US"/>
        </w:rPr>
      </w:pPr>
      <w:r>
        <w:rPr>
          <w:lang w:val="en-US" w:eastAsia="en-US"/>
        </w:rPr>
        <w:tab/>
      </w:r>
      <w:ins w:id="789" w:author="stumari4" w:date="2012-01-24T18:12:00Z">
        <w:r>
          <w:rPr/>
          <w:t>`zRvis ni</w:t>
          <w:softHyphen/>
          <w:t>Ja</w:t>
          <w:softHyphen/>
          <w:t>re</w:t>
          <w:softHyphen/>
          <w:t>b</w:t>
          <w:softHyphen/>
          <w:t>i~</w:t>
        </w:r>
      </w:ins>
      <w:del w:id="790" w:author="stumari4" w:date="2012-01-24T18:12:00Z">
        <w:r>
          <w:rPr>
            <w:rFonts w:cs="Times New Roman" w:ascii="Times New Roman" w:hAnsi="Times New Roman"/>
            <w:lang w:val="en-US" w:eastAsia="en-US"/>
          </w:rPr>
          <w:delText>SeaShells</w:delText>
        </w:r>
      </w:del>
      <w:del w:id="791" w:author="stumari4" w:date="2012-01-24T18:12:00Z">
        <w:r>
          <w:rPr>
            <w:lang w:val="en-US" w:eastAsia="en-US"/>
          </w:rPr>
          <w:delText>-i</w:delText>
        </w:r>
      </w:del>
      <w:r>
        <w:rPr>
          <w:lang w:val="en-US" w:eastAsia="en-US"/>
        </w:rPr>
        <w:t xml:space="preserve"> mTa</w:t>
        <w:softHyphen/>
        <w:t>va</w:t>
        <w:softHyphen/>
        <w:t>ri da</w:t>
        <w:softHyphen/>
        <w:t>m</w:t>
        <w:softHyphen/>
      </w:r>
      <w:ins w:id="792" w:author="stumari4" w:date="2012-01-24T18:12:00Z">
        <w:r>
          <w:rPr>
            <w:lang w:val="en-US" w:eastAsia="en-US"/>
          </w:rPr>
          <w:t>saqmebelia</w:t>
        </w:r>
      </w:ins>
      <w:ins w:id="793" w:author="stumari4" w:date="2012-02-01T12:10:00Z">
        <w:r>
          <w:rPr>
            <w:lang w:val="en-US" w:eastAsia="en-US"/>
          </w:rPr>
          <w:t xml:space="preserve"> </w:t>
        </w:r>
      </w:ins>
      <w:del w:id="794" w:author="stumari4" w:date="2012-01-24T18:12:00Z">
        <w:r>
          <w:rPr>
            <w:lang w:val="en-US" w:eastAsia="en-US"/>
          </w:rPr>
          <w:delText>qi</w:delText>
          <w:softHyphen/>
          <w:delText>ra</w:delText>
          <w:softHyphen/>
          <w:delText>ve</w:delText>
          <w:softHyphen/>
          <w:delText>be</w:delText>
          <w:softHyphen/>
          <w:delText xml:space="preserve">lia </w:delText>
        </w:r>
      </w:del>
      <w:r>
        <w:rPr>
          <w:lang w:val="en-US" w:eastAsia="en-US"/>
        </w:rPr>
        <w:t>ku</w:t>
        <w:softHyphen/>
        <w:t>n</w:t>
        <w:softHyphen/>
        <w:t>Zu</w:t>
        <w:softHyphen/>
        <w:t>l</w:t>
        <w:softHyphen/>
        <w:t>ze, rac gu</w:t>
        <w:softHyphen/>
        <w:t>li</w:t>
        <w:softHyphen/>
        <w:t>s</w:t>
        <w:softHyphen/>
        <w:t>x</w:t>
        <w:softHyphen/>
        <w:t>m</w:t>
        <w:softHyphen/>
        <w:t>obs ko</w:t>
        <w:softHyphen/>
        <w:t>m</w:t>
        <w:softHyphen/>
        <w:t>pa</w:t>
        <w:softHyphen/>
        <w:t>ni</w:t>
        <w:softHyphen/>
        <w:t>is mi</w:t>
        <w:softHyphen/>
        <w:t>m</w:t>
        <w:softHyphen/>
        <w:t>arT sa</w:t>
        <w:softHyphen/>
        <w:t>zo</w:t>
        <w:softHyphen/>
        <w:t>ga</w:t>
        <w:softHyphen/>
        <w:t>do</w:t>
        <w:softHyphen/>
        <w:t>e</w:t>
        <w:softHyphen/>
        <w:t>b</w:t>
        <w:softHyphen/>
        <w:t>is in</w:t>
        <w:softHyphen/>
        <w:t>te</w:t>
        <w:softHyphen/>
        <w:t>r</w:t>
        <w:softHyphen/>
        <w:t>ess</w:t>
      </w:r>
      <w:ins w:id="795" w:author="stumari4" w:date="2012-01-24T18:12:00Z">
        <w:r>
          <w:rPr>
            <w:lang w:val="en-US" w:eastAsia="en-US"/>
          </w:rPr>
          <w:t>,</w:t>
        </w:r>
      </w:ins>
      <w:r>
        <w:rPr>
          <w:lang w:val="en-US" w:eastAsia="en-US"/>
        </w:rPr>
        <w:t xml:space="preserve"> Se</w:t>
        <w:softHyphen/>
        <w:t>i</w:t>
        <w:softHyphen/>
        <w:t>na</w:t>
        <w:softHyphen/>
        <w:t>r</w:t>
        <w:softHyphen/>
        <w:t>Cu</w:t>
        <w:softHyphen/>
        <w:t>n</w:t>
        <w:softHyphen/>
        <w:t>os da</w:t>
        <w:softHyphen/>
        <w:t>sa</w:t>
        <w:softHyphen/>
        <w:t>q</w:t>
        <w:softHyphen/>
        <w:t>me</w:t>
        <w:softHyphen/>
        <w:t>b</w:t>
        <w:softHyphen/>
        <w:t>is do</w:t>
        <w:softHyphen/>
        <w:t>ne. aq</w:t>
        <w:softHyphen/>
        <w:t>e</w:t>
        <w:softHyphen/>
        <w:t>d</w:t>
        <w:softHyphen/>
        <w:t>an ga</w:t>
        <w:softHyphen/>
        <w:t>mo</w:t>
        <w:softHyphen/>
        <w:t>m</w:t>
        <w:softHyphen/>
        <w:t>di</w:t>
        <w:softHyphen/>
        <w:t>na</w:t>
        <w:softHyphen/>
        <w:t>re, sa</w:t>
        <w:softHyphen/>
        <w:t>e</w:t>
        <w:softHyphen/>
        <w:t>W</w:t>
        <w:softHyphen/>
        <w:t>voa sa</w:t>
        <w:softHyphen/>
        <w:t>zo</w:t>
        <w:softHyphen/>
        <w:t>ga</w:t>
        <w:softHyphen/>
        <w:t>do</w:t>
        <w:softHyphen/>
        <w:t>e</w:t>
        <w:softHyphen/>
        <w:t>ba da</w:t>
        <w:softHyphen/>
        <w:t>e</w:t>
        <w:softHyphen/>
        <w:t>Ta</w:t>
        <w:softHyphen/>
        <w:t>n</w:t>
        <w:softHyphen/>
        <w:t>x</w:t>
        <w:softHyphen/>
        <w:t>m</w:t>
        <w:softHyphen/>
        <w:t xml:space="preserve">os </w:t>
      </w:r>
      <w:ins w:id="796" w:author="stumari4" w:date="2012-01-24T18:12:00Z">
        <w:r>
          <w:rPr/>
          <w:t>`zRvis ni</w:t>
          <w:softHyphen/>
          <w:t>Ja</w:t>
          <w:softHyphen/>
          <w:t>re</w:t>
          <w:softHyphen/>
          <w:t>b</w:t>
          <w:softHyphen/>
          <w:t>Si~</w:t>
        </w:r>
      </w:ins>
      <w:del w:id="797" w:author="stumari4" w:date="2012-01-24T18:12:00Z">
        <w:r>
          <w:rPr>
            <w:rFonts w:cs="Times New Roman" w:ascii="Times New Roman" w:hAnsi="Times New Roman"/>
            <w:lang w:val="en-US" w:eastAsia="en-US"/>
          </w:rPr>
          <w:delText>SeaShells</w:delText>
        </w:r>
      </w:del>
      <w:del w:id="798" w:author="stumari4" w:date="2012-01-24T18:12:00Z">
        <w:r>
          <w:rPr>
            <w:lang w:val="en-US" w:eastAsia="en-US"/>
          </w:rPr>
          <w:delText>-Si</w:delText>
        </w:r>
      </w:del>
      <w:r>
        <w:rPr>
          <w:lang w:val="en-US" w:eastAsia="en-US"/>
        </w:rPr>
        <w:t xml:space="preserve"> sa</w:t>
        <w:softHyphen/>
        <w:t>mu</w:t>
        <w:softHyphen/>
        <w:t>Sao ad</w:t>
        <w:softHyphen/>
        <w:t>gi</w:t>
        <w:softHyphen/>
        <w:t>le</w:t>
        <w:softHyphen/>
        <w:t>b</w:t>
        <w:softHyphen/>
        <w:t>is ra</w:t>
        <w:softHyphen/>
        <w:t>o</w:t>
        <w:softHyphen/>
        <w:t>de</w:t>
        <w:softHyphen/>
        <w:t>no</w:t>
        <w:softHyphen/>
        <w:t>b</w:t>
        <w:softHyphen/>
        <w:t>is Se</w:t>
        <w:softHyphen/>
        <w:t>m</w:t>
        <w:softHyphen/>
        <w:t>ci</w:t>
        <w:softHyphen/>
        <w:t>re</w:t>
        <w:softHyphen/>
        <w:t>b</w:t>
        <w:softHyphen/>
        <w:t>is Se</w:t>
        <w:softHyphen/>
        <w:t>sa</w:t>
        <w:softHyphen/>
        <w:t>x</w:t>
        <w:softHyphen/>
        <w:t>eb ga</w:t>
        <w:softHyphen/>
        <w:t>da</w:t>
        <w:softHyphen/>
        <w:t>wy</w:t>
        <w:softHyphen/>
        <w:t>ve</w:t>
        <w:softHyphen/>
        <w:t>ti</w:t>
        <w:softHyphen/>
        <w:t>le</w:t>
        <w:softHyphen/>
        <w:t>b</w:t>
        <w:softHyphen/>
        <w:t>as. am</w:t>
        <w:softHyphen/>
        <w:t>a</w:t>
        <w:softHyphen/>
        <w:t>s</w:t>
        <w:softHyphen/>
        <w:t>T</w:t>
        <w:softHyphen/>
        <w:t>an, uar</w:t>
        <w:softHyphen/>
        <w:t>yo</w:t>
        <w:softHyphen/>
        <w:t>fi</w:t>
        <w:softHyphen/>
        <w:t>Ti re</w:t>
        <w:softHyphen/>
        <w:t>k</w:t>
        <w:softHyphen/>
        <w:t>la</w:t>
        <w:softHyphen/>
        <w:t>m</w:t>
        <w:softHyphen/>
        <w:t>iT ze</w:t>
        <w:softHyphen/>
        <w:t>mo</w:t>
        <w:softHyphen/>
        <w:t>q</w:t>
        <w:softHyphen/>
        <w:t>me</w:t>
        <w:softHyphen/>
        <w:t>de</w:t>
        <w:softHyphen/>
        <w:t>b</w:t>
        <w:softHyphen/>
        <w:t>is mi</w:t>
        <w:softHyphen/>
        <w:t>u</w:t>
        <w:softHyphen/>
        <w:t>xe</w:t>
        <w:softHyphen/>
        <w:t>da</w:t>
        <w:softHyphen/>
        <w:t>v</w:t>
        <w:softHyphen/>
        <w:t>ad</w:t>
      </w:r>
      <w:ins w:id="799" w:author="stumari4" w:date="2012-01-24T18:12:00Z">
        <w:r>
          <w:rPr>
            <w:lang w:val="en-US" w:eastAsia="en-US"/>
          </w:rPr>
          <w:t>,</w:t>
        </w:r>
      </w:ins>
      <w:r>
        <w:rPr>
          <w:lang w:val="en-US" w:eastAsia="en-US"/>
        </w:rPr>
        <w:t xml:space="preserve"> sa</w:t>
        <w:softHyphen/>
        <w:t>zo</w:t>
        <w:softHyphen/>
        <w:t>ga</w:t>
        <w:softHyphen/>
        <w:t>do</w:t>
        <w:softHyphen/>
        <w:t>e</w:t>
        <w:softHyphen/>
        <w:t xml:space="preserve">ba </w:t>
      </w:r>
      <w:del w:id="800" w:author="stumari4" w:date="2012-01-24T18:12:00Z">
        <w:r>
          <w:rPr>
            <w:lang w:val="en-US" w:eastAsia="en-US"/>
          </w:rPr>
          <w:delText>fa</w:delText>
          <w:softHyphen/>
          <w:delText>q</w:delText>
          <w:softHyphen/>
          <w:delText>ti</w:delText>
          <w:softHyphen/>
          <w:delText>u</w:delText>
          <w:softHyphen/>
          <w:delText>r</w:delText>
          <w:softHyphen/>
          <w:delText xml:space="preserve">ad </w:delText>
        </w:r>
      </w:del>
      <w:r>
        <w:rPr>
          <w:lang w:val="en-US" w:eastAsia="en-US"/>
        </w:rPr>
        <w:t>ver Se</w:t>
        <w:softHyphen/>
        <w:t>a</w:t>
        <w:softHyphen/>
        <w:t>Ce</w:t>
        <w:softHyphen/>
        <w:t>r</w:t>
        <w:softHyphen/>
        <w:t xml:space="preserve">ebs </w:t>
      </w:r>
      <w:ins w:id="801" w:author="stumari4" w:date="2012-01-24T18:13:00Z">
        <w:r>
          <w:rPr/>
          <w:t>`zRvis ni</w:t>
          <w:softHyphen/>
          <w:t>Ja</w:t>
          <w:softHyphen/>
          <w:t>re</w:t>
          <w:softHyphen/>
          <w:t>b</w:t>
          <w:softHyphen/>
          <w:t>s~.</w:t>
        </w:r>
      </w:ins>
      <w:del w:id="802" w:author="stumari4" w:date="2012-01-24T18:13:00Z">
        <w:r>
          <w:rPr>
            <w:rFonts w:cs="Times New Roman" w:ascii="Times New Roman" w:hAnsi="Times New Roman"/>
            <w:lang w:val="en-US" w:eastAsia="en-US"/>
          </w:rPr>
          <w:delText>SeaShells</w:delText>
        </w:r>
      </w:del>
      <w:del w:id="803" w:author="stumari4" w:date="2012-01-24T18:13:00Z">
        <w:r>
          <w:rPr>
            <w:lang w:val="en-US" w:eastAsia="en-US"/>
          </w:rPr>
          <w:delText>-is mi</w:delText>
          <w:softHyphen/>
          <w:delText>er am na</w:delText>
          <w:softHyphen/>
          <w:delText>bi</w:delText>
          <w:softHyphen/>
          <w:delText>j</w:delText>
          <w:softHyphen/>
          <w:delText>is ga</w:delText>
          <w:softHyphen/>
          <w:delText>da</w:delText>
          <w:softHyphen/>
          <w:delText>d</w:delText>
          <w:softHyphen/>
          <w:delText>g</w:delText>
          <w:softHyphen/>
          <w:delText>m</w:delText>
          <w:softHyphen/>
          <w:delText>as.</w:delText>
        </w:r>
      </w:del>
    </w:p>
    <w:p>
      <w:pPr>
        <w:pStyle w:val="A"/>
        <w:rPr/>
      </w:pPr>
      <w:r>
        <w:rPr>
          <w:lang w:val="en-US" w:eastAsia="en-US"/>
        </w:rPr>
        <w:tab/>
      </w:r>
      <w:r>
        <w:rPr>
          <w:b/>
          <w:lang w:val="en-US" w:eastAsia="en-US"/>
        </w:rPr>
        <w:t>mi</w:t>
        <w:softHyphen/>
        <w:t>m</w:t>
        <w:softHyphen/>
        <w:t>wo</w:t>
        <w:softHyphen/>
        <w:t>de</w:t>
        <w:softHyphen/>
        <w:t>b</w:t>
        <w:softHyphen/>
        <w:t>le</w:t>
        <w:softHyphen/>
        <w:t xml:space="preserve">bi </w:t>
      </w:r>
    </w:p>
    <w:p>
      <w:pPr>
        <w:pStyle w:val="A"/>
        <w:rPr/>
      </w:pPr>
      <w:r>
        <w:rPr>
          <w:lang w:val="en-US" w:eastAsia="en-US"/>
        </w:rPr>
        <w:tab/>
      </w:r>
      <w:ins w:id="804" w:author="stumari4" w:date="2012-01-24T18:13:00Z">
        <w:r>
          <w:rPr/>
          <w:t>`zRvis ni</w:t>
          <w:softHyphen/>
          <w:t>Ja</w:t>
          <w:softHyphen/>
          <w:t>re</w:t>
          <w:softHyphen/>
          <w:t>b</w:t>
          <w:softHyphen/>
          <w:t>i~</w:t>
        </w:r>
      </w:ins>
      <w:del w:id="805" w:author="stumari4" w:date="2012-01-24T18:13:00Z">
        <w:r>
          <w:rPr>
            <w:rFonts w:cs="Times New Roman" w:ascii="Times New Roman" w:hAnsi="Times New Roman"/>
            <w:lang w:val="en-US" w:eastAsia="en-US"/>
          </w:rPr>
          <w:delText>SeaShells</w:delText>
        </w:r>
      </w:del>
      <w:del w:id="806" w:author="stumari4" w:date="2012-01-24T18:13:00Z">
        <w:r>
          <w:rPr>
            <w:lang w:val="en-US" w:eastAsia="en-US"/>
          </w:rPr>
          <w:delText>-i</w:delText>
        </w:r>
      </w:del>
      <w:r>
        <w:rPr>
          <w:lang w:val="en-US" w:eastAsia="en-US"/>
        </w:rPr>
        <w:t xml:space="preserve"> Se</w:t>
        <w:softHyphen/>
        <w:t>s</w:t>
        <w:softHyphen/>
        <w:t>yi</w:t>
        <w:softHyphen/>
        <w:t>d</w:t>
        <w:softHyphen/>
        <w:t>v</w:t>
        <w:softHyphen/>
        <w:t>ebs ax</w:t>
        <w:softHyphen/>
        <w:t>o</w:t>
        <w:softHyphen/>
        <w:t>r</w:t>
        <w:softHyphen/>
        <w:t>ci</w:t>
        <w:softHyphen/>
        <w:t>e</w:t>
        <w:softHyphen/>
        <w:t>l</w:t>
        <w:softHyphen/>
        <w:t>ebs ku</w:t>
        <w:softHyphen/>
        <w:t>n</w:t>
        <w:softHyphen/>
        <w:t>Zu</w:t>
        <w:softHyphen/>
        <w:t>l</w:t>
        <w:softHyphen/>
        <w:t xml:space="preserve">is </w:t>
      </w:r>
      <w:del w:id="807" w:author="stumari4" w:date="2012-01-24T18:13:00Z">
        <w:r>
          <w:rPr>
            <w:lang w:val="en-US" w:eastAsia="en-US"/>
          </w:rPr>
          <w:delText>Te</w:delText>
          <w:softHyphen/>
          <w:delText>v</w:delText>
          <w:softHyphen/>
          <w:delText>za</w:delText>
          <w:softHyphen/>
          <w:delText>o</w:delText>
          <w:softHyphen/>
          <w:delText>b</w:delText>
          <w:softHyphen/>
          <w:delText xml:space="preserve">is </w:delText>
        </w:r>
      </w:del>
      <w:ins w:id="808" w:author="stumari4" w:date="2012-01-24T18:13:00Z">
        <w:r>
          <w:rPr>
            <w:lang w:val="en-US" w:eastAsia="en-US"/>
          </w:rPr>
          <w:t xml:space="preserve">TevzWeris </w:t>
        </w:r>
      </w:ins>
      <w:r>
        <w:rPr>
          <w:lang w:val="en-US" w:eastAsia="en-US"/>
        </w:rPr>
        <w:t>flo</w:t>
        <w:softHyphen/>
        <w:t>ti</w:t>
      </w:r>
      <w:ins w:id="809" w:author="stumari4" w:date="2012-01-24T18:13:00Z">
        <w:r>
          <w:rPr>
            <w:lang w:val="en-US" w:eastAsia="en-US"/>
          </w:rPr>
          <w:t>sgan</w:t>
        </w:r>
      </w:ins>
      <w:del w:id="810" w:author="stumari4" w:date="2012-01-24T18:13:00Z">
        <w:r>
          <w:rPr>
            <w:lang w:val="en-US" w:eastAsia="en-US"/>
          </w:rPr>
          <w:softHyphen/>
          <w:delText>d</w:delText>
          <w:softHyphen/>
          <w:delText>an</w:delText>
        </w:r>
      </w:del>
      <w:r>
        <w:rPr>
          <w:lang w:val="en-US" w:eastAsia="en-US"/>
        </w:rPr>
        <w:t>. ra</w:t>
        <w:softHyphen/>
        <w:t>m</w:t>
        <w:softHyphen/>
        <w:t>de</w:t>
        <w:softHyphen/>
        <w:t>na</w:t>
        <w:softHyphen/>
        <w:t>d</w:t>
        <w:softHyphen/>
        <w:t xml:space="preserve">ac </w:t>
      </w:r>
      <w:ins w:id="811" w:author="stumari4" w:date="2012-01-24T18:13:00Z">
        <w:r>
          <w:rPr/>
          <w:t>`zRvis ni</w:t>
          <w:softHyphen/>
          <w:t>Ja</w:t>
          <w:softHyphen/>
          <w:t>re</w:t>
          <w:softHyphen/>
          <w:t>b</w:t>
          <w:softHyphen/>
          <w:t>i~</w:t>
        </w:r>
      </w:ins>
      <w:del w:id="812" w:author="stumari4" w:date="2012-01-24T18:13:00Z">
        <w:r>
          <w:rPr>
            <w:rFonts w:cs="Times New Roman" w:ascii="Times New Roman" w:hAnsi="Times New Roman"/>
            <w:lang w:val="en-US" w:eastAsia="en-US"/>
          </w:rPr>
          <w:delText>SeaShells</w:delText>
        </w:r>
      </w:del>
      <w:del w:id="813" w:author="stumari4" w:date="2012-01-24T18:13:00Z">
        <w:r>
          <w:rPr>
            <w:lang w:val="en-US" w:eastAsia="en-US"/>
          </w:rPr>
          <w:delText>-i</w:delText>
        </w:r>
      </w:del>
      <w:r>
        <w:rPr>
          <w:lang w:val="en-US" w:eastAsia="en-US"/>
        </w:rPr>
        <w:t xml:space="preserve"> flo</w:t>
        <w:softHyphen/>
        <w:t>t</w:t>
        <w:softHyphen/>
        <w:t>is er</w:t>
        <w:softHyphen/>
        <w:t>Ta</w:t>
        <w:softHyphen/>
        <w:t>de</w:t>
        <w:softHyphen/>
        <w:t>r</w:t>
        <w:softHyphen/>
        <w:t xml:space="preserve">Ti </w:t>
      </w:r>
      <w:del w:id="814" w:author="stumari4" w:date="2012-01-24T18:13:00Z">
        <w:r>
          <w:rPr>
            <w:lang w:val="en-US" w:eastAsia="en-US"/>
          </w:rPr>
          <w:delText>mTa</w:delText>
          <w:softHyphen/>
          <w:delText>va</w:delText>
          <w:softHyphen/>
          <w:delText xml:space="preserve">ri </w:delText>
        </w:r>
      </w:del>
      <w:r>
        <w:rPr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e</w:t>
        <w:softHyphen/>
        <w:t xml:space="preserve">lia, </w:t>
      </w:r>
      <w:del w:id="815" w:author="stumari4" w:date="2012-01-24T18:13:00Z">
        <w:r>
          <w:rPr>
            <w:lang w:val="en-US" w:eastAsia="en-US"/>
          </w:rPr>
          <w:delText xml:space="preserve">flots </w:delText>
        </w:r>
      </w:del>
      <w:ins w:id="816" w:author="stumari4" w:date="2012-01-24T18:13:00Z">
        <w:r>
          <w:rPr>
            <w:lang w:val="en-US" w:eastAsia="en-US"/>
          </w:rPr>
          <w:t xml:space="preserve">mas </w:t>
        </w:r>
      </w:ins>
      <w:r>
        <w:rPr>
          <w:lang w:val="en-US" w:eastAsia="en-US"/>
        </w:rPr>
        <w:t>mci</w:t>
        <w:softHyphen/>
        <w:t>re Za</w:t>
        <w:softHyphen/>
        <w:t>la</w:t>
        <w:softHyphen/>
        <w:t>u</w:t>
        <w:softHyphen/>
        <w:t>f</w:t>
        <w:softHyphen/>
        <w:t>le</w:t>
        <w:softHyphen/>
        <w:t>ba aqvs</w:t>
      </w:r>
      <w:ins w:id="817" w:author="stumari4" w:date="2012-01-24T18:14:00Z">
        <w:r>
          <w:rPr>
            <w:lang w:val="en-US" w:eastAsia="en-US"/>
          </w:rPr>
          <w:t>,</w:t>
        </w:r>
      </w:ins>
      <w:r>
        <w:rPr>
          <w:lang w:val="en-US" w:eastAsia="en-US"/>
        </w:rPr>
        <w:t xml:space="preserve"> ze</w:t>
        <w:softHyphen/>
        <w:t>mo</w:t>
        <w:softHyphen/>
        <w:t>q</w:t>
        <w:softHyphen/>
        <w:t>me</w:t>
        <w:softHyphen/>
        <w:t>de</w:t>
        <w:softHyphen/>
        <w:t>ba mo</w:t>
        <w:softHyphen/>
        <w:t>a</w:t>
        <w:softHyphen/>
        <w:t>x</w:t>
        <w:softHyphen/>
        <w:t>di</w:t>
        <w:softHyphen/>
        <w:t>n</w:t>
        <w:softHyphen/>
        <w:t xml:space="preserve">os </w:t>
      </w:r>
      <w:ins w:id="818" w:author="stumari4" w:date="2012-01-24T18:14:00Z">
        <w:r>
          <w:rPr/>
          <w:t>`zRvis ni</w:t>
          <w:softHyphen/>
          <w:t>Ja</w:t>
          <w:softHyphen/>
          <w:t>re</w:t>
          <w:softHyphen/>
          <w:t>b</w:t>
          <w:softHyphen/>
          <w:t>ze~</w:t>
        </w:r>
      </w:ins>
      <w:del w:id="819" w:author="stumari4" w:date="2012-01-24T18:14:00Z">
        <w:r>
          <w:rPr>
            <w:rFonts w:cs="Times New Roman" w:ascii="Times New Roman" w:hAnsi="Times New Roman"/>
            <w:lang w:val="en-US" w:eastAsia="en-US"/>
          </w:rPr>
          <w:delText>SeaShells</w:delText>
        </w:r>
      </w:del>
      <w:del w:id="820" w:author="stumari4" w:date="2012-01-24T18:14:00Z">
        <w:r>
          <w:rPr>
            <w:lang w:val="en-US" w:eastAsia="en-US"/>
          </w:rPr>
          <w:delText>-ze</w:delText>
        </w:r>
      </w:del>
      <w:r>
        <w:rPr>
          <w:lang w:val="en-US" w:eastAsia="en-US"/>
        </w:rPr>
        <w:t>. Te</w:t>
        <w:softHyphen/>
        <w:t>o</w:t>
        <w:softHyphen/>
        <w:t>ri</w:t>
        <w:softHyphen/>
        <w:t>u</w:t>
        <w:softHyphen/>
        <w:t>l</w:t>
        <w:softHyphen/>
        <w:t>ad</w:t>
      </w:r>
      <w:ins w:id="821" w:author="stumari4" w:date="2012-01-24T18:14:00Z">
        <w:r>
          <w:rPr>
            <w:lang w:val="en-US" w:eastAsia="en-US"/>
          </w:rPr>
          <w:t>,</w:t>
        </w:r>
      </w:ins>
      <w:r>
        <w:rPr>
          <w:lang w:val="en-US" w:eastAsia="en-US"/>
        </w:rPr>
        <w:t xml:space="preserve"> flots Se</w:t>
        <w:softHyphen/>
        <w:t>u</w:t>
        <w:softHyphen/>
        <w:t>Z</w:t>
        <w:softHyphen/>
        <w:t xml:space="preserve">lia </w:t>
      </w:r>
      <w:ins w:id="822" w:author="stumari4" w:date="2012-01-24T18:14:00Z">
        <w:r>
          <w:rPr/>
          <w:t>`zRvis ni</w:t>
          <w:softHyphen/>
          <w:t>Ja</w:t>
          <w:softHyphen/>
          <w:t>re</w:t>
          <w:softHyphen/>
          <w:t>bs~</w:t>
        </w:r>
      </w:ins>
      <w:del w:id="823" w:author="stumari4" w:date="2012-01-24T18:14:00Z">
        <w:r>
          <w:rPr>
            <w:rFonts w:cs="Times New Roman" w:ascii="Times New Roman" w:hAnsi="Times New Roman"/>
            <w:lang w:val="en-US" w:eastAsia="en-US"/>
          </w:rPr>
          <w:delText>SeaShells</w:delText>
        </w:r>
      </w:del>
      <w:del w:id="824" w:author="stumari4" w:date="2012-01-24T18:14:00Z">
        <w:r>
          <w:rPr>
            <w:lang w:val="en-US" w:eastAsia="en-US"/>
          </w:rPr>
          <w:delText>-s</w:delText>
        </w:r>
      </w:del>
      <w:r>
        <w:rPr>
          <w:lang w:val="en-US" w:eastAsia="en-US"/>
        </w:rPr>
        <w:t xml:space="preserve"> uari uTx</w:t>
        <w:softHyphen/>
        <w:t>r</w:t>
        <w:softHyphen/>
        <w:t xml:space="preserve">as </w:t>
      </w:r>
      <w:del w:id="825" w:author="stumari4" w:date="2012-01-24T18:14:00Z">
        <w:r>
          <w:rPr>
            <w:lang w:val="en-US" w:eastAsia="en-US"/>
          </w:rPr>
          <w:delText>mi</w:delText>
          <w:softHyphen/>
          <w:delText>yi</w:delText>
          <w:softHyphen/>
          <w:delText>d</w:delText>
          <w:softHyphen/>
          <w:delText>va</w:delText>
          <w:softHyphen/>
          <w:delText>ze</w:delText>
        </w:r>
      </w:del>
      <w:ins w:id="826" w:author="stumari4" w:date="2012-01-24T18:14:00Z">
        <w:r>
          <w:rPr>
            <w:lang w:val="en-US" w:eastAsia="en-US"/>
          </w:rPr>
          <w:t>miwodeba</w:t>
          <w:softHyphen/>
          <w:t>ze</w:t>
        </w:r>
      </w:ins>
      <w:r>
        <w:rPr>
          <w:lang w:val="en-US" w:eastAsia="en-US"/>
        </w:rPr>
        <w:t xml:space="preserve">, </w:t>
      </w:r>
      <w:ins w:id="827" w:author="stumari4" w:date="2012-01-24T18:14:00Z">
        <w:r>
          <w:rPr>
            <w:lang w:val="en-US" w:eastAsia="en-US"/>
          </w:rPr>
          <w:t xml:space="preserve">magram </w:t>
        </w:r>
      </w:ins>
      <w:r>
        <w:rPr>
          <w:lang w:val="en-US" w:eastAsia="en-US"/>
        </w:rPr>
        <w:t>al</w:t>
        <w:softHyphen/>
        <w:t>te</w:t>
        <w:softHyphen/>
        <w:t>r</w:t>
        <w:softHyphen/>
        <w:t>na</w:t>
        <w:softHyphen/>
        <w:t>ti</w:t>
        <w:softHyphen/>
        <w:t>u</w:t>
        <w:softHyphen/>
        <w:t>li myi</w:t>
        <w:softHyphen/>
        <w:t>d</w:t>
        <w:softHyphen/>
        <w:t>ve</w:t>
        <w:softHyphen/>
        <w:t>l</w:t>
        <w:softHyphen/>
        <w:t>is na</w:t>
        <w:softHyphen/>
        <w:t>k</w:t>
        <w:softHyphen/>
        <w:t>le</w:t>
        <w:softHyphen/>
        <w:t>bo</w:t>
        <w:softHyphen/>
        <w:t>ba am</w:t>
        <w:softHyphen/>
        <w:t>ci</w:t>
        <w:softHyphen/>
        <w:t>r</w:t>
        <w:softHyphen/>
        <w:t>ebs am va</w:t>
        <w:softHyphen/>
        <w:t>ri</w:t>
        <w:softHyphen/>
        <w:t>a</w:t>
        <w:softHyphen/>
        <w:t>n</w:t>
        <w:softHyphen/>
        <w:t>t</w:t>
        <w:softHyphen/>
        <w:t>is ef</w:t>
        <w:softHyphen/>
        <w:t>e</w:t>
        <w:softHyphen/>
        <w:t>q</w:t>
        <w:softHyphen/>
        <w:t>tu</w:t>
        <w:softHyphen/>
        <w:t>ro</w:t>
        <w:softHyphen/>
        <w:t>b</w:t>
        <w:softHyphen/>
        <w:t>as.</w:t>
      </w:r>
    </w:p>
    <w:p>
      <w:pPr>
        <w:pStyle w:val="A"/>
        <w:rPr/>
      </w:pPr>
      <w:r>
        <w:rPr>
          <w:lang w:val="en-US" w:eastAsia="en-US"/>
        </w:rPr>
        <w:tab/>
      </w:r>
      <w:r>
        <w:rPr>
          <w:b/>
          <w:lang w:val="en-US" w:eastAsia="en-US"/>
        </w:rPr>
        <w:t>da</w:t>
        <w:softHyphen/>
        <w:t>qi</w:t>
        <w:softHyphen/>
        <w:t>ra</w:t>
        <w:softHyphen/>
        <w:t>ve</w:t>
        <w:softHyphen/>
        <w:t>bu</w:t>
        <w:softHyphen/>
        <w:t>li pi</w:t>
        <w:softHyphen/>
        <w:t>re</w:t>
        <w:softHyphen/>
        <w:t>bi</w:t>
      </w:r>
    </w:p>
    <w:p>
      <w:pPr>
        <w:pStyle w:val="A"/>
        <w:rPr/>
      </w:pPr>
      <w:r>
        <w:rPr>
          <w:lang w:val="en-US" w:eastAsia="en-US"/>
        </w:rPr>
        <w:tab/>
        <w:t>es jgu</w:t>
        <w:softHyphen/>
        <w:t>fi aS</w:t>
        <w:softHyphen/>
        <w:t>ka</w:t>
        <w:softHyphen/>
        <w:t>r</w:t>
        <w:softHyphen/>
        <w:t>ad da</w:t>
        <w:softHyphen/>
        <w:t>i</w:t>
        <w:softHyphen/>
        <w:t>n</w:t>
        <w:softHyphen/>
        <w:t>te</w:t>
        <w:softHyphen/>
        <w:t>re</w:t>
        <w:softHyphen/>
        <w:t>se</w:t>
        <w:softHyphen/>
        <w:t>bu</w:t>
        <w:softHyphen/>
        <w:t>lia ko</w:t>
        <w:softHyphen/>
        <w:t>m</w:t>
        <w:softHyphen/>
        <w:t>pa</w:t>
        <w:softHyphen/>
        <w:t>ni</w:t>
        <w:softHyphen/>
        <w:t>is wa</w:t>
        <w:softHyphen/>
        <w:t>r</w:t>
        <w:softHyphen/>
        <w:t>ma</w:t>
        <w:softHyphen/>
        <w:t>te</w:t>
        <w:softHyphen/>
        <w:t>b</w:t>
        <w:softHyphen/>
        <w:t>iT, ra</w:t>
        <w:softHyphen/>
        <w:t>m</w:t>
        <w:softHyphen/>
        <w:t>de</w:t>
        <w:softHyphen/>
        <w:t>na</w:t>
        <w:softHyphen/>
        <w:t>d</w:t>
        <w:softHyphen/>
        <w:t>ac is</w:t>
        <w:softHyphen/>
        <w:t>i</w:t>
        <w:softHyphen/>
        <w:t xml:space="preserve">ni </w:t>
      </w:r>
      <w:ins w:id="828" w:author="stumari4" w:date="2012-01-24T18:14:00Z">
        <w:r>
          <w:rPr/>
          <w:t>`zRvis ni</w:t>
          <w:softHyphen/>
          <w:t>Ja</w:t>
          <w:softHyphen/>
          <w:t>re</w:t>
          <w:softHyphen/>
          <w:t>b</w:t>
          <w:softHyphen/>
          <w:t>isgan~</w:t>
        </w:r>
      </w:ins>
      <w:del w:id="829" w:author="stumari4" w:date="2012-01-24T18:14:00Z">
        <w:r>
          <w:rPr>
            <w:rFonts w:cs="Times New Roman" w:ascii="Times New Roman" w:hAnsi="Times New Roman"/>
            <w:lang w:val="en-US" w:eastAsia="en-US"/>
          </w:rPr>
          <w:delText>SeaShells</w:delText>
        </w:r>
      </w:del>
      <w:del w:id="830" w:author="stumari4" w:date="2012-01-24T18:14:00Z">
        <w:r>
          <w:rPr>
            <w:lang w:val="en-US" w:eastAsia="en-US"/>
          </w:rPr>
          <w:delText>-gan</w:delText>
        </w:r>
      </w:del>
      <w:r>
        <w:rPr>
          <w:lang w:val="en-US" w:eastAsia="en-US"/>
        </w:rPr>
        <w:t xml:space="preserve"> </w:t>
      </w:r>
      <w:ins w:id="831" w:author="stumari4" w:date="2012-02-01T12:10:00Z">
        <w:r>
          <w:rPr>
            <w:lang w:val="en-US" w:eastAsia="en-US"/>
          </w:rPr>
          <w:t>xe</w:t>
          <w:softHyphen/>
          <w:t>l</w:t>
          <w:softHyphen/>
          <w:t>f</w:t>
          <w:softHyphen/>
          <w:t xml:space="preserve">ass </w:t>
        </w:r>
      </w:ins>
      <w:r>
        <w:rPr>
          <w:lang w:val="en-US" w:eastAsia="en-US"/>
        </w:rPr>
        <w:t>iR</w:t>
        <w:softHyphen/>
        <w:t>e</w:t>
        <w:softHyphen/>
        <w:t>b</w:t>
        <w:softHyphen/>
        <w:t>en</w:t>
      </w:r>
      <w:del w:id="832" w:author="stumari4" w:date="2012-02-01T12:10:00Z">
        <w:r>
          <w:rPr>
            <w:lang w:val="en-US" w:eastAsia="en-US"/>
          </w:rPr>
          <w:delText xml:space="preserve"> xe</w:delText>
          <w:softHyphen/>
          <w:delText>l</w:delText>
          <w:softHyphen/>
          <w:delText>f</w:delText>
          <w:softHyphen/>
          <w:delText>ass</w:delText>
        </w:r>
      </w:del>
      <w:r>
        <w:rPr>
          <w:lang w:val="en-US" w:eastAsia="en-US"/>
        </w:rPr>
        <w:t xml:space="preserve">. </w:t>
      </w:r>
      <w:del w:id="833" w:author="stumari4" w:date="2012-01-24T18:14:00Z">
        <w:r>
          <w:rPr>
            <w:lang w:val="en-US" w:eastAsia="en-US"/>
          </w:rPr>
          <w:delText>Tu</w:delText>
          <w:softHyphen/>
          <w:delText>m</w:delText>
          <w:softHyphen/>
          <w:delText xml:space="preserve">ca, </w:delText>
        </w:r>
      </w:del>
      <w:ins w:id="834" w:author="stumari4" w:date="2012-01-24T18:14:00Z">
        <w:r>
          <w:rPr/>
          <w:t>`zRvis ni</w:t>
          <w:softHyphen/>
          <w:t>Ja</w:t>
          <w:softHyphen/>
          <w:t>re</w:t>
          <w:softHyphen/>
          <w:t>bze~</w:t>
        </w:r>
      </w:ins>
      <w:del w:id="835" w:author="stumari4" w:date="2012-01-24T18:14:00Z">
        <w:r>
          <w:rPr>
            <w:rFonts w:cs="Times New Roman" w:ascii="Times New Roman" w:hAnsi="Times New Roman"/>
            <w:lang w:val="en-US" w:eastAsia="en-US"/>
          </w:rPr>
          <w:delText>SeaShells</w:delText>
        </w:r>
      </w:del>
      <w:del w:id="836" w:author="stumari4" w:date="2012-01-24T18:14:00Z">
        <w:r>
          <w:rPr>
            <w:lang w:val="en-US" w:eastAsia="en-US"/>
          </w:rPr>
          <w:delText>-ze</w:delText>
        </w:r>
      </w:del>
      <w:r>
        <w:rPr>
          <w:lang w:val="en-US" w:eastAsia="en-US"/>
        </w:rPr>
        <w:t xml:space="preserve"> ze</w:t>
        <w:softHyphen/>
        <w:t>mo</w:t>
        <w:softHyphen/>
        <w:t>q</w:t>
        <w:softHyphen/>
        <w:t>me</w:t>
        <w:softHyphen/>
        <w:t>de</w:t>
        <w:softHyphen/>
        <w:t>b</w:t>
        <w:softHyphen/>
        <w:t>is mo</w:t>
        <w:softHyphen/>
        <w:t>x</w:t>
        <w:softHyphen/>
        <w:t>de</w:t>
        <w:softHyphen/>
        <w:t>n</w:t>
        <w:softHyphen/>
        <w:t>is er</w:t>
        <w:softHyphen/>
        <w:t>Ta</w:t>
        <w:softHyphen/>
        <w:t>de</w:t>
        <w:softHyphen/>
        <w:t>r</w:t>
        <w:softHyphen/>
        <w:t>Ti me</w:t>
        <w:softHyphen/>
        <w:t>To</w:t>
        <w:softHyphen/>
        <w:t>dia sa</w:t>
        <w:softHyphen/>
        <w:t>mu</w:t>
        <w:softHyphen/>
        <w:t>Sao Za</w:t>
        <w:softHyphen/>
        <w:t>l</w:t>
        <w:softHyphen/>
        <w:t>is wa</w:t>
        <w:softHyphen/>
        <w:t>s</w:t>
        <w:softHyphen/>
        <w:t>v</w:t>
        <w:softHyphen/>
        <w:t>la, rac ar</w:t>
        <w:softHyphen/>
        <w:t>a</w:t>
        <w:softHyphen/>
        <w:t>e</w:t>
        <w:softHyphen/>
        <w:t>fe</w:t>
        <w:softHyphen/>
        <w:t>q</w:t>
        <w:softHyphen/>
        <w:t>tu</w:t>
        <w:softHyphen/>
        <w:t>ria, ra</w:t>
        <w:softHyphen/>
        <w:t>m</w:t>
        <w:softHyphen/>
        <w:t>de</w:t>
        <w:softHyphen/>
        <w:t>na</w:t>
        <w:softHyphen/>
        <w:t>d</w:t>
        <w:softHyphen/>
        <w:t>ac Se</w:t>
        <w:softHyphen/>
        <w:t>fu</w:t>
        <w:softHyphen/>
        <w:t>T</w:t>
        <w:softHyphen/>
        <w:t>v</w:t>
        <w:softHyphen/>
        <w:t>is sxva qve</w:t>
        <w:softHyphen/>
        <w:t>ya</w:t>
        <w:softHyphen/>
        <w:t>na</w:t>
        <w:softHyphen/>
        <w:t>Si ga</w:t>
        <w:softHyphen/>
        <w:t>da</w:t>
        <w:softHyphen/>
        <w:t>ta</w:t>
        <w:softHyphen/>
        <w:t>n</w:t>
        <w:softHyphen/>
        <w:t>as ma</w:t>
        <w:softHyphen/>
        <w:t>inc es ef</w:t>
        <w:softHyphen/>
        <w:t>e</w:t>
        <w:softHyphen/>
        <w:t>q</w:t>
        <w:softHyphen/>
        <w:t>ti eq</w:t>
        <w:softHyphen/>
        <w:t>ne</w:t>
        <w:softHyphen/>
        <w:t xml:space="preserve">ba </w:t>
      </w:r>
      <w:ins w:id="837" w:author="stumari4" w:date="2012-01-24T18:15:00Z">
        <w:r>
          <w:rPr/>
          <w:t>`zRvis ni</w:t>
          <w:softHyphen/>
          <w:t>Ja</w:t>
          <w:softHyphen/>
          <w:t>re</w:t>
          <w:softHyphen/>
          <w:t>b</w:t>
          <w:softHyphen/>
          <w:t>isTvis~</w:t>
        </w:r>
      </w:ins>
      <w:del w:id="838" w:author="stumari4" w:date="2012-01-24T18:15:00Z">
        <w:r>
          <w:rPr>
            <w:rFonts w:cs="Times New Roman" w:ascii="Times New Roman" w:hAnsi="Times New Roman"/>
            <w:lang w:val="en-US" w:eastAsia="en-US"/>
          </w:rPr>
          <w:delText>SeaShells</w:delText>
        </w:r>
      </w:del>
      <w:del w:id="839" w:author="stumari4" w:date="2012-01-24T18:15:00Z">
        <w:r>
          <w:rPr>
            <w:lang w:val="en-US" w:eastAsia="en-US"/>
          </w:rPr>
          <w:delText>-Tvis</w:delText>
        </w:r>
      </w:del>
      <w:r>
        <w:rPr>
          <w:lang w:val="en-US" w:eastAsia="en-US"/>
        </w:rPr>
        <w:t>. ko</w:t>
        <w:softHyphen/>
        <w:t>m</w:t>
        <w:softHyphen/>
        <w:t>pa</w:t>
        <w:softHyphen/>
        <w:t>ni</w:t>
        <w:softHyphen/>
        <w:t>a</w:t>
        <w:softHyphen/>
        <w:t>ze ze</w:t>
        <w:softHyphen/>
        <w:t>mo</w:t>
        <w:softHyphen/>
        <w:t>q</w:t>
        <w:softHyphen/>
        <w:t>me</w:t>
        <w:softHyphen/>
        <w:t>de</w:t>
        <w:softHyphen/>
        <w:t>b</w:t>
        <w:softHyphen/>
        <w:t>is mo</w:t>
        <w:softHyphen/>
        <w:t>x</w:t>
        <w:softHyphen/>
        <w:t>de</w:t>
        <w:softHyphen/>
        <w:t>n</w:t>
        <w:softHyphen/>
        <w:t>is sxva va</w:t>
        <w:softHyphen/>
        <w:t>ri</w:t>
        <w:softHyphen/>
        <w:t>a</w:t>
        <w:softHyphen/>
        <w:t>n</w:t>
        <w:softHyphen/>
        <w:t xml:space="preserve">tia </w:t>
      </w:r>
      <w:del w:id="840" w:author="stumari4" w:date="2012-01-24T18:15:00Z">
        <w:r>
          <w:rPr>
            <w:lang w:val="en-US" w:eastAsia="en-US"/>
          </w:rPr>
          <w:delText>cu</w:delText>
          <w:softHyphen/>
          <w:delText xml:space="preserve">di </w:delText>
        </w:r>
      </w:del>
      <w:ins w:id="841" w:author="stumari4" w:date="2012-01-24T18:15:00Z">
        <w:r>
          <w:rPr>
            <w:lang w:val="en-US" w:eastAsia="en-US"/>
          </w:rPr>
          <w:t xml:space="preserve">uaryofiTi </w:t>
        </w:r>
      </w:ins>
      <w:del w:id="842" w:author="stumari4" w:date="2012-01-24T18:15:00Z">
        <w:r>
          <w:rPr>
            <w:lang w:val="en-US" w:eastAsia="en-US"/>
          </w:rPr>
          <w:delText>re</w:delText>
          <w:softHyphen/>
          <w:delText>k</w:delText>
          <w:softHyphen/>
          <w:delText>la</w:delText>
          <w:softHyphen/>
          <w:delText>mi</w:delText>
          <w:softHyphen/>
          <w:delText>re</w:delText>
          <w:softHyphen/>
          <w:delText>ba</w:delText>
        </w:r>
      </w:del>
      <w:ins w:id="843" w:author="stumari4" w:date="2012-01-24T18:15:00Z">
        <w:r>
          <w:rPr>
            <w:lang w:val="en-US" w:eastAsia="en-US"/>
          </w:rPr>
          <w:t>sazogadoebrivi gamoxmaureba</w:t>
        </w:r>
      </w:ins>
      <w:r>
        <w:rPr>
          <w:lang w:val="en-US" w:eastAsia="en-US"/>
        </w:rPr>
        <w:t>, ro</w:t>
        <w:softHyphen/>
        <w:t>g</w:t>
        <w:softHyphen/>
        <w:t>orc ze</w:t>
        <w:softHyphen/>
        <w:t>m</w:t>
        <w:softHyphen/>
        <w:t>oT</w:t>
      </w:r>
      <w:ins w:id="844" w:author="stumari4" w:date="2012-01-24T18:16:00Z">
        <w:r>
          <w:rPr>
            <w:lang w:val="en-US" w:eastAsia="en-US"/>
          </w:rPr>
          <w:t>,</w:t>
        </w:r>
      </w:ins>
      <w:r>
        <w:rPr>
          <w:lang w:val="en-US" w:eastAsia="en-US"/>
        </w:rPr>
        <w:t xml:space="preserve"> ad</w:t>
        <w:softHyphen/>
        <w:t>gi</w:t>
        <w:softHyphen/>
        <w:t>lo</w:t>
        <w:softHyphen/>
        <w:t>b</w:t>
        <w:softHyphen/>
        <w:t>ri</w:t>
        <w:softHyphen/>
        <w:t>vi sa</w:t>
        <w:softHyphen/>
        <w:t>zo</w:t>
        <w:softHyphen/>
        <w:t>ga</w:t>
        <w:softHyphen/>
        <w:t>do</w:t>
        <w:softHyphen/>
        <w:t>e</w:t>
        <w:softHyphen/>
        <w:t>b</w:t>
        <w:softHyphen/>
        <w:t>is Se</w:t>
        <w:softHyphen/>
        <w:t>m</w:t>
        <w:softHyphen/>
        <w:t>Tx</w:t>
        <w:softHyphen/>
        <w:t>ve</w:t>
        <w:softHyphen/>
        <w:t>va</w:t>
        <w:softHyphen/>
        <w:t xml:space="preserve">Si. </w:t>
      </w:r>
    </w:p>
    <w:p>
      <w:pPr>
        <w:pStyle w:val="A"/>
        <w:rPr/>
      </w:pPr>
      <w:r>
        <w:rPr>
          <w:lang w:val="en-US" w:eastAsia="en-US"/>
        </w:rPr>
        <w:tab/>
      </w:r>
      <w:r>
        <w:rPr>
          <w:b/>
          <w:lang w:val="en-US" w:eastAsia="en-US"/>
        </w:rPr>
        <w:t>`g~ na</w:t>
        <w:softHyphen/>
        <w:t>wi</w:t>
        <w:softHyphen/>
        <w:t>li</w:t>
      </w:r>
    </w:p>
    <w:p>
      <w:pPr>
        <w:pStyle w:val="A"/>
        <w:rPr/>
      </w:pPr>
      <w:r>
        <w:rPr>
          <w:lang w:val="en-US" w:eastAsia="en-US"/>
        </w:rPr>
        <w:tab/>
        <w:t>am na</w:t>
        <w:softHyphen/>
        <w:t>wi</w:t>
        <w:softHyphen/>
        <w:t>l</w:t>
        <w:softHyphen/>
        <w:t>Si</w:t>
      </w:r>
      <w:ins w:id="845" w:author="stumari4" w:date="2012-01-24T18:16:00Z">
        <w:r>
          <w:rPr>
            <w:lang w:val="en-US" w:eastAsia="en-US"/>
          </w:rPr>
          <w:t>,</w:t>
        </w:r>
      </w:ins>
      <w:r>
        <w:rPr>
          <w:lang w:val="en-US" w:eastAsia="en-US"/>
        </w:rPr>
        <w:t xml:space="preserve"> da</w:t>
        <w:softHyphen/>
        <w:t>i</w:t>
        <w:softHyphen/>
        <w:t>n</w:t>
        <w:softHyphen/>
        <w:t>te</w:t>
        <w:softHyphen/>
        <w:t>re</w:t>
        <w:softHyphen/>
        <w:t>se</w:t>
        <w:softHyphen/>
        <w:t>b</w:t>
        <w:softHyphen/>
        <w:t>ul mxa</w:t>
        <w:softHyphen/>
        <w:t>re</w:t>
        <w:softHyphen/>
        <w:t>ebs ko</w:t>
        <w:softHyphen/>
        <w:t>m</w:t>
        <w:softHyphen/>
        <w:t>pa</w:t>
        <w:softHyphen/>
        <w:t>ni</w:t>
        <w:softHyphen/>
        <w:t>is mi</w:t>
        <w:softHyphen/>
        <w:t>m</w:t>
        <w:softHyphen/>
        <w:t>arT aqvT in</w:t>
        <w:softHyphen/>
        <w:t>te</w:t>
        <w:softHyphen/>
        <w:t>re</w:t>
        <w:softHyphen/>
        <w:t>s</w:t>
        <w:softHyphen/>
        <w:t>is da</w:t>
        <w:softHyphen/>
        <w:t>ba</w:t>
        <w:softHyphen/>
        <w:t>li do</w:t>
        <w:softHyphen/>
        <w:t xml:space="preserve">ne, </w:t>
      </w:r>
      <w:del w:id="846" w:author="stumari4" w:date="2012-01-24T18:16:00Z">
        <w:r>
          <w:rPr>
            <w:lang w:val="en-US" w:eastAsia="en-US"/>
          </w:rPr>
          <w:delText>Tu</w:delText>
          <w:softHyphen/>
          <w:delText>m</w:delText>
          <w:softHyphen/>
          <w:delText xml:space="preserve">ca </w:delText>
        </w:r>
      </w:del>
      <w:ins w:id="847" w:author="stumari4" w:date="2012-01-24T18:16:00Z">
        <w:r>
          <w:rPr>
            <w:lang w:val="en-US" w:eastAsia="en-US"/>
          </w:rPr>
          <w:t xml:space="preserve">magram </w:t>
        </w:r>
      </w:ins>
      <w:r>
        <w:rPr>
          <w:lang w:val="en-US" w:eastAsia="en-US"/>
        </w:rPr>
        <w:t>ga</w:t>
        <w:softHyphen/>
        <w:t>a</w:t>
        <w:softHyphen/>
        <w:t>C</w:t>
        <w:softHyphen/>
        <w:t>ni</w:t>
        <w:softHyphen/>
        <w:t>aT Ta</w:t>
        <w:softHyphen/>
        <w:t>vi</w:t>
        <w:softHyphen/>
        <w:t>a</w:t>
        <w:softHyphen/>
        <w:t>n</w:t>
        <w:softHyphen/>
        <w:t>Ti Za</w:t>
        <w:softHyphen/>
        <w:t>la</w:t>
        <w:softHyphen/>
        <w:t>u</w:t>
        <w:softHyphen/>
        <w:t>f</w:t>
        <w:softHyphen/>
        <w:t>le</w:t>
        <w:softHyphen/>
        <w:t>b</w:t>
        <w:softHyphen/>
        <w:t>is ga</w:t>
        <w:softHyphen/>
        <w:t>mo</w:t>
        <w:softHyphen/>
        <w:t>ye</w:t>
        <w:softHyphen/>
        <w:t>ne</w:t>
        <w:softHyphen/>
        <w:t>b</w:t>
        <w:softHyphen/>
        <w:t>is un</w:t>
        <w:softHyphen/>
        <w:t>a</w:t>
        <w:softHyphen/>
        <w:t>ri</w:t>
      </w:r>
      <w:del w:id="848" w:author="stumari4" w:date="2012-01-24T18:16:00Z">
        <w:r>
          <w:rPr>
            <w:lang w:val="en-US" w:eastAsia="en-US"/>
          </w:rPr>
          <w:delText xml:space="preserve"> mi</w:delText>
          <w:softHyphen/>
          <w:delText>si ar</w:delText>
          <w:softHyphen/>
          <w:delText>Ce</w:delText>
          <w:softHyphen/>
          <w:delText>v</w:delText>
          <w:softHyphen/>
          <w:delText>is Se</w:delText>
          <w:softHyphen/>
          <w:delText>m</w:delText>
          <w:softHyphen/>
          <w:delText>Tx</w:delText>
          <w:softHyphen/>
          <w:delText>ve</w:delText>
          <w:softHyphen/>
          <w:delText>va</w:delText>
          <w:softHyphen/>
          <w:delText>Si</w:delText>
        </w:r>
      </w:del>
      <w:ins w:id="849" w:author="stumari4" w:date="2012-01-24T18:16:00Z">
        <w:r>
          <w:rPr>
            <w:lang w:val="en-US" w:eastAsia="en-US"/>
          </w:rPr>
          <w:t>, survilis SemTxvevaSi</w:t>
        </w:r>
      </w:ins>
      <w:r>
        <w:rPr>
          <w:lang w:val="en-US" w:eastAsia="en-US"/>
        </w:rPr>
        <w:t xml:space="preserve">. </w:t>
      </w:r>
      <w:ins w:id="850" w:author="stumari4" w:date="2012-01-24T18:16:00Z">
        <w:r>
          <w:rPr>
            <w:lang w:val="en-US" w:eastAsia="en-US"/>
          </w:rPr>
          <w:t xml:space="preserve">unda SenarCundes </w:t>
        </w:r>
      </w:ins>
      <w:r>
        <w:rPr>
          <w:lang w:val="en-US" w:eastAsia="en-US"/>
        </w:rPr>
        <w:t>jgu</w:t>
        <w:softHyphen/>
        <w:t>fi</w:t>
      </w:r>
      <w:ins w:id="851" w:author="stumari4" w:date="2012-01-24T18:16:00Z">
        <w:r>
          <w:rPr>
            <w:lang w:val="en-US" w:eastAsia="en-US"/>
          </w:rPr>
          <w:t>s kmayofileba</w:t>
        </w:r>
      </w:ins>
      <w:del w:id="852" w:author="stumari4" w:date="2012-01-24T18:17:00Z">
        <w:r>
          <w:rPr>
            <w:lang w:val="en-US" w:eastAsia="en-US"/>
          </w:rPr>
          <w:delText xml:space="preserve"> un</w:delText>
          <w:softHyphen/>
          <w:delText>da da</w:delText>
          <w:softHyphen/>
          <w:delText>k</w:delText>
          <w:softHyphen/>
          <w:delText>ma</w:delText>
          <w:softHyphen/>
          <w:delText>yo</w:delText>
          <w:softHyphen/>
          <w:delText>fi</w:delText>
          <w:softHyphen/>
          <w:delText>l</w:delText>
          <w:softHyphen/>
          <w:delText>d</w:delText>
          <w:softHyphen/>
          <w:delText>es</w:delText>
        </w:r>
      </w:del>
      <w:r>
        <w:rPr>
          <w:lang w:val="en-US" w:eastAsia="en-US"/>
        </w:rPr>
        <w:t>, ra</w:t>
        <w:softHyphen/>
        <w:t xml:space="preserve">Ta </w:t>
      </w:r>
      <w:del w:id="853" w:author="stumari4" w:date="2012-01-24T18:17:00Z">
        <w:r>
          <w:rPr>
            <w:lang w:val="en-US" w:eastAsia="en-US"/>
          </w:rPr>
          <w:delText>da</w:delText>
          <w:softHyphen/>
          <w:delText>r</w:delText>
          <w:softHyphen/>
          <w:delText>w</w:delText>
          <w:softHyphen/>
          <w:delText>mu</w:delText>
          <w:softHyphen/>
          <w:delText>n</w:delText>
          <w:softHyphen/>
          <w:delText>d</w:delText>
          <w:softHyphen/>
          <w:delText>n</w:delText>
          <w:softHyphen/>
          <w:delText xml:space="preserve">en, rom </w:delText>
        </w:r>
      </w:del>
      <w:r>
        <w:rPr>
          <w:lang w:val="en-US" w:eastAsia="en-US"/>
        </w:rPr>
        <w:t>ma</w:t>
        <w:softHyphen/>
        <w:t>T</w:t>
      </w:r>
      <w:del w:id="854" w:author="stumari4" w:date="2012-01-24T18:17:00Z">
        <w:r>
          <w:rPr>
            <w:lang w:val="en-US" w:eastAsia="en-US"/>
          </w:rPr>
          <w:delText>i</w:delText>
        </w:r>
      </w:del>
      <w:ins w:id="855" w:author="stumari4" w:date="2012-01-24T18:17:00Z">
        <w:r>
          <w:rPr>
            <w:lang w:val="en-US" w:eastAsia="en-US"/>
          </w:rPr>
          <w:t xml:space="preserve"> ar isargeblon</w:t>
        </w:r>
      </w:ins>
      <w:r>
        <w:rPr>
          <w:lang w:val="en-US" w:eastAsia="en-US"/>
        </w:rPr>
        <w:t xml:space="preserve"> Za</w:t>
        <w:softHyphen/>
        <w:t>la</w:t>
        <w:softHyphen/>
        <w:t>u</w:t>
        <w:softHyphen/>
        <w:t>f</w:t>
        <w:softHyphen/>
        <w:t>le</w:t>
        <w:softHyphen/>
        <w:t>b</w:t>
      </w:r>
      <w:ins w:id="856" w:author="stumari4" w:date="2012-01-24T18:17:00Z">
        <w:r>
          <w:rPr>
            <w:lang w:val="en-US" w:eastAsia="en-US"/>
          </w:rPr>
          <w:t>iT</w:t>
        </w:r>
      </w:ins>
      <w:del w:id="857" w:author="stumari4" w:date="2012-01-24T18:17:00Z">
        <w:r>
          <w:rPr>
            <w:lang w:val="en-US" w:eastAsia="en-US"/>
          </w:rPr>
          <w:delText>a ar iq</w:delText>
          <w:softHyphen/>
          <w:delText>ne</w:delText>
          <w:softHyphen/>
          <w:delText>ba ga</w:delText>
          <w:softHyphen/>
          <w:delText>mo</w:delText>
          <w:softHyphen/>
          <w:delText>ye</w:delText>
          <w:softHyphen/>
          <w:delText>ne</w:delText>
          <w:softHyphen/>
          <w:delText>bu</w:delText>
          <w:softHyphen/>
          <w:delText>li</w:delText>
        </w:r>
      </w:del>
      <w:r>
        <w:rPr>
          <w:lang w:val="en-US" w:eastAsia="en-US"/>
        </w:rPr>
        <w:t xml:space="preserve">. </w:t>
      </w:r>
    </w:p>
    <w:p>
      <w:pPr>
        <w:pStyle w:val="A"/>
        <w:rPr/>
      </w:pPr>
      <w:r>
        <w:rPr>
          <w:lang w:val="en-US" w:eastAsia="en-US"/>
        </w:rPr>
        <w:tab/>
      </w:r>
      <w:r>
        <w:rPr>
          <w:b/>
          <w:lang w:val="en-US" w:eastAsia="en-US"/>
        </w:rPr>
        <w:t>aq</w:t>
        <w:softHyphen/>
        <w:t>ci</w:t>
        <w:softHyphen/>
        <w:t>o</w:t>
        <w:softHyphen/>
        <w:t>ne</w:t>
        <w:softHyphen/>
        <w:t>re</w:t>
        <w:softHyphen/>
        <w:t>bi</w:t>
      </w:r>
    </w:p>
    <w:p>
      <w:pPr>
        <w:pStyle w:val="A"/>
        <w:rPr/>
      </w:pPr>
      <w:r>
        <w:rPr>
          <w:lang w:val="en-US" w:eastAsia="en-US"/>
        </w:rPr>
        <w:tab/>
      </w:r>
      <w:ins w:id="858" w:author="stumari4" w:date="2012-01-24T18:17:00Z">
        <w:r>
          <w:rPr/>
          <w:t>`zRvis ni</w:t>
          <w:softHyphen/>
          <w:t>Ja</w:t>
          <w:softHyphen/>
          <w:t>re</w:t>
          <w:softHyphen/>
          <w:t>b</w:t>
          <w:softHyphen/>
          <w:t>is~</w:t>
        </w:r>
      </w:ins>
      <w:del w:id="859" w:author="stumari4" w:date="2012-01-24T18:17:00Z">
        <w:r>
          <w:rPr>
            <w:rFonts w:cs="Times New Roman" w:ascii="Times New Roman" w:hAnsi="Times New Roman"/>
            <w:lang w:val="en-US" w:eastAsia="en-US"/>
          </w:rPr>
          <w:delText>SeaShells</w:delText>
        </w:r>
      </w:del>
      <w:del w:id="860" w:author="stumari4" w:date="2012-01-24T18:17:00Z">
        <w:r>
          <w:rPr>
            <w:lang w:val="en-US" w:eastAsia="en-US"/>
          </w:rPr>
          <w:delText>-Si</w:delText>
        </w:r>
      </w:del>
      <w:r>
        <w:rPr>
          <w:lang w:val="en-US" w:eastAsia="en-US"/>
        </w:rPr>
        <w:t xml:space="preserve"> </w:t>
      </w:r>
      <w:ins w:id="861" w:author="stumari4" w:date="2012-01-24T18:17:00Z">
        <w:r>
          <w:rPr>
            <w:lang w:val="en-US" w:eastAsia="en-US"/>
          </w:rPr>
          <w:t xml:space="preserve">SemTxvevaSi, </w:t>
        </w:r>
      </w:ins>
      <w:r>
        <w:rPr>
          <w:lang w:val="en-US" w:eastAsia="en-US"/>
        </w:rPr>
        <w:t>es jgu</w:t>
        <w:softHyphen/>
        <w:t>fi mo</w:t>
        <w:softHyphen/>
        <w:t>i</w:t>
        <w:softHyphen/>
        <w:t>c</w:t>
        <w:softHyphen/>
        <w:t>avs aq</w:t>
        <w:softHyphen/>
        <w:t>ci</w:t>
        <w:softHyphen/>
        <w:t>o</w:t>
        <w:softHyphen/>
        <w:t>ne</w:t>
        <w:softHyphen/>
        <w:t>r</w:t>
        <w:softHyphen/>
        <w:t xml:space="preserve">ebs. </w:t>
      </w:r>
      <w:del w:id="862" w:author="stumari4" w:date="2012-01-24T18:18:00Z">
        <w:r>
          <w:rPr>
            <w:lang w:val="en-US" w:eastAsia="en-US"/>
          </w:rPr>
          <w:delText>ra</w:delText>
          <w:softHyphen/>
          <w:delText>m</w:delText>
          <w:softHyphen/>
          <w:delText>de</w:delText>
          <w:softHyphen/>
          <w:delText>na</w:delText>
          <w:softHyphen/>
          <w:delText>d</w:delText>
          <w:softHyphen/>
          <w:delText xml:space="preserve">ac </w:delText>
        </w:r>
      </w:del>
      <w:ins w:id="863" w:author="stumari4" w:date="2012-01-24T18:18:00Z">
        <w:r>
          <w:rPr>
            <w:lang w:val="en-US" w:eastAsia="en-US"/>
          </w:rPr>
          <w:t xml:space="preserve">Tu </w:t>
        </w:r>
      </w:ins>
      <w:ins w:id="864" w:author="stumari4" w:date="2012-01-24T18:18:00Z">
        <w:r>
          <w:rPr/>
          <w:t>`zRvis ni</w:t>
          <w:softHyphen/>
          <w:t>Ja</w:t>
          <w:softHyphen/>
          <w:t>re</w:t>
          <w:softHyphen/>
          <w:t>b</w:t>
          <w:softHyphen/>
          <w:t>i~</w:t>
        </w:r>
      </w:ins>
      <w:del w:id="865" w:author="stumari4" w:date="2012-01-24T18:18:00Z">
        <w:r>
          <w:rPr>
            <w:rFonts w:cs="Times New Roman" w:ascii="Times New Roman" w:hAnsi="Times New Roman"/>
            <w:lang w:val="en-US" w:eastAsia="en-US"/>
          </w:rPr>
          <w:delText>SeaShells</w:delText>
        </w:r>
      </w:del>
      <w:del w:id="866" w:author="stumari4" w:date="2012-01-24T18:18:00Z">
        <w:r>
          <w:rPr>
            <w:lang w:val="en-US" w:eastAsia="en-US"/>
          </w:rPr>
          <w:delText>-is</w:delText>
        </w:r>
      </w:del>
      <w:r>
        <w:rPr>
          <w:lang w:val="en-US" w:eastAsia="en-US"/>
        </w:rPr>
        <w:t xml:space="preserve"> </w:t>
      </w:r>
      <w:del w:id="867" w:author="stumari4" w:date="2012-01-24T18:18:00Z">
        <w:r>
          <w:rPr>
            <w:lang w:val="en-US" w:eastAsia="en-US"/>
          </w:rPr>
          <w:delText>mi</w:delText>
          <w:softHyphen/>
          <w:delText xml:space="preserve">er </w:delText>
        </w:r>
      </w:del>
      <w:r>
        <w:rPr>
          <w:lang w:val="en-US" w:eastAsia="en-US"/>
        </w:rPr>
        <w:t>in</w:t>
        <w:softHyphen/>
        <w:t>ve</w:t>
        <w:softHyphen/>
        <w:t>s</w:t>
        <w:softHyphen/>
        <w:t>t</w:t>
      </w:r>
      <w:ins w:id="868" w:author="stumari4" w:date="2012-02-01T12:11:00Z">
        <w:r>
          <w:rPr>
            <w:lang w:val="en-US" w:eastAsia="en-US"/>
          </w:rPr>
          <w:t>i</w:t>
        </w:r>
      </w:ins>
      <w:ins w:id="869" w:author="stumari4" w:date="2012-01-24T18:18:00Z">
        <w:r>
          <w:rPr>
            <w:lang w:val="en-US" w:eastAsia="en-US"/>
          </w:rPr>
          <w:t>ciebidan</w:t>
        </w:r>
      </w:ins>
      <w:del w:id="870" w:author="stumari4" w:date="2012-01-24T18:18:00Z">
        <w:r>
          <w:rPr>
            <w:lang w:val="en-US" w:eastAsia="en-US"/>
          </w:rPr>
          <w:delText>i</w:delText>
          <w:softHyphen/>
          <w:delText>re</w:delText>
          <w:softHyphen/>
          <w:delText>bu</w:delText>
          <w:softHyphen/>
          <w:delText>li ka</w:delText>
          <w:softHyphen/>
          <w:delText>pi</w:delText>
          <w:softHyphen/>
          <w:delText>ta</w:delText>
          <w:softHyphen/>
          <w:delText>li</w:delText>
          <w:softHyphen/>
          <w:delText>d</w:delText>
          <w:softHyphen/>
          <w:delText>an mi</w:delText>
          <w:softHyphen/>
          <w:delText>i</w:delText>
          <w:softHyphen/>
          <w:delText>Re</w:delText>
          <w:softHyphen/>
          <w:delText>ba</w:delText>
        </w:r>
      </w:del>
      <w:r>
        <w:rPr>
          <w:lang w:val="en-US" w:eastAsia="en-US"/>
        </w:rPr>
        <w:t xml:space="preserve"> mo</w:t>
        <w:softHyphen/>
        <w:t>ge</w:t>
        <w:softHyphen/>
        <w:t>ba</w:t>
      </w:r>
      <w:ins w:id="871" w:author="stumari4" w:date="2012-01-24T18:18:00Z">
        <w:r>
          <w:rPr>
            <w:lang w:val="en-US" w:eastAsia="en-US"/>
          </w:rPr>
          <w:t>s iRebs</w:t>
        </w:r>
      </w:ins>
      <w:r>
        <w:rPr>
          <w:lang w:val="en-US" w:eastAsia="en-US"/>
        </w:rPr>
        <w:t xml:space="preserve"> da di</w:t>
        <w:softHyphen/>
        <w:t>re</w:t>
        <w:softHyphen/>
        <w:t>q</w:t>
        <w:softHyphen/>
        <w:t>to</w:t>
        <w:softHyphen/>
        <w:t>re</w:t>
        <w:softHyphen/>
        <w:t>b</w:t>
        <w:softHyphen/>
        <w:t>i</w:t>
      </w:r>
      <w:del w:id="872" w:author="stumari4" w:date="2012-01-24T18:18:00Z">
        <w:r>
          <w:rPr>
            <w:lang w:val="en-US" w:eastAsia="en-US"/>
          </w:rPr>
          <w:delText>c</w:delText>
        </w:r>
      </w:del>
      <w:r>
        <w:rPr>
          <w:lang w:val="en-US" w:eastAsia="en-US"/>
        </w:rPr>
        <w:t xml:space="preserve"> ef</w:t>
        <w:softHyphen/>
        <w:t>e</w:t>
        <w:softHyphen/>
        <w:t>q</w:t>
        <w:softHyphen/>
        <w:t>tu</w:t>
        <w:softHyphen/>
        <w:t>r</w:t>
        <w:softHyphen/>
        <w:t>ad uZR</w:t>
        <w:softHyphen/>
        <w:t>ve</w:t>
        <w:softHyphen/>
        <w:t>bi</w:t>
        <w:softHyphen/>
        <w:t>an ko</w:t>
        <w:softHyphen/>
        <w:t>m</w:t>
        <w:softHyphen/>
        <w:t>pa</w:t>
        <w:softHyphen/>
        <w:t>ni</w:t>
        <w:softHyphen/>
        <w:t>as, aq</w:t>
        <w:softHyphen/>
        <w:t>ci</w:t>
        <w:softHyphen/>
        <w:t>o</w:t>
        <w:softHyphen/>
        <w:t>ne</w:t>
        <w:softHyphen/>
        <w:t>re</w:t>
        <w:softHyphen/>
        <w:t>b</w:t>
        <w:softHyphen/>
        <w:t>ic kma</w:t>
        <w:softHyphen/>
        <w:t>yo</w:t>
        <w:softHyphen/>
        <w:t>fi</w:t>
        <w:softHyphen/>
        <w:t>l</w:t>
      </w:r>
      <w:ins w:id="873" w:author="stumari4" w:date="2012-01-24T18:18:00Z">
        <w:r>
          <w:rPr>
            <w:lang w:val="en-US" w:eastAsia="en-US"/>
          </w:rPr>
          <w:t>n</w:t>
        </w:r>
      </w:ins>
      <w:r>
        <w:rPr>
          <w:lang w:val="en-US" w:eastAsia="en-US"/>
        </w:rPr>
        <w:t>i iq</w:t>
        <w:softHyphen/>
        <w:t>ne</w:t>
        <w:softHyphen/>
        <w:t>bi</w:t>
        <w:softHyphen/>
        <w:t>an. cxa</w:t>
        <w:softHyphen/>
        <w:t xml:space="preserve">dia, </w:t>
      </w:r>
      <w:ins w:id="874" w:author="stumari4" w:date="2012-01-24T18:18:00Z">
        <w:r>
          <w:rPr>
            <w:lang w:val="en-US" w:eastAsia="en-US"/>
          </w:rPr>
          <w:t>dana</w:t>
        </w:r>
      </w:ins>
      <w:r>
        <w:rPr>
          <w:lang w:val="en-US" w:eastAsia="en-US"/>
        </w:rPr>
        <w:t>xa</w:t>
        <w:softHyphen/>
        <w:t>r</w:t>
        <w:softHyphen/>
        <w:t>je</w:t>
        <w:softHyphen/>
        <w:t>b</w:t>
        <w:softHyphen/>
        <w:t>is Se</w:t>
        <w:softHyphen/>
        <w:t>m</w:t>
        <w:softHyphen/>
        <w:t>ci</w:t>
        <w:softHyphen/>
        <w:t>re</w:t>
        <w:softHyphen/>
        <w:t>b</w:t>
        <w:softHyphen/>
        <w:t>is Se</w:t>
        <w:softHyphen/>
        <w:t>sa</w:t>
        <w:softHyphen/>
        <w:t>x</w:t>
        <w:softHyphen/>
        <w:t>eb ga</w:t>
        <w:softHyphen/>
        <w:t>da</w:t>
        <w:softHyphen/>
        <w:t>wy</w:t>
        <w:softHyphen/>
        <w:t>ve</w:t>
        <w:softHyphen/>
        <w:t>ti</w:t>
        <w:softHyphen/>
        <w:t>le</w:t>
        <w:softHyphen/>
        <w:t>b</w:t>
        <w:softHyphen/>
        <w:t>a</w:t>
      </w:r>
      <w:ins w:id="875" w:author="stumari4" w:date="2012-01-24T18:18:00Z">
        <w:r>
          <w:rPr>
            <w:lang w:val="en-US" w:eastAsia="en-US"/>
          </w:rPr>
          <w:t xml:space="preserve"> misaRebi iqneba</w:t>
        </w:r>
      </w:ins>
      <w:del w:id="876" w:author="stumari4" w:date="2012-01-24T18:18:00Z">
        <w:r>
          <w:rPr>
            <w:lang w:val="en-US" w:eastAsia="en-US"/>
          </w:rPr>
          <w:delText>s da</w:delText>
          <w:softHyphen/>
          <w:delText>e</w:delText>
          <w:softHyphen/>
          <w:delText>Ta</w:delText>
          <w:softHyphen/>
          <w:delText>n</w:delText>
          <w:softHyphen/>
          <w:delText>x</w:delText>
          <w:softHyphen/>
          <w:delText>me</w:delText>
          <w:softHyphen/>
          <w:delText>bi</w:delText>
          <w:softHyphen/>
          <w:delText>an</w:delText>
        </w:r>
      </w:del>
      <w:r>
        <w:rPr>
          <w:lang w:val="en-US" w:eastAsia="en-US"/>
        </w:rPr>
        <w:t xml:space="preserve">, Tu </w:t>
      </w:r>
      <w:del w:id="877" w:author="stumari4" w:date="2012-01-24T18:18:00Z">
        <w:r>
          <w:rPr>
            <w:lang w:val="en-US" w:eastAsia="en-US"/>
          </w:rPr>
          <w:delText>igi, as</w:delText>
          <w:softHyphen/>
          <w:delText>e</w:delText>
          <w:softHyphen/>
          <w:delText>ve, gu</w:delText>
          <w:softHyphen/>
          <w:delText>li</w:delText>
          <w:softHyphen/>
          <w:delText>s</w:delText>
          <w:softHyphen/>
          <w:delText>x</w:delText>
          <w:softHyphen/>
          <w:delText>m</w:delText>
          <w:softHyphen/>
          <w:delText xml:space="preserve">obs </w:delText>
        </w:r>
      </w:del>
      <w:ins w:id="878" w:author="stumari4" w:date="2012-01-24T18:18:00Z">
        <w:r>
          <w:rPr>
            <w:lang w:val="en-US" w:eastAsia="en-US"/>
          </w:rPr>
          <w:t xml:space="preserve">es </w:t>
        </w:r>
      </w:ins>
      <w:r>
        <w:rPr>
          <w:lang w:val="en-US" w:eastAsia="en-US"/>
        </w:rPr>
        <w:t>mo</w:t>
        <w:softHyphen/>
        <w:t>ge</w:t>
        <w:softHyphen/>
        <w:t>bi</w:t>
        <w:softHyphen/>
        <w:t>sa da di</w:t>
        <w:softHyphen/>
        <w:t>vi</w:t>
        <w:softHyphen/>
        <w:t>de</w:t>
        <w:softHyphen/>
        <w:t>n</w:t>
        <w:softHyphen/>
        <w:t>de</w:t>
        <w:softHyphen/>
        <w:t>b</w:t>
        <w:softHyphen/>
        <w:t>is zrdas</w:t>
      </w:r>
      <w:ins w:id="879" w:author="stumari4" w:date="2012-01-24T18:18:00Z">
        <w:r>
          <w:rPr>
            <w:lang w:val="en-US" w:eastAsia="en-US"/>
          </w:rPr>
          <w:t xml:space="preserve"> niSnavs</w:t>
        </w:r>
      </w:ins>
      <w:r>
        <w:rPr>
          <w:lang w:val="en-US" w:eastAsia="en-US"/>
        </w:rPr>
        <w:t xml:space="preserve">. </w:t>
      </w:r>
      <w:del w:id="880" w:author="stumari4" w:date="2012-01-24T18:19:00Z">
        <w:r>
          <w:rPr>
            <w:lang w:val="en-US" w:eastAsia="en-US"/>
          </w:rPr>
          <w:delText>ic</w:delText>
          <w:softHyphen/>
          <w:delText>i</w:delText>
          <w:softHyphen/>
          <w:delText>an ra</w:delText>
        </w:r>
      </w:del>
      <w:ins w:id="881" w:author="stumari4" w:date="2012-01-24T18:19:00Z">
        <w:r>
          <w:rPr>
            <w:lang w:val="en-US" w:eastAsia="en-US"/>
          </w:rPr>
          <w:t>imis daSvebiT</w:t>
        </w:r>
      </w:ins>
      <w:r>
        <w:rPr>
          <w:lang w:val="en-US" w:eastAsia="en-US"/>
        </w:rPr>
        <w:t xml:space="preserve">, rom </w:t>
      </w:r>
      <w:ins w:id="882" w:author="stumari4" w:date="2012-01-24T18:19:00Z">
        <w:r>
          <w:rPr>
            <w:lang w:val="en-US" w:eastAsia="en-US"/>
          </w:rPr>
          <w:t>danaxarjebi mcirdeba</w:t>
        </w:r>
      </w:ins>
      <w:del w:id="883" w:author="stumari4" w:date="2012-01-24T18:20:00Z">
        <w:r>
          <w:rPr>
            <w:lang w:val="en-US" w:eastAsia="en-US"/>
          </w:rPr>
          <w:delText>ax</w:delText>
          <w:softHyphen/>
          <w:delText>la da</w:delText>
          <w:softHyphen/>
          <w:delText>S</w:delText>
          <w:softHyphen/>
          <w:delText>ve</w:delText>
          <w:softHyphen/>
          <w:delText>bu</w:delText>
          <w:softHyphen/>
          <w:delText>lia Tvi</w:delText>
          <w:softHyphen/>
          <w:delText>T</w:delText>
          <w:softHyphen/>
          <w:delText>Ri</w:delText>
          <w:softHyphen/>
          <w:delText>re</w:delText>
          <w:softHyphen/>
          <w:delText>bu</w:delText>
          <w:softHyphen/>
          <w:delText>le</w:delText>
          <w:softHyphen/>
          <w:delText>b</w:delText>
          <w:softHyphen/>
          <w:delText>is Se</w:delText>
          <w:softHyphen/>
          <w:delText>m</w:delText>
          <w:softHyphen/>
          <w:delText>ci</w:delText>
          <w:softHyphen/>
          <w:delText>re</w:delText>
          <w:softHyphen/>
          <w:delText>ba</w:delText>
        </w:r>
      </w:del>
      <w:r>
        <w:rPr>
          <w:lang w:val="en-US" w:eastAsia="en-US"/>
        </w:rPr>
        <w:t>, Se</w:t>
        <w:softHyphen/>
        <w:t>i</w:t>
        <w:softHyphen/>
        <w:t>Z</w:t>
        <w:softHyphen/>
        <w:t>le</w:t>
        <w:softHyphen/>
        <w:t xml:space="preserve">ba </w:t>
      </w:r>
      <w:del w:id="884" w:author="stumari4" w:date="2012-01-24T18:20:00Z">
        <w:r>
          <w:rPr>
            <w:lang w:val="en-US" w:eastAsia="en-US"/>
          </w:rPr>
          <w:delText>am</w:delText>
          <w:softHyphen/>
          <w:delText>t</w:delText>
          <w:softHyphen/>
          <w:delText>ki</w:delText>
          <w:softHyphen/>
          <w:delText>c</w:delText>
          <w:softHyphen/>
          <w:delText>on</w:delText>
        </w:r>
      </w:del>
      <w:ins w:id="885" w:author="stumari4" w:date="2012-01-24T18:20:00Z">
        <w:r>
          <w:rPr>
            <w:lang w:val="en-US" w:eastAsia="en-US"/>
          </w:rPr>
          <w:t>vida</w:t>
        </w:r>
      </w:ins>
      <w:ins w:id="886" w:author="stumari4" w:date="2012-02-01T12:11:00Z">
        <w:r>
          <w:rPr>
            <w:lang w:val="en-US" w:eastAsia="en-US"/>
          </w:rPr>
          <w:t>v</w:t>
        </w:r>
      </w:ins>
      <w:ins w:id="887" w:author="stumari4" w:date="2012-01-24T18:20:00Z">
        <w:r>
          <w:rPr>
            <w:lang w:val="en-US" w:eastAsia="en-US"/>
          </w:rPr>
          <w:t>oT</w:t>
        </w:r>
      </w:ins>
      <w:r>
        <w:rPr>
          <w:lang w:val="en-US" w:eastAsia="en-US"/>
        </w:rPr>
        <w:t>, rom di</w:t>
        <w:softHyphen/>
        <w:t>re</w:t>
        <w:softHyphen/>
        <w:t>q</w:t>
        <w:softHyphen/>
        <w:t>to</w:t>
        <w:softHyphen/>
        <w:t>re</w:t>
        <w:softHyphen/>
        <w:t>b</w:t>
        <w:softHyphen/>
        <w:t xml:space="preserve">ma </w:t>
      </w:r>
      <w:del w:id="888" w:author="stumari4" w:date="2012-01-24T18:20:00Z">
        <w:r>
          <w:rPr>
            <w:lang w:val="en-US" w:eastAsia="en-US"/>
          </w:rPr>
          <w:delText>es va</w:delText>
          <w:softHyphen/>
          <w:delText>ri</w:delText>
          <w:softHyphen/>
          <w:delText>a</w:delText>
          <w:softHyphen/>
          <w:delText>n</w:delText>
          <w:softHyphen/>
          <w:delText>ti un</w:delText>
          <w:softHyphen/>
          <w:delText>da air</w:delText>
          <w:softHyphen/>
          <w:delText>Ci</w:delText>
          <w:softHyphen/>
          <w:delText>on</w:delText>
        </w:r>
      </w:del>
      <w:ins w:id="889" w:author="stumari4" w:date="2012-01-24T18:20:00Z">
        <w:r>
          <w:rPr>
            <w:lang w:val="en-US" w:eastAsia="en-US"/>
          </w:rPr>
          <w:t>transferi unda ganaxorcielon</w:t>
        </w:r>
      </w:ins>
      <w:r>
        <w:rPr>
          <w:lang w:val="en-US" w:eastAsia="en-US"/>
        </w:rPr>
        <w:t>, vi</w:t>
        <w:softHyphen/>
        <w:t>na</w:t>
        <w:softHyphen/>
        <w:t>i</w:t>
        <w:softHyphen/>
        <w:t>d</w:t>
        <w:softHyphen/>
        <w:t>an</w:t>
      </w:r>
      <w:ins w:id="890" w:author="stumari4" w:date="2012-01-24T18:20:00Z">
        <w:r>
          <w:rPr>
            <w:lang w:val="en-US" w:eastAsia="en-US"/>
          </w:rPr>
          <w:t>, sxva SemTxvevaSi,</w:t>
        </w:r>
      </w:ins>
      <w:r>
        <w:rPr>
          <w:lang w:val="en-US" w:eastAsia="en-US"/>
        </w:rPr>
        <w:t xml:space="preserve"> aq</w:t>
        <w:softHyphen/>
        <w:t>ci</w:t>
        <w:softHyphen/>
        <w:t>o</w:t>
        <w:softHyphen/>
        <w:t>ne</w:t>
        <w:softHyphen/>
        <w:t>re</w:t>
        <w:softHyphen/>
        <w:t xml:space="preserve">bi </w:t>
      </w:r>
      <w:del w:id="891" w:author="stumari4" w:date="2012-01-24T18:20:00Z">
        <w:r>
          <w:rPr>
            <w:lang w:val="en-US" w:eastAsia="en-US"/>
          </w:rPr>
          <w:delText>ar da</w:delText>
          <w:softHyphen/>
          <w:delText>r</w:delText>
          <w:softHyphen/>
          <w:delText>C</w:delText>
          <w:softHyphen/>
          <w:delText>n</w:delText>
          <w:softHyphen/>
          <w:delText xml:space="preserve">en </w:delText>
        </w:r>
      </w:del>
      <w:r>
        <w:rPr>
          <w:lang w:val="en-US" w:eastAsia="en-US"/>
        </w:rPr>
        <w:t>uk</w:t>
        <w:softHyphen/>
        <w:t>ma</w:t>
        <w:softHyphen/>
        <w:t>yo</w:t>
        <w:softHyphen/>
        <w:t>fi</w:t>
        <w:softHyphen/>
        <w:t>lo</w:t>
      </w:r>
      <w:ins w:id="892" w:author="stumari4" w:date="2012-01-24T18:20:00Z">
        <w:r>
          <w:rPr>
            <w:lang w:val="en-US" w:eastAsia="en-US"/>
          </w:rPr>
          <w:t>ni iqnebian</w:t>
        </w:r>
      </w:ins>
      <w:r>
        <w:rPr>
          <w:lang w:val="en-US" w:eastAsia="en-US"/>
        </w:rPr>
        <w:t xml:space="preserve"> da </w:t>
      </w:r>
      <w:del w:id="893" w:author="stumari4" w:date="2012-01-24T18:20:00Z">
        <w:r>
          <w:rPr>
            <w:lang w:val="en-US" w:eastAsia="en-US"/>
          </w:rPr>
          <w:delText>ar Se</w:delText>
          <w:softHyphen/>
          <w:delText>e</w:delText>
          <w:softHyphen/>
          <w:delText>ca</w:delText>
          <w:softHyphen/>
          <w:delText>d</w:delText>
          <w:softHyphen/>
          <w:delText xml:space="preserve">on </w:delText>
        </w:r>
      </w:del>
      <w:ins w:id="894" w:author="stumari4" w:date="2012-01-24T18:20:00Z">
        <w:r>
          <w:rPr>
            <w:lang w:val="en-US" w:eastAsia="en-US"/>
          </w:rPr>
          <w:t xml:space="preserve">SeiZleba </w:t>
        </w:r>
      </w:ins>
      <w:r>
        <w:rPr>
          <w:lang w:val="en-US" w:eastAsia="en-US"/>
        </w:rPr>
        <w:t>di</w:t>
        <w:softHyphen/>
        <w:t>re</w:t>
        <w:softHyphen/>
        <w:t>q</w:t>
        <w:softHyphen/>
        <w:t>to</w:t>
        <w:softHyphen/>
        <w:t>re</w:t>
        <w:softHyphen/>
        <w:t>b</w:t>
        <w:softHyphen/>
        <w:t>is Se</w:t>
        <w:softHyphen/>
        <w:t>c</w:t>
        <w:softHyphen/>
        <w:t>v</w:t>
        <w:softHyphen/>
        <w:t>l</w:t>
        <w:softHyphen/>
        <w:t>a</w:t>
      </w:r>
      <w:del w:id="895" w:author="stumari4" w:date="2012-01-24T18:20:00Z">
        <w:r>
          <w:rPr>
            <w:lang w:val="en-US" w:eastAsia="en-US"/>
          </w:rPr>
          <w:delText>s</w:delText>
        </w:r>
      </w:del>
      <w:ins w:id="896" w:author="stumari4" w:date="2012-01-24T18:20:00Z">
        <w:r>
          <w:rPr>
            <w:lang w:val="en-US" w:eastAsia="en-US"/>
          </w:rPr>
          <w:t xml:space="preserve"> scadon</w:t>
        </w:r>
      </w:ins>
      <w:r>
        <w:rPr>
          <w:lang w:val="en-US" w:eastAsia="en-US"/>
        </w:rPr>
        <w:t>.</w:t>
      </w:r>
    </w:p>
    <w:p>
      <w:pPr>
        <w:pStyle w:val="A"/>
        <w:rPr/>
      </w:pPr>
      <w:r>
        <w:rPr>
          <w:lang w:val="en-US" w:eastAsia="en-US"/>
        </w:rPr>
        <w:tab/>
      </w:r>
      <w:r>
        <w:rPr>
          <w:b/>
          <w:lang w:val="en-US" w:eastAsia="en-US"/>
        </w:rPr>
        <w:t>`d~ na</w:t>
        <w:softHyphen/>
        <w:t>wi</w:t>
        <w:softHyphen/>
        <w:t xml:space="preserve">li </w:t>
      </w:r>
    </w:p>
    <w:p>
      <w:pPr>
        <w:pStyle w:val="A"/>
        <w:rPr/>
      </w:pPr>
      <w:r>
        <w:rPr>
          <w:lang w:val="en-US" w:eastAsia="en-US"/>
        </w:rPr>
        <w:tab/>
        <w:t>am na</w:t>
        <w:softHyphen/>
        <w:t>wi</w:t>
        <w:softHyphen/>
        <w:t>l</w:t>
        <w:softHyphen/>
        <w:t>Si</w:t>
      </w:r>
      <w:ins w:id="897" w:author="stumari4" w:date="2012-01-24T18:21:00Z">
        <w:r>
          <w:rPr>
            <w:lang w:val="en-US" w:eastAsia="en-US"/>
          </w:rPr>
          <w:t>,</w:t>
        </w:r>
      </w:ins>
      <w:r>
        <w:rPr>
          <w:lang w:val="en-US" w:eastAsia="en-US"/>
        </w:rPr>
        <w:t xml:space="preserve"> da</w:t>
        <w:softHyphen/>
        <w:t>i</w:t>
        <w:softHyphen/>
        <w:t>n</w:t>
        <w:softHyphen/>
        <w:t>te</w:t>
        <w:softHyphen/>
        <w:t>re</w:t>
        <w:softHyphen/>
        <w:t>se</w:t>
        <w:softHyphen/>
        <w:t>b</w:t>
        <w:softHyphen/>
        <w:t>ul mxa</w:t>
        <w:softHyphen/>
        <w:t>re</w:t>
        <w:softHyphen/>
        <w:t xml:space="preserve">ebs </w:t>
      </w:r>
      <w:del w:id="898" w:author="stumari4" w:date="2012-01-24T18:21:00Z">
        <w:r>
          <w:rPr>
            <w:lang w:val="en-US" w:eastAsia="en-US"/>
          </w:rPr>
          <w:delText xml:space="preserve">aqvT </w:delText>
        </w:r>
      </w:del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is mi</w:t>
        <w:softHyphen/>
        <w:t>m</w:t>
        <w:softHyphen/>
        <w:t xml:space="preserve">arT </w:t>
      </w:r>
      <w:ins w:id="899" w:author="stumari4" w:date="2012-01-24T18:21:00Z">
        <w:r>
          <w:rPr>
            <w:lang w:val="en-US" w:eastAsia="en-US"/>
          </w:rPr>
          <w:t xml:space="preserve">aqvT </w:t>
        </w:r>
      </w:ins>
      <w:r>
        <w:rPr>
          <w:lang w:val="en-US" w:eastAsia="en-US"/>
        </w:rPr>
        <w:t>in</w:t>
        <w:softHyphen/>
        <w:t>te</w:t>
        <w:softHyphen/>
        <w:t>re</w:t>
        <w:softHyphen/>
        <w:t>s</w:t>
        <w:softHyphen/>
        <w:t>is da as</w:t>
        <w:softHyphen/>
        <w:t>e</w:t>
        <w:softHyphen/>
        <w:t>ve, Za</w:t>
        <w:softHyphen/>
        <w:t>la</w:t>
        <w:softHyphen/>
        <w:t>u</w:t>
        <w:softHyphen/>
        <w:t>f</w:t>
        <w:softHyphen/>
        <w:t>le</w:t>
        <w:softHyphen/>
        <w:t>b</w:t>
        <w:softHyphen/>
        <w:t>is ma</w:t>
        <w:softHyphen/>
        <w:t>Ra</w:t>
        <w:softHyphen/>
        <w:t>li do</w:t>
        <w:softHyphen/>
        <w:t>ne</w:t>
        <w:softHyphen/>
        <w:t>e</w:t>
        <w:softHyphen/>
        <w:t>bi. aq</w:t>
        <w:softHyphen/>
        <w:t>e</w:t>
        <w:softHyphen/>
        <w:t>d</w:t>
        <w:softHyphen/>
        <w:t>an ga</w:t>
        <w:softHyphen/>
        <w:t>mo</w:t>
        <w:softHyphen/>
        <w:t>m</w:t>
        <w:softHyphen/>
        <w:t>di</w:t>
        <w:softHyphen/>
        <w:t>na</w:t>
        <w:softHyphen/>
        <w:t>re, am da</w:t>
        <w:softHyphen/>
        <w:t>i</w:t>
        <w:softHyphen/>
        <w:t>n</w:t>
        <w:softHyphen/>
        <w:t>te</w:t>
        <w:softHyphen/>
        <w:t>re</w:t>
        <w:softHyphen/>
        <w:t>se</w:t>
        <w:softHyphen/>
        <w:t>b</w:t>
        <w:softHyphen/>
        <w:t>ul mxa</w:t>
        <w:softHyphen/>
        <w:t>re</w:t>
        <w:softHyphen/>
        <w:t>ebs Se</w:t>
        <w:softHyphen/>
        <w:t>s</w:t>
        <w:softHyphen/>
        <w:t>w</w:t>
        <w:softHyphen/>
        <w:t>evT un</w:t>
        <w:softHyphen/>
        <w:t>a</w:t>
        <w:softHyphen/>
        <w:t>ri</w:t>
      </w:r>
      <w:ins w:id="900" w:author="stumari4" w:date="2012-01-24T18:21:00Z">
        <w:r>
          <w:rPr>
            <w:lang w:val="en-US" w:eastAsia="en-US"/>
          </w:rPr>
          <w:t>,</w:t>
        </w:r>
      </w:ins>
      <w:r>
        <w:rPr>
          <w:lang w:val="en-US" w:eastAsia="en-US"/>
        </w:rPr>
        <w:t xml:space="preserve"> ze</w:t>
        <w:softHyphen/>
        <w:t>mo</w:t>
        <w:softHyphen/>
        <w:t>q</w:t>
        <w:softHyphen/>
        <w:t>me</w:t>
        <w:softHyphen/>
        <w:t>de</w:t>
        <w:softHyphen/>
        <w:t>ba mo</w:t>
        <w:softHyphen/>
        <w:t>a</w:t>
        <w:softHyphen/>
        <w:t>x</w:t>
        <w:softHyphen/>
        <w:t>di</w:t>
        <w:softHyphen/>
        <w:t>n</w:t>
        <w:softHyphen/>
        <w:t>on ko</w:t>
        <w:softHyphen/>
        <w:t>m</w:t>
        <w:softHyphen/>
        <w:t>pa</w:t>
        <w:softHyphen/>
        <w:t>ni</w:t>
        <w:softHyphen/>
        <w:t>a</w:t>
        <w:softHyphen/>
        <w:t xml:space="preserve">ze. </w:t>
      </w:r>
      <w:ins w:id="901" w:author="stumari4" w:date="2012-01-24T18:21:00Z">
        <w:r>
          <w:rPr/>
          <w:t>`zRvis ni</w:t>
          <w:softHyphen/>
          <w:t>Ja</w:t>
          <w:softHyphen/>
          <w:t>re</w:t>
          <w:softHyphen/>
          <w:t>b</w:t>
          <w:softHyphen/>
          <w:t>isTvis~</w:t>
        </w:r>
      </w:ins>
      <w:del w:id="902" w:author="stumari4" w:date="2012-01-24T18:21:00Z">
        <w:r>
          <w:rPr>
            <w:rFonts w:cs="Times New Roman" w:ascii="Times New Roman" w:hAnsi="Times New Roman"/>
            <w:lang w:val="en-US" w:eastAsia="en-US"/>
          </w:rPr>
          <w:delText>SeaShells</w:delText>
        </w:r>
      </w:del>
      <w:del w:id="903" w:author="stumari4" w:date="2012-01-24T18:21:00Z">
        <w:r>
          <w:rPr>
            <w:lang w:val="en-US" w:eastAsia="en-US"/>
          </w:rPr>
          <w:delText>-Tvis</w:delText>
        </w:r>
      </w:del>
      <w:r>
        <w:rPr>
          <w:lang w:val="en-US" w:eastAsia="en-US"/>
        </w:rPr>
        <w:t xml:space="preserve"> es jgu</w:t>
        <w:softHyphen/>
        <w:t>fi mo</w:t>
        <w:softHyphen/>
        <w:t>i</w:t>
        <w:softHyphen/>
        <w:t>c</w:t>
        <w:softHyphen/>
        <w:t>avs 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</w:t>
        <w:softHyphen/>
        <w:t>sa da di</w:t>
        <w:softHyphen/>
        <w:t>re</w:t>
        <w:softHyphen/>
        <w:t>q</w:t>
        <w:softHyphen/>
        <w:t>to</w:t>
        <w:softHyphen/>
        <w:t>r</w:t>
        <w:softHyphen/>
        <w:t>ebs.</w:t>
      </w:r>
    </w:p>
    <w:p>
      <w:pPr>
        <w:pStyle w:val="A"/>
        <w:rPr/>
      </w:pPr>
      <w:r>
        <w:rPr>
          <w:lang w:val="en-US" w:eastAsia="en-US"/>
        </w:rPr>
        <w:tab/>
      </w:r>
      <w:r>
        <w:rPr>
          <w:b/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i</w:t>
      </w:r>
    </w:p>
    <w:p>
      <w:pPr>
        <w:pStyle w:val="A"/>
        <w:rPr/>
      </w:pPr>
      <w:r>
        <w:rPr>
          <w:lang w:val="en-US" w:eastAsia="en-US"/>
        </w:rPr>
        <w:tab/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</w:t>
        <w:softHyphen/>
        <w:t>ebs di</w:t>
        <w:softHyphen/>
        <w:t>di Za</w:t>
        <w:softHyphen/>
        <w:t>la</w:t>
        <w:softHyphen/>
        <w:t>u</w:t>
        <w:softHyphen/>
        <w:t>f</w:t>
        <w:softHyphen/>
        <w:t>le</w:t>
        <w:softHyphen/>
        <w:t>ba aqvT, vi</w:t>
        <w:softHyphen/>
        <w:t>na</w:t>
        <w:softHyphen/>
        <w:t>i</w:t>
        <w:softHyphen/>
        <w:t>d</w:t>
        <w:softHyphen/>
        <w:t>an maT, al</w:t>
        <w:softHyphen/>
        <w:t>b</w:t>
        <w:softHyphen/>
        <w:t>aT, Se</w:t>
        <w:softHyphen/>
        <w:t>u</w:t>
        <w:softHyphen/>
        <w:t>Z</w:t>
        <w:softHyphen/>
        <w:t>li</w:t>
        <w:softHyphen/>
        <w:t>aT sxva ko</w:t>
        <w:softHyphen/>
        <w:t>m</w:t>
        <w:softHyphen/>
        <w:t>pa</w:t>
        <w:softHyphen/>
        <w:t>ni</w:t>
        <w:softHyphen/>
        <w:t>e</w:t>
        <w:softHyphen/>
        <w:t>bi</w:t>
        <w:softHyphen/>
        <w:t>s</w:t>
        <w:softHyphen/>
        <w:t>g</w:t>
        <w:softHyphen/>
        <w:t>an mi</w:t>
        <w:softHyphen/>
        <w:t>i</w:t>
        <w:softHyphen/>
        <w:t>R</w:t>
        <w:softHyphen/>
        <w:t>on zRvis pro</w:t>
        <w:softHyphen/>
        <w:t>du</w:t>
        <w:softHyphen/>
        <w:t>q</w:t>
        <w:softHyphen/>
        <w:t>te</w:t>
        <w:softHyphen/>
        <w:t>bi. aq</w:t>
        <w:softHyphen/>
        <w:t>e</w:t>
        <w:softHyphen/>
        <w:t>d</w:t>
        <w:softHyphen/>
        <w:t>an ga</w:t>
        <w:softHyphen/>
        <w:t>mo</w:t>
        <w:softHyphen/>
        <w:t>m</w:t>
        <w:softHyphen/>
        <w:t>di</w:t>
        <w:softHyphen/>
        <w:t>na</w:t>
        <w:softHyphen/>
        <w:t xml:space="preserve">re, </w:t>
      </w:r>
      <w:ins w:id="904" w:author="stumari4" w:date="2012-01-24T18:21:00Z">
        <w:r>
          <w:rPr/>
          <w:t>`zRvis ni</w:t>
          <w:softHyphen/>
          <w:t>Ja</w:t>
          <w:softHyphen/>
          <w:t>re</w:t>
          <w:softHyphen/>
          <w:t>b</w:t>
          <w:softHyphen/>
          <w:t>ma~</w:t>
        </w:r>
      </w:ins>
      <w:del w:id="905" w:author="stumari4" w:date="2012-01-24T18:21:00Z">
        <w:r>
          <w:rPr>
            <w:rFonts w:cs="Times New Roman" w:ascii="Times New Roman" w:hAnsi="Times New Roman"/>
            <w:lang w:val="en-US" w:eastAsia="en-US"/>
          </w:rPr>
          <w:delText>SeaShells</w:delText>
        </w:r>
      </w:del>
      <w:del w:id="906" w:author="stumari4" w:date="2012-01-24T18:21:00Z">
        <w:r>
          <w:rPr>
            <w:lang w:val="en-US" w:eastAsia="en-US"/>
          </w:rPr>
          <w:delText>-ma</w:delText>
        </w:r>
      </w:del>
      <w:r>
        <w:rPr>
          <w:lang w:val="en-US" w:eastAsia="en-US"/>
        </w:rPr>
        <w:t xml:space="preserve"> un</w:t>
        <w:softHyphen/>
        <w:t xml:space="preserve">da </w:t>
      </w:r>
      <w:del w:id="907" w:author="stumari4" w:date="2012-01-24T18:21:00Z">
        <w:r>
          <w:rPr>
            <w:lang w:val="en-US" w:eastAsia="en-US"/>
          </w:rPr>
          <w:delText>da</w:delText>
          <w:softHyphen/>
          <w:delText>a</w:delText>
          <w:softHyphen/>
          <w:delText>k</w:delText>
          <w:softHyphen/>
          <w:delText>ma</w:delText>
          <w:softHyphen/>
          <w:delText>yo</w:delText>
          <w:softHyphen/>
          <w:delText>fi</w:delText>
          <w:softHyphen/>
          <w:delText>l</w:delText>
          <w:softHyphen/>
          <w:delText>os es</w:delText>
        </w:r>
      </w:del>
      <w:ins w:id="908" w:author="stumari4" w:date="2012-01-24T18:21:00Z">
        <w:r>
          <w:rPr>
            <w:lang w:val="en-US" w:eastAsia="en-US"/>
          </w:rPr>
          <w:t>SeinarCunos am</w:t>
        </w:r>
      </w:ins>
      <w:r>
        <w:rPr>
          <w:lang w:val="en-US" w:eastAsia="en-US"/>
        </w:rPr>
        <w:t xml:space="preserve"> jgu</w:t>
        <w:softHyphen/>
        <w:t>fi</w:t>
      </w:r>
      <w:ins w:id="909" w:author="stumari4" w:date="2012-01-24T18:21:00Z">
        <w:r>
          <w:rPr>
            <w:lang w:val="en-US" w:eastAsia="en-US"/>
          </w:rPr>
          <w:t>s kmayofileba</w:t>
        </w:r>
      </w:ins>
      <w:r>
        <w:rPr>
          <w:lang w:val="en-US" w:eastAsia="en-US"/>
        </w:rPr>
        <w:t xml:space="preserve"> an da</w:t>
        <w:softHyphen/>
        <w:t>ka</w:t>
        <w:softHyphen/>
        <w:t>r</w:t>
        <w:softHyphen/>
        <w:t>g</w:t>
        <w:softHyphen/>
        <w:t>os Se</w:t>
        <w:softHyphen/>
        <w:t>mo</w:t>
        <w:softHyphen/>
        <w:t>sa</w:t>
        <w:softHyphen/>
        <w:t>v</w:t>
        <w:softHyphen/>
        <w:t>l</w:t>
        <w:softHyphen/>
        <w:t>is mni</w:t>
        <w:softHyphen/>
        <w:t>S</w:t>
        <w:softHyphen/>
        <w:t>v</w:t>
        <w:softHyphen/>
        <w:t>ne</w:t>
        <w:softHyphen/>
        <w:t>lo</w:t>
        <w:softHyphen/>
        <w:t>va</w:t>
        <w:softHyphen/>
        <w:t>ni wya</w:t>
        <w:softHyphen/>
        <w:t>ro</w:t>
        <w:softHyphen/>
        <w:t>e</w:t>
        <w:softHyphen/>
        <w:t>bi. 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i mxars da</w:t>
        <w:softHyphen/>
        <w:t>u</w:t>
        <w:softHyphen/>
        <w:t>We</w:t>
        <w:softHyphen/>
        <w:t>r</w:t>
        <w:softHyphen/>
        <w:t>en Se</w:t>
        <w:softHyphen/>
        <w:t>fu</w:t>
        <w:softHyphen/>
        <w:t>T</w:t>
        <w:softHyphen/>
        <w:t>v</w:t>
        <w:softHyphen/>
        <w:t xml:space="preserve">is </w:t>
      </w:r>
      <w:ins w:id="910" w:author="stumari4" w:date="2012-01-24T18:22:00Z">
        <w:r>
          <w:rPr>
            <w:lang w:val="en-US" w:eastAsia="en-US"/>
          </w:rPr>
          <w:t>dana</w:t>
        </w:r>
      </w:ins>
      <w:r>
        <w:rPr>
          <w:lang w:val="en-US" w:eastAsia="en-US"/>
        </w:rPr>
        <w:t>xa</w:t>
        <w:softHyphen/>
        <w:t>r</w:t>
        <w:softHyphen/>
        <w:t>je</w:t>
        <w:softHyphen/>
        <w:t>b</w:t>
        <w:softHyphen/>
        <w:t>is Se</w:t>
        <w:softHyphen/>
        <w:t>m</w:t>
        <w:softHyphen/>
        <w:t>ci</w:t>
        <w:softHyphen/>
        <w:t>re</w:t>
        <w:softHyphen/>
        <w:t>b</w:t>
        <w:softHyphen/>
        <w:t>is Se</w:t>
        <w:softHyphen/>
        <w:t>sa</w:t>
        <w:softHyphen/>
        <w:t>x</w:t>
        <w:softHyphen/>
        <w:t>eb ga</w:t>
        <w:softHyphen/>
        <w:t>da</w:t>
        <w:softHyphen/>
      </w:r>
      <w:ins w:id="911" w:author="stumari4" w:date="2012-01-24T18:23:00Z">
        <w:r>
          <w:rPr>
            <w:lang w:val="en-US" w:eastAsia="en-US"/>
          </w:rPr>
          <w:t>w</w:t>
        </w:r>
      </w:ins>
      <w:r>
        <w:rPr>
          <w:lang w:val="en-US" w:eastAsia="en-US"/>
        </w:rPr>
        <w:t>y</w:t>
        <w:softHyphen/>
        <w:t>ve</w:t>
        <w:softHyphen/>
        <w:t>ti</w:t>
        <w:softHyphen/>
        <w:t>le</w:t>
        <w:softHyphen/>
        <w:t>b</w:t>
        <w:softHyphen/>
        <w:t xml:space="preserve">as, </w:t>
      </w:r>
      <w:del w:id="912" w:author="stumari4" w:date="2012-01-24T18:22:00Z">
        <w:r>
          <w:rPr>
            <w:lang w:val="en-US" w:eastAsia="en-US"/>
          </w:rPr>
          <w:delText>ra</w:delText>
          <w:softHyphen/>
          <w:delText>m</w:delText>
          <w:softHyphen/>
          <w:delText>de</w:delText>
          <w:softHyphen/>
          <w:delText>na</w:delText>
          <w:softHyphen/>
          <w:delText>d</w:delText>
          <w:softHyphen/>
          <w:delText xml:space="preserve">ac </w:delText>
        </w:r>
      </w:del>
      <w:ins w:id="913" w:author="stumari4" w:date="2012-01-24T18:22:00Z">
        <w:r>
          <w:rPr>
            <w:lang w:val="en-US" w:eastAsia="en-US"/>
          </w:rPr>
          <w:t xml:space="preserve">Tu </w:t>
        </w:r>
      </w:ins>
      <w:ins w:id="914" w:author="stumari4" w:date="2012-01-24T18:22:00Z">
        <w:r>
          <w:rPr/>
          <w:t>`zRvis ni</w:t>
          <w:softHyphen/>
          <w:t>Ja</w:t>
          <w:softHyphen/>
          <w:t>re</w:t>
          <w:softHyphen/>
          <w:t>b</w:t>
          <w:softHyphen/>
          <w:t>is~</w:t>
        </w:r>
      </w:ins>
      <w:del w:id="915" w:author="stumari4" w:date="2012-01-24T18:22:00Z">
        <w:r>
          <w:rPr>
            <w:rFonts w:cs="Times New Roman" w:ascii="Times New Roman" w:hAnsi="Times New Roman"/>
            <w:lang w:val="en-US" w:eastAsia="en-US"/>
          </w:rPr>
          <w:delText>SeaShells</w:delText>
        </w:r>
      </w:del>
      <w:del w:id="916" w:author="stumari4" w:date="2012-01-24T18:22:00Z">
        <w:r>
          <w:rPr>
            <w:lang w:val="en-US" w:eastAsia="en-US"/>
          </w:rPr>
          <w:delText>-is</w:delText>
        </w:r>
      </w:del>
      <w:r>
        <w:rPr>
          <w:lang w:val="en-US" w:eastAsia="en-US"/>
        </w:rPr>
        <w:t xml:space="preserve"> fa</w:t>
        <w:softHyphen/>
        <w:t>se</w:t>
        <w:softHyphen/>
        <w:t>b</w:t>
        <w:softHyphen/>
        <w:t>ic</w:t>
      </w:r>
      <w:del w:id="917" w:author="stumari4" w:date="2012-01-24T18:22:00Z">
        <w:r>
          <w:rPr>
            <w:lang w:val="en-US" w:eastAsia="en-US"/>
          </w:rPr>
          <w:delText>, as</w:delText>
          <w:softHyphen/>
          <w:delText>e</w:delText>
          <w:softHyphen/>
          <w:delText>ve,</w:delText>
        </w:r>
      </w:del>
      <w:r>
        <w:rPr>
          <w:lang w:val="en-US" w:eastAsia="en-US"/>
        </w:rPr>
        <w:t xml:space="preserve"> da</w:t>
        <w:softHyphen/>
        <w:t>e</w:t>
        <w:softHyphen/>
        <w:t>ce</w:t>
        <w:softHyphen/>
        <w:t>ma.</w:t>
      </w:r>
    </w:p>
    <w:p>
      <w:pPr>
        <w:pStyle w:val="A"/>
        <w:rPr/>
      </w:pPr>
      <w:r>
        <w:rPr>
          <w:lang w:val="en-US" w:eastAsia="en-US"/>
        </w:rPr>
        <w:tab/>
      </w:r>
      <w:r>
        <w:rPr>
          <w:b/>
          <w:lang w:val="en-US" w:eastAsia="en-US"/>
        </w:rPr>
        <w:t>di</w:t>
        <w:softHyphen/>
        <w:t>re</w:t>
        <w:softHyphen/>
        <w:t>q</w:t>
        <w:softHyphen/>
        <w:t>to</w:t>
        <w:softHyphen/>
        <w:t>re</w:t>
        <w:softHyphen/>
        <w:t xml:space="preserve">bi </w:t>
      </w:r>
    </w:p>
    <w:p>
      <w:pPr>
        <w:pStyle w:val="A"/>
        <w:rPr/>
      </w:pPr>
      <w:r>
        <w:rPr>
          <w:lang w:val="en-US" w:eastAsia="en-US"/>
        </w:rPr>
        <w:tab/>
        <w:t>di</w:t>
        <w:softHyphen/>
        <w:t>re</w:t>
        <w:softHyphen/>
        <w:t>q</w:t>
        <w:softHyphen/>
        <w:t>to</w:t>
        <w:softHyphen/>
        <w:t>r</w:t>
        <w:softHyphen/>
        <w:t>ebs Se</w:t>
        <w:softHyphen/>
        <w:t>u</w:t>
        <w:softHyphen/>
        <w:t>Z</w:t>
        <w:softHyphen/>
        <w:t>li</w:t>
        <w:softHyphen/>
        <w:t xml:space="preserve">aT </w:t>
      </w:r>
      <w:ins w:id="918" w:author="stumari4" w:date="2012-01-24T18:23:00Z">
        <w:r>
          <w:rPr/>
          <w:t>`zRvis ni</w:t>
          <w:softHyphen/>
          <w:t>Ja</w:t>
          <w:softHyphen/>
          <w:t>re</w:t>
          <w:softHyphen/>
          <w:t>b</w:t>
          <w:softHyphen/>
          <w:t>ze~</w:t>
        </w:r>
      </w:ins>
      <w:del w:id="919" w:author="stumari4" w:date="2012-01-24T18:23:00Z">
        <w:r>
          <w:rPr>
            <w:rFonts w:cs="Times New Roman" w:ascii="Times New Roman" w:hAnsi="Times New Roman"/>
            <w:lang w:val="en-US" w:eastAsia="en-US"/>
          </w:rPr>
          <w:delText>SeaShells</w:delText>
        </w:r>
      </w:del>
      <w:del w:id="920" w:author="stumari4" w:date="2012-01-24T18:23:00Z">
        <w:r>
          <w:rPr>
            <w:lang w:val="en-US" w:eastAsia="en-US"/>
          </w:rPr>
          <w:delText>-ze</w:delText>
        </w:r>
      </w:del>
      <w:r>
        <w:rPr>
          <w:lang w:val="en-US" w:eastAsia="en-US"/>
        </w:rPr>
        <w:t xml:space="preserve"> ze</w:t>
        <w:softHyphen/>
        <w:t>mo</w:t>
        <w:softHyphen/>
        <w:t>q</w:t>
        <w:softHyphen/>
        <w:t>me</w:t>
        <w:softHyphen/>
        <w:t>de</w:t>
        <w:softHyphen/>
        <w:t>b</w:t>
        <w:softHyphen/>
        <w:t>is mo</w:t>
        <w:softHyphen/>
        <w:t>x</w:t>
        <w:softHyphen/>
        <w:t>de</w:t>
        <w:softHyphen/>
        <w:t>na, vi</w:t>
        <w:softHyphen/>
        <w:t>na</w:t>
        <w:softHyphen/>
        <w:t>i</w:t>
        <w:softHyphen/>
        <w:t>d</w:t>
        <w:softHyphen/>
        <w:t>an is</w:t>
        <w:softHyphen/>
        <w:t>i</w:t>
        <w:softHyphen/>
        <w:t>ni iR</w:t>
        <w:softHyphen/>
        <w:t>e</w:t>
        <w:softHyphen/>
        <w:t>b</w:t>
        <w:softHyphen/>
        <w:t>en ko</w:t>
        <w:softHyphen/>
        <w:t>m</w:t>
        <w:softHyphen/>
        <w:t>pa</w:t>
        <w:softHyphen/>
        <w:t>ni</w:t>
        <w:softHyphen/>
        <w:t>is fu</w:t>
        <w:softHyphen/>
        <w:t>n</w:t>
        <w:softHyphen/>
        <w:t>q</w:t>
        <w:softHyphen/>
        <w:t>ci</w:t>
        <w:softHyphen/>
        <w:t>o</w:t>
        <w:softHyphen/>
        <w:t>ni</w:t>
        <w:softHyphen/>
        <w:t>re</w:t>
        <w:softHyphen/>
        <w:t>ba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</w:t>
        <w:softHyphen/>
        <w:t>ul ga</w:t>
        <w:softHyphen/>
        <w:t>da</w:t>
        <w:softHyphen/>
        <w:t>wy</w:t>
        <w:softHyphen/>
        <w:t>ve</w:t>
        <w:softHyphen/>
        <w:t>ti</w:t>
        <w:softHyphen/>
        <w:t>le</w:t>
        <w:softHyphen/>
        <w:t>b</w:t>
        <w:softHyphen/>
        <w:t>ebs. am ku</w:t>
        <w:softHyphen/>
        <w:t>Tx</w:t>
        <w:softHyphen/>
        <w:t xml:space="preserve">iT </w:t>
      </w:r>
      <w:ins w:id="921" w:author="stumari4" w:date="2012-01-24T18:23:00Z">
        <w:r>
          <w:rPr/>
          <w:t>`zRvis ni</w:t>
          <w:softHyphen/>
          <w:t>Ja</w:t>
          <w:softHyphen/>
          <w:t>re</w:t>
          <w:softHyphen/>
          <w:t>b</w:t>
          <w:softHyphen/>
          <w:t>is~</w:t>
        </w:r>
      </w:ins>
      <w:del w:id="922" w:author="stumari4" w:date="2012-01-24T18:23:00Z">
        <w:r>
          <w:rPr>
            <w:rFonts w:cs="Times New Roman" w:ascii="Times New Roman" w:hAnsi="Times New Roman"/>
            <w:lang w:val="en-US" w:eastAsia="en-US"/>
          </w:rPr>
          <w:delText>SeaShells</w:delText>
        </w:r>
      </w:del>
      <w:del w:id="923" w:author="stumari4" w:date="2012-01-24T18:23:00Z">
        <w:r>
          <w:rPr>
            <w:lang w:val="en-US" w:eastAsia="en-US"/>
          </w:rPr>
          <w:delText>-is</w:delText>
        </w:r>
      </w:del>
      <w:r>
        <w:rPr>
          <w:lang w:val="en-US" w:eastAsia="en-US"/>
        </w:rPr>
        <w:t xml:space="preserve"> in</w:t>
        <w:softHyphen/>
        <w:t>te</w:t>
        <w:softHyphen/>
        <w:t>re</w:t>
        <w:softHyphen/>
        <w:t>se</w:t>
        <w:softHyphen/>
        <w:t>b</w:t>
        <w:softHyphen/>
        <w:t>Si Se</w:t>
        <w:softHyphen/>
        <w:t>d</w:t>
        <w:softHyphen/>
        <w:t>is Se</w:t>
        <w:softHyphen/>
        <w:t>fu</w:t>
        <w:softHyphen/>
        <w:t>T</w:t>
        <w:softHyphen/>
        <w:t>v</w:t>
        <w:softHyphen/>
        <w:t>is sxva qve</w:t>
        <w:softHyphen/>
        <w:t>ya</w:t>
        <w:softHyphen/>
        <w:t>na</w:t>
        <w:softHyphen/>
        <w:t>Si ga</w:t>
        <w:softHyphen/>
        <w:t>da</w:t>
        <w:softHyphen/>
        <w:t>ta</w:t>
        <w:softHyphen/>
        <w:t>na, ra</w:t>
        <w:softHyphen/>
        <w:t>m</w:t>
        <w:softHyphen/>
        <w:t>de</w:t>
        <w:softHyphen/>
        <w:t>na</w:t>
        <w:softHyphen/>
        <w:t>d</w:t>
        <w:softHyphen/>
        <w:t>ac igi ko</w:t>
        <w:softHyphen/>
        <w:t>m</w:t>
        <w:softHyphen/>
        <w:t>pa</w:t>
        <w:softHyphen/>
        <w:t>ni</w:t>
        <w:softHyphen/>
        <w:t>as aZ</w:t>
        <w:softHyphen/>
        <w:t>l</w:t>
        <w:softHyphen/>
        <w:t>evs da</w:t>
        <w:softHyphen/>
        <w:t>ma</w:t>
        <w:softHyphen/>
        <w:t>te</w:t>
        <w:softHyphen/>
        <w:t>b</w:t>
        <w:softHyphen/>
        <w:t>iT ko</w:t>
        <w:softHyphen/>
        <w:t>n</w:t>
        <w:softHyphen/>
        <w:t>ku</w:t>
        <w:softHyphen/>
        <w:t>re</w:t>
        <w:softHyphen/>
        <w:t>n</w:t>
        <w:softHyphen/>
        <w:t>t</w:t>
        <w:softHyphen/>
        <w:t>ul up</w:t>
        <w:softHyphen/>
        <w:t>i</w:t>
        <w:softHyphen/>
        <w:t>ra</w:t>
        <w:softHyphen/>
        <w:t>te</w:t>
        <w:softHyphen/>
        <w:t>so</w:t>
        <w:softHyphen/>
        <w:t>b</w:t>
        <w:softHyphen/>
        <w:t>as fa</w:t>
        <w:softHyphen/>
        <w:t>s</w:t>
        <w:softHyphen/>
      </w:r>
      <w:ins w:id="924" w:author="stumari4" w:date="2012-01-24T18:23:00Z">
        <w:r>
          <w:rPr>
            <w:lang w:val="en-US" w:eastAsia="en-US"/>
          </w:rPr>
          <w:t>ebis kuTxiT</w:t>
        </w:r>
      </w:ins>
      <w:del w:id="925" w:author="stumari4" w:date="2012-01-24T18:23:00Z">
        <w:r>
          <w:rPr>
            <w:lang w:val="en-US" w:eastAsia="en-US"/>
          </w:rPr>
          <w:delText>T</w:delText>
          <w:softHyphen/>
          <w:delText>an mi</w:delText>
          <w:softHyphen/>
          <w:delText>ma</w:delText>
          <w:softHyphen/>
          <w:delText>r</w:delText>
          <w:softHyphen/>
          <w:delText>Te</w:delText>
          <w:softHyphen/>
          <w:delText>ba</w:delText>
          <w:softHyphen/>
          <w:delText>Si</w:delText>
        </w:r>
      </w:del>
      <w:r>
        <w:rPr>
          <w:lang w:val="en-US" w:eastAsia="en-US"/>
        </w:rPr>
        <w:t xml:space="preserve"> da</w:t>
      </w:r>
      <w:ins w:id="926" w:author="stumari4" w:date="2012-01-24T18:23:00Z">
        <w:r>
          <w:rPr>
            <w:lang w:val="en-US" w:eastAsia="en-US"/>
          </w:rPr>
          <w:t>,</w:t>
        </w:r>
      </w:ins>
      <w:r>
        <w:rPr>
          <w:lang w:val="en-US" w:eastAsia="en-US"/>
        </w:rPr>
        <w:t xml:space="preserve"> aq</w:t>
        <w:softHyphen/>
        <w:t>e</w:t>
        <w:softHyphen/>
        <w:t>d</w:t>
        <w:softHyphen/>
        <w:t>an ga</w:t>
        <w:softHyphen/>
        <w:t>mo</w:t>
        <w:softHyphen/>
        <w:t>m</w:t>
        <w:softHyphen/>
        <w:t>di</w:t>
        <w:softHyphen/>
        <w:t>na</w:t>
        <w:softHyphen/>
        <w:t>re, ex</w:t>
        <w:softHyphen/>
        <w:t>ma</w:t>
        <w:softHyphen/>
        <w:t>re</w:t>
        <w:softHyphen/>
        <w:t>ba mas ga</w:t>
        <w:softHyphen/>
        <w:t>da</w:t>
        <w:softHyphen/>
        <w:t>r</w:t>
        <w:softHyphen/>
        <w:t>Ce</w:t>
        <w:softHyphen/>
        <w:t>na</w:t>
        <w:softHyphen/>
        <w:t>Si.</w:t>
      </w:r>
    </w:p>
    <w:p>
      <w:pPr>
        <w:pStyle w:val="A"/>
        <w:rPr>
          <w:b/>
          <w:b/>
          <w:lang w:val="en-US" w:eastAsia="en-US"/>
        </w:rPr>
      </w:pPr>
      <w:r>
        <w:rPr>
          <w:lang w:val="en-US" w:eastAsia="en-US"/>
        </w:rPr>
        <w:t xml:space="preserve">b) </w:t>
        <w:tab/>
      </w:r>
      <w:ins w:id="927" w:author="stumari4" w:date="2012-01-24T18:23:00Z">
        <w:r>
          <w:rPr>
            <w:b/>
            <w:lang w:val="en-US" w:eastAsia="en-US"/>
          </w:rPr>
          <w:t>poziciebi</w:t>
        </w:r>
      </w:ins>
      <w:ins w:id="928" w:author="stumari4" w:date="2012-02-01T12:11:00Z">
        <w:r>
          <w:rPr>
            <w:b/>
            <w:lang w:val="en-US" w:eastAsia="en-US"/>
          </w:rPr>
          <w:t>,</w:t>
        </w:r>
      </w:ins>
      <w:ins w:id="929" w:author="stumari4" w:date="2012-01-24T18:23:00Z">
        <w:r>
          <w:rPr>
            <w:b/>
            <w:lang w:val="en-US" w:eastAsia="en-US"/>
          </w:rPr>
          <w:t xml:space="preserve"> </w:t>
        </w:r>
      </w:ins>
      <w:r>
        <w:rPr>
          <w:b/>
          <w:lang w:val="en-US" w:eastAsia="en-US"/>
        </w:rPr>
        <w:t>so</w:t>
        <w:softHyphen/>
        <w:t>ci</w:t>
        <w:softHyphen/>
        <w:t>a</w:t>
        <w:softHyphen/>
        <w:t>lu</w:t>
        <w:softHyphen/>
        <w:t>r</w:t>
      </w:r>
      <w:del w:id="930" w:author="stumari4" w:date="2012-01-24T18:23:00Z">
        <w:r>
          <w:rPr>
            <w:b/>
            <w:lang w:val="en-US" w:eastAsia="en-US"/>
          </w:rPr>
          <w:delText>i</w:delText>
        </w:r>
      </w:del>
      <w:r>
        <w:rPr>
          <w:b/>
          <w:lang w:val="en-US" w:eastAsia="en-US"/>
        </w:rPr>
        <w:t xml:space="preserve">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</w:t>
        <w:softHyphen/>
      </w:r>
      <w:ins w:id="931" w:author="stumari4" w:date="2012-01-24T18:23:00Z">
        <w:r>
          <w:rPr>
            <w:b/>
            <w:lang w:val="en-US" w:eastAsia="en-US"/>
          </w:rPr>
          <w:t>asTan dakavSirebiT</w:t>
        </w:r>
      </w:ins>
      <w:del w:id="932" w:author="stumari4" w:date="2012-01-24T18:24:00Z">
        <w:r>
          <w:rPr>
            <w:b/>
            <w:lang w:val="en-US" w:eastAsia="en-US"/>
          </w:rPr>
          <w:delText>is Se</w:delText>
          <w:softHyphen/>
          <w:delText>sa</w:delText>
          <w:softHyphen/>
          <w:delText>x</w:delText>
          <w:softHyphen/>
          <w:delText>eb Se</w:delText>
          <w:softHyphen/>
          <w:delText>xe</w:delText>
          <w:softHyphen/>
          <w:delText>du</w:delText>
          <w:softHyphen/>
          <w:delText>le</w:delText>
          <w:softHyphen/>
          <w:delText>be</w:delText>
          <w:softHyphen/>
          <w:delText>bi</w:delText>
        </w:r>
      </w:del>
    </w:p>
    <w:p>
      <w:pPr>
        <w:pStyle w:val="Afafa"/>
        <w:ind w:left="397" w:hanging="0"/>
        <w:rPr/>
      </w:pPr>
      <w:r>
        <w:rPr>
          <w:rFonts w:cs="Arial"/>
          <w:lang w:val="en-US" w:eastAsia="en-US"/>
        </w:rPr>
        <w:t>grei, oueni da ad</w:t>
        <w:softHyphen/>
        <w:t>a</w:t>
        <w:softHyphen/>
        <w:t>m</w:t>
        <w:softHyphen/>
        <w:t>si Ta</w:t>
        <w:softHyphen/>
        <w:t>vi</w:t>
        <w:softHyphen/>
        <w:t>anT wi</w:t>
        <w:softHyphen/>
        <w:t>g</w:t>
        <w:softHyphen/>
        <w:t>n</w:t>
        <w:softHyphen/>
        <w:t xml:space="preserve">Si </w:t>
      </w:r>
      <w:ins w:id="933" w:author="stumari4" w:date="2012-01-24T18:24:00Z">
        <w:r>
          <w:rPr>
            <w:rFonts w:cs="Arial"/>
            <w:lang w:val="en-US" w:eastAsia="en-US"/>
          </w:rPr>
          <w:t>`</w:t>
        </w:r>
      </w:ins>
      <w:r>
        <w:rPr>
          <w:rFonts w:cs="Arial"/>
          <w:i/>
          <w:iCs/>
          <w:lang w:val="en-US" w:eastAsia="en-US"/>
        </w:rPr>
        <w:t>bu</w:t>
        <w:softHyphen/>
        <w:t>Ra</w:t>
        <w:softHyphen/>
        <w:t>l</w:t>
        <w:softHyphen/>
        <w:t>t</w:t>
        <w:softHyphen/>
        <w:t>ru</w:t>
        <w:softHyphen/>
        <w:t>li aR</w:t>
        <w:softHyphen/>
        <w:t>ri</w:t>
        <w:softHyphen/>
        <w:t>cx</w:t>
        <w:softHyphen/>
        <w:t>va da an</w:t>
        <w:softHyphen/>
        <w:t>ga</w:t>
        <w:softHyphen/>
        <w:t>ri</w:t>
        <w:softHyphen/>
        <w:t>S</w:t>
        <w:softHyphen/>
        <w:t>va</w:t>
        <w:softHyphen/>
        <w:t>l</w:t>
        <w:softHyphen/>
        <w:t>de</w:t>
        <w:softHyphen/>
        <w:t>bu</w:t>
        <w:softHyphen/>
        <w:t>le</w:t>
        <w:softHyphen/>
        <w:t>ba</w:t>
      </w:r>
      <w:ins w:id="934" w:author="stumari4" w:date="2012-01-24T18:24:00Z">
        <w:r>
          <w:rPr>
            <w:rFonts w:cs="Arial"/>
            <w:i/>
            <w:iCs/>
            <w:lang w:val="en-US" w:eastAsia="en-US"/>
          </w:rPr>
          <w:t>~</w:t>
        </w:r>
      </w:ins>
      <w:r>
        <w:rPr>
          <w:rFonts w:cs="Arial"/>
          <w:i/>
          <w:iCs/>
          <w:lang w:val="en-US" w:eastAsia="en-US"/>
        </w:rPr>
        <w:t xml:space="preserve"> </w:t>
      </w:r>
      <w:r>
        <w:rPr>
          <w:rFonts w:cs="Arial"/>
          <w:lang w:val="en-US" w:eastAsia="en-US"/>
        </w:rPr>
        <w:t>as</w:t>
        <w:softHyphen/>
        <w:t>a</w:t>
        <w:softHyphen/>
        <w:t>xa</w:t>
        <w:softHyphen/>
        <w:t>v</w:t>
        <w:softHyphen/>
        <w:t>en so</w:t>
        <w:softHyphen/>
        <w:t>ci</w:t>
        <w:softHyphen/>
        <w:t>a</w:t>
        <w:softHyphen/>
        <w:t>lu</w:t>
        <w:softHyphen/>
        <w:t>ri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</w:t>
        <w:softHyphen/>
        <w:t xml:space="preserve">is 7 </w:t>
      </w:r>
      <w:del w:id="935" w:author="stumari4" w:date="2012-01-24T18:24:00Z">
        <w:r>
          <w:rPr>
            <w:rFonts w:cs="Arial"/>
            <w:lang w:val="en-US" w:eastAsia="en-US"/>
          </w:rPr>
          <w:delText>Se</w:delText>
          <w:softHyphen/>
          <w:delText>xe</w:delText>
          <w:softHyphen/>
          <w:delText>du</w:delText>
          <w:softHyphen/>
          <w:delText>le</w:delText>
          <w:softHyphen/>
          <w:delText>b</w:delText>
          <w:softHyphen/>
          <w:delText>as</w:delText>
        </w:r>
      </w:del>
      <w:ins w:id="936" w:author="stumari4" w:date="2012-01-24T18:24:00Z">
        <w:r>
          <w:rPr>
            <w:rFonts w:cs="Arial"/>
            <w:lang w:val="en-US" w:eastAsia="en-US"/>
          </w:rPr>
          <w:t>pozicias</w:t>
        </w:r>
      </w:ins>
      <w:r>
        <w:rPr>
          <w:rFonts w:cs="Arial"/>
          <w:lang w:val="en-US" w:eastAsia="en-US"/>
        </w:rPr>
        <w:t xml:space="preserve">. </w:t>
      </w:r>
      <w:ins w:id="937" w:author="stumari4" w:date="2012-01-24T18:25:00Z">
        <w:r>
          <w:rPr>
            <w:rFonts w:cs="Arial"/>
            <w:lang w:val="en-US" w:eastAsia="en-US"/>
          </w:rPr>
          <w:t>bevri si</w:t>
          <w:softHyphen/>
          <w:t>tu</w:t>
          <w:softHyphen/>
          <w:t>a</w:t>
          <w:softHyphen/>
          <w:t>ci</w:t>
          <w:softHyphen/>
          <w:t xml:space="preserve">isTvis SeiZleba </w:t>
        </w:r>
      </w:ins>
      <w:r>
        <w:rPr>
          <w:rFonts w:cs="Arial"/>
          <w:lang w:val="en-US" w:eastAsia="en-US"/>
        </w:rPr>
        <w:t>am Se</w:t>
        <w:softHyphen/>
        <w:t>xe</w:t>
        <w:softHyphen/>
        <w:t>du</w:t>
        <w:softHyphen/>
        <w:t>le</w:t>
        <w:softHyphen/>
        <w:t>be</w:t>
        <w:softHyphen/>
        <w:t>b</w:t>
        <w:softHyphen/>
        <w:t xml:space="preserve">is </w:t>
      </w:r>
      <w:del w:id="938" w:author="stumari4" w:date="2012-01-24T18:24:00Z">
        <w:r>
          <w:rPr>
            <w:rFonts w:cs="Arial"/>
            <w:lang w:val="en-US" w:eastAsia="en-US"/>
          </w:rPr>
          <w:delText>ga</w:delText>
          <w:softHyphen/>
          <w:delText>mo</w:delText>
          <w:softHyphen/>
          <w:delText>ye</w:delText>
          <w:softHyphen/>
          <w:delText>ne</w:delText>
          <w:softHyphen/>
          <w:delText xml:space="preserve">ba </w:delText>
        </w:r>
      </w:del>
      <w:ins w:id="939" w:author="stumari4" w:date="2012-01-24T18:24:00Z">
        <w:r>
          <w:rPr>
            <w:rFonts w:cs="Arial"/>
            <w:lang w:val="en-US" w:eastAsia="en-US"/>
          </w:rPr>
          <w:t>misadageba</w:t>
        </w:r>
      </w:ins>
      <w:del w:id="940" w:author="stumari4" w:date="2012-01-24T18:25:00Z">
        <w:r>
          <w:rPr>
            <w:rFonts w:cs="Arial"/>
            <w:lang w:val="en-US" w:eastAsia="en-US"/>
          </w:rPr>
          <w:delText>Se</w:delText>
          <w:softHyphen/>
          <w:delText>sa</w:delText>
          <w:softHyphen/>
          <w:delText>Z</w:delText>
          <w:softHyphen/>
          <w:delText>le</w:delText>
          <w:softHyphen/>
          <w:delText>be</w:delText>
          <w:softHyphen/>
          <w:delText>lia bevr si</w:delText>
          <w:softHyphen/>
          <w:delText>tu</w:delText>
          <w:softHyphen/>
          <w:delText>a</w:delText>
          <w:softHyphen/>
          <w:delText>ci</w:delText>
          <w:softHyphen/>
          <w:delText>a</w:delText>
          <w:softHyphen/>
          <w:delText>Si</w:delText>
        </w:r>
      </w:del>
      <w:r>
        <w:rPr>
          <w:rFonts w:cs="Arial"/>
          <w:lang w:val="en-US" w:eastAsia="en-US"/>
        </w:rPr>
        <w:t>, maT So</w:t>
        <w:softHyphen/>
        <w:t>r</w:t>
        <w:softHyphen/>
        <w:t>is, ko</w:t>
        <w:softHyphen/>
        <w:t>m</w:t>
        <w:softHyphen/>
        <w:t>pa</w:t>
        <w:softHyphen/>
        <w:t>ni</w:t>
        <w:softHyphen/>
        <w:t xml:space="preserve">is </w:t>
      </w:r>
      <w:del w:id="941" w:author="stumari4" w:date="2012-01-24T18:24:00Z">
        <w:r>
          <w:rPr>
            <w:rFonts w:cs="Arial"/>
            <w:lang w:val="en-US" w:eastAsia="en-US"/>
          </w:rPr>
          <w:delText>qme</w:delText>
          <w:softHyphen/>
          <w:delText>de</w:delText>
          <w:softHyphen/>
          <w:delText>be</w:delText>
          <w:softHyphen/>
          <w:delText>b</w:delText>
          <w:softHyphen/>
          <w:delText>Si</w:delText>
        </w:r>
      </w:del>
      <w:ins w:id="942" w:author="stumari4" w:date="2012-01-24T18:25:00Z">
        <w:r>
          <w:rPr>
            <w:rFonts w:cs="Arial"/>
            <w:lang w:val="en-US" w:eastAsia="en-US"/>
          </w:rPr>
          <w:t>mier miRebuli zomebisTvis</w:t>
        </w:r>
      </w:ins>
      <w:r>
        <w:rPr>
          <w:rFonts w:cs="Arial"/>
          <w:lang w:val="en-US" w:eastAsia="en-US"/>
        </w:rPr>
        <w:t>, ro</w:t>
        <w:softHyphen/>
        <w:t>g</w:t>
        <w:softHyphen/>
        <w:t>orc qve</w:t>
        <w:softHyphen/>
        <w:t>m</w:t>
        <w:softHyphen/>
        <w:t>oT ar</w:t>
        <w:softHyphen/>
        <w:t>is ax</w:t>
        <w:softHyphen/>
        <w:t>s</w:t>
        <w:softHyphen/>
        <w:t>ni</w:t>
        <w:softHyphen/>
        <w:t>li.</w:t>
      </w:r>
    </w:p>
    <w:p>
      <w:pPr>
        <w:pStyle w:val="A"/>
        <w:rPr/>
      </w:pPr>
      <w:r>
        <w:rPr>
          <w:lang w:val="en-US" w:eastAsia="en-US"/>
        </w:rPr>
        <w:tab/>
      </w:r>
      <w:del w:id="943" w:author="stumari4" w:date="2012-01-24T18:26:00Z">
        <w:r>
          <w:rPr>
            <w:b/>
            <w:lang w:val="en-US" w:eastAsia="en-US"/>
          </w:rPr>
          <w:delText>ax</w:delText>
          <w:softHyphen/>
          <w:delText>a</w:delText>
          <w:softHyphen/>
          <w:delText xml:space="preserve">li </w:delText>
        </w:r>
      </w:del>
      <w:ins w:id="944" w:author="stumari4" w:date="2012-01-24T18:26:00Z">
        <w:r>
          <w:rPr>
            <w:b/>
            <w:lang w:val="en-US" w:eastAsia="en-US"/>
          </w:rPr>
          <w:t xml:space="preserve">wminda </w:t>
        </w:r>
      </w:ins>
      <w:r>
        <w:rPr>
          <w:b/>
          <w:lang w:val="en-US" w:eastAsia="en-US"/>
        </w:rPr>
        <w:t>ka</w:t>
        <w:softHyphen/>
        <w:t>pi</w:t>
        <w:softHyphen/>
        <w:t>ta</w:t>
        <w:softHyphen/>
        <w:t>li</w:t>
        <w:softHyphen/>
        <w:t>s</w:t>
        <w:softHyphen/>
        <w:t>te</w:t>
        <w:softHyphen/>
        <w:t>bi</w:t>
      </w:r>
    </w:p>
    <w:p>
      <w:pPr>
        <w:pStyle w:val="A"/>
        <w:rPr/>
      </w:pPr>
      <w:r>
        <w:rPr>
          <w:lang w:val="en-US" w:eastAsia="en-US"/>
        </w:rPr>
        <w:tab/>
      </w:r>
      <w:del w:id="945" w:author="stumari4" w:date="2012-01-24T18:26:00Z">
        <w:r>
          <w:rPr>
            <w:lang w:val="en-US" w:eastAsia="en-US"/>
          </w:rPr>
          <w:delText>ax</w:delText>
          <w:softHyphen/>
          <w:delText>a</w:delText>
          <w:softHyphen/>
          <w:delText xml:space="preserve">li </w:delText>
        </w:r>
      </w:del>
      <w:ins w:id="946" w:author="stumari4" w:date="2012-01-24T18:26:00Z">
        <w:r>
          <w:rPr>
            <w:lang w:val="en-US" w:eastAsia="en-US"/>
          </w:rPr>
          <w:t xml:space="preserve">wminda </w:t>
        </w:r>
      </w:ins>
      <w:r>
        <w:rPr>
          <w:lang w:val="en-US" w:eastAsia="en-US"/>
        </w:rPr>
        <w:t>ka</w:t>
        <w:softHyphen/>
        <w:t>pi</w:t>
        <w:softHyphen/>
        <w:t>ta</w:t>
        <w:softHyphen/>
        <w:t>li</w:t>
        <w:softHyphen/>
        <w:t>s</w:t>
        <w:softHyphen/>
        <w:t>te</w:t>
        <w:softHyphen/>
        <w:t>bi mxars uW</w:t>
        <w:softHyphen/>
        <w:t>e</w:t>
        <w:softHyphen/>
        <w:t>r</w:t>
        <w:softHyphen/>
        <w:t>en id</w:t>
        <w:softHyphen/>
        <w:t>e</w:t>
        <w:softHyphen/>
        <w:t>as, rom li</w:t>
        <w:softHyphen/>
        <w:t>be</w:t>
        <w:softHyphen/>
        <w:t>ra</w:t>
        <w:softHyphen/>
        <w:t>lu</w:t>
        <w:softHyphen/>
        <w:t>ri ek</w:t>
        <w:softHyphen/>
        <w:t>o</w:t>
        <w:softHyphen/>
        <w:t>no</w:t>
        <w:softHyphen/>
        <w:t>mi</w:t>
        <w:softHyphen/>
        <w:t>ku</w:t>
        <w:softHyphen/>
        <w:t>ri de</w:t>
        <w:softHyphen/>
        <w:t>mo</w:t>
        <w:softHyphen/>
        <w:t>k</w:t>
        <w:softHyphen/>
        <w:t>ra</w:t>
        <w:softHyphen/>
        <w:t>ti</w:t>
        <w:softHyphen/>
        <w:t>is pi</w:t>
        <w:softHyphen/>
        <w:t>ro</w:t>
        <w:softHyphen/>
        <w:t>be</w:t>
        <w:softHyphen/>
        <w:t>b</w:t>
        <w:softHyphen/>
        <w:t>Si</w:t>
      </w:r>
      <w:ins w:id="947" w:author="stumari4" w:date="2012-01-24T18:26:00Z">
        <w:r>
          <w:rPr>
            <w:lang w:val="en-US" w:eastAsia="en-US"/>
          </w:rPr>
          <w:t>,</w:t>
        </w:r>
      </w:ins>
      <w:r>
        <w:rPr>
          <w:lang w:val="en-US" w:eastAsia="en-US"/>
        </w:rPr>
        <w:t xml:space="preserve"> ke</w:t>
        <w:softHyphen/>
        <w:t>r</w:t>
        <w:softHyphen/>
        <w:t>Zo sa</w:t>
        <w:softHyphen/>
        <w:t>ku</w:t>
        <w:softHyphen/>
        <w:t>T</w:t>
        <w:softHyphen/>
        <w:t>re</w:t>
        <w:softHyphen/>
        <w:t>b</w:t>
        <w:softHyphen/>
        <w:t>is si</w:t>
        <w:softHyphen/>
        <w:t>s</w:t>
        <w:softHyphen/>
        <w:t>te</w:t>
        <w:softHyphen/>
        <w:t>ma sa</w:t>
        <w:softHyphen/>
        <w:t>u</w:t>
        <w:softHyphen/>
        <w:t>ke</w:t>
        <w:softHyphen/>
        <w:t>Te</w:t>
        <w:softHyphen/>
        <w:t>so si</w:t>
        <w:softHyphen/>
        <w:t>s</w:t>
        <w:softHyphen/>
        <w:t>te</w:t>
        <w:softHyphen/>
        <w:t>maa. aR</w:t>
        <w:softHyphen/>
        <w:t>ni</w:t>
        <w:softHyphen/>
        <w:t>S</w:t>
      </w:r>
      <w:ins w:id="948" w:author="stumari4" w:date="2012-02-01T12:11:00Z">
        <w:r>
          <w:rPr>
            <w:lang w:val="en-US" w:eastAsia="en-US"/>
          </w:rPr>
          <w:t>n</w:t>
        </w:r>
      </w:ins>
      <w:r>
        <w:rPr>
          <w:lang w:val="en-US" w:eastAsia="en-US"/>
        </w:rPr>
        <w:t>u</w:t>
        <w:softHyphen/>
        <w:t>li gu</w:t>
        <w:softHyphen/>
        <w:t>li</w:t>
        <w:softHyphen/>
        <w:t>s</w:t>
        <w:softHyphen/>
        <w:t>x</w:t>
        <w:softHyphen/>
        <w:t>m</w:t>
        <w:softHyphen/>
        <w:t>obs</w:t>
      </w:r>
      <w:ins w:id="949" w:author="stumari4" w:date="2012-01-24T18:26:00Z">
        <w:r>
          <w:rPr>
            <w:lang w:val="en-US" w:eastAsia="en-US"/>
          </w:rPr>
          <w:t>, rom</w:t>
        </w:r>
      </w:ins>
      <w:r>
        <w:rPr>
          <w:lang w:val="en-US" w:eastAsia="en-US"/>
        </w:rPr>
        <w:t xml:space="preserve"> ko</w:t>
        <w:softHyphen/>
        <w:t>m</w:t>
        <w:softHyphen/>
        <w:t>pa</w:t>
        <w:softHyphen/>
        <w:t>ni</w:t>
        <w:softHyphen/>
        <w:t>e</w:t>
        <w:softHyphen/>
        <w:t>b</w:t>
        <w:softHyphen/>
        <w:t>i</w:t>
      </w:r>
      <w:del w:id="950" w:author="stumari4" w:date="2012-01-24T18:26:00Z">
        <w:r>
          <w:rPr>
            <w:lang w:val="en-US" w:eastAsia="en-US"/>
          </w:rPr>
          <w:delText>s ar</w:delText>
          <w:softHyphen/>
          <w:delText>se</w:delText>
          <w:softHyphen/>
          <w:delText>bo</w:delText>
          <w:softHyphen/>
          <w:delText>b</w:delText>
          <w:softHyphen/>
          <w:delText>as</w:delText>
        </w:r>
      </w:del>
      <w:r>
        <w:rPr>
          <w:lang w:val="en-US" w:eastAsia="en-US"/>
        </w:rPr>
        <w:t xml:space="preserve"> mo</w:t>
        <w:softHyphen/>
        <w:t>ge</w:t>
        <w:softHyphen/>
        <w:t>bi</w:t>
        <w:softHyphen/>
        <w:t>sa da ek</w:t>
        <w:softHyphen/>
        <w:t>o</w:t>
        <w:softHyphen/>
        <w:t>no</w:t>
        <w:softHyphen/>
        <w:t>mi</w:t>
        <w:softHyphen/>
        <w:t>ku</w:t>
        <w:softHyphen/>
        <w:t>ri ef</w:t>
        <w:softHyphen/>
        <w:t>e</w:t>
        <w:softHyphen/>
        <w:t>q</w:t>
        <w:softHyphen/>
        <w:t>t</w:t>
        <w:softHyphen/>
        <w:t>is mi</w:t>
        <w:softHyphen/>
        <w:t>Re</w:t>
        <w:softHyphen/>
        <w:t>b</w:t>
        <w:softHyphen/>
        <w:t>is mi</w:t>
        <w:softHyphen/>
        <w:t>z</w:t>
        <w:softHyphen/>
        <w:t>n</w:t>
        <w:softHyphen/>
        <w:t>iT</w:t>
      </w:r>
      <w:ins w:id="951" w:author="stumari4" w:date="2012-01-24T18:26:00Z">
        <w:r>
          <w:rPr>
            <w:lang w:val="en-US" w:eastAsia="en-US"/>
          </w:rPr>
          <w:t xml:space="preserve"> arseboben</w:t>
        </w:r>
      </w:ins>
      <w:r>
        <w:rPr>
          <w:lang w:val="en-US" w:eastAsia="en-US"/>
        </w:rPr>
        <w:t>. aq</w:t>
        <w:softHyphen/>
        <w:t>e</w:t>
        <w:softHyphen/>
        <w:t>d</w:t>
        <w:softHyphen/>
        <w:t>an ga</w:t>
        <w:softHyphen/>
        <w:t>mo</w:t>
        <w:softHyphen/>
        <w:t>m</w:t>
        <w:softHyphen/>
        <w:t>di</w:t>
        <w:softHyphen/>
        <w:t>na</w:t>
        <w:softHyphen/>
        <w:t xml:space="preserve">re, </w:t>
      </w:r>
      <w:del w:id="952" w:author="stumari4" w:date="2012-01-24T18:26:00Z">
        <w:r>
          <w:rPr>
            <w:lang w:val="en-US" w:eastAsia="en-US"/>
          </w:rPr>
          <w:delText>bi</w:delText>
          <w:softHyphen/>
          <w:delText>z</w:delText>
          <w:softHyphen/>
          <w:delText>ne</w:delText>
          <w:softHyphen/>
          <w:delText>s</w:delText>
          <w:softHyphen/>
          <w:delText>ebs</w:delText>
        </w:r>
      </w:del>
      <w:ins w:id="953" w:author="stumari4" w:date="2012-01-24T18:26:00Z">
        <w:r>
          <w:rPr>
            <w:lang w:val="en-US" w:eastAsia="en-US"/>
          </w:rPr>
          <w:t>kompaniebs</w:t>
        </w:r>
      </w:ins>
      <w:r>
        <w:rPr>
          <w:lang w:val="en-US" w:eastAsia="en-US"/>
        </w:rPr>
        <w:t>, ga</w:t>
        <w:softHyphen/>
        <w:t>r</w:t>
        <w:softHyphen/>
        <w:t>da aq</w:t>
        <w:softHyphen/>
        <w:t>ci</w:t>
        <w:softHyphen/>
        <w:t>o</w:t>
        <w:softHyphen/>
        <w:t>ne</w:t>
        <w:softHyphen/>
        <w:t>re</w:t>
        <w:softHyphen/>
        <w:t>bi</w:t>
        <w:softHyphen/>
        <w:t>sa da kre</w:t>
        <w:softHyphen/>
        <w:t>di</w:t>
        <w:softHyphen/>
        <w:t>to</w:t>
        <w:softHyphen/>
        <w:t>re</w:t>
        <w:softHyphen/>
        <w:t>b</w:t>
        <w:softHyphen/>
        <w:t>is mi</w:t>
        <w:softHyphen/>
        <w:t>m</w:t>
        <w:softHyphen/>
        <w:t xml:space="preserve">arT </w:t>
      </w:r>
      <w:del w:id="954" w:author="stumari4" w:date="2012-01-24T18:26:00Z">
        <w:r>
          <w:rPr>
            <w:lang w:val="en-US" w:eastAsia="en-US"/>
          </w:rPr>
          <w:delText>ma</w:delText>
          <w:softHyphen/>
          <w:delText xml:space="preserve">Ti </w:delText>
        </w:r>
      </w:del>
      <w:r>
        <w:rPr>
          <w:lang w:val="en-US" w:eastAsia="en-US"/>
        </w:rPr>
        <w:t>va</w:t>
        <w:softHyphen/>
        <w:t>l</w:t>
        <w:softHyphen/>
        <w:t>de</w:t>
        <w:softHyphen/>
        <w:t>bu</w:t>
        <w:softHyphen/>
        <w:t>le</w:t>
        <w:softHyphen/>
        <w:t>be</w:t>
        <w:softHyphen/>
        <w:t>bi</w:t>
        <w:softHyphen/>
        <w:t xml:space="preserve">sa, ara aqvT </w:t>
      </w:r>
      <w:ins w:id="955" w:author="stumari4" w:date="2012-01-24T18:27:00Z">
        <w:r>
          <w:rPr>
            <w:lang w:val="en-US" w:eastAsia="en-US"/>
          </w:rPr>
          <w:t xml:space="preserve">sxva </w:t>
        </w:r>
      </w:ins>
      <w:r>
        <w:rPr>
          <w:lang w:val="en-US" w:eastAsia="en-US"/>
        </w:rPr>
        <w:t>mo</w:t>
        <w:softHyphen/>
        <w:t>ra</w:t>
        <w:softHyphen/>
        <w:t>lu</w:t>
        <w:softHyphen/>
        <w:t xml:space="preserve">ri </w:t>
      </w:r>
      <w:del w:id="956" w:author="stumari4" w:date="2012-01-24T18:27:00Z">
        <w:r>
          <w:rPr>
            <w:lang w:val="en-US" w:eastAsia="en-US"/>
          </w:rPr>
          <w:delText>pa</w:delText>
          <w:softHyphen/>
          <w:delText>su</w:delText>
          <w:softHyphen/>
          <w:delText>xi</w:delText>
          <w:softHyphen/>
          <w:delText>s</w:delText>
          <w:softHyphen/>
          <w:delText>m</w:delText>
          <w:softHyphen/>
          <w:delText>ge</w:delText>
          <w:softHyphen/>
          <w:delText>b</w:delText>
          <w:softHyphen/>
          <w:delText>lo</w:delText>
          <w:softHyphen/>
          <w:delText>be</w:delText>
          <w:softHyphen/>
          <w:delText>bi</w:delText>
        </w:r>
      </w:del>
      <w:ins w:id="957" w:author="stumari4" w:date="2012-01-24T18:27:00Z">
        <w:r>
          <w:rPr>
            <w:lang w:val="en-US" w:eastAsia="en-US"/>
          </w:rPr>
          <w:t>pa</w:t>
          <w:softHyphen/>
          <w:t>su</w:t>
          <w:softHyphen/>
          <w:t>xi</w:t>
          <w:softHyphen/>
          <w:t>s</w:t>
          <w:softHyphen/>
          <w:t>m</w:t>
          <w:softHyphen/>
          <w:t>ge</w:t>
          <w:softHyphen/>
          <w:t>b</w:t>
          <w:softHyphen/>
          <w:t>lo</w:t>
          <w:softHyphen/>
          <w:t>ba</w:t>
        </w:r>
      </w:ins>
      <w:r>
        <w:rPr>
          <w:lang w:val="en-US" w:eastAsia="en-US"/>
        </w:rPr>
        <w:t>.</w:t>
      </w:r>
    </w:p>
    <w:p>
      <w:pPr>
        <w:pStyle w:val="A"/>
        <w:rPr/>
      </w:pPr>
      <w:r>
        <w:rPr>
          <w:lang w:val="en-US" w:eastAsia="en-US"/>
        </w:rPr>
        <w:tab/>
        <w:t>da</w:t>
        <w:softHyphen/>
        <w:t>na</w:t>
        <w:softHyphen/>
        <w:t>xa</w:t>
        <w:softHyphen/>
        <w:t>r</w:t>
        <w:softHyphen/>
        <w:t>j</w:t>
        <w:softHyphen/>
        <w:t xml:space="preserve">is </w:t>
      </w:r>
      <w:del w:id="958" w:author="gt" w:date="2012-01-24T20:18:00Z">
        <w:r>
          <w:rPr>
            <w:lang w:val="en-US" w:eastAsia="en-US"/>
          </w:rPr>
          <w:delText>ga</w:delText>
          <w:softHyphen/>
          <w:delText xml:space="preserve">mo </w:delText>
        </w:r>
      </w:del>
      <w:ins w:id="959" w:author="gt" w:date="2012-01-24T20:18:00Z">
        <w:r>
          <w:rPr>
            <w:lang w:val="en-US" w:eastAsia="en-US"/>
          </w:rPr>
          <w:t>Semcirebis mizniT</w:t>
        </w:r>
      </w:ins>
      <w:ins w:id="960" w:author="stumari4" w:date="2012-02-01T12:11:00Z">
        <w:r>
          <w:rPr>
            <w:lang w:val="en-US" w:eastAsia="en-US"/>
          </w:rPr>
          <w:t>,</w:t>
        </w:r>
      </w:ins>
      <w:ins w:id="961" w:author="gt" w:date="2012-01-24T20:18:00Z">
        <w:r>
          <w:rPr>
            <w:lang w:val="en-US" w:eastAsia="en-US"/>
          </w:rPr>
          <w:t xml:space="preserve"> </w:t>
        </w:r>
      </w:ins>
      <w:del w:id="962" w:author="gt" w:date="2012-01-24T20:19:00Z">
        <w:r>
          <w:rPr>
            <w:lang w:val="en-US" w:eastAsia="en-US"/>
          </w:rPr>
          <w:delText>sxva qve</w:delText>
          <w:softHyphen/>
          <w:delText>ya</w:delText>
          <w:softHyphen/>
          <w:delText>na</w:delText>
          <w:softHyphen/>
          <w:delText xml:space="preserve">Si </w:delText>
        </w:r>
      </w:del>
      <w:r>
        <w:rPr>
          <w:lang w:val="en-US" w:eastAsia="en-US"/>
        </w:rPr>
        <w:t>Se</w:t>
        <w:softHyphen/>
        <w:t>fu</w:t>
        <w:softHyphen/>
        <w:t>T</w:t>
        <w:softHyphen/>
        <w:t>v</w:t>
        <w:softHyphen/>
        <w:t xml:space="preserve">is </w:t>
      </w:r>
      <w:ins w:id="963" w:author="gt" w:date="2012-01-24T20:18:00Z">
        <w:r>
          <w:rPr>
            <w:lang w:val="en-US" w:eastAsia="en-US"/>
          </w:rPr>
          <w:t>funqciis sxva qve</w:t>
          <w:softHyphen/>
          <w:t>ya</w:t>
          <w:softHyphen/>
          <w:t>na</w:t>
          <w:softHyphen/>
          <w:t xml:space="preserve">Si </w:t>
        </w:r>
      </w:ins>
      <w:del w:id="964" w:author="gt" w:date="2012-01-24T20:18:00Z">
        <w:r>
          <w:rPr>
            <w:lang w:val="en-US" w:eastAsia="en-US"/>
          </w:rPr>
          <w:delText>ma</w:delText>
          <w:softHyphen/>
          <w:delText>r</w:delText>
          <w:softHyphen/>
          <w:delText>ti</w:delText>
          <w:softHyphen/>
          <w:delText>v</w:delText>
          <w:softHyphen/>
          <w:delText xml:space="preserve">ad </w:delText>
        </w:r>
      </w:del>
      <w:r>
        <w:rPr>
          <w:lang w:val="en-US" w:eastAsia="en-US"/>
        </w:rPr>
        <w:t>ga</w:t>
        <w:softHyphen/>
        <w:t>da</w:t>
        <w:softHyphen/>
        <w:t>ta</w:t>
        <w:softHyphen/>
        <w:t>n</w:t>
        <w:softHyphen/>
        <w:t xml:space="preserve">iT </w:t>
      </w:r>
      <w:ins w:id="965" w:author="gt" w:date="2012-01-24T20:19:00Z">
        <w:r>
          <w:rPr/>
          <w:t>`zRvis ni</w:t>
          <w:softHyphen/>
          <w:t>Ja</w:t>
          <w:softHyphen/>
          <w:t>re</w:t>
          <w:softHyphen/>
          <w:t>b</w:t>
          <w:softHyphen/>
          <w:t>i~</w:t>
        </w:r>
      </w:ins>
      <w:del w:id="966" w:author="gt" w:date="2012-01-24T20:19:00Z">
        <w:r>
          <w:rPr>
            <w:rFonts w:cs="Times New Roman" w:ascii="Times New Roman" w:hAnsi="Times New Roman"/>
            <w:lang w:val="en-US" w:eastAsia="en-US"/>
          </w:rPr>
          <w:delText>SeaShells</w:delText>
        </w:r>
      </w:del>
      <w:del w:id="967" w:author="gt" w:date="2012-01-24T20:19:00Z">
        <w:r>
          <w:rPr>
            <w:lang w:val="en-US" w:eastAsia="en-US"/>
          </w:rPr>
          <w:delText>-ma</w:delText>
        </w:r>
      </w:del>
      <w:r>
        <w:rPr>
          <w:lang w:val="en-US" w:eastAsia="en-US"/>
        </w:rPr>
        <w:t xml:space="preserve"> </w:t>
      </w:r>
      <w:del w:id="968" w:author="gt" w:date="2012-01-24T20:19:00Z">
        <w:r>
          <w:rPr>
            <w:lang w:val="en-US" w:eastAsia="en-US"/>
          </w:rPr>
          <w:delText>im</w:delText>
          <w:softHyphen/>
          <w:delText>o</w:delText>
          <w:softHyphen/>
          <w:delText>q</w:delText>
          <w:softHyphen/>
          <w:delText>me</w:delText>
          <w:softHyphen/>
          <w:delText xml:space="preserve">da </w:delText>
        </w:r>
      </w:del>
      <w:r>
        <w:rPr>
          <w:lang w:val="en-US" w:eastAsia="en-US"/>
        </w:rPr>
        <w:t>Se</w:t>
        <w:softHyphen/>
        <w:t>m</w:t>
        <w:softHyphen/>
        <w:t>de</w:t>
        <w:softHyphen/>
        <w:t xml:space="preserve">gi </w:t>
      </w:r>
      <w:del w:id="969" w:author="gt" w:date="2012-01-24T20:19:00Z">
        <w:r>
          <w:rPr>
            <w:lang w:val="en-US" w:eastAsia="en-US"/>
          </w:rPr>
          <w:delText>rwme</w:delText>
          <w:softHyphen/>
          <w:delText>n</w:delText>
          <w:softHyphen/>
          <w:delText>is</w:delText>
        </w:r>
      </w:del>
      <w:ins w:id="970" w:author="gt" w:date="2012-01-24T20:19:00Z">
        <w:r>
          <w:rPr>
            <w:lang w:val="en-US" w:eastAsia="en-US"/>
          </w:rPr>
          <w:t>poziciis</w:t>
        </w:r>
      </w:ins>
      <w:r>
        <w:rPr>
          <w:lang w:val="en-US" w:eastAsia="en-US"/>
        </w:rPr>
        <w:t xml:space="preserve"> mi</w:t>
        <w:softHyphen/>
        <w:t>xe</w:t>
        <w:softHyphen/>
        <w:t>d</w:t>
        <w:softHyphen/>
        <w:t>v</w:t>
        <w:softHyphen/>
        <w:t>iT</w:t>
      </w:r>
      <w:ins w:id="971" w:author="gt" w:date="2012-01-24T20:19:00Z">
        <w:r>
          <w:rPr>
            <w:lang w:val="en-US" w:eastAsia="en-US"/>
          </w:rPr>
          <w:t xml:space="preserve"> moqmedebs</w:t>
        </w:r>
      </w:ins>
      <w:del w:id="972" w:author="gt" w:date="2012-01-24T20:19:00Z">
        <w:r>
          <w:rPr>
            <w:lang w:val="en-US" w:eastAsia="en-US"/>
          </w:rPr>
          <w:delText>;</w:delText>
        </w:r>
      </w:del>
      <w:ins w:id="973" w:author="gt" w:date="2012-01-24T20:19:00Z">
        <w:r>
          <w:rPr>
            <w:lang w:val="en-US" w:eastAsia="en-US"/>
          </w:rPr>
          <w:t xml:space="preserve"> -</w:t>
        </w:r>
      </w:ins>
      <w:r>
        <w:rPr>
          <w:lang w:val="en-US" w:eastAsia="en-US"/>
        </w:rPr>
        <w:t xml:space="preserve"> </w:t>
      </w:r>
      <w:del w:id="974" w:author="gt" w:date="2012-01-24T20:20:00Z">
        <w:r>
          <w:rPr>
            <w:lang w:val="en-US" w:eastAsia="en-US"/>
          </w:rPr>
          <w:delText>Se</w:delText>
          <w:softHyphen/>
          <w:delText>a</w:delText>
          <w:softHyphen/>
          <w:delText>s</w:delText>
          <w:softHyphen/>
          <w:delText>ru</w:delText>
          <w:softHyphen/>
          <w:delText xml:space="preserve">la </w:delText>
        </w:r>
      </w:del>
      <w:r>
        <w:rPr>
          <w:lang w:val="en-US" w:eastAsia="en-US"/>
        </w:rPr>
        <w:t>aq</w:t>
        <w:softHyphen/>
        <w:t>ci</w:t>
        <w:softHyphen/>
        <w:t>o</w:t>
        <w:softHyphen/>
        <w:t>ne</w:t>
        <w:softHyphen/>
        <w:t>r</w:t>
        <w:softHyphen/>
        <w:t>Ta mo</w:t>
        <w:softHyphen/>
        <w:t>ge</w:t>
        <w:softHyphen/>
        <w:t>b</w:t>
        <w:softHyphen/>
        <w:t>is ga</w:t>
        <w:softHyphen/>
        <w:t>z</w:t>
        <w:softHyphen/>
        <w:t>r</w:t>
        <w:softHyphen/>
        <w:t>d</w:t>
        <w:softHyphen/>
        <w:t>is va</w:t>
        <w:softHyphen/>
        <w:t>l</w:t>
        <w:softHyphen/>
        <w:t>de</w:t>
        <w:softHyphen/>
        <w:t>bu</w:t>
        <w:softHyphen/>
        <w:t>le</w:t>
        <w:softHyphen/>
        <w:t>ba</w:t>
      </w:r>
      <w:ins w:id="975" w:author="gt" w:date="2012-01-24T20:20:00Z">
        <w:r>
          <w:rPr>
            <w:lang w:val="en-US" w:eastAsia="en-US"/>
          </w:rPr>
          <w:t xml:space="preserve"> Sesruldeba</w:t>
        </w:r>
      </w:ins>
      <w:r>
        <w:rPr>
          <w:lang w:val="en-US" w:eastAsia="en-US"/>
        </w:rPr>
        <w:t>, xo</w:t>
        <w:softHyphen/>
        <w:t>lo so</w:t>
        <w:softHyphen/>
        <w:t>ci</w:t>
        <w:softHyphen/>
        <w:t>a</w:t>
        <w:softHyphen/>
        <w:t>lu</w:t>
        <w:softHyphen/>
        <w:t>ri sa</w:t>
        <w:softHyphen/>
        <w:t>ki</w:t>
        <w:softHyphen/>
        <w:t>Txe</w:t>
        <w:softHyphen/>
        <w:t>bi Sta</w:t>
        <w:softHyphen/>
        <w:t>te</w:t>
        <w:softHyphen/>
        <w:t>b</w:t>
        <w:softHyphen/>
        <w:t>is Se</w:t>
        <w:softHyphen/>
        <w:t>m</w:t>
        <w:softHyphen/>
        <w:t>ci</w:t>
        <w:softHyphen/>
        <w:t>re</w:t>
        <w:softHyphen/>
        <w:t>ba</w:t>
        <w:softHyphen/>
        <w:t>s</w:t>
        <w:softHyphen/>
        <w:t>T</w:t>
        <w:softHyphen/>
        <w:t>an da ku</w:t>
        <w:softHyphen/>
        <w:t>n</w:t>
        <w:softHyphen/>
        <w:t>Zu</w:t>
        <w:softHyphen/>
        <w:t>l</w:t>
        <w:softHyphen/>
        <w:t xml:space="preserve">is </w:t>
      </w:r>
      <w:del w:id="976" w:author="gt" w:date="2012-01-24T20:20:00Z">
        <w:r>
          <w:rPr>
            <w:lang w:val="en-US" w:eastAsia="en-US"/>
          </w:rPr>
          <w:delText>sa</w:delText>
          <w:softHyphen/>
          <w:delText>zo</w:delText>
          <w:softHyphen/>
          <w:delText>ga</w:delText>
          <w:softHyphen/>
          <w:delText>do</w:delText>
          <w:softHyphen/>
          <w:delText>e</w:delText>
          <w:softHyphen/>
          <w:delText>b</w:delText>
          <w:softHyphen/>
          <w:delText xml:space="preserve">is </w:delText>
        </w:r>
      </w:del>
      <w:ins w:id="977" w:author="gt" w:date="2012-01-24T20:20:00Z">
        <w:r>
          <w:rPr>
            <w:lang w:val="en-US" w:eastAsia="en-US"/>
          </w:rPr>
          <w:t>macxovreb</w:t>
        </w:r>
      </w:ins>
      <w:ins w:id="978" w:author="stumari4" w:date="2012-02-01T12:11:00Z">
        <w:r>
          <w:rPr>
            <w:lang w:val="en-US" w:eastAsia="en-US"/>
          </w:rPr>
          <w:t>leb</w:t>
        </w:r>
      </w:ins>
      <w:ins w:id="979" w:author="gt" w:date="2012-01-24T20:20:00Z">
        <w:r>
          <w:rPr>
            <w:lang w:val="en-US" w:eastAsia="en-US"/>
          </w:rPr>
          <w:t xml:space="preserve">ze </w:t>
        </w:r>
      </w:ins>
      <w:r>
        <w:rPr>
          <w:lang w:val="en-US" w:eastAsia="en-US"/>
        </w:rPr>
        <w:t>uar</w:t>
        <w:softHyphen/>
        <w:t>yo</w:t>
        <w:softHyphen/>
        <w:t>f</w:t>
        <w:softHyphen/>
        <w:t>iT</w:t>
      </w:r>
      <w:ins w:id="980" w:author="gt" w:date="2012-01-24T20:21:00Z">
        <w:r>
          <w:rPr>
            <w:lang w:val="en-US" w:eastAsia="en-US"/>
          </w:rPr>
          <w:t>i</w:t>
        </w:r>
      </w:ins>
      <w:r>
        <w:rPr>
          <w:lang w:val="en-US" w:eastAsia="en-US"/>
        </w:rPr>
        <w:t xml:space="preserve"> ef</w:t>
        <w:softHyphen/>
        <w:t>e</w:t>
        <w:softHyphen/>
        <w:t>q</w:t>
        <w:softHyphen/>
        <w:t>t</w:t>
      </w:r>
      <w:ins w:id="981" w:author="gt" w:date="2012-01-24T20:21:00Z">
        <w:r>
          <w:rPr>
            <w:lang w:val="en-US" w:eastAsia="en-US"/>
          </w:rPr>
          <w:t>is ugulvebelyofa SesaZlebelia</w:t>
        </w:r>
      </w:ins>
      <w:del w:id="982" w:author="gt" w:date="2012-01-24T20:21:00Z">
        <w:r>
          <w:rPr>
            <w:lang w:val="en-US" w:eastAsia="en-US"/>
          </w:rPr>
          <w:softHyphen/>
          <w:delText>T</w:delText>
          <w:softHyphen/>
          <w:delText>an da</w:delText>
          <w:softHyphen/>
          <w:delText>ka</w:delText>
          <w:softHyphen/>
          <w:delText>v</w:delText>
          <w:softHyphen/>
          <w:delText>Si</w:delText>
          <w:softHyphen/>
          <w:delText>re</w:delText>
          <w:softHyphen/>
          <w:delText>b</w:delText>
          <w:softHyphen/>
          <w:delText>iT ug</w:delText>
          <w:softHyphen/>
          <w:delText>u</w:delText>
          <w:softHyphen/>
          <w:delText>le</w:delText>
          <w:softHyphen/>
          <w:delText>be</w:delText>
          <w:softHyphen/>
          <w:delText>l</w:delText>
          <w:softHyphen/>
          <w:delText>yo</w:delText>
        </w:r>
      </w:del>
      <w:r>
        <w:rPr>
          <w:lang w:val="en-US" w:eastAsia="en-US"/>
        </w:rPr>
        <w:t>.</w:t>
      </w:r>
    </w:p>
    <w:p>
      <w:pPr>
        <w:pStyle w:val="A"/>
        <w:rPr>
          <w:b/>
          <w:b/>
          <w:lang w:val="en-US" w:eastAsia="en-US"/>
        </w:rPr>
      </w:pPr>
      <w:r>
        <w:rPr>
          <w:lang w:val="en-US" w:eastAsia="en-US"/>
        </w:rPr>
        <w:tab/>
      </w:r>
      <w:del w:id="983" w:author="gt" w:date="2012-01-24T20:21:00Z">
        <w:r>
          <w:rPr>
            <w:b/>
            <w:lang w:val="en-US" w:eastAsia="en-US"/>
          </w:rPr>
          <w:delText>mi</w:delText>
          <w:softHyphen/>
          <w:delText>z</w:delText>
          <w:softHyphen/>
          <w:delText>n</w:delText>
          <w:softHyphen/>
          <w:delText>is mi</w:delText>
          <w:softHyphen/>
          <w:delText>R</w:delText>
          <w:softHyphen/>
          <w:delText>we</w:delText>
          <w:softHyphen/>
          <w:delText>v</w:delText>
          <w:softHyphen/>
          <w:delText>is sa</w:delText>
          <w:softHyphen/>
          <w:delText>Su</w:delText>
          <w:softHyphen/>
          <w:delText>a</w:delText>
          <w:softHyphen/>
          <w:delText>le</w:delText>
          <w:softHyphen/>
          <w:delText>be</w:delText>
          <w:softHyphen/>
          <w:delText>bi</w:delText>
        </w:r>
      </w:del>
      <w:ins w:id="984" w:author="gt" w:date="2012-01-24T20:21:00Z">
        <w:r>
          <w:rPr>
            <w:b/>
            <w:lang w:val="en-US" w:eastAsia="en-US"/>
          </w:rPr>
          <w:t>xelsayreli pozicia</w:t>
        </w:r>
      </w:ins>
    </w:p>
    <w:p>
      <w:pPr>
        <w:pStyle w:val="A"/>
        <w:rPr/>
      </w:pPr>
      <w:r>
        <w:rPr>
          <w:lang w:val="en-US" w:eastAsia="en-US"/>
        </w:rPr>
        <w:tab/>
      </w:r>
      <w:del w:id="985" w:author="gt" w:date="2012-01-24T20:21:00Z">
        <w:r>
          <w:rPr>
            <w:rFonts w:cs="LitNusx"/>
            <w:lang w:val="en-US" w:eastAsia="en-US"/>
          </w:rPr>
          <w:delText xml:space="preserve">Expedients </w:delText>
        </w:r>
      </w:del>
      <w:ins w:id="986" w:author="gt" w:date="2012-01-24T20:21:00Z">
        <w:r>
          <w:rPr>
            <w:rFonts w:cs="LitNusx"/>
            <w:lang w:val="en-US" w:eastAsia="en-US"/>
          </w:rPr>
          <w:t xml:space="preserve">am poziciis </w:t>
        </w:r>
      </w:ins>
      <w:ins w:id="987" w:author="gt" w:date="2012-01-24T20:21:00Z">
        <w:r>
          <w:rPr>
            <w:lang w:val="en-US" w:eastAsia="en-US"/>
          </w:rPr>
          <w:t>mxardamWerebi mxars uWeren</w:t>
        </w:r>
      </w:ins>
      <w:del w:id="988" w:author="gt" w:date="2012-01-24T20:22:00Z">
        <w:r>
          <w:rPr>
            <w:lang w:val="en-US" w:eastAsia="en-US"/>
          </w:rPr>
          <w:delText>sje</w:delText>
          <w:softHyphen/>
          <w:delText>r</w:delText>
          <w:softHyphen/>
          <w:delText>aT</w:delText>
        </w:r>
      </w:del>
      <w:r>
        <w:rPr>
          <w:lang w:val="en-US" w:eastAsia="en-US"/>
        </w:rPr>
        <w:t xml:space="preserve"> mo</w:t>
        <w:softHyphen/>
        <w:t>di</w:t>
        <w:softHyphen/>
        <w:t>fi</w:t>
        <w:softHyphen/>
        <w:t>ci</w:t>
        <w:softHyphen/>
        <w:t>re</w:t>
        <w:softHyphen/>
        <w:t>bu</w:t>
        <w:softHyphen/>
        <w:t>l</w:t>
      </w:r>
      <w:del w:id="989" w:author="gt" w:date="2012-01-24T20:22:00Z">
        <w:r>
          <w:rPr>
            <w:lang w:val="en-US" w:eastAsia="en-US"/>
          </w:rPr>
          <w:delText>i</w:delText>
        </w:r>
      </w:del>
      <w:r>
        <w:rPr>
          <w:lang w:val="en-US" w:eastAsia="en-US"/>
        </w:rPr>
        <w:t xml:space="preserve"> li</w:t>
        <w:softHyphen/>
        <w:t>be</w:t>
        <w:softHyphen/>
        <w:t>ra</w:t>
        <w:softHyphen/>
        <w:t>lu</w:t>
        <w:softHyphen/>
        <w:t>r</w:t>
      </w:r>
      <w:del w:id="990" w:author="gt" w:date="2012-01-24T20:23:00Z">
        <w:r>
          <w:rPr>
            <w:lang w:val="en-US" w:eastAsia="en-US"/>
          </w:rPr>
          <w:delText>i</w:delText>
        </w:r>
      </w:del>
      <w:r>
        <w:rPr>
          <w:lang w:val="en-US" w:eastAsia="en-US"/>
        </w:rPr>
        <w:t xml:space="preserve"> ek</w:t>
        <w:softHyphen/>
        <w:t>o</w:t>
        <w:softHyphen/>
        <w:t>no</w:t>
        <w:softHyphen/>
        <w:t>mi</w:t>
        <w:softHyphen/>
        <w:t>ku</w:t>
        <w:softHyphen/>
        <w:t>r</w:t>
      </w:r>
      <w:del w:id="991" w:author="gt" w:date="2012-01-24T20:23:00Z">
        <w:r>
          <w:rPr>
            <w:lang w:val="en-US" w:eastAsia="en-US"/>
          </w:rPr>
          <w:delText>i</w:delText>
        </w:r>
      </w:del>
      <w:r>
        <w:rPr>
          <w:lang w:val="en-US" w:eastAsia="en-US"/>
        </w:rPr>
        <w:t xml:space="preserve"> </w:t>
      </w:r>
      <w:del w:id="992" w:author="gt" w:date="2012-01-24T20:23:00Z">
        <w:r>
          <w:rPr>
            <w:lang w:val="en-US" w:eastAsia="en-US"/>
          </w:rPr>
          <w:delText>de</w:delText>
          <w:softHyphen/>
          <w:delText>mo</w:delText>
          <w:softHyphen/>
          <w:delText>k</w:delText>
          <w:softHyphen/>
          <w:delText>ra</w:delText>
          <w:softHyphen/>
          <w:delText>ti</w:delText>
          <w:softHyphen/>
          <w:delText>is</w:delText>
        </w:r>
      </w:del>
      <w:ins w:id="993" w:author="gt" w:date="2012-01-24T20:23:00Z">
        <w:r>
          <w:rPr>
            <w:lang w:val="en-US" w:eastAsia="en-US"/>
          </w:rPr>
          <w:t>de</w:t>
          <w:softHyphen/>
          <w:t>mo</w:t>
          <w:softHyphen/>
          <w:t>k</w:t>
          <w:softHyphen/>
          <w:t>ra</w:t>
          <w:softHyphen/>
          <w:t>ti</w:t>
          <w:softHyphen/>
          <w:t>as</w:t>
        </w:r>
      </w:ins>
      <w:r>
        <w:rPr>
          <w:lang w:val="en-US" w:eastAsia="en-US"/>
        </w:rPr>
        <w:t>, ro</w:t>
        <w:softHyphen/>
        <w:t>me</w:t>
        <w:softHyphen/>
        <w:t>l</w:t>
        <w:softHyphen/>
        <w:t xml:space="preserve">ic </w:t>
      </w:r>
      <w:ins w:id="994" w:author="gt" w:date="2012-01-24T20:23:00Z">
        <w:r>
          <w:rPr>
            <w:lang w:val="en-US" w:eastAsia="en-US"/>
          </w:rPr>
          <w:t>aRiarebs, rom</w:t>
        </w:r>
      </w:ins>
      <w:del w:id="995" w:author="gt" w:date="2012-01-24T20:23:00Z">
        <w:r>
          <w:rPr>
            <w:lang w:val="en-US" w:eastAsia="en-US"/>
          </w:rPr>
          <w:delText>yu</w:delText>
          <w:softHyphen/>
          <w:delText>ra</w:delText>
          <w:softHyphen/>
          <w:delText>dRe</w:delText>
          <w:softHyphen/>
          <w:delText>b</w:delText>
          <w:softHyphen/>
          <w:delText>as am</w:delText>
          <w:softHyphen/>
          <w:delText>a</w:delText>
          <w:softHyphen/>
          <w:delText>x</w:delText>
          <w:softHyphen/>
          <w:delText>vi</w:delText>
          <w:softHyphen/>
          <w:delText>l</w:delText>
          <w:softHyphen/>
          <w:delText>ebs</w:delText>
        </w:r>
      </w:del>
      <w:r>
        <w:rPr>
          <w:lang w:val="en-US" w:eastAsia="en-US"/>
        </w:rPr>
        <w:t xml:space="preserve"> ek</w:t>
        <w:softHyphen/>
        <w:t>o</w:t>
        <w:softHyphen/>
        <w:t>no</w:t>
        <w:softHyphen/>
        <w:t>mi</w:t>
        <w:softHyphen/>
        <w:t>ku</w:t>
        <w:softHyphen/>
        <w:t>ri si</w:t>
        <w:softHyphen/>
        <w:t>s</w:t>
        <w:softHyphen/>
        <w:t>te</w:t>
        <w:softHyphen/>
        <w:t>me</w:t>
        <w:softHyphen/>
        <w:t>b</w:t>
        <w:softHyphen/>
        <w:t>i</w:t>
      </w:r>
      <w:del w:id="996" w:author="gt" w:date="2012-01-24T20:24:00Z">
        <w:r>
          <w:rPr>
            <w:lang w:val="en-US" w:eastAsia="en-US"/>
          </w:rPr>
          <w:delText>s mi</w:delText>
          <w:softHyphen/>
          <w:delText>er</w:delText>
        </w:r>
      </w:del>
      <w:r>
        <w:rPr>
          <w:lang w:val="en-US" w:eastAsia="en-US"/>
        </w:rPr>
        <w:t xml:space="preserve"> ga</w:t>
        <w:softHyphen/>
        <w:t>r</w:t>
        <w:softHyphen/>
        <w:t>k</w:t>
        <w:softHyphen/>
        <w:t>ve</w:t>
        <w:softHyphen/>
        <w:t>u</w:t>
        <w:softHyphen/>
        <w:t>l</w:t>
      </w:r>
      <w:del w:id="997" w:author="gt" w:date="2012-01-24T20:24:00Z">
        <w:r>
          <w:rPr>
            <w:lang w:val="en-US" w:eastAsia="en-US"/>
          </w:rPr>
          <w:delText>i</w:delText>
        </w:r>
      </w:del>
      <w:r>
        <w:rPr>
          <w:lang w:val="en-US" w:eastAsia="en-US"/>
        </w:rPr>
        <w:t xml:space="preserve"> si</w:t>
        <w:softHyphen/>
        <w:t>Wa</w:t>
        <w:softHyphen/>
        <w:t>r</w:t>
        <w:softHyphen/>
        <w:t>b</w:t>
        <w:softHyphen/>
      </w:r>
      <w:del w:id="998" w:author="gt" w:date="2012-01-24T20:24:00Z">
        <w:r>
          <w:rPr>
            <w:lang w:val="en-US" w:eastAsia="en-US"/>
          </w:rPr>
          <w:delText>i</w:delText>
        </w:r>
      </w:del>
      <w:ins w:id="999" w:author="gt" w:date="2012-01-24T20:24:00Z">
        <w:r>
          <w:rPr>
            <w:lang w:val="en-US" w:eastAsia="en-US"/>
          </w:rPr>
          <w:t>e</w:t>
        </w:r>
      </w:ins>
      <w:r>
        <w:rPr>
          <w:lang w:val="en-US" w:eastAsia="en-US"/>
        </w:rPr>
        <w:t xml:space="preserve">s </w:t>
      </w:r>
      <w:del w:id="1000" w:author="gt" w:date="2012-01-24T20:24:00Z">
        <w:r>
          <w:rPr>
            <w:lang w:val="en-US" w:eastAsia="en-US"/>
          </w:rPr>
          <w:delText>wa</w:delText>
          <w:softHyphen/>
          <w:delText>r</w:delText>
          <w:softHyphen/>
          <w:delText>mo</w:delText>
          <w:softHyphen/>
          <w:delText>So</w:delText>
          <w:softHyphen/>
          <w:delText>ba</w:delText>
          <w:softHyphen/>
          <w:delText>ze</w:delText>
        </w:r>
      </w:del>
      <w:ins w:id="1001" w:author="gt" w:date="2012-01-24T20:24:00Z">
        <w:r>
          <w:rPr>
            <w:lang w:val="en-US" w:eastAsia="en-US"/>
          </w:rPr>
          <w:t>wa</w:t>
          <w:softHyphen/>
          <w:t>r</w:t>
          <w:softHyphen/>
          <w:t>mo</w:t>
          <w:softHyphen/>
          <w:t>So</w:t>
          <w:softHyphen/>
          <w:t>ben</w:t>
        </w:r>
      </w:ins>
      <w:r>
        <w:rPr>
          <w:lang w:val="en-US" w:eastAsia="en-US"/>
        </w:rPr>
        <w:t xml:space="preserve">. </w:t>
      </w:r>
      <w:del w:id="1002" w:author="gt" w:date="2012-01-24T20:24:00Z">
        <w:r>
          <w:rPr>
            <w:lang w:val="en-US" w:eastAsia="en-US"/>
          </w:rPr>
          <w:delText>aR</w:delText>
          <w:softHyphen/>
          <w:delText>ni</w:delText>
          <w:softHyphen/>
          <w:delText>S</w:delText>
          <w:softHyphen/>
          <w:delText>nu</w:delText>
          <w:softHyphen/>
          <w:delText>li gu</w:delText>
          <w:softHyphen/>
          <w:delText>li</w:delText>
          <w:softHyphen/>
          <w:delText>s</w:delText>
          <w:softHyphen/>
          <w:delText>x</w:delText>
          <w:softHyphen/>
          <w:delText>m</w:delText>
          <w:softHyphen/>
          <w:delText>obs, rom bi</w:delText>
          <w:softHyphen/>
          <w:delText>z</w:delText>
          <w:softHyphen/>
          <w:delText>ne</w:delText>
          <w:softHyphen/>
          <w:delText>se</w:delText>
          <w:softHyphen/>
          <w:delText>bi</w:delText>
        </w:r>
      </w:del>
      <w:ins w:id="1003" w:author="gt" w:date="2012-01-24T20:24:00Z">
        <w:r>
          <w:rPr>
            <w:lang w:val="en-US" w:eastAsia="en-US"/>
          </w:rPr>
          <w:t>Sedegead, kompaniebi</w:t>
        </w:r>
      </w:ins>
      <w:r>
        <w:rPr>
          <w:lang w:val="en-US" w:eastAsia="en-US"/>
        </w:rPr>
        <w:t xml:space="preserve"> un</w:t>
        <w:softHyphen/>
        <w:t xml:space="preserve">da </w:t>
      </w:r>
      <w:del w:id="1004" w:author="gt" w:date="2012-01-24T20:24:00Z">
        <w:r>
          <w:rPr>
            <w:lang w:val="en-US" w:eastAsia="en-US"/>
          </w:rPr>
          <w:delText>da</w:delText>
          <w:softHyphen/>
          <w:delText>e</w:delText>
          <w:softHyphen/>
          <w:delText>Ta</w:delText>
          <w:softHyphen/>
          <w:delText>n</w:delText>
          <w:softHyphen/>
          <w:delText>x</w:delText>
          <w:softHyphen/>
          <w:delText>m</w:delText>
          <w:softHyphen/>
          <w:delText>on</w:delText>
        </w:r>
      </w:del>
      <w:ins w:id="1005" w:author="gt" w:date="2012-01-24T20:24:00Z">
        <w:r>
          <w:rPr>
            <w:lang w:val="en-US" w:eastAsia="en-US"/>
          </w:rPr>
          <w:t>daeTanxmon  garkveuli (SezRuduli)</w:t>
        </w:r>
      </w:ins>
      <w:del w:id="1006" w:author="gt" w:date="2012-01-24T20:25:00Z">
        <w:r>
          <w:rPr>
            <w:lang w:val="en-US" w:eastAsia="en-US"/>
          </w:rPr>
          <w:delText>, Tu</w:delText>
          <w:softHyphen/>
          <w:delText>m</w:delText>
          <w:softHyphen/>
          <w:delText>ca Se</w:delText>
          <w:softHyphen/>
          <w:delText>zRu</w:delText>
          <w:softHyphen/>
          <w:delText>du</w:delText>
          <w:softHyphen/>
          <w:delText>l</w:delText>
          <w:softHyphen/>
          <w:delText>ad,</w:delText>
        </w:r>
      </w:del>
      <w:r>
        <w:rPr>
          <w:lang w:val="en-US" w:eastAsia="en-US"/>
        </w:rPr>
        <w:t xml:space="preserve"> so</w:t>
        <w:softHyphen/>
        <w:t>ci</w:t>
        <w:softHyphen/>
        <w:t>a</w:t>
        <w:softHyphen/>
        <w:t>l</w:t>
        <w:softHyphen/>
        <w:t>ur</w:t>
      </w:r>
      <w:ins w:id="1007" w:author="gt" w:date="2012-01-24T20:25:00Z">
        <w:r>
          <w:rPr>
            <w:lang w:val="en-US" w:eastAsia="en-US"/>
          </w:rPr>
          <w:t>i</w:t>
        </w:r>
      </w:ins>
      <w:r>
        <w:rPr>
          <w:lang w:val="en-US" w:eastAsia="en-US"/>
        </w:rPr>
        <w:t xml:space="preserve"> ka</w:t>
        <w:softHyphen/>
        <w:t>no</w:t>
        <w:softHyphen/>
        <w:t>n</w:t>
        <w:softHyphen/>
        <w:t>m</w:t>
        <w:softHyphen/>
        <w:t>de</w:t>
        <w:softHyphen/>
        <w:t>b</w:t>
        <w:softHyphen/>
        <w:t>lo</w:t>
        <w:softHyphen/>
        <w:t>b</w:t>
      </w:r>
      <w:del w:id="1008" w:author="gt" w:date="2012-01-24T20:25:00Z">
        <w:r>
          <w:rPr>
            <w:lang w:val="en-US" w:eastAsia="en-US"/>
          </w:rPr>
          <w:softHyphen/>
        </w:r>
      </w:del>
      <w:ins w:id="1009" w:author="gt" w:date="2012-01-24T20:25:00Z">
        <w:r>
          <w:rPr>
            <w:lang w:val="en-US" w:eastAsia="en-US"/>
          </w:rPr>
          <w:t>i</w:t>
        </w:r>
      </w:ins>
      <w:del w:id="1010" w:author="gt" w:date="2012-01-24T20:25:00Z">
        <w:r>
          <w:rPr>
            <w:lang w:val="en-US" w:eastAsia="en-US"/>
          </w:rPr>
          <w:delText>a</w:delText>
        </w:r>
      </w:del>
      <w:r>
        <w:rPr>
          <w:lang w:val="en-US" w:eastAsia="en-US"/>
        </w:rPr>
        <w:t>s</w:t>
      </w:r>
      <w:ins w:id="1011" w:author="gt" w:date="2012-01-24T20:25:00Z">
        <w:r>
          <w:rPr>
            <w:lang w:val="en-US" w:eastAsia="en-US"/>
          </w:rPr>
          <w:t>a</w:t>
        </w:r>
      </w:ins>
      <w:r>
        <w:rPr>
          <w:lang w:val="en-US" w:eastAsia="en-US"/>
        </w:rPr>
        <w:t xml:space="preserve"> da mo</w:t>
        <w:softHyphen/>
        <w:t>ra</w:t>
        <w:softHyphen/>
        <w:t>l</w:t>
        <w:softHyphen/>
        <w:t>ur</w:t>
      </w:r>
      <w:ins w:id="1012" w:author="gt" w:date="2012-01-24T20:25:00Z">
        <w:r>
          <w:rPr>
            <w:lang w:val="en-US" w:eastAsia="en-US"/>
          </w:rPr>
          <w:t>i</w:t>
        </w:r>
      </w:ins>
      <w:r>
        <w:rPr>
          <w:lang w:val="en-US" w:eastAsia="en-US"/>
        </w:rPr>
        <w:t xml:space="preserve"> mo</w:t>
        <w:softHyphen/>
        <w:t>Txo</w:t>
        <w:softHyphen/>
        <w:t>v</w:t>
        <w:softHyphen/>
        <w:t>n</w:t>
        <w:softHyphen/>
        <w:t>eb</w:t>
      </w:r>
      <w:ins w:id="1013" w:author="gt" w:date="2012-01-24T20:25:00Z">
        <w:r>
          <w:rPr>
            <w:lang w:val="en-US" w:eastAsia="en-US"/>
          </w:rPr>
          <w:t>i</w:t>
        </w:r>
      </w:ins>
      <w:r>
        <w:rPr>
          <w:lang w:val="en-US" w:eastAsia="en-US"/>
        </w:rPr>
        <w:t>s</w:t>
      </w:r>
      <w:ins w:id="1014" w:author="gt" w:date="2012-01-24T20:25:00Z">
        <w:r>
          <w:rPr>
            <w:lang w:val="en-US" w:eastAsia="en-US"/>
          </w:rPr>
          <w:t xml:space="preserve"> arsebobas</w:t>
        </w:r>
      </w:ins>
      <w:r>
        <w:rPr>
          <w:lang w:val="en-US" w:eastAsia="en-US"/>
        </w:rPr>
        <w:t>, ga</w:t>
        <w:softHyphen/>
        <w:t>n</w:t>
        <w:softHyphen/>
        <w:t>sa</w:t>
        <w:softHyphen/>
        <w:t>ku</w:t>
        <w:softHyphen/>
        <w:t>T</w:t>
        <w:softHyphen/>
        <w:t>re</w:t>
        <w:softHyphen/>
        <w:t>b</w:t>
        <w:softHyphen/>
        <w:t>iT</w:t>
      </w:r>
      <w:ins w:id="1015" w:author="stumari4" w:date="2012-02-01T12:11:00Z">
        <w:r>
          <w:rPr>
            <w:lang w:val="en-US" w:eastAsia="en-US"/>
          </w:rPr>
          <w:t>,</w:t>
        </w:r>
      </w:ins>
      <w:r>
        <w:rPr>
          <w:lang w:val="en-US" w:eastAsia="en-US"/>
        </w:rPr>
        <w:t xml:space="preserve"> Tu </w:t>
      </w:r>
      <w:del w:id="1016" w:author="gt" w:date="2012-01-24T20:25:00Z">
        <w:r>
          <w:rPr>
            <w:lang w:val="en-US" w:eastAsia="en-US"/>
          </w:rPr>
          <w:delText xml:space="preserve">igi </w:delText>
        </w:r>
      </w:del>
      <w:ins w:id="1017" w:author="gt" w:date="2012-01-24T20:25:00Z">
        <w:r>
          <w:rPr>
            <w:lang w:val="en-US" w:eastAsia="en-US"/>
          </w:rPr>
          <w:t xml:space="preserve">es </w:t>
        </w:r>
      </w:ins>
      <w:r>
        <w:rPr>
          <w:lang w:val="en-US" w:eastAsia="en-US"/>
        </w:rPr>
        <w:t>bi</w:t>
        <w:softHyphen/>
        <w:t>z</w:t>
        <w:softHyphen/>
        <w:t>ne</w:t>
        <w:softHyphen/>
        <w:t>s</w:t>
      </w:r>
      <w:del w:id="1018" w:author="gt" w:date="2012-01-24T20:25:00Z">
        <w:r>
          <w:rPr>
            <w:lang w:val="en-US" w:eastAsia="en-US"/>
          </w:rPr>
          <w:delText>e</w:delText>
          <w:softHyphen/>
          <w:delText>b</w:delText>
          <w:softHyphen/>
        </w:r>
      </w:del>
      <w:r>
        <w:rPr>
          <w:lang w:val="en-US" w:eastAsia="en-US"/>
        </w:rPr>
        <w:t>is sa</w:t>
        <w:softHyphen/>
        <w:t>u</w:t>
        <w:softHyphen/>
        <w:t>ke</w:t>
        <w:softHyphen/>
        <w:t>Te</w:t>
        <w:softHyphen/>
        <w:t>so in</w:t>
        <w:softHyphen/>
        <w:t>te</w:t>
        <w:softHyphen/>
        <w:t>re</w:t>
        <w:softHyphen/>
        <w:t>se</w:t>
        <w:softHyphen/>
        <w:t>b</w:t>
        <w:softHyphen/>
        <w:t>Si Se</w:t>
        <w:softHyphen/>
        <w:t>d</w:t>
        <w:softHyphen/>
        <w:t>is.</w:t>
      </w:r>
    </w:p>
    <w:p>
      <w:pPr>
        <w:pStyle w:val="A"/>
        <w:rPr>
          <w:lang w:val="en-US" w:eastAsia="en-US"/>
          <w:del w:id="1036" w:author="user" w:date="2012-02-06T15:43:00Z"/>
        </w:rPr>
      </w:pPr>
      <w:r>
        <w:rPr>
          <w:lang w:val="en-US" w:eastAsia="en-US"/>
        </w:rPr>
        <w:tab/>
      </w:r>
      <w:ins w:id="1019" w:author="gt" w:date="2012-01-24T20:26:00Z">
        <w:r>
          <w:rPr/>
          <w:t>`zRvis ni</w:t>
          <w:softHyphen/>
          <w:t>Ja</w:t>
          <w:softHyphen/>
          <w:t>re</w:t>
          <w:softHyphen/>
          <w:t>b</w:t>
          <w:softHyphen/>
          <w:t>i~</w:t>
        </w:r>
      </w:ins>
      <w:del w:id="1020" w:author="gt" w:date="2012-01-24T20:26:00Z">
        <w:r>
          <w:rPr>
            <w:rFonts w:cs="Times New Roman" w:ascii="Times New Roman" w:hAnsi="Times New Roman"/>
            <w:lang w:val="en-US" w:eastAsia="en-US"/>
          </w:rPr>
          <w:delText>SeaShells</w:delText>
        </w:r>
      </w:del>
      <w:del w:id="1021" w:author="gt" w:date="2012-01-24T20:26:00Z">
        <w:r>
          <w:rPr>
            <w:lang w:val="en-US" w:eastAsia="en-US"/>
          </w:rPr>
          <w:delText>-i</w:delText>
        </w:r>
      </w:del>
      <w:r>
        <w:rPr>
          <w:lang w:val="en-US" w:eastAsia="en-US"/>
        </w:rPr>
        <w:t xml:space="preserve"> po</w:t>
        <w:softHyphen/>
        <w:t>te</w:t>
        <w:softHyphen/>
        <w:t>n</w:t>
        <w:softHyphen/>
        <w:t>ci</w:t>
        <w:softHyphen/>
        <w:t>u</w:t>
        <w:softHyphen/>
        <w:t>r</w:t>
        <w:softHyphen/>
        <w:t>ad 2 qve</w:t>
        <w:softHyphen/>
        <w:t>ya</w:t>
        <w:softHyphen/>
        <w:t>n</w:t>
        <w:softHyphen/>
        <w:t>as So</w:t>
        <w:softHyphen/>
        <w:t>r</w:t>
        <w:softHyphen/>
        <w:t xml:space="preserve">is </w:t>
      </w:r>
      <w:del w:id="1022" w:author="gt" w:date="2012-01-24T20:26:00Z">
        <w:r>
          <w:rPr>
            <w:lang w:val="en-US" w:eastAsia="en-US"/>
          </w:rPr>
          <w:delText>aR</w:delText>
          <w:softHyphen/>
          <w:delText>mo</w:delText>
          <w:softHyphen/>
          <w:delText>C</w:delText>
          <w:softHyphen/>
          <w:delText>n</w:delText>
          <w:softHyphen/>
          <w:delText>da</w:delText>
        </w:r>
      </w:del>
      <w:ins w:id="1023" w:author="gt" w:date="2012-01-24T20:26:00Z">
        <w:r>
          <w:rPr>
            <w:lang w:val="en-US" w:eastAsia="en-US"/>
          </w:rPr>
          <w:t>akeTebs arCevans</w:t>
        </w:r>
      </w:ins>
      <w:r>
        <w:rPr>
          <w:lang w:val="en-US" w:eastAsia="en-US"/>
        </w:rPr>
        <w:t>. er</w:t>
        <w:softHyphen/>
        <w:t>T</w:t>
        <w:softHyphen/>
        <w:t>i</w:t>
      </w:r>
      <w:del w:id="1024" w:author="gt" w:date="2012-01-24T20:26:00Z">
        <w:r>
          <w:rPr>
            <w:lang w:val="en-US" w:eastAsia="en-US"/>
          </w:rPr>
          <w:delText>s</w:delText>
        </w:r>
      </w:del>
      <w:r>
        <w:rPr>
          <w:lang w:val="en-US" w:eastAsia="en-US"/>
        </w:rPr>
        <w:t xml:space="preserve"> mxriv, </w:t>
      </w:r>
      <w:del w:id="1025" w:author="gt" w:date="2012-01-24T20:26:00Z">
        <w:r>
          <w:rPr>
            <w:rFonts w:cs="LitNusx"/>
            <w:lang w:val="en-US" w:eastAsia="en-US"/>
          </w:rPr>
          <w:delText>SeaShells</w:delText>
        </w:r>
      </w:del>
      <w:del w:id="1026" w:author="gt" w:date="2012-01-24T20:26:00Z">
        <w:r>
          <w:rPr>
            <w:lang w:val="en-US" w:eastAsia="en-US"/>
          </w:rPr>
          <w:delText>-i</w:delText>
        </w:r>
      </w:del>
      <w:ins w:id="1027" w:author="gt" w:date="2012-01-24T20:26:00Z">
        <w:r>
          <w:rPr>
            <w:lang w:val="en-US" w:eastAsia="en-US"/>
          </w:rPr>
          <w:t>igi</w:t>
        </w:r>
      </w:ins>
      <w:r>
        <w:rPr>
          <w:lang w:val="en-US" w:eastAsia="en-US"/>
        </w:rPr>
        <w:t xml:space="preserve"> ar iq</w:t>
        <w:softHyphen/>
        <w:t>ce</w:t>
        <w:softHyphen/>
        <w:t>va mo</w:t>
        <w:softHyphen/>
        <w:t>ra</w:t>
        <w:softHyphen/>
        <w:t>lu</w:t>
        <w:softHyphen/>
        <w:t>r</w:t>
        <w:softHyphen/>
        <w:t>ad Ta</w:t>
        <w:softHyphen/>
        <w:t>v</w:t>
        <w:softHyphen/>
        <w:t>is qve</w:t>
        <w:softHyphen/>
        <w:t>ya</w:t>
        <w:softHyphen/>
        <w:t>na</w:t>
        <w:softHyphen/>
        <w:t>Si, vi</w:t>
        <w:softHyphen/>
        <w:t>na</w:t>
        <w:softHyphen/>
        <w:t>i</w:t>
        <w:softHyphen/>
        <w:t>d</w:t>
        <w:softHyphen/>
        <w:t>an sa</w:t>
        <w:softHyphen/>
        <w:t>mu</w:t>
        <w:softHyphen/>
        <w:t>Sao ad</w:t>
        <w:softHyphen/>
        <w:t>gi</w:t>
        <w:softHyphen/>
        <w:t>le</w:t>
        <w:softHyphen/>
        <w:t>b</w:t>
        <w:softHyphen/>
        <w:t>is da</w:t>
        <w:softHyphen/>
        <w:t>ka</w:t>
        <w:softHyphen/>
        <w:t>r</w:t>
        <w:softHyphen/>
        <w:t>g</w:t>
        <w:softHyphen/>
        <w:t>va uar</w:t>
        <w:softHyphen/>
        <w:t>yo</w:t>
        <w:softHyphen/>
        <w:t>fi</w:t>
        <w:softHyphen/>
        <w:t>T</w:t>
        <w:softHyphen/>
        <w:t>ad im</w:t>
        <w:softHyphen/>
        <w:t>o</w:t>
        <w:softHyphen/>
        <w:t>q</w:t>
        <w:softHyphen/>
        <w:t>me</w:t>
        <w:softHyphen/>
        <w:t>d</w:t>
        <w:softHyphen/>
        <w:t>ebs da</w:t>
        <w:softHyphen/>
        <w:t>sa</w:t>
        <w:softHyphen/>
        <w:t>q</w:t>
        <w:softHyphen/>
        <w:t>me</w:t>
        <w:softHyphen/>
        <w:t>ba</w:t>
        <w:softHyphen/>
        <w:t>ze da mTli</w:t>
        <w:softHyphen/>
        <w:t>a</w:t>
        <w:softHyphen/>
        <w:t>n</w:t>
        <w:softHyphen/>
        <w:t>ad ku</w:t>
        <w:softHyphen/>
        <w:t>n</w:t>
        <w:softHyphen/>
        <w:t>Zu</w:t>
        <w:softHyphen/>
        <w:t>l</w:t>
        <w:softHyphen/>
        <w:t>is ek</w:t>
        <w:softHyphen/>
        <w:t>o</w:t>
        <w:softHyphen/>
        <w:t>no</w:t>
        <w:softHyphen/>
        <w:t>mi</w:t>
        <w:softHyphen/>
        <w:t>ka</w:t>
        <w:softHyphen/>
        <w:t>ze. Tu</w:t>
        <w:softHyphen/>
        <w:t>m</w:t>
        <w:softHyphen/>
        <w:t>ca, qve</w:t>
        <w:softHyphen/>
        <w:t>ya</w:t>
        <w:softHyphen/>
        <w:t>na</w:t>
        <w:softHyphen/>
        <w:t>Si, sa</w:t>
        <w:softHyphen/>
        <w:t>d</w:t>
        <w:softHyphen/>
        <w:t>ac Se</w:t>
        <w:softHyphen/>
        <w:t>fu</w:t>
        <w:softHyphen/>
        <w:t>T</w:t>
        <w:softHyphen/>
        <w:t>va</w:t>
      </w:r>
      <w:ins w:id="1028" w:author="gt" w:date="2012-01-24T20:26:00Z">
        <w:r>
          <w:rPr>
            <w:lang w:val="en-US" w:eastAsia="en-US"/>
          </w:rPr>
          <w:t>s</w:t>
        </w:r>
      </w:ins>
      <w:del w:id="1029" w:author="gt" w:date="2012-01-24T20:26:00Z">
        <w:r>
          <w:rPr>
            <w:lang w:val="en-US" w:eastAsia="en-US"/>
          </w:rPr>
          <w:delText xml:space="preserve"> iq</w:delText>
          <w:softHyphen/>
          <w:delText>na</w:delText>
        </w:r>
      </w:del>
      <w:r>
        <w:rPr>
          <w:lang w:val="en-US" w:eastAsia="en-US"/>
        </w:rPr>
        <w:t xml:space="preserve"> </w:t>
      </w:r>
      <w:del w:id="1030" w:author="gt" w:date="2012-01-24T20:27:00Z">
        <w:r>
          <w:rPr>
            <w:lang w:val="en-US" w:eastAsia="en-US"/>
          </w:rPr>
          <w:delText>ga</w:delText>
          <w:softHyphen/>
          <w:delText>da</w:delText>
          <w:softHyphen/>
          <w:delText>ta</w:delText>
          <w:softHyphen/>
          <w:delText>ni</w:delText>
          <w:softHyphen/>
          <w:delText>li</w:delText>
        </w:r>
      </w:del>
      <w:ins w:id="1031" w:author="gt" w:date="2012-01-24T20:27:00Z">
        <w:r>
          <w:rPr>
            <w:lang w:val="en-US" w:eastAsia="en-US"/>
          </w:rPr>
          <w:t>ga</w:t>
          <w:softHyphen/>
          <w:t>da</w:t>
          <w:softHyphen/>
          <w:t>ita</w:t>
          <w:softHyphen/>
          <w:t>nen</w:t>
        </w:r>
      </w:ins>
      <w:r>
        <w:rPr>
          <w:lang w:val="en-US" w:eastAsia="en-US"/>
        </w:rPr>
        <w:t>, Se</w:t>
        <w:softHyphen/>
        <w:t>i</w:t>
        <w:softHyphen/>
        <w:t>q</w:t>
        <w:softHyphen/>
        <w:t>m</w:t>
        <w:softHyphen/>
        <w:t>ne</w:t>
        <w:softHyphen/>
        <w:t>ba me</w:t>
        <w:softHyphen/>
        <w:t>ti sa</w:t>
        <w:softHyphen/>
        <w:t>mu</w:t>
        <w:softHyphen/>
        <w:t>Sao ad</w:t>
        <w:softHyphen/>
        <w:t>gi</w:t>
        <w:softHyphen/>
        <w:t>li po</w:t>
        <w:softHyphen/>
        <w:t>te</w:t>
        <w:softHyphen/>
        <w:t>n</w:t>
        <w:softHyphen/>
        <w:t>ci</w:t>
        <w:softHyphen/>
        <w:t>u</w:t>
        <w:softHyphen/>
        <w:t>r</w:t>
        <w:softHyphen/>
        <w:t>ad da</w:t>
        <w:softHyphen/>
        <w:t>ba</w:t>
        <w:softHyphen/>
        <w:t>li da</w:t>
        <w:softHyphen/>
        <w:t>sa</w:t>
        <w:softHyphen/>
        <w:t>q</w:t>
        <w:softHyphen/>
        <w:t>me</w:t>
        <w:softHyphen/>
        <w:t>b</w:t>
        <w:softHyphen/>
        <w:t>is sfe</w:t>
        <w:softHyphen/>
        <w:t>ro</w:t>
        <w:softHyphen/>
        <w:t>e</w:t>
        <w:softHyphen/>
        <w:t>b</w:t>
        <w:softHyphen/>
        <w:t>Si. am ku</w:t>
        <w:softHyphen/>
        <w:t>Tx</w:t>
        <w:softHyphen/>
        <w:t>iT</w:t>
      </w:r>
      <w:ins w:id="1032" w:author="gt" w:date="2012-01-24T20:27:00Z">
        <w:r>
          <w:rPr>
            <w:lang w:val="en-US" w:eastAsia="en-US"/>
          </w:rPr>
          <w:t>,</w:t>
        </w:r>
      </w:ins>
      <w:r>
        <w:rPr>
          <w:lang w:val="en-US" w:eastAsia="en-US"/>
        </w:rPr>
        <w:t xml:space="preserve"> </w:t>
      </w:r>
      <w:ins w:id="1033" w:author="gt" w:date="2012-01-24T20:27:00Z">
        <w:r>
          <w:rPr/>
          <w:t>`zRvis ni</w:t>
          <w:softHyphen/>
          <w:t>Ja</w:t>
          <w:softHyphen/>
          <w:t>re</w:t>
          <w:softHyphen/>
          <w:t>b</w:t>
          <w:softHyphen/>
          <w:t xml:space="preserve">i~ </w:t>
        </w:r>
      </w:ins>
      <w:del w:id="1034" w:author="gt" w:date="2012-01-24T20:27:00Z">
        <w:r>
          <w:rPr>
            <w:rFonts w:cs="Times New Roman" w:ascii="Times New Roman" w:hAnsi="Times New Roman"/>
            <w:lang w:val="en-US" w:eastAsia="en-US"/>
          </w:rPr>
          <w:delText>SeaShells</w:delText>
        </w:r>
      </w:del>
      <w:del w:id="1035" w:author="gt" w:date="2012-01-24T20:27:00Z">
        <w:r>
          <w:rPr>
            <w:lang w:val="en-US" w:eastAsia="en-US"/>
          </w:rPr>
          <w:delText xml:space="preserve">-i </w:delText>
        </w:r>
      </w:del>
      <w:r>
        <w:rPr>
          <w:lang w:val="en-US" w:eastAsia="en-US"/>
        </w:rPr>
        <w:t>mo</w:t>
        <w:softHyphen/>
        <w:t>ra</w:t>
        <w:softHyphen/>
        <w:t>lu</w:t>
        <w:softHyphen/>
        <w:t>r</w:t>
        <w:softHyphen/>
        <w:t>ad iq</w:t>
        <w:softHyphen/>
        <w:t>ce</w:t>
        <w:softHyphen/>
        <w:t>va.</w:t>
      </w:r>
    </w:p>
    <w:p>
      <w:pPr>
        <w:pStyle w:val="A"/>
        <w:widowControl/>
        <w:bidi w:val="0"/>
        <w:snapToGrid w:val="false"/>
        <w:spacing w:before="0" w:after="100"/>
        <w:ind w:left="397" w:hanging="397"/>
        <w:jc w:val="both"/>
        <w:rPr>
          <w:lang w:val="en-US" w:eastAsia="en-US"/>
          <w:del w:id="1038" w:author="user" w:date="2012-02-06T15:43:00Z"/>
        </w:rPr>
      </w:pPr>
      <w:del w:id="1037" w:author="user" w:date="2012-02-06T15:43:00Z">
        <w:r>
          <w:rPr>
            <w:lang w:val="en-US" w:eastAsia="en-US"/>
          </w:rPr>
        </w:r>
      </w:del>
    </w:p>
    <w:p>
      <w:pPr>
        <w:pStyle w:val="A"/>
        <w:widowControl/>
        <w:bidi w:val="0"/>
        <w:snapToGrid w:val="false"/>
        <w:spacing w:before="0" w:after="100"/>
        <w:ind w:left="397" w:hanging="39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A"/>
        <w:rPr/>
      </w:pPr>
      <w:r>
        <w:rPr>
          <w:lang w:val="en-US" w:eastAsia="en-US"/>
        </w:rPr>
        <w:tab/>
      </w:r>
      <w:r>
        <w:rPr>
          <w:b/>
          <w:lang w:val="en-US" w:eastAsia="en-US"/>
        </w:rPr>
        <w:t>so</w:t>
        <w:softHyphen/>
        <w:t>ci</w:t>
        <w:softHyphen/>
        <w:t>a</w:t>
        <w:softHyphen/>
        <w:t>lu</w:t>
        <w:softHyphen/>
        <w:t>ri ko</w:t>
        <w:softHyphen/>
        <w:t>n</w:t>
        <w:softHyphen/>
        <w:t>t</w:t>
        <w:softHyphen/>
        <w:t>ra</w:t>
        <w:softHyphen/>
        <w:t>q</w:t>
        <w:softHyphen/>
        <w:t>t</w:t>
        <w:softHyphen/>
        <w:t xml:space="preserve">is </w:t>
      </w:r>
      <w:del w:id="1039" w:author="gt" w:date="2012-01-24T20:27:00Z">
        <w:r>
          <w:rPr>
            <w:b/>
            <w:lang w:val="en-US" w:eastAsia="en-US"/>
          </w:rPr>
          <w:delText>mxa</w:delText>
          <w:softHyphen/>
          <w:delText>r</w:delText>
          <w:softHyphen/>
          <w:delText>da</w:delText>
          <w:softHyphen/>
          <w:delText>m</w:delText>
          <w:softHyphen/>
          <w:delText>We</w:delText>
          <w:softHyphen/>
          <w:delText>re</w:delText>
          <w:softHyphen/>
          <w:delText>bi da in</w:delText>
          <w:softHyphen/>
          <w:delText>i</w:delText>
          <w:softHyphen/>
          <w:delText>ci</w:delText>
          <w:softHyphen/>
          <w:delText>a</w:delText>
          <w:softHyphen/>
          <w:delText>to</w:delText>
          <w:softHyphen/>
          <w:delText>re</w:delText>
          <w:softHyphen/>
          <w:delText>bi</w:delText>
        </w:r>
      </w:del>
      <w:ins w:id="1040" w:author="gt" w:date="2012-01-24T20:27:00Z">
        <w:r>
          <w:rPr>
            <w:b/>
            <w:lang w:val="en-US" w:eastAsia="en-US"/>
          </w:rPr>
          <w:t>momxreebi</w:t>
        </w:r>
      </w:ins>
      <w:r>
        <w:rPr>
          <w:b/>
          <w:lang w:val="en-US" w:eastAsia="en-US"/>
        </w:rPr>
        <w:t xml:space="preserve">   </w:t>
      </w:r>
    </w:p>
    <w:p>
      <w:pPr>
        <w:pStyle w:val="A"/>
        <w:rPr/>
      </w:pPr>
      <w:r>
        <w:rPr>
          <w:lang w:val="en-US" w:eastAsia="en-US"/>
        </w:rPr>
        <w:tab/>
        <w:t>so</w:t>
        <w:softHyphen/>
        <w:t>ci</w:t>
        <w:softHyphen/>
        <w:t>a</w:t>
        <w:softHyphen/>
        <w:t>lu</w:t>
        <w:softHyphen/>
        <w:t>ri ko</w:t>
        <w:softHyphen/>
        <w:t>n</w:t>
        <w:softHyphen/>
        <w:t>t</w:t>
        <w:softHyphen/>
        <w:t>ra</w:t>
        <w:softHyphen/>
        <w:t>q</w:t>
        <w:softHyphen/>
        <w:t>t</w:t>
        <w:softHyphen/>
        <w:t xml:space="preserve">is </w:t>
      </w:r>
      <w:del w:id="1041" w:author="gt" w:date="2012-01-24T20:27:00Z">
        <w:r>
          <w:rPr>
            <w:lang w:val="en-US" w:eastAsia="en-US"/>
          </w:rPr>
          <w:delText>mxa</w:delText>
          <w:softHyphen/>
          <w:delText>r</w:delText>
          <w:softHyphen/>
          <w:delText>da</w:delText>
          <w:softHyphen/>
          <w:delText>m</w:delText>
          <w:softHyphen/>
          <w:delText>We</w:delText>
          <w:softHyphen/>
          <w:delText>re</w:delText>
          <w:softHyphen/>
          <w:delText>b</w:delText>
          <w:softHyphen/>
          <w:delText>sa da in</w:delText>
          <w:softHyphen/>
          <w:delText>i</w:delText>
          <w:softHyphen/>
          <w:delText>ci</w:delText>
          <w:softHyphen/>
          <w:delText>a</w:delText>
          <w:softHyphen/>
          <w:delText>to</w:delText>
          <w:softHyphen/>
          <w:delText>r</w:delText>
          <w:softHyphen/>
          <w:delText>ebs</w:delText>
        </w:r>
      </w:del>
      <w:ins w:id="1042" w:author="gt" w:date="2012-01-24T20:27:00Z">
        <w:r>
          <w:rPr>
            <w:lang w:val="en-US" w:eastAsia="en-US"/>
          </w:rPr>
          <w:t>momxreebis azriT,</w:t>
        </w:r>
      </w:ins>
      <w:del w:id="1043" w:author="gt" w:date="2012-01-24T20:27:00Z">
        <w:r>
          <w:rPr>
            <w:lang w:val="en-US" w:eastAsia="en-US"/>
          </w:rPr>
          <w:delText xml:space="preserve"> sje</w:delText>
          <w:softHyphen/>
          <w:delText>r</w:delText>
          <w:softHyphen/>
          <w:delText>aT</w:delText>
        </w:r>
      </w:del>
      <w:r>
        <w:rPr>
          <w:lang w:val="en-US" w:eastAsia="en-US"/>
        </w:rPr>
        <w:t xml:space="preserve"> sa</w:t>
        <w:softHyphen/>
        <w:t>zo</w:t>
        <w:softHyphen/>
        <w:t>ga</w:t>
        <w:softHyphen/>
        <w:t>do</w:t>
        <w:softHyphen/>
        <w:t>e</w:t>
        <w:softHyphen/>
        <w:t>ba</w:t>
        <w:softHyphen/>
        <w:t>sa da or</w:t>
        <w:softHyphen/>
        <w:t>ga</w:t>
        <w:softHyphen/>
        <w:t>ni</w:t>
        <w:softHyphen/>
        <w:t>za</w:t>
        <w:softHyphen/>
        <w:t>ci</w:t>
        <w:softHyphen/>
        <w:t>ebs So</w:t>
        <w:softHyphen/>
        <w:t>r</w:t>
        <w:softHyphen/>
        <w:t xml:space="preserve">is </w:t>
      </w:r>
      <w:ins w:id="1044" w:author="gt" w:date="2012-01-24T20:27:00Z">
        <w:r>
          <w:rPr>
            <w:lang w:val="en-US" w:eastAsia="en-US"/>
          </w:rPr>
          <w:t>arsebobs garkveuli garigeba</w:t>
        </w:r>
      </w:ins>
      <w:del w:id="1045" w:author="gt" w:date="2012-01-24T20:27:00Z">
        <w:r>
          <w:rPr>
            <w:lang w:val="en-US" w:eastAsia="en-US"/>
          </w:rPr>
          <w:delText>ko</w:delText>
          <w:softHyphen/>
          <w:delText>n</w:delText>
          <w:softHyphen/>
          <w:delText>t</w:delText>
          <w:softHyphen/>
          <w:delText>ra</w:delText>
          <w:softHyphen/>
          <w:delText>q</w:delText>
          <w:softHyphen/>
          <w:delText>t</w:delText>
          <w:softHyphen/>
          <w:delText>is</w:delText>
        </w:r>
      </w:del>
      <w:r>
        <w:rPr>
          <w:lang w:val="en-US" w:eastAsia="en-US"/>
        </w:rPr>
        <w:t>. aq</w:t>
        <w:softHyphen/>
        <w:t>e</w:t>
        <w:softHyphen/>
        <w:t>d</w:t>
        <w:softHyphen/>
        <w:t>an ga</w:t>
        <w:softHyphen/>
        <w:t>mo</w:t>
        <w:softHyphen/>
        <w:t>m</w:t>
        <w:softHyphen/>
        <w:t>di</w:t>
        <w:softHyphen/>
        <w:t>na</w:t>
        <w:softHyphen/>
        <w:t>re, or</w:t>
        <w:softHyphen/>
        <w:t>i</w:t>
        <w:softHyphen/>
        <w:t>ve mxa</w:t>
        <w:softHyphen/>
        <w:t>r</w:t>
        <w:softHyphen/>
        <w:t xml:space="preserve">em </w:t>
      </w:r>
      <w:del w:id="1046" w:author="gt" w:date="2012-01-24T20:28:00Z">
        <w:r>
          <w:rPr>
            <w:lang w:val="en-US" w:eastAsia="en-US"/>
          </w:rPr>
          <w:delText>er</w:delText>
          <w:softHyphen/>
          <w:delText>T</w:delText>
          <w:softHyphen/>
          <w:delText>ma</w:delText>
          <w:softHyphen/>
          <w:delText>ne</w:delText>
          <w:softHyphen/>
          <w:delText>T</w:delText>
          <w:softHyphen/>
          <w:delText xml:space="preserve">ze </w:delText>
        </w:r>
      </w:del>
      <w:r>
        <w:rPr>
          <w:lang w:val="en-US" w:eastAsia="en-US"/>
        </w:rPr>
        <w:t>un</w:t>
        <w:softHyphen/>
        <w:t xml:space="preserve">da </w:t>
      </w:r>
      <w:del w:id="1047" w:author="gt" w:date="2012-01-24T20:28:00Z">
        <w:r>
          <w:rPr>
            <w:lang w:val="en-US" w:eastAsia="en-US"/>
          </w:rPr>
          <w:delText>im</w:delText>
          <w:softHyphen/>
          <w:delText>o</w:delText>
          <w:softHyphen/>
          <w:delText>q</w:delText>
          <w:softHyphen/>
          <w:delText>me</w:delText>
          <w:softHyphen/>
          <w:delText>d</w:delText>
          <w:softHyphen/>
          <w:delText>on Ta</w:delText>
          <w:softHyphen/>
          <w:delText>vi</w:delText>
          <w:softHyphen/>
          <w:delText>a</w:delText>
          <w:softHyphen/>
          <w:delText>n</w:delText>
          <w:softHyphen/>
          <w:delText>Ti</w:delText>
        </w:r>
      </w:del>
      <w:ins w:id="1048" w:author="gt" w:date="2012-01-24T20:28:00Z">
        <w:r>
          <w:rPr>
            <w:lang w:val="en-US" w:eastAsia="en-US"/>
          </w:rPr>
          <w:t>iTanamSromlos</w:t>
        </w:r>
      </w:ins>
      <w:ins w:id="1049" w:author="stumari4" w:date="2012-02-01T12:12:00Z">
        <w:r>
          <w:rPr>
            <w:lang w:val="en-US" w:eastAsia="en-US"/>
          </w:rPr>
          <w:t>,</w:t>
        </w:r>
      </w:ins>
      <w:r>
        <w:rPr>
          <w:lang w:val="en-US" w:eastAsia="en-US"/>
        </w:rPr>
        <w:t xml:space="preserve"> er</w:t>
        <w:softHyphen/>
        <w:t>To</w:t>
        <w:softHyphen/>
        <w:t>b</w:t>
        <w:softHyphen/>
        <w:t>li</w:t>
        <w:softHyphen/>
        <w:t>vi sa</w:t>
        <w:softHyphen/>
        <w:t>r</w:t>
        <w:softHyphen/>
        <w:t>ge</w:t>
        <w:softHyphen/>
        <w:t>b</w:t>
        <w:softHyphen/>
        <w:t>l</w:t>
        <w:softHyphen/>
        <w:t>is mi</w:t>
        <w:softHyphen/>
        <w:t>Re</w:t>
        <w:softHyphen/>
        <w:t>b</w:t>
        <w:softHyphen/>
        <w:t>is mi</w:t>
        <w:softHyphen/>
        <w:t>z</w:t>
        <w:softHyphen/>
        <w:t>n</w:t>
        <w:softHyphen/>
        <w:t xml:space="preserve">iT.  </w:t>
      </w:r>
    </w:p>
    <w:p>
      <w:pPr>
        <w:pStyle w:val="A"/>
        <w:rPr>
          <w:lang w:val="en-US" w:eastAsia="en-US"/>
          <w:ins w:id="1080" w:author="user" w:date="2012-02-06T15:43:00Z"/>
        </w:rPr>
      </w:pPr>
      <w:r>
        <w:rPr>
          <w:lang w:val="en-US" w:eastAsia="en-US"/>
        </w:rPr>
        <w:tab/>
      </w:r>
      <w:ins w:id="1050" w:author="gt" w:date="2012-01-24T20:28:00Z">
        <w:r>
          <w:rPr/>
          <w:t>`zRvis ni</w:t>
          <w:softHyphen/>
          <w:t>Ja</w:t>
          <w:softHyphen/>
          <w:t>re</w:t>
          <w:softHyphen/>
          <w:t>b</w:t>
          <w:softHyphen/>
          <w:t>i~</w:t>
        </w:r>
      </w:ins>
      <w:del w:id="1051" w:author="gt" w:date="2012-01-24T20:28:00Z">
        <w:r>
          <w:rPr>
            <w:rFonts w:cs="Times New Roman" w:ascii="Times New Roman" w:hAnsi="Times New Roman"/>
            <w:lang w:val="en-US" w:eastAsia="en-US"/>
          </w:rPr>
          <w:delText>SeaShells</w:delText>
        </w:r>
      </w:del>
      <w:del w:id="1052" w:author="gt" w:date="2012-01-24T20:28:00Z">
        <w:r>
          <w:rPr>
            <w:lang w:val="en-US" w:eastAsia="en-US"/>
          </w:rPr>
          <w:delText>-Tvis</w:delText>
        </w:r>
      </w:del>
      <w:r>
        <w:rPr>
          <w:lang w:val="en-US" w:eastAsia="en-US"/>
        </w:rPr>
        <w:t xml:space="preserve"> </w:t>
      </w:r>
      <w:ins w:id="1053" w:author="gt" w:date="2012-01-24T22:01:00Z">
        <w:r>
          <w:rPr>
            <w:lang w:val="en-US" w:eastAsia="en-US"/>
          </w:rPr>
          <w:t xml:space="preserve">xalxis dasaqmebas ganagrZobs </w:t>
        </w:r>
      </w:ins>
      <w:ins w:id="1054" w:author="gt" w:date="2012-01-24T22:01:00Z">
        <w:del w:id="1055" w:author="user" w:date="2012-02-06T15:43:00Z">
          <w:r>
            <w:rPr>
              <w:lang w:val="en-US" w:eastAsia="en-US"/>
            </w:rPr>
            <w:delText>-</w:delText>
          </w:r>
        </w:del>
      </w:ins>
      <w:ins w:id="1056" w:author="user" w:date="2012-02-06T15:43:00Z">
        <w:r>
          <w:rPr>
            <w:lang w:val="ru-RU" w:eastAsia="en-US"/>
          </w:rPr>
          <w:t>_</w:t>
        </w:r>
      </w:ins>
      <w:del w:id="1057" w:author="gt" w:date="2012-01-24T22:01:00Z">
        <w:r>
          <w:rPr>
            <w:lang w:val="en-US" w:eastAsia="en-US"/>
          </w:rPr>
          <w:delText>grZe</w:delText>
          <w:softHyphen/>
          <w:delText>l</w:delText>
          <w:softHyphen/>
          <w:delText>de</w:delText>
          <w:softHyphen/>
          <w:delText>ba da</w:delText>
          <w:softHyphen/>
          <w:delText>sa</w:delText>
          <w:softHyphen/>
          <w:delText>q</w:delText>
          <w:softHyphen/>
          <w:delText>me</w:delText>
          <w:softHyphen/>
          <w:delText>ba, ra</w:delText>
          <w:softHyphen/>
          <w:delText>m</w:delText>
          <w:softHyphen/>
          <w:delText>de</w:delText>
          <w:softHyphen/>
          <w:delText>na</w:delText>
          <w:softHyphen/>
          <w:delText>d</w:delText>
          <w:softHyphen/>
          <w:delText>ac</w:delText>
        </w:r>
      </w:del>
      <w:r>
        <w:rPr>
          <w:lang w:val="en-US" w:eastAsia="en-US"/>
        </w:rPr>
        <w:t xml:space="preserve"> igi </w:t>
      </w:r>
      <w:del w:id="1058" w:author="gt" w:date="2012-01-24T22:02:00Z">
        <w:r>
          <w:rPr>
            <w:lang w:val="en-US" w:eastAsia="en-US"/>
          </w:rPr>
          <w:delText>Te</w:delText>
          <w:softHyphen/>
          <w:delText>v</w:delText>
          <w:softHyphen/>
          <w:delText>za</w:delText>
          <w:softHyphen/>
          <w:delText>o</w:delText>
          <w:softHyphen/>
          <w:delText>b</w:delText>
          <w:softHyphen/>
          <w:delText xml:space="preserve">is </w:delText>
        </w:r>
      </w:del>
      <w:ins w:id="1059" w:author="gt" w:date="2012-01-24T22:02:00Z">
        <w:r>
          <w:rPr>
            <w:lang w:val="en-US" w:eastAsia="en-US"/>
          </w:rPr>
          <w:t xml:space="preserve">kvlavac </w:t>
        </w:r>
      </w:ins>
      <w:r>
        <w:rPr>
          <w:lang w:val="en-US" w:eastAsia="en-US"/>
        </w:rPr>
        <w:t>flo</w:t>
        <w:softHyphen/>
        <w:t>ti</w:t>
        <w:softHyphen/>
        <w:t>s</w:t>
        <w:softHyphen/>
        <w:t>g</w:t>
        <w:softHyphen/>
        <w:t>an yi</w:t>
        <w:softHyphen/>
        <w:t>du</w:t>
        <w:softHyphen/>
        <w:t>l</w:t>
        <w:softHyphen/>
        <w:t>obs Tevzs</w:t>
      </w:r>
      <w:ins w:id="1060" w:author="gt" w:date="2012-01-24T22:02:00Z">
        <w:r>
          <w:rPr>
            <w:lang w:val="en-US" w:eastAsia="en-US"/>
          </w:rPr>
          <w:t>,</w:t>
        </w:r>
      </w:ins>
      <w:del w:id="1061" w:author="gt" w:date="2012-01-24T22:03:00Z">
        <w:r>
          <w:rPr>
            <w:lang w:val="en-US" w:eastAsia="en-US"/>
          </w:rPr>
          <w:delText xml:space="preserve"> da a.S. _ da </w:delText>
        </w:r>
      </w:del>
      <w:ins w:id="1062" w:author="gt" w:date="2012-01-24T22:03:00Z">
        <w:r>
          <w:rPr>
            <w:lang w:val="en-US" w:eastAsia="en-US"/>
          </w:rPr>
          <w:t xml:space="preserve"> </w:t>
        </w:r>
      </w:ins>
      <w:r>
        <w:rPr>
          <w:lang w:val="en-US" w:eastAsia="en-US"/>
        </w:rPr>
        <w:t>ku</w:t>
        <w:softHyphen/>
        <w:t>n</w:t>
        <w:softHyphen/>
        <w:t>Zu</w:t>
        <w:softHyphen/>
        <w:t>li uz</w:t>
        <w:softHyphen/>
        <w:t>ru</w:t>
        <w:softHyphen/>
        <w:t>n</w:t>
        <w:softHyphen/>
        <w:t>ve</w:t>
        <w:softHyphen/>
        <w:t>l</w:t>
        <w:softHyphen/>
        <w:t>y</w:t>
        <w:softHyphen/>
        <w:t xml:space="preserve">ofs </w:t>
      </w:r>
      <w:del w:id="1063" w:author="gt" w:date="2012-01-24T22:03:00Z">
        <w:r>
          <w:rPr>
            <w:rFonts w:cs="LitNusx"/>
            <w:lang w:val="en-US" w:eastAsia="en-US"/>
          </w:rPr>
          <w:delText>SeaShells</w:delText>
        </w:r>
      </w:del>
      <w:del w:id="1064" w:author="gt" w:date="2012-01-24T22:03:00Z">
        <w:r>
          <w:rPr>
            <w:lang w:val="en-US" w:eastAsia="en-US"/>
          </w:rPr>
          <w:delText>-Tvis</w:delText>
        </w:r>
      </w:del>
      <w:ins w:id="1065" w:author="gt" w:date="2012-01-24T22:03:00Z">
        <w:r>
          <w:rPr>
            <w:lang w:val="en-US" w:eastAsia="en-US"/>
          </w:rPr>
          <w:t>mas</w:t>
        </w:r>
      </w:ins>
      <w:r>
        <w:rPr>
          <w:lang w:val="en-US" w:eastAsia="en-US"/>
        </w:rPr>
        <w:t xml:space="preserve"> </w:t>
      </w:r>
      <w:ins w:id="1066" w:author="gt" w:date="2012-01-24T22:03:00Z">
        <w:r>
          <w:rPr>
            <w:lang w:val="en-US" w:eastAsia="en-US"/>
          </w:rPr>
          <w:t xml:space="preserve">sxvadasxva saxis </w:t>
        </w:r>
      </w:ins>
      <w:del w:id="1067" w:author="gt" w:date="2012-01-24T22:03:00Z">
        <w:r>
          <w:rPr>
            <w:lang w:val="en-US" w:eastAsia="en-US"/>
          </w:rPr>
          <w:delText>mo</w:delText>
          <w:softHyphen/>
          <w:delText>m</w:delText>
          <w:softHyphen/>
          <w:delText>sa</w:delText>
          <w:softHyphen/>
          <w:delText>xu</w:delText>
          <w:softHyphen/>
          <w:delText>re</w:delText>
          <w:softHyphen/>
          <w:delText>b</w:delText>
          <w:softHyphen/>
          <w:delText xml:space="preserve">ebs </w:delText>
        </w:r>
      </w:del>
      <w:ins w:id="1068" w:author="gt" w:date="2012-01-24T22:03:00Z">
        <w:r>
          <w:rPr>
            <w:lang w:val="en-US" w:eastAsia="en-US"/>
          </w:rPr>
          <w:t>mo</w:t>
          <w:softHyphen/>
          <w:t>m</w:t>
          <w:softHyphen/>
          <w:t>sa</w:t>
          <w:softHyphen/>
          <w:t>xu</w:t>
          <w:softHyphen/>
          <w:t>re</w:t>
          <w:softHyphen/>
          <w:t>b</w:t>
          <w:softHyphen/>
          <w:t xml:space="preserve">iT </w:t>
        </w:r>
      </w:ins>
      <w:r>
        <w:rPr>
          <w:lang w:val="en-US" w:eastAsia="en-US"/>
        </w:rPr>
        <w:t>(da</w:t>
        <w:softHyphen/>
        <w:t>sa</w:t>
        <w:softHyphen/>
        <w:t>q</w:t>
        <w:softHyphen/>
        <w:t>me</w:t>
        <w:softHyphen/>
        <w:t>ba, mi</w:t>
        <w:softHyphen/>
        <w:t xml:space="preserve">wa, a.S.). </w:t>
      </w:r>
      <w:ins w:id="1069" w:author="gt" w:date="2012-01-24T22:03:00Z">
        <w:r>
          <w:rPr/>
          <w:t>`zRvis ni</w:t>
          <w:softHyphen/>
          <w:t>Ja</w:t>
          <w:softHyphen/>
          <w:t>re</w:t>
          <w:softHyphen/>
          <w:t>b</w:t>
          <w:softHyphen/>
          <w:t>ma~</w:t>
        </w:r>
      </w:ins>
      <w:del w:id="1070" w:author="gt" w:date="2012-01-24T22:03:00Z">
        <w:r>
          <w:rPr>
            <w:rFonts w:cs="Times New Roman" w:ascii="Times New Roman" w:hAnsi="Times New Roman"/>
            <w:lang w:val="en-US" w:eastAsia="en-US"/>
          </w:rPr>
          <w:delText>SeaShells</w:delText>
        </w:r>
      </w:del>
      <w:del w:id="1071" w:author="gt" w:date="2012-01-24T22:03:00Z">
        <w:r>
          <w:rPr>
            <w:lang w:val="en-US" w:eastAsia="en-US"/>
          </w:rPr>
          <w:delText>-ma</w:delText>
        </w:r>
      </w:del>
      <w:r>
        <w:rPr>
          <w:lang w:val="en-US" w:eastAsia="en-US"/>
        </w:rPr>
        <w:t xml:space="preserve"> Se</w:t>
        <w:softHyphen/>
        <w:t>sa</w:t>
        <w:softHyphen/>
        <w:t>Z</w:t>
        <w:softHyphen/>
        <w:t xml:space="preserve">loa </w:t>
      </w:r>
      <w:ins w:id="1072" w:author="stumari4" w:date="2012-02-01T12:12:00Z">
        <w:r>
          <w:rPr>
            <w:lang w:val="en-US" w:eastAsia="en-US"/>
          </w:rPr>
          <w:t>ko</w:t>
          <w:softHyphen/>
          <w:t>n</w:t>
          <w:softHyphen/>
          <w:t>t</w:t>
          <w:softHyphen/>
          <w:t>ra</w:t>
          <w:softHyphen/>
          <w:t>q</w:t>
          <w:softHyphen/>
          <w:t xml:space="preserve">ti </w:t>
        </w:r>
      </w:ins>
      <w:r>
        <w:rPr>
          <w:lang w:val="en-US" w:eastAsia="en-US"/>
        </w:rPr>
        <w:t>da</w:t>
        <w:softHyphen/>
        <w:t>a</w:t>
        <w:softHyphen/>
        <w:t>r</w:t>
        <w:softHyphen/>
        <w:t>R</w:t>
        <w:softHyphen/>
        <w:t xml:space="preserve">via </w:t>
      </w:r>
      <w:del w:id="1073" w:author="stumari4" w:date="2012-02-01T12:12:00Z">
        <w:r>
          <w:rPr>
            <w:lang w:val="en-US" w:eastAsia="en-US"/>
          </w:rPr>
          <w:delText>ko</w:delText>
          <w:softHyphen/>
          <w:delText>n</w:delText>
          <w:softHyphen/>
          <w:delText>t</w:delText>
          <w:softHyphen/>
          <w:delText>ra</w:delText>
          <w:softHyphen/>
          <w:delText>q</w:delText>
          <w:softHyphen/>
          <w:delText xml:space="preserve">ti </w:delText>
        </w:r>
      </w:del>
      <w:r>
        <w:rPr>
          <w:lang w:val="en-US" w:eastAsia="en-US"/>
        </w:rPr>
        <w:t>ku</w:t>
        <w:softHyphen/>
        <w:t>n</w:t>
        <w:softHyphen/>
        <w:t>Zu</w:t>
        <w:softHyphen/>
        <w:t>li</w:t>
        <w:softHyphen/>
        <w:t>d</w:t>
        <w:softHyphen/>
        <w:t xml:space="preserve">an </w:t>
      </w:r>
      <w:del w:id="1074" w:author="gt" w:date="2012-01-24T22:03:00Z">
        <w:r>
          <w:rPr>
            <w:lang w:val="en-US" w:eastAsia="en-US"/>
          </w:rPr>
          <w:delText>da</w:delText>
          <w:softHyphen/>
          <w:delText>sa</w:delText>
          <w:softHyphen/>
          <w:delText>q</w:delText>
          <w:softHyphen/>
          <w:delText>me</w:delText>
          <w:softHyphen/>
          <w:delText>b</w:delText>
          <w:softHyphen/>
          <w:delText xml:space="preserve">is </w:delText>
        </w:r>
      </w:del>
      <w:ins w:id="1075" w:author="gt" w:date="2012-01-24T22:03:00Z">
        <w:r>
          <w:rPr>
            <w:lang w:val="en-US" w:eastAsia="en-US"/>
          </w:rPr>
          <w:t xml:space="preserve">samuSao adgilebis </w:t>
        </w:r>
      </w:ins>
      <w:r>
        <w:rPr>
          <w:lang w:val="en-US" w:eastAsia="en-US"/>
        </w:rPr>
        <w:t>ga</w:t>
        <w:softHyphen/>
        <w:t>da</w:t>
        <w:softHyphen/>
        <w:t>ta</w:t>
        <w:softHyphen/>
        <w:t>n</w:t>
        <w:softHyphen/>
        <w:t>iT; aq</w:t>
        <w:softHyphen/>
        <w:t>e</w:t>
        <w:softHyphen/>
        <w:t>d</w:t>
        <w:softHyphen/>
        <w:t>an ga</w:t>
        <w:softHyphen/>
        <w:t>mo</w:t>
        <w:softHyphen/>
        <w:t>m</w:t>
        <w:softHyphen/>
        <w:t>di</w:t>
        <w:softHyphen/>
        <w:t>na</w:t>
        <w:softHyphen/>
        <w:t>re, mo</w:t>
        <w:softHyphen/>
        <w:t>sa</w:t>
        <w:softHyphen/>
        <w:t>lo</w:t>
        <w:softHyphen/>
        <w:t>d</w:t>
        <w:softHyphen/>
        <w:t>ne</w:t>
        <w:softHyphen/>
        <w:t>lia ga</w:t>
        <w:softHyphen/>
        <w:t>r</w:t>
        <w:softHyphen/>
        <w:t>k</w:t>
        <w:softHyphen/>
        <w:t>ve</w:t>
        <w:softHyphen/>
        <w:t>u</w:t>
        <w:softHyphen/>
        <w:t>li uar</w:t>
        <w:softHyphen/>
        <w:t>yo</w:t>
        <w:softHyphen/>
        <w:t>fi</w:t>
        <w:softHyphen/>
        <w:t xml:space="preserve">Ti </w:t>
      </w:r>
      <w:del w:id="1076" w:author="gt" w:date="2012-01-24T22:04:00Z">
        <w:r>
          <w:rPr>
            <w:lang w:val="en-US" w:eastAsia="en-US"/>
          </w:rPr>
          <w:delText>ze</w:delText>
          <w:softHyphen/>
          <w:delText>mo</w:delText>
          <w:softHyphen/>
          <w:delText>q</w:delText>
          <w:softHyphen/>
          <w:delText>me</w:delText>
          <w:softHyphen/>
          <w:delText>de</w:delText>
          <w:softHyphen/>
          <w:delText xml:space="preserve">ba </w:delText>
        </w:r>
      </w:del>
      <w:ins w:id="1077" w:author="gt" w:date="2012-01-24T22:04:00Z">
        <w:r>
          <w:rPr>
            <w:lang w:val="en-US" w:eastAsia="en-US"/>
          </w:rPr>
          <w:t xml:space="preserve">efeqtebi, </w:t>
        </w:r>
      </w:ins>
      <w:del w:id="1078" w:author="gt" w:date="2012-01-24T22:04:00Z">
        <w:r>
          <w:rPr>
            <w:lang w:val="en-US" w:eastAsia="en-US"/>
          </w:rPr>
          <w:delText>cu</w:delText>
          <w:softHyphen/>
          <w:delText>di re</w:delText>
          <w:softHyphen/>
          <w:delText>k</w:delText>
          <w:softHyphen/>
          <w:delText>la</w:delText>
          <w:softHyphen/>
          <w:delText>mi</w:delText>
          <w:softHyphen/>
          <w:delText>re</w:delText>
          <w:softHyphen/>
          <w:delText>b</w:delText>
          <w:softHyphen/>
          <w:delText>is</w:delText>
        </w:r>
      </w:del>
      <w:ins w:id="1079" w:author="gt" w:date="2012-01-24T22:04:00Z">
        <w:r>
          <w:rPr>
            <w:lang w:val="en-US" w:eastAsia="en-US"/>
          </w:rPr>
          <w:t>uaryofiTi gamoxmaurebis</w:t>
        </w:r>
      </w:ins>
      <w:r>
        <w:rPr>
          <w:lang w:val="en-US" w:eastAsia="en-US"/>
        </w:rPr>
        <w:t xml:space="preserve"> ku</w:t>
        <w:softHyphen/>
        <w:t>Tx</w:t>
        <w:softHyphen/>
        <w:t>iT.</w:t>
      </w:r>
    </w:p>
    <w:p>
      <w:pPr>
        <w:pStyle w:val="A"/>
        <w:rPr>
          <w:lang w:val="en-US" w:eastAsia="en-US"/>
          <w:ins w:id="1082" w:author="user" w:date="2012-02-06T15:43:00Z"/>
        </w:rPr>
      </w:pPr>
      <w:ins w:id="1081" w:author="user" w:date="2012-02-06T15:43:00Z">
        <w:r>
          <w:rPr>
            <w:lang w:val="en-US" w:eastAsia="en-US"/>
          </w:rPr>
        </w:r>
      </w:ins>
    </w:p>
    <w:p>
      <w:pPr>
        <w:pStyle w:val="A"/>
        <w:rPr>
          <w:lang w:val="en-US" w:eastAsia="en-US"/>
        </w:rPr>
      </w:pPr>
      <w:r>
        <w:rPr>
          <w:lang w:val="en-US" w:eastAsia="en-US"/>
        </w:rPr>
      </w:r>
    </w:p>
    <w:p>
      <w:pPr>
        <w:pStyle w:val="A"/>
        <w:rPr>
          <w:ins w:id="1084" w:author="gt" w:date="2012-01-24T22:07:00Z"/>
        </w:rPr>
      </w:pPr>
      <w:r>
        <w:rPr>
          <w:lang w:val="en-US" w:eastAsia="en-US"/>
        </w:rPr>
        <w:tab/>
      </w:r>
      <w:ins w:id="1083" w:author="gt" w:date="2012-01-24T22:07:00Z">
        <w:r>
          <w:rPr>
            <w:b/>
            <w:lang w:val="en-US" w:eastAsia="en-US"/>
          </w:rPr>
          <w:t xml:space="preserve">garemos socialuri damcvelebi </w:t>
        </w:r>
      </w:ins>
    </w:p>
    <w:p>
      <w:pPr>
        <w:pStyle w:val="A"/>
        <w:ind w:left="397" w:hanging="37"/>
        <w:rPr/>
      </w:pPr>
      <w:ins w:id="1085" w:author="gt" w:date="2012-01-24T22:07:00Z">
        <w:r>
          <w:rPr>
            <w:b w:val="false"/>
            <w:lang w:val="en-US" w:eastAsia="en-US"/>
          </w:rPr>
          <w:t>garemos socialuri damcvelebi</w:t>
        </w:r>
      </w:ins>
      <w:del w:id="1086" w:author="gt" w:date="2012-01-24T22:07:00Z">
        <w:r>
          <w:rPr>
            <w:lang w:val="en-US" w:eastAsia="en-US"/>
          </w:rPr>
          <w:delText>so</w:delText>
          <w:softHyphen/>
          <w:delText>ci</w:delText>
          <w:softHyphen/>
          <w:delText>al-ek</w:delText>
          <w:softHyphen/>
          <w:delText>o</w:delText>
          <w:softHyphen/>
          <w:delText>lo</w:delText>
          <w:softHyphen/>
          <w:delText>ge</w:delText>
          <w:softHyphen/>
          <w:delText>bi</w:delText>
        </w:r>
      </w:del>
      <w:r>
        <w:rPr>
          <w:lang w:val="en-US" w:eastAsia="en-US"/>
        </w:rPr>
        <w:t xml:space="preserve"> aR</w:t>
        <w:softHyphen/>
        <w:t>ni</w:t>
        <w:softHyphen/>
        <w:t>S</w:t>
        <w:softHyphen/>
        <w:t>na</w:t>
        <w:softHyphen/>
        <w:t>v</w:t>
        <w:softHyphen/>
        <w:t>en, rom ek</w:t>
        <w:softHyphen/>
        <w:t>o</w:t>
        <w:softHyphen/>
        <w:t>no</w:t>
        <w:softHyphen/>
        <w:t>mi</w:t>
        <w:softHyphen/>
        <w:t>ku</w:t>
        <w:softHyphen/>
        <w:t>ri pro</w:t>
        <w:softHyphen/>
        <w:t>ce</w:t>
        <w:softHyphen/>
        <w:t>se</w:t>
        <w:softHyphen/>
        <w:t>bi, ro</w:t>
        <w:softHyphen/>
        <w:t>m</w:t>
      </w:r>
      <w:ins w:id="1087" w:author="gt" w:date="2012-01-24T22:08:00Z">
        <w:r>
          <w:rPr>
            <w:lang w:val="en-US" w:eastAsia="en-US"/>
          </w:rPr>
          <w:t>lebsac axasiaTebT</w:t>
        </w:r>
      </w:ins>
      <w:del w:id="1088" w:author="gt" w:date="2012-01-24T22:08:00Z">
        <w:r>
          <w:rPr>
            <w:lang w:val="en-US" w:eastAsia="en-US"/>
          </w:rPr>
          <w:delText>e</w:delText>
          <w:softHyphen/>
          <w:delText>l</w:delText>
          <w:softHyphen/>
          <w:delText>ic ga</w:delText>
          <w:softHyphen/>
          <w:delText>mo</w:delText>
          <w:softHyphen/>
          <w:delText>m</w:delText>
          <w:softHyphen/>
          <w:delText>di</w:delText>
          <w:softHyphen/>
          <w:delText>na</w:delText>
          <w:softHyphen/>
          <w:delText>re</w:delText>
          <w:softHyphen/>
          <w:delText>obs</w:delText>
        </w:r>
      </w:del>
      <w:r>
        <w:rPr>
          <w:lang w:val="en-US" w:eastAsia="en-US"/>
        </w:rPr>
        <w:t xml:space="preserve"> re</w:t>
        <w:softHyphen/>
        <w:t>su</w:t>
        <w:softHyphen/>
        <w:t>r</w:t>
        <w:softHyphen/>
        <w:t>se</w:t>
        <w:softHyphen/>
        <w:t>b</w:t>
        <w:softHyphen/>
        <w:t xml:space="preserve">is </w:t>
      </w:r>
      <w:del w:id="1089" w:author="gt" w:date="2012-01-24T22:08:00Z">
        <w:r>
          <w:rPr>
            <w:lang w:val="en-US" w:eastAsia="en-US"/>
          </w:rPr>
          <w:delText>am</w:delText>
          <w:softHyphen/>
          <w:delText>o</w:delText>
          <w:softHyphen/>
          <w:delText>wu</w:delText>
          <w:softHyphen/>
          <w:delText>r</w:delText>
          <w:softHyphen/>
          <w:delText>v</w:delText>
          <w:softHyphen/>
          <w:delText>iT</w:delText>
        </w:r>
      </w:del>
      <w:ins w:id="1090" w:author="gt" w:date="2012-01-24T22:08:00Z">
        <w:r>
          <w:rPr>
            <w:lang w:val="en-US" w:eastAsia="en-US"/>
          </w:rPr>
          <w:t>am</w:t>
          <w:softHyphen/>
          <w:t>o</w:t>
          <w:softHyphen/>
          <w:t>wu</w:t>
          <w:softHyphen/>
          <w:t>r</w:t>
          <w:softHyphen/>
          <w:t>va</w:t>
        </w:r>
      </w:ins>
      <w:r>
        <w:rPr>
          <w:lang w:val="en-US" w:eastAsia="en-US"/>
        </w:rPr>
        <w:t xml:space="preserve">, </w:t>
      </w:r>
      <w:ins w:id="1091" w:author="gt" w:date="2012-01-24T22:08:00Z">
        <w:r>
          <w:rPr>
            <w:lang w:val="en-US" w:eastAsia="en-US"/>
          </w:rPr>
          <w:t>araekonomiuroba da garemos dabinZureba,</w:t>
        </w:r>
      </w:ins>
      <w:del w:id="1092" w:author="gt" w:date="2012-01-24T22:09:00Z">
        <w:r>
          <w:rPr>
            <w:lang w:val="en-US" w:eastAsia="en-US"/>
          </w:rPr>
          <w:delText>ga</w:delText>
          <w:softHyphen/>
          <w:delText>f</w:delText>
          <w:softHyphen/>
          <w:delText>la</w:delText>
          <w:softHyphen/>
          <w:delText>n</w:delText>
          <w:softHyphen/>
          <w:delText>g</w:delText>
          <w:softHyphen/>
          <w:delText>vi</w:delText>
          <w:softHyphen/>
          <w:delText>Ta da ga</w:delText>
          <w:softHyphen/>
          <w:delText>mo</w:delText>
          <w:softHyphen/>
          <w:delText>yo</w:delText>
          <w:softHyphen/>
          <w:delText>f</w:delText>
          <w:softHyphen/>
          <w:delText>iT,</w:delText>
        </w:r>
      </w:del>
      <w:r>
        <w:rPr>
          <w:lang w:val="en-US" w:eastAsia="en-US"/>
        </w:rPr>
        <w:t xml:space="preserve"> un</w:t>
        <w:softHyphen/>
        <w:t>da Se</w:t>
        <w:softHyphen/>
        <w:t>i</w:t>
        <w:softHyphen/>
        <w:t>c</w:t>
        <w:softHyphen/>
        <w:t>va</w:t>
        <w:softHyphen/>
        <w:t>l</w:t>
        <w:softHyphen/>
        <w:t>os. sxva si</w:t>
        <w:softHyphen/>
        <w:t>ty</w:t>
        <w:softHyphen/>
        <w:t>ve</w:t>
        <w:softHyphen/>
        <w:t>b</w:t>
        <w:softHyphen/>
        <w:t>iT, zRvis pro</w:t>
        <w:softHyphen/>
        <w:t>du</w:t>
        <w:softHyphen/>
        <w:t>q</w:t>
        <w:softHyphen/>
        <w:t>te</w:t>
        <w:softHyphen/>
        <w:t>b</w:t>
        <w:softHyphen/>
        <w:t>is me</w:t>
        <w:softHyphen/>
        <w:t>o</w:t>
        <w:softHyphen/>
        <w:t>re qve</w:t>
        <w:softHyphen/>
        <w:t>ya</w:t>
        <w:softHyphen/>
        <w:t>na</w:t>
        <w:softHyphen/>
        <w:t>Si Se</w:t>
        <w:softHyphen/>
        <w:t>sa</w:t>
        <w:softHyphen/>
        <w:t>fu</w:t>
        <w:softHyphen/>
        <w:t>T</w:t>
        <w:softHyphen/>
        <w:t>ad ga</w:t>
        <w:softHyphen/>
        <w:t>da</w:t>
        <w:softHyphen/>
        <w:t>g</w:t>
        <w:softHyphen/>
        <w:t>za</w:t>
        <w:softHyphen/>
        <w:t>v</w:t>
        <w:softHyphen/>
        <w:t>na da Se</w:t>
        <w:softHyphen/>
        <w:t>m</w:t>
        <w:softHyphen/>
        <w:t>d</w:t>
        <w:softHyphen/>
        <w:t>eg ma</w:t>
        <w:softHyphen/>
        <w:t>Ti di</w:t>
        <w:softHyphen/>
        <w:t>s</w:t>
        <w:softHyphen/>
        <w:t>t</w:t>
        <w:softHyphen/>
        <w:t>ri</w:t>
        <w:softHyphen/>
        <w:t>bu</w:t>
        <w:softHyphen/>
        <w:t>ci</w:t>
        <w:softHyphen/>
        <w:t>is mi</w:t>
        <w:softHyphen/>
        <w:t>z</w:t>
        <w:softHyphen/>
        <w:t>n</w:t>
        <w:softHyphen/>
        <w:t xml:space="preserve">iT </w:t>
      </w:r>
      <w:ins w:id="1093" w:author="gt" w:date="2012-01-24T22:09:00Z">
        <w:r>
          <w:rPr/>
          <w:t>`zRvis ni</w:t>
          <w:softHyphen/>
          <w:t>Ja</w:t>
          <w:softHyphen/>
          <w:t>re</w:t>
          <w:softHyphen/>
          <w:t>b</w:t>
          <w:softHyphen/>
          <w:t>Si~</w:t>
        </w:r>
      </w:ins>
      <w:del w:id="1094" w:author="gt" w:date="2012-01-24T22:09:00Z">
        <w:r>
          <w:rPr>
            <w:rFonts w:cs="Times New Roman" w:ascii="Times New Roman" w:hAnsi="Times New Roman"/>
            <w:lang w:val="en-US" w:eastAsia="en-US"/>
          </w:rPr>
          <w:delText>SeaShells</w:delText>
        </w:r>
      </w:del>
      <w:del w:id="1095" w:author="gt" w:date="2012-01-24T22:09:00Z">
        <w:r>
          <w:rPr>
            <w:lang w:val="en-US" w:eastAsia="en-US"/>
          </w:rPr>
          <w:delText>-Tvis</w:delText>
        </w:r>
      </w:del>
      <w:r>
        <w:rPr>
          <w:lang w:val="en-US" w:eastAsia="en-US"/>
        </w:rPr>
        <w:t xml:space="preserve"> da</w:t>
        <w:softHyphen/>
        <w:t>b</w:t>
        <w:softHyphen/>
        <w:t>ru</w:t>
        <w:softHyphen/>
        <w:t>ne</w:t>
        <w:softHyphen/>
        <w:t>ba ek</w:t>
        <w:softHyphen/>
        <w:t>o</w:t>
        <w:softHyphen/>
        <w:t>lo</w:t>
        <w:softHyphen/>
        <w:t>gi</w:t>
        <w:softHyphen/>
        <w:t>i</w:t>
        <w:softHyphen/>
        <w:t>s</w:t>
        <w:softHyphen/>
        <w:t>T</w:t>
        <w:softHyphen/>
        <w:t>v</w:t>
        <w:softHyphen/>
        <w:t>is ka</w:t>
        <w:softHyphen/>
        <w:t>r</w:t>
        <w:softHyphen/>
        <w:t>gi ar ar</w:t>
        <w:softHyphen/>
        <w:t xml:space="preserve">is. </w:t>
      </w:r>
      <w:ins w:id="1096" w:author="gt" w:date="2012-01-24T22:10:00Z">
        <w:r>
          <w:rPr>
            <w:lang w:val="en-US" w:eastAsia="en-US"/>
          </w:rPr>
          <w:t>Tu kompania sakuTar Tavze iRebs garemos dacvis pasuxismgeblobas,</w:t>
        </w:r>
      </w:ins>
      <w:del w:id="1097" w:author="gt" w:date="2012-01-24T22:10:00Z">
        <w:r>
          <w:rPr>
            <w:lang w:val="en-US" w:eastAsia="en-US"/>
          </w:rPr>
          <w:delText>am sfe</w:delText>
          <w:softHyphen/>
          <w:delText>ro</w:delText>
          <w:softHyphen/>
          <w:delText>Si sa</w:delText>
          <w:softHyphen/>
          <w:delText>Wi</w:delText>
          <w:softHyphen/>
          <w:delText xml:space="preserve">roa </w:delText>
        </w:r>
      </w:del>
      <w:del w:id="1098" w:author="gt" w:date="2012-01-24T22:10:00Z">
        <w:r>
          <w:rPr>
            <w:rFonts w:cs="Times New Roman" w:ascii="Times New Roman" w:hAnsi="Times New Roman"/>
            <w:lang w:val="en-US" w:eastAsia="en-US"/>
          </w:rPr>
          <w:delText>SeaShells</w:delText>
        </w:r>
      </w:del>
      <w:del w:id="1099" w:author="gt" w:date="2012-01-24T22:10:00Z">
        <w:r>
          <w:rPr>
            <w:lang w:val="en-US" w:eastAsia="en-US"/>
          </w:rPr>
          <w:delText>-ma</w:delText>
        </w:r>
      </w:del>
      <w:r>
        <w:rPr>
          <w:lang w:val="en-US" w:eastAsia="en-US"/>
        </w:rPr>
        <w:t xml:space="preserve"> zRvis pro</w:t>
        <w:softHyphen/>
        <w:t>du</w:t>
        <w:softHyphen/>
        <w:t>q</w:t>
        <w:softHyphen/>
        <w:t>te</w:t>
        <w:softHyphen/>
        <w:t>b</w:t>
        <w:softHyphen/>
        <w:t>is Se</w:t>
        <w:softHyphen/>
        <w:t>fu</w:t>
        <w:softHyphen/>
        <w:t>T</w:t>
        <w:softHyphen/>
        <w:t xml:space="preserve">va </w:t>
      </w:r>
      <w:ins w:id="1100" w:author="gt" w:date="2012-01-24T22:10:00Z">
        <w:r>
          <w:rPr>
            <w:lang w:val="en-US" w:eastAsia="en-US"/>
          </w:rPr>
          <w:t xml:space="preserve">unda </w:t>
        </w:r>
      </w:ins>
      <w:r>
        <w:rPr>
          <w:lang w:val="en-US" w:eastAsia="en-US"/>
        </w:rPr>
        <w:t>g</w:t>
      </w:r>
      <w:del w:id="1101" w:author="gt" w:date="2012-01-24T22:10:00Z">
        <w:r>
          <w:rPr>
            <w:lang w:val="en-US" w:eastAsia="en-US"/>
          </w:rPr>
          <w:delText>a</w:delText>
        </w:r>
      </w:del>
      <w:r>
        <w:rPr>
          <w:lang w:val="en-US" w:eastAsia="en-US"/>
        </w:rPr>
        <w:softHyphen/>
        <w:t>a</w:t>
        <w:softHyphen/>
        <w:t>g</w:t>
        <w:softHyphen/>
        <w:t>r</w:t>
        <w:softHyphen/>
        <w:t>Ze</w:t>
        <w:softHyphen/>
        <w:t>l</w:t>
        <w:softHyphen/>
      </w:r>
      <w:ins w:id="1102" w:author="gt" w:date="2012-01-24T22:10:00Z">
        <w:r>
          <w:rPr>
            <w:lang w:val="en-US" w:eastAsia="en-US"/>
          </w:rPr>
          <w:t>des</w:t>
        </w:r>
      </w:ins>
      <w:del w:id="1103" w:author="gt" w:date="2012-01-24T22:10:00Z">
        <w:r>
          <w:rPr>
            <w:lang w:val="en-US" w:eastAsia="en-US"/>
          </w:rPr>
          <w:delText>os</w:delText>
        </w:r>
      </w:del>
      <w:r>
        <w:rPr>
          <w:lang w:val="en-US" w:eastAsia="en-US"/>
        </w:rPr>
        <w:t xml:space="preserve"> am</w:t>
        <w:softHyphen/>
        <w:t>Ja</w:t>
        <w:softHyphen/>
        <w:t>mi</w:t>
        <w:softHyphen/>
        <w:t>n</w:t>
        <w:softHyphen/>
        <w:t>d</w:t>
        <w:softHyphen/>
        <w:t>el ad</w:t>
        <w:softHyphen/>
        <w:t>gi</w:t>
        <w:softHyphen/>
        <w:t>l</w:t>
        <w:softHyphen/>
        <w:t>ze.</w:t>
      </w:r>
    </w:p>
    <w:p>
      <w:pPr>
        <w:pStyle w:val="A"/>
        <w:rPr/>
      </w:pPr>
      <w:r>
        <w:rPr>
          <w:lang w:val="en-US" w:eastAsia="en-US"/>
        </w:rPr>
        <w:tab/>
      </w:r>
      <w:r>
        <w:rPr>
          <w:b/>
          <w:lang w:val="en-US" w:eastAsia="en-US"/>
        </w:rPr>
        <w:t>so</w:t>
        <w:softHyphen/>
        <w:t>ci</w:t>
        <w:softHyphen/>
        <w:t>a</w:t>
        <w:softHyphen/>
        <w:t>li</w:t>
        <w:softHyphen/>
        <w:t>s</w:t>
        <w:softHyphen/>
        <w:t>te</w:t>
        <w:softHyphen/>
        <w:t xml:space="preserve">bi   </w:t>
      </w:r>
    </w:p>
    <w:p>
      <w:pPr>
        <w:pStyle w:val="A"/>
        <w:rPr/>
      </w:pPr>
      <w:r>
        <w:rPr>
          <w:lang w:val="en-US" w:eastAsia="en-US"/>
        </w:rPr>
        <w:tab/>
        <w:t>so</w:t>
        <w:softHyphen/>
        <w:t>ci</w:t>
        <w:softHyphen/>
        <w:t>a</w:t>
        <w:softHyphen/>
        <w:t>li</w:t>
        <w:softHyphen/>
        <w:t>s</w:t>
        <w:softHyphen/>
        <w:t>te</w:t>
        <w:softHyphen/>
        <w:t>bi sa</w:t>
        <w:softHyphen/>
        <w:t>zo</w:t>
        <w:softHyphen/>
        <w:t>ga</w:t>
        <w:softHyphen/>
        <w:t>do</w:t>
        <w:softHyphen/>
        <w:t>e</w:t>
        <w:softHyphen/>
        <w:t>ba</w:t>
        <w:softHyphen/>
        <w:t>Si xe</w:t>
        <w:softHyphen/>
        <w:t>da</w:t>
        <w:softHyphen/>
        <w:t>v</w:t>
        <w:softHyphen/>
        <w:t>en 2 klass _ ka</w:t>
        <w:softHyphen/>
        <w:t>pi</w:t>
        <w:softHyphen/>
        <w:t>ta</w:t>
        <w:softHyphen/>
        <w:t>li</w:t>
        <w:softHyphen/>
        <w:t>s</w:t>
        <w:softHyphen/>
        <w:t>t</w:t>
        <w:softHyphen/>
        <w:t>ebs, ro</w:t>
        <w:softHyphen/>
        <w:t>m</w:t>
        <w:softHyphen/>
        <w:t>le</w:t>
        <w:softHyphen/>
        <w:t>b</w:t>
        <w:softHyphen/>
        <w:t>ic flo</w:t>
        <w:softHyphen/>
        <w:t>b</w:t>
        <w:softHyphen/>
        <w:t xml:space="preserve">en </w:t>
      </w:r>
      <w:del w:id="1104" w:author="gt" w:date="2012-01-24T22:11:00Z">
        <w:r>
          <w:rPr>
            <w:lang w:val="en-US" w:eastAsia="en-US"/>
          </w:rPr>
          <w:delText>bi</w:delText>
          <w:softHyphen/>
          <w:delText>z</w:delText>
          <w:softHyphen/>
          <w:delText>ne</w:delText>
          <w:softHyphen/>
          <w:delText>s</w:delText>
          <w:softHyphen/>
          <w:delText xml:space="preserve">ebs </w:delText>
        </w:r>
      </w:del>
      <w:ins w:id="1105" w:author="gt" w:date="2012-01-24T22:11:00Z">
        <w:r>
          <w:rPr>
            <w:lang w:val="en-US" w:eastAsia="en-US"/>
          </w:rPr>
          <w:t xml:space="preserve">kompaniebs </w:t>
        </w:r>
      </w:ins>
      <w:r>
        <w:rPr>
          <w:lang w:val="en-US" w:eastAsia="en-US"/>
        </w:rPr>
        <w:t xml:space="preserve">da </w:t>
      </w:r>
      <w:del w:id="1106" w:author="gt" w:date="2012-01-24T22:11:00Z">
        <w:r>
          <w:rPr>
            <w:lang w:val="en-US" w:eastAsia="en-US"/>
          </w:rPr>
          <w:delText>am</w:delText>
          <w:softHyphen/>
          <w:delText>u</w:delText>
          <w:softHyphen/>
          <w:delText>Sa</w:delText>
          <w:softHyphen/>
          <w:delText>ve</w:delText>
          <w:softHyphen/>
          <w:delText>b</w:delText>
          <w:softHyphen/>
          <w:delText xml:space="preserve">en </w:delText>
        </w:r>
      </w:del>
      <w:ins w:id="1107" w:author="gt" w:date="2012-01-24T22:11:00Z">
        <w:r>
          <w:rPr>
            <w:lang w:val="en-US" w:eastAsia="en-US"/>
          </w:rPr>
          <w:t>eqspl</w:t>
        </w:r>
      </w:ins>
      <w:ins w:id="1108" w:author="gt" w:date="2012-01-24T22:11:00Z">
        <w:del w:id="1109" w:author="stumari4" w:date="2012-02-01T12:12:00Z">
          <w:r>
            <w:rPr>
              <w:lang w:val="en-US" w:eastAsia="en-US"/>
            </w:rPr>
            <w:delText>o</w:delText>
          </w:r>
        </w:del>
      </w:ins>
      <w:ins w:id="1110" w:author="stumari4" w:date="2012-02-01T12:12:00Z">
        <w:r>
          <w:rPr>
            <w:lang w:val="en-US" w:eastAsia="en-US"/>
          </w:rPr>
          <w:t>u</w:t>
        </w:r>
      </w:ins>
      <w:ins w:id="1111" w:author="gt" w:date="2012-01-24T22:11:00Z">
        <w:r>
          <w:rPr>
            <w:lang w:val="en-US" w:eastAsia="en-US"/>
          </w:rPr>
          <w:t xml:space="preserve">ataciis qveS myof </w:t>
        </w:r>
      </w:ins>
      <w:r>
        <w:rPr>
          <w:lang w:val="en-US" w:eastAsia="en-US"/>
        </w:rPr>
        <w:t>mu</w:t>
        <w:softHyphen/>
        <w:t>S</w:t>
        <w:softHyphen/>
        <w:t xml:space="preserve">ebs. am </w:t>
      </w:r>
      <w:del w:id="1112" w:author="gt" w:date="2012-01-24T22:16:00Z">
        <w:r>
          <w:rPr>
            <w:lang w:val="en-US" w:eastAsia="en-US"/>
          </w:rPr>
          <w:delText>fa</w:delText>
          <w:softHyphen/>
          <w:delText>r</w:delText>
          <w:softHyphen/>
          <w:delText>g</w:delText>
          <w:softHyphen/>
          <w:delText>le</w:delText>
          <w:softHyphen/>
          <w:delText>b</w:delText>
          <w:softHyphen/>
          <w:delText xml:space="preserve">Si </w:delText>
        </w:r>
      </w:del>
      <w:ins w:id="1113" w:author="gt" w:date="2012-01-24T22:16:00Z">
        <w:r>
          <w:rPr>
            <w:lang w:val="en-US" w:eastAsia="en-US"/>
          </w:rPr>
          <w:t xml:space="preserve">modelSi </w:t>
        </w:r>
      </w:ins>
      <w:r>
        <w:rPr>
          <w:lang w:val="en-US" w:eastAsia="en-US"/>
        </w:rPr>
        <w:t>rTu</w:t>
        <w:softHyphen/>
        <w:t>lia Ta</w:t>
        <w:softHyphen/>
        <w:t>na</w:t>
        <w:softHyphen/>
        <w:t>s</w:t>
        <w:softHyphen/>
        <w:t>wo</w:t>
        <w:softHyphen/>
        <w:t>ro</w:t>
        <w:softHyphen/>
        <w:t>b</w:t>
        <w:softHyphen/>
        <w:t>is mi</w:t>
        <w:softHyphen/>
        <w:t>R</w:t>
        <w:softHyphen/>
        <w:t>we</w:t>
        <w:softHyphen/>
        <w:t xml:space="preserve">va. </w:t>
      </w:r>
      <w:ins w:id="1114" w:author="gt" w:date="2012-01-24T22:16:00Z">
        <w:r>
          <w:rPr/>
          <w:t>`zRvis ni</w:t>
          <w:softHyphen/>
          <w:t>Ja</w:t>
          <w:softHyphen/>
          <w:t>re</w:t>
          <w:softHyphen/>
          <w:t>b</w:t>
          <w:softHyphen/>
          <w:t>is~</w:t>
        </w:r>
      </w:ins>
      <w:del w:id="1115" w:author="gt" w:date="2012-01-24T22:16:00Z">
        <w:r>
          <w:rPr>
            <w:rFonts w:cs="Times New Roman" w:ascii="Times New Roman" w:hAnsi="Times New Roman"/>
            <w:lang w:val="en-US" w:eastAsia="en-US"/>
          </w:rPr>
          <w:delText>SeaShells</w:delText>
        </w:r>
      </w:del>
      <w:del w:id="1116" w:author="gt" w:date="2012-01-24T22:16:00Z">
        <w:r>
          <w:rPr>
            <w:lang w:val="en-US" w:eastAsia="en-US"/>
          </w:rPr>
          <w:delText>-is</w:delText>
        </w:r>
      </w:del>
      <w:r>
        <w:rPr>
          <w:lang w:val="en-US" w:eastAsia="en-US"/>
        </w:rPr>
        <w:t xml:space="preserve"> Se</w:t>
        <w:softHyphen/>
        <w:t>m</w:t>
        <w:softHyphen/>
        <w:t>Tx</w:t>
        <w:softHyphen/>
        <w:t>ve</w:t>
        <w:softHyphen/>
        <w:t>va</w:t>
        <w:softHyphen/>
        <w:t>Si</w:t>
      </w:r>
      <w:ins w:id="1117" w:author="gt" w:date="2012-01-24T22:16:00Z">
        <w:r>
          <w:rPr>
            <w:lang w:val="en-US" w:eastAsia="en-US"/>
          </w:rPr>
          <w:t>,</w:t>
        </w:r>
      </w:ins>
      <w:r>
        <w:rPr>
          <w:lang w:val="en-US" w:eastAsia="en-US"/>
        </w:rPr>
        <w:t xml:space="preserve"> aq</w:t>
        <w:softHyphen/>
        <w:t>ci</w:t>
        <w:softHyphen/>
        <w:t>o</w:t>
        <w:softHyphen/>
        <w:t>ne</w:t>
        <w:softHyphen/>
        <w:t>re</w:t>
        <w:softHyphen/>
        <w:t>bi da di</w:t>
        <w:softHyphen/>
        <w:t>re</w:t>
        <w:softHyphen/>
        <w:t>q</w:t>
        <w:softHyphen/>
        <w:t>to</w:t>
        <w:softHyphen/>
        <w:t>re</w:t>
        <w:softHyphen/>
        <w:t>bi wa</w:t>
        <w:softHyphen/>
        <w:t>r</w:t>
        <w:softHyphen/>
        <w:t>mo</w:t>
        <w:softHyphen/>
        <w:t>a</w:t>
        <w:softHyphen/>
        <w:t>d</w:t>
        <w:softHyphen/>
        <w:t>ge</w:t>
        <w:softHyphen/>
        <w:t>n</w:t>
        <w:softHyphen/>
        <w:t>en ka</w:t>
        <w:softHyphen/>
        <w:t>pi</w:t>
        <w:softHyphen/>
        <w:t>ta</w:t>
        <w:softHyphen/>
        <w:t>li</w:t>
        <w:softHyphen/>
        <w:t>s</w:t>
        <w:softHyphen/>
        <w:t>t</w:t>
        <w:softHyphen/>
        <w:t>ebs, vi</w:t>
        <w:softHyphen/>
        <w:t>na</w:t>
        <w:softHyphen/>
        <w:t>i</w:t>
        <w:softHyphen/>
        <w:t>d</w:t>
        <w:softHyphen/>
        <w:t>an is</w:t>
        <w:softHyphen/>
        <w:t>i</w:t>
        <w:softHyphen/>
        <w:t>ni `ig</w:t>
        <w:softHyphen/>
        <w:t>e</w:t>
        <w:softHyphen/>
        <w:t>b</w:t>
        <w:softHyphen/>
        <w:t xml:space="preserve">en~ </w:t>
      </w:r>
      <w:del w:id="1118" w:author="gt" w:date="2012-01-24T22:16:00Z">
        <w:r>
          <w:rPr>
            <w:lang w:val="en-US" w:eastAsia="en-US"/>
          </w:rPr>
          <w:delText>Se</w:delText>
          <w:softHyphen/>
          <w:delText>fu</w:delText>
          <w:softHyphen/>
          <w:delText>T</w:delText>
          <w:softHyphen/>
          <w:delText>v</w:delText>
          <w:softHyphen/>
          <w:delText xml:space="preserve">is </w:delText>
        </w:r>
      </w:del>
      <w:ins w:id="1119" w:author="gt" w:date="2012-01-24T22:16:00Z">
        <w:r>
          <w:rPr>
            <w:lang w:val="en-US" w:eastAsia="en-US"/>
          </w:rPr>
          <w:t>Se</w:t>
          <w:softHyphen/>
          <w:t>fu</w:t>
          <w:softHyphen/>
          <w:t>T</w:t>
          <w:softHyphen/>
          <w:t xml:space="preserve">vasTan dakavSirebuli </w:t>
        </w:r>
      </w:ins>
      <w:r>
        <w:rPr>
          <w:lang w:val="en-US" w:eastAsia="en-US"/>
        </w:rPr>
        <w:t>ga</w:t>
        <w:softHyphen/>
        <w:t>da</w:t>
        <w:softHyphen/>
        <w:t>wy</w:t>
        <w:softHyphen/>
        <w:t>ve</w:t>
        <w:softHyphen/>
        <w:t>ti</w:t>
        <w:softHyphen/>
        <w:t>le</w:t>
        <w:softHyphen/>
        <w:t>b</w:t>
        <w:softHyphen/>
        <w:t>i</w:t>
      </w:r>
      <w:del w:id="1120" w:author="gt" w:date="2012-01-24T22:17:00Z">
        <w:r>
          <w:rPr>
            <w:lang w:val="en-US" w:eastAsia="en-US"/>
          </w:rPr>
          <w:delText>s mi</w:delText>
          <w:softHyphen/>
          <w:delText>xe</w:delText>
          <w:softHyphen/>
          <w:delText>d</w:delText>
          <w:softHyphen/>
          <w:delText>v</w:delText>
          <w:softHyphen/>
          <w:delText>i</w:delText>
        </w:r>
      </w:del>
      <w:r>
        <w:rPr>
          <w:lang w:val="en-US" w:eastAsia="en-US"/>
        </w:rPr>
        <w:t xml:space="preserve">T. </w:t>
      </w:r>
      <w:del w:id="1121" w:author="gt" w:date="2012-01-24T22:17:00Z">
        <w:r>
          <w:rPr>
            <w:lang w:val="en-US" w:eastAsia="en-US"/>
          </w:rPr>
          <w:delText>Tu</w:delText>
          <w:softHyphen/>
          <w:delText>m</w:delText>
          <w:softHyphen/>
          <w:delText xml:space="preserve">ca, </w:delText>
        </w:r>
      </w:del>
      <w:r>
        <w:rPr>
          <w:lang w:val="en-US" w:eastAsia="en-US"/>
        </w:rPr>
        <w:t>ku</w:t>
        <w:softHyphen/>
        <w:t>n</w:t>
        <w:softHyphen/>
        <w:t>Zu</w:t>
        <w:softHyphen/>
        <w:t>l</w:t>
        <w:softHyphen/>
        <w:t>is mu</w:t>
        <w:softHyphen/>
        <w:t>Se</w:t>
        <w:softHyphen/>
        <w:t>bi `ag</w:t>
        <w:softHyphen/>
        <w:t>e</w:t>
        <w:softHyphen/>
        <w:t>b</w:t>
        <w:softHyphen/>
        <w:t>en~, vi</w:t>
        <w:softHyphen/>
        <w:t>na</w:t>
        <w:softHyphen/>
        <w:t>i</w:t>
        <w:softHyphen/>
        <w:t>d</w:t>
        <w:softHyphen/>
        <w:t>an ma</w:t>
        <w:softHyphen/>
        <w:t>Ti da</w:t>
        <w:softHyphen/>
        <w:t>sa</w:t>
        <w:softHyphen/>
        <w:t>q</w:t>
        <w:softHyphen/>
        <w:t>me</w:t>
        <w:softHyphen/>
        <w:t xml:space="preserve">ba </w:t>
      </w:r>
      <w:del w:id="1122" w:author="gt" w:date="2012-01-24T22:17:00Z">
        <w:r>
          <w:rPr>
            <w:lang w:val="en-US" w:eastAsia="en-US"/>
          </w:rPr>
          <w:delText>Ce</w:delText>
          <w:softHyphen/>
          <w:delText>r</w:delText>
          <w:softHyphen/>
          <w:delText>de</w:delText>
          <w:softHyphen/>
          <w:delText xml:space="preserve">ba </w:delText>
        </w:r>
      </w:del>
      <w:ins w:id="1123" w:author="gt" w:date="2012-01-24T22:17:00Z">
        <w:r>
          <w:rPr>
            <w:lang w:val="en-US" w:eastAsia="en-US"/>
          </w:rPr>
          <w:t xml:space="preserve">wydeba </w:t>
        </w:r>
      </w:ins>
      <w:r>
        <w:rPr>
          <w:lang w:val="en-US" w:eastAsia="en-US"/>
        </w:rPr>
        <w:t>(</w:t>
      </w:r>
      <w:ins w:id="1124" w:author="gt" w:date="2012-01-24T22:17:00Z">
        <w:r>
          <w:rPr>
            <w:lang w:val="en-US" w:eastAsia="en-US"/>
          </w:rPr>
          <w:t>Tumca</w:t>
        </w:r>
      </w:ins>
      <w:del w:id="1125" w:author="gt" w:date="2012-01-24T22:17:00Z">
        <w:r>
          <w:rPr>
            <w:lang w:val="en-US" w:eastAsia="en-US"/>
          </w:rPr>
          <w:delText>am</w:delText>
          <w:softHyphen/>
          <w:delText>a</w:delText>
          <w:softHyphen/>
          <w:delText>ve dros</w:delText>
        </w:r>
      </w:del>
      <w:r>
        <w:rPr>
          <w:lang w:val="en-US" w:eastAsia="en-US"/>
        </w:rPr>
        <w:t xml:space="preserve"> sxva mu</w:t>
        <w:softHyphen/>
        <w:t>Se</w:t>
        <w:softHyphen/>
        <w:t>bi mi</w:t>
        <w:softHyphen/>
        <w:t>i</w:t>
        <w:softHyphen/>
        <w:t>Re</w:t>
        <w:softHyphen/>
        <w:t>b</w:t>
        <w:softHyphen/>
        <w:t>en sa</w:t>
        <w:softHyphen/>
        <w:t>mu</w:t>
        <w:softHyphen/>
        <w:t>Sa</w:t>
        <w:softHyphen/>
        <w:t>os ucxo qve</w:t>
        <w:softHyphen/>
        <w:t>ya</w:t>
        <w:softHyphen/>
        <w:t>na</w:t>
        <w:softHyphen/>
        <w:t>Si).</w:t>
      </w:r>
    </w:p>
    <w:p>
      <w:pPr>
        <w:pStyle w:val="A"/>
        <w:rPr/>
      </w:pPr>
      <w:r>
        <w:rPr>
          <w:lang w:val="en-US" w:eastAsia="en-US"/>
        </w:rPr>
        <w:tab/>
      </w:r>
      <w:del w:id="1126" w:author="gt" w:date="2012-01-24T22:18:00Z">
        <w:r>
          <w:rPr>
            <w:b/>
            <w:lang w:val="en-US" w:eastAsia="en-US"/>
          </w:rPr>
          <w:delText>ra</w:delText>
          <w:softHyphen/>
          <w:delText>di</w:delText>
          <w:softHyphen/>
          <w:delText>ka</w:delText>
          <w:softHyphen/>
          <w:delText xml:space="preserve">li </w:delText>
        </w:r>
      </w:del>
      <w:ins w:id="1127" w:author="gt" w:date="2012-01-24T22:18:00Z">
        <w:r>
          <w:rPr>
            <w:b/>
            <w:lang w:val="en-US" w:eastAsia="en-US"/>
          </w:rPr>
          <w:t>ra</w:t>
          <w:softHyphen/>
          <w:t>di</w:t>
          <w:softHyphen/>
          <w:t>ka</w:t>
          <w:softHyphen/>
          <w:t xml:space="preserve">luri </w:t>
        </w:r>
      </w:ins>
      <w:r>
        <w:rPr>
          <w:b/>
          <w:lang w:val="en-US" w:eastAsia="en-US"/>
        </w:rPr>
        <w:t>fe</w:t>
        <w:softHyphen/>
        <w:t>mi</w:t>
        <w:softHyphen/>
        <w:t>ni</w:t>
        <w:softHyphen/>
        <w:t>s</w:t>
        <w:softHyphen/>
        <w:t>te</w:t>
        <w:softHyphen/>
        <w:t>bi</w:t>
      </w:r>
    </w:p>
    <w:p>
      <w:pPr>
        <w:pStyle w:val="A"/>
        <w:rPr>
          <w:lang w:val="en-US" w:eastAsia="en-US"/>
        </w:rPr>
      </w:pPr>
      <w:r>
        <w:rPr>
          <w:lang w:val="en-US" w:eastAsia="en-US"/>
        </w:rPr>
        <w:tab/>
        <w:t>ra</w:t>
        <w:softHyphen/>
        <w:t>di</w:t>
        <w:softHyphen/>
        <w:t>ka</w:t>
        <w:softHyphen/>
        <w:t>l</w:t>
      </w:r>
      <w:ins w:id="1128" w:author="gt" w:date="2012-01-24T22:18:00Z">
        <w:r>
          <w:rPr>
            <w:lang w:val="en-US" w:eastAsia="en-US"/>
          </w:rPr>
          <w:t>ur</w:t>
        </w:r>
      </w:ins>
      <w:r>
        <w:rPr>
          <w:lang w:val="en-US" w:eastAsia="en-US"/>
        </w:rPr>
        <w:t>i fe</w:t>
        <w:softHyphen/>
        <w:t>mi</w:t>
        <w:softHyphen/>
        <w:t>ni</w:t>
        <w:softHyphen/>
        <w:t>s</w:t>
        <w:softHyphen/>
        <w:t>te</w:t>
        <w:softHyphen/>
        <w:t xml:space="preserve">bi </w:t>
      </w:r>
      <w:del w:id="1129" w:author="gt" w:date="2012-01-24T22:19:00Z">
        <w:r>
          <w:rPr>
            <w:lang w:val="en-US" w:eastAsia="en-US"/>
          </w:rPr>
          <w:delText>ga</w:delText>
          <w:softHyphen/>
          <w:delText>sa</w:delText>
          <w:softHyphen/>
          <w:delText>Re</w:delText>
          <w:softHyphen/>
          <w:delText>b</w:delText>
          <w:softHyphen/>
          <w:delText>as xe</w:delText>
          <w:softHyphen/>
          <w:delText>da</w:delText>
          <w:softHyphen/>
          <w:delText>v</w:delText>
          <w:softHyphen/>
          <w:delText>en</w:delText>
        </w:r>
      </w:del>
      <w:ins w:id="1130" w:author="gt" w:date="2012-01-24T22:19:00Z">
        <w:r>
          <w:rPr>
            <w:lang w:val="en-US" w:eastAsia="en-US"/>
          </w:rPr>
          <w:t>ansxvaveben</w:t>
        </w:r>
      </w:ins>
      <w:r>
        <w:rPr>
          <w:lang w:val="en-US" w:eastAsia="en-US"/>
        </w:rPr>
        <w:t xml:space="preserve"> ma</w:t>
        <w:softHyphen/>
        <w:t>ma</w:t>
        <w:softHyphen/>
        <w:t>ka</w:t>
        <w:softHyphen/>
        <w:t>c</w:t>
        <w:softHyphen/>
        <w:t>ur Tvi</w:t>
        <w:softHyphen/>
        <w:t>se</w:t>
        <w:softHyphen/>
        <w:t>be</w:t>
        <w:softHyphen/>
        <w:t>b</w:t>
        <w:softHyphen/>
        <w:t>sa</w:t>
      </w:r>
      <w:ins w:id="1131" w:author="gt" w:date="2012-01-24T22:18:00Z">
        <w:r>
          <w:rPr>
            <w:lang w:val="en-US" w:eastAsia="en-US"/>
          </w:rPr>
          <w:t xml:space="preserve"> </w:t>
        </w:r>
      </w:ins>
      <w:del w:id="1132" w:author="gt" w:date="2012-01-24T22:18:00Z">
        <w:r>
          <w:rPr>
            <w:lang w:val="en-US" w:eastAsia="en-US"/>
          </w:rPr>
          <w:delText>,</w:delText>
        </w:r>
      </w:del>
      <w:ins w:id="1133" w:author="gt" w:date="2012-01-24T22:18:00Z">
        <w:r>
          <w:rPr>
            <w:lang w:val="en-US" w:eastAsia="en-US"/>
          </w:rPr>
          <w:t>(</w:t>
        </w:r>
      </w:ins>
      <w:del w:id="1134" w:author="gt" w:date="2012-01-24T22:18:00Z">
        <w:r>
          <w:rPr>
            <w:lang w:val="en-US" w:eastAsia="en-US"/>
          </w:rPr>
          <w:delText xml:space="preserve"> ro</w:delText>
          <w:softHyphen/>
          <w:delText>go</w:delText>
          <w:softHyphen/>
          <w:delText>ri</w:delText>
          <w:softHyphen/>
          <w:delText xml:space="preserve">caa </w:delText>
        </w:r>
      </w:del>
      <w:r>
        <w:rPr>
          <w:lang w:val="en-US" w:eastAsia="en-US"/>
        </w:rPr>
        <w:t>ag</w:t>
        <w:softHyphen/>
        <w:t>re</w:t>
        <w:softHyphen/>
        <w:t>sia da ko</w:t>
        <w:softHyphen/>
        <w:t>n</w:t>
        <w:softHyphen/>
        <w:t>f</w:t>
        <w:softHyphen/>
        <w:t>li</w:t>
        <w:softHyphen/>
        <w:t>q</w:t>
        <w:softHyphen/>
        <w:t>ti</w:t>
      </w:r>
      <w:ins w:id="1135" w:author="gt" w:date="2012-01-24T22:18:00Z">
        <w:r>
          <w:rPr>
            <w:lang w:val="en-US" w:eastAsia="en-US"/>
          </w:rPr>
          <w:t>)</w:t>
        </w:r>
      </w:ins>
      <w:r>
        <w:rPr>
          <w:lang w:val="en-US" w:eastAsia="en-US"/>
        </w:rPr>
        <w:t xml:space="preserve"> da </w:t>
      </w:r>
      <w:del w:id="1136" w:author="gt" w:date="2012-01-24T22:19:00Z">
        <w:r>
          <w:rPr>
            <w:lang w:val="en-US" w:eastAsia="en-US"/>
          </w:rPr>
          <w:delText>Ta</w:delText>
          <w:softHyphen/>
          <w:delText>na</w:delText>
          <w:softHyphen/>
          <w:delText>m</w:delText>
          <w:softHyphen/>
          <w:delText>S</w:delText>
          <w:softHyphen/>
          <w:delText>ro</w:delText>
          <w:softHyphen/>
          <w:delText>m</w:delText>
          <w:softHyphen/>
          <w:delText>lo</w:delText>
          <w:softHyphen/>
          <w:delText>bi</w:delText>
          <w:softHyphen/>
          <w:delText>sa da Se</w:delText>
          <w:softHyphen/>
          <w:delText>xe</w:delText>
          <w:softHyphen/>
          <w:delText>du</w:delText>
          <w:softHyphen/>
          <w:delText>le</w:delText>
          <w:softHyphen/>
          <w:delText>b</w:delText>
          <w:softHyphen/>
          <w:delText xml:space="preserve">is </w:delText>
        </w:r>
      </w:del>
      <w:r>
        <w:rPr>
          <w:lang w:val="en-US" w:eastAsia="en-US"/>
        </w:rPr>
        <w:t>qa</w:t>
        <w:softHyphen/>
        <w:t>l</w:t>
        <w:softHyphen/>
        <w:t>ur Ri</w:t>
        <w:softHyphen/>
        <w:t>re</w:t>
        <w:softHyphen/>
        <w:t>bu</w:t>
        <w:softHyphen/>
        <w:t>le</w:t>
        <w:softHyphen/>
        <w:t>b</w:t>
        <w:softHyphen/>
        <w:t xml:space="preserve">ebs </w:t>
      </w:r>
      <w:ins w:id="1137" w:author="gt" w:date="2012-01-24T22:19:00Z">
        <w:r>
          <w:rPr>
            <w:lang w:val="en-US" w:eastAsia="en-US"/>
          </w:rPr>
          <w:t>(Ta</w:t>
          <w:softHyphen/>
          <w:t>na</w:t>
          <w:softHyphen/>
          <w:t>m</w:t>
          <w:softHyphen/>
          <w:t>S</w:t>
          <w:softHyphen/>
          <w:t>ro</w:t>
          <w:softHyphen/>
          <w:t>m</w:t>
          <w:softHyphen/>
          <w:t>lo</w:t>
          <w:softHyphen/>
          <w:t xml:space="preserve">ba da analizi) </w:t>
        </w:r>
      </w:ins>
      <w:r>
        <w:rPr>
          <w:lang w:val="en-US" w:eastAsia="en-US"/>
        </w:rPr>
        <w:t>So</w:t>
        <w:softHyphen/>
        <w:t>r</w:t>
        <w:softHyphen/>
        <w:t>is. sxva qve</w:t>
        <w:softHyphen/>
        <w:t>ya</w:t>
        <w:softHyphen/>
        <w:t>na</w:t>
        <w:softHyphen/>
        <w:t>Si Se</w:t>
        <w:softHyphen/>
        <w:t>fu</w:t>
        <w:softHyphen/>
        <w:t>T</w:t>
        <w:softHyphen/>
        <w:t>v</w:t>
        <w:softHyphen/>
        <w:t xml:space="preserve">is </w:t>
      </w:r>
      <w:del w:id="1138" w:author="gt" w:date="2012-01-24T22:20:00Z">
        <w:r>
          <w:rPr>
            <w:lang w:val="en-US" w:eastAsia="en-US"/>
          </w:rPr>
          <w:delText>sa</w:delText>
          <w:softHyphen/>
          <w:delText>mu</w:delText>
          <w:softHyphen/>
          <w:delText>Sa</w:delText>
          <w:softHyphen/>
          <w:delText xml:space="preserve">os </w:delText>
        </w:r>
      </w:del>
      <w:r>
        <w:rPr>
          <w:lang w:val="en-US" w:eastAsia="en-US"/>
        </w:rPr>
        <w:t>ga</w:t>
        <w:softHyphen/>
        <w:t>da</w:t>
        <w:softHyphen/>
        <w:t>ta</w:t>
        <w:softHyphen/>
        <w:t>na na</w:t>
        <w:softHyphen/>
        <w:t>m</w:t>
        <w:softHyphen/>
        <w:t>d</w:t>
        <w:softHyphen/>
        <w:t>vi</w:t>
        <w:softHyphen/>
        <w:t>l</w:t>
        <w:softHyphen/>
        <w:t>ad wa</w:t>
        <w:softHyphen/>
        <w:t>r</w:t>
        <w:softHyphen/>
        <w:t>mo</w:t>
        <w:softHyphen/>
        <w:t>S</w:t>
        <w:softHyphen/>
        <w:t>obs ko</w:t>
        <w:softHyphen/>
        <w:t>n</w:t>
        <w:softHyphen/>
        <w:t>f</w:t>
        <w:softHyphen/>
        <w:t>l</w:t>
        <w:softHyphen/>
        <w:t>iqts</w:t>
      </w:r>
      <w:ins w:id="1139" w:author="gt" w:date="2012-01-24T22:20:00Z">
        <w:r>
          <w:rPr>
            <w:lang w:val="en-US" w:eastAsia="en-US"/>
          </w:rPr>
          <w:t>,</w:t>
        </w:r>
      </w:ins>
      <w:del w:id="1140" w:author="gt" w:date="2012-01-24T22:20:00Z">
        <w:r>
          <w:rPr>
            <w:lang w:val="en-US" w:eastAsia="en-US"/>
          </w:rPr>
          <w:delText>.</w:delText>
        </w:r>
      </w:del>
      <w:r>
        <w:rPr>
          <w:lang w:val="en-US" w:eastAsia="en-US"/>
        </w:rPr>
        <w:t xml:space="preserve"> </w:t>
      </w:r>
      <w:ins w:id="1141" w:author="gt" w:date="2012-01-24T22:20:00Z">
        <w:r>
          <w:rPr>
            <w:lang w:val="en-US" w:eastAsia="en-US"/>
          </w:rPr>
          <w:t xml:space="preserve">magram </w:t>
        </w:r>
      </w:ins>
      <w:del w:id="1142" w:author="gt" w:date="2012-01-24T22:20:00Z">
        <w:r>
          <w:rPr>
            <w:lang w:val="en-US" w:eastAsia="en-US"/>
          </w:rPr>
          <w:delText>Tu</w:delText>
          <w:softHyphen/>
          <w:delText>m</w:delText>
          <w:softHyphen/>
          <w:delText>ca sa</w:delText>
        </w:r>
      </w:del>
      <w:r>
        <w:rPr>
          <w:lang w:val="en-US" w:eastAsia="en-US"/>
        </w:rPr>
        <w:softHyphen/>
        <w:t>u</w:t>
        <w:softHyphen/>
        <w:t>ke</w:t>
        <w:softHyphen/>
        <w:t>Te</w:t>
        <w:softHyphen/>
        <w:t>s</w:t>
      </w:r>
      <w:ins w:id="1143" w:author="gt" w:date="2012-01-24T22:20:00Z">
        <w:r>
          <w:rPr>
            <w:lang w:val="en-US" w:eastAsia="en-US"/>
          </w:rPr>
          <w:t>ia Tu ara</w:t>
        </w:r>
      </w:ins>
      <w:del w:id="1144" w:author="gt" w:date="2012-01-24T22:20:00Z">
        <w:r>
          <w:rPr>
            <w:lang w:val="en-US" w:eastAsia="en-US"/>
          </w:rPr>
          <w:delText>oa Tu ara</w:delText>
        </w:r>
      </w:del>
      <w:r>
        <w:rPr>
          <w:lang w:val="en-US" w:eastAsia="en-US"/>
        </w:rPr>
        <w:t xml:space="preserve"> </w:t>
      </w:r>
      <w:del w:id="1145" w:author="gt" w:date="2012-01-24T22:21:00Z">
        <w:r>
          <w:rPr>
            <w:lang w:val="en-US" w:eastAsia="en-US"/>
          </w:rPr>
          <w:delText>qa</w:delText>
          <w:softHyphen/>
          <w:delText>lu</w:delText>
          <w:softHyphen/>
          <w:delText xml:space="preserve">ri </w:delText>
        </w:r>
      </w:del>
      <w:ins w:id="1146" w:author="gt" w:date="2012-01-24T22:21:00Z">
        <w:r>
          <w:rPr>
            <w:lang w:val="en-US" w:eastAsia="en-US"/>
          </w:rPr>
          <w:t xml:space="preserve">feministebis </w:t>
        </w:r>
      </w:ins>
      <w:del w:id="1147" w:author="gt" w:date="2012-01-24T22:21:00Z">
        <w:r>
          <w:rPr>
            <w:lang w:val="en-US" w:eastAsia="en-US"/>
          </w:rPr>
          <w:delText>Se</w:delText>
          <w:softHyphen/>
          <w:delText>xe</w:delText>
          <w:softHyphen/>
          <w:delText>du</w:delText>
          <w:softHyphen/>
          <w:delText>le</w:delText>
          <w:softHyphen/>
          <w:delText xml:space="preserve">ba </w:delText>
        </w:r>
      </w:del>
      <w:ins w:id="1148" w:author="gt" w:date="2012-01-24T22:21:00Z">
        <w:r>
          <w:rPr>
            <w:lang w:val="en-US" w:eastAsia="en-US"/>
          </w:rPr>
          <w:t xml:space="preserve">pozicia </w:t>
        </w:r>
      </w:ins>
      <w:r>
        <w:rPr>
          <w:lang w:val="en-US" w:eastAsia="en-US"/>
        </w:rPr>
        <w:t>Ta</w:t>
        <w:softHyphen/>
        <w:t>na</w:t>
        <w:softHyphen/>
        <w:t>m</w:t>
        <w:softHyphen/>
        <w:t>S</w:t>
        <w:softHyphen/>
        <w:t>ro</w:t>
        <w:softHyphen/>
        <w:t>m</w:t>
        <w:softHyphen/>
        <w:t>lo</w:t>
        <w:softHyphen/>
        <w:t>b</w:t>
        <w:softHyphen/>
        <w:t>is Se</w:t>
        <w:softHyphen/>
        <w:t>sa</w:t>
        <w:softHyphen/>
        <w:t>x</w:t>
        <w:softHyphen/>
        <w:t>eb</w:t>
      </w:r>
      <w:ins w:id="1149" w:author="gt" w:date="2012-01-24T22:21:00Z">
        <w:r>
          <w:rPr>
            <w:lang w:val="en-US" w:eastAsia="en-US"/>
          </w:rPr>
          <w:t>,</w:t>
        </w:r>
      </w:ins>
      <w:r>
        <w:rPr>
          <w:lang w:val="en-US" w:eastAsia="en-US"/>
        </w:rPr>
        <w:t xml:space="preserve"> bu</w:t>
        <w:softHyphen/>
        <w:t>n</w:t>
        <w:softHyphen/>
        <w:t>do</w:t>
        <w:softHyphen/>
        <w:t>va</w:t>
        <w:softHyphen/>
        <w:t xml:space="preserve">nia _ vTqvaT, </w:t>
      </w:r>
      <w:del w:id="1150" w:author="gt" w:date="2012-01-24T22:22:00Z">
        <w:r>
          <w:rPr>
            <w:lang w:val="en-US" w:eastAsia="en-US"/>
          </w:rPr>
          <w:delText>mo</w:delText>
          <w:softHyphen/>
          <w:delText>m</w:delText>
          <w:softHyphen/>
          <w:delText>x</w:delText>
          <w:softHyphen/>
          <w:delText>da</w:delText>
          <w:softHyphen/>
          <w:delText>ri</w:delText>
          <w:softHyphen/>
          <w:delText xml:space="preserve">yo </w:delText>
        </w:r>
      </w:del>
      <w:r>
        <w:rPr>
          <w:lang w:val="en-US" w:eastAsia="en-US"/>
        </w:rPr>
        <w:t>Se</w:t>
        <w:softHyphen/>
        <w:t>fu</w:t>
        <w:softHyphen/>
        <w:t>T</w:t>
        <w:softHyphen/>
        <w:t>v</w:t>
        <w:softHyphen/>
        <w:t>is fu</w:t>
        <w:softHyphen/>
        <w:t>n</w:t>
        <w:softHyphen/>
        <w:t>q</w:t>
        <w:softHyphen/>
        <w:t>ci</w:t>
        <w:softHyphen/>
        <w:t>is mxo</w:t>
        <w:softHyphen/>
        <w:t>l</w:t>
        <w:softHyphen/>
        <w:t>od na</w:t>
        <w:softHyphen/>
        <w:t>xe</w:t>
        <w:softHyphen/>
        <w:t>v</w:t>
      </w:r>
      <w:ins w:id="1151" w:author="gt" w:date="2012-01-24T22:22:00Z">
        <w:r>
          <w:rPr>
            <w:lang w:val="en-US" w:eastAsia="en-US"/>
          </w:rPr>
          <w:t>a</w:t>
        </w:r>
      </w:ins>
      <w:r>
        <w:rPr>
          <w:lang w:val="en-US" w:eastAsia="en-US"/>
        </w:rPr>
        <w:softHyphen/>
        <w:t>r</w:t>
        <w:softHyphen/>
        <w:t>i</w:t>
      </w:r>
      <w:del w:id="1152" w:author="gt" w:date="2012-01-24T22:22:00Z">
        <w:r>
          <w:rPr>
            <w:lang w:val="en-US" w:eastAsia="en-US"/>
          </w:rPr>
          <w:delText>s ga</w:delText>
          <w:softHyphen/>
          <w:delText>da</w:delText>
          <w:softHyphen/>
          <w:delText>ta</w:delText>
          <w:softHyphen/>
          <w:delText>na</w:delText>
        </w:r>
      </w:del>
      <w:ins w:id="1153" w:author="gt" w:date="2012-01-24T22:22:00Z">
        <w:r>
          <w:rPr>
            <w:lang w:val="en-US" w:eastAsia="en-US"/>
          </w:rPr>
          <w:t xml:space="preserve"> gadaitanes</w:t>
        </w:r>
      </w:ins>
      <w:r>
        <w:rPr>
          <w:lang w:val="en-US" w:eastAsia="en-US"/>
        </w:rPr>
        <w:t xml:space="preserve">, </w:t>
      </w:r>
      <w:del w:id="1154" w:author="gt" w:date="2012-01-24T22:22:00Z">
        <w:r>
          <w:rPr>
            <w:lang w:val="en-US" w:eastAsia="en-US"/>
          </w:rPr>
          <w:delText>ma</w:delText>
          <w:softHyphen/>
          <w:delText>inc iq</w:delText>
          <w:softHyphen/>
          <w:delText>ne</w:delText>
          <w:softHyphen/>
          <w:delText>bo</w:delText>
          <w:softHyphen/>
          <w:delText xml:space="preserve">da </w:delText>
        </w:r>
      </w:del>
      <w:r>
        <w:rPr>
          <w:lang w:val="en-US" w:eastAsia="en-US"/>
        </w:rPr>
        <w:t>ko</w:t>
        <w:softHyphen/>
        <w:t>n</w:t>
        <w:softHyphen/>
        <w:t>f</w:t>
        <w:softHyphen/>
        <w:t>li</w:t>
        <w:softHyphen/>
        <w:t>q</w:t>
        <w:softHyphen/>
        <w:t xml:space="preserve">ti </w:t>
      </w:r>
      <w:ins w:id="1155" w:author="gt" w:date="2012-01-24T22:22:00Z">
        <w:r>
          <w:rPr>
            <w:lang w:val="en-US" w:eastAsia="en-US"/>
          </w:rPr>
          <w:t>ma</w:t>
          <w:softHyphen/>
          <w:t>inc warmoiS</w:t>
        </w:r>
      </w:ins>
      <w:ins w:id="1156" w:author="gt" w:date="2012-01-24T22:22:00Z">
        <w:del w:id="1157" w:author="stumari4" w:date="2012-02-01T12:12:00Z">
          <w:r>
            <w:rPr>
              <w:lang w:val="en-US" w:eastAsia="en-US"/>
            </w:rPr>
            <w:delText>ve</w:delText>
          </w:r>
        </w:del>
      </w:ins>
      <w:ins w:id="1158" w:author="stumari4" w:date="2012-02-01T12:12:00Z">
        <w:r>
          <w:rPr>
            <w:lang w:val="en-US" w:eastAsia="en-US"/>
          </w:rPr>
          <w:t>o</w:t>
        </w:r>
      </w:ins>
      <w:ins w:id="1159" w:author="gt" w:date="2012-01-24T22:22:00Z">
        <w:r>
          <w:rPr>
            <w:lang w:val="en-US" w:eastAsia="en-US"/>
          </w:rPr>
          <w:t xml:space="preserve">boda </w:t>
        </w:r>
      </w:ins>
      <w:r>
        <w:rPr>
          <w:lang w:val="en-US" w:eastAsia="en-US"/>
        </w:rPr>
        <w:t>ku</w:t>
        <w:softHyphen/>
        <w:t>n</w:t>
        <w:softHyphen/>
        <w:t>Zu</w:t>
        <w:softHyphen/>
        <w:t>l</w:t>
        <w:softHyphen/>
        <w:t xml:space="preserve">ze. </w:t>
      </w:r>
      <w:del w:id="1160" w:author="gt" w:date="2012-01-24T22:22:00Z">
        <w:r>
          <w:rPr>
            <w:lang w:val="en-US" w:eastAsia="en-US"/>
          </w:rPr>
          <w:delText>an</w:delText>
          <w:softHyphen/>
          <w:delText>a</w:delText>
          <w:softHyphen/>
          <w:delText>lo</w:delText>
          <w:softHyphen/>
          <w:delText>gi</w:delText>
          <w:softHyphen/>
          <w:delText>u</w:delText>
          <w:softHyphen/>
          <w:delText>r</w:delText>
          <w:softHyphen/>
          <w:delText xml:space="preserve">ad, </w:delText>
        </w:r>
      </w:del>
      <w:r>
        <w:rPr>
          <w:lang w:val="en-US" w:eastAsia="en-US"/>
        </w:rPr>
        <w:t>Se</w:t>
        <w:softHyphen/>
        <w:t>fu</w:t>
        <w:softHyphen/>
        <w:t>T</w:t>
        <w:softHyphen/>
        <w:t>v</w:t>
        <w:softHyphen/>
        <w:t>is fu</w:t>
        <w:softHyphen/>
        <w:t>n</w:t>
        <w:softHyphen/>
        <w:t>q</w:t>
        <w:softHyphen/>
        <w:t>ci</w:t>
        <w:softHyphen/>
        <w:t xml:space="preserve">is </w:t>
      </w:r>
      <w:del w:id="1161" w:author="gt" w:date="2012-01-24T22:22:00Z">
        <w:r>
          <w:rPr>
            <w:lang w:val="en-US" w:eastAsia="en-US"/>
          </w:rPr>
          <w:delText>ar</w:delText>
          <w:softHyphen/>
          <w:delText>ga</w:delText>
          <w:softHyphen/>
          <w:delText>da</w:delText>
          <w:softHyphen/>
          <w:delText>ta</w:delText>
          <w:softHyphen/>
          <w:delText xml:space="preserve">na </w:delText>
        </w:r>
      </w:del>
      <w:ins w:id="1162" w:author="gt" w:date="2012-01-24T22:22:00Z">
        <w:r>
          <w:rPr>
            <w:lang w:val="en-US" w:eastAsia="en-US"/>
          </w:rPr>
          <w:t xml:space="preserve">datovebac </w:t>
        </w:r>
      </w:ins>
      <w:r>
        <w:rPr>
          <w:lang w:val="en-US" w:eastAsia="en-US"/>
        </w:rPr>
        <w:t>wa</w:t>
        <w:softHyphen/>
        <w:t>r</w:t>
        <w:softHyphen/>
        <w:t>mo</w:t>
        <w:softHyphen/>
        <w:t>So</w:t>
        <w:softHyphen/>
        <w:t>b</w:t>
        <w:softHyphen/>
        <w:t>da gu</w:t>
        <w:softHyphen/>
        <w:t>li</w:t>
        <w:softHyphen/>
        <w:t>s</w:t>
        <w:softHyphen/>
        <w:t>wy</w:t>
        <w:softHyphen/>
        <w:t>ro</w:t>
        <w:softHyphen/>
        <w:t>m</w:t>
        <w:softHyphen/>
        <w:t>as sxva qve</w:t>
        <w:softHyphen/>
        <w:t>ya</w:t>
        <w:softHyphen/>
        <w:t>na</w:t>
        <w:softHyphen/>
        <w:t xml:space="preserve">Si, </w:t>
      </w:r>
      <w:ins w:id="1163" w:author="gt" w:date="2012-01-24T22:23:00Z">
        <w:r>
          <w:rPr>
            <w:lang w:val="en-US" w:eastAsia="en-US"/>
          </w:rPr>
          <w:t>radgan</w:t>
        </w:r>
      </w:ins>
      <w:del w:id="1164" w:author="gt" w:date="2012-01-24T22:22:00Z">
        <w:r>
          <w:rPr>
            <w:lang w:val="en-US" w:eastAsia="en-US"/>
          </w:rPr>
          <w:delText>ra</w:delText>
          <w:softHyphen/>
          <w:delText>m</w:delText>
          <w:softHyphen/>
          <w:delText>de</w:delText>
          <w:softHyphen/>
          <w:delText>na</w:delText>
          <w:softHyphen/>
          <w:delText>d</w:delText>
          <w:softHyphen/>
          <w:delText xml:space="preserve">ac </w:delText>
        </w:r>
      </w:del>
      <w:ins w:id="1165" w:author="gt" w:date="2012-01-24T22:23:00Z">
        <w:r>
          <w:rPr>
            <w:lang w:val="en-US" w:eastAsia="en-US"/>
          </w:rPr>
          <w:t xml:space="preserve"> </w:t>
        </w:r>
      </w:ins>
      <w:del w:id="1166" w:author="gt" w:date="2012-01-24T22:23:00Z">
        <w:r>
          <w:rPr>
            <w:rFonts w:cs="Times New Roman" w:ascii="Times New Roman" w:hAnsi="Times New Roman"/>
            <w:lang w:val="en-US" w:eastAsia="en-US"/>
          </w:rPr>
          <w:delText>SeaShells</w:delText>
        </w:r>
      </w:del>
      <w:del w:id="1167" w:author="gt" w:date="2012-01-24T22:23:00Z">
        <w:r>
          <w:rPr>
            <w:lang w:val="en-US" w:eastAsia="en-US"/>
          </w:rPr>
          <w:delText>-i</w:delText>
        </w:r>
      </w:del>
      <w:ins w:id="1168" w:author="gt" w:date="2012-01-24T22:23:00Z">
        <w:r>
          <w:rPr/>
          <w:t>`zRvis ni</w:t>
          <w:softHyphen/>
          <w:t>Ja</w:t>
          <w:softHyphen/>
          <w:t>re</w:t>
          <w:softHyphen/>
          <w:t>b</w:t>
          <w:softHyphen/>
          <w:t>i~</w:t>
        </w:r>
      </w:ins>
      <w:r>
        <w:rPr>
          <w:lang w:val="en-US" w:eastAsia="en-US"/>
        </w:rPr>
        <w:t xml:space="preserve"> ar </w:t>
      </w:r>
      <w:ins w:id="1169" w:author="gt" w:date="2012-01-24T22:23:00Z">
        <w:del w:id="1170" w:author="stumari4" w:date="2012-02-01T12:12:00Z">
          <w:r>
            <w:rPr>
              <w:lang w:val="en-US" w:eastAsia="en-US"/>
            </w:rPr>
            <w:delText>ar</w:delText>
          </w:r>
        </w:del>
      </w:ins>
      <w:ins w:id="1171" w:author="gt" w:date="2012-01-24T22:23:00Z">
        <w:r>
          <w:rPr>
            <w:lang w:val="en-US" w:eastAsia="en-US"/>
          </w:rPr>
          <w:t xml:space="preserve"> iwyebs iq saqmianobas, miuxedavad dabali xelfasebisa.</w:t>
        </w:r>
      </w:ins>
      <w:del w:id="1172" w:author="gt" w:date="2012-01-24T22:23:00Z">
        <w:r>
          <w:rPr>
            <w:lang w:val="en-US" w:eastAsia="en-US"/>
          </w:rPr>
          <w:delText>iR</w:delText>
          <w:softHyphen/>
          <w:delText>ebs up</w:delText>
          <w:softHyphen/>
          <w:delText>i</w:delText>
          <w:softHyphen/>
          <w:delText>ra</w:delText>
          <w:softHyphen/>
          <w:delText>te</w:delText>
          <w:softHyphen/>
          <w:delText>so</w:delText>
          <w:softHyphen/>
          <w:delText>b</w:delText>
          <w:softHyphen/>
          <w:delText>as sa</w:delText>
          <w:softHyphen/>
          <w:delText>mu</w:delText>
          <w:softHyphen/>
          <w:delText>Sao Za</w:delText>
          <w:softHyphen/>
          <w:delText>l</w:delText>
          <w:softHyphen/>
          <w:delText>is xe</w:delText>
          <w:softHyphen/>
          <w:delText>l</w:delText>
          <w:softHyphen/>
          <w:delText>fa</w:delText>
          <w:softHyphen/>
          <w:delText>s</w:delText>
          <w:softHyphen/>
          <w:delText>is sa</w:delText>
          <w:softHyphen/>
          <w:delText>x</w:delText>
          <w:softHyphen/>
          <w:delText>iT da</w:delText>
          <w:softHyphen/>
          <w:delText>na</w:delText>
          <w:softHyphen/>
          <w:delText>xa</w:delText>
          <w:softHyphen/>
          <w:delText>r</w:delText>
          <w:softHyphen/>
          <w:delText>je</w:delText>
          <w:softHyphen/>
          <w:delText>b</w:delText>
          <w:softHyphen/>
          <w:delText>T</w:delText>
          <w:softHyphen/>
          <w:delText>an mi</w:delText>
          <w:softHyphen/>
          <w:delText>ma</w:delText>
          <w:softHyphen/>
          <w:delText>r</w:delText>
          <w:softHyphen/>
          <w:delText>Te</w:delText>
          <w:softHyphen/>
          <w:delText>ba</w:delText>
          <w:softHyphen/>
          <w:delText>Si.</w:delText>
        </w:r>
      </w:del>
    </w:p>
    <w:p>
      <w:pPr>
        <w:pStyle w:val="A"/>
        <w:rPr/>
      </w:pPr>
      <w:r>
        <w:rPr>
          <w:lang w:val="en-US" w:eastAsia="en-US"/>
        </w:rPr>
        <w:tab/>
      </w:r>
      <w:del w:id="1173" w:author="gt" w:date="2012-01-24T22:24:00Z">
        <w:r>
          <w:rPr>
            <w:b/>
            <w:lang w:val="en-US" w:eastAsia="en-US"/>
          </w:rPr>
          <w:delText>Rrma ek</w:delText>
          <w:softHyphen/>
          <w:delText>o</w:delText>
          <w:softHyphen/>
          <w:delText>lo</w:delText>
          <w:softHyphen/>
          <w:delText>ge</w:delText>
          <w:softHyphen/>
          <w:delText>bi</w:delText>
        </w:r>
      </w:del>
      <w:ins w:id="1174" w:author="gt" w:date="2012-01-24T22:24:00Z">
        <w:r>
          <w:rPr>
            <w:b/>
            <w:lang w:val="en-US" w:eastAsia="en-US"/>
          </w:rPr>
          <w:t>garemos radikaluri damcvelebi</w:t>
        </w:r>
      </w:ins>
      <w:r>
        <w:rPr>
          <w:b/>
          <w:lang w:val="en-US" w:eastAsia="en-US"/>
        </w:rPr>
        <w:t xml:space="preserve">  </w:t>
      </w:r>
    </w:p>
    <w:p>
      <w:pPr>
        <w:pStyle w:val="A"/>
        <w:rPr/>
      </w:pPr>
      <w:r>
        <w:rPr>
          <w:lang w:val="en-US" w:eastAsia="en-US"/>
        </w:rPr>
        <w:tab/>
      </w:r>
      <w:del w:id="1175" w:author="gt" w:date="2012-01-24T22:24:00Z">
        <w:r>
          <w:rPr>
            <w:lang w:val="en-US" w:eastAsia="en-US"/>
          </w:rPr>
          <w:delText>Rrma ek</w:delText>
          <w:softHyphen/>
          <w:delText>o</w:delText>
          <w:softHyphen/>
          <w:delText>lo</w:delText>
          <w:softHyphen/>
          <w:delText>g</w:delText>
          <w:softHyphen/>
          <w:delText>ebs sje</w:delText>
          <w:softHyphen/>
          <w:delText>r</w:delText>
          <w:softHyphen/>
          <w:delText>aT</w:delText>
        </w:r>
      </w:del>
      <w:ins w:id="1176" w:author="gt" w:date="2012-01-24T22:24:00Z">
        <w:r>
          <w:rPr>
            <w:lang w:val="en-US" w:eastAsia="en-US"/>
          </w:rPr>
          <w:t>garemos radikaluri damcvelebis azriT</w:t>
        </w:r>
      </w:ins>
      <w:r>
        <w:rPr>
          <w:lang w:val="en-US" w:eastAsia="en-US"/>
        </w:rPr>
        <w:t xml:space="preserve">, </w:t>
      </w:r>
      <w:del w:id="1177" w:author="gt" w:date="2012-01-24T22:24:00Z">
        <w:r>
          <w:rPr>
            <w:lang w:val="en-US" w:eastAsia="en-US"/>
          </w:rPr>
          <w:delText xml:space="preserve">rom </w:delText>
        </w:r>
      </w:del>
      <w:r>
        <w:rPr>
          <w:lang w:val="en-US" w:eastAsia="en-US"/>
        </w:rPr>
        <w:t>ad</w:t>
        <w:softHyphen/>
        <w:t>a</w:t>
        <w:softHyphen/>
        <w:t>mi</w:t>
        <w:softHyphen/>
        <w:t>a</w:t>
        <w:softHyphen/>
        <w:t>n</w:t>
        <w:softHyphen/>
        <w:t>ebs ara aqvT re</w:t>
        <w:softHyphen/>
        <w:t>su</w:t>
        <w:softHyphen/>
        <w:t>r</w:t>
        <w:softHyphen/>
        <w:t>se</w:t>
        <w:softHyphen/>
        <w:t>b</w:t>
        <w:softHyphen/>
        <w:t>iT sa</w:t>
        <w:softHyphen/>
        <w:t>r</w:t>
        <w:softHyphen/>
        <w:t>ge</w:t>
        <w:softHyphen/>
        <w:t>b</w:t>
        <w:softHyphen/>
        <w:t>lo</w:t>
        <w:softHyphen/>
        <w:t>b</w:t>
        <w:softHyphen/>
        <w:t>is an si</w:t>
        <w:softHyphen/>
        <w:t>co</w:t>
        <w:softHyphen/>
        <w:t>cx</w:t>
        <w:softHyphen/>
        <w:t>l</w:t>
        <w:softHyphen/>
        <w:t>is uf</w:t>
        <w:softHyphen/>
        <w:t>ro me</w:t>
        <w:softHyphen/>
        <w:t>ti uf</w:t>
        <w:softHyphen/>
        <w:t>le</w:t>
        <w:softHyphen/>
        <w:t>ba, vi</w:t>
        <w:softHyphen/>
        <w:t>d</w:t>
        <w:softHyphen/>
        <w:t>re sxva sa</w:t>
        <w:softHyphen/>
        <w:t>xe</w:t>
        <w:softHyphen/>
        <w:t>o</w:t>
        <w:softHyphen/>
        <w:t>b</w:t>
        <w:softHyphen/>
        <w:t>ebs. aR</w:t>
        <w:softHyphen/>
        <w:t>ni</w:t>
        <w:softHyphen/>
        <w:t>S</w:t>
        <w:softHyphen/>
        <w:t>nu</w:t>
        <w:softHyphen/>
        <w:t>l</w:t>
        <w:softHyphen/>
        <w:t>is ga</w:t>
        <w:softHyphen/>
        <w:t>T</w:t>
        <w:softHyphen/>
        <w:t>va</w:t>
        <w:softHyphen/>
        <w:t>li</w:t>
        <w:softHyphen/>
        <w:t>s</w:t>
        <w:softHyphen/>
        <w:t>wi</w:t>
        <w:softHyphen/>
        <w:t>ne</w:t>
        <w:softHyphen/>
        <w:t>b</w:t>
        <w:softHyphen/>
        <w:t xml:space="preserve">iT, </w:t>
      </w:r>
      <w:ins w:id="1178" w:author="gt" w:date="2012-01-24T22:24:00Z">
        <w:r>
          <w:rPr/>
          <w:t>`zRvis ni</w:t>
          <w:softHyphen/>
          <w:t>Ja</w:t>
          <w:softHyphen/>
          <w:t>re</w:t>
          <w:softHyphen/>
          <w:t>b</w:t>
          <w:softHyphen/>
          <w:t>is~</w:t>
        </w:r>
      </w:ins>
      <w:del w:id="1179" w:author="gt" w:date="2012-01-24T22:24:00Z">
        <w:r>
          <w:rPr>
            <w:rFonts w:cs="Times New Roman" w:ascii="Times New Roman" w:hAnsi="Times New Roman"/>
            <w:lang w:val="en-US" w:eastAsia="en-US"/>
          </w:rPr>
          <w:delText>SeaShells</w:delText>
        </w:r>
      </w:del>
      <w:del w:id="1180" w:author="gt" w:date="2012-01-24T22:24:00Z">
        <w:r>
          <w:rPr>
            <w:lang w:val="en-US" w:eastAsia="en-US"/>
          </w:rPr>
          <w:delText>-is</w:delText>
        </w:r>
      </w:del>
      <w:r>
        <w:rPr>
          <w:lang w:val="en-US" w:eastAsia="en-US"/>
        </w:rPr>
        <w:t xml:space="preserve"> mT</w:t>
      </w:r>
      <w:ins w:id="1181" w:author="gt" w:date="2012-01-24T22:25:00Z">
        <w:r>
          <w:rPr>
            <w:lang w:val="en-US" w:eastAsia="en-US"/>
          </w:rPr>
          <w:t>eli saqmianoba</w:t>
        </w:r>
      </w:ins>
      <w:del w:id="1182" w:author="gt" w:date="2012-01-24T22:25:00Z">
        <w:r>
          <w:rPr>
            <w:lang w:val="en-US" w:eastAsia="en-US"/>
          </w:rPr>
          <w:delText>li</w:delText>
          <w:softHyphen/>
          <w:delText>a</w:delText>
          <w:softHyphen/>
          <w:delText>ni bi</w:delText>
          <w:softHyphen/>
          <w:delText>z</w:delText>
          <w:softHyphen/>
          <w:delText>ne</w:delText>
          <w:softHyphen/>
          <w:delText>s</w:delText>
          <w:softHyphen/>
          <w:delText>is ra</w:delText>
          <w:softHyphen/>
          <w:delText>di</w:delText>
          <w:softHyphen/>
          <w:delText>ka</w:delText>
          <w:softHyphen/>
          <w:delText>lu</w:delText>
          <w:softHyphen/>
          <w:delText>r</w:delText>
          <w:softHyphen/>
          <w:delText>ad ga</w:delText>
          <w:softHyphen/>
          <w:delText>ma</w:delText>
          <w:softHyphen/>
          <w:delText>r</w:delText>
          <w:softHyphen/>
          <w:delText>T</w:delText>
          <w:softHyphen/>
          <w:delText>le</w:delText>
          <w:softHyphen/>
          <w:delText>ba ar Se</w:delText>
          <w:softHyphen/>
          <w:delText>i</w:delText>
          <w:softHyphen/>
          <w:delText>Z</w:delText>
          <w:softHyphen/>
          <w:delText>le</w:delText>
          <w:softHyphen/>
          <w:delText>ba</w:delText>
        </w:r>
      </w:del>
      <w:ins w:id="1183" w:author="gt" w:date="2012-01-24T22:25:00Z">
        <w:r>
          <w:rPr>
            <w:lang w:val="en-US" w:eastAsia="en-US"/>
          </w:rPr>
          <w:t xml:space="preserve"> gaumarTlebelia</w:t>
        </w:r>
      </w:ins>
      <w:r>
        <w:rPr>
          <w:lang w:val="en-US" w:eastAsia="en-US"/>
        </w:rPr>
        <w:t>, ga</w:t>
        <w:softHyphen/>
        <w:t>n</w:t>
        <w:softHyphen/>
        <w:t>sa</w:t>
        <w:softHyphen/>
        <w:t>ku</w:t>
        <w:softHyphen/>
        <w:t>T</w:t>
        <w:softHyphen/>
        <w:t>re</w:t>
        <w:softHyphen/>
        <w:t>b</w:t>
        <w:softHyphen/>
        <w:t xml:space="preserve">iT </w:t>
      </w:r>
      <w:ins w:id="1184" w:author="gt" w:date="2012-01-24T22:25:00Z">
        <w:r>
          <w:rPr>
            <w:lang w:val="en-US" w:eastAsia="en-US"/>
          </w:rPr>
          <w:t>Tu</w:t>
        </w:r>
      </w:ins>
      <w:del w:id="1185" w:author="gt" w:date="2012-01-24T22:25:00Z">
        <w:r>
          <w:rPr>
            <w:lang w:val="en-US" w:eastAsia="en-US"/>
          </w:rPr>
          <w:delText>im ad</w:delText>
          <w:softHyphen/>
          <w:delText>gi</w:delText>
          <w:softHyphen/>
          <w:delText>l</w:delText>
          <w:softHyphen/>
          <w:delText>ze, sa</w:delText>
          <w:softHyphen/>
          <w:delText>d</w:delText>
          <w:softHyphen/>
          <w:delText>ac</w:delText>
        </w:r>
      </w:del>
      <w:r>
        <w:rPr>
          <w:lang w:val="en-US" w:eastAsia="en-US"/>
        </w:rPr>
        <w:t xml:space="preserve"> Te</w:t>
        <w:softHyphen/>
        <w:t>v</w:t>
        <w:softHyphen/>
        <w:t>z</w:t>
      </w:r>
      <w:del w:id="1186" w:author="gt" w:date="2012-01-24T22:26:00Z">
        <w:r>
          <w:rPr>
            <w:lang w:val="en-US" w:eastAsia="en-US"/>
          </w:rPr>
          <w:delText>e</w:delText>
          <w:softHyphen/>
          <w:delText>b</w:delText>
        </w:r>
      </w:del>
      <w:r>
        <w:rPr>
          <w:lang w:val="en-US" w:eastAsia="en-US"/>
        </w:rPr>
        <w:t>i</w:t>
        <w:softHyphen/>
        <w:t>s</w:t>
      </w:r>
      <w:del w:id="1187" w:author="gt" w:date="2012-01-24T22:26:00Z">
        <w:r>
          <w:rPr>
            <w:lang w:val="en-US" w:eastAsia="en-US"/>
          </w:rPr>
          <w:softHyphen/>
          <w:delText>T</w:delText>
          <w:softHyphen/>
          <w:delText>v</w:delText>
          <w:softHyphen/>
          <w:delText>is</w:delText>
        </w:r>
      </w:del>
      <w:ins w:id="1188" w:author="gt" w:date="2012-01-24T22:26:00Z">
        <w:r>
          <w:rPr>
            <w:lang w:val="en-US" w:eastAsia="en-US"/>
          </w:rPr>
          <w:t xml:space="preserve"> </w:t>
        </w:r>
      </w:ins>
      <w:ins w:id="1189" w:author="stumari4" w:date="2012-02-01T12:12:00Z">
        <w:r>
          <w:rPr>
            <w:lang w:val="en-US" w:eastAsia="en-US"/>
          </w:rPr>
          <w:t xml:space="preserve">adgilobrivi </w:t>
        </w:r>
      </w:ins>
      <w:ins w:id="1190" w:author="gt" w:date="2012-01-24T22:26:00Z">
        <w:r>
          <w:rPr>
            <w:lang w:val="en-US" w:eastAsia="en-US"/>
          </w:rPr>
          <w:t>saxeobebisTvis</w:t>
        </w:r>
      </w:ins>
      <w:r>
        <w:rPr>
          <w:lang w:val="en-US" w:eastAsia="en-US"/>
        </w:rPr>
        <w:t xml:space="preserve"> ar</w:t>
        <w:softHyphen/>
        <w:t>se</w:t>
        <w:softHyphen/>
        <w:t>b</w:t>
        <w:softHyphen/>
        <w:t>obs sa</w:t>
        <w:softHyphen/>
        <w:t>f</w:t>
        <w:softHyphen/>
        <w:t>r</w:t>
        <w:softHyphen/>
        <w:t>Txe. an</w:t>
        <w:softHyphen/>
        <w:t>a</w:t>
        <w:softHyphen/>
        <w:t>lo</w:t>
        <w:softHyphen/>
        <w:t>gi</w:t>
        <w:softHyphen/>
        <w:t>u</w:t>
        <w:softHyphen/>
        <w:t>r</w:t>
        <w:softHyphen/>
        <w:t>ad, Se</w:t>
        <w:softHyphen/>
        <w:t>fu</w:t>
        <w:softHyphen/>
        <w:t>T</w:t>
        <w:softHyphen/>
        <w:t>v</w:t>
        <w:softHyphen/>
        <w:t>is ga</w:t>
        <w:softHyphen/>
        <w:t>da</w:t>
        <w:softHyphen/>
        <w:t>ta</w:t>
        <w:softHyphen/>
        <w:t>n</w:t>
        <w:softHyphen/>
        <w:t>is Se</w:t>
        <w:softHyphen/>
        <w:t>sa</w:t>
        <w:softHyphen/>
        <w:t>x</w:t>
        <w:softHyphen/>
        <w:t>eb ek</w:t>
        <w:softHyphen/>
        <w:t>o</w:t>
        <w:softHyphen/>
        <w:t>no</w:t>
        <w:softHyphen/>
        <w:t>mi</w:t>
        <w:softHyphen/>
        <w:t>ku</w:t>
        <w:softHyphen/>
        <w:t>ri ga</w:t>
        <w:softHyphen/>
        <w:t>da</w:t>
        <w:softHyphen/>
        <w:t>wy</w:t>
        <w:softHyphen/>
        <w:t>ve</w:t>
        <w:softHyphen/>
        <w:t>ti</w:t>
        <w:softHyphen/>
        <w:t>le</w:t>
        <w:softHyphen/>
        <w:t xml:space="preserve">ba </w:t>
      </w:r>
      <w:del w:id="1191" w:author="gt" w:date="2012-01-24T22:28:00Z">
        <w:r>
          <w:rPr>
            <w:lang w:val="en-US" w:eastAsia="en-US"/>
          </w:rPr>
          <w:delText>ar un</w:delText>
          <w:softHyphen/>
          <w:delText>da ga</w:delText>
          <w:softHyphen/>
          <w:delText>ma</w:delText>
          <w:softHyphen/>
          <w:delText>r</w:delText>
          <w:softHyphen/>
          <w:delText>T</w:delText>
          <w:softHyphen/>
          <w:delText>l</w:delText>
          <w:softHyphen/>
          <w:delText>d</w:delText>
          <w:softHyphen/>
          <w:delText>es</w:delText>
        </w:r>
      </w:del>
      <w:ins w:id="1192" w:author="gt" w:date="2012-01-24T22:28:00Z">
        <w:r>
          <w:rPr>
            <w:lang w:val="en-US" w:eastAsia="en-US"/>
          </w:rPr>
          <w:t>gaumarTlebelia</w:t>
        </w:r>
      </w:ins>
      <w:ins w:id="1193" w:author="stumari4" w:date="2012-02-01T12:12:00Z">
        <w:r>
          <w:rPr>
            <w:lang w:val="en-US" w:eastAsia="en-US"/>
          </w:rPr>
          <w:t>,</w:t>
        </w:r>
      </w:ins>
      <w:r>
        <w:rPr>
          <w:lang w:val="en-US" w:eastAsia="en-US"/>
        </w:rPr>
        <w:t xml:space="preserve"> ek</w:t>
        <w:softHyphen/>
        <w:t>o</w:t>
        <w:softHyphen/>
        <w:t>lo</w:t>
        <w:softHyphen/>
        <w:t>gi</w:t>
        <w:softHyphen/>
        <w:t>u</w:t>
        <w:softHyphen/>
        <w:t>ri ku</w:t>
        <w:softHyphen/>
        <w:t>Tx</w:t>
        <w:softHyphen/>
        <w:t>iT. aq</w:t>
        <w:softHyphen/>
        <w:t>e</w:t>
        <w:softHyphen/>
        <w:t>d</w:t>
        <w:softHyphen/>
        <w:t>an ga</w:t>
        <w:softHyphen/>
        <w:t>mo</w:t>
        <w:softHyphen/>
        <w:t>m</w:t>
        <w:softHyphen/>
        <w:t>di</w:t>
        <w:softHyphen/>
        <w:t>na</w:t>
        <w:softHyphen/>
        <w:t>re, Se</w:t>
        <w:softHyphen/>
        <w:t>xe</w:t>
        <w:softHyphen/>
        <w:t>du</w:t>
        <w:softHyphen/>
        <w:t>le</w:t>
        <w:softHyphen/>
        <w:t>ba, rom da</w:t>
        <w:softHyphen/>
        <w:t>u</w:t>
        <w:softHyphen/>
        <w:t>S</w:t>
        <w:softHyphen/>
        <w:t>ve</w:t>
        <w:softHyphen/>
        <w:t>be</w:t>
        <w:softHyphen/>
        <w:t xml:space="preserve">lia </w:t>
      </w:r>
      <w:del w:id="1194" w:author="stumari4" w:date="2012-02-01T12:13:00Z">
        <w:r>
          <w:rPr>
            <w:lang w:val="en-US" w:eastAsia="en-US"/>
          </w:rPr>
          <w:delText>bi</w:delText>
          <w:softHyphen/>
          <w:delText>z</w:delText>
          <w:softHyphen/>
          <w:delText>ne</w:delText>
          <w:softHyphen/>
          <w:delText>se</w:delText>
          <w:softHyphen/>
          <w:delText>b</w:delText>
          <w:softHyphen/>
          <w:delText xml:space="preserve">is </w:delText>
        </w:r>
      </w:del>
      <w:ins w:id="1195" w:author="stumari4" w:date="2012-02-01T12:13:00Z">
        <w:r>
          <w:rPr>
            <w:lang w:val="en-US" w:eastAsia="en-US"/>
          </w:rPr>
          <w:t xml:space="preserve">kompaniebis </w:t>
        </w:r>
      </w:ins>
      <w:r>
        <w:rPr>
          <w:lang w:val="en-US" w:eastAsia="en-US"/>
        </w:rPr>
        <w:t>ndo</w:t>
        <w:softHyphen/>
        <w:t>ba, vi</w:t>
        <w:softHyphen/>
        <w:t>na</w:t>
        <w:softHyphen/>
        <w:t>i</w:t>
        <w:softHyphen/>
        <w:t>d</w:t>
        <w:softHyphen/>
        <w:t>an maT ar Se</w:t>
        <w:softHyphen/>
        <w:t>u</w:t>
        <w:softHyphen/>
        <w:t>Z</w:t>
        <w:softHyphen/>
        <w:t>li</w:t>
        <w:softHyphen/>
        <w:t>aT Se</w:t>
        <w:softHyphen/>
        <w:t>i</w:t>
        <w:softHyphen/>
        <w:t>na</w:t>
        <w:softHyphen/>
        <w:t>r</w:t>
        <w:softHyphen/>
        <w:t>Cu</w:t>
        <w:softHyphen/>
        <w:t>n</w:t>
        <w:softHyphen/>
        <w:t>on is</w:t>
        <w:softHyphen/>
        <w:t>e</w:t>
        <w:softHyphen/>
        <w:t>Ti mni</w:t>
        <w:softHyphen/>
        <w:t>S</w:t>
        <w:softHyphen/>
        <w:t>v</w:t>
        <w:softHyphen/>
        <w:t>ne</w:t>
        <w:softHyphen/>
        <w:t>lo</w:t>
        <w:softHyphen/>
        <w:t>va</w:t>
        <w:softHyphen/>
        <w:t>ni ram, ro</w:t>
        <w:softHyphen/>
        <w:t>go</w:t>
        <w:softHyphen/>
        <w:t>r</w:t>
        <w:softHyphen/>
        <w:t>ic ga</w:t>
        <w:softHyphen/>
        <w:t>re</w:t>
        <w:softHyphen/>
        <w:t>moa, swo</w:t>
        <w:softHyphen/>
        <w:t>ria.</w:t>
      </w:r>
    </w:p>
    <w:p>
      <w:pPr>
        <w:pStyle w:val="A"/>
        <w:rPr/>
      </w:pPr>
      <w:r>
        <w:rPr>
          <w:lang w:val="en-US" w:eastAsia="en-US"/>
        </w:rPr>
        <w:t xml:space="preserve">g) </w:t>
        <w:tab/>
        <w:t>vis: sa</w:t>
        <w:softHyphen/>
        <w:t>b</w:t>
        <w:softHyphen/>
        <w:t>Wo</w:t>
      </w:r>
    </w:p>
    <w:p>
      <w:pPr>
        <w:pStyle w:val="Afafa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vi</w:t>
        <w:softHyphen/>
        <w:t>s</w:t>
        <w:softHyphen/>
        <w:t>g</w:t>
        <w:softHyphen/>
        <w:t>an: bu</w:t>
        <w:softHyphen/>
        <w:t>Ra</w:t>
        <w:softHyphen/>
        <w:t>l</w:t>
        <w:softHyphen/>
        <w:t>te</w:t>
        <w:softHyphen/>
        <w:t>ri</w:t>
      </w:r>
    </w:p>
    <w:p>
      <w:pPr>
        <w:pStyle w:val="Afafa"/>
        <w:rPr/>
      </w:pPr>
      <w:r>
        <w:rPr>
          <w:rFonts w:cs="Arial"/>
          <w:lang w:val="en-US" w:eastAsia="en-US"/>
        </w:rPr>
        <w:t>Ta</w:t>
        <w:softHyphen/>
        <w:t>ri</w:t>
        <w:softHyphen/>
        <w:t>Ri: 23 ma</w:t>
        <w:softHyphen/>
        <w:t>i</w:t>
        <w:softHyphen/>
        <w:t>si 20</w:t>
      </w:r>
      <w:r>
        <w:rPr>
          <w:rFonts w:cs="Arial" w:ascii="Times New Roman" w:hAnsi="Times New Roman"/>
          <w:lang w:val="en-US" w:eastAsia="en-US"/>
        </w:rPr>
        <w:t>X</w:t>
      </w:r>
      <w:r>
        <w:rPr>
          <w:rFonts w:cs="Arial"/>
          <w:lang w:val="en-US" w:eastAsia="en-US"/>
        </w:rPr>
        <w:t>7</w:t>
      </w:r>
    </w:p>
    <w:p>
      <w:pPr>
        <w:pStyle w:val="Afafa"/>
        <w:rPr/>
      </w:pPr>
      <w:r>
        <w:rPr>
          <w:rFonts w:cs="Arial"/>
          <w:lang w:val="en-US" w:eastAsia="en-US"/>
        </w:rPr>
        <w:t>sa</w:t>
        <w:softHyphen/>
        <w:t>ki</w:t>
        <w:softHyphen/>
        <w:t>Txi: m</w:t>
      </w:r>
      <w:ins w:id="1196" w:author="gt" w:date="2012-01-24T22:28:00Z">
        <w:r>
          <w:rPr>
            <w:rFonts w:cs="Arial"/>
            <w:lang w:val="en-US" w:eastAsia="en-US"/>
          </w:rPr>
          <w:t>d</w:t>
        </w:r>
      </w:ins>
      <w:del w:id="1197" w:author="gt" w:date="2012-01-24T22:28:00Z">
        <w:r>
          <w:rPr>
            <w:rFonts w:cs="Arial"/>
            <w:lang w:val="en-US" w:eastAsia="en-US"/>
          </w:rPr>
          <w:delText>s</w:delText>
        </w:r>
      </w:del>
      <w:r>
        <w:rPr>
          <w:rFonts w:cs="Arial"/>
          <w:lang w:val="en-US" w:eastAsia="en-US"/>
        </w:rPr>
        <w:t>gra</w:t>
        <w:softHyphen/>
        <w:t>do</w:t>
        <w:softHyphen/>
        <w:t xml:space="preserve">ba da </w:t>
      </w:r>
      <w:del w:id="1198" w:author="gt" w:date="2012-01-24T22:28:00Z">
        <w:r>
          <w:rPr>
            <w:rFonts w:cs="Arial"/>
            <w:lang w:val="en-US" w:eastAsia="en-US"/>
          </w:rPr>
          <w:delText>ek</w:delText>
          <w:softHyphen/>
          <w:delText>o</w:delText>
          <w:softHyphen/>
          <w:delText>lo</w:delText>
          <w:softHyphen/>
          <w:delText>gi</w:delText>
          <w:softHyphen/>
          <w:delText>u</w:delText>
          <w:softHyphen/>
          <w:delText xml:space="preserve">ri </w:delText>
        </w:r>
      </w:del>
      <w:ins w:id="1199" w:author="gt" w:date="2012-01-24T22:28:00Z">
        <w:r>
          <w:rPr>
            <w:rFonts w:cs="Arial"/>
            <w:lang w:val="en-US" w:eastAsia="en-US"/>
          </w:rPr>
          <w:t xml:space="preserve">garemosdacviTi </w:t>
        </w:r>
      </w:ins>
      <w:r>
        <w:rPr>
          <w:rFonts w:cs="Arial"/>
          <w:lang w:val="en-US" w:eastAsia="en-US"/>
        </w:rPr>
        <w:t>an</w:t>
        <w:softHyphen/>
        <w:t>ga</w:t>
        <w:softHyphen/>
        <w:t>ri</w:t>
        <w:softHyphen/>
        <w:t>Si</w:t>
      </w:r>
    </w:p>
    <w:p>
      <w:pPr>
        <w:pStyle w:val="Afafa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mdgra</w:t>
        <w:softHyphen/>
        <w:t>do</w:t>
        <w:softHyphen/>
        <w:t>b</w:t>
        <w:softHyphen/>
        <w:t>is ga</w:t>
        <w:softHyphen/>
        <w:t>n</w:t>
        <w:softHyphen/>
        <w:t>ma</w:t>
        <w:softHyphen/>
        <w:t>r</w:t>
        <w:softHyphen/>
        <w:t>te</w:t>
        <w:softHyphen/>
        <w:t xml:space="preserve">ba </w:t>
      </w:r>
    </w:p>
    <w:p>
      <w:pPr>
        <w:pStyle w:val="Afafa"/>
        <w:ind w:left="397" w:hanging="0"/>
        <w:rPr/>
      </w:pPr>
      <w:r>
        <w:rPr>
          <w:rFonts w:cs="Arial"/>
          <w:lang w:val="en-US" w:eastAsia="en-US"/>
        </w:rPr>
        <w:t>mdgra</w:t>
        <w:softHyphen/>
        <w:t>do</w:t>
        <w:softHyphen/>
        <w:t xml:space="preserve">ba </w:t>
      </w:r>
      <w:del w:id="1200" w:author="gt" w:date="2012-01-24T22:29:00Z">
        <w:r>
          <w:rPr>
            <w:rFonts w:cs="Arial"/>
            <w:lang w:val="en-US" w:eastAsia="en-US"/>
          </w:rPr>
          <w:delText>mo</w:delText>
          <w:softHyphen/>
          <w:delText>i</w:delText>
          <w:softHyphen/>
          <w:delText>c</w:delText>
          <w:softHyphen/>
          <w:delText xml:space="preserve">avs </w:delText>
        </w:r>
      </w:del>
      <w:ins w:id="1201" w:author="gt" w:date="2012-01-24T22:29:00Z">
        <w:r>
          <w:rPr>
            <w:rFonts w:cs="Arial"/>
            <w:lang w:val="en-US" w:eastAsia="en-US"/>
          </w:rPr>
          <w:t>niSnavs</w:t>
        </w:r>
      </w:ins>
      <w:del w:id="1202" w:author="gt" w:date="2012-01-24T22:29:00Z">
        <w:r>
          <w:rPr>
            <w:rFonts w:cs="Arial"/>
            <w:lang w:val="en-US" w:eastAsia="en-US"/>
          </w:rPr>
          <w:delText>ga</w:delText>
          <w:softHyphen/>
          <w:delText>n</w:delText>
          <w:softHyphen/>
          <w:delText>vi</w:delText>
          <w:softHyphen/>
          <w:delText>Ta</w:delText>
          <w:softHyphen/>
          <w:delText>re</w:delText>
          <w:softHyphen/>
          <w:delText>b</w:delText>
          <w:softHyphen/>
          <w:delText>ad</w:delText>
        </w:r>
      </w:del>
      <w:r>
        <w:rPr>
          <w:rFonts w:cs="Arial"/>
          <w:lang w:val="en-US" w:eastAsia="en-US"/>
        </w:rPr>
        <w:t xml:space="preserve"> </w:t>
      </w:r>
      <w:ins w:id="1203" w:author="gt" w:date="2012-01-24T22:29:00Z">
        <w:r>
          <w:rPr>
            <w:rFonts w:cs="Arial"/>
            <w:lang w:val="en-US" w:eastAsia="en-US"/>
          </w:rPr>
          <w:t>iseTi strategiebis Camoyalibebas,</w:t>
        </w:r>
      </w:ins>
      <w:del w:id="1204" w:author="gt" w:date="2012-01-24T22:29:00Z">
        <w:r>
          <w:rPr>
            <w:rFonts w:cs="Arial"/>
            <w:lang w:val="en-US" w:eastAsia="en-US"/>
          </w:rPr>
          <w:delText>stra</w:delText>
          <w:softHyphen/>
          <w:delText>te</w:delText>
          <w:softHyphen/>
          <w:delText>gi</w:delText>
          <w:softHyphen/>
          <w:delText xml:space="preserve">ebs, ase, </w:delText>
        </w:r>
      </w:del>
      <w:ins w:id="1205" w:author="gt" w:date="2012-01-24T22:29:00Z">
        <w:r>
          <w:rPr>
            <w:rFonts w:cs="Arial"/>
            <w:lang w:val="en-US" w:eastAsia="en-US"/>
          </w:rPr>
          <w:t xml:space="preserve"> </w:t>
        </w:r>
      </w:ins>
      <w:r>
        <w:rPr>
          <w:rFonts w:cs="Arial"/>
          <w:lang w:val="en-US" w:eastAsia="en-US"/>
        </w:rPr>
        <w:t>rom</w:t>
      </w:r>
      <w:ins w:id="1206" w:author="gt" w:date="2012-01-24T22:29:00Z">
        <w:r>
          <w:rPr>
            <w:rFonts w:cs="Arial"/>
            <w:lang w:val="en-US" w:eastAsia="en-US"/>
          </w:rPr>
          <w:t>elTa safuZvelze</w:t>
        </w:r>
      </w:ins>
      <w:r>
        <w:rPr>
          <w:rFonts w:cs="Arial"/>
          <w:lang w:val="en-US" w:eastAsia="en-US"/>
        </w:rPr>
        <w:t xml:space="preserve"> ko</w:t>
        <w:softHyphen/>
        <w:t>m</w:t>
        <w:softHyphen/>
        <w:t>pa</w:t>
        <w:softHyphen/>
        <w:t>nia re</w:t>
        <w:softHyphen/>
        <w:t>su</w:t>
        <w:softHyphen/>
        <w:t>r</w:t>
        <w:softHyphen/>
        <w:t>s</w:t>
        <w:softHyphen/>
        <w:t xml:space="preserve">ebs </w:t>
      </w:r>
      <w:ins w:id="1207" w:author="gt" w:date="2012-01-24T22:29:00Z">
        <w:r>
          <w:rPr>
            <w:rFonts w:cs="Arial"/>
            <w:lang w:val="en-US" w:eastAsia="en-US"/>
          </w:rPr>
          <w:t>gamo</w:t>
        </w:r>
      </w:ins>
      <w:r>
        <w:rPr>
          <w:rFonts w:cs="Arial"/>
          <w:lang w:val="en-US" w:eastAsia="en-US"/>
        </w:rPr>
        <w:t>iy</w:t>
        <w:softHyphen/>
        <w:t>e</w:t>
        <w:softHyphen/>
        <w:t>n</w:t>
        <w:softHyphen/>
        <w:t>ebs mxo</w:t>
        <w:softHyphen/>
        <w:t>l</w:t>
        <w:softHyphen/>
        <w:t>od im ra</w:t>
        <w:softHyphen/>
        <w:t>o</w:t>
        <w:softHyphen/>
        <w:t>de</w:t>
        <w:softHyphen/>
        <w:t>no</w:t>
        <w:softHyphen/>
        <w:t>b</w:t>
        <w:softHyphen/>
        <w:t>iT</w:t>
      </w:r>
      <w:ins w:id="1208" w:author="gt" w:date="2012-01-24T22:30:00Z">
        <w:r>
          <w:rPr>
            <w:rFonts w:cs="Arial"/>
            <w:lang w:val="en-US" w:eastAsia="en-US"/>
          </w:rPr>
          <w:t>/tempiT</w:t>
        </w:r>
      </w:ins>
      <w:r>
        <w:rPr>
          <w:rFonts w:cs="Arial"/>
          <w:lang w:val="en-US" w:eastAsia="en-US"/>
        </w:rPr>
        <w:t>, ra ra</w:t>
        <w:softHyphen/>
        <w:t>o</w:t>
        <w:softHyphen/>
        <w:t>de</w:t>
        <w:softHyphen/>
        <w:t>no</w:t>
        <w:softHyphen/>
        <w:t>bi</w:t>
        <w:softHyphen/>
        <w:t>T</w:t>
        <w:softHyphen/>
        <w:t>ac</w:t>
      </w:r>
      <w:ins w:id="1209" w:author="gt" w:date="2012-01-24T22:30:00Z">
        <w:r>
          <w:rPr>
            <w:rFonts w:cs="Arial"/>
            <w:lang w:val="en-US" w:eastAsia="en-US"/>
          </w:rPr>
          <w:t>/tempiTac</w:t>
        </w:r>
      </w:ins>
      <w:r>
        <w:rPr>
          <w:rFonts w:cs="Arial"/>
          <w:lang w:val="en-US" w:eastAsia="en-US"/>
        </w:rPr>
        <w:t xml:space="preserve"> Se</w:t>
        <w:softHyphen/>
        <w:t>i</w:t>
        <w:softHyphen/>
        <w:t>Z</w:t>
        <w:softHyphen/>
        <w:t>le</w:t>
        <w:softHyphen/>
        <w:t>ba ma</w:t>
        <w:softHyphen/>
        <w:t>Ti Se</w:t>
        <w:softHyphen/>
        <w:t>v</w:t>
        <w:softHyphen/>
        <w:t>se</w:t>
        <w:softHyphen/>
        <w:t>ba</w:t>
      </w:r>
      <w:ins w:id="1210" w:author="gt" w:date="2012-01-24T22:29:00Z">
        <w:r>
          <w:rPr>
            <w:rFonts w:cs="Arial"/>
            <w:lang w:val="en-US" w:eastAsia="en-US"/>
          </w:rPr>
          <w:t>. aRniSnuliT uzrunvelyofili iqneba</w:t>
        </w:r>
      </w:ins>
      <w:del w:id="1211" w:author="gt" w:date="2012-01-24T22:30:00Z">
        <w:r>
          <w:rPr>
            <w:rFonts w:cs="Arial"/>
            <w:lang w:val="en-US" w:eastAsia="en-US"/>
          </w:rPr>
          <w:delText>, igi gu</w:delText>
          <w:softHyphen/>
          <w:delText>li</w:delText>
          <w:softHyphen/>
          <w:delText>s</w:delText>
          <w:softHyphen/>
          <w:delText>x</w:delText>
          <w:softHyphen/>
          <w:delText>m</w:delText>
          <w:softHyphen/>
          <w:delText>obs</w:delText>
        </w:r>
      </w:del>
      <w:r>
        <w:rPr>
          <w:rFonts w:cs="Arial"/>
          <w:lang w:val="en-US" w:eastAsia="en-US"/>
        </w:rPr>
        <w:t xml:space="preserve"> am re</w:t>
        <w:softHyphen/>
        <w:t>su</w:t>
        <w:softHyphen/>
        <w:t>r</w:t>
        <w:softHyphen/>
        <w:t>se</w:t>
        <w:softHyphen/>
        <w:t>b</w:t>
        <w:softHyphen/>
        <w:t>is xe</w:t>
        <w:softHyphen/>
        <w:t>l</w:t>
        <w:softHyphen/>
        <w:t>mi</w:t>
        <w:softHyphen/>
        <w:t>sa</w:t>
        <w:softHyphen/>
        <w:t>w</w:t>
        <w:softHyphen/>
        <w:t>v</w:t>
        <w:softHyphen/>
        <w:t>do</w:t>
        <w:softHyphen/>
        <w:t>mo</w:t>
        <w:softHyphen/>
        <w:t>b</w:t>
        <w:softHyphen/>
        <w:t>a</w:t>
      </w:r>
      <w:del w:id="1212" w:author="stumari4" w:date="2012-02-01T12:14:00Z">
        <w:r>
          <w:rPr>
            <w:rFonts w:cs="Arial"/>
            <w:lang w:val="en-US" w:eastAsia="en-US"/>
          </w:rPr>
          <w:delText>s</w:delText>
        </w:r>
      </w:del>
      <w:r>
        <w:rPr>
          <w:rFonts w:cs="Arial"/>
          <w:lang w:val="en-US" w:eastAsia="en-US"/>
        </w:rPr>
        <w:t xml:space="preserve"> ax</w:t>
        <w:softHyphen/>
        <w:t>lo mo</w:t>
        <w:softHyphen/>
        <w:t>ma</w:t>
        <w:softHyphen/>
        <w:t>va</w:t>
        <w:softHyphen/>
        <w:t>l</w:t>
        <w:softHyphen/>
        <w:t>Si. an</w:t>
        <w:softHyphen/>
        <w:t>a</w:t>
        <w:softHyphen/>
        <w:t>lo</w:t>
        <w:softHyphen/>
        <w:t>gi</w:t>
        <w:softHyphen/>
        <w:t>u</w:t>
        <w:softHyphen/>
        <w:t>r</w:t>
        <w:softHyphen/>
        <w:t>ad, na</w:t>
        <w:softHyphen/>
        <w:t>r</w:t>
        <w:softHyphen/>
        <w:t>Ce</w:t>
        <w:softHyphen/>
        <w:t>ne</w:t>
        <w:softHyphen/>
        <w:t>b</w:t>
        <w:softHyphen/>
        <w:t>is ga</w:t>
        <w:softHyphen/>
        <w:t>mo</w:t>
        <w:softHyphen/>
        <w:t>yo</w:t>
        <w:softHyphen/>
        <w:t>fa Se</w:t>
        <w:softHyphen/>
        <w:t>zRu</w:t>
        <w:softHyphen/>
        <w:t>du</w:t>
        <w:softHyphen/>
        <w:t>lia im do</w:t>
        <w:softHyphen/>
        <w:t>ne</w:t>
        <w:softHyphen/>
        <w:t>e</w:t>
        <w:softHyphen/>
        <w:t>ba</w:t>
        <w:softHyphen/>
        <w:t>m</w:t>
        <w:softHyphen/>
        <w:t>de, ro</w:t>
        <w:softHyphen/>
        <w:t>m</w:t>
        <w:softHyphen/>
        <w:t>le</w:t>
        <w:softHyphen/>
        <w:t>b</w:t>
        <w:softHyphen/>
        <w:t>ic ar aW</w:t>
        <w:softHyphen/>
        <w:t>a</w:t>
        <w:softHyphen/>
        <w:t>r</w:t>
        <w:softHyphen/>
        <w:t>b</w:t>
        <w:softHyphen/>
        <w:t>ebs ga</w:t>
        <w:softHyphen/>
        <w:t>re</w:t>
        <w:softHyphen/>
        <w:t>m</w:t>
        <w:softHyphen/>
        <w:t>os mi</w:t>
        <w:softHyphen/>
        <w:t>er ma</w:t>
        <w:softHyphen/>
        <w:t xml:space="preserve">Ti </w:t>
      </w:r>
      <w:del w:id="1213" w:author="gt" w:date="2012-01-24T22:31:00Z">
        <w:r>
          <w:rPr>
            <w:rFonts w:cs="Arial"/>
            <w:lang w:val="en-US" w:eastAsia="en-US"/>
          </w:rPr>
          <w:delText>Se</w:delText>
          <w:softHyphen/>
          <w:delText>wo</w:delText>
          <w:softHyphen/>
          <w:delText>v</w:delText>
          <w:softHyphen/>
          <w:delText xml:space="preserve">is </w:delText>
        </w:r>
      </w:del>
      <w:ins w:id="1214" w:author="gt" w:date="2012-01-24T22:31:00Z">
        <w:r>
          <w:rPr>
            <w:rFonts w:cs="Arial"/>
            <w:lang w:val="en-US" w:eastAsia="en-US"/>
          </w:rPr>
          <w:t xml:space="preserve">gadamuSavebis </w:t>
        </w:r>
      </w:ins>
      <w:r>
        <w:rPr>
          <w:rFonts w:cs="Arial"/>
          <w:lang w:val="en-US" w:eastAsia="en-US"/>
        </w:rPr>
        <w:t>un</w:t>
        <w:softHyphen/>
        <w:t>ars.</w:t>
      </w:r>
    </w:p>
    <w:p>
      <w:pPr>
        <w:pStyle w:val="Afafa"/>
        <w:ind w:left="397" w:hanging="0"/>
        <w:rPr/>
      </w:pPr>
      <w:r>
        <w:rPr>
          <w:rFonts w:cs="Arial"/>
          <w:lang w:val="en-US" w:eastAsia="en-US"/>
        </w:rPr>
        <w:t>sxva si</w:t>
        <w:softHyphen/>
        <w:t>ty</w:t>
        <w:softHyphen/>
        <w:t>ve</w:t>
        <w:softHyphen/>
        <w:t>b</w:t>
        <w:softHyphen/>
        <w:t>iT, mdgra</w:t>
        <w:softHyphen/>
        <w:t>do</w:t>
        <w:softHyphen/>
        <w:t xml:space="preserve">ba </w:t>
      </w:r>
      <w:del w:id="1215" w:author="gt" w:date="2012-01-24T22:38:00Z">
        <w:r>
          <w:rPr>
            <w:rFonts w:cs="Arial"/>
            <w:lang w:val="en-US" w:eastAsia="en-US"/>
          </w:rPr>
          <w:delText>ga</w:delText>
          <w:softHyphen/>
          <w:delText>n</w:delText>
          <w:softHyphen/>
          <w:delText>sa</w:delText>
          <w:softHyphen/>
          <w:delText>zR</w:delText>
          <w:softHyphen/>
          <w:delText>v</w:delText>
          <w:softHyphen/>
          <w:delText>ru</w:delText>
          <w:softHyphen/>
          <w:delText>lia ro</w:delText>
          <w:softHyphen/>
          <w:delText>g</w:delText>
          <w:softHyphen/>
          <w:delText>orc ga</w:delText>
          <w:softHyphen/>
          <w:delText>ra</w:delText>
          <w:softHyphen/>
          <w:delText>n</w:delText>
          <w:softHyphen/>
          <w:delText>tia</w:delText>
        </w:r>
      </w:del>
      <w:ins w:id="1216" w:author="gt" w:date="2012-01-24T22:38:00Z">
        <w:r>
          <w:rPr>
            <w:rFonts w:cs="Arial"/>
            <w:lang w:val="en-US" w:eastAsia="en-US"/>
          </w:rPr>
          <w:t>niSnavs imaze zrunvas</w:t>
        </w:r>
      </w:ins>
      <w:r>
        <w:rPr>
          <w:rFonts w:cs="Arial"/>
          <w:lang w:val="en-US" w:eastAsia="en-US"/>
        </w:rPr>
        <w:t xml:space="preserve">, rom </w:t>
      </w:r>
      <w:ins w:id="1217" w:author="gt" w:date="2012-01-24T22:40:00Z">
        <w:r>
          <w:rPr>
            <w:rFonts w:cs="Arial"/>
            <w:lang w:val="en-US" w:eastAsia="en-US"/>
          </w:rPr>
          <w:t xml:space="preserve">ganviTarebis </w:t>
        </w:r>
      </w:ins>
      <w:del w:id="1218" w:author="gt" w:date="2012-01-24T22:37:00Z">
        <w:r>
          <w:rPr>
            <w:rFonts w:cs="Arial"/>
            <w:lang w:val="en-US" w:eastAsia="en-US"/>
          </w:rPr>
          <w:delText>mi</w:delText>
          <w:softHyphen/>
          <w:delText>m</w:delText>
          <w:softHyphen/>
          <w:delText>di</w:delText>
          <w:softHyphen/>
          <w:delText>na</w:delText>
          <w:softHyphen/>
          <w:delText xml:space="preserve">re </w:delText>
        </w:r>
      </w:del>
      <w:ins w:id="1219" w:author="gt" w:date="2012-01-24T22:37:00Z">
        <w:r>
          <w:rPr>
            <w:rFonts w:cs="Arial"/>
            <w:lang w:val="en-US" w:eastAsia="en-US"/>
          </w:rPr>
          <w:t xml:space="preserve">dRevandeli </w:t>
        </w:r>
      </w:ins>
      <w:del w:id="1220" w:author="gt" w:date="2012-01-24T22:37:00Z">
        <w:r>
          <w:rPr>
            <w:rFonts w:cs="Arial"/>
            <w:lang w:val="en-US" w:eastAsia="en-US"/>
          </w:rPr>
          <w:delText>sa</w:delText>
          <w:softHyphen/>
          <w:delText>Wi</w:delText>
          <w:softHyphen/>
          <w:delText>ro</w:delText>
          <w:softHyphen/>
          <w:delText>e</w:delText>
          <w:softHyphen/>
          <w:delText>be</w:delText>
          <w:softHyphen/>
          <w:delText>b</w:delText>
          <w:softHyphen/>
          <w:delText>is ga</w:delText>
          <w:softHyphen/>
          <w:delText>n</w:delText>
          <w:softHyphen/>
          <w:delText>vi</w:delText>
          <w:softHyphen/>
          <w:delText>Ta</w:delText>
          <w:softHyphen/>
          <w:delText>re</w:delText>
          <w:softHyphen/>
          <w:delText>ba mo</w:delText>
          <w:softHyphen/>
          <w:delText>x</w:delText>
          <w:softHyphen/>
          <w:delText>de</w:delText>
          <w:softHyphen/>
          <w:delText>ba</w:delText>
        </w:r>
      </w:del>
      <w:ins w:id="1221" w:author="gt" w:date="2012-01-24T22:37:00Z">
        <w:r>
          <w:rPr>
            <w:rFonts w:cs="Arial"/>
            <w:lang w:val="en-US" w:eastAsia="en-US"/>
          </w:rPr>
          <w:t>moTxovnebi</w:t>
        </w:r>
      </w:ins>
      <w:r>
        <w:rPr>
          <w:rFonts w:cs="Arial"/>
          <w:lang w:val="en-US" w:eastAsia="en-US"/>
        </w:rPr>
        <w:t xml:space="preserve"> </w:t>
      </w:r>
      <w:ins w:id="1222" w:author="gt" w:date="2012-01-24T22:38:00Z">
        <w:r>
          <w:rPr>
            <w:rFonts w:cs="Arial"/>
            <w:lang w:val="en-US" w:eastAsia="en-US"/>
          </w:rPr>
          <w:t xml:space="preserve">ise dakmayofildes, rom safrTxe ar Seeqmnas </w:t>
        </w:r>
      </w:ins>
      <w:r>
        <w:rPr>
          <w:rFonts w:cs="Arial"/>
          <w:lang w:val="en-US" w:eastAsia="en-US"/>
        </w:rPr>
        <w:t>mo</w:t>
        <w:softHyphen/>
        <w:t>ma</w:t>
        <w:softHyphen/>
        <w:t>va</w:t>
        <w:softHyphen/>
        <w:t>l</w:t>
      </w:r>
      <w:ins w:id="1223" w:author="gt" w:date="2012-01-24T22:39:00Z">
        <w:r>
          <w:rPr>
            <w:rFonts w:cs="Arial"/>
            <w:lang w:val="en-US" w:eastAsia="en-US"/>
          </w:rPr>
          <w:t>S</w:t>
        </w:r>
      </w:ins>
      <w:r>
        <w:rPr>
          <w:rFonts w:cs="Arial"/>
          <w:lang w:val="en-US" w:eastAsia="en-US"/>
        </w:rPr>
        <w:softHyphen/>
      </w:r>
      <w:ins w:id="1224" w:author="gt" w:date="2012-01-24T22:38:00Z">
        <w:r>
          <w:rPr>
            <w:rFonts w:cs="Arial"/>
            <w:lang w:val="en-US" w:eastAsia="en-US"/>
          </w:rPr>
          <w:t>i Sesabamisi moTxovnebis dakmayofilebas.</w:t>
        </w:r>
      </w:ins>
      <w:del w:id="1225" w:author="gt" w:date="2012-01-24T22:40:00Z">
        <w:r>
          <w:rPr>
            <w:rFonts w:cs="Arial"/>
            <w:lang w:val="en-US" w:eastAsia="en-US"/>
          </w:rPr>
          <w:delText>Si sa</w:delText>
          <w:softHyphen/>
          <w:delText>ku</w:delText>
          <w:softHyphen/>
          <w:delText>Ta</w:delText>
          <w:softHyphen/>
          <w:delText>ri sa</w:delText>
          <w:softHyphen/>
          <w:delText>Wi</w:delText>
          <w:softHyphen/>
          <w:delText>ro</w:delText>
          <w:softHyphen/>
          <w:delText>e</w:delText>
          <w:softHyphen/>
          <w:delText>be</w:delText>
          <w:softHyphen/>
          <w:delText>b</w:delText>
          <w:softHyphen/>
          <w:delText>is ko</w:delText>
          <w:softHyphen/>
          <w:delText>m</w:delText>
          <w:softHyphen/>
          <w:delText>p</w:delText>
          <w:softHyphen/>
          <w:delText>ro</w:delText>
          <w:softHyphen/>
          <w:delText>mi</w:delText>
          <w:softHyphen/>
          <w:delText>s</w:delText>
          <w:softHyphen/>
          <w:delText>is ga</w:delText>
          <w:softHyphen/>
          <w:delText>re</w:delText>
          <w:softHyphen/>
          <w:delText>Se da</w:delText>
          <w:softHyphen/>
          <w:delText>k</w:delText>
          <w:softHyphen/>
          <w:delText>ma</w:delText>
          <w:softHyphen/>
          <w:delText>yo</w:delText>
          <w:softHyphen/>
          <w:delText>fi</w:delText>
          <w:softHyphen/>
          <w:delText>le</w:delText>
          <w:softHyphen/>
          <w:delText>b</w:delText>
          <w:softHyphen/>
          <w:delText xml:space="preserve">iT. </w:delText>
        </w:r>
      </w:del>
      <w:ins w:id="1226" w:author="gt" w:date="2012-01-24T22:40:00Z">
        <w:r>
          <w:rPr>
            <w:rFonts w:cs="Arial"/>
            <w:lang w:val="en-US" w:eastAsia="en-US"/>
          </w:rPr>
          <w:t xml:space="preserve"> </w:t>
        </w:r>
      </w:ins>
      <w:r>
        <w:rPr>
          <w:rFonts w:cs="Arial"/>
          <w:lang w:val="en-US" w:eastAsia="en-US"/>
        </w:rPr>
        <w:t>mdgra</w:t>
        <w:softHyphen/>
        <w:t>di ga</w:t>
        <w:softHyphen/>
        <w:t>n</w:t>
        <w:softHyphen/>
        <w:t>vi</w:t>
        <w:softHyphen/>
        <w:t>Ta</w:t>
        <w:softHyphen/>
        <w:t>re</w:t>
        <w:softHyphen/>
        <w:t xml:space="preserve">ba </w:t>
      </w:r>
      <w:ins w:id="1227" w:author="gt" w:date="2012-01-24T22:41:00Z">
        <w:r>
          <w:rPr>
            <w:rFonts w:cs="Arial"/>
            <w:lang w:val="en-US" w:eastAsia="en-US"/>
          </w:rPr>
          <w:t xml:space="preserve">uzrunvelyofs dRevandeli </w:t>
        </w:r>
      </w:ins>
      <w:ins w:id="1228" w:author="gt" w:date="2012-01-24T22:45:00Z">
        <w:r>
          <w:rPr>
            <w:rFonts w:cs="Arial"/>
            <w:lang w:val="en-US" w:eastAsia="en-US"/>
          </w:rPr>
          <w:t>moTxovnilebebis ise dakmayofilebas, rom momavalma Taobebmac SeZlon TavianTi moTxovnilebebis dakmayofileba</w:t>
        </w:r>
      </w:ins>
      <w:del w:id="1229" w:author="gt" w:date="2012-01-24T22:46:00Z">
        <w:r>
          <w:rPr>
            <w:rFonts w:cs="Arial"/>
            <w:lang w:val="en-US" w:eastAsia="en-US"/>
          </w:rPr>
          <w:delText>mi</w:delText>
          <w:softHyphen/>
          <w:delText>m</w:delText>
          <w:softHyphen/>
          <w:delText>di</w:delText>
          <w:softHyphen/>
          <w:delText>na</w:delText>
          <w:softHyphen/>
          <w:delText>re sa</w:delText>
          <w:softHyphen/>
          <w:delText>Wi</w:delText>
          <w:softHyphen/>
          <w:delText>ro</w:delText>
          <w:softHyphen/>
          <w:delText>e</w:delText>
          <w:softHyphen/>
          <w:delText>b</w:delText>
          <w:softHyphen/>
          <w:delText>ebs uz</w:delText>
          <w:softHyphen/>
          <w:delText>ru</w:delText>
          <w:softHyphen/>
          <w:delText>n</w:delText>
          <w:softHyphen/>
          <w:delText>ve</w:delText>
          <w:softHyphen/>
          <w:delText>l</w:delText>
          <w:softHyphen/>
          <w:delText>y</w:delText>
          <w:softHyphen/>
          <w:delText>ofs ko</w:delText>
          <w:softHyphen/>
          <w:delText>m</w:delText>
          <w:softHyphen/>
          <w:delText>p</w:delText>
          <w:softHyphen/>
          <w:delText>ro</w:delText>
          <w:softHyphen/>
          <w:delText>mi</w:delText>
          <w:softHyphen/>
          <w:delText>s</w:delText>
          <w:softHyphen/>
          <w:delText>is ga</w:delText>
          <w:softHyphen/>
          <w:delText>re</w:delText>
          <w:softHyphen/>
          <w:delText>Se, ise, rom mo</w:delText>
          <w:softHyphen/>
          <w:delText>ma</w:delText>
          <w:softHyphen/>
          <w:delText>va</w:delText>
          <w:softHyphen/>
          <w:delText>l</w:delText>
          <w:softHyphen/>
          <w:delText>ma Ta</w:delText>
          <w:softHyphen/>
          <w:delText>o</w:delText>
          <w:softHyphen/>
          <w:delText>be</w:delText>
          <w:softHyphen/>
          <w:delText>b</w:delText>
          <w:softHyphen/>
          <w:delText>ma Se</w:delText>
          <w:softHyphen/>
          <w:delText>a</w:delText>
          <w:softHyphen/>
          <w:delText>s</w:delText>
          <w:softHyphen/>
          <w:delText>ru</w:delText>
          <w:softHyphen/>
          <w:delText>l</w:delText>
          <w:softHyphen/>
          <w:delText>on sa</w:delText>
          <w:softHyphen/>
          <w:delText>ku</w:delText>
          <w:softHyphen/>
          <w:delText>Ta</w:delText>
          <w:softHyphen/>
          <w:delText>ri sa</w:delText>
          <w:softHyphen/>
          <w:delText>Wi</w:delText>
          <w:softHyphen/>
          <w:delText>ro</w:delText>
          <w:softHyphen/>
          <w:delText>e</w:delText>
          <w:softHyphen/>
          <w:delText>be</w:delText>
          <w:softHyphen/>
          <w:delText>bi</w:delText>
        </w:r>
      </w:del>
      <w:r>
        <w:rPr>
          <w:rFonts w:cs="Arial"/>
          <w:lang w:val="en-US" w:eastAsia="en-US"/>
        </w:rPr>
        <w:t>.</w:t>
      </w:r>
    </w:p>
    <w:p>
      <w:pPr>
        <w:pStyle w:val="Afafa"/>
        <w:ind w:left="397" w:hanging="0"/>
        <w:rPr/>
      </w:pPr>
      <w:ins w:id="1230" w:author="gt" w:date="2012-01-24T22:46:00Z">
        <w:r>
          <w:rPr/>
          <w:t>`zRvis ni</w:t>
          <w:softHyphen/>
          <w:t>Ja</w:t>
          <w:softHyphen/>
          <w:t>re</w:t>
          <w:softHyphen/>
          <w:t>b</w:t>
          <w:softHyphen/>
          <w:t>is~</w:t>
        </w:r>
      </w:ins>
      <w:del w:id="1231" w:author="gt" w:date="2012-01-24T22:46:00Z">
        <w:r>
          <w:rPr>
            <w:rFonts w:cs="Arial" w:ascii="Times New Roman" w:hAnsi="Times New Roman"/>
            <w:lang w:val="en-US" w:eastAsia="en-US"/>
          </w:rPr>
          <w:delText>SeaShells</w:delText>
        </w:r>
      </w:del>
      <w:del w:id="1232" w:author="gt" w:date="2012-01-24T22:46:00Z">
        <w:r>
          <w:rPr>
            <w:rFonts w:cs="Arial"/>
            <w:lang w:val="en-US" w:eastAsia="en-US"/>
          </w:rPr>
          <w:delText>-is</w:delText>
        </w:r>
      </w:del>
      <w:r>
        <w:rPr>
          <w:rFonts w:cs="Arial"/>
          <w:lang w:val="en-US" w:eastAsia="en-US"/>
        </w:rPr>
        <w:t xml:space="preserve"> </w:t>
      </w:r>
      <w:del w:id="1233" w:author="gt" w:date="2012-01-24T22:46:00Z">
        <w:r>
          <w:rPr>
            <w:rFonts w:cs="Arial"/>
            <w:lang w:val="en-US" w:eastAsia="en-US"/>
          </w:rPr>
          <w:delText>sa</w:delText>
          <w:softHyphen/>
          <w:delText>q</w:delText>
          <w:softHyphen/>
          <w:delText>mi</w:delText>
          <w:softHyphen/>
          <w:delText>a</w:delText>
          <w:softHyphen/>
          <w:delText>no</w:delText>
          <w:softHyphen/>
          <w:delText>be</w:delText>
          <w:softHyphen/>
          <w:delText>b</w:delText>
          <w:softHyphen/>
          <w:delText>T</w:delText>
          <w:softHyphen/>
          <w:delText xml:space="preserve">an </w:delText>
        </w:r>
      </w:del>
      <w:ins w:id="1234" w:author="gt" w:date="2012-01-24T22:46:00Z">
        <w:r>
          <w:rPr>
            <w:rFonts w:cs="Arial"/>
            <w:lang w:val="en-US" w:eastAsia="en-US"/>
          </w:rPr>
          <w:t>sa</w:t>
          <w:softHyphen/>
          <w:t>q</w:t>
          <w:softHyphen/>
          <w:t>mi</w:t>
          <w:softHyphen/>
          <w:t>a</w:t>
          <w:softHyphen/>
          <w:t>no</w:t>
          <w:softHyphen/>
          <w:t>bas rac Seexeba</w:t>
        </w:r>
      </w:ins>
      <w:del w:id="1235" w:author="gt" w:date="2012-01-24T22:46:00Z">
        <w:r>
          <w:rPr>
            <w:rFonts w:cs="Arial"/>
            <w:lang w:val="en-US" w:eastAsia="en-US"/>
          </w:rPr>
          <w:delText>mi</w:delText>
          <w:softHyphen/>
          <w:delText>ma</w:delText>
          <w:softHyphen/>
          <w:delText>r</w:delText>
          <w:softHyphen/>
          <w:delText>Te</w:delText>
          <w:softHyphen/>
          <w:delText>ba</w:delText>
          <w:softHyphen/>
          <w:delText>Si, maT</w:delText>
        </w:r>
      </w:del>
      <w:ins w:id="1236" w:author="gt" w:date="2012-01-24T22:46:00Z">
        <w:r>
          <w:rPr>
            <w:rFonts w:cs="Arial"/>
            <w:lang w:val="en-US" w:eastAsia="en-US"/>
          </w:rPr>
          <w:t>, igi</w:t>
        </w:r>
      </w:ins>
      <w:r>
        <w:rPr>
          <w:rFonts w:cs="Arial"/>
          <w:lang w:val="en-US" w:eastAsia="en-US"/>
        </w:rPr>
        <w:t xml:space="preserve"> Se</w:t>
        <w:softHyphen/>
        <w:t>i</w:t>
        <w:softHyphen/>
        <w:t>Z</w:t>
        <w:softHyphen/>
        <w:t>le</w:t>
        <w:softHyphen/>
        <w:t xml:space="preserve">ba </w:t>
      </w:r>
      <w:del w:id="1237" w:author="gt" w:date="2012-01-24T22:47:00Z">
        <w:r>
          <w:rPr>
            <w:rFonts w:cs="Arial"/>
            <w:lang w:val="en-US" w:eastAsia="en-US"/>
          </w:rPr>
          <w:delText>vu</w:delText>
          <w:softHyphen/>
          <w:delText>wo</w:delText>
          <w:softHyphen/>
          <w:delText>d</w:delText>
          <w:softHyphen/>
          <w:delText xml:space="preserve">oT </w:delText>
        </w:r>
      </w:del>
      <w:ins w:id="1238" w:author="gt" w:date="2012-01-24T22:47:00Z">
        <w:r>
          <w:rPr>
            <w:rFonts w:cs="Arial"/>
            <w:lang w:val="en-US" w:eastAsia="en-US"/>
          </w:rPr>
          <w:t xml:space="preserve">miviCnioT </w:t>
        </w:r>
      </w:ins>
      <w:del w:id="1239" w:author="gt" w:date="2012-01-24T22:47:00Z">
        <w:r>
          <w:rPr>
            <w:rFonts w:cs="Arial"/>
            <w:lang w:val="en-US" w:eastAsia="en-US"/>
          </w:rPr>
          <w:delText>ar</w:delText>
          <w:softHyphen/>
          <w:delText>a</w:delText>
          <w:softHyphen/>
          <w:delText>m</w:delText>
          <w:softHyphen/>
          <w:delText>d</w:delText>
          <w:softHyphen/>
          <w:delText>g</w:delText>
          <w:softHyphen/>
          <w:delText>ra</w:delText>
          <w:softHyphen/>
          <w:delText xml:space="preserve">di </w:delText>
        </w:r>
      </w:del>
      <w:ins w:id="1240" w:author="gt" w:date="2012-01-24T22:47:00Z">
        <w:r>
          <w:rPr>
            <w:rFonts w:cs="Arial"/>
            <w:lang w:val="en-US" w:eastAsia="en-US"/>
          </w:rPr>
          <w:t>ar</w:t>
          <w:softHyphen/>
          <w:t>a</w:t>
          <w:softHyphen/>
          <w:t>m</w:t>
          <w:softHyphen/>
          <w:t>d</w:t>
          <w:softHyphen/>
          <w:t>g</w:t>
          <w:softHyphen/>
          <w:t>ra</w:t>
          <w:softHyphen/>
          <w:t>dad</w:t>
        </w:r>
      </w:ins>
      <w:ins w:id="1241" w:author="stumari4" w:date="2012-02-01T12:15:00Z">
        <w:r>
          <w:rPr>
            <w:rFonts w:cs="Arial"/>
            <w:lang w:val="en-US" w:eastAsia="en-US"/>
          </w:rPr>
          <w:t>,</w:t>
        </w:r>
      </w:ins>
      <w:ins w:id="1242" w:author="gt" w:date="2012-01-24T22:47:00Z">
        <w:r>
          <w:rPr>
            <w:rFonts w:cs="Arial"/>
            <w:lang w:val="en-US" w:eastAsia="en-US"/>
          </w:rPr>
          <w:t xml:space="preserve"> </w:t>
        </w:r>
      </w:ins>
      <w:r>
        <w:rPr>
          <w:rFonts w:cs="Arial"/>
          <w:lang w:val="en-US" w:eastAsia="en-US"/>
        </w:rPr>
        <w:t xml:space="preserve">2 </w:t>
      </w:r>
      <w:del w:id="1243" w:author="gt" w:date="2012-01-24T22:47:00Z">
        <w:r>
          <w:rPr>
            <w:rFonts w:cs="Arial"/>
            <w:lang w:val="en-US" w:eastAsia="en-US"/>
          </w:rPr>
          <w:delText>mni</w:delText>
          <w:softHyphen/>
          <w:delText>S</w:delText>
          <w:softHyphen/>
          <w:delText>v</w:delText>
          <w:softHyphen/>
          <w:delText>ne</w:delText>
          <w:softHyphen/>
          <w:delText>lo</w:delText>
          <w:softHyphen/>
          <w:delText>b</w:delText>
          <w:softHyphen/>
          <w:delText xml:space="preserve">is </w:delText>
        </w:r>
      </w:del>
      <w:ins w:id="1244" w:author="gt" w:date="2012-01-24T22:47:00Z">
        <w:r>
          <w:rPr>
            <w:rFonts w:cs="Arial"/>
            <w:lang w:val="en-US" w:eastAsia="en-US"/>
          </w:rPr>
          <w:t xml:space="preserve">faqtoris </w:t>
        </w:r>
      </w:ins>
      <w:r>
        <w:rPr>
          <w:rFonts w:cs="Arial"/>
          <w:lang w:val="en-US" w:eastAsia="en-US"/>
        </w:rPr>
        <w:t>ga</w:t>
        <w:softHyphen/>
        <w:t>mo.</w:t>
      </w:r>
    </w:p>
    <w:p>
      <w:pPr>
        <w:pStyle w:val="Afafa"/>
        <w:ind w:left="0" w:hanging="0"/>
        <w:rPr/>
      </w:pPr>
      <w:r>
        <w:rPr>
          <w:rFonts w:cs="Arial"/>
          <w:lang w:val="en-US" w:eastAsia="en-US"/>
        </w:rPr>
        <w:tab/>
      </w:r>
      <w:r>
        <w:rPr>
          <w:rFonts w:cs="Arial"/>
          <w:b/>
          <w:lang w:val="en-US" w:eastAsia="en-US"/>
        </w:rPr>
        <w:t>mo</w:t>
        <w:softHyphen/>
        <w:t>Txo</w:t>
        <w:softHyphen/>
        <w:t>v</w:t>
        <w:softHyphen/>
        <w:t>na Te</w:t>
        <w:softHyphen/>
        <w:t>v</w:t>
        <w:softHyphen/>
        <w:t>z</w:t>
        <w:softHyphen/>
        <w:t>is ma</w:t>
        <w:softHyphen/>
        <w:t>ra</w:t>
        <w:softHyphen/>
        <w:t>g</w:t>
        <w:softHyphen/>
        <w:t xml:space="preserve">ze </w:t>
      </w:r>
    </w:p>
    <w:p>
      <w:pPr>
        <w:pStyle w:val="Afafa"/>
        <w:ind w:left="397" w:hanging="0"/>
        <w:rPr/>
      </w:pPr>
      <w:del w:id="1245" w:author="gt" w:date="2012-01-24T22:48:00Z">
        <w:r>
          <w:rPr>
            <w:rFonts w:cs="Arial"/>
            <w:lang w:val="en-US" w:eastAsia="en-US"/>
          </w:rPr>
          <w:delText>rac Se</w:delText>
          <w:softHyphen/>
          <w:delText>e</w:delText>
          <w:softHyphen/>
          <w:delText>xe</w:delText>
          <w:softHyphen/>
          <w:delText xml:space="preserve">ba </w:delText>
        </w:r>
      </w:del>
      <w:r>
        <w:rPr>
          <w:rFonts w:cs="Arial"/>
          <w:lang w:val="en-US" w:eastAsia="en-US"/>
        </w:rPr>
        <w:t>ka</w:t>
        <w:softHyphen/>
        <w:t>pi</w:t>
        <w:softHyphen/>
        <w:t>ta</w:t>
        <w:softHyphen/>
        <w:t>l</w:t>
        <w:softHyphen/>
        <w:t>izm</w:t>
      </w:r>
      <w:ins w:id="1246" w:author="gt" w:date="2012-01-24T22:48:00Z">
        <w:r>
          <w:rPr>
            <w:rFonts w:cs="Arial"/>
            <w:lang w:val="en-US" w:eastAsia="en-US"/>
          </w:rPr>
          <w:t>i</w:t>
        </w:r>
      </w:ins>
      <w:r>
        <w:rPr>
          <w:rFonts w:cs="Arial"/>
          <w:lang w:val="en-US" w:eastAsia="en-US"/>
        </w:rPr>
        <w:t>s</w:t>
      </w:r>
      <w:ins w:id="1247" w:author="gt" w:date="2012-01-24T22:48:00Z">
        <w:r>
          <w:rPr>
            <w:rFonts w:cs="Arial"/>
            <w:lang w:val="en-US" w:eastAsia="en-US"/>
          </w:rPr>
          <w:t xml:space="preserve"> principebis Sesabamisad</w:t>
        </w:r>
      </w:ins>
      <w:r>
        <w:rPr>
          <w:rFonts w:cs="Arial"/>
          <w:lang w:val="en-US" w:eastAsia="en-US"/>
        </w:rPr>
        <w:t xml:space="preserve">, </w:t>
      </w:r>
      <w:del w:id="1248" w:author="gt" w:date="2012-01-24T22:48:00Z">
        <w:r>
          <w:rPr>
            <w:rFonts w:cs="Arial"/>
            <w:lang w:val="en-US" w:eastAsia="en-US"/>
          </w:rPr>
          <w:delText>Te</w:delText>
          <w:softHyphen/>
          <w:delText>v</w:delText>
          <w:softHyphen/>
          <w:delText>za</w:delText>
          <w:softHyphen/>
          <w:delText>o</w:delText>
          <w:softHyphen/>
          <w:delText>b</w:delText>
          <w:softHyphen/>
          <w:delText xml:space="preserve">is </w:delText>
        </w:r>
      </w:del>
      <w:ins w:id="1249" w:author="gt" w:date="2012-01-24T22:48:00Z">
        <w:r>
          <w:rPr>
            <w:rFonts w:cs="Arial"/>
            <w:lang w:val="en-US" w:eastAsia="en-US"/>
          </w:rPr>
          <w:t xml:space="preserve">TevzmWeri </w:t>
        </w:r>
      </w:ins>
      <w:r>
        <w:rPr>
          <w:rFonts w:cs="Arial"/>
          <w:lang w:val="en-US" w:eastAsia="en-US"/>
        </w:rPr>
        <w:t>flo</w:t>
        <w:softHyphen/>
        <w:t>ti ga</w:t>
        <w:softHyphen/>
        <w:t>a</w:t>
        <w:softHyphen/>
        <w:t>g</w:t>
        <w:softHyphen/>
        <w:t>r</w:t>
        <w:softHyphen/>
        <w:t>Ze</w:t>
        <w:softHyphen/>
        <w:t>l</w:t>
        <w:softHyphen/>
        <w:t xml:space="preserve">ebs </w:t>
      </w:r>
      <w:del w:id="1250" w:author="gt" w:date="2012-01-24T22:48:00Z">
        <w:r>
          <w:rPr>
            <w:rFonts w:cs="Arial"/>
            <w:lang w:val="en-US" w:eastAsia="en-US"/>
          </w:rPr>
          <w:delText xml:space="preserve">am </w:delText>
        </w:r>
      </w:del>
      <w:ins w:id="1251" w:author="gt" w:date="2012-01-24T22:48:00Z">
        <w:r>
          <w:rPr>
            <w:rFonts w:cs="Arial"/>
            <w:lang w:val="en-US" w:eastAsia="en-US"/>
          </w:rPr>
          <w:t xml:space="preserve">Sesabamisi </w:t>
        </w:r>
      </w:ins>
      <w:r>
        <w:rPr>
          <w:rFonts w:cs="Arial"/>
          <w:lang w:val="en-US" w:eastAsia="en-US"/>
        </w:rPr>
        <w:t>mo</w:t>
        <w:softHyphen/>
        <w:t>Txo</w:t>
        <w:softHyphen/>
        <w:t>v</w:t>
        <w:softHyphen/>
        <w:t>n</w:t>
        <w:softHyphen/>
        <w:t xml:space="preserve">is </w:t>
      </w:r>
      <w:del w:id="1252" w:author="gt" w:date="2012-01-24T22:48:00Z">
        <w:r>
          <w:rPr>
            <w:rFonts w:cs="Arial"/>
            <w:lang w:val="en-US" w:eastAsia="en-US"/>
          </w:rPr>
          <w:delText>Se</w:delText>
          <w:softHyphen/>
          <w:delText>s</w:delText>
          <w:softHyphen/>
          <w:delText>ru</w:delText>
          <w:softHyphen/>
          <w:delText>le</w:delText>
          <w:softHyphen/>
          <w:delText>b</w:delText>
          <w:softHyphen/>
          <w:delText>is mcde</w:delText>
          <w:softHyphen/>
          <w:delText>lo</w:delText>
          <w:softHyphen/>
          <w:delText>b</w:delText>
          <w:softHyphen/>
          <w:delText>as</w:delText>
        </w:r>
      </w:del>
      <w:ins w:id="1253" w:author="gt" w:date="2012-01-24T22:48:00Z">
        <w:r>
          <w:rPr>
            <w:rFonts w:cs="Arial"/>
            <w:lang w:val="en-US" w:eastAsia="en-US"/>
          </w:rPr>
          <w:t>dakmayofilebas</w:t>
        </w:r>
      </w:ins>
      <w:r>
        <w:rPr>
          <w:rFonts w:cs="Arial"/>
          <w:lang w:val="en-US" w:eastAsia="en-US"/>
        </w:rPr>
        <w:t>, xo</w:t>
        <w:softHyphen/>
        <w:t xml:space="preserve">lo </w:t>
      </w:r>
      <w:ins w:id="1254" w:author="gt" w:date="2012-01-24T22:48:00Z">
        <w:r>
          <w:rPr/>
          <w:t>`zRvis ni</w:t>
          <w:softHyphen/>
          <w:t>Ja</w:t>
          <w:softHyphen/>
          <w:t>re</w:t>
          <w:softHyphen/>
          <w:t>b</w:t>
          <w:softHyphen/>
          <w:t>i~</w:t>
        </w:r>
      </w:ins>
      <w:del w:id="1255" w:author="gt" w:date="2012-01-24T22:48:00Z">
        <w:r>
          <w:rPr>
            <w:rFonts w:cs="Arial" w:ascii="Times New Roman" w:hAnsi="Times New Roman"/>
            <w:lang w:val="en-US" w:eastAsia="en-US"/>
          </w:rPr>
          <w:delText>SeaShells</w:delText>
        </w:r>
      </w:del>
      <w:del w:id="1256" w:author="gt" w:date="2012-01-24T22:48:00Z">
        <w:r>
          <w:rPr>
            <w:rFonts w:cs="Arial"/>
            <w:lang w:val="en-US" w:eastAsia="en-US"/>
          </w:rPr>
          <w:delText>-i</w:delText>
        </w:r>
      </w:del>
      <w:r>
        <w:rPr>
          <w:rFonts w:cs="Arial"/>
          <w:lang w:val="en-US" w:eastAsia="en-US"/>
        </w:rPr>
        <w:t>, Ta</w:t>
        <w:softHyphen/>
        <w:t>v</w:t>
        <w:softHyphen/>
        <w:t xml:space="preserve">is mxriv, </w:t>
      </w:r>
      <w:del w:id="1257" w:author="gt" w:date="2012-01-24T22:48:00Z">
        <w:r>
          <w:rPr>
            <w:rFonts w:cs="Arial"/>
            <w:lang w:val="en-US" w:eastAsia="en-US"/>
          </w:rPr>
          <w:delText xml:space="preserve">_ </w:delText>
        </w:r>
      </w:del>
      <w:r>
        <w:rPr>
          <w:rFonts w:cs="Arial"/>
          <w:lang w:val="en-US" w:eastAsia="en-US"/>
        </w:rPr>
        <w:t>zRvis pro</w:t>
        <w:softHyphen/>
        <w:t>du</w:t>
        <w:softHyphen/>
        <w:t>q</w:t>
        <w:softHyphen/>
        <w:t>te</w:t>
        <w:softHyphen/>
        <w:t>b</w:t>
        <w:softHyphen/>
        <w:t>is ga</w:t>
        <w:softHyphen/>
        <w:t>yi</w:t>
        <w:softHyphen/>
        <w:t>d</w:t>
        <w:softHyphen/>
        <w:t>v</w:t>
        <w:softHyphen/>
        <w:t>as da or</w:t>
        <w:softHyphen/>
        <w:t>i</w:t>
        <w:softHyphen/>
        <w:t>ve mxa</w:t>
        <w:softHyphen/>
        <w:t>re am sa</w:t>
        <w:softHyphen/>
        <w:t>q</w:t>
        <w:softHyphen/>
        <w:t>mi</w:t>
        <w:softHyphen/>
        <w:t>a</w:t>
        <w:softHyphen/>
        <w:t>no</w:t>
        <w:softHyphen/>
        <w:t>b</w:t>
      </w:r>
      <w:del w:id="1258" w:author="gt" w:date="2012-01-24T22:49:00Z">
        <w:r>
          <w:rPr>
            <w:rFonts w:cs="Arial"/>
            <w:lang w:val="en-US" w:eastAsia="en-US"/>
          </w:rPr>
          <w:delText>e</w:delText>
          <w:softHyphen/>
          <w:delText>b</w:delText>
        </w:r>
      </w:del>
      <w:r>
        <w:rPr>
          <w:rFonts w:cs="Arial"/>
          <w:lang w:val="en-US" w:eastAsia="en-US"/>
        </w:rPr>
        <w:t>i</w:t>
        <w:softHyphen/>
        <w:t>d</w:t>
        <w:softHyphen/>
        <w:t xml:space="preserve">an </w:t>
      </w:r>
      <w:ins w:id="1259" w:author="gt" w:date="2012-01-24T22:49:00Z">
        <w:r>
          <w:rPr>
            <w:rFonts w:cs="Arial"/>
            <w:lang w:val="en-US" w:eastAsia="en-US"/>
          </w:rPr>
          <w:t>mo</w:t>
          <w:softHyphen/>
          <w:t>ge</w:t>
          <w:softHyphen/>
          <w:t>b</w:t>
          <w:softHyphen/>
          <w:t xml:space="preserve">as </w:t>
        </w:r>
      </w:ins>
      <w:r>
        <w:rPr>
          <w:rFonts w:cs="Arial"/>
          <w:lang w:val="en-US" w:eastAsia="en-US"/>
        </w:rPr>
        <w:t>mi</w:t>
        <w:softHyphen/>
        <w:t>i</w:t>
        <w:softHyphen/>
        <w:t>R</w:t>
        <w:softHyphen/>
        <w:t>ebs</w:t>
      </w:r>
      <w:del w:id="1260" w:author="gt" w:date="2012-01-24T22:49:00Z">
        <w:r>
          <w:rPr>
            <w:rFonts w:cs="Arial"/>
            <w:lang w:val="en-US" w:eastAsia="en-US"/>
          </w:rPr>
          <w:delText xml:space="preserve"> mo</w:delText>
          <w:softHyphen/>
          <w:delText>ge</w:delText>
          <w:softHyphen/>
          <w:delText>b</w:delText>
          <w:softHyphen/>
          <w:delText>as</w:delText>
        </w:r>
      </w:del>
      <w:r>
        <w:rPr>
          <w:rFonts w:cs="Arial"/>
          <w:lang w:val="en-US" w:eastAsia="en-US"/>
        </w:rPr>
        <w:t xml:space="preserve">. </w:t>
      </w:r>
      <w:del w:id="1261" w:author="gt" w:date="2012-01-24T22:49:00Z">
        <w:r>
          <w:rPr>
            <w:rFonts w:cs="Arial"/>
            <w:lang w:val="en-US" w:eastAsia="en-US"/>
          </w:rPr>
          <w:delText>Tu</w:delText>
          <w:softHyphen/>
          <w:delText>m</w:delText>
          <w:softHyphen/>
          <w:delText xml:space="preserve">ca, </w:delText>
        </w:r>
      </w:del>
      <w:r>
        <w:rPr>
          <w:rFonts w:cs="Arial"/>
          <w:lang w:val="en-US" w:eastAsia="en-US"/>
        </w:rPr>
        <w:t>ga</w:t>
        <w:softHyphen/>
        <w:t>f</w:t>
        <w:softHyphen/>
        <w:t>r</w:t>
        <w:softHyphen/>
        <w:t>Txi</w:t>
        <w:softHyphen/>
        <w:t>le</w:t>
        <w:softHyphen/>
        <w:t xml:space="preserve">ba, rom </w:t>
      </w:r>
      <w:del w:id="1262" w:author="stumari4" w:date="2012-02-01T12:14:00Z">
        <w:r>
          <w:rPr>
            <w:rFonts w:cs="Arial"/>
            <w:lang w:val="en-US" w:eastAsia="en-US"/>
          </w:rPr>
          <w:delText>zo</w:delText>
          <w:softHyphen/>
          <w:delText>gi</w:delText>
          <w:softHyphen/>
          <w:delText>e</w:delText>
          <w:softHyphen/>
          <w:delText>r</w:delText>
          <w:softHyphen/>
          <w:delText>T</w:delText>
          <w:softHyphen/>
          <w:delText xml:space="preserve">ma </w:delText>
        </w:r>
      </w:del>
      <w:ins w:id="1263" w:author="stumari4" w:date="2012-02-01T12:14:00Z">
        <w:r>
          <w:rPr>
            <w:rFonts w:cs="Arial"/>
            <w:lang w:val="en-US" w:eastAsia="en-US"/>
          </w:rPr>
          <w:t xml:space="preserve"> </w:t>
        </w:r>
      </w:ins>
      <w:r>
        <w:rPr>
          <w:rFonts w:cs="Arial"/>
          <w:lang w:val="en-US" w:eastAsia="en-US"/>
        </w:rPr>
        <w:t>Te</w:t>
        <w:softHyphen/>
        <w:t>v</w:t>
        <w:softHyphen/>
        <w:t>z</w:t>
        <w:softHyphen/>
        <w:t xml:space="preserve">is </w:t>
      </w:r>
      <w:ins w:id="1264" w:author="stumari4" w:date="2012-02-01T12:15:00Z">
        <w:r>
          <w:rPr>
            <w:rFonts w:cs="Arial"/>
            <w:lang w:val="en-US" w:eastAsia="en-US"/>
          </w:rPr>
          <w:t>zo</w:t>
          <w:softHyphen/>
          <w:t>gi</w:t>
          <w:softHyphen/>
          <w:t>e</w:t>
          <w:softHyphen/>
          <w:t>r</w:t>
          <w:softHyphen/>
          <w:t>T</w:t>
          <w:softHyphen/>
          <w:t xml:space="preserve">i saxeobebis </w:t>
        </w:r>
      </w:ins>
      <w:r>
        <w:rPr>
          <w:rFonts w:cs="Arial"/>
          <w:lang w:val="en-US" w:eastAsia="en-US"/>
        </w:rPr>
        <w:t>ma</w:t>
        <w:softHyphen/>
        <w:t>ra</w:t>
        <w:softHyphen/>
        <w:t>g</w:t>
        <w:softHyphen/>
      </w:r>
      <w:ins w:id="1265" w:author="gt" w:date="2012-01-24T22:54:00Z">
        <w:r>
          <w:rPr>
            <w:rFonts w:cs="Arial"/>
            <w:lang w:val="en-US" w:eastAsia="en-US"/>
          </w:rPr>
          <w:t>i</w:t>
        </w:r>
      </w:ins>
      <w:ins w:id="1266" w:author="gt" w:date="2012-01-24T22:52:00Z">
        <w:r>
          <w:rPr>
            <w:rFonts w:cs="Arial"/>
            <w:lang w:val="en-US" w:eastAsia="en-US"/>
          </w:rPr>
          <w:t xml:space="preserve"> SeiZleba amoiwuros</w:t>
        </w:r>
      </w:ins>
      <w:del w:id="1267" w:author="gt" w:date="2012-01-24T22:53:00Z">
        <w:r>
          <w:rPr>
            <w:rFonts w:cs="Arial"/>
            <w:lang w:val="en-US" w:eastAsia="en-US"/>
          </w:rPr>
          <w:delText>ma Se</w:delText>
          <w:softHyphen/>
          <w:delText>i</w:delText>
          <w:softHyphen/>
          <w:delText>Z</w:delText>
          <w:softHyphen/>
          <w:delText>le</w:delText>
          <w:softHyphen/>
          <w:delText>ba ka</w:delText>
          <w:softHyphen/>
          <w:delText>ta</w:delText>
          <w:softHyphen/>
          <w:delText>s</w:delText>
          <w:softHyphen/>
          <w:delText>t</w:delText>
          <w:softHyphen/>
          <w:delText>ro</w:delText>
          <w:softHyphen/>
          <w:delText>fa ga</w:delText>
          <w:softHyphen/>
          <w:delText>ni</w:delText>
          <w:softHyphen/>
          <w:delText>ca</w:delText>
          <w:softHyphen/>
          <w:delText>d</w:delText>
          <w:softHyphen/>
          <w:delText>os</w:delText>
        </w:r>
      </w:del>
      <w:r>
        <w:rPr>
          <w:rFonts w:cs="Arial"/>
          <w:lang w:val="en-US" w:eastAsia="en-US"/>
        </w:rPr>
        <w:t>, mi</w:t>
        <w:softHyphen/>
        <w:t>a</w:t>
        <w:softHyphen/>
        <w:t>ni</w:t>
        <w:softHyphen/>
        <w:t>S</w:t>
        <w:softHyphen/>
        <w:t>n</w:t>
        <w:softHyphen/>
        <w:t xml:space="preserve">ebs, rom </w:t>
      </w:r>
      <w:ins w:id="1268" w:author="gt" w:date="2012-01-24T22:53:00Z">
        <w:r>
          <w:rPr/>
          <w:t>`zRvis ni</w:t>
          <w:softHyphen/>
          <w:t>Ja</w:t>
          <w:softHyphen/>
          <w:t>re</w:t>
          <w:softHyphen/>
          <w:t>b</w:t>
          <w:softHyphen/>
          <w:t>is~</w:t>
        </w:r>
      </w:ins>
      <w:del w:id="1269" w:author="gt" w:date="2012-01-24T22:53:00Z">
        <w:r>
          <w:rPr>
            <w:rFonts w:cs="Arial" w:ascii="Times New Roman" w:hAnsi="Times New Roman"/>
            <w:lang w:val="en-US" w:eastAsia="en-US"/>
          </w:rPr>
          <w:delText>SeaShells</w:delText>
        </w:r>
      </w:del>
      <w:del w:id="1270" w:author="gt" w:date="2012-01-24T22:53:00Z">
        <w:r>
          <w:rPr>
            <w:rFonts w:cs="Arial"/>
            <w:lang w:val="en-US" w:eastAsia="en-US"/>
          </w:rPr>
          <w:delText>-is, ro</w:delText>
          <w:softHyphen/>
          <w:delText>g</w:delText>
          <w:softHyphen/>
          <w:delText>orc ko</w:delText>
          <w:softHyphen/>
          <w:delText>m</w:delText>
          <w:softHyphen/>
          <w:delText>pa</w:delText>
          <w:softHyphen/>
          <w:delText>ni</w:delText>
          <w:softHyphen/>
          <w:delText>is, mi</w:delText>
          <w:softHyphen/>
          <w:delText>er</w:delText>
        </w:r>
      </w:del>
      <w:ins w:id="1271" w:author="gt" w:date="2012-01-24T22:53:00Z">
        <w:r>
          <w:rPr>
            <w:rFonts w:cs="Arial"/>
            <w:lang w:val="en-US" w:eastAsia="en-US"/>
          </w:rPr>
          <w:t xml:space="preserve"> mxridan</w:t>
        </w:r>
      </w:ins>
      <w:r>
        <w:rPr>
          <w:rFonts w:cs="Arial"/>
          <w:lang w:val="en-US" w:eastAsia="en-US"/>
        </w:rPr>
        <w:t xml:space="preserve"> Te</w:t>
        <w:softHyphen/>
        <w:t>v</w:t>
        <w:softHyphen/>
        <w:t>z</w:t>
      </w:r>
      <w:ins w:id="1272" w:author="gt" w:date="2012-01-24T22:53:00Z">
        <w:r>
          <w:rPr>
            <w:rFonts w:cs="Arial"/>
            <w:lang w:val="en-US" w:eastAsia="en-US"/>
          </w:rPr>
          <w:t>Weris</w:t>
        </w:r>
      </w:ins>
      <w:del w:id="1273" w:author="gt" w:date="2012-01-24T22:54:00Z">
        <w:r>
          <w:rPr>
            <w:rFonts w:cs="Arial"/>
            <w:lang w:val="en-US" w:eastAsia="en-US"/>
          </w:rPr>
          <w:delText>a</w:delText>
          <w:softHyphen/>
          <w:delText>o</w:delText>
          <w:softHyphen/>
          <w:delText>b</w:delText>
          <w:softHyphen/>
          <w:delText>is</w:delText>
        </w:r>
      </w:del>
      <w:ins w:id="1274" w:author="gt" w:date="2012-01-24T22:54:00Z">
        <w:r>
          <w:rPr>
            <w:rFonts w:cs="Arial"/>
            <w:lang w:val="en-US" w:eastAsia="en-US"/>
          </w:rPr>
          <w:t xml:space="preserve"> xelSewyoba</w:t>
        </w:r>
      </w:ins>
      <w:del w:id="1275" w:author="gt" w:date="2012-01-24T22:54:00Z">
        <w:r>
          <w:rPr>
            <w:rFonts w:cs="Arial"/>
            <w:lang w:val="en-US" w:eastAsia="en-US"/>
          </w:rPr>
          <w:delText xml:space="preserve"> ga</w:delText>
          <w:softHyphen/>
          <w:delText>n</w:delText>
          <w:softHyphen/>
          <w:delText>xo</w:delText>
          <w:softHyphen/>
          <w:delText>r</w:delText>
          <w:softHyphen/>
          <w:delText>ci</w:delText>
          <w:softHyphen/>
          <w:delText>e</w:delText>
          <w:softHyphen/>
          <w:delText>le</w:delText>
          <w:softHyphen/>
          <w:delText>ba</w:delText>
        </w:r>
      </w:del>
      <w:r>
        <w:rPr>
          <w:rFonts w:cs="Arial"/>
          <w:lang w:val="en-US" w:eastAsia="en-US"/>
        </w:rPr>
        <w:t xml:space="preserve"> da </w:t>
      </w:r>
      <w:ins w:id="1276" w:author="gt" w:date="2012-01-24T22:54:00Z">
        <w:r>
          <w:rPr>
            <w:rFonts w:cs="Arial"/>
            <w:lang w:val="en-US" w:eastAsia="en-US"/>
          </w:rPr>
          <w:t xml:space="preserve">Semdgomi </w:t>
        </w:r>
      </w:ins>
      <w:r>
        <w:rPr>
          <w:rFonts w:cs="Arial"/>
          <w:lang w:val="en-US" w:eastAsia="en-US"/>
        </w:rPr>
        <w:t>ek</w:t>
        <w:softHyphen/>
        <w:t>o</w:t>
        <w:softHyphen/>
        <w:t>no</w:t>
        <w:softHyphen/>
        <w:t>mi</w:t>
        <w:softHyphen/>
        <w:t>ku</w:t>
        <w:softHyphen/>
        <w:t>ri sa</w:t>
        <w:softHyphen/>
        <w:t>q</w:t>
        <w:softHyphen/>
        <w:t>mi</w:t>
        <w:softHyphen/>
        <w:t>a</w:t>
        <w:softHyphen/>
        <w:t>no</w:t>
        <w:softHyphen/>
        <w:t>ba ar ar</w:t>
        <w:softHyphen/>
        <w:t>is mdgra</w:t>
        <w:softHyphen/>
        <w:t>di. ga</w:t>
        <w:softHyphen/>
        <w:t>u</w:t>
        <w:softHyphen/>
        <w:t>r</w:t>
        <w:softHyphen/>
        <w:t>k</w:t>
        <w:softHyphen/>
        <w:t>ve</w:t>
        <w:softHyphen/>
        <w:t>ve</w:t>
        <w:softHyphen/>
        <w:t>lia</w:t>
      </w:r>
      <w:ins w:id="1277" w:author="gt" w:date="2012-01-24T22:54:00Z">
        <w:r>
          <w:rPr>
            <w:rFonts w:cs="Arial"/>
            <w:lang w:val="en-US" w:eastAsia="en-US"/>
          </w:rPr>
          <w:t>,</w:t>
        </w:r>
      </w:ins>
      <w:r>
        <w:rPr>
          <w:rFonts w:cs="Arial"/>
          <w:lang w:val="en-US" w:eastAsia="en-US"/>
        </w:rPr>
        <w:t xml:space="preserve"> ro</w:t>
        <w:softHyphen/>
        <w:t>g</w:t>
        <w:softHyphen/>
        <w:t>or Se</w:t>
        <w:softHyphen/>
        <w:t>i</w:t>
        <w:softHyphen/>
        <w:t>Z</w:t>
        <w:softHyphen/>
        <w:t>le</w:t>
        <w:softHyphen/>
        <w:t>ba sa</w:t>
        <w:softHyphen/>
        <w:t>q</w:t>
        <w:softHyphen/>
        <w:t>mi</w:t>
        <w:softHyphen/>
        <w:t>a</w:t>
        <w:softHyphen/>
        <w:t>no</w:t>
        <w:softHyphen/>
        <w:t>b</w:t>
      </w:r>
      <w:del w:id="1278" w:author="gt" w:date="2012-01-24T22:54:00Z">
        <w:r>
          <w:rPr>
            <w:rFonts w:cs="Arial"/>
            <w:lang w:val="en-US" w:eastAsia="en-US"/>
          </w:rPr>
          <w:delText>e</w:delText>
          <w:softHyphen/>
          <w:delText>b</w:delText>
        </w:r>
      </w:del>
      <w:r>
        <w:rPr>
          <w:rFonts w:cs="Arial"/>
          <w:lang w:val="en-US" w:eastAsia="en-US"/>
        </w:rPr>
        <w:softHyphen/>
        <w:t>is mdgra</w:t>
        <w:softHyphen/>
        <w:t>d</w:t>
        <w:softHyphen/>
        <w:t>ad ga</w:t>
        <w:softHyphen/>
        <w:t>r</w:t>
        <w:softHyphen/>
        <w:t>da</w:t>
        <w:softHyphen/>
        <w:t>q</w:t>
        <w:softHyphen/>
        <w:t>m</w:t>
        <w:softHyphen/>
        <w:t xml:space="preserve">na, </w:t>
      </w:r>
      <w:ins w:id="1279" w:author="gt" w:date="2012-01-24T22:55:00Z">
        <w:r>
          <w:rPr>
            <w:rFonts w:cs="Arial"/>
            <w:lang w:val="en-US" w:eastAsia="en-US"/>
          </w:rPr>
          <w:t xml:space="preserve">Tu ar Semcirda </w:t>
        </w:r>
      </w:ins>
      <w:del w:id="1280" w:author="gt" w:date="2012-01-24T22:55:00Z">
        <w:r>
          <w:rPr>
            <w:rFonts w:cs="Arial"/>
            <w:lang w:val="en-US" w:eastAsia="en-US"/>
          </w:rPr>
          <w:delText>am</w:delText>
          <w:softHyphen/>
          <w:delText>a</w:delText>
          <w:softHyphen/>
          <w:delText>ve dros ar</w:delText>
          <w:softHyphen/>
          <w:delText>se</w:delText>
          <w:softHyphen/>
          <w:delText>b</w:delText>
          <w:softHyphen/>
          <w:delText xml:space="preserve">obs </w:delText>
        </w:r>
      </w:del>
      <w:r>
        <w:rPr>
          <w:rFonts w:cs="Arial"/>
          <w:lang w:val="en-US" w:eastAsia="en-US"/>
        </w:rPr>
        <w:t>Te</w:t>
        <w:softHyphen/>
        <w:t>v</w:t>
        <w:softHyphen/>
        <w:t>z</w:t>
        <w:softHyphen/>
        <w:t>ze mo</w:t>
        <w:softHyphen/>
        <w:t>Txo</w:t>
        <w:softHyphen/>
        <w:t>v</w:t>
        <w:softHyphen/>
        <w:t>n</w:t>
        <w:softHyphen/>
      </w:r>
      <w:ins w:id="1281" w:author="gt" w:date="2012-01-24T22:55:00Z">
        <w:r>
          <w:rPr>
            <w:rFonts w:cs="Arial"/>
            <w:lang w:val="en-US" w:eastAsia="en-US"/>
          </w:rPr>
          <w:t>a</w:t>
        </w:r>
      </w:ins>
      <w:del w:id="1282" w:author="gt" w:date="2012-01-24T22:55:00Z">
        <w:r>
          <w:rPr>
            <w:rFonts w:cs="Arial"/>
            <w:lang w:val="en-US" w:eastAsia="en-US"/>
          </w:rPr>
          <w:delText>is Se</w:delText>
          <w:softHyphen/>
          <w:delText>m</w:delText>
          <w:softHyphen/>
          <w:delText>ci</w:delText>
          <w:softHyphen/>
          <w:delText>re</w:delText>
          <w:softHyphen/>
          <w:delText>b</w:delText>
          <w:softHyphen/>
          <w:delText>is</w:delText>
        </w:r>
      </w:del>
      <w:r>
        <w:rPr>
          <w:rFonts w:cs="Arial"/>
          <w:lang w:val="en-US" w:eastAsia="en-US"/>
        </w:rPr>
        <w:t xml:space="preserve"> an </w:t>
      </w:r>
      <w:ins w:id="1283" w:author="gt" w:date="2012-01-24T22:55:00Z">
        <w:r>
          <w:rPr/>
          <w:t>`zRvis ni</w:t>
          <w:softHyphen/>
          <w:t>Ja</w:t>
          <w:softHyphen/>
          <w:t>re</w:t>
          <w:softHyphen/>
          <w:t>b</w:t>
          <w:softHyphen/>
          <w:t>is~ mxridan</w:t>
        </w:r>
      </w:ins>
      <w:del w:id="1284" w:author="gt" w:date="2012-01-24T22:55:00Z">
        <w:r>
          <w:rPr>
            <w:rFonts w:cs="Arial" w:ascii="Times New Roman" w:hAnsi="Times New Roman"/>
            <w:lang w:val="en-US" w:eastAsia="en-US"/>
          </w:rPr>
          <w:delText>SeaShells</w:delText>
        </w:r>
      </w:del>
      <w:del w:id="1285" w:author="gt" w:date="2012-01-24T22:55:00Z">
        <w:r>
          <w:rPr>
            <w:rFonts w:cs="Arial"/>
            <w:lang w:val="en-US" w:eastAsia="en-US"/>
          </w:rPr>
          <w:delText>-is mi</w:delText>
          <w:softHyphen/>
          <w:delText>er fa</w:delText>
          <w:softHyphen/>
          <w:delText>q</w:delText>
          <w:softHyphen/>
          <w:delText>ti</w:delText>
          <w:softHyphen/>
          <w:delText>u</w:delText>
          <w:softHyphen/>
          <w:delText>r</w:delText>
          <w:softHyphen/>
          <w:delText>ad ga</w:delText>
          <w:softHyphen/>
          <w:delText>mo</w:delText>
          <w:softHyphen/>
          <w:delText>ye</w:delText>
          <w:softHyphen/>
          <w:delText>ne</w:delText>
          <w:softHyphen/>
          <w:delText>bu</w:delText>
          <w:softHyphen/>
          <w:delText>li</w:delText>
        </w:r>
      </w:del>
      <w:r>
        <w:rPr>
          <w:rFonts w:cs="Arial"/>
          <w:lang w:val="en-US" w:eastAsia="en-US"/>
        </w:rPr>
        <w:t xml:space="preserve"> Te</w:t>
        <w:softHyphen/>
        <w:t>v</w:t>
        <w:softHyphen/>
        <w:t>z</w:t>
        <w:softHyphen/>
        <w:t>i</w:t>
      </w:r>
      <w:ins w:id="1286" w:author="gt" w:date="2012-01-24T22:56:00Z">
        <w:r>
          <w:rPr>
            <w:rFonts w:cs="Arial"/>
            <w:lang w:val="en-US" w:eastAsia="en-US"/>
          </w:rPr>
          <w:t>T vaWroba</w:t>
        </w:r>
      </w:ins>
      <w:del w:id="1287" w:author="gt" w:date="2012-01-24T22:56:00Z">
        <w:r>
          <w:rPr>
            <w:rFonts w:cs="Arial"/>
            <w:lang w:val="en-US" w:eastAsia="en-US"/>
          </w:rPr>
          <w:delText>s ra</w:delText>
          <w:softHyphen/>
          <w:delText>o</w:delText>
          <w:softHyphen/>
          <w:delText>de</w:delText>
          <w:softHyphen/>
          <w:delText>no</w:delText>
          <w:softHyphen/>
          <w:delText>b</w:delText>
          <w:softHyphen/>
          <w:delText>is Se</w:delText>
          <w:softHyphen/>
          <w:delText>zRu</w:delText>
          <w:softHyphen/>
          <w:delText>d</w:delText>
          <w:softHyphen/>
          <w:delText>v</w:delText>
          <w:softHyphen/>
          <w:delText>is ga</w:delText>
          <w:softHyphen/>
          <w:delText>r</w:delText>
          <w:softHyphen/>
          <w:delText>k</w:delText>
          <w:softHyphen/>
          <w:delText>ve</w:delText>
          <w:softHyphen/>
          <w:delText>u</w:delText>
          <w:softHyphen/>
          <w:delText>li gze</w:delText>
          <w:softHyphen/>
          <w:delText>bi</w:delText>
        </w:r>
      </w:del>
      <w:r>
        <w:rPr>
          <w:rFonts w:cs="Arial"/>
          <w:lang w:val="en-US" w:eastAsia="en-US"/>
        </w:rPr>
        <w:t xml:space="preserve">.  </w:t>
      </w:r>
    </w:p>
    <w:p>
      <w:pPr>
        <w:pStyle w:val="Afafa"/>
        <w:ind w:left="0" w:hanging="0"/>
        <w:rPr/>
      </w:pPr>
      <w:r>
        <w:rPr>
          <w:rFonts w:cs="Arial"/>
          <w:lang w:val="en-US" w:eastAsia="en-US"/>
        </w:rPr>
        <w:tab/>
      </w:r>
      <w:r>
        <w:rPr>
          <w:rFonts w:cs="Arial"/>
          <w:b/>
          <w:lang w:val="en-US" w:eastAsia="en-US"/>
        </w:rPr>
        <w:t>sxva qve</w:t>
        <w:softHyphen/>
        <w:t>ya</w:t>
        <w:softHyphen/>
        <w:t>na</w:t>
        <w:softHyphen/>
        <w:t>Si Se</w:t>
        <w:softHyphen/>
        <w:t>sa</w:t>
        <w:softHyphen/>
        <w:t>fu</w:t>
        <w:softHyphen/>
        <w:t>T</w:t>
        <w:softHyphen/>
        <w:t>ad zRvis pro</w:t>
        <w:softHyphen/>
        <w:t>du</w:t>
        <w:softHyphen/>
        <w:t>q</w:t>
        <w:softHyphen/>
        <w:t>te</w:t>
        <w:softHyphen/>
        <w:t>b</w:t>
        <w:softHyphen/>
        <w:t>is tra</w:t>
        <w:softHyphen/>
        <w:t>n</w:t>
        <w:softHyphen/>
        <w:t>s</w:t>
        <w:softHyphen/>
        <w:t>po</w:t>
        <w:softHyphen/>
        <w:t>r</w:t>
        <w:softHyphen/>
        <w:t>ti</w:t>
        <w:softHyphen/>
        <w:t>re</w:t>
        <w:softHyphen/>
        <w:t xml:space="preserve">ba   </w:t>
      </w:r>
    </w:p>
    <w:p>
      <w:pPr>
        <w:pStyle w:val="Afafa"/>
        <w:ind w:left="397" w:hanging="0"/>
        <w:rPr/>
      </w:pPr>
      <w:del w:id="1288" w:author="gt" w:date="2012-01-24T22:58:00Z">
        <w:r>
          <w:rPr>
            <w:rFonts w:cs="Arial"/>
            <w:lang w:val="en-US" w:eastAsia="en-US"/>
          </w:rPr>
          <w:delText>sa</w:delText>
          <w:softHyphen/>
          <w:delText>w</w:delText>
          <w:softHyphen/>
          <w:delText>va</w:delText>
          <w:softHyphen/>
          <w:delText>v</w:delText>
          <w:softHyphen/>
          <w:delText>is ga</w:delText>
          <w:softHyphen/>
          <w:delText>mo</w:delText>
          <w:softHyphen/>
          <w:delText>ye</w:delText>
          <w:softHyphen/>
          <w:delText>ne</w:delText>
          <w:softHyphen/>
          <w:delText xml:space="preserve">ba </w:delText>
        </w:r>
      </w:del>
      <w:ins w:id="1289" w:author="gt" w:date="2012-01-24T22:58:00Z">
        <w:r>
          <w:rPr>
            <w:rFonts w:cs="Arial"/>
            <w:lang w:val="en-US" w:eastAsia="en-US"/>
          </w:rPr>
          <w:t>Se</w:t>
          <w:softHyphen/>
          <w:t>fu</w:t>
          <w:softHyphen/>
          <w:t xml:space="preserve">Tvis mizniT, </w:t>
        </w:r>
      </w:ins>
      <w:del w:id="1290" w:author="gt" w:date="2012-01-24T22:56:00Z">
        <w:r>
          <w:rPr>
            <w:rFonts w:cs="Arial"/>
            <w:lang w:val="en-US" w:eastAsia="en-US"/>
          </w:rPr>
          <w:delText>ub</w:delText>
          <w:softHyphen/>
          <w:delText>ra</w:delText>
          <w:softHyphen/>
          <w:delText>l</w:delText>
          <w:softHyphen/>
          <w:delText xml:space="preserve">od </w:delText>
        </w:r>
      </w:del>
      <w:r>
        <w:rPr>
          <w:rFonts w:cs="Arial"/>
          <w:lang w:val="en-US" w:eastAsia="en-US"/>
        </w:rPr>
        <w:t>zRvis pro</w:t>
        <w:softHyphen/>
        <w:t>du</w:t>
        <w:softHyphen/>
        <w:t>q</w:t>
        <w:softHyphen/>
        <w:t>te</w:t>
        <w:softHyphen/>
        <w:t>b</w:t>
        <w:softHyphen/>
        <w:t>is sxva</w:t>
        <w:softHyphen/>
        <w:t>da</w:t>
        <w:softHyphen/>
        <w:t>s</w:t>
        <w:softHyphen/>
        <w:t>x</w:t>
        <w:softHyphen/>
        <w:t>va ad</w:t>
        <w:softHyphen/>
        <w:t>gi</w:t>
        <w:softHyphen/>
        <w:t>l</w:t>
        <w:softHyphen/>
        <w:t xml:space="preserve">ze </w:t>
      </w:r>
      <w:del w:id="1291" w:author="gt" w:date="2012-01-24T22:56:00Z">
        <w:r>
          <w:rPr>
            <w:rFonts w:cs="Arial"/>
            <w:lang w:val="en-US" w:eastAsia="en-US"/>
          </w:rPr>
          <w:delText>wa</w:delText>
          <w:softHyphen/>
          <w:delText>sa</w:delText>
          <w:softHyphen/>
          <w:delText>Re</w:delText>
          <w:softHyphen/>
          <w:delText>b</w:delText>
          <w:softHyphen/>
          <w:delText xml:space="preserve">ad </w:delText>
        </w:r>
      </w:del>
      <w:ins w:id="1292" w:author="gt" w:date="2012-01-24T22:56:00Z">
        <w:r>
          <w:rPr>
            <w:rFonts w:cs="Arial"/>
            <w:lang w:val="en-US" w:eastAsia="en-US"/>
          </w:rPr>
          <w:t>gadazid</w:t>
        </w:r>
      </w:ins>
      <w:ins w:id="1293" w:author="gt" w:date="2012-01-24T22:58:00Z">
        <w:r>
          <w:rPr>
            <w:rFonts w:cs="Arial"/>
            <w:lang w:val="en-US" w:eastAsia="en-US"/>
          </w:rPr>
          <w:t>visas</w:t>
        </w:r>
      </w:ins>
      <w:del w:id="1294" w:author="gt" w:date="2012-01-24T22:57:00Z">
        <w:r>
          <w:rPr>
            <w:rFonts w:cs="Arial"/>
            <w:lang w:val="en-US" w:eastAsia="en-US"/>
          </w:rPr>
          <w:delText>da</w:delText>
        </w:r>
      </w:del>
      <w:r>
        <w:rPr>
          <w:rFonts w:cs="Arial"/>
          <w:lang w:val="en-US" w:eastAsia="en-US"/>
        </w:rPr>
        <w:t xml:space="preserve"> </w:t>
      </w:r>
      <w:del w:id="1295" w:author="gt" w:date="2012-01-24T22:59:00Z">
        <w:r>
          <w:rPr>
            <w:rFonts w:cs="Arial"/>
            <w:lang w:val="en-US" w:eastAsia="en-US"/>
          </w:rPr>
          <w:delText>Se</w:delText>
          <w:softHyphen/>
          <w:delText>fu</w:delText>
          <w:softHyphen/>
          <w:delText>Tu</w:delText>
          <w:softHyphen/>
          <w:delText>li sa</w:delText>
          <w:softHyphen/>
          <w:delText>x</w:delText>
          <w:softHyphen/>
          <w:delText>iT uk</w:delText>
          <w:softHyphen/>
          <w:delText>an da</w:delText>
          <w:softHyphen/>
          <w:delText>sa</w:delText>
          <w:softHyphen/>
          <w:delText>b</w:delText>
          <w:softHyphen/>
          <w:delText>ru</w:delText>
          <w:softHyphen/>
          <w:delText>ne</w:delText>
          <w:softHyphen/>
          <w:delText>b</w:delText>
          <w:softHyphen/>
          <w:delText>l</w:delText>
          <w:softHyphen/>
          <w:delText xml:space="preserve">ad </w:delText>
        </w:r>
      </w:del>
      <w:ins w:id="1296" w:author="gt" w:date="2012-01-24T22:58:00Z">
        <w:r>
          <w:rPr>
            <w:rFonts w:cs="Arial"/>
            <w:lang w:val="en-US" w:eastAsia="en-US"/>
          </w:rPr>
          <w:t>sa</w:t>
          <w:softHyphen/>
          <w:t>w</w:t>
          <w:softHyphen/>
          <w:t>va</w:t>
          <w:softHyphen/>
          <w:t>v</w:t>
          <w:softHyphen/>
          <w:t>is ga</w:t>
          <w:softHyphen/>
          <w:t>mo</w:t>
          <w:softHyphen/>
          <w:t>ye</w:t>
          <w:softHyphen/>
          <w:t>ne</w:t>
          <w:softHyphen/>
          <w:t xml:space="preserve">ba </w:t>
        </w:r>
      </w:ins>
      <w:r>
        <w:rPr>
          <w:rFonts w:cs="Arial"/>
          <w:lang w:val="en-US" w:eastAsia="en-US"/>
        </w:rPr>
        <w:t>ek</w:t>
        <w:softHyphen/>
        <w:t>o</w:t>
        <w:softHyphen/>
        <w:t>no</w:t>
        <w:softHyphen/>
        <w:t>mi</w:t>
        <w:softHyphen/>
        <w:t>ku</w:t>
        <w:softHyphen/>
        <w:t>r</w:t>
        <w:softHyphen/>
        <w:t xml:space="preserve">ad </w:t>
      </w:r>
      <w:del w:id="1297" w:author="gt" w:date="2012-01-24T22:58:00Z">
        <w:r>
          <w:rPr>
            <w:rFonts w:cs="Arial"/>
            <w:lang w:val="en-US" w:eastAsia="en-US"/>
          </w:rPr>
          <w:delText>ar ar</w:delText>
          <w:softHyphen/>
          <w:delText>is</w:delText>
        </w:r>
      </w:del>
      <w:ins w:id="1298" w:author="gt" w:date="2012-01-24T22:58:00Z">
        <w:r>
          <w:rPr>
            <w:rFonts w:cs="Arial"/>
            <w:lang w:val="en-US" w:eastAsia="en-US"/>
          </w:rPr>
          <w:t>naklebad iqneba</w:t>
        </w:r>
      </w:ins>
      <w:r>
        <w:rPr>
          <w:rFonts w:cs="Arial"/>
          <w:lang w:val="en-US" w:eastAsia="en-US"/>
        </w:rPr>
        <w:t xml:space="preserve"> ga</w:t>
        <w:softHyphen/>
        <w:t>ma</w:t>
        <w:softHyphen/>
        <w:t>r</w:t>
        <w:softHyphen/>
        <w:t>T</w:t>
        <w:softHyphen/>
        <w:t>le</w:t>
        <w:softHyphen/>
        <w:t>bu</w:t>
        <w:softHyphen/>
        <w:t>li</w:t>
      </w:r>
      <w:ins w:id="1299" w:author="gt" w:date="2012-01-24T22:58:00Z">
        <w:r>
          <w:rPr>
            <w:rFonts w:cs="Arial"/>
            <w:lang w:val="en-US" w:eastAsia="en-US"/>
          </w:rPr>
          <w:t xml:space="preserve"> da arc mdgradia</w:t>
        </w:r>
      </w:ins>
      <w:del w:id="1300" w:author="gt" w:date="2012-01-24T22:59:00Z">
        <w:r>
          <w:rPr>
            <w:rFonts w:cs="Arial"/>
            <w:lang w:val="en-US" w:eastAsia="en-US"/>
          </w:rPr>
          <w:delText>, as</w:delText>
          <w:softHyphen/>
          <w:delText>e</w:delText>
          <w:softHyphen/>
          <w:delText>ve, ar ar</w:delText>
          <w:softHyphen/>
          <w:delText>is mdgra</w:delText>
          <w:softHyphen/>
          <w:delText>di</w:delText>
        </w:r>
      </w:del>
      <w:r>
        <w:rPr>
          <w:rFonts w:cs="Arial"/>
          <w:lang w:val="en-US" w:eastAsia="en-US"/>
        </w:rPr>
        <w:t>, ra</w:t>
        <w:softHyphen/>
        <w:t>m</w:t>
        <w:softHyphen/>
        <w:t>de</w:t>
        <w:softHyphen/>
        <w:t>na</w:t>
        <w:softHyphen/>
        <w:t>d</w:t>
        <w:softHyphen/>
        <w:t>ac sa</w:t>
        <w:softHyphen/>
        <w:t>w</w:t>
        <w:softHyphen/>
        <w:t>va</w:t>
        <w:softHyphen/>
        <w:t>vi Se</w:t>
        <w:softHyphen/>
        <w:t>zRu</w:t>
        <w:softHyphen/>
        <w:t>du</w:t>
        <w:softHyphen/>
        <w:t>li re</w:t>
        <w:softHyphen/>
        <w:t>su</w:t>
        <w:softHyphen/>
        <w:t>r</w:t>
        <w:softHyphen/>
        <w:t xml:space="preserve">sia. </w:t>
      </w:r>
    </w:p>
    <w:p>
      <w:pPr>
        <w:pStyle w:val="Afafa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in</w:t>
        <w:softHyphen/>
        <w:t>fo</w:t>
        <w:softHyphen/>
        <w:t>r</w:t>
        <w:softHyphen/>
        <w:t>ma</w:t>
        <w:softHyphen/>
        <w:t>ci</w:t>
        <w:softHyphen/>
        <w:t>is ga</w:t>
        <w:softHyphen/>
        <w:t>m</w:t>
        <w:softHyphen/>
        <w:t>J</w:t>
        <w:softHyphen/>
        <w:t>Ra</w:t>
        <w:softHyphen/>
        <w:t>v</w:t>
        <w:softHyphen/>
        <w:t>ne</w:t>
        <w:softHyphen/>
        <w:t>ba</w:t>
      </w:r>
    </w:p>
    <w:p>
      <w:pPr>
        <w:pStyle w:val="Afafa"/>
        <w:ind w:left="397" w:hanging="0"/>
        <w:rPr/>
      </w:pPr>
      <w:r>
        <w:rPr>
          <w:rFonts w:cs="Arial"/>
          <w:lang w:val="en-US" w:eastAsia="en-US"/>
        </w:rPr>
        <w:t>ga</w:t>
        <w:softHyphen/>
        <w:t>u</w:t>
        <w:softHyphen/>
        <w:t>r</w:t>
        <w:softHyphen/>
        <w:t>k</w:t>
        <w:softHyphen/>
        <w:t>ve</w:t>
        <w:softHyphen/>
        <w:t>ve</w:t>
        <w:softHyphen/>
        <w:t>lia</w:t>
      </w:r>
      <w:ins w:id="1301" w:author="gt" w:date="2012-01-24T22:59:00Z">
        <w:r>
          <w:rPr>
            <w:rFonts w:cs="Arial"/>
            <w:lang w:val="en-US" w:eastAsia="en-US"/>
          </w:rPr>
          <w:t>,</w:t>
        </w:r>
      </w:ins>
      <w:r>
        <w:rPr>
          <w:rFonts w:cs="Arial"/>
          <w:lang w:val="en-US" w:eastAsia="en-US"/>
        </w:rPr>
        <w:t xml:space="preserve"> </w:t>
      </w:r>
      <w:ins w:id="1302" w:author="gt" w:date="2012-01-24T22:59:00Z">
        <w:r>
          <w:rPr>
            <w:rFonts w:cs="Arial"/>
            <w:lang w:val="en-US" w:eastAsia="en-US"/>
          </w:rPr>
          <w:t>ra</w:t>
          <w:softHyphen/>
          <w:t>m</w:t>
          <w:softHyphen/>
          <w:t>de</w:t>
          <w:softHyphen/>
          <w:t>n</w:t>
          <w:softHyphen/>
          <w:t>ad</w:t>
        </w:r>
      </w:ins>
      <w:ins w:id="1303" w:author="gt" w:date="2012-01-24T22:59:00Z">
        <w:r>
          <w:rPr>
            <w:rFonts w:cs="Arial" w:ascii="Times New Roman" w:hAnsi="Times New Roman"/>
            <w:lang w:val="en-US" w:eastAsia="en-US"/>
          </w:rPr>
          <w:t xml:space="preserve"> </w:t>
        </w:r>
      </w:ins>
      <w:ins w:id="1304" w:author="gt" w:date="2012-01-24T22:59:00Z">
        <w:r>
          <w:rPr>
            <w:rFonts w:cs="LitNusx"/>
            <w:lang w:val="en-US" w:eastAsia="en-US"/>
          </w:rPr>
          <w:t>awyobs</w:t>
        </w:r>
      </w:ins>
      <w:ins w:id="1305" w:author="gt" w:date="2012-01-24T22:59:00Z">
        <w:r>
          <w:rPr>
            <w:rFonts w:cs="Arial" w:ascii="Times New Roman" w:hAnsi="Times New Roman"/>
            <w:lang w:val="en-US" w:eastAsia="en-US"/>
          </w:rPr>
          <w:t xml:space="preserve"> </w:t>
        </w:r>
      </w:ins>
      <w:ins w:id="1306" w:author="gt" w:date="2012-01-24T22:59:00Z">
        <w:r>
          <w:rPr/>
          <w:t>`zRvis ni</w:t>
          <w:softHyphen/>
          <w:t>Ja</w:t>
          <w:softHyphen/>
          <w:t>re</w:t>
          <w:softHyphen/>
          <w:t>b</w:t>
          <w:softHyphen/>
          <w:t>s~</w:t>
        </w:r>
      </w:ins>
      <w:del w:id="1307" w:author="gt" w:date="2012-01-24T23:00:00Z">
        <w:r>
          <w:rPr>
            <w:rFonts w:cs="Arial" w:ascii="Times New Roman" w:hAnsi="Times New Roman"/>
            <w:lang w:val="en-US" w:eastAsia="en-US"/>
          </w:rPr>
          <w:delText>SeaShells</w:delText>
        </w:r>
      </w:del>
      <w:del w:id="1308" w:author="gt" w:date="2012-01-24T23:00:00Z">
        <w:r>
          <w:rPr>
            <w:rFonts w:cs="Arial"/>
            <w:lang w:val="en-US" w:eastAsia="en-US"/>
          </w:rPr>
          <w:delText>-s ra</w:delText>
          <w:softHyphen/>
          <w:delText>m</w:delText>
          <w:softHyphen/>
          <w:delText>de</w:delText>
          <w:softHyphen/>
          <w:delText>n</w:delText>
          <w:softHyphen/>
          <w:delText>ad un</w:delText>
          <w:softHyphen/>
          <w:delText xml:space="preserve">da </w:delText>
        </w:r>
      </w:del>
      <w:ins w:id="1309" w:author="gt" w:date="2012-01-24T23:00:00Z">
        <w:r>
          <w:rPr>
            <w:rFonts w:cs="Arial"/>
            <w:lang w:val="en-US" w:eastAsia="en-US"/>
          </w:rPr>
          <w:t xml:space="preserve"> </w:t>
        </w:r>
      </w:ins>
      <w:r>
        <w:rPr>
          <w:rFonts w:cs="Arial"/>
          <w:lang w:val="en-US" w:eastAsia="en-US"/>
        </w:rPr>
        <w:t>mi</w:t>
        <w:softHyphen/>
        <w:t>si sa</w:t>
        <w:softHyphen/>
        <w:t>q</w:t>
        <w:softHyphen/>
        <w:t>mi</w:t>
        <w:softHyphen/>
        <w:t>a</w:t>
        <w:softHyphen/>
        <w:t>no</w:t>
        <w:softHyphen/>
        <w:t>b</w:t>
        <w:softHyphen/>
        <w:t>is ga</w:t>
        <w:softHyphen/>
        <w:t>re</w:t>
        <w:softHyphen/>
        <w:t>mo</w:t>
        <w:softHyphen/>
        <w:t>ze ze</w:t>
        <w:softHyphen/>
        <w:t>mo</w:t>
        <w:softHyphen/>
        <w:t>q</w:t>
        <w:softHyphen/>
        <w:t>me</w:t>
        <w:softHyphen/>
        <w:t>de</w:t>
        <w:softHyphen/>
        <w:t>b</w:t>
        <w:softHyphen/>
        <w:t>is Se</w:t>
        <w:softHyphen/>
        <w:t>sa</w:t>
        <w:softHyphen/>
        <w:t>x</w:t>
        <w:softHyphen/>
        <w:t>eb in</w:t>
        <w:softHyphen/>
        <w:t>fo</w:t>
        <w:softHyphen/>
        <w:t>r</w:t>
        <w:softHyphen/>
        <w:t>ma</w:t>
        <w:softHyphen/>
        <w:t>ci</w:t>
        <w:softHyphen/>
        <w:t>is ga</w:t>
        <w:softHyphen/>
        <w:t>m</w:t>
        <w:softHyphen/>
        <w:t>J</w:t>
        <w:softHyphen/>
        <w:t>Ra</w:t>
        <w:softHyphen/>
        <w:t>v</w:t>
        <w:softHyphen/>
        <w:t>ne</w:t>
        <w:softHyphen/>
        <w:t xml:space="preserve">ba; </w:t>
      </w:r>
      <w:del w:id="1310" w:author="gt" w:date="2012-01-24T23:00:00Z">
        <w:r>
          <w:rPr>
            <w:rFonts w:cs="Arial"/>
            <w:lang w:val="en-US" w:eastAsia="en-US"/>
          </w:rPr>
          <w:delText>sxva si</w:delText>
          <w:softHyphen/>
          <w:delText>ty</w:delText>
          <w:softHyphen/>
          <w:delText>ve</w:delText>
          <w:softHyphen/>
          <w:delText>b</w:delText>
          <w:softHyphen/>
          <w:delText xml:space="preserve">iT, </w:delText>
        </w:r>
      </w:del>
      <w:r>
        <w:rPr>
          <w:rFonts w:cs="Arial"/>
          <w:lang w:val="en-US" w:eastAsia="en-US"/>
        </w:rPr>
        <w:t>sa</w:t>
        <w:softHyphen/>
        <w:t>e</w:t>
        <w:softHyphen/>
        <w:t>W</w:t>
        <w:softHyphen/>
        <w:t>voa</w:t>
      </w:r>
      <w:ins w:id="1311" w:author="gt" w:date="2012-01-24T23:00:00Z">
        <w:r>
          <w:rPr>
            <w:rFonts w:cs="Arial"/>
            <w:lang w:val="en-US" w:eastAsia="en-US"/>
          </w:rPr>
          <w:t>, moxdes</w:t>
        </w:r>
      </w:ins>
      <w:r>
        <w:rPr>
          <w:rFonts w:cs="Arial"/>
          <w:lang w:val="en-US" w:eastAsia="en-US"/>
        </w:rPr>
        <w:t xml:space="preserve"> sru</w:t>
        <w:softHyphen/>
        <w:t>li in</w:t>
        <w:softHyphen/>
        <w:t>fo</w:t>
        <w:softHyphen/>
        <w:t>r</w:t>
        <w:softHyphen/>
        <w:t>ma</w:t>
        <w:softHyphen/>
        <w:t>ci</w:t>
        <w:softHyphen/>
        <w:t>is ne</w:t>
        <w:softHyphen/>
        <w:t>ba</w:t>
        <w:softHyphen/>
        <w:t>yo</w:t>
        <w:softHyphen/>
        <w:t>f</w:t>
        <w:softHyphen/>
        <w:t>lo</w:t>
        <w:softHyphen/>
        <w:t>b</w:t>
        <w:softHyphen/>
        <w:t>iT ga</w:t>
        <w:softHyphen/>
        <w:t>m</w:t>
        <w:softHyphen/>
        <w:t>J</w:t>
        <w:softHyphen/>
        <w:t>Ra</w:t>
        <w:softHyphen/>
        <w:t>v</w:t>
        <w:softHyphen/>
        <w:t>ne</w:t>
        <w:softHyphen/>
        <w:t>ba, ga</w:t>
        <w:softHyphen/>
        <w:t>n</w:t>
        <w:softHyphen/>
        <w:t>sa</w:t>
        <w:softHyphen/>
        <w:t>ku</w:t>
        <w:softHyphen/>
        <w:t>T</w:t>
        <w:softHyphen/>
        <w:t>re</w:t>
        <w:softHyphen/>
        <w:t>b</w:t>
        <w:softHyphen/>
        <w:t>iT</w:t>
      </w:r>
      <w:ins w:id="1312" w:author="stumari4" w:date="2012-02-01T12:15:00Z">
        <w:r>
          <w:rPr>
            <w:rFonts w:cs="Arial"/>
            <w:lang w:val="en-US" w:eastAsia="en-US"/>
          </w:rPr>
          <w:t>,</w:t>
        </w:r>
      </w:ins>
      <w:r>
        <w:rPr>
          <w:rFonts w:cs="Arial"/>
          <w:lang w:val="en-US" w:eastAsia="en-US"/>
        </w:rPr>
        <w:t xml:space="preserve"> Tu ga</w:t>
        <w:softHyphen/>
        <w:t>vi</w:t>
        <w:softHyphen/>
        <w:t>T</w:t>
        <w:softHyphen/>
        <w:t>va</w:t>
        <w:softHyphen/>
        <w:t>li</w:t>
        <w:softHyphen/>
        <w:t>s</w:t>
        <w:softHyphen/>
        <w:t>wi</w:t>
        <w:softHyphen/>
        <w:t>n</w:t>
        <w:softHyphen/>
        <w:t>ebT ze</w:t>
        <w:softHyphen/>
        <w:t>m</w:t>
        <w:softHyphen/>
        <w:t>oT aR</w:t>
        <w:softHyphen/>
        <w:t>we</w:t>
        <w:softHyphen/>
        <w:t>ri</w:t>
        <w:softHyphen/>
        <w:t>li na</w:t>
        <w:softHyphen/>
        <w:t>k</w:t>
        <w:softHyphen/>
        <w:t>le</w:t>
        <w:softHyphen/>
        <w:t>bi mdgra</w:t>
        <w:softHyphen/>
        <w:t>do</w:t>
        <w:softHyphen/>
        <w:t>b</w:t>
        <w:softHyphen/>
        <w:t>is Se</w:t>
        <w:softHyphen/>
        <w:t>sa</w:t>
        <w:softHyphen/>
        <w:t>x</w:t>
        <w:softHyphen/>
        <w:t>eb mo</w:t>
        <w:softHyphen/>
        <w:t>sa</w:t>
        <w:softHyphen/>
        <w:t>z</w:t>
        <w:softHyphen/>
        <w:t>re</w:t>
        <w:softHyphen/>
        <w:t>b</w:t>
        <w:softHyphen/>
        <w:t xml:space="preserve">as. </w:t>
      </w:r>
      <w:ins w:id="1313" w:author="gt" w:date="2012-01-24T23:00:00Z">
        <w:r>
          <w:rPr/>
          <w:t>`zRvis ni</w:t>
          <w:softHyphen/>
          <w:t>Ja</w:t>
          <w:softHyphen/>
          <w:t>re</w:t>
          <w:softHyphen/>
          <w:t>b</w:t>
          <w:softHyphen/>
          <w:t>is~</w:t>
        </w:r>
      </w:ins>
      <w:del w:id="1314" w:author="gt" w:date="2012-01-24T23:00:00Z">
        <w:r>
          <w:rPr>
            <w:rFonts w:cs="Arial" w:ascii="Times New Roman" w:hAnsi="Times New Roman"/>
            <w:lang w:val="en-US" w:eastAsia="en-US"/>
          </w:rPr>
          <w:delText>SeaShells</w:delText>
        </w:r>
      </w:del>
      <w:del w:id="1315" w:author="gt" w:date="2012-01-24T23:00:00Z">
        <w:r>
          <w:rPr>
            <w:rFonts w:cs="Arial"/>
            <w:lang w:val="en-US" w:eastAsia="en-US"/>
          </w:rPr>
          <w:delText>-is</w:delText>
        </w:r>
      </w:del>
      <w:r>
        <w:rPr>
          <w:rFonts w:cs="Arial"/>
          <w:lang w:val="en-US" w:eastAsia="en-US"/>
        </w:rPr>
        <w:t xml:space="preserve"> sa</w:t>
        <w:softHyphen/>
        <w:t>q</w:t>
        <w:softHyphen/>
        <w:t>mi</w:t>
        <w:softHyphen/>
        <w:t>a</w:t>
        <w:softHyphen/>
        <w:t>no</w:t>
        <w:softHyphen/>
        <w:t>b</w:t>
        <w:softHyphen/>
        <w:t>is ga</w:t>
        <w:softHyphen/>
        <w:t>re</w:t>
        <w:softHyphen/>
        <w:t>mo</w:t>
        <w:softHyphen/>
        <w:t>ze ze</w:t>
        <w:softHyphen/>
        <w:t>mo</w:t>
        <w:softHyphen/>
        <w:t>q</w:t>
        <w:softHyphen/>
        <w:t>me</w:t>
        <w:softHyphen/>
        <w:t>de</w:t>
        <w:softHyphen/>
        <w:t>b</w:t>
        <w:softHyphen/>
        <w:t>is Se</w:t>
        <w:softHyphen/>
        <w:t>sa</w:t>
        <w:softHyphen/>
        <w:t>x</w:t>
        <w:softHyphen/>
        <w:t>eb an</w:t>
        <w:softHyphen/>
        <w:t>ga</w:t>
        <w:softHyphen/>
        <w:t>ri</w:t>
        <w:softHyphen/>
        <w:t>S</w:t>
        <w:softHyphen/>
        <w:t>ge</w:t>
        <w:softHyphen/>
        <w:t>b</w:t>
        <w:softHyphen/>
        <w:t>is me</w:t>
        <w:softHyphen/>
        <w:t>To</w:t>
        <w:softHyphen/>
        <w:t>de</w:t>
        <w:softHyphen/>
        <w:t>bi mo</w:t>
        <w:softHyphen/>
        <w:t>i</w:t>
        <w:softHyphen/>
        <w:t>c</w:t>
        <w:softHyphen/>
        <w:t>avs Se</w:t>
        <w:softHyphen/>
        <w:t>m</w:t>
        <w:softHyphen/>
        <w:t>d</w:t>
        <w:softHyphen/>
        <w:t>egs:</w:t>
      </w:r>
    </w:p>
    <w:p>
      <w:pPr>
        <w:pStyle w:val="Afafa"/>
        <w:rPr/>
      </w:pPr>
      <w:r>
        <w:rPr>
          <w:rFonts w:cs="Arial"/>
          <w:b/>
          <w:lang w:val="en-US" w:eastAsia="en-US"/>
        </w:rPr>
        <w:t>fi</w:t>
        <w:softHyphen/>
        <w:t>na</w:t>
        <w:softHyphen/>
        <w:t>n</w:t>
        <w:softHyphen/>
        <w:t>su</w:t>
        <w:softHyphen/>
        <w:t>ri an</w:t>
        <w:softHyphen/>
        <w:t>ga</w:t>
        <w:softHyphen/>
        <w:t>ri</w:t>
        <w:softHyphen/>
        <w:t>S</w:t>
      </w:r>
      <w:ins w:id="1316" w:author="gt" w:date="2012-01-24T23:01:00Z">
        <w:r>
          <w:rPr>
            <w:rFonts w:cs="Arial"/>
            <w:b/>
            <w:lang w:val="en-US" w:eastAsia="en-US"/>
          </w:rPr>
          <w:t>geba</w:t>
        </w:r>
      </w:ins>
      <w:del w:id="1317" w:author="gt" w:date="2012-01-24T23:01:00Z">
        <w:r>
          <w:rPr>
            <w:rFonts w:cs="Arial"/>
            <w:b/>
            <w:lang w:val="en-US" w:eastAsia="en-US"/>
          </w:rPr>
          <w:delText>e</w:delText>
          <w:softHyphen/>
          <w:delText>bi</w:delText>
        </w:r>
      </w:del>
      <w:r>
        <w:rPr>
          <w:rFonts w:cs="Arial"/>
          <w:b/>
          <w:lang w:val="en-US" w:eastAsia="en-US"/>
        </w:rPr>
        <w:t xml:space="preserve">  </w:t>
      </w:r>
    </w:p>
    <w:p>
      <w:pPr>
        <w:pStyle w:val="Afafa"/>
        <w:ind w:left="397" w:hanging="0"/>
        <w:rPr/>
      </w:pPr>
      <w:ins w:id="1318" w:author="gt" w:date="2012-01-24T23:01:00Z">
        <w:r>
          <w:rPr/>
          <w:t>`zRvis ni</w:t>
          <w:softHyphen/>
          <w:t>Ja</w:t>
          <w:softHyphen/>
          <w:t>re</w:t>
          <w:softHyphen/>
          <w:t>b</w:t>
          <w:softHyphen/>
          <w:t>is~</w:t>
        </w:r>
      </w:ins>
      <w:del w:id="1319" w:author="gt" w:date="2012-01-24T23:01:00Z">
        <w:r>
          <w:rPr>
            <w:rFonts w:cs="Arial" w:ascii="Times New Roman" w:hAnsi="Times New Roman"/>
            <w:lang w:val="en-US" w:eastAsia="en-US"/>
          </w:rPr>
          <w:delText>SeaShells</w:delText>
        </w:r>
      </w:del>
      <w:del w:id="1320" w:author="gt" w:date="2012-01-24T23:01:00Z">
        <w:r>
          <w:rPr>
            <w:rFonts w:cs="Arial"/>
            <w:lang w:val="en-US" w:eastAsia="en-US"/>
          </w:rPr>
          <w:delText>-is</w:delText>
        </w:r>
      </w:del>
      <w:r>
        <w:rPr>
          <w:rFonts w:cs="Arial"/>
          <w:lang w:val="en-US" w:eastAsia="en-US"/>
        </w:rPr>
        <w:t xml:space="preserve"> Zi</w:t>
        <w:softHyphen/>
        <w:t>ri</w:t>
        <w:softHyphen/>
        <w:t>Ta</w:t>
        <w:softHyphen/>
        <w:t>di fi</w:t>
        <w:softHyphen/>
        <w:t>na</w:t>
        <w:softHyphen/>
        <w:t>n</w:t>
        <w:softHyphen/>
        <w:t>su</w:t>
        <w:softHyphen/>
        <w:t>ri an</w:t>
        <w:softHyphen/>
        <w:t>ga</w:t>
        <w:softHyphen/>
        <w:t>ri</w:t>
        <w:softHyphen/>
        <w:t>Se</w:t>
        <w:softHyphen/>
        <w:t xml:space="preserve">bi </w:t>
      </w:r>
      <w:del w:id="1321" w:author="gt" w:date="2012-01-24T23:01:00Z">
        <w:r>
          <w:rPr>
            <w:rFonts w:cs="Arial"/>
            <w:lang w:val="en-US" w:eastAsia="en-US"/>
          </w:rPr>
          <w:delText>as</w:delText>
          <w:softHyphen/>
          <w:delText>a</w:delText>
          <w:softHyphen/>
          <w:delText>xa</w:delText>
          <w:softHyphen/>
          <w:delText>v</w:delText>
          <w:softHyphen/>
          <w:delText xml:space="preserve">en </w:delText>
        </w:r>
      </w:del>
      <w:r>
        <w:rPr>
          <w:rFonts w:cs="Arial"/>
          <w:lang w:val="en-US" w:eastAsia="en-US"/>
        </w:rPr>
        <w:t>mi</w:t>
        <w:softHyphen/>
        <w:t>si sa</w:t>
        <w:softHyphen/>
        <w:t>q</w:t>
        <w:softHyphen/>
        <w:t>mi</w:t>
        <w:softHyphen/>
        <w:t>a</w:t>
        <w:softHyphen/>
        <w:t>no</w:t>
        <w:softHyphen/>
        <w:t>b</w:t>
        <w:softHyphen/>
        <w:t>is fi</w:t>
        <w:softHyphen/>
        <w:t>na</w:t>
        <w:softHyphen/>
        <w:t>n</w:t>
        <w:softHyphen/>
        <w:t>s</w:t>
        <w:softHyphen/>
        <w:t xml:space="preserve">ur </w:t>
      </w:r>
      <w:ins w:id="1322" w:author="gt" w:date="2012-01-24T23:02:00Z">
        <w:r>
          <w:rPr>
            <w:rFonts w:cs="Arial"/>
            <w:lang w:val="en-US" w:eastAsia="en-US"/>
          </w:rPr>
          <w:t>Sedegebs asaxav</w:t>
        </w:r>
      </w:ins>
      <w:ins w:id="1323" w:author="gt" w:date="2012-01-24T23:02:00Z">
        <w:del w:id="1324" w:author="stumari4" w:date="2012-02-01T12:16:00Z">
          <w:r>
            <w:rPr>
              <w:rFonts w:cs="Arial"/>
              <w:lang w:val="en-US" w:eastAsia="en-US"/>
            </w:rPr>
            <w:delText>en</w:delText>
          </w:r>
        </w:del>
      </w:ins>
      <w:ins w:id="1325" w:author="stumari4" w:date="2012-02-01T12:16:00Z">
        <w:r>
          <w:rPr>
            <w:rFonts w:cs="Arial"/>
            <w:lang w:val="en-US" w:eastAsia="en-US"/>
          </w:rPr>
          <w:t>s</w:t>
        </w:r>
      </w:ins>
      <w:del w:id="1326" w:author="gt" w:date="2012-01-24T23:02:00Z">
        <w:r>
          <w:rPr>
            <w:rFonts w:cs="Arial"/>
            <w:lang w:val="en-US" w:eastAsia="en-US"/>
          </w:rPr>
          <w:delText>ze</w:delText>
          <w:softHyphen/>
          <w:delText>mo</w:delText>
          <w:softHyphen/>
          <w:delText>q</w:delText>
          <w:softHyphen/>
          <w:delText>me</w:delText>
          <w:softHyphen/>
          <w:delText>de</w:delText>
          <w:softHyphen/>
          <w:delText>b</w:delText>
          <w:softHyphen/>
          <w:delText>as, Tu</w:delText>
          <w:softHyphen/>
          <w:delText>m</w:delText>
          <w:softHyphen/>
          <w:delText>ca,</w:delText>
        </w:r>
      </w:del>
      <w:ins w:id="1327" w:author="gt" w:date="2012-01-24T23:02:00Z">
        <w:r>
          <w:rPr>
            <w:rFonts w:cs="Arial"/>
            <w:lang w:val="en-US" w:eastAsia="en-US"/>
          </w:rPr>
          <w:t>.</w:t>
        </w:r>
      </w:ins>
      <w:r>
        <w:rPr>
          <w:rFonts w:cs="Arial"/>
          <w:lang w:val="en-US" w:eastAsia="en-US"/>
        </w:rPr>
        <w:t xml:space="preserve"> </w:t>
      </w:r>
      <w:del w:id="1328" w:author="gt" w:date="2012-01-24T23:02:00Z">
        <w:r>
          <w:rPr>
            <w:rFonts w:cs="Arial"/>
            <w:lang w:val="en-US" w:eastAsia="en-US"/>
          </w:rPr>
          <w:delText xml:space="preserve">igi </w:delText>
        </w:r>
      </w:del>
      <w:ins w:id="1329" w:author="gt" w:date="2012-01-24T23:02:00Z">
        <w:r>
          <w:rPr>
            <w:rFonts w:cs="Arial"/>
            <w:lang w:val="en-US" w:eastAsia="en-US"/>
          </w:rPr>
          <w:t xml:space="preserve">marTalia, angariSgeba </w:t>
        </w:r>
      </w:ins>
      <w:r>
        <w:rPr>
          <w:rFonts w:cs="Arial"/>
          <w:lang w:val="en-US" w:eastAsia="en-US"/>
        </w:rPr>
        <w:t>mo</w:t>
        <w:softHyphen/>
        <w:t>i</w:t>
        <w:softHyphen/>
        <w:t>c</w:t>
        <w:softHyphen/>
        <w:t xml:space="preserve">avs </w:t>
      </w:r>
      <w:ins w:id="1330" w:author="gt" w:date="2012-01-24T23:03:00Z">
        <w:r>
          <w:rPr>
            <w:rFonts w:cs="Arial"/>
            <w:lang w:val="en-US" w:eastAsia="en-US"/>
          </w:rPr>
          <w:t xml:space="preserve">im </w:t>
        </w:r>
      </w:ins>
      <w:del w:id="1331" w:author="gt" w:date="2012-01-24T23:03:00Z">
        <w:r>
          <w:rPr>
            <w:rFonts w:cs="Arial"/>
            <w:lang w:val="en-US" w:eastAsia="en-US"/>
          </w:rPr>
          <w:delText>mxo</w:delText>
          <w:softHyphen/>
          <w:delText>l</w:delText>
          <w:softHyphen/>
          <w:delText xml:space="preserve">od </w:delText>
        </w:r>
      </w:del>
      <w:r>
        <w:rPr>
          <w:rFonts w:cs="Arial"/>
          <w:lang w:val="en-US" w:eastAsia="en-US"/>
        </w:rPr>
        <w:t>sa</w:t>
        <w:softHyphen/>
        <w:t>w</w:t>
        <w:softHyphen/>
        <w:t>va</w:t>
        <w:softHyphen/>
        <w:t>v</w:t>
        <w:softHyphen/>
        <w:t xml:space="preserve">is </w:t>
      </w:r>
      <w:del w:id="1332" w:author="gt" w:date="2012-01-24T23:03:00Z">
        <w:r>
          <w:rPr>
            <w:rFonts w:cs="Arial"/>
            <w:lang w:val="en-US" w:eastAsia="en-US"/>
          </w:rPr>
          <w:delText>pi</w:delText>
          <w:softHyphen/>
          <w:delText>r</w:delText>
          <w:softHyphen/>
          <w:delText>da</w:delText>
          <w:softHyphen/>
          <w:delText>p</w:delText>
          <w:softHyphen/>
          <w:delText xml:space="preserve">ir </w:delText>
        </w:r>
      </w:del>
      <w:ins w:id="1333" w:author="gt" w:date="2012-01-24T23:03:00Z">
        <w:r>
          <w:rPr>
            <w:rFonts w:cs="Arial"/>
            <w:lang w:val="en-US" w:eastAsia="en-US"/>
          </w:rPr>
          <w:t>dana</w:t>
        </w:r>
      </w:ins>
      <w:r>
        <w:rPr>
          <w:rFonts w:cs="Arial"/>
          <w:lang w:val="en-US" w:eastAsia="en-US"/>
        </w:rPr>
        <w:t>xa</w:t>
        <w:softHyphen/>
        <w:t>r</w:t>
        <w:softHyphen/>
        <w:t>j</w:t>
        <w:softHyphen/>
        <w:t>ebs, ro</w:t>
        <w:softHyphen/>
        <w:t>me</w:t>
        <w:softHyphen/>
        <w:t>l</w:t>
        <w:softHyphen/>
        <w:t>ic sa</w:t>
        <w:softHyphen/>
        <w:t>Wi</w:t>
        <w:softHyphen/>
        <w:t>ro iyo Se</w:t>
        <w:softHyphen/>
        <w:t>sa</w:t>
        <w:softHyphen/>
        <w:t>fu</w:t>
        <w:softHyphen/>
        <w:t>T</w:t>
        <w:softHyphen/>
        <w:t>ad Te</w:t>
        <w:softHyphen/>
        <w:t>v</w:t>
        <w:softHyphen/>
        <w:t>z</w:t>
        <w:softHyphen/>
        <w:t>is tra</w:t>
        <w:softHyphen/>
        <w:t>n</w:t>
        <w:softHyphen/>
        <w:t>s</w:t>
        <w:softHyphen/>
        <w:t>po</w:t>
        <w:softHyphen/>
        <w:t>r</w:t>
        <w:softHyphen/>
        <w:t>ti</w:t>
        <w:softHyphen/>
        <w:t>re</w:t>
        <w:softHyphen/>
        <w:t>bi</w:t>
        <w:softHyphen/>
        <w:t>s</w:t>
        <w:softHyphen/>
        <w:t>T</w:t>
        <w:softHyphen/>
        <w:t>v</w:t>
        <w:softHyphen/>
        <w:t xml:space="preserve">is da </w:t>
      </w:r>
      <w:del w:id="1334" w:author="gt" w:date="2012-01-24T23:03:00Z">
        <w:r>
          <w:rPr>
            <w:rFonts w:cs="Arial"/>
            <w:lang w:val="en-US" w:eastAsia="en-US"/>
          </w:rPr>
          <w:delText>a.S</w:delText>
        </w:r>
      </w:del>
      <w:ins w:id="1335" w:author="gt" w:date="2012-01-24T23:03:00Z">
        <w:r>
          <w:rPr>
            <w:rFonts w:cs="Arial"/>
            <w:lang w:val="en-US" w:eastAsia="en-US"/>
          </w:rPr>
          <w:t>sxva msgavs xa</w:t>
        </w:r>
      </w:ins>
      <w:ins w:id="1336" w:author="gt" w:date="2012-01-24T23:03:00Z">
        <w:del w:id="1337" w:author="stumari4" w:date="2012-02-01T12:16:00Z">
          <w:r>
            <w:rPr>
              <w:rFonts w:cs="Arial"/>
              <w:lang w:val="en-US" w:eastAsia="en-US"/>
            </w:rPr>
            <w:delText>e</w:delText>
          </w:r>
        </w:del>
      </w:ins>
      <w:ins w:id="1338" w:author="gt" w:date="2012-01-24T23:03:00Z">
        <w:r>
          <w:rPr>
            <w:rFonts w:cs="Arial"/>
            <w:lang w:val="en-US" w:eastAsia="en-US"/>
          </w:rPr>
          <w:t>rjebs</w:t>
        </w:r>
      </w:ins>
      <w:r>
        <w:rPr>
          <w:rFonts w:cs="Arial"/>
          <w:lang w:val="en-US" w:eastAsia="en-US"/>
        </w:rPr>
        <w:t>. ra</w:t>
        <w:softHyphen/>
        <w:t>m</w:t>
        <w:softHyphen/>
        <w:t>de</w:t>
        <w:softHyphen/>
        <w:t>na</w:t>
        <w:softHyphen/>
        <w:t>d</w:t>
        <w:softHyphen/>
        <w:t>ac ga</w:t>
        <w:softHyphen/>
        <w:t>re</w:t>
        <w:softHyphen/>
        <w:t>m</w:t>
        <w:softHyphen/>
        <w:t>os da</w:t>
        <w:softHyphen/>
        <w:t>c</w:t>
        <w:softHyphen/>
        <w:t>v</w:t>
        <w:softHyphen/>
        <w:t>is be</w:t>
        <w:softHyphen/>
        <w:t>v</w:t>
        <w:softHyphen/>
        <w:t xml:space="preserve">ri </w:t>
      </w:r>
      <w:ins w:id="1339" w:author="gt" w:date="2012-01-24T23:03:00Z">
        <w:r>
          <w:rPr>
            <w:rFonts w:cs="Arial"/>
            <w:lang w:val="en-US" w:eastAsia="en-US"/>
          </w:rPr>
          <w:t>dana</w:t>
        </w:r>
      </w:ins>
      <w:r>
        <w:rPr>
          <w:rFonts w:cs="Arial"/>
          <w:lang w:val="en-US" w:eastAsia="en-US"/>
        </w:rPr>
        <w:t>xa</w:t>
        <w:softHyphen/>
        <w:t>r</w:t>
        <w:softHyphen/>
        <w:t>ji ar</w:t>
        <w:softHyphen/>
        <w:t>a</w:t>
        <w:softHyphen/>
        <w:t>ma</w:t>
        <w:softHyphen/>
        <w:t>te</w:t>
        <w:softHyphen/>
        <w:t>ri</w:t>
        <w:softHyphen/>
        <w:t>a</w:t>
        <w:softHyphen/>
        <w:t>lu</w:t>
        <w:softHyphen/>
        <w:t xml:space="preserve">ri </w:t>
      </w:r>
      <w:del w:id="1340" w:author="gt" w:date="2012-01-24T23:03:00Z">
        <w:r>
          <w:rPr>
            <w:rFonts w:cs="Arial"/>
            <w:lang w:val="en-US" w:eastAsia="en-US"/>
          </w:rPr>
          <w:delText>xa</w:delText>
          <w:softHyphen/>
          <w:delText>r</w:delText>
          <w:softHyphen/>
          <w:delText>jia</w:delText>
        </w:r>
      </w:del>
      <w:ins w:id="1341" w:author="gt" w:date="2012-01-24T23:03:00Z">
        <w:r>
          <w:rPr>
            <w:rFonts w:cs="Arial"/>
            <w:lang w:val="en-US" w:eastAsia="en-US"/>
          </w:rPr>
          <w:t>saxisaa</w:t>
        </w:r>
      </w:ins>
      <w:r>
        <w:rPr>
          <w:rFonts w:cs="Arial"/>
          <w:lang w:val="en-US" w:eastAsia="en-US"/>
        </w:rPr>
        <w:t>, ma</w:t>
        <w:softHyphen/>
        <w:t>ga</w:t>
        <w:softHyphen/>
        <w:t>li</w:t>
        <w:softHyphen/>
        <w:t>T</w:t>
        <w:softHyphen/>
        <w:t>ad, da</w:t>
        <w:softHyphen/>
        <w:t>bi</w:t>
        <w:softHyphen/>
        <w:t>n</w:t>
        <w:softHyphen/>
        <w:t>Zu</w:t>
        <w:softHyphen/>
        <w:t>re</w:t>
        <w:softHyphen/>
        <w:t>ba an po</w:t>
        <w:softHyphen/>
        <w:t>te</w:t>
        <w:softHyphen/>
        <w:t>n</w:t>
        <w:softHyphen/>
        <w:t>ci</w:t>
        <w:softHyphen/>
        <w:t>u</w:t>
        <w:softHyphen/>
        <w:t>r</w:t>
        <w:softHyphen/>
        <w:t>ad no</w:t>
        <w:softHyphen/>
        <w:t>r</w:t>
        <w:softHyphen/>
        <w:t>ma</w:t>
        <w:softHyphen/>
        <w:t>ze me</w:t>
        <w:softHyphen/>
        <w:t>ti Te</w:t>
        <w:softHyphen/>
        <w:t>v</w:t>
        <w:softHyphen/>
        <w:t>z</w:t>
        <w:softHyphen/>
        <w:t>is da</w:t>
        <w:softHyphen/>
        <w:t>We</w:t>
        <w:softHyphen/>
        <w:t>ra, aR</w:t>
        <w:softHyphen/>
        <w:t>ni</w:t>
        <w:softHyphen/>
        <w:t>S</w:t>
        <w:softHyphen/>
        <w:t>nu</w:t>
        <w:softHyphen/>
        <w:t>li as</w:t>
        <w:softHyphen/>
        <w:t>a</w:t>
        <w:softHyphen/>
        <w:t>x</w:t>
        <w:softHyphen/>
        <w:t>v</w:t>
        <w:softHyphen/>
        <w:t>as ver hpo</w:t>
        <w:softHyphen/>
        <w:t>v</w:t>
        <w:softHyphen/>
        <w:t>ebs fi</w:t>
        <w:softHyphen/>
        <w:t>na</w:t>
        <w:softHyphen/>
        <w:t>n</w:t>
        <w:softHyphen/>
        <w:t>s</w:t>
        <w:softHyphen/>
        <w:t>ur an</w:t>
        <w:softHyphen/>
        <w:t>ga</w:t>
        <w:softHyphen/>
        <w:t>ri</w:t>
        <w:softHyphen/>
        <w:t>S</w:t>
      </w:r>
      <w:ins w:id="1342" w:author="stumari4" w:date="2012-02-01T12:16:00Z">
        <w:r>
          <w:rPr>
            <w:rFonts w:cs="Arial"/>
            <w:lang w:val="en-US" w:eastAsia="en-US"/>
          </w:rPr>
          <w:t>geba</w:t>
        </w:r>
      </w:ins>
      <w:del w:id="1343" w:author="stumari4" w:date="2012-02-01T12:16:00Z">
        <w:r>
          <w:rPr>
            <w:rFonts w:cs="Arial"/>
            <w:lang w:val="en-US" w:eastAsia="en-US"/>
          </w:rPr>
          <w:delText>e</w:delText>
          <w:softHyphen/>
          <w:delText>b</w:delText>
        </w:r>
      </w:del>
      <w:r>
        <w:rPr>
          <w:rFonts w:cs="Arial"/>
          <w:lang w:val="en-US" w:eastAsia="en-US"/>
        </w:rPr>
        <w:softHyphen/>
        <w:t>Si, rac an</w:t>
        <w:softHyphen/>
        <w:t>ga</w:t>
        <w:softHyphen/>
        <w:t>ri</w:t>
        <w:softHyphen/>
        <w:t>S</w:t>
        <w:softHyphen/>
        <w:t>ge</w:t>
        <w:softHyphen/>
        <w:t>b</w:t>
        <w:softHyphen/>
        <w:t>is am me</w:t>
        <w:softHyphen/>
        <w:t>T</w:t>
        <w:softHyphen/>
        <w:t>ods ar</w:t>
        <w:softHyphen/>
        <w:t>a</w:t>
        <w:softHyphen/>
        <w:t>s</w:t>
        <w:softHyphen/>
        <w:t>r</w:t>
        <w:softHyphen/>
        <w:t>uls xdis.</w:t>
      </w:r>
    </w:p>
    <w:p>
      <w:pPr>
        <w:pStyle w:val="Afafa"/>
        <w:rPr>
          <w:rFonts w:cs="Arial"/>
          <w:b/>
          <w:b/>
          <w:lang w:val="en-US" w:eastAsia="en-US"/>
        </w:rPr>
      </w:pPr>
      <w:ins w:id="1344" w:author="stumari4" w:date="2012-01-25T12:21:00Z">
        <w:r>
          <w:rPr/>
          <w:t xml:space="preserve">kalkulacia </w:t>
        </w:r>
      </w:ins>
      <w:ins w:id="1345" w:author="gt" w:date="2012-01-24T23:05:00Z">
        <w:r>
          <w:rPr/>
          <w:t xml:space="preserve">danaxarjTa sruli ganawilebiT </w:t>
        </w:r>
      </w:ins>
      <w:ins w:id="1346" w:author="gt" w:date="2012-01-24T23:05:00Z">
        <w:del w:id="1347" w:author="stumari4" w:date="2012-01-25T12:21:00Z">
          <w:r>
            <w:rPr/>
            <w:delText>kalkulacia</w:delText>
          </w:r>
        </w:del>
      </w:ins>
      <w:del w:id="1348" w:author="gt" w:date="2012-01-24T23:05:00Z">
        <w:r>
          <w:rPr>
            <w:rFonts w:cs="Arial"/>
            <w:b/>
            <w:lang w:val="en-US" w:eastAsia="en-US"/>
          </w:rPr>
          <w:delText>mTli</w:delText>
          <w:softHyphen/>
          <w:delText>a</w:delText>
          <w:softHyphen/>
          <w:delText>ni xa</w:delText>
          <w:softHyphen/>
          <w:delText>r</w:delText>
          <w:softHyphen/>
          <w:delText>je</w:delText>
          <w:softHyphen/>
          <w:delText>b</w:delText>
          <w:softHyphen/>
          <w:delText>is aR</w:delText>
          <w:softHyphen/>
          <w:delText>ri</w:delText>
          <w:softHyphen/>
          <w:delText>cx</w:delText>
          <w:softHyphen/>
          <w:delText>va</w:delText>
        </w:r>
      </w:del>
    </w:p>
    <w:p>
      <w:pPr>
        <w:pStyle w:val="Afafa"/>
        <w:ind w:left="397" w:hanging="0"/>
        <w:rPr/>
      </w:pPr>
      <w:r>
        <w:rPr>
          <w:rFonts w:cs="Arial"/>
          <w:lang w:val="en-US" w:eastAsia="en-US"/>
        </w:rPr>
        <w:t>es ar</w:t>
        <w:softHyphen/>
        <w:t>is si</w:t>
        <w:softHyphen/>
        <w:t>s</w:t>
        <w:softHyphen/>
        <w:t>te</w:t>
        <w:softHyphen/>
        <w:t>ma, ro</w:t>
        <w:softHyphen/>
        <w:t>me</w:t>
        <w:softHyphen/>
        <w:t>l</w:t>
        <w:softHyphen/>
        <w:t>ic mi</w:t>
        <w:softHyphen/>
        <w:t>m</w:t>
        <w:softHyphen/>
        <w:t>di</w:t>
        <w:softHyphen/>
        <w:t>na</w:t>
        <w:softHyphen/>
        <w:t>re aR</w:t>
        <w:softHyphen/>
        <w:t>ri</w:t>
        <w:softHyphen/>
        <w:t>cx</w:t>
        <w:softHyphen/>
        <w:t>v</w:t>
        <w:softHyphen/>
        <w:t xml:space="preserve">as </w:t>
      </w:r>
      <w:del w:id="1349" w:author="gt" w:date="2012-01-24T23:08:00Z">
        <w:r>
          <w:rPr>
            <w:rFonts w:cs="Arial"/>
            <w:lang w:val="en-US" w:eastAsia="en-US"/>
          </w:rPr>
          <w:delText>ne</w:delText>
          <w:softHyphen/>
          <w:delText>b</w:delText>
          <w:softHyphen/>
          <w:delText>as rTavs</w:delText>
        </w:r>
      </w:del>
      <w:ins w:id="1350" w:author="gt" w:date="2012-01-24T23:08:00Z">
        <w:r>
          <w:rPr>
            <w:rFonts w:cs="Arial"/>
            <w:lang w:val="en-US" w:eastAsia="en-US"/>
          </w:rPr>
          <w:t>saSualeb</w:t>
        </w:r>
      </w:ins>
      <w:ins w:id="1351" w:author="stumari4" w:date="2012-01-25T12:07:00Z">
        <w:r>
          <w:rPr>
            <w:rFonts w:cs="Arial"/>
            <w:lang w:val="en-US" w:eastAsia="en-US"/>
          </w:rPr>
          <w:t>as aZlevs,</w:t>
        </w:r>
      </w:ins>
      <w:r>
        <w:rPr>
          <w:rFonts w:cs="Arial"/>
          <w:lang w:val="en-US" w:eastAsia="en-US"/>
        </w:rPr>
        <w:t xml:space="preserve"> mo</w:t>
        <w:softHyphen/>
        <w:t>i</w:t>
        <w:softHyphen/>
        <w:t>c</w:t>
        <w:softHyphen/>
        <w:t>v</w:t>
        <w:softHyphen/>
        <w:t>as yve</w:t>
        <w:softHyphen/>
        <w:t>la po</w:t>
        <w:softHyphen/>
        <w:t>te</w:t>
        <w:softHyphen/>
        <w:t>n</w:t>
        <w:softHyphen/>
        <w:t>ci</w:t>
        <w:softHyphen/>
        <w:t>u</w:t>
        <w:softHyphen/>
        <w:t>ri/</w:t>
      </w:r>
      <w:del w:id="1352" w:author="stumari4" w:date="2012-02-01T12:17:00Z">
        <w:r>
          <w:rPr>
            <w:rFonts w:cs="Arial"/>
            <w:lang w:val="en-US" w:eastAsia="en-US"/>
          </w:rPr>
          <w:delText>fa</w:delText>
          <w:softHyphen/>
          <w:delText>q</w:delText>
          <w:softHyphen/>
          <w:delText>ti</w:delText>
          <w:softHyphen/>
          <w:delText>u</w:delText>
          <w:softHyphen/>
          <w:delText xml:space="preserve">ri </w:delText>
        </w:r>
      </w:del>
      <w:ins w:id="1353" w:author="stumari4" w:date="2012-02-01T12:17:00Z">
        <w:r>
          <w:rPr>
            <w:rFonts w:cs="Arial"/>
            <w:lang w:val="en-US" w:eastAsia="en-US"/>
          </w:rPr>
          <w:t>fa</w:t>
          <w:softHyphen/>
          <w:t>q</w:t>
          <w:softHyphen/>
          <w:t xml:space="preserve">tobrivi </w:t>
        </w:r>
      </w:ins>
      <w:ins w:id="1354" w:author="stumari4" w:date="2012-01-25T12:07:00Z">
        <w:r>
          <w:rPr>
            <w:rFonts w:cs="Arial"/>
            <w:lang w:val="en-US" w:eastAsia="en-US"/>
          </w:rPr>
          <w:t>dana</w:t>
        </w:r>
      </w:ins>
      <w:r>
        <w:rPr>
          <w:rFonts w:cs="Arial"/>
          <w:lang w:val="en-US" w:eastAsia="en-US"/>
        </w:rPr>
        <w:t>xa</w:t>
        <w:softHyphen/>
        <w:t>r</w:t>
        <w:softHyphen/>
        <w:t>ji da sa</w:t>
        <w:softHyphen/>
        <w:t>r</w:t>
        <w:softHyphen/>
        <w:t>ge</w:t>
        <w:softHyphen/>
        <w:t>be</w:t>
        <w:softHyphen/>
        <w:t>li, maT So</w:t>
        <w:softHyphen/>
        <w:t>r</w:t>
        <w:softHyphen/>
        <w:t xml:space="preserve">is, </w:t>
      </w:r>
      <w:del w:id="1355" w:author="stumari4" w:date="2012-01-25T12:08:00Z">
        <w:r>
          <w:rPr>
            <w:rFonts w:cs="Arial"/>
            <w:lang w:val="en-US" w:eastAsia="en-US"/>
          </w:rPr>
          <w:delText>za</w:delText>
          <w:softHyphen/>
          <w:delText>ra</w:delText>
          <w:softHyphen/>
          <w:delText>li, ga</w:delText>
          <w:softHyphen/>
          <w:delText>mo</w:delText>
          <w:softHyphen/>
          <w:delText>w</w:delText>
          <w:softHyphen/>
          <w:delText>ve</w:delText>
          <w:softHyphen/>
          <w:delText>u</w:delText>
          <w:softHyphen/>
          <w:delText>li wa</w:delText>
          <w:softHyphen/>
          <w:delText>r</w:delText>
          <w:softHyphen/>
          <w:delText>mo</w:delText>
          <w:softHyphen/>
          <w:delText>e</w:delText>
          <w:softHyphen/>
          <w:delText>b</w:delText>
          <w:softHyphen/>
          <w:delText>is an mo</w:delText>
          <w:softHyphen/>
          <w:delText>x</w:delText>
          <w:softHyphen/>
          <w:delText>ma</w:delText>
          <w:softHyphen/>
          <w:delText>re</w:delText>
          <w:softHyphen/>
          <w:delText>b</w:delText>
          <w:softHyphen/>
          <w:delText>is</w:delText>
        </w:r>
      </w:del>
      <w:ins w:id="1356" w:author="stumari4" w:date="2012-01-25T12:08:00Z">
        <w:r>
          <w:rPr>
            <w:rFonts w:cs="Arial"/>
            <w:lang w:val="en-US" w:eastAsia="en-US"/>
          </w:rPr>
          <w:t>garemosdacviTi an socialuri gare faqtorebi</w:t>
        </w:r>
      </w:ins>
      <w:del w:id="1357" w:author="stumari4" w:date="2012-01-25T12:08:00Z">
        <w:r>
          <w:rPr>
            <w:rFonts w:cs="Arial"/>
            <w:lang w:val="en-US" w:eastAsia="en-US"/>
          </w:rPr>
          <w:delText xml:space="preserve"> ga</w:delText>
          <w:softHyphen/>
          <w:delText>re sa</w:delText>
          <w:softHyphen/>
          <w:delText>m</w:delText>
          <w:softHyphen/>
          <w:delText>ya</w:delText>
          <w:softHyphen/>
          <w:delText>ro</w:delText>
          <w:softHyphen/>
          <w:delText>ze ze</w:delText>
          <w:softHyphen/>
          <w:delText>mo</w:delText>
          <w:softHyphen/>
          <w:delText>q</w:delText>
          <w:softHyphen/>
          <w:delText>me</w:delText>
          <w:softHyphen/>
          <w:delText>de</w:delText>
          <w:softHyphen/>
          <w:delText>b</w:delText>
          <w:softHyphen/>
          <w:delText>iT da Se</w:delText>
          <w:softHyphen/>
          <w:delText>sa</w:delText>
          <w:softHyphen/>
          <w:delText>Z</w:delText>
          <w:softHyphen/>
          <w:delText>loa, so</w:delText>
          <w:softHyphen/>
          <w:delText>ci</w:delText>
          <w:softHyphen/>
          <w:delText>a</w:delText>
          <w:softHyphen/>
          <w:delText>lu</w:delText>
          <w:softHyphen/>
          <w:delText>ri fa</w:delText>
          <w:softHyphen/>
          <w:delText>q</w:delText>
          <w:softHyphen/>
          <w:delText>to</w:delText>
          <w:softHyphen/>
          <w:delText>r</w:delText>
          <w:softHyphen/>
          <w:delText>iT ga</w:delText>
          <w:softHyphen/>
          <w:delText>mo</w:delText>
          <w:softHyphen/>
          <w:delText>w</w:delText>
          <w:softHyphen/>
          <w:delText>ve</w:delText>
          <w:softHyphen/>
          <w:delText>u</w:delText>
          <w:softHyphen/>
          <w:delText>li za</w:delText>
          <w:softHyphen/>
          <w:delText>ra</w:delText>
          <w:softHyphen/>
          <w:delText>l</w:delText>
          <w:softHyphen/>
          <w:delText>ic</w:delText>
        </w:r>
      </w:del>
      <w:r>
        <w:rPr>
          <w:rFonts w:cs="Arial"/>
          <w:lang w:val="en-US" w:eastAsia="en-US"/>
        </w:rPr>
        <w:t xml:space="preserve">. </w:t>
      </w:r>
      <w:ins w:id="1358" w:author="stumari4" w:date="2012-02-01T12:17:00Z">
        <w:r>
          <w:rPr>
            <w:rFonts w:cs="Arial"/>
            <w:lang w:val="en-US" w:eastAsia="en-US"/>
          </w:rPr>
          <w:t>m</w:t>
        </w:r>
      </w:ins>
      <w:ins w:id="1359" w:author="stumari4" w:date="2012-01-25T12:08:00Z">
        <w:r>
          <w:rPr>
            <w:rFonts w:cs="Arial"/>
            <w:lang w:val="en-US" w:eastAsia="en-US"/>
          </w:rPr>
          <w:t xml:space="preserve">isi </w:t>
        </w:r>
      </w:ins>
      <w:r>
        <w:rPr>
          <w:rFonts w:cs="Arial"/>
          <w:lang w:val="en-US" w:eastAsia="en-US"/>
        </w:rPr>
        <w:t>mi</w:t>
        <w:softHyphen/>
        <w:t>za</w:t>
        <w:softHyphen/>
        <w:t>nia or</w:t>
        <w:softHyphen/>
        <w:t>ga</w:t>
        <w:softHyphen/>
        <w:t>ni</w:t>
        <w:softHyphen/>
        <w:t>za</w:t>
        <w:softHyphen/>
        <w:t>ci</w:t>
        <w:softHyphen/>
        <w:t>is sa</w:t>
        <w:softHyphen/>
        <w:t>q</w:t>
        <w:softHyphen/>
        <w:t>mi</w:t>
        <w:softHyphen/>
        <w:t>a</w:t>
        <w:softHyphen/>
        <w:t>no</w:t>
        <w:softHyphen/>
        <w:t>b</w:t>
        <w:softHyphen/>
        <w:t>is `</w:t>
      </w:r>
      <w:del w:id="1360" w:author="stumari4" w:date="2012-01-25T12:08:00Z">
        <w:r>
          <w:rPr>
            <w:rFonts w:cs="Arial"/>
            <w:lang w:val="en-US" w:eastAsia="en-US"/>
          </w:rPr>
          <w:delText>mTli</w:delText>
          <w:softHyphen/>
          <w:delText>a</w:delText>
          <w:softHyphen/>
          <w:delText xml:space="preserve">ni </w:delText>
        </w:r>
      </w:del>
      <w:ins w:id="1361" w:author="stumari4" w:date="2012-01-25T12:08:00Z">
        <w:r>
          <w:rPr>
            <w:rFonts w:cs="Arial"/>
            <w:lang w:val="en-US" w:eastAsia="en-US"/>
          </w:rPr>
          <w:t xml:space="preserve">srul </w:t>
        </w:r>
      </w:ins>
      <w:del w:id="1362" w:author="stumari4" w:date="2012-01-25T12:09:00Z">
        <w:r>
          <w:rPr>
            <w:rFonts w:cs="Arial"/>
            <w:lang w:val="en-US" w:eastAsia="en-US"/>
          </w:rPr>
          <w:delText>xa</w:delText>
          <w:softHyphen/>
          <w:delText>r</w:delText>
          <w:softHyphen/>
          <w:delText>je</w:delText>
          <w:softHyphen/>
          <w:delText>b</w:delText>
          <w:softHyphen/>
          <w:delText>is</w:delText>
        </w:r>
      </w:del>
      <w:ins w:id="1363" w:author="stumari4" w:date="2012-01-25T12:09:00Z">
        <w:r>
          <w:rPr>
            <w:rFonts w:cs="Arial"/>
            <w:lang w:val="en-US" w:eastAsia="en-US"/>
          </w:rPr>
          <w:t>danaxa</w:t>
          <w:softHyphen/>
          <w:t>r</w:t>
          <w:softHyphen/>
          <w:t>jTa</w:t>
        </w:r>
      </w:ins>
      <w:r>
        <w:rPr>
          <w:rFonts w:cs="Arial"/>
          <w:lang w:val="en-US" w:eastAsia="en-US"/>
        </w:rPr>
        <w:t xml:space="preserve">~ </w:t>
      </w:r>
      <w:del w:id="1364" w:author="stumari4" w:date="2012-01-25T12:09:00Z">
        <w:r>
          <w:rPr>
            <w:rFonts w:cs="Arial"/>
            <w:lang w:val="en-US" w:eastAsia="en-US"/>
          </w:rPr>
          <w:delText>ga</w:delText>
          <w:softHyphen/>
          <w:delText>ge</w:delText>
          <w:softHyphen/>
          <w:delText>ba</w:delText>
        </w:r>
      </w:del>
      <w:ins w:id="1365" w:author="stumari4" w:date="2012-01-25T12:09:00Z">
        <w:r>
          <w:rPr>
            <w:rFonts w:cs="Arial"/>
            <w:lang w:val="en-US" w:eastAsia="en-US"/>
          </w:rPr>
          <w:t>dadgena</w:t>
        </w:r>
      </w:ins>
      <w:r>
        <w:rPr>
          <w:rFonts w:cs="Arial"/>
          <w:lang w:val="en-US" w:eastAsia="en-US"/>
        </w:rPr>
        <w:t>.</w:t>
      </w:r>
    </w:p>
    <w:p>
      <w:pPr>
        <w:pStyle w:val="Afafa"/>
        <w:ind w:left="397" w:hanging="0"/>
        <w:rPr/>
      </w:pPr>
      <w:r>
        <w:rPr>
          <w:rFonts w:cs="Arial"/>
          <w:lang w:val="en-US" w:eastAsia="en-US"/>
        </w:rPr>
        <w:t>idea ka</w:t>
        <w:softHyphen/>
        <w:t>r</w:t>
        <w:softHyphen/>
        <w:t>gia, Tu</w:t>
        <w:softHyphen/>
        <w:t>m</w:t>
        <w:softHyphen/>
        <w:t xml:space="preserve">ca </w:t>
      </w:r>
      <w:ins w:id="1366" w:author="stumari4" w:date="2012-01-25T12:09:00Z">
        <w:r>
          <w:rPr>
            <w:rFonts w:cs="Arial"/>
            <w:lang w:val="en-US" w:eastAsia="en-US"/>
          </w:rPr>
          <w:t>SeiZleba cxadi ar iyos,</w:t>
        </w:r>
      </w:ins>
      <w:del w:id="1367" w:author="stumari4" w:date="2012-01-25T12:09:00Z">
        <w:r>
          <w:rPr>
            <w:rFonts w:cs="Arial"/>
            <w:lang w:val="en-US" w:eastAsia="en-US"/>
          </w:rPr>
          <w:delText>mka</w:delText>
          <w:softHyphen/>
          <w:delText>fi</w:delText>
          <w:softHyphen/>
          <w:delText>od ar Cans</w:delText>
        </w:r>
      </w:del>
      <w:r>
        <w:rPr>
          <w:rFonts w:cs="Arial"/>
          <w:lang w:val="en-US" w:eastAsia="en-US"/>
        </w:rPr>
        <w:t xml:space="preserve"> ra ar</w:t>
        <w:softHyphen/>
        <w:t>is or</w:t>
        <w:softHyphen/>
        <w:t>ga</w:t>
        <w:softHyphen/>
        <w:t>ni</w:t>
        <w:softHyphen/>
        <w:t>za</w:t>
        <w:softHyphen/>
        <w:t>ci</w:t>
        <w:softHyphen/>
        <w:t>is sa</w:t>
        <w:softHyphen/>
        <w:t>q</w:t>
        <w:softHyphen/>
        <w:t>mi</w:t>
        <w:softHyphen/>
        <w:t>a</w:t>
        <w:softHyphen/>
        <w:t>no</w:t>
        <w:softHyphen/>
        <w:t>b</w:t>
        <w:softHyphen/>
        <w:t>is `</w:t>
      </w:r>
      <w:del w:id="1368" w:author="stumari4" w:date="2012-01-25T12:09:00Z">
        <w:r>
          <w:rPr>
            <w:rFonts w:cs="Arial"/>
            <w:lang w:val="en-US" w:eastAsia="en-US"/>
          </w:rPr>
          <w:delText>mTli</w:delText>
          <w:softHyphen/>
          <w:delText>a</w:delText>
          <w:softHyphen/>
          <w:delText>ni xa</w:delText>
          <w:softHyphen/>
          <w:delText>r</w:delText>
          <w:softHyphen/>
          <w:delText>je</w:delText>
          <w:softHyphen/>
          <w:delText>bi</w:delText>
        </w:r>
      </w:del>
      <w:ins w:id="1369" w:author="stumari4" w:date="2012-01-25T12:09:00Z">
        <w:r>
          <w:rPr>
            <w:rFonts w:cs="Arial"/>
            <w:lang w:val="en-US" w:eastAsia="en-US"/>
          </w:rPr>
          <w:t>sruli danaxarjebi</w:t>
        </w:r>
      </w:ins>
      <w:r>
        <w:rPr>
          <w:rFonts w:cs="Arial"/>
          <w:lang w:val="en-US" w:eastAsia="en-US"/>
        </w:rPr>
        <w:t xml:space="preserve">~. </w:t>
      </w:r>
      <w:del w:id="1370" w:author="stumari4" w:date="2012-01-25T12:10:00Z">
        <w:r>
          <w:rPr>
            <w:rFonts w:cs="Arial"/>
            <w:lang w:val="en-US" w:eastAsia="en-US"/>
          </w:rPr>
          <w:delText>mTli</w:delText>
          <w:softHyphen/>
          <w:delText>a</w:delText>
          <w:softHyphen/>
          <w:delText>ni xa</w:delText>
          <w:softHyphen/>
          <w:delText>r</w:delText>
          <w:softHyphen/>
          <w:delText>je</w:delText>
          <w:softHyphen/>
          <w:delText>b</w:delText>
          <w:softHyphen/>
          <w:delText>is aR</w:delText>
          <w:softHyphen/>
          <w:delText>ri</w:delText>
          <w:softHyphen/>
          <w:delText>cx</w:delText>
          <w:softHyphen/>
          <w:delText>va iZ</w:delText>
          <w:softHyphen/>
          <w:delText>le</w:delText>
          <w:softHyphen/>
          <w:delText xml:space="preserve">va </w:delText>
        </w:r>
      </w:del>
      <w:ins w:id="1371" w:author="stumari4" w:date="2012-01-25T12:10:00Z">
        <w:r>
          <w:rPr>
            <w:rFonts w:cs="Arial"/>
            <w:lang w:val="en-US" w:eastAsia="en-US"/>
          </w:rPr>
          <w:t xml:space="preserve">sistema </w:t>
        </w:r>
      </w:ins>
      <w:r>
        <w:rPr>
          <w:rFonts w:cs="Arial"/>
          <w:lang w:val="en-US" w:eastAsia="en-US"/>
        </w:rPr>
        <w:t>sxva</w:t>
        <w:softHyphen/>
        <w:t>da</w:t>
        <w:softHyphen/>
        <w:t>s</w:t>
        <w:softHyphen/>
        <w:t>x</w:t>
        <w:softHyphen/>
        <w:t xml:space="preserve">va </w:t>
      </w:r>
      <w:del w:id="1372" w:author="stumari4" w:date="2012-01-25T12:10:00Z">
        <w:r>
          <w:rPr>
            <w:rFonts w:cs="Arial"/>
            <w:lang w:val="en-US" w:eastAsia="en-US"/>
          </w:rPr>
          <w:delText>`wye</w:delText>
          <w:softHyphen/>
          <w:delText>ba~</w:delText>
        </w:r>
      </w:del>
      <w:ins w:id="1373" w:author="stumari4" w:date="2012-01-25T12:10:00Z">
        <w:r>
          <w:rPr>
            <w:rFonts w:cs="Arial"/>
            <w:lang w:val="en-US" w:eastAsia="en-US"/>
          </w:rPr>
          <w:t>doneze gansazRvravs</w:t>
        </w:r>
      </w:ins>
      <w:r>
        <w:rPr>
          <w:rFonts w:cs="Arial"/>
          <w:lang w:val="en-US" w:eastAsia="en-US"/>
        </w:rPr>
        <w:t xml:space="preserve"> </w:t>
      </w:r>
      <w:ins w:id="1374" w:author="stumari4" w:date="2012-01-25T12:10:00Z">
        <w:r>
          <w:rPr>
            <w:rFonts w:cs="Arial"/>
            <w:lang w:val="en-US" w:eastAsia="en-US"/>
          </w:rPr>
          <w:t>dana</w:t>
        </w:r>
      </w:ins>
      <w:r>
        <w:rPr>
          <w:rFonts w:cs="Arial"/>
          <w:lang w:val="en-US" w:eastAsia="en-US"/>
        </w:rPr>
        <w:t>xa</w:t>
        <w:softHyphen/>
        <w:t>r</w:t>
        <w:softHyphen/>
        <w:t>j</w:t>
        <w:softHyphen/>
        <w:t>ebs</w:t>
      </w:r>
      <w:ins w:id="1375" w:author="stumari4" w:date="2012-01-25T12:10:00Z">
        <w:r>
          <w:rPr>
            <w:rFonts w:cs="Arial"/>
            <w:lang w:val="en-US" w:eastAsia="en-US"/>
          </w:rPr>
          <w:t>,</w:t>
        </w:r>
      </w:ins>
      <w:r>
        <w:rPr>
          <w:rFonts w:cs="Arial"/>
          <w:lang w:val="en-US" w:eastAsia="en-US"/>
        </w:rPr>
        <w:t xml:space="preserve"> ma</w:t>
        <w:softHyphen/>
        <w:t>te</w:t>
        <w:softHyphen/>
        <w:t>ri</w:t>
        <w:softHyphen/>
        <w:t>a</w:t>
        <w:softHyphen/>
        <w:t>lu</w:t>
        <w:softHyphen/>
        <w:t xml:space="preserve">ri </w:t>
      </w:r>
      <w:del w:id="1376" w:author="stumari4" w:date="2012-01-25T12:10:00Z">
        <w:r>
          <w:rPr>
            <w:rFonts w:cs="Arial"/>
            <w:lang w:val="en-US" w:eastAsia="en-US"/>
          </w:rPr>
          <w:delText>xa</w:delText>
          <w:softHyphen/>
          <w:delText>r</w:delText>
          <w:softHyphen/>
          <w:delText>je</w:delText>
          <w:softHyphen/>
          <w:delText>bi</w:delText>
          <w:softHyphen/>
          <w:delText>d</w:delText>
          <w:softHyphen/>
          <w:delText xml:space="preserve">an </w:delText>
        </w:r>
      </w:del>
      <w:ins w:id="1377" w:author="stumari4" w:date="2012-01-25T12:10:00Z">
        <w:r>
          <w:rPr>
            <w:rFonts w:cs="Arial"/>
            <w:lang w:val="en-US" w:eastAsia="en-US"/>
          </w:rPr>
          <w:t>danaxa</w:t>
          <w:softHyphen/>
          <w:t>r</w:t>
          <w:softHyphen/>
          <w:t>je</w:t>
          <w:softHyphen/>
          <w:t>bi</w:t>
          <w:softHyphen/>
          <w:t xml:space="preserve">T </w:t>
        </w:r>
      </w:ins>
      <w:r>
        <w:rPr>
          <w:rFonts w:cs="Arial"/>
          <w:lang w:val="en-US" w:eastAsia="en-US"/>
        </w:rPr>
        <w:t>da</w:t>
        <w:softHyphen/>
        <w:t>wye</w:t>
        <w:softHyphen/>
        <w:t>bu</w:t>
        <w:softHyphen/>
        <w:t xml:space="preserve">li </w:t>
      </w:r>
      <w:ins w:id="1378" w:author="stumari4" w:date="2012-01-25T12:10:00Z">
        <w:r>
          <w:rPr>
            <w:rFonts w:cs="Arial"/>
            <w:lang w:val="en-US" w:eastAsia="en-US"/>
          </w:rPr>
          <w:t xml:space="preserve">da </w:t>
        </w:r>
      </w:ins>
      <w:r>
        <w:rPr>
          <w:rFonts w:cs="Arial"/>
          <w:lang w:val="en-US" w:eastAsia="en-US"/>
        </w:rPr>
        <w:t>ar</w:t>
        <w:softHyphen/>
        <w:t>a</w:t>
        <w:softHyphen/>
        <w:t>ma</w:t>
        <w:softHyphen/>
        <w:t>te</w:t>
        <w:softHyphen/>
        <w:t>ri</w:t>
        <w:softHyphen/>
        <w:t>a</w:t>
        <w:softHyphen/>
        <w:t>lu</w:t>
        <w:softHyphen/>
        <w:t xml:space="preserve">ri </w:t>
      </w:r>
      <w:ins w:id="1379" w:author="stumari4" w:date="2012-01-25T12:11:00Z">
        <w:r>
          <w:rPr>
            <w:rFonts w:cs="Arial"/>
            <w:lang w:val="en-US" w:eastAsia="en-US"/>
          </w:rPr>
          <w:t>dana</w:t>
        </w:r>
      </w:ins>
      <w:r>
        <w:rPr>
          <w:rFonts w:cs="Arial"/>
          <w:lang w:val="en-US" w:eastAsia="en-US"/>
        </w:rPr>
        <w:t>xa</w:t>
        <w:softHyphen/>
        <w:t>r</w:t>
        <w:softHyphen/>
        <w:t>je</w:t>
        <w:softHyphen/>
        <w:t>b</w:t>
        <w:softHyphen/>
        <w:t>iT da</w:t>
        <w:softHyphen/>
        <w:t>m</w:t>
        <w:softHyphen/>
        <w:t>Ta</w:t>
        <w:softHyphen/>
        <w:t>v</w:t>
        <w:softHyphen/>
        <w:t>re</w:t>
        <w:softHyphen/>
        <w:t>bu</w:t>
        <w:softHyphen/>
        <w:t>li. am si</w:t>
        <w:softHyphen/>
        <w:t>s</w:t>
        <w:softHyphen/>
        <w:t>te</w:t>
        <w:softHyphen/>
        <w:t>m</w:t>
        <w:softHyphen/>
        <w:t>is ga</w:t>
        <w:softHyphen/>
        <w:t>mo</w:t>
        <w:softHyphen/>
        <w:t>ye</w:t>
        <w:softHyphen/>
        <w:t>ne</w:t>
        <w:softHyphen/>
        <w:t>b</w:t>
        <w:softHyphen/>
        <w:t>iT</w:t>
      </w:r>
      <w:ins w:id="1380" w:author="stumari4" w:date="2012-01-25T12:11:00Z">
        <w:r>
          <w:rPr>
            <w:rFonts w:cs="Arial"/>
            <w:lang w:val="en-US" w:eastAsia="en-US"/>
          </w:rPr>
          <w:t>,</w:t>
        </w:r>
      </w:ins>
      <w:r>
        <w:rPr>
          <w:rFonts w:cs="Arial"/>
          <w:lang w:val="en-US" w:eastAsia="en-US"/>
        </w:rPr>
        <w:t xml:space="preserve"> </w:t>
      </w:r>
      <w:ins w:id="1381" w:author="stumari4" w:date="2012-01-25T12:11:00Z">
        <w:r>
          <w:rPr/>
          <w:t>`zRvis ni</w:t>
          <w:softHyphen/>
          <w:t>Ja</w:t>
          <w:softHyphen/>
          <w:t>re</w:t>
          <w:softHyphen/>
          <w:t>b</w:t>
          <w:softHyphen/>
          <w:t>i~</w:t>
        </w:r>
      </w:ins>
      <w:del w:id="1382" w:author="stumari4" w:date="2012-01-25T12:11:00Z">
        <w:r>
          <w:rPr>
            <w:rFonts w:cs="Arial" w:ascii="Times New Roman" w:hAnsi="Times New Roman"/>
            <w:lang w:val="en-US" w:eastAsia="en-US"/>
          </w:rPr>
          <w:delText>SeaShells</w:delText>
        </w:r>
      </w:del>
      <w:del w:id="1383" w:author="stumari4" w:date="2012-01-25T12:11:00Z">
        <w:r>
          <w:rPr>
            <w:rFonts w:cs="Arial"/>
            <w:lang w:val="en-US" w:eastAsia="en-US"/>
          </w:rPr>
          <w:delText>-i</w:delText>
        </w:r>
      </w:del>
      <w:r>
        <w:rPr>
          <w:rFonts w:cs="Arial"/>
          <w:lang w:val="en-US" w:eastAsia="en-US"/>
        </w:rPr>
        <w:t xml:space="preserve"> ara mxo</w:t>
        <w:softHyphen/>
        <w:t>l</w:t>
        <w:softHyphen/>
        <w:t>od ga</w:t>
        <w:softHyphen/>
        <w:t>we</w:t>
        <w:softHyphen/>
        <w:t xml:space="preserve">ul </w:t>
      </w:r>
      <w:del w:id="1384" w:author="stumari4" w:date="2012-01-25T12:11:00Z">
        <w:r>
          <w:rPr>
            <w:rFonts w:cs="Arial"/>
            <w:lang w:val="en-US" w:eastAsia="en-US"/>
          </w:rPr>
          <w:delText>fa</w:delText>
          <w:softHyphen/>
          <w:delText>q</w:delText>
          <w:softHyphen/>
          <w:delText>ti</w:delText>
          <w:softHyphen/>
          <w:delText xml:space="preserve">ur </w:delText>
        </w:r>
      </w:del>
      <w:ins w:id="1385" w:author="stumari4" w:date="2012-01-25T12:11:00Z">
        <w:r>
          <w:rPr>
            <w:rFonts w:cs="Arial"/>
            <w:lang w:val="en-US" w:eastAsia="en-US"/>
          </w:rPr>
          <w:t>fa</w:t>
          <w:softHyphen/>
          <w:t>q</w:t>
          <w:softHyphen/>
          <w:t>tobriv dana</w:t>
        </w:r>
      </w:ins>
      <w:r>
        <w:rPr>
          <w:rFonts w:cs="Arial"/>
          <w:lang w:val="en-US" w:eastAsia="en-US"/>
        </w:rPr>
        <w:t>xa</w:t>
        <w:softHyphen/>
        <w:t>r</w:t>
        <w:softHyphen/>
        <w:t>j</w:t>
        <w:softHyphen/>
        <w:t>ebs (sa</w:t>
        <w:softHyphen/>
        <w:t>t</w:t>
        <w:softHyphen/>
        <w:t>ra</w:t>
        <w:softHyphen/>
        <w:t>n</w:t>
        <w:softHyphen/>
        <w:t>s</w:t>
        <w:softHyphen/>
        <w:t>po</w:t>
        <w:softHyphen/>
        <w:t>r</w:t>
        <w:softHyphen/>
        <w:t>to, xe</w:t>
        <w:softHyphen/>
        <w:t>l</w:t>
        <w:softHyphen/>
        <w:t>fa</w:t>
        <w:softHyphen/>
        <w:t>s</w:t>
        <w:softHyphen/>
        <w:t>is, a.S.), ar</w:t>
        <w:softHyphen/>
        <w:t>a</w:t>
        <w:softHyphen/>
        <w:t>m</w:t>
        <w:softHyphen/>
        <w:t>ed ga</w:t>
        <w:softHyphen/>
        <w:t>re</w:t>
        <w:softHyphen/>
        <w:t>m</w:t>
        <w:softHyphen/>
        <w:t>os</w:t>
      </w:r>
      <w:ins w:id="1386" w:author="stumari4" w:date="2012-01-25T12:12:00Z">
        <w:r>
          <w:rPr>
            <w:rFonts w:cs="Arial"/>
            <w:lang w:val="en-US" w:eastAsia="en-US"/>
          </w:rPr>
          <w:t>dacviTi saqmianobis</w:t>
        </w:r>
      </w:ins>
      <w:r>
        <w:rPr>
          <w:rFonts w:cs="Arial"/>
          <w:lang w:val="en-US" w:eastAsia="en-US"/>
        </w:rPr>
        <w:t xml:space="preserve"> mo</w:t>
        <w:softHyphen/>
        <w:t>ni</w:t>
        <w:softHyphen/>
        <w:t>to</w:t>
        <w:softHyphen/>
        <w:t>ri</w:t>
        <w:softHyphen/>
        <w:t>n</w:t>
        <w:softHyphen/>
        <w:t>g</w:t>
        <w:softHyphen/>
        <w:t>is si</w:t>
        <w:softHyphen/>
        <w:t>s</w:t>
        <w:softHyphen/>
        <w:t>te</w:t>
        <w:softHyphen/>
        <w:t>me</w:t>
        <w:softHyphen/>
        <w:t>b</w:t>
        <w:softHyphen/>
        <w:t xml:space="preserve">is </w:t>
      </w:r>
      <w:del w:id="1387" w:author="stumari4" w:date="2012-01-25T12:12:00Z">
        <w:r>
          <w:rPr>
            <w:rFonts w:cs="Arial"/>
            <w:lang w:val="en-US" w:eastAsia="en-US"/>
          </w:rPr>
          <w:delText>ma</w:delText>
          <w:softHyphen/>
          <w:delText>te</w:delText>
          <w:softHyphen/>
          <w:delText>ri</w:delText>
          <w:softHyphen/>
          <w:delText>a</w:delText>
          <w:softHyphen/>
          <w:delText>l</w:delText>
          <w:softHyphen/>
          <w:delText>ur-te</w:delText>
          <w:softHyphen/>
          <w:delText>q</w:delText>
          <w:softHyphen/>
          <w:delText>ni</w:delText>
          <w:softHyphen/>
          <w:delText>ku</w:delText>
          <w:softHyphen/>
          <w:delText>ri uz</w:delText>
          <w:softHyphen/>
          <w:delText>ru</w:delText>
          <w:softHyphen/>
          <w:delText>n</w:delText>
          <w:softHyphen/>
          <w:delText>ve</w:delText>
          <w:softHyphen/>
          <w:delText>l</w:delText>
          <w:softHyphen/>
          <w:delText>yo</w:delText>
          <w:softHyphen/>
          <w:delText>f</w:delText>
          <w:softHyphen/>
          <w:delText>is da</w:delText>
        </w:r>
      </w:del>
      <w:r>
        <w:rPr>
          <w:rFonts w:cs="Arial"/>
          <w:lang w:val="en-US" w:eastAsia="en-US"/>
        </w:rPr>
        <w:softHyphen/>
        <w:t>fa</w:t>
        <w:softHyphen/>
        <w:t>r</w:t>
        <w:softHyphen/>
        <w:t xml:space="preserve">ul </w:t>
      </w:r>
      <w:ins w:id="1388" w:author="stumari4" w:date="2012-01-25T12:12:00Z">
        <w:r>
          <w:rPr>
            <w:rFonts w:cs="Arial"/>
            <w:lang w:val="en-US" w:eastAsia="en-US"/>
          </w:rPr>
          <w:t>dana</w:t>
        </w:r>
      </w:ins>
      <w:r>
        <w:rPr>
          <w:rFonts w:cs="Arial"/>
          <w:lang w:val="en-US" w:eastAsia="en-US"/>
        </w:rPr>
        <w:t>xa</w:t>
        <w:softHyphen/>
        <w:t>r</w:t>
        <w:softHyphen/>
        <w:t>je</w:t>
        <w:softHyphen/>
        <w:t>b</w:t>
        <w:softHyphen/>
        <w:t>s</w:t>
        <w:softHyphen/>
        <w:t>ac ga</w:t>
        <w:softHyphen/>
        <w:t>a</w:t>
        <w:softHyphen/>
        <w:t>m</w:t>
        <w:softHyphen/>
        <w:t>J</w:t>
        <w:softHyphen/>
        <w:t>Ra</w:t>
        <w:softHyphen/>
        <w:t>v</w:t>
        <w:softHyphen/>
        <w:t>n</w:t>
        <w:softHyphen/>
        <w:t>ebs. an</w:t>
        <w:softHyphen/>
        <w:t>ga</w:t>
        <w:softHyphen/>
        <w:t>ri</w:t>
        <w:softHyphen/>
        <w:t>Se</w:t>
        <w:softHyphen/>
        <w:t>bi, as</w:t>
        <w:softHyphen/>
        <w:t>e</w:t>
        <w:softHyphen/>
        <w:t>ve, as</w:t>
        <w:softHyphen/>
        <w:t>a</w:t>
        <w:softHyphen/>
        <w:t>x</w:t>
        <w:softHyphen/>
        <w:t>avs pi</w:t>
        <w:softHyphen/>
        <w:t>ro</w:t>
        <w:softHyphen/>
        <w:t>bi</w:t>
        <w:softHyphen/>
        <w:t>Ti va</w:t>
        <w:softHyphen/>
        <w:t>l</w:t>
        <w:softHyphen/>
        <w:t>de</w:t>
        <w:softHyphen/>
        <w:t>bu</w:t>
        <w:softHyphen/>
        <w:t>le</w:t>
        <w:softHyphen/>
        <w:t>b</w:t>
        <w:softHyphen/>
        <w:t xml:space="preserve">is </w:t>
      </w:r>
      <w:ins w:id="1389" w:author="stumari4" w:date="2012-01-25T12:13:00Z">
        <w:r>
          <w:rPr>
            <w:rFonts w:cs="Arial"/>
            <w:lang w:val="en-US" w:eastAsia="en-US"/>
          </w:rPr>
          <w:t>dana</w:t>
        </w:r>
      </w:ins>
      <w:r>
        <w:rPr>
          <w:rFonts w:cs="Arial"/>
          <w:lang w:val="en-US" w:eastAsia="en-US"/>
        </w:rPr>
        <w:t>xa</w:t>
        <w:softHyphen/>
        <w:t>r</w:t>
        <w:softHyphen/>
        <w:t>j</w:t>
        <w:softHyphen/>
        <w:t>ebs, ro</w:t>
        <w:softHyphen/>
        <w:t>go</w:t>
        <w:softHyphen/>
        <w:t>ri</w:t>
        <w:softHyphen/>
        <w:t>caa ga</w:t>
        <w:softHyphen/>
        <w:t>re</w:t>
        <w:softHyphen/>
        <w:t>mo</w:t>
        <w:softHyphen/>
        <w:t>s</w:t>
        <w:softHyphen/>
        <w:t>T</w:t>
        <w:softHyphen/>
        <w:t>v</w:t>
        <w:softHyphen/>
        <w:t>is ne</w:t>
        <w:softHyphen/>
        <w:t>bi</w:t>
        <w:softHyphen/>
        <w:t>s</w:t>
        <w:softHyphen/>
        <w:t>mi</w:t>
        <w:softHyphen/>
        <w:t>e</w:t>
        <w:softHyphen/>
        <w:t>ri sa</w:t>
        <w:softHyphen/>
        <w:t>x</w:t>
        <w:softHyphen/>
        <w:t>is zi</w:t>
        <w:softHyphen/>
        <w:t>a</w:t>
        <w:softHyphen/>
        <w:t>n</w:t>
        <w:softHyphen/>
        <w:t>is mi</w:t>
        <w:softHyphen/>
        <w:t>ye</w:t>
        <w:softHyphen/>
        <w:t>ne</w:t>
        <w:softHyphen/>
        <w:t>bi</w:t>
        <w:softHyphen/>
        <w:t>s</w:t>
        <w:softHyphen/>
        <w:t>T</w:t>
        <w:softHyphen/>
        <w:t>v</w:t>
        <w:softHyphen/>
        <w:t>is ja</w:t>
        <w:softHyphen/>
        <w:t>ri</w:t>
        <w:softHyphen/>
        <w:t>me</w:t>
        <w:softHyphen/>
        <w:t xml:space="preserve">bi.  </w:t>
      </w:r>
    </w:p>
    <w:p>
      <w:pPr>
        <w:pStyle w:val="Afafa"/>
        <w:ind w:left="397" w:hanging="0"/>
        <w:rPr/>
      </w:pPr>
      <w:r>
        <w:rPr>
          <w:rFonts w:cs="Arial"/>
          <w:spacing w:val="-4"/>
          <w:lang w:val="en-US" w:eastAsia="en-US"/>
        </w:rPr>
        <w:t>uf</w:t>
        <w:softHyphen/>
        <w:t xml:space="preserve">ro </w:t>
      </w:r>
      <w:del w:id="1390" w:author="stumari4" w:date="2012-01-25T12:13:00Z">
        <w:r>
          <w:rPr>
            <w:rFonts w:cs="Arial"/>
            <w:spacing w:val="-4"/>
            <w:lang w:val="en-US" w:eastAsia="en-US"/>
          </w:rPr>
          <w:delText>fa</w:delText>
          <w:softHyphen/>
          <w:delText>r</w:delText>
          <w:softHyphen/>
          <w:delText>T</w:delText>
          <w:softHyphen/>
          <w:delText>od</w:delText>
        </w:r>
      </w:del>
      <w:ins w:id="1391" w:author="stumari4" w:date="2012-01-25T12:13:00Z">
        <w:r>
          <w:rPr>
            <w:rFonts w:cs="Arial"/>
            <w:spacing w:val="-4"/>
            <w:lang w:val="en-US" w:eastAsia="en-US"/>
          </w:rPr>
          <w:t>zogadi kuTxiT</w:t>
        </w:r>
      </w:ins>
      <w:r>
        <w:rPr>
          <w:rFonts w:cs="Arial"/>
          <w:spacing w:val="-4"/>
          <w:lang w:val="en-US" w:eastAsia="en-US"/>
        </w:rPr>
        <w:t>, an</w:t>
        <w:softHyphen/>
        <w:t>ga</w:t>
        <w:softHyphen/>
        <w:t>ri</w:t>
        <w:softHyphen/>
        <w:t>Se</w:t>
        <w:softHyphen/>
        <w:t>bi gvi</w:t>
        <w:softHyphen/>
        <w:t>C</w:t>
        <w:softHyphen/>
        <w:t>ve</w:t>
        <w:softHyphen/>
        <w:t>n</w:t>
        <w:softHyphen/>
        <w:t>ebs ar</w:t>
        <w:softHyphen/>
        <w:t>a</w:t>
        <w:softHyphen/>
        <w:t>ma</w:t>
        <w:softHyphen/>
        <w:t>te</w:t>
        <w:softHyphen/>
        <w:t>ri</w:t>
        <w:softHyphen/>
        <w:t>a</w:t>
        <w:softHyphen/>
        <w:t>l</w:t>
        <w:softHyphen/>
        <w:t xml:space="preserve">ur </w:t>
      </w:r>
      <w:ins w:id="1392" w:author="stumari4" w:date="2012-01-25T12:13:00Z">
        <w:r>
          <w:rPr>
            <w:rFonts w:cs="Arial"/>
            <w:spacing w:val="-4"/>
            <w:lang w:val="en-US" w:eastAsia="en-US"/>
          </w:rPr>
          <w:t>dana</w:t>
        </w:r>
      </w:ins>
      <w:r>
        <w:rPr>
          <w:rFonts w:cs="Arial"/>
          <w:spacing w:val="-4"/>
          <w:lang w:val="en-US" w:eastAsia="en-US"/>
        </w:rPr>
        <w:t>xa</w:t>
        <w:softHyphen/>
        <w:t>r</w:t>
        <w:softHyphen/>
        <w:t>j</w:t>
        <w:softHyphen/>
        <w:t>ebs, maT So</w:t>
        <w:softHyphen/>
        <w:t>r</w:t>
        <w:softHyphen/>
        <w:t xml:space="preserve">is, </w:t>
      </w:r>
      <w:del w:id="1393" w:author="stumari4" w:date="2012-01-25T12:13:00Z">
        <w:r>
          <w:rPr>
            <w:rFonts w:cs="Arial"/>
            <w:spacing w:val="-4"/>
            <w:lang w:val="en-US" w:eastAsia="en-US"/>
          </w:rPr>
          <w:delText>myi</w:delText>
          <w:softHyphen/>
          <w:delText>d</w:delText>
          <w:softHyphen/>
          <w:delText>ve</w:delText>
          <w:softHyphen/>
          <w:delText>l</w:delText>
          <w:softHyphen/>
          <w:delText>Ta ke</w:delText>
          <w:softHyphen/>
          <w:delText>Ti</w:delText>
          <w:softHyphen/>
          <w:delText>l</w:delText>
          <w:softHyphen/>
          <w:delText>ga</w:delText>
          <w:softHyphen/>
          <w:delText>n</w:delText>
          <w:softHyphen/>
          <w:delText>wyo</w:delText>
          <w:softHyphen/>
          <w:delText>bi</w:delText>
          <w:softHyphen/>
          <w:delText>li ur</w:delText>
          <w:softHyphen/>
          <w:delText>Ti</w:delText>
          <w:softHyphen/>
          <w:delText>e</w:delText>
          <w:softHyphen/>
          <w:delText>r</w:delText>
          <w:softHyphen/>
          <w:delText>To</w:delText>
          <w:softHyphen/>
          <w:delText>b</w:delText>
          <w:softHyphen/>
          <w:delText>is da</w:delText>
          <w:softHyphen/>
          <w:delText>ka</w:delText>
          <w:softHyphen/>
          <w:delText>r</w:delText>
          <w:softHyphen/>
          <w:delText>g</w:delText>
          <w:softHyphen/>
          <w:delText>v</w:delText>
          <w:softHyphen/>
          <w:delText>as</w:delText>
        </w:r>
      </w:del>
      <w:ins w:id="1394" w:author="stumari4" w:date="2012-01-25T12:13:00Z">
        <w:r>
          <w:rPr>
            <w:rFonts w:cs="Arial"/>
            <w:spacing w:val="-4"/>
            <w:lang w:val="en-US" w:eastAsia="en-US"/>
          </w:rPr>
          <w:t>momxmarebelTa `gudvilis~</w:t>
        </w:r>
      </w:ins>
      <w:r>
        <w:rPr>
          <w:rFonts w:cs="Arial"/>
          <w:spacing w:val="-4"/>
          <w:lang w:val="en-US" w:eastAsia="en-US"/>
        </w:rPr>
        <w:t xml:space="preserve"> </w:t>
      </w:r>
      <w:ins w:id="1395" w:author="stumari4" w:date="2012-01-25T12:15:00Z">
        <w:r>
          <w:rPr>
            <w:rFonts w:cs="Arial"/>
            <w:spacing w:val="-4"/>
            <w:lang w:val="en-US" w:eastAsia="en-US"/>
          </w:rPr>
          <w:t>danakargs</w:t>
        </w:r>
      </w:ins>
      <w:r>
        <w:rPr>
          <w:rFonts w:cs="Arial"/>
          <w:spacing w:val="-4"/>
          <w:lang w:val="en-US" w:eastAsia="en-US"/>
        </w:rPr>
        <w:t>(sa</w:t>
        <w:softHyphen/>
        <w:t>va</w:t>
        <w:softHyphen/>
        <w:t>ra</w:t>
        <w:softHyphen/>
        <w:t>u</w:t>
        <w:softHyphen/>
        <w:t>d</w:t>
        <w:softHyphen/>
        <w:t>od</w:t>
      </w:r>
      <w:ins w:id="1396" w:author="stumari4" w:date="2012-01-25T12:14:00Z">
        <w:r>
          <w:rPr>
            <w:rFonts w:cs="Arial"/>
            <w:spacing w:val="-4"/>
            <w:lang w:val="en-US" w:eastAsia="en-US"/>
          </w:rPr>
          <w:t>,</w:t>
        </w:r>
      </w:ins>
      <w:r>
        <w:rPr>
          <w:rFonts w:cs="Arial"/>
          <w:spacing w:val="-4"/>
          <w:lang w:val="en-US" w:eastAsia="en-US"/>
        </w:rPr>
        <w:t xml:space="preserve"> </w:t>
      </w:r>
      <w:del w:id="1397" w:author="stumari4" w:date="2012-01-25T12:14:00Z">
        <w:r>
          <w:rPr>
            <w:rFonts w:cs="Arial"/>
            <w:spacing w:val="-4"/>
            <w:lang w:val="en-US" w:eastAsia="en-US"/>
          </w:rPr>
          <w:delText>mo</w:delText>
          <w:softHyphen/>
          <w:delText>ce</w:delText>
          <w:softHyphen/>
          <w:delText>mu</w:delText>
          <w:softHyphen/>
          <w:delText xml:space="preserve">li </w:delText>
        </w:r>
      </w:del>
      <w:r>
        <w:rPr>
          <w:rFonts w:cs="Arial"/>
          <w:spacing w:val="-4"/>
          <w:lang w:val="en-US" w:eastAsia="en-US"/>
        </w:rPr>
        <w:t>Se</w:t>
        <w:softHyphen/>
        <w:t>fu</w:t>
        <w:softHyphen/>
        <w:t>T</w:t>
        <w:softHyphen/>
        <w:t>v</w:t>
        <w:softHyphen/>
      </w:r>
      <w:del w:id="1398" w:author="stumari4" w:date="2012-01-25T12:14:00Z">
        <w:r>
          <w:rPr>
            <w:rFonts w:cs="Arial"/>
            <w:spacing w:val="-4"/>
            <w:lang w:val="en-US" w:eastAsia="en-US"/>
          </w:rPr>
          <w:delText>is</w:delText>
        </w:r>
      </w:del>
      <w:ins w:id="1399" w:author="stumari4" w:date="2012-01-25T12:14:00Z">
        <w:r>
          <w:rPr>
            <w:rFonts w:cs="Arial"/>
            <w:spacing w:val="-4"/>
            <w:lang w:val="en-US" w:eastAsia="en-US"/>
          </w:rPr>
          <w:t>asTan dakavSirebuli</w:t>
        </w:r>
      </w:ins>
      <w:r>
        <w:rPr>
          <w:rFonts w:cs="Arial"/>
          <w:spacing w:val="-4"/>
          <w:lang w:val="en-US" w:eastAsia="en-US"/>
        </w:rPr>
        <w:t xml:space="preserve"> po</w:t>
        <w:softHyphen/>
        <w:t>li</w:t>
        <w:softHyphen/>
        <w:t>ti</w:t>
        <w:softHyphen/>
        <w:t>k</w:t>
        <w:softHyphen/>
        <w:t>is ga</w:t>
        <w:softHyphen/>
        <w:t>mo) da re</w:t>
        <w:softHyphen/>
        <w:t>pu</w:t>
        <w:softHyphen/>
        <w:t>ta</w:t>
        <w:softHyphen/>
        <w:t>ci</w:t>
        <w:softHyphen/>
        <w:t>is risks (</w:t>
      </w:r>
      <w:del w:id="1400" w:author="stumari4" w:date="2012-01-25T12:15:00Z">
        <w:r>
          <w:rPr>
            <w:rFonts w:cs="Arial"/>
            <w:spacing w:val="-4"/>
            <w:lang w:val="en-US" w:eastAsia="en-US"/>
          </w:rPr>
          <w:delText>kvlav, Se</w:delText>
          <w:softHyphen/>
          <w:delText>fu</w:delText>
          <w:softHyphen/>
          <w:delText>T</w:delText>
          <w:softHyphen/>
          <w:delText>v</w:delText>
          <w:softHyphen/>
          <w:delText>is</w:delText>
        </w:r>
      </w:del>
      <w:ins w:id="1401" w:author="stumari4" w:date="2012-01-25T12:15:00Z">
        <w:r>
          <w:rPr>
            <w:rFonts w:cs="Arial"/>
            <w:spacing w:val="-4"/>
            <w:lang w:val="en-US" w:eastAsia="en-US"/>
          </w:rPr>
          <w:t>i</w:t>
        </w:r>
      </w:ins>
      <w:ins w:id="1402" w:author="stumari4" w:date="2012-02-01T12:18:00Z">
        <w:r>
          <w:rPr>
            <w:rFonts w:cs="Arial"/>
            <w:spacing w:val="-4"/>
            <w:lang w:val="en-US" w:eastAsia="en-US"/>
          </w:rPr>
          <w:t>ma</w:t>
        </w:r>
      </w:ins>
      <w:ins w:id="1403" w:author="stumari4" w:date="2012-01-25T12:15:00Z">
        <w:r>
          <w:rPr>
            <w:rFonts w:cs="Arial"/>
            <w:spacing w:val="-4"/>
            <w:lang w:val="en-US" w:eastAsia="en-US"/>
          </w:rPr>
          <w:t>ve</w:t>
        </w:r>
      </w:ins>
      <w:r>
        <w:rPr>
          <w:rFonts w:cs="Arial"/>
          <w:spacing w:val="-4"/>
          <w:lang w:val="en-US" w:eastAsia="en-US"/>
        </w:rPr>
        <w:t xml:space="preserve"> po</w:t>
        <w:softHyphen/>
        <w:t>li</w:t>
        <w:softHyphen/>
        <w:t>ti</w:t>
        <w:softHyphen/>
        <w:t>k</w:t>
        <w:softHyphen/>
        <w:t>is ga</w:t>
        <w:softHyphen/>
        <w:t>mo). Tu</w:t>
        <w:softHyphen/>
        <w:t>m</w:t>
        <w:softHyphen/>
        <w:t>ca, ga</w:t>
        <w:softHyphen/>
        <w:t>u</w:t>
        <w:softHyphen/>
        <w:t>r</w:t>
        <w:softHyphen/>
        <w:t>k</w:t>
        <w:softHyphen/>
        <w:t>ve</w:t>
        <w:softHyphen/>
        <w:t>ve</w:t>
        <w:softHyphen/>
        <w:t>lia</w:t>
      </w:r>
      <w:ins w:id="1404" w:author="stumari4" w:date="2012-02-01T12:18:00Z">
        <w:r>
          <w:rPr>
            <w:rFonts w:cs="Arial"/>
            <w:spacing w:val="-4"/>
            <w:lang w:val="en-US" w:eastAsia="en-US"/>
          </w:rPr>
          <w:t>,</w:t>
        </w:r>
      </w:ins>
      <w:r>
        <w:rPr>
          <w:rFonts w:cs="Arial"/>
          <w:spacing w:val="-4"/>
          <w:lang w:val="en-US" w:eastAsia="en-US"/>
        </w:rPr>
        <w:t xml:space="preserve"> ro</w:t>
        <w:softHyphen/>
        <w:t>g</w:t>
        <w:softHyphen/>
        <w:t>or un</w:t>
        <w:softHyphen/>
        <w:t>da `ga</w:t>
        <w:softHyphen/>
        <w:t>ni</w:t>
        <w:softHyphen/>
        <w:t>sa</w:t>
        <w:softHyphen/>
        <w:t>zR</w:t>
        <w:softHyphen/>
        <w:t>v</w:t>
        <w:softHyphen/>
        <w:t>r</w:t>
        <w:softHyphen/>
        <w:t xml:space="preserve">os~ es </w:t>
      </w:r>
      <w:ins w:id="1405" w:author="stumari4" w:date="2012-01-25T12:15:00Z">
        <w:r>
          <w:rPr>
            <w:rFonts w:cs="Arial"/>
            <w:spacing w:val="-4"/>
            <w:lang w:val="en-US" w:eastAsia="en-US"/>
          </w:rPr>
          <w:t>dana</w:t>
        </w:r>
      </w:ins>
      <w:r>
        <w:rPr>
          <w:rFonts w:cs="Arial"/>
          <w:spacing w:val="-4"/>
          <w:lang w:val="en-US" w:eastAsia="en-US"/>
        </w:rPr>
        <w:t>xa</w:t>
        <w:softHyphen/>
        <w:t>r</w:t>
        <w:softHyphen/>
        <w:t>je</w:t>
        <w:softHyphen/>
        <w:t>bi. sa</w:t>
        <w:softHyphen/>
        <w:t>bo</w:t>
        <w:softHyphen/>
        <w:t>loo ja</w:t>
        <w:softHyphen/>
        <w:t>m</w:t>
        <w:softHyphen/>
        <w:t>Si, an</w:t>
        <w:softHyphen/>
        <w:t>ga</w:t>
        <w:softHyphen/>
        <w:t>ri</w:t>
        <w:softHyphen/>
        <w:t>Se</w:t>
        <w:softHyphen/>
        <w:t>bi as</w:t>
        <w:softHyphen/>
        <w:t>a</w:t>
        <w:softHyphen/>
        <w:t>x</w:t>
        <w:softHyphen/>
        <w:t xml:space="preserve">avs </w:t>
      </w:r>
      <w:ins w:id="1406" w:author="stumari4" w:date="2012-01-25T12:15:00Z">
        <w:r>
          <w:rPr>
            <w:rFonts w:cs="Arial"/>
            <w:spacing w:val="-4"/>
            <w:lang w:val="en-US" w:eastAsia="en-US"/>
          </w:rPr>
          <w:t>dana</w:t>
        </w:r>
      </w:ins>
      <w:r>
        <w:rPr>
          <w:rFonts w:cs="Arial"/>
          <w:spacing w:val="-4"/>
          <w:lang w:val="en-US" w:eastAsia="en-US"/>
        </w:rPr>
        <w:t>xa</w:t>
        <w:softHyphen/>
        <w:t>r</w:t>
        <w:softHyphen/>
        <w:t>j</w:t>
        <w:softHyphen/>
        <w:t>ebs, ro</w:t>
        <w:softHyphen/>
        <w:t>m</w:t>
        <w:softHyphen/>
        <w:t>le</w:t>
        <w:softHyphen/>
        <w:t>b</w:t>
        <w:softHyphen/>
        <w:t>ic ek</w:t>
        <w:softHyphen/>
        <w:t>o</w:t>
        <w:softHyphen/>
        <w:t>lo</w:t>
        <w:softHyphen/>
        <w:t>gi</w:t>
        <w:softHyphen/>
        <w:t>a</w:t>
        <w:softHyphen/>
      </w:r>
      <w:ins w:id="1407" w:author="stumari4" w:date="2012-01-25T12:15:00Z">
        <w:r>
          <w:rPr>
            <w:rFonts w:cs="Arial"/>
            <w:spacing w:val="-4"/>
            <w:lang w:val="en-US" w:eastAsia="en-US"/>
          </w:rPr>
          <w:t>sTan aris dakavSirebuli</w:t>
        </w:r>
      </w:ins>
      <w:del w:id="1408" w:author="stumari4" w:date="2012-01-25T12:16:00Z">
        <w:r>
          <w:rPr>
            <w:rFonts w:cs="Arial"/>
            <w:spacing w:val="-4"/>
            <w:lang w:val="en-US" w:eastAsia="en-US"/>
          </w:rPr>
          <w:delText>ze am</w:delText>
          <w:softHyphen/>
          <w:delText>a</w:delText>
          <w:softHyphen/>
          <w:delText>x</w:delText>
          <w:softHyphen/>
          <w:delText>vi</w:delText>
          <w:softHyphen/>
          <w:delText>l</w:delText>
          <w:softHyphen/>
          <w:delText>ebs yu</w:delText>
          <w:softHyphen/>
          <w:delText>ra</w:delText>
          <w:softHyphen/>
          <w:delText>dRe</w:delText>
          <w:softHyphen/>
          <w:delText>b</w:delText>
          <w:softHyphen/>
          <w:delText>as _</w:delText>
        </w:r>
      </w:del>
      <w:ins w:id="1409" w:author="stumari4" w:date="2012-01-25T12:16:00Z">
        <w:r>
          <w:rPr>
            <w:rFonts w:cs="Arial"/>
            <w:spacing w:val="-4"/>
            <w:lang w:val="en-US" w:eastAsia="en-US"/>
          </w:rPr>
          <w:t>:</w:t>
        </w:r>
      </w:ins>
      <w:r>
        <w:rPr>
          <w:rFonts w:cs="Arial"/>
          <w:spacing w:val="-4"/>
          <w:lang w:val="en-US" w:eastAsia="en-US"/>
        </w:rPr>
        <w:t xml:space="preserve"> </w:t>
      </w:r>
      <w:del w:id="1410" w:author="stumari4" w:date="2012-01-25T12:16:00Z">
        <w:r>
          <w:rPr>
            <w:rFonts w:cs="Arial"/>
            <w:spacing w:val="-4"/>
            <w:lang w:val="en-US" w:eastAsia="en-US"/>
          </w:rPr>
          <w:delText>Ta</w:delText>
          <w:softHyphen/>
          <w:delText>vi</w:delText>
          <w:softHyphen/>
          <w:delText>d</w:delText>
          <w:softHyphen/>
          <w:delText>an ac</w:delText>
          <w:softHyphen/>
          <w:delText>i</w:delText>
          <w:softHyphen/>
          <w:delText>le</w:delText>
          <w:softHyphen/>
          <w:delText>b</w:delText>
          <w:softHyphen/>
          <w:delText>is xa</w:delText>
          <w:softHyphen/>
          <w:delText>r</w:delText>
          <w:softHyphen/>
          <w:delText>je</w:delText>
          <w:softHyphen/>
          <w:delText>bi,</w:delText>
        </w:r>
      </w:del>
      <w:ins w:id="1411" w:author="stumari4" w:date="2012-01-25T12:16:00Z">
        <w:r>
          <w:rPr>
            <w:rFonts w:cs="Arial"/>
            <w:spacing w:val="-4"/>
            <w:lang w:val="en-US" w:eastAsia="en-US"/>
          </w:rPr>
          <w:t>profilaqtikuri</w:t>
        </w:r>
      </w:ins>
      <w:r>
        <w:rPr>
          <w:rFonts w:cs="Arial"/>
          <w:spacing w:val="-4"/>
          <w:lang w:val="en-US" w:eastAsia="en-US"/>
        </w:rPr>
        <w:t xml:space="preserve"> </w:t>
      </w:r>
      <w:ins w:id="1412" w:author="stumari4" w:date="2012-01-25T12:16:00Z">
        <w:r>
          <w:rPr>
            <w:rFonts w:cs="Arial"/>
            <w:spacing w:val="-4"/>
            <w:lang w:val="en-US" w:eastAsia="en-US"/>
          </w:rPr>
          <w:t>dana</w:t>
        </w:r>
      </w:ins>
      <w:r>
        <w:rPr>
          <w:rFonts w:cs="Arial"/>
          <w:spacing w:val="-4"/>
          <w:lang w:val="en-US" w:eastAsia="en-US"/>
        </w:rPr>
        <w:t>xa</w:t>
        <w:softHyphen/>
        <w:t>r</w:t>
        <w:softHyphen/>
        <w:t>je</w:t>
        <w:softHyphen/>
        <w:t>bi, ro</w:t>
        <w:softHyphen/>
        <w:t>m</w:t>
        <w:softHyphen/>
        <w:t>le</w:t>
        <w:softHyphen/>
        <w:t>b</w:t>
        <w:softHyphen/>
        <w:t xml:space="preserve">ic </w:t>
      </w:r>
      <w:del w:id="1413" w:author="stumari4" w:date="2012-02-01T12:18:00Z">
        <w:r>
          <w:rPr>
            <w:rFonts w:cs="Arial"/>
            <w:spacing w:val="-4"/>
            <w:lang w:val="en-US" w:eastAsia="en-US"/>
          </w:rPr>
          <w:delText>ga</w:delText>
          <w:softHyphen/>
          <w:delText>na</w:delText>
          <w:softHyphen/>
          <w:delText>pi</w:delText>
          <w:softHyphen/>
          <w:delText>ro</w:delText>
          <w:softHyphen/>
          <w:delText>be</w:delText>
          <w:softHyphen/>
          <w:delText>b</w:delText>
          <w:softHyphen/>
          <w:delText xml:space="preserve">en </w:delText>
        </w:r>
      </w:del>
      <w:ins w:id="1414" w:author="stumari4" w:date="2012-02-01T12:18:00Z">
        <w:r>
          <w:rPr>
            <w:rFonts w:cs="Arial"/>
            <w:spacing w:val="-4"/>
            <w:lang w:val="en-US" w:eastAsia="en-US"/>
          </w:rPr>
          <w:t>ga</w:t>
          <w:softHyphen/>
          <w:t>na</w:t>
          <w:softHyphen/>
          <w:t>pi</w:t>
          <w:softHyphen/>
          <w:t>ro</w:t>
          <w:softHyphen/>
          <w:t>be</w:t>
          <w:softHyphen/>
          <w:t>b</w:t>
          <w:softHyphen/>
          <w:t xml:space="preserve">s </w:t>
        </w:r>
      </w:ins>
      <w:r>
        <w:rPr>
          <w:rFonts w:cs="Arial"/>
          <w:spacing w:val="-4"/>
          <w:lang w:val="en-US" w:eastAsia="en-US"/>
        </w:rPr>
        <w:t>ga</w:t>
        <w:softHyphen/>
        <w:t>re</w:t>
        <w:softHyphen/>
        <w:t>mo</w:t>
        <w:softHyphen/>
        <w:t>ze ko</w:t>
        <w:softHyphen/>
        <w:t>m</w:t>
        <w:softHyphen/>
        <w:t>pa</w:t>
        <w:softHyphen/>
        <w:t>ni</w:t>
        <w:softHyphen/>
        <w:t>is sa</w:t>
        <w:softHyphen/>
        <w:t>q</w:t>
        <w:softHyphen/>
        <w:t>mi</w:t>
        <w:softHyphen/>
        <w:t>a</w:t>
        <w:softHyphen/>
        <w:t>no</w:t>
        <w:softHyphen/>
        <w:t>b</w:t>
        <w:softHyphen/>
        <w:t>is nu</w:t>
        <w:softHyphen/>
        <w:t>lo</w:t>
        <w:softHyphen/>
        <w:t>v</w:t>
        <w:softHyphen/>
        <w:t>an ze</w:t>
        <w:softHyphen/>
        <w:t>mo</w:t>
        <w:softHyphen/>
        <w:t>q</w:t>
        <w:softHyphen/>
        <w:t>me</w:t>
        <w:softHyphen/>
        <w:t>de</w:t>
        <w:softHyphen/>
        <w:t>b</w:t>
        <w:softHyphen/>
        <w:t>as. Se</w:t>
        <w:softHyphen/>
        <w:t>fu</w:t>
        <w:softHyphen/>
        <w:t>T</w:t>
        <w:softHyphen/>
        <w:t>v</w:t>
        <w:softHyphen/>
        <w:t>is mi</w:t>
        <w:softHyphen/>
        <w:t>z</w:t>
        <w:softHyphen/>
        <w:t>n</w:t>
        <w:softHyphen/>
        <w:t>iT</w:t>
      </w:r>
      <w:ins w:id="1415" w:author="stumari4" w:date="2012-01-25T12:16:00Z">
        <w:r>
          <w:rPr>
            <w:rFonts w:cs="Arial"/>
            <w:spacing w:val="-4"/>
            <w:lang w:val="en-US" w:eastAsia="en-US"/>
          </w:rPr>
          <w:t>,</w:t>
        </w:r>
      </w:ins>
      <w:r>
        <w:rPr>
          <w:rFonts w:cs="Arial"/>
          <w:spacing w:val="-4"/>
          <w:lang w:val="en-US" w:eastAsia="en-US"/>
        </w:rPr>
        <w:t xml:space="preserve"> zRvis pro</w:t>
        <w:softHyphen/>
        <w:t>du</w:t>
        <w:softHyphen/>
        <w:t>q</w:t>
        <w:softHyphen/>
        <w:t>te</w:t>
        <w:softHyphen/>
        <w:t>b</w:t>
        <w:softHyphen/>
        <w:t>is tra</w:t>
        <w:softHyphen/>
        <w:t>n</w:t>
        <w:softHyphen/>
        <w:t>s</w:t>
        <w:softHyphen/>
        <w:t>po</w:t>
        <w:softHyphen/>
        <w:t>r</w:t>
        <w:softHyphen/>
        <w:t>ti</w:t>
        <w:softHyphen/>
        <w:t>re</w:t>
        <w:softHyphen/>
        <w:t>ba ek</w:t>
        <w:softHyphen/>
        <w:t>o</w:t>
        <w:softHyphen/>
        <w:t>lo</w:t>
        <w:softHyphen/>
        <w:t>gi</w:t>
        <w:softHyphen/>
        <w:t>a</w:t>
        <w:softHyphen/>
        <w:t>ze uar</w:t>
        <w:softHyphen/>
        <w:t>yo</w:t>
        <w:softHyphen/>
        <w:t>f</w:t>
        <w:softHyphen/>
        <w:t>iT ze</w:t>
        <w:softHyphen/>
        <w:t>mo</w:t>
        <w:softHyphen/>
        <w:t>q</w:t>
        <w:softHyphen/>
        <w:t>me</w:t>
        <w:softHyphen/>
        <w:t>de</w:t>
        <w:softHyphen/>
        <w:t>b</w:t>
        <w:softHyphen/>
        <w:t>as ax</w:t>
        <w:softHyphen/>
        <w:t>d</w:t>
        <w:softHyphen/>
        <w:t>ens; Cnde</w:t>
        <w:softHyphen/>
        <w:t>ba Se</w:t>
        <w:softHyphen/>
        <w:t>ki</w:t>
        <w:softHyphen/>
        <w:t>Tx</w:t>
        <w:softHyphen/>
        <w:t>va _ ro</w:t>
        <w:softHyphen/>
        <w:t>g</w:t>
        <w:softHyphen/>
        <w:t>or xde</w:t>
        <w:softHyphen/>
        <w:t xml:space="preserve">ba am </w:t>
      </w:r>
      <w:ins w:id="1416" w:author="stumari4" w:date="2012-01-25T12:16:00Z">
        <w:r>
          <w:rPr>
            <w:rFonts w:cs="Arial"/>
            <w:spacing w:val="-4"/>
            <w:lang w:val="en-US" w:eastAsia="en-US"/>
          </w:rPr>
          <w:t>dana</w:t>
        </w:r>
      </w:ins>
      <w:r>
        <w:rPr>
          <w:rFonts w:cs="Arial"/>
          <w:spacing w:val="-4"/>
          <w:lang w:val="en-US" w:eastAsia="en-US"/>
        </w:rPr>
        <w:t>xa</w:t>
        <w:softHyphen/>
        <w:t>r</w:t>
        <w:softHyphen/>
        <w:t>je</w:t>
        <w:softHyphen/>
        <w:t>b</w:t>
        <w:softHyphen/>
        <w:t>is `ko</w:t>
        <w:softHyphen/>
        <w:t>m</w:t>
        <w:softHyphen/>
        <w:t>pe</w:t>
        <w:softHyphen/>
        <w:t>n</w:t>
        <w:softHyphen/>
        <w:t>sa</w:t>
        <w:softHyphen/>
        <w:t>cia~</w:t>
      </w:r>
      <w:ins w:id="1417" w:author="stumari4" w:date="2012-01-25T12:17:00Z">
        <w:r>
          <w:rPr>
            <w:rFonts w:cs="Arial"/>
            <w:spacing w:val="-4"/>
            <w:lang w:val="en-US" w:eastAsia="en-US"/>
          </w:rPr>
          <w:t xml:space="preserve">? </w:t>
        </w:r>
      </w:ins>
      <w:ins w:id="1418" w:author="stumari4" w:date="2012-01-25T12:17:00Z">
        <w:r>
          <w:rPr>
            <w:spacing w:val="-4"/>
          </w:rPr>
          <w:t>`zRvis ni</w:t>
          <w:softHyphen/>
          <w:t>Ja</w:t>
          <w:softHyphen/>
          <w:t>re</w:t>
          <w:softHyphen/>
          <w:t>b</w:t>
          <w:softHyphen/>
          <w:t>ma~</w:t>
        </w:r>
      </w:ins>
      <w:del w:id="1419" w:author="stumari4" w:date="2012-01-25T12:17:00Z">
        <w:r>
          <w:rPr>
            <w:rFonts w:cs="Arial"/>
            <w:spacing w:val="-4"/>
            <w:lang w:val="en-US" w:eastAsia="en-US"/>
          </w:rPr>
          <w:delText xml:space="preserve"> _ un</w:delText>
          <w:softHyphen/>
          <w:delText>da da</w:delText>
          <w:softHyphen/>
          <w:delText>r</w:delText>
          <w:softHyphen/>
          <w:delText>g</w:delText>
          <w:softHyphen/>
          <w:delText xml:space="preserve">os </w:delText>
        </w:r>
      </w:del>
      <w:del w:id="1420" w:author="stumari4" w:date="2012-01-25T12:17:00Z">
        <w:r>
          <w:rPr>
            <w:rFonts w:cs="Arial" w:ascii="Times New Roman" w:hAnsi="Times New Roman"/>
            <w:spacing w:val="-4"/>
            <w:lang w:val="en-US" w:eastAsia="en-US"/>
          </w:rPr>
          <w:delText>SeaShells</w:delText>
        </w:r>
      </w:del>
      <w:del w:id="1421" w:author="stumari4" w:date="2012-01-25T12:17:00Z">
        <w:r>
          <w:rPr>
            <w:rFonts w:cs="Arial"/>
            <w:spacing w:val="-4"/>
            <w:lang w:val="en-US" w:eastAsia="en-US"/>
          </w:rPr>
          <w:delText>-ma</w:delText>
        </w:r>
      </w:del>
      <w:r>
        <w:rPr>
          <w:rFonts w:cs="Arial"/>
          <w:spacing w:val="-4"/>
          <w:lang w:val="en-US" w:eastAsia="en-US"/>
        </w:rPr>
        <w:t xml:space="preserve"> xe</w:t>
        <w:softHyphen/>
        <w:t>e</w:t>
        <w:softHyphen/>
        <w:t xml:space="preserve">bi </w:t>
      </w:r>
      <w:ins w:id="1422" w:author="stumari4" w:date="2012-01-25T12:17:00Z">
        <w:r>
          <w:rPr>
            <w:rFonts w:cs="Arial"/>
            <w:spacing w:val="-4"/>
            <w:lang w:val="en-US" w:eastAsia="en-US"/>
          </w:rPr>
          <w:t xml:space="preserve">unda dargon </w:t>
        </w:r>
      </w:ins>
      <w:r>
        <w:rPr>
          <w:rFonts w:cs="Arial"/>
          <w:spacing w:val="-4"/>
          <w:lang w:val="en-US" w:eastAsia="en-US"/>
        </w:rPr>
        <w:t>ga</w:t>
        <w:softHyphen/>
        <w:t>mo</w:t>
        <w:softHyphen/>
        <w:t>yo</w:t>
        <w:softHyphen/>
        <w:t>fi</w:t>
        <w:softHyphen/>
        <w:t xml:space="preserve">li </w:t>
      </w:r>
      <w:r>
        <w:rPr>
          <w:rFonts w:cs="Arial" w:ascii="Times New Roman" w:hAnsi="Times New Roman"/>
          <w:spacing w:val="-4"/>
          <w:lang w:val="en-US" w:eastAsia="en-US"/>
        </w:rPr>
        <w:t>CO2</w:t>
      </w:r>
      <w:r>
        <w:rPr>
          <w:rFonts w:cs="Arial"/>
          <w:spacing w:val="-4"/>
          <w:lang w:val="en-US" w:eastAsia="en-US"/>
        </w:rPr>
        <w:t>-is ko</w:t>
        <w:softHyphen/>
        <w:t>m</w:t>
        <w:softHyphen/>
        <w:t>pe</w:t>
        <w:softHyphen/>
        <w:t>n</w:t>
        <w:softHyphen/>
        <w:t>sa</w:t>
        <w:softHyphen/>
        <w:t>ci</w:t>
        <w:softHyphen/>
        <w:t>is mi</w:t>
        <w:softHyphen/>
        <w:t>z</w:t>
        <w:softHyphen/>
        <w:t>n</w:t>
        <w:softHyphen/>
        <w:t xml:space="preserve">iT? </w:t>
      </w:r>
    </w:p>
    <w:p>
      <w:pPr>
        <w:pStyle w:val="Afafa"/>
        <w:ind w:left="397" w:hanging="0"/>
        <w:rPr/>
      </w:pPr>
      <w:ins w:id="1423" w:author="stumari4" w:date="2012-01-25T12:18:00Z">
        <w:r>
          <w:rPr>
            <w:rFonts w:cs="Arial"/>
            <w:spacing w:val="-4"/>
            <w:lang w:val="en-US" w:eastAsia="en-US"/>
          </w:rPr>
          <w:t>dana</w:t>
        </w:r>
      </w:ins>
      <w:r>
        <w:rPr>
          <w:rFonts w:cs="Arial"/>
          <w:spacing w:val="-4"/>
          <w:lang w:val="en-US" w:eastAsia="en-US"/>
        </w:rPr>
        <w:t>xa</w:t>
        <w:softHyphen/>
        <w:t>r</w:t>
        <w:softHyphen/>
        <w:t>je</w:t>
        <w:softHyphen/>
        <w:t>b</w:t>
        <w:softHyphen/>
        <w:t>ze yu</w:t>
        <w:softHyphen/>
        <w:t>ra</w:t>
        <w:softHyphen/>
        <w:t>dRe</w:t>
        <w:softHyphen/>
        <w:t>b</w:t>
        <w:softHyphen/>
        <w:t>is ga</w:t>
        <w:softHyphen/>
        <w:t>ma</w:t>
        <w:softHyphen/>
        <w:t>x</w:t>
        <w:softHyphen/>
        <w:t>vi</w:t>
        <w:softHyphen/>
        <w:t>le</w:t>
        <w:softHyphen/>
        <w:t>ba da zo</w:t>
        <w:softHyphen/>
        <w:t>gi</w:t>
        <w:softHyphen/>
        <w:t>e</w:t>
        <w:softHyphen/>
        <w:t>r</w:t>
        <w:softHyphen/>
        <w:t xml:space="preserve">Ti </w:t>
      </w:r>
      <w:del w:id="1424" w:author="stumari4" w:date="2012-01-25T12:18:00Z">
        <w:r>
          <w:rPr>
            <w:rFonts w:cs="Arial"/>
            <w:spacing w:val="-4"/>
            <w:lang w:val="en-US" w:eastAsia="en-US"/>
          </w:rPr>
          <w:delText>am xa</w:delText>
          <w:softHyphen/>
          <w:delText>r</w:delText>
          <w:softHyphen/>
          <w:delText>j</w:delText>
          <w:softHyphen/>
          <w:delText>is</w:delText>
        </w:r>
      </w:del>
      <w:ins w:id="1425" w:author="stumari4" w:date="2012-01-25T12:18:00Z">
        <w:r>
          <w:rPr>
            <w:rFonts w:cs="Arial"/>
            <w:spacing w:val="-4"/>
            <w:lang w:val="en-US" w:eastAsia="en-US"/>
          </w:rPr>
          <w:t>maTganis</w:t>
        </w:r>
      </w:ins>
      <w:r>
        <w:rPr>
          <w:rFonts w:cs="Arial"/>
          <w:spacing w:val="-4"/>
          <w:lang w:val="en-US" w:eastAsia="en-US"/>
        </w:rPr>
        <w:t xml:space="preserve"> ga</w:t>
        <w:softHyphen/>
        <w:t>n</w:t>
        <w:softHyphen/>
        <w:t>sa</w:t>
        <w:softHyphen/>
        <w:t>zR</w:t>
        <w:softHyphen/>
        <w:t>v</w:t>
        <w:softHyphen/>
        <w:t>r</w:t>
        <w:softHyphen/>
        <w:t>is si</w:t>
        <w:softHyphen/>
        <w:t>r</w:t>
        <w:softHyphen/>
        <w:t>Tu</w:t>
        <w:softHyphen/>
        <w:t xml:space="preserve">le </w:t>
      </w:r>
      <w:del w:id="1426" w:author="stumari4" w:date="2012-01-25T12:18:00Z">
        <w:r>
          <w:rPr>
            <w:rFonts w:cs="Arial"/>
            <w:spacing w:val="-4"/>
            <w:lang w:val="en-US" w:eastAsia="en-US"/>
          </w:rPr>
          <w:delText xml:space="preserve">kvlav </w:delText>
        </w:r>
      </w:del>
      <w:ins w:id="1427" w:author="stumari4" w:date="2012-01-25T12:18:00Z">
        <w:r>
          <w:rPr>
            <w:rFonts w:cs="Arial"/>
            <w:spacing w:val="-4"/>
            <w:lang w:val="en-US" w:eastAsia="en-US"/>
          </w:rPr>
          <w:t>SeiZleba imas niSnavdes,</w:t>
        </w:r>
      </w:ins>
      <w:del w:id="1428" w:author="stumari4" w:date="2012-01-25T12:18:00Z">
        <w:r>
          <w:rPr>
            <w:rFonts w:cs="Arial"/>
            <w:spacing w:val="-4"/>
            <w:lang w:val="en-US" w:eastAsia="en-US"/>
          </w:rPr>
          <w:delText>mi</w:delText>
          <w:softHyphen/>
          <w:delText>a</w:delText>
          <w:softHyphen/>
          <w:delText>ni</w:delText>
          <w:softHyphen/>
          <w:delText>S</w:delText>
          <w:softHyphen/>
          <w:delText>n</w:delText>
          <w:softHyphen/>
          <w:delText>ebs,</w:delText>
        </w:r>
      </w:del>
      <w:r>
        <w:rPr>
          <w:rFonts w:cs="Arial"/>
          <w:spacing w:val="-4"/>
          <w:lang w:val="en-US" w:eastAsia="en-US"/>
        </w:rPr>
        <w:t xml:space="preserve"> rom in</w:t>
        <w:softHyphen/>
        <w:t>fo</w:t>
        <w:softHyphen/>
        <w:t>r</w:t>
        <w:softHyphen/>
        <w:t>ma</w:t>
        <w:softHyphen/>
        <w:t>ci</w:t>
        <w:softHyphen/>
        <w:t>is ga</w:t>
        <w:softHyphen/>
        <w:t>m</w:t>
        <w:softHyphen/>
        <w:t>J</w:t>
        <w:softHyphen/>
        <w:t>Ra</w:t>
        <w:softHyphen/>
        <w:t>v</w:t>
        <w:softHyphen/>
        <w:t>ne</w:t>
        <w:softHyphen/>
        <w:t>b</w:t>
        <w:softHyphen/>
        <w:t>is es me</w:t>
        <w:softHyphen/>
        <w:t>To</w:t>
        <w:softHyphen/>
        <w:t>di ar ar</w:t>
        <w:softHyphen/>
        <w:t>is ef</w:t>
        <w:softHyphen/>
        <w:t>e</w:t>
        <w:softHyphen/>
        <w:t>q</w:t>
        <w:softHyphen/>
        <w:t>tu</w:t>
        <w:softHyphen/>
        <w:t>ri.</w:t>
      </w:r>
    </w:p>
    <w:p>
      <w:pPr>
        <w:pStyle w:val="Afafa"/>
        <w:rPr>
          <w:rFonts w:ascii="LitNusx" w:hAnsi="LitNusx" w:cs="LitNusx"/>
          <w:b/>
          <w:b/>
          <w:lang w:val="en-US" w:eastAsia="en-US"/>
        </w:rPr>
      </w:pPr>
      <w:del w:id="1429" w:author="stumari4" w:date="2012-01-25T12:19:00Z">
        <w:r>
          <w:rPr>
            <w:rFonts w:cs="LitNusx"/>
            <w:b/>
            <w:lang w:val="en-US" w:eastAsia="en-US"/>
          </w:rPr>
          <w:delText>CSR / GRI</w:delText>
        </w:r>
      </w:del>
      <w:ins w:id="1430" w:author="stumari4" w:date="2012-01-25T12:19:00Z">
        <w:r>
          <w:rPr>
            <w:rFonts w:cs="Arial"/>
            <w:b/>
            <w:lang w:val="en-US" w:eastAsia="en-US"/>
          </w:rPr>
          <w:t>korporaciuli socialuri pasuxismgebloba/</w:t>
        </w:r>
      </w:ins>
      <w:ins w:id="1431" w:author="stumari4" w:date="2012-01-25T12:22:00Z">
        <w:r>
          <w:rPr>
            <w:b/>
            <w:lang w:val="fr-FR"/>
          </w:rPr>
          <w:t>`glo</w:t>
          <w:softHyphen/>
          <w:t>ba</w:t>
          <w:softHyphen/>
          <w:t>lu</w:t>
          <w:softHyphen/>
          <w:t>ri angariSgebis in</w:t>
          <w:softHyphen/>
          <w:t>i</w:t>
          <w:softHyphen/>
          <w:t>ci</w:t>
          <w:softHyphen/>
          <w:t>a</w:t>
          <w:softHyphen/>
          <w:t>ti</w:t>
          <w:softHyphen/>
          <w:t>va~</w:t>
        </w:r>
      </w:ins>
    </w:p>
    <w:p>
      <w:pPr>
        <w:pStyle w:val="Afafa"/>
        <w:ind w:left="397" w:hanging="0"/>
        <w:rPr/>
      </w:pPr>
      <w:r>
        <w:rPr>
          <w:rFonts w:cs="Arial"/>
          <w:lang w:val="en-US" w:eastAsia="en-US"/>
        </w:rPr>
        <w:t>fi</w:t>
        <w:softHyphen/>
        <w:t>na</w:t>
        <w:softHyphen/>
        <w:t>n</w:t>
        <w:softHyphen/>
        <w:t>su</w:t>
        <w:softHyphen/>
        <w:t>ri an</w:t>
        <w:softHyphen/>
        <w:t>ga</w:t>
        <w:softHyphen/>
        <w:t>ri</w:t>
        <w:softHyphen/>
        <w:t>S</w:t>
        <w:softHyphen/>
        <w:t>ge</w:t>
        <w:softHyphen/>
        <w:t>b</w:t>
        <w:softHyphen/>
        <w:t>is al</w:t>
        <w:softHyphen/>
        <w:t>te</w:t>
        <w:softHyphen/>
        <w:t>r</w:t>
        <w:softHyphen/>
        <w:t>na</w:t>
        <w:softHyphen/>
        <w:t>ti</w:t>
        <w:softHyphen/>
        <w:t xml:space="preserve">vaa </w:t>
      </w:r>
      <w:del w:id="1432" w:author="stumari4" w:date="2012-01-25T12:23:00Z">
        <w:r>
          <w:rPr>
            <w:rFonts w:cs="Arial"/>
            <w:lang w:val="en-US" w:eastAsia="en-US"/>
          </w:rPr>
          <w:delText>ca</w:delText>
          <w:softHyphen/>
          <w:delText>l</w:delText>
          <w:softHyphen/>
          <w:delText>ke</w:delText>
        </w:r>
      </w:del>
      <w:ins w:id="1433" w:author="stumari4" w:date="2012-01-25T12:23:00Z">
        <w:r>
          <w:rPr>
            <w:rFonts w:cs="Arial"/>
            <w:lang w:val="en-US" w:eastAsia="en-US"/>
          </w:rPr>
          <w:t>damoukidebeli</w:t>
        </w:r>
      </w:ins>
      <w:r>
        <w:rPr>
          <w:rFonts w:cs="Arial"/>
          <w:lang w:val="en-US" w:eastAsia="en-US"/>
        </w:rPr>
        <w:t>, um</w:t>
        <w:softHyphen/>
        <w:t>Ta</w:t>
        <w:softHyphen/>
        <w:t>v</w:t>
        <w:softHyphen/>
        <w:t>re</w:t>
        <w:softHyphen/>
        <w:t>s</w:t>
        <w:softHyphen/>
        <w:t>ad</w:t>
      </w:r>
      <w:ins w:id="1434" w:author="stumari4" w:date="2012-02-01T12:18:00Z">
        <w:r>
          <w:rPr>
            <w:rFonts w:cs="Arial"/>
            <w:lang w:val="en-US" w:eastAsia="en-US"/>
          </w:rPr>
          <w:t>,</w:t>
        </w:r>
      </w:ins>
      <w:r>
        <w:rPr>
          <w:rFonts w:cs="Arial"/>
          <w:lang w:val="en-US" w:eastAsia="en-US"/>
        </w:rPr>
        <w:t xml:space="preserve"> Txro</w:t>
        <w:softHyphen/>
        <w:t>bi</w:t>
        <w:softHyphen/>
        <w:t>Ti sa</w:t>
        <w:softHyphen/>
        <w:t>x</w:t>
        <w:softHyphen/>
        <w:t xml:space="preserve">iT </w:t>
      </w:r>
      <w:del w:id="1435" w:author="stumari4" w:date="2012-01-25T12:23:00Z">
        <w:r>
          <w:rPr>
            <w:rFonts w:cs="Arial"/>
            <w:lang w:val="en-US" w:eastAsia="en-US"/>
          </w:rPr>
          <w:delText>mi</w:delText>
          <w:softHyphen/>
          <w:delText>wo</w:delText>
          <w:softHyphen/>
          <w:delText>de</w:delText>
          <w:softHyphen/>
          <w:delText>bu</w:delText>
          <w:softHyphen/>
          <w:delText>li in</w:delText>
          <w:softHyphen/>
          <w:delText>fo</w:delText>
          <w:softHyphen/>
          <w:delText>r</w:delText>
          <w:softHyphen/>
          <w:delText>ma</w:delText>
          <w:softHyphen/>
          <w:delText>ci</w:delText>
          <w:softHyphen/>
          <w:delText>is</w:delText>
        </w:r>
      </w:del>
      <w:ins w:id="1436" w:author="stumari4" w:date="2012-01-25T12:23:00Z">
        <w:r>
          <w:rPr>
            <w:rFonts w:cs="Arial"/>
            <w:lang w:val="en-US" w:eastAsia="en-US"/>
          </w:rPr>
          <w:t>momzadebuli</w:t>
        </w:r>
      </w:ins>
      <w:r>
        <w:rPr>
          <w:rFonts w:cs="Arial"/>
          <w:lang w:val="en-US" w:eastAsia="en-US"/>
        </w:rPr>
        <w:t xml:space="preserve"> an</w:t>
        <w:softHyphen/>
        <w:t>ga</w:t>
        <w:softHyphen/>
        <w:t>ri</w:t>
        <w:softHyphen/>
        <w:t>Si. ga</w:t>
        <w:softHyphen/>
        <w:t>e</w:t>
        <w:softHyphen/>
        <w:t>r</w:t>
        <w:softHyphen/>
        <w:t>Ti</w:t>
        <w:softHyphen/>
        <w:t>a</w:t>
        <w:softHyphen/>
        <w:t>ne</w:t>
        <w:softHyphen/>
        <w:t>b</w:t>
        <w:softHyphen/>
        <w:t>ul sa</w:t>
        <w:softHyphen/>
        <w:t>me</w:t>
        <w:softHyphen/>
        <w:t>fo</w:t>
        <w:softHyphen/>
        <w:t>Si korporaci</w:t>
        <w:softHyphen/>
        <w:t>u</w:t>
        <w:softHyphen/>
        <w:t>li da so</w:t>
        <w:softHyphen/>
        <w:t>ci</w:t>
        <w:softHyphen/>
        <w:t>a</w:t>
        <w:softHyphen/>
        <w:t>lu</w:t>
        <w:softHyphen/>
        <w:t>ri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</w:t>
        <w:softHyphen/>
        <w:t>is an</w:t>
        <w:softHyphen/>
        <w:t>ga</w:t>
        <w:softHyphen/>
        <w:t>ri</w:t>
        <w:softHyphen/>
        <w:t>Si (</w:t>
      </w:r>
      <w:r>
        <w:rPr>
          <w:rFonts w:cs="Arial" w:ascii="Times New Roman" w:hAnsi="Times New Roman"/>
          <w:lang w:val="en-US" w:eastAsia="en-US"/>
        </w:rPr>
        <w:t>CSR)</w:t>
      </w:r>
      <w:r>
        <w:rPr>
          <w:rFonts w:cs="Arial"/>
          <w:lang w:val="en-US" w:eastAsia="en-US"/>
        </w:rPr>
        <w:t xml:space="preserve"> an glo</w:t>
        <w:softHyphen/>
        <w:t>ba</w:t>
        <w:softHyphen/>
        <w:t>lu</w:t>
        <w:softHyphen/>
        <w:t>ri an</w:t>
        <w:softHyphen/>
        <w:t>ga</w:t>
        <w:softHyphen/>
        <w:t>ri</w:t>
        <w:softHyphen/>
        <w:t>S</w:t>
        <w:softHyphen/>
        <w:t>ge</w:t>
        <w:softHyphen/>
        <w:t>b</w:t>
        <w:softHyphen/>
        <w:t>is in</w:t>
        <w:softHyphen/>
        <w:t>i</w:t>
        <w:softHyphen/>
        <w:t>ci</w:t>
        <w:softHyphen/>
        <w:t>a</w:t>
        <w:softHyphen/>
        <w:t>ti</w:t>
        <w:softHyphen/>
        <w:t>v</w:t>
        <w:softHyphen/>
        <w:t>is (</w:t>
      </w:r>
      <w:r>
        <w:rPr>
          <w:rFonts w:cs="Arial" w:ascii="Times New Roman" w:hAnsi="Times New Roman"/>
          <w:lang w:val="en-US" w:eastAsia="en-US"/>
        </w:rPr>
        <w:t>GRI)</w:t>
      </w:r>
      <w:r>
        <w:rPr>
          <w:rFonts w:cs="Arial"/>
          <w:lang w:val="en-US" w:eastAsia="en-US"/>
        </w:rPr>
        <w:t xml:space="preserve"> re</w:t>
        <w:softHyphen/>
        <w:t>ko</w:t>
        <w:softHyphen/>
        <w:t>me</w:t>
        <w:softHyphen/>
        <w:t>n</w:t>
        <w:softHyphen/>
        <w:t>da</w:t>
        <w:softHyphen/>
        <w:t>ci</w:t>
        <w:softHyphen/>
        <w:t>e</w:t>
        <w:softHyphen/>
        <w:t>bi</w:t>
      </w:r>
      <w:ins w:id="1437" w:author="stumari4" w:date="2012-02-01T12:19:00Z">
        <w:r>
          <w:rPr>
            <w:rFonts w:cs="Arial"/>
            <w:lang w:val="en-US" w:eastAsia="en-US"/>
          </w:rPr>
          <w:t>,</w:t>
        </w:r>
      </w:ins>
      <w:r>
        <w:rPr>
          <w:rFonts w:cs="Arial"/>
          <w:lang w:val="en-US" w:eastAsia="en-US"/>
        </w:rPr>
        <w:t xml:space="preserve"> as</w:t>
        <w:softHyphen/>
        <w:t>e</w:t>
        <w:softHyphen/>
        <w:t>Ti sa</w:t>
        <w:softHyphen/>
        <w:t>x</w:t>
        <w:softHyphen/>
        <w:t>is an</w:t>
        <w:softHyphen/>
        <w:t>ga</w:t>
        <w:softHyphen/>
        <w:t>ri</w:t>
        <w:softHyphen/>
        <w:t>Se</w:t>
        <w:softHyphen/>
        <w:t>b</w:t>
        <w:softHyphen/>
        <w:t>is ma</w:t>
        <w:softHyphen/>
        <w:t>ga</w:t>
        <w:softHyphen/>
        <w:t>li</w:t>
        <w:softHyphen/>
        <w:t>T</w:t>
        <w:softHyphen/>
        <w:t>eb</w:t>
      </w:r>
      <w:ins w:id="1438" w:author="stumari4" w:date="2012-01-25T12:24:00Z">
        <w:r>
          <w:rPr>
            <w:rFonts w:cs="Arial"/>
            <w:lang w:val="en-US" w:eastAsia="en-US"/>
          </w:rPr>
          <w:t>ia</w:t>
        </w:r>
      </w:ins>
      <w:del w:id="1439" w:author="stumari4" w:date="2012-01-25T12:24:00Z">
        <w:r>
          <w:rPr>
            <w:rFonts w:cs="Arial"/>
            <w:lang w:val="en-US" w:eastAsia="en-US"/>
          </w:rPr>
          <w:delText>s wa</w:delText>
          <w:softHyphen/>
          <w:delText>r</w:delText>
          <w:softHyphen/>
          <w:delText>mo</w:delText>
          <w:softHyphen/>
          <w:delText>a</w:delText>
          <w:softHyphen/>
          <w:delText>d</w:delText>
          <w:softHyphen/>
          <w:delText>g</w:delText>
          <w:softHyphen/>
          <w:delText>ens</w:delText>
        </w:r>
      </w:del>
      <w:r>
        <w:rPr>
          <w:rFonts w:cs="Arial"/>
          <w:lang w:val="en-US" w:eastAsia="en-US"/>
        </w:rPr>
        <w:t>. glo</w:t>
        <w:softHyphen/>
        <w:t>ba</w:t>
        <w:softHyphen/>
        <w:t>lu</w:t>
        <w:softHyphen/>
        <w:t>ri an</w:t>
        <w:softHyphen/>
        <w:t>ga</w:t>
        <w:softHyphen/>
        <w:t>ri</w:t>
        <w:softHyphen/>
        <w:t>S</w:t>
        <w:softHyphen/>
        <w:t>ge</w:t>
        <w:softHyphen/>
        <w:t>b</w:t>
        <w:softHyphen/>
        <w:t>is in</w:t>
        <w:softHyphen/>
        <w:t>i</w:t>
        <w:softHyphen/>
        <w:t>ci</w:t>
        <w:softHyphen/>
        <w:t>a</w:t>
        <w:softHyphen/>
        <w:t>ti</w:t>
        <w:softHyphen/>
        <w:t>v</w:t>
        <w:softHyphen/>
        <w:t>is xe</w:t>
        <w:softHyphen/>
        <w:t>d</w:t>
        <w:softHyphen/>
        <w:t>v</w:t>
        <w:softHyphen/>
        <w:t>iT</w:t>
      </w:r>
      <w:ins w:id="1440" w:author="stumari4" w:date="2012-01-25T12:24:00Z">
        <w:r>
          <w:rPr>
            <w:rFonts w:cs="Arial"/>
            <w:lang w:val="en-US" w:eastAsia="en-US"/>
          </w:rPr>
          <w:t>,</w:t>
        </w:r>
      </w:ins>
      <w:r>
        <w:rPr>
          <w:rFonts w:cs="Arial"/>
          <w:lang w:val="en-US" w:eastAsia="en-US"/>
        </w:rPr>
        <w:t xml:space="preserve"> ek</w:t>
        <w:softHyphen/>
        <w:t>o</w:t>
        <w:softHyphen/>
        <w:t>no</w:t>
        <w:softHyphen/>
        <w:t>mi</w:t>
        <w:softHyphen/>
        <w:t>ku</w:t>
        <w:softHyphen/>
        <w:t>ri, ek</w:t>
        <w:softHyphen/>
        <w:t>o</w:t>
        <w:softHyphen/>
        <w:t>lo</w:t>
        <w:softHyphen/>
        <w:t>gi</w:t>
        <w:softHyphen/>
        <w:t>u</w:t>
        <w:softHyphen/>
        <w:t>ri da so</w:t>
        <w:softHyphen/>
        <w:t>ci</w:t>
        <w:softHyphen/>
        <w:t>a</w:t>
        <w:softHyphen/>
        <w:t>lu</w:t>
        <w:softHyphen/>
        <w:t xml:space="preserve">ri </w:t>
      </w:r>
      <w:del w:id="1441" w:author="stumari4" w:date="2012-01-25T12:25:00Z">
        <w:r>
          <w:rPr>
            <w:rFonts w:cs="Arial"/>
            <w:lang w:val="en-US" w:eastAsia="en-US"/>
          </w:rPr>
          <w:delText>mni</w:delText>
          <w:softHyphen/>
          <w:delText>S</w:delText>
          <w:softHyphen/>
          <w:delText>v</w:delText>
          <w:softHyphen/>
          <w:delText>ne</w:delText>
          <w:softHyphen/>
          <w:delText>lo</w:delText>
          <w:softHyphen/>
          <w:delText>b</w:delText>
          <w:softHyphen/>
          <w:delText>is mqo</w:delText>
          <w:softHyphen/>
          <w:delText>ne</w:delText>
        </w:r>
      </w:del>
      <w:ins w:id="1442" w:author="stumari4" w:date="2012-01-25T12:25:00Z">
        <w:r>
          <w:rPr>
            <w:rFonts w:cs="Arial"/>
            <w:lang w:val="en-US" w:eastAsia="en-US"/>
          </w:rPr>
          <w:t>sakiTxebis momcveli</w:t>
        </w:r>
      </w:ins>
      <w:r>
        <w:rPr>
          <w:rFonts w:cs="Arial"/>
          <w:lang w:val="en-US" w:eastAsia="en-US"/>
        </w:rPr>
        <w:t xml:space="preserve"> an</w:t>
        <w:softHyphen/>
        <w:t>ga</w:t>
        <w:softHyphen/>
        <w:t>ri</w:t>
        <w:softHyphen/>
        <w:t>S</w:t>
        <w:softHyphen/>
        <w:t xml:space="preserve">is </w:t>
      </w:r>
      <w:del w:id="1443" w:author="stumari4" w:date="2012-01-25T12:25:00Z">
        <w:r>
          <w:rPr>
            <w:rFonts w:cs="Arial"/>
            <w:lang w:val="en-US" w:eastAsia="en-US"/>
          </w:rPr>
          <w:delText>ga</w:delText>
          <w:softHyphen/>
          <w:delText>mo</w:delText>
          <w:softHyphen/>
          <w:delText>ce</w:delText>
          <w:softHyphen/>
          <w:delText xml:space="preserve">ma </w:delText>
        </w:r>
      </w:del>
      <w:ins w:id="1444" w:author="stumari4" w:date="2012-01-25T12:25:00Z">
        <w:r>
          <w:rPr>
            <w:rFonts w:cs="Arial"/>
            <w:lang w:val="en-US" w:eastAsia="en-US"/>
          </w:rPr>
          <w:t xml:space="preserve">momzadeba </w:t>
        </w:r>
      </w:ins>
      <w:r>
        <w:rPr>
          <w:rFonts w:cs="Arial"/>
          <w:lang w:val="en-US" w:eastAsia="en-US"/>
        </w:rPr>
        <w:t>un</w:t>
        <w:softHyphen/>
        <w:t>da da</w:t>
        <w:softHyphen/>
        <w:t>m</w:t>
        <w:softHyphen/>
        <w:t>k</w:t>
        <w:softHyphen/>
        <w:t>vi</w:t>
        <w:softHyphen/>
        <w:t>d</w:t>
        <w:softHyphen/>
        <w:t>r</w:t>
        <w:softHyphen/>
        <w:t>d</w:t>
        <w:softHyphen/>
        <w:t>es</w:t>
      </w:r>
      <w:ins w:id="1445" w:author="stumari4" w:date="2012-01-25T12:25:00Z">
        <w:r>
          <w:rPr>
            <w:rFonts w:cs="Arial"/>
            <w:lang w:val="en-US" w:eastAsia="en-US"/>
          </w:rPr>
          <w:t>,</w:t>
        </w:r>
      </w:ins>
      <w:del w:id="1446" w:author="stumari4" w:date="2012-01-25T12:25:00Z">
        <w:r>
          <w:rPr>
            <w:rFonts w:cs="Arial"/>
            <w:lang w:val="en-US" w:eastAsia="en-US"/>
          </w:rPr>
          <w:delText xml:space="preserve"> ga</w:delText>
          <w:softHyphen/>
          <w:delText>r</w:delText>
          <w:softHyphen/>
          <w:delText>k</w:delText>
          <w:softHyphen/>
          <w:delText>ve</w:delText>
          <w:softHyphen/>
          <w:delText>u</w:delText>
          <w:softHyphen/>
          <w:delText>li</w:delText>
        </w:r>
      </w:del>
      <w:ins w:id="1447" w:author="stumari4" w:date="2012-01-25T12:25:00Z">
        <w:r>
          <w:rPr>
            <w:rFonts w:cs="Arial"/>
            <w:lang w:val="en-US" w:eastAsia="en-US"/>
          </w:rPr>
          <w:t xml:space="preserve"> rogorc</w:t>
        </w:r>
      </w:ins>
      <w:r>
        <w:rPr>
          <w:rFonts w:cs="Arial"/>
          <w:lang w:val="en-US" w:eastAsia="en-US"/>
        </w:rPr>
        <w:t xml:space="preserve"> we</w:t>
        <w:softHyphen/>
        <w:t>s</w:t>
        <w:softHyphen/>
      </w:r>
      <w:del w:id="1448" w:author="stumari4" w:date="2012-02-01T12:19:00Z">
        <w:r>
          <w:rPr>
            <w:rFonts w:cs="Arial"/>
            <w:lang w:val="en-US" w:eastAsia="en-US"/>
          </w:rPr>
          <w:delText>i</w:delText>
        </w:r>
      </w:del>
      <w:ins w:id="1449" w:author="stumari4" w:date="2012-02-01T12:19:00Z">
        <w:r>
          <w:rPr>
            <w:rFonts w:cs="Arial"/>
            <w:lang w:val="en-US" w:eastAsia="en-US"/>
          </w:rPr>
          <w:t>i</w:t>
        </w:r>
      </w:ins>
      <w:del w:id="1450" w:author="stumari4" w:date="2012-01-25T12:25:00Z">
        <w:r>
          <w:rPr>
            <w:rFonts w:cs="Arial"/>
            <w:lang w:val="en-US" w:eastAsia="en-US"/>
          </w:rPr>
          <w:delText>s sa</w:delText>
          <w:softHyphen/>
          <w:delText>x</w:delText>
          <w:softHyphen/>
          <w:delText>iT</w:delText>
        </w:r>
      </w:del>
      <w:r>
        <w:rPr>
          <w:rFonts w:cs="Arial"/>
          <w:lang w:val="en-US" w:eastAsia="en-US"/>
        </w:rPr>
        <w:t xml:space="preserve"> da ga</w:t>
        <w:softHyphen/>
        <w:t>x</w:t>
        <w:softHyphen/>
        <w:t>d</w:t>
        <w:softHyphen/>
        <w:t xml:space="preserve">es </w:t>
      </w:r>
      <w:ins w:id="1451" w:author="stumari4" w:date="2012-01-25T12:26:00Z">
        <w:r>
          <w:rPr>
            <w:rFonts w:cs="Arial"/>
            <w:lang w:val="en-US" w:eastAsia="en-US"/>
          </w:rPr>
          <w:t xml:space="preserve">iseTive </w:t>
        </w:r>
      </w:ins>
      <w:del w:id="1452" w:author="stumari4" w:date="2012-01-25T12:25:00Z">
        <w:r>
          <w:rPr>
            <w:rFonts w:cs="Arial"/>
            <w:lang w:val="en-US" w:eastAsia="en-US"/>
          </w:rPr>
          <w:delText>Se</w:delText>
          <w:softHyphen/>
          <w:delText>sa</w:delText>
          <w:softHyphen/>
          <w:delText>da</w:delText>
          <w:softHyphen/>
          <w:delText xml:space="preserve">ri </w:delText>
        </w:r>
      </w:del>
      <w:ins w:id="1453" w:author="stumari4" w:date="2012-01-25T12:25:00Z">
        <w:r>
          <w:rPr>
            <w:rFonts w:cs="Arial"/>
            <w:lang w:val="en-US" w:eastAsia="en-US"/>
          </w:rPr>
          <w:t>Se</w:t>
          <w:softHyphen/>
          <w:t xml:space="preserve">darebadi, rogorc </w:t>
        </w:r>
      </w:ins>
      <w:r>
        <w:rPr>
          <w:rFonts w:cs="Arial"/>
          <w:lang w:val="en-US" w:eastAsia="en-US"/>
        </w:rPr>
        <w:t>fi</w:t>
        <w:softHyphen/>
        <w:t>na</w:t>
        <w:softHyphen/>
        <w:t>n</w:t>
        <w:softHyphen/>
        <w:t>s</w:t>
        <w:softHyphen/>
        <w:t>ur</w:t>
      </w:r>
      <w:ins w:id="1454" w:author="stumari4" w:date="2012-01-25T12:26:00Z">
        <w:r>
          <w:rPr>
            <w:rFonts w:cs="Arial"/>
            <w:lang w:val="en-US" w:eastAsia="en-US"/>
          </w:rPr>
          <w:t>i</w:t>
        </w:r>
      </w:ins>
      <w:r>
        <w:rPr>
          <w:rFonts w:cs="Arial"/>
          <w:lang w:val="en-US" w:eastAsia="en-US"/>
        </w:rPr>
        <w:t xml:space="preserve"> </w:t>
      </w:r>
      <w:del w:id="1455" w:author="stumari4" w:date="2012-01-25T12:26:00Z">
        <w:r>
          <w:rPr>
            <w:rFonts w:cs="Arial"/>
            <w:lang w:val="en-US" w:eastAsia="en-US"/>
          </w:rPr>
          <w:delText>an</w:delText>
          <w:softHyphen/>
          <w:delText>ga</w:delText>
          <w:softHyphen/>
          <w:delText>ri</w:delText>
          <w:softHyphen/>
          <w:delText>S</w:delText>
          <w:softHyphen/>
          <w:delText>ge</w:delText>
          <w:softHyphen/>
          <w:delText>ba</w:delText>
          <w:softHyphen/>
          <w:delText>s</w:delText>
          <w:softHyphen/>
          <w:delText>T</w:delText>
          <w:softHyphen/>
          <w:delText>an</w:delText>
        </w:r>
      </w:del>
      <w:ins w:id="1456" w:author="stumari4" w:date="2012-01-25T12:26:00Z">
        <w:r>
          <w:rPr>
            <w:rFonts w:cs="Arial"/>
            <w:lang w:val="en-US" w:eastAsia="en-US"/>
          </w:rPr>
          <w:t>an</w:t>
          <w:softHyphen/>
          <w:t>ga</w:t>
          <w:softHyphen/>
          <w:t>ri</w:t>
          <w:softHyphen/>
          <w:t>S</w:t>
          <w:softHyphen/>
          <w:t>ge</w:t>
          <w:softHyphen/>
          <w:t>bebi</w:t>
        </w:r>
      </w:ins>
      <w:r>
        <w:rPr>
          <w:rFonts w:cs="Arial"/>
          <w:lang w:val="en-US" w:eastAsia="en-US"/>
        </w:rPr>
        <w:t xml:space="preserve">. </w:t>
      </w:r>
      <w:del w:id="1457" w:author="stumari4" w:date="2012-01-25T12:26:00Z">
        <w:r>
          <w:rPr>
            <w:rFonts w:cs="Arial"/>
            <w:lang w:val="en-US" w:eastAsia="en-US"/>
          </w:rPr>
          <w:delText>am</w:delText>
          <w:softHyphen/>
          <w:delText>a</w:delText>
          <w:softHyphen/>
          <w:delText>s</w:delText>
          <w:softHyphen/>
          <w:delText>T</w:delText>
          <w:softHyphen/>
          <w:delText>an, xa</w:delText>
          <w:softHyphen/>
          <w:delText>z</w:delText>
          <w:softHyphen/>
          <w:delText>ga</w:delText>
          <w:softHyphen/>
          <w:delText>s</w:delText>
          <w:softHyphen/>
          <w:delText>mu</w:delText>
          <w:softHyphen/>
          <w:delText>lia</w:delText>
        </w:r>
      </w:del>
      <w:ins w:id="1458" w:author="stumari4" w:date="2012-01-25T12:26:00Z">
        <w:r>
          <w:rPr>
            <w:rFonts w:cs="Arial"/>
            <w:lang w:val="en-US" w:eastAsia="en-US"/>
          </w:rPr>
          <w:t>sistema eyrdnoba</w:t>
        </w:r>
      </w:ins>
      <w:r>
        <w:rPr>
          <w:rFonts w:cs="Arial"/>
          <w:lang w:val="en-US" w:eastAsia="en-US"/>
        </w:rPr>
        <w:t xml:space="preserve"> ne</w:t>
        <w:softHyphen/>
        <w:t>ba</w:t>
        <w:softHyphen/>
        <w:t>yo</w:t>
        <w:softHyphen/>
        <w:t>f</w:t>
        <w:softHyphen/>
        <w:t>lo</w:t>
        <w:softHyphen/>
        <w:t>b</w:t>
        <w:softHyphen/>
        <w:t>iT in</w:t>
        <w:softHyphen/>
        <w:t>fo</w:t>
        <w:softHyphen/>
        <w:t>r</w:t>
        <w:softHyphen/>
        <w:t>ma</w:t>
        <w:softHyphen/>
        <w:t>ci</w:t>
        <w:softHyphen/>
        <w:t>is ga</w:t>
        <w:softHyphen/>
        <w:t>m</w:t>
        <w:softHyphen/>
        <w:t>J</w:t>
        <w:softHyphen/>
        <w:t>Ra</w:t>
        <w:softHyphen/>
        <w:t>v</w:t>
        <w:softHyphen/>
        <w:t>ne</w:t>
        <w:softHyphen/>
        <w:t>ba</w:t>
      </w:r>
      <w:ins w:id="1459" w:author="stumari4" w:date="2012-01-25T12:26:00Z">
        <w:r>
          <w:rPr>
            <w:rFonts w:cs="Arial"/>
            <w:lang w:val="en-US" w:eastAsia="en-US"/>
          </w:rPr>
          <w:t>sa</w:t>
        </w:r>
      </w:ins>
      <w:del w:id="1460" w:author="stumari4" w:date="2012-01-25T12:27:00Z">
        <w:r>
          <w:rPr>
            <w:rFonts w:cs="Arial"/>
            <w:lang w:val="en-US" w:eastAsia="en-US"/>
          </w:rPr>
          <w:delText>, Tu</w:delText>
          <w:softHyphen/>
          <w:delText>m</w:delText>
          <w:softHyphen/>
          <w:delText>ca es ef</w:delText>
          <w:softHyphen/>
          <w:delText>u</w:delText>
          <w:softHyphen/>
          <w:delText>Z</w:delText>
          <w:softHyphen/>
          <w:delText>ne</w:delText>
          <w:softHyphen/>
          <w:delText>ba</w:delText>
        </w:r>
      </w:del>
      <w:ins w:id="1461" w:author="stumari4" w:date="2012-01-25T12:27:00Z">
        <w:r>
          <w:rPr>
            <w:rFonts w:cs="Arial"/>
            <w:lang w:val="en-US" w:eastAsia="en-US"/>
          </w:rPr>
          <w:t xml:space="preserve"> da</w:t>
        </w:r>
      </w:ins>
      <w:r>
        <w:rPr>
          <w:rFonts w:cs="Arial"/>
          <w:lang w:val="en-US" w:eastAsia="en-US"/>
        </w:rPr>
        <w:t xml:space="preserve"> ga</w:t>
        <w:softHyphen/>
        <w:t>r</w:t>
        <w:softHyphen/>
        <w:t>k</w:t>
        <w:softHyphen/>
        <w:t>ve</w:t>
        <w:softHyphen/>
        <w:t>ul eT</w:t>
        <w:softHyphen/>
        <w:t>i</w:t>
        <w:softHyphen/>
        <w:t>k</w:t>
        <w:softHyphen/>
        <w:t>ur sta</w:t>
        <w:softHyphen/>
        <w:t>n</w:t>
        <w:softHyphen/>
        <w:t>da</w:t>
        <w:softHyphen/>
        <w:t>r</w:t>
        <w:softHyphen/>
        <w:t>t</w:t>
        <w:softHyphen/>
        <w:t xml:space="preserve">ebs. </w:t>
      </w:r>
      <w:del w:id="1462" w:author="stumari4" w:date="2012-01-25T12:27:00Z">
        <w:r>
          <w:rPr>
            <w:rFonts w:cs="Arial"/>
            <w:lang w:val="en-US" w:eastAsia="en-US"/>
          </w:rPr>
          <w:delText>sa</w:delText>
          <w:softHyphen/>
          <w:delText>va</w:delText>
          <w:softHyphen/>
          <w:delText>ra</w:delText>
          <w:softHyphen/>
          <w:delText>u</w:delText>
          <w:softHyphen/>
          <w:delText>d</w:delText>
          <w:softHyphen/>
          <w:delText>od,</w:delText>
        </w:r>
      </w:del>
      <w:ins w:id="1463" w:author="stumari4" w:date="2012-01-25T12:27:00Z">
        <w:r>
          <w:rPr>
            <w:rFonts w:cs="Arial"/>
            <w:lang w:val="en-US" w:eastAsia="en-US"/>
          </w:rPr>
          <w:t>Tu</w:t>
        </w:r>
      </w:ins>
      <w:r>
        <w:rPr>
          <w:rFonts w:cs="Arial"/>
          <w:lang w:val="en-US" w:eastAsia="en-US"/>
        </w:rPr>
        <w:t xml:space="preserve"> sa</w:t>
        <w:softHyphen/>
        <w:t>zo</w:t>
        <w:softHyphen/>
        <w:t>ga</w:t>
        <w:softHyphen/>
        <w:t>do</w:t>
        <w:softHyphen/>
        <w:t>e</w:t>
        <w:softHyphen/>
        <w:t xml:space="preserve">ba </w:t>
      </w:r>
      <w:del w:id="1464" w:author="stumari4" w:date="2012-01-25T12:27:00Z">
        <w:r>
          <w:rPr>
            <w:rFonts w:cs="Arial"/>
            <w:lang w:val="en-US" w:eastAsia="en-US"/>
          </w:rPr>
          <w:delText>el</w:delText>
          <w:softHyphen/>
          <w:delText>o</w:delText>
          <w:softHyphen/>
          <w:delText>de</w:delText>
          <w:softHyphen/>
          <w:delText xml:space="preserve">ba </w:delText>
        </w:r>
      </w:del>
      <w:r>
        <w:rPr>
          <w:rFonts w:cs="Arial"/>
          <w:lang w:val="en-US" w:eastAsia="en-US"/>
        </w:rPr>
        <w:t>da</w:t>
        <w:softHyphen/>
        <w:t>ma</w:t>
        <w:softHyphen/>
        <w:t>te</w:t>
        <w:softHyphen/>
        <w:t>bi</w:t>
        <w:softHyphen/>
        <w:t>Ti in</w:t>
        <w:softHyphen/>
        <w:t>fo</w:t>
        <w:softHyphen/>
        <w:t>r</w:t>
        <w:softHyphen/>
        <w:t>ma</w:t>
        <w:softHyphen/>
        <w:t>ci</w:t>
        <w:softHyphen/>
        <w:t>is mi</w:t>
        <w:softHyphen/>
        <w:t>Re</w:t>
        <w:softHyphen/>
        <w:t>b</w:t>
        <w:softHyphen/>
        <w:t>as</w:t>
      </w:r>
      <w:ins w:id="1465" w:author="stumari4" w:date="2012-01-25T12:27:00Z">
        <w:r>
          <w:rPr>
            <w:rFonts w:cs="Arial"/>
            <w:lang w:val="en-US" w:eastAsia="en-US"/>
          </w:rPr>
          <w:t xml:space="preserve"> moelis,</w:t>
        </w:r>
      </w:ins>
      <w:del w:id="1466" w:author="stumari4" w:date="2012-01-25T12:27:00Z">
        <w:r>
          <w:rPr>
            <w:rFonts w:cs="Arial"/>
            <w:lang w:val="en-US" w:eastAsia="en-US"/>
          </w:rPr>
          <w:delText xml:space="preserve"> da aR</w:delText>
          <w:softHyphen/>
          <w:delText>ni</w:delText>
          <w:softHyphen/>
          <w:delText>S</w:delText>
          <w:softHyphen/>
          <w:delText>nu</w:delText>
          <w:softHyphen/>
          <w:delText>l</w:delText>
          <w:softHyphen/>
          <w:delText>is ga</w:delText>
          <w:softHyphen/>
          <w:delText>mo, Se</w:delText>
          <w:softHyphen/>
          <w:delText>sa</w:delText>
          <w:softHyphen/>
          <w:delText>Z</w:delText>
          <w:softHyphen/>
          <w:delText>loa</w:delText>
        </w:r>
      </w:del>
      <w:r>
        <w:rPr>
          <w:rFonts w:cs="Arial"/>
          <w:lang w:val="en-US" w:eastAsia="en-US"/>
        </w:rPr>
        <w:t xml:space="preserve"> ko</w:t>
        <w:softHyphen/>
        <w:t>m</w:t>
        <w:softHyphen/>
        <w:t>pa</w:t>
        <w:softHyphen/>
        <w:t>ni</w:t>
        <w:softHyphen/>
        <w:t>e</w:t>
        <w:softHyphen/>
        <w:t>b</w:t>
        <w:softHyphen/>
        <w:t xml:space="preserve">ma </w:t>
      </w:r>
      <w:ins w:id="1467" w:author="stumari4" w:date="2012-01-25T12:27:00Z">
        <w:r>
          <w:rPr>
            <w:rFonts w:cs="Arial"/>
            <w:lang w:val="en-US" w:eastAsia="en-US"/>
          </w:rPr>
          <w:t xml:space="preserve">unda </w:t>
        </w:r>
      </w:ins>
      <w:r>
        <w:rPr>
          <w:rFonts w:cs="Arial"/>
          <w:lang w:val="en-US" w:eastAsia="en-US"/>
        </w:rPr>
        <w:t>mi</w:t>
        <w:softHyphen/>
        <w:t>a</w:t>
        <w:softHyphen/>
        <w:t>wo</w:t>
        <w:softHyphen/>
        <w:t>d</w:t>
        <w:softHyphen/>
        <w:t xml:space="preserve">on igi. </w:t>
      </w:r>
    </w:p>
    <w:p>
      <w:pPr>
        <w:pStyle w:val="Afafa"/>
        <w:ind w:left="397" w:hanging="0"/>
        <w:rPr/>
      </w:pPr>
      <w:r>
        <w:rPr>
          <w:rFonts w:cs="Arial"/>
          <w:lang w:val="en-US" w:eastAsia="en-US"/>
        </w:rPr>
        <w:t>ro</w:t>
        <w:softHyphen/>
        <w:t>g</w:t>
        <w:softHyphen/>
        <w:t>orc Cans, am</w:t>
        <w:softHyphen/>
        <w:t>Ja</w:t>
        <w:softHyphen/>
        <w:t>m</w:t>
        <w:softHyphen/>
        <w:t>ad</w:t>
      </w:r>
      <w:r>
        <w:rPr>
          <w:rFonts w:cs="Arial" w:ascii="Times New Roman" w:hAnsi="Times New Roman"/>
          <w:lang w:val="en-US" w:eastAsia="en-US"/>
        </w:rPr>
        <w:t xml:space="preserve"> </w:t>
      </w:r>
      <w:ins w:id="1468" w:author="stumari4" w:date="2012-01-25T12:28:00Z">
        <w:r>
          <w:rPr/>
          <w:t>`zRvis ni</w:t>
          <w:softHyphen/>
          <w:t>Ja</w:t>
          <w:softHyphen/>
          <w:t>re</w:t>
          <w:softHyphen/>
          <w:t>b</w:t>
          <w:softHyphen/>
          <w:t xml:space="preserve">i~ </w:t>
        </w:r>
      </w:ins>
      <w:del w:id="1469" w:author="stumari4" w:date="2012-01-25T12:27:00Z">
        <w:r>
          <w:rPr>
            <w:rFonts w:cs="Arial" w:ascii="Times New Roman" w:hAnsi="Times New Roman"/>
            <w:lang w:val="en-US" w:eastAsia="en-US"/>
          </w:rPr>
          <w:delText>SeaShells</w:delText>
        </w:r>
      </w:del>
      <w:del w:id="1470" w:author="stumari4" w:date="2012-01-25T12:27:00Z">
        <w:r>
          <w:rPr>
            <w:rFonts w:cs="Arial"/>
            <w:lang w:val="en-US" w:eastAsia="en-US"/>
          </w:rPr>
          <w:delText xml:space="preserve">-i </w:delText>
        </w:r>
      </w:del>
      <w:r>
        <w:rPr>
          <w:rFonts w:cs="Arial"/>
          <w:lang w:val="en-US" w:eastAsia="en-US"/>
        </w:rPr>
        <w:t>ga</w:t>
        <w:softHyphen/>
        <w:t>r</w:t>
        <w:softHyphen/>
        <w:t>k</w:t>
        <w:softHyphen/>
        <w:t>ve</w:t>
        <w:softHyphen/>
        <w:t>ul ze</w:t>
        <w:softHyphen/>
        <w:t>wo</w:t>
        <w:softHyphen/>
        <w:t>l</w:t>
        <w:softHyphen/>
        <w:t>as ga</w:t>
        <w:softHyphen/>
        <w:t>ni</w:t>
        <w:softHyphen/>
        <w:t>c</w:t>
        <w:softHyphen/>
        <w:t>d</w:t>
        <w:softHyphen/>
        <w:t>is, Tu</w:t>
        <w:softHyphen/>
        <w:t>m</w:t>
        <w:softHyphen/>
        <w:t>ca es uf</w:t>
        <w:softHyphen/>
        <w:t xml:space="preserve">ro </w:t>
      </w:r>
      <w:del w:id="1471" w:author="stumari4" w:date="2012-01-25T12:28:00Z">
        <w:r>
          <w:rPr>
            <w:rFonts w:cs="Arial"/>
            <w:lang w:val="en-US" w:eastAsia="en-US"/>
          </w:rPr>
          <w:delText>me</w:delText>
          <w:softHyphen/>
          <w:delText>t</w:delText>
          <w:softHyphen/>
          <w:delText>ad</w:delText>
        </w:r>
      </w:del>
      <w:r>
        <w:rPr>
          <w:rFonts w:cs="Arial"/>
          <w:lang w:val="en-US" w:eastAsia="en-US"/>
        </w:rPr>
        <w:t xml:space="preserve"> ek</w:t>
        <w:softHyphen/>
        <w:t>o</w:t>
        <w:softHyphen/>
        <w:t>no</w:t>
        <w:softHyphen/>
        <w:t>mi</w:t>
        <w:softHyphen/>
        <w:t>ku</w:t>
        <w:softHyphen/>
        <w:t>ri ze</w:t>
        <w:softHyphen/>
        <w:t>wo</w:t>
        <w:softHyphen/>
        <w:t>laa</w:t>
      </w:r>
      <w:ins w:id="1472" w:author="stumari4" w:date="2012-01-25T12:28:00Z">
        <w:r>
          <w:rPr>
            <w:rFonts w:cs="Arial"/>
            <w:lang w:val="en-US" w:eastAsia="en-US"/>
          </w:rPr>
          <w:t>,</w:t>
        </w:r>
      </w:ins>
      <w:r>
        <w:rPr>
          <w:rFonts w:cs="Arial"/>
          <w:lang w:val="en-US" w:eastAsia="en-US"/>
        </w:rPr>
        <w:t xml:space="preserve"> sa</w:t>
        <w:softHyphen/>
        <w:t>mu</w:t>
        <w:softHyphen/>
        <w:t>Sao ad</w:t>
        <w:softHyphen/>
        <w:t>gi</w:t>
        <w:softHyphen/>
        <w:t>le</w:t>
        <w:softHyphen/>
        <w:t>b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</w:t>
        <w:softHyphen/>
        <w:t>iT da na</w:t>
        <w:softHyphen/>
        <w:t>k</w:t>
        <w:softHyphen/>
        <w:t>le</w:t>
        <w:softHyphen/>
        <w:t>b</w:t>
        <w:softHyphen/>
        <w:t>ad ex</w:t>
        <w:softHyphen/>
        <w:t>e</w:t>
        <w:softHyphen/>
        <w:t>ba ek</w:t>
        <w:softHyphen/>
        <w:t>o</w:t>
        <w:softHyphen/>
        <w:t>lo</w:t>
        <w:softHyphen/>
        <w:t>gi</w:t>
        <w:softHyphen/>
        <w:t>ur an</w:t>
        <w:softHyphen/>
        <w:t>ga</w:t>
        <w:softHyphen/>
        <w:t>ri</w:t>
        <w:softHyphen/>
        <w:t>S</w:t>
        <w:softHyphen/>
        <w:t>ge</w:t>
        <w:softHyphen/>
        <w:t>b</w:t>
        <w:softHyphen/>
        <w:t>as. auc</w:t>
        <w:softHyphen/>
        <w:t>i</w:t>
        <w:softHyphen/>
        <w:t>le</w:t>
        <w:softHyphen/>
        <w:t>be</w:t>
        <w:softHyphen/>
        <w:t>lia da</w:t>
        <w:softHyphen/>
        <w:t>ma</w:t>
        <w:softHyphen/>
        <w:t>te</w:t>
        <w:softHyphen/>
        <w:t>bi</w:t>
        <w:softHyphen/>
        <w:t>Ti ka</w:t>
        <w:softHyphen/>
        <w:t>no</w:t>
        <w:softHyphen/>
        <w:t>n</w:t>
        <w:softHyphen/>
        <w:t>m</w:t>
        <w:softHyphen/>
        <w:t>de</w:t>
        <w:softHyphen/>
        <w:t>b</w:t>
        <w:softHyphen/>
        <w:t>lo</w:t>
        <w:softHyphen/>
        <w:t>ba an so</w:t>
        <w:softHyphen/>
        <w:t>ci</w:t>
        <w:softHyphen/>
        <w:t>a</w:t>
        <w:softHyphen/>
        <w:t>lu</w:t>
        <w:softHyphen/>
        <w:t>ri ze</w:t>
        <w:softHyphen/>
        <w:t>wo</w:t>
        <w:softHyphen/>
        <w:t>la</w:t>
      </w:r>
      <w:ins w:id="1473" w:author="stumari4" w:date="2012-01-25T12:28:00Z">
        <w:r>
          <w:rPr>
            <w:rFonts w:cs="Arial"/>
            <w:lang w:val="en-US" w:eastAsia="en-US"/>
          </w:rPr>
          <w:t>,</w:t>
        </w:r>
      </w:ins>
      <w:r>
        <w:rPr>
          <w:rFonts w:cs="Arial"/>
          <w:lang w:val="en-US" w:eastAsia="en-US"/>
        </w:rPr>
        <w:t xml:space="preserve"> da</w:t>
        <w:softHyphen/>
        <w:t>ma</w:t>
        <w:softHyphen/>
        <w:t>te</w:t>
        <w:softHyphen/>
        <w:t>bi</w:t>
        <w:softHyphen/>
        <w:t>Ti ek</w:t>
        <w:softHyphen/>
        <w:t>o</w:t>
        <w:softHyphen/>
        <w:t>lo</w:t>
        <w:softHyphen/>
        <w:t>gi</w:t>
        <w:softHyphen/>
        <w:t>u</w:t>
        <w:softHyphen/>
        <w:t>ri an</w:t>
        <w:softHyphen/>
        <w:t>ga</w:t>
        <w:softHyphen/>
        <w:t>ri</w:t>
        <w:softHyphen/>
        <w:t>S</w:t>
        <w:softHyphen/>
        <w:t>ge</w:t>
        <w:softHyphen/>
        <w:t>b</w:t>
        <w:softHyphen/>
        <w:t>is mi</w:t>
        <w:softHyphen/>
        <w:t>wo</w:t>
        <w:softHyphen/>
        <w:t>de</w:t>
        <w:softHyphen/>
        <w:t>b</w:t>
        <w:softHyphen/>
        <w:t>is uz</w:t>
        <w:softHyphen/>
        <w:t>ru</w:t>
        <w:softHyphen/>
        <w:t>n</w:t>
        <w:softHyphen/>
        <w:t>ve</w:t>
        <w:softHyphen/>
        <w:t>l</w:t>
        <w:softHyphen/>
        <w:t>sa</w:t>
        <w:softHyphen/>
        <w:t>yo</w:t>
        <w:softHyphen/>
        <w:t>f</w:t>
        <w:softHyphen/>
        <w:t>ad.</w:t>
      </w:r>
    </w:p>
    <w:p>
      <w:pPr>
        <w:pStyle w:val="A"/>
        <w:rPr/>
      </w:pPr>
      <w:r>
        <w:rPr>
          <w:lang w:val="en-US" w:eastAsia="en-US"/>
        </w:rPr>
        <w:t xml:space="preserve">d) </w:t>
      </w:r>
      <w:r>
        <w:rPr>
          <w:b/>
          <w:lang w:val="en-US" w:eastAsia="en-US"/>
        </w:rPr>
        <w:t>an</w:t>
        <w:softHyphen/>
        <w:t>a</w:t>
        <w:softHyphen/>
        <w:t>zRa</w:t>
        <w:softHyphen/>
        <w:t>u</w:t>
        <w:softHyphen/>
        <w:t>re</w:t>
        <w:softHyphen/>
        <w:t xml:space="preserve">ba  </w:t>
      </w:r>
    </w:p>
    <w:p>
      <w:pPr>
        <w:pStyle w:val="Afafa"/>
        <w:ind w:left="397" w:hanging="0"/>
        <w:rPr/>
      </w:pPr>
      <w:ins w:id="1474" w:author="stumari4" w:date="2012-01-25T12:29:00Z">
        <w:r>
          <w:rPr>
            <w:rFonts w:cs="Arial"/>
            <w:lang w:val="en-US" w:eastAsia="en-US"/>
          </w:rPr>
          <w:t xml:space="preserve">arsebuli moTxovnebiT, </w:t>
        </w:r>
      </w:ins>
      <w:del w:id="1475" w:author="stumari4" w:date="2012-01-25T12:30:00Z">
        <w:r>
          <w:rPr>
            <w:rFonts w:cs="Arial"/>
            <w:lang w:val="en-US" w:eastAsia="en-US"/>
          </w:rPr>
          <w:delText>mo</w:delText>
          <w:softHyphen/>
          <w:delText>Txo</w:delText>
          <w:softHyphen/>
          <w:delText>v</w:delText>
          <w:softHyphen/>
          <w:delText>n</w:delText>
          <w:softHyphen/>
          <w:delText>is ug</w:delText>
          <w:softHyphen/>
          <w:delText>u</w:delText>
          <w:softHyphen/>
          <w:delText>le</w:delText>
          <w:softHyphen/>
          <w:delText>be</w:delText>
          <w:softHyphen/>
          <w:delText>l</w:delText>
          <w:softHyphen/>
          <w:delText>yo</w:delText>
          <w:softHyphen/>
          <w:delText xml:space="preserve">faa </w:delText>
        </w:r>
      </w:del>
      <w:r>
        <w:rPr>
          <w:rFonts w:cs="Arial"/>
          <w:lang w:val="en-US" w:eastAsia="en-US"/>
        </w:rPr>
        <w:t>di</w:t>
        <w:softHyphen/>
        <w:t>re</w:t>
        <w:softHyphen/>
        <w:t>q</w:t>
        <w:softHyphen/>
        <w:t>to</w:t>
        <w:softHyphen/>
        <w:t>re</w:t>
        <w:softHyphen/>
        <w:t>bi</w:t>
        <w:softHyphen/>
        <w:t>s</w:t>
      </w:r>
      <w:del w:id="1476" w:author="stumari4" w:date="2012-01-25T12:30:00Z">
        <w:r>
          <w:rPr>
            <w:rFonts w:cs="Arial"/>
            <w:lang w:val="en-US" w:eastAsia="en-US"/>
          </w:rPr>
          <w:softHyphen/>
          <w:delText>T</w:delText>
          <w:softHyphen/>
          <w:delText>v</w:delText>
          <w:softHyphen/>
          <w:delText>is</w:delText>
        </w:r>
      </w:del>
      <w:ins w:id="1477" w:author="stumari4" w:date="2012-01-25T12:30:00Z">
        <w:r>
          <w:rPr>
            <w:rFonts w:cs="Arial"/>
            <w:lang w:val="en-US" w:eastAsia="en-US"/>
          </w:rPr>
          <w:t xml:space="preserve"> anazRaureba</w:t>
        </w:r>
      </w:ins>
      <w:r>
        <w:rPr>
          <w:rFonts w:cs="Arial"/>
          <w:lang w:val="en-US" w:eastAsia="en-US"/>
        </w:rPr>
        <w:t xml:space="preserve"> ad</w:t>
        <w:softHyphen/>
        <w:t>e</w:t>
        <w:softHyphen/>
      </w:r>
      <w:del w:id="1478" w:author="stumari4" w:date="2012-02-01T12:19:00Z">
        <w:r>
          <w:rPr>
            <w:rFonts w:cs="Arial"/>
            <w:lang w:val="en-US" w:eastAsia="en-US"/>
          </w:rPr>
          <w:delText>q</w:delText>
        </w:r>
      </w:del>
      <w:ins w:id="1479" w:author="stumari4" w:date="2012-01-25T12:30:00Z">
        <w:r>
          <w:rPr>
            <w:rFonts w:cs="Arial"/>
            <w:lang w:val="en-US" w:eastAsia="en-US"/>
          </w:rPr>
          <w:t>k</w:t>
        </w:r>
      </w:ins>
      <w:del w:id="1480" w:author="stumari4" w:date="2012-01-25T12:30:00Z">
        <w:r>
          <w:rPr>
            <w:rFonts w:cs="Arial"/>
            <w:lang w:val="en-US" w:eastAsia="en-US"/>
          </w:rPr>
          <w:softHyphen/>
        </w:r>
      </w:del>
      <w:r>
        <w:rPr>
          <w:rFonts w:cs="Arial"/>
          <w:lang w:val="en-US" w:eastAsia="en-US"/>
        </w:rPr>
        <w:t>va</w:t>
        <w:softHyphen/>
        <w:t>tu</w:t>
        <w:softHyphen/>
        <w:t xml:space="preserve">ri </w:t>
      </w:r>
      <w:ins w:id="1481" w:author="stumari4" w:date="2012-01-25T12:30:00Z">
        <w:r>
          <w:rPr>
            <w:rFonts w:cs="Arial"/>
            <w:lang w:val="en-US" w:eastAsia="en-US"/>
          </w:rPr>
          <w:t>unda iyos, raTa uzrunvelyofil iqn</w:t>
        </w:r>
      </w:ins>
      <w:ins w:id="1482" w:author="stumari4" w:date="2012-02-01T12:19:00Z">
        <w:r>
          <w:rPr>
            <w:rFonts w:cs="Arial"/>
            <w:lang w:val="en-US" w:eastAsia="en-US"/>
          </w:rPr>
          <w:t>e</w:t>
        </w:r>
      </w:ins>
      <w:ins w:id="1483" w:author="stumari4" w:date="2012-01-25T12:30:00Z">
        <w:r>
          <w:rPr>
            <w:rFonts w:cs="Arial"/>
            <w:lang w:val="en-US" w:eastAsia="en-US"/>
          </w:rPr>
          <w:t>s saTanado kvalifikaciis kadrebis mozidva</w:t>
        </w:r>
      </w:ins>
      <w:del w:id="1484" w:author="stumari4" w:date="2012-01-25T12:30:00Z">
        <w:r>
          <w:rPr>
            <w:rFonts w:cs="Arial"/>
            <w:lang w:val="en-US" w:eastAsia="en-US"/>
          </w:rPr>
          <w:delText>an</w:delText>
          <w:softHyphen/>
          <w:delText>a</w:delText>
          <w:softHyphen/>
          <w:delText>zRa</w:delText>
          <w:softHyphen/>
          <w:delText>u</w:delText>
          <w:softHyphen/>
          <w:delText>re</w:delText>
          <w:softHyphen/>
          <w:delText>b</w:delText>
          <w:softHyphen/>
          <w:delText>is ga</w:delText>
          <w:softHyphen/>
          <w:delText>da</w:delText>
          <w:softHyphen/>
          <w:delText>x</w:delText>
          <w:softHyphen/>
          <w:delText>da sa</w:delText>
          <w:softHyphen/>
          <w:delText>Ta</w:delText>
          <w:softHyphen/>
          <w:delText>na</w:delText>
          <w:softHyphen/>
          <w:delText>do do</w:delText>
          <w:softHyphen/>
          <w:delText>n</w:delText>
          <w:softHyphen/>
          <w:delText>is pi</w:delText>
          <w:softHyphen/>
          <w:delText>re</w:delText>
          <w:softHyphen/>
          <w:delText>b</w:delText>
          <w:softHyphen/>
          <w:delText>is mo</w:delText>
          <w:softHyphen/>
          <w:delText>zi</w:delText>
          <w:softHyphen/>
          <w:delText>d</w:delText>
          <w:softHyphen/>
          <w:delText>v</w:delText>
          <w:softHyphen/>
          <w:delText>is mi</w:delText>
          <w:softHyphen/>
          <w:delText>z</w:delText>
          <w:softHyphen/>
          <w:delText>n</w:delText>
          <w:softHyphen/>
          <w:delText>iT</w:delText>
        </w:r>
      </w:del>
      <w:r>
        <w:rPr>
          <w:rFonts w:cs="Arial"/>
          <w:lang w:val="en-US" w:eastAsia="en-US"/>
        </w:rPr>
        <w:t>. an</w:t>
        <w:softHyphen/>
        <w:t>a</w:t>
        <w:softHyphen/>
        <w:t>zRa</w:t>
        <w:softHyphen/>
        <w:t>u</w:t>
        <w:softHyphen/>
        <w:t>re</w:t>
        <w:softHyphen/>
        <w:t>b</w:t>
        <w:softHyphen/>
        <w:t>is pa</w:t>
        <w:softHyphen/>
        <w:t>ke</w:t>
        <w:softHyphen/>
        <w:t>t</w:t>
        <w:softHyphen/>
        <w:t>is stru</w:t>
        <w:softHyphen/>
        <w:t>q</w:t>
        <w:softHyphen/>
        <w:t>tu</w:t>
        <w:softHyphen/>
        <w:t>r</w:t>
        <w:softHyphen/>
        <w:t>am un</w:t>
        <w:softHyphen/>
        <w:t>da uz</w:t>
        <w:softHyphen/>
        <w:t>ru</w:t>
        <w:softHyphen/>
        <w:t>n</w:t>
        <w:softHyphen/>
        <w:t>ve</w:t>
        <w:softHyphen/>
        <w:t>l</w:t>
        <w:softHyphen/>
        <w:t>y</w:t>
        <w:softHyphen/>
        <w:t>os pi</w:t>
        <w:softHyphen/>
        <w:t>re</w:t>
        <w:softHyphen/>
        <w:t>b</w:t>
        <w:softHyphen/>
        <w:t>is mo</w:t>
        <w:softHyphen/>
        <w:t>ti</w:t>
        <w:softHyphen/>
        <w:t>va</w:t>
        <w:softHyphen/>
        <w:t xml:space="preserve">cia, </w:t>
      </w:r>
      <w:ins w:id="1485" w:author="stumari4" w:date="2012-01-25T12:32:00Z">
        <w:r>
          <w:rPr>
            <w:rFonts w:cs="Arial"/>
            <w:lang w:val="en-US" w:eastAsia="en-US"/>
          </w:rPr>
          <w:t>aCvenon saqmianobis misaRebi Sedegebi,</w:t>
        </w:r>
      </w:ins>
      <w:del w:id="1486" w:author="stumari4" w:date="2012-01-25T12:32:00Z">
        <w:r>
          <w:rPr>
            <w:rFonts w:cs="Arial"/>
            <w:lang w:val="en-US" w:eastAsia="en-US"/>
          </w:rPr>
          <w:delText>ra</w:delText>
          <w:softHyphen/>
          <w:delText>Ta Se</w:delText>
          <w:softHyphen/>
          <w:delText>a</w:delText>
          <w:softHyphen/>
          <w:delText>s</w:delText>
          <w:softHyphen/>
          <w:delText>ru</w:delText>
          <w:softHyphen/>
          <w:delText>l</w:delText>
          <w:softHyphen/>
          <w:delText>on ko</w:delText>
          <w:softHyphen/>
          <w:delText>m</w:delText>
          <w:softHyphen/>
          <w:delText>pa</w:delText>
          <w:softHyphen/>
          <w:delText>ni</w:delText>
          <w:softHyphen/>
          <w:delText>is sa</w:delText>
          <w:softHyphen/>
          <w:delText>q</w:delText>
          <w:softHyphen/>
          <w:delText>mi</w:delText>
          <w:softHyphen/>
          <w:delText>a</w:delText>
          <w:softHyphen/>
          <w:delText>no</w:delText>
          <w:softHyphen/>
          <w:delText>ba,</w:delText>
        </w:r>
      </w:del>
      <w:r>
        <w:rPr>
          <w:rFonts w:cs="Arial"/>
          <w:lang w:val="en-US" w:eastAsia="en-US"/>
        </w:rPr>
        <w:t xml:space="preserve"> da</w:t>
        <w:softHyphen/>
        <w:t>a</w:t>
        <w:softHyphen/>
        <w:t>k</w:t>
        <w:softHyphen/>
        <w:t>ma</w:t>
        <w:softHyphen/>
        <w:t>yo</w:t>
        <w:softHyphen/>
        <w:t>fi</w:t>
        <w:softHyphen/>
        <w:t>l</w:t>
        <w:softHyphen/>
        <w:t>on aq</w:t>
        <w:softHyphen/>
        <w:t>ci</w:t>
        <w:softHyphen/>
        <w:t>o</w:t>
        <w:softHyphen/>
        <w:t>ne</w:t>
        <w:softHyphen/>
        <w:t>r</w:t>
        <w:softHyphen/>
        <w:t>Ta sa</w:t>
        <w:softHyphen/>
        <w:t>u</w:t>
        <w:softHyphen/>
        <w:t>ke</w:t>
        <w:softHyphen/>
        <w:t>Te</w:t>
        <w:softHyphen/>
        <w:t>so in</w:t>
        <w:softHyphen/>
        <w:t>te</w:t>
        <w:softHyphen/>
        <w:t>re</w:t>
        <w:softHyphen/>
        <w:t>se</w:t>
        <w:softHyphen/>
        <w:t>bi</w:t>
      </w:r>
      <w:ins w:id="1487" w:author="stumari4" w:date="2012-01-25T12:32:00Z">
        <w:r>
          <w:rPr>
            <w:rFonts w:cs="Arial"/>
            <w:lang w:val="en-US" w:eastAsia="en-US"/>
          </w:rPr>
          <w:t xml:space="preserve"> da</w:t>
        </w:r>
      </w:ins>
      <w:r>
        <w:rPr>
          <w:rFonts w:cs="Arial"/>
          <w:lang w:val="en-US" w:eastAsia="en-US"/>
        </w:rPr>
        <w:t>, as</w:t>
        <w:softHyphen/>
        <w:t>e</w:t>
        <w:softHyphen/>
        <w:t>ve, sa</w:t>
        <w:softHyphen/>
        <w:t>ku</w:t>
        <w:softHyphen/>
        <w:t>Ta</w:t>
        <w:softHyphen/>
        <w:t>ri pi</w:t>
        <w:softHyphen/>
        <w:t>ra</w:t>
        <w:softHyphen/>
        <w:t>di in</w:t>
        <w:softHyphen/>
        <w:t>te</w:t>
        <w:softHyphen/>
        <w:t>re</w:t>
        <w:softHyphen/>
        <w:t>se</w:t>
        <w:softHyphen/>
        <w:t>bi.</w:t>
      </w:r>
    </w:p>
    <w:p>
      <w:pPr>
        <w:pStyle w:val="Afafa"/>
        <w:ind w:left="397" w:hanging="0"/>
        <w:rPr/>
      </w:pPr>
      <w:del w:id="1488" w:author="stumari4" w:date="2012-01-25T12:33:00Z">
        <w:r>
          <w:rPr>
            <w:rFonts w:cs="Arial" w:ascii="Times New Roman" w:hAnsi="Times New Roman"/>
            <w:lang w:val="en-US" w:eastAsia="en-US"/>
          </w:rPr>
          <w:delText>SeaShells</w:delText>
        </w:r>
      </w:del>
      <w:del w:id="1489" w:author="stumari4" w:date="2012-01-25T12:33:00Z">
        <w:r>
          <w:rPr>
            <w:rFonts w:cs="Arial"/>
            <w:lang w:val="en-US" w:eastAsia="en-US"/>
          </w:rPr>
          <w:delText xml:space="preserve">-Si </w:delText>
        </w:r>
      </w:del>
      <w:r>
        <w:rPr>
          <w:rFonts w:cs="Arial"/>
          <w:lang w:val="en-US" w:eastAsia="en-US"/>
        </w:rPr>
        <w:t>rTu</w:t>
        <w:softHyphen/>
        <w:t>lia ga</w:t>
        <w:softHyphen/>
        <w:t>ni</w:t>
        <w:softHyphen/>
        <w:t>sa</w:t>
        <w:softHyphen/>
        <w:t>zR</w:t>
        <w:softHyphen/>
        <w:t>v</w:t>
        <w:softHyphen/>
        <w:t>r</w:t>
        <w:softHyphen/>
        <w:t>os</w:t>
      </w:r>
      <w:ins w:id="1490" w:author="stumari4" w:date="2012-01-25T12:33:00Z">
        <w:r>
          <w:rPr>
            <w:rFonts w:cs="Arial"/>
            <w:lang w:val="en-US" w:eastAsia="en-US"/>
          </w:rPr>
          <w:t>,</w:t>
        </w:r>
      </w:ins>
      <w:r>
        <w:rPr>
          <w:rFonts w:cs="Arial"/>
          <w:lang w:val="en-US" w:eastAsia="en-US"/>
        </w:rPr>
        <w:t xml:space="preserve"> ra</w:t>
        <w:softHyphen/>
        <w:t>m</w:t>
        <w:softHyphen/>
        <w:t>de</w:t>
        <w:softHyphen/>
        <w:t>n</w:t>
        <w:softHyphen/>
        <w:t>ad sa</w:t>
        <w:softHyphen/>
        <w:t>k</w:t>
        <w:softHyphen/>
        <w:t>ma</w:t>
        <w:softHyphen/>
        <w:t>ri</w:t>
        <w:softHyphen/>
        <w:t xml:space="preserve">sia </w:t>
      </w:r>
      <w:ins w:id="1491" w:author="stumari4" w:date="2012-01-25T12:33:00Z">
        <w:r>
          <w:rPr/>
          <w:t>`zRvis ni</w:t>
          <w:softHyphen/>
          <w:t>Ja</w:t>
          <w:softHyphen/>
          <w:t>re</w:t>
          <w:softHyphen/>
          <w:t>b</w:t>
          <w:softHyphen/>
          <w:t>Si~</w:t>
        </w:r>
      </w:ins>
      <w:ins w:id="1492" w:author="stumari4" w:date="2012-01-25T12:33:00Z">
        <w:r>
          <w:rPr>
            <w:rFonts w:cs="Arial"/>
            <w:lang w:val="en-US" w:eastAsia="en-US"/>
          </w:rPr>
          <w:t xml:space="preserve"> dadgenili </w:t>
        </w:r>
      </w:ins>
      <w:r>
        <w:rPr>
          <w:rFonts w:cs="Arial"/>
          <w:lang w:val="en-US" w:eastAsia="en-US"/>
        </w:rPr>
        <w:t>mTli</w:t>
        <w:softHyphen/>
        <w:t>a</w:t>
        <w:softHyphen/>
        <w:t>ni an</w:t>
        <w:softHyphen/>
        <w:t>a</w:t>
        <w:softHyphen/>
        <w:t>zRa</w:t>
        <w:softHyphen/>
        <w:t>u</w:t>
        <w:softHyphen/>
        <w:t>re</w:t>
        <w:softHyphen/>
        <w:t>ba am mi</w:t>
        <w:softHyphen/>
        <w:t>z</w:t>
        <w:softHyphen/>
        <w:t>n</w:t>
        <w:softHyphen/>
        <w:t>is Se</w:t>
        <w:softHyphen/>
        <w:t>sa</w:t>
        <w:softHyphen/>
        <w:t>s</w:t>
        <w:softHyphen/>
        <w:t>ru</w:t>
        <w:softHyphen/>
        <w:t>le</w:t>
        <w:softHyphen/>
        <w:t>b</w:t>
        <w:softHyphen/>
        <w:t>l</w:t>
        <w:softHyphen/>
        <w:t>ad. Tu</w:t>
        <w:softHyphen/>
        <w:t>m</w:t>
        <w:softHyphen/>
        <w:t>ca, fa</w:t>
        <w:softHyphen/>
        <w:t>q</w:t>
        <w:softHyphen/>
        <w:t>ti, rom ar ar</w:t>
        <w:softHyphen/>
        <w:t>se</w:t>
        <w:softHyphen/>
        <w:t>b</w:t>
        <w:softHyphen/>
        <w:t>obs di</w:t>
        <w:softHyphen/>
        <w:t>re</w:t>
        <w:softHyphen/>
        <w:t>q</w:t>
        <w:softHyphen/>
        <w:t>to</w:t>
        <w:softHyphen/>
        <w:t>r</w:t>
        <w:softHyphen/>
        <w:t>Ta wa</w:t>
        <w:softHyphen/>
        <w:t>s</w:t>
        <w:softHyphen/>
        <w:t>v</w:t>
        <w:softHyphen/>
        <w:t>la</w:t>
        <w:softHyphen/>
        <w:t>s</w:t>
        <w:softHyphen/>
        <w:t>T</w:t>
        <w:softHyphen/>
        <w:t>v</w:t>
        <w:softHyphen/>
        <w:t>an da</w:t>
        <w:softHyphen/>
        <w:t>ka</w:t>
        <w:softHyphen/>
        <w:t>v</w:t>
        <w:softHyphen/>
        <w:t>Si</w:t>
        <w:softHyphen/>
        <w:t>re</w:t>
        <w:softHyphen/>
        <w:t>bu</w:t>
        <w:softHyphen/>
        <w:t>li pro</w:t>
        <w:softHyphen/>
        <w:t>b</w:t>
        <w:softHyphen/>
        <w:t>le</w:t>
        <w:softHyphen/>
        <w:t>ba, mi</w:t>
        <w:softHyphen/>
        <w:t>a</w:t>
        <w:softHyphen/>
        <w:t>ni</w:t>
        <w:softHyphen/>
        <w:t>S</w:t>
        <w:softHyphen/>
        <w:t>n</w:t>
        <w:softHyphen/>
        <w:t>ebs an</w:t>
        <w:softHyphen/>
        <w:t>a</w:t>
        <w:softHyphen/>
        <w:t>zRa</w:t>
        <w:softHyphen/>
        <w:t>u</w:t>
        <w:softHyphen/>
        <w:t>re</w:t>
        <w:softHyphen/>
        <w:t>b</w:t>
        <w:softHyphen/>
        <w:t>is karg do</w:t>
        <w:softHyphen/>
        <w:t>ne</w:t>
        <w:softHyphen/>
        <w:t>ze an Se</w:t>
        <w:softHyphen/>
        <w:t>sa</w:t>
        <w:softHyphen/>
        <w:t>Z</w:t>
        <w:softHyphen/>
        <w:t>loa igi ga</w:t>
        <w:softHyphen/>
        <w:t>da</w:t>
        <w:softHyphen/>
        <w:t>me</w:t>
        <w:softHyphen/>
        <w:t>te</w:t>
        <w:softHyphen/>
        <w:t>bu</w:t>
        <w:softHyphen/>
        <w:t>l</w:t>
      </w:r>
      <w:del w:id="1493" w:author="stumari4" w:date="2012-01-25T12:33:00Z">
        <w:r>
          <w:rPr>
            <w:rFonts w:cs="Arial"/>
            <w:lang w:val="en-US" w:eastAsia="en-US"/>
          </w:rPr>
          <w:delText>a</w:delText>
          <w:softHyphen/>
          <w:delText>d</w:delText>
          <w:softHyphen/>
          <w:delText>a</w:delText>
        </w:r>
      </w:del>
      <w:ins w:id="1494" w:author="stumari4" w:date="2012-01-25T12:33:00Z">
        <w:r>
          <w:rPr>
            <w:rFonts w:cs="Arial"/>
            <w:lang w:val="en-US" w:eastAsia="en-US"/>
          </w:rPr>
          <w:t>i</w:t>
        </w:r>
      </w:ins>
      <w:r>
        <w:rPr>
          <w:rFonts w:cs="Arial"/>
          <w:lang w:val="en-US" w:eastAsia="en-US"/>
        </w:rPr>
        <w:t xml:space="preserve">c ki </w:t>
      </w:r>
      <w:del w:id="1495" w:author="stumari4" w:date="2012-01-25T12:34:00Z">
        <w:r>
          <w:rPr>
            <w:rFonts w:cs="Arial"/>
            <w:lang w:val="en-US" w:eastAsia="en-US"/>
          </w:rPr>
          <w:delText>Ca</w:delText>
          <w:softHyphen/>
          <w:delText>i</w:delText>
          <w:softHyphen/>
          <w:delText>T</w:delText>
          <w:softHyphen/>
          <w:delText>va</w:delText>
          <w:softHyphen/>
          <w:delText>l</w:delText>
          <w:softHyphen/>
          <w:delText>os</w:delText>
        </w:r>
      </w:del>
      <w:ins w:id="1496" w:author="stumari4" w:date="2012-01-25T12:34:00Z">
        <w:r>
          <w:rPr>
            <w:rFonts w:cs="Arial"/>
            <w:lang w:val="en-US" w:eastAsia="en-US"/>
          </w:rPr>
          <w:t>iyos</w:t>
        </w:r>
      </w:ins>
      <w:r>
        <w:rPr>
          <w:rFonts w:cs="Arial"/>
          <w:lang w:val="en-US" w:eastAsia="en-US"/>
        </w:rPr>
        <w:t>.</w:t>
      </w:r>
    </w:p>
    <w:p>
      <w:pPr>
        <w:pStyle w:val="Afafa"/>
        <w:ind w:left="0" w:hanging="0"/>
        <w:rPr/>
      </w:pPr>
      <w:r>
        <w:rPr>
          <w:rFonts w:cs="Arial"/>
          <w:lang w:val="en-US" w:eastAsia="en-US"/>
        </w:rPr>
        <w:tab/>
      </w:r>
      <w:r>
        <w:rPr>
          <w:rFonts w:cs="Arial"/>
          <w:b/>
          <w:lang w:val="en-US" w:eastAsia="en-US"/>
        </w:rPr>
        <w:t>an</w:t>
        <w:softHyphen/>
        <w:t>a</w:t>
        <w:softHyphen/>
        <w:t>zRa</w:t>
        <w:softHyphen/>
        <w:t>u</w:t>
        <w:softHyphen/>
        <w:t>re</w:t>
        <w:softHyphen/>
        <w:t>b</w:t>
        <w:softHyphen/>
        <w:t>is ga</w:t>
        <w:softHyphen/>
        <w:t>n</w:t>
        <w:softHyphen/>
        <w:t>sa</w:t>
        <w:softHyphen/>
        <w:t>zR</w:t>
        <w:softHyphen/>
        <w:t>v</w:t>
        <w:softHyphen/>
        <w:t>ra</w:t>
      </w:r>
    </w:p>
    <w:p>
      <w:pPr>
        <w:pStyle w:val="Afafa"/>
        <w:ind w:left="397" w:hanging="0"/>
        <w:rPr/>
      </w:pPr>
      <w:r>
        <w:rPr>
          <w:rFonts w:cs="Arial"/>
          <w:lang w:val="en-US" w:eastAsia="en-US"/>
        </w:rPr>
        <w:t>di</w:t>
        <w:softHyphen/>
        <w:t>re</w:t>
        <w:softHyphen/>
        <w:t>q</w:t>
        <w:softHyphen/>
        <w:t>to</w:t>
        <w:softHyphen/>
        <w:t>r</w:t>
        <w:softHyphen/>
        <w:t>Ta an</w:t>
        <w:softHyphen/>
        <w:t>a</w:t>
        <w:softHyphen/>
        <w:t>zRa</w:t>
        <w:softHyphen/>
        <w:t>u</w:t>
        <w:softHyphen/>
        <w:t>re</w:t>
        <w:softHyphen/>
        <w:t>ba un</w:t>
        <w:softHyphen/>
        <w:t>da ga</w:t>
        <w:softHyphen/>
        <w:t>n</w:t>
        <w:softHyphen/>
        <w:t>sa</w:t>
        <w:softHyphen/>
        <w:t>zR</w:t>
        <w:softHyphen/>
        <w:t>v</w:t>
        <w:softHyphen/>
        <w:t>r</w:t>
        <w:softHyphen/>
        <w:t xml:space="preserve">os </w:t>
      </w:r>
      <w:ins w:id="1497" w:author="stumari4" w:date="2012-01-25T12:34:00Z">
        <w:r>
          <w:rPr/>
          <w:t>`zRvis ni</w:t>
          <w:softHyphen/>
          <w:t>Ja</w:t>
          <w:softHyphen/>
          <w:t>re</w:t>
          <w:softHyphen/>
          <w:t>b</w:t>
          <w:softHyphen/>
          <w:t>is~</w:t>
        </w:r>
      </w:ins>
      <w:del w:id="1498" w:author="stumari4" w:date="2012-01-25T12:34:00Z">
        <w:r>
          <w:rPr>
            <w:rFonts w:cs="Arial" w:ascii="Times New Roman" w:hAnsi="Times New Roman"/>
            <w:lang w:val="en-US" w:eastAsia="en-US"/>
          </w:rPr>
          <w:delText>SeaShells</w:delText>
        </w:r>
      </w:del>
      <w:del w:id="1499" w:author="stumari4" w:date="2012-01-25T12:34:00Z">
        <w:r>
          <w:rPr>
            <w:rFonts w:cs="Arial"/>
            <w:lang w:val="en-US" w:eastAsia="en-US"/>
          </w:rPr>
          <w:delText>-is</w:delText>
        </w:r>
      </w:del>
      <w:r>
        <w:rPr>
          <w:rFonts w:cs="Arial"/>
          <w:lang w:val="en-US" w:eastAsia="en-US"/>
        </w:rPr>
        <w:t xml:space="preserve"> an</w:t>
        <w:softHyphen/>
        <w:t>a</w:t>
        <w:softHyphen/>
        <w:t>zRa</w:t>
        <w:softHyphen/>
        <w:t>u</w:t>
        <w:softHyphen/>
        <w:t>re</w:t>
        <w:softHyphen/>
        <w:t>b</w:t>
        <w:softHyphen/>
        <w:t>is ko</w:t>
        <w:softHyphen/>
        <w:t>mi</w:t>
        <w:softHyphen/>
        <w:t>te</w:t>
        <w:softHyphen/>
        <w:t>t</w:t>
        <w:softHyphen/>
        <w:t>ma</w:t>
      </w:r>
      <w:ins w:id="1500" w:author="stumari4" w:date="2012-01-25T12:34:00Z">
        <w:r>
          <w:rPr>
            <w:rFonts w:cs="Arial"/>
            <w:lang w:val="en-US" w:eastAsia="en-US"/>
          </w:rPr>
          <w:t>, raTa</w:t>
        </w:r>
      </w:ins>
      <w:del w:id="1501" w:author="stumari4" w:date="2012-01-25T12:34:00Z">
        <w:r>
          <w:rPr>
            <w:rFonts w:cs="Arial"/>
            <w:lang w:val="en-US" w:eastAsia="en-US"/>
          </w:rPr>
          <w:delText>. aR</w:delText>
          <w:softHyphen/>
          <w:delText>ni</w:delText>
          <w:softHyphen/>
          <w:delText>S</w:delText>
          <w:softHyphen/>
          <w:delText>nu</w:delText>
          <w:softHyphen/>
          <w:delText>l</w:delText>
          <w:softHyphen/>
          <w:delText>is mi</w:delText>
          <w:softHyphen/>
          <w:delText>ze</w:delText>
          <w:softHyphen/>
          <w:delText>zia</w:delText>
        </w:r>
      </w:del>
      <w:ins w:id="1502" w:author="stumari4" w:date="2012-01-25T12:34:00Z">
        <w:r>
          <w:rPr>
            <w:rFonts w:cs="Arial"/>
            <w:lang w:val="en-US" w:eastAsia="en-US"/>
          </w:rPr>
          <w:t xml:space="preserve"> gamoiricxos</w:t>
        </w:r>
      </w:ins>
      <w:r>
        <w:rPr>
          <w:rFonts w:cs="Arial"/>
          <w:lang w:val="en-US" w:eastAsia="en-US"/>
        </w:rPr>
        <w:t xml:space="preserve"> mi</w:t>
        <w:softHyphen/>
        <w:t>ke</w:t>
        <w:softHyphen/>
        <w:t>r</w:t>
        <w:softHyphen/>
        <w:t>Zo</w:t>
        <w:softHyphen/>
        <w:t>e</w:t>
        <w:softHyphen/>
        <w:t>bu</w:t>
        <w:softHyphen/>
        <w:t>l</w:t>
      </w:r>
      <w:ins w:id="1503" w:author="stumari4" w:date="2012-01-25T12:35:00Z">
        <w:r>
          <w:rPr>
            <w:rFonts w:cs="Arial"/>
            <w:lang w:val="en-US" w:eastAsia="en-US"/>
          </w:rPr>
          <w:t>oba</w:t>
        </w:r>
      </w:ins>
      <w:del w:id="1504" w:author="stumari4" w:date="2012-01-25T12:35:00Z">
        <w:r>
          <w:rPr>
            <w:rFonts w:cs="Arial"/>
            <w:lang w:val="en-US" w:eastAsia="en-US"/>
          </w:rPr>
          <w:delText>i az</w:delText>
          <w:softHyphen/>
          <w:delText>r</w:delText>
          <w:softHyphen/>
          <w:delText>is ar</w:delText>
          <w:softHyphen/>
          <w:delText>qo</w:delText>
          <w:softHyphen/>
          <w:delText>n</w:delText>
          <w:softHyphen/>
          <w:delText>is uz</w:delText>
          <w:softHyphen/>
          <w:delText>ru</w:delText>
          <w:softHyphen/>
          <w:delText>n</w:delText>
          <w:softHyphen/>
          <w:delText>ve</w:delText>
          <w:softHyphen/>
          <w:delText>l</w:delText>
          <w:softHyphen/>
          <w:delText>yo</w:delText>
          <w:softHyphen/>
          <w:delText>fa</w:delText>
        </w:r>
      </w:del>
      <w:r>
        <w:rPr>
          <w:rFonts w:cs="Arial"/>
          <w:lang w:val="en-US" w:eastAsia="en-US"/>
        </w:rPr>
        <w:t xml:space="preserve"> an</w:t>
        <w:softHyphen/>
        <w:t>a</w:t>
        <w:softHyphen/>
        <w:t>zRa</w:t>
        <w:softHyphen/>
        <w:t>u</w:t>
        <w:softHyphen/>
        <w:t>re</w:t>
        <w:softHyphen/>
        <w:t>b</w:t>
        <w:softHyphen/>
        <w:t>is do</w:t>
        <w:softHyphen/>
        <w:t>ne</w:t>
        <w:softHyphen/>
        <w:t>e</w:t>
        <w:softHyphen/>
        <w:t>b</w:t>
        <w:softHyphen/>
        <w:t>is ga</w:t>
        <w:softHyphen/>
        <w:t>n</w:t>
        <w:softHyphen/>
        <w:t>sa</w:t>
        <w:softHyphen/>
        <w:t>zR</w:t>
        <w:softHyphen/>
        <w:t>v</w:t>
      </w:r>
      <w:ins w:id="1505" w:author="stumari4" w:date="2012-01-25T12:34:00Z">
        <w:r>
          <w:rPr>
            <w:rFonts w:cs="Arial"/>
            <w:lang w:val="en-US" w:eastAsia="en-US"/>
          </w:rPr>
          <w:t>risas</w:t>
        </w:r>
      </w:ins>
      <w:del w:id="1506" w:author="stumari4" w:date="2012-01-25T12:34:00Z">
        <w:r>
          <w:rPr>
            <w:rFonts w:cs="Arial"/>
            <w:lang w:val="en-US" w:eastAsia="en-US"/>
          </w:rPr>
          <w:delText>a</w:delText>
          <w:softHyphen/>
          <w:delText>s</w:delText>
          <w:softHyphen/>
          <w:delText>T</w:delText>
          <w:softHyphen/>
          <w:delText>an mi</w:delText>
          <w:softHyphen/>
          <w:delText>ma</w:delText>
          <w:softHyphen/>
          <w:delText>r</w:delText>
          <w:softHyphen/>
          <w:delText>Te</w:delText>
          <w:softHyphen/>
          <w:delText>ba</w:delText>
          <w:softHyphen/>
          <w:delText>Si.</w:delText>
        </w:r>
      </w:del>
      <w:ins w:id="1507" w:author="stumari4" w:date="2012-01-25T12:34:00Z">
        <w:r>
          <w:rPr>
            <w:rFonts w:cs="Arial"/>
            <w:lang w:val="en-US" w:eastAsia="en-US"/>
          </w:rPr>
          <w:t>.</w:t>
        </w:r>
      </w:ins>
      <w:r>
        <w:rPr>
          <w:rFonts w:cs="Arial"/>
          <w:lang w:val="en-US" w:eastAsia="en-US"/>
        </w:rPr>
        <w:t xml:space="preserve"> </w:t>
      </w:r>
    </w:p>
    <w:p>
      <w:pPr>
        <w:pStyle w:val="Afafa"/>
        <w:rPr/>
      </w:pPr>
      <w:r>
        <w:rPr>
          <w:rFonts w:cs="Arial"/>
          <w:b/>
          <w:lang w:val="en-US" w:eastAsia="en-US"/>
        </w:rPr>
        <w:t>sa</w:t>
        <w:softHyphen/>
        <w:t>q</w:t>
        <w:softHyphen/>
        <w:t>mi</w:t>
        <w:softHyphen/>
        <w:t>a</w:t>
        <w:softHyphen/>
        <w:t>no</w:t>
        <w:softHyphen/>
        <w:t>b</w:t>
      </w:r>
      <w:ins w:id="1508" w:author="stumari4" w:date="2012-01-25T12:35:00Z">
        <w:r>
          <w:rPr>
            <w:rFonts w:cs="Arial"/>
            <w:b/>
            <w:lang w:val="en-US" w:eastAsia="en-US"/>
          </w:rPr>
          <w:t>is Sedegeb</w:t>
        </w:r>
      </w:ins>
      <w:del w:id="1509" w:author="stumari4" w:date="2012-01-25T12:35:00Z">
        <w:r>
          <w:rPr>
            <w:rFonts w:cs="Arial"/>
            <w:b/>
            <w:lang w:val="en-US" w:eastAsia="en-US"/>
          </w:rPr>
          <w:delText>a</w:delText>
          <w:softHyphen/>
          <w:delText>s</w:delText>
        </w:r>
      </w:del>
      <w:r>
        <w:rPr>
          <w:rFonts w:cs="Arial"/>
          <w:b/>
          <w:lang w:val="en-US" w:eastAsia="en-US"/>
        </w:rPr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u</w:t>
        <w:softHyphen/>
        <w:t>li an</w:t>
        <w:softHyphen/>
        <w:t>a</w:t>
        <w:softHyphen/>
        <w:t>zRa</w:t>
        <w:softHyphen/>
        <w:t>u</w:t>
        <w:softHyphen/>
        <w:t>re</w:t>
        <w:softHyphen/>
        <w:t>ba</w:t>
      </w:r>
    </w:p>
    <w:p>
      <w:pPr>
        <w:pStyle w:val="Afafa"/>
        <w:ind w:left="397" w:hanging="0"/>
        <w:rPr/>
      </w:pPr>
      <w:r>
        <w:rPr>
          <w:rFonts w:cs="Arial"/>
          <w:lang w:val="en-US" w:eastAsia="en-US"/>
        </w:rPr>
        <w:t>korporaci</w:t>
        <w:softHyphen/>
        <w:t>u</w:t>
        <w:softHyphen/>
        <w:t>li ma</w:t>
        <w:softHyphen/>
        <w:t>r</w:t>
        <w:softHyphen/>
        <w:t>T</w:t>
        <w:softHyphen/>
        <w:t>v</w:t>
        <w:softHyphen/>
        <w:t xml:space="preserve">is </w:t>
      </w:r>
      <w:del w:id="1510" w:author="stumari4" w:date="2012-01-25T12:35:00Z">
        <w:r>
          <w:rPr>
            <w:rFonts w:cs="Arial"/>
            <w:lang w:val="en-US" w:eastAsia="en-US"/>
          </w:rPr>
          <w:delText>di</w:delText>
          <w:softHyphen/>
          <w:delText>re</w:delText>
          <w:softHyphen/>
          <w:delText>q</w:delText>
          <w:softHyphen/>
          <w:delText>ti</w:delText>
          <w:softHyphen/>
          <w:delText>ve</w:delText>
          <w:softHyphen/>
          <w:delText>bi aR</w:delText>
          <w:softHyphen/>
          <w:delText>ni</w:delText>
          <w:softHyphen/>
          <w:delText>S</w:delText>
          <w:softHyphen/>
          <w:delText>n</w:delText>
          <w:softHyphen/>
          <w:delText>avs</w:delText>
        </w:r>
      </w:del>
      <w:ins w:id="1511" w:author="stumari4" w:date="2012-01-25T12:35:00Z">
        <w:r>
          <w:rPr>
            <w:rFonts w:cs="Arial"/>
            <w:lang w:val="en-US" w:eastAsia="en-US"/>
          </w:rPr>
          <w:t>miTiTebebiT</w:t>
        </w:r>
      </w:ins>
      <w:r>
        <w:rPr>
          <w:rFonts w:cs="Arial"/>
          <w:lang w:val="en-US" w:eastAsia="en-US"/>
        </w:rPr>
        <w:t>,</w:t>
      </w:r>
      <w:del w:id="1512" w:author="stumari4" w:date="2012-01-25T12:35:00Z">
        <w:r>
          <w:rPr>
            <w:rFonts w:cs="Arial"/>
            <w:lang w:val="en-US" w:eastAsia="en-US"/>
          </w:rPr>
          <w:delText xml:space="preserve"> rom ji</w:delText>
          <w:softHyphen/>
          <w:delText>l</w:delText>
          <w:softHyphen/>
          <w:delText>d</w:delText>
          <w:softHyphen/>
          <w:delText xml:space="preserve">os </w:delText>
        </w:r>
      </w:del>
      <w:ins w:id="1513" w:author="stumari4" w:date="2012-01-25T12:35:00Z">
        <w:r>
          <w:rPr>
            <w:rFonts w:cs="Arial"/>
            <w:lang w:val="en-US" w:eastAsia="en-US"/>
          </w:rPr>
          <w:t xml:space="preserve"> anazRaurebis </w:t>
        </w:r>
      </w:ins>
      <w:r>
        <w:rPr>
          <w:rFonts w:cs="Arial"/>
          <w:lang w:val="en-US" w:eastAsia="en-US"/>
        </w:rPr>
        <w:t>mni</w:t>
        <w:softHyphen/>
        <w:t>S</w:t>
        <w:softHyphen/>
        <w:t>v</w:t>
        <w:softHyphen/>
        <w:t>ne</w:t>
        <w:softHyphen/>
        <w:t>lo</w:t>
        <w:softHyphen/>
        <w:t>va</w:t>
        <w:softHyphen/>
        <w:t xml:space="preserve">ni </w:t>
      </w:r>
      <w:del w:id="1514" w:author="stumari4" w:date="2012-01-25T12:37:00Z">
        <w:r>
          <w:rPr>
            <w:rFonts w:cs="Arial"/>
            <w:lang w:val="en-US" w:eastAsia="en-US"/>
          </w:rPr>
          <w:delText>na</w:delText>
        </w:r>
      </w:del>
      <w:r>
        <w:rPr>
          <w:rFonts w:cs="Arial"/>
          <w:lang w:val="en-US" w:eastAsia="en-US"/>
        </w:rPr>
        <w:softHyphen/>
        <w:t>wi</w:t>
        <w:softHyphen/>
        <w:t xml:space="preserve">li </w:t>
      </w:r>
      <w:del w:id="1515" w:author="stumari4" w:date="2012-01-25T12:35:00Z">
        <w:r>
          <w:rPr>
            <w:rFonts w:cs="Arial"/>
            <w:lang w:val="en-US" w:eastAsia="en-US"/>
          </w:rPr>
          <w:delText>ga</w:delText>
          <w:softHyphen/>
          <w:delText>n</w:delText>
          <w:softHyphen/>
          <w:delText>ku</w:delText>
          <w:softHyphen/>
          <w:delText>T</w:delText>
          <w:softHyphen/>
          <w:delText>v</w:delText>
          <w:softHyphen/>
          <w:delText>ni</w:delText>
          <w:softHyphen/>
          <w:delText>li un</w:delText>
          <w:softHyphen/>
          <w:delText>da iy</w:delText>
          <w:softHyphen/>
          <w:delText>os Se</w:delText>
          <w:softHyphen/>
          <w:delText>sa</w:delText>
          <w:softHyphen/>
          <w:delText>m</w:delText>
          <w:softHyphen/>
          <w:delText>C</w:delText>
          <w:softHyphen/>
          <w:delText>ne</w:delText>
          <w:softHyphen/>
          <w:delText xml:space="preserve">vi </w:delText>
        </w:r>
      </w:del>
      <w:r>
        <w:rPr>
          <w:rFonts w:cs="Arial"/>
          <w:lang w:val="en-US" w:eastAsia="en-US"/>
        </w:rPr>
        <w:t>sa</w:t>
        <w:softHyphen/>
        <w:t>q</w:t>
        <w:softHyphen/>
        <w:t>mi</w:t>
        <w:softHyphen/>
        <w:t>a</w:t>
        <w:softHyphen/>
        <w:t>no</w:t>
        <w:softHyphen/>
        <w:t>bi</w:t>
        <w:softHyphen/>
        <w:t>s</w:t>
      </w:r>
      <w:ins w:id="1516" w:author="stumari4" w:date="2012-01-25T12:35:00Z">
        <w:r>
          <w:rPr>
            <w:rFonts w:cs="Arial"/>
            <w:lang w:val="en-US" w:eastAsia="en-US"/>
          </w:rPr>
          <w:t xml:space="preserve"> gazomvad Sedegebs unda ukavSirdebodes</w:t>
        </w:r>
      </w:ins>
      <w:del w:id="1517" w:author="stumari4" w:date="2012-01-25T12:36:00Z">
        <w:r>
          <w:rPr>
            <w:rFonts w:cs="Arial"/>
            <w:lang w:val="en-US" w:eastAsia="en-US"/>
          </w:rPr>
          <w:softHyphen/>
          <w:delText>T</w:delText>
          <w:softHyphen/>
          <w:delText>v</w:delText>
          <w:softHyphen/>
          <w:delText>is</w:delText>
        </w:r>
      </w:del>
      <w:r>
        <w:rPr>
          <w:rFonts w:cs="Arial"/>
          <w:lang w:val="en-US" w:eastAsia="en-US"/>
        </w:rPr>
        <w:t xml:space="preserve">, </w:t>
      </w:r>
      <w:del w:id="1518" w:author="stumari4" w:date="2012-01-25T12:36:00Z">
        <w:r>
          <w:rPr>
            <w:rFonts w:cs="Arial"/>
            <w:lang w:val="en-US" w:eastAsia="en-US"/>
          </w:rPr>
          <w:delText>ra</w:delText>
          <w:softHyphen/>
          <w:delText>s</w:delText>
          <w:softHyphen/>
          <w:delText xml:space="preserve">ac </w:delText>
        </w:r>
      </w:del>
      <w:ins w:id="1519" w:author="stumari4" w:date="2012-01-25T12:36:00Z">
        <w:r>
          <w:rPr>
            <w:rFonts w:cs="Arial"/>
            <w:lang w:val="en-US" w:eastAsia="en-US"/>
          </w:rPr>
          <w:t xml:space="preserve">rogorc  es </w:t>
        </w:r>
      </w:ins>
      <w:ins w:id="1520" w:author="stumari4" w:date="2012-01-25T12:36:00Z">
        <w:r>
          <w:rPr/>
          <w:t>`zRvis ni</w:t>
          <w:softHyphen/>
          <w:t>Ja</w:t>
          <w:softHyphen/>
          <w:t>re</w:t>
          <w:softHyphen/>
          <w:t>b</w:t>
          <w:softHyphen/>
          <w:t>Si~ xdeba</w:t>
        </w:r>
      </w:ins>
      <w:del w:id="1521" w:author="stumari4" w:date="2012-01-25T12:36:00Z">
        <w:r>
          <w:rPr>
            <w:rFonts w:cs="Arial" w:ascii="Times New Roman" w:hAnsi="Times New Roman"/>
            <w:lang w:val="en-US" w:eastAsia="en-US"/>
          </w:rPr>
          <w:delText>SeaShells</w:delText>
        </w:r>
      </w:del>
      <w:del w:id="1522" w:author="stumari4" w:date="2012-01-25T12:36:00Z">
        <w:r>
          <w:rPr>
            <w:rFonts w:cs="Arial"/>
            <w:lang w:val="en-US" w:eastAsia="en-US"/>
          </w:rPr>
          <w:delText>-i ak</w:delText>
          <w:softHyphen/>
          <w:delText>e</w:delText>
          <w:softHyphen/>
          <w:delText>T</w:delText>
          <w:softHyphen/>
          <w:delText>ebs</w:delText>
        </w:r>
      </w:del>
      <w:r>
        <w:rPr>
          <w:rFonts w:cs="Arial"/>
          <w:lang w:val="en-US" w:eastAsia="en-US"/>
        </w:rPr>
        <w:t>. yo</w:t>
        <w:softHyphen/>
        <w:t>ve</w:t>
        <w:softHyphen/>
        <w:t>l</w:t>
        <w:softHyphen/>
        <w:t>T</w:t>
        <w:softHyphen/>
        <w:t>v</w:t>
        <w:softHyphen/>
        <w:t>is ar ar</w:t>
        <w:softHyphen/>
        <w:t xml:space="preserve">is </w:t>
      </w:r>
      <w:del w:id="1523" w:author="stumari4" w:date="2012-01-25T12:36:00Z">
        <w:r>
          <w:rPr>
            <w:rFonts w:cs="Arial"/>
            <w:lang w:val="en-US" w:eastAsia="en-US"/>
          </w:rPr>
          <w:delText>ga</w:delText>
          <w:softHyphen/>
          <w:delText>n</w:delText>
          <w:softHyphen/>
          <w:delText>sa</w:delText>
          <w:softHyphen/>
          <w:delText>zR</w:delText>
          <w:softHyphen/>
          <w:delText>v</w:delText>
          <w:softHyphen/>
          <w:delText>ru</w:delText>
          <w:softHyphen/>
          <w:delText xml:space="preserve">li </w:delText>
        </w:r>
      </w:del>
      <w:ins w:id="1524" w:author="stumari4" w:date="2012-01-25T12:36:00Z">
        <w:r>
          <w:rPr>
            <w:rFonts w:cs="Arial"/>
            <w:lang w:val="en-US" w:eastAsia="en-US"/>
          </w:rPr>
          <w:t xml:space="preserve">cxadi, </w:t>
        </w:r>
      </w:ins>
      <w:r>
        <w:rPr>
          <w:rFonts w:cs="Arial"/>
          <w:lang w:val="en-US" w:eastAsia="en-US"/>
        </w:rPr>
        <w:t>Tu ra</w:t>
      </w:r>
      <w:ins w:id="1525" w:author="stumari4" w:date="2012-01-25T12:37:00Z">
        <w:r>
          <w:rPr>
            <w:rFonts w:cs="Arial"/>
            <w:lang w:val="en-US" w:eastAsia="en-US"/>
          </w:rPr>
          <w:t>s niSnavs</w:t>
        </w:r>
      </w:ins>
      <w:del w:id="1526" w:author="stumari4" w:date="2012-01-25T12:37:00Z">
        <w:r>
          <w:rPr>
            <w:rFonts w:cs="Arial"/>
            <w:lang w:val="en-US" w:eastAsia="en-US"/>
          </w:rPr>
          <w:delText xml:space="preserve"> ig</w:delText>
          <w:softHyphen/>
          <w:delText>u</w:delText>
          <w:softHyphen/>
          <w:delText>li</w:delText>
          <w:softHyphen/>
          <w:delText>s</w:delText>
          <w:softHyphen/>
          <w:delText>x</w:delText>
          <w:softHyphen/>
          <w:delText>me</w:delText>
          <w:softHyphen/>
          <w:delText>ba</w:delText>
        </w:r>
      </w:del>
      <w:r>
        <w:rPr>
          <w:rFonts w:cs="Arial"/>
          <w:lang w:val="en-US" w:eastAsia="en-US"/>
        </w:rPr>
        <w:t xml:space="preserve"> </w:t>
      </w:r>
      <w:ins w:id="1527" w:author="stumari4" w:date="2012-01-25T12:37:00Z">
        <w:r>
          <w:rPr>
            <w:rFonts w:cs="Arial"/>
            <w:lang w:val="en-US" w:eastAsia="en-US"/>
          </w:rPr>
          <w:t>`</w:t>
        </w:r>
      </w:ins>
      <w:r>
        <w:rPr>
          <w:rFonts w:cs="Arial"/>
          <w:lang w:val="en-US" w:eastAsia="en-US"/>
        </w:rPr>
        <w:t>mni</w:t>
        <w:softHyphen/>
        <w:t>S</w:t>
        <w:softHyphen/>
        <w:t>v</w:t>
        <w:softHyphen/>
        <w:t>ne</w:t>
        <w:softHyphen/>
        <w:t>lo</w:t>
        <w:softHyphen/>
        <w:t>v</w:t>
        <w:softHyphen/>
        <w:t>an</w:t>
      </w:r>
      <w:ins w:id="1528" w:author="stumari4" w:date="2012-01-25T12:37:00Z">
        <w:r>
          <w:rPr>
            <w:rFonts w:cs="Arial"/>
            <w:lang w:val="en-US" w:eastAsia="en-US"/>
          </w:rPr>
          <w:t>i wili~</w:t>
        </w:r>
      </w:ins>
      <w:del w:id="1529" w:author="stumari4" w:date="2012-01-25T12:37:00Z">
        <w:r>
          <w:rPr>
            <w:rFonts w:cs="Arial"/>
            <w:lang w:val="en-US" w:eastAsia="en-US"/>
          </w:rPr>
          <w:delText xml:space="preserve"> od</w:delText>
          <w:softHyphen/>
          <w:delText>e</w:delText>
          <w:softHyphen/>
          <w:delText>no</w:delText>
          <w:softHyphen/>
          <w:delText>ba</w:delText>
          <w:softHyphen/>
          <w:delText>Si</w:delText>
        </w:r>
      </w:del>
      <w:r>
        <w:rPr>
          <w:rFonts w:cs="Arial"/>
          <w:lang w:val="en-US" w:eastAsia="en-US"/>
        </w:rPr>
        <w:t>, Tu</w:t>
        <w:softHyphen/>
        <w:t>m</w:t>
        <w:softHyphen/>
        <w:t>ca 50% go</w:t>
        <w:softHyphen/>
        <w:t>ni</w:t>
        <w:softHyphen/>
        <w:t>v</w:t>
        <w:softHyphen/>
        <w:t>ru</w:t>
        <w:softHyphen/>
        <w:t>li ma</w:t>
        <w:softHyphen/>
        <w:t>C</w:t>
        <w:softHyphen/>
        <w:t>ve</w:t>
        <w:softHyphen/>
        <w:t>ne</w:t>
        <w:softHyphen/>
        <w:t>be</w:t>
        <w:softHyphen/>
        <w:t>lia</w:t>
      </w:r>
      <w:del w:id="1530" w:author="stumari4" w:date="2012-01-25T12:37:00Z">
        <w:r>
          <w:rPr>
            <w:rFonts w:cs="Arial"/>
            <w:lang w:val="en-US" w:eastAsia="en-US"/>
          </w:rPr>
          <w:delText>.</w:delText>
        </w:r>
      </w:del>
      <w:ins w:id="1531" w:author="stumari4" w:date="2012-01-25T12:37:00Z">
        <w:r>
          <w:rPr>
            <w:rFonts w:cs="Arial"/>
            <w:lang w:val="en-US" w:eastAsia="en-US"/>
          </w:rPr>
          <w:t>,</w:t>
        </w:r>
      </w:ins>
      <w:r>
        <w:rPr>
          <w:rFonts w:cs="Arial"/>
          <w:lang w:val="en-US" w:eastAsia="en-US"/>
        </w:rPr>
        <w:t xml:space="preserve"> 75% </w:t>
      </w:r>
      <w:ins w:id="1532" w:author="stumari4" w:date="2012-01-25T12:37:00Z">
        <w:r>
          <w:rPr>
            <w:rFonts w:cs="Arial"/>
            <w:lang w:val="en-US" w:eastAsia="en-US"/>
          </w:rPr>
          <w:t>ki</w:t>
        </w:r>
      </w:ins>
      <w:del w:id="1533" w:author="stumari4" w:date="2012-01-25T12:37:00Z">
        <w:r>
          <w:rPr>
            <w:rFonts w:cs="Arial"/>
            <w:lang w:val="en-US" w:eastAsia="en-US"/>
          </w:rPr>
          <w:delText>kvlav</w:delText>
        </w:r>
      </w:del>
      <w:r>
        <w:rPr>
          <w:rFonts w:cs="Arial"/>
          <w:lang w:val="en-US" w:eastAsia="en-US"/>
        </w:rPr>
        <w:t xml:space="preserve"> Se</w:t>
        <w:softHyphen/>
        <w:t>i</w:t>
        <w:softHyphen/>
        <w:t>Z</w:t>
        <w:softHyphen/>
        <w:t>le</w:t>
        <w:softHyphen/>
        <w:t>ba ga</w:t>
        <w:softHyphen/>
        <w:t>da</w:t>
        <w:softHyphen/>
        <w:t>me</w:t>
        <w:softHyphen/>
        <w:t>te</w:t>
        <w:softHyphen/>
        <w:t>bu</w:t>
        <w:softHyphen/>
        <w:t>l</w:t>
      </w:r>
      <w:ins w:id="1534" w:author="stumari4" w:date="2012-01-25T12:37:00Z">
        <w:r>
          <w:rPr>
            <w:rFonts w:cs="Arial"/>
            <w:lang w:val="en-US" w:eastAsia="en-US"/>
          </w:rPr>
          <w:t>i iyos</w:t>
        </w:r>
      </w:ins>
      <w:del w:id="1535" w:author="stumari4" w:date="2012-01-25T12:37:00Z">
        <w:r>
          <w:rPr>
            <w:rFonts w:cs="Arial"/>
            <w:lang w:val="en-US" w:eastAsia="en-US"/>
          </w:rPr>
          <w:softHyphen/>
          <w:delText>ad Ca</w:delText>
          <w:softHyphen/>
          <w:delText>i</w:delText>
          <w:softHyphen/>
          <w:delText>T</w:delText>
          <w:softHyphen/>
          <w:delText>va</w:delText>
          <w:softHyphen/>
          <w:delText>l</w:delText>
          <w:softHyphen/>
          <w:delText>os</w:delText>
        </w:r>
      </w:del>
      <w:r>
        <w:rPr>
          <w:rFonts w:cs="Arial"/>
          <w:lang w:val="en-US" w:eastAsia="en-US"/>
        </w:rPr>
        <w:t>.</w:t>
      </w:r>
    </w:p>
    <w:p>
      <w:pPr>
        <w:pStyle w:val="Afafa"/>
        <w:ind w:left="397" w:hanging="0"/>
        <w:rPr/>
      </w:pPr>
      <w:del w:id="1536" w:author="stumari4" w:date="2012-01-25T12:38:00Z">
        <w:r>
          <w:rPr>
            <w:rFonts w:cs="Arial"/>
            <w:lang w:val="en-US" w:eastAsia="en-US"/>
          </w:rPr>
          <w:delText>di</w:delText>
          <w:softHyphen/>
          <w:delText>re</w:delText>
          <w:softHyphen/>
          <w:delText>q</w:delText>
          <w:softHyphen/>
          <w:delText>ti</w:delText>
          <w:softHyphen/>
          <w:delText>v</w:delText>
          <w:softHyphen/>
          <w:delText>is sxva el</w:delText>
          <w:softHyphen/>
          <w:delText>e</w:delText>
          <w:softHyphen/>
          <w:delText>me</w:delText>
          <w:softHyphen/>
          <w:delText>n</w:delText>
          <w:softHyphen/>
          <w:delText>ti ex</w:delText>
          <w:softHyphen/>
          <w:delText>e</w:delText>
          <w:softHyphen/>
          <w:delText>ba</w:delText>
        </w:r>
      </w:del>
      <w:ins w:id="1537" w:author="stumari4" w:date="2012-01-25T12:38:00Z">
        <w:r>
          <w:rPr>
            <w:rFonts w:cs="Arial"/>
            <w:lang w:val="en-US" w:eastAsia="en-US"/>
          </w:rPr>
          <w:t>sxva miTiTebebiT,</w:t>
        </w:r>
      </w:ins>
      <w:r>
        <w:rPr>
          <w:rFonts w:cs="Arial"/>
          <w:lang w:val="en-US" w:eastAsia="en-US"/>
        </w:rPr>
        <w:t xml:space="preserve"> sa</w:t>
        <w:softHyphen/>
        <w:t>q</w:t>
        <w:softHyphen/>
        <w:t>mi</w:t>
        <w:softHyphen/>
        <w:t>a</w:t>
        <w:softHyphen/>
        <w:t>no</w:t>
        <w:softHyphen/>
        <w:t>bi</w:t>
        <w:softHyphen/>
        <w:t>s</w:t>
        <w:softHyphen/>
      </w:r>
      <w:ins w:id="1538" w:author="stumari4" w:date="2012-01-25T12:38:00Z">
        <w:r>
          <w:rPr>
            <w:rFonts w:cs="Arial"/>
            <w:lang w:val="en-US" w:eastAsia="en-US"/>
          </w:rPr>
          <w:t xml:space="preserve"> SedegebTan dakavSirebuli</w:t>
        </w:r>
      </w:ins>
      <w:del w:id="1539" w:author="stumari4" w:date="2012-01-25T12:38:00Z">
        <w:r>
          <w:rPr>
            <w:rFonts w:cs="Arial"/>
            <w:lang w:val="en-US" w:eastAsia="en-US"/>
          </w:rPr>
          <w:delText>T</w:delText>
          <w:softHyphen/>
          <w:delText>v</w:delText>
          <w:softHyphen/>
          <w:delText>is</w:delText>
        </w:r>
      </w:del>
      <w:r>
        <w:rPr>
          <w:rFonts w:cs="Arial"/>
          <w:lang w:val="en-US" w:eastAsia="en-US"/>
        </w:rPr>
        <w:t xml:space="preserve"> an</w:t>
        <w:softHyphen/>
        <w:t>a</w:t>
        <w:softHyphen/>
        <w:t>zRa</w:t>
        <w:softHyphen/>
        <w:t>u</w:t>
        <w:softHyphen/>
        <w:t>re</w:t>
        <w:softHyphen/>
        <w:t>b</w:t>
        <w:softHyphen/>
      </w:r>
      <w:ins w:id="1540" w:author="stumari4" w:date="2012-01-25T12:38:00Z">
        <w:r>
          <w:rPr>
            <w:rFonts w:cs="Arial"/>
            <w:lang w:val="en-US" w:eastAsia="en-US"/>
          </w:rPr>
          <w:t>a</w:t>
        </w:r>
      </w:ins>
      <w:del w:id="1541" w:author="stumari4" w:date="2012-01-25T12:38:00Z">
        <w:r>
          <w:rPr>
            <w:rFonts w:cs="Arial"/>
            <w:lang w:val="en-US" w:eastAsia="en-US"/>
          </w:rPr>
          <w:delText>is el</w:delText>
          <w:softHyphen/>
          <w:delText>e</w:delText>
          <w:softHyphen/>
          <w:delText>m</w:delText>
          <w:softHyphen/>
          <w:delText>ents, rom sa</w:delText>
          <w:softHyphen/>
          <w:delText>Wi</w:delText>
          <w:softHyphen/>
          <w:delText>roa igi</w:delText>
        </w:r>
      </w:del>
      <w:r>
        <w:rPr>
          <w:rFonts w:cs="Arial"/>
          <w:lang w:val="en-US" w:eastAsia="en-US"/>
        </w:rPr>
        <w:t xml:space="preserve"> da</w:t>
        <w:softHyphen/>
        <w:t>ba</w:t>
        <w:softHyphen/>
        <w:t>la</w:t>
        <w:softHyphen/>
        <w:t>n</w:t>
        <w:softHyphen/>
        <w:t>se</w:t>
        <w:softHyphen/>
        <w:t>bu</w:t>
        <w:softHyphen/>
        <w:t xml:space="preserve">li </w:t>
      </w:r>
      <w:ins w:id="1542" w:author="stumari4" w:date="2012-01-25T12:38:00Z">
        <w:r>
          <w:rPr>
            <w:rFonts w:cs="Arial"/>
            <w:lang w:val="en-US" w:eastAsia="en-US"/>
          </w:rPr>
          <w:t xml:space="preserve">unda </w:t>
        </w:r>
      </w:ins>
      <w:r>
        <w:rPr>
          <w:rFonts w:cs="Arial"/>
          <w:lang w:val="en-US" w:eastAsia="en-US"/>
        </w:rPr>
        <w:t>iy</w:t>
        <w:softHyphen/>
        <w:t xml:space="preserve">os da ar </w:t>
      </w:r>
      <w:del w:id="1543" w:author="stumari4" w:date="2012-01-25T12:39:00Z">
        <w:r>
          <w:rPr>
            <w:rFonts w:cs="Arial"/>
            <w:lang w:val="en-US" w:eastAsia="en-US"/>
          </w:rPr>
          <w:delText>ex</w:delText>
          <w:softHyphen/>
          <w:delText>e</w:delText>
          <w:softHyphen/>
          <w:delText>bo</w:delText>
          <w:softHyphen/>
          <w:delText>d</w:delText>
          <w:softHyphen/>
          <w:delText xml:space="preserve">es </w:delText>
        </w:r>
      </w:del>
      <w:ins w:id="1544" w:author="stumari4" w:date="2012-01-25T12:39:00Z">
        <w:r>
          <w:rPr>
            <w:rFonts w:cs="Arial"/>
            <w:lang w:val="en-US" w:eastAsia="en-US"/>
          </w:rPr>
          <w:t xml:space="preserve">moicavdes </w:t>
        </w:r>
      </w:ins>
      <w:r>
        <w:rPr>
          <w:rFonts w:cs="Arial"/>
          <w:lang w:val="en-US" w:eastAsia="en-US"/>
        </w:rPr>
        <w:t>mxo</w:t>
        <w:softHyphen/>
        <w:t>l</w:t>
        <w:softHyphen/>
        <w:t>od mo</w:t>
        <w:softHyphen/>
        <w:t>k</w:t>
        <w:softHyphen/>
        <w:t>le</w:t>
        <w:softHyphen/>
        <w:t>va</w:t>
        <w:softHyphen/>
        <w:t>di</w:t>
        <w:softHyphen/>
        <w:t>an pe</w:t>
        <w:softHyphen/>
        <w:t>ri</w:t>
        <w:softHyphen/>
        <w:t xml:space="preserve">ods, </w:t>
      </w:r>
      <w:del w:id="1545" w:author="stumari4" w:date="2012-01-25T12:39:00Z">
        <w:r>
          <w:rPr>
            <w:rFonts w:cs="Arial"/>
            <w:lang w:val="en-US" w:eastAsia="en-US"/>
          </w:rPr>
          <w:delText>ra</w:delText>
          <w:softHyphen/>
          <w:delText>m</w:delText>
          <w:softHyphen/>
          <w:delText>de</w:delText>
          <w:softHyphen/>
          <w:delText>na</w:delText>
          <w:softHyphen/>
          <w:delText>d</w:delText>
          <w:softHyphen/>
          <w:delText xml:space="preserve">ac </w:delText>
        </w:r>
      </w:del>
      <w:ins w:id="1546" w:author="stumari4" w:date="2012-01-25T12:39:00Z">
        <w:r>
          <w:rPr>
            <w:rFonts w:cs="Arial"/>
            <w:lang w:val="en-US" w:eastAsia="en-US"/>
          </w:rPr>
          <w:t>vinaidan Se</w:t>
          <w:softHyphen/>
          <w:t>sa</w:t>
          <w:softHyphen/>
          <w:t>Z</w:t>
          <w:softHyphen/>
          <w:t>le</w:t>
          <w:softHyphen/>
          <w:t>be</w:t>
          <w:softHyphen/>
          <w:t xml:space="preserve">lia </w:t>
        </w:r>
      </w:ins>
      <w:r>
        <w:rPr>
          <w:rFonts w:cs="Arial"/>
          <w:lang w:val="en-US" w:eastAsia="en-US"/>
        </w:rPr>
        <w:t>mo</w:t>
        <w:softHyphen/>
        <w:t>k</w:t>
        <w:softHyphen/>
        <w:t>le</w:t>
        <w:softHyphen/>
        <w:t>va</w:t>
        <w:softHyphen/>
        <w:t>di</w:t>
        <w:softHyphen/>
        <w:t>a</w:t>
        <w:softHyphen/>
        <w:t xml:space="preserve">ni </w:t>
      </w:r>
      <w:del w:id="1547" w:author="stumari4" w:date="2012-01-25T12:38:00Z">
        <w:r>
          <w:rPr>
            <w:rFonts w:cs="Arial"/>
            <w:lang w:val="en-US" w:eastAsia="en-US"/>
          </w:rPr>
          <w:delText>sa</w:delText>
          <w:softHyphen/>
          <w:delText>q</w:delText>
          <w:softHyphen/>
          <w:delText>mi</w:delText>
          <w:softHyphen/>
          <w:delText>a</w:delText>
          <w:softHyphen/>
          <w:delText>no</w:delText>
          <w:softHyphen/>
          <w:delText>b</w:delText>
          <w:softHyphen/>
          <w:delText xml:space="preserve">iT </w:delText>
        </w:r>
      </w:del>
      <w:ins w:id="1548" w:author="stumari4" w:date="2012-01-25T12:38:00Z">
        <w:r>
          <w:rPr>
            <w:rFonts w:cs="Arial"/>
            <w:lang w:val="en-US" w:eastAsia="en-US"/>
          </w:rPr>
          <w:t>SedegebiT</w:t>
        </w:r>
      </w:ins>
      <w:del w:id="1549" w:author="stumari4" w:date="2012-01-25T12:39:00Z">
        <w:r>
          <w:rPr>
            <w:rFonts w:cs="Arial"/>
            <w:lang w:val="en-US" w:eastAsia="en-US"/>
          </w:rPr>
          <w:delText>Se</w:delText>
          <w:softHyphen/>
          <w:delText>sa</w:delText>
          <w:softHyphen/>
          <w:delText>Z</w:delText>
          <w:softHyphen/>
          <w:delText>le</w:delText>
          <w:softHyphen/>
          <w:delText>be</w:delText>
          <w:softHyphen/>
          <w:delText>lia</w:delText>
        </w:r>
      </w:del>
      <w:r>
        <w:rPr>
          <w:rFonts w:cs="Arial"/>
          <w:lang w:val="en-US" w:eastAsia="en-US"/>
        </w:rPr>
        <w:t xml:space="preserve"> ma</w:t>
        <w:softHyphen/>
        <w:t>ni</w:t>
        <w:softHyphen/>
        <w:t>pu</w:t>
        <w:softHyphen/>
        <w:t>li</w:t>
        <w:softHyphen/>
        <w:t>re</w:t>
        <w:softHyphen/>
        <w:t>ba. aq</w:t>
        <w:softHyphen/>
        <w:t>e</w:t>
        <w:softHyphen/>
        <w:t>d</w:t>
        <w:softHyphen/>
        <w:t>an ga</w:t>
        <w:softHyphen/>
        <w:t>mo</w:t>
        <w:softHyphen/>
        <w:t>m</w:t>
        <w:softHyphen/>
        <w:t>di</w:t>
        <w:softHyphen/>
        <w:t>na</w:t>
        <w:softHyphen/>
        <w:t>re, am</w:t>
        <w:softHyphen/>
        <w:t>Ja</w:t>
        <w:softHyphen/>
        <w:t>m</w:t>
        <w:softHyphen/>
        <w:t>ad wmi</w:t>
        <w:softHyphen/>
        <w:t>n</w:t>
        <w:softHyphen/>
        <w:t>da mo</w:t>
        <w:softHyphen/>
        <w:t>ge</w:t>
        <w:softHyphen/>
        <w:t>ba</w:t>
        <w:softHyphen/>
        <w:t>ze yu</w:t>
        <w:softHyphen/>
        <w:t>ra</w:t>
        <w:softHyphen/>
        <w:t>dRe</w:t>
        <w:softHyphen/>
        <w:t>b</w:t>
        <w:softHyphen/>
        <w:t>is ga</w:t>
        <w:softHyphen/>
        <w:t>ma</w:t>
        <w:softHyphen/>
        <w:t>x</w:t>
        <w:softHyphen/>
        <w:t>vi</w:t>
        <w:softHyphen/>
        <w:t>le</w:t>
        <w:softHyphen/>
        <w:t>ba uad</w:t>
        <w:softHyphen/>
        <w:t>gi</w:t>
        <w:softHyphen/>
        <w:t>loa.</w:t>
      </w:r>
    </w:p>
    <w:p>
      <w:pPr>
        <w:pStyle w:val="Afafa"/>
        <w:rPr/>
      </w:pPr>
      <w:del w:id="1550" w:author="stumari4" w:date="2012-01-25T12:39:00Z">
        <w:r>
          <w:rPr>
            <w:rFonts w:cs="Arial"/>
            <w:b/>
            <w:lang w:val="en-US" w:eastAsia="en-US"/>
          </w:rPr>
          <w:delText>wi</w:delText>
          <w:softHyphen/>
          <w:delText>l</w:delText>
          <w:softHyphen/>
          <w:delText>is ar</w:delText>
          <w:softHyphen/>
          <w:delText>Ce</w:delText>
          <w:softHyphen/>
          <w:delText>va</w:delText>
        </w:r>
      </w:del>
      <w:ins w:id="1551" w:author="stumari4" w:date="2012-01-25T12:39:00Z">
        <w:r>
          <w:rPr>
            <w:rFonts w:cs="Arial"/>
            <w:b/>
            <w:lang w:val="en-US" w:eastAsia="en-US"/>
          </w:rPr>
          <w:t>aqciis ofcionebi</w:t>
        </w:r>
      </w:ins>
      <w:r>
        <w:rPr>
          <w:rFonts w:cs="Arial"/>
          <w:b/>
          <w:lang w:val="en-US" w:eastAsia="en-US"/>
        </w:rPr>
        <w:t xml:space="preserve">   </w:t>
      </w:r>
    </w:p>
    <w:p>
      <w:pPr>
        <w:pStyle w:val="Afafa"/>
        <w:ind w:left="397" w:hanging="0"/>
        <w:rPr/>
      </w:pPr>
      <w:del w:id="1552" w:author="stumari4" w:date="2012-01-25T12:39:00Z">
        <w:r>
          <w:rPr>
            <w:rFonts w:cs="Arial"/>
            <w:spacing w:val="-4"/>
            <w:lang w:val="en-US" w:eastAsia="en-US"/>
          </w:rPr>
          <w:delText>wi</w:delText>
          <w:softHyphen/>
          <w:delText>l</w:delText>
          <w:softHyphen/>
          <w:delText>is ar</w:delText>
          <w:softHyphen/>
          <w:delText>Ce</w:delText>
          <w:softHyphen/>
          <w:delText>va</w:delText>
        </w:r>
      </w:del>
      <w:ins w:id="1553" w:author="stumari4" w:date="2012-01-25T12:39:00Z">
        <w:r>
          <w:rPr>
            <w:rFonts w:cs="Arial"/>
            <w:spacing w:val="-4"/>
            <w:lang w:val="en-US" w:eastAsia="en-US"/>
          </w:rPr>
          <w:t>ofcionebi</w:t>
        </w:r>
      </w:ins>
      <w:r>
        <w:rPr>
          <w:rFonts w:cs="Arial"/>
          <w:spacing w:val="-4"/>
          <w:lang w:val="en-US" w:eastAsia="en-US"/>
        </w:rPr>
        <w:t xml:space="preserve"> di</w:t>
        <w:softHyphen/>
        <w:t>re</w:t>
        <w:softHyphen/>
        <w:t>q</w:t>
        <w:softHyphen/>
        <w:t>to</w:t>
        <w:softHyphen/>
        <w:t>r</w:t>
        <w:softHyphen/>
        <w:t>ebs uf</w:t>
        <w:softHyphen/>
        <w:t>le</w:t>
        <w:softHyphen/>
        <w:t>b</w:t>
        <w:softHyphen/>
        <w:t>as aZ</w:t>
        <w:softHyphen/>
        <w:t>l</w:t>
        <w:softHyphen/>
        <w:t>evs</w:t>
      </w:r>
      <w:ins w:id="1554" w:author="stumari4" w:date="2012-01-25T12:39:00Z">
        <w:r>
          <w:rPr>
            <w:rFonts w:cs="Arial"/>
            <w:spacing w:val="-4"/>
            <w:lang w:val="en-US" w:eastAsia="en-US"/>
          </w:rPr>
          <w:t>,</w:t>
        </w:r>
      </w:ins>
      <w:r>
        <w:rPr>
          <w:rFonts w:cs="Arial"/>
          <w:spacing w:val="-4"/>
          <w:lang w:val="en-US" w:eastAsia="en-US"/>
        </w:rPr>
        <w:t xml:space="preserve"> Se</w:t>
        <w:softHyphen/>
        <w:t>i</w:t>
        <w:softHyphen/>
        <w:t>Zi</w:t>
        <w:softHyphen/>
        <w:t>n</w:t>
        <w:softHyphen/>
        <w:t>on aq</w:t>
        <w:softHyphen/>
        <w:t>ci</w:t>
        <w:softHyphen/>
        <w:t>e</w:t>
        <w:softHyphen/>
        <w:t xml:space="preserve">bi </w:t>
      </w:r>
      <w:ins w:id="1555" w:author="stumari4" w:date="2012-01-25T12:40:00Z">
        <w:r>
          <w:rPr>
            <w:rFonts w:cs="Arial"/>
            <w:spacing w:val="-4"/>
            <w:lang w:val="en-US" w:eastAsia="en-US"/>
          </w:rPr>
          <w:t>ganaRdebis winaswar gansazRvrul fasad, gansazRvruli periodis Semdeg</w:t>
        </w:r>
      </w:ins>
      <w:del w:id="1556" w:author="stumari4" w:date="2012-01-25T12:41:00Z">
        <w:r>
          <w:rPr>
            <w:rFonts w:cs="Arial"/>
            <w:spacing w:val="-4"/>
            <w:lang w:val="en-US" w:eastAsia="en-US"/>
          </w:rPr>
          <w:delText>ga</w:delText>
          <w:softHyphen/>
          <w:delText>n</w:delText>
          <w:softHyphen/>
          <w:delText>sa</w:delText>
          <w:softHyphen/>
          <w:delText>ku</w:delText>
          <w:softHyphen/>
          <w:delText>T</w:delText>
          <w:softHyphen/>
          <w:delText>re</w:delText>
          <w:softHyphen/>
          <w:delText>b</w:delText>
          <w:softHyphen/>
          <w:delText>ul, mflo</w:delText>
          <w:softHyphen/>
          <w:delText>be</w:delText>
          <w:softHyphen/>
          <w:delText>l</w:delText>
          <w:softHyphen/>
          <w:delText>is mi</w:delText>
          <w:softHyphen/>
          <w:delText>er of</w:delText>
          <w:softHyphen/>
          <w:delText>ci</w:delText>
          <w:softHyphen/>
          <w:delText>o</w:delText>
          <w:softHyphen/>
          <w:delText>n</w:delText>
          <w:softHyphen/>
          <w:delText>is Se</w:delText>
          <w:softHyphen/>
          <w:delText>s</w:delText>
          <w:softHyphen/>
          <w:delText>ru</w:delText>
          <w:softHyphen/>
          <w:delText>le</w:delText>
          <w:softHyphen/>
          <w:delText>b</w:delText>
          <w:softHyphen/>
          <w:delText>is fa</w:delText>
          <w:softHyphen/>
          <w:delText>s</w:delText>
          <w:softHyphen/>
          <w:delText>ad mo</w:delText>
          <w:softHyphen/>
          <w:delText>ma</w:delText>
          <w:softHyphen/>
          <w:delText>va</w:delText>
          <w:softHyphen/>
          <w:delText>l</w:delText>
          <w:softHyphen/>
          <w:delText>Si dro</w:delText>
          <w:softHyphen/>
          <w:delText>is ga</w:delText>
          <w:softHyphen/>
          <w:delText>n</w:delText>
          <w:softHyphen/>
          <w:delText>sa</w:delText>
          <w:softHyphen/>
          <w:delText>zR</w:delText>
          <w:softHyphen/>
          <w:delText>v</w:delText>
          <w:softHyphen/>
          <w:delText>r</w:delText>
          <w:softHyphen/>
          <w:delText>ul pe</w:delText>
          <w:softHyphen/>
          <w:delText>ri</w:delText>
          <w:softHyphen/>
          <w:delText>o</w:delText>
          <w:softHyphen/>
          <w:delText>d</w:delText>
          <w:softHyphen/>
          <w:delText>Si</w:delText>
        </w:r>
      </w:del>
      <w:r>
        <w:rPr>
          <w:rFonts w:cs="Arial"/>
          <w:spacing w:val="-4"/>
          <w:lang w:val="en-US" w:eastAsia="en-US"/>
        </w:rPr>
        <w:t>. Tu aq</w:t>
        <w:softHyphen/>
        <w:t>ci</w:t>
        <w:softHyphen/>
        <w:t>e</w:t>
        <w:softHyphen/>
        <w:t>b</w:t>
        <w:softHyphen/>
        <w:t>ze fa</w:t>
        <w:softHyphen/>
        <w:t>si aiw</w:t>
        <w:softHyphen/>
        <w:t>evs, igi ga</w:t>
        <w:softHyphen/>
        <w:t>da</w:t>
        <w:softHyphen/>
        <w:t>a</w:t>
        <w:softHyphen/>
        <w:t>me</w:t>
        <w:softHyphen/>
        <w:t>t</w:t>
        <w:softHyphen/>
        <w:t xml:space="preserve">ebs </w:t>
      </w:r>
      <w:del w:id="1557" w:author="stumari4" w:date="2012-01-25T12:41:00Z">
        <w:r>
          <w:rPr>
            <w:rFonts w:cs="Arial"/>
            <w:spacing w:val="-4"/>
            <w:lang w:val="en-US" w:eastAsia="en-US"/>
          </w:rPr>
          <w:delText>mflo</w:delText>
          <w:softHyphen/>
          <w:delText>be</w:delText>
          <w:softHyphen/>
          <w:delText>l</w:delText>
          <w:softHyphen/>
          <w:delText>is mi</w:delText>
          <w:softHyphen/>
          <w:delText xml:space="preserve">er </w:delText>
        </w:r>
      </w:del>
      <w:r>
        <w:rPr>
          <w:rFonts w:cs="Arial"/>
          <w:spacing w:val="-4"/>
          <w:lang w:val="en-US" w:eastAsia="en-US"/>
        </w:rPr>
        <w:t>of</w:t>
        <w:softHyphen/>
        <w:t>ci</w:t>
        <w:softHyphen/>
        <w:t>o</w:t>
        <w:softHyphen/>
        <w:t>n</w:t>
        <w:softHyphen/>
        <w:t xml:space="preserve">is </w:t>
      </w:r>
      <w:del w:id="1558" w:author="stumari4" w:date="2012-01-25T12:41:00Z">
        <w:r>
          <w:rPr>
            <w:rFonts w:cs="Arial"/>
            <w:spacing w:val="-4"/>
            <w:lang w:val="en-US" w:eastAsia="en-US"/>
          </w:rPr>
          <w:delText>Se</w:delText>
          <w:softHyphen/>
          <w:delText>s</w:delText>
          <w:softHyphen/>
          <w:delText>ru</w:delText>
          <w:softHyphen/>
          <w:delText>le</w:delText>
          <w:softHyphen/>
          <w:delText>b</w:delText>
          <w:softHyphen/>
          <w:delText xml:space="preserve">is </w:delText>
        </w:r>
      </w:del>
      <w:ins w:id="1559" w:author="stumari4" w:date="2012-01-25T12:41:00Z">
        <w:r>
          <w:rPr>
            <w:rFonts w:cs="Arial"/>
            <w:spacing w:val="-4"/>
            <w:lang w:val="en-US" w:eastAsia="en-US"/>
          </w:rPr>
          <w:t xml:space="preserve">ganaRdebis </w:t>
        </w:r>
      </w:ins>
      <w:r>
        <w:rPr>
          <w:rFonts w:cs="Arial"/>
          <w:spacing w:val="-4"/>
          <w:lang w:val="en-US" w:eastAsia="en-US"/>
        </w:rPr>
        <w:t>fass im dro</w:t>
        <w:softHyphen/>
        <w:t>i</w:t>
        <w:softHyphen/>
        <w:t>s</w:t>
        <w:softHyphen/>
        <w:t>T</w:t>
        <w:softHyphen/>
        <w:t>v</w:t>
        <w:softHyphen/>
        <w:t>is, ro</w:t>
        <w:softHyphen/>
        <w:t>ca of</w:t>
        <w:softHyphen/>
        <w:t>ci</w:t>
        <w:softHyphen/>
        <w:t>o</w:t>
        <w:softHyphen/>
        <w:t>n</w:t>
        <w:softHyphen/>
        <w:t xml:space="preserve">is </w:t>
      </w:r>
      <w:del w:id="1560" w:author="stumari4" w:date="2012-01-25T12:41:00Z">
        <w:r>
          <w:rPr>
            <w:rFonts w:cs="Arial"/>
            <w:spacing w:val="-4"/>
            <w:lang w:val="en-US" w:eastAsia="en-US"/>
          </w:rPr>
          <w:delText>Se</w:delText>
          <w:softHyphen/>
          <w:delText>s</w:delText>
          <w:softHyphen/>
          <w:delText>ru</w:delText>
          <w:softHyphen/>
          <w:delText>le</w:delText>
          <w:softHyphen/>
          <w:delText xml:space="preserve">ba </w:delText>
        </w:r>
      </w:del>
      <w:ins w:id="1561" w:author="stumari4" w:date="2012-01-25T12:41:00Z">
        <w:r>
          <w:rPr>
            <w:rFonts w:cs="Arial"/>
            <w:spacing w:val="-4"/>
            <w:lang w:val="en-US" w:eastAsia="en-US"/>
          </w:rPr>
          <w:t xml:space="preserve">ganaRdeba </w:t>
        </w:r>
      </w:ins>
      <w:r>
        <w:rPr>
          <w:rFonts w:cs="Arial"/>
          <w:spacing w:val="-4"/>
          <w:lang w:val="en-US" w:eastAsia="en-US"/>
        </w:rPr>
        <w:t>Se</w:t>
        <w:softHyphen/>
        <w:t>sa</w:t>
        <w:softHyphen/>
        <w:t>Z</w:t>
        <w:softHyphen/>
        <w:t>le</w:t>
        <w:softHyphen/>
        <w:t>be</w:t>
        <w:softHyphen/>
        <w:t>lia</w:t>
      </w:r>
      <w:ins w:id="1562" w:author="stumari4" w:date="2012-01-25T12:42:00Z">
        <w:r>
          <w:rPr>
            <w:rFonts w:cs="Arial"/>
            <w:spacing w:val="-4"/>
            <w:lang w:val="en-US" w:eastAsia="en-US"/>
          </w:rPr>
          <w:t>.</w:t>
        </w:r>
      </w:ins>
      <w:del w:id="1563" w:author="stumari4" w:date="2012-01-25T12:42:00Z">
        <w:r>
          <w:rPr>
            <w:rFonts w:cs="Arial"/>
            <w:spacing w:val="-4"/>
            <w:lang w:val="en-US" w:eastAsia="en-US"/>
          </w:rPr>
          <w:delText>,</w:delText>
        </w:r>
      </w:del>
      <w:r>
        <w:rPr>
          <w:rFonts w:cs="Arial"/>
          <w:spacing w:val="-4"/>
          <w:lang w:val="en-US" w:eastAsia="en-US"/>
        </w:rPr>
        <w:t xml:space="preserve"> di</w:t>
        <w:softHyphen/>
        <w:t>re</w:t>
        <w:softHyphen/>
        <w:t>q</w:t>
        <w:softHyphen/>
        <w:t>to</w:t>
        <w:softHyphen/>
        <w:t>r</w:t>
        <w:softHyphen/>
        <w:t>ebs Se</w:t>
        <w:softHyphen/>
        <w:t>u</w:t>
        <w:softHyphen/>
        <w:t>Z</w:t>
        <w:softHyphen/>
        <w:t>li</w:t>
        <w:softHyphen/>
        <w:t>aT Se</w:t>
        <w:softHyphen/>
        <w:t>i</w:t>
        <w:softHyphen/>
        <w:t>Zi</w:t>
        <w:softHyphen/>
        <w:t>n</w:t>
        <w:softHyphen/>
        <w:t>on aq</w:t>
        <w:softHyphen/>
        <w:t>ci</w:t>
        <w:softHyphen/>
        <w:t>e</w:t>
        <w:softHyphen/>
        <w:t>bi maT sa</w:t>
        <w:softHyphen/>
        <w:t>ba</w:t>
        <w:softHyphen/>
        <w:t>z</w:t>
        <w:softHyphen/>
        <w:t>ro Ri</w:t>
        <w:softHyphen/>
        <w:t>re</w:t>
        <w:softHyphen/>
        <w:t>bu</w:t>
        <w:softHyphen/>
        <w:t>le</w:t>
        <w:softHyphen/>
        <w:t>ba</w:t>
        <w:softHyphen/>
        <w:t>ze uf</w:t>
        <w:softHyphen/>
        <w:t>ro da</w:t>
        <w:softHyphen/>
        <w:t>b</w:t>
        <w:softHyphen/>
        <w:t>al fa</w:t>
        <w:softHyphen/>
        <w:t>s</w:t>
        <w:softHyphen/>
        <w:t>ad, rac ka</w:t>
        <w:softHyphen/>
        <w:t>r</w:t>
        <w:softHyphen/>
        <w:t>gi sti</w:t>
        <w:softHyphen/>
        <w:t>mu</w:t>
        <w:softHyphen/>
        <w:t>lia di</w:t>
        <w:softHyphen/>
        <w:t>re</w:t>
        <w:softHyphen/>
        <w:t>q</w:t>
        <w:softHyphen/>
        <w:t>to</w:t>
        <w:softHyphen/>
        <w:t>re</w:t>
        <w:softHyphen/>
        <w:t>bi</w:t>
        <w:softHyphen/>
        <w:t>s</w:t>
        <w:softHyphen/>
        <w:t>T</w:t>
        <w:softHyphen/>
        <w:t>v</w:t>
        <w:softHyphen/>
        <w:t>is</w:t>
      </w:r>
      <w:ins w:id="1564" w:author="stumari4" w:date="2012-01-25T12:42:00Z">
        <w:r>
          <w:rPr>
            <w:rFonts w:cs="Arial"/>
            <w:spacing w:val="-4"/>
            <w:lang w:val="en-US" w:eastAsia="en-US"/>
          </w:rPr>
          <w:t>,</w:t>
        </w:r>
      </w:ins>
      <w:r>
        <w:rPr>
          <w:rFonts w:cs="Arial"/>
          <w:spacing w:val="-4"/>
          <w:lang w:val="en-US" w:eastAsia="en-US"/>
        </w:rPr>
        <w:t xml:space="preserve"> aq</w:t>
        <w:softHyphen/>
        <w:t>ci</w:t>
        <w:softHyphen/>
        <w:t>is fa</w:t>
        <w:softHyphen/>
        <w:t>s</w:t>
        <w:softHyphen/>
        <w:t>is ga</w:t>
        <w:softHyphen/>
        <w:t>sa</w:t>
        <w:softHyphen/>
        <w:t>z</w:t>
        <w:softHyphen/>
        <w:t>r</w:t>
        <w:softHyphen/>
        <w:t>de</w:t>
        <w:softHyphen/>
        <w:t>l</w:t>
        <w:softHyphen/>
        <w:t>ad.</w:t>
      </w:r>
    </w:p>
    <w:p>
      <w:pPr>
        <w:pStyle w:val="Afafa"/>
        <w:ind w:left="397" w:hanging="0"/>
        <w:rPr/>
      </w:pPr>
      <w:del w:id="1565" w:author="stumari4" w:date="2012-01-25T12:42:00Z">
        <w:r>
          <w:rPr>
            <w:rFonts w:cs="Arial"/>
            <w:lang w:val="en-US" w:eastAsia="en-US"/>
          </w:rPr>
          <w:delText>Tu</w:delText>
          <w:softHyphen/>
          <w:delText>m</w:delText>
          <w:softHyphen/>
          <w:delText xml:space="preserve">ca, </w:delText>
        </w:r>
      </w:del>
      <w:r>
        <w:rPr>
          <w:rFonts w:cs="Arial"/>
          <w:lang w:val="en-US" w:eastAsia="en-US"/>
        </w:rPr>
        <w:t>korporaci</w:t>
        <w:softHyphen/>
        <w:t>u</w:t>
        <w:softHyphen/>
        <w:t>li ma</w:t>
        <w:softHyphen/>
        <w:t>r</w:t>
        <w:softHyphen/>
        <w:t>T</w:t>
        <w:softHyphen/>
        <w:t>v</w:t>
        <w:softHyphen/>
        <w:t>is re</w:t>
        <w:softHyphen/>
        <w:t>gu</w:t>
        <w:softHyphen/>
        <w:t>li</w:t>
        <w:softHyphen/>
        <w:t>re</w:t>
        <w:softHyphen/>
        <w:t>b</w:t>
        <w:softHyphen/>
        <w:t>is we</w:t>
        <w:softHyphen/>
        <w:t>se</w:t>
        <w:softHyphen/>
        <w:t>bi</w:t>
      </w:r>
      <w:ins w:id="1566" w:author="stumari4" w:date="2012-01-25T12:42:00Z">
        <w:r>
          <w:rPr>
            <w:rFonts w:cs="Arial"/>
            <w:lang w:val="en-US" w:eastAsia="en-US"/>
          </w:rPr>
          <w:t>,</w:t>
        </w:r>
      </w:ins>
      <w:r>
        <w:rPr>
          <w:rFonts w:cs="Arial"/>
          <w:lang w:val="en-US" w:eastAsia="en-US"/>
        </w:rPr>
        <w:t xml:space="preserve"> Cve</w:t>
        <w:softHyphen/>
        <w:t>u</w:t>
        <w:softHyphen/>
        <w:t>le</w:t>
        <w:softHyphen/>
        <w:t>b</w:t>
        <w:softHyphen/>
        <w:t>r</w:t>
        <w:softHyphen/>
        <w:t>iv</w:t>
      </w:r>
      <w:ins w:id="1567" w:author="stumari4" w:date="2012-01-25T12:42:00Z">
        <w:r>
          <w:rPr>
            <w:rFonts w:cs="Arial"/>
            <w:lang w:val="en-US" w:eastAsia="en-US"/>
          </w:rPr>
          <w:t>, ofcionebis ganaRdebis 3</w:t>
        </w:r>
      </w:ins>
      <w:ins w:id="1568" w:author="stumari4" w:date="2012-02-01T12:20:00Z">
        <w:r>
          <w:rPr>
            <w:rFonts w:cs="Arial"/>
            <w:lang w:val="en-US" w:eastAsia="en-US"/>
          </w:rPr>
          <w:t>-</w:t>
        </w:r>
      </w:ins>
      <w:ins w:id="1569" w:author="stumari4" w:date="2012-01-25T12:42:00Z">
        <w:r>
          <w:rPr>
            <w:rFonts w:cs="Arial"/>
            <w:lang w:val="en-US" w:eastAsia="en-US"/>
          </w:rPr>
          <w:t>wlian</w:t>
        </w:r>
      </w:ins>
      <w:r>
        <w:rPr>
          <w:rFonts w:cs="Arial"/>
          <w:lang w:val="en-US" w:eastAsia="en-US"/>
        </w:rPr>
        <w:t xml:space="preserve"> </w:t>
      </w:r>
      <w:ins w:id="1570" w:author="stumari4" w:date="2012-01-25T12:43:00Z">
        <w:r>
          <w:rPr>
            <w:rFonts w:cs="Arial"/>
            <w:lang w:val="en-US" w:eastAsia="en-US"/>
          </w:rPr>
          <w:t>maqsimalur periods iTvaliswinebs</w:t>
        </w:r>
      </w:ins>
      <w:del w:id="1571" w:author="stumari4" w:date="2012-01-25T12:44:00Z">
        <w:r>
          <w:rPr>
            <w:rFonts w:cs="Arial"/>
            <w:lang w:val="en-US" w:eastAsia="en-US"/>
          </w:rPr>
          <w:delText>sTa</w:delText>
          <w:softHyphen/>
          <w:delText>va</w:delText>
          <w:softHyphen/>
          <w:delText>z</w:delText>
          <w:softHyphen/>
          <w:delText>obs wi</w:delText>
          <w:softHyphen/>
          <w:delText>l</w:delText>
          <w:softHyphen/>
          <w:delText>is ar</w:delText>
          <w:softHyphen/>
          <w:delText>Ce</w:delText>
          <w:softHyphen/>
          <w:delText>v</w:delText>
          <w:softHyphen/>
          <w:delText>is ma</w:delText>
          <w:softHyphen/>
          <w:delText>q</w:delText>
          <w:softHyphen/>
          <w:delText>si</w:delText>
          <w:softHyphen/>
          <w:delText>m</w:delText>
          <w:softHyphen/>
          <w:delText>um 3-wli</w:delText>
          <w:softHyphen/>
          <w:delText>an va</w:delText>
          <w:softHyphen/>
          <w:delText>d</w:delText>
          <w:softHyphen/>
          <w:delText>as</w:delText>
        </w:r>
      </w:del>
      <w:r>
        <w:rPr>
          <w:rFonts w:cs="Arial"/>
          <w:lang w:val="en-US" w:eastAsia="en-US"/>
        </w:rPr>
        <w:t xml:space="preserve">. </w:t>
      </w:r>
      <w:ins w:id="1572" w:author="stumari4" w:date="2012-01-25T12:44:00Z">
        <w:r>
          <w:rPr/>
          <w:t>`zRvis ni</w:t>
          <w:softHyphen/>
          <w:t>Ja</w:t>
          <w:softHyphen/>
          <w:t>re</w:t>
          <w:softHyphen/>
          <w:t>b</w:t>
          <w:softHyphen/>
          <w:t>is~</w:t>
        </w:r>
      </w:ins>
      <w:del w:id="1573" w:author="stumari4" w:date="2012-01-25T12:44:00Z">
        <w:r>
          <w:rPr>
            <w:rFonts w:cs="Arial" w:ascii="Times New Roman" w:hAnsi="Times New Roman"/>
            <w:lang w:val="en-US" w:eastAsia="en-US"/>
          </w:rPr>
          <w:delText>SeaShells</w:delText>
        </w:r>
      </w:del>
      <w:del w:id="1574" w:author="stumari4" w:date="2012-01-25T12:44:00Z">
        <w:r>
          <w:rPr>
            <w:rFonts w:cs="Arial"/>
            <w:lang w:val="en-US" w:eastAsia="en-US"/>
          </w:rPr>
          <w:delText>-Tvis</w:delText>
        </w:r>
      </w:del>
      <w:r>
        <w:rPr>
          <w:rFonts w:cs="Arial"/>
          <w:lang w:val="en-US" w:eastAsia="en-US"/>
        </w:rPr>
        <w:t xml:space="preserve"> 5-wli</w:t>
        <w:softHyphen/>
        <w:t>a</w:t>
        <w:softHyphen/>
        <w:t>ni va</w:t>
        <w:softHyphen/>
        <w:t>da ar</w:t>
        <w:softHyphen/>
        <w:t>a</w:t>
        <w:softHyphen/>
        <w:t>re</w:t>
        <w:softHyphen/>
        <w:t>a</w:t>
        <w:softHyphen/>
        <w:t>lu</w:t>
        <w:softHyphen/>
        <w:t xml:space="preserve">ria, </w:t>
      </w:r>
      <w:del w:id="1575" w:author="stumari4" w:date="2012-01-25T12:44:00Z">
        <w:r>
          <w:rPr>
            <w:rFonts w:cs="Arial"/>
            <w:lang w:val="en-US" w:eastAsia="en-US"/>
          </w:rPr>
          <w:delText>ra</w:delText>
          <w:softHyphen/>
          <w:delText>m</w:delText>
          <w:softHyphen/>
          <w:delText>de</w:delText>
          <w:softHyphen/>
          <w:delText>na</w:delText>
          <w:softHyphen/>
          <w:delText>d</w:delText>
          <w:softHyphen/>
          <w:delText xml:space="preserve">ac </w:delText>
        </w:r>
      </w:del>
      <w:ins w:id="1576" w:author="stumari4" w:date="2012-01-25T12:44:00Z">
        <w:r>
          <w:rPr>
            <w:rFonts w:cs="Arial"/>
            <w:lang w:val="en-US" w:eastAsia="en-US"/>
          </w:rPr>
          <w:t xml:space="preserve">radgan </w:t>
        </w:r>
      </w:ins>
      <w:r>
        <w:rPr>
          <w:rFonts w:cs="Arial"/>
          <w:lang w:val="en-US" w:eastAsia="en-US"/>
        </w:rPr>
        <w:t>va</w:t>
        <w:softHyphen/>
        <w:t>da Za</w:t>
        <w:softHyphen/>
        <w:t>li</w:t>
        <w:softHyphen/>
        <w:t>an di</w:t>
        <w:softHyphen/>
        <w:t xml:space="preserve">dia </w:t>
      </w:r>
      <w:del w:id="1577" w:author="stumari4" w:date="2012-01-25T12:44:00Z">
        <w:r>
          <w:rPr>
            <w:rFonts w:cs="Arial"/>
            <w:lang w:val="en-US" w:eastAsia="en-US"/>
          </w:rPr>
          <w:delText>mo</w:delText>
          <w:softHyphen/>
          <w:delText>ma</w:delText>
          <w:softHyphen/>
          <w:delText>va</w:delText>
          <w:softHyphen/>
          <w:delText>l</w:delText>
          <w:softHyphen/>
          <w:delText xml:space="preserve">Si </w:delText>
        </w:r>
      </w:del>
      <w:r>
        <w:rPr>
          <w:rFonts w:cs="Arial"/>
          <w:lang w:val="en-US" w:eastAsia="en-US"/>
        </w:rPr>
        <w:t>di</w:t>
        <w:softHyphen/>
        <w:t>re</w:t>
        <w:softHyphen/>
        <w:t>q</w:t>
        <w:softHyphen/>
        <w:t>to</w:t>
        <w:softHyphen/>
        <w:t>re</w:t>
        <w:softHyphen/>
        <w:t>b</w:t>
        <w:softHyphen/>
        <w:t xml:space="preserve">is </w:t>
      </w:r>
      <w:del w:id="1578" w:author="stumari4" w:date="2012-01-25T12:44:00Z">
        <w:r>
          <w:rPr>
            <w:rFonts w:cs="Arial"/>
            <w:lang w:val="en-US" w:eastAsia="en-US"/>
          </w:rPr>
          <w:delText>am pe</w:delText>
          <w:softHyphen/>
          <w:delText>ri</w:delText>
          <w:softHyphen/>
          <w:delText>o</w:delText>
          <w:softHyphen/>
          <w:delText>d</w:delText>
          <w:softHyphen/>
          <w:delText xml:space="preserve">Si </w:delText>
        </w:r>
      </w:del>
      <w:r>
        <w:rPr>
          <w:rFonts w:cs="Arial"/>
          <w:lang w:val="en-US" w:eastAsia="en-US"/>
        </w:rPr>
        <w:t>mo</w:t>
        <w:softHyphen/>
        <w:t>ti</w:t>
        <w:softHyphen/>
        <w:t>va</w:t>
        <w:softHyphen/>
        <w:t>ci</w:t>
        <w:softHyphen/>
        <w:t>i</w:t>
        <w:softHyphen/>
        <w:t>s</w:t>
        <w:softHyphen/>
        <w:t>T</w:t>
        <w:softHyphen/>
        <w:t>v</w:t>
        <w:softHyphen/>
        <w:t>is. sa</w:t>
        <w:softHyphen/>
        <w:t>Wi</w:t>
        <w:softHyphen/>
        <w:t>roa</w:t>
      </w:r>
      <w:ins w:id="1579" w:author="stumari4" w:date="2012-01-25T12:45:00Z">
        <w:r>
          <w:rPr>
            <w:rFonts w:cs="Arial"/>
            <w:lang w:val="en-US" w:eastAsia="en-US"/>
          </w:rPr>
          <w:t>,</w:t>
        </w:r>
      </w:ins>
      <w:r>
        <w:rPr>
          <w:rFonts w:cs="Arial"/>
          <w:lang w:val="en-US" w:eastAsia="en-US"/>
        </w:rPr>
        <w:t xml:space="preserve"> ga</w:t>
        <w:softHyphen/>
        <w:t>da</w:t>
        <w:softHyphen/>
      </w:r>
      <w:ins w:id="1580" w:author="stumari4" w:date="2012-01-25T12:44:00Z">
        <w:r>
          <w:rPr>
            <w:rFonts w:cs="Arial"/>
            <w:lang w:val="en-US" w:eastAsia="en-US"/>
          </w:rPr>
          <w:t>ixedos es gadawyvetileba</w:t>
        </w:r>
      </w:ins>
      <w:del w:id="1581" w:author="stumari4" w:date="2012-01-25T12:45:00Z">
        <w:r>
          <w:rPr>
            <w:rFonts w:cs="Arial"/>
            <w:lang w:val="en-US" w:eastAsia="en-US"/>
          </w:rPr>
          <w:delText>xe</w:delText>
          <w:softHyphen/>
          <w:delText>d</w:delText>
          <w:softHyphen/>
          <w:delText>il iq</w:delText>
          <w:softHyphen/>
          <w:delText>n</w:delText>
          <w:softHyphen/>
          <w:delText>as mo</w:delText>
          <w:softHyphen/>
          <w:delText>ma</w:delText>
          <w:softHyphen/>
          <w:delText>va</w:delText>
          <w:softHyphen/>
          <w:delText>li of</w:delText>
          <w:softHyphen/>
          <w:delText>ci</w:delText>
          <w:softHyphen/>
          <w:delText>o</w:delText>
          <w:softHyphen/>
          <w:delText>n</w:delText>
          <w:softHyphen/>
          <w:delText>is va</w:delText>
          <w:softHyphen/>
          <w:delText>d</w:delText>
          <w:softHyphen/>
          <w:delText>is Se</w:delText>
          <w:softHyphen/>
          <w:delText>m</w:delText>
          <w:softHyphen/>
          <w:delText>ci</w:delText>
          <w:softHyphen/>
          <w:delText>re</w:delText>
          <w:softHyphen/>
          <w:delText>ba</w:delText>
        </w:r>
      </w:del>
      <w:r>
        <w:rPr>
          <w:rFonts w:cs="Arial"/>
          <w:lang w:val="en-US" w:eastAsia="en-US"/>
        </w:rPr>
        <w:t xml:space="preserve">.  </w:t>
      </w:r>
    </w:p>
    <w:p>
      <w:pPr>
        <w:pStyle w:val="Afafa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Sro</w:t>
        <w:softHyphen/>
        <w:t>mi</w:t>
        <w:softHyphen/>
        <w:t>Ti xe</w:t>
        <w:softHyphen/>
        <w:t>l</w:t>
        <w:softHyphen/>
        <w:t>Se</w:t>
        <w:softHyphen/>
        <w:t>k</w:t>
        <w:softHyphen/>
        <w:t>ru</w:t>
        <w:softHyphen/>
        <w:t>le</w:t>
        <w:softHyphen/>
        <w:t xml:space="preserve">ba </w:t>
      </w:r>
    </w:p>
    <w:p>
      <w:pPr>
        <w:pStyle w:val="Afafa"/>
        <w:ind w:left="397" w:hanging="0"/>
        <w:rPr/>
      </w:pPr>
      <w:r>
        <w:rPr>
          <w:rFonts w:cs="Arial"/>
          <w:lang w:val="en-US" w:eastAsia="en-US"/>
        </w:rPr>
        <w:t>Sro</w:t>
        <w:softHyphen/>
        <w:t>mi</w:t>
        <w:softHyphen/>
        <w:t>Ti xe</w:t>
        <w:softHyphen/>
        <w:t>l</w:t>
        <w:softHyphen/>
        <w:t>Se</w:t>
        <w:softHyphen/>
        <w:t>k</w:t>
        <w:softHyphen/>
        <w:t>ru</w:t>
        <w:softHyphen/>
        <w:t>le</w:t>
        <w:softHyphen/>
        <w:t>b</w:t>
        <w:softHyphen/>
        <w:t>is xa</w:t>
        <w:softHyphen/>
        <w:t>n</w:t>
        <w:softHyphen/>
        <w:t>g</w:t>
        <w:softHyphen/>
        <w:t>r</w:t>
        <w:softHyphen/>
        <w:t>Z</w:t>
        <w:softHyphen/>
        <w:t>li</w:t>
        <w:softHyphen/>
        <w:t>vo</w:t>
        <w:softHyphen/>
        <w:t xml:space="preserve">ba </w:t>
      </w:r>
      <w:ins w:id="1582" w:author="stumari4" w:date="2012-02-01T12:20:00Z">
        <w:r>
          <w:rPr>
            <w:rFonts w:cs="Arial"/>
            <w:lang w:val="en-US" w:eastAsia="en-US"/>
          </w:rPr>
          <w:t>Se</w:t>
          <w:softHyphen/>
          <w:t>i</w:t>
          <w:softHyphen/>
          <w:t>Z</w:t>
          <w:softHyphen/>
          <w:t>le</w:t>
          <w:softHyphen/>
          <w:t xml:space="preserve">ba </w:t>
        </w:r>
      </w:ins>
      <w:r>
        <w:rPr>
          <w:rFonts w:cs="Arial"/>
          <w:lang w:val="en-US" w:eastAsia="en-US"/>
        </w:rPr>
        <w:t>ca</w:t>
        <w:softHyphen/>
      </w:r>
      <w:del w:id="1583" w:author="stumari4" w:date="2012-02-01T12:20:00Z">
        <w:r>
          <w:rPr>
            <w:rFonts w:cs="Arial"/>
            <w:lang w:val="en-US" w:eastAsia="en-US"/>
          </w:rPr>
          <w:delText>k</w:delText>
        </w:r>
      </w:del>
      <w:r>
        <w:rPr>
          <w:rFonts w:cs="Arial"/>
          <w:lang w:val="en-US" w:eastAsia="en-US"/>
        </w:rPr>
        <w:softHyphen/>
        <w:t>l</w:t>
      </w:r>
      <w:ins w:id="1584" w:author="stumari4" w:date="2012-02-01T12:20:00Z">
        <w:r>
          <w:rPr>
            <w:rFonts w:cs="Arial"/>
            <w:lang w:val="en-US" w:eastAsia="en-US"/>
          </w:rPr>
          <w:t>k</w:t>
        </w:r>
      </w:ins>
      <w:r>
        <w:rPr>
          <w:rFonts w:cs="Arial"/>
          <w:lang w:val="en-US" w:eastAsia="en-US"/>
        </w:rPr>
        <w:t>e pro</w:t>
        <w:softHyphen/>
        <w:t>b</w:t>
        <w:softHyphen/>
        <w:t>le</w:t>
        <w:softHyphen/>
        <w:t xml:space="preserve">ma </w:t>
      </w:r>
      <w:del w:id="1585" w:author="stumari4" w:date="2012-02-01T12:20:00Z">
        <w:r>
          <w:rPr>
            <w:rFonts w:cs="Arial"/>
            <w:lang w:val="en-US" w:eastAsia="en-US"/>
          </w:rPr>
          <w:delText>Se</w:delText>
          <w:softHyphen/>
          <w:delText>i</w:delText>
          <w:softHyphen/>
          <w:delText>Z</w:delText>
          <w:softHyphen/>
          <w:delText>le</w:delText>
          <w:softHyphen/>
          <w:delText>ba</w:delText>
        </w:r>
      </w:del>
      <w:r>
        <w:rPr>
          <w:rFonts w:cs="Arial"/>
          <w:lang w:val="en-US" w:eastAsia="en-US"/>
        </w:rPr>
        <w:t xml:space="preserve"> iy</w:t>
        <w:softHyphen/>
        <w:t>os. Tu Sro</w:t>
        <w:softHyphen/>
        <w:t>mi</w:t>
        <w:softHyphen/>
        <w:t>Ti xe</w:t>
        <w:softHyphen/>
        <w:t>l</w:t>
        <w:softHyphen/>
        <w:t>Se</w:t>
        <w:softHyphen/>
        <w:t>k</w:t>
        <w:softHyphen/>
        <w:t>ru</w:t>
        <w:softHyphen/>
        <w:t>le</w:t>
        <w:softHyphen/>
        <w:t>ba grZel pe</w:t>
        <w:softHyphen/>
        <w:t>ri</w:t>
        <w:softHyphen/>
        <w:t>o</w:t>
        <w:softHyphen/>
        <w:t>d</w:t>
        <w:softHyphen/>
        <w:t>zea ga</w:t>
        <w:softHyphen/>
        <w:t>T</w:t>
        <w:softHyphen/>
        <w:t>v</w:t>
        <w:softHyphen/>
        <w:t>li</w:t>
        <w:softHyphen/>
        <w:t>li da Se</w:t>
        <w:softHyphen/>
        <w:t>m</w:t>
        <w:softHyphen/>
        <w:t>d</w:t>
        <w:softHyphen/>
        <w:t>eg sa</w:t>
        <w:softHyphen/>
        <w:t>Wi</w:t>
        <w:softHyphen/>
        <w:t>ro ga</w:t>
        <w:softHyphen/>
        <w:t>x</w:t>
        <w:softHyphen/>
        <w:t>de</w:t>
        <w:softHyphen/>
        <w:t>ba mi</w:t>
        <w:softHyphen/>
        <w:t>si na</w:t>
        <w:softHyphen/>
        <w:t>a</w:t>
        <w:softHyphen/>
        <w:t>d</w:t>
        <w:softHyphen/>
        <w:t>re</w:t>
        <w:softHyphen/>
        <w:t>v</w:t>
        <w:softHyphen/>
        <w:t xml:space="preserve">ad </w:t>
      </w:r>
      <w:del w:id="1586" w:author="stumari4" w:date="2012-01-25T12:45:00Z">
        <w:r>
          <w:rPr>
            <w:rFonts w:cs="Arial"/>
            <w:lang w:val="en-US" w:eastAsia="en-US"/>
          </w:rPr>
          <w:delText>Se</w:delText>
          <w:softHyphen/>
          <w:delText>Ce</w:delText>
          <w:softHyphen/>
          <w:delText>re</w:delText>
          <w:softHyphen/>
          <w:delText>ba</w:delText>
        </w:r>
      </w:del>
      <w:ins w:id="1587" w:author="stumari4" w:date="2012-01-25T12:45:00Z">
        <w:r>
          <w:rPr>
            <w:rFonts w:cs="Arial"/>
            <w:lang w:val="en-US" w:eastAsia="en-US"/>
          </w:rPr>
          <w:t>Se</w:t>
          <w:softHyphen/>
          <w:t>wyveta</w:t>
        </w:r>
      </w:ins>
      <w:r>
        <w:rPr>
          <w:rFonts w:cs="Arial"/>
          <w:lang w:val="en-US" w:eastAsia="en-US"/>
        </w:rPr>
        <w:t>, di</w:t>
        <w:softHyphen/>
        <w:t>re</w:t>
        <w:softHyphen/>
        <w:t>q</w:t>
        <w:softHyphen/>
        <w:t>to</w:t>
        <w:softHyphen/>
        <w:t>re</w:t>
        <w:softHyphen/>
        <w:t>bi mi</w:t>
        <w:softHyphen/>
        <w:t>i</w:t>
        <w:softHyphen/>
        <w:t>Re</w:t>
        <w:softHyphen/>
        <w:t>b</w:t>
        <w:softHyphen/>
        <w:t>en ko</w:t>
        <w:softHyphen/>
        <w:t>n</w:t>
        <w:softHyphen/>
        <w:t>t</w:t>
        <w:softHyphen/>
        <w:t>ra</w:t>
        <w:softHyphen/>
        <w:t>q</w:t>
        <w:softHyphen/>
        <w:t>t</w:t>
        <w:softHyphen/>
        <w:t>is da</w:t>
        <w:softHyphen/>
        <w:t>r</w:t>
        <w:softHyphen/>
        <w:t>R</w:t>
        <w:softHyphen/>
        <w:t>ve</w:t>
        <w:softHyphen/>
        <w:t>v</w:t>
        <w:softHyphen/>
        <w:t>is ga</w:t>
        <w:softHyphen/>
        <w:t>mo ze</w:t>
        <w:softHyphen/>
        <w:t>d</w:t>
        <w:softHyphen/>
        <w:t>m</w:t>
        <w:softHyphen/>
        <w:t>et an</w:t>
        <w:softHyphen/>
        <w:t>a</w:t>
        <w:softHyphen/>
        <w:t>zRa</w:t>
        <w:softHyphen/>
        <w:t>u</w:t>
        <w:softHyphen/>
        <w:t>re</w:t>
        <w:softHyphen/>
        <w:t>b</w:t>
        <w:softHyphen/>
        <w:t>as. aq</w:t>
        <w:softHyphen/>
        <w:t>e</w:t>
        <w:softHyphen/>
        <w:t>d</w:t>
        <w:softHyphen/>
        <w:t>an ga</w:t>
        <w:softHyphen/>
        <w:t>mo</w:t>
        <w:softHyphen/>
        <w:t>m</w:t>
        <w:softHyphen/>
        <w:t>di</w:t>
        <w:softHyphen/>
        <w:t>na</w:t>
        <w:softHyphen/>
        <w:t>re, korporaci</w:t>
        <w:softHyphen/>
        <w:t>u</w:t>
        <w:softHyphen/>
        <w:t>li ma</w:t>
        <w:softHyphen/>
        <w:t>r</w:t>
        <w:softHyphen/>
        <w:t>T</w:t>
        <w:softHyphen/>
        <w:t>v</w:t>
        <w:softHyphen/>
        <w:t xml:space="preserve">is </w:t>
      </w:r>
      <w:del w:id="1588" w:author="stumari4" w:date="2012-01-25T12:45:00Z">
        <w:r>
          <w:rPr>
            <w:rFonts w:cs="Arial"/>
            <w:lang w:val="en-US" w:eastAsia="en-US"/>
          </w:rPr>
          <w:delText>di</w:delText>
          <w:softHyphen/>
          <w:delText>re</w:delText>
          <w:softHyphen/>
          <w:delText>q</w:delText>
          <w:softHyphen/>
          <w:delText>ti</w:delText>
          <w:softHyphen/>
          <w:delText>ve</w:delText>
          <w:softHyphen/>
          <w:delText>b</w:delText>
          <w:softHyphen/>
          <w:delText xml:space="preserve">is </w:delText>
        </w:r>
      </w:del>
      <w:ins w:id="1589" w:author="stumari4" w:date="2012-01-25T12:45:00Z">
        <w:r>
          <w:rPr>
            <w:rFonts w:cs="Arial"/>
            <w:lang w:val="en-US" w:eastAsia="en-US"/>
          </w:rPr>
          <w:t xml:space="preserve">miTiTebebis </w:t>
        </w:r>
      </w:ins>
      <w:r>
        <w:rPr>
          <w:rFonts w:cs="Arial"/>
          <w:lang w:val="en-US" w:eastAsia="en-US"/>
        </w:rPr>
        <w:t>um</w:t>
        <w:softHyphen/>
        <w:t>e</w:t>
        <w:softHyphen/>
        <w:t>te</w:t>
        <w:softHyphen/>
        <w:t>so</w:t>
        <w:softHyphen/>
        <w:t xml:space="preserve">ba </w:t>
      </w:r>
      <w:del w:id="1590" w:author="stumari4" w:date="2012-01-25T12:45:00Z">
        <w:r>
          <w:rPr>
            <w:rFonts w:cs="Arial"/>
            <w:lang w:val="en-US" w:eastAsia="en-US"/>
          </w:rPr>
          <w:delText>sTa</w:delText>
          <w:softHyphen/>
          <w:delText>va</w:delText>
          <w:softHyphen/>
          <w:delText>z</w:delText>
          <w:softHyphen/>
          <w:delText xml:space="preserve">obs </w:delText>
        </w:r>
      </w:del>
      <w:r>
        <w:rPr>
          <w:rFonts w:cs="Arial"/>
          <w:lang w:val="en-US" w:eastAsia="en-US"/>
        </w:rPr>
        <w:t>12-Tvi</w:t>
        <w:softHyphen/>
        <w:t>an va</w:t>
        <w:softHyphen/>
        <w:t>d</w:t>
        <w:softHyphen/>
        <w:t>as</w:t>
      </w:r>
      <w:ins w:id="1591" w:author="stumari4" w:date="2012-01-25T12:45:00Z">
        <w:r>
          <w:rPr>
            <w:rFonts w:cs="Arial"/>
            <w:lang w:val="en-US" w:eastAsia="en-US"/>
          </w:rPr>
          <w:t xml:space="preserve"> iTvaliswinebs</w:t>
        </w:r>
      </w:ins>
      <w:r>
        <w:rPr>
          <w:rFonts w:cs="Arial"/>
          <w:lang w:val="en-US" w:eastAsia="en-US"/>
        </w:rPr>
        <w:t>.</w:t>
      </w:r>
    </w:p>
    <w:p>
      <w:pPr>
        <w:pStyle w:val="Afafa"/>
        <w:ind w:left="397" w:hanging="0"/>
        <w:rPr/>
      </w:pPr>
      <w:ins w:id="1592" w:author="stumari4" w:date="2012-01-25T12:46:00Z">
        <w:r>
          <w:rPr>
            <w:spacing w:val="-4"/>
            <w:lang w:val="en-US"/>
          </w:rPr>
          <w:t>`zRvis ni</w:t>
          <w:softHyphen/>
          <w:t>Ja</w:t>
          <w:softHyphen/>
          <w:t>re</w:t>
          <w:softHyphen/>
          <w:t>b</w:t>
          <w:softHyphen/>
          <w:t>is~</w:t>
        </w:r>
      </w:ins>
      <w:del w:id="1593" w:author="stumari4" w:date="2012-01-25T12:46:00Z">
        <w:r>
          <w:rPr>
            <w:rFonts w:cs="Arial" w:ascii="Times New Roman" w:hAnsi="Times New Roman"/>
            <w:spacing w:val="-4"/>
            <w:lang w:val="en-US" w:eastAsia="en-US"/>
          </w:rPr>
          <w:delText>SeaShells</w:delText>
        </w:r>
      </w:del>
      <w:del w:id="1594" w:author="stumari4" w:date="2012-01-25T12:46:00Z">
        <w:r>
          <w:rPr>
            <w:rFonts w:cs="Arial"/>
            <w:spacing w:val="-4"/>
            <w:lang w:val="en-US" w:eastAsia="en-US"/>
          </w:rPr>
          <w:delText>-Si</w:delText>
        </w:r>
      </w:del>
      <w:r>
        <w:rPr>
          <w:rFonts w:cs="Arial"/>
          <w:spacing w:val="-4"/>
          <w:lang w:val="en-US" w:eastAsia="en-US"/>
        </w:rPr>
        <w:t xml:space="preserve"> Sro</w:t>
        <w:softHyphen/>
        <w:t>mi</w:t>
        <w:softHyphen/>
        <w:t>Ti xe</w:t>
        <w:softHyphen/>
        <w:t>l</w:t>
        <w:softHyphen/>
        <w:t>Se</w:t>
        <w:softHyphen/>
        <w:t>k</w:t>
        <w:softHyphen/>
        <w:t>ru</w:t>
        <w:softHyphen/>
        <w:t>le</w:t>
        <w:softHyphen/>
        <w:t>b</w:t>
        <w:softHyphen/>
        <w:t>is ax</w:t>
        <w:softHyphen/>
        <w:t>la</w:t>
        <w:softHyphen/>
        <w:t>n</w:t>
        <w:softHyphen/>
        <w:t>de</w:t>
        <w:softHyphen/>
        <w:t>li 3-wli</w:t>
        <w:softHyphen/>
        <w:t>a</w:t>
        <w:softHyphen/>
        <w:t>ni va</w:t>
        <w:softHyphen/>
        <w:t>da, Se</w:t>
        <w:softHyphen/>
        <w:t>sa</w:t>
        <w:softHyphen/>
        <w:t>ba</w:t>
        <w:softHyphen/>
        <w:t>mi</w:t>
        <w:softHyphen/>
        <w:t>s</w:t>
        <w:softHyphen/>
        <w:t>ad, ga</w:t>
        <w:softHyphen/>
        <w:t>da</w:t>
        <w:softHyphen/>
        <w:t>Wa</w:t>
        <w:softHyphen/>
        <w:t>r</w:t>
        <w:softHyphen/>
        <w:t>be</w:t>
        <w:softHyphen/>
        <w:t>bu</w:t>
        <w:softHyphen/>
        <w:t>l</w:t>
        <w:softHyphen/>
      </w:r>
      <w:ins w:id="1595" w:author="stumari4" w:date="2012-01-25T12:46:00Z">
        <w:r>
          <w:rPr>
            <w:rFonts w:cs="Arial"/>
            <w:spacing w:val="-4"/>
            <w:lang w:val="en-US" w:eastAsia="en-US"/>
          </w:rPr>
          <w:t>i</w:t>
        </w:r>
      </w:ins>
      <w:del w:id="1596" w:author="stumari4" w:date="2012-01-25T12:46:00Z">
        <w:r>
          <w:rPr>
            <w:rFonts w:cs="Arial"/>
            <w:spacing w:val="-4"/>
            <w:lang w:val="en-US" w:eastAsia="en-US"/>
          </w:rPr>
          <w:delText>ad</w:delText>
        </w:r>
      </w:del>
      <w:r>
        <w:rPr>
          <w:rFonts w:cs="Arial"/>
          <w:spacing w:val="-4"/>
          <w:lang w:val="en-US" w:eastAsia="en-US"/>
        </w:rPr>
        <w:t xml:space="preserve"> Cans. mi</w:t>
        <w:softHyphen/>
        <w:t>u</w:t>
        <w:softHyphen/>
        <w:t>xe</w:t>
        <w:softHyphen/>
        <w:t>da</w:t>
        <w:softHyphen/>
        <w:t>v</w:t>
        <w:softHyphen/>
        <w:t>ad im</w:t>
        <w:softHyphen/>
        <w:t>i</w:t>
        <w:softHyphen/>
        <w:t>sa, rom ar ar</w:t>
        <w:softHyphen/>
        <w:t>is mi</w:t>
        <w:softHyphen/>
        <w:t>ni</w:t>
        <w:softHyphen/>
        <w:t>S</w:t>
        <w:softHyphen/>
        <w:t>ne</w:t>
        <w:softHyphen/>
        <w:t>ba di</w:t>
        <w:softHyphen/>
        <w:t>re</w:t>
        <w:softHyphen/>
        <w:t>q</w:t>
        <w:softHyphen/>
        <w:t>to</w:t>
        <w:softHyphen/>
        <w:t>re</w:t>
        <w:softHyphen/>
        <w:t>b</w:t>
        <w:softHyphen/>
        <w:t xml:space="preserve">is </w:t>
      </w:r>
      <w:ins w:id="1597" w:author="stumari4" w:date="2012-01-25T12:47:00Z">
        <w:r>
          <w:rPr>
            <w:rFonts w:cs="Arial"/>
            <w:spacing w:val="-4"/>
            <w:lang w:val="en-US" w:eastAsia="en-US"/>
          </w:rPr>
          <w:t>gaTa</w:t>
        </w:r>
      </w:ins>
      <w:ins w:id="1598" w:author="user" w:date="2012-02-06T15:47:00Z">
        <w:r>
          <w:rPr>
            <w:rFonts w:cs="Arial"/>
            <w:spacing w:val="-4"/>
            <w:lang w:val="en-US" w:eastAsia="en-US"/>
          </w:rPr>
          <w:softHyphen/>
        </w:r>
      </w:ins>
      <w:ins w:id="1599" w:author="stumari4" w:date="2012-01-25T12:47:00Z">
        <w:r>
          <w:rPr>
            <w:rFonts w:cs="Arial"/>
            <w:spacing w:val="-4"/>
            <w:lang w:val="en-US" w:eastAsia="en-US"/>
          </w:rPr>
          <w:t>visuflebasa</w:t>
        </w:r>
      </w:ins>
      <w:del w:id="1600" w:author="stumari4" w:date="2012-01-25T12:47:00Z">
        <w:r>
          <w:rPr>
            <w:rFonts w:cs="Arial"/>
            <w:spacing w:val="-4"/>
            <w:lang w:val="en-US" w:eastAsia="en-US"/>
          </w:rPr>
          <w:delText>mi</w:delText>
          <w:softHyphen/>
          <w:delText>er sa</w:delText>
          <w:softHyphen/>
          <w:delText>m</w:delText>
          <w:softHyphen/>
          <w:delText>sa</w:delText>
          <w:softHyphen/>
          <w:delText>xu</w:delText>
          <w:softHyphen/>
          <w:delText>r</w:delText>
          <w:softHyphen/>
          <w:delText>is da</w:delText>
          <w:softHyphen/>
          <w:delText>ka</w:delText>
          <w:softHyphen/>
          <w:delText>r</w:delText>
          <w:softHyphen/>
          <w:delText>g</w:delText>
          <w:softHyphen/>
          <w:delText>v</w:delText>
          <w:softHyphen/>
          <w:delText>is ga</w:delText>
          <w:softHyphen/>
          <w:delText>mo</w:delText>
        </w:r>
      </w:del>
      <w:ins w:id="1601" w:author="stumari4" w:date="2012-01-25T12:47:00Z">
        <w:r>
          <w:rPr>
            <w:rFonts w:cs="Arial"/>
            <w:spacing w:val="-4"/>
            <w:lang w:val="en-US" w:eastAsia="en-US"/>
          </w:rPr>
          <w:t xml:space="preserve"> da</w:t>
        </w:r>
      </w:ins>
      <w:r>
        <w:rPr>
          <w:rFonts w:cs="Arial"/>
          <w:spacing w:val="-4"/>
          <w:lang w:val="en-US" w:eastAsia="en-US"/>
        </w:rPr>
        <w:t xml:space="preserve"> ko</w:t>
        <w:softHyphen/>
        <w:t>m</w:t>
        <w:softHyphen/>
        <w:t>pe</w:t>
        <w:softHyphen/>
        <w:t>n</w:t>
        <w:softHyphen/>
        <w:t>sa</w:t>
        <w:softHyphen/>
        <w:t>ci</w:t>
        <w:softHyphen/>
        <w:t xml:space="preserve">is </w:t>
      </w:r>
      <w:del w:id="1602" w:author="stumari4" w:date="2012-01-25T12:47:00Z">
        <w:r>
          <w:rPr>
            <w:rFonts w:cs="Arial"/>
            <w:spacing w:val="-4"/>
            <w:lang w:val="en-US" w:eastAsia="en-US"/>
          </w:rPr>
          <w:delText>mo</w:delText>
          <w:softHyphen/>
          <w:delText>Txo</w:delText>
          <w:softHyphen/>
          <w:delText>v</w:delText>
          <w:softHyphen/>
          <w:delText>n</w:delText>
          <w:softHyphen/>
          <w:delText xml:space="preserve">is </w:delText>
        </w:r>
      </w:del>
      <w:ins w:id="1603" w:author="stumari4" w:date="2012-01-25T12:47:00Z">
        <w:r>
          <w:rPr>
            <w:rFonts w:cs="Arial"/>
            <w:spacing w:val="-4"/>
            <w:lang w:val="en-US" w:eastAsia="en-US"/>
          </w:rPr>
          <w:t>mo</w:t>
          <w:softHyphen/>
          <w:t>Txo</w:t>
          <w:softHyphen/>
          <w:t>v</w:t>
          <w:softHyphen/>
          <w:t>nebze,</w:t>
        </w:r>
      </w:ins>
      <w:del w:id="1604" w:author="stumari4" w:date="2012-01-25T12:47:00Z">
        <w:r>
          <w:rPr>
            <w:rFonts w:cs="Arial"/>
            <w:spacing w:val="-4"/>
            <w:lang w:val="en-US" w:eastAsia="en-US"/>
          </w:rPr>
          <w:delText>Se</w:delText>
          <w:softHyphen/>
          <w:delText>sa</w:delText>
          <w:softHyphen/>
          <w:delText>x</w:delText>
          <w:softHyphen/>
          <w:delText>eb,</w:delText>
        </w:r>
      </w:del>
      <w:r>
        <w:rPr>
          <w:rFonts w:cs="Arial"/>
          <w:spacing w:val="-4"/>
          <w:lang w:val="en-US" w:eastAsia="en-US"/>
        </w:rPr>
        <w:t xml:space="preserve"> re</w:t>
        <w:softHyphen/>
        <w:t>ko</w:t>
        <w:softHyphen/>
        <w:t>me</w:t>
        <w:softHyphen/>
        <w:t>n</w:t>
        <w:softHyphen/>
        <w:t>de</w:t>
        <w:softHyphen/>
        <w:t>bu</w:t>
        <w:softHyphen/>
        <w:t>lia va</w:t>
        <w:softHyphen/>
        <w:t>d</w:t>
        <w:softHyphen/>
        <w:t>is 1-wla</w:t>
        <w:softHyphen/>
        <w:t>m</w:t>
        <w:softHyphen/>
        <w:t>de Se</w:t>
        <w:softHyphen/>
        <w:t>m</w:t>
        <w:softHyphen/>
        <w:t>ci</w:t>
        <w:softHyphen/>
        <w:t>re</w:t>
        <w:softHyphen/>
        <w:t xml:space="preserve">ba. </w:t>
      </w:r>
    </w:p>
    <w:p>
      <w:pPr>
        <w:pStyle w:val="Teqsti12Ctr4Char"/>
        <w:rPr>
          <w:rFonts w:cs="Arial"/>
          <w:b/>
          <w:b/>
          <w:spacing w:val="-4"/>
          <w:lang w:val="en-US" w:eastAsia="en-US"/>
        </w:rPr>
      </w:pPr>
      <w:r>
        <w:rPr>
          <w:rFonts w:cs="Arial"/>
          <w:b/>
          <w:spacing w:val="-4"/>
          <w:lang w:val="en-US" w:eastAsia="en-US"/>
        </w:rPr>
      </w:r>
    </w:p>
    <w:p>
      <w:pPr>
        <w:pStyle w:val="Tavisqvesatauri"/>
        <w:rPr>
          <w:rFonts w:ascii="LitMtavrPS" w:hAnsi="LitMtavrPS" w:cs="LitMtavrPS"/>
          <w:sz w:val="28"/>
          <w:szCs w:val="28"/>
          <w:lang w:val="en-US" w:eastAsia="en-US"/>
        </w:rPr>
      </w:pPr>
      <w:ins w:id="1605" w:author="stumari4" w:date="2012-02-01T12:20:00Z">
        <w:r>
          <w:rPr>
            <w:rFonts w:cs="LitMtavrPS" w:ascii="LitMtavrPS" w:hAnsi="LitMtavrPS"/>
            <w:sz w:val="28"/>
            <w:szCs w:val="28"/>
            <w:lang w:val="en-US" w:eastAsia="en-US"/>
          </w:rPr>
          <w:t xml:space="preserve">me-2 </w:t>
        </w:r>
      </w:ins>
      <w:r>
        <w:rPr>
          <w:rFonts w:cs="LitMtavrPS" w:ascii="LitMtavrPS" w:hAnsi="LitMtavrPS"/>
          <w:sz w:val="28"/>
          <w:szCs w:val="28"/>
          <w:lang w:val="en-US" w:eastAsia="en-US"/>
        </w:rPr>
        <w:t xml:space="preserve">SekiTxva </w:t>
      </w:r>
      <w:del w:id="1606" w:author="stumari4" w:date="2012-02-01T12:20:00Z">
        <w:r>
          <w:rPr>
            <w:rFonts w:cs="LitMtavrPS" w:ascii="LitMtavrPS" w:hAnsi="LitMtavrPS"/>
            <w:sz w:val="28"/>
            <w:szCs w:val="28"/>
            <w:lang w:val="en-US" w:eastAsia="en-US"/>
          </w:rPr>
          <w:delText>2</w:delText>
        </w:r>
      </w:del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rPr/>
            </w:pPr>
            <w:r>
              <w:rPr>
                <w:b/>
                <w:lang w:val="en-US" w:eastAsia="en-US"/>
              </w:rPr>
              <w:t>te</w:t>
              <w:softHyphen/>
              <w:t>q</w:t>
              <w:softHyphen/>
              <w:t>s</w:t>
              <w:softHyphen/>
              <w:t>t</w:t>
              <w:softHyphen/>
              <w:t>is mi</w:t>
              <w:softHyphen/>
              <w:t>ni</w:t>
              <w:softHyphen/>
              <w:t>S</w:t>
              <w:softHyphen/>
              <w:t>ne</w:t>
              <w:softHyphen/>
              <w:t>ba.</w:t>
            </w:r>
            <w:r>
              <w:rPr>
                <w:lang w:val="en-US" w:eastAsia="en-US"/>
              </w:rPr>
              <w:t xml:space="preserve"> me-3 Ta</w:t>
              <w:softHyphen/>
              <w:t>vi.</w:t>
            </w:r>
          </w:p>
          <w:p>
            <w:pPr>
              <w:pStyle w:val="Teqsti12Ctr4Char"/>
              <w:rPr/>
            </w:pPr>
            <w:del w:id="1607" w:author="stumari4" w:date="2012-01-24T17:45:00Z">
              <w:r>
                <w:rPr>
                  <w:b/>
                  <w:lang w:val="en-US" w:eastAsia="en-US"/>
                </w:rPr>
                <w:delText>ga</w:delText>
                <w:softHyphen/>
                <w:delText>r</w:delText>
                <w:softHyphen/>
                <w:delText>k</w:delText>
                <w:softHyphen/>
                <w:delText>ve</w:delText>
                <w:softHyphen/>
                <w:delText>u</w:delText>
                <w:softHyphen/>
                <w:delText>li mi</w:delText>
                <w:softHyphen/>
                <w:delText>ni</w:delText>
                <w:softHyphen/>
                <w:delText>S</w:delText>
                <w:softHyphen/>
                <w:delText>ne</w:delText>
                <w:softHyphen/>
                <w:delText>be</w:delText>
                <w:softHyphen/>
                <w:delText>bi</w:delText>
              </w:r>
            </w:del>
            <w:ins w:id="1608" w:author="stumari4" w:date="2012-01-24T17:45:00Z">
              <w:r>
                <w:rPr>
                  <w:b/>
                  <w:lang w:val="en-US" w:eastAsia="en-US"/>
                </w:rPr>
                <w:t>eqspertis rCeva</w:t>
              </w:r>
            </w:ins>
            <w:r>
              <w:rPr>
                <w:b/>
                <w:lang w:val="en-US" w:eastAsia="en-US"/>
              </w:rPr>
              <w:t>.</w:t>
            </w:r>
            <w:r>
              <w:rPr>
                <w:lang w:val="en-US" w:eastAsia="en-US"/>
              </w:rPr>
              <w:t xml:space="preserve"> </w:t>
            </w:r>
            <w:r>
              <w:rPr>
                <w:rStyle w:val="ENGLISH"/>
              </w:rPr>
              <w:t>ACCA</w:t>
            </w:r>
            <w:r>
              <w:rPr>
                <w:lang w:val="en-US" w:eastAsia="en-US"/>
              </w:rPr>
              <w:t>-</w:t>
            </w:r>
            <w:ins w:id="1609" w:author="stumari4" w:date="2012-02-01T12:20:00Z">
              <w:r>
                <w:rPr>
                  <w:lang w:val="en-US" w:eastAsia="en-US"/>
                </w:rPr>
                <w:t>i</w:t>
              </w:r>
            </w:ins>
            <w:r>
              <w:rPr>
                <w:lang w:val="en-US" w:eastAsia="en-US"/>
              </w:rPr>
              <w:t>s ga</w:t>
              <w:softHyphen/>
              <w:t>n</w:t>
              <w:softHyphen/>
              <w:t>cxa</w:t>
              <w:softHyphen/>
              <w:t>de</w:t>
              <w:softHyphen/>
              <w:t>b</w:t>
              <w:softHyphen/>
              <w:t>is Ta</w:t>
              <w:softHyphen/>
              <w:t>na</w:t>
              <w:softHyphen/>
              <w:t>x</w:t>
              <w:softHyphen/>
              <w:t>m</w:t>
              <w:softHyphen/>
              <w:t>ad, Za</w:t>
              <w:softHyphen/>
              <w:t>li</w:t>
              <w:softHyphen/>
              <w:t>an mni</w:t>
              <w:softHyphen/>
              <w:t>S</w:t>
              <w:softHyphen/>
              <w:t>v</w:t>
              <w:softHyphen/>
              <w:t>ne</w:t>
              <w:softHyphen/>
              <w:t>lo</w:t>
              <w:softHyphen/>
              <w:t>va</w:t>
              <w:softHyphen/>
              <w:t>nia ic</w:t>
              <w:softHyphen/>
              <w:t>o</w:t>
              <w:softHyphen/>
              <w:t>d</w:t>
              <w:softHyphen/>
              <w:t>eT korporaci</w:t>
              <w:softHyphen/>
              <w:t>u</w:t>
              <w:softHyphen/>
              <w:t>li ma</w:t>
              <w:softHyphen/>
              <w:t>r</w:t>
              <w:softHyphen/>
              <w:t>T</w:t>
              <w:softHyphen/>
              <w:t>v</w:t>
              <w:softHyphen/>
              <w:t>is mTa</w:t>
              <w:softHyphen/>
              <w:t>va</w:t>
              <w:softHyphen/>
              <w:t>ri pri</w:t>
              <w:softHyphen/>
              <w:t>n</w:t>
              <w:softHyphen/>
              <w:t>ci</w:t>
              <w:softHyphen/>
              <w:t>pe</w:t>
              <w:softHyphen/>
              <w:t xml:space="preserve">bi </w:t>
            </w:r>
            <w:ins w:id="1610" w:author="stumari4" w:date="2012-01-25T12:48:00Z">
              <w:r>
                <w:rPr>
                  <w:lang w:val="en-US" w:eastAsia="en-US"/>
                </w:rPr>
                <w:t xml:space="preserve">da araa aucilebeli </w:t>
              </w:r>
            </w:ins>
            <w:del w:id="1611" w:author="stumari4" w:date="2012-01-25T12:48:00Z">
              <w:r>
                <w:rPr>
                  <w:lang w:val="en-US" w:eastAsia="en-US"/>
                </w:rPr>
                <w:delText>in</w:delText>
                <w:softHyphen/>
                <w:delText>di</w:delText>
                <w:softHyphen/>
                <w:delText>vi</w:delText>
                <w:softHyphen/>
                <w:delText>du</w:delText>
                <w:softHyphen/>
                <w:delText>a</w:delText>
                <w:softHyphen/>
                <w:delText>lu</w:delText>
                <w:softHyphen/>
                <w:delText xml:space="preserve">ri </w:delText>
              </w:r>
            </w:del>
            <w:ins w:id="1612" w:author="stumari4" w:date="2012-01-25T12:48:00Z">
              <w:r>
                <w:rPr>
                  <w:lang w:val="en-US" w:eastAsia="en-US"/>
                </w:rPr>
                <w:t xml:space="preserve">calkeuli </w:t>
              </w:r>
            </w:ins>
            <w:r>
              <w:rPr>
                <w:lang w:val="en-US" w:eastAsia="en-US"/>
              </w:rPr>
              <w:t>an</w:t>
              <w:softHyphen/>
              <w:t>ga</w:t>
              <w:softHyphen/>
              <w:t>ri</w:t>
              <w:softHyphen/>
              <w:t>Se</w:t>
              <w:softHyphen/>
              <w:t>b</w:t>
              <w:softHyphen/>
              <w:t>is de</w:t>
              <w:softHyphen/>
              <w:t>ta</w:t>
              <w:softHyphen/>
              <w:t>le</w:t>
              <w:softHyphen/>
              <w:t>b</w:t>
              <w:softHyphen/>
              <w:t xml:space="preserve">is </w:t>
            </w:r>
            <w:del w:id="1613" w:author="stumari4" w:date="2012-01-25T12:48:00Z">
              <w:r>
                <w:rPr>
                  <w:lang w:val="en-US" w:eastAsia="en-US"/>
                </w:rPr>
                <w:delText>sa</w:delText>
                <w:softHyphen/>
                <w:delText>k</w:delText>
                <w:softHyphen/>
                <w:delText>ma</w:delText>
                <w:softHyphen/>
                <w:delText xml:space="preserve">od </w:delText>
              </w:r>
            </w:del>
            <w:r>
              <w:rPr>
                <w:lang w:val="en-US" w:eastAsia="en-US"/>
              </w:rPr>
              <w:t>da</w:t>
              <w:softHyphen/>
              <w:t>w</w:t>
              <w:softHyphen/>
              <w:t>v</w:t>
              <w:softHyphen/>
              <w:t>ri</w:t>
              <w:softHyphen/>
              <w:t>le</w:t>
              <w:softHyphen/>
              <w:t>b</w:t>
              <w:softHyphen/>
              <w:t>iT ga</w:t>
              <w:softHyphen/>
              <w:t>c</w:t>
              <w:softHyphen/>
              <w:t>no</w:t>
              <w:softHyphen/>
              <w:t>b</w:t>
            </w:r>
            <w:ins w:id="1614" w:author="stumari4" w:date="2012-01-25T12:49:00Z">
              <w:r>
                <w:rPr>
                  <w:lang w:val="en-US" w:eastAsia="en-US"/>
                </w:rPr>
                <w:t>a</w:t>
              </w:r>
            </w:ins>
            <w:del w:id="1615" w:author="stumari4" w:date="2012-01-25T12:49:00Z">
              <w:r>
                <w:rPr>
                  <w:lang w:val="en-US" w:eastAsia="en-US"/>
                </w:rPr>
                <w:softHyphen/>
                <w:delText>is ga</w:delText>
                <w:softHyphen/>
                <w:delText>re</w:delText>
                <w:softHyphen/>
                <w:delText>Se</w:delText>
              </w:r>
            </w:del>
            <w:r>
              <w:rPr>
                <w:lang w:val="en-US" w:eastAsia="en-US"/>
              </w:rPr>
              <w:t>,</w:t>
            </w:r>
            <w:ins w:id="1616" w:author="stumari4" w:date="2012-01-25T12:49:00Z">
              <w:r>
                <w:rPr>
                  <w:lang w:val="en-US" w:eastAsia="en-US"/>
                </w:rPr>
                <w:t xml:space="preserve"> am angariSebis citatebis gamoyeneba sasargeblo iqneba</w:t>
              </w:r>
            </w:ins>
            <w:del w:id="1617" w:author="stumari4" w:date="2012-01-25T12:50:00Z">
              <w:r>
                <w:rPr>
                  <w:lang w:val="en-US" w:eastAsia="en-US"/>
                </w:rPr>
                <w:delText xml:space="preserve"> ka</w:delText>
                <w:softHyphen/>
                <w:delText>r</w:delText>
                <w:softHyphen/>
                <w:delText>gia ga</w:delText>
                <w:softHyphen/>
                <w:delText>vi</w:delText>
                <w:softHyphen/>
                <w:delText>me</w:delText>
                <w:softHyphen/>
                <w:delText>o</w:delText>
                <w:softHyphen/>
                <w:delText>r</w:delText>
                <w:softHyphen/>
                <w:delText>oT ma</w:delText>
                <w:softHyphen/>
                <w:delText>Ti si</w:delText>
                <w:softHyphen/>
                <w:delText>ty</w:delText>
                <w:softHyphen/>
                <w:delText>ve</w:delText>
                <w:softHyphen/>
                <w:delText>bi Se</w:delText>
                <w:softHyphen/>
                <w:delText>r</w:delText>
                <w:softHyphen/>
                <w:delText>Ce</w:delText>
                <w:softHyphen/>
                <w:delText>v</w:delText>
                <w:softHyphen/>
                <w:delText>iT, ro</w:delText>
                <w:softHyphen/>
                <w:delText>g</w:delText>
                <w:softHyphen/>
                <w:delText>orc Cven mo</w:delText>
                <w:softHyphen/>
                <w:delText>vi</w:delText>
                <w:softHyphen/>
                <w:delText>qe</w:delText>
                <w:softHyphen/>
                <w:delText>c</w:delText>
                <w:softHyphen/>
                <w:delText>iT</w:delText>
              </w:r>
            </w:del>
            <w:r>
              <w:rPr>
                <w:lang w:val="en-US" w:eastAsia="en-US"/>
              </w:rPr>
              <w:t>. Tqve</w:t>
              <w:softHyphen/>
              <w:t>ni pa</w:t>
              <w:softHyphen/>
              <w:t>su</w:t>
              <w:softHyphen/>
              <w:t>x</w:t>
              <w:softHyphen/>
              <w:t>is Ti</w:t>
              <w:softHyphen/>
              <w:t>To</w:t>
              <w:softHyphen/>
              <w:t>e</w:t>
              <w:softHyphen/>
              <w:t>u</w:t>
              <w:softHyphen/>
              <w:t>li na</w:t>
              <w:softHyphen/>
              <w:t>wi</w:t>
              <w:softHyphen/>
              <w:t>l</w:t>
              <w:softHyphen/>
              <w:t xml:space="preserve">is </w:t>
            </w:r>
            <w:del w:id="1618" w:author="stumari4" w:date="2012-01-25T12:50:00Z">
              <w:r>
                <w:rPr>
                  <w:lang w:val="en-US" w:eastAsia="en-US"/>
                </w:rPr>
                <w:delText>xa</w:delText>
                <w:softHyphen/>
                <w:delText>n</w:delText>
                <w:softHyphen/>
                <w:delText>g</w:delText>
                <w:softHyphen/>
                <w:delText>r</w:delText>
                <w:softHyphen/>
                <w:delText>Z</w:delText>
                <w:softHyphen/>
                <w:delText>li</w:delText>
                <w:softHyphen/>
                <w:delText>vo</w:delText>
                <w:softHyphen/>
                <w:delText xml:space="preserve">ba </w:delText>
              </w:r>
            </w:del>
            <w:ins w:id="1619" w:author="stumari4" w:date="2012-01-25T12:50:00Z">
              <w:r>
                <w:rPr>
                  <w:lang w:val="en-US" w:eastAsia="en-US"/>
                </w:rPr>
                <w:t>moculoba</w:t>
              </w:r>
            </w:ins>
            <w:ins w:id="1620" w:author="stumari4" w:date="2012-02-01T12:20:00Z">
              <w:r>
                <w:rPr>
                  <w:lang w:val="en-US" w:eastAsia="en-US"/>
                </w:rPr>
                <w:t>,</w:t>
              </w:r>
            </w:ins>
            <w:ins w:id="1621" w:author="stumari4" w:date="2012-01-25T12:50:00Z">
              <w:r>
                <w:rPr>
                  <w:lang w:val="en-US" w:eastAsia="en-US"/>
                </w:rPr>
                <w:t xml:space="preserve"> garkveulwilad</w:t>
              </w:r>
            </w:ins>
            <w:ins w:id="1622" w:author="stumari4" w:date="2012-02-01T12:20:00Z">
              <w:r>
                <w:rPr>
                  <w:lang w:val="en-US" w:eastAsia="en-US"/>
                </w:rPr>
                <w:t>,</w:t>
              </w:r>
            </w:ins>
            <w:ins w:id="1623" w:author="stumari4" w:date="2012-01-25T12:50:00Z">
              <w:r>
                <w:rPr>
                  <w:lang w:val="en-US" w:eastAsia="en-US"/>
                </w:rPr>
                <w:t xml:space="preserve"> gansazRvravs</w:t>
              </w:r>
            </w:ins>
            <w:del w:id="1624" w:author="stumari4" w:date="2012-01-25T12:50:00Z">
              <w:r>
                <w:rPr>
                  <w:lang w:val="en-US" w:eastAsia="en-US"/>
                </w:rPr>
                <w:delText>da</w:delText>
                <w:softHyphen/>
                <w:delText>a</w:delText>
                <w:softHyphen/>
                <w:delText>x</w:delText>
                <w:softHyphen/>
                <w:delText>lo</w:delText>
                <w:softHyphen/>
                <w:delText>e</w:delText>
                <w:softHyphen/>
                <w:delText>b</w:delText>
                <w:softHyphen/>
                <w:delText>iT un</w:delText>
                <w:softHyphen/>
                <w:delText>da ga</w:delText>
                <w:softHyphen/>
                <w:delText>na</w:delText>
                <w:softHyphen/>
                <w:delText>pi</w:delText>
                <w:softHyphen/>
                <w:delText>ro</w:delText>
                <w:softHyphen/>
                <w:delText>be</w:delText>
                <w:softHyphen/>
                <w:delText>b</w:delText>
                <w:softHyphen/>
                <w:delText>d</w:delText>
                <w:softHyphen/>
                <w:delText>es</w:delText>
              </w:r>
            </w:del>
            <w:r>
              <w:rPr>
                <w:lang w:val="en-US" w:eastAsia="en-US"/>
              </w:rPr>
              <w:t xml:space="preserve"> </w:t>
            </w:r>
            <w:del w:id="1625" w:author="stumari4" w:date="2012-01-25T12:50:00Z">
              <w:r>
                <w:rPr>
                  <w:lang w:val="en-US" w:eastAsia="en-US"/>
                </w:rPr>
                <w:delText>xe</w:delText>
                <w:softHyphen/>
                <w:delText>l</w:delText>
                <w:softHyphen/>
                <w:delText>mi</w:delText>
                <w:softHyphen/>
                <w:delText>sa</w:delText>
                <w:softHyphen/>
                <w:delText>w</w:delText>
                <w:softHyphen/>
                <w:delText>v</w:delText>
                <w:softHyphen/>
                <w:delText>d</w:delText>
                <w:softHyphen/>
                <w:delText xml:space="preserve">om </w:delText>
              </w:r>
            </w:del>
            <w:ins w:id="1626" w:author="stumari4" w:date="2012-01-25T12:50:00Z">
              <w:r>
                <w:rPr>
                  <w:lang w:val="en-US" w:eastAsia="en-US"/>
                </w:rPr>
                <w:t xml:space="preserve">SesaZlo </w:t>
              </w:r>
            </w:ins>
            <w:r>
              <w:rPr>
                <w:lang w:val="en-US" w:eastAsia="en-US"/>
              </w:rPr>
              <w:t>qu</w:t>
              <w:softHyphen/>
              <w:t>l</w:t>
              <w:softHyphen/>
              <w:t>ebs.</w:t>
            </w:r>
          </w:p>
          <w:p>
            <w:pPr>
              <w:pStyle w:val="Teqsti12Ctr4Char"/>
              <w:rPr/>
            </w:pPr>
            <w:r>
              <w:rPr>
                <w:lang w:val="en-US" w:eastAsia="en-US"/>
              </w:rPr>
              <w:t>yu</w:t>
              <w:softHyphen/>
              <w:t>ra</w:t>
              <w:softHyphen/>
              <w:t>dRe</w:t>
              <w:softHyphen/>
              <w:t>ba mi</w:t>
              <w:softHyphen/>
              <w:t>a</w:t>
              <w:softHyphen/>
              <w:t>q</w:t>
              <w:softHyphen/>
              <w:t>ci</w:t>
              <w:softHyphen/>
              <w:t>eT</w:t>
            </w:r>
            <w:ins w:id="1627" w:author="stumari4" w:date="2012-01-25T12:50:00Z">
              <w:r>
                <w:rPr>
                  <w:lang w:val="en-US" w:eastAsia="en-US"/>
                </w:rPr>
                <w:t>,</w:t>
              </w:r>
            </w:ins>
            <w:r>
              <w:rPr>
                <w:lang w:val="en-US" w:eastAsia="en-US"/>
              </w:rPr>
              <w:t xml:space="preserve"> ro</w:t>
              <w:softHyphen/>
              <w:t>go</w:t>
              <w:softHyphen/>
              <w:t>ri stru</w:t>
              <w:softHyphen/>
              <w:t>q</w:t>
              <w:softHyphen/>
              <w:t>tu</w:t>
              <w:softHyphen/>
              <w:t>ra aqvs ko</w:t>
              <w:softHyphen/>
              <w:t>mi</w:t>
              <w:softHyphen/>
              <w:t>te</w:t>
              <w:softHyphen/>
              <w:t>t</w:t>
              <w:softHyphen/>
            </w:r>
            <w:ins w:id="1628" w:author="stumari4" w:date="2012-01-25T12:51:00Z">
              <w:r>
                <w:rPr>
                  <w:lang w:val="en-US" w:eastAsia="en-US"/>
                </w:rPr>
                <w:t>eb</w:t>
              </w:r>
            </w:ins>
            <w:r>
              <w:rPr>
                <w:lang w:val="en-US" w:eastAsia="en-US"/>
              </w:rPr>
              <w:t>is si</w:t>
              <w:softHyphen/>
              <w:t>s</w:t>
              <w:softHyphen/>
              <w:t>te</w:t>
              <w:softHyphen/>
              <w:t>m</w:t>
              <w:softHyphen/>
              <w:t>as (aud</w:t>
              <w:softHyphen/>
              <w:t>i</w:t>
              <w:softHyphen/>
              <w:t>t</w:t>
              <w:softHyphen/>
              <w:t>is, an</w:t>
              <w:softHyphen/>
              <w:t>a</w:t>
              <w:softHyphen/>
              <w:t>zRa</w:t>
              <w:softHyphen/>
              <w:t>u</w:t>
              <w:softHyphen/>
              <w:t>re</w:t>
              <w:softHyphen/>
              <w:t>b</w:t>
              <w:softHyphen/>
              <w:t>is, Tanamdebobaze wardgenis), ra</w:t>
              <w:softHyphen/>
              <w:t xml:space="preserve">Ta </w:t>
            </w:r>
            <w:del w:id="1629" w:author="stumari4" w:date="2012-01-25T12:51:00Z">
              <w:r>
                <w:rPr>
                  <w:lang w:val="en-US" w:eastAsia="en-US"/>
                </w:rPr>
                <w:delText>wi</w:delText>
                <w:softHyphen/>
                <w:delText>na</w:delText>
                <w:softHyphen/>
                <w:delText>a</w:delText>
                <w:softHyphen/>
                <w:delText>R</w:delText>
                <w:softHyphen/>
                <w:delText>m</w:delText>
                <w:softHyphen/>
                <w:delText>de</w:delText>
                <w:softHyphen/>
                <w:delText>go</w:delText>
                <w:softHyphen/>
                <w:delText>ba ga</w:delText>
                <w:softHyphen/>
                <w:delText>u</w:delText>
                <w:softHyphen/>
                <w:delText>wi</w:delText>
                <w:softHyphen/>
                <w:delText>os</w:delText>
              </w:r>
            </w:del>
            <w:ins w:id="1630" w:author="stumari4" w:date="2012-01-25T12:51:00Z">
              <w:r>
                <w:rPr>
                  <w:lang w:val="en-US" w:eastAsia="en-US"/>
                </w:rPr>
                <w:t>aRmoifxvras</w:t>
              </w:r>
            </w:ins>
            <w:r>
              <w:rPr>
                <w:lang w:val="en-US" w:eastAsia="en-US"/>
              </w:rPr>
              <w:t xml:space="preserve"> da</w:t>
              <w:softHyphen/>
              <w:t>mo</w:t>
              <w:softHyphen/>
              <w:t>u</w:t>
              <w:softHyphen/>
              <w:t>ki</w:t>
              <w:softHyphen/>
              <w:t>de</w:t>
              <w:softHyphen/>
              <w:t>b</w:t>
              <w:softHyphen/>
              <w:t>lo</w:t>
              <w:softHyphen/>
              <w:t>b</w:t>
              <w:softHyphen/>
              <w:t>is wi</w:t>
              <w:softHyphen/>
              <w:t>na</w:t>
              <w:softHyphen/>
              <w:t>Se ar</w:t>
              <w:softHyphen/>
              <w:t>se</w:t>
              <w:softHyphen/>
              <w:t>b</w:t>
              <w:softHyphen/>
              <w:t>ul</w:t>
            </w:r>
            <w:ins w:id="1631" w:author="stumari4" w:date="2012-01-25T12:51:00Z">
              <w:r>
                <w:rPr>
                  <w:lang w:val="en-US" w:eastAsia="en-US"/>
                </w:rPr>
                <w:t>i</w:t>
              </w:r>
            </w:ins>
            <w:r>
              <w:rPr>
                <w:lang w:val="en-US" w:eastAsia="en-US"/>
              </w:rPr>
              <w:t xml:space="preserve"> mTa</w:t>
              <w:softHyphen/>
              <w:t>v</w:t>
              <w:softHyphen/>
              <w:t>ar</w:t>
            </w:r>
            <w:ins w:id="1632" w:author="stumari4" w:date="2012-01-25T12:51:00Z">
              <w:r>
                <w:rPr>
                  <w:lang w:val="en-US" w:eastAsia="en-US"/>
                </w:rPr>
                <w:t>i</w:t>
              </w:r>
            </w:ins>
            <w:r>
              <w:rPr>
                <w:lang w:val="en-US" w:eastAsia="en-US"/>
              </w:rPr>
              <w:t xml:space="preserve"> </w:t>
            </w:r>
            <w:del w:id="1633" w:author="stumari4" w:date="2012-01-25T12:51:00Z">
              <w:r>
                <w:rPr>
                  <w:lang w:val="en-US" w:eastAsia="en-US"/>
                </w:rPr>
                <w:delText>sa</w:delText>
                <w:softHyphen/>
                <w:delText>f</w:delText>
                <w:softHyphen/>
                <w:delText>r</w:delText>
                <w:softHyphen/>
                <w:delText>Txe</w:delText>
                <w:softHyphen/>
                <w:delText>ebs</w:delText>
              </w:r>
            </w:del>
            <w:ins w:id="1634" w:author="stumari4" w:date="2012-01-25T12:51:00Z">
              <w:r>
                <w:rPr>
                  <w:lang w:val="en-US" w:eastAsia="en-US"/>
                </w:rPr>
                <w:t>sa</w:t>
                <w:softHyphen/>
                <w:t>f</w:t>
                <w:softHyphen/>
                <w:t>r</w:t>
                <w:softHyphen/>
                <w:t>Txe</w:t>
                <w:softHyphen/>
                <w:t>ebi</w:t>
              </w:r>
            </w:ins>
            <w:r>
              <w:rPr>
                <w:lang w:val="en-US" w:eastAsia="en-US"/>
              </w:rPr>
              <w:t xml:space="preserve">. </w:t>
            </w:r>
            <w:del w:id="1635" w:author="stumari4" w:date="2012-01-25T12:51:00Z">
              <w:r>
                <w:rPr>
                  <w:lang w:val="en-US" w:eastAsia="en-US"/>
                </w:rPr>
                <w:delText>Tu</w:delText>
                <w:softHyphen/>
                <w:delText>m</w:delText>
                <w:softHyphen/>
                <w:delText xml:space="preserve">ca </w:delText>
              </w:r>
            </w:del>
            <w:r>
              <w:rPr>
                <w:lang w:val="en-US" w:eastAsia="en-US"/>
              </w:rPr>
              <w:t>yve</w:t>
              <w:softHyphen/>
              <w:t>la</w:t>
              <w:softHyphen/>
              <w:t>ze mTa</w:t>
              <w:softHyphen/>
              <w:t>v</w:t>
              <w:softHyphen/>
              <w:t>ar</w:t>
            </w:r>
            <w:ins w:id="1636" w:author="stumari4" w:date="2012-01-25T12:51:00Z">
              <w:r>
                <w:rPr>
                  <w:lang w:val="en-US" w:eastAsia="en-US"/>
                </w:rPr>
                <w:t>i</w:t>
              </w:r>
            </w:ins>
            <w:r>
              <w:rPr>
                <w:lang w:val="en-US" w:eastAsia="en-US"/>
              </w:rPr>
              <w:t xml:space="preserve"> ko</w:t>
              <w:softHyphen/>
              <w:t>n</w:t>
              <w:softHyphen/>
              <w:t>t</w:t>
              <w:softHyphen/>
              <w:t>r</w:t>
              <w:softHyphen/>
              <w:t>ol</w:t>
            </w:r>
            <w:ins w:id="1637" w:author="stumari4" w:date="2012-01-25T12:51:00Z">
              <w:r>
                <w:rPr>
                  <w:lang w:val="en-US" w:eastAsia="en-US"/>
                </w:rPr>
                <w:t>i</w:t>
              </w:r>
            </w:ins>
            <w:r>
              <w:rPr>
                <w:lang w:val="en-US" w:eastAsia="en-US"/>
              </w:rPr>
              <w:t xml:space="preserve">s </w:t>
            </w:r>
            <w:ins w:id="1638" w:author="stumari4" w:date="2012-01-25T12:51:00Z">
              <w:r>
                <w:rPr>
                  <w:lang w:val="en-US" w:eastAsia="en-US"/>
                </w:rPr>
                <w:t>meqanizmi</w:t>
              </w:r>
            </w:ins>
            <w:del w:id="1639" w:author="stumari4" w:date="2012-01-25T12:52:00Z">
              <w:r>
                <w:rPr>
                  <w:lang w:val="en-US" w:eastAsia="en-US"/>
                </w:rPr>
                <w:delText>sa</w:delText>
                <w:softHyphen/>
                <w:delText>Wi</w:delText>
                <w:softHyphen/>
                <w:delText>ro</w:delText>
                <w:softHyphen/>
                <w:delText>ebs sa</w:delText>
                <w:softHyphen/>
                <w:delText>m</w:delText>
                <w:softHyphen/>
                <w:delText>sa</w:delText>
                <w:softHyphen/>
                <w:delText>xu</w:delText>
                <w:softHyphen/>
                <w:delText>r</w:delText>
                <w:softHyphen/>
                <w:delText>Si</w:delText>
              </w:r>
            </w:del>
            <w:r>
              <w:rPr>
                <w:lang w:val="en-US" w:eastAsia="en-US"/>
              </w:rPr>
              <w:t xml:space="preserve"> sa</w:t>
              <w:softHyphen/>
              <w:t>Ta</w:t>
              <w:softHyphen/>
              <w:t>na</w:t>
              <w:softHyphen/>
              <w:t>do</w:t>
            </w:r>
            <w:ins w:id="1640" w:author="stumari4" w:date="2012-01-25T12:52:00Z">
              <w:r>
                <w:rPr>
                  <w:lang w:val="en-US" w:eastAsia="en-US"/>
                </w:rPr>
                <w:t>d</w:t>
              </w:r>
            </w:ins>
            <w:r>
              <w:rPr>
                <w:lang w:val="en-US" w:eastAsia="en-US"/>
              </w:rPr>
              <w:t xml:space="preserve"> da</w:t>
              <w:softHyphen/>
              <w:t>mo</w:t>
              <w:softHyphen/>
              <w:t>u</w:t>
              <w:softHyphen/>
              <w:t>ki</w:t>
              <w:softHyphen/>
              <w:t>de</w:t>
              <w:softHyphen/>
              <w:t>be</w:t>
              <w:softHyphen/>
              <w:t>li araaR</w:t>
              <w:softHyphen/>
              <w:t>ma</w:t>
              <w:softHyphen/>
              <w:t>s</w:t>
              <w:softHyphen/>
              <w:t>ru</w:t>
              <w:softHyphen/>
              <w:t>le</w:t>
              <w:softHyphen/>
              <w:t>be</w:t>
              <w:softHyphen/>
              <w:t>li di</w:t>
              <w:softHyphen/>
              <w:t>re</w:t>
              <w:softHyphen/>
              <w:t>q</w:t>
              <w:softHyphen/>
              <w:t>to</w:t>
              <w:softHyphen/>
              <w:t>re</w:t>
              <w:softHyphen/>
              <w:t>b</w:t>
              <w:softHyphen/>
              <w:t xml:space="preserve">is </w:t>
            </w:r>
            <w:del w:id="1641" w:author="stumari4" w:date="2012-01-25T12:52:00Z">
              <w:r>
                <w:rPr>
                  <w:lang w:val="en-US" w:eastAsia="en-US"/>
                </w:rPr>
                <w:delText>ay</w:delText>
                <w:softHyphen/>
                <w:delText>va</w:delText>
                <w:softHyphen/>
                <w:delText>na</w:delText>
              </w:r>
            </w:del>
            <w:ins w:id="1642" w:author="stumari4" w:date="2012-01-25T12:52:00Z">
              <w:r>
                <w:rPr>
                  <w:lang w:val="en-US" w:eastAsia="en-US"/>
                </w:rPr>
                <w:t>daqiravebaa</w:t>
              </w:r>
            </w:ins>
            <w:r>
              <w:rPr>
                <w:lang w:val="en-US" w:eastAsia="en-US"/>
              </w:rPr>
              <w:t xml:space="preserve">, ase, rom </w:t>
            </w:r>
            <w:del w:id="1643" w:author="stumari4" w:date="2012-01-25T12:52:00Z">
              <w:r>
                <w:rPr>
                  <w:lang w:val="en-US" w:eastAsia="en-US"/>
                </w:rPr>
                <w:delText>mo</w:delText>
                <w:softHyphen/>
                <w:delText>i</w:delText>
                <w:softHyphen/>
                <w:delText>Zi</w:delText>
                <w:softHyphen/>
                <w:delText xml:space="preserve">eT </w:delText>
              </w:r>
            </w:del>
            <w:ins w:id="1644" w:author="stumari4" w:date="2012-01-25T12:52:00Z">
              <w:r>
                <w:rPr>
                  <w:lang w:val="en-US" w:eastAsia="en-US"/>
                </w:rPr>
                <w:t xml:space="preserve">gamoavlineT </w:t>
              </w:r>
            </w:ins>
            <w:r>
              <w:rPr>
                <w:lang w:val="en-US" w:eastAsia="en-US"/>
              </w:rPr>
              <w:t>araaR</w:t>
              <w:softHyphen/>
              <w:t>ma</w:t>
              <w:softHyphen/>
              <w:t>s</w:t>
              <w:softHyphen/>
              <w:t>ru</w:t>
              <w:softHyphen/>
              <w:t>le</w:t>
              <w:softHyphen/>
              <w:t>be</w:t>
              <w:softHyphen/>
              <w:t>li di</w:t>
              <w:softHyphen/>
              <w:t>re</w:t>
              <w:softHyphen/>
              <w:t>q</w:t>
              <w:softHyphen/>
              <w:t>to</w:t>
              <w:softHyphen/>
              <w:t>re</w:t>
              <w:softHyphen/>
              <w:t>b</w:t>
              <w:softHyphen/>
              <w:t>is da</w:t>
              <w:softHyphen/>
              <w:t>mo</w:t>
              <w:softHyphen/>
              <w:t>u</w:t>
              <w:softHyphen/>
              <w:t>ki</w:t>
              <w:softHyphen/>
              <w:t>de</w:t>
              <w:softHyphen/>
              <w:t>b</w:t>
              <w:softHyphen/>
              <w:t>lo</w:t>
              <w:softHyphen/>
              <w:t>b</w:t>
              <w:softHyphen/>
              <w:t>is wi</w:t>
              <w:softHyphen/>
              <w:t>na</w:t>
              <w:softHyphen/>
              <w:t>Se ar</w:t>
              <w:softHyphen/>
              <w:t>se</w:t>
              <w:softHyphen/>
              <w:t>bu</w:t>
              <w:softHyphen/>
              <w:t>li sa</w:t>
              <w:softHyphen/>
              <w:t>f</w:t>
              <w:softHyphen/>
              <w:t>r</w:t>
              <w:softHyphen/>
              <w:t>Txe</w:t>
              <w:softHyphen/>
              <w:t>e</w:t>
              <w:softHyphen/>
              <w:t xml:space="preserve">bi, Tu </w:t>
            </w:r>
            <w:ins w:id="1645" w:author="stumari4" w:date="2012-01-25T12:52:00Z">
              <w:r>
                <w:rPr>
                  <w:lang w:val="en-US" w:eastAsia="en-US"/>
                </w:rPr>
                <w:t>sce</w:t>
                <w:softHyphen/>
                <w:t>na</w:t>
                <w:softHyphen/>
                <w:t xml:space="preserve">ri </w:t>
              </w:r>
            </w:ins>
            <w:del w:id="1646" w:author="stumari4" w:date="2012-01-25T12:52:00Z">
              <w:r>
                <w:rPr>
                  <w:lang w:val="en-US" w:eastAsia="en-US"/>
                </w:rPr>
                <w:delText>Se</w:delText>
                <w:softHyphen/>
                <w:delText>g</w:delText>
                <w:softHyphen/>
                <w:delText>x</w:delText>
                <w:softHyphen/>
                <w:delText>v</w:delText>
                <w:softHyphen/>
                <w:delText>de</w:delText>
                <w:softHyphen/>
                <w:delText>b</w:delText>
                <w:softHyphen/>
                <w:delText xml:space="preserve">aT </w:delText>
              </w:r>
            </w:del>
            <w:r>
              <w:rPr>
                <w:lang w:val="en-US" w:eastAsia="en-US"/>
              </w:rPr>
              <w:t>ko</w:t>
              <w:softHyphen/>
              <w:t>n</w:t>
              <w:softHyphen/>
              <w:t>k</w:t>
              <w:softHyphen/>
              <w:t>re</w:t>
              <w:softHyphen/>
              <w:t>t</w:t>
              <w:softHyphen/>
              <w:t>ul or</w:t>
              <w:softHyphen/>
              <w:t>ga</w:t>
              <w:softHyphen/>
              <w:t>ni</w:t>
              <w:softHyphen/>
              <w:t>za</w:t>
              <w:softHyphen/>
              <w:t>ci</w:t>
              <w:softHyphen/>
              <w:t>a</w:t>
              <w:softHyphen/>
              <w:t>Si korporaci</w:t>
              <w:softHyphen/>
              <w:t>u</w:t>
              <w:softHyphen/>
              <w:t>li ma</w:t>
              <w:softHyphen/>
              <w:t>r</w:t>
              <w:softHyphen/>
              <w:t>T</w:t>
              <w:softHyphen/>
              <w:t>v</w:t>
              <w:softHyphen/>
              <w:t>is si</w:t>
              <w:softHyphen/>
              <w:t>tu</w:t>
              <w:softHyphen/>
              <w:t>a</w:t>
              <w:softHyphen/>
              <w:t>ci</w:t>
              <w:softHyphen/>
            </w:r>
            <w:ins w:id="1647" w:author="stumari4" w:date="2012-01-25T12:53:00Z">
              <w:r>
                <w:rPr>
                  <w:lang w:val="en-US" w:eastAsia="en-US"/>
                </w:rPr>
                <w:t>as exeba</w:t>
              </w:r>
            </w:ins>
            <w:del w:id="1648" w:author="stumari4" w:date="2012-01-25T12:53:00Z">
              <w:r>
                <w:rPr>
                  <w:lang w:val="en-US" w:eastAsia="en-US"/>
                </w:rPr>
                <w:delText>is Se</w:delText>
                <w:softHyphen/>
                <w:delText>sa</w:delText>
                <w:softHyphen/>
                <w:delText>x</w:delText>
                <w:softHyphen/>
                <w:delText>eb sce</w:delText>
                <w:softHyphen/>
                <w:delText>na</w:delText>
                <w:softHyphen/>
                <w:delText>ri</w:delText>
              </w:r>
            </w:del>
            <w:r>
              <w:rPr>
                <w:lang w:val="en-US" w:eastAsia="en-US"/>
              </w:rPr>
              <w:t>.</w:t>
            </w:r>
          </w:p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ioli qu</w:t>
              <w:softHyphen/>
              <w:t>le</w:t>
              <w:softHyphen/>
              <w:t>bi</w:t>
            </w:r>
            <w:r>
              <w:rPr>
                <w:lang w:val="en-US" w:eastAsia="en-US"/>
              </w:rPr>
              <w:t>. yve</w:t>
              <w:softHyphen/>
              <w:t>la na</w:t>
              <w:softHyphen/>
              <w:t>wi</w:t>
              <w:softHyphen/>
              <w:t>li mo</w:t>
              <w:softHyphen/>
              <w:t>i</w:t>
              <w:softHyphen/>
              <w:t>Tx</w:t>
              <w:softHyphen/>
              <w:t>ovs mo</w:t>
              <w:softHyphen/>
              <w:t>fi</w:t>
              <w:softHyphen/>
              <w:t>q</w:t>
              <w:softHyphen/>
              <w:t>re</w:t>
              <w:softHyphen/>
              <w:t>b</w:t>
              <w:softHyphen/>
              <w:t xml:space="preserve">as: </w:t>
            </w:r>
            <w:del w:id="1649" w:author="stumari4" w:date="2012-01-25T12:53:00Z">
              <w:r>
                <w:rPr>
                  <w:lang w:val="en-US" w:eastAsia="en-US"/>
                </w:rPr>
                <w:delText>Tu</w:delText>
                <w:softHyphen/>
                <w:delText>n</w:delText>
                <w:softHyphen/>
                <w:delText>d</w:delText>
                <w:softHyphen/>
                <w:delText xml:space="preserve">ac </w:delText>
              </w:r>
            </w:del>
            <w:r>
              <w:rPr>
                <w:lang w:val="en-US" w:eastAsia="en-US"/>
              </w:rPr>
              <w:t>(a)-Si</w:t>
            </w:r>
            <w:ins w:id="1650" w:author="stumari4" w:date="2012-01-25T12:53:00Z">
              <w:r>
                <w:rPr>
                  <w:lang w:val="en-US" w:eastAsia="en-US"/>
                </w:rPr>
                <w:t>c ki</w:t>
              </w:r>
            </w:ins>
            <w:r>
              <w:rPr>
                <w:lang w:val="en-US" w:eastAsia="en-US"/>
              </w:rPr>
              <w:t xml:space="preserve"> Se</w:t>
              <w:softHyphen/>
              <w:t>gi</w:t>
              <w:softHyphen/>
              <w:t>Z</w:t>
              <w:softHyphen/>
              <w:t>li</w:t>
              <w:softHyphen/>
              <w:t>aT mi</w:t>
              <w:softHyphen/>
              <w:t>i</w:t>
              <w:softHyphen/>
              <w:t>R</w:t>
              <w:softHyphen/>
              <w:t xml:space="preserve">oT </w:t>
            </w:r>
            <w:del w:id="1651" w:author="stumari4" w:date="2012-01-25T12:53:00Z">
              <w:r>
                <w:rPr>
                  <w:lang w:val="en-US" w:eastAsia="en-US"/>
                </w:rPr>
                <w:delText>co</w:delText>
                <w:softHyphen/>
                <w:delText>ta</w:delText>
                <w:softHyphen/>
                <w:delText>o</w:delText>
                <w:softHyphen/>
                <w:delText>de</w:delText>
                <w:softHyphen/>
                <w:delText xml:space="preserve">ni </w:delText>
              </w:r>
            </w:del>
            <w:ins w:id="1652" w:author="stumari4" w:date="2012-01-25T12:53:00Z">
              <w:r>
                <w:rPr>
                  <w:lang w:val="en-US" w:eastAsia="en-US"/>
                </w:rPr>
                <w:t xml:space="preserve">ramdenime </w:t>
              </w:r>
            </w:ins>
            <w:r>
              <w:rPr>
                <w:lang w:val="en-US" w:eastAsia="en-US"/>
              </w:rPr>
              <w:t>qu</w:t>
              <w:softHyphen/>
              <w:t>la korporaci</w:t>
              <w:softHyphen/>
              <w:t>u</w:t>
              <w:softHyphen/>
              <w:t>li ma</w:t>
              <w:softHyphen/>
              <w:t>r</w:t>
              <w:softHyphen/>
              <w:t>T</w:t>
              <w:softHyphen/>
              <w:t>v</w:t>
              <w:softHyphen/>
              <w:t xml:space="preserve">is </w:t>
            </w:r>
            <w:del w:id="1653" w:author="stumari4" w:date="2012-01-25T12:53:00Z">
              <w:r>
                <w:rPr>
                  <w:lang w:val="en-US" w:eastAsia="en-US"/>
                </w:rPr>
                <w:delText>an</w:delText>
                <w:softHyphen/>
                <w:delText>ga</w:delText>
                <w:softHyphen/>
                <w:delText>ri</w:delText>
                <w:softHyphen/>
                <w:delText>Se</w:delText>
                <w:softHyphen/>
                <w:delText>b</w:delText>
                <w:softHyphen/>
                <w:delText xml:space="preserve">is </w:delText>
              </w:r>
            </w:del>
            <w:ins w:id="1654" w:author="stumari4" w:date="2012-01-25T12:53:00Z">
              <w:r>
                <w:rPr>
                  <w:lang w:val="en-US" w:eastAsia="en-US"/>
                </w:rPr>
                <w:t>an</w:t>
                <w:softHyphen/>
                <w:t>ga</w:t>
                <w:softHyphen/>
                <w:t>ri</w:t>
                <w:softHyphen/>
                <w:t>Se</w:t>
                <w:softHyphen/>
                <w:t>b</w:t>
                <w:softHyphen/>
                <w:t xml:space="preserve">idan </w:t>
              </w:r>
            </w:ins>
            <w:r>
              <w:rPr>
                <w:lang w:val="en-US" w:eastAsia="en-US"/>
              </w:rPr>
              <w:t>ci</w:t>
              <w:softHyphen/>
              <w:t>ta</w:t>
              <w:softHyphen/>
              <w:t>t</w:t>
              <w:softHyphen/>
              <w:t>is mo</w:t>
              <w:softHyphen/>
              <w:t>y</w:t>
              <w:softHyphen/>
              <w:t>va</w:t>
              <w:softHyphen/>
              <w:t>n</w:t>
              <w:softHyphen/>
              <w:t>iT, Tu</w:t>
              <w:softHyphen/>
              <w:t>m</w:t>
              <w:softHyphen/>
              <w:t>ca sa</w:t>
              <w:softHyphen/>
              <w:t>Wi</w:t>
              <w:softHyphen/>
              <w:t>ro</w:t>
            </w:r>
            <w:ins w:id="1655" w:author="stumari4" w:date="2012-01-25T12:54:00Z">
              <w:r>
                <w:rPr>
                  <w:lang w:val="en-US" w:eastAsia="en-US"/>
                </w:rPr>
                <w:t xml:space="preserve"> iqneba ufro siRrmiseuli midgoma</w:t>
              </w:r>
            </w:ins>
            <w:del w:id="1656" w:author="stumari4" w:date="2012-01-25T12:54:00Z">
              <w:r>
                <w:rPr>
                  <w:lang w:val="en-US" w:eastAsia="en-US"/>
                </w:rPr>
                <w:delText>a Se</w:delText>
                <w:softHyphen/>
                <w:delText>m</w:delText>
                <w:softHyphen/>
                <w:delText>d</w:delText>
                <w:softHyphen/>
                <w:delText>go</w:delText>
                <w:softHyphen/>
                <w:delText>mi wi</w:delText>
                <w:softHyphen/>
                <w:delText>n</w:delText>
                <w:softHyphen/>
                <w:delText>s</w:delText>
                <w:softHyphen/>
                <w:delText>v</w:delText>
                <w:softHyphen/>
                <w:delText>la</w:delText>
              </w:r>
            </w:del>
            <w:r>
              <w:rPr>
                <w:lang w:val="en-US" w:eastAsia="en-US"/>
              </w:rPr>
              <w:t xml:space="preserve"> uf</w:t>
              <w:softHyphen/>
              <w:t>ro ma</w:t>
              <w:softHyphen/>
              <w:t>Ra</w:t>
              <w:softHyphen/>
              <w:t>li qu</w:t>
              <w:softHyphen/>
              <w:t>le</w:t>
              <w:softHyphen/>
              <w:t>bi</w:t>
              <w:softHyphen/>
              <w:t>s</w:t>
            </w:r>
            <w:ins w:id="1657" w:author="stumari4" w:date="2012-01-25T12:54:00Z">
              <w:r>
                <w:rPr>
                  <w:lang w:val="en-US" w:eastAsia="en-US"/>
                </w:rPr>
                <w:t xml:space="preserve"> misaRebad</w:t>
              </w:r>
            </w:ins>
            <w:del w:id="1658" w:author="stumari4" w:date="2012-01-25T12:54:00Z">
              <w:r>
                <w:rPr>
                  <w:lang w:val="en-US" w:eastAsia="en-US"/>
                </w:rPr>
                <w:softHyphen/>
                <w:delText>T</w:delText>
                <w:softHyphen/>
                <w:delText>v</w:delText>
                <w:softHyphen/>
                <w:delText>is</w:delText>
              </w:r>
            </w:del>
            <w:r>
              <w:rPr>
                <w:lang w:val="en-US" w:eastAsia="en-US"/>
              </w:rPr>
              <w:t xml:space="preserve">. </w:t>
            </w:r>
          </w:p>
        </w:tc>
      </w:tr>
    </w:tbl>
    <w:p>
      <w:pPr>
        <w:pStyle w:val="111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jc w:val="both"/>
        <w:rPr>
          <w:rFonts w:cs="Arial"/>
          <w:b/>
          <w:b/>
          <w:bCs/>
          <w:lang w:val="en-US" w:eastAsia="en-US"/>
          <w:del w:id="1660" w:author="user" w:date="2012-02-06T15:43:00Z"/>
        </w:rPr>
      </w:pPr>
      <w:del w:id="1659" w:author="user" w:date="2012-02-06T15:43:00Z">
        <w:r>
          <w:rPr>
            <w:rFonts w:cs="Arial"/>
            <w:b/>
            <w:bCs/>
            <w:lang w:val="en-US" w:eastAsia="en-US"/>
          </w:rPr>
        </w:r>
      </w:del>
    </w:p>
    <w:p>
      <w:pPr>
        <w:pStyle w:val="Teqsti12Ctr4Char"/>
        <w:rPr>
          <w:rFonts w:cs="Arial"/>
          <w:b/>
          <w:b/>
          <w:bCs w:val="false"/>
          <w:lang w:val="en-US" w:eastAsia="en-US"/>
          <w:del w:id="1662" w:author="user" w:date="2012-02-06T15:43:00Z"/>
        </w:rPr>
      </w:pPr>
      <w:del w:id="1661" w:author="user" w:date="2012-02-06T15:43:00Z">
        <w:r>
          <w:rPr>
            <w:rFonts w:cs="Arial"/>
            <w:b/>
            <w:bCs w:val="false"/>
            <w:lang w:val="en-US" w:eastAsia="en-US"/>
          </w:rPr>
        </w:r>
      </w:del>
    </w:p>
    <w:p>
      <w:pPr>
        <w:pStyle w:val="111"/>
        <w:rPr>
          <w:lang w:val="en-US" w:eastAsia="en-US"/>
        </w:rPr>
      </w:pPr>
      <w:r>
        <w:rPr>
          <w:lang w:val="en-US" w:eastAsia="en-US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513"/>
      </w:tblGrid>
      <w:tr>
        <w:trPr/>
        <w:tc>
          <w:tcPr>
            <w:tcW w:w="1985" w:type="dxa"/>
            <w:tcBorders>
              <w:bottom w:val="single" w:sz="24" w:space="0" w:color="BFBFBF"/>
            </w:tcBorders>
            <w:shd w:fill="CCCCCC" w:val="clear"/>
          </w:tcPr>
          <w:p>
            <w:pPr>
              <w:pStyle w:val="Teqsti12Ctr4Char"/>
              <w:spacing w:before="0" w:after="100"/>
              <w:rPr>
                <w:b/>
                <w:b/>
                <w:color w:val="FFFFFF"/>
                <w:lang w:val="af-ZA"/>
              </w:rPr>
            </w:pPr>
            <w:r>
              <w:rPr>
                <w:b/>
                <w:color w:val="FFFFFF"/>
                <w:lang w:val="af-ZA"/>
              </w:rPr>
              <w:t>Sefasebis sqema</w:t>
            </w:r>
          </w:p>
        </w:tc>
        <w:tc>
          <w:tcPr>
            <w:tcW w:w="7513" w:type="dxa"/>
            <w:tcBorders>
              <w:bottom w:val="single" w:sz="24" w:space="0" w:color="BFBFBF"/>
            </w:tcBorders>
          </w:tcPr>
          <w:p>
            <w:pPr>
              <w:pStyle w:val="Teqsti12Ctr4Char"/>
              <w:snapToGrid w:val="false"/>
              <w:spacing w:before="0" w:after="100"/>
              <w:rPr>
                <w:rFonts w:cs="Arial"/>
                <w:b/>
                <w:b/>
                <w:color w:val="FFFFFF"/>
                <w:lang w:val="af-ZA"/>
              </w:rPr>
            </w:pPr>
            <w:r>
              <w:rPr>
                <w:rFonts w:cs="Arial"/>
                <w:b/>
                <w:color w:val="FFFFFF"/>
                <w:lang w:val="af-ZA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napToGrid w:val="false"/>
              <w:spacing w:lineRule="auto" w:line="120" w:before="0" w:after="0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6"/>
              <w:gridCol w:w="7284"/>
              <w:gridCol w:w="249"/>
              <w:gridCol w:w="663"/>
              <w:gridCol w:w="540"/>
            </w:tblGrid>
            <w:tr>
              <w:trPr/>
              <w:tc>
                <w:tcPr>
                  <w:tcW w:w="9282" w:type="dxa"/>
                  <w:gridSpan w:val="5"/>
                  <w:tcBorders/>
                </w:tcPr>
                <w:p>
                  <w:pPr>
                    <w:pStyle w:val="Teqsti12Ctr4Char"/>
                    <w:spacing w:before="0" w:after="0"/>
                    <w:jc w:val="right"/>
                    <w:rPr>
                      <w:b/>
                      <w:b/>
                      <w:lang w:val="ka-GE" w:eastAsia="en-US"/>
                    </w:rPr>
                  </w:pPr>
                  <w:r>
                    <w:rPr>
                      <w:b/>
                      <w:lang w:val="ka-GE" w:eastAsia="en-US"/>
                    </w:rPr>
                    <w:t>qulebi</w:t>
                  </w:r>
                </w:p>
              </w:tc>
            </w:tr>
            <w:tr>
              <w:trPr>
                <w:trHeight w:val="1022" w:hRule="atLeast"/>
              </w:trPr>
              <w:tc>
                <w:tcPr>
                  <w:tcW w:w="546" w:type="dxa"/>
                  <w:tcBorders/>
                </w:tcPr>
                <w:p>
                  <w:pPr>
                    <w:pStyle w:val="Teqsti12Ctr4Char"/>
                    <w:spacing w:before="0" w:after="0"/>
                    <w:rPr>
                      <w:rFonts w:cs="Arial"/>
                      <w:lang w:val="ka-GE" w:eastAsia="en-US"/>
                    </w:rPr>
                  </w:pPr>
                  <w:r>
                    <w:rPr>
                      <w:rFonts w:cs="Arial"/>
                      <w:lang w:val="ka-GE" w:eastAsia="en-US"/>
                    </w:rPr>
                    <w:t>(a)</w:t>
                  </w:r>
                </w:p>
              </w:tc>
              <w:tc>
                <w:tcPr>
                  <w:tcW w:w="7284" w:type="dxa"/>
                  <w:tcBorders/>
                </w:tcPr>
                <w:p>
                  <w:pPr>
                    <w:pStyle w:val="Teqsti12Ctr4Char"/>
                    <w:spacing w:before="0" w:after="0"/>
                    <w:rPr>
                      <w:rFonts w:cs="Arial"/>
                      <w:lang w:val="ka-GE" w:eastAsia="en-US"/>
                    </w:rPr>
                  </w:pPr>
                  <w:r>
                    <w:rPr>
                      <w:rFonts w:cs="Arial"/>
                      <w:lang w:val="ka-GE" w:eastAsia="en-US"/>
                    </w:rPr>
                    <w:t>araaR</w:t>
                    <w:softHyphen/>
                    <w:t>ma</w:t>
                    <w:softHyphen/>
                    <w:t>s</w:t>
                    <w:softHyphen/>
                    <w:t>ru</w:t>
                    <w:softHyphen/>
                    <w:t>le</w:t>
                    <w:softHyphen/>
                    <w:t>be</w:t>
                    <w:softHyphen/>
                    <w:t>li di</w:t>
                    <w:softHyphen/>
                    <w:t>re</w:t>
                    <w:softHyphen/>
                    <w:t>q</w:t>
                    <w:softHyphen/>
                    <w:t>to</w:t>
                    <w:softHyphen/>
                    <w:t>re</w:t>
                    <w:softHyphen/>
                    <w:t>b</w:t>
                    <w:softHyphen/>
                    <w:t>is Ta</w:t>
                    <w:softHyphen/>
                    <w:t>na</w:t>
                    <w:softHyphen/>
                    <w:t>m</w:t>
                    <w:softHyphen/>
                    <w:t>de</w:t>
                    <w:softHyphen/>
                    <w:t>bo</w:t>
                    <w:softHyphen/>
                    <w:t>ba</w:t>
                  </w:r>
                </w:p>
                <w:p>
                  <w:pPr>
                    <w:pStyle w:val="Teqsti12Ctr4Char"/>
                    <w:spacing w:before="0" w:after="0"/>
                    <w:rPr>
                      <w:rFonts w:cs="Arial"/>
                      <w:lang w:val="ka-GE" w:eastAsia="en-US"/>
                    </w:rPr>
                  </w:pPr>
                  <w:r>
                    <w:rPr>
                      <w:rFonts w:cs="Arial"/>
                      <w:lang w:val="ka-GE" w:eastAsia="en-US"/>
                    </w:rPr>
                    <w:t>araaR</w:t>
                    <w:softHyphen/>
                    <w:t>ma</w:t>
                    <w:softHyphen/>
                    <w:t>s</w:t>
                    <w:softHyphen/>
                    <w:t>ru</w:t>
                    <w:softHyphen/>
                    <w:t>le</w:t>
                    <w:softHyphen/>
                    <w:t>be</w:t>
                    <w:softHyphen/>
                    <w:t>li</w:t>
                  </w:r>
                  <w:r>
                    <w:rPr>
                      <w:rFonts w:cs="Arial"/>
                      <w:lang w:val="en-US" w:eastAsia="en-US"/>
                    </w:rPr>
                    <w:t xml:space="preserve"> </w:t>
                  </w:r>
                  <w:r>
                    <w:rPr>
                      <w:rFonts w:cs="Arial"/>
                      <w:lang w:val="ka-GE" w:eastAsia="en-US"/>
                    </w:rPr>
                    <w:t>di</w:t>
                    <w:softHyphen/>
                    <w:t>re</w:t>
                    <w:softHyphen/>
                    <w:t>q</w:t>
                    <w:softHyphen/>
                    <w:t>to</w:t>
                    <w:softHyphen/>
                    <w:t>re</w:t>
                    <w:softHyphen/>
                    <w:t>b</w:t>
                    <w:softHyphen/>
                    <w:t>is da</w:t>
                    <w:softHyphen/>
                    <w:t>ma</w:t>
                    <w:softHyphen/>
                    <w:t>xa</w:t>
                    <w:softHyphen/>
                    <w:t>si</w:t>
                    <w:softHyphen/>
                    <w:t>a</w:t>
                    <w:softHyphen/>
                    <w:t>Te</w:t>
                    <w:softHyphen/>
                    <w:t>be</w:t>
                    <w:softHyphen/>
                    <w:t>li ni</w:t>
                    <w:softHyphen/>
                    <w:t>S</w:t>
                    <w:softHyphen/>
                    <w:t>ne</w:t>
                    <w:softHyphen/>
                    <w:t>bi</w:t>
                  </w:r>
                </w:p>
                <w:p>
                  <w:pPr>
                    <w:pStyle w:val="Teqsti12Ctr4Char"/>
                    <w:spacing w:before="0" w:after="0"/>
                    <w:rPr/>
                  </w:pPr>
                  <w:r>
                    <w:rPr>
                      <w:rFonts w:cs="Arial"/>
                      <w:lang w:val="en-US" w:eastAsia="en-US"/>
                    </w:rPr>
                    <w:t>araaR</w:t>
                    <w:softHyphen/>
                    <w:t>ma</w:t>
                    <w:softHyphen/>
                    <w:t>s</w:t>
                    <w:softHyphen/>
                    <w:t>ru</w:t>
                    <w:softHyphen/>
                    <w:t>le</w:t>
                    <w:softHyphen/>
                    <w:t>be</w:t>
                    <w:softHyphen/>
                    <w:t>li di</w:t>
                    <w:softHyphen/>
                    <w:t>re</w:t>
                    <w:softHyphen/>
                    <w:t>q</w:t>
                    <w:softHyphen/>
                    <w:t>to</w:t>
                    <w:softHyphen/>
                    <w:t>re</w:t>
                    <w:softHyphen/>
                    <w:t>b</w:t>
                    <w:softHyphen/>
                    <w:t>is roli</w:t>
                  </w:r>
                </w:p>
              </w:tc>
              <w:tc>
                <w:tcPr>
                  <w:tcW w:w="249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0"/>
                    <w:rPr>
                      <w:rFonts w:cs="Arial"/>
                      <w:lang w:val="ka-GE" w:eastAsia="en-US"/>
                    </w:rPr>
                  </w:pPr>
                  <w:r>
                    <w:rPr>
                      <w:rFonts w:cs="Arial"/>
                      <w:lang w:val="ka-GE" w:eastAsia="en-US"/>
                    </w:rPr>
                  </w:r>
                </w:p>
              </w:tc>
              <w:tc>
                <w:tcPr>
                  <w:tcW w:w="663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Teqsti12Ctr4Char"/>
                    <w:spacing w:before="0" w:after="0"/>
                    <w:jc w:val="center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3</w:t>
                  </w:r>
                </w:p>
                <w:p>
                  <w:pPr>
                    <w:pStyle w:val="Teqsti12Ctr4Char"/>
                    <w:spacing w:before="0" w:after="0"/>
                    <w:jc w:val="center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3</w:t>
                  </w:r>
                </w:p>
                <w:p>
                  <w:pPr>
                    <w:pStyle w:val="Teqsti12Ctr4Char"/>
                    <w:spacing w:before="0" w:after="0"/>
                    <w:jc w:val="center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3</w:t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Teqsti12Ctr4Char"/>
                    <w:snapToGrid w:val="false"/>
                    <w:spacing w:before="0" w:after="0"/>
                    <w:jc w:val="center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46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0"/>
                    <w:rPr>
                      <w:rFonts w:cs="Arial"/>
                      <w:lang w:val="ka-GE" w:eastAsia="en-US"/>
                    </w:rPr>
                  </w:pPr>
                  <w:r>
                    <w:rPr>
                      <w:rFonts w:cs="Arial"/>
                      <w:lang w:val="ka-GE" w:eastAsia="en-US"/>
                    </w:rPr>
                  </w:r>
                </w:p>
              </w:tc>
              <w:tc>
                <w:tcPr>
                  <w:tcW w:w="7284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0"/>
                    <w:rPr>
                      <w:rFonts w:cs="Arial"/>
                      <w:lang w:val="ka-GE" w:eastAsia="en-US"/>
                    </w:rPr>
                  </w:pPr>
                  <w:r>
                    <w:rPr>
                      <w:rFonts w:cs="Arial"/>
                      <w:lang w:val="ka-GE" w:eastAsia="en-US"/>
                    </w:rPr>
                  </w:r>
                </w:p>
              </w:tc>
              <w:tc>
                <w:tcPr>
                  <w:tcW w:w="249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0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</w:r>
                </w:p>
              </w:tc>
              <w:tc>
                <w:tcPr>
                  <w:tcW w:w="663" w:type="dxa"/>
                  <w:tcBorders/>
                  <w:vAlign w:val="center"/>
                </w:tcPr>
                <w:p>
                  <w:pPr>
                    <w:pStyle w:val="Teqsti12Ctr4Char"/>
                    <w:spacing w:before="0" w:after="0"/>
                    <w:jc w:val="center"/>
                    <w:rPr>
                      <w:rFonts w:cs="Arial"/>
                      <w:lang w:val="ka-GE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maqs.</w:t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Teqsti12Ctr4Char"/>
                    <w:spacing w:before="0" w:after="0"/>
                    <w:jc w:val="center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7</w:t>
                  </w:r>
                </w:p>
              </w:tc>
            </w:tr>
            <w:tr>
              <w:trPr/>
              <w:tc>
                <w:tcPr>
                  <w:tcW w:w="546" w:type="dxa"/>
                  <w:tcBorders/>
                </w:tcPr>
                <w:p>
                  <w:pPr>
                    <w:pStyle w:val="Teqsti12Ctr4Char"/>
                    <w:spacing w:before="0" w:after="0"/>
                    <w:rPr>
                      <w:rFonts w:cs="Arial"/>
                      <w:lang w:val="ka-GE" w:eastAsia="en-US"/>
                    </w:rPr>
                  </w:pPr>
                  <w:r>
                    <w:rPr>
                      <w:rFonts w:cs="Arial"/>
                      <w:lang w:val="ka-GE" w:eastAsia="en-US"/>
                    </w:rPr>
                    <w:t>(b)</w:t>
                  </w:r>
                </w:p>
              </w:tc>
              <w:tc>
                <w:tcPr>
                  <w:tcW w:w="7284" w:type="dxa"/>
                  <w:tcBorders/>
                </w:tcPr>
                <w:p>
                  <w:pPr>
                    <w:pStyle w:val="Teqsti12Ctr4Char"/>
                    <w:spacing w:before="0" w:after="0"/>
                    <w:rPr>
                      <w:rFonts w:cs="Arial"/>
                      <w:lang w:val="en-US" w:eastAsia="en-US"/>
                      <w:ins w:id="1663" w:author="user" w:date="2012-02-06T15:44:00Z"/>
                    </w:rPr>
                  </w:pPr>
                  <w:r>
                    <w:rPr>
                      <w:rFonts w:cs="Arial"/>
                      <w:lang w:val="ka-GE" w:eastAsia="en-US"/>
                    </w:rPr>
                    <w:t>3 qulamde Sesabamisi axsnisTvis, pasuxi yuradRebas unda amaxvilebdes kavSiris naklebobaze</w:t>
                  </w:r>
                </w:p>
                <w:p>
                  <w:pPr>
                    <w:pStyle w:val="Teqsti12Ctr4Char"/>
                    <w:spacing w:before="0" w:after="0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</w:r>
                </w:p>
              </w:tc>
              <w:tc>
                <w:tcPr>
                  <w:tcW w:w="249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0"/>
                    <w:rPr>
                      <w:rFonts w:cs="Arial"/>
                      <w:lang w:val="ka-GE" w:eastAsia="en-US"/>
                    </w:rPr>
                  </w:pPr>
                  <w:r>
                    <w:rPr>
                      <w:rFonts w:cs="Arial"/>
                      <w:lang w:val="ka-GE" w:eastAsia="en-US"/>
                    </w:rPr>
                  </w:r>
                </w:p>
              </w:tc>
              <w:tc>
                <w:tcPr>
                  <w:tcW w:w="663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0"/>
                    <w:jc w:val="center"/>
                    <w:rPr>
                      <w:rFonts w:cs="Arial"/>
                      <w:lang w:val="ka-GE" w:eastAsia="en-US"/>
                    </w:rPr>
                  </w:pPr>
                  <w:r>
                    <w:rPr>
                      <w:rFonts w:cs="Arial"/>
                      <w:lang w:val="ka-GE" w:eastAsia="en-US"/>
                    </w:rPr>
                  </w:r>
                </w:p>
                <w:p>
                  <w:pPr>
                    <w:pStyle w:val="Teqsti12Ctr4Char"/>
                    <w:spacing w:before="0" w:after="0"/>
                    <w:jc w:val="center"/>
                    <w:rPr>
                      <w:rFonts w:cs="Arial"/>
                      <w:u w:val="single"/>
                      <w:lang w:val="ka-GE" w:eastAsia="en-US"/>
                    </w:rPr>
                  </w:pPr>
                  <w:r>
                    <w:rPr>
                      <w:rFonts w:cs="Arial"/>
                      <w:u w:val="single"/>
                      <w:lang w:val="ka-GE" w:eastAsia="en-US"/>
                    </w:rPr>
                  </w:r>
                </w:p>
              </w:tc>
              <w:tc>
                <w:tcPr>
                  <w:tcW w:w="540" w:type="dxa"/>
                  <w:tcBorders/>
                </w:tcPr>
                <w:p>
                  <w:pPr>
                    <w:pStyle w:val="Teqsti12Ctr4Char"/>
                    <w:spacing w:before="0" w:after="0"/>
                    <w:jc w:val="center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3</w:t>
                  </w:r>
                </w:p>
              </w:tc>
            </w:tr>
            <w:tr>
              <w:trPr/>
              <w:tc>
                <w:tcPr>
                  <w:tcW w:w="546" w:type="dxa"/>
                  <w:tcBorders/>
                </w:tcPr>
                <w:p>
                  <w:pPr>
                    <w:pStyle w:val="Teqsti12Ctr4Char"/>
                    <w:spacing w:before="0" w:after="0"/>
                    <w:rPr>
                      <w:rFonts w:cs="Arial"/>
                      <w:lang w:val="ka-GE" w:eastAsia="en-US"/>
                    </w:rPr>
                  </w:pPr>
                  <w:r>
                    <w:rPr>
                      <w:rFonts w:cs="Arial"/>
                      <w:lang w:val="ka-GE" w:eastAsia="en-US"/>
                    </w:rPr>
                    <w:t>(g)</w:t>
                  </w:r>
                </w:p>
              </w:tc>
              <w:tc>
                <w:tcPr>
                  <w:tcW w:w="7284" w:type="dxa"/>
                  <w:tcBorders/>
                </w:tcPr>
                <w:p>
                  <w:pPr>
                    <w:pStyle w:val="Teqsti12Ctr4Char"/>
                    <w:spacing w:before="0" w:after="0"/>
                    <w:rPr/>
                  </w:pPr>
                  <w:r>
                    <w:rPr>
                      <w:rFonts w:cs="Arial"/>
                      <w:lang w:val="ka-GE" w:eastAsia="en-US"/>
                    </w:rPr>
                    <w:t>2 qu</w:t>
                    <w:softHyphen/>
                    <w:t>la</w:t>
                    <w:softHyphen/>
                    <w:t>m</w:t>
                    <w:softHyphen/>
                    <w:t>de Ti</w:t>
                    <w:softHyphen/>
                    <w:t>To</w:t>
                    <w:softHyphen/>
                    <w:t>e</w:t>
                    <w:softHyphen/>
                    <w:t>u</w:t>
                    <w:softHyphen/>
                    <w:t>li Se</w:t>
                    <w:softHyphen/>
                    <w:t>sa</w:t>
                    <w:softHyphen/>
                    <w:t>ba</w:t>
                    <w:softHyphen/>
                    <w:t>mi</w:t>
                    <w:softHyphen/>
                    <w:t xml:space="preserve">si </w:t>
                  </w:r>
                  <w:del w:id="1664" w:author="stumari4" w:date="2012-01-25T12:55:00Z">
                    <w:r>
                      <w:rPr>
                        <w:rFonts w:cs="Arial"/>
                        <w:lang w:val="ka-GE" w:eastAsia="en-US"/>
                      </w:rPr>
                      <w:delText>az</w:delText>
                      <w:softHyphen/>
                      <w:delText>ri</w:delText>
                      <w:softHyphen/>
                      <w:delText>s</w:delText>
                      <w:softHyphen/>
                      <w:delText>T</w:delText>
                      <w:softHyphen/>
                      <w:delText>v</w:delText>
                      <w:softHyphen/>
                      <w:delText>is</w:delText>
                    </w:r>
                  </w:del>
                  <w:ins w:id="1665" w:author="stumari4" w:date="2012-01-25T12:55:00Z">
                    <w:r>
                      <w:rPr>
                        <w:rFonts w:cs="Arial"/>
                        <w:lang w:val="en-US" w:eastAsia="en-US"/>
                      </w:rPr>
                      <w:t>mosazreb</w:t>
                    </w:r>
                  </w:ins>
                  <w:ins w:id="1666" w:author="stumari4" w:date="2012-01-25T12:55:00Z">
                    <w:r>
                      <w:rPr>
                        <w:rFonts w:cs="Arial"/>
                        <w:lang w:val="ka-GE" w:eastAsia="en-US"/>
                      </w:rPr>
                      <w:t>i</w:t>
                      <w:softHyphen/>
                      <w:t>s</w:t>
                      <w:softHyphen/>
                      <w:t>T</w:t>
                      <w:softHyphen/>
                      <w:t>v</w:t>
                      <w:softHyphen/>
                      <w:t>is</w:t>
                    </w:r>
                  </w:ins>
                  <w:r>
                    <w:rPr>
                      <w:rFonts w:cs="Arial"/>
                      <w:lang w:val="ka-GE" w:eastAsia="en-US"/>
                    </w:rPr>
                    <w:t>. ma</w:t>
                    <w:softHyphen/>
                    <w:t>Ra</w:t>
                    <w:softHyphen/>
                    <w:t>li qu</w:t>
                    <w:softHyphen/>
                    <w:t>le</w:t>
                    <w:softHyphen/>
                    <w:t>b</w:t>
                    <w:softHyphen/>
                    <w:t>is mi</w:t>
                    <w:softHyphen/>
                    <w:t>sa</w:t>
                    <w:softHyphen/>
                    <w:t>Re</w:t>
                    <w:softHyphen/>
                    <w:t>b</w:t>
                    <w:softHyphen/>
                    <w:t>ad pa</w:t>
                    <w:softHyphen/>
                    <w:t>su</w:t>
                    <w:softHyphen/>
                    <w:t>xi un</w:t>
                    <w:softHyphen/>
                    <w:t>da mo</w:t>
                    <w:softHyphen/>
                    <w:t>i</w:t>
                    <w:softHyphen/>
                    <w:t>ca</w:t>
                    <w:softHyphen/>
                    <w:t>v</w:t>
                    <w:softHyphen/>
                    <w:t>d</w:t>
                    <w:softHyphen/>
                    <w:t>es sa</w:t>
                    <w:softHyphen/>
                    <w:t>ki</w:t>
                    <w:softHyphen/>
                    <w:t>Txe</w:t>
                    <w:softHyphen/>
                    <w:t>b</w:t>
                    <w:softHyphen/>
                    <w:t>is Se</w:t>
                    <w:softHyphen/>
                    <w:t>fa</w:t>
                    <w:softHyphen/>
                    <w:t>se</w:t>
                    <w:softHyphen/>
                    <w:t>b</w:t>
                    <w:softHyphen/>
                    <w:t>as da ga</w:t>
                    <w:softHyphen/>
                    <w:t>da</w:t>
                    <w:softHyphen/>
                    <w:t>wy</w:t>
                    <w:softHyphen/>
                    <w:t>ve</w:t>
                    <w:softHyphen/>
                    <w:t>ti</w:t>
                    <w:softHyphen/>
                    <w:t>le</w:t>
                    <w:softHyphen/>
                    <w:t>b</w:t>
                    <w:softHyphen/>
                    <w:t>ebs, ro</w:t>
                    <w:softHyphen/>
                    <w:t>m</w:t>
                    <w:softHyphen/>
                    <w:t>le</w:t>
                    <w:softHyphen/>
                    <w:t>b</w:t>
                    <w:softHyphen/>
                    <w:t xml:space="preserve">ic </w:t>
                  </w:r>
                  <w:del w:id="1667" w:author="stumari4" w:date="2012-01-25T12:55:00Z">
                    <w:r>
                      <w:rPr>
                        <w:rFonts w:cs="Arial"/>
                        <w:lang w:val="ka-GE" w:eastAsia="en-US"/>
                      </w:rPr>
                      <w:delText>am</w:delText>
                      <w:softHyphen/>
                      <w:delText>su</w:delText>
                      <w:softHyphen/>
                      <w:delText>bu</w:delText>
                      <w:softHyphen/>
                      <w:delText>q</w:delText>
                      <w:softHyphen/>
                      <w:delText xml:space="preserve">ebs  </w:delText>
                    </w:r>
                  </w:del>
                  <w:ins w:id="1668" w:author="stumari4" w:date="2012-01-25T12:55:00Z">
                    <w:r>
                      <w:rPr>
                        <w:rFonts w:cs="Arial"/>
                        <w:lang w:val="en-US" w:eastAsia="en-US"/>
                      </w:rPr>
                      <w:t>aRmofxvris</w:t>
                    </w:r>
                  </w:ins>
                  <w:ins w:id="1669" w:author="stumari4" w:date="2012-01-25T12:55:00Z">
                    <w:r>
                      <w:rPr>
                        <w:rFonts w:cs="Arial"/>
                        <w:lang w:val="ka-GE" w:eastAsia="en-US"/>
                      </w:rPr>
                      <w:t xml:space="preserve">  </w:t>
                    </w:r>
                  </w:ins>
                  <w:r>
                    <w:rPr>
                      <w:rFonts w:cs="Arial"/>
                      <w:lang w:val="ka-GE" w:eastAsia="en-US"/>
                    </w:rPr>
                    <w:t>ga</w:t>
                    <w:softHyphen/>
                    <w:t>mo</w:t>
                    <w:softHyphen/>
                    <w:t>v</w:t>
                    <w:softHyphen/>
                    <w:t>le</w:t>
                    <w:softHyphen/>
                    <w:t>n</w:t>
                    <w:softHyphen/>
                    <w:t>il pro</w:t>
                    <w:softHyphen/>
                    <w:t>b</w:t>
                    <w:softHyphen/>
                    <w:t>le</w:t>
                    <w:softHyphen/>
                    <w:t>m</w:t>
                    <w:softHyphen/>
                    <w:t xml:space="preserve">ebs </w:t>
                  </w:r>
                </w:p>
              </w:tc>
              <w:tc>
                <w:tcPr>
                  <w:tcW w:w="249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0"/>
                    <w:rPr>
                      <w:rFonts w:cs="Arial"/>
                      <w:lang w:val="ka-GE" w:eastAsia="en-US"/>
                    </w:rPr>
                  </w:pPr>
                  <w:r>
                    <w:rPr>
                      <w:rFonts w:cs="Arial"/>
                      <w:lang w:val="ka-GE" w:eastAsia="en-US"/>
                    </w:rPr>
                  </w:r>
                </w:p>
              </w:tc>
              <w:tc>
                <w:tcPr>
                  <w:tcW w:w="663" w:type="dxa"/>
                  <w:tcBorders>
                    <w:bottom w:val="single" w:sz="8" w:space="0" w:color="000000"/>
                  </w:tcBorders>
                </w:tcPr>
                <w:p>
                  <w:pPr>
                    <w:pStyle w:val="Teqsti12Ctr4Char"/>
                    <w:snapToGrid w:val="false"/>
                    <w:spacing w:before="0" w:after="0"/>
                    <w:jc w:val="center"/>
                    <w:rPr>
                      <w:rFonts w:cs="Arial"/>
                      <w:u w:val="single"/>
                      <w:lang w:val="ka-GE" w:eastAsia="en-US"/>
                    </w:rPr>
                  </w:pPr>
                  <w:r>
                    <w:rPr>
                      <w:rFonts w:cs="Arial"/>
                      <w:u w:val="single"/>
                      <w:lang w:val="ka-GE" w:eastAsia="en-US"/>
                    </w:rPr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Teqsti12Ctr4Char"/>
                    <w:snapToGrid w:val="false"/>
                    <w:spacing w:before="0" w:after="0"/>
                    <w:jc w:val="center"/>
                    <w:rPr>
                      <w:rFonts w:cs="Arial"/>
                      <w:u w:val="single"/>
                      <w:lang w:val="ka-GE" w:eastAsia="en-US"/>
                    </w:rPr>
                  </w:pPr>
                  <w:r>
                    <w:rPr>
                      <w:rFonts w:cs="Arial"/>
                      <w:u w:val="single"/>
                      <w:lang w:val="ka-GE" w:eastAsia="en-US"/>
                    </w:rPr>
                  </w:r>
                </w:p>
                <w:p>
                  <w:pPr>
                    <w:pStyle w:val="Teqsti12Ctr4Char"/>
                    <w:spacing w:before="0" w:after="0"/>
                    <w:jc w:val="center"/>
                    <w:rPr>
                      <w:rFonts w:cs="Arial"/>
                      <w:u w:val="single"/>
                      <w:lang w:val="ka-GE" w:eastAsia="en-US"/>
                    </w:rPr>
                  </w:pPr>
                  <w:r>
                    <w:rPr>
                      <w:rFonts w:cs="Arial"/>
                      <w:u w:val="single"/>
                      <w:lang w:val="ka-GE" w:eastAsia="en-US"/>
                    </w:rPr>
                  </w:r>
                </w:p>
              </w:tc>
            </w:tr>
            <w:tr>
              <w:trPr/>
              <w:tc>
                <w:tcPr>
                  <w:tcW w:w="546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0"/>
                    <w:rPr>
                      <w:rFonts w:cs="Arial"/>
                      <w:u w:val="single"/>
                      <w:lang w:val="ka-GE" w:eastAsia="en-US"/>
                    </w:rPr>
                  </w:pPr>
                  <w:r>
                    <w:rPr>
                      <w:rFonts w:cs="Arial"/>
                      <w:u w:val="single"/>
                      <w:lang w:val="ka-GE" w:eastAsia="en-US"/>
                    </w:rPr>
                  </w:r>
                </w:p>
              </w:tc>
              <w:tc>
                <w:tcPr>
                  <w:tcW w:w="7284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0"/>
                    <w:rPr>
                      <w:rFonts w:cs="Arial"/>
                      <w:lang w:val="ka-GE" w:eastAsia="en-US"/>
                    </w:rPr>
                  </w:pPr>
                  <w:r>
                    <w:rPr>
                      <w:rFonts w:cs="Arial"/>
                      <w:lang w:val="ka-GE" w:eastAsia="en-US"/>
                    </w:rPr>
                  </w:r>
                </w:p>
              </w:tc>
              <w:tc>
                <w:tcPr>
                  <w:tcW w:w="249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0"/>
                    <w:rPr>
                      <w:rFonts w:cs="Arial"/>
                      <w:lang w:val="ka-GE" w:eastAsia="en-US"/>
                    </w:rPr>
                  </w:pPr>
                  <w:r>
                    <w:rPr>
                      <w:rFonts w:cs="Arial"/>
                      <w:lang w:val="ka-GE" w:eastAsia="en-US"/>
                    </w:rPr>
                  </w:r>
                </w:p>
              </w:tc>
              <w:tc>
                <w:tcPr>
                  <w:tcW w:w="663" w:type="dxa"/>
                  <w:tcBorders>
                    <w:top w:val="single" w:sz="8" w:space="0" w:color="000000"/>
                  </w:tcBorders>
                </w:tcPr>
                <w:p>
                  <w:pPr>
                    <w:pStyle w:val="Teqsti12Ctr4Char"/>
                    <w:spacing w:before="0" w:after="0"/>
                    <w:jc w:val="center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ka-GE" w:eastAsia="en-US"/>
                    </w:rPr>
                    <w:t>maqs</w:t>
                  </w:r>
                  <w:r>
                    <w:rPr>
                      <w:rFonts w:cs="Arial"/>
                      <w:lang w:val="en-US" w:eastAsia="en-US"/>
                    </w:rPr>
                    <w:t>.</w:t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Teqsti12Ctr4Char"/>
                    <w:spacing w:before="0" w:after="0"/>
                    <w:jc w:val="center"/>
                    <w:rPr>
                      <w:rFonts w:cs="Arial"/>
                      <w:lang w:val="en-US" w:eastAsia="en-US"/>
                      <w:ins w:id="1670" w:author="user" w:date="2012-02-06T15:48:00Z"/>
                    </w:rPr>
                  </w:pPr>
                  <w:r>
                    <w:rPr>
                      <w:rFonts w:cs="Arial"/>
                      <w:lang w:val="en-US" w:eastAsia="en-US"/>
                    </w:rPr>
                    <w:t>11</w:t>
                  </w:r>
                </w:p>
                <w:p>
                  <w:pPr>
                    <w:pStyle w:val="Teqsti12Ctr4Char"/>
                    <w:spacing w:before="0" w:after="0"/>
                    <w:jc w:val="center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46" w:type="dxa"/>
                  <w:tcBorders/>
                </w:tcPr>
                <w:p>
                  <w:pPr>
                    <w:pStyle w:val="Teqsti12Ctr4Char"/>
                    <w:spacing w:before="0" w:after="0"/>
                    <w:rPr>
                      <w:rFonts w:cs="Arial"/>
                      <w:lang w:val="ka-GE" w:eastAsia="en-US"/>
                    </w:rPr>
                  </w:pPr>
                  <w:r>
                    <w:rPr>
                      <w:rFonts w:cs="Arial"/>
                      <w:lang w:val="ka-GE" w:eastAsia="en-US"/>
                    </w:rPr>
                    <w:t>(d)</w:t>
                  </w:r>
                </w:p>
              </w:tc>
              <w:tc>
                <w:tcPr>
                  <w:tcW w:w="7284" w:type="dxa"/>
                  <w:tcBorders/>
                </w:tcPr>
                <w:p>
                  <w:pPr>
                    <w:pStyle w:val="Teqsti12Ctr4Char"/>
                    <w:spacing w:before="0" w:after="0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aqciebTan dakavSirebuli problemebi</w:t>
                  </w:r>
                </w:p>
                <w:p>
                  <w:pPr>
                    <w:pStyle w:val="Teqsti12Ctr4Char"/>
                    <w:spacing w:before="0" w:after="0"/>
                    <w:rPr/>
                  </w:pPr>
                  <w:del w:id="1671" w:author="stumari4" w:date="2012-01-25T12:55:00Z">
                    <w:r>
                      <w:rPr>
                        <w:rFonts w:cs="Arial"/>
                        <w:lang w:val="en-US" w:eastAsia="en-US"/>
                      </w:rPr>
                      <w:delText>wilis arCevasTan</w:delText>
                    </w:r>
                  </w:del>
                  <w:ins w:id="1672" w:author="stumari4" w:date="2012-01-25T12:55:00Z">
                    <w:r>
                      <w:rPr>
                        <w:rFonts w:cs="Arial"/>
                        <w:lang w:val="en-US" w:eastAsia="en-US"/>
                      </w:rPr>
                      <w:t>aqciis ofcionebTan</w:t>
                    </w:r>
                  </w:ins>
                  <w:r>
                    <w:rPr>
                      <w:rFonts w:cs="Arial"/>
                      <w:lang w:val="en-US" w:eastAsia="en-US"/>
                    </w:rPr>
                    <w:t xml:space="preserve"> dakavSirebuli problemebi</w:t>
                  </w:r>
                </w:p>
              </w:tc>
              <w:tc>
                <w:tcPr>
                  <w:tcW w:w="249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0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</w:r>
                </w:p>
                <w:p>
                  <w:pPr>
                    <w:pStyle w:val="Teqsti12Ctr4Char"/>
                    <w:spacing w:before="0" w:after="0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</w:r>
                </w:p>
              </w:tc>
              <w:tc>
                <w:tcPr>
                  <w:tcW w:w="663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Teqsti12Ctr4Char"/>
                    <w:spacing w:before="0" w:after="0"/>
                    <w:jc w:val="center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2</w:t>
                  </w:r>
                </w:p>
                <w:p>
                  <w:pPr>
                    <w:pStyle w:val="Teqsti12Ctr4Char"/>
                    <w:spacing w:before="0" w:after="0"/>
                    <w:jc w:val="center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2</w:t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Teqsti12Ctr4Char"/>
                    <w:snapToGrid w:val="false"/>
                    <w:spacing w:before="0" w:after="0"/>
                    <w:jc w:val="center"/>
                    <w:rPr>
                      <w:rFonts w:cs="Arial"/>
                      <w:u w:val="single"/>
                      <w:lang w:val="en-US" w:eastAsia="en-US"/>
                    </w:rPr>
                  </w:pPr>
                  <w:r>
                    <w:rPr>
                      <w:rFonts w:cs="Arial"/>
                      <w:u w:val="single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46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0"/>
                    <w:rPr>
                      <w:rFonts w:cs="Arial"/>
                      <w:u w:val="single"/>
                      <w:lang w:val="ka-GE" w:eastAsia="en-US"/>
                    </w:rPr>
                  </w:pPr>
                  <w:r>
                    <w:rPr>
                      <w:rFonts w:cs="Arial"/>
                      <w:u w:val="single"/>
                      <w:lang w:val="ka-GE" w:eastAsia="en-US"/>
                    </w:rPr>
                  </w:r>
                </w:p>
              </w:tc>
              <w:tc>
                <w:tcPr>
                  <w:tcW w:w="7284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0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</w:r>
                </w:p>
              </w:tc>
              <w:tc>
                <w:tcPr>
                  <w:tcW w:w="249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0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</w:r>
                </w:p>
              </w:tc>
              <w:tc>
                <w:tcPr>
                  <w:tcW w:w="663" w:type="dxa"/>
                  <w:tcBorders>
                    <w:top w:val="single" w:sz="6" w:space="0" w:color="000000"/>
                  </w:tcBorders>
                  <w:vAlign w:val="center"/>
                </w:tcPr>
                <w:p>
                  <w:pPr>
                    <w:pStyle w:val="Teqsti12Ctr4Char"/>
                    <w:snapToGrid w:val="false"/>
                    <w:spacing w:before="0" w:after="0"/>
                    <w:jc w:val="center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</w:r>
                </w:p>
              </w:tc>
              <w:tc>
                <w:tcPr>
                  <w:tcW w:w="54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Teqsti12Ctr4Char"/>
                    <w:spacing w:before="0" w:after="0"/>
                    <w:jc w:val="center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4</w:t>
                  </w:r>
                </w:p>
              </w:tc>
            </w:tr>
            <w:tr>
              <w:trPr/>
              <w:tc>
                <w:tcPr>
                  <w:tcW w:w="546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0"/>
                    <w:rPr>
                      <w:rFonts w:cs="Arial"/>
                      <w:bCs/>
                      <w:lang w:val="ka-GE" w:eastAsia="en-US"/>
                    </w:rPr>
                  </w:pPr>
                  <w:r>
                    <w:rPr>
                      <w:rFonts w:cs="Arial"/>
                      <w:bCs/>
                      <w:lang w:val="ka-GE" w:eastAsia="en-US"/>
                    </w:rPr>
                  </w:r>
                </w:p>
              </w:tc>
              <w:tc>
                <w:tcPr>
                  <w:tcW w:w="7284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0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</w:r>
                </w:p>
              </w:tc>
              <w:tc>
                <w:tcPr>
                  <w:tcW w:w="249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0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</w:r>
                </w:p>
              </w:tc>
              <w:tc>
                <w:tcPr>
                  <w:tcW w:w="663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0"/>
                    <w:jc w:val="center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</w:r>
                </w:p>
              </w:tc>
              <w:tc>
                <w:tcPr>
                  <w:tcW w:w="540" w:type="dxa"/>
                  <w:tcBorders>
                    <w:top w:val="single" w:sz="6" w:space="0" w:color="000000"/>
                    <w:bottom w:val="double" w:sz="6" w:space="0" w:color="000000"/>
                  </w:tcBorders>
                  <w:vAlign w:val="bottom"/>
                </w:tcPr>
                <w:p>
                  <w:pPr>
                    <w:pStyle w:val="Teqsti12Ctr4Char"/>
                    <w:spacing w:before="0" w:after="0"/>
                    <w:jc w:val="center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9282" w:type="dxa"/>
                  <w:gridSpan w:val="5"/>
                  <w:tcBorders/>
                  <w:vAlign w:val="bottom"/>
                </w:tcPr>
                <w:p>
                  <w:pPr>
                    <w:pStyle w:val="Teqsti12Ctr4Char"/>
                    <w:snapToGrid w:val="false"/>
                    <w:spacing w:lineRule="auto" w:line="120" w:before="0" w:after="0"/>
                    <w:rPr>
                      <w:rFonts w:cs="Arial"/>
                      <w:bCs/>
                      <w:lang w:val="en-US" w:eastAsia="en-US"/>
                    </w:rPr>
                  </w:pPr>
                  <w:r>
                    <w:rPr>
                      <w:rFonts w:cs="Arial"/>
                      <w:bCs/>
                      <w:lang w:val="en-US" w:eastAsia="en-US"/>
                    </w:rPr>
                  </w:r>
                </w:p>
              </w:tc>
            </w:tr>
          </w:tbl>
          <w:p>
            <w:pPr>
              <w:pStyle w:val="Teqsti12Ctr4Char"/>
              <w:spacing w:before="0" w:after="100"/>
              <w:rPr>
                <w:lang w:val="af-ZA"/>
              </w:rPr>
            </w:pPr>
            <w:r>
              <w:rPr>
                <w:lang w:val="af-ZA"/>
              </w:rPr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24" w:space="0" w:color="BFBFBF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lang w:val="af-ZA"/>
              </w:rPr>
            </w:pPr>
            <w:r>
              <w:rPr>
                <w:lang w:val="af-ZA"/>
              </w:rPr>
            </w:r>
          </w:p>
        </w:tc>
      </w:tr>
    </w:tbl>
    <w:p>
      <w:pPr>
        <w:pStyle w:val="Teqsti12Ctr4Char"/>
        <w:rPr>
          <w:lang w:val="en-US" w:eastAsia="en-US"/>
        </w:rPr>
      </w:pPr>
      <w:r>
        <w:rPr>
          <w:lang w:val="en-US" w:eastAsia="en-US"/>
        </w:rPr>
      </w:r>
    </w:p>
    <w:p>
      <w:pPr>
        <w:pStyle w:val="A"/>
        <w:rPr>
          <w:b/>
          <w:b/>
          <w:lang w:val="en-US" w:eastAsia="en-US"/>
        </w:rPr>
      </w:pPr>
      <w:r>
        <w:rPr>
          <w:lang w:val="en-US" w:eastAsia="en-US"/>
        </w:rPr>
        <w:t xml:space="preserve">a) </w:t>
        <w:tab/>
      </w:r>
      <w:r>
        <w:rPr>
          <w:b/>
          <w:lang w:val="en-US" w:eastAsia="en-US"/>
        </w:rPr>
        <w:t>araa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e</w:t>
        <w:softHyphen/>
        <w:t>b</w:t>
        <w:softHyphen/>
        <w:t>is Ta</w:t>
        <w:softHyphen/>
        <w:t>na</w:t>
        <w:softHyphen/>
        <w:t>m</w:t>
        <w:softHyphen/>
        <w:t>de</w:t>
        <w:softHyphen/>
        <w:t>bo</w:t>
        <w:softHyphen/>
        <w:t>ba</w:t>
      </w:r>
    </w:p>
    <w:p>
      <w:pPr>
        <w:pStyle w:val="A"/>
        <w:rPr/>
      </w:pPr>
      <w:r>
        <w:rPr>
          <w:lang w:val="en-US" w:eastAsia="en-US"/>
        </w:rPr>
        <w:tab/>
        <w:t>sa</w:t>
        <w:softHyphen/>
        <w:t>fo</w:t>
        <w:softHyphen/>
        <w:t>n</w:t>
        <w:softHyphen/>
        <w:t>do bi</w:t>
        <w:softHyphen/>
        <w:t>r</w:t>
        <w:softHyphen/>
        <w:t>Ja</w:t>
        <w:softHyphen/>
        <w:t xml:space="preserve">ze </w:t>
      </w:r>
      <w:del w:id="1673" w:author="stumari4" w:date="2012-01-25T12:56:00Z">
        <w:r>
          <w:rPr>
            <w:lang w:val="en-US" w:eastAsia="en-US"/>
          </w:rPr>
          <w:delText>aq</w:delText>
          <w:softHyphen/>
          <w:delText>ci</w:delText>
          <w:softHyphen/>
          <w:delText>e</w:delText>
          <w:softHyphen/>
          <w:delText>b</w:delText>
          <w:softHyphen/>
          <w:delText>is mqo</w:delText>
          <w:softHyphen/>
          <w:delText>ne</w:delText>
        </w:r>
      </w:del>
      <w:ins w:id="1674" w:author="stumari4" w:date="2012-01-25T12:56:00Z">
        <w:r>
          <w:rPr>
            <w:lang w:val="en-US" w:eastAsia="en-US"/>
          </w:rPr>
          <w:t>kotirebuli</w:t>
        </w:r>
      </w:ins>
      <w:r>
        <w:rPr>
          <w:lang w:val="en-US" w:eastAsia="en-US"/>
        </w:rPr>
        <w:t xml:space="preserve"> ko</w:t>
        <w:softHyphen/>
        <w:t>m</w:t>
        <w:softHyphen/>
        <w:t>pa</w:t>
        <w:softHyphen/>
        <w:t>ni</w:t>
        <w:softHyphen/>
        <w:t>is di</w:t>
        <w:softHyphen/>
        <w:t>re</w:t>
        <w:softHyphen/>
        <w:t>q</w:t>
        <w:softHyphen/>
        <w:t>to</w:t>
        <w:softHyphen/>
        <w:t>r</w:t>
        <w:softHyphen/>
        <w:t>Ta sa</w:t>
        <w:softHyphen/>
        <w:t>b</w:t>
        <w:softHyphen/>
        <w:t>W</w:t>
        <w:softHyphen/>
        <w:t>os mi</w:t>
        <w:softHyphen/>
        <w:t>za</w:t>
        <w:softHyphen/>
        <w:t>nia ko</w:t>
        <w:softHyphen/>
        <w:t>m</w:t>
        <w:softHyphen/>
        <w:t>pa</w:t>
        <w:softHyphen/>
        <w:t>ni</w:t>
        <w:softHyphen/>
        <w:t>is xe</w:t>
        <w:softHyphen/>
        <w:t>l</w:t>
        <w:softHyphen/>
        <w:t>m</w:t>
        <w:softHyphen/>
        <w:t>ZR</w:t>
        <w:softHyphen/>
        <w:t>va</w:t>
        <w:softHyphen/>
        <w:t>ne</w:t>
        <w:softHyphen/>
        <w:t>lo</w:t>
        <w:softHyphen/>
        <w:t>ba da ko</w:t>
        <w:softHyphen/>
        <w:t>n</w:t>
        <w:softHyphen/>
        <w:t>t</w:t>
        <w:softHyphen/>
        <w:t>ro</w:t>
        <w:softHyphen/>
        <w:t>li. sa</w:t>
        <w:softHyphen/>
        <w:t>b</w:t>
        <w:softHyphen/>
        <w:t>Wo, Cve</w:t>
        <w:softHyphen/>
        <w:t>u</w:t>
        <w:softHyphen/>
        <w:t>le</w:t>
        <w:softHyphen/>
        <w:t>b</w:t>
        <w:softHyphen/>
        <w:t>r</w:t>
        <w:softHyphen/>
        <w:t>iv, Se</w:t>
        <w:softHyphen/>
        <w:t>d</w:t>
        <w:softHyphen/>
        <w:t>ge</w:t>
        <w:softHyphen/>
        <w:t>ba a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e</w:t>
        <w:softHyphen/>
        <w:t>bi</w:t>
        <w:softHyphen/>
        <w:t>s</w:t>
        <w:softHyphen/>
        <w:t>g</w:t>
        <w:softHyphen/>
        <w:t>an, ro</w:t>
        <w:softHyphen/>
        <w:t>go</w:t>
        <w:softHyphen/>
        <w:t>ri</w:t>
        <w:softHyphen/>
        <w:t>caa fi</w:t>
        <w:softHyphen/>
        <w:t>na</w:t>
        <w:softHyphen/>
        <w:t>n</w:t>
        <w:softHyphen/>
        <w:t>su</w:t>
        <w:softHyphen/>
        <w:t>ri di</w:t>
        <w:softHyphen/>
        <w:t>re</w:t>
        <w:softHyphen/>
        <w:t>q</w:t>
        <w:softHyphen/>
        <w:t>to</w:t>
        <w:softHyphen/>
        <w:t>ri an ga</w:t>
        <w:softHyphen/>
        <w:t>yi</w:t>
        <w:softHyphen/>
        <w:t>d</w:t>
        <w:softHyphen/>
        <w:t>ve</w:t>
        <w:softHyphen/>
        <w:t>b</w:t>
        <w:softHyphen/>
        <w:t>is di</w:t>
        <w:softHyphen/>
        <w:t>re</w:t>
        <w:softHyphen/>
        <w:t>q</w:t>
        <w:softHyphen/>
        <w:t>to</w:t>
        <w:softHyphen/>
        <w:t>ri, ro</w:t>
        <w:softHyphen/>
        <w:t>m</w:t>
        <w:softHyphen/>
        <w:t>le</w:t>
        <w:softHyphen/>
        <w:t>b</w:t>
        <w:softHyphen/>
        <w:t>ic ko</w:t>
        <w:softHyphen/>
        <w:t>m</w:t>
        <w:softHyphen/>
        <w:t>pa</w:t>
        <w:softHyphen/>
        <w:t>ni</w:t>
        <w:softHyphen/>
        <w:t>a</w:t>
        <w:softHyphen/>
        <w:t>Si mu</w:t>
        <w:softHyphen/>
        <w:t>Sa</w:t>
        <w:softHyphen/>
        <w:t>o</w:t>
        <w:softHyphen/>
        <w:t>b</w:t>
        <w:softHyphen/>
        <w:t>en sru</w:t>
        <w:softHyphen/>
        <w:t>li sa</w:t>
        <w:softHyphen/>
        <w:t>mu</w:t>
        <w:softHyphen/>
        <w:t xml:space="preserve">Sao </w:t>
      </w:r>
      <w:del w:id="1675" w:author="stumari4" w:date="2012-01-25T12:56:00Z">
        <w:r>
          <w:rPr>
            <w:lang w:val="en-US" w:eastAsia="en-US"/>
          </w:rPr>
          <w:delText xml:space="preserve">dRiT </w:delText>
        </w:r>
      </w:del>
      <w:ins w:id="1676" w:author="stumari4" w:date="2012-01-25T12:56:00Z">
        <w:r>
          <w:rPr>
            <w:lang w:val="en-US" w:eastAsia="en-US"/>
          </w:rPr>
          <w:t xml:space="preserve">ganakveTiT </w:t>
        </w:r>
      </w:ins>
      <w:r>
        <w:rPr>
          <w:lang w:val="en-US" w:eastAsia="en-US"/>
        </w:rPr>
        <w:t xml:space="preserve">da aqvT </w:t>
      </w:r>
      <w:del w:id="1677" w:author="stumari4" w:date="2012-01-25T12:57:00Z">
        <w:r>
          <w:rPr>
            <w:lang w:val="en-US" w:eastAsia="en-US"/>
          </w:rPr>
          <w:delText>ga</w:delText>
          <w:softHyphen/>
          <w:delText>n</w:delText>
          <w:softHyphen/>
          <w:delText>sa</w:delText>
          <w:softHyphen/>
          <w:delText>ku</w:delText>
          <w:softHyphen/>
          <w:delText>T</w:delText>
          <w:softHyphen/>
          <w:delText>re</w:delText>
          <w:softHyphen/>
          <w:delText>bu</w:delText>
          <w:softHyphen/>
          <w:delText xml:space="preserve">li </w:delText>
        </w:r>
      </w:del>
      <w:ins w:id="1678" w:author="stumari4" w:date="2012-01-25T12:57:00Z">
        <w:r>
          <w:rPr>
            <w:lang w:val="en-US" w:eastAsia="en-US"/>
          </w:rPr>
          <w:t xml:space="preserve">specifikuri </w:t>
        </w:r>
      </w:ins>
      <w:r>
        <w:rPr>
          <w:lang w:val="en-US" w:eastAsia="en-US"/>
        </w:rPr>
        <w:t>ro</w:t>
        <w:softHyphen/>
        <w:t>li. sa</w:t>
        <w:softHyphen/>
        <w:t>b</w:t>
        <w:softHyphen/>
        <w:t>Wo</w:t>
      </w:r>
      <w:del w:id="1679" w:author="stumari4" w:date="2012-01-25T13:16:00Z">
        <w:r>
          <w:rPr>
            <w:lang w:val="en-US" w:eastAsia="en-US"/>
          </w:rPr>
          <w:delText>,</w:delText>
        </w:r>
      </w:del>
      <w:r>
        <w:rPr>
          <w:lang w:val="en-US" w:eastAsia="en-US"/>
        </w:rPr>
        <w:t xml:space="preserve"> as</w:t>
        <w:softHyphen/>
        <w:t>e</w:t>
        <w:softHyphen/>
        <w:t>ve</w:t>
      </w:r>
      <w:del w:id="1680" w:author="stumari4" w:date="2012-01-25T13:16:00Z">
        <w:r>
          <w:rPr>
            <w:lang w:val="en-US" w:eastAsia="en-US"/>
          </w:rPr>
          <w:delText>,</w:delText>
        </w:r>
      </w:del>
      <w:r>
        <w:rPr>
          <w:lang w:val="en-US" w:eastAsia="en-US"/>
        </w:rPr>
        <w:t xml:space="preserve"> un</w:t>
        <w:softHyphen/>
        <w:t>da Se</w:t>
        <w:softHyphen/>
        <w:t>d</w:t>
        <w:softHyphen/>
        <w:t>ge</w:t>
        <w:softHyphen/>
        <w:t>bo</w:t>
        <w:softHyphen/>
        <w:t>d</w:t>
        <w:softHyphen/>
        <w:t>es ra</w:t>
        <w:softHyphen/>
        <w:t>m</w:t>
        <w:softHyphen/>
        <w:t>de</w:t>
        <w:softHyphen/>
        <w:t>ni</w:t>
        <w:softHyphen/>
        <w:t>me araa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i</w:t>
        <w:softHyphen/>
        <w:t>s</w:t>
        <w:softHyphen/>
        <w:t>g</w:t>
        <w:softHyphen/>
        <w:t>an, ro</w:t>
        <w:softHyphen/>
        <w:t>m</w:t>
        <w:softHyphen/>
        <w:t>le</w:t>
        <w:softHyphen/>
        <w:t>b</w:t>
        <w:softHyphen/>
        <w:t xml:space="preserve">ic </w:t>
      </w:r>
      <w:del w:id="1681" w:author="stumari4" w:date="2012-01-25T13:16:00Z">
        <w:r>
          <w:rPr>
            <w:lang w:val="en-US" w:eastAsia="en-US"/>
          </w:rPr>
          <w:delText>na</w:delText>
          <w:softHyphen/>
          <w:delText>xe</w:delText>
          <w:softHyphen/>
          <w:delText>va</w:delText>
          <w:softHyphen/>
          <w:delText xml:space="preserve">ri </w:delText>
        </w:r>
      </w:del>
      <w:ins w:id="1682" w:author="stumari4" w:date="2012-01-25T13:16:00Z">
        <w:r>
          <w:rPr>
            <w:lang w:val="en-US" w:eastAsia="en-US"/>
          </w:rPr>
          <w:t xml:space="preserve">arasruli </w:t>
        </w:r>
      </w:ins>
      <w:del w:id="1683" w:author="stumari4" w:date="2012-01-25T13:16:00Z">
        <w:r>
          <w:rPr>
            <w:lang w:val="en-US" w:eastAsia="en-US"/>
          </w:rPr>
          <w:delText>sa</w:delText>
          <w:softHyphen/>
          <w:delText>mu</w:delText>
          <w:softHyphen/>
          <w:delText>Sao dRiT</w:delText>
        </w:r>
      </w:del>
      <w:ins w:id="1684" w:author="stumari4" w:date="2012-01-25T13:16:00Z">
        <w:r>
          <w:rPr>
            <w:lang w:val="en-US" w:eastAsia="en-US"/>
          </w:rPr>
          <w:t>ganakveTiT</w:t>
        </w:r>
      </w:ins>
      <w:r>
        <w:rPr>
          <w:lang w:val="en-US" w:eastAsia="en-US"/>
        </w:rPr>
        <w:t xml:space="preserve"> im</w:t>
        <w:softHyphen/>
        <w:t>u</w:t>
        <w:softHyphen/>
        <w:t>Sa</w:t>
        <w:softHyphen/>
        <w:t>ve</w:t>
        <w:softHyphen/>
        <w:t>b</w:t>
        <w:softHyphen/>
        <w:t>en da ko</w:t>
        <w:softHyphen/>
        <w:t>m</w:t>
        <w:softHyphen/>
        <w:t>pa</w:t>
        <w:softHyphen/>
        <w:t>ni</w:t>
        <w:softHyphen/>
        <w:t>a</w:t>
        <w:softHyphen/>
        <w:t>Si ar eq</w:t>
        <w:softHyphen/>
        <w:t>ne</w:t>
        <w:softHyphen/>
        <w:t>b</w:t>
        <w:softHyphen/>
        <w:t>aT ra</w:t>
        <w:softHyphen/>
        <w:t>i</w:t>
        <w:softHyphen/>
        <w:t xml:space="preserve">me </w:t>
      </w:r>
      <w:del w:id="1685" w:author="stumari4" w:date="2012-01-25T13:17:00Z">
        <w:r>
          <w:rPr>
            <w:lang w:val="en-US" w:eastAsia="en-US"/>
          </w:rPr>
          <w:delText>ga</w:delText>
          <w:softHyphen/>
          <w:delText>n</w:delText>
          <w:softHyphen/>
          <w:delText>sa</w:delText>
          <w:softHyphen/>
          <w:delText>ku</w:delText>
          <w:softHyphen/>
          <w:delText>T</w:delText>
          <w:softHyphen/>
          <w:delText>re</w:delText>
          <w:softHyphen/>
          <w:delText>bu</w:delText>
          <w:softHyphen/>
          <w:delText xml:space="preserve">li </w:delText>
        </w:r>
      </w:del>
      <w:ins w:id="1686" w:author="stumari4" w:date="2012-01-25T13:17:00Z">
        <w:r>
          <w:rPr>
            <w:lang w:val="en-US" w:eastAsia="en-US"/>
          </w:rPr>
          <w:t xml:space="preserve">specifikuri saoperacio </w:t>
        </w:r>
      </w:ins>
      <w:r>
        <w:rPr>
          <w:lang w:val="en-US" w:eastAsia="en-US"/>
        </w:rPr>
        <w:t>ro</w:t>
        <w:softHyphen/>
        <w:t>li.</w:t>
      </w:r>
    </w:p>
    <w:p>
      <w:pPr>
        <w:pStyle w:val="A"/>
        <w:rPr/>
      </w:pPr>
      <w:r>
        <w:rPr>
          <w:lang w:val="en-US" w:eastAsia="en-US"/>
        </w:rPr>
        <w:tab/>
        <w:t>sa</w:t>
        <w:softHyphen/>
        <w:t>b</w:t>
        <w:softHyphen/>
        <w:t xml:space="preserve">Wo </w:t>
      </w:r>
      <w:del w:id="1687" w:author="stumari4" w:date="2012-01-25T13:17:00Z">
        <w:r>
          <w:rPr>
            <w:lang w:val="en-US" w:eastAsia="en-US"/>
          </w:rPr>
          <w:delText>un</w:delText>
          <w:softHyphen/>
          <w:delText>da mo</w:delText>
          <w:softHyphen/>
          <w:delText>i</w:delText>
          <w:softHyphen/>
          <w:delText>ca</w:delText>
          <w:softHyphen/>
          <w:delText>v</w:delText>
          <w:softHyphen/>
          <w:delText>d</w:delText>
          <w:softHyphen/>
          <w:delText xml:space="preserve">es </w:delText>
        </w:r>
      </w:del>
      <w:r>
        <w:rPr>
          <w:lang w:val="en-US" w:eastAsia="en-US"/>
        </w:rPr>
        <w:t>da</w:t>
        <w:softHyphen/>
        <w:t>ba</w:t>
        <w:softHyphen/>
        <w:t>la</w:t>
        <w:softHyphen/>
        <w:t>n</w:t>
        <w:softHyphen/>
        <w:t>se</w:t>
        <w:softHyphen/>
        <w:t>bu</w:t>
        <w:softHyphen/>
        <w:t>l</w:t>
        <w:softHyphen/>
      </w:r>
      <w:del w:id="1688" w:author="stumari4" w:date="2012-01-25T13:17:00Z">
        <w:r>
          <w:rPr>
            <w:lang w:val="en-US" w:eastAsia="en-US"/>
          </w:rPr>
          <w:delText>ad</w:delText>
        </w:r>
      </w:del>
      <w:ins w:id="1689" w:author="stumari4" w:date="2012-01-25T13:17:00Z">
        <w:r>
          <w:rPr>
            <w:lang w:val="en-US" w:eastAsia="en-US"/>
          </w:rPr>
          <w:t>i unda iyos</w:t>
        </w:r>
      </w:ins>
      <w:r>
        <w:rPr>
          <w:lang w:val="en-US" w:eastAsia="en-US"/>
        </w:rPr>
        <w:t xml:space="preserve"> aR</w:t>
        <w:softHyphen/>
        <w:t>ma</w:t>
        <w:softHyphen/>
        <w:t>s</w:t>
        <w:softHyphen/>
        <w:t>ru</w:t>
        <w:softHyphen/>
        <w:t>le</w:t>
        <w:softHyphen/>
        <w:t>b</w:t>
        <w:softHyphen/>
        <w:t>el</w:t>
      </w:r>
      <w:ins w:id="1690" w:author="stumari4" w:date="2012-01-25T13:17:00Z">
        <w:r>
          <w:rPr>
            <w:lang w:val="en-US" w:eastAsia="en-US"/>
          </w:rPr>
          <w:t>i</w:t>
        </w:r>
      </w:ins>
      <w:r>
        <w:rPr>
          <w:lang w:val="en-US" w:eastAsia="en-US"/>
        </w:rPr>
        <w:t xml:space="preserve"> da araaR</w:t>
        <w:softHyphen/>
        <w:t>ma</w:t>
        <w:softHyphen/>
        <w:t>s</w:t>
        <w:softHyphen/>
        <w:t>ru</w:t>
        <w:softHyphen/>
        <w:t>le</w:t>
        <w:softHyphen/>
        <w:t>b</w:t>
        <w:softHyphen/>
        <w:t>el</w:t>
      </w:r>
      <w:ins w:id="1691" w:author="stumari4" w:date="2012-01-25T13:17:00Z">
        <w:r>
          <w:rPr>
            <w:lang w:val="en-US" w:eastAsia="en-US"/>
          </w:rPr>
          <w:t>i</w:t>
        </w:r>
      </w:ins>
      <w:r>
        <w:rPr>
          <w:lang w:val="en-US" w:eastAsia="en-US"/>
        </w:rPr>
        <w:t xml:space="preserve"> </w:t>
      </w:r>
      <w:ins w:id="1692" w:author="stumari4" w:date="2012-01-25T13:18:00Z">
        <w:r>
          <w:rPr>
            <w:lang w:val="en-US" w:eastAsia="en-US"/>
          </w:rPr>
          <w:t>(ga</w:t>
          <w:softHyphen/>
          <w:t>n</w:t>
          <w:softHyphen/>
          <w:t>sa</w:t>
          <w:softHyphen/>
          <w:t>ku</w:t>
          <w:softHyphen/>
          <w:t>T</w:t>
          <w:softHyphen/>
          <w:t>re</w:t>
          <w:softHyphen/>
          <w:t>b</w:t>
          <w:softHyphen/>
          <w:t>iT - da</w:t>
          <w:softHyphen/>
          <w:t>mo</w:t>
          <w:softHyphen/>
          <w:t>u</w:t>
          <w:softHyphen/>
          <w:t>ki</w:t>
          <w:softHyphen/>
          <w:t>de</w:t>
          <w:softHyphen/>
          <w:t>b</w:t>
          <w:softHyphen/>
          <w:t xml:space="preserve">eli) </w:t>
        </w:r>
      </w:ins>
      <w:del w:id="1693" w:author="stumari4" w:date="2012-01-25T13:17:00Z">
        <w:r>
          <w:rPr>
            <w:lang w:val="en-US" w:eastAsia="en-US"/>
          </w:rPr>
          <w:delText>di</w:delText>
          <w:softHyphen/>
          <w:delText>re</w:delText>
          <w:softHyphen/>
          <w:delText>q</w:delText>
          <w:softHyphen/>
          <w:delText>to</w:delText>
          <w:softHyphen/>
          <w:delText>r</w:delText>
          <w:softHyphen/>
          <w:delText xml:space="preserve">ebs </w:delText>
        </w:r>
      </w:del>
      <w:ins w:id="1694" w:author="stumari4" w:date="2012-01-25T13:17:00Z">
        <w:r>
          <w:rPr>
            <w:lang w:val="en-US" w:eastAsia="en-US"/>
          </w:rPr>
          <w:t>di</w:t>
          <w:softHyphen/>
          <w:t>re</w:t>
          <w:softHyphen/>
          <w:t>q</w:t>
          <w:softHyphen/>
          <w:t>to</w:t>
          <w:softHyphen/>
          <w:t>r</w:t>
          <w:softHyphen/>
          <w:t>ebiT, raTa</w:t>
        </w:r>
      </w:ins>
      <w:del w:id="1695" w:author="stumari4" w:date="2012-01-25T13:18:00Z">
        <w:r>
          <w:rPr>
            <w:lang w:val="en-US" w:eastAsia="en-US"/>
          </w:rPr>
          <w:delText>(da ga</w:delText>
          <w:softHyphen/>
          <w:delText>n</w:delText>
          <w:softHyphen/>
          <w:delText>sa</w:delText>
          <w:softHyphen/>
          <w:delText>ku</w:delText>
          <w:softHyphen/>
          <w:delText>T</w:delText>
          <w:softHyphen/>
          <w:delText>re</w:delText>
          <w:softHyphen/>
          <w:delText>b</w:delText>
          <w:softHyphen/>
          <w:delText>iT da</w:delText>
          <w:softHyphen/>
          <w:delText>mo</w:delText>
          <w:softHyphen/>
          <w:delText>u</w:delText>
          <w:softHyphen/>
          <w:delText>ki</w:delText>
          <w:softHyphen/>
          <w:delText>de</w:delText>
          <w:softHyphen/>
          <w:delText>b</w:delText>
          <w:softHyphen/>
          <w:delText>el araaR</w:delText>
          <w:softHyphen/>
          <w:delText>ma</w:delText>
          <w:softHyphen/>
          <w:delText>s</w:delText>
          <w:softHyphen/>
          <w:delText>ru</w:delText>
          <w:softHyphen/>
          <w:delText>le</w:delText>
          <w:softHyphen/>
          <w:delText>b</w:delText>
          <w:softHyphen/>
          <w:delText>el di</w:delText>
          <w:softHyphen/>
          <w:delText>re</w:delText>
          <w:softHyphen/>
          <w:delText>q</w:delText>
          <w:softHyphen/>
          <w:delText>to</w:delText>
          <w:softHyphen/>
          <w:delText>r</w:delText>
          <w:softHyphen/>
          <w:delText>ebs) ise, rom</w:delText>
        </w:r>
      </w:del>
      <w:r>
        <w:rPr>
          <w:lang w:val="en-US" w:eastAsia="en-US"/>
        </w:rPr>
        <w:t xml:space="preserve"> </w:t>
      </w:r>
      <w:del w:id="1696" w:author="stumari4" w:date="2012-01-25T13:19:00Z">
        <w:r>
          <w:rPr>
            <w:lang w:val="en-US" w:eastAsia="en-US"/>
          </w:rPr>
          <w:delText xml:space="preserve">arc </w:delText>
        </w:r>
      </w:del>
      <w:r>
        <w:rPr>
          <w:lang w:val="en-US" w:eastAsia="en-US"/>
        </w:rPr>
        <w:t xml:space="preserve">erT </w:t>
      </w:r>
      <w:del w:id="1697" w:author="stumari4" w:date="2012-01-25T13:18:00Z">
        <w:r>
          <w:rPr>
            <w:lang w:val="en-US" w:eastAsia="en-US"/>
          </w:rPr>
          <w:delText>fi</w:delText>
          <w:softHyphen/>
          <w:delText>zi</w:delText>
          <w:softHyphen/>
          <w:delText>k</w:delText>
          <w:softHyphen/>
          <w:delText>ur pirs</w:delText>
        </w:r>
      </w:del>
      <w:ins w:id="1698" w:author="stumari4" w:date="2012-01-25T13:18:00Z">
        <w:r>
          <w:rPr>
            <w:lang w:val="en-US" w:eastAsia="en-US"/>
          </w:rPr>
          <w:t>adamians</w:t>
        </w:r>
      </w:ins>
      <w:r>
        <w:rPr>
          <w:lang w:val="en-US" w:eastAsia="en-US"/>
        </w:rPr>
        <w:t xml:space="preserve"> an </w:t>
      </w:r>
      <w:del w:id="1699" w:author="stumari4" w:date="2012-01-25T13:18:00Z">
        <w:r>
          <w:rPr>
            <w:lang w:val="en-US" w:eastAsia="en-US"/>
          </w:rPr>
          <w:delText>fi</w:delText>
          <w:softHyphen/>
          <w:delText>zi</w:delText>
          <w:softHyphen/>
          <w:delText>ku</w:delText>
          <w:softHyphen/>
          <w:delText>ri pi</w:delText>
          <w:softHyphen/>
          <w:delText>re</w:delText>
          <w:softHyphen/>
          <w:delText>b</w:delText>
          <w:softHyphen/>
          <w:delText xml:space="preserve">is </w:delText>
        </w:r>
      </w:del>
      <w:r>
        <w:rPr>
          <w:lang w:val="en-US" w:eastAsia="en-US"/>
        </w:rPr>
        <w:t>mci</w:t>
        <w:softHyphen/>
        <w:t xml:space="preserve">re jgufs </w:t>
      </w:r>
      <w:ins w:id="1700" w:author="stumari4" w:date="2012-01-25T13:19:00Z">
        <w:r>
          <w:rPr>
            <w:lang w:val="en-US" w:eastAsia="en-US"/>
          </w:rPr>
          <w:t xml:space="preserve">ar </w:t>
        </w:r>
      </w:ins>
      <w:r>
        <w:rPr>
          <w:lang w:val="en-US" w:eastAsia="en-US"/>
        </w:rPr>
        <w:t>Se</w:t>
        <w:softHyphen/>
        <w:t>e</w:t>
        <w:softHyphen/>
        <w:t>Z</w:t>
        <w:softHyphen/>
        <w:t>l</w:t>
        <w:softHyphen/>
        <w:t xml:space="preserve">os </w:t>
      </w:r>
      <w:del w:id="1701" w:author="stumari4" w:date="2012-01-25T13:19:00Z">
        <w:r>
          <w:rPr>
            <w:lang w:val="en-US" w:eastAsia="en-US"/>
          </w:rPr>
          <w:delText>ga</w:delText>
          <w:softHyphen/>
          <w:delText>v</w:delText>
          <w:softHyphen/>
          <w:delText>le</w:delText>
          <w:softHyphen/>
          <w:delText>n</w:delText>
          <w:softHyphen/>
          <w:delText>is mo</w:delText>
          <w:softHyphen/>
          <w:delText>x</w:delText>
          <w:softHyphen/>
          <w:delText>de</w:delText>
          <w:softHyphen/>
          <w:delText>na</w:delText>
        </w:r>
      </w:del>
      <w:ins w:id="1702" w:author="stumari4" w:date="2012-01-25T13:19:00Z">
        <w:r>
          <w:rPr>
            <w:lang w:val="en-US" w:eastAsia="en-US"/>
          </w:rPr>
          <w:t>dominireba</w:t>
        </w:r>
      </w:ins>
      <w:r>
        <w:rPr>
          <w:lang w:val="en-US" w:eastAsia="en-US"/>
        </w:rPr>
        <w:t xml:space="preserve"> sa</w:t>
        <w:softHyphen/>
        <w:t>b</w:t>
        <w:softHyphen/>
        <w:t>W</w:t>
        <w:softHyphen/>
        <w:t>os ga</w:t>
        <w:softHyphen/>
        <w:t>da</w:t>
        <w:softHyphen/>
        <w:t>wy</w:t>
        <w:softHyphen/>
        <w:t>ve</w:t>
        <w:softHyphen/>
        <w:t>ti</w:t>
        <w:softHyphen/>
        <w:t>le</w:t>
        <w:softHyphen/>
        <w:t>b</w:t>
        <w:softHyphen/>
        <w:t xml:space="preserve">is </w:t>
      </w:r>
      <w:del w:id="1703" w:author="stumari4" w:date="2012-01-25T13:19:00Z">
        <w:r>
          <w:rPr>
            <w:lang w:val="en-US" w:eastAsia="en-US"/>
          </w:rPr>
          <w:delText>mi</w:delText>
          <w:softHyphen/>
          <w:delText>Re</w:delText>
          <w:softHyphen/>
          <w:delText>ba</w:delText>
          <w:softHyphen/>
          <w:delText>ze</w:delText>
        </w:r>
      </w:del>
      <w:ins w:id="1704" w:author="stumari4" w:date="2012-01-25T13:19:00Z">
        <w:r>
          <w:rPr>
            <w:lang w:val="en-US" w:eastAsia="en-US"/>
          </w:rPr>
          <w:t>mi</w:t>
          <w:softHyphen/>
          <w:t>Re</w:t>
          <w:softHyphen/>
          <w:t>bisas</w:t>
        </w:r>
      </w:ins>
      <w:r>
        <w:rPr>
          <w:lang w:val="en-US" w:eastAsia="en-US"/>
        </w:rPr>
        <w:t>. korporaci</w:t>
        <w:softHyphen/>
        <w:t>u</w:t>
        <w:softHyphen/>
        <w:t>li ma</w:t>
        <w:softHyphen/>
        <w:t>r</w:t>
        <w:softHyphen/>
        <w:t>T</w:t>
        <w:softHyphen/>
        <w:t>v</w:t>
        <w:softHyphen/>
        <w:t>is zo</w:t>
        <w:softHyphen/>
        <w:t>gi</w:t>
        <w:softHyphen/>
        <w:t>e</w:t>
        <w:softHyphen/>
        <w:t>r</w:t>
        <w:softHyphen/>
        <w:t xml:space="preserve">Ti </w:t>
      </w:r>
      <w:del w:id="1705" w:author="stumari4" w:date="2012-01-25T13:19:00Z">
        <w:r>
          <w:rPr>
            <w:lang w:val="en-US" w:eastAsia="en-US"/>
          </w:rPr>
          <w:delText>di</w:delText>
          <w:softHyphen/>
          <w:delText>re</w:delText>
          <w:softHyphen/>
          <w:delText>q</w:delText>
          <w:softHyphen/>
          <w:delText>ti</w:delText>
          <w:softHyphen/>
          <w:delText>v</w:delText>
          <w:softHyphen/>
          <w:delText>is rCe</w:delText>
          <w:softHyphen/>
          <w:delText>v</w:delText>
          <w:softHyphen/>
          <w:delText>iT</w:delText>
        </w:r>
      </w:del>
      <w:ins w:id="1706" w:author="stumari4" w:date="2012-01-25T13:19:00Z">
        <w:r>
          <w:rPr>
            <w:lang w:val="en-US" w:eastAsia="en-US"/>
          </w:rPr>
          <w:t>miTiTebiT</w:t>
        </w:r>
      </w:ins>
      <w:r>
        <w:rPr>
          <w:lang w:val="en-US" w:eastAsia="en-US"/>
        </w:rPr>
        <w:t>, sul mci</w:t>
        <w:softHyphen/>
        <w:t>re</w:t>
      </w:r>
      <w:ins w:id="1707" w:author="stumari4" w:date="2012-01-25T13:19:00Z">
        <w:r>
          <w:rPr>
            <w:lang w:val="en-US" w:eastAsia="en-US"/>
          </w:rPr>
          <w:t>,</w:t>
        </w:r>
      </w:ins>
      <w:r>
        <w:rPr>
          <w:lang w:val="en-US" w:eastAsia="en-US"/>
        </w:rPr>
        <w:t xml:space="preserve"> sa</w:t>
        <w:softHyphen/>
        <w:t>b</w:t>
        <w:softHyphen/>
        <w:t>W</w:t>
        <w:softHyphen/>
        <w:t xml:space="preserve">os </w:t>
      </w:r>
      <w:ins w:id="1708" w:author="stumari4" w:date="2012-02-01T12:21:00Z">
        <w:r>
          <w:rPr>
            <w:lang w:val="en-US" w:eastAsia="en-US"/>
          </w:rPr>
          <w:t xml:space="preserve">Semadgenlobis </w:t>
        </w:r>
      </w:ins>
      <w:r>
        <w:rPr>
          <w:lang w:val="en-US" w:eastAsia="en-US"/>
        </w:rPr>
        <w:t>na</w:t>
        <w:softHyphen/>
        <w:t>xe</w:t>
        <w:softHyphen/>
        <w:t>va</w:t>
        <w:softHyphen/>
        <w:t>ri un</w:t>
        <w:softHyphen/>
        <w:t>da iy</w:t>
        <w:softHyphen/>
        <w:t>v</w:t>
        <w:softHyphen/>
        <w:t>n</w:t>
        <w:softHyphen/>
        <w:t>en araa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e</w:t>
        <w:softHyphen/>
        <w:t>bi.</w:t>
      </w:r>
    </w:p>
    <w:p>
      <w:pPr>
        <w:pStyle w:val="A"/>
        <w:rPr>
          <w:b/>
          <w:b/>
          <w:lang w:val="en-US" w:eastAsia="en-US"/>
        </w:rPr>
      </w:pPr>
      <w:r>
        <w:rPr>
          <w:lang w:val="en-US" w:eastAsia="en-US"/>
        </w:rPr>
        <w:tab/>
      </w:r>
      <w:r>
        <w:rPr>
          <w:b/>
          <w:lang w:val="en-US" w:eastAsia="en-US"/>
        </w:rPr>
        <w:t>araa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e</w:t>
        <w:softHyphen/>
        <w:t>b</w:t>
        <w:softHyphen/>
        <w:t>is da</w:t>
        <w:softHyphen/>
        <w:t>ma</w:t>
        <w:softHyphen/>
        <w:t>xa</w:t>
        <w:softHyphen/>
        <w:t>si</w:t>
        <w:softHyphen/>
        <w:t>a</w:t>
        <w:softHyphen/>
        <w:t>Te</w:t>
        <w:softHyphen/>
        <w:t>be</w:t>
        <w:softHyphen/>
        <w:t>li ni</w:t>
        <w:softHyphen/>
        <w:t>S</w:t>
        <w:softHyphen/>
        <w:t>ne</w:t>
        <w:softHyphen/>
        <w:t>bi</w:t>
      </w:r>
    </w:p>
    <w:p>
      <w:pPr>
        <w:pStyle w:val="A"/>
        <w:rPr/>
      </w:pPr>
      <w:r>
        <w:rPr>
          <w:lang w:val="en-US" w:eastAsia="en-US"/>
        </w:rPr>
        <w:tab/>
        <w:t>araa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e</w:t>
        <w:softHyphen/>
        <w:t>bi un</w:t>
        <w:softHyphen/>
        <w:t>da iy</w:t>
        <w:softHyphen/>
        <w:t>v</w:t>
        <w:softHyphen/>
        <w:t>n</w:t>
        <w:softHyphen/>
        <w:t>en da</w:t>
        <w:softHyphen/>
        <w:t>mo</w:t>
        <w:softHyphen/>
        <w:t>u</w:t>
        <w:softHyphen/>
        <w:t>ki</w:t>
        <w:softHyphen/>
        <w:t>de</w:t>
        <w:softHyphen/>
        <w:t>be</w:t>
        <w:softHyphen/>
        <w:t>l</w:t>
        <w:softHyphen/>
        <w:t xml:space="preserve">ni </w:t>
      </w:r>
      <w:del w:id="1709" w:author="stumari4" w:date="2012-01-25T13:20:00Z">
        <w:r>
          <w:rPr>
            <w:lang w:val="en-US" w:eastAsia="en-US"/>
          </w:rPr>
          <w:delText>Se</w:delText>
          <w:softHyphen/>
          <w:delText>fa</w:delText>
          <w:softHyphen/>
          <w:delText>se</w:delText>
          <w:softHyphen/>
          <w:delText>ba</w:delText>
          <w:softHyphen/>
          <w:delText xml:space="preserve">Si </w:delText>
        </w:r>
      </w:del>
      <w:ins w:id="1710" w:author="stumari4" w:date="2012-01-25T13:20:00Z">
        <w:r>
          <w:rPr>
            <w:lang w:val="en-US" w:eastAsia="en-US"/>
          </w:rPr>
          <w:t xml:space="preserve">saRi azriT gansjisas </w:t>
        </w:r>
      </w:ins>
      <w:r>
        <w:rPr>
          <w:lang w:val="en-US" w:eastAsia="en-US"/>
        </w:rPr>
        <w:t>(</w:t>
      </w:r>
      <w:ins w:id="1711" w:author="stumari4" w:date="2012-01-25T13:20:00Z">
        <w:r>
          <w:rPr>
            <w:lang w:val="en-US" w:eastAsia="en-US"/>
          </w:rPr>
          <w:t xml:space="preserve">im SemTxvevaSic, Tu </w:t>
        </w:r>
      </w:ins>
      <w:r>
        <w:rPr>
          <w:lang w:val="en-US" w:eastAsia="en-US"/>
        </w:rPr>
        <w:t>is</w:t>
        <w:softHyphen/>
        <w:t>i</w:t>
        <w:softHyphen/>
        <w:t>ni da</w:t>
        <w:softHyphen/>
        <w:t>mo</w:t>
        <w:softHyphen/>
        <w:t>u</w:t>
        <w:softHyphen/>
        <w:t>ki</w:t>
        <w:softHyphen/>
        <w:t>de</w:t>
        <w:softHyphen/>
        <w:t>b</w:t>
        <w:softHyphen/>
        <w:t>le</w:t>
        <w:softHyphen/>
        <w:t xml:space="preserve">bi </w:t>
      </w:r>
      <w:del w:id="1712" w:author="stumari4" w:date="2012-01-25T13:20:00Z">
        <w:r>
          <w:rPr>
            <w:lang w:val="en-US" w:eastAsia="en-US"/>
          </w:rPr>
          <w:delText>romc ar iy</w:delText>
          <w:softHyphen/>
          <w:delText>v</w:delText>
          <w:softHyphen/>
          <w:delText>n</w:delText>
          <w:softHyphen/>
          <w:delText>en</w:delText>
        </w:r>
      </w:del>
      <w:ins w:id="1713" w:author="stumari4" w:date="2012-01-25T13:20:00Z">
        <w:r>
          <w:rPr>
            <w:lang w:val="en-US" w:eastAsia="en-US"/>
          </w:rPr>
          <w:t>ar arian</w:t>
        </w:r>
      </w:ins>
      <w:ins w:id="1714" w:author="stumari4" w:date="2012-02-01T12:21:00Z">
        <w:r>
          <w:rPr>
            <w:lang w:val="en-US" w:eastAsia="en-US"/>
          </w:rPr>
          <w:t>,</w:t>
        </w:r>
      </w:ins>
      <w:r>
        <w:rPr>
          <w:lang w:val="en-US" w:eastAsia="en-US"/>
        </w:rPr>
        <w:t xml:space="preserve"> </w:t>
      </w:r>
      <w:ins w:id="1715" w:author="stumari4" w:date="2012-01-25T13:20:00Z">
        <w:r>
          <w:rPr>
            <w:lang w:val="en-US" w:eastAsia="en-US"/>
          </w:rPr>
          <w:t xml:space="preserve">korporaciuli </w:t>
        </w:r>
      </w:ins>
      <w:r>
        <w:rPr>
          <w:lang w:val="en-US" w:eastAsia="en-US"/>
        </w:rPr>
        <w:t>ma</w:t>
        <w:softHyphen/>
        <w:t>r</w:t>
        <w:softHyphen/>
        <w:t>T</w:t>
        <w:softHyphen/>
        <w:t>v</w:t>
        <w:softHyphen/>
        <w:t xml:space="preserve">is </w:t>
      </w:r>
      <w:del w:id="1716" w:author="stumari4" w:date="2012-01-25T13:20:00Z">
        <w:r>
          <w:rPr>
            <w:lang w:val="en-US" w:eastAsia="en-US"/>
          </w:rPr>
          <w:delText>di</w:delText>
          <w:softHyphen/>
          <w:delText>re</w:delText>
          <w:softHyphen/>
          <w:delText>q</w:delText>
          <w:softHyphen/>
          <w:delText>ti</w:delText>
          <w:softHyphen/>
          <w:delText>ve</w:delText>
          <w:softHyphen/>
          <w:delText>b</w:delText>
          <w:softHyphen/>
          <w:delText xml:space="preserve">is </w:delText>
        </w:r>
      </w:del>
      <w:ins w:id="1717" w:author="stumari4" w:date="2012-01-25T13:20:00Z">
        <w:r>
          <w:rPr>
            <w:lang w:val="en-US" w:eastAsia="en-US"/>
          </w:rPr>
          <w:t xml:space="preserve">miTiTebebis </w:t>
        </w:r>
      </w:ins>
      <w:r>
        <w:rPr>
          <w:lang w:val="en-US" w:eastAsia="en-US"/>
        </w:rPr>
        <w:t>mi</w:t>
        <w:softHyphen/>
        <w:t>xe</w:t>
        <w:softHyphen/>
        <w:t>d</w:t>
        <w:softHyphen/>
        <w:t>v</w:t>
        <w:softHyphen/>
        <w:t>iT) da cno</w:t>
        <w:softHyphen/>
        <w:t>bi</w:t>
        <w:softHyphen/>
        <w:t>s</w:t>
        <w:softHyphen/>
        <w:t>mo</w:t>
        <w:softHyphen/>
        <w:t>y</w:t>
        <w:softHyphen/>
        <w:t>va</w:t>
        <w:softHyphen/>
        <w:t xml:space="preserve">re. </w:t>
      </w:r>
      <w:ins w:id="1718" w:author="stumari4" w:date="2012-01-25T13:20:00Z">
        <w:r>
          <w:rPr>
            <w:lang w:val="en-US" w:eastAsia="en-US"/>
          </w:rPr>
          <w:t>isini</w:t>
        </w:r>
      </w:ins>
      <w:del w:id="1719" w:author="stumari4" w:date="2012-01-25T13:21:00Z">
        <w:r>
          <w:rPr>
            <w:lang w:val="en-US" w:eastAsia="en-US"/>
          </w:rPr>
          <w:delText>sa</w:delText>
          <w:softHyphen/>
          <w:delText>Wi</w:delText>
          <w:softHyphen/>
          <w:delText xml:space="preserve">roa </w:delText>
        </w:r>
      </w:del>
      <w:ins w:id="1720" w:author="stumari4" w:date="2012-01-25T13:21:00Z">
        <w:r>
          <w:rPr>
            <w:lang w:val="en-US" w:eastAsia="en-US"/>
          </w:rPr>
          <w:t xml:space="preserve"> </w:t>
        </w:r>
      </w:ins>
      <w:del w:id="1721" w:author="stumari4" w:date="2012-01-25T13:21:00Z">
        <w:r>
          <w:rPr>
            <w:lang w:val="en-US" w:eastAsia="en-US"/>
          </w:rPr>
          <w:delText>ka</w:delText>
          <w:softHyphen/>
          <w:delText>r</w:delText>
          <w:softHyphen/>
          <w:delText>g</w:delText>
          <w:softHyphen/>
          <w:delText>ad</w:delText>
        </w:r>
      </w:del>
      <w:ins w:id="1722" w:author="stumari4" w:date="2012-01-25T13:21:00Z">
        <w:r>
          <w:rPr>
            <w:lang w:val="en-US" w:eastAsia="en-US"/>
          </w:rPr>
          <w:t>unda</w:t>
        </w:r>
      </w:ins>
      <w:r>
        <w:rPr>
          <w:lang w:val="en-US" w:eastAsia="en-US"/>
        </w:rPr>
        <w:t xml:space="preserve"> flo</w:t>
        <w:softHyphen/>
        <w:t>b</w:t>
        <w:softHyphen/>
        <w:t>d</w:t>
        <w:softHyphen/>
        <w:t>n</w:t>
        <w:softHyphen/>
        <w:t>en in</w:t>
        <w:softHyphen/>
        <w:t>fo</w:t>
        <w:softHyphen/>
        <w:t>r</w:t>
        <w:softHyphen/>
        <w:t>ma</w:t>
        <w:softHyphen/>
        <w:t>ci</w:t>
        <w:softHyphen/>
        <w:t>as ko</w:t>
        <w:softHyphen/>
        <w:t>m</w:t>
        <w:softHyphen/>
        <w:t>pa</w:t>
        <w:softHyphen/>
        <w:t>ni</w:t>
        <w:softHyphen/>
        <w:t>i</w:t>
        <w:softHyphen/>
        <w:t>sa da ga</w:t>
        <w:softHyphen/>
        <w:t>re sa</w:t>
        <w:softHyphen/>
        <w:t>m</w:t>
        <w:softHyphen/>
        <w:t>ya</w:t>
        <w:softHyphen/>
        <w:t>r</w:t>
        <w:softHyphen/>
        <w:t>os Se</w:t>
        <w:softHyphen/>
        <w:t>sa</w:t>
        <w:softHyphen/>
        <w:t>x</w:t>
        <w:softHyphen/>
        <w:t>eb, sa</w:t>
        <w:softHyphen/>
        <w:t>d</w:t>
        <w:softHyphen/>
        <w:t>ac ko</w:t>
        <w:softHyphen/>
        <w:t>m</w:t>
        <w:softHyphen/>
        <w:t>pa</w:t>
        <w:softHyphen/>
        <w:t>nia sa</w:t>
        <w:softHyphen/>
        <w:t>q</w:t>
        <w:softHyphen/>
        <w:t>mi</w:t>
        <w:softHyphen/>
        <w:t>a</w:t>
        <w:softHyphen/>
        <w:t>no</w:t>
        <w:softHyphen/>
        <w:t>b</w:t>
        <w:softHyphen/>
        <w:t>as ew</w:t>
        <w:softHyphen/>
        <w:t>e</w:t>
        <w:softHyphen/>
        <w:t>va</w:t>
      </w:r>
      <w:del w:id="1723" w:author="stumari4" w:date="2012-01-25T13:21:00Z">
        <w:r>
          <w:rPr>
            <w:lang w:val="en-US" w:eastAsia="en-US"/>
          </w:rPr>
          <w:delText>,</w:delText>
        </w:r>
      </w:del>
      <w:ins w:id="1724" w:author="stumari4" w:date="2012-01-25T13:21:00Z">
        <w:r>
          <w:rPr>
            <w:lang w:val="en-US" w:eastAsia="en-US"/>
          </w:rPr>
          <w:t xml:space="preserve"> da</w:t>
        </w:r>
      </w:ins>
      <w:r>
        <w:rPr>
          <w:lang w:val="en-US" w:eastAsia="en-US"/>
        </w:rPr>
        <w:t xml:space="preserve"> </w:t>
      </w:r>
      <w:ins w:id="1725" w:author="stumari4" w:date="2012-01-25T13:21:00Z">
        <w:r>
          <w:rPr>
            <w:lang w:val="en-US" w:eastAsia="en-US"/>
          </w:rPr>
          <w:t xml:space="preserve">kargad erkveodnen </w:t>
        </w:r>
      </w:ins>
      <w:del w:id="1726" w:author="stumari4" w:date="2012-01-25T13:21:00Z">
        <w:r>
          <w:rPr>
            <w:lang w:val="en-US" w:eastAsia="en-US"/>
          </w:rPr>
          <w:delText>bi</w:delText>
          <w:softHyphen/>
          <w:delText>z</w:delText>
          <w:softHyphen/>
          <w:delText>ne</w:delText>
          <w:softHyphen/>
          <w:delText>s</w:delText>
          <w:softHyphen/>
          <w:delText>T</w:delText>
          <w:softHyphen/>
          <w:delText xml:space="preserve">an </w:delText>
        </w:r>
      </w:del>
      <w:ins w:id="1727" w:author="stumari4" w:date="2012-01-25T13:21:00Z">
        <w:r>
          <w:rPr>
            <w:lang w:val="en-US" w:eastAsia="en-US"/>
          </w:rPr>
          <w:t xml:space="preserve">dargTan </w:t>
        </w:r>
      </w:ins>
      <w:r>
        <w:rPr>
          <w:lang w:val="en-US" w:eastAsia="en-US"/>
        </w:rPr>
        <w:t>da</w:t>
        <w:softHyphen/>
        <w:t>ka</w:t>
        <w:softHyphen/>
        <w:t>v</w:t>
        <w:softHyphen/>
        <w:t>Si</w:t>
        <w:softHyphen/>
        <w:t>re</w:t>
        <w:softHyphen/>
        <w:t>bu</w:t>
        <w:softHyphen/>
        <w:t>l</w:t>
      </w:r>
      <w:del w:id="1728" w:author="stumari4" w:date="2012-01-25T13:21:00Z">
        <w:r>
          <w:rPr>
            <w:lang w:val="en-US" w:eastAsia="en-US"/>
          </w:rPr>
          <w:delText>i</w:delText>
        </w:r>
      </w:del>
      <w:r>
        <w:rPr>
          <w:lang w:val="en-US" w:eastAsia="en-US"/>
        </w:rPr>
        <w:t xml:space="preserve"> sa</w:t>
        <w:softHyphen/>
        <w:t>ki</w:t>
        <w:softHyphen/>
        <w:t>Txe</w:t>
        <w:softHyphen/>
        <w:t>b</w:t>
        <w:softHyphen/>
      </w:r>
      <w:ins w:id="1729" w:author="stumari4" w:date="2012-01-25T13:21:00Z">
        <w:r>
          <w:rPr>
            <w:lang w:val="en-US" w:eastAsia="en-US"/>
          </w:rPr>
          <w:t>Si</w:t>
        </w:r>
      </w:ins>
      <w:del w:id="1730" w:author="stumari4" w:date="2012-01-25T13:21:00Z">
        <w:r>
          <w:rPr>
            <w:lang w:val="en-US" w:eastAsia="en-US"/>
          </w:rPr>
          <w:delText>is mi</w:delText>
          <w:softHyphen/>
          <w:delText>m</w:delText>
          <w:softHyphen/>
          <w:delText>arT hqo</w:delText>
          <w:softHyphen/>
          <w:delText>n</w:delText>
          <w:softHyphen/>
          <w:delText>d</w:delText>
          <w:softHyphen/>
          <w:delText>eT mtki</w:delText>
          <w:softHyphen/>
          <w:delText>ce ga</w:delText>
          <w:softHyphen/>
          <w:delText>da</w:delText>
          <w:softHyphen/>
          <w:delText>wy</w:delText>
          <w:softHyphen/>
          <w:delText>ve</w:delText>
          <w:softHyphen/>
          <w:delText>t</w:delText>
          <w:softHyphen/>
          <w:delText>is un</w:delText>
          <w:softHyphen/>
          <w:delText>a</w:delText>
          <w:softHyphen/>
          <w:delText>ri</w:delText>
        </w:r>
      </w:del>
      <w:r>
        <w:rPr>
          <w:lang w:val="en-US" w:eastAsia="en-US"/>
        </w:rPr>
        <w:t xml:space="preserve">. </w:t>
      </w:r>
    </w:p>
    <w:p>
      <w:pPr>
        <w:pStyle w:val="A"/>
        <w:rPr>
          <w:b/>
          <w:b/>
          <w:lang w:val="en-US" w:eastAsia="en-US"/>
        </w:rPr>
      </w:pPr>
      <w:r>
        <w:rPr>
          <w:lang w:val="en-US" w:eastAsia="en-US"/>
        </w:rPr>
        <w:tab/>
      </w:r>
      <w:r>
        <w:rPr>
          <w:b/>
          <w:lang w:val="en-US" w:eastAsia="en-US"/>
        </w:rPr>
        <w:t>araa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e</w:t>
        <w:softHyphen/>
        <w:t>b</w:t>
        <w:softHyphen/>
        <w:t>is ro</w:t>
        <w:softHyphen/>
        <w:t>li</w:t>
      </w:r>
    </w:p>
    <w:p>
      <w:pPr>
        <w:pStyle w:val="A"/>
        <w:rPr/>
      </w:pPr>
      <w:r>
        <w:rPr>
          <w:lang w:val="en-US" w:eastAsia="en-US"/>
        </w:rPr>
        <w:tab/>
        <w:t>araa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e</w:t>
        <w:softHyphen/>
        <w:t>b</w:t>
        <w:softHyphen/>
        <w:t>is mTa</w:t>
        <w:softHyphen/>
        <w:t>va</w:t>
        <w:softHyphen/>
        <w:t>ri ro</w:t>
        <w:softHyphen/>
        <w:t>lia stra</w:t>
        <w:softHyphen/>
        <w:t>te</w:t>
        <w:softHyphen/>
        <w:t>gi</w:t>
        <w:softHyphen/>
        <w:t>is ga</w:t>
        <w:softHyphen/>
        <w:t>n</w:t>
        <w:softHyphen/>
        <w:t>vi</w:t>
        <w:softHyphen/>
        <w:t>Ta</w:t>
        <w:softHyphen/>
        <w:t>re</w:t>
        <w:softHyphen/>
        <w:t>ba da sa</w:t>
        <w:softHyphen/>
        <w:t>q</w:t>
        <w:softHyphen/>
        <w:t>mi</w:t>
        <w:softHyphen/>
        <w:t>a</w:t>
        <w:softHyphen/>
        <w:t>no</w:t>
        <w:softHyphen/>
        <w:t>b</w:t>
        <w:softHyphen/>
        <w:t>is ko</w:t>
        <w:softHyphen/>
        <w:t>n</w:t>
        <w:softHyphen/>
        <w:t>t</w:t>
        <w:softHyphen/>
        <w:t>ro</w:t>
        <w:softHyphen/>
        <w:t>li.</w:t>
      </w:r>
    </w:p>
    <w:p>
      <w:pPr>
        <w:pStyle w:val="A"/>
        <w:rPr>
          <w:b/>
          <w:b/>
          <w:lang w:val="en-US" w:eastAsia="en-US"/>
        </w:rPr>
      </w:pPr>
      <w:r>
        <w:rPr>
          <w:lang w:val="en-US" w:eastAsia="en-US"/>
        </w:rPr>
        <w:tab/>
      </w:r>
      <w:del w:id="1731" w:author="stumari4" w:date="2012-02-01T11:42:00Z">
        <w:r>
          <w:rPr>
            <w:lang w:val="en-US" w:eastAsia="en-US"/>
          </w:rPr>
          <w:delText>(</w:delText>
        </w:r>
      </w:del>
      <w:del w:id="1732" w:author="stumari4" w:date="2012-02-01T11:42:00Z">
        <w:r>
          <w:rPr>
            <w:rStyle w:val="ENGLISH"/>
          </w:rPr>
          <w:delText>i</w:delText>
        </w:r>
      </w:del>
      <w:del w:id="1733" w:author="stumari4" w:date="2012-02-01T11:42:00Z">
        <w:r>
          <w:rPr>
            <w:lang w:val="en-US" w:eastAsia="en-US"/>
          </w:rPr>
          <w:delText>)</w:delText>
        </w:r>
      </w:del>
      <w:ins w:id="1734" w:author="stumari4" w:date="2012-02-01T11:42:00Z">
        <w:r>
          <w:rPr>
            <w:lang w:val="en-US" w:eastAsia="en-US"/>
          </w:rPr>
          <w:t>(1)</w:t>
        </w:r>
      </w:ins>
      <w:r>
        <w:rPr>
          <w:lang w:val="en-US" w:eastAsia="en-US"/>
        </w:rPr>
        <w:t xml:space="preserve"> </w:t>
        <w:tab/>
      </w:r>
      <w:del w:id="1735" w:author="user" w:date="2012-02-06T15:44:00Z">
        <w:r>
          <w:rPr>
            <w:lang w:val="en-US" w:eastAsia="en-US"/>
          </w:rPr>
          <w:tab/>
        </w:r>
      </w:del>
      <w:r>
        <w:rPr>
          <w:b/>
          <w:lang w:val="en-US" w:eastAsia="en-US"/>
        </w:rPr>
        <w:t>stra</w:t>
        <w:softHyphen/>
        <w:t>te</w:t>
        <w:softHyphen/>
        <w:t>gi</w:t>
        <w:softHyphen/>
        <w:t>is ga</w:t>
        <w:softHyphen/>
        <w:t>n</w:t>
        <w:softHyphen/>
        <w:t>vi</w:t>
        <w:softHyphen/>
        <w:t>Ta</w:t>
        <w:softHyphen/>
        <w:t>re</w:t>
        <w:softHyphen/>
        <w:t>ba</w:t>
      </w:r>
    </w:p>
    <w:p>
      <w:pPr>
        <w:pStyle w:val="Afafa"/>
        <w:rPr/>
      </w:pPr>
      <w:r>
        <w:rPr>
          <w:lang w:val="en-US" w:eastAsia="en-US"/>
        </w:rPr>
        <w:tab/>
        <w:tab/>
      </w:r>
      <w:del w:id="1736" w:author="stumari4" w:date="2012-01-25T13:25:00Z">
        <w:r>
          <w:rPr>
            <w:lang w:val="en-US" w:eastAsia="en-US"/>
          </w:rPr>
          <w:delText>Ta</w:delText>
          <w:softHyphen/>
          <w:delText>vi</w:delText>
          <w:softHyphen/>
          <w:delText xml:space="preserve">anT </w:delText>
        </w:r>
      </w:del>
      <w:r>
        <w:rPr>
          <w:lang w:val="en-US" w:eastAsia="en-US"/>
        </w:rPr>
        <w:t>stra</w:t>
        <w:softHyphen/>
        <w:t>te</w:t>
        <w:softHyphen/>
        <w:t>gi</w:t>
        <w:softHyphen/>
        <w:t>ul</w:t>
      </w:r>
      <w:ins w:id="1737" w:author="stumari4" w:date="2012-01-25T13:25:00Z">
        <w:r>
          <w:rPr>
            <w:lang w:val="en-US" w:eastAsia="en-US"/>
          </w:rPr>
          <w:t>i</w:t>
        </w:r>
      </w:ins>
      <w:r>
        <w:rPr>
          <w:lang w:val="en-US" w:eastAsia="en-US"/>
        </w:rPr>
        <w:t xml:space="preserve"> ro</w:t>
        <w:softHyphen/>
        <w:t>l</w:t>
        <w:softHyphen/>
      </w:r>
      <w:ins w:id="1738" w:author="stumari4" w:date="2012-02-01T12:22:00Z">
        <w:r>
          <w:rPr>
            <w:lang w:val="en-US" w:eastAsia="en-US"/>
          </w:rPr>
          <w:t>i</w:t>
        </w:r>
      </w:ins>
      <w:ins w:id="1739" w:author="stumari4" w:date="2012-01-25T13:25:00Z">
        <w:r>
          <w:rPr>
            <w:lang w:val="en-US" w:eastAsia="en-US"/>
          </w:rPr>
          <w:t xml:space="preserve"> moicavs</w:t>
        </w:r>
      </w:ins>
      <w:del w:id="1740" w:author="stumari4" w:date="2012-01-25T13:25:00Z">
        <w:r>
          <w:rPr>
            <w:lang w:val="en-US" w:eastAsia="en-US"/>
          </w:rPr>
          <w:delText>T</w:delText>
          <w:softHyphen/>
          <w:delText>an da</w:delText>
          <w:softHyphen/>
          <w:delText>ka</w:delText>
          <w:softHyphen/>
          <w:delText>v</w:delText>
          <w:softHyphen/>
          <w:delText>Si</w:delText>
          <w:softHyphen/>
          <w:delText>re</w:delText>
          <w:softHyphen/>
          <w:delText>b</w:delText>
          <w:softHyphen/>
          <w:delText>iT is</w:delText>
          <w:softHyphen/>
          <w:delText>i</w:delText>
          <w:softHyphen/>
          <w:delText>ni</w:delText>
        </w:r>
      </w:del>
      <w:r>
        <w:rPr>
          <w:lang w:val="en-US" w:eastAsia="en-US"/>
        </w:rPr>
        <w:t xml:space="preserve"> aR</w:t>
        <w:softHyphen/>
        <w:t>ma</w:t>
        <w:softHyphen/>
        <w:t>s</w:t>
        <w:softHyphen/>
        <w:t>ru</w:t>
        <w:softHyphen/>
        <w:t>le</w:t>
        <w:softHyphen/>
        <w:t>b</w:t>
        <w:softHyphen/>
        <w:t>el di</w:t>
        <w:softHyphen/>
        <w:t>re</w:t>
        <w:softHyphen/>
        <w:t>q</w:t>
        <w:softHyphen/>
        <w:t>to</w:t>
        <w:softHyphen/>
        <w:t>re</w:t>
        <w:softHyphen/>
        <w:t>b</w:t>
        <w:softHyphen/>
        <w:t>T</w:t>
        <w:softHyphen/>
        <w:t xml:space="preserve">an </w:t>
      </w:r>
      <w:ins w:id="1741" w:author="stumari4" w:date="2012-01-25T13:25:00Z">
        <w:r>
          <w:rPr>
            <w:lang w:val="en-US" w:eastAsia="en-US"/>
          </w:rPr>
          <w:t>TanamSromlobas</w:t>
        </w:r>
      </w:ins>
      <w:del w:id="1742" w:author="stumari4" w:date="2012-01-25T13:26:00Z">
        <w:r>
          <w:rPr>
            <w:lang w:val="en-US" w:eastAsia="en-US"/>
          </w:rPr>
          <w:delText>er</w:delText>
          <w:softHyphen/>
          <w:delText>T</w:delText>
          <w:softHyphen/>
          <w:delText>ad mu</w:delText>
          <w:softHyphen/>
          <w:delText>Sa</w:delText>
          <w:softHyphen/>
          <w:delText>o</w:delText>
          <w:softHyphen/>
          <w:delText>b</w:delText>
          <w:softHyphen/>
          <w:delText>en, ra</w:delText>
          <w:softHyphen/>
          <w:delText>Ta ga</w:delText>
          <w:softHyphen/>
          <w:delText>n</w:delText>
          <w:softHyphen/>
          <w:delText>sa</w:delText>
          <w:softHyphen/>
          <w:delText>zR</w:delText>
          <w:softHyphen/>
          <w:delText>v</w:delText>
          <w:softHyphen/>
          <w:delText>r</w:delText>
          <w:softHyphen/>
          <w:delText>on</w:delText>
        </w:r>
      </w:del>
      <w:ins w:id="1743" w:author="stumari4" w:date="2012-01-25T13:26:00Z">
        <w:r>
          <w:rPr>
            <w:lang w:val="en-US" w:eastAsia="en-US"/>
          </w:rPr>
          <w:t>,</w:t>
        </w:r>
      </w:ins>
      <w:r>
        <w:rPr>
          <w:lang w:val="en-US" w:eastAsia="en-US"/>
        </w:rPr>
        <w:t xml:space="preserve"> ko</w:t>
        <w:softHyphen/>
        <w:t>m</w:t>
        <w:softHyphen/>
        <w:t>pa</w:t>
        <w:softHyphen/>
        <w:t>ni</w:t>
        <w:softHyphen/>
        <w:t>is mo</w:t>
        <w:softHyphen/>
        <w:t>ma</w:t>
        <w:softHyphen/>
        <w:t>v</w:t>
      </w:r>
      <w:del w:id="1744" w:author="stumari4" w:date="2012-01-25T13:26:00Z">
        <w:r>
          <w:rPr>
            <w:lang w:val="en-US" w:eastAsia="en-US"/>
          </w:rPr>
          <w:delText>a</w:delText>
        </w:r>
      </w:del>
      <w:r>
        <w:rPr>
          <w:lang w:val="en-US" w:eastAsia="en-US"/>
        </w:rPr>
        <w:softHyphen/>
        <w:t>li</w:t>
      </w:r>
      <w:ins w:id="1745" w:author="stumari4" w:date="2012-01-25T13:26:00Z">
        <w:r>
          <w:rPr>
            <w:lang w:val="en-US" w:eastAsia="en-US"/>
          </w:rPr>
          <w:t>s gansazRvris mizniT</w:t>
        </w:r>
      </w:ins>
      <w:r>
        <w:rPr>
          <w:lang w:val="en-US" w:eastAsia="en-US"/>
        </w:rPr>
        <w:t xml:space="preserve">. </w:t>
      </w:r>
    </w:p>
    <w:p>
      <w:pPr>
        <w:pStyle w:val="Afafa"/>
        <w:rPr>
          <w:lang w:val="en-US" w:eastAsia="en-US"/>
        </w:rPr>
      </w:pPr>
      <w:del w:id="1746" w:author="stumari4" w:date="2012-02-01T11:42:00Z">
        <w:r>
          <w:rPr>
            <w:lang w:val="en-US" w:eastAsia="en-US"/>
          </w:rPr>
          <w:delText>(</w:delText>
        </w:r>
      </w:del>
      <w:del w:id="1747" w:author="stumari4" w:date="2012-02-01T11:42:00Z">
        <w:r>
          <w:rPr>
            <w:rStyle w:val="ENGLISH"/>
          </w:rPr>
          <w:delText>ii</w:delText>
        </w:r>
      </w:del>
      <w:del w:id="1748" w:author="stumari4" w:date="2012-02-01T11:42:00Z">
        <w:r>
          <w:rPr>
            <w:lang w:val="en-US" w:eastAsia="en-US"/>
          </w:rPr>
          <w:delText>)</w:delText>
        </w:r>
      </w:del>
      <w:ins w:id="1749" w:author="stumari4" w:date="2012-02-01T11:42:00Z">
        <w:r>
          <w:rPr>
            <w:lang w:val="en-US" w:eastAsia="en-US"/>
          </w:rPr>
          <w:t>(2)</w:t>
        </w:r>
      </w:ins>
      <w:r>
        <w:rPr>
          <w:lang w:val="en-US" w:eastAsia="en-US"/>
        </w:rPr>
        <w:t xml:space="preserve"> </w:t>
        <w:tab/>
      </w:r>
      <w:r>
        <w:rPr>
          <w:b/>
          <w:lang w:val="en-US" w:eastAsia="en-US"/>
        </w:rPr>
        <w:t>ko</w:t>
        <w:softHyphen/>
        <w:t>n</w:t>
        <w:softHyphen/>
        <w:t>t</w:t>
        <w:softHyphen/>
        <w:t>ro</w:t>
        <w:softHyphen/>
        <w:t>li</w:t>
      </w:r>
    </w:p>
    <w:p>
      <w:pPr>
        <w:pStyle w:val="Afafa"/>
        <w:rPr/>
      </w:pPr>
      <w:r>
        <w:rPr>
          <w:lang w:val="en-US" w:eastAsia="en-US"/>
        </w:rPr>
        <w:tab/>
        <w:tab/>
        <w:t>araa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e</w:t>
        <w:softHyphen/>
        <w:t>b</w:t>
        <w:softHyphen/>
        <w:t>is ko</w:t>
        <w:softHyphen/>
        <w:t>n</w:t>
        <w:softHyphen/>
        <w:t>t</w:t>
        <w:softHyphen/>
        <w:t>ro</w:t>
        <w:softHyphen/>
        <w:t>l</w:t>
        <w:softHyphen/>
        <w:t>is fu</w:t>
        <w:softHyphen/>
        <w:t>n</w:t>
        <w:softHyphen/>
        <w:t>q</w:t>
        <w:softHyphen/>
        <w:t>ci</w:t>
        <w:softHyphen/>
        <w:t>as sxva</w:t>
        <w:softHyphen/>
        <w:t>da</w:t>
        <w:softHyphen/>
        <w:t>s</w:t>
        <w:softHyphen/>
        <w:t>x</w:t>
        <w:softHyphen/>
        <w:t>va fo</w:t>
        <w:softHyphen/>
        <w:t>r</w:t>
        <w:softHyphen/>
        <w:t>ma aqvs. zo</w:t>
        <w:softHyphen/>
        <w:t>ga</w:t>
        <w:softHyphen/>
        <w:t>d</w:t>
        <w:softHyphen/>
        <w:t>ad</w:t>
      </w:r>
      <w:ins w:id="1750" w:author="stumari4" w:date="2012-02-01T12:22:00Z">
        <w:r>
          <w:rPr>
            <w:lang w:val="en-US" w:eastAsia="en-US"/>
          </w:rPr>
          <w:t>,</w:t>
        </w:r>
      </w:ins>
      <w:r>
        <w:rPr>
          <w:lang w:val="en-US" w:eastAsia="en-US"/>
        </w:rPr>
        <w:t xml:space="preserve"> maT ki</w:t>
        <w:softHyphen/>
        <w:t>Tx</w:t>
        <w:softHyphen/>
        <w:t>v</w:t>
        <w:softHyphen/>
        <w:t>is ni</w:t>
        <w:softHyphen/>
        <w:t>S</w:t>
        <w:softHyphen/>
        <w:t>n</w:t>
        <w:softHyphen/>
        <w:t>is qveS un</w:t>
        <w:softHyphen/>
        <w:t>da da</w:t>
        <w:softHyphen/>
        <w:t>a</w:t>
        <w:softHyphen/>
        <w:t>ye</w:t>
        <w:softHyphen/>
        <w:t>n</w:t>
        <w:softHyphen/>
        <w:t>on a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e</w:t>
        <w:softHyphen/>
        <w:t>b</w:t>
        <w:softHyphen/>
        <w:t>is ga</w:t>
        <w:softHyphen/>
        <w:t>da</w:t>
        <w:softHyphen/>
        <w:t>wy</w:t>
        <w:softHyphen/>
        <w:t>ve</w:t>
        <w:softHyphen/>
        <w:t>ti</w:t>
        <w:softHyphen/>
        <w:t>le</w:t>
        <w:softHyphen/>
        <w:t>be</w:t>
        <w:softHyphen/>
        <w:t xml:space="preserve">bi, </w:t>
      </w:r>
      <w:del w:id="1751" w:author="stumari4" w:date="2012-01-25T13:26:00Z">
        <w:r>
          <w:rPr>
            <w:lang w:val="en-US" w:eastAsia="en-US"/>
          </w:rPr>
          <w:delText>ra</w:delText>
          <w:softHyphen/>
          <w:delText>S</w:delText>
          <w:softHyphen/>
          <w:delText>ic is</w:delText>
          <w:softHyphen/>
          <w:delText>i</w:delText>
          <w:softHyphen/>
          <w:delText>ni</w:delText>
        </w:r>
      </w:del>
      <w:ins w:id="1752" w:author="stumari4" w:date="2012-01-25T13:26:00Z">
        <w:r>
          <w:rPr>
            <w:lang w:val="en-US" w:eastAsia="en-US"/>
          </w:rPr>
          <w:t>Tu maT</w:t>
        </w:r>
      </w:ins>
      <w:r>
        <w:rPr>
          <w:lang w:val="en-US" w:eastAsia="en-US"/>
        </w:rPr>
        <w:t xml:space="preserve"> ar eT</w:t>
        <w:softHyphen/>
        <w:t>a</w:t>
        <w:softHyphen/>
        <w:t>n</w:t>
        <w:softHyphen/>
        <w:t>x</w:t>
        <w:softHyphen/>
        <w:t>me</w:t>
        <w:softHyphen/>
        <w:t>bi</w:t>
        <w:softHyphen/>
        <w:t>an da yu</w:t>
        <w:softHyphen/>
        <w:t>ra</w:t>
        <w:softHyphen/>
        <w:t>dRe</w:t>
        <w:softHyphen/>
        <w:t>ba ga</w:t>
        <w:softHyphen/>
        <w:t>a</w:t>
        <w:softHyphen/>
        <w:t>ma</w:t>
        <w:softHyphen/>
        <w:t>x</w:t>
        <w:softHyphen/>
        <w:t>vi</w:t>
        <w:softHyphen/>
        <w:t>l</w:t>
        <w:softHyphen/>
        <w:t>on cud pra</w:t>
        <w:softHyphen/>
        <w:t>q</w:t>
        <w:softHyphen/>
        <w:t>ti</w:t>
        <w:softHyphen/>
        <w:t>ka</w:t>
        <w:softHyphen/>
        <w:t xml:space="preserve">ze an </w:t>
      </w:r>
      <w:del w:id="1753" w:author="stumari4" w:date="2012-01-25T13:26:00Z">
        <w:r>
          <w:rPr>
            <w:lang w:val="en-US" w:eastAsia="en-US"/>
          </w:rPr>
          <w:delText>sust mu</w:delText>
          <w:softHyphen/>
          <w:delText>Sa</w:delText>
          <w:softHyphen/>
          <w:delText>o</w:delText>
          <w:softHyphen/>
          <w:delText>ba</w:delText>
          <w:softHyphen/>
          <w:delText>ze</w:delText>
        </w:r>
      </w:del>
      <w:ins w:id="1754" w:author="stumari4" w:date="2012-01-25T13:26:00Z">
        <w:r>
          <w:rPr>
            <w:lang w:val="en-US" w:eastAsia="en-US"/>
          </w:rPr>
          <w:t>saqmianobis aradamakmayofilebel Sedegebze</w:t>
        </w:r>
      </w:ins>
      <w:r>
        <w:rPr>
          <w:lang w:val="en-US" w:eastAsia="en-US"/>
        </w:rPr>
        <w:t>.</w:t>
      </w:r>
    </w:p>
    <w:p>
      <w:pPr>
        <w:pStyle w:val="Afafa"/>
        <w:rPr>
          <w:lang w:val="en-US" w:eastAsia="en-US"/>
        </w:rPr>
      </w:pPr>
      <w:r>
        <w:rPr>
          <w:lang w:val="en-US" w:eastAsia="en-US"/>
        </w:rPr>
        <w:tab/>
        <w:tab/>
      </w:r>
      <w:r>
        <w:rPr>
          <w:lang w:val="en-US" w:eastAsia="en-US"/>
        </w:rPr>
        <w:t>araaR</w:t>
        <w:softHyphen/>
        <w:t>ma</w:t>
        <w:softHyphen/>
        <w:t>s</w:t>
        <w:softHyphen/>
        <w:t>ru</w:t>
        <w:softHyphen/>
        <w:t>le</w:t>
        <w:softHyphen/>
        <w:t>be</w:t>
        <w:softHyphen/>
        <w:t>l</w:t>
        <w:softHyphen/>
        <w:t>ma di</w:t>
        <w:softHyphen/>
        <w:t>re</w:t>
        <w:softHyphen/>
        <w:t>q</w:t>
        <w:softHyphen/>
        <w:t>to</w:t>
        <w:softHyphen/>
        <w:t>re</w:t>
        <w:softHyphen/>
        <w:t>b</w:t>
        <w:softHyphen/>
        <w:t>ma, as</w:t>
        <w:softHyphen/>
        <w:t>e</w:t>
        <w:softHyphen/>
        <w:t>ve, un</w:t>
        <w:softHyphen/>
        <w:t>da uz</w:t>
        <w:softHyphen/>
        <w:t>ru</w:t>
        <w:softHyphen/>
        <w:t>n</w:t>
        <w:softHyphen/>
        <w:t>ve</w:t>
        <w:softHyphen/>
        <w:t>l</w:t>
        <w:softHyphen/>
        <w:t>y</w:t>
        <w:softHyphen/>
        <w:t>on fi</w:t>
        <w:softHyphen/>
        <w:t>na</w:t>
        <w:softHyphen/>
        <w:t>n</w:t>
        <w:softHyphen/>
        <w:t>su</w:t>
        <w:softHyphen/>
        <w:t>ri in</w:t>
        <w:softHyphen/>
        <w:t>fo</w:t>
        <w:softHyphen/>
        <w:t>r</w:t>
        <w:softHyphen/>
        <w:t>ma</w:t>
        <w:softHyphen/>
        <w:t>ci</w:t>
        <w:softHyphen/>
        <w:t>is si</w:t>
        <w:softHyphen/>
        <w:t>s</w:t>
        <w:softHyphen/>
        <w:t>wo</w:t>
        <w:softHyphen/>
        <w:t>re da fi</w:t>
        <w:softHyphen/>
        <w:t>na</w:t>
        <w:softHyphen/>
        <w:t>n</w:t>
        <w:softHyphen/>
        <w:t>su</w:t>
        <w:softHyphen/>
        <w:t>ri ko</w:t>
        <w:softHyphen/>
        <w:t>n</w:t>
        <w:softHyphen/>
        <w:t>t</w:t>
        <w:softHyphen/>
        <w:t>ro</w:t>
        <w:softHyphen/>
        <w:t>li</w:t>
        <w:softHyphen/>
        <w:t>sa da ri</w:t>
        <w:softHyphen/>
        <w:t>s</w:t>
        <w:softHyphen/>
        <w:t>ke</w:t>
        <w:softHyphen/>
        <w:t>b</w:t>
        <w:softHyphen/>
        <w:t>is ma</w:t>
        <w:softHyphen/>
        <w:t>r</w:t>
        <w:softHyphen/>
        <w:t>T</w:t>
        <w:softHyphen/>
        <w:t>v</w:t>
        <w:softHyphen/>
        <w:t>is si</w:t>
        <w:softHyphen/>
        <w:t>s</w:t>
        <w:softHyphen/>
        <w:t>te</w:t>
        <w:softHyphen/>
        <w:t>me</w:t>
        <w:softHyphen/>
        <w:t>b</w:t>
        <w:softHyphen/>
        <w:t>is si</w:t>
        <w:softHyphen/>
        <w:t>m</w:t>
        <w:softHyphen/>
        <w:t>ya</w:t>
        <w:softHyphen/>
        <w:t>re da sa</w:t>
        <w:softHyphen/>
        <w:t>i</w:t>
        <w:softHyphen/>
        <w:t>me</w:t>
        <w:softHyphen/>
        <w:t>do</w:t>
        <w:softHyphen/>
        <w:t>o</w:t>
        <w:softHyphen/>
        <w:t>ba. aq</w:t>
        <w:softHyphen/>
        <w:t>e</w:t>
        <w:softHyphen/>
        <w:t>d</w:t>
        <w:softHyphen/>
        <w:t>an ga</w:t>
        <w:softHyphen/>
        <w:t>mo</w:t>
        <w:softHyphen/>
        <w:t>m</w:t>
        <w:softHyphen/>
        <w:t>di</w:t>
        <w:softHyphen/>
        <w:t>na</w:t>
        <w:softHyphen/>
        <w:t>re, sa</w:t>
        <w:softHyphen/>
        <w:t>Wi</w:t>
        <w:softHyphen/>
        <w:t>roa</w:t>
      </w:r>
      <w:ins w:id="1755" w:author="stumari4" w:date="2012-01-25T13:27:00Z">
        <w:r>
          <w:rPr>
            <w:lang w:val="en-US" w:eastAsia="en-US"/>
          </w:rPr>
          <w:t>,</w:t>
        </w:r>
      </w:ins>
      <w:r>
        <w:rPr>
          <w:lang w:val="en-US" w:eastAsia="en-US"/>
        </w:rPr>
        <w:t xml:space="preserve"> maT kre</w:t>
        <w:softHyphen/>
        <w:t>b</w:t>
        <w:softHyphen/>
        <w:t>is da</w:t>
        <w:softHyphen/>
        <w:t>wye</w:t>
        <w:softHyphen/>
        <w:t>ba</w:t>
        <w:softHyphen/>
        <w:t>m</w:t>
        <w:softHyphen/>
        <w:t xml:space="preserve">de </w:t>
      </w:r>
      <w:del w:id="1756" w:author="stumari4" w:date="2012-01-25T13:27:00Z">
        <w:r>
          <w:rPr>
            <w:lang w:val="en-US" w:eastAsia="en-US"/>
          </w:rPr>
          <w:delText>mi</w:delText>
          <w:softHyphen/>
          <w:delText>a</w:delText>
          <w:softHyphen/>
          <w:delText>wo</w:delText>
          <w:softHyphen/>
          <w:delText>d</w:delText>
          <w:softHyphen/>
          <w:delText xml:space="preserve">on </w:delText>
        </w:r>
      </w:del>
      <w:ins w:id="1757" w:author="stumari4" w:date="2012-01-25T13:27:00Z">
        <w:r>
          <w:rPr>
            <w:lang w:val="en-US" w:eastAsia="en-US"/>
          </w:rPr>
          <w:t>mi</w:t>
          <w:softHyphen/>
          <w:t>e</w:t>
          <w:softHyphen/>
          <w:t>wo</w:t>
          <w:softHyphen/>
          <w:t>d</w:t>
          <w:softHyphen/>
          <w:t xml:space="preserve">oT </w:t>
        </w:r>
      </w:ins>
      <w:del w:id="1758" w:author="stumari4" w:date="2012-01-25T13:28:00Z">
        <w:r>
          <w:rPr>
            <w:lang w:val="en-US" w:eastAsia="en-US"/>
          </w:rPr>
          <w:delText>sa</w:delText>
          <w:softHyphen/>
          <w:delText>Ta</w:delText>
          <w:softHyphen/>
          <w:delText>na</w:delText>
          <w:softHyphen/>
          <w:delText>do, swo</w:delText>
          <w:softHyphen/>
          <w:delText>ri</w:delText>
        </w:r>
      </w:del>
      <w:ins w:id="1759" w:author="stumari4" w:date="2012-01-25T13:28:00Z">
        <w:r>
          <w:rPr>
            <w:lang w:val="en-US" w:eastAsia="en-US"/>
          </w:rPr>
          <w:t>sakmarisi, zusti</w:t>
        </w:r>
      </w:ins>
      <w:r>
        <w:rPr>
          <w:lang w:val="en-US" w:eastAsia="en-US"/>
        </w:rPr>
        <w:t xml:space="preserve">, </w:t>
      </w:r>
      <w:del w:id="1760" w:author="stumari4" w:date="2012-01-25T13:28:00Z">
        <w:r>
          <w:rPr>
            <w:lang w:val="en-US" w:eastAsia="en-US"/>
          </w:rPr>
          <w:delText>mka</w:delText>
          <w:softHyphen/>
          <w:delText xml:space="preserve">fio </w:delText>
        </w:r>
      </w:del>
      <w:ins w:id="1761" w:author="stumari4" w:date="2012-01-25T13:28:00Z">
        <w:r>
          <w:rPr>
            <w:lang w:val="en-US" w:eastAsia="en-US"/>
          </w:rPr>
          <w:t xml:space="preserve">gasagebi </w:t>
        </w:r>
      </w:ins>
      <w:r>
        <w:rPr>
          <w:lang w:val="en-US" w:eastAsia="en-US"/>
        </w:rPr>
        <w:t>da dro</w:t>
        <w:softHyphen/>
        <w:t>u</w:t>
        <w:softHyphen/>
        <w:t>li in</w:t>
        <w:softHyphen/>
        <w:t>fo</w:t>
        <w:softHyphen/>
        <w:t>r</w:t>
        <w:softHyphen/>
        <w:t>ma</w:t>
        <w:softHyphen/>
        <w:t>cia, ra</w:t>
        <w:softHyphen/>
        <w:t>Ta sa</w:t>
        <w:softHyphen/>
        <w:t>fu</w:t>
        <w:softHyphen/>
        <w:t>Z</w:t>
        <w:softHyphen/>
        <w:t>v</w:t>
        <w:softHyphen/>
        <w:t>li</w:t>
        <w:softHyphen/>
        <w:t>a</w:t>
        <w:softHyphen/>
        <w:t>n</w:t>
        <w:softHyphen/>
        <w:t>ad ga</w:t>
        <w:softHyphen/>
        <w:t>ni</w:t>
        <w:softHyphen/>
        <w:t>xi</w:t>
        <w:softHyphen/>
        <w:t>l</w:t>
        <w:softHyphen/>
        <w:t>on sa</w:t>
        <w:softHyphen/>
        <w:t>b</w:t>
        <w:softHyphen/>
        <w:t>W</w:t>
        <w:softHyphen/>
        <w:t xml:space="preserve">os </w:t>
      </w:r>
      <w:del w:id="1762" w:author="stumari4" w:date="2012-01-25T13:28:00Z">
        <w:r>
          <w:rPr>
            <w:lang w:val="en-US" w:eastAsia="en-US"/>
          </w:rPr>
          <w:delText>wi</w:delText>
          <w:softHyphen/>
          <w:delText>na</w:delText>
          <w:softHyphen/>
          <w:delText>Se ar</w:delText>
          <w:softHyphen/>
          <w:delText>se</w:delText>
          <w:softHyphen/>
          <w:delText>bu</w:delText>
          <w:softHyphen/>
          <w:delText>li</w:delText>
        </w:r>
      </w:del>
      <w:ins w:id="1763" w:author="stumari4" w:date="2012-01-25T13:28:00Z">
        <w:r>
          <w:rPr>
            <w:lang w:val="en-US" w:eastAsia="en-US"/>
          </w:rPr>
          <w:t>dRis wesrigis</w:t>
        </w:r>
      </w:ins>
      <w:r>
        <w:rPr>
          <w:lang w:val="en-US" w:eastAsia="en-US"/>
        </w:rPr>
        <w:t xml:space="preserve"> sa</w:t>
        <w:softHyphen/>
        <w:t>ki</w:t>
        <w:softHyphen/>
        <w:t>Txe</w:t>
        <w:softHyphen/>
        <w:t>bi.</w:t>
      </w:r>
    </w:p>
    <w:p>
      <w:pPr>
        <w:pStyle w:val="A"/>
        <w:rPr>
          <w:b/>
          <w:b/>
          <w:lang w:val="en-US" w:eastAsia="en-US"/>
        </w:rPr>
      </w:pPr>
      <w:r>
        <w:rPr>
          <w:lang w:val="en-US" w:eastAsia="en-US"/>
        </w:rPr>
        <w:t xml:space="preserve">b) </w:t>
      </w:r>
      <w:r>
        <w:rPr>
          <w:b/>
          <w:lang w:val="en-US" w:eastAsia="en-US"/>
        </w:rPr>
        <w:t>ara</w:t>
      </w:r>
      <w:del w:id="1764" w:author="stumari4" w:date="2012-01-25T13:28:00Z">
        <w:r>
          <w:rPr>
            <w:b/>
            <w:lang w:val="en-US" w:eastAsia="en-US"/>
          </w:rPr>
          <w:delText>-</w:delText>
        </w:r>
      </w:del>
      <w:r>
        <w:rPr>
          <w:b/>
          <w:lang w:val="en-US" w:eastAsia="en-US"/>
        </w:rPr>
        <w:t>da</w:t>
        <w:softHyphen/>
        <w:t>mo</w:t>
        <w:softHyphen/>
        <w:t>u</w:t>
        <w:softHyphen/>
        <w:t>ki</w:t>
        <w:softHyphen/>
        <w:t>de</w:t>
        <w:softHyphen/>
        <w:t>be</w:t>
        <w:softHyphen/>
        <w:t>li araa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e</w:t>
        <w:softHyphen/>
        <w:t>bi</w:t>
      </w:r>
    </w:p>
    <w:p>
      <w:pPr>
        <w:pStyle w:val="A"/>
        <w:rPr/>
      </w:pPr>
      <w:r>
        <w:rPr>
          <w:lang w:val="en-US" w:eastAsia="en-US"/>
        </w:rPr>
        <w:tab/>
        <w:t>araa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i ar ar</w:t>
        <w:softHyphen/>
        <w:t>is da</w:t>
        <w:softHyphen/>
        <w:t>mo</w:t>
        <w:softHyphen/>
        <w:t>u</w:t>
        <w:softHyphen/>
        <w:t>ki</w:t>
        <w:softHyphen/>
        <w:t>de</w:t>
        <w:softHyphen/>
        <w:t>be</w:t>
        <w:softHyphen/>
        <w:t>li</w:t>
      </w:r>
      <w:ins w:id="1765" w:author="stumari4" w:date="2012-01-25T13:28:00Z">
        <w:r>
          <w:rPr>
            <w:lang w:val="en-US" w:eastAsia="en-US"/>
          </w:rPr>
          <w:t>,</w:t>
        </w:r>
      </w:ins>
      <w:r>
        <w:rPr>
          <w:lang w:val="en-US" w:eastAsia="en-US"/>
        </w:rPr>
        <w:t xml:space="preserve"> Tu igi sa</w:t>
        <w:softHyphen/>
        <w:t>b</w:t>
        <w:softHyphen/>
        <w:t>Wo</w:t>
        <w:softHyphen/>
        <w:t>Si wa</w:t>
        <w:softHyphen/>
        <w:t>r</w:t>
        <w:softHyphen/>
        <w:t>mo</w:t>
        <w:softHyphen/>
        <w:t>a</w:t>
        <w:softHyphen/>
        <w:t>d</w:t>
        <w:softHyphen/>
        <w:t>g</w:t>
        <w:softHyphen/>
        <w:t xml:space="preserve">ens </w:t>
      </w:r>
      <w:del w:id="1766" w:author="stumari4" w:date="2012-01-25T13:28:00Z">
        <w:r>
          <w:rPr>
            <w:lang w:val="en-US" w:eastAsia="en-US"/>
          </w:rPr>
          <w:delText>mTa</w:delText>
          <w:softHyphen/>
          <w:delText>va</w:delText>
          <w:softHyphen/>
          <w:delText xml:space="preserve">ri </w:delText>
        </w:r>
      </w:del>
      <w:ins w:id="1767" w:author="stumari4" w:date="2012-01-25T13:28:00Z">
        <w:r>
          <w:rPr>
            <w:lang w:val="en-US" w:eastAsia="en-US"/>
          </w:rPr>
          <w:t xml:space="preserve">msxvili </w:t>
        </w:r>
      </w:ins>
      <w:r>
        <w:rPr>
          <w:lang w:val="en-US" w:eastAsia="en-US"/>
        </w:rPr>
        <w:t>aq</w:t>
        <w:softHyphen/>
        <w:t>ci</w:t>
        <w:softHyphen/>
        <w:t>o</w:t>
        <w:softHyphen/>
        <w:t>ne</w:t>
        <w:softHyphen/>
        <w:t>r</w:t>
        <w:softHyphen/>
        <w:t>is in</w:t>
        <w:softHyphen/>
        <w:t>te</w:t>
        <w:softHyphen/>
        <w:t>re</w:t>
        <w:softHyphen/>
        <w:t>s</w:t>
        <w:softHyphen/>
        <w:t>ebs, vi</w:t>
        <w:softHyphen/>
        <w:t>na</w:t>
        <w:softHyphen/>
        <w:t>i</w:t>
        <w:softHyphen/>
        <w:t>d</w:t>
        <w:softHyphen/>
        <w:t>an di</w:t>
        <w:softHyphen/>
        <w:t>re</w:t>
        <w:softHyphen/>
        <w:t>q</w:t>
        <w:softHyphen/>
        <w:t>to</w:t>
        <w:softHyphen/>
        <w:t>r</w:t>
        <w:softHyphen/>
        <w:t>Ta Se</w:t>
        <w:softHyphen/>
        <w:t>xe</w:t>
        <w:softHyphen/>
        <w:t>du</w:t>
        <w:softHyphen/>
        <w:t>le</w:t>
        <w:softHyphen/>
        <w:t>be</w:t>
        <w:softHyphen/>
        <w:t xml:space="preserve">bi </w:t>
      </w:r>
      <w:del w:id="1768" w:author="stumari4" w:date="2012-01-25T13:29:00Z">
        <w:r>
          <w:rPr>
            <w:lang w:val="en-US" w:eastAsia="en-US"/>
          </w:rPr>
          <w:delText>Se</w:delText>
          <w:softHyphen/>
          <w:delText>e</w:delText>
          <w:softHyphen/>
          <w:delText>sa</w:delText>
          <w:softHyphen/>
          <w:delText>ba</w:delText>
          <w:softHyphen/>
          <w:delText>me</w:delText>
          <w:softHyphen/>
          <w:delText xml:space="preserve">ba </w:delText>
        </w:r>
      </w:del>
      <w:r>
        <w:rPr>
          <w:lang w:val="en-US" w:eastAsia="en-US"/>
        </w:rPr>
        <w:t>am aq</w:t>
        <w:softHyphen/>
        <w:t>ci</w:t>
        <w:softHyphen/>
        <w:t>o</w:t>
        <w:softHyphen/>
        <w:t>ne</w:t>
        <w:softHyphen/>
        <w:t>r</w:t>
        <w:softHyphen/>
        <w:t>is in</w:t>
        <w:softHyphen/>
        <w:t>te</w:t>
        <w:softHyphen/>
        <w:t>re</w:t>
        <w:softHyphen/>
        <w:t>s</w:t>
        <w:softHyphen/>
        <w:t>ebs</w:t>
      </w:r>
      <w:ins w:id="1769" w:author="stumari4" w:date="2012-01-25T13:29:00Z">
        <w:r>
          <w:rPr>
            <w:lang w:val="en-US" w:eastAsia="en-US"/>
          </w:rPr>
          <w:t xml:space="preserve"> daemTxveva</w:t>
        </w:r>
      </w:ins>
      <w:r>
        <w:rPr>
          <w:lang w:val="en-US" w:eastAsia="en-US"/>
        </w:rPr>
        <w:t>. an</w:t>
        <w:softHyphen/>
        <w:t>a</w:t>
        <w:softHyphen/>
        <w:t>lo</w:t>
        <w:softHyphen/>
        <w:t>gi</w:t>
        <w:softHyphen/>
        <w:t>u</w:t>
        <w:softHyphen/>
        <w:t>r</w:t>
        <w:softHyphen/>
        <w:t>ad, sa</w:t>
        <w:softHyphen/>
        <w:t>ka</w:t>
        <w:softHyphen/>
        <w:t>ma</w:t>
        <w:softHyphen/>
        <w:t>Toa, ar</w:t>
        <w:softHyphen/>
        <w:t>is Tu ara di</w:t>
        <w:softHyphen/>
        <w:t>re</w:t>
        <w:softHyphen/>
        <w:t>q</w:t>
        <w:softHyphen/>
        <w:t>to</w:t>
        <w:softHyphen/>
        <w:t>ri da</w:t>
        <w:softHyphen/>
        <w:t>mo</w:t>
        <w:softHyphen/>
        <w:t>u</w:t>
        <w:softHyphen/>
        <w:t>ki</w:t>
        <w:softHyphen/>
        <w:t>de</w:t>
        <w:softHyphen/>
        <w:t>be</w:t>
        <w:softHyphen/>
        <w:t>li, ro</w:t>
        <w:softHyphen/>
        <w:t>ca mas ax</w:t>
        <w:softHyphen/>
        <w:t>lo ur</w:t>
        <w:softHyphen/>
        <w:t>Ti</w:t>
        <w:softHyphen/>
        <w:t>e</w:t>
        <w:softHyphen/>
        <w:t>r</w:t>
        <w:softHyphen/>
        <w:t>To</w:t>
        <w:softHyphen/>
        <w:t>ba aqvs ko</w:t>
        <w:softHyphen/>
        <w:t>m</w:t>
        <w:softHyphen/>
        <w:t>pa</w:t>
        <w:softHyphen/>
        <w:t>ni</w:t>
        <w:softHyphen/>
        <w:t>a</w:t>
        <w:softHyphen/>
        <w:t>s</w:t>
        <w:softHyphen/>
        <w:t>T</w:t>
        <w:softHyphen/>
        <w:t>an an ne</w:t>
        <w:softHyphen/>
        <w:t>bi</w:t>
        <w:softHyphen/>
        <w:t>s</w:t>
        <w:softHyphen/>
        <w:t>mi</w:t>
        <w:softHyphen/>
        <w:t>er sxva aR</w:t>
        <w:softHyphen/>
        <w:t>ma</w:t>
        <w:softHyphen/>
        <w:t>s</w:t>
        <w:softHyphen/>
        <w:t>ru</w:t>
        <w:softHyphen/>
        <w:t>le</w:t>
        <w:softHyphen/>
        <w:t>b</w:t>
        <w:softHyphen/>
        <w:t>el di</w:t>
        <w:softHyphen/>
        <w:t>re</w:t>
        <w:softHyphen/>
        <w:t>q</w:t>
        <w:softHyphen/>
        <w:t>to</w:t>
        <w:softHyphen/>
        <w:t>r</w:t>
        <w:softHyphen/>
        <w:t>T</w:t>
        <w:softHyphen/>
        <w:t>an. ma</w:t>
        <w:softHyphen/>
        <w:t>ga</w:t>
        <w:softHyphen/>
        <w:t>li</w:t>
        <w:softHyphen/>
        <w:t>T</w:t>
        <w:softHyphen/>
        <w:t>ad, ko</w:t>
        <w:softHyphen/>
        <w:t>m</w:t>
        <w:softHyphen/>
        <w:t>pa</w:t>
        <w:softHyphen/>
        <w:t>ni</w:t>
        <w:softHyphen/>
        <w:t>is yo</w:t>
        <w:softHyphen/>
        <w:t>f</w:t>
        <w:softHyphen/>
        <w:t>il mTa</w:t>
        <w:softHyphen/>
        <w:t>v</w:t>
        <w:softHyphen/>
        <w:t>ar aR</w:t>
        <w:softHyphen/>
        <w:t>ma</w:t>
        <w:softHyphen/>
        <w:t>s</w:t>
        <w:softHyphen/>
        <w:t>ru</w:t>
        <w:softHyphen/>
        <w:t>le</w:t>
        <w:softHyphen/>
        <w:t>b</w:t>
        <w:softHyphen/>
        <w:t>els Se</w:t>
        <w:softHyphen/>
        <w:t>sa</w:t>
        <w:softHyphen/>
        <w:t>Z</w:t>
        <w:softHyphen/>
        <w:t>loa Se</w:t>
        <w:softHyphen/>
        <w:t>s</w:t>
        <w:softHyphen/>
        <w:t>Ta</w:t>
        <w:softHyphen/>
        <w:t>va</w:t>
        <w:softHyphen/>
        <w:t>z</w:t>
        <w:softHyphen/>
        <w:t>on araaR</w:t>
        <w:softHyphen/>
        <w:t>ma</w:t>
        <w:softHyphen/>
        <w:t>s</w:t>
        <w:softHyphen/>
        <w:t>ru</w:t>
        <w:softHyphen/>
        <w:t>le</w:t>
        <w:softHyphen/>
        <w:t>b</w:t>
        <w:softHyphen/>
        <w:t>l</w:t>
        <w:softHyphen/>
        <w:t>is mo</w:t>
        <w:softHyphen/>
        <w:t>va</w:t>
        <w:softHyphen/>
        <w:t>le</w:t>
        <w:softHyphen/>
        <w:t>o</w:t>
        <w:softHyphen/>
        <w:t>b</w:t>
        <w:softHyphen/>
        <w:t>is Se</w:t>
        <w:softHyphen/>
        <w:t>s</w:t>
        <w:softHyphen/>
        <w:t>ru</w:t>
        <w:softHyphen/>
        <w:t>le</w:t>
        <w:softHyphen/>
        <w:t>ba</w:t>
      </w:r>
      <w:ins w:id="1770" w:author="stumari4" w:date="2012-01-25T13:29:00Z">
        <w:r>
          <w:rPr>
            <w:lang w:val="en-US" w:eastAsia="en-US"/>
          </w:rPr>
          <w:t>,</w:t>
        </w:r>
      </w:ins>
      <w:r>
        <w:rPr>
          <w:lang w:val="en-US" w:eastAsia="en-US"/>
        </w:rPr>
        <w:t xml:space="preserve"> Ta</w:t>
        <w:softHyphen/>
        <w:t>na</w:t>
        <w:softHyphen/>
        <w:t>m</w:t>
        <w:softHyphen/>
        <w:t>de</w:t>
        <w:softHyphen/>
        <w:t>bo</w:t>
        <w:softHyphen/>
        <w:t>bi</w:t>
        <w:softHyphen/>
        <w:t>d</w:t>
        <w:softHyphen/>
        <w:t>an ga</w:t>
        <w:softHyphen/>
        <w:t>da</w:t>
        <w:softHyphen/>
        <w:t>d</w:t>
        <w:softHyphen/>
        <w:t>go</w:t>
        <w:softHyphen/>
        <w:t>m</w:t>
        <w:softHyphen/>
        <w:t>is Se</w:t>
        <w:softHyphen/>
        <w:t>m</w:t>
        <w:softHyphen/>
        <w:t>d</w:t>
        <w:softHyphen/>
        <w:t>eg. igi ar iq</w:t>
        <w:softHyphen/>
        <w:t>ne</w:t>
        <w:softHyphen/>
        <w:t>ba da</w:t>
        <w:softHyphen/>
        <w:t>mo</w:t>
        <w:softHyphen/>
        <w:t>u</w:t>
        <w:softHyphen/>
        <w:t>ki</w:t>
        <w:softHyphen/>
        <w:t>de</w:t>
        <w:softHyphen/>
        <w:t>be</w:t>
        <w:softHyphen/>
        <w:t xml:space="preserve">li.  </w:t>
      </w:r>
    </w:p>
    <w:p>
      <w:pPr>
        <w:pStyle w:val="A"/>
        <w:rPr>
          <w:b/>
          <w:b/>
          <w:lang w:val="en-US" w:eastAsia="en-US"/>
        </w:rPr>
      </w:pPr>
      <w:r>
        <w:rPr>
          <w:lang w:val="en-US" w:eastAsia="en-US"/>
        </w:rPr>
        <w:tab/>
      </w:r>
      <w:r>
        <w:rPr>
          <w:b/>
          <w:lang w:val="en-US" w:eastAsia="en-US"/>
        </w:rPr>
        <w:t>da</w:t>
        <w:softHyphen/>
        <w:t>mo</w:t>
        <w:softHyphen/>
        <w:t>u</w:t>
        <w:softHyphen/>
        <w:t>ki</w:t>
        <w:softHyphen/>
        <w:t>de</w:t>
        <w:softHyphen/>
        <w:t>be</w:t>
        <w:softHyphen/>
        <w:t>li araa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e</w:t>
        <w:softHyphen/>
        <w:t>bi</w:t>
      </w:r>
    </w:p>
    <w:p>
      <w:pPr>
        <w:pStyle w:val="A"/>
        <w:rPr/>
      </w:pPr>
      <w:r>
        <w:rPr>
          <w:lang w:val="en-US" w:eastAsia="en-US"/>
        </w:rPr>
        <w:tab/>
        <w:t>Se</w:t>
        <w:softHyphen/>
        <w:t>da</w:t>
        <w:softHyphen/>
        <w:t>re</w:t>
        <w:softHyphen/>
        <w:t>bi</w:t>
        <w:softHyphen/>
        <w:t>s</w:t>
        <w:softHyphen/>
        <w:t>T</w:t>
        <w:softHyphen/>
        <w:t>v</w:t>
        <w:softHyphen/>
        <w:t>is, da</w:t>
        <w:softHyphen/>
        <w:t>mo</w:t>
        <w:softHyphen/>
        <w:t>u</w:t>
        <w:softHyphen/>
        <w:t>ki</w:t>
        <w:softHyphen/>
        <w:t>de</w:t>
        <w:softHyphen/>
        <w:t>be</w:t>
        <w:softHyphen/>
        <w:t>li araa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i ar</w:t>
        <w:softHyphen/>
        <w:t>is pi</w:t>
        <w:softHyphen/>
        <w:t>ri, ro</w:t>
        <w:softHyphen/>
        <w:t>me</w:t>
        <w:softHyphen/>
        <w:t>l</w:t>
        <w:softHyphen/>
        <w:t>s</w:t>
        <w:softHyphen/>
        <w:t>ac ko</w:t>
        <w:softHyphen/>
        <w:t>m</w:t>
        <w:softHyphen/>
        <w:t>pa</w:t>
        <w:softHyphen/>
        <w:t>ni</w:t>
        <w:softHyphen/>
        <w:t>a</w:t>
        <w:softHyphen/>
        <w:t>s</w:t>
        <w:softHyphen/>
        <w:t>T</w:t>
        <w:softHyphen/>
        <w:t>an ara aqvs ka</w:t>
        <w:softHyphen/>
        <w:t>v</w:t>
        <w:softHyphen/>
        <w:t>Si</w:t>
        <w:softHyphen/>
        <w:t>ri, ga</w:t>
        <w:softHyphen/>
        <w:t>r</w:t>
        <w:softHyphen/>
        <w:t xml:space="preserve">da </w:t>
      </w:r>
      <w:del w:id="1771" w:author="stumari4" w:date="2012-01-25T13:29:00Z">
        <w:r>
          <w:rPr>
            <w:lang w:val="en-US" w:eastAsia="en-US"/>
          </w:rPr>
          <w:delText>ro</w:delText>
          <w:softHyphen/>
          <w:delText>g</w:delText>
          <w:softHyphen/>
          <w:delText>orc araaR</w:delText>
          <w:softHyphen/>
          <w:delText>ma</w:delText>
          <w:softHyphen/>
          <w:delText>s</w:delText>
          <w:softHyphen/>
          <w:delText>ru</w:delText>
          <w:softHyphen/>
          <w:delText>le</w:delText>
          <w:softHyphen/>
          <w:delText>b</w:delText>
          <w:softHyphen/>
          <w:delText>el di</w:delText>
          <w:softHyphen/>
          <w:delText>re</w:delText>
          <w:softHyphen/>
          <w:delText>q</w:delText>
          <w:softHyphen/>
          <w:delText>t</w:delText>
          <w:softHyphen/>
          <w:delText>ors</w:delText>
        </w:r>
      </w:del>
      <w:ins w:id="1772" w:author="stumari4" w:date="2012-01-25T13:29:00Z">
        <w:r>
          <w:rPr>
            <w:lang w:val="en-US" w:eastAsia="en-US"/>
          </w:rPr>
          <w:t>Tanamdebobrivi kavSirisa</w:t>
        </w:r>
      </w:ins>
      <w:r>
        <w:rPr>
          <w:lang w:val="en-US" w:eastAsia="en-US"/>
        </w:rPr>
        <w:t xml:space="preserve"> da ro</w:t>
        <w:softHyphen/>
        <w:t>me</w:t>
        <w:softHyphen/>
        <w:t>l</w:t>
        <w:softHyphen/>
        <w:t>ic</w:t>
      </w:r>
      <w:ins w:id="1773" w:author="stumari4" w:date="2012-01-25T13:29:00Z">
        <w:r>
          <w:rPr>
            <w:lang w:val="en-US" w:eastAsia="en-US"/>
          </w:rPr>
          <w:t>,</w:t>
        </w:r>
      </w:ins>
      <w:r>
        <w:rPr>
          <w:lang w:val="en-US" w:eastAsia="en-US"/>
        </w:rPr>
        <w:t xml:space="preserve"> ne</w:t>
        <w:softHyphen/>
        <w:t>bi</w:t>
        <w:softHyphen/>
        <w:t>s</w:t>
        <w:softHyphen/>
        <w:t>mi</w:t>
        <w:softHyphen/>
        <w:t>e</w:t>
        <w:softHyphen/>
        <w:t>ri sxva di</w:t>
        <w:softHyphen/>
        <w:t>re</w:t>
        <w:softHyphen/>
        <w:t>q</w:t>
        <w:softHyphen/>
        <w:t>to</w:t>
        <w:softHyphen/>
        <w:t>r</w:t>
        <w:softHyphen/>
        <w:t>is an aq</w:t>
        <w:softHyphen/>
        <w:t>ci</w:t>
        <w:softHyphen/>
        <w:t>o</w:t>
        <w:softHyphen/>
        <w:t>ne</w:t>
        <w:softHyphen/>
        <w:t>r</w:t>
        <w:softHyphen/>
        <w:t>is mxri</w:t>
        <w:softHyphen/>
        <w:t>d</w:t>
        <w:softHyphen/>
        <w:t>an yo</w:t>
        <w:softHyphen/>
        <w:t>ve</w:t>
        <w:softHyphen/>
        <w:t>l</w:t>
        <w:softHyphen/>
        <w:t>g</w:t>
        <w:softHyphen/>
        <w:t>va</w:t>
        <w:softHyphen/>
        <w:t>ri ze</w:t>
        <w:softHyphen/>
        <w:t>wo</w:t>
        <w:softHyphen/>
        <w:t>l</w:t>
        <w:softHyphen/>
        <w:t>is ga</w:t>
        <w:softHyphen/>
        <w:t>re</w:t>
        <w:softHyphen/>
        <w:t>Se</w:t>
      </w:r>
      <w:ins w:id="1774" w:author="stumari4" w:date="2012-01-25T13:29:00Z">
        <w:r>
          <w:rPr>
            <w:lang w:val="en-US" w:eastAsia="en-US"/>
          </w:rPr>
          <w:t>,</w:t>
        </w:r>
      </w:ins>
      <w:r>
        <w:rPr>
          <w:lang w:val="en-US" w:eastAsia="en-US"/>
        </w:rPr>
        <w:t xml:space="preserve"> </w:t>
      </w:r>
      <w:del w:id="1775" w:author="stumari4" w:date="2012-01-25T13:30:00Z">
        <w:r>
          <w:rPr>
            <w:lang w:val="en-US" w:eastAsia="en-US"/>
          </w:rPr>
          <w:delText>aw</w:delText>
          <w:softHyphen/>
          <w:delText>v</w:delText>
          <w:softHyphen/>
          <w:delText>d</w:delText>
          <w:softHyphen/>
          <w:delText xml:space="preserve">is </w:delText>
        </w:r>
      </w:del>
      <w:ins w:id="1776" w:author="stumari4" w:date="2012-01-25T13:30:00Z">
        <w:r>
          <w:rPr>
            <w:lang w:val="en-US" w:eastAsia="en-US"/>
          </w:rPr>
          <w:t xml:space="preserve">anviTarebs </w:t>
        </w:r>
      </w:ins>
      <w:r>
        <w:rPr>
          <w:lang w:val="en-US" w:eastAsia="en-US"/>
        </w:rPr>
        <w:t>da</w:t>
        <w:softHyphen/>
        <w:t>mo</w:t>
        <w:softHyphen/>
        <w:t>u</w:t>
        <w:softHyphen/>
        <w:t>ki</w:t>
        <w:softHyphen/>
        <w:t>de</w:t>
        <w:softHyphen/>
        <w:t>b</w:t>
        <w:softHyphen/>
        <w:t>el azrs</w:t>
      </w:r>
      <w:ins w:id="1777" w:author="stumari4" w:date="2012-02-01T12:32:00Z">
        <w:r>
          <w:rPr>
            <w:lang w:val="en-US" w:eastAsia="en-US"/>
          </w:rPr>
          <w:t>,</w:t>
        </w:r>
      </w:ins>
      <w:r>
        <w:rPr>
          <w:lang w:val="en-US" w:eastAsia="en-US"/>
        </w:rPr>
        <w:t xml:space="preserve"> ko</w:t>
        <w:softHyphen/>
        <w:t>m</w:t>
        <w:softHyphen/>
        <w:t>pa</w:t>
        <w:softHyphen/>
        <w:t>ni</w:t>
        <w:softHyphen/>
        <w:t>is sa</w:t>
        <w:softHyphen/>
        <w:t>q</w:t>
        <w:softHyphen/>
        <w:t>me</w:t>
        <w:softHyphen/>
        <w:t>e</w:t>
        <w:softHyphen/>
        <w:t>b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</w:t>
        <w:softHyphen/>
        <w:t>iT.</w:t>
      </w:r>
    </w:p>
    <w:p>
      <w:pPr>
        <w:pStyle w:val="A"/>
        <w:rPr>
          <w:b/>
          <w:b/>
          <w:lang w:val="en-US" w:eastAsia="en-US"/>
        </w:rPr>
      </w:pPr>
      <w:r>
        <w:rPr>
          <w:lang w:val="en-US" w:eastAsia="en-US"/>
        </w:rPr>
        <w:t xml:space="preserve">g) </w:t>
      </w:r>
      <w:del w:id="1778" w:author="stumari4" w:date="2012-02-01T11:42:00Z">
        <w:r>
          <w:rPr>
            <w:lang w:val="en-US" w:eastAsia="en-US"/>
          </w:rPr>
          <w:delText>(</w:delText>
        </w:r>
      </w:del>
      <w:del w:id="1779" w:author="stumari4" w:date="2012-02-01T11:42:00Z">
        <w:r>
          <w:rPr>
            <w:rStyle w:val="ENGLISH"/>
          </w:rPr>
          <w:delText>i</w:delText>
        </w:r>
      </w:del>
      <w:del w:id="1780" w:author="stumari4" w:date="2012-02-01T11:42:00Z">
        <w:r>
          <w:rPr>
            <w:lang w:val="en-US" w:eastAsia="en-US"/>
          </w:rPr>
          <w:delText>)</w:delText>
        </w:r>
      </w:del>
      <w:ins w:id="1781" w:author="stumari4" w:date="2012-02-01T11:42:00Z">
        <w:r>
          <w:rPr>
            <w:lang w:val="en-US" w:eastAsia="en-US"/>
          </w:rPr>
          <w:t>(1)</w:t>
        </w:r>
      </w:ins>
      <w:r>
        <w:rPr>
          <w:lang w:val="en-US" w:eastAsia="en-US"/>
        </w:rPr>
        <w:t xml:space="preserve"> </w:t>
        <w:tab/>
        <w:tab/>
      </w:r>
      <w:r>
        <w:rPr>
          <w:b/>
          <w:lang w:val="en-US" w:eastAsia="en-US"/>
        </w:rPr>
        <w:t>an</w:t>
        <w:softHyphen/>
        <w:t>a</w:t>
        <w:softHyphen/>
        <w:t>zRa</w:t>
        <w:softHyphen/>
        <w:t>u</w:t>
        <w:softHyphen/>
        <w:t>re</w:t>
        <w:softHyphen/>
        <w:t>ba</w:t>
      </w:r>
    </w:p>
    <w:p>
      <w:pPr>
        <w:pStyle w:val="Afafa"/>
        <w:rPr/>
      </w:pPr>
      <w:r>
        <w:rPr>
          <w:lang w:val="en-US" w:eastAsia="en-US"/>
        </w:rPr>
        <w:tab/>
        <w:tab/>
        <w:t>Tu aR</w:t>
        <w:softHyphen/>
        <w:t>ma</w:t>
        <w:softHyphen/>
        <w:t>s</w:t>
        <w:softHyphen/>
        <w:t>ru</w:t>
        <w:softHyphen/>
        <w:t>le</w:t>
        <w:softHyphen/>
        <w:t>b</w:t>
        <w:softHyphen/>
        <w:t>el di</w:t>
        <w:softHyphen/>
        <w:t>re</w:t>
        <w:softHyphen/>
        <w:t>q</w:t>
        <w:softHyphen/>
        <w:t>to</w:t>
        <w:softHyphen/>
        <w:t>r</w:t>
        <w:softHyphen/>
        <w:t>ebs ne</w:t>
        <w:softHyphen/>
        <w:t>b</w:t>
        <w:softHyphen/>
        <w:t>as mi</w:t>
        <w:softHyphen/>
        <w:t>s</w:t>
        <w:softHyphen/>
        <w:t>ce</w:t>
        <w:softHyphen/>
        <w:t>m</w:t>
        <w:softHyphen/>
        <w:t>en</w:t>
      </w:r>
      <w:ins w:id="1782" w:author="stumari4" w:date="2012-02-01T12:33:00Z">
        <w:r>
          <w:rPr>
            <w:lang w:val="en-US" w:eastAsia="en-US"/>
          </w:rPr>
          <w:t>,</w:t>
        </w:r>
      </w:ins>
      <w:r>
        <w:rPr>
          <w:lang w:val="en-US" w:eastAsia="en-US"/>
        </w:rPr>
        <w:t xml:space="preserve"> ga</w:t>
        <w:softHyphen/>
        <w:t>n</w:t>
        <w:softHyphen/>
        <w:t>sa</w:t>
        <w:softHyphen/>
        <w:t>zR</w:t>
        <w:softHyphen/>
        <w:t>v</w:t>
        <w:softHyphen/>
        <w:t>r</w:t>
        <w:softHyphen/>
        <w:t>on sa</w:t>
        <w:softHyphen/>
        <w:t>ku</w:t>
        <w:softHyphen/>
        <w:t>Ta</w:t>
        <w:softHyphen/>
        <w:t>ri an</w:t>
        <w:softHyphen/>
        <w:t>a</w:t>
        <w:softHyphen/>
        <w:t>zRa</w:t>
        <w:softHyphen/>
        <w:t>u</w:t>
        <w:softHyphen/>
        <w:t>re</w:t>
        <w:softHyphen/>
        <w:t>ba, is</w:t>
        <w:softHyphen/>
        <w:t>i</w:t>
        <w:softHyphen/>
        <w:t>ni Se</w:t>
        <w:softHyphen/>
        <w:t>i</w:t>
        <w:softHyphen/>
        <w:t>Z</w:t>
        <w:softHyphen/>
        <w:t>le</w:t>
        <w:softHyphen/>
        <w:t>ba Se</w:t>
        <w:softHyphen/>
        <w:t>e</w:t>
        <w:softHyphen/>
        <w:t>ca</w:t>
        <w:softHyphen/>
        <w:t>d</w:t>
        <w:softHyphen/>
        <w:t>on</w:t>
      </w:r>
      <w:ins w:id="1783" w:author="stumari4" w:date="2012-01-25T13:30:00Z">
        <w:r>
          <w:rPr>
            <w:lang w:val="en-US" w:eastAsia="en-US"/>
          </w:rPr>
          <w:t>,</w:t>
        </w:r>
      </w:ins>
      <w:r>
        <w:rPr>
          <w:lang w:val="en-US" w:eastAsia="en-US"/>
        </w:rPr>
        <w:t xml:space="preserve"> rac Se</w:t>
        <w:softHyphen/>
        <w:t>i</w:t>
        <w:softHyphen/>
        <w:t>Z</w:t>
        <w:softHyphen/>
        <w:t>le</w:t>
        <w:softHyphen/>
        <w:t>ba me</w:t>
        <w:softHyphen/>
        <w:t>ti ga</w:t>
        <w:softHyphen/>
        <w:t>da</w:t>
        <w:softHyphen/>
        <w:t>u</w:t>
        <w:softHyphen/>
        <w:t>xa</w:t>
        <w:softHyphen/>
        <w:t>d</w:t>
        <w:softHyphen/>
        <w:t>on sa</w:t>
        <w:softHyphen/>
        <w:t>ku</w:t>
        <w:softHyphen/>
        <w:t>T</w:t>
        <w:softHyphen/>
        <w:t>ar Tavs</w:t>
      </w:r>
      <w:ins w:id="1784" w:author="stumari4" w:date="2012-02-01T12:33:00Z">
        <w:r>
          <w:rPr>
            <w:lang w:val="en-US" w:eastAsia="en-US"/>
          </w:rPr>
          <w:t>,</w:t>
        </w:r>
      </w:ins>
      <w:r>
        <w:rPr>
          <w:lang w:val="en-US" w:eastAsia="en-US"/>
        </w:rPr>
        <w:t xml:space="preserve"> yo</w:t>
        <w:softHyphen/>
        <w:t>ve</w:t>
        <w:softHyphen/>
        <w:t>l</w:t>
        <w:softHyphen/>
        <w:t>g</w:t>
        <w:softHyphen/>
        <w:t>va</w:t>
        <w:softHyphen/>
        <w:t>ri an</w:t>
        <w:softHyphen/>
        <w:t>ga</w:t>
        <w:softHyphen/>
        <w:t>ri</w:t>
        <w:softHyphen/>
        <w:t>S</w:t>
        <w:softHyphen/>
      </w:r>
      <w:ins w:id="1785" w:author="stumari4" w:date="2012-01-25T13:30:00Z">
        <w:r>
          <w:rPr>
            <w:lang w:val="en-US" w:eastAsia="en-US"/>
          </w:rPr>
          <w:t>valdebulebis</w:t>
        </w:r>
      </w:ins>
      <w:del w:id="1786" w:author="stumari4" w:date="2012-01-25T13:30:00Z">
        <w:r>
          <w:rPr>
            <w:lang w:val="en-US" w:eastAsia="en-US"/>
          </w:rPr>
          <w:delText>is ga</w:delText>
          <w:softHyphen/>
          <w:delText>we</w:delText>
          <w:softHyphen/>
          <w:delText>v</w:delText>
          <w:softHyphen/>
          <w:delText>is</w:delText>
        </w:r>
      </w:del>
      <w:r>
        <w:rPr>
          <w:lang w:val="en-US" w:eastAsia="en-US"/>
        </w:rPr>
        <w:t xml:space="preserve"> an </w:t>
      </w:r>
      <w:del w:id="1787" w:author="stumari4" w:date="2012-01-25T13:30:00Z">
        <w:r>
          <w:rPr>
            <w:lang w:val="en-US" w:eastAsia="en-US"/>
          </w:rPr>
          <w:delText>Ta</w:delText>
          <w:softHyphen/>
          <w:delText>vi</w:delText>
          <w:softHyphen/>
          <w:delText>a</w:delText>
          <w:softHyphen/>
          <w:delText>n</w:delText>
          <w:softHyphen/>
          <w:delText>Ti ma</w:delText>
          <w:softHyphen/>
          <w:delText>Ra</w:delText>
          <w:softHyphen/>
          <w:delText>li an</w:delText>
          <w:softHyphen/>
          <w:delText>a</w:delText>
          <w:softHyphen/>
          <w:delText>zRa</w:delText>
          <w:softHyphen/>
          <w:delText>u</w:delText>
          <w:softHyphen/>
          <w:delText>re</w:delText>
          <w:softHyphen/>
          <w:delText>b</w:delText>
          <w:softHyphen/>
          <w:delText>is</w:delText>
        </w:r>
      </w:del>
      <w:ins w:id="1788" w:author="stumari4" w:date="2012-01-25T13:30:00Z">
        <w:r>
          <w:rPr>
            <w:lang w:val="en-US" w:eastAsia="en-US"/>
          </w:rPr>
          <w:t>Tavis</w:t>
        </w:r>
      </w:ins>
      <w:del w:id="1789" w:author="stumari4" w:date="2012-01-25T13:30:00Z">
        <w:r>
          <w:rPr>
            <w:lang w:val="en-US" w:eastAsia="en-US"/>
          </w:rPr>
          <w:delText xml:space="preserve"> ga</w:delText>
        </w:r>
      </w:del>
      <w:ins w:id="1790" w:author="stumari4" w:date="2012-01-25T13:30:00Z">
        <w:r>
          <w:rPr>
            <w:lang w:val="en-US" w:eastAsia="en-US"/>
          </w:rPr>
          <w:t xml:space="preserve"> </w:t>
        </w:r>
      </w:ins>
      <w:r>
        <w:rPr>
          <w:lang w:val="en-US" w:eastAsia="en-US"/>
        </w:rPr>
        <w:softHyphen/>
        <w:t>ma</w:t>
        <w:softHyphen/>
        <w:t>r</w:t>
        <w:softHyphen/>
        <w:t>T</w:t>
        <w:softHyphen/>
        <w:t>le</w:t>
        <w:softHyphen/>
        <w:t>b</w:t>
        <w:softHyphen/>
        <w:t>is ga</w:t>
        <w:softHyphen/>
        <w:t>re</w:t>
        <w:softHyphen/>
        <w:t>Se. ro</w:t>
        <w:softHyphen/>
        <w:t>ca ar</w:t>
        <w:softHyphen/>
        <w:t>se</w:t>
        <w:softHyphen/>
        <w:t>b</w:t>
        <w:softHyphen/>
        <w:t>obs ma</w:t>
        <w:softHyphen/>
        <w:t>te</w:t>
        <w:softHyphen/>
        <w:t>ri</w:t>
        <w:softHyphen/>
        <w:t>a</w:t>
        <w:softHyphen/>
        <w:t>lu</w:t>
        <w:softHyphen/>
        <w:t>ri sti</w:t>
        <w:softHyphen/>
        <w:t>mu</w:t>
        <w:softHyphen/>
        <w:t>li</w:t>
        <w:softHyphen/>
        <w:t>re</w:t>
        <w:softHyphen/>
        <w:t>b</w:t>
        <w:softHyphen/>
        <w:t>is</w:t>
      </w:r>
      <w:ins w:id="1791" w:author="stumari4" w:date="2012-01-25T13:31:00Z">
        <w:r>
          <w:rPr>
            <w:lang w:val="en-US" w:eastAsia="en-US"/>
          </w:rPr>
          <w:t>/waxalisebis</w:t>
        </w:r>
      </w:ins>
      <w:r>
        <w:rPr>
          <w:lang w:val="en-US" w:eastAsia="en-US"/>
        </w:rPr>
        <w:t xml:space="preserve"> si</w:t>
        <w:softHyphen/>
        <w:t>s</w:t>
        <w:softHyphen/>
        <w:t>te</w:t>
        <w:softHyphen/>
        <w:t>ma, wa</w:t>
        <w:softHyphen/>
        <w:t>r</w:t>
        <w:softHyphen/>
        <w:t>mo</w:t>
        <w:softHyphen/>
        <w:t>i</w:t>
        <w:softHyphen/>
        <w:t>So</w:t>
        <w:softHyphen/>
        <w:t>ba ri</w:t>
        <w:softHyphen/>
        <w:t>s</w:t>
        <w:softHyphen/>
        <w:t xml:space="preserve">ki, rom </w:t>
      </w:r>
      <w:ins w:id="1792" w:author="stumari4" w:date="2012-01-25T13:31:00Z">
        <w:r>
          <w:rPr>
            <w:lang w:val="en-US" w:eastAsia="en-US"/>
          </w:rPr>
          <w:t>aR</w:t>
          <w:softHyphen/>
          <w:t>ma</w:t>
          <w:softHyphen/>
          <w:t>s</w:t>
          <w:softHyphen/>
          <w:t>ru</w:t>
          <w:softHyphen/>
          <w:t>le</w:t>
          <w:softHyphen/>
          <w:t>be</w:t>
          <w:softHyphen/>
          <w:t>li di</w:t>
          <w:softHyphen/>
          <w:t>re</w:t>
          <w:softHyphen/>
          <w:t>q</w:t>
          <w:softHyphen/>
          <w:t>to</w:t>
          <w:softHyphen/>
          <w:t>re</w:t>
          <w:softHyphen/>
          <w:t>b</w:t>
          <w:softHyphen/>
          <w:t>is mi</w:t>
          <w:softHyphen/>
          <w:t>er Se</w:t>
          <w:softHyphen/>
          <w:t>mu</w:t>
          <w:softHyphen/>
          <w:t>Sa</w:t>
          <w:softHyphen/>
          <w:t>ve</w:t>
          <w:softHyphen/>
          <w:t>bu</w:t>
          <w:softHyphen/>
          <w:t xml:space="preserve">li </w:t>
        </w:r>
      </w:ins>
      <w:r>
        <w:rPr>
          <w:lang w:val="en-US" w:eastAsia="en-US"/>
        </w:rPr>
        <w:t>es si</w:t>
        <w:softHyphen/>
        <w:t>s</w:t>
        <w:softHyphen/>
        <w:t>te</w:t>
        <w:softHyphen/>
        <w:t>ma</w:t>
      </w:r>
      <w:ins w:id="1793" w:author="stumari4" w:date="2012-01-25T13:31:00Z">
        <w:r>
          <w:rPr>
            <w:lang w:val="en-US" w:eastAsia="en-US"/>
          </w:rPr>
          <w:t xml:space="preserve"> </w:t>
        </w:r>
      </w:ins>
      <w:del w:id="1794" w:author="stumari4" w:date="2012-01-25T13:32:00Z">
        <w:r>
          <w:rPr>
            <w:lang w:val="en-US" w:eastAsia="en-US"/>
          </w:rPr>
          <w:delText xml:space="preserve"> Se</w:delText>
          <w:softHyphen/>
          <w:delText>mu</w:delText>
          <w:softHyphen/>
          <w:delText>Sa</w:delText>
          <w:softHyphen/>
          <w:delText>ve</w:delText>
          <w:softHyphen/>
          <w:delText>bu</w:delText>
          <w:softHyphen/>
          <w:delText>lia aR</w:delText>
          <w:softHyphen/>
          <w:delText>ma</w:delText>
          <w:softHyphen/>
          <w:delText>s</w:delText>
          <w:softHyphen/>
          <w:delText>ru</w:delText>
          <w:softHyphen/>
          <w:delText>le</w:delText>
          <w:softHyphen/>
          <w:delText>be</w:delText>
          <w:softHyphen/>
          <w:delText>li di</w:delText>
          <w:softHyphen/>
          <w:delText>re</w:delText>
          <w:softHyphen/>
          <w:delText>q</w:delText>
          <w:softHyphen/>
          <w:delText>to</w:delText>
          <w:softHyphen/>
          <w:delText>re</w:delText>
          <w:softHyphen/>
          <w:delText>b</w:delText>
          <w:softHyphen/>
          <w:delText>is mi</w:delText>
          <w:softHyphen/>
          <w:delText>er Ta</w:delText>
          <w:softHyphen/>
          <w:delText>vi</w:delText>
          <w:softHyphen/>
          <w:delText>anT sa</w:delText>
          <w:softHyphen/>
          <w:delText>ke</w:delText>
          <w:softHyphen/>
          <w:delText>Ti</w:delText>
          <w:softHyphen/>
          <w:delText>l</w:delText>
          <w:softHyphen/>
          <w:delText>dRe</w:delText>
          <w:softHyphen/>
          <w:delText>od, ri</w:delText>
          <w:softHyphen/>
          <w:delText>T</w:delText>
          <w:softHyphen/>
          <w:delText>ac Se</w:delText>
          <w:softHyphen/>
          <w:delText>a</w:delText>
          <w:softHyphen/>
          <w:delText>s</w:delText>
          <w:softHyphen/>
          <w:delText>ru</w:delText>
          <w:softHyphen/>
          <w:delText>le</w:delText>
          <w:softHyphen/>
          <w:delText>b</w:delText>
          <w:softHyphen/>
          <w:delText xml:space="preserve">en </w:delText>
        </w:r>
      </w:del>
      <w:r>
        <w:rPr>
          <w:lang w:val="en-US" w:eastAsia="en-US"/>
        </w:rPr>
        <w:t>sa</w:t>
        <w:softHyphen/>
        <w:t>q</w:t>
        <w:softHyphen/>
        <w:t>mi</w:t>
        <w:softHyphen/>
        <w:t>a</w:t>
        <w:softHyphen/>
        <w:t>no</w:t>
        <w:softHyphen/>
        <w:t>b</w:t>
        <w:softHyphen/>
        <w:t xml:space="preserve">is </w:t>
      </w:r>
      <w:ins w:id="1795" w:author="stumari4" w:date="2012-01-25T13:32:00Z">
        <w:r>
          <w:rPr>
            <w:lang w:val="en-US" w:eastAsia="en-US"/>
          </w:rPr>
          <w:t>iseT Sedegebs daukavSirdeba,</w:t>
        </w:r>
      </w:ins>
      <w:del w:id="1796" w:author="stumari4" w:date="2012-01-25T13:32:00Z">
        <w:r>
          <w:rPr>
            <w:lang w:val="en-US" w:eastAsia="en-US"/>
          </w:rPr>
          <w:delText>da</w:delText>
          <w:softHyphen/>
          <w:delText>sa</w:delText>
          <w:softHyphen/>
          <w:delText>x</w:delText>
          <w:softHyphen/>
          <w:delText>ul am</w:delText>
          <w:softHyphen/>
          <w:delText>o</w:delText>
          <w:softHyphen/>
          <w:delText>ca</w:delText>
          <w:softHyphen/>
          <w:delText>n</w:delText>
          <w:softHyphen/>
          <w:delText>ebs, ro</w:delText>
          <w:softHyphen/>
          <w:delText>me</w:delText>
          <w:softHyphen/>
          <w:delText>l</w:delText>
          <w:softHyphen/>
          <w:delText>ic</w:delText>
        </w:r>
      </w:del>
      <w:ins w:id="1797" w:author="stumari4" w:date="2012-01-25T13:32:00Z">
        <w:r>
          <w:rPr>
            <w:lang w:val="en-US" w:eastAsia="en-US"/>
          </w:rPr>
          <w:t xml:space="preserve"> romlebic</w:t>
        </w:r>
      </w:ins>
      <w:r>
        <w:rPr>
          <w:lang w:val="en-US" w:eastAsia="en-US"/>
        </w:rPr>
        <w:t xml:space="preserve"> su</w:t>
        <w:softHyphen/>
        <w:t>l</w:t>
        <w:softHyphen/>
        <w:t xml:space="preserve">ac ar </w:t>
      </w:r>
      <w:del w:id="1798" w:author="stumari4" w:date="2012-01-25T13:32:00Z">
        <w:r>
          <w:rPr>
            <w:lang w:val="en-US" w:eastAsia="en-US"/>
          </w:rPr>
          <w:delText>Se</w:delText>
          <w:softHyphen/>
          <w:delText>di</w:delText>
          <w:softHyphen/>
          <w:delText>o</w:delText>
          <w:softHyphen/>
          <w:delText xml:space="preserve">da </w:delText>
        </w:r>
      </w:del>
      <w:ins w:id="1799" w:author="stumari4" w:date="2012-01-25T13:32:00Z">
        <w:r>
          <w:rPr>
            <w:lang w:val="en-US" w:eastAsia="en-US"/>
          </w:rPr>
          <w:t>Se</w:t>
          <w:softHyphen/>
          <w:t>di</w:t>
          <w:softHyphen/>
          <w:t xml:space="preserve">s </w:t>
        </w:r>
      </w:ins>
      <w:r>
        <w:rPr>
          <w:lang w:val="en-US" w:eastAsia="en-US"/>
        </w:rPr>
        <w:t>aq</w:t>
        <w:softHyphen/>
        <w:t>ci</w:t>
        <w:softHyphen/>
        <w:t>o</w:t>
        <w:softHyphen/>
        <w:t>ne</w:t>
        <w:softHyphen/>
        <w:t>r</w:t>
        <w:softHyphen/>
        <w:t>Ta in</w:t>
        <w:softHyphen/>
        <w:t>te</w:t>
        <w:softHyphen/>
        <w:t>re</w:t>
        <w:softHyphen/>
        <w:t>se</w:t>
        <w:softHyphen/>
        <w:t>b</w:t>
        <w:softHyphen/>
        <w:t>Si. ma</w:t>
        <w:softHyphen/>
        <w:t>ga</w:t>
        <w:softHyphen/>
        <w:t>li</w:t>
        <w:softHyphen/>
        <w:t>T</w:t>
        <w:softHyphen/>
        <w:t>ad, mo</w:t>
        <w:softHyphen/>
        <w:t>ge</w:t>
        <w:softHyphen/>
        <w:t>b</w:t>
        <w:softHyphen/>
        <w:t>is zrdis ga</w:t>
        <w:softHyphen/>
        <w:t xml:space="preserve">mo </w:t>
      </w:r>
      <w:del w:id="1800" w:author="stumari4" w:date="2012-01-25T13:32:00Z">
        <w:r>
          <w:rPr>
            <w:lang w:val="en-US" w:eastAsia="en-US"/>
          </w:rPr>
          <w:delText>pre</w:delText>
          <w:softHyphen/>
          <w:delText>mi</w:delText>
          <w:softHyphen/>
          <w:delText>re</w:delText>
          <w:softHyphen/>
          <w:delText>b</w:delText>
          <w:softHyphen/>
          <w:delText xml:space="preserve">ul </w:delText>
        </w:r>
      </w:del>
      <w:r>
        <w:rPr>
          <w:lang w:val="en-US" w:eastAsia="en-US"/>
        </w:rPr>
        <w:t>di</w:t>
        <w:softHyphen/>
        <w:t>re</w:t>
        <w:softHyphen/>
        <w:t>q</w:t>
        <w:softHyphen/>
        <w:t>to</w:t>
        <w:softHyphen/>
        <w:t>r</w:t>
        <w:softHyphen/>
        <w:t>eb</w:t>
      </w:r>
      <w:ins w:id="1801" w:author="stumari4" w:date="2012-01-25T13:33:00Z">
        <w:r>
          <w:rPr>
            <w:lang w:val="en-US" w:eastAsia="en-US"/>
          </w:rPr>
          <w:t>i</w:t>
        </w:r>
      </w:ins>
      <w:r>
        <w:rPr>
          <w:lang w:val="en-US" w:eastAsia="en-US"/>
        </w:rPr>
        <w:t xml:space="preserve">s </w:t>
      </w:r>
      <w:ins w:id="1802" w:author="stumari4" w:date="2012-01-25T13:33:00Z">
        <w:r>
          <w:rPr>
            <w:lang w:val="en-US" w:eastAsia="en-US"/>
          </w:rPr>
          <w:t>dajildoeba ar iqneba misaRebi</w:t>
        </w:r>
      </w:ins>
      <w:del w:id="1803" w:author="stumari4" w:date="2012-01-25T13:33:00Z">
        <w:r>
          <w:rPr>
            <w:lang w:val="en-US" w:eastAsia="en-US"/>
          </w:rPr>
          <w:delText>ar</w:delText>
          <w:softHyphen/>
          <w:delText>a</w:delText>
          <w:softHyphen/>
          <w:delText>vi</w:delText>
          <w:softHyphen/>
          <w:delText>Ta</w:delText>
          <w:softHyphen/>
          <w:delText>ri mni</w:delText>
          <w:softHyphen/>
          <w:delText>S</w:delText>
          <w:softHyphen/>
          <w:delText>v</w:delText>
          <w:softHyphen/>
          <w:delText>ne</w:delText>
          <w:softHyphen/>
          <w:delText>lo</w:delText>
          <w:softHyphen/>
          <w:delText>ba aqvT</w:delText>
        </w:r>
      </w:del>
      <w:r>
        <w:rPr>
          <w:lang w:val="en-US" w:eastAsia="en-US"/>
        </w:rPr>
        <w:t xml:space="preserve"> aq</w:t>
        <w:softHyphen/>
        <w:t>ci</w:t>
        <w:softHyphen/>
        <w:t>o</w:t>
        <w:softHyphen/>
        <w:t>ne</w:t>
        <w:softHyphen/>
        <w:t>re</w:t>
        <w:softHyphen/>
        <w:t>bi</w:t>
        <w:softHyphen/>
        <w:t>s</w:t>
        <w:softHyphen/>
        <w:t>T</w:t>
        <w:softHyphen/>
        <w:t>v</w:t>
        <w:softHyphen/>
        <w:t xml:space="preserve">is, Tu </w:t>
      </w:r>
      <w:del w:id="1804" w:author="stumari4" w:date="2012-01-25T13:33:00Z">
        <w:r>
          <w:rPr>
            <w:lang w:val="en-US" w:eastAsia="en-US"/>
          </w:rPr>
          <w:delText>Se</w:delText>
          <w:softHyphen/>
          <w:delText>de</w:delText>
          <w:softHyphen/>
          <w:delText xml:space="preserve">gi </w:delText>
        </w:r>
      </w:del>
      <w:ins w:id="1805" w:author="stumari4" w:date="2012-01-25T13:33:00Z">
        <w:r>
          <w:rPr>
            <w:lang w:val="en-US" w:eastAsia="en-US"/>
          </w:rPr>
          <w:t>Se</w:t>
          <w:softHyphen/>
          <w:t>de</w:t>
          <w:softHyphen/>
          <w:t>gad</w:t>
        </w:r>
      </w:ins>
      <w:del w:id="1806" w:author="stumari4" w:date="2012-01-25T13:33:00Z">
        <w:r>
          <w:rPr>
            <w:lang w:val="en-US" w:eastAsia="en-US"/>
          </w:rPr>
          <w:delText>ga</w:delText>
          <w:softHyphen/>
          <w:delText>na</w:delText>
          <w:softHyphen/>
          <w:delText>pi</w:delText>
          <w:softHyphen/>
          <w:delText>ro</w:delText>
          <w:softHyphen/>
          <w:delText>b</w:delText>
          <w:softHyphen/>
          <w:delText>ebs</w:delText>
        </w:r>
      </w:del>
      <w:r>
        <w:rPr>
          <w:lang w:val="en-US" w:eastAsia="en-US"/>
        </w:rPr>
        <w:t xml:space="preserve"> uf</w:t>
        <w:softHyphen/>
        <w:t>ro ma</w:t>
        <w:softHyphen/>
        <w:t>R</w:t>
        <w:softHyphen/>
        <w:t>al</w:t>
      </w:r>
      <w:ins w:id="1807" w:author="stumari4" w:date="2012-01-25T13:33:00Z">
        <w:r>
          <w:rPr>
            <w:lang w:val="en-US" w:eastAsia="en-US"/>
          </w:rPr>
          <w:t>i</w:t>
        </w:r>
      </w:ins>
      <w:r>
        <w:rPr>
          <w:lang w:val="en-US" w:eastAsia="en-US"/>
        </w:rPr>
        <w:t xml:space="preserve"> bi</w:t>
        <w:softHyphen/>
        <w:t>z</w:t>
        <w:softHyphen/>
        <w:t>n</w:t>
        <w:softHyphen/>
        <w:t>es</w:t>
      </w:r>
      <w:del w:id="1808" w:author="stumari4" w:date="2012-01-25T13:33:00Z">
        <w:r>
          <w:rPr>
            <w:lang w:val="en-US" w:eastAsia="en-US"/>
          </w:rPr>
          <w:delText>-</w:delText>
        </w:r>
      </w:del>
      <w:r>
        <w:rPr>
          <w:lang w:val="en-US" w:eastAsia="en-US"/>
        </w:rPr>
        <w:t>risk</w:t>
      </w:r>
      <w:ins w:id="1809" w:author="stumari4" w:date="2012-01-25T13:33:00Z">
        <w:r>
          <w:rPr>
            <w:lang w:val="en-US" w:eastAsia="en-US"/>
          </w:rPr>
          <w:t>ebi warmoiS</w:t>
        </w:r>
      </w:ins>
      <w:ins w:id="1810" w:author="stumari4" w:date="2012-02-01T12:33:00Z">
        <w:r>
          <w:rPr>
            <w:lang w:val="en-US" w:eastAsia="en-US"/>
          </w:rPr>
          <w:t>o</w:t>
        </w:r>
      </w:ins>
      <w:ins w:id="1811" w:author="stumari4" w:date="2012-01-25T13:33:00Z">
        <w:r>
          <w:rPr>
            <w:lang w:val="en-US" w:eastAsia="en-US"/>
          </w:rPr>
          <w:t>ba</w:t>
        </w:r>
      </w:ins>
      <w:del w:id="1812" w:author="stumari4" w:date="2012-01-25T13:34:00Z">
        <w:r>
          <w:rPr>
            <w:lang w:val="en-US" w:eastAsia="en-US"/>
          </w:rPr>
          <w:delText>s</w:delText>
        </w:r>
      </w:del>
      <w:r>
        <w:rPr>
          <w:lang w:val="en-US" w:eastAsia="en-US"/>
        </w:rPr>
        <w:t xml:space="preserve"> da aq</w:t>
        <w:softHyphen/>
        <w:t>ci</w:t>
        <w:softHyphen/>
        <w:t xml:space="preserve">is </w:t>
      </w:r>
      <w:del w:id="1813" w:author="stumari4" w:date="2012-01-25T13:34:00Z">
        <w:r>
          <w:rPr>
            <w:lang w:val="en-US" w:eastAsia="en-US"/>
          </w:rPr>
          <w:delText>uf</w:delText>
          <w:softHyphen/>
          <w:delText>ro da</w:delText>
          <w:softHyphen/>
          <w:delText>b</w:delText>
          <w:softHyphen/>
          <w:delText xml:space="preserve">al </w:delText>
        </w:r>
      </w:del>
      <w:r>
        <w:rPr>
          <w:lang w:val="en-US" w:eastAsia="en-US"/>
        </w:rPr>
        <w:t>fas</w:t>
      </w:r>
      <w:del w:id="1814" w:author="stumari4" w:date="2012-01-25T13:34:00Z">
        <w:r>
          <w:rPr>
            <w:lang w:val="en-US" w:eastAsia="en-US"/>
          </w:rPr>
          <w:delText>s</w:delText>
        </w:r>
      </w:del>
      <w:ins w:id="1815" w:author="stumari4" w:date="2012-01-25T13:34:00Z">
        <w:r>
          <w:rPr>
            <w:lang w:val="en-US" w:eastAsia="en-US"/>
          </w:rPr>
          <w:t>i ecema</w:t>
        </w:r>
      </w:ins>
      <w:r>
        <w:rPr>
          <w:lang w:val="en-US" w:eastAsia="en-US"/>
        </w:rPr>
        <w:t>.</w:t>
      </w:r>
    </w:p>
    <w:p>
      <w:pPr>
        <w:pStyle w:val="A"/>
        <w:rPr/>
      </w:pPr>
      <w:r>
        <w:rPr>
          <w:lang w:val="en-US" w:eastAsia="en-US"/>
        </w:rPr>
        <w:tab/>
        <w:tab/>
        <w:tab/>
      </w:r>
      <w:r>
        <w:rPr>
          <w:b/>
          <w:lang w:val="en-US" w:eastAsia="en-US"/>
        </w:rPr>
        <w:t>an</w:t>
        <w:softHyphen/>
        <w:t>a</w:t>
        <w:softHyphen/>
        <w:t>zRa</w:t>
        <w:softHyphen/>
        <w:t>u</w:t>
        <w:softHyphen/>
        <w:t>re</w:t>
        <w:softHyphen/>
        <w:t>b</w:t>
        <w:softHyphen/>
        <w:t>is ko</w:t>
        <w:softHyphen/>
        <w:t>mi</w:t>
        <w:softHyphen/>
        <w:t>te</w:t>
        <w:softHyphen/>
        <w:t xml:space="preserve">ti  </w:t>
      </w:r>
    </w:p>
    <w:p>
      <w:pPr>
        <w:pStyle w:val="Afafa"/>
        <w:rPr/>
      </w:pPr>
      <w:r>
        <w:rPr>
          <w:lang w:val="en-US" w:eastAsia="en-US"/>
        </w:rPr>
        <w:tab/>
        <w:tab/>
        <w:t>bevr qve</w:t>
        <w:softHyphen/>
        <w:t>ya</w:t>
        <w:softHyphen/>
        <w:t>na</w:t>
        <w:softHyphen/>
        <w:t>Si korporaci</w:t>
        <w:softHyphen/>
        <w:t>u</w:t>
        <w:softHyphen/>
        <w:t>li ma</w:t>
        <w:softHyphen/>
        <w:t>r</w:t>
        <w:softHyphen/>
        <w:t>T</w:t>
        <w:softHyphen/>
        <w:t>va, ro</w:t>
        <w:softHyphen/>
        <w:t>go</w:t>
        <w:softHyphen/>
        <w:t>ri</w:t>
        <w:softHyphen/>
        <w:t>caa ga</w:t>
        <w:softHyphen/>
        <w:t>e</w:t>
        <w:softHyphen/>
        <w:t>r</w:t>
        <w:softHyphen/>
        <w:t>Ti</w:t>
        <w:softHyphen/>
        <w:t>a</w:t>
        <w:softHyphen/>
        <w:t>ne</w:t>
        <w:softHyphen/>
        <w:t>bu</w:t>
        <w:softHyphen/>
        <w:t>li sa</w:t>
        <w:softHyphen/>
        <w:t>me</w:t>
        <w:softHyphen/>
        <w:t>f</w:t>
        <w:softHyphen/>
        <w:t>os korporaci</w:t>
        <w:softHyphen/>
        <w:t>u</w:t>
        <w:softHyphen/>
        <w:t>li ma</w:t>
        <w:softHyphen/>
        <w:t>r</w:t>
        <w:softHyphen/>
        <w:t>T</w:t>
        <w:softHyphen/>
        <w:t>v</w:t>
        <w:softHyphen/>
        <w:t>is ko</w:t>
        <w:softHyphen/>
        <w:t>de</w:t>
        <w:softHyphen/>
        <w:t>q</w:t>
        <w:softHyphen/>
        <w:t>si, sa</w:t>
        <w:softHyphen/>
        <w:t>b</w:t>
        <w:softHyphen/>
        <w:t>W</w:t>
        <w:softHyphen/>
        <w:t>os an</w:t>
        <w:softHyphen/>
        <w:t>a</w:t>
        <w:softHyphen/>
        <w:t>zRa</w:t>
        <w:softHyphen/>
        <w:t>u</w:t>
        <w:softHyphen/>
        <w:t>re</w:t>
        <w:softHyphen/>
        <w:t>b</w:t>
        <w:softHyphen/>
        <w:t>is ko</w:t>
        <w:softHyphen/>
        <w:t>mi</w:t>
        <w:softHyphen/>
        <w:t>te</w:t>
        <w:softHyphen/>
        <w:t>ti</w:t>
        <w:softHyphen/>
        <w:t>s</w:t>
        <w:softHyphen/>
        <w:t>g</w:t>
        <w:softHyphen/>
        <w:t>an mo</w:t>
        <w:softHyphen/>
        <w:t>i</w:t>
        <w:softHyphen/>
        <w:t>Tx</w:t>
        <w:softHyphen/>
        <w:t>ovs di</w:t>
        <w:softHyphen/>
        <w:t>re</w:t>
        <w:softHyphen/>
        <w:t>q</w:t>
        <w:softHyphen/>
        <w:t>to</w:t>
        <w:softHyphen/>
        <w:t>r</w:t>
        <w:softHyphen/>
        <w:t>Ta</w:t>
        <w:softHyphen/>
        <w:t>T</w:t>
        <w:softHyphen/>
        <w:t>v</w:t>
        <w:softHyphen/>
        <w:t>is ga</w:t>
        <w:softHyphen/>
        <w:t>da</w:t>
        <w:softHyphen/>
        <w:t>sa</w:t>
        <w:softHyphen/>
        <w:t>x</w:t>
        <w:softHyphen/>
        <w:t>de</w:t>
        <w:softHyphen/>
        <w:t>li Ta</w:t>
        <w:softHyphen/>
        <w:t>n</w:t>
        <w:softHyphen/>
        <w:t>x</w:t>
        <w:softHyphen/>
        <w:t>is, maT So</w:t>
        <w:softHyphen/>
        <w:t>r</w:t>
        <w:softHyphen/>
        <w:t>is, ma</w:t>
        <w:softHyphen/>
        <w:t>te</w:t>
        <w:softHyphen/>
        <w:t>ri</w:t>
        <w:softHyphen/>
        <w:t>a</w:t>
        <w:softHyphen/>
        <w:t>lu</w:t>
        <w:softHyphen/>
        <w:t>ri sti</w:t>
        <w:softHyphen/>
        <w:t>mu</w:t>
        <w:softHyphen/>
        <w:t>li</w:t>
        <w:softHyphen/>
        <w:t>re</w:t>
        <w:softHyphen/>
        <w:t>b</w:t>
        <w:softHyphen/>
        <w:t>is si</w:t>
        <w:softHyphen/>
        <w:t>s</w:t>
        <w:softHyphen/>
        <w:t>te</w:t>
        <w:softHyphen/>
        <w:t>m</w:t>
        <w:softHyphen/>
        <w:t>is ga</w:t>
        <w:softHyphen/>
        <w:t>n</w:t>
        <w:softHyphen/>
        <w:t>sa</w:t>
        <w:softHyphen/>
        <w:t>zR</w:t>
        <w:softHyphen/>
        <w:t>v</w:t>
        <w:softHyphen/>
        <w:t>r</w:t>
        <w:softHyphen/>
        <w:t>as, as</w:t>
        <w:softHyphen/>
        <w:t>e</w:t>
        <w:softHyphen/>
        <w:t>ve, ko</w:t>
        <w:softHyphen/>
        <w:t>mi</w:t>
        <w:softHyphen/>
        <w:t>te</w:t>
        <w:softHyphen/>
        <w:t>t</w:t>
        <w:softHyphen/>
        <w:t>is Se</w:t>
        <w:softHyphen/>
        <w:t>ma</w:t>
        <w:softHyphen/>
        <w:t>d</w:t>
        <w:softHyphen/>
        <w:t>ge</w:t>
        <w:softHyphen/>
        <w:t>n</w:t>
        <w:softHyphen/>
        <w:t>lo</w:t>
        <w:softHyphen/>
        <w:t>ba</w:t>
        <w:softHyphen/>
        <w:t>Si ara</w:t>
      </w:r>
      <w:del w:id="1816" w:author="stumari4" w:date="2012-02-01T12:33:00Z">
        <w:r>
          <w:rPr>
            <w:lang w:val="en-US" w:eastAsia="en-US"/>
          </w:rPr>
          <w:delText xml:space="preserve"> </w:delText>
        </w:r>
      </w:del>
      <w:r>
        <w:rPr>
          <w:lang w:val="en-US" w:eastAsia="en-US"/>
        </w:rPr>
        <w:t>na</w:t>
        <w:softHyphen/>
        <w:t>k</w:t>
        <w:softHyphen/>
        <w:t>l</w:t>
        <w:softHyphen/>
        <w:t>eb 3 an</w:t>
      </w:r>
      <w:ins w:id="1817" w:author="stumari4" w:date="2012-01-25T13:36:00Z">
        <w:r>
          <w:rPr>
            <w:lang w:val="en-US" w:eastAsia="en-US"/>
          </w:rPr>
          <w:t>,</w:t>
        </w:r>
      </w:ins>
      <w:r>
        <w:rPr>
          <w:lang w:val="en-US" w:eastAsia="en-US"/>
        </w:rPr>
        <w:t xml:space="preserve"> mci</w:t>
        <w:softHyphen/>
        <w:t>re ko</w:t>
        <w:softHyphen/>
        <w:t>m</w:t>
        <w:softHyphen/>
        <w:t>pa</w:t>
        <w:softHyphen/>
        <w:t>ni</w:t>
        <w:softHyphen/>
        <w:t>e</w:t>
        <w:softHyphen/>
        <w:t>b</w:t>
        <w:softHyphen/>
        <w:t>is Se</w:t>
        <w:softHyphen/>
        <w:t>m</w:t>
        <w:softHyphen/>
        <w:t>Tx</w:t>
        <w:softHyphen/>
        <w:t>ve</w:t>
        <w:softHyphen/>
        <w:t>va</w:t>
        <w:softHyphen/>
        <w:t>Si</w:t>
      </w:r>
      <w:ins w:id="1818" w:author="stumari4" w:date="2012-01-25T13:36:00Z">
        <w:r>
          <w:rPr>
            <w:lang w:val="en-US" w:eastAsia="en-US"/>
          </w:rPr>
          <w:t>,</w:t>
        </w:r>
      </w:ins>
      <w:r>
        <w:rPr>
          <w:lang w:val="en-US" w:eastAsia="en-US"/>
        </w:rPr>
        <w:t xml:space="preserve"> 2 we</w:t>
        <w:softHyphen/>
        <w:t>v</w:t>
        <w:softHyphen/>
        <w:t>r</w:t>
        <w:softHyphen/>
        <w:t>is Se</w:t>
        <w:softHyphen/>
        <w:t>y</w:t>
        <w:softHyphen/>
        <w:t>va</w:t>
        <w:softHyphen/>
        <w:t>n</w:t>
        <w:softHyphen/>
        <w:t>as, ro</w:t>
        <w:softHyphen/>
        <w:t>m</w:t>
        <w:softHyphen/>
        <w:t>le</w:t>
        <w:softHyphen/>
        <w:t>b</w:t>
        <w:softHyphen/>
        <w:t>ic iq</w:t>
        <w:softHyphen/>
        <w:t>ne</w:t>
        <w:softHyphen/>
        <w:t>bi</w:t>
        <w:softHyphen/>
        <w:t>an da</w:t>
        <w:softHyphen/>
        <w:t>mo</w:t>
        <w:softHyphen/>
        <w:t>u</w:t>
        <w:softHyphen/>
        <w:t>ki</w:t>
        <w:softHyphen/>
        <w:t>de</w:t>
        <w:softHyphen/>
        <w:t>be</w:t>
        <w:softHyphen/>
        <w:t>li araa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e</w:t>
        <w:softHyphen/>
        <w:t>bi.</w:t>
      </w:r>
    </w:p>
    <w:p>
      <w:pPr>
        <w:pStyle w:val="Afafa"/>
        <w:rPr/>
      </w:pPr>
      <w:r>
        <w:rPr>
          <w:lang w:val="en-US" w:eastAsia="en-US"/>
        </w:rPr>
        <w:tab/>
        <w:tab/>
        <w:t>an</w:t>
        <w:softHyphen/>
        <w:t>a</w:t>
        <w:softHyphen/>
        <w:t>zRa</w:t>
        <w:softHyphen/>
        <w:t>u</w:t>
        <w:softHyphen/>
        <w:t>re</w:t>
        <w:softHyphen/>
        <w:t>b</w:t>
        <w:softHyphen/>
        <w:t xml:space="preserve">is </w:t>
      </w:r>
      <w:del w:id="1819" w:author="stumari4" w:date="2012-01-25T13:36:00Z">
        <w:r>
          <w:rPr>
            <w:lang w:val="en-US" w:eastAsia="en-US"/>
          </w:rPr>
          <w:delText>ko</w:delText>
          <w:softHyphen/>
          <w:delText>mi</w:delText>
          <w:softHyphen/>
          <w:delText>te</w:delText>
          <w:softHyphen/>
          <w:delText>t</w:delText>
          <w:softHyphen/>
          <w:delText xml:space="preserve">ma </w:delText>
        </w:r>
      </w:del>
      <w:ins w:id="1820" w:author="stumari4" w:date="2012-01-25T13:36:00Z">
        <w:r>
          <w:rPr>
            <w:lang w:val="en-US" w:eastAsia="en-US"/>
          </w:rPr>
          <w:t>ko</w:t>
          <w:softHyphen/>
          <w:t>mi</w:t>
          <w:softHyphen/>
          <w:t>te</w:t>
          <w:softHyphen/>
          <w:t>t</w:t>
          <w:softHyphen/>
          <w:t xml:space="preserve">s unda hqondes </w:t>
        </w:r>
      </w:ins>
      <w:r>
        <w:rPr>
          <w:lang w:val="en-US" w:eastAsia="en-US"/>
        </w:rPr>
        <w:t>yve</w:t>
        <w:softHyphen/>
        <w:t>la aR</w:t>
        <w:softHyphen/>
        <w:t>ma</w:t>
        <w:softHyphen/>
        <w:t>s</w:t>
        <w:softHyphen/>
        <w:t>ru</w:t>
        <w:softHyphen/>
        <w:t>le</w:t>
        <w:softHyphen/>
        <w:t>b</w:t>
        <w:softHyphen/>
        <w:t>el</w:t>
      </w:r>
      <w:ins w:id="1821" w:author="stumari4" w:date="2012-01-25T13:37:00Z">
        <w:r>
          <w:rPr>
            <w:lang w:val="en-US" w:eastAsia="en-US"/>
          </w:rPr>
          <w:t>i</w:t>
        </w:r>
      </w:ins>
      <w:r>
        <w:rPr>
          <w:lang w:val="en-US" w:eastAsia="en-US"/>
        </w:rPr>
        <w:t xml:space="preserve"> di</w:t>
        <w:softHyphen/>
        <w:t>re</w:t>
        <w:softHyphen/>
        <w:t>q</w:t>
        <w:softHyphen/>
        <w:t>t</w:t>
        <w:softHyphen/>
        <w:t>or</w:t>
      </w:r>
      <w:ins w:id="1822" w:author="stumari4" w:date="2012-01-25T13:37:00Z">
        <w:r>
          <w:rPr>
            <w:lang w:val="en-US" w:eastAsia="en-US"/>
          </w:rPr>
          <w:t>i</w:t>
        </w:r>
      </w:ins>
      <w:r>
        <w:rPr>
          <w:lang w:val="en-US" w:eastAsia="en-US"/>
        </w:rPr>
        <w:t>s</w:t>
      </w:r>
      <w:ins w:id="1823" w:author="stumari4" w:date="2012-01-25T13:37:00Z">
        <w:r>
          <w:rPr>
            <w:lang w:val="en-US" w:eastAsia="en-US"/>
          </w:rPr>
          <w:t>a</w:t>
        </w:r>
      </w:ins>
      <w:r>
        <w:rPr>
          <w:lang w:val="en-US" w:eastAsia="en-US"/>
        </w:rPr>
        <w:t xml:space="preserve"> da </w:t>
      </w:r>
      <w:del w:id="1824" w:author="stumari4" w:date="2012-02-01T12:33:00Z">
        <w:r>
          <w:rPr>
            <w:lang w:val="en-US" w:eastAsia="en-US"/>
          </w:rPr>
          <w:delText>Ta</w:delText>
          <w:softHyphen/>
          <w:delText>v</w:delText>
          <w:softHyphen/>
          <w:delText>m</w:delText>
          <w:softHyphen/>
          <w:delText>j</w:delText>
          <w:softHyphen/>
          <w:delText>do</w:delText>
          <w:softHyphen/>
          <w:delText>ma</w:delText>
          <w:softHyphen/>
          <w:delText>r</w:delText>
          <w:softHyphen/>
          <w:delText xml:space="preserve">es </w:delText>
        </w:r>
      </w:del>
      <w:ins w:id="1825" w:author="stumari4" w:date="2012-02-01T12:33:00Z">
        <w:r>
          <w:rPr>
            <w:lang w:val="en-US" w:eastAsia="en-US"/>
          </w:rPr>
          <w:t>Ta</w:t>
          <w:softHyphen/>
          <w:t>v</w:t>
          <w:softHyphen/>
          <w:t>m</w:t>
          <w:softHyphen/>
          <w:t>j</w:t>
          <w:softHyphen/>
          <w:t>do</w:t>
          <w:softHyphen/>
          <w:t>ma</w:t>
          <w:softHyphen/>
          <w:t>r</w:t>
          <w:softHyphen/>
          <w:t xml:space="preserve">is </w:t>
        </w:r>
      </w:ins>
      <w:r>
        <w:rPr>
          <w:lang w:val="en-US" w:eastAsia="en-US"/>
        </w:rPr>
        <w:t>an</w:t>
        <w:softHyphen/>
        <w:t>a</w:t>
        <w:softHyphen/>
        <w:t>zRa</w:t>
        <w:softHyphen/>
        <w:t>u</w:t>
        <w:softHyphen/>
        <w:t>re</w:t>
        <w:softHyphen/>
        <w:t>b</w:t>
        <w:softHyphen/>
        <w:t>is, as</w:t>
        <w:softHyphen/>
        <w:t>e</w:t>
        <w:softHyphen/>
        <w:t>ve, sa</w:t>
        <w:softHyphen/>
        <w:t>pe</w:t>
        <w:softHyphen/>
        <w:t>n</w:t>
        <w:softHyphen/>
        <w:t>sio uf</w:t>
        <w:softHyphen/>
        <w:t>le</w:t>
        <w:softHyphen/>
        <w:t>be</w:t>
        <w:softHyphen/>
        <w:t>bi</w:t>
        <w:softHyphen/>
        <w:t>sa da ne</w:t>
        <w:softHyphen/>
        <w:t>bi</w:t>
        <w:softHyphen/>
        <w:t>s</w:t>
        <w:softHyphen/>
        <w:t>mi</w:t>
        <w:softHyphen/>
        <w:t>e</w:t>
        <w:softHyphen/>
        <w:t>ri ko</w:t>
        <w:softHyphen/>
        <w:t>m</w:t>
        <w:softHyphen/>
        <w:t>pe</w:t>
        <w:softHyphen/>
        <w:t>n</w:t>
        <w:softHyphen/>
        <w:t>sa</w:t>
        <w:softHyphen/>
        <w:t>ci</w:t>
        <w:softHyphen/>
        <w:t>is Ta</w:t>
        <w:softHyphen/>
        <w:t>n</w:t>
        <w:softHyphen/>
        <w:t>x</w:t>
        <w:softHyphen/>
        <w:t>is ga</w:t>
        <w:softHyphen/>
        <w:t>n</w:t>
        <w:softHyphen/>
        <w:t>sa</w:t>
        <w:softHyphen/>
        <w:t>zR</w:t>
        <w:softHyphen/>
        <w:t>v</w:t>
        <w:softHyphen/>
        <w:t>ri</w:t>
        <w:softHyphen/>
        <w:t>s</w:t>
        <w:softHyphen/>
      </w:r>
      <w:del w:id="1826" w:author="stumari4" w:date="2012-01-25T13:37:00Z">
        <w:r>
          <w:rPr>
            <w:lang w:val="en-US" w:eastAsia="en-US"/>
          </w:rPr>
          <w:delText>as un</w:delText>
          <w:softHyphen/>
          <w:delText>da da</w:delText>
          <w:softHyphen/>
          <w:delText>a</w:delText>
          <w:softHyphen/>
          <w:delText>ki</w:delText>
          <w:softHyphen/>
          <w:delText>s</w:delText>
          <w:softHyphen/>
          <w:delText>r</w:delText>
          <w:softHyphen/>
          <w:delText>os pa</w:delText>
          <w:softHyphen/>
          <w:delText>su</w:delText>
          <w:softHyphen/>
          <w:delText>xi</w:delText>
          <w:softHyphen/>
          <w:delText>s</w:delText>
          <w:softHyphen/>
          <w:delText>m</w:delText>
          <w:softHyphen/>
          <w:delText>ge</w:delText>
          <w:softHyphen/>
          <w:delText>b</w:delText>
          <w:softHyphen/>
          <w:delText>lo</w:delText>
          <w:softHyphen/>
          <w:delText>ba</w:delText>
        </w:r>
      </w:del>
      <w:ins w:id="1827" w:author="stumari4" w:date="2012-01-25T13:37:00Z">
        <w:r>
          <w:rPr>
            <w:lang w:val="en-US" w:eastAsia="en-US"/>
          </w:rPr>
          <w:t xml:space="preserve"> uflebamosileba</w:t>
        </w:r>
      </w:ins>
      <w:r>
        <w:rPr>
          <w:lang w:val="en-US" w:eastAsia="en-US"/>
        </w:rPr>
        <w:t>. ko</w:t>
        <w:softHyphen/>
        <w:t>mi</w:t>
        <w:softHyphen/>
        <w:t>te</w:t>
        <w:softHyphen/>
        <w:t>t</w:t>
        <w:softHyphen/>
        <w:t>ma, as</w:t>
        <w:softHyphen/>
        <w:t>e</w:t>
        <w:softHyphen/>
        <w:t>ve, re</w:t>
        <w:softHyphen/>
        <w:t>ko</w:t>
        <w:softHyphen/>
        <w:t>me</w:t>
        <w:softHyphen/>
        <w:t>n</w:t>
        <w:softHyphen/>
        <w:t>da</w:t>
        <w:softHyphen/>
        <w:t>cia un</w:t>
        <w:softHyphen/>
        <w:t xml:space="preserve">da </w:t>
      </w:r>
      <w:del w:id="1828" w:author="stumari4" w:date="2012-01-25T13:37:00Z">
        <w:r>
          <w:rPr>
            <w:lang w:val="en-US" w:eastAsia="en-US"/>
          </w:rPr>
          <w:delText>ga</w:delText>
          <w:softHyphen/>
          <w:delText>u</w:delText>
          <w:softHyphen/>
          <w:delText>wi</w:delText>
          <w:softHyphen/>
          <w:delText xml:space="preserve">os </w:delText>
        </w:r>
      </w:del>
      <w:ins w:id="1829" w:author="stumari4" w:date="2012-01-25T13:37:00Z">
        <w:r>
          <w:rPr>
            <w:lang w:val="en-US" w:eastAsia="en-US"/>
          </w:rPr>
          <w:t xml:space="preserve">moamzados </w:t>
        </w:r>
      </w:ins>
      <w:r>
        <w:rPr>
          <w:lang w:val="en-US" w:eastAsia="en-US"/>
        </w:rPr>
        <w:t>da ga</w:t>
        <w:softHyphen/>
        <w:t>a</w:t>
        <w:softHyphen/>
        <w:t>ko</w:t>
        <w:softHyphen/>
        <w:t>n</w:t>
        <w:softHyphen/>
        <w:t>t</w:t>
        <w:softHyphen/>
        <w:t>ro</w:t>
        <w:softHyphen/>
        <w:t>l</w:t>
        <w:softHyphen/>
        <w:t>os uf</w:t>
        <w:softHyphen/>
        <w:t>ro</w:t>
        <w:softHyphen/>
        <w:t>si xe</w:t>
        <w:softHyphen/>
        <w:t>l</w:t>
        <w:softHyphen/>
        <w:t>m</w:t>
        <w:softHyphen/>
        <w:t>ZR</w:t>
        <w:softHyphen/>
        <w:t>va</w:t>
        <w:softHyphen/>
        <w:t>ne</w:t>
        <w:softHyphen/>
        <w:t>lo</w:t>
        <w:softHyphen/>
        <w:t>b</w:t>
        <w:softHyphen/>
        <w:t>is an</w:t>
        <w:softHyphen/>
        <w:t>a</w:t>
        <w:softHyphen/>
        <w:t>zRu</w:t>
        <w:softHyphen/>
        <w:t>re</w:t>
        <w:softHyphen/>
        <w:t>b</w:t>
        <w:softHyphen/>
        <w:t>is do</w:t>
        <w:softHyphen/>
        <w:t>ne da stru</w:t>
        <w:softHyphen/>
        <w:t>q</w:t>
        <w:softHyphen/>
        <w:t>tu</w:t>
        <w:softHyphen/>
        <w:t>ra. pri</w:t>
        <w:softHyphen/>
        <w:t>n</w:t>
        <w:softHyphen/>
        <w:t>ci</w:t>
        <w:softHyphen/>
        <w:t>p</w:t>
        <w:softHyphen/>
        <w:t>Si</w:t>
      </w:r>
      <w:ins w:id="1830" w:author="stumari4" w:date="2012-01-25T13:38:00Z">
        <w:r>
          <w:rPr>
            <w:lang w:val="en-US" w:eastAsia="en-US"/>
          </w:rPr>
          <w:t>,</w:t>
        </w:r>
      </w:ins>
      <w:r>
        <w:rPr>
          <w:lang w:val="en-US" w:eastAsia="en-US"/>
        </w:rPr>
        <w:t xml:space="preserve"> araaR</w:t>
        <w:softHyphen/>
        <w:t>ma</w:t>
        <w:softHyphen/>
        <w:t>s</w:t>
        <w:softHyphen/>
        <w:t>ru</w:t>
        <w:softHyphen/>
        <w:t>le</w:t>
        <w:softHyphen/>
        <w:t>be</w:t>
        <w:softHyphen/>
        <w:t>l</w:t>
        <w:softHyphen/>
        <w:t>ma di</w:t>
        <w:softHyphen/>
        <w:t>re</w:t>
        <w:softHyphen/>
        <w:t>q</w:t>
        <w:softHyphen/>
        <w:t>to</w:t>
        <w:softHyphen/>
        <w:t>re</w:t>
        <w:softHyphen/>
        <w:t>b</w:t>
        <w:softHyphen/>
        <w:t>ma un</w:t>
        <w:softHyphen/>
        <w:t>da mo</w:t>
        <w:softHyphen/>
        <w:t>i</w:t>
        <w:softHyphen/>
        <w:t>fi</w:t>
        <w:softHyphen/>
        <w:t>q</w:t>
        <w:softHyphen/>
        <w:t>r</w:t>
        <w:softHyphen/>
        <w:t>on sa</w:t>
        <w:softHyphen/>
        <w:t>ma</w:t>
        <w:softHyphen/>
        <w:t>r</w:t>
        <w:softHyphen/>
        <w:t>T</w:t>
        <w:softHyphen/>
        <w:t>li</w:t>
        <w:softHyphen/>
        <w:t>a</w:t>
        <w:softHyphen/>
        <w:t>ni an</w:t>
        <w:softHyphen/>
        <w:t>a</w:t>
        <w:softHyphen/>
        <w:t>zRa</w:t>
        <w:softHyphen/>
        <w:t>u</w:t>
        <w:softHyphen/>
        <w:t>re</w:t>
        <w:softHyphen/>
        <w:t>b</w:t>
        <w:softHyphen/>
        <w:t>is pa</w:t>
        <w:softHyphen/>
        <w:t>ke</w:t>
        <w:softHyphen/>
        <w:t>ti, ro</w:t>
        <w:softHyphen/>
        <w:t>me</w:t>
        <w:softHyphen/>
        <w:t>l</w:t>
        <w:softHyphen/>
        <w:t>ic mo</w:t>
        <w:softHyphen/>
        <w:t>i</w:t>
        <w:softHyphen/>
        <w:t>c</w:t>
        <w:softHyphen/>
        <w:t>avs sti</w:t>
        <w:softHyphen/>
        <w:t>mu</w:t>
        <w:softHyphen/>
        <w:t>li</w:t>
        <w:softHyphen/>
        <w:t>re</w:t>
        <w:softHyphen/>
        <w:t>b</w:t>
        <w:softHyphen/>
        <w:t>is el</w:t>
        <w:softHyphen/>
        <w:t>e</w:t>
        <w:softHyphen/>
        <w:t>m</w:t>
        <w:softHyphen/>
        <w:t>ents da ro</w:t>
        <w:softHyphen/>
        <w:t>m</w:t>
        <w:softHyphen/>
        <w:t>l</w:t>
        <w:softHyphen/>
        <w:t>is me</w:t>
        <w:softHyphen/>
        <w:t>S</w:t>
        <w:softHyphen/>
        <w:t>ve</w:t>
        <w:softHyphen/>
        <w:t>o</w:t>
        <w:softHyphen/>
        <w:t>bi</w:t>
        <w:softHyphen/>
        <w:t>T</w:t>
        <w:softHyphen/>
        <w:t>ac a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e</w:t>
        <w:softHyphen/>
        <w:t>b</w:t>
        <w:softHyphen/>
        <w:t>is sa</w:t>
        <w:softHyphen/>
        <w:t>q</w:t>
        <w:softHyphen/>
        <w:t>mi</w:t>
        <w:softHyphen/>
        <w:t>a</w:t>
        <w:softHyphen/>
        <w:t>no</w:t>
        <w:softHyphen/>
        <w:t>b</w:t>
        <w:softHyphen/>
        <w:t xml:space="preserve">is </w:t>
      </w:r>
      <w:del w:id="1831" w:author="stumari4" w:date="2012-01-25T13:38:00Z">
        <w:r>
          <w:rPr>
            <w:lang w:val="en-US" w:eastAsia="en-US"/>
          </w:rPr>
          <w:delText>mi</w:delText>
          <w:softHyphen/>
          <w:delText>z</w:delText>
          <w:softHyphen/>
          <w:delText>ne</w:delText>
          <w:softHyphen/>
          <w:delText xml:space="preserve">bi </w:delText>
        </w:r>
      </w:del>
      <w:ins w:id="1832" w:author="stumari4" w:date="2012-01-25T13:38:00Z">
        <w:r>
          <w:rPr>
            <w:lang w:val="en-US" w:eastAsia="en-US"/>
          </w:rPr>
          <w:t xml:space="preserve">sakontrolo maCveneblebi </w:t>
        </w:r>
      </w:ins>
      <w:r>
        <w:rPr>
          <w:lang w:val="en-US" w:eastAsia="en-US"/>
        </w:rPr>
        <w:t>uf</w:t>
        <w:softHyphen/>
        <w:t>ro me</w:t>
        <w:softHyphen/>
        <w:t>t</w:t>
        <w:softHyphen/>
        <w:t>ad Se</w:t>
        <w:softHyphen/>
        <w:t>e</w:t>
        <w:softHyphen/>
        <w:t>sa</w:t>
        <w:softHyphen/>
        <w:t>ba</w:t>
        <w:softHyphen/>
        <w:t>me</w:t>
        <w:softHyphen/>
        <w:t>ba aq</w:t>
        <w:softHyphen/>
        <w:t>ci</w:t>
        <w:softHyphen/>
        <w:t>o</w:t>
        <w:softHyphen/>
        <w:t>ne</w:t>
        <w:softHyphen/>
        <w:t>r</w:t>
        <w:softHyphen/>
        <w:t>Ta mi</w:t>
        <w:softHyphen/>
        <w:t>z</w:t>
        <w:softHyphen/>
        <w:t>n</w:t>
        <w:softHyphen/>
        <w:t>ebs.</w:t>
      </w:r>
    </w:p>
    <w:p>
      <w:pPr>
        <w:pStyle w:val="A"/>
        <w:rPr>
          <w:b/>
          <w:b/>
          <w:lang w:val="en-US" w:eastAsia="en-US"/>
        </w:rPr>
      </w:pPr>
      <w:r>
        <w:rPr>
          <w:lang w:val="en-US" w:eastAsia="en-US"/>
        </w:rPr>
        <w:tab/>
      </w:r>
      <w:del w:id="1833" w:author="stumari4" w:date="2012-02-01T11:42:00Z">
        <w:r>
          <w:rPr>
            <w:lang w:val="en-US" w:eastAsia="en-US"/>
          </w:rPr>
          <w:delText>(</w:delText>
        </w:r>
      </w:del>
      <w:del w:id="1834" w:author="stumari4" w:date="2012-02-01T11:42:00Z">
        <w:r>
          <w:rPr>
            <w:rStyle w:val="ENGLISH"/>
          </w:rPr>
          <w:delText>ii</w:delText>
        </w:r>
      </w:del>
      <w:del w:id="1835" w:author="stumari4" w:date="2012-02-01T11:42:00Z">
        <w:r>
          <w:rPr>
            <w:lang w:val="en-US" w:eastAsia="en-US"/>
          </w:rPr>
          <w:delText>)</w:delText>
        </w:r>
      </w:del>
      <w:ins w:id="1836" w:author="stumari4" w:date="2012-02-01T11:42:00Z">
        <w:r>
          <w:rPr>
            <w:lang w:val="en-US" w:eastAsia="en-US"/>
          </w:rPr>
          <w:t>(2)</w:t>
        </w:r>
      </w:ins>
      <w:r>
        <w:rPr>
          <w:lang w:val="en-US" w:eastAsia="en-US"/>
        </w:rPr>
        <w:t xml:space="preserve"> </w:t>
        <w:tab/>
      </w:r>
      <w:r>
        <w:rPr>
          <w:b/>
          <w:lang w:val="en-US" w:eastAsia="en-US"/>
        </w:rPr>
        <w:t>fi</w:t>
        <w:softHyphen/>
        <w:t>na</w:t>
        <w:softHyphen/>
        <w:t>n</w:t>
        <w:softHyphen/>
        <w:t>su</w:t>
        <w:softHyphen/>
        <w:t>ri an</w:t>
        <w:softHyphen/>
        <w:t>ga</w:t>
        <w:softHyphen/>
        <w:t>ri</w:t>
        <w:softHyphen/>
        <w:t>S</w:t>
        <w:softHyphen/>
        <w:t>ge</w:t>
        <w:softHyphen/>
        <w:t>ba</w:t>
      </w:r>
    </w:p>
    <w:p>
      <w:pPr>
        <w:pStyle w:val="Afafa"/>
        <w:rPr/>
      </w:pPr>
      <w:r>
        <w:rPr>
          <w:lang w:val="en-US" w:eastAsia="en-US"/>
        </w:rPr>
        <w:tab/>
        <w:tab/>
        <w:t>fi</w:t>
        <w:softHyphen/>
        <w:t>na</w:t>
        <w:softHyphen/>
        <w:t>n</w:t>
        <w:softHyphen/>
        <w:t>s</w:t>
        <w:softHyphen/>
        <w:t>ur di</w:t>
        <w:softHyphen/>
        <w:t>re</w:t>
        <w:softHyphen/>
        <w:t>q</w:t>
        <w:softHyphen/>
        <w:t>t</w:t>
        <w:softHyphen/>
        <w:t>ors da sxva aR</w:t>
        <w:softHyphen/>
        <w:t>ma</w:t>
        <w:softHyphen/>
        <w:t>s</w:t>
        <w:softHyphen/>
        <w:t>ru</w:t>
        <w:softHyphen/>
        <w:t>le</w:t>
        <w:softHyphen/>
        <w:t>b</w:t>
        <w:softHyphen/>
        <w:t>el di</w:t>
        <w:softHyphen/>
        <w:t>re</w:t>
        <w:softHyphen/>
        <w:t>q</w:t>
        <w:softHyphen/>
        <w:t>to</w:t>
        <w:softHyphen/>
        <w:t>r</w:t>
        <w:softHyphen/>
        <w:t>ebs Se</w:t>
        <w:softHyphen/>
        <w:t>sa</w:t>
        <w:softHyphen/>
        <w:t>Z</w:t>
        <w:softHyphen/>
        <w:t xml:space="preserve">loa </w:t>
      </w:r>
      <w:del w:id="1837" w:author="stumari4" w:date="2012-01-25T13:39:00Z">
        <w:r>
          <w:rPr>
            <w:lang w:val="en-US" w:eastAsia="en-US"/>
          </w:rPr>
          <w:delText>su</w:delText>
          <w:softHyphen/>
          <w:delText>r</w:delText>
          <w:softHyphen/>
          <w:delText>vi</w:delText>
          <w:softHyphen/>
          <w:delText>li ga</w:delText>
          <w:softHyphen/>
          <w:delText>u</w:delText>
          <w:softHyphen/>
          <w:delText>C</w:delText>
          <w:softHyphen/>
          <w:delText>n</w:delText>
          <w:softHyphen/>
          <w:delText>d</w:delText>
          <w:softHyphen/>
          <w:delText xml:space="preserve">eT </w:delText>
        </w:r>
      </w:del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is Se</w:t>
        <w:softHyphen/>
        <w:t>de</w:t>
        <w:softHyphen/>
        <w:t>ge</w:t>
        <w:softHyphen/>
        <w:t>b</w:t>
        <w:softHyphen/>
        <w:t xml:space="preserve">iT </w:t>
      </w:r>
      <w:ins w:id="1838" w:author="stumari4" w:date="2012-01-25T13:39:00Z">
        <w:r>
          <w:rPr>
            <w:lang w:val="en-US" w:eastAsia="en-US"/>
          </w:rPr>
          <w:t>manipulirebis su</w:t>
          <w:softHyphen/>
          <w:t>r</w:t>
          <w:softHyphen/>
          <w:t>vi</w:t>
          <w:softHyphen/>
          <w:t>li ga</w:t>
          <w:softHyphen/>
          <w:t>u</w:t>
          <w:softHyphen/>
          <w:t>C</w:t>
          <w:softHyphen/>
          <w:t>n</w:t>
          <w:softHyphen/>
          <w:t>d</w:t>
          <w:softHyphen/>
          <w:t>eT</w:t>
        </w:r>
      </w:ins>
      <w:del w:id="1839" w:author="stumari4" w:date="2012-01-25T13:39:00Z">
        <w:r>
          <w:rPr>
            <w:lang w:val="en-US" w:eastAsia="en-US"/>
          </w:rPr>
          <w:delText>`Tva</w:delText>
          <w:softHyphen/>
          <w:delText>li aux</w:delText>
          <w:softHyphen/>
          <w:delText>vi</w:delText>
          <w:softHyphen/>
          <w:delText>on~</w:delText>
        </w:r>
      </w:del>
      <w:r>
        <w:rPr>
          <w:lang w:val="en-US" w:eastAsia="en-US"/>
        </w:rPr>
        <w:t xml:space="preserve"> da fi</w:t>
        <w:softHyphen/>
        <w:t>na</w:t>
        <w:softHyphen/>
        <w:t>n</w:t>
        <w:softHyphen/>
        <w:t>su</w:t>
        <w:softHyphen/>
        <w:t>ri ma</w:t>
        <w:softHyphen/>
        <w:t>C</w:t>
        <w:softHyphen/>
        <w:t>ve</w:t>
        <w:softHyphen/>
        <w:t>ne</w:t>
        <w:softHyphen/>
        <w:t>b</w:t>
        <w:softHyphen/>
        <w:t>le</w:t>
        <w:softHyphen/>
        <w:t xml:space="preserve">bi </w:t>
      </w:r>
      <w:ins w:id="1840" w:author="stumari4" w:date="2012-01-25T13:39:00Z">
        <w:r>
          <w:rPr>
            <w:lang w:val="en-US" w:eastAsia="en-US"/>
          </w:rPr>
          <w:t xml:space="preserve">ise </w:t>
        </w:r>
      </w:ins>
      <w:r>
        <w:rPr>
          <w:lang w:val="en-US" w:eastAsia="en-US"/>
        </w:rPr>
        <w:t>wa</w:t>
        <w:softHyphen/>
        <w:t>r</w:t>
        <w:softHyphen/>
        <w:t>mo</w:t>
        <w:softHyphen/>
        <w:t>a</w:t>
        <w:softHyphen/>
        <w:t>Ci</w:t>
        <w:softHyphen/>
        <w:t>n</w:t>
        <w:softHyphen/>
        <w:t>on</w:t>
      </w:r>
      <w:del w:id="1841" w:author="stumari4" w:date="2012-01-25T13:39:00Z">
        <w:r>
          <w:rPr>
            <w:lang w:val="en-US" w:eastAsia="en-US"/>
          </w:rPr>
          <w:delText xml:space="preserve"> ise</w:delText>
        </w:r>
      </w:del>
      <w:r>
        <w:rPr>
          <w:lang w:val="en-US" w:eastAsia="en-US"/>
        </w:rPr>
        <w:t xml:space="preserve">, rom </w:t>
      </w:r>
      <w:del w:id="1842" w:author="stumari4" w:date="2012-01-25T13:39:00Z">
        <w:r>
          <w:rPr>
            <w:lang w:val="en-US" w:eastAsia="en-US"/>
          </w:rPr>
          <w:delText>is</w:delText>
          <w:softHyphen/>
          <w:delText>i</w:delText>
          <w:softHyphen/>
          <w:delText>ni mi</w:delText>
          <w:softHyphen/>
          <w:delText>i</w:delText>
          <w:softHyphen/>
          <w:delText>C</w:delText>
          <w:softHyphen/>
          <w:delText>ni</w:delText>
          <w:softHyphen/>
          <w:delText>on sa</w:delText>
          <w:softHyphen/>
          <w:delText>u</w:delText>
          <w:softHyphen/>
          <w:delText>ke</w:delText>
          <w:softHyphen/>
          <w:delText>Te</w:delText>
          <w:softHyphen/>
          <w:delText>so Se</w:delText>
          <w:softHyphen/>
          <w:delText>m</w:delText>
          <w:softHyphen/>
          <w:delText>s</w:delText>
          <w:softHyphen/>
          <w:delText>ru</w:delText>
          <w:softHyphen/>
          <w:delText>le</w:delText>
          <w:softHyphen/>
          <w:delText>b</w:delText>
          <w:softHyphen/>
          <w:delText>le</w:delText>
          <w:softHyphen/>
          <w:delText>b</w:delText>
          <w:softHyphen/>
          <w:delText>ad da mi</w:delText>
          <w:softHyphen/>
          <w:delText>z</w:delText>
          <w:softHyphen/>
          <w:delText>n</w:delText>
          <w:softHyphen/>
          <w:delText>is mi</w:delText>
          <w:softHyphen/>
          <w:delText>m</w:delText>
          <w:softHyphen/>
          <w:delText>R</w:delText>
          <w:softHyphen/>
          <w:delText>we</w:delText>
          <w:softHyphen/>
          <w:delText>ve</w:delText>
          <w:softHyphen/>
          <w:delText>b</w:delText>
          <w:softHyphen/>
          <w:delText>ad</w:delText>
        </w:r>
      </w:del>
      <w:ins w:id="1843" w:author="stumari4" w:date="2012-01-25T13:39:00Z">
        <w:r>
          <w:rPr>
            <w:lang w:val="en-US" w:eastAsia="en-US"/>
          </w:rPr>
          <w:t>saukeTeso WrilSi gamoCndes maTi saqmianobis Sedegebi</w:t>
        </w:r>
      </w:ins>
      <w:r>
        <w:rPr>
          <w:lang w:val="en-US" w:eastAsia="en-US"/>
        </w:rPr>
        <w:t>.</w:t>
      </w:r>
    </w:p>
    <w:p>
      <w:pPr>
        <w:pStyle w:val="A"/>
        <w:rPr>
          <w:b/>
          <w:b/>
          <w:lang w:val="en-US" w:eastAsia="en-US"/>
        </w:rPr>
      </w:pPr>
      <w:r>
        <w:rPr>
          <w:lang w:val="en-US" w:eastAsia="en-US"/>
        </w:rPr>
        <w:tab/>
        <w:tab/>
        <w:tab/>
      </w:r>
      <w:r>
        <w:rPr>
          <w:b/>
          <w:lang w:val="en-US" w:eastAsia="en-US"/>
        </w:rPr>
        <w:t>aud</w:t>
        <w:softHyphen/>
        <w:t>i</w:t>
        <w:softHyphen/>
        <w:t>t</w:t>
        <w:softHyphen/>
        <w:t>is ko</w:t>
        <w:softHyphen/>
        <w:t>mi</w:t>
        <w:softHyphen/>
        <w:t>te</w:t>
        <w:softHyphen/>
        <w:t>ti</w:t>
      </w:r>
    </w:p>
    <w:p>
      <w:pPr>
        <w:pStyle w:val="Afafa"/>
        <w:rPr/>
      </w:pPr>
      <w:r>
        <w:rPr>
          <w:lang w:val="en-US" w:eastAsia="en-US"/>
        </w:rPr>
        <w:tab/>
        <w:tab/>
        <w:t>sa</w:t>
        <w:softHyphen/>
        <w:t>b</w:t>
        <w:softHyphen/>
        <w:t>Wo</w:t>
        <w:softHyphen/>
      </w:r>
      <w:ins w:id="1844" w:author="stumari4" w:date="2012-01-25T13:40:00Z">
        <w:r>
          <w:rPr>
            <w:lang w:val="en-US" w:eastAsia="en-US"/>
          </w:rPr>
          <w:t>s</w:t>
        </w:r>
      </w:ins>
      <w:ins w:id="1845" w:author="stumari4" w:date="2012-02-01T12:33:00Z">
        <w:r>
          <w:rPr>
            <w:lang w:val="en-US" w:eastAsia="en-US"/>
          </w:rPr>
          <w:t>T</w:t>
        </w:r>
      </w:ins>
      <w:ins w:id="1846" w:author="stumari4" w:date="2012-01-25T13:40:00Z">
        <w:r>
          <w:rPr>
            <w:lang w:val="en-US" w:eastAsia="en-US"/>
          </w:rPr>
          <w:t>an</w:t>
        </w:r>
      </w:ins>
      <w:del w:id="1847" w:author="stumari4" w:date="2012-01-25T13:40:00Z">
        <w:r>
          <w:rPr>
            <w:lang w:val="en-US" w:eastAsia="en-US"/>
          </w:rPr>
          <w:delText>Si</w:delText>
        </w:r>
      </w:del>
      <w:r>
        <w:rPr>
          <w:lang w:val="en-US" w:eastAsia="en-US"/>
        </w:rPr>
        <w:t xml:space="preserve"> un</w:t>
        <w:softHyphen/>
        <w:t xml:space="preserve">da </w:t>
      </w:r>
      <w:del w:id="1848" w:author="stumari4" w:date="2012-01-25T13:40:00Z">
        <w:r>
          <w:rPr>
            <w:lang w:val="en-US" w:eastAsia="en-US"/>
          </w:rPr>
          <w:delText>iy</w:delText>
          <w:softHyphen/>
          <w:delText xml:space="preserve">os </w:delText>
        </w:r>
      </w:del>
      <w:ins w:id="1849" w:author="stumari4" w:date="2012-01-25T13:40:00Z">
        <w:r>
          <w:rPr>
            <w:lang w:val="en-US" w:eastAsia="en-US"/>
          </w:rPr>
          <w:t xml:space="preserve">arsebobdes </w:t>
        </w:r>
      </w:ins>
      <w:r>
        <w:rPr>
          <w:lang w:val="en-US" w:eastAsia="en-US"/>
        </w:rPr>
        <w:t>aud</w:t>
        <w:softHyphen/>
        <w:t>i</w:t>
        <w:softHyphen/>
        <w:t>t</w:t>
        <w:softHyphen/>
        <w:t>is ko</w:t>
        <w:softHyphen/>
        <w:t>mi</w:t>
        <w:softHyphen/>
        <w:t>te</w:t>
        <w:softHyphen/>
        <w:t>ti, ro</w:t>
        <w:softHyphen/>
        <w:t>me</w:t>
        <w:softHyphen/>
        <w:t>l</w:t>
        <w:softHyphen/>
        <w:t>ic Se</w:t>
        <w:softHyphen/>
        <w:t>d</w:t>
        <w:softHyphen/>
        <w:t>ge</w:t>
        <w:softHyphen/>
        <w:t>ba araa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e</w:t>
        <w:softHyphen/>
        <w:t>bi</w:t>
        <w:softHyphen/>
        <w:t>s</w:t>
        <w:softHyphen/>
        <w:t>g</w:t>
        <w:softHyphen/>
        <w:t>an da ro</w:t>
        <w:softHyphen/>
        <w:t>me</w:t>
        <w:softHyphen/>
        <w:t>l</w:t>
        <w:softHyphen/>
        <w:t>Ta am</w:t>
        <w:softHyphen/>
        <w:t>o</w:t>
        <w:softHyphen/>
        <w:t>ca</w:t>
        <w:softHyphen/>
        <w:t>naa fi</w:t>
        <w:softHyphen/>
        <w:t>na</w:t>
        <w:softHyphen/>
        <w:t>n</w:t>
        <w:softHyphen/>
        <w:t>s</w:t>
        <w:softHyphen/>
        <w:t>ur an</w:t>
        <w:softHyphen/>
        <w:t>ga</w:t>
        <w:softHyphen/>
        <w:t>ri</w:t>
        <w:softHyphen/>
        <w:t>S</w:t>
        <w:softHyphen/>
        <w:t>ge</w:t>
        <w:softHyphen/>
        <w:t>ba</w:t>
        <w:softHyphen/>
        <w:t>s</w:t>
        <w:softHyphen/>
        <w:t>T</w:t>
        <w:softHyphen/>
        <w:t>an da fi</w:t>
        <w:softHyphen/>
        <w:t>na</w:t>
        <w:softHyphen/>
        <w:t>n</w:t>
        <w:softHyphen/>
        <w:t>su</w:t>
        <w:softHyphen/>
        <w:t>ri ko</w:t>
        <w:softHyphen/>
        <w:t>n</w:t>
        <w:softHyphen/>
        <w:t>t</w:t>
        <w:softHyphen/>
        <w:t>ro</w:t>
        <w:softHyphen/>
        <w:t>l</w:t>
        <w:softHyphen/>
        <w:t>is si</w:t>
        <w:softHyphen/>
        <w:t>s</w:t>
        <w:softHyphen/>
        <w:t>te</w:t>
        <w:softHyphen/>
        <w:t>me</w:t>
        <w:softHyphen/>
        <w:t>b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u</w:t>
        <w:softHyphen/>
        <w:t>li sa</w:t>
        <w:softHyphen/>
        <w:t>ki</w:t>
        <w:softHyphen/>
        <w:t>Txe</w:t>
        <w:softHyphen/>
        <w:t>b</w:t>
        <w:softHyphen/>
        <w:t>is ga</w:t>
        <w:softHyphen/>
        <w:t>n</w:t>
        <w:softHyphen/>
        <w:t>xi</w:t>
        <w:softHyphen/>
        <w:t>l</w:t>
        <w:softHyphen/>
        <w:t>va. es ko</w:t>
        <w:softHyphen/>
        <w:t>mi</w:t>
        <w:softHyphen/>
        <w:t>te</w:t>
        <w:softHyphen/>
        <w:t>ti pa</w:t>
        <w:softHyphen/>
        <w:t>su</w:t>
        <w:softHyphen/>
        <w:t>xi</w:t>
        <w:softHyphen/>
        <w:t>s</w:t>
        <w:softHyphen/>
        <w:t>m</w:t>
        <w:softHyphen/>
        <w:t>ge</w:t>
        <w:softHyphen/>
        <w:t>be</w:t>
        <w:softHyphen/>
        <w:t>li iq</w:t>
        <w:softHyphen/>
        <w:t>ne</w:t>
        <w:softHyphen/>
        <w:t>ba ga</w:t>
        <w:softHyphen/>
        <w:t>re aud</w:t>
        <w:softHyphen/>
        <w:t>i</w:t>
        <w:softHyphen/>
        <w:t>to</w:t>
        <w:softHyphen/>
        <w:t>re</w:t>
        <w:softHyphen/>
        <w:t>b</w:t>
        <w:softHyphen/>
        <w:t>T</w:t>
        <w:softHyphen/>
        <w:t>an re</w:t>
        <w:softHyphen/>
        <w:t>gu</w:t>
        <w:softHyphen/>
        <w:t>la</w:t>
        <w:softHyphen/>
        <w:t>ru</w:t>
        <w:softHyphen/>
        <w:t>li mWi</w:t>
        <w:softHyphen/>
        <w:t>d</w:t>
        <w:softHyphen/>
        <w:t>ro ur</w:t>
        <w:softHyphen/>
        <w:t>Ti</w:t>
        <w:softHyphen/>
        <w:t>e</w:t>
        <w:softHyphen/>
        <w:t>r</w:t>
        <w:softHyphen/>
        <w:t>T</w:t>
        <w:softHyphen/>
        <w:t>ka</w:t>
        <w:softHyphen/>
        <w:t>v</w:t>
        <w:softHyphen/>
        <w:t>Si</w:t>
        <w:softHyphen/>
        <w:t>r</w:t>
        <w:softHyphen/>
        <w:t>is Se</w:t>
        <w:softHyphen/>
        <w:t>na</w:t>
        <w:softHyphen/>
        <w:t>r</w:t>
        <w:softHyphen/>
        <w:t>Cu</w:t>
        <w:softHyphen/>
        <w:t>ne</w:t>
        <w:softHyphen/>
        <w:t>ba</w:t>
        <w:softHyphen/>
        <w:t>ze. ga</w:t>
        <w:softHyphen/>
        <w:t>e</w:t>
        <w:softHyphen/>
        <w:t>r</w:t>
        <w:softHyphen/>
        <w:t>Ti</w:t>
        <w:softHyphen/>
        <w:t>a</w:t>
        <w:softHyphen/>
        <w:t>ne</w:t>
        <w:softHyphen/>
        <w:t>bu</w:t>
        <w:softHyphen/>
        <w:t>li sa</w:t>
        <w:softHyphen/>
        <w:t>me</w:t>
        <w:softHyphen/>
        <w:t>f</w:t>
        <w:softHyphen/>
        <w:t>os korporaci</w:t>
        <w:softHyphen/>
        <w:t>u</w:t>
        <w:softHyphen/>
        <w:t>li ma</w:t>
        <w:softHyphen/>
        <w:t>r</w:t>
        <w:softHyphen/>
        <w:t>T</w:t>
        <w:softHyphen/>
        <w:t>v</w:t>
        <w:softHyphen/>
        <w:t>is ko</w:t>
        <w:softHyphen/>
        <w:t>de</w:t>
        <w:softHyphen/>
        <w:t>q</w:t>
        <w:softHyphen/>
        <w:t>s</w:t>
        <w:softHyphen/>
        <w:t>is Ta</w:t>
        <w:softHyphen/>
        <w:t>na</w:t>
        <w:softHyphen/>
        <w:t>x</w:t>
        <w:softHyphen/>
        <w:t>m</w:t>
        <w:softHyphen/>
        <w:t>ad</w:t>
      </w:r>
      <w:ins w:id="1850" w:author="stumari4" w:date="2012-01-25T13:40:00Z">
        <w:r>
          <w:rPr>
            <w:lang w:val="en-US" w:eastAsia="en-US"/>
          </w:rPr>
          <w:t>,</w:t>
        </w:r>
      </w:ins>
      <w:r>
        <w:rPr>
          <w:lang w:val="en-US" w:eastAsia="en-US"/>
        </w:rPr>
        <w:t xml:space="preserve"> aud</w:t>
        <w:softHyphen/>
        <w:t>i</w:t>
        <w:softHyphen/>
        <w:t>t</w:t>
        <w:softHyphen/>
        <w:t>is ko</w:t>
        <w:softHyphen/>
        <w:t>mi</w:t>
        <w:softHyphen/>
        <w:t>te</w:t>
        <w:softHyphen/>
        <w:t>ti un</w:t>
        <w:softHyphen/>
        <w:t>da Se</w:t>
        <w:softHyphen/>
        <w:t>d</w:t>
        <w:softHyphen/>
        <w:t>ge</w:t>
        <w:softHyphen/>
        <w:t>bo</w:t>
        <w:softHyphen/>
        <w:t>d</w:t>
        <w:softHyphen/>
        <w:t>es ara na</w:t>
        <w:softHyphen/>
        <w:t>k</w:t>
        <w:softHyphen/>
        <w:t>l</w:t>
        <w:softHyphen/>
        <w:t>eb 3 an</w:t>
      </w:r>
      <w:ins w:id="1851" w:author="stumari4" w:date="2012-01-25T13:40:00Z">
        <w:r>
          <w:rPr>
            <w:lang w:val="en-US" w:eastAsia="en-US"/>
          </w:rPr>
          <w:t>,</w:t>
        </w:r>
      </w:ins>
      <w:r>
        <w:rPr>
          <w:lang w:val="en-US" w:eastAsia="en-US"/>
        </w:rPr>
        <w:t xml:space="preserve"> mci</w:t>
        <w:softHyphen/>
        <w:t>re ko</w:t>
        <w:softHyphen/>
        <w:t>m</w:t>
        <w:softHyphen/>
        <w:t>pa</w:t>
        <w:softHyphen/>
        <w:t>ni</w:t>
        <w:softHyphen/>
        <w:t>e</w:t>
        <w:softHyphen/>
        <w:t>b</w:t>
        <w:softHyphen/>
        <w:t>is Se</w:t>
        <w:softHyphen/>
        <w:t>m</w:t>
        <w:softHyphen/>
        <w:t>Tx</w:t>
        <w:softHyphen/>
        <w:t>ve</w:t>
        <w:softHyphen/>
        <w:t>va</w:t>
        <w:softHyphen/>
        <w:t>Si</w:t>
      </w:r>
      <w:ins w:id="1852" w:author="stumari4" w:date="2012-01-25T13:40:00Z">
        <w:r>
          <w:rPr>
            <w:lang w:val="en-US" w:eastAsia="en-US"/>
          </w:rPr>
          <w:t>,</w:t>
        </w:r>
      </w:ins>
      <w:r>
        <w:rPr>
          <w:lang w:val="en-US" w:eastAsia="en-US"/>
        </w:rPr>
        <w:t xml:space="preserve"> 2 we</w:t>
        <w:softHyphen/>
        <w:t>v</w:t>
        <w:softHyphen/>
        <w:t>ri</w:t>
        <w:softHyphen/>
        <w:t>s</w:t>
        <w:softHyphen/>
        <w:t>g</w:t>
        <w:softHyphen/>
        <w:t>an, ro</w:t>
        <w:softHyphen/>
        <w:t>m</w:t>
        <w:softHyphen/>
        <w:t>le</w:t>
        <w:softHyphen/>
        <w:t>b</w:t>
        <w:softHyphen/>
        <w:t>ic wa</w:t>
        <w:softHyphen/>
        <w:t>r</w:t>
        <w:softHyphen/>
        <w:t>mo</w:t>
        <w:softHyphen/>
        <w:t>a</w:t>
        <w:softHyphen/>
        <w:t>d</w:t>
        <w:softHyphen/>
        <w:t>ge</w:t>
        <w:softHyphen/>
        <w:t>n</w:t>
        <w:softHyphen/>
        <w:t>en da</w:t>
        <w:softHyphen/>
        <w:t>mo</w:t>
        <w:softHyphen/>
        <w:t>u</w:t>
        <w:softHyphen/>
        <w:t>ki</w:t>
        <w:softHyphen/>
        <w:t>de</w:t>
        <w:softHyphen/>
        <w:t>b</w:t>
        <w:softHyphen/>
        <w:t>el araaR</w:t>
        <w:softHyphen/>
        <w:t>ma</w:t>
        <w:softHyphen/>
        <w:t>s</w:t>
        <w:softHyphen/>
        <w:t>ru</w:t>
        <w:softHyphen/>
        <w:t>le</w:t>
        <w:softHyphen/>
        <w:t>b</w:t>
        <w:softHyphen/>
        <w:t>el di</w:t>
        <w:softHyphen/>
        <w:t>re</w:t>
        <w:softHyphen/>
        <w:t>q</w:t>
        <w:softHyphen/>
        <w:t>to</w:t>
        <w:softHyphen/>
        <w:t>r</w:t>
        <w:softHyphen/>
        <w:t>ebs. sa</w:t>
        <w:softHyphen/>
        <w:t>b</w:t>
        <w:softHyphen/>
        <w:t>W</w:t>
        <w:softHyphen/>
        <w:t>om un</w:t>
        <w:softHyphen/>
        <w:t>da uz</w:t>
        <w:softHyphen/>
        <w:t>ru</w:t>
        <w:softHyphen/>
        <w:t>ne</w:t>
        <w:softHyphen/>
        <w:t>l</w:t>
        <w:softHyphen/>
        <w:t>y</w:t>
        <w:softHyphen/>
        <w:t>os</w:t>
      </w:r>
      <w:ins w:id="1853" w:author="stumari4" w:date="2012-01-25T13:40:00Z">
        <w:r>
          <w:rPr>
            <w:lang w:val="en-US" w:eastAsia="en-US"/>
          </w:rPr>
          <w:t>, rom</w:t>
        </w:r>
      </w:ins>
      <w:r>
        <w:rPr>
          <w:lang w:val="en-US" w:eastAsia="en-US"/>
        </w:rPr>
        <w:t xml:space="preserve"> aud</w:t>
        <w:softHyphen/>
        <w:t>i</w:t>
        <w:softHyphen/>
        <w:t>t</w:t>
        <w:softHyphen/>
        <w:t>is ko</w:t>
        <w:softHyphen/>
        <w:t>mi</w:t>
        <w:softHyphen/>
        <w:t>te</w:t>
        <w:softHyphen/>
        <w:t>t</w:t>
        <w:softHyphen/>
        <w:t>is</w:t>
      </w:r>
      <w:ins w:id="1854" w:author="stumari4" w:date="2012-01-25T13:40:00Z">
        <w:r>
          <w:rPr>
            <w:lang w:val="en-US" w:eastAsia="en-US"/>
          </w:rPr>
          <w:t>,</w:t>
        </w:r>
      </w:ins>
      <w:r>
        <w:rPr>
          <w:lang w:val="en-US" w:eastAsia="en-US"/>
        </w:rPr>
        <w:t xml:space="preserve"> sul mci</w:t>
        <w:softHyphen/>
        <w:t>re</w:t>
      </w:r>
      <w:ins w:id="1855" w:author="stumari4" w:date="2012-01-25T13:41:00Z">
        <w:r>
          <w:rPr>
            <w:lang w:val="en-US" w:eastAsia="en-US"/>
          </w:rPr>
          <w:t>,</w:t>
        </w:r>
      </w:ins>
      <w:r>
        <w:rPr>
          <w:lang w:val="en-US" w:eastAsia="en-US"/>
        </w:rPr>
        <w:t xml:space="preserve"> erT wevrs hqo</w:t>
        <w:softHyphen/>
        <w:t>n</w:t>
        <w:softHyphen/>
        <w:t>d</w:t>
        <w:softHyphen/>
        <w:t xml:space="preserve">es </w:t>
      </w:r>
      <w:del w:id="1856" w:author="stumari4" w:date="2012-01-25T13:41:00Z">
        <w:r>
          <w:rPr>
            <w:lang w:val="en-US" w:eastAsia="en-US"/>
          </w:rPr>
          <w:delText>Ta</w:delText>
          <w:softHyphen/>
          <w:delText>ma</w:delText>
          <w:softHyphen/>
          <w:delText>ne</w:delText>
          <w:softHyphen/>
          <w:delText>d</w:delText>
          <w:softHyphen/>
          <w:delText>ro</w:delText>
          <w:softHyphen/>
          <w:delText>ve</w:delText>
        </w:r>
      </w:del>
      <w:ins w:id="1857" w:author="stumari4" w:date="2012-01-25T13:41:00Z">
        <w:r>
          <w:rPr>
            <w:lang w:val="en-US" w:eastAsia="en-US"/>
          </w:rPr>
          <w:t>uaxlesi</w:t>
        </w:r>
      </w:ins>
      <w:r>
        <w:rPr>
          <w:lang w:val="en-US" w:eastAsia="en-US"/>
        </w:rPr>
        <w:t xml:space="preserve"> da Se</w:t>
        <w:softHyphen/>
        <w:t>sa</w:t>
        <w:softHyphen/>
        <w:t>ba</w:t>
        <w:softHyphen/>
        <w:t>mi</w:t>
        <w:softHyphen/>
        <w:t>si fi</w:t>
        <w:softHyphen/>
        <w:t>na</w:t>
        <w:softHyphen/>
        <w:t>n</w:t>
        <w:softHyphen/>
        <w:t>su</w:t>
        <w:softHyphen/>
        <w:t>ri ga</w:t>
        <w:softHyphen/>
        <w:t>mo</w:t>
        <w:softHyphen/>
        <w:t>c</w:t>
        <w:softHyphen/>
        <w:t>di</w:t>
        <w:softHyphen/>
        <w:t>le</w:t>
        <w:softHyphen/>
        <w:t>ba.</w:t>
      </w:r>
    </w:p>
    <w:p>
      <w:pPr>
        <w:pStyle w:val="A"/>
        <w:rPr>
          <w:b/>
          <w:b/>
          <w:lang w:val="en-US" w:eastAsia="en-US"/>
        </w:rPr>
      </w:pPr>
      <w:r>
        <w:rPr>
          <w:rFonts w:eastAsia="LitNusx"/>
          <w:lang w:val="en-US" w:eastAsia="en-US"/>
        </w:rPr>
        <w:t xml:space="preserve"> </w:t>
      </w:r>
      <w:r>
        <w:rPr>
          <w:lang w:val="en-US" w:eastAsia="en-US"/>
        </w:rPr>
        <w:tab/>
      </w:r>
      <w:del w:id="1858" w:author="stumari4" w:date="2012-02-01T11:42:00Z">
        <w:r>
          <w:rPr>
            <w:lang w:val="en-US" w:eastAsia="en-US"/>
          </w:rPr>
          <w:delText>(</w:delText>
        </w:r>
      </w:del>
      <w:del w:id="1859" w:author="stumari4" w:date="2012-02-01T11:42:00Z">
        <w:r>
          <w:rPr>
            <w:rStyle w:val="ENGLISH"/>
          </w:rPr>
          <w:delText>iii</w:delText>
        </w:r>
      </w:del>
      <w:del w:id="1860" w:author="stumari4" w:date="2012-02-01T11:42:00Z">
        <w:r>
          <w:rPr>
            <w:lang w:val="en-US" w:eastAsia="en-US"/>
          </w:rPr>
          <w:delText>)</w:delText>
        </w:r>
      </w:del>
      <w:ins w:id="1861" w:author="stumari4" w:date="2012-02-01T11:42:00Z">
        <w:r>
          <w:rPr>
            <w:lang w:val="en-US" w:eastAsia="en-US"/>
          </w:rPr>
          <w:t>(3)</w:t>
        </w:r>
      </w:ins>
      <w:r>
        <w:rPr>
          <w:lang w:val="en-US" w:eastAsia="en-US"/>
        </w:rPr>
        <w:t xml:space="preserve"> </w:t>
        <w:tab/>
      </w:r>
      <w:r>
        <w:rPr>
          <w:b/>
          <w:lang w:val="en-US" w:eastAsia="en-US"/>
        </w:rPr>
        <w:t>da</w:t>
        <w:softHyphen/>
        <w:t>ni</w:t>
        <w:softHyphen/>
        <w:t>S</w:t>
        <w:softHyphen/>
        <w:t>v</w:t>
        <w:softHyphen/>
        <w:t>ne</w:t>
        <w:softHyphen/>
        <w:t>bi sa</w:t>
        <w:softHyphen/>
        <w:t>b</w:t>
        <w:softHyphen/>
        <w:t>Wo</w:t>
        <w:softHyphen/>
        <w:t>Si</w:t>
      </w:r>
    </w:p>
    <w:p>
      <w:pPr>
        <w:pStyle w:val="Afafa"/>
        <w:rPr/>
      </w:pPr>
      <w:r>
        <w:rPr>
          <w:lang w:val="en-US" w:eastAsia="en-US"/>
        </w:rPr>
        <w:tab/>
        <w:tab/>
        <w:t>Za</w:t>
        <w:softHyphen/>
        <w:t>la</w:t>
        <w:softHyphen/>
        <w:t>u</w:t>
        <w:softHyphen/>
        <w:t>f</w:t>
        <w:softHyphen/>
        <w:t>le</w:t>
        <w:softHyphen/>
        <w:t>b</w:t>
        <w:softHyphen/>
        <w:t>is mqo</w:t>
        <w:softHyphen/>
        <w:t>ne Ta</w:t>
        <w:softHyphen/>
        <w:t>v</w:t>
        <w:softHyphen/>
        <w:t>m</w:t>
        <w:softHyphen/>
        <w:t>j</w:t>
        <w:softHyphen/>
        <w:t>do</w:t>
        <w:softHyphen/>
        <w:t>ma</w:t>
        <w:softHyphen/>
        <w:t>r</w:t>
        <w:softHyphen/>
        <w:t>es an mTavr aR</w:t>
        <w:softHyphen/>
        <w:t>ma</w:t>
        <w:softHyphen/>
        <w:t>s</w:t>
        <w:softHyphen/>
        <w:t>ru</w:t>
        <w:softHyphen/>
        <w:t>le</w:t>
        <w:softHyphen/>
        <w:t>b</w:t>
        <w:softHyphen/>
        <w:t>els Se</w:t>
        <w:softHyphen/>
        <w:t>i</w:t>
        <w:softHyphen/>
        <w:t>Z</w:t>
        <w:softHyphen/>
        <w:t>le</w:t>
        <w:softHyphen/>
        <w:t>ba su</w:t>
        <w:softHyphen/>
        <w:t>r</w:t>
        <w:softHyphen/>
        <w:t>vi</w:t>
        <w:softHyphen/>
        <w:t>li ga</w:t>
        <w:softHyphen/>
        <w:t>u</w:t>
        <w:softHyphen/>
        <w:t>C</w:t>
        <w:softHyphen/>
        <w:t>n</w:t>
        <w:softHyphen/>
        <w:t>d</w:t>
        <w:softHyphen/>
        <w:t>eT</w:t>
      </w:r>
      <w:ins w:id="1862" w:author="stumari4" w:date="2012-01-25T13:41:00Z">
        <w:r>
          <w:rPr>
            <w:lang w:val="en-US" w:eastAsia="en-US"/>
          </w:rPr>
          <w:t>,</w:t>
        </w:r>
      </w:ins>
      <w:r>
        <w:rPr>
          <w:lang w:val="en-US" w:eastAsia="en-US"/>
        </w:rPr>
        <w:t xml:space="preserve"> sa</w:t>
        <w:softHyphen/>
        <w:t>b</w:t>
        <w:softHyphen/>
        <w:t>Wo</w:t>
        <w:softHyphen/>
        <w:t>Si da</w:t>
        <w:softHyphen/>
        <w:t>ni</w:t>
        <w:softHyphen/>
        <w:t>S</w:t>
        <w:softHyphen/>
        <w:t>n</w:t>
        <w:softHyphen/>
        <w:t>on Ta</w:t>
        <w:softHyphen/>
        <w:t>vi</w:t>
        <w:softHyphen/>
        <w:t>a</w:t>
        <w:softHyphen/>
        <w:t>n</w:t>
        <w:softHyphen/>
        <w:t>Ti mxa</w:t>
        <w:softHyphen/>
        <w:t>r</w:t>
        <w:softHyphen/>
        <w:t>da</w:t>
        <w:softHyphen/>
        <w:t>m</w:t>
        <w:softHyphen/>
        <w:t>We</w:t>
        <w:softHyphen/>
        <w:t>re</w:t>
        <w:softHyphen/>
        <w:t>bi an `mli</w:t>
        <w:softHyphen/>
        <w:t>q</w:t>
        <w:softHyphen/>
        <w:t>v</w:t>
        <w:softHyphen/>
        <w:t>ne</w:t>
        <w:softHyphen/>
        <w:t>le</w:t>
        <w:softHyphen/>
        <w:t>bi~ da ase ga</w:t>
        <w:softHyphen/>
        <w:t>i</w:t>
        <w:softHyphen/>
        <w:t>m</w:t>
        <w:softHyphen/>
        <w:t>ya</w:t>
        <w:softHyphen/>
        <w:t>r</w:t>
        <w:softHyphen/>
        <w:t xml:space="preserve">on </w:t>
      </w:r>
      <w:del w:id="1863" w:author="stumari4" w:date="2012-01-25T13:41:00Z">
        <w:r>
          <w:rPr>
            <w:lang w:val="en-US" w:eastAsia="en-US"/>
          </w:rPr>
          <w:delText>sa</w:delText>
          <w:softHyphen/>
          <w:delText>b</w:delText>
          <w:softHyphen/>
          <w:delText>Wo</w:delText>
          <w:softHyphen/>
          <w:delText>Si Ta</w:delText>
          <w:softHyphen/>
          <w:delText>vi</w:delText>
          <w:softHyphen/>
          <w:delText>a</w:delText>
          <w:softHyphen/>
          <w:delText>n</w:delText>
          <w:softHyphen/>
          <w:delText xml:space="preserve">Ti </w:delText>
        </w:r>
      </w:del>
      <w:r>
        <w:rPr>
          <w:lang w:val="en-US" w:eastAsia="en-US"/>
        </w:rPr>
        <w:t>po</w:t>
        <w:softHyphen/>
        <w:t>zi</w:t>
        <w:softHyphen/>
        <w:t>cia.</w:t>
      </w:r>
    </w:p>
    <w:p>
      <w:pPr>
        <w:pStyle w:val="Afafa"/>
        <w:rPr>
          <w:b/>
          <w:b/>
          <w:lang w:val="en-US" w:eastAsia="en-US"/>
        </w:rPr>
      </w:pPr>
      <w:r>
        <w:rPr>
          <w:lang w:val="en-US" w:eastAsia="en-US"/>
        </w:rPr>
        <w:tab/>
        <w:tab/>
      </w:r>
      <w:r>
        <w:rPr>
          <w:b/>
          <w:lang w:val="en-US" w:eastAsia="en-US"/>
        </w:rPr>
        <w:t>Tanamdebobaze wardgenis ko</w:t>
        <w:softHyphen/>
        <w:t>mi</w:t>
        <w:softHyphen/>
        <w:t>te</w:t>
        <w:softHyphen/>
        <w:t>ti</w:t>
      </w:r>
    </w:p>
    <w:p>
      <w:pPr>
        <w:pStyle w:val="Afafa"/>
        <w:rPr/>
      </w:pPr>
      <w:r>
        <w:rPr>
          <w:lang w:val="en-US" w:eastAsia="en-US"/>
        </w:rPr>
        <w:tab/>
        <w:tab/>
        <w:t>ga</w:t>
        <w:softHyphen/>
        <w:t>e</w:t>
        <w:softHyphen/>
        <w:t>r</w:t>
        <w:softHyphen/>
        <w:t>Ti</w:t>
        <w:softHyphen/>
        <w:t>a</w:t>
        <w:softHyphen/>
        <w:t>ne</w:t>
        <w:softHyphen/>
        <w:t>bu</w:t>
        <w:softHyphen/>
        <w:t>li sa</w:t>
        <w:softHyphen/>
        <w:t>me</w:t>
        <w:softHyphen/>
        <w:t>f</w:t>
        <w:softHyphen/>
        <w:t>os korporaci</w:t>
        <w:softHyphen/>
        <w:t>u</w:t>
        <w:softHyphen/>
        <w:t>li ma</w:t>
        <w:softHyphen/>
        <w:t>r</w:t>
        <w:softHyphen/>
        <w:t>T</w:t>
        <w:softHyphen/>
        <w:t>v</w:t>
        <w:softHyphen/>
        <w:t>is ko</w:t>
        <w:softHyphen/>
        <w:t>de</w:t>
        <w:softHyphen/>
        <w:t>q</w:t>
        <w:softHyphen/>
        <w:t>s</w:t>
        <w:softHyphen/>
        <w:t>is re</w:t>
        <w:softHyphen/>
        <w:t>ko</w:t>
        <w:softHyphen/>
        <w:t>me</w:t>
        <w:softHyphen/>
        <w:t>n</w:t>
        <w:softHyphen/>
        <w:t>da</w:t>
        <w:softHyphen/>
        <w:t>ci</w:t>
        <w:softHyphen/>
        <w:t>iT</w:t>
      </w:r>
      <w:ins w:id="1864" w:author="stumari4" w:date="2012-01-25T13:41:00Z">
        <w:r>
          <w:rPr>
            <w:lang w:val="en-US" w:eastAsia="en-US"/>
          </w:rPr>
          <w:t>,</w:t>
        </w:r>
      </w:ins>
      <w:r>
        <w:rPr>
          <w:lang w:val="en-US" w:eastAsia="en-US"/>
        </w:rPr>
        <w:t xml:space="preserve"> sa</w:t>
        <w:softHyphen/>
        <w:t>b</w:t>
        <w:softHyphen/>
        <w:t>Wo</w:t>
        <w:softHyphen/>
      </w:r>
      <w:ins w:id="1865" w:author="stumari4" w:date="2012-01-25T13:41:00Z">
        <w:r>
          <w:rPr>
            <w:lang w:val="en-US" w:eastAsia="en-US"/>
          </w:rPr>
          <w:t>s</w:t>
        </w:r>
      </w:ins>
      <w:ins w:id="1866" w:author="stumari4" w:date="2012-02-01T12:34:00Z">
        <w:r>
          <w:rPr>
            <w:lang w:val="en-US" w:eastAsia="en-US"/>
          </w:rPr>
          <w:t>T</w:t>
        </w:r>
      </w:ins>
      <w:ins w:id="1867" w:author="stumari4" w:date="2012-01-25T13:41:00Z">
        <w:r>
          <w:rPr>
            <w:lang w:val="en-US" w:eastAsia="en-US"/>
          </w:rPr>
          <w:t>an</w:t>
        </w:r>
      </w:ins>
      <w:del w:id="1868" w:author="stumari4" w:date="2012-01-25T13:41:00Z">
        <w:r>
          <w:rPr>
            <w:lang w:val="en-US" w:eastAsia="en-US"/>
          </w:rPr>
          <w:delText>Si</w:delText>
        </w:r>
      </w:del>
      <w:r>
        <w:rPr>
          <w:lang w:val="en-US" w:eastAsia="en-US"/>
        </w:rPr>
        <w:t xml:space="preserve"> un</w:t>
        <w:softHyphen/>
        <w:t xml:space="preserve">da </w:t>
      </w:r>
      <w:del w:id="1869" w:author="stumari4" w:date="2012-01-25T13:41:00Z">
        <w:r>
          <w:rPr>
            <w:lang w:val="en-US" w:eastAsia="en-US"/>
          </w:rPr>
          <w:delText>iy</w:delText>
          <w:softHyphen/>
          <w:delText xml:space="preserve">os </w:delText>
        </w:r>
      </w:del>
      <w:ins w:id="1870" w:author="stumari4" w:date="2012-01-25T13:41:00Z">
        <w:r>
          <w:rPr>
            <w:lang w:val="en-US" w:eastAsia="en-US"/>
          </w:rPr>
          <w:t xml:space="preserve">arsebobdes </w:t>
        </w:r>
      </w:ins>
      <w:r>
        <w:rPr>
          <w:lang w:val="en-US" w:eastAsia="en-US"/>
        </w:rPr>
        <w:t>Tanamdebobaze wardgenis ko</w:t>
        <w:softHyphen/>
        <w:t>mi</w:t>
        <w:softHyphen/>
        <w:t>te</w:t>
        <w:softHyphen/>
        <w:t>ti</w:t>
      </w:r>
      <w:ins w:id="1871" w:author="stumari4" w:date="2012-01-25T13:42:00Z">
        <w:r>
          <w:rPr>
            <w:lang w:val="en-US" w:eastAsia="en-US"/>
          </w:rPr>
          <w:t>,</w:t>
        </w:r>
      </w:ins>
      <w:r>
        <w:rPr>
          <w:lang w:val="en-US" w:eastAsia="en-US"/>
        </w:rPr>
        <w:t xml:space="preserve"> da</w:t>
        <w:softHyphen/>
        <w:t>ko</w:t>
        <w:softHyphen/>
        <w:t>m</w:t>
        <w:softHyphen/>
        <w:t>p</w:t>
        <w:softHyphen/>
        <w:t>le</w:t>
        <w:softHyphen/>
        <w:t>q</w:t>
        <w:softHyphen/>
        <w:t>te</w:t>
        <w:softHyphen/>
        <w:t>bu</w:t>
        <w:softHyphen/>
        <w:t>li araaR</w:t>
        <w:softHyphen/>
        <w:t>m</w:t>
        <w:softHyphen/>
        <w:t>a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e</w:t>
        <w:softHyphen/>
        <w:t>b</w:t>
        <w:softHyphen/>
        <w:t>iT. Tanamdebobaze wardgenis ko</w:t>
        <w:softHyphen/>
        <w:t>mi</w:t>
        <w:softHyphen/>
        <w:t>te</w:t>
        <w:softHyphen/>
        <w:t>ti ob</w:t>
        <w:softHyphen/>
        <w:t>i</w:t>
        <w:softHyphen/>
        <w:t>e</w:t>
        <w:softHyphen/>
        <w:t>q</w:t>
        <w:softHyphen/>
        <w:t>tu</w:t>
        <w:softHyphen/>
        <w:t>r</w:t>
        <w:softHyphen/>
        <w:t>ad ga</w:t>
        <w:softHyphen/>
        <w:t>ni</w:t>
        <w:softHyphen/>
        <w:t>xi</w:t>
        <w:softHyphen/>
        <w:t>l</w:t>
        <w:softHyphen/>
        <w:t>avs aR</w:t>
        <w:softHyphen/>
        <w:t>ma</w:t>
        <w:softHyphen/>
        <w:t>s</w:t>
        <w:softHyphen/>
        <w:t>ru</w:t>
        <w:softHyphen/>
        <w:t>le</w:t>
        <w:softHyphen/>
        <w:t>b</w:t>
        <w:softHyphen/>
        <w:t>el da da</w:t>
        <w:softHyphen/>
        <w:t>mo</w:t>
        <w:softHyphen/>
        <w:t>u</w:t>
        <w:softHyphen/>
        <w:t>ki</w:t>
        <w:softHyphen/>
        <w:t>de</w:t>
        <w:softHyphen/>
        <w:t>b</w:t>
        <w:softHyphen/>
        <w:t>el araaR</w:t>
        <w:softHyphen/>
        <w:t>ma</w:t>
        <w:softHyphen/>
        <w:t>s</w:t>
        <w:softHyphen/>
        <w:t>ru</w:t>
        <w:softHyphen/>
        <w:t>le</w:t>
        <w:softHyphen/>
        <w:t>b</w:t>
        <w:softHyphen/>
        <w:t>l</w:t>
        <w:softHyphen/>
        <w:t>ebs So</w:t>
        <w:softHyphen/>
        <w:t>r</w:t>
        <w:softHyphen/>
        <w:t>is ba</w:t>
        <w:softHyphen/>
        <w:t>l</w:t>
        <w:softHyphen/>
        <w:t xml:space="preserve">anss, </w:t>
      </w:r>
      <w:del w:id="1872" w:author="stumari4" w:date="2012-01-25T13:42:00Z">
        <w:r>
          <w:rPr>
            <w:lang w:val="en-US" w:eastAsia="en-US"/>
          </w:rPr>
          <w:delText>ar</w:delText>
          <w:softHyphen/>
          <w:delText>se</w:delText>
          <w:softHyphen/>
          <w:delText>bu</w:delText>
          <w:softHyphen/>
          <w:delText xml:space="preserve">li </w:delText>
        </w:r>
      </w:del>
      <w:r>
        <w:rPr>
          <w:lang w:val="en-US" w:eastAsia="en-US"/>
        </w:rPr>
        <w:t>sa</w:t>
        <w:softHyphen/>
        <w:t>b</w:t>
        <w:softHyphen/>
        <w:t>W</w:t>
        <w:softHyphen/>
        <w:t>o</w:t>
      </w:r>
      <w:ins w:id="1873" w:author="stumari4" w:date="2012-01-25T13:42:00Z">
        <w:r>
          <w:rPr>
            <w:lang w:val="en-US" w:eastAsia="en-US"/>
          </w:rPr>
          <w:t>Si warmodgenil</w:t>
        </w:r>
      </w:ins>
      <w:del w:id="1874" w:author="stumari4" w:date="2012-01-25T13:42:00Z">
        <w:r>
          <w:rPr>
            <w:lang w:val="en-US" w:eastAsia="en-US"/>
          </w:rPr>
          <w:delText>s</w:delText>
        </w:r>
      </w:del>
      <w:r>
        <w:rPr>
          <w:lang w:val="en-US" w:eastAsia="en-US"/>
        </w:rPr>
        <w:t xml:space="preserve"> un</w:t>
        <w:softHyphen/>
        <w:t>a</w:t>
        <w:softHyphen/>
        <w:t>r</w:t>
        <w:softHyphen/>
        <w:t>ebs, co</w:t>
        <w:softHyphen/>
        <w:t>d</w:t>
        <w:softHyphen/>
        <w:t>na</w:t>
        <w:softHyphen/>
        <w:t>sa da ga</w:t>
        <w:softHyphen/>
        <w:t>mo</w:t>
        <w:softHyphen/>
        <w:t>c</w:t>
        <w:softHyphen/>
        <w:t>di</w:t>
        <w:softHyphen/>
        <w:t>le</w:t>
        <w:softHyphen/>
        <w:t>b</w:t>
        <w:softHyphen/>
        <w:t xml:space="preserve">as, </w:t>
      </w:r>
      <w:ins w:id="1875" w:author="stumari4" w:date="2012-01-25T13:42:00Z">
        <w:r>
          <w:rPr>
            <w:lang w:val="en-US" w:eastAsia="en-US"/>
          </w:rPr>
          <w:t xml:space="preserve">aseve kadrebis </w:t>
        </w:r>
      </w:ins>
      <w:r>
        <w:rPr>
          <w:lang w:val="en-US" w:eastAsia="en-US"/>
        </w:rPr>
        <w:t>uwy</w:t>
        <w:softHyphen/>
        <w:t>ve</w:t>
        <w:softHyphen/>
        <w:t>to</w:t>
        <w:softHyphen/>
        <w:t>b</w:t>
        <w:softHyphen/>
        <w:t>is</w:t>
      </w:r>
      <w:ins w:id="1876" w:author="stumari4" w:date="2012-01-25T13:43:00Z">
        <w:r>
          <w:rPr>
            <w:lang w:val="en-US" w:eastAsia="en-US"/>
          </w:rPr>
          <w:t>a</w:t>
        </w:r>
      </w:ins>
      <w:del w:id="1877" w:author="stumari4" w:date="2012-01-25T13:43:00Z">
        <w:r>
          <w:rPr>
            <w:lang w:val="en-US" w:eastAsia="en-US"/>
          </w:rPr>
          <w:delText xml:space="preserve"> </w:delText>
        </w:r>
      </w:del>
      <w:ins w:id="1878" w:author="stumari4" w:date="2012-01-25T13:42:00Z">
        <w:r>
          <w:rPr>
            <w:lang w:val="en-US" w:eastAsia="en-US"/>
          </w:rPr>
          <w:t xml:space="preserve"> da Canacvlebis </w:t>
        </w:r>
      </w:ins>
      <w:del w:id="1879" w:author="stumari4" w:date="2012-01-25T13:43:00Z">
        <w:r>
          <w:rPr>
            <w:lang w:val="en-US" w:eastAsia="en-US"/>
          </w:rPr>
          <w:delText>sa</w:delText>
          <w:softHyphen/>
          <w:delText>Wi</w:delText>
          <w:softHyphen/>
          <w:delText>ro</w:delText>
          <w:softHyphen/>
          <w:delText>e</w:delText>
          <w:softHyphen/>
          <w:delText>ba</w:delText>
          <w:softHyphen/>
          <w:delText xml:space="preserve">sa </w:delText>
        </w:r>
      </w:del>
      <w:ins w:id="1880" w:author="stumari4" w:date="2012-01-25T13:43:00Z">
        <w:r>
          <w:rPr>
            <w:lang w:val="en-US" w:eastAsia="en-US"/>
          </w:rPr>
          <w:t>sakiTxebs,</w:t>
        </w:r>
      </w:ins>
      <w:del w:id="1881" w:author="stumari4" w:date="2012-01-25T13:43:00Z">
        <w:r>
          <w:rPr>
            <w:lang w:val="en-US" w:eastAsia="en-US"/>
          </w:rPr>
          <w:delText>da</w:delText>
        </w:r>
      </w:del>
      <w:r>
        <w:rPr>
          <w:lang w:val="en-US" w:eastAsia="en-US"/>
        </w:rPr>
        <w:t xml:space="preserve"> </w:t>
      </w:r>
      <w:del w:id="1882" w:author="stumari4" w:date="2012-01-25T13:43:00Z">
        <w:r>
          <w:rPr>
            <w:lang w:val="en-US" w:eastAsia="en-US"/>
          </w:rPr>
          <w:delText>wa</w:delText>
          <w:softHyphen/>
          <w:delText>r</w:delText>
          <w:softHyphen/>
          <w:delText>ma</w:delText>
          <w:softHyphen/>
          <w:delText>te</w:delText>
          <w:softHyphen/>
          <w:delText>b</w:delText>
          <w:softHyphen/>
          <w:delText>ul da</w:delText>
          <w:softHyphen/>
          <w:delText>ge</w:delText>
          <w:softHyphen/>
          <w:delText>g</w:delText>
          <w:softHyphen/>
          <w:delText>m</w:delText>
          <w:softHyphen/>
          <w:delText>v</w:delText>
          <w:softHyphen/>
          <w:delText xml:space="preserve">as, </w:delText>
        </w:r>
      </w:del>
      <w:r>
        <w:rPr>
          <w:lang w:val="en-US" w:eastAsia="en-US"/>
        </w:rPr>
        <w:t>sa</w:t>
        <w:softHyphen/>
        <w:t>b</w:t>
        <w:softHyphen/>
        <w:t>W</w:t>
        <w:softHyphen/>
        <w:t>os sa</w:t>
        <w:softHyphen/>
        <w:t>su</w:t>
        <w:softHyphen/>
        <w:t>r</w:t>
        <w:softHyphen/>
        <w:t>v</w:t>
        <w:softHyphen/>
        <w:t>el zo</w:t>
        <w:softHyphen/>
        <w:t>ma</w:t>
        <w:softHyphen/>
        <w:t>sa da sa</w:t>
        <w:softHyphen/>
        <w:t>b</w:t>
        <w:softHyphen/>
        <w:t>W</w:t>
        <w:softHyphen/>
        <w:t>os we</w:t>
        <w:softHyphen/>
        <w:t>v</w:t>
        <w:softHyphen/>
        <w:t>re</w:t>
        <w:softHyphen/>
        <w:t>b</w:t>
        <w:softHyphen/>
        <w:t>is mi</w:t>
        <w:softHyphen/>
        <w:t>zi</w:t>
        <w:softHyphen/>
        <w:t>d</w:t>
        <w:softHyphen/>
        <w:t>v</w:t>
        <w:softHyphen/>
        <w:t>as</w:t>
      </w:r>
      <w:del w:id="1883" w:author="stumari4" w:date="2012-01-25T13:44:00Z">
        <w:r>
          <w:rPr>
            <w:lang w:val="en-US" w:eastAsia="en-US"/>
          </w:rPr>
          <w:delText xml:space="preserve"> ma</w:delText>
          <w:softHyphen/>
          <w:delText>Ti</w:delText>
        </w:r>
      </w:del>
      <w:r>
        <w:rPr>
          <w:lang w:val="en-US" w:eastAsia="en-US"/>
        </w:rPr>
        <w:t xml:space="preserve"> </w:t>
      </w:r>
      <w:ins w:id="1884" w:author="stumari4" w:date="2012-01-25T13:44:00Z">
        <w:r>
          <w:rPr>
            <w:lang w:val="en-US" w:eastAsia="en-US"/>
          </w:rPr>
          <w:t xml:space="preserve">sxvadasxva </w:t>
        </w:r>
      </w:ins>
      <w:del w:id="1885" w:author="stumari4" w:date="2012-01-25T13:44:00Z">
        <w:r>
          <w:rPr>
            <w:lang w:val="en-US" w:eastAsia="en-US"/>
          </w:rPr>
          <w:delText>sxva</w:delText>
          <w:softHyphen/>
          <w:delText>da</w:delText>
          <w:softHyphen/>
          <w:delText>s</w:delText>
          <w:softHyphen/>
          <w:delText>x</w:delText>
          <w:softHyphen/>
          <w:delText xml:space="preserve">va </w:delText>
        </w:r>
      </w:del>
      <w:ins w:id="1886" w:author="stumari4" w:date="2012-01-25T13:44:00Z">
        <w:r>
          <w:rPr>
            <w:lang w:val="en-US" w:eastAsia="en-US"/>
          </w:rPr>
          <w:t>gansxvavebuli sferoebidan</w:t>
        </w:r>
      </w:ins>
      <w:del w:id="1887" w:author="stumari4" w:date="2012-01-25T13:44:00Z">
        <w:r>
          <w:rPr>
            <w:lang w:val="en-US" w:eastAsia="en-US"/>
          </w:rPr>
          <w:delText>mo</w:delText>
          <w:softHyphen/>
          <w:delText>na</w:delText>
          <w:softHyphen/>
          <w:delText>ce</w:delText>
          <w:softHyphen/>
          <w:delText>me</w:delText>
          <w:softHyphen/>
          <w:delText>b</w:delText>
          <w:softHyphen/>
          <w:delText>is ga</w:delText>
          <w:softHyphen/>
          <w:delText>T</w:delText>
          <w:softHyphen/>
          <w:delText>va</w:delText>
          <w:softHyphen/>
          <w:delText>li</w:delText>
          <w:softHyphen/>
          <w:delText>s</w:delText>
          <w:softHyphen/>
          <w:delText>wi</w:delText>
          <w:softHyphen/>
          <w:delText>ne</w:delText>
          <w:softHyphen/>
          <w:delText>b</w:delText>
          <w:softHyphen/>
          <w:delText>iT</w:delText>
        </w:r>
      </w:del>
      <w:r>
        <w:rPr>
          <w:lang w:val="en-US" w:eastAsia="en-US"/>
        </w:rPr>
        <w:t xml:space="preserve">. </w:t>
      </w:r>
    </w:p>
    <w:p>
      <w:pPr>
        <w:pStyle w:val="A"/>
        <w:rPr>
          <w:b/>
          <w:b/>
        </w:rPr>
      </w:pPr>
      <w:r>
        <w:rPr/>
        <w:t xml:space="preserve">d) </w:t>
        <w:tab/>
      </w:r>
      <w:r>
        <w:rPr>
          <w:b/>
        </w:rPr>
        <w:t>aq</w:t>
        <w:softHyphen/>
        <w:t>ci</w:t>
        <w:softHyphen/>
        <w:t>iT ga</w:t>
        <w:softHyphen/>
        <w:t>da</w:t>
        <w:softHyphen/>
        <w:t>x</w:t>
        <w:softHyphen/>
        <w:t>da</w:t>
      </w:r>
    </w:p>
    <w:p>
      <w:pPr>
        <w:pStyle w:val="A"/>
        <w:rPr/>
      </w:pPr>
      <w:r>
        <w:rPr/>
        <w:tab/>
      </w:r>
      <w:r>
        <w:rPr>
          <w:spacing w:val="-10"/>
        </w:rPr>
        <w:t>bevr ko</w:t>
        <w:softHyphen/>
        <w:t>m</w:t>
        <w:softHyphen/>
        <w:t>pa</w:t>
        <w:softHyphen/>
        <w:t>ni</w:t>
        <w:softHyphen/>
        <w:t>a</w:t>
        <w:softHyphen/>
        <w:t>Si araa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e</w:t>
        <w:softHyphen/>
        <w:t>bi iR</w:t>
        <w:softHyphen/>
        <w:t>e</w:t>
        <w:softHyphen/>
        <w:t>b</w:t>
        <w:softHyphen/>
        <w:t>en fi</w:t>
        <w:softHyphen/>
        <w:t>q</w:t>
        <w:softHyphen/>
        <w:t>si</w:t>
        <w:softHyphen/>
        <w:t>re</w:t>
        <w:softHyphen/>
        <w:t>b</w:t>
        <w:softHyphen/>
        <w:t>ul fu</w:t>
        <w:softHyphen/>
        <w:t>l</w:t>
        <w:softHyphen/>
        <w:t>ad an</w:t>
        <w:softHyphen/>
        <w:t>a</w:t>
        <w:softHyphen/>
        <w:t>zRa</w:t>
        <w:softHyphen/>
        <w:t>u</w:t>
        <w:softHyphen/>
        <w:t>re</w:t>
        <w:softHyphen/>
        <w:t>b</w:t>
        <w:softHyphen/>
        <w:t>as maT mi</w:t>
        <w:softHyphen/>
        <w:t>er ga</w:t>
        <w:softHyphen/>
        <w:t>we</w:t>
        <w:softHyphen/>
        <w:t>u</w:t>
        <w:softHyphen/>
        <w:t>li mo</w:t>
        <w:softHyphen/>
        <w:t>m</w:t>
        <w:softHyphen/>
        <w:t>sa</w:t>
        <w:softHyphen/>
        <w:t>xu</w:t>
        <w:softHyphen/>
        <w:t>re</w:t>
        <w:softHyphen/>
        <w:t>bi</w:t>
        <w:softHyphen/>
        <w:t>s</w:t>
        <w:softHyphen/>
        <w:t>T</w:t>
        <w:softHyphen/>
        <w:t>v</w:t>
        <w:softHyphen/>
        <w:t>is, yo</w:t>
        <w:softHyphen/>
        <w:t>ve</w:t>
        <w:softHyphen/>
        <w:t>l</w:t>
        <w:softHyphen/>
        <w:t>g</w:t>
        <w:softHyphen/>
        <w:t>va</w:t>
        <w:softHyphen/>
        <w:t>ri ma</w:t>
        <w:softHyphen/>
        <w:t>te</w:t>
        <w:softHyphen/>
        <w:t>ri</w:t>
        <w:softHyphen/>
        <w:t>a</w:t>
        <w:softHyphen/>
        <w:t>lu</w:t>
        <w:softHyphen/>
        <w:t>ri sti</w:t>
        <w:softHyphen/>
        <w:t>mu</w:t>
        <w:softHyphen/>
        <w:t>li</w:t>
        <w:softHyphen/>
        <w:t>re</w:t>
        <w:softHyphen/>
        <w:t>b</w:t>
        <w:softHyphen/>
        <w:t>is ga</w:t>
        <w:softHyphen/>
        <w:t>re</w:t>
        <w:softHyphen/>
        <w:t>Se. Tu</w:t>
        <w:softHyphen/>
        <w:t>m</w:t>
        <w:softHyphen/>
        <w:t>ca</w:t>
      </w:r>
      <w:ins w:id="1888" w:author="stumari4" w:date="2012-01-25T13:45:00Z">
        <w:r>
          <w:rPr>
            <w:spacing w:val="-10"/>
          </w:rPr>
          <w:t>,</w:t>
        </w:r>
      </w:ins>
      <w:r>
        <w:rPr>
          <w:spacing w:val="-10"/>
        </w:rPr>
        <w:t xml:space="preserve"> zo</w:t>
        <w:softHyphen/>
        <w:t>gi</w:t>
        <w:softHyphen/>
        <w:t>e</w:t>
        <w:softHyphen/>
        <w:t>r</w:t>
        <w:softHyphen/>
        <w:t>Ti ko</w:t>
        <w:softHyphen/>
        <w:t>m</w:t>
        <w:softHyphen/>
        <w:t>pa</w:t>
        <w:softHyphen/>
        <w:t>nia Ta</w:t>
        <w:softHyphen/>
        <w:t>v</w:t>
        <w:softHyphen/>
        <w:t>is araaR</w:t>
        <w:softHyphen/>
        <w:t>ma</w:t>
        <w:softHyphen/>
        <w:t>s</w:t>
        <w:softHyphen/>
        <w:t>ru</w:t>
        <w:softHyphen/>
        <w:t>le</w:t>
        <w:softHyphen/>
        <w:t>b</w:t>
        <w:softHyphen/>
        <w:t>el di</w:t>
        <w:softHyphen/>
        <w:t>re</w:t>
        <w:softHyphen/>
        <w:t>q</w:t>
        <w:softHyphen/>
        <w:t>to</w:t>
        <w:softHyphen/>
        <w:t>r</w:t>
        <w:softHyphen/>
        <w:t>ebs ux</w:t>
        <w:softHyphen/>
        <w:t>d</w:t>
        <w:softHyphen/>
        <w:t>is aq</w:t>
        <w:softHyphen/>
        <w:t>ci</w:t>
        <w:softHyphen/>
        <w:t>ebs.</w:t>
      </w:r>
    </w:p>
    <w:p>
      <w:pPr>
        <w:pStyle w:val="A"/>
        <w:rPr/>
      </w:pPr>
      <w:r>
        <w:rPr/>
        <w:tab/>
      </w:r>
      <w:del w:id="1889" w:author="stumari4" w:date="2012-01-25T13:45:00Z">
        <w:r>
          <w:rPr/>
          <w:delText>is</w:delText>
          <w:softHyphen/>
          <w:delText>i</w:delText>
          <w:softHyphen/>
          <w:delText>ni am</w:delText>
          <w:softHyphen/>
          <w:delText>t</w:delText>
          <w:softHyphen/>
          <w:delText>ki</w:delText>
          <w:softHyphen/>
          <w:delText>ce</w:delText>
          <w:softHyphen/>
          <w:delText>b</w:delText>
          <w:softHyphen/>
          <w:delText>en</w:delText>
        </w:r>
      </w:del>
      <w:ins w:id="1890" w:author="stumari4" w:date="2012-01-25T13:45:00Z">
        <w:r>
          <w:rPr/>
          <w:t>arsebobs mosazreba</w:t>
        </w:r>
      </w:ins>
      <w:r>
        <w:rPr/>
        <w:t xml:space="preserve">, rom </w:t>
      </w:r>
      <w:ins w:id="1891" w:author="stumari4" w:date="2012-01-25T13:45:00Z">
        <w:r>
          <w:rPr/>
          <w:t>rac uf</w:t>
          <w:softHyphen/>
          <w:t>ro met wils flo</w:t>
          <w:softHyphen/>
          <w:t>b</w:t>
          <w:softHyphen/>
          <w:t>en ka</w:t>
          <w:softHyphen/>
          <w:t>pi</w:t>
          <w:softHyphen/>
          <w:t>ta</w:t>
          <w:softHyphen/>
          <w:t>l</w:t>
          <w:softHyphen/>
          <w:t xml:space="preserve">Si </w:t>
        </w:r>
      </w:ins>
      <w:r>
        <w:rPr/>
        <w:t>araa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e</w:t>
        <w:softHyphen/>
        <w:t>bi</w:t>
      </w:r>
      <w:del w:id="1892" w:author="stumari4" w:date="2012-01-25T13:45:00Z">
        <w:r>
          <w:rPr/>
          <w:delText xml:space="preserve"> rac uf</w:delText>
          <w:softHyphen/>
          <w:delText>ro met wils flo</w:delText>
          <w:softHyphen/>
          <w:delText>b</w:delText>
          <w:softHyphen/>
          <w:delText>en ka</w:delText>
          <w:softHyphen/>
          <w:delText>pi</w:delText>
          <w:softHyphen/>
          <w:delText>ta</w:delText>
          <w:softHyphen/>
          <w:delText>l</w:delText>
          <w:softHyphen/>
          <w:delText>Si</w:delText>
        </w:r>
      </w:del>
      <w:r>
        <w:rPr/>
        <w:t>, miT uf</w:t>
        <w:softHyphen/>
        <w:t>ro me</w:t>
        <w:softHyphen/>
        <w:t>t</w:t>
        <w:softHyphen/>
        <w:t>ad Se</w:t>
        <w:softHyphen/>
        <w:t>xe</w:t>
        <w:softHyphen/>
        <w:t>da</w:t>
        <w:softHyphen/>
        <w:t>v</w:t>
        <w:softHyphen/>
        <w:t>en sa</w:t>
        <w:softHyphen/>
        <w:t>ki</w:t>
        <w:softHyphen/>
        <w:t>Tx</w:t>
        <w:softHyphen/>
        <w:t>ebs aq</w:t>
        <w:softHyphen/>
        <w:t>ci</w:t>
        <w:softHyphen/>
        <w:t>o</w:t>
        <w:softHyphen/>
        <w:t>ne</w:t>
        <w:softHyphen/>
        <w:t>r</w:t>
        <w:softHyphen/>
        <w:t>Ta Tva</w:t>
        <w:softHyphen/>
        <w:t>l</w:t>
        <w:softHyphen/>
        <w:t>Ta</w:t>
        <w:softHyphen/>
        <w:t>xe</w:t>
        <w:softHyphen/>
        <w:t>d</w:t>
        <w:softHyphen/>
        <w:t>v</w:t>
        <w:softHyphen/>
        <w:t>iT. ar</w:t>
        <w:softHyphen/>
        <w:t>se</w:t>
        <w:softHyphen/>
        <w:t>b</w:t>
        <w:softHyphen/>
        <w:t>obs ri</w:t>
        <w:softHyphen/>
        <w:t>s</w:t>
        <w:softHyphen/>
        <w:t>ki, rom araa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e</w:t>
        <w:softHyphen/>
        <w:t>bi, ro</w:t>
        <w:softHyphen/>
        <w:t>m</w:t>
        <w:softHyphen/>
        <w:t>le</w:t>
        <w:softHyphen/>
        <w:t>b</w:t>
        <w:softHyphen/>
        <w:t>ic flo</w:t>
        <w:softHyphen/>
        <w:t>b</w:t>
        <w:softHyphen/>
        <w:t>en aq</w:t>
        <w:softHyphen/>
        <w:t>ci</w:t>
        <w:softHyphen/>
        <w:t>ebs, uf</w:t>
        <w:softHyphen/>
        <w:t>ro me</w:t>
        <w:softHyphen/>
        <w:t>t</w:t>
        <w:softHyphen/>
        <w:t>ad da</w:t>
        <w:softHyphen/>
        <w:t>i</w:t>
        <w:softHyphen/>
        <w:t>n</w:t>
        <w:softHyphen/>
        <w:t>te</w:t>
        <w:softHyphen/>
        <w:t>re</w:t>
        <w:softHyphen/>
        <w:t>s</w:t>
        <w:softHyphen/>
        <w:t>de</w:t>
        <w:softHyphen/>
        <w:t>bi</w:t>
        <w:softHyphen/>
        <w:t>an aq</w:t>
        <w:softHyphen/>
        <w:t>ci</w:t>
        <w:softHyphen/>
        <w:t>is fa</w:t>
        <w:softHyphen/>
        <w:t>s</w:t>
        <w:softHyphen/>
        <w:t>is mo</w:t>
        <w:softHyphen/>
        <w:t>k</w:t>
        <w:softHyphen/>
        <w:t>le</w:t>
        <w:softHyphen/>
        <w:t>va</w:t>
        <w:softHyphen/>
        <w:t>di</w:t>
        <w:softHyphen/>
        <w:t>a</w:t>
        <w:softHyphen/>
        <w:t>ni cvli</w:t>
        <w:softHyphen/>
        <w:t>le</w:t>
        <w:softHyphen/>
        <w:t>b</w:t>
        <w:softHyphen/>
        <w:t>iT da sa</w:t>
        <w:softHyphen/>
        <w:t>ku</w:t>
        <w:softHyphen/>
        <w:t>Ta</w:t>
        <w:softHyphen/>
        <w:t>ri aq</w:t>
        <w:softHyphen/>
        <w:t>ci</w:t>
        <w:softHyphen/>
        <w:t>e</w:t>
        <w:softHyphen/>
        <w:t>b</w:t>
        <w:softHyphen/>
        <w:t>is ga</w:t>
        <w:softHyphen/>
        <w:t>yi</w:t>
        <w:softHyphen/>
        <w:t>d</w:t>
        <w:softHyphen/>
        <w:t>vi</w:t>
        <w:softHyphen/>
        <w:t>d</w:t>
        <w:softHyphen/>
        <w:t>an mo</w:t>
        <w:softHyphen/>
        <w:t>k</w:t>
        <w:softHyphen/>
        <w:t>le</w:t>
        <w:softHyphen/>
        <w:t>va</w:t>
        <w:softHyphen/>
        <w:t>di</w:t>
        <w:softHyphen/>
        <w:t>a</w:t>
        <w:softHyphen/>
        <w:t>ni mo</w:t>
        <w:softHyphen/>
        <w:t>ge</w:t>
        <w:softHyphen/>
        <w:t>b</w:t>
        <w:softHyphen/>
        <w:t>is mi</w:t>
        <w:softHyphen/>
        <w:t>Re</w:t>
        <w:softHyphen/>
        <w:t>b</w:t>
        <w:softHyphen/>
        <w:t>is Se</w:t>
        <w:softHyphen/>
        <w:t>sa</w:t>
        <w:softHyphen/>
        <w:t>Z</w:t>
        <w:softHyphen/>
        <w:t>le</w:t>
        <w:softHyphen/>
        <w:t>b</w:t>
        <w:softHyphen/>
        <w:t>lo</w:t>
        <w:softHyphen/>
        <w:t>b</w:t>
        <w:softHyphen/>
        <w:t>iT. Tu</w:t>
        <w:softHyphen/>
        <w:t>m</w:t>
        <w:softHyphen/>
        <w:t>ca, aR</w:t>
        <w:softHyphen/>
        <w:t>ni</w:t>
        <w:softHyphen/>
        <w:t>S</w:t>
        <w:softHyphen/>
        <w:t>nu</w:t>
        <w:softHyphen/>
        <w:t>l</w:t>
        <w:softHyphen/>
        <w:t>is sa</w:t>
        <w:softHyphen/>
        <w:t>wi</w:t>
        <w:softHyphen/>
        <w:t>na</w:t>
        <w:softHyphen/>
        <w:t>a</w:t>
        <w:softHyphen/>
        <w:t>R</w:t>
        <w:softHyphen/>
        <w:t>m</w:t>
        <w:softHyphen/>
        <w:t>de</w:t>
        <w:softHyphen/>
        <w:t>g</w:t>
        <w:softHyphen/>
        <w:t>od</w:t>
      </w:r>
      <w:ins w:id="1893" w:author="stumari4" w:date="2012-01-25T13:45:00Z">
        <w:r>
          <w:rPr/>
          <w:t>,</w:t>
        </w:r>
      </w:ins>
      <w:r>
        <w:rPr/>
        <w:t xml:space="preserve"> sa</w:t>
        <w:softHyphen/>
        <w:t>Ta</w:t>
        <w:softHyphen/>
        <w:t>na</w:t>
        <w:softHyphen/>
        <w:t>do si</w:t>
        <w:softHyphen/>
        <w:t>f</w:t>
        <w:softHyphen/>
        <w:t>r</w:t>
        <w:softHyphen/>
        <w:t>Txi</w:t>
        <w:softHyphen/>
        <w:t>li</w:t>
        <w:softHyphen/>
        <w:t>s</w:t>
        <w:softHyphen/>
        <w:t>T</w:t>
        <w:softHyphen/>
        <w:t>v</w:t>
        <w:softHyphen/>
        <w:t>is Se</w:t>
        <w:softHyphen/>
        <w:t>i</w:t>
        <w:softHyphen/>
        <w:t>Z</w:t>
        <w:softHyphen/>
        <w:t>le</w:t>
        <w:softHyphen/>
        <w:t>ba araaR</w:t>
        <w:softHyphen/>
        <w:t>ma</w:t>
        <w:softHyphen/>
        <w:t>s</w:t>
        <w:softHyphen/>
        <w:t>ru</w:t>
        <w:softHyphen/>
        <w:t>le</w:t>
        <w:softHyphen/>
        <w:t>b</w:t>
        <w:softHyphen/>
        <w:t>el di</w:t>
        <w:softHyphen/>
        <w:t>re</w:t>
        <w:softHyphen/>
        <w:t>q</w:t>
        <w:softHyphen/>
        <w:t>to</w:t>
        <w:softHyphen/>
        <w:t>r</w:t>
        <w:softHyphen/>
        <w:t>T</w:t>
        <w:softHyphen/>
        <w:t>an da</w:t>
        <w:softHyphen/>
        <w:t>i</w:t>
        <w:softHyphen/>
        <w:t>d</w:t>
        <w:softHyphen/>
        <w:t>os Se</w:t>
        <w:softHyphen/>
        <w:t>Ta</w:t>
        <w:softHyphen/>
        <w:t>n</w:t>
        <w:softHyphen/>
        <w:t>x</w:t>
        <w:softHyphen/>
        <w:t>me</w:t>
        <w:softHyphen/>
        <w:t>ba pi</w:t>
        <w:softHyphen/>
        <w:t>ro</w:t>
        <w:softHyphen/>
        <w:t>b</w:t>
        <w:softHyphen/>
        <w:t>iT _ ar ga</w:t>
        <w:softHyphen/>
        <w:t>yi</w:t>
        <w:softHyphen/>
        <w:t>d</w:t>
        <w:softHyphen/>
        <w:t>os Ta</w:t>
        <w:softHyphen/>
        <w:t>vi</w:t>
        <w:softHyphen/>
        <w:t>si aq</w:t>
        <w:softHyphen/>
        <w:t>ci</w:t>
        <w:softHyphen/>
        <w:t>e</w:t>
        <w:softHyphen/>
        <w:t>bi, sa</w:t>
        <w:softHyphen/>
        <w:t>n</w:t>
        <w:softHyphen/>
        <w:t>am ar da</w:t>
        <w:softHyphen/>
        <w:t>to</w:t>
        <w:softHyphen/>
        <w:t>v</w:t>
        <w:softHyphen/>
        <w:t>ebs sa</w:t>
        <w:softHyphen/>
        <w:t>b</w:t>
        <w:softHyphen/>
        <w:t>W</w:t>
        <w:softHyphen/>
        <w:t>os.</w:t>
      </w:r>
    </w:p>
    <w:p>
      <w:pPr>
        <w:pStyle w:val="A"/>
        <w:rPr>
          <w:b/>
          <w:b/>
        </w:rPr>
      </w:pPr>
      <w:r>
        <w:rPr/>
        <w:tab/>
      </w:r>
      <w:del w:id="1894" w:author="stumari4" w:date="2012-01-25T13:46:00Z">
        <w:r>
          <w:rPr>
            <w:b/>
          </w:rPr>
          <w:delText>sa</w:delText>
          <w:softHyphen/>
          <w:delText>fo</w:delText>
          <w:softHyphen/>
          <w:delText>n</w:delText>
          <w:softHyphen/>
          <w:delText xml:space="preserve">do </w:delText>
        </w:r>
      </w:del>
      <w:ins w:id="1895" w:author="stumari4" w:date="2012-01-25T13:46:00Z">
        <w:r>
          <w:rPr>
            <w:b/>
          </w:rPr>
          <w:t xml:space="preserve">aqciebis </w:t>
        </w:r>
      </w:ins>
      <w:r>
        <w:rPr>
          <w:b/>
        </w:rPr>
        <w:t>of</w:t>
        <w:softHyphen/>
        <w:t>ci</w:t>
        <w:softHyphen/>
        <w:t>o</w:t>
        <w:softHyphen/>
        <w:t>ni</w:t>
      </w:r>
    </w:p>
    <w:p>
      <w:pPr>
        <w:pStyle w:val="A"/>
        <w:rPr/>
      </w:pPr>
      <w:r>
        <w:rPr/>
        <w:tab/>
        <w:t>ar</w:t>
        <w:softHyphen/>
        <w:t>gu</w:t>
        <w:softHyphen/>
        <w:t>me</w:t>
        <w:softHyphen/>
        <w:t>n</w:t>
        <w:softHyphen/>
        <w:t>ti, rom araa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e</w:t>
        <w:softHyphen/>
        <w:t>bi un</w:t>
        <w:softHyphen/>
        <w:t>da da</w:t>
        <w:softHyphen/>
        <w:t>ji</w:t>
        <w:softHyphen/>
        <w:t>l</w:t>
        <w:softHyphen/>
        <w:t>do</w:t>
        <w:softHyphen/>
        <w:t>v</w:t>
        <w:softHyphen/>
        <w:t>d</w:t>
        <w:softHyphen/>
        <w:t>n</w:t>
        <w:softHyphen/>
        <w:t xml:space="preserve">en </w:t>
      </w:r>
      <w:del w:id="1896" w:author="stumari4" w:date="2012-01-25T13:53:00Z">
        <w:r>
          <w:rPr/>
          <w:delText>sa</w:delText>
          <w:softHyphen/>
          <w:delText>fo</w:delText>
          <w:softHyphen/>
          <w:delText>n</w:delText>
          <w:softHyphen/>
          <w:delText xml:space="preserve">do </w:delText>
        </w:r>
      </w:del>
      <w:r>
        <w:rPr/>
        <w:t>of</w:t>
        <w:softHyphen/>
        <w:t>ci</w:t>
        <w:softHyphen/>
        <w:t>o</w:t>
        <w:softHyphen/>
        <w:t>n</w:t>
        <w:softHyphen/>
        <w:t>iT sa</w:t>
        <w:softHyphen/>
        <w:t>da</w:t>
      </w:r>
      <w:ins w:id="1897" w:author="stumari4" w:date="2012-02-01T12:34:00Z">
        <w:r>
          <w:rPr/>
          <w:t>v</w:t>
        </w:r>
      </w:ins>
      <w:r>
        <w:rPr/>
        <w:t xml:space="preserve">oa, </w:t>
      </w:r>
      <w:del w:id="1898" w:author="stumari4" w:date="2012-01-25T13:53:00Z">
        <w:r>
          <w:rPr/>
          <w:delText>Tu</w:delText>
          <w:softHyphen/>
          <w:delText>m</w:delText>
          <w:softHyphen/>
          <w:delText xml:space="preserve">ca </w:delText>
        </w:r>
      </w:del>
      <w:ins w:id="1899" w:author="stumari4" w:date="2012-01-25T13:53:00Z">
        <w:r>
          <w:rPr/>
          <w:t xml:space="preserve">magram </w:t>
        </w:r>
      </w:ins>
      <w:del w:id="1900" w:author="stumari4" w:date="2012-01-25T13:53:00Z">
        <w:r>
          <w:rPr/>
          <w:delText xml:space="preserve">igi </w:delText>
        </w:r>
      </w:del>
      <w:ins w:id="1901" w:author="stumari4" w:date="2012-01-25T13:53:00Z">
        <w:r>
          <w:rPr/>
          <w:t>es gavrcel</w:t>
        </w:r>
      </w:ins>
      <w:ins w:id="1902" w:author="stumari4" w:date="2012-02-01T12:34:00Z">
        <w:r>
          <w:rPr/>
          <w:t>e</w:t>
        </w:r>
      </w:ins>
      <w:ins w:id="1903" w:author="stumari4" w:date="2012-01-25T13:53:00Z">
        <w:r>
          <w:rPr/>
          <w:t xml:space="preserve">buli </w:t>
        </w:r>
      </w:ins>
      <w:del w:id="1904" w:author="stumari4" w:date="2012-01-25T13:53:00Z">
        <w:r>
          <w:rPr/>
          <w:delText>ga</w:delText>
          <w:softHyphen/>
          <w:delText>mo</w:delText>
          <w:softHyphen/>
          <w:delText>i</w:delText>
          <w:softHyphen/>
          <w:delText>ye</w:delText>
          <w:softHyphen/>
          <w:delText>ne</w:delText>
          <w:softHyphen/>
          <w:delText xml:space="preserve">ba </w:delText>
        </w:r>
      </w:del>
      <w:ins w:id="1905" w:author="stumari4" w:date="2012-01-25T13:53:00Z">
        <w:r>
          <w:rPr/>
          <w:t xml:space="preserve">praqtikaa </w:t>
        </w:r>
      </w:ins>
      <w:r>
        <w:rPr/>
        <w:t>ga</w:t>
        <w:softHyphen/>
        <w:t>e</w:t>
        <w:softHyphen/>
        <w:t>r</w:t>
        <w:softHyphen/>
        <w:t>Ti</w:t>
        <w:softHyphen/>
        <w:t>a</w:t>
        <w:softHyphen/>
        <w:t>ne</w:t>
        <w:softHyphen/>
        <w:t>b</w:t>
        <w:softHyphen/>
        <w:t>ul sa</w:t>
        <w:softHyphen/>
        <w:t>me</w:t>
        <w:softHyphen/>
        <w:t>fo</w:t>
        <w:softHyphen/>
        <w:t>Si da ki</w:t>
        <w:softHyphen/>
        <w:t>d</w:t>
        <w:softHyphen/>
        <w:t>ev uf</w:t>
        <w:softHyphen/>
        <w:t>ro mi</w:t>
        <w:softHyphen/>
        <w:t>Re</w:t>
        <w:softHyphen/>
        <w:t>bu</w:t>
        <w:softHyphen/>
        <w:t>lia Se</w:t>
        <w:softHyphen/>
        <w:t>e</w:t>
        <w:softHyphen/>
        <w:t>r</w:t>
        <w:softHyphen/>
        <w:t>Te</w:t>
        <w:softHyphen/>
        <w:t>b</w:t>
        <w:softHyphen/>
        <w:t>ul Sta</w:t>
        <w:softHyphen/>
        <w:t>te</w:t>
        <w:softHyphen/>
        <w:t>b</w:t>
        <w:softHyphen/>
        <w:t>Si. araa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e</w:t>
        <w:softHyphen/>
        <w:t>b</w:t>
        <w:softHyphen/>
        <w:t xml:space="preserve">is </w:t>
      </w:r>
      <w:del w:id="1906" w:author="stumari4" w:date="2012-01-25T13:54:00Z">
        <w:r>
          <w:rPr/>
          <w:delText>sa</w:delText>
          <w:softHyphen/>
          <w:delText>fo</w:delText>
          <w:softHyphen/>
          <w:delText>n</w:delText>
          <w:softHyphen/>
          <w:delText xml:space="preserve">do </w:delText>
        </w:r>
      </w:del>
      <w:r>
        <w:rPr/>
        <w:t>of</w:t>
        <w:softHyphen/>
        <w:t>ci</w:t>
        <w:softHyphen/>
        <w:t>o</w:t>
        <w:softHyphen/>
        <w:t>n</w:t>
        <w:softHyphen/>
        <w:t>iT da</w:t>
        <w:softHyphen/>
        <w:t>ji</w:t>
        <w:softHyphen/>
        <w:t>l</w:t>
        <w:softHyphen/>
        <w:t>do</w:t>
        <w:softHyphen/>
        <w:t>e</w:t>
        <w:softHyphen/>
        <w:t>b</w:t>
        <w:softHyphen/>
        <w:t>is sa</w:t>
        <w:softHyphen/>
        <w:t>wi</w:t>
        <w:softHyphen/>
        <w:t>na</w:t>
        <w:softHyphen/>
        <w:t>a</w:t>
        <w:softHyphen/>
        <w:t>R</w:t>
        <w:softHyphen/>
        <w:t>m</w:t>
        <w:softHyphen/>
        <w:t>de</w:t>
        <w:softHyphen/>
        <w:t>go ar</w:t>
        <w:softHyphen/>
        <w:t>gu</w:t>
        <w:softHyphen/>
        <w:t>me</w:t>
        <w:softHyphen/>
        <w:t>n</w:t>
        <w:softHyphen/>
        <w:t>t</w:t>
        <w:softHyphen/>
        <w:t>is mi</w:t>
        <w:softHyphen/>
        <w:t>xe</w:t>
        <w:softHyphen/>
        <w:t>d</w:t>
        <w:softHyphen/>
        <w:t>v</w:t>
        <w:softHyphen/>
        <w:t>iT</w:t>
      </w:r>
      <w:ins w:id="1907" w:author="stumari4" w:date="2012-01-25T13:54:00Z">
        <w:r>
          <w:rPr/>
          <w:t>,</w:t>
        </w:r>
      </w:ins>
      <w:r>
        <w:rPr/>
        <w:t xml:space="preserve"> an</w:t>
        <w:softHyphen/>
        <w:t>a</w:t>
        <w:softHyphen/>
        <w:t>zRa</w:t>
        <w:softHyphen/>
        <w:t>u</w:t>
        <w:softHyphen/>
        <w:t>re</w:t>
        <w:softHyphen/>
        <w:t>b</w:t>
        <w:softHyphen/>
        <w:t xml:space="preserve">is </w:t>
      </w:r>
      <w:del w:id="1908" w:author="stumari4" w:date="2012-01-25T13:54:00Z">
        <w:r>
          <w:rPr/>
          <w:delText xml:space="preserve">am </w:delText>
        </w:r>
      </w:del>
      <w:ins w:id="1909" w:author="stumari4" w:date="2012-01-25T13:54:00Z">
        <w:r>
          <w:rPr/>
          <w:t xml:space="preserve">es </w:t>
        </w:r>
      </w:ins>
      <w:del w:id="1910" w:author="stumari4" w:date="2012-01-25T13:54:00Z">
        <w:r>
          <w:rPr/>
          <w:delText>fo</w:delText>
          <w:softHyphen/>
          <w:delText>r</w:delText>
          <w:softHyphen/>
          <w:delText>m</w:delText>
          <w:softHyphen/>
          <w:delText xml:space="preserve">iT </w:delText>
        </w:r>
      </w:del>
      <w:ins w:id="1911" w:author="stumari4" w:date="2012-01-25T13:54:00Z">
        <w:r>
          <w:rPr/>
          <w:t>fo</w:t>
          <w:softHyphen/>
          <w:t>r</w:t>
          <w:softHyphen/>
          <w:t>m</w:t>
          <w:softHyphen/>
          <w:t xml:space="preserve">a </w:t>
        </w:r>
      </w:ins>
      <w:r>
        <w:rPr/>
        <w:t>uf</w:t>
        <w:softHyphen/>
        <w:t>ro me</w:t>
        <w:softHyphen/>
        <w:t>t</w:t>
        <w:softHyphen/>
        <w:t>ad da</w:t>
        <w:softHyphen/>
      </w:r>
      <w:del w:id="1912" w:author="stumari4" w:date="2012-01-25T13:54:00Z">
        <w:r>
          <w:rPr/>
          <w:delText>u</w:delText>
          <w:softHyphen/>
        </w:r>
      </w:del>
      <w:r>
        <w:rPr/>
        <w:t>a</w:t>
      </w:r>
      <w:ins w:id="1913" w:author="stumari4" w:date="2012-01-25T13:54:00Z">
        <w:r>
          <w:rPr/>
          <w:t>a</w:t>
        </w:r>
      </w:ins>
      <w:r>
        <w:rPr/>
        <w:softHyphen/>
        <w:t>x</w:t>
        <w:softHyphen/>
        <w:t>lo</w:t>
        <w:softHyphen/>
        <w:t>v</w:t>
        <w:softHyphen/>
      </w:r>
      <w:del w:id="1914" w:author="stumari4" w:date="2012-01-25T13:54:00Z">
        <w:r>
          <w:rPr/>
          <w:delText>de</w:delText>
          <w:softHyphen/>
          <w:delText>ba</w:delText>
        </w:r>
      </w:del>
      <w:ins w:id="1915" w:author="stumari4" w:date="2012-01-25T13:54:00Z">
        <w:r>
          <w:rPr/>
          <w:t>ebs</w:t>
        </w:r>
      </w:ins>
      <w:r>
        <w:rPr/>
        <w:t xml:space="preserve"> araaR</w:t>
        <w:softHyphen/>
        <w:t>ma</w:t>
        <w:softHyphen/>
        <w:t>s</w:t>
        <w:softHyphen/>
        <w:t>ru</w:t>
        <w:softHyphen/>
        <w:t>le</w:t>
        <w:softHyphen/>
        <w:t>be</w:t>
        <w:softHyphen/>
        <w:t xml:space="preserve">li </w:t>
      </w:r>
      <w:del w:id="1916" w:author="stumari4" w:date="2012-01-25T13:55:00Z">
        <w:r>
          <w:rPr/>
          <w:delText>di</w:delText>
          <w:softHyphen/>
          <w:delText>re</w:delText>
          <w:softHyphen/>
          <w:delText>q</w:delText>
          <w:softHyphen/>
          <w:delText>to</w:delText>
          <w:softHyphen/>
          <w:delText>re</w:delText>
          <w:softHyphen/>
          <w:delText>b</w:delText>
          <w:softHyphen/>
          <w:delText>is in</w:delText>
          <w:softHyphen/>
          <w:delText>te</w:delText>
          <w:softHyphen/>
          <w:delText>re</w:delText>
          <w:softHyphen/>
          <w:delText>se</w:delText>
          <w:softHyphen/>
          <w:delText>bi</w:delText>
        </w:r>
      </w:del>
      <w:ins w:id="1917" w:author="stumari4" w:date="2012-01-25T13:54:00Z">
        <w:r>
          <w:rPr/>
          <w:t>da</w:t>
        </w:r>
      </w:ins>
      <w:r>
        <w:rPr/>
        <w:t xml:space="preserve"> a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e</w:t>
        <w:softHyphen/>
        <w:t>b</w:t>
        <w:softHyphen/>
        <w:t>is in</w:t>
        <w:softHyphen/>
        <w:t>te</w:t>
        <w:softHyphen/>
        <w:t>re</w:t>
        <w:softHyphen/>
        <w:t>s</w:t>
        <w:softHyphen/>
        <w:t>ebs, ro</w:t>
        <w:softHyphen/>
        <w:t>m</w:t>
        <w:softHyphen/>
        <w:t>le</w:t>
        <w:softHyphen/>
        <w:t>b</w:t>
        <w:softHyphen/>
        <w:t>ic, as</w:t>
        <w:softHyphen/>
        <w:t>e</w:t>
        <w:softHyphen/>
        <w:t>ve, flo</w:t>
        <w:softHyphen/>
        <w:t>b</w:t>
        <w:softHyphen/>
        <w:t xml:space="preserve">en </w:t>
      </w:r>
      <w:del w:id="1918" w:author="stumari4" w:date="2012-01-25T13:55:00Z">
        <w:r>
          <w:rPr/>
          <w:delText>sa</w:delText>
          <w:softHyphen/>
          <w:delText>fo</w:delText>
          <w:softHyphen/>
          <w:delText>n</w:delText>
          <w:softHyphen/>
          <w:delText xml:space="preserve">do </w:delText>
        </w:r>
      </w:del>
      <w:ins w:id="1919" w:author="stumari4" w:date="2012-01-25T13:55:00Z">
        <w:r>
          <w:rPr/>
          <w:t xml:space="preserve">aqciebis </w:t>
        </w:r>
      </w:ins>
      <w:r>
        <w:rPr/>
        <w:t>of</w:t>
        <w:softHyphen/>
        <w:t>ci</w:t>
        <w:softHyphen/>
        <w:t>on</w:t>
      </w:r>
      <w:ins w:id="1920" w:author="stumari4" w:date="2012-01-25T13:55:00Z">
        <w:r>
          <w:rPr/>
          <w:t>eb</w:t>
        </w:r>
      </w:ins>
      <w:r>
        <w:rPr/>
        <w:t>s. araaR</w:t>
        <w:softHyphen/>
        <w:t>ma</w:t>
        <w:softHyphen/>
        <w:t>s</w:t>
        <w:softHyphen/>
        <w:t>ru</w:t>
        <w:softHyphen/>
        <w:t>le</w:t>
        <w:softHyphen/>
        <w:t>be</w:t>
        <w:softHyphen/>
        <w:t>l</w:t>
        <w:softHyphen/>
        <w:t>ma di</w:t>
        <w:softHyphen/>
        <w:t>re</w:t>
        <w:softHyphen/>
        <w:t>q</w:t>
        <w:softHyphen/>
        <w:t>to</w:t>
        <w:softHyphen/>
        <w:t>re</w:t>
        <w:softHyphen/>
        <w:t>b</w:t>
        <w:softHyphen/>
        <w:t>ma un</w:t>
        <w:softHyphen/>
        <w:t xml:space="preserve">da </w:t>
      </w:r>
      <w:del w:id="1921" w:author="stumari4" w:date="2012-01-25T13:55:00Z">
        <w:r>
          <w:rPr/>
          <w:delText>mi</w:delText>
          <w:softHyphen/>
          <w:delText>s</w:delText>
          <w:softHyphen/>
          <w:delText>c</w:delText>
          <w:softHyphen/>
          <w:delText>en da</w:delText>
          <w:softHyphen/>
          <w:delText>mo</w:delText>
          <w:softHyphen/>
          <w:delText>u</w:delText>
          <w:softHyphen/>
          <w:delText>ki</w:delText>
          <w:softHyphen/>
          <w:delText>de</w:delText>
          <w:softHyphen/>
          <w:delText>be</w:delText>
          <w:softHyphen/>
          <w:delText>li rCe</w:delText>
          <w:softHyphen/>
          <w:delText>va</w:delText>
        </w:r>
      </w:del>
      <w:ins w:id="1922" w:author="stumari4" w:date="2012-01-25T13:55:00Z">
        <w:r>
          <w:rPr/>
          <w:t>moamzadon damoukidebeli rekomendaciebi</w:t>
        </w:r>
      </w:ins>
      <w:r>
        <w:rPr/>
        <w:t xml:space="preserve"> da</w:t>
      </w:r>
      <w:ins w:id="1923" w:author="stumari4" w:date="2012-01-25T13:55:00Z">
        <w:r>
          <w:rPr/>
          <w:t>,</w:t>
        </w:r>
      </w:ins>
      <w:r>
        <w:rPr/>
        <w:t xml:space="preserve"> aq</w:t>
        <w:softHyphen/>
        <w:t>e</w:t>
        <w:softHyphen/>
        <w:t>d</w:t>
        <w:softHyphen/>
        <w:t>an ga</w:t>
        <w:softHyphen/>
        <w:t>mo</w:t>
        <w:softHyphen/>
        <w:t>m</w:t>
        <w:softHyphen/>
        <w:t>di</w:t>
        <w:softHyphen/>
        <w:t>na</w:t>
        <w:softHyphen/>
        <w:t>re, Se</w:t>
        <w:softHyphen/>
        <w:t>i</w:t>
        <w:softHyphen/>
        <w:t>Z</w:t>
        <w:softHyphen/>
        <w:t>le</w:t>
        <w:softHyphen/>
        <w:t xml:space="preserve">ba </w:t>
      </w:r>
      <w:del w:id="1924" w:author="stumari4" w:date="2012-01-25T13:56:00Z">
        <w:r>
          <w:rPr/>
          <w:delText>am</w:delText>
          <w:softHyphen/>
          <w:delText>t</w:delText>
          <w:softHyphen/>
          <w:delText>ki</w:delText>
          <w:softHyphen/>
          <w:delText>c</w:delText>
          <w:softHyphen/>
          <w:delText>on</w:delText>
        </w:r>
      </w:del>
      <w:ins w:id="1925" w:author="stumari4" w:date="2012-01-25T13:56:00Z">
        <w:r>
          <w:rPr/>
          <w:t>vamtkicoT</w:t>
        </w:r>
      </w:ins>
      <w:r>
        <w:rPr/>
        <w:t>, rom xe</w:t>
        <w:softHyphen/>
        <w:t>l</w:t>
        <w:softHyphen/>
        <w:t>sa</w:t>
        <w:softHyphen/>
        <w:t>y</w:t>
        <w:softHyphen/>
        <w:t>re</w:t>
        <w:softHyphen/>
        <w:t>li ar ar</w:t>
        <w:softHyphen/>
        <w:t>is ma</w:t>
        <w:softHyphen/>
        <w:t>Ti ma</w:t>
        <w:softHyphen/>
        <w:t>te</w:t>
        <w:softHyphen/>
        <w:t>ri</w:t>
        <w:softHyphen/>
        <w:t>a</w:t>
        <w:softHyphen/>
        <w:t>lu</w:t>
        <w:softHyphen/>
        <w:t>ri sti</w:t>
        <w:softHyphen/>
        <w:t>mu</w:t>
        <w:softHyphen/>
        <w:t>li</w:t>
        <w:softHyphen/>
        <w:t>re</w:t>
        <w:softHyphen/>
        <w:t xml:space="preserve">ba </w:t>
      </w:r>
      <w:del w:id="1926" w:author="stumari4" w:date="2012-02-01T12:34:00Z">
        <w:r>
          <w:rPr/>
          <w:delText>ig</w:delText>
          <w:softHyphen/>
          <w:delText>i</w:delText>
          <w:softHyphen/>
          <w:delText xml:space="preserve">ve </w:delText>
        </w:r>
      </w:del>
      <w:ins w:id="1927" w:author="stumari4" w:date="2012-02-01T12:34:00Z">
        <w:r>
          <w:rPr/>
          <w:t>ima</w:t>
          <w:softHyphen/>
          <w:t xml:space="preserve">ve </w:t>
        </w:r>
      </w:ins>
      <w:r>
        <w:rPr/>
        <w:t>sa</w:t>
        <w:softHyphen/>
        <w:t>x</w:t>
        <w:softHyphen/>
        <w:t>iT, ro</w:t>
        <w:softHyphen/>
        <w:t>g</w:t>
        <w:softHyphen/>
        <w:t>orc aR</w:t>
        <w:softHyphen/>
        <w:t>ma</w:t>
        <w:softHyphen/>
        <w:t>s</w:t>
        <w:softHyphen/>
        <w:t>ru</w:t>
        <w:softHyphen/>
        <w:t>le</w:t>
        <w:softHyphen/>
        <w:t>b</w:t>
        <w:softHyphen/>
        <w:t>le</w:t>
        <w:softHyphen/>
        <w:t>b</w:t>
        <w:softHyphen/>
        <w:t>is.</w:t>
      </w:r>
    </w:p>
    <w:p>
      <w:pPr>
        <w:pStyle w:val="A"/>
        <w:rPr>
          <w:lang w:val="en-US"/>
          <w:ins w:id="1945" w:author="user" w:date="2012-02-06T15:48:00Z"/>
        </w:rPr>
      </w:pPr>
      <w:r>
        <w:rPr/>
        <w:tab/>
        <w:t>ga</w:t>
        <w:softHyphen/>
        <w:t>e</w:t>
        <w:softHyphen/>
        <w:t>r</w:t>
        <w:softHyphen/>
        <w:t>Ti</w:t>
        <w:softHyphen/>
        <w:t>a</w:t>
        <w:softHyphen/>
        <w:t>ne</w:t>
        <w:softHyphen/>
        <w:t>bu</w:t>
        <w:softHyphen/>
        <w:t>li sa</w:t>
        <w:softHyphen/>
        <w:t>me</w:t>
        <w:softHyphen/>
        <w:t>f</w:t>
        <w:softHyphen/>
        <w:t>os korporaci</w:t>
        <w:softHyphen/>
        <w:t>u</w:t>
        <w:softHyphen/>
        <w:t>li ma</w:t>
        <w:softHyphen/>
        <w:t>r</w:t>
        <w:softHyphen/>
        <w:t>T</w:t>
        <w:softHyphen/>
        <w:t>v</w:t>
        <w:softHyphen/>
        <w:t>is ko</w:t>
        <w:softHyphen/>
        <w:t>de</w:t>
        <w:softHyphen/>
        <w:t>q</w:t>
        <w:softHyphen/>
        <w:t>si</w:t>
      </w:r>
      <w:ins w:id="1928" w:author="stumari4" w:date="2012-01-25T14:29:00Z">
        <w:r>
          <w:rPr/>
          <w:t>s mixedviT,</w:t>
        </w:r>
      </w:ins>
      <w:del w:id="1929" w:author="stumari4" w:date="2012-01-25T14:29:00Z">
        <w:r>
          <w:rPr/>
          <w:delText xml:space="preserve"> aR</w:delText>
          <w:softHyphen/>
          <w:delText>ni</w:delText>
          <w:softHyphen/>
          <w:delText>S</w:delText>
          <w:softHyphen/>
          <w:delText>n</w:delText>
          <w:softHyphen/>
          <w:delText>avs, rom sa</w:delText>
          <w:softHyphen/>
          <w:delText>fo</w:delText>
          <w:softHyphen/>
          <w:delText>n</w:delText>
          <w:softHyphen/>
          <w:delText>do</w:delText>
        </w:r>
      </w:del>
      <w:r>
        <w:rPr/>
        <w:t xml:space="preserve"> of</w:t>
        <w:softHyphen/>
        <w:t>ci</w:t>
        <w:softHyphen/>
        <w:t>o</w:t>
        <w:softHyphen/>
        <w:t>n</w:t>
        <w:softHyphen/>
        <w:t>is flo</w:t>
        <w:softHyphen/>
        <w:t>ba Se</w:t>
        <w:softHyphen/>
        <w:t>i</w:t>
        <w:softHyphen/>
        <w:t>Z</w:t>
        <w:softHyphen/>
        <w:t>le</w:t>
        <w:softHyphen/>
        <w:t>ba aq</w:t>
        <w:softHyphen/>
        <w:t>tu</w:t>
        <w:softHyphen/>
        <w:t>a</w:t>
        <w:softHyphen/>
        <w:t>lu</w:t>
        <w:softHyphen/>
        <w:t>ri iy</w:t>
        <w:softHyphen/>
        <w:t>os araa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</w:t>
        <w:softHyphen/>
        <w:t>is da</w:t>
        <w:softHyphen/>
        <w:t>mo</w:t>
        <w:softHyphen/>
        <w:t>u</w:t>
        <w:softHyphen/>
        <w:t>ki</w:t>
        <w:softHyphen/>
        <w:t>de</w:t>
        <w:softHyphen/>
        <w:t>b</w:t>
        <w:softHyphen/>
        <w:t>lo</w:t>
        <w:softHyphen/>
        <w:t>b</w:t>
        <w:softHyphen/>
        <w:t>is ga</w:t>
        <w:softHyphen/>
        <w:t>n</w:t>
        <w:softHyphen/>
        <w:t>sa</w:t>
        <w:softHyphen/>
        <w:t>zR</w:t>
        <w:softHyphen/>
        <w:t>v</w:t>
        <w:softHyphen/>
        <w:t>ri</w:t>
        <w:softHyphen/>
        <w:t>s</w:t>
        <w:softHyphen/>
        <w:t xml:space="preserve">as. </w:t>
      </w:r>
      <w:del w:id="1930" w:author="stumari4" w:date="2012-01-25T14:30:00Z">
        <w:r>
          <w:rPr/>
          <w:delText>igi acxa</w:delText>
          <w:softHyphen/>
          <w:delText>d</w:delText>
          <w:softHyphen/>
          <w:delText xml:space="preserve">ebs, rom </w:delText>
        </w:r>
      </w:del>
      <w:r>
        <w:rPr/>
        <w:t>araa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e</w:t>
        <w:softHyphen/>
        <w:t>b</w:t>
        <w:softHyphen/>
        <w:t>is an</w:t>
        <w:softHyphen/>
        <w:t>a</w:t>
        <w:softHyphen/>
        <w:t>zRa</w:t>
        <w:softHyphen/>
        <w:t>u</w:t>
        <w:softHyphen/>
        <w:t>re</w:t>
        <w:softHyphen/>
        <w:t>ba ar un</w:t>
        <w:softHyphen/>
        <w:t>da mo</w:t>
        <w:softHyphen/>
        <w:t>i</w:t>
        <w:softHyphen/>
        <w:t>ca</w:t>
        <w:softHyphen/>
        <w:t>v</w:t>
        <w:softHyphen/>
        <w:t>d</w:t>
        <w:softHyphen/>
        <w:t xml:space="preserve">es </w:t>
      </w:r>
      <w:del w:id="1931" w:author="stumari4" w:date="2012-01-25T14:30:00Z">
        <w:r>
          <w:rPr/>
          <w:delText>sa</w:delText>
          <w:softHyphen/>
          <w:delText>fo</w:delText>
          <w:softHyphen/>
          <w:delText>n</w:delText>
          <w:softHyphen/>
          <w:delText xml:space="preserve">do </w:delText>
        </w:r>
      </w:del>
      <w:ins w:id="1932" w:author="stumari4" w:date="2012-01-25T14:30:00Z">
        <w:r>
          <w:rPr/>
          <w:t xml:space="preserve">aseT </w:t>
        </w:r>
      </w:ins>
      <w:r>
        <w:rPr/>
        <w:t>of</w:t>
        <w:softHyphen/>
        <w:t>ci</w:t>
        <w:softHyphen/>
        <w:t>ons. Tu ga</w:t>
        <w:softHyphen/>
        <w:t>mo</w:t>
        <w:softHyphen/>
        <w:t>na</w:t>
        <w:softHyphen/>
        <w:t>k</w:t>
        <w:softHyphen/>
        <w:t>li</w:t>
        <w:softHyphen/>
        <w:t>s</w:t>
        <w:softHyphen/>
        <w:t>is sa</w:t>
        <w:softHyphen/>
        <w:t>x</w:t>
        <w:softHyphen/>
        <w:t>iT mo</w:t>
        <w:softHyphen/>
        <w:t>x</w:t>
        <w:softHyphen/>
        <w:t>de</w:t>
        <w:softHyphen/>
        <w:t xml:space="preserve">ba </w:t>
      </w:r>
      <w:ins w:id="1933" w:author="stumari4" w:date="2012-01-25T14:30:00Z">
        <w:r>
          <w:rPr/>
          <w:t xml:space="preserve">aqciebis </w:t>
        </w:r>
      </w:ins>
      <w:r>
        <w:rPr/>
        <w:t>of</w:t>
        <w:softHyphen/>
        <w:t>ci</w:t>
        <w:softHyphen/>
        <w:t>o</w:t>
        <w:softHyphen/>
        <w:t>n</w:t>
        <w:softHyphen/>
        <w:t>is ga</w:t>
        <w:softHyphen/>
        <w:t>ce</w:t>
        <w:softHyphen/>
        <w:t>ma, aq</w:t>
        <w:softHyphen/>
        <w:t>ci</w:t>
        <w:softHyphen/>
        <w:t>o</w:t>
        <w:softHyphen/>
        <w:t>ne</w:t>
        <w:softHyphen/>
        <w:t>r</w:t>
      </w:r>
      <w:ins w:id="1934" w:author="stumari4" w:date="2012-01-25T14:30:00Z">
        <w:r>
          <w:rPr/>
          <w:t>eb</w:t>
        </w:r>
      </w:ins>
      <w:r>
        <w:rPr/>
        <w:t>i</w:t>
        <w:softHyphen/>
        <w:t>sa</w:t>
        <w:softHyphen/>
        <w:t>g</w:t>
        <w:softHyphen/>
        <w:t>an sa</w:t>
        <w:softHyphen/>
        <w:t>Wi</w:t>
        <w:softHyphen/>
        <w:t>roa wi</w:t>
        <w:softHyphen/>
        <w:t>na</w:t>
        <w:softHyphen/>
        <w:t>s</w:t>
        <w:softHyphen/>
        <w:t>wa</w:t>
        <w:softHyphen/>
        <w:t>ri Ta</w:t>
        <w:softHyphen/>
        <w:t>n</w:t>
        <w:softHyphen/>
        <w:t>x</w:t>
        <w:softHyphen/>
        <w:t>mo</w:t>
        <w:softHyphen/>
        <w:t>b</w:t>
        <w:softHyphen/>
        <w:t>is mi</w:t>
        <w:softHyphen/>
        <w:t>Re</w:t>
        <w:softHyphen/>
        <w:t>ba da</w:t>
      </w:r>
      <w:ins w:id="1935" w:author="stumari4" w:date="2012-01-25T14:31:00Z">
        <w:r>
          <w:rPr/>
          <w:t>,</w:t>
        </w:r>
      </w:ins>
      <w:r>
        <w:rPr/>
        <w:t xml:space="preserve"> sul co</w:t>
        <w:softHyphen/>
        <w:t>ta</w:t>
      </w:r>
      <w:ins w:id="1936" w:author="stumari4" w:date="2012-01-25T14:31:00Z">
        <w:r>
          <w:rPr/>
          <w:t>, sabWos datovebidan</w:t>
        </w:r>
      </w:ins>
      <w:r>
        <w:rPr/>
        <w:t xml:space="preserve"> 1 wli</w:t>
      </w:r>
      <w:ins w:id="1937" w:author="stumari4" w:date="2012-01-25T14:32:00Z">
        <w:r>
          <w:rPr/>
          <w:t>s manZil</w:t>
        </w:r>
      </w:ins>
      <w:ins w:id="1938" w:author="stumari4" w:date="2012-02-01T12:34:00Z">
        <w:r>
          <w:rPr/>
          <w:t>z</w:t>
        </w:r>
      </w:ins>
      <w:ins w:id="1939" w:author="stumari4" w:date="2012-01-25T14:32:00Z">
        <w:r>
          <w:rPr/>
          <w:t xml:space="preserve">e ar unda </w:t>
        </w:r>
      </w:ins>
      <w:ins w:id="1940" w:author="stumari4" w:date="2012-02-01T12:34:00Z">
        <w:r>
          <w:rPr/>
          <w:t>h</w:t>
        </w:r>
      </w:ins>
      <w:ins w:id="1941" w:author="stumari4" w:date="2012-01-25T14:32:00Z">
        <w:r>
          <w:rPr/>
          <w:t>qondeT</w:t>
        </w:r>
      </w:ins>
      <w:del w:id="1942" w:author="stumari4" w:date="2012-01-25T14:32:00Z">
        <w:r>
          <w:rPr/>
          <w:delText>s ga</w:delText>
          <w:softHyphen/>
          <w:delText>n</w:delText>
          <w:softHyphen/>
          <w:delText>ma</w:delText>
          <w:softHyphen/>
          <w:delText>v</w:delText>
          <w:softHyphen/>
          <w:delText>lo</w:delText>
          <w:softHyphen/>
          <w:delText>ba</w:delText>
          <w:softHyphen/>
          <w:delText>Si ne</w:delText>
          <w:softHyphen/>
          <w:delText>bi</w:delText>
          <w:softHyphen/>
          <w:delText>s</w:delText>
          <w:softHyphen/>
          <w:delText>mi</w:delText>
          <w:softHyphen/>
          <w:delText>e</w:delText>
          <w:softHyphen/>
          <w:delText>ri wi</w:delText>
          <w:softHyphen/>
          <w:delText>l</w:delText>
          <w:softHyphen/>
          <w:delText>is flo</w:delText>
          <w:softHyphen/>
          <w:delText>ba am</w:delText>
        </w:r>
      </w:del>
      <w:r>
        <w:rPr/>
        <w:t xml:space="preserve"> of</w:t>
        <w:softHyphen/>
        <w:t>ci</w:t>
        <w:softHyphen/>
        <w:t>o</w:t>
        <w:softHyphen/>
        <w:t>n</w:t>
        <w:softHyphen/>
        <w:t>i</w:t>
      </w:r>
      <w:ins w:id="1943" w:author="stumari4" w:date="2012-01-25T14:31:00Z">
        <w:r>
          <w:rPr/>
          <w:t>s ganaRdebis ufleba.</w:t>
        </w:r>
      </w:ins>
      <w:del w:id="1944" w:author="stumari4" w:date="2012-01-25T14:32:00Z">
        <w:r>
          <w:rPr/>
          <w:delText>T sa</w:delText>
          <w:softHyphen/>
          <w:delText>r</w:delText>
          <w:softHyphen/>
          <w:delText>ge</w:delText>
          <w:softHyphen/>
          <w:delText>b</w:delText>
          <w:softHyphen/>
          <w:delText>lo</w:delText>
          <w:softHyphen/>
          <w:delText>bi</w:delText>
          <w:softHyphen/>
          <w:delText>d</w:delText>
          <w:softHyphen/>
          <w:delText>an, mas Se</w:delText>
          <w:softHyphen/>
          <w:delText>m</w:delText>
          <w:softHyphen/>
          <w:delText>d</w:delText>
          <w:softHyphen/>
          <w:delText>eg, rac araaR</w:delText>
          <w:softHyphen/>
          <w:delText>ma</w:delText>
          <w:softHyphen/>
          <w:delText>s</w:delText>
          <w:softHyphen/>
          <w:delText>ru</w:delText>
          <w:softHyphen/>
          <w:delText>le</w:delText>
          <w:softHyphen/>
          <w:delText>be</w:delText>
          <w:softHyphen/>
          <w:delText>li di</w:delText>
          <w:softHyphen/>
          <w:delText>re</w:delText>
          <w:softHyphen/>
          <w:delText>q</w:delText>
          <w:softHyphen/>
          <w:delText>to</w:delText>
          <w:softHyphen/>
          <w:delText>ri da</w:delText>
          <w:softHyphen/>
          <w:delText>to</w:delText>
          <w:softHyphen/>
          <w:delText>v</w:delText>
          <w:softHyphen/>
          <w:delText>ebs sa</w:delText>
          <w:softHyphen/>
          <w:delText>b</w:delText>
          <w:softHyphen/>
          <w:delText>W</w:delText>
          <w:softHyphen/>
          <w:delText>os.</w:delText>
        </w:r>
      </w:del>
      <w:r>
        <w:rPr/>
        <w:t xml:space="preserve"> </w:t>
      </w:r>
    </w:p>
    <w:p>
      <w:pPr>
        <w:pStyle w:val="A"/>
        <w:rPr>
          <w:lang w:val="en-US"/>
          <w:ins w:id="1947" w:author="user" w:date="2012-02-06T15:48:00Z"/>
        </w:rPr>
      </w:pPr>
      <w:ins w:id="1946" w:author="user" w:date="2012-02-06T15:48:00Z">
        <w:r>
          <w:rPr>
            <w:lang w:val="en-US"/>
          </w:rPr>
        </w:r>
      </w:ins>
    </w:p>
    <w:p>
      <w:pPr>
        <w:pStyle w:val="A"/>
        <w:rPr>
          <w:lang w:val="en-US"/>
          <w:ins w:id="1949" w:author="user" w:date="2012-02-06T15:48:00Z"/>
        </w:rPr>
      </w:pPr>
      <w:ins w:id="1948" w:author="user" w:date="2012-02-06T15:48:00Z">
        <w:r>
          <w:rPr>
            <w:lang w:val="en-US"/>
          </w:rPr>
        </w:r>
      </w:ins>
    </w:p>
    <w:p>
      <w:pPr>
        <w:pStyle w:val="A"/>
        <w:rPr>
          <w:lang w:val="en-US"/>
          <w:ins w:id="1951" w:author="user" w:date="2012-02-06T15:48:00Z"/>
        </w:rPr>
      </w:pPr>
      <w:ins w:id="1950" w:author="user" w:date="2012-02-06T15:48:00Z">
        <w:r>
          <w:rPr>
            <w:lang w:val="en-US"/>
          </w:rPr>
        </w:r>
      </w:ins>
    </w:p>
    <w:p>
      <w:pPr>
        <w:pStyle w:val="A"/>
        <w:rPr>
          <w:lang w:val="en-US"/>
        </w:rPr>
      </w:pPr>
      <w:r>
        <w:rPr>
          <w:lang w:val="en-US"/>
        </w:rPr>
      </w:r>
    </w:p>
    <w:p>
      <w:pPr>
        <w:pStyle w:val="A"/>
        <w:ind w:left="0" w:hanging="0"/>
        <w:rPr>
          <w:rFonts w:ascii="LitMtavrPS" w:hAnsi="LitMtavrPS" w:cs="LitMtavrPS"/>
          <w:sz w:val="28"/>
          <w:szCs w:val="28"/>
          <w:lang w:val="en-US" w:eastAsia="en-US"/>
          <w:del w:id="1953" w:author="user" w:date="2012-02-06T15:44:00Z"/>
        </w:rPr>
      </w:pPr>
      <w:del w:id="1952" w:author="user" w:date="2012-02-06T15:44:00Z">
        <w:r>
          <w:rPr>
            <w:rFonts w:cs="LitMtavrPS" w:ascii="LitMtavrPS" w:hAnsi="LitMtavrPS"/>
            <w:sz w:val="28"/>
            <w:szCs w:val="28"/>
            <w:lang w:val="en-US" w:eastAsia="en-US"/>
          </w:rPr>
        </w:r>
      </w:del>
    </w:p>
    <w:p>
      <w:pPr>
        <w:pStyle w:val="A"/>
        <w:rPr>
          <w:rFonts w:ascii="LitMtavrPS" w:hAnsi="LitMtavrPS" w:cs="LitMtavrPS"/>
          <w:sz w:val="28"/>
          <w:szCs w:val="28"/>
          <w:lang w:val="en-US" w:eastAsia="en-US"/>
          <w:del w:id="1955" w:author="user" w:date="2012-02-06T15:44:00Z"/>
        </w:rPr>
      </w:pPr>
      <w:del w:id="1954" w:author="user" w:date="2012-02-06T15:44:00Z">
        <w:r>
          <w:rPr>
            <w:rFonts w:cs="LitMtavrPS" w:ascii="LitMtavrPS" w:hAnsi="LitMtavrPS"/>
            <w:sz w:val="28"/>
            <w:szCs w:val="28"/>
            <w:lang w:val="en-US" w:eastAsia="en-US"/>
          </w:rPr>
        </w:r>
      </w:del>
    </w:p>
    <w:p>
      <w:pPr>
        <w:pStyle w:val="A"/>
        <w:rPr/>
      </w:pPr>
      <w:ins w:id="1956" w:author="stumari4" w:date="2012-02-01T12:34:00Z">
        <w:r>
          <w:rPr>
            <w:rFonts w:cs="LitMtavrPS" w:ascii="LitMtavrPS" w:hAnsi="LitMtavrPS"/>
            <w:sz w:val="28"/>
            <w:szCs w:val="28"/>
            <w:lang w:val="en-US"/>
          </w:rPr>
          <w:t>me-</w:t>
        </w:r>
      </w:ins>
      <w:ins w:id="1957" w:author="stumari4" w:date="2012-02-01T12:34:00Z">
        <w:r>
          <w:rPr>
            <w:rFonts w:cs="LitMtavrPS" w:ascii="LitMtavrPS" w:hAnsi="LitMtavrPS"/>
            <w:sz w:val="28"/>
            <w:szCs w:val="28"/>
          </w:rPr>
          <w:t>3</w:t>
        </w:r>
      </w:ins>
      <w:ins w:id="1958" w:author="stumari4" w:date="2012-02-01T12:34:00Z">
        <w:r>
          <w:rPr>
            <w:rFonts w:cs="LitMtavrPS" w:ascii="LitMtavrPS" w:hAnsi="LitMtavrPS"/>
            <w:sz w:val="28"/>
            <w:szCs w:val="28"/>
            <w:lang w:val="en-US"/>
          </w:rPr>
          <w:t xml:space="preserve"> </w:t>
        </w:r>
      </w:ins>
      <w:r>
        <w:rPr>
          <w:rFonts w:cs="LitMtavrPS" w:ascii="LitMtavrPS" w:hAnsi="LitMtavrPS"/>
          <w:sz w:val="28"/>
          <w:szCs w:val="28"/>
        </w:rPr>
        <w:t>Se</w:t>
        <w:softHyphen/>
        <w:t>ki</w:t>
        <w:softHyphen/>
        <w:t>Tx</w:t>
        <w:softHyphen/>
        <w:t>va</w:t>
      </w:r>
      <w:r>
        <w:rPr/>
        <w:t xml:space="preserve"> </w:t>
      </w:r>
      <w:del w:id="1959" w:author="stumari4" w:date="2012-02-01T12:34:00Z">
        <w:r>
          <w:rPr/>
          <w:delText>3</w:delText>
        </w:r>
      </w:del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rPr/>
            </w:pPr>
            <w:r>
              <w:rPr>
                <w:b/>
              </w:rPr>
              <w:t>te</w:t>
              <w:softHyphen/>
              <w:t>q</w:t>
              <w:softHyphen/>
              <w:t>s</w:t>
              <w:softHyphen/>
              <w:t>t</w:t>
              <w:softHyphen/>
              <w:t>is mi</w:t>
              <w:softHyphen/>
              <w:t>ni</w:t>
              <w:softHyphen/>
              <w:t>S</w:t>
              <w:softHyphen/>
              <w:t>ne</w:t>
              <w:softHyphen/>
              <w:t>ba.</w:t>
            </w:r>
            <w:r>
              <w:rPr/>
              <w:t xml:space="preserve"> me-6 da me-7 Ta</w:t>
              <w:softHyphen/>
              <w:t>ve</w:t>
              <w:softHyphen/>
              <w:t>bi.</w:t>
            </w:r>
          </w:p>
          <w:p>
            <w:pPr>
              <w:pStyle w:val="Teqsti12Ctr4Char"/>
              <w:rPr/>
            </w:pPr>
            <w:del w:id="1960" w:author="stumari4" w:date="2012-01-24T17:45:00Z">
              <w:r>
                <w:rPr>
                  <w:b/>
                </w:rPr>
                <w:delText>ga</w:delText>
                <w:softHyphen/>
                <w:delText>r</w:delText>
                <w:softHyphen/>
                <w:delText>k</w:delText>
                <w:softHyphen/>
                <w:delText>ve</w:delText>
                <w:softHyphen/>
                <w:delText>u</w:delText>
                <w:softHyphen/>
                <w:delText>li mi</w:delText>
                <w:softHyphen/>
                <w:delText>ni</w:delText>
                <w:softHyphen/>
                <w:delText>S</w:delText>
                <w:softHyphen/>
                <w:delText>ne</w:delText>
                <w:softHyphen/>
                <w:delText>be</w:delText>
                <w:softHyphen/>
                <w:delText>bi</w:delText>
              </w:r>
            </w:del>
            <w:ins w:id="1961" w:author="stumari4" w:date="2012-01-24T17:45:00Z">
              <w:r>
                <w:rPr>
                  <w:b/>
                </w:rPr>
                <w:t>eqspertis rCeva</w:t>
              </w:r>
            </w:ins>
            <w:r>
              <w:rPr/>
              <w:t>. (a)-Si ga</w:t>
              <w:softHyphen/>
              <w:t>mo</w:t>
              <w:softHyphen/>
              <w:t>ye</w:t>
              <w:softHyphen/>
              <w:t>ne</w:t>
              <w:softHyphen/>
              <w:t>bu</w:t>
              <w:softHyphen/>
              <w:t>li stru</w:t>
              <w:softHyphen/>
              <w:t>q</w:t>
              <w:softHyphen/>
              <w:t>tu</w:t>
              <w:softHyphen/>
              <w:t>ra ka</w:t>
              <w:softHyphen/>
              <w:t>r</w:t>
              <w:softHyphen/>
              <w:t>gi gzaa yve</w:t>
              <w:softHyphen/>
              <w:t>la</w:t>
              <w:softHyphen/>
              <w:t>ze mni</w:t>
              <w:softHyphen/>
              <w:t>S</w:t>
              <w:softHyphen/>
              <w:t>v</w:t>
              <w:softHyphen/>
              <w:t>ne</w:t>
              <w:softHyphen/>
              <w:t>lo</w:t>
              <w:softHyphen/>
              <w:t>va</w:t>
              <w:softHyphen/>
              <w:t>ni ri</w:t>
              <w:softHyphen/>
              <w:t>s</w:t>
              <w:softHyphen/>
              <w:t>ke</w:t>
              <w:softHyphen/>
              <w:t>b</w:t>
              <w:softHyphen/>
              <w:t>is ga</w:t>
              <w:softHyphen/>
              <w:t>mo</w:t>
              <w:softHyphen/>
              <w:t>sa</w:t>
              <w:softHyphen/>
              <w:t>v</w:t>
              <w:softHyphen/>
              <w:t>le</w:t>
              <w:softHyphen/>
              <w:t>n</w:t>
              <w:softHyphen/>
              <w:t>ad. Se</w:t>
              <w:softHyphen/>
              <w:t>sa</w:t>
              <w:softHyphen/>
              <w:t>Z</w:t>
              <w:softHyphen/>
              <w:t>le</w:t>
              <w:softHyphen/>
              <w:t>be</w:t>
              <w:softHyphen/>
              <w:t>lia sxva st</w:t>
            </w:r>
            <w:ins w:id="1962" w:author="stumari4" w:date="2012-02-01T12:35:00Z">
              <w:r>
                <w:rPr/>
                <w:t>r</w:t>
              </w:r>
            </w:ins>
            <w:r>
              <w:rPr/>
              <w:t>u</w:t>
              <w:softHyphen/>
              <w:t>q</w:t>
              <w:softHyphen/>
              <w:t>tu</w:t>
              <w:softHyphen/>
              <w:t>r</w:t>
              <w:softHyphen/>
              <w:t>is ga</w:t>
              <w:softHyphen/>
              <w:t>mo</w:t>
              <w:softHyphen/>
              <w:t>ye</w:t>
              <w:softHyphen/>
              <w:t>ne</w:t>
              <w:softHyphen/>
              <w:t>b</w:t>
              <w:softHyphen/>
              <w:t>ac, Tu</w:t>
              <w:softHyphen/>
              <w:t>m</w:t>
              <w:softHyphen/>
              <w:t>ca auc</w:t>
              <w:softHyphen/>
              <w:t>i</w:t>
              <w:softHyphen/>
              <w:t>le</w:t>
              <w:softHyphen/>
              <w:t>be</w:t>
              <w:softHyphen/>
              <w:t>lia uz</w:t>
              <w:softHyphen/>
              <w:t>ru</w:t>
              <w:softHyphen/>
              <w:t>n</w:t>
              <w:softHyphen/>
              <w:t>ve</w:t>
              <w:softHyphen/>
              <w:t>l</w:t>
              <w:softHyphen/>
              <w:t>y</w:t>
              <w:softHyphen/>
              <w:t>oT, rom ga</w:t>
              <w:softHyphen/>
              <w:t>mo</w:t>
              <w:softHyphen/>
              <w:t>v</w:t>
              <w:softHyphen/>
              <w:t>le</w:t>
              <w:softHyphen/>
              <w:t>ni</w:t>
              <w:softHyphen/>
              <w:t>li ri</w:t>
              <w:softHyphen/>
              <w:t>s</w:t>
              <w:softHyphen/>
              <w:t>ke</w:t>
              <w:softHyphen/>
              <w:t>bi mka</w:t>
              <w:softHyphen/>
              <w:t>fi</w:t>
              <w:softHyphen/>
              <w:t>od uk</w:t>
              <w:softHyphen/>
              <w:t>a</w:t>
              <w:softHyphen/>
              <w:t>v</w:t>
              <w:softHyphen/>
              <w:t>Si</w:t>
              <w:softHyphen/>
              <w:t>r</w:t>
              <w:softHyphen/>
              <w:t>de</w:t>
              <w:softHyphen/>
              <w:t>bo</w:t>
              <w:softHyphen/>
              <w:t>d</w:t>
              <w:softHyphen/>
              <w:t>es sce</w:t>
              <w:softHyphen/>
              <w:t>na</w:t>
              <w:softHyphen/>
              <w:t>r</w:t>
              <w:softHyphen/>
              <w:t>Si as</w:t>
              <w:softHyphen/>
              <w:t>a</w:t>
              <w:softHyphen/>
              <w:t>x</w:t>
              <w:softHyphen/>
              <w:t>ul si</w:t>
              <w:softHyphen/>
              <w:t>tu</w:t>
              <w:softHyphen/>
              <w:t>a</w:t>
              <w:softHyphen/>
              <w:t>ci</w:t>
              <w:softHyphen/>
              <w:t>as.</w:t>
            </w:r>
          </w:p>
          <w:p>
            <w:pPr>
              <w:pStyle w:val="Teqsti12Ctr4Char"/>
              <w:rPr/>
            </w:pPr>
            <w:r>
              <w:rPr/>
              <w:t>(b)-</w:t>
            </w:r>
            <w:ins w:id="1963" w:author="stumari4" w:date="2012-01-25T14:33:00Z">
              <w:r>
                <w:rPr/>
                <w:t xml:space="preserve"> </w:t>
              </w:r>
            </w:ins>
            <w:del w:id="1964" w:author="stumari4" w:date="2012-01-25T14:33:00Z">
              <w:r>
                <w:rPr/>
                <w:delText>Tvi</w:delText>
              </w:r>
            </w:del>
            <w:r>
              <w:rPr/>
              <w:t>s fo</w:t>
              <w:softHyphen/>
              <w:t>r</w:t>
              <w:softHyphen/>
              <w:t>ma</w:t>
              <w:softHyphen/>
              <w:t>t</w:t>
              <w:softHyphen/>
              <w:t>T</w:t>
              <w:softHyphen/>
              <w:t>an da</w:t>
              <w:softHyphen/>
              <w:t>ka</w:t>
              <w:softHyphen/>
              <w:t>v</w:t>
              <w:softHyphen/>
              <w:t>Si</w:t>
              <w:softHyphen/>
              <w:t>re</w:t>
              <w:softHyphen/>
              <w:t>b</w:t>
              <w:softHyphen/>
              <w:t>iT</w:t>
            </w:r>
            <w:del w:id="1965" w:author="stumari4" w:date="2012-02-01T12:35:00Z">
              <w:r>
                <w:rPr/>
                <w:delText>:</w:delText>
              </w:r>
            </w:del>
          </w:p>
          <w:p>
            <w:pPr>
              <w:pStyle w:val="Teqsti12Ctr4Char"/>
              <w:rPr/>
            </w:pPr>
            <w:ins w:id="1966" w:author="stumari4" w:date="2012-01-25T14:33:00Z">
              <w:r>
                <w:rPr/>
                <w:t xml:space="preserve">(a) </w:t>
              </w:r>
            </w:ins>
            <w:r>
              <w:rPr/>
              <w:t>na</w:t>
              <w:softHyphen/>
              <w:t>wi</w:t>
              <w:softHyphen/>
              <w:t>l</w:t>
              <w:softHyphen/>
              <w:t>Si ga</w:t>
              <w:softHyphen/>
              <w:t>mo</w:t>
              <w:softHyphen/>
              <w:t>a</w:t>
              <w:softHyphen/>
              <w:t>v</w:t>
              <w:softHyphen/>
              <w:t>li</w:t>
              <w:softHyphen/>
              <w:t>n</w:t>
              <w:softHyphen/>
              <w:t>eT ri</w:t>
              <w:softHyphen/>
              <w:t>s</w:t>
              <w:softHyphen/>
              <w:t>ke</w:t>
              <w:softHyphen/>
              <w:t>bi</w:t>
            </w:r>
          </w:p>
          <w:p>
            <w:pPr>
              <w:pStyle w:val="Teqsti12Ctr4Char"/>
              <w:rPr/>
            </w:pPr>
            <w:ins w:id="1967" w:author="stumari4" w:date="2012-01-25T14:33:00Z">
              <w:r>
                <w:rPr/>
                <w:t xml:space="preserve">(b) </w:t>
              </w:r>
            </w:ins>
            <w:r>
              <w:rPr/>
              <w:t>na</w:t>
              <w:softHyphen/>
              <w:t>wi</w:t>
              <w:softHyphen/>
              <w:t>l</w:t>
              <w:softHyphen/>
              <w:t>Si Se</w:t>
              <w:softHyphen/>
              <w:t>a</w:t>
              <w:softHyphen/>
              <w:t>fa</w:t>
              <w:softHyphen/>
              <w:t>s</w:t>
              <w:softHyphen/>
              <w:t>eT ga</w:t>
              <w:softHyphen/>
              <w:t>mo</w:t>
              <w:softHyphen/>
              <w:t>v</w:t>
              <w:softHyphen/>
              <w:t>le</w:t>
              <w:softHyphen/>
              <w:t>ni</w:t>
              <w:softHyphen/>
              <w:t>li ri</w:t>
              <w:softHyphen/>
              <w:t>s</w:t>
              <w:softHyphen/>
              <w:t>ke</w:t>
              <w:softHyphen/>
              <w:t>b</w:t>
              <w:softHyphen/>
              <w:t>is ef</w:t>
              <w:softHyphen/>
              <w:t>e</w:t>
              <w:softHyphen/>
              <w:t>q</w:t>
              <w:softHyphen/>
              <w:t>te</w:t>
              <w:softHyphen/>
              <w:t xml:space="preserve">bi da </w:t>
            </w:r>
            <w:del w:id="1968" w:author="stumari4" w:date="2012-01-25T14:33:00Z">
              <w:r>
                <w:rPr/>
                <w:delText>ri</w:delText>
                <w:softHyphen/>
                <w:delText>si ga</w:delText>
                <w:softHyphen/>
                <w:delText>ke</w:delText>
                <w:softHyphen/>
                <w:delText>Te</w:delText>
                <w:softHyphen/>
                <w:delText>ba Se</w:delText>
                <w:softHyphen/>
                <w:delText>u</w:delText>
                <w:softHyphen/>
                <w:delText>Z</w:delText>
                <w:softHyphen/>
                <w:delText xml:space="preserve">lia </w:delText>
              </w:r>
            </w:del>
            <w:r>
              <w:rPr/>
              <w:t>or</w:t>
              <w:softHyphen/>
              <w:t>ga</w:t>
              <w:softHyphen/>
              <w:t>ni</w:t>
              <w:softHyphen/>
              <w:t>za</w:t>
              <w:softHyphen/>
              <w:t>ci</w:t>
              <w:softHyphen/>
            </w:r>
            <w:ins w:id="1969" w:author="stumari4" w:date="2012-01-25T14:33:00Z">
              <w:r>
                <w:rPr/>
                <w:t>is mxridan</w:t>
              </w:r>
            </w:ins>
            <w:del w:id="1970" w:author="stumari4" w:date="2012-01-25T14:33:00Z">
              <w:r>
                <w:rPr/>
                <w:delText>as</w:delText>
              </w:r>
            </w:del>
            <w:r>
              <w:rPr/>
              <w:t xml:space="preserve"> maT Se</w:t>
              <w:softHyphen/>
              <w:t>sa</w:t>
              <w:softHyphen/>
              <w:t>m</w:t>
              <w:softHyphen/>
              <w:t>ci</w:t>
              <w:softHyphen/>
              <w:t>re</w:t>
              <w:softHyphen/>
              <w:t>b</w:t>
              <w:softHyphen/>
              <w:t>l</w:t>
              <w:softHyphen/>
              <w:t>ad</w:t>
            </w:r>
            <w:ins w:id="1971" w:author="stumari4" w:date="2012-01-25T14:33:00Z">
              <w:r>
                <w:rPr/>
                <w:t xml:space="preserve"> misaRebi zomebi.</w:t>
              </w:r>
            </w:ins>
            <w:del w:id="1972" w:author="stumari4" w:date="2012-01-25T14:33:00Z">
              <w:r>
                <w:rPr/>
                <w:delText>,</w:delText>
              </w:r>
            </w:del>
            <w:r>
              <w:rPr/>
              <w:t xml:space="preserve"> </w:t>
            </w:r>
            <w:del w:id="1973" w:author="stumari4" w:date="2012-01-25T14:34:00Z">
              <w:r>
                <w:rPr/>
                <w:delText>mi</w:delText>
                <w:softHyphen/>
                <w:delText>a</w:delText>
                <w:softHyphen/>
                <w:delText>q</w:delText>
                <w:softHyphen/>
                <w:delText>ci</w:delText>
                <w:softHyphen/>
                <w:delText>eT yu</w:delText>
                <w:softHyphen/>
                <w:delText>ra</w:delText>
                <w:softHyphen/>
                <w:delText>dRe</w:delText>
                <w:softHyphen/>
                <w:delText>ba</w:delText>
              </w:r>
            </w:del>
            <w:ins w:id="1974" w:author="stumari4" w:date="2012-01-25T14:34:00Z">
              <w:r>
                <w:rPr/>
                <w:t>ecadeT</w:t>
              </w:r>
            </w:ins>
            <w:r>
              <w:rPr/>
              <w:t>, rom Tqve</w:t>
              <w:softHyphen/>
              <w:t>ni pa</w:t>
              <w:softHyphen/>
              <w:t>su</w:t>
              <w:softHyphen/>
              <w:t>x</w:t>
              <w:softHyphen/>
              <w:t>is ge</w:t>
              <w:softHyphen/>
              <w:t>g</w:t>
              <w:softHyphen/>
              <w:t>m</w:t>
            </w:r>
            <w:del w:id="1975" w:author="stumari4" w:date="2012-01-25T14:34:00Z">
              <w:r>
                <w:rPr/>
                <w:delText>a</w:delText>
              </w:r>
            </w:del>
            <w:ins w:id="1976" w:author="stumari4" w:date="2012-01-25T14:34:00Z">
              <w:r>
                <w:rPr/>
                <w:t>is</w:t>
              </w:r>
            </w:ins>
            <w:r>
              <w:rPr/>
              <w:t xml:space="preserve"> </w:t>
            </w:r>
            <w:ins w:id="1977" w:author="stumari4" w:date="2012-01-25T14:34:00Z">
              <w:r>
                <w:rPr/>
                <w:t>fo</w:t>
                <w:softHyphen/>
                <w:t>r</w:t>
                <w:softHyphen/>
                <w:t>ma</w:t>
                <w:softHyphen/>
                <w:t xml:space="preserve">ti </w:t>
              </w:r>
            </w:ins>
            <w:del w:id="1978" w:author="stumari4" w:date="2012-01-25T14:34:00Z">
              <w:r>
                <w:rPr/>
                <w:delText>gvi</w:delText>
                <w:softHyphen/>
                <w:delText>C</w:delText>
                <w:softHyphen/>
                <w:delText>ve</w:delText>
                <w:softHyphen/>
                <w:delText>ne</w:delText>
                <w:softHyphen/>
                <w:delText>b</w:delText>
                <w:softHyphen/>
                <w:delText>d</w:delText>
                <w:softHyphen/>
                <w:delText xml:space="preserve">es </w:delText>
              </w:r>
            </w:del>
            <w:r>
              <w:rPr/>
              <w:t>Ta</w:t>
              <w:softHyphen/>
              <w:t>n</w:t>
              <w:softHyphen/>
              <w:t>mi</w:t>
              <w:softHyphen/>
              <w:t>m</w:t>
              <w:softHyphen/>
              <w:t>de</w:t>
              <w:softHyphen/>
              <w:t>v</w:t>
              <w:softHyphen/>
              <w:t>ru</w:t>
              <w:softHyphen/>
              <w:t>l</w:t>
            </w:r>
            <w:del w:id="1979" w:author="stumari4" w:date="2012-01-25T14:34:00Z">
              <w:r>
                <w:rPr/>
                <w:delText>o</w:delText>
                <w:softHyphen/>
                <w:delText>b</w:delText>
                <w:softHyphen/>
                <w:delText>as</w:delText>
              </w:r>
            </w:del>
            <w:ins w:id="1980" w:author="stumari4" w:date="2012-01-25T14:34:00Z">
              <w:r>
                <w:rPr/>
                <w:t>i iyos</w:t>
              </w:r>
            </w:ins>
            <w:del w:id="1981" w:author="stumari4" w:date="2012-01-25T14:34:00Z">
              <w:r>
                <w:rPr/>
                <w:delText xml:space="preserve"> fo</w:delText>
                <w:softHyphen/>
                <w:delText>r</w:delText>
                <w:softHyphen/>
                <w:delText>ma</w:delText>
                <w:softHyphen/>
                <w:delText>t</w:delText>
                <w:softHyphen/>
                <w:delText>Si</w:delText>
              </w:r>
            </w:del>
            <w:r>
              <w:rPr/>
              <w:t>. (b)-Si Tqve</w:t>
              <w:softHyphen/>
              <w:t>ni pa</w:t>
              <w:softHyphen/>
              <w:t>su</w:t>
              <w:softHyphen/>
              <w:t>xi un</w:t>
              <w:softHyphen/>
              <w:t>da iy</w:t>
              <w:softHyphen/>
              <w:t>os (a)-</w:t>
            </w:r>
            <w:ins w:id="1982" w:author="stumari4" w:date="2012-01-25T14:34:00Z">
              <w:r>
                <w:rPr/>
                <w:t>s</w:t>
              </w:r>
            </w:ins>
            <w:del w:id="1983" w:author="stumari4" w:date="2012-01-25T14:34:00Z">
              <w:r>
                <w:rPr/>
                <w:delText>Si Tqve</w:delText>
                <w:softHyphen/>
                <w:delText>ni</w:delText>
                <w:softHyphen/>
                <w:delText>ve</w:delText>
              </w:r>
            </w:del>
            <w:r>
              <w:rPr/>
              <w:t xml:space="preserve"> pa</w:t>
              <w:softHyphen/>
              <w:t>su</w:t>
              <w:softHyphen/>
              <w:t>x</w:t>
              <w:softHyphen/>
              <w:t xml:space="preserve">is </w:t>
            </w:r>
            <w:del w:id="1984" w:author="stumari4" w:date="2012-01-25T14:35:00Z">
              <w:r>
                <w:rPr/>
                <w:delText>sa</w:delText>
                <w:softHyphen/>
                <w:delText>r</w:delText>
                <w:softHyphen/>
                <w:delText>ki</w:delText>
                <w:softHyphen/>
                <w:delText>se</w:delText>
                <w:softHyphen/>
                <w:delText>bu</w:delText>
                <w:softHyphen/>
                <w:delText>ri ga</w:delText>
                <w:softHyphen/>
                <w:delText>mo</w:delText>
                <w:softHyphen/>
                <w:delText>sa</w:delText>
                <w:softHyphen/>
                <w:delText>xu</w:delText>
                <w:softHyphen/>
                <w:delText>le</w:delText>
                <w:softHyphen/>
                <w:delText>ba</w:delText>
              </w:r>
            </w:del>
            <w:ins w:id="1985" w:author="stumari4" w:date="2012-01-25T14:35:00Z">
              <w:r>
                <w:rPr/>
                <w:t>anarekli</w:t>
              </w:r>
            </w:ins>
            <w:r>
              <w:rPr/>
              <w:t xml:space="preserve">. </w:t>
            </w:r>
          </w:p>
          <w:p>
            <w:pPr>
              <w:pStyle w:val="Teqsti12Ctr4Char"/>
              <w:rPr/>
            </w:pPr>
            <w:r>
              <w:rPr/>
              <w:t>ar in</w:t>
              <w:softHyphen/>
              <w:t>e</w:t>
              <w:softHyphen/>
              <w:t>r</w:t>
              <w:softHyphen/>
              <w:t>vi</w:t>
              <w:softHyphen/>
              <w:t>u</w:t>
              <w:softHyphen/>
              <w:t>l</w:t>
              <w:softHyphen/>
              <w:t>oT</w:t>
            </w:r>
            <w:del w:id="1986" w:author="stumari4" w:date="2012-01-25T14:35:00Z">
              <w:r>
                <w:rPr/>
                <w:delText>, as</w:delText>
                <w:softHyphen/>
                <w:delText>e</w:delText>
                <w:softHyphen/>
                <w:delText>ve</w:delText>
              </w:r>
            </w:del>
            <w:r>
              <w:rPr/>
              <w:t xml:space="preserve">, Tu </w:t>
            </w:r>
            <w:del w:id="1987" w:author="stumari4" w:date="2012-01-25T14:35:00Z">
              <w:r>
                <w:rPr/>
                <w:delText>ver mo</w:delText>
                <w:softHyphen/>
                <w:delText>i</w:delText>
                <w:softHyphen/>
                <w:delText>fi</w:delText>
                <w:softHyphen/>
                <w:delText>q</w:delText>
                <w:softHyphen/>
                <w:delText>r</w:delText>
                <w:softHyphen/>
                <w:delText>eT</w:delText>
              </w:r>
            </w:del>
            <w:ins w:id="1988" w:author="stumari4" w:date="2012-01-25T14:35:00Z">
              <w:r>
                <w:rPr/>
                <w:t>ar gagaxsendaT</w:t>
              </w:r>
            </w:ins>
            <w:r>
              <w:rPr/>
              <w:t xml:space="preserve"> an ar ge</w:t>
              <w:softHyphen/>
              <w:t>y</w:t>
              <w:softHyphen/>
              <w:t>oT dro yve</w:t>
              <w:softHyphen/>
              <w:t>la Se</w:t>
              <w:softHyphen/>
              <w:t>sa</w:t>
              <w:softHyphen/>
              <w:t>Z</w:t>
              <w:softHyphen/>
              <w:t>lo ri</w:t>
              <w:softHyphen/>
              <w:t>s</w:t>
              <w:softHyphen/>
              <w:t>k</w:t>
              <w:softHyphen/>
              <w:t>is ga</w:t>
              <w:softHyphen/>
              <w:t>n</w:t>
              <w:softHyphen/>
              <w:t>xi</w:t>
              <w:softHyphen/>
              <w:t>l</w:t>
              <w:softHyphen/>
              <w:t>vi</w:t>
              <w:softHyphen/>
              <w:t>s</w:t>
              <w:softHyphen/>
              <w:t>T</w:t>
              <w:softHyphen/>
              <w:t>v</w:t>
              <w:softHyphen/>
              <w:t>is. ga</w:t>
              <w:softHyphen/>
              <w:t>x</w:t>
              <w:softHyphen/>
              <w:t>so</w:t>
              <w:softHyphen/>
              <w:t>v</w:t>
              <w:softHyphen/>
              <w:t>d</w:t>
              <w:softHyphen/>
              <w:t>eT, rom 25 qu</w:t>
              <w:softHyphen/>
              <w:t>li</w:t>
              <w:softHyphen/>
              <w:t>d</w:t>
              <w:softHyphen/>
              <w:t>an 15-is mi</w:t>
              <w:softHyphen/>
              <w:t>Re</w:t>
              <w:softHyphen/>
              <w:t>ba ka</w:t>
              <w:softHyphen/>
              <w:t>r</w:t>
              <w:softHyphen/>
              <w:t>gi</w:t>
            </w:r>
            <w:ins w:id="1989" w:author="stumari4" w:date="2012-01-25T14:35:00Z">
              <w:r>
                <w:rPr/>
                <w:t xml:space="preserve"> Sedegia</w:t>
              </w:r>
            </w:ins>
            <w:del w:id="1990" w:author="stumari4" w:date="2012-01-25T14:35:00Z">
              <w:r>
                <w:rPr/>
                <w:delText>a</w:delText>
              </w:r>
            </w:del>
            <w:r>
              <w:rPr/>
              <w:t xml:space="preserve">. </w:t>
            </w:r>
            <w:del w:id="1991" w:author="stumari4" w:date="2012-01-25T14:36:00Z">
              <w:r>
                <w:rPr/>
                <w:delText>igi us</w:delText>
                <w:softHyphen/>
                <w:delText>a</w:delText>
                <w:softHyphen/>
                <w:delText>f</w:delText>
                <w:softHyphen/>
                <w:delText>r</w:delText>
                <w:softHyphen/>
                <w:delText>Txoa Ca</w:delText>
                <w:softHyphen/>
                <w:delText>ba</w:delText>
                <w:softHyphen/>
                <w:delText>re</w:delText>
                <w:softHyphen/>
                <w:delText>bi</w:delText>
                <w:softHyphen/>
                <w:delText>s</w:delText>
                <w:softHyphen/>
                <w:delText>T</w:delText>
                <w:softHyphen/>
                <w:delText>v</w:delText>
                <w:softHyphen/>
                <w:delText>is</w:delText>
              </w:r>
            </w:del>
            <w:ins w:id="1992" w:author="stumari4" w:date="2012-01-25T14:36:00Z">
              <w:r>
                <w:rPr/>
                <w:t>gamocdis Cabarebis kuTxiT</w:t>
              </w:r>
            </w:ins>
            <w:ins w:id="1993" w:author="stumari4" w:date="2012-01-25T14:38:00Z">
              <w:r>
                <w:rPr/>
                <w:t>,</w:t>
              </w:r>
            </w:ins>
            <w:ins w:id="1994" w:author="stumari4" w:date="2012-01-25T14:36:00Z">
              <w:r>
                <w:rPr/>
                <w:t xml:space="preserve"> ufro </w:t>
              </w:r>
            </w:ins>
            <w:ins w:id="1995" w:author="stumari4" w:date="2012-01-25T14:38:00Z">
              <w:r>
                <w:rPr/>
                <w:t>saimedo</w:t>
              </w:r>
            </w:ins>
            <w:ins w:id="1996" w:author="stumari4" w:date="2012-01-25T14:36:00Z">
              <w:r>
                <w:rPr/>
                <w:t xml:space="preserve"> midgomaa</w:t>
              </w:r>
            </w:ins>
            <w:r>
              <w:rPr/>
              <w:t xml:space="preserve">, </w:t>
            </w:r>
            <w:del w:id="1997" w:author="stumari4" w:date="2012-01-25T14:36:00Z">
              <w:r>
                <w:rPr/>
                <w:delText>Tu go</w:delText>
                <w:softHyphen/>
                <w:delText>ni</w:delText>
                <w:softHyphen/>
                <w:delText>v</w:delText>
                <w:softHyphen/>
                <w:delText>ru</w:delText>
                <w:softHyphen/>
                <w:delText>l</w:delText>
                <w:softHyphen/>
                <w:delText>ad mo</w:delText>
                <w:softHyphen/>
                <w:delText>i</w:delText>
                <w:softHyphen/>
                <w:delText>c</w:delText>
                <w:softHyphen/>
                <w:delText xml:space="preserve">avT </w:delText>
              </w:r>
            </w:del>
            <w:r>
              <w:rPr/>
              <w:t>Ti</w:t>
              <w:softHyphen/>
              <w:t>To</w:t>
              <w:softHyphen/>
              <w:t>e</w:t>
              <w:softHyphen/>
              <w:t>ul</w:t>
            </w:r>
            <w:ins w:id="1998" w:author="stumari4" w:date="2012-01-25T14:37:00Z">
              <w:r>
                <w:rPr/>
                <w:t xml:space="preserve">i </w:t>
              </w:r>
            </w:ins>
            <w:del w:id="1999" w:author="stumari4" w:date="2012-01-25T14:36:00Z">
              <w:r>
                <w:rPr/>
                <w:delText xml:space="preserve"> </w:delText>
              </w:r>
            </w:del>
            <w:r>
              <w:rPr/>
              <w:t>risk</w:t>
            </w:r>
            <w:ins w:id="2000" w:author="stumari4" w:date="2012-01-25T14:37:00Z">
              <w:r>
                <w:rPr/>
                <w:t>is gonivruli moculobiT ganxilva da</w:t>
              </w:r>
            </w:ins>
            <w:del w:id="2001" w:author="stumari4" w:date="2012-01-25T14:37:00Z">
              <w:r>
                <w:rPr/>
                <w:delText>s, mi</w:delText>
                <w:softHyphen/>
                <w:delText>i</w:delText>
                <w:softHyphen/>
                <w:delText>R</w:delText>
                <w:softHyphen/>
                <w:delText>ebT mi</w:delText>
                <w:softHyphen/>
                <w:delText>ni</w:delText>
                <w:softHyphen/>
                <w:delText>S</w:delText>
                <w:softHyphen/>
                <w:delText>ne</w:delText>
                <w:softHyphen/>
                <w:delText>b</w:delText>
                <w:softHyphen/>
                <w:delText>as</w:delText>
              </w:r>
            </w:del>
            <w:r>
              <w:rPr/>
              <w:t xml:space="preserve"> sce</w:t>
              <w:softHyphen/>
              <w:t>na</w:t>
              <w:softHyphen/>
              <w:t>r</w:t>
            </w:r>
            <w:ins w:id="2002" w:author="stumari4" w:date="2012-01-25T14:37:00Z">
              <w:r>
                <w:rPr/>
                <w:t>Tan misadageba</w:t>
              </w:r>
            </w:ins>
            <w:del w:id="2003" w:author="stumari4" w:date="2012-01-25T14:37:00Z">
              <w:r>
                <w:rPr/>
                <w:delText>i</w:delText>
                <w:softHyphen/>
                <w:delText>d</w:delText>
                <w:softHyphen/>
                <w:delText>an</w:delText>
              </w:r>
            </w:del>
            <w:r>
              <w:rPr/>
              <w:t>, vi</w:t>
              <w:softHyphen/>
              <w:t>d</w:t>
              <w:softHyphen/>
              <w:t xml:space="preserve">re </w:t>
            </w:r>
            <w:del w:id="2004" w:author="stumari4" w:date="2012-01-25T14:37:00Z">
              <w:r>
                <w:rPr/>
                <w:delText>mo</w:delText>
                <w:softHyphen/>
                <w:delText>k</w:delText>
                <w:softHyphen/>
                <w:delText>l</w:delText>
                <w:softHyphen/>
                <w:delText>ed Ca</w:delText>
                <w:softHyphen/>
                <w:delText>mo</w:delText>
                <w:softHyphen/>
                <w:delText>T</w:delText>
                <w:softHyphen/>
                <w:delText>v</w:delText>
                <w:softHyphen/>
                <w:delText>l</w:delText>
                <w:softHyphen/>
                <w:delText xml:space="preserve">iT </w:delText>
              </w:r>
            </w:del>
            <w:r>
              <w:rPr/>
              <w:t>yve</w:t>
              <w:softHyphen/>
              <w:t>la Se</w:t>
              <w:softHyphen/>
              <w:t>sa</w:t>
              <w:softHyphen/>
              <w:t>Z</w:t>
              <w:softHyphen/>
              <w:t>lo risk</w:t>
            </w:r>
            <w:ins w:id="2005" w:author="stumari4" w:date="2012-01-25T14:37:00Z">
              <w:r>
                <w:rPr/>
                <w:t>i</w:t>
              </w:r>
            </w:ins>
            <w:r>
              <w:rPr/>
              <w:t>s</w:t>
            </w:r>
            <w:ins w:id="2006" w:author="stumari4" w:date="2012-01-25T14:37:00Z">
              <w:r>
                <w:rPr/>
                <w:t xml:space="preserve"> CamoTvla</w:t>
              </w:r>
            </w:ins>
            <w:r>
              <w:rPr/>
              <w:t>. yo</w:t>
              <w:softHyphen/>
              <w:t>ve</w:t>
              <w:softHyphen/>
              <w:t>l</w:t>
              <w:softHyphen/>
              <w:t>g</w:t>
              <w:softHyphen/>
              <w:t>va</w:t>
              <w:softHyphen/>
              <w:t>ri ax</w:t>
              <w:softHyphen/>
              <w:t>s</w:t>
              <w:softHyphen/>
              <w:t>n</w:t>
              <w:softHyphen/>
              <w:t>is ga</w:t>
              <w:softHyphen/>
              <w:t>re</w:t>
              <w:softHyphen/>
              <w:t>Se ri</w:t>
              <w:softHyphen/>
              <w:t>s</w:t>
              <w:softHyphen/>
              <w:t>ke</w:t>
              <w:softHyphen/>
              <w:t>b</w:t>
              <w:softHyphen/>
              <w:t xml:space="preserve">is </w:t>
            </w:r>
            <w:del w:id="2007" w:author="stumari4" w:date="2012-01-25T14:38:00Z">
              <w:r>
                <w:rPr/>
                <w:delText>grZe</w:delText>
                <w:softHyphen/>
                <w:delText>li sia</w:delText>
              </w:r>
            </w:del>
            <w:ins w:id="2008" w:author="stumari4" w:date="2012-01-25T14:38:00Z">
              <w:r>
                <w:rPr/>
                <w:t>CamoTvla</w:t>
              </w:r>
            </w:ins>
            <w:r>
              <w:rPr/>
              <w:t xml:space="preserve"> ar mo</w:t>
              <w:softHyphen/>
              <w:t>gi</w:t>
              <w:softHyphen/>
              <w:t>t</w:t>
              <w:softHyphen/>
              <w:t>anT qu</w:t>
              <w:softHyphen/>
              <w:t>l</w:t>
              <w:softHyphen/>
              <w:t>ebs, Tu ar aC</w:t>
              <w:softHyphen/>
              <w:t>ve</w:t>
              <w:softHyphen/>
              <w:t>n</w:t>
              <w:softHyphen/>
              <w:t>ebT, ra</w:t>
              <w:softHyphen/>
              <w:t>t</w:t>
              <w:softHyphen/>
              <w:t>om ar</w:t>
              <w:softHyphen/>
              <w:t>is Tqve</w:t>
              <w:softHyphen/>
              <w:t>ni na</w:t>
              <w:softHyphen/>
              <w:t>T</w:t>
              <w:softHyphen/>
              <w:t>q</w:t>
              <w:softHyphen/>
              <w:t>va</w:t>
              <w:softHyphen/>
              <w:t>mi aq</w:t>
              <w:softHyphen/>
              <w:t>tu</w:t>
              <w:softHyphen/>
              <w:t>a</w:t>
              <w:softHyphen/>
              <w:t>lu</w:t>
              <w:softHyphen/>
              <w:t>ri.</w:t>
            </w:r>
          </w:p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>
                <w:lang w:val="en-US" w:eastAsia="en-US"/>
              </w:rPr>
            </w:pPr>
            <w:r>
              <w:rPr>
                <w:b/>
              </w:rPr>
              <w:t>ioli qu</w:t>
              <w:softHyphen/>
              <w:t>le</w:t>
              <w:softHyphen/>
              <w:t>bi.</w:t>
            </w:r>
            <w:r>
              <w:rPr/>
              <w:t xml:space="preserve"> </w:t>
            </w:r>
            <w:del w:id="2009" w:author="stumari4" w:date="2012-01-25T14:38:00Z">
              <w:r>
                <w:rPr/>
                <w:delText>mo</w:delText>
                <w:softHyphen/>
                <w:delText>na</w:delText>
                <w:softHyphen/>
                <w:delText>ce</w:delText>
                <w:softHyphen/>
                <w:delText>me</w:delText>
                <w:softHyphen/>
                <w:delText xml:space="preserve">bi </w:delText>
              </w:r>
            </w:del>
            <w:ins w:id="2010" w:author="stumari4" w:date="2012-01-25T14:38:00Z">
              <w:r>
                <w:rPr/>
                <w:t xml:space="preserve">faqtebi </w:t>
              </w:r>
            </w:ins>
            <w:r>
              <w:rPr/>
              <w:t>gvi</w:t>
              <w:softHyphen/>
              <w:t>C</w:t>
              <w:softHyphen/>
              <w:t>ve</w:t>
              <w:softHyphen/>
              <w:t>n</w:t>
              <w:softHyphen/>
              <w:t>ebs, rom stu</w:t>
              <w:softHyphen/>
              <w:t>de</w:t>
              <w:softHyphen/>
              <w:t>n</w:t>
              <w:softHyphen/>
              <w:t>te</w:t>
              <w:softHyphen/>
              <w:t>b</w:t>
              <w:softHyphen/>
              <w:t xml:space="preserve">is </w:t>
            </w:r>
            <w:del w:id="2011" w:author="stumari4" w:date="2012-01-25T14:38:00Z">
              <w:r>
                <w:rPr/>
                <w:delText>um</w:delText>
                <w:softHyphen/>
                <w:delText>ra</w:delText>
                <w:softHyphen/>
                <w:delText>v</w:delText>
                <w:softHyphen/>
                <w:delText>le</w:delText>
                <w:softHyphen/>
                <w:delText>so</w:delText>
                <w:softHyphen/>
                <w:delText>b</w:delText>
                <w:softHyphen/>
                <w:delText xml:space="preserve">am </w:delText>
              </w:r>
            </w:del>
            <w:ins w:id="2012" w:author="stumari4" w:date="2012-01-25T14:38:00Z">
              <w:r>
                <w:rPr/>
                <w:t>um</w:t>
                <w:softHyphen/>
                <w:t>ra</w:t>
                <w:softHyphen/>
                <w:t>v</w:t>
                <w:softHyphen/>
                <w:t>le</w:t>
                <w:softHyphen/>
                <w:t>so</w:t>
                <w:softHyphen/>
                <w:t xml:space="preserve">bisTvis ufro </w:t>
              </w:r>
            </w:ins>
            <w:del w:id="2013" w:author="stumari4" w:date="2012-01-25T14:38:00Z">
              <w:r>
                <w:rPr/>
                <w:delText>ad</w:delText>
                <w:softHyphen/>
                <w:delText>vi</w:delText>
                <w:softHyphen/>
                <w:delText>l</w:delText>
                <w:softHyphen/>
                <w:delText xml:space="preserve">ad </w:delText>
              </w:r>
            </w:del>
            <w:ins w:id="2014" w:author="stumari4" w:date="2012-01-25T14:38:00Z">
              <w:r>
                <w:rPr/>
                <w:t>ad</w:t>
                <w:softHyphen/>
                <w:t>vi</w:t>
                <w:softHyphen/>
                <w:t xml:space="preserve">li iyo </w:t>
              </w:r>
            </w:ins>
            <w:del w:id="2015" w:author="stumari4" w:date="2012-01-25T14:38:00Z">
              <w:r>
                <w:rPr/>
                <w:delText>ga</w:delText>
                <w:softHyphen/>
                <w:delText>mo</w:delText>
                <w:softHyphen/>
                <w:delText>a</w:delText>
                <w:softHyphen/>
                <w:delText>v</w:delText>
                <w:softHyphen/>
                <w:delText>li</w:delText>
                <w:softHyphen/>
                <w:delText xml:space="preserve">na </w:delText>
              </w:r>
            </w:del>
            <w:r>
              <w:rPr/>
              <w:t>ri</w:t>
              <w:softHyphen/>
              <w:t>s</w:t>
              <w:softHyphen/>
              <w:t>ke</w:t>
              <w:softHyphen/>
              <w:t>bi</w:t>
            </w:r>
            <w:ins w:id="2016" w:author="stumari4" w:date="2012-01-25T14:38:00Z">
              <w:r>
                <w:rPr/>
                <w:t>s gamovlena</w:t>
              </w:r>
            </w:ins>
            <w:r>
              <w:rPr/>
              <w:t>, vi</w:t>
              <w:softHyphen/>
              <w:t>d</w:t>
              <w:softHyphen/>
              <w:t xml:space="preserve">re </w:t>
            </w:r>
            <w:del w:id="2017" w:author="stumari4" w:date="2012-01-25T14:39:00Z">
              <w:r>
                <w:rPr/>
                <w:delText>Se</w:delText>
                <w:softHyphen/>
                <w:delText>i</w:delText>
                <w:softHyphen/>
                <w:delText>mu</w:delText>
                <w:softHyphen/>
                <w:delText>Sa</w:delText>
                <w:softHyphen/>
                <w:delText>va ma</w:delText>
                <w:softHyphen/>
                <w:delText xml:space="preserve">Ti </w:delText>
              </w:r>
            </w:del>
            <w:r>
              <w:rPr/>
              <w:t>Se</w:t>
              <w:softHyphen/>
              <w:t>m</w:t>
              <w:softHyphen/>
              <w:t>ci</w:t>
              <w:softHyphen/>
              <w:t>re</w:t>
              <w:softHyphen/>
              <w:t>bi</w:t>
              <w:softHyphen/>
              <w:t>sa da ko</w:t>
              <w:softHyphen/>
              <w:t>n</w:t>
              <w:softHyphen/>
              <w:t>t</w:t>
              <w:softHyphen/>
              <w:t>ro</w:t>
              <w:softHyphen/>
              <w:t>l</w:t>
              <w:softHyphen/>
              <w:t xml:space="preserve">is </w:t>
            </w:r>
            <w:del w:id="2018" w:author="stumari4" w:date="2012-01-25T14:39:00Z">
              <w:r>
                <w:rPr/>
                <w:delText>gze</w:delText>
                <w:softHyphen/>
                <w:delText>bi</w:delText>
              </w:r>
            </w:del>
            <w:ins w:id="2019" w:author="stumari4" w:date="2012-01-25T14:39:00Z">
              <w:r>
                <w:rPr/>
                <w:t>meTodebis Camoyalibeba</w:t>
              </w:r>
            </w:ins>
            <w:r>
              <w:rPr/>
              <w:t>. Tu</w:t>
              <w:softHyphen/>
              <w:t>m</w:t>
              <w:softHyphen/>
              <w:t>ca</w:t>
            </w:r>
            <w:ins w:id="2020" w:author="stumari4" w:date="2012-01-25T14:39:00Z">
              <w:r>
                <w:rPr/>
                <w:t>,</w:t>
              </w:r>
            </w:ins>
            <w:del w:id="2021" w:author="stumari4" w:date="2012-01-25T14:39:00Z">
              <w:r>
                <w:rPr/>
                <w:delText xml:space="preserve"> ga</w:delText>
                <w:softHyphen/>
                <w:delText>r</w:delText>
                <w:softHyphen/>
                <w:delText>k</w:delText>
                <w:softHyphen/>
                <w:delText>ve</w:delText>
                <w:softHyphen/>
                <w:delText>ul et</w:delText>
                <w:softHyphen/>
                <w:delText>a</w:delText>
                <w:softHyphen/>
                <w:delText>p</w:delText>
                <w:softHyphen/>
                <w:delText>ze Tqve</w:delText>
                <w:softHyphen/>
                <w:delText>ni</w:delText>
              </w:r>
            </w:del>
            <w:ins w:id="2022" w:author="stumari4" w:date="2012-01-25T14:39:00Z">
              <w:r>
                <w:rPr/>
                <w:t xml:space="preserve"> gamocdis</w:t>
              </w:r>
            </w:ins>
            <w:r>
              <w:rPr/>
              <w:t xml:space="preserve"> Ca</w:t>
              <w:softHyphen/>
              <w:t>ba</w:t>
              <w:softHyphen/>
              <w:t>re</w:t>
              <w:softHyphen/>
              <w:t>b</w:t>
              <w:softHyphen/>
              <w:t xml:space="preserve">is </w:t>
            </w:r>
            <w:del w:id="2023" w:author="stumari4" w:date="2012-01-25T14:39:00Z">
              <w:r>
                <w:rPr/>
                <w:delText>Se</w:delText>
                <w:softHyphen/>
                <w:delText>sa</w:delText>
                <w:softHyphen/>
                <w:delText>Z</w:delText>
                <w:softHyphen/>
                <w:delText>le</w:delText>
                <w:softHyphen/>
                <w:delText>b</w:delText>
                <w:softHyphen/>
                <w:delText>lo</w:delText>
                <w:softHyphen/>
                <w:delText>b</w:delText>
                <w:softHyphen/>
                <w:delText xml:space="preserve">is </w:delText>
              </w:r>
            </w:del>
            <w:ins w:id="2024" w:author="stumari4" w:date="2012-01-25T14:39:00Z">
              <w:r>
                <w:rPr/>
                <w:t>Sansebis gasazrdelad</w:t>
              </w:r>
            </w:ins>
            <w:del w:id="2025" w:author="stumari4" w:date="2012-01-25T14:39:00Z">
              <w:r>
                <w:rPr/>
                <w:delText>ga</w:delText>
                <w:softHyphen/>
                <w:delText>sa</w:delText>
                <w:softHyphen/>
                <w:delText>u</w:delText>
                <w:softHyphen/>
                <w:delText>m</w:delText>
                <w:softHyphen/>
                <w:delText>jo</w:delText>
                <w:softHyphen/>
                <w:delText>be</w:delText>
                <w:softHyphen/>
                <w:delText>se</w:delText>
                <w:softHyphen/>
                <w:delText>b</w:delText>
                <w:softHyphen/>
                <w:delText>l</w:delText>
                <w:softHyphen/>
                <w:delText>ad</w:delText>
              </w:r>
            </w:del>
            <w:ins w:id="2026" w:author="stumari4" w:date="2012-01-25T14:39:00Z">
              <w:r>
                <w:rPr/>
                <w:t>,</w:t>
              </w:r>
            </w:ins>
            <w:r>
              <w:rPr/>
              <w:t xml:space="preserve"> un</w:t>
              <w:softHyphen/>
              <w:t xml:space="preserve">da </w:t>
            </w:r>
            <w:ins w:id="2027" w:author="stumari4" w:date="2012-01-25T14:40:00Z">
              <w:r>
                <w:rPr/>
                <w:t xml:space="preserve">SeZloT </w:t>
              </w:r>
            </w:ins>
            <w:del w:id="2028" w:author="stumari4" w:date="2012-01-25T14:40:00Z">
              <w:r>
                <w:rPr/>
                <w:delText>mo</w:delText>
                <w:softHyphen/>
                <w:delText>i</w:delText>
                <w:softHyphen/>
                <w:delText>fi</w:delText>
                <w:softHyphen/>
                <w:delText>q</w:delText>
                <w:softHyphen/>
                <w:delText>r</w:delText>
                <w:softHyphen/>
                <w:delText xml:space="preserve">oT </w:delText>
              </w:r>
            </w:del>
            <w:r>
              <w:rPr/>
              <w:t>ri</w:t>
              <w:softHyphen/>
              <w:t>s</w:t>
              <w:softHyphen/>
              <w:t>ke</w:t>
              <w:softHyphen/>
              <w:t>b</w:t>
              <w:softHyphen/>
              <w:t xml:space="preserve">is </w:t>
            </w:r>
            <w:del w:id="2029" w:author="stumari4" w:date="2012-01-25T14:39:00Z">
              <w:r>
                <w:rPr/>
                <w:delText>da</w:delText>
                <w:softHyphen/>
                <w:delText>Z</w:delText>
                <w:softHyphen/>
                <w:delText>le</w:delText>
                <w:softHyphen/>
                <w:delText>v</w:delText>
                <w:softHyphen/>
                <w:delText xml:space="preserve">is </w:delText>
              </w:r>
            </w:del>
            <w:ins w:id="2030" w:author="stumari4" w:date="2012-01-25T14:39:00Z">
              <w:r>
                <w:rPr/>
                <w:t xml:space="preserve">marTvis </w:t>
              </w:r>
            </w:ins>
            <w:r>
              <w:rPr/>
              <w:t>re</w:t>
              <w:softHyphen/>
              <w:t>a</w:t>
              <w:softHyphen/>
              <w:t>lu</w:t>
              <w:softHyphen/>
              <w:t xml:space="preserve">ri </w:t>
            </w:r>
            <w:del w:id="2031" w:author="stumari4" w:date="2012-01-25T14:40:00Z">
              <w:r>
                <w:rPr/>
                <w:delText>gze</w:delText>
                <w:softHyphen/>
                <w:delText xml:space="preserve">bi </w:delText>
              </w:r>
            </w:del>
            <w:ins w:id="2032" w:author="stumari4" w:date="2012-01-25T14:40:00Z">
              <w:r>
                <w:rPr/>
                <w:t>meTodebis Cveneba</w:t>
              </w:r>
            </w:ins>
            <w:del w:id="2033" w:author="stumari4" w:date="2012-01-25T14:40:00Z">
              <w:r>
                <w:rPr/>
                <w:delText>Tqvens pa</w:delText>
                <w:softHyphen/>
                <w:delText>su</w:delText>
                <w:softHyphen/>
                <w:delText>x</w:delText>
                <w:softHyphen/>
                <w:delText>Si</w:delText>
              </w:r>
            </w:del>
            <w:r>
              <w:rPr/>
              <w:t xml:space="preserve">.  </w:t>
            </w:r>
          </w:p>
        </w:tc>
      </w:tr>
    </w:tbl>
    <w:p>
      <w:pPr>
        <w:pStyle w:val="Normal"/>
        <w:spacing w:before="0" w:after="0"/>
        <w:rPr>
          <w:rFonts w:ascii="LitNusx" w:hAnsi="LitNusx" w:cs="LitNusx"/>
          <w:b/>
          <w:b/>
          <w:sz w:val="28"/>
        </w:rPr>
      </w:pPr>
      <w:r>
        <w:rPr>
          <w:rFonts w:cs="LitNusx" w:ascii="LitNusx" w:hAnsi="LitNusx"/>
          <w:b/>
          <w:sz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513"/>
      </w:tblGrid>
      <w:tr>
        <w:trPr/>
        <w:tc>
          <w:tcPr>
            <w:tcW w:w="1985" w:type="dxa"/>
            <w:tcBorders>
              <w:bottom w:val="single" w:sz="24" w:space="0" w:color="BFBFBF"/>
            </w:tcBorders>
            <w:shd w:fill="CCCCCC" w:val="clear"/>
          </w:tcPr>
          <w:p>
            <w:pPr>
              <w:pStyle w:val="Teqsti12Ctr4Char"/>
              <w:spacing w:before="0" w:after="100"/>
              <w:rPr>
                <w:b/>
                <w:b/>
                <w:color w:val="FFFFFF"/>
                <w:lang w:val="af-ZA"/>
              </w:rPr>
            </w:pPr>
            <w:r>
              <w:rPr>
                <w:b/>
                <w:color w:val="FFFFFF"/>
                <w:lang w:val="af-ZA"/>
              </w:rPr>
              <w:t>Sefasebis sqema</w:t>
            </w:r>
          </w:p>
        </w:tc>
        <w:tc>
          <w:tcPr>
            <w:tcW w:w="7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color w:val="FFFFFF"/>
                <w:lang w:val="af-ZA"/>
              </w:rPr>
            </w:pPr>
            <w:r>
              <w:rPr>
                <w:b/>
                <w:color w:val="FFFFFF"/>
                <w:lang w:val="af-ZA"/>
              </w:rPr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24" w:space="0" w:color="BFBFBF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b/>
                <w:b/>
                <w:color w:val="FFFFFF"/>
                <w:lang w:val="af-ZA"/>
              </w:rPr>
            </w:pPr>
            <w:r>
              <w:rPr>
                <w:b/>
                <w:color w:val="FFFFFF"/>
                <w:lang w:val="af-ZA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1"/>
              <w:gridCol w:w="7106"/>
              <w:gridCol w:w="663"/>
              <w:gridCol w:w="546"/>
              <w:gridCol w:w="466"/>
            </w:tblGrid>
            <w:tr>
              <w:trPr/>
              <w:tc>
                <w:tcPr>
                  <w:tcW w:w="9282" w:type="dxa"/>
                  <w:gridSpan w:val="5"/>
                  <w:tcBorders/>
                </w:tcPr>
                <w:p>
                  <w:pPr>
                    <w:pStyle w:val="Teqsti12Ctr4Char"/>
                    <w:spacing w:before="0" w:after="0"/>
                    <w:jc w:val="right"/>
                    <w:rPr>
                      <w:b/>
                      <w:b/>
                      <w:lang w:val="ka-GE" w:eastAsia="en-US"/>
                    </w:rPr>
                  </w:pPr>
                  <w:r>
                    <w:rPr>
                      <w:b/>
                      <w:lang w:val="ka-GE" w:eastAsia="en-US"/>
                    </w:rPr>
                    <w:t>qulebi</w:t>
                  </w:r>
                </w:p>
              </w:tc>
            </w:tr>
            <w:tr>
              <w:trPr>
                <w:trHeight w:val="1022" w:hRule="atLeast"/>
              </w:trPr>
              <w:tc>
                <w:tcPr>
                  <w:tcW w:w="501" w:type="dxa"/>
                  <w:tcBorders/>
                </w:tcPr>
                <w:p>
                  <w:pPr>
                    <w:pStyle w:val="Teqsti12Ctr4Char"/>
                    <w:spacing w:before="0" w:after="0"/>
                    <w:rPr>
                      <w:lang w:val="af-ZA"/>
                    </w:rPr>
                  </w:pPr>
                  <w:r>
                    <w:rPr>
                      <w:lang w:val="af-ZA"/>
                    </w:rPr>
                    <w:t>(a)</w:t>
                  </w:r>
                </w:p>
              </w:tc>
              <w:tc>
                <w:tcPr>
                  <w:tcW w:w="7106" w:type="dxa"/>
                  <w:tcBorders/>
                </w:tcPr>
                <w:p>
                  <w:pPr>
                    <w:pStyle w:val="Teqsti12Ctr4Char"/>
                    <w:spacing w:before="0" w:after="0"/>
                    <w:rPr/>
                  </w:pPr>
                  <w:r>
                    <w:rPr>
                      <w:lang w:val="af-ZA"/>
                    </w:rPr>
                    <w:t>2 qulamde</w:t>
                  </w:r>
                  <w:ins w:id="2034" w:author="stumari4" w:date="2012-02-01T12:35:00Z">
                    <w:r>
                      <w:rPr>
                        <w:lang w:val="af-ZA"/>
                      </w:rPr>
                      <w:t>,</w:t>
                    </w:r>
                  </w:ins>
                  <w:r>
                    <w:rPr>
                      <w:lang w:val="af-ZA"/>
                    </w:rPr>
                    <w:t xml:space="preserve"> TiToeuli aSkara riskis gamovlenisTvis.</w:t>
                  </w:r>
                </w:p>
                <w:p>
                  <w:pPr>
                    <w:pStyle w:val="Teqsti12Ctr4Char"/>
                    <w:spacing w:before="0" w:after="0"/>
                    <w:rPr>
                      <w:lang w:val="af-ZA"/>
                    </w:rPr>
                  </w:pPr>
                  <w:r>
                    <w:rPr>
                      <w:lang w:val="af-ZA"/>
                    </w:rPr>
                    <w:t>maqsimum 2 qu</w:t>
                    <w:softHyphen/>
                    <w:t>la ri</w:t>
                    <w:softHyphen/>
                    <w:t>s</w:t>
                    <w:softHyphen/>
                    <w:t>ke</w:t>
                    <w:softHyphen/>
                    <w:t>b</w:t>
                    <w:softHyphen/>
                    <w:t xml:space="preserve">is </w:t>
                  </w:r>
                  <w:del w:id="2035" w:author="stumari4" w:date="2012-01-25T14:41:00Z">
                    <w:r>
                      <w:rPr>
                        <w:lang w:val="af-ZA"/>
                      </w:rPr>
                      <w:delText>ka</w:delText>
                      <w:softHyphen/>
                      <w:delText>r</w:delText>
                      <w:softHyphen/>
                      <w:delText>g</w:delText>
                      <w:softHyphen/>
                      <w:delText xml:space="preserve">ad </w:delText>
                    </w:r>
                  </w:del>
                  <w:r>
                    <w:rPr>
                      <w:lang w:val="af-ZA"/>
                    </w:rPr>
                    <w:t>or</w:t>
                    <w:softHyphen/>
                    <w:t>ga</w:t>
                    <w:softHyphen/>
                    <w:t>ni</w:t>
                    <w:softHyphen/>
                    <w:t>ze</w:t>
                    <w:softHyphen/>
                    <w:t>bu</w:t>
                    <w:softHyphen/>
                    <w:t>l</w:t>
                  </w:r>
                  <w:del w:id="2036" w:author="stumari4" w:date="2012-01-25T14:41:00Z">
                    <w:r>
                      <w:rPr>
                        <w:lang w:val="af-ZA"/>
                      </w:rPr>
                      <w:delText>i</w:delText>
                    </w:r>
                  </w:del>
                  <w:ins w:id="2037" w:author="stumari4" w:date="2012-01-25T14:41:00Z">
                    <w:r>
                      <w:rPr>
                        <w:lang w:val="af-ZA"/>
                      </w:rPr>
                      <w:t>ad</w:t>
                    </w:r>
                  </w:ins>
                  <w:r>
                    <w:rPr>
                      <w:lang w:val="af-ZA"/>
                    </w:rPr>
                    <w:t xml:space="preserve"> ka</w:t>
                    <w:softHyphen/>
                    <w:t>te</w:t>
                    <w:softHyphen/>
                    <w:t>go</w:t>
                    <w:softHyphen/>
                    <w:t>ri</w:t>
                    <w:softHyphen/>
                    <w:t>za</w:t>
                    <w:softHyphen/>
                    <w:t>ci</w:t>
                    <w:softHyphen/>
                    <w:t>i</w:t>
                    <w:softHyphen/>
                    <w:t>s</w:t>
                    <w:softHyphen/>
                    <w:t>T</w:t>
                    <w:softHyphen/>
                    <w:t>v</w:t>
                    <w:softHyphen/>
                    <w:t xml:space="preserve">is  </w:t>
                  </w:r>
                </w:p>
              </w:tc>
              <w:tc>
                <w:tcPr>
                  <w:tcW w:w="663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0"/>
                    <w:rPr>
                      <w:lang w:val="af-ZA"/>
                    </w:rPr>
                  </w:pPr>
                  <w:r>
                    <w:rPr>
                      <w:lang w:val="af-ZA"/>
                    </w:rPr>
                  </w:r>
                </w:p>
                <w:p>
                  <w:pPr>
                    <w:pStyle w:val="Teqsti12Ctr4Char"/>
                    <w:spacing w:before="0" w:after="0"/>
                    <w:rPr>
                      <w:lang w:val="af-ZA"/>
                    </w:rPr>
                  </w:pPr>
                  <w:r>
                    <w:rPr>
                      <w:lang w:val="af-ZA"/>
                    </w:rPr>
                    <w:br/>
                    <w:t>maqs.</w:t>
                  </w:r>
                </w:p>
              </w:tc>
              <w:tc>
                <w:tcPr>
                  <w:tcW w:w="546" w:type="dxa"/>
                  <w:tcBorders/>
                  <w:vAlign w:val="center"/>
                </w:tcPr>
                <w:p>
                  <w:pPr>
                    <w:pStyle w:val="Teqsti12Ctr4Char"/>
                    <w:snapToGrid w:val="false"/>
                    <w:spacing w:before="0" w:after="0"/>
                    <w:rPr>
                      <w:lang w:val="af-ZA"/>
                    </w:rPr>
                  </w:pPr>
                  <w:r>
                    <w:rPr>
                      <w:lang w:val="af-ZA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Teqsti12Ctr4Char"/>
                    <w:spacing w:before="0" w:after="0"/>
                    <w:rPr>
                      <w:lang w:val="af-ZA"/>
                    </w:rPr>
                  </w:pPr>
                  <w:r>
                    <w:rPr>
                      <w:lang w:val="af-ZA"/>
                    </w:rPr>
                    <w:t>10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0"/>
                    <w:rPr>
                      <w:lang w:val="af-ZA"/>
                    </w:rPr>
                  </w:pPr>
                  <w:r>
                    <w:rPr>
                      <w:lang w:val="af-ZA"/>
                    </w:rPr>
                  </w:r>
                </w:p>
              </w:tc>
              <w:tc>
                <w:tcPr>
                  <w:tcW w:w="7106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0"/>
                    <w:rPr>
                      <w:lang w:val="af-ZA"/>
                    </w:rPr>
                  </w:pPr>
                  <w:r>
                    <w:rPr>
                      <w:lang w:val="af-ZA"/>
                    </w:rPr>
                  </w:r>
                </w:p>
              </w:tc>
              <w:tc>
                <w:tcPr>
                  <w:tcW w:w="663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0"/>
                    <w:rPr>
                      <w:lang w:val="af-ZA"/>
                    </w:rPr>
                  </w:pPr>
                  <w:r>
                    <w:rPr>
                      <w:lang w:val="af-ZA"/>
                    </w:rPr>
                  </w:r>
                </w:p>
              </w:tc>
              <w:tc>
                <w:tcPr>
                  <w:tcW w:w="546" w:type="dxa"/>
                  <w:tcBorders/>
                  <w:vAlign w:val="center"/>
                </w:tcPr>
                <w:p>
                  <w:pPr>
                    <w:pStyle w:val="Teqsti12Ctr4Char"/>
                    <w:snapToGrid w:val="false"/>
                    <w:spacing w:before="0" w:after="0"/>
                    <w:rPr>
                      <w:lang w:val="af-ZA"/>
                    </w:rPr>
                  </w:pPr>
                  <w:r>
                    <w:rPr>
                      <w:lang w:val="af-ZA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Teqsti12Ctr4Char"/>
                    <w:snapToGrid w:val="false"/>
                    <w:spacing w:before="0" w:after="0"/>
                    <w:rPr>
                      <w:lang w:val="af-ZA"/>
                    </w:rPr>
                  </w:pPr>
                  <w:r>
                    <w:rPr>
                      <w:lang w:val="af-ZA"/>
                    </w:rPr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</w:tcPr>
                <w:p>
                  <w:pPr>
                    <w:pStyle w:val="Teqsti12Ctr4Char"/>
                    <w:spacing w:before="0" w:after="0"/>
                    <w:rPr>
                      <w:lang w:val="af-ZA"/>
                    </w:rPr>
                  </w:pPr>
                  <w:r>
                    <w:rPr>
                      <w:lang w:val="af-ZA"/>
                    </w:rPr>
                    <w:t>(b)</w:t>
                  </w:r>
                </w:p>
              </w:tc>
              <w:tc>
                <w:tcPr>
                  <w:tcW w:w="7106" w:type="dxa"/>
                  <w:tcBorders/>
                </w:tcPr>
                <w:p>
                  <w:pPr>
                    <w:pStyle w:val="Teqsti12Ctr4Char"/>
                    <w:spacing w:before="0" w:after="0"/>
                    <w:rPr>
                      <w:lang w:val="af-ZA"/>
                    </w:rPr>
                  </w:pPr>
                  <w:r>
                    <w:rPr>
                      <w:lang w:val="af-ZA"/>
                    </w:rPr>
                    <w:t>3 qulamde</w:t>
                  </w:r>
                  <w:ins w:id="2038" w:author="stumari4" w:date="2012-01-25T14:41:00Z">
                    <w:r>
                      <w:rPr>
                        <w:lang w:val="af-ZA"/>
                      </w:rPr>
                      <w:t>,</w:t>
                    </w:r>
                  </w:ins>
                  <w:r>
                    <w:rPr>
                      <w:lang w:val="af-ZA"/>
                    </w:rPr>
                    <w:t xml:space="preserve"> efeqtebis ganxilvisa da TiToeuli gamovlenili riskis SemcirebisTvis. 3 qulis misaRebad </w:t>
                  </w:r>
                  <w:ins w:id="2039" w:author="stumari4" w:date="2012-01-25T14:41:00Z">
                    <w:r>
                      <w:rPr>
                        <w:lang w:val="af-ZA"/>
                      </w:rPr>
                      <w:t xml:space="preserve">unda ganixiloT </w:t>
                    </w:r>
                  </w:ins>
                  <w:r>
                    <w:rPr>
                      <w:lang w:val="af-ZA"/>
                    </w:rPr>
                    <w:t>efeqtebic da Semcirebac</w:t>
                  </w:r>
                  <w:del w:id="2040" w:author="stumari4" w:date="2012-01-25T14:41:00Z">
                    <w:r>
                      <w:rPr>
                        <w:lang w:val="af-ZA"/>
                      </w:rPr>
                      <w:delText xml:space="preserve"> unda ganixiloT</w:delText>
                    </w:r>
                  </w:del>
                  <w:r>
                    <w:rPr>
                      <w:lang w:val="af-ZA"/>
                    </w:rPr>
                    <w:t xml:space="preserve">. ganxiluli riskebi unda iyos (a)-Si aRwerili riskebi. </w:t>
                  </w:r>
                </w:p>
              </w:tc>
              <w:tc>
                <w:tcPr>
                  <w:tcW w:w="663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0"/>
                    <w:rPr>
                      <w:lang w:val="af-ZA"/>
                    </w:rPr>
                  </w:pPr>
                  <w:r>
                    <w:rPr>
                      <w:lang w:val="af-ZA"/>
                    </w:rPr>
                  </w:r>
                </w:p>
              </w:tc>
              <w:tc>
                <w:tcPr>
                  <w:tcW w:w="546" w:type="dxa"/>
                  <w:tcBorders/>
                  <w:vAlign w:val="center"/>
                </w:tcPr>
                <w:p>
                  <w:pPr>
                    <w:pStyle w:val="Teqsti12Ctr4Char"/>
                    <w:snapToGrid w:val="false"/>
                    <w:spacing w:before="0" w:after="0"/>
                    <w:rPr>
                      <w:lang w:val="af-ZA"/>
                    </w:rPr>
                  </w:pPr>
                  <w:r>
                    <w:rPr>
                      <w:lang w:val="af-ZA"/>
                    </w:rPr>
                  </w:r>
                </w:p>
              </w:tc>
              <w:tc>
                <w:tcPr>
                  <w:tcW w:w="4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Teqsti12Ctr4Char"/>
                    <w:spacing w:before="0" w:after="0"/>
                    <w:rPr>
                      <w:lang w:val="af-ZA"/>
                    </w:rPr>
                  </w:pPr>
                  <w:r>
                    <w:rPr>
                      <w:lang w:val="af-ZA"/>
                    </w:rPr>
                    <w:t>15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0"/>
                    <w:rPr>
                      <w:rFonts w:cs="Arial"/>
                      <w:lang w:val="ka-GE" w:eastAsia="en-US"/>
                    </w:rPr>
                  </w:pPr>
                  <w:r>
                    <w:rPr>
                      <w:rFonts w:cs="Arial"/>
                      <w:lang w:val="ka-GE" w:eastAsia="en-US"/>
                    </w:rPr>
                  </w:r>
                </w:p>
              </w:tc>
              <w:tc>
                <w:tcPr>
                  <w:tcW w:w="7106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0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</w:r>
                </w:p>
              </w:tc>
              <w:tc>
                <w:tcPr>
                  <w:tcW w:w="663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0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</w:r>
                </w:p>
              </w:tc>
              <w:tc>
                <w:tcPr>
                  <w:tcW w:w="546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0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</w:r>
                </w:p>
              </w:tc>
              <w:tc>
                <w:tcPr>
                  <w:tcW w:w="466" w:type="dxa"/>
                  <w:tcBorders>
                    <w:top w:val="single" w:sz="6" w:space="0" w:color="000000"/>
                    <w:bottom w:val="double" w:sz="6" w:space="0" w:color="000000"/>
                  </w:tcBorders>
                  <w:vAlign w:val="bottom"/>
                </w:tcPr>
                <w:p>
                  <w:pPr>
                    <w:pStyle w:val="Teqsti12Ctr4Char"/>
                    <w:spacing w:before="0" w:after="0"/>
                    <w:jc w:val="righ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9282" w:type="dxa"/>
                  <w:gridSpan w:val="5"/>
                  <w:tcBorders/>
                  <w:vAlign w:val="bottom"/>
                </w:tcPr>
                <w:p>
                  <w:pPr>
                    <w:pStyle w:val="Teqsti12Ctr4Char"/>
                    <w:snapToGrid w:val="false"/>
                    <w:spacing w:lineRule="auto" w:line="120" w:before="0" w:after="0"/>
                    <w:rPr>
                      <w:rFonts w:cs="Arial"/>
                      <w:bCs/>
                      <w:lang w:val="en-US" w:eastAsia="en-US"/>
                    </w:rPr>
                  </w:pPr>
                  <w:r>
                    <w:rPr>
                      <w:rFonts w:cs="Arial"/>
                      <w:bCs/>
                      <w:lang w:val="en-US" w:eastAsia="en-US"/>
                    </w:rPr>
                  </w:r>
                </w:p>
              </w:tc>
            </w:tr>
          </w:tbl>
          <w:p>
            <w:pPr>
              <w:pStyle w:val="Teqsti12Ctr4Char"/>
              <w:spacing w:before="0" w:after="100"/>
              <w:rPr>
                <w:lang w:val="af-ZA"/>
              </w:rPr>
            </w:pPr>
            <w:r>
              <w:rPr>
                <w:lang w:val="af-ZA"/>
              </w:rPr>
            </w:r>
          </w:p>
        </w:tc>
      </w:tr>
    </w:tbl>
    <w:p>
      <w:pPr>
        <w:pStyle w:val="A"/>
        <w:rPr>
          <w:lang w:val="en-US" w:eastAsia="en-US"/>
        </w:rPr>
      </w:pPr>
      <w:r>
        <w:rPr>
          <w:lang w:val="en-US" w:eastAsia="en-US"/>
        </w:rPr>
      </w:r>
    </w:p>
    <w:p>
      <w:pPr>
        <w:pStyle w:val="A"/>
        <w:ind w:left="0" w:hanging="0"/>
        <w:rPr/>
      </w:pPr>
      <w:r>
        <w:rPr/>
        <w:t>ri</w:t>
        <w:softHyphen/>
        <w:t>s</w:t>
        <w:softHyphen/>
        <w:t>ki Se</w:t>
        <w:softHyphen/>
        <w:t>i</w:t>
        <w:softHyphen/>
        <w:t>Z</w:t>
        <w:softHyphen/>
        <w:t>le</w:t>
        <w:softHyphen/>
        <w:t>ba ga</w:t>
        <w:softHyphen/>
        <w:t>ni</w:t>
        <w:softHyphen/>
        <w:t>sa</w:t>
        <w:softHyphen/>
        <w:t>zR</w:t>
        <w:softHyphen/>
        <w:t>v</w:t>
        <w:softHyphen/>
        <w:t>r</w:t>
        <w:softHyphen/>
        <w:t>os ro</w:t>
        <w:softHyphen/>
        <w:t>g</w:t>
        <w:softHyphen/>
        <w:t xml:space="preserve">orc </w:t>
      </w:r>
      <w:ins w:id="2041" w:author="stumari4" w:date="2012-01-25T14:42:00Z">
        <w:r>
          <w:rPr/>
          <w:t xml:space="preserve">iseTi SemTxvevis dadgomis </w:t>
        </w:r>
      </w:ins>
      <w:r>
        <w:rPr/>
        <w:t>al</w:t>
        <w:softHyphen/>
        <w:t>ba</w:t>
        <w:softHyphen/>
        <w:t>To</w:t>
        <w:softHyphen/>
        <w:t>ba, ro</w:t>
        <w:softHyphen/>
        <w:t>me</w:t>
        <w:softHyphen/>
        <w:t>l</w:t>
        <w:softHyphen/>
        <w:t xml:space="preserve">ic </w:t>
      </w:r>
      <w:del w:id="2042" w:author="stumari4" w:date="2012-01-25T14:42:00Z">
        <w:r>
          <w:rPr/>
          <w:delText>mo</w:delText>
          <w:softHyphen/>
          <w:delText>x</w:delText>
          <w:softHyphen/>
          <w:delText>de</w:delText>
          <w:softHyphen/>
          <w:delText>ba an Se</w:delText>
          <w:softHyphen/>
          <w:delText>de</w:delText>
          <w:softHyphen/>
          <w:delText>ge</w:delText>
          <w:softHyphen/>
          <w:delText>bi aR</w:delText>
          <w:softHyphen/>
          <w:delText>mo</w:delText>
          <w:softHyphen/>
          <w:delText>C</w:delText>
          <w:softHyphen/>
          <w:delText>n</w:delText>
          <w:softHyphen/>
          <w:delText>de</w:delText>
          <w:softHyphen/>
          <w:delText>ba</w:delText>
        </w:r>
      </w:del>
      <w:ins w:id="2043" w:author="stumari4" w:date="2012-01-25T14:42:00Z">
        <w:r>
          <w:rPr/>
          <w:t>gansxvavdeba</w:t>
        </w:r>
      </w:ins>
      <w:r>
        <w:rPr/>
        <w:t xml:space="preserve"> mo</w:t>
        <w:softHyphen/>
        <w:t>sa</w:t>
        <w:softHyphen/>
        <w:t>lo</w:t>
        <w:softHyphen/>
        <w:t>d</w:t>
        <w:softHyphen/>
        <w:t>ne</w:t>
        <w:softHyphen/>
        <w:t>li</w:t>
        <w:softHyphen/>
        <w:t>s</w:t>
        <w:softHyphen/>
        <w:t>g</w:t>
        <w:softHyphen/>
        <w:t>an</w:t>
      </w:r>
      <w:del w:id="2044" w:author="stumari4" w:date="2012-01-25T14:42:00Z">
        <w:r>
          <w:rPr/>
          <w:delText xml:space="preserve"> ga</w:delText>
          <w:softHyphen/>
          <w:delText>n</w:delText>
          <w:softHyphen/>
          <w:delText>s</w:delText>
          <w:softHyphen/>
          <w:delText>x</w:delText>
          <w:softHyphen/>
          <w:delText>va</w:delText>
          <w:softHyphen/>
          <w:delText>ve</w:delText>
          <w:softHyphen/>
          <w:delText>bu</w:delText>
          <w:softHyphen/>
          <w:delText>l</w:delText>
          <w:softHyphen/>
          <w:delText>ad</w:delText>
        </w:r>
      </w:del>
      <w:r>
        <w:rPr/>
        <w:t xml:space="preserve">. </w:t>
      </w:r>
    </w:p>
    <w:p>
      <w:pPr>
        <w:pStyle w:val="A"/>
        <w:rPr/>
      </w:pPr>
      <w:r>
        <w:rPr/>
        <w:t xml:space="preserve">a) </w:t>
        <w:tab/>
      </w:r>
      <w:r>
        <w:rPr>
          <w:rFonts w:cs="Arial"/>
        </w:rPr>
        <w:t>ko</w:t>
        <w:softHyphen/>
        <w:t>m</w:t>
        <w:softHyphen/>
        <w:t>pa</w:t>
        <w:softHyphen/>
        <w:t xml:space="preserve">nia </w:t>
      </w:r>
      <w:ins w:id="2045" w:author="stumari4" w:date="2012-01-25T14:42:00Z">
        <w:r>
          <w:rPr/>
          <w:t>`hudis~</w:t>
        </w:r>
      </w:ins>
      <w:del w:id="2046" w:author="stumari4" w:date="2012-01-25T14:42:00Z">
        <w:r>
          <w:rPr>
            <w:rFonts w:cs="Arial" w:ascii="Times New Roman" w:hAnsi="Times New Roman"/>
          </w:rPr>
          <w:delText>HOOD</w:delText>
        </w:r>
      </w:del>
      <w:del w:id="2047" w:author="stumari4" w:date="2012-01-25T14:42:00Z">
        <w:r>
          <w:rPr>
            <w:rFonts w:cs="Arial"/>
          </w:rPr>
          <w:delText>-is</w:delText>
        </w:r>
      </w:del>
      <w:r>
        <w:rPr>
          <w:rFonts w:cs="Arial" w:ascii="Times New Roman" w:hAnsi="Times New Roman"/>
        </w:rPr>
        <w:t xml:space="preserve"> </w:t>
      </w:r>
      <w:r>
        <w:rPr>
          <w:rFonts w:cs="Arial"/>
        </w:rPr>
        <w:t>wi</w:t>
        <w:softHyphen/>
        <w:t>na</w:t>
        <w:softHyphen/>
        <w:t>Se ar</w:t>
        <w:softHyphen/>
        <w:t>se</w:t>
        <w:softHyphen/>
        <w:t>bu</w:t>
        <w:softHyphen/>
        <w:t>li ri</w:t>
        <w:softHyphen/>
        <w:t>s</w:t>
        <w:softHyphen/>
        <w:t>ke</w:t>
        <w:softHyphen/>
        <w:t>bi qve</w:t>
        <w:softHyphen/>
        <w:t>mo</w:t>
        <w:softHyphen/>
        <w:t xml:space="preserve">Taa </w:t>
      </w:r>
      <w:del w:id="2048" w:author="stumari4" w:date="2012-01-25T14:43:00Z">
        <w:r>
          <w:rPr>
            <w:rFonts w:cs="Arial"/>
          </w:rPr>
          <w:delText>as</w:delText>
          <w:softHyphen/>
          <w:delText>a</w:delText>
          <w:softHyphen/>
          <w:delText>xu</w:delText>
          <w:softHyphen/>
          <w:delText>li</w:delText>
        </w:r>
      </w:del>
      <w:ins w:id="2049" w:author="stumari4" w:date="2012-01-25T14:43:00Z">
        <w:r>
          <w:rPr>
            <w:rFonts w:cs="Arial"/>
          </w:rPr>
          <w:t>ganxiluli</w:t>
        </w:r>
      </w:ins>
      <w:r>
        <w:rPr>
          <w:rFonts w:cs="Arial"/>
        </w:rPr>
        <w:t>.</w:t>
      </w:r>
    </w:p>
    <w:p>
      <w:pPr>
        <w:pStyle w:val="A"/>
        <w:rPr>
          <w:rFonts w:cs="Arial"/>
          <w:b/>
          <w:b/>
        </w:rPr>
      </w:pPr>
      <w:r>
        <w:rPr>
          <w:rFonts w:cs="Arial" w:ascii="Times New Roman" w:hAnsi="Times New Roman"/>
        </w:rPr>
        <w:tab/>
      </w:r>
      <w:r>
        <w:rPr>
          <w:rFonts w:cs="Arial"/>
          <w:b/>
        </w:rPr>
        <w:t>sa</w:t>
        <w:softHyphen/>
        <w:t>o</w:t>
        <w:softHyphen/>
        <w:t>pe</w:t>
        <w:softHyphen/>
        <w:t>ra</w:t>
        <w:softHyphen/>
        <w:t>cio ri</w:t>
        <w:softHyphen/>
        <w:t>s</w:t>
        <w:softHyphen/>
        <w:t>ke</w:t>
        <w:softHyphen/>
        <w:t>bi</w:t>
      </w:r>
    </w:p>
    <w:p>
      <w:pPr>
        <w:pStyle w:val="A"/>
        <w:rPr/>
      </w:pPr>
      <w:r>
        <w:rPr>
          <w:rFonts w:cs="Arial"/>
          <w:b/>
        </w:rPr>
        <w:tab/>
      </w:r>
      <w:r>
        <w:rPr>
          <w:rFonts w:cs="Arial"/>
        </w:rPr>
        <w:t>es ri</w:t>
        <w:softHyphen/>
        <w:t>s</w:t>
        <w:softHyphen/>
        <w:t>ke</w:t>
        <w:softHyphen/>
        <w:t>bi bi</w:t>
        <w:softHyphen/>
        <w:t>z</w:t>
        <w:softHyphen/>
        <w:t>ne</w:t>
        <w:softHyphen/>
        <w:t>s</w:t>
        <w:softHyphen/>
        <w:t>is yo</w:t>
        <w:softHyphen/>
        <w:t>ve</w:t>
        <w:softHyphen/>
        <w:t>l</w:t>
        <w:softHyphen/>
        <w:t>dRi</w:t>
        <w:softHyphen/>
        <w:t>ur sa</w:t>
        <w:softHyphen/>
        <w:t>q</w:t>
        <w:softHyphen/>
        <w:t>mi</w:t>
        <w:softHyphen/>
        <w:t>a</w:t>
        <w:softHyphen/>
        <w:t>no</w:t>
        <w:softHyphen/>
        <w:t>ba</w:t>
        <w:softHyphen/>
        <w:t>s</w:t>
        <w:softHyphen/>
        <w:t>Ta</w:t>
        <w:softHyphen/>
        <w:t>naa da</w:t>
        <w:softHyphen/>
        <w:t>ka</w:t>
        <w:softHyphen/>
        <w:t>v</w:t>
        <w:softHyphen/>
        <w:t>Si</w:t>
        <w:softHyphen/>
        <w:t>re</w:t>
        <w:softHyphen/>
        <w:t>bu</w:t>
        <w:softHyphen/>
        <w:t>li.</w:t>
      </w:r>
    </w:p>
    <w:p>
      <w:pPr>
        <w:pStyle w:val="A"/>
        <w:rPr>
          <w:b/>
          <w:b/>
        </w:rPr>
      </w:pPr>
      <w:r>
        <w:rPr>
          <w:rFonts w:cs="Arial"/>
        </w:rPr>
        <w:tab/>
      </w:r>
      <w:del w:id="2050" w:author="stumari4" w:date="2012-02-01T11:42:00Z">
        <w:r>
          <w:rPr>
            <w:rFonts w:cs="Arial"/>
          </w:rPr>
          <w:delText>(</w:delText>
        </w:r>
      </w:del>
      <w:del w:id="2051" w:author="stumari4" w:date="2012-02-01T11:42:00Z">
        <w:r>
          <w:rPr>
            <w:rStyle w:val="ENGLISH"/>
          </w:rPr>
          <w:delText>i</w:delText>
        </w:r>
      </w:del>
      <w:del w:id="2052" w:author="stumari4" w:date="2012-02-01T11:42:00Z">
        <w:r>
          <w:rPr>
            <w:rFonts w:cs="Arial"/>
          </w:rPr>
          <w:delText>)</w:delText>
        </w:r>
      </w:del>
      <w:ins w:id="2053" w:author="stumari4" w:date="2012-02-01T11:42:00Z">
        <w:r>
          <w:rPr>
            <w:rFonts w:cs="Arial"/>
          </w:rPr>
          <w:t>(1)</w:t>
        </w:r>
      </w:ins>
      <w:r>
        <w:rPr>
          <w:rFonts w:cs="Arial"/>
        </w:rPr>
        <w:t xml:space="preserve"> </w:t>
        <w:tab/>
      </w:r>
      <w:del w:id="2054" w:author="user" w:date="2012-02-06T15:44:00Z">
        <w:r>
          <w:rPr>
            <w:rFonts w:cs="Arial"/>
          </w:rPr>
          <w:tab/>
        </w:r>
      </w:del>
      <w:r>
        <w:rPr>
          <w:b/>
        </w:rPr>
        <w:t>uz</w:t>
        <w:softHyphen/>
        <w:t>u</w:t>
        <w:softHyphen/>
        <w:t>s</w:t>
        <w:softHyphen/>
        <w:t>to</w:t>
        <w:softHyphen/>
        <w:t>be</w:t>
        <w:softHyphen/>
        <w:t>bi bu</w:t>
        <w:softHyphen/>
        <w:t>Ra</w:t>
        <w:softHyphen/>
        <w:t>l</w:t>
        <w:softHyphen/>
        <w:t>t</w:t>
        <w:softHyphen/>
        <w:t>r</w:t>
        <w:softHyphen/>
        <w:t>ul aR</w:t>
        <w:softHyphen/>
        <w:t>ri</w:t>
        <w:softHyphen/>
        <w:t>cx</w:t>
        <w:softHyphen/>
        <w:t>va</w:t>
        <w:softHyphen/>
        <w:t>Si</w:t>
      </w:r>
    </w:p>
    <w:p>
      <w:pPr>
        <w:pStyle w:val="Afafa"/>
        <w:rPr/>
      </w:pPr>
      <w:r>
        <w:rPr/>
        <w:tab/>
        <w:tab/>
        <w:t>ra</w:t>
        <w:softHyphen/>
        <w:t>m</w:t>
        <w:softHyphen/>
        <w:t>de</w:t>
        <w:softHyphen/>
        <w:t>ni</w:t>
        <w:softHyphen/>
        <w:t>me ma</w:t>
        <w:softHyphen/>
        <w:t>Ra</w:t>
        <w:softHyphen/>
        <w:t>zi</w:t>
        <w:softHyphen/>
        <w:t>a</w:t>
        <w:softHyphen/>
        <w:t xml:space="preserve">Si </w:t>
      </w:r>
      <w:del w:id="2055" w:author="stumari4" w:date="2012-01-25T14:43:00Z">
        <w:r>
          <w:rPr/>
          <w:delText>mTli</w:delText>
          <w:softHyphen/>
          <w:delText>a</w:delText>
          <w:softHyphen/>
          <w:delText xml:space="preserve">ni </w:delText>
        </w:r>
      </w:del>
      <w:ins w:id="2056" w:author="stumari4" w:date="2012-01-25T14:43:00Z">
        <w:r>
          <w:rPr/>
          <w:t xml:space="preserve">saerTo </w:t>
        </w:r>
      </w:ins>
      <w:r>
        <w:rPr/>
        <w:t>mo</w:t>
        <w:softHyphen/>
        <w:t>ge</w:t>
        <w:softHyphen/>
        <w:t>b</w:t>
        <w:softHyphen/>
        <w:t>is aux</w:t>
        <w:softHyphen/>
        <w:t>s</w:t>
        <w:softHyphen/>
        <w:t>ne</w:t>
        <w:softHyphen/>
        <w:t xml:space="preserve">li </w:t>
      </w:r>
      <w:del w:id="2057" w:author="stumari4" w:date="2012-01-25T14:43:00Z">
        <w:r>
          <w:rPr/>
          <w:delText>va</w:delText>
          <w:softHyphen/>
          <w:delText>r</w:delText>
          <w:softHyphen/>
          <w:delText>d</w:delText>
          <w:softHyphen/>
          <w:delText xml:space="preserve">na </w:delText>
        </w:r>
      </w:del>
      <w:ins w:id="2058" w:author="stumari4" w:date="2012-01-25T14:43:00Z">
        <w:r>
          <w:rPr/>
          <w:t xml:space="preserve">Semcireba </w:t>
        </w:r>
      </w:ins>
      <w:r>
        <w:rPr/>
        <w:t>mi</w:t>
        <w:softHyphen/>
        <w:t>a</w:t>
        <w:softHyphen/>
        <w:t>ni</w:t>
        <w:softHyphen/>
        <w:t>S</w:t>
        <w:softHyphen/>
        <w:t>n</w:t>
        <w:softHyphen/>
        <w:t>ebs Ta</w:t>
        <w:softHyphen/>
        <w:t>R</w:t>
        <w:softHyphen/>
        <w:t>li</w:t>
        <w:softHyphen/>
        <w:t>To</w:t>
        <w:softHyphen/>
        <w:t>ba</w:t>
        <w:softHyphen/>
        <w:t>ze an bu</w:t>
        <w:softHyphen/>
        <w:t>Ra</w:t>
        <w:softHyphen/>
        <w:t>l</w:t>
        <w:softHyphen/>
        <w:t>t</w:t>
        <w:softHyphen/>
        <w:t>r</w:t>
        <w:softHyphen/>
        <w:t>ul</w:t>
      </w:r>
      <w:ins w:id="2059" w:author="stumari4" w:date="2012-01-25T14:43:00Z">
        <w:r>
          <w:rPr/>
          <w:t>i</w:t>
        </w:r>
      </w:ins>
      <w:r>
        <w:rPr/>
        <w:t xml:space="preserve"> </w:t>
      </w:r>
      <w:del w:id="2060" w:author="stumari4" w:date="2012-01-25T14:43:00Z">
        <w:r>
          <w:rPr/>
          <w:delText>aR</w:delText>
          <w:softHyphen/>
          <w:delText>ri</w:delText>
          <w:softHyphen/>
          <w:delText>cx</w:delText>
          <w:softHyphen/>
          <w:delText>va</w:delText>
          <w:softHyphen/>
          <w:delText xml:space="preserve">Si </w:delText>
        </w:r>
      </w:del>
      <w:ins w:id="2061" w:author="stumari4" w:date="2012-01-25T14:43:00Z">
        <w:r>
          <w:rPr/>
          <w:t>aR</w:t>
          <w:softHyphen/>
          <w:t>ri</w:t>
          <w:softHyphen/>
          <w:t>cx</w:t>
          <w:softHyphen/>
          <w:t xml:space="preserve">vis </w:t>
        </w:r>
      </w:ins>
      <w:r>
        <w:rPr/>
        <w:t>sxva uz</w:t>
        <w:softHyphen/>
        <w:t>u</w:t>
        <w:softHyphen/>
        <w:t>s</w:t>
        <w:softHyphen/>
        <w:t>to</w:t>
        <w:softHyphen/>
        <w:t>be</w:t>
        <w:softHyphen/>
        <w:t>b</w:t>
        <w:softHyphen/>
        <w:t>ze. da</w:t>
        <w:softHyphen/>
        <w:t>ba</w:t>
        <w:softHyphen/>
        <w:t xml:space="preserve">li </w:t>
      </w:r>
      <w:del w:id="2062" w:author="stumari4" w:date="2012-01-25T14:43:00Z">
        <w:r>
          <w:rPr/>
          <w:delText>mTli</w:delText>
          <w:softHyphen/>
          <w:delText>a</w:delText>
          <w:softHyphen/>
          <w:delText xml:space="preserve">ni </w:delText>
        </w:r>
      </w:del>
      <w:ins w:id="2063" w:author="stumari4" w:date="2012-01-25T14:43:00Z">
        <w:r>
          <w:rPr/>
          <w:t xml:space="preserve">saerTo </w:t>
        </w:r>
      </w:ins>
      <w:r>
        <w:rPr/>
        <w:t>mo</w:t>
        <w:softHyphen/>
        <w:t>ge</w:t>
        <w:softHyphen/>
        <w:t>ba Se</w:t>
        <w:softHyphen/>
        <w:t>i</w:t>
        <w:softHyphen/>
        <w:t>Z</w:t>
        <w:softHyphen/>
        <w:t>le</w:t>
        <w:softHyphen/>
        <w:t>ba ga</w:t>
        <w:softHyphen/>
        <w:t>n</w:t>
        <w:softHyphen/>
        <w:t>pi</w:t>
        <w:softHyphen/>
        <w:t>ro</w:t>
        <w:softHyphen/>
        <w:t>be</w:t>
        <w:softHyphen/>
        <w:t>bu</w:t>
        <w:softHyphen/>
        <w:t>li iy</w:t>
        <w:softHyphen/>
        <w:t>os sa</w:t>
        <w:softHyphen/>
        <w:t>sa</w:t>
        <w:softHyphen/>
        <w:t>qo</w:t>
        <w:softHyphen/>
        <w:t>n</w:t>
        <w:softHyphen/>
        <w:t>lo-ma</w:t>
        <w:softHyphen/>
        <w:t>te</w:t>
        <w:softHyphen/>
        <w:t>ri</w:t>
        <w:softHyphen/>
        <w:t>a</w:t>
        <w:softHyphen/>
        <w:t>lu</w:t>
        <w:softHyphen/>
        <w:t>ri fa</w:t>
        <w:softHyphen/>
        <w:t>se</w:t>
        <w:softHyphen/>
        <w:t>u</w:t>
        <w:softHyphen/>
        <w:t>lo</w:t>
        <w:softHyphen/>
        <w:t>b</w:t>
        <w:softHyphen/>
        <w:t>is ar</w:t>
        <w:softHyphen/>
        <w:t>a</w:t>
        <w:softHyphen/>
        <w:t>s</w:t>
        <w:softHyphen/>
        <w:t>wo</w:t>
        <w:softHyphen/>
        <w:t>ri Ri</w:t>
        <w:softHyphen/>
        <w:t>re</w:t>
        <w:softHyphen/>
        <w:t>bu</w:t>
        <w:softHyphen/>
        <w:t>le</w:t>
        <w:softHyphen/>
        <w:t>b</w:t>
        <w:softHyphen/>
        <w:t>iT an ga</w:t>
        <w:softHyphen/>
        <w:t>yi</w:t>
        <w:softHyphen/>
        <w:t>d</w:t>
        <w:softHyphen/>
        <w:t>ve</w:t>
        <w:softHyphen/>
        <w:t>bi</w:t>
        <w:softHyphen/>
        <w:t>d</w:t>
        <w:softHyphen/>
        <w:t>an mi</w:t>
        <w:softHyphen/>
        <w:t>Re</w:t>
        <w:softHyphen/>
        <w:t>bu</w:t>
        <w:softHyphen/>
        <w:t>li Se</w:t>
        <w:softHyphen/>
        <w:t>mo</w:t>
        <w:softHyphen/>
        <w:t>sa</w:t>
        <w:softHyphen/>
        <w:t>v</w:t>
        <w:softHyphen/>
        <w:t>l</w:t>
        <w:softHyphen/>
        <w:t xml:space="preserve">is </w:t>
      </w:r>
      <w:del w:id="2064" w:author="stumari4" w:date="2012-01-25T14:44:00Z">
        <w:r>
          <w:rPr/>
          <w:delText>da</w:delText>
          <w:softHyphen/>
          <w:delText>na</w:delText>
          <w:softHyphen/>
          <w:delText>ka</w:delText>
          <w:softHyphen/>
          <w:delText>r</w:delText>
          <w:softHyphen/>
          <w:delText>g</w:delText>
          <w:softHyphen/>
          <w:delText>iT</w:delText>
        </w:r>
      </w:del>
      <w:ins w:id="2065" w:author="stumari4" w:date="2012-01-25T14:44:00Z">
        <w:r>
          <w:rPr/>
          <w:t>SemcirebiT</w:t>
        </w:r>
      </w:ins>
      <w:r>
        <w:rPr/>
        <w:t>. sa</w:t>
        <w:softHyphen/>
        <w:t>sa</w:t>
        <w:softHyphen/>
        <w:t>qo</w:t>
        <w:softHyphen/>
        <w:t>n</w:t>
        <w:softHyphen/>
        <w:t>lo-ma</w:t>
        <w:softHyphen/>
        <w:t>te</w:t>
        <w:softHyphen/>
        <w:t>ri</w:t>
        <w:softHyphen/>
        <w:t>a</w:t>
        <w:softHyphen/>
        <w:t>lu</w:t>
        <w:softHyphen/>
        <w:t>ri fa</w:t>
        <w:softHyphen/>
        <w:t>se</w:t>
        <w:softHyphen/>
        <w:t>u</w:t>
        <w:softHyphen/>
        <w:t>lo</w:t>
        <w:softHyphen/>
        <w:t>b</w:t>
        <w:softHyphen/>
        <w:t>is ar</w:t>
        <w:softHyphen/>
        <w:t>a</w:t>
        <w:softHyphen/>
        <w:t>s</w:t>
        <w:softHyphen/>
        <w:t>wo</w:t>
        <w:softHyphen/>
        <w:t>ri do</w:t>
        <w:softHyphen/>
        <w:t>ne</w:t>
        <w:softHyphen/>
        <w:t>e</w:t>
        <w:softHyphen/>
        <w:t>bi, Ta</w:t>
        <w:softHyphen/>
        <w:t>v</w:t>
        <w:softHyphen/>
        <w:t>is mxriv, ga</w:t>
        <w:softHyphen/>
        <w:t>n</w:t>
        <w:softHyphen/>
        <w:t>pi</w:t>
        <w:softHyphen/>
        <w:t>ro</w:t>
        <w:softHyphen/>
        <w:t>be</w:t>
        <w:softHyphen/>
        <w:t>bu</w:t>
        <w:softHyphen/>
        <w:t>lia sa</w:t>
        <w:softHyphen/>
        <w:t>sa</w:t>
        <w:softHyphen/>
        <w:t>qo</w:t>
        <w:softHyphen/>
        <w:t>n</w:t>
        <w:softHyphen/>
        <w:t>lo-ma</w:t>
        <w:softHyphen/>
        <w:t>te</w:t>
        <w:softHyphen/>
        <w:t>ri</w:t>
        <w:softHyphen/>
        <w:t>a</w:t>
        <w:softHyphen/>
        <w:t>lu</w:t>
        <w:softHyphen/>
        <w:t>ri fa</w:t>
        <w:softHyphen/>
        <w:t>se</w:t>
        <w:softHyphen/>
        <w:t>u</w:t>
        <w:softHyphen/>
        <w:t>lo</w:t>
        <w:softHyphen/>
        <w:t>b</w:t>
        <w:softHyphen/>
        <w:t>is ar</w:t>
        <w:softHyphen/>
        <w:t>a</w:t>
        <w:softHyphen/>
        <w:t>s</w:t>
        <w:softHyphen/>
        <w:t>wo</w:t>
        <w:softHyphen/>
        <w:t>ri aR</w:t>
        <w:softHyphen/>
        <w:t>ri</w:t>
        <w:softHyphen/>
        <w:t>cx</w:t>
        <w:softHyphen/>
        <w:t>v</w:t>
        <w:softHyphen/>
        <w:t>iT an da</w:t>
        <w:softHyphen/>
        <w:t>qi</w:t>
        <w:softHyphen/>
        <w:t>ra</w:t>
        <w:softHyphen/>
        <w:t>ve</w:t>
        <w:softHyphen/>
        <w:t>bu</w:t>
        <w:softHyphen/>
        <w:t>li pi</w:t>
        <w:softHyphen/>
        <w:t>re</w:t>
        <w:softHyphen/>
        <w:t>b</w:t>
        <w:softHyphen/>
        <w:t>is mi</w:t>
        <w:softHyphen/>
        <w:t>er sa</w:t>
        <w:softHyphen/>
        <w:t>sa</w:t>
        <w:softHyphen/>
        <w:t>qo</w:t>
        <w:softHyphen/>
        <w:t>n</w:t>
        <w:softHyphen/>
        <w:t>lo-ma</w:t>
        <w:softHyphen/>
        <w:t>te</w:t>
        <w:softHyphen/>
        <w:t>ri</w:t>
        <w:softHyphen/>
        <w:t>a</w:t>
        <w:softHyphen/>
        <w:t>lu</w:t>
        <w:softHyphen/>
        <w:t>ri fa</w:t>
        <w:softHyphen/>
        <w:t>se</w:t>
        <w:softHyphen/>
        <w:t>u</w:t>
        <w:softHyphen/>
        <w:t>lo</w:t>
        <w:softHyphen/>
        <w:t>be</w:t>
        <w:softHyphen/>
        <w:t>b</w:t>
        <w:softHyphen/>
        <w:t>is mo</w:t>
        <w:softHyphen/>
        <w:t>pa</w:t>
        <w:softHyphen/>
        <w:t>r</w:t>
        <w:softHyphen/>
        <w:t>v</w:t>
        <w:softHyphen/>
        <w:t>iT. an</w:t>
        <w:softHyphen/>
        <w:t>a</w:t>
        <w:softHyphen/>
        <w:t>lo</w:t>
        <w:softHyphen/>
        <w:t>gi</w:t>
        <w:softHyphen/>
        <w:t>u</w:t>
        <w:softHyphen/>
        <w:t>r</w:t>
        <w:softHyphen/>
        <w:t>ad, ga</w:t>
        <w:softHyphen/>
        <w:t>yi</w:t>
        <w:softHyphen/>
        <w:t>d</w:t>
        <w:softHyphen/>
        <w:t>ve</w:t>
        <w:softHyphen/>
        <w:t>bi</w:t>
        <w:softHyphen/>
        <w:t>d</w:t>
        <w:softHyphen/>
        <w:t>an mi</w:t>
        <w:softHyphen/>
        <w:t>Re</w:t>
        <w:softHyphen/>
        <w:t>bu</w:t>
        <w:softHyphen/>
        <w:t>li Se</w:t>
        <w:softHyphen/>
        <w:t>mo</w:t>
        <w:softHyphen/>
        <w:t>sa</w:t>
        <w:softHyphen/>
        <w:t>v</w:t>
        <w:softHyphen/>
        <w:t>l</w:t>
        <w:softHyphen/>
        <w:t>is da</w:t>
        <w:softHyphen/>
        <w:t>na</w:t>
        <w:softHyphen/>
        <w:t>ka</w:t>
        <w:softHyphen/>
        <w:t>r</w:t>
        <w:softHyphen/>
        <w:t>gi ga</w:t>
        <w:softHyphen/>
        <w:t>mo</w:t>
        <w:softHyphen/>
        <w:t>w</w:t>
        <w:softHyphen/>
        <w:t>ve</w:t>
        <w:softHyphen/>
        <w:t>u</w:t>
        <w:softHyphen/>
        <w:t>lia bu</w:t>
        <w:softHyphen/>
        <w:t>Ra</w:t>
        <w:softHyphen/>
        <w:t>l</w:t>
        <w:softHyphen/>
        <w:t>t</w:t>
        <w:softHyphen/>
        <w:t>r</w:t>
        <w:softHyphen/>
        <w:t>ul aR</w:t>
        <w:softHyphen/>
        <w:t>ri</w:t>
        <w:softHyphen/>
        <w:t>cx</w:t>
        <w:softHyphen/>
        <w:t>va</w:t>
        <w:softHyphen/>
        <w:t>Si da</w:t>
        <w:softHyphen/>
        <w:t>S</w:t>
        <w:softHyphen/>
        <w:t>ve</w:t>
        <w:softHyphen/>
        <w:t>bu</w:t>
        <w:softHyphen/>
        <w:t>li Se</w:t>
        <w:softHyphen/>
        <w:t>c</w:t>
        <w:softHyphen/>
        <w:t>do</w:t>
        <w:softHyphen/>
        <w:t>me</w:t>
        <w:softHyphen/>
        <w:t>b</w:t>
        <w:softHyphen/>
        <w:t>iT an da</w:t>
        <w:softHyphen/>
        <w:t>qi</w:t>
        <w:softHyphen/>
        <w:t>ra</w:t>
        <w:softHyphen/>
        <w:t>ve</w:t>
        <w:softHyphen/>
        <w:t>bu</w:t>
        <w:softHyphen/>
        <w:t>li pi</w:t>
        <w:softHyphen/>
        <w:t>re</w:t>
        <w:softHyphen/>
        <w:t>b</w:t>
        <w:softHyphen/>
        <w:t>is mi</w:t>
        <w:softHyphen/>
        <w:t xml:space="preserve">er </w:t>
      </w:r>
      <w:del w:id="2066" w:author="stumari4" w:date="2012-01-25T14:44:00Z">
        <w:r>
          <w:rPr/>
          <w:delText>bi</w:delText>
          <w:softHyphen/>
          <w:delText>z</w:delText>
          <w:softHyphen/>
          <w:delText>ne</w:delText>
          <w:softHyphen/>
          <w:delText>si</w:delText>
          <w:softHyphen/>
          <w:delText>d</w:delText>
          <w:softHyphen/>
          <w:delText xml:space="preserve">an </w:delText>
        </w:r>
      </w:del>
      <w:ins w:id="2067" w:author="stumari4" w:date="2012-01-25T14:44:00Z">
        <w:r>
          <w:rPr/>
          <w:t>Tanxebis miTvisebiT</w:t>
        </w:r>
      </w:ins>
      <w:del w:id="2068" w:author="stumari4" w:date="2012-01-25T14:45:00Z">
        <w:r>
          <w:rPr/>
          <w:delText>Ta</w:delText>
          <w:softHyphen/>
          <w:delText>R</w:delText>
          <w:softHyphen/>
          <w:delText>li</w:delText>
          <w:softHyphen/>
          <w:delText>Tu</w:delText>
          <w:softHyphen/>
          <w:delText>r</w:delText>
          <w:softHyphen/>
          <w:delText>ad na</w:delText>
          <w:softHyphen/>
          <w:delText>R</w:delText>
          <w:softHyphen/>
          <w:delText>di fu</w:delText>
          <w:softHyphen/>
          <w:delText>l</w:delText>
          <w:softHyphen/>
          <w:delText>is mo</w:delText>
          <w:softHyphen/>
          <w:delText>x</w:delText>
          <w:softHyphen/>
          <w:delText>s</w:delText>
          <w:softHyphen/>
          <w:delText>n</w:delText>
          <w:softHyphen/>
          <w:delText>iT</w:delText>
        </w:r>
      </w:del>
      <w:r>
        <w:rPr/>
        <w:t xml:space="preserve">, </w:t>
      </w:r>
      <w:del w:id="2069" w:author="stumari4" w:date="2012-01-25T14:45:00Z">
        <w:r>
          <w:rPr/>
          <w:delText>ra</w:delText>
          <w:softHyphen/>
          <w:delText>d</w:delText>
          <w:softHyphen/>
          <w:delText>g</w:delText>
          <w:softHyphen/>
          <w:delText>an</w:delText>
        </w:r>
      </w:del>
      <w:r>
        <w:rPr/>
        <w:t xml:space="preserve"> </w:t>
      </w:r>
      <w:del w:id="2070" w:author="stumari4" w:date="2012-01-25T14:45:00Z">
        <w:r>
          <w:rPr/>
          <w:delText>ar Ca</w:delText>
          <w:softHyphen/>
          <w:delText>we</w:delText>
          <w:softHyphen/>
          <w:delText>r</w:delText>
          <w:softHyphen/>
          <w:delText>es ro</w:delText>
          <w:softHyphen/>
          <w:delText>g</w:delText>
          <w:softHyphen/>
          <w:delText>orc ga</w:delText>
          <w:softHyphen/>
          <w:delText>yi</w:delText>
          <w:softHyphen/>
          <w:delText>d</w:delText>
          <w:softHyphen/>
          <w:delText>va</w:delText>
        </w:r>
      </w:del>
      <w:ins w:id="2071" w:author="stumari4" w:date="2012-01-25T14:45:00Z">
        <w:r>
          <w:rPr/>
          <w:t>Tu gayidva ar aRiricxa</w:t>
        </w:r>
      </w:ins>
      <w:r>
        <w:rPr/>
        <w:t>.</w:t>
      </w:r>
    </w:p>
    <w:p>
      <w:pPr>
        <w:pStyle w:val="A"/>
        <w:rPr>
          <w:rFonts w:ascii="Times New Roman" w:hAnsi="Times New Roman" w:cs="Arial"/>
        </w:rPr>
      </w:pPr>
      <w:r>
        <w:rPr/>
        <w:tab/>
      </w:r>
      <w:del w:id="2072" w:author="stumari4" w:date="2012-02-01T11:42:00Z">
        <w:r>
          <w:rPr/>
          <w:delText>(</w:delText>
        </w:r>
      </w:del>
      <w:del w:id="2073" w:author="stumari4" w:date="2012-02-01T11:42:00Z">
        <w:r>
          <w:rPr>
            <w:rStyle w:val="ENGLISH"/>
          </w:rPr>
          <w:delText>ii</w:delText>
        </w:r>
      </w:del>
      <w:del w:id="2074" w:author="stumari4" w:date="2012-02-01T11:42:00Z">
        <w:r>
          <w:rPr/>
          <w:delText>)</w:delText>
        </w:r>
      </w:del>
      <w:ins w:id="2075" w:author="stumari4" w:date="2012-02-01T11:42:00Z">
        <w:r>
          <w:rPr/>
          <w:t>(2)</w:t>
        </w:r>
      </w:ins>
      <w:r>
        <w:rPr/>
        <w:t xml:space="preserve"> </w:t>
        <w:tab/>
      </w:r>
      <w:r>
        <w:rPr>
          <w:b/>
        </w:rPr>
        <w:t>si</w:t>
        <w:softHyphen/>
        <w:t>s</w:t>
        <w:softHyphen/>
        <w:t>te</w:t>
        <w:softHyphen/>
        <w:t>me</w:t>
        <w:softHyphen/>
        <w:t xml:space="preserve">bi </w:t>
      </w:r>
    </w:p>
    <w:p>
      <w:pPr>
        <w:pStyle w:val="Afafa"/>
        <w:rPr/>
      </w:pPr>
      <w:r>
        <w:rPr/>
        <w:tab/>
        <w:tab/>
      </w:r>
      <w:r>
        <w:rPr>
          <w:lang w:val="en-US"/>
        </w:rPr>
        <w:t>te</w:t>
        <w:softHyphen/>
        <w:t>q</w:t>
        <w:softHyphen/>
        <w:t>ni</w:t>
        <w:softHyphen/>
        <w:t>ku</w:t>
        <w:softHyphen/>
        <w:t>ri ri</w:t>
        <w:softHyphen/>
        <w:t>s</w:t>
        <w:softHyphen/>
        <w:t>ke</w:t>
        <w:softHyphen/>
        <w:t>bi</w:t>
      </w:r>
      <w:del w:id="2076" w:author="stumari4" w:date="2012-01-25T14:45:00Z">
        <w:r>
          <w:rPr>
            <w:lang w:val="en-US"/>
          </w:rPr>
          <w:delText>, ro</w:delText>
          <w:softHyphen/>
          <w:delText>me</w:delText>
          <w:softHyphen/>
          <w:delText>l</w:delText>
          <w:softHyphen/>
          <w:delText>ic</w:delText>
        </w:r>
      </w:del>
      <w:r>
        <w:rPr>
          <w:lang w:val="en-US"/>
        </w:rPr>
        <w:t xml:space="preserve"> da</w:t>
        <w:softHyphen/>
        <w:t>ka</w:t>
        <w:softHyphen/>
        <w:t>v</w:t>
        <w:softHyphen/>
        <w:t>Si</w:t>
        <w:softHyphen/>
        <w:t>re</w:t>
        <w:softHyphen/>
        <w:t>bu</w:t>
        <w:softHyphen/>
        <w:t>lia ko</w:t>
        <w:softHyphen/>
        <w:t>m</w:t>
        <w:softHyphen/>
        <w:t>pa</w:t>
        <w:softHyphen/>
        <w:t>ni</w:t>
        <w:softHyphen/>
        <w:t>is mi</w:t>
        <w:softHyphen/>
        <w:t xml:space="preserve">er </w:t>
      </w:r>
      <w:del w:id="2077" w:author="stumari4" w:date="2012-01-25T14:46:00Z">
        <w:r>
          <w:rPr>
            <w:lang w:val="en-US"/>
          </w:rPr>
          <w:delText>bi</w:delText>
          <w:softHyphen/>
          <w:delText>z</w:delText>
          <w:softHyphen/>
          <w:delText>ne</w:delText>
          <w:softHyphen/>
          <w:delText>s</w:delText>
          <w:softHyphen/>
          <w:delText>is ma</w:delText>
          <w:softHyphen/>
          <w:delText>r</w:delText>
          <w:softHyphen/>
          <w:delText>T</w:delText>
          <w:softHyphen/>
          <w:delText>vi</w:delText>
          <w:softHyphen/>
          <w:delText>s</w:delText>
          <w:softHyphen/>
          <w:delText>as</w:delText>
        </w:r>
      </w:del>
      <w:ins w:id="2078" w:author="stumari4" w:date="2012-01-25T14:46:00Z">
        <w:r>
          <w:rPr>
            <w:lang w:val="en-US"/>
          </w:rPr>
          <w:t>saqmianobis ganxorciele</w:t>
        </w:r>
      </w:ins>
      <w:ins w:id="2079" w:author="user" w:date="2012-02-06T15:49:00Z">
        <w:r>
          <w:rPr>
            <w:lang w:val="en-US"/>
          </w:rPr>
          <w:softHyphen/>
        </w:r>
      </w:ins>
      <w:ins w:id="2080" w:author="stumari4" w:date="2012-01-25T14:46:00Z">
        <w:r>
          <w:rPr>
            <w:lang w:val="en-US"/>
          </w:rPr>
          <w:t>bisas</w:t>
        </w:r>
      </w:ins>
      <w:r>
        <w:rPr>
          <w:lang w:val="en-US"/>
        </w:rPr>
        <w:t xml:space="preserve"> ga</w:t>
        <w:softHyphen/>
        <w:t>mo</w:t>
        <w:softHyphen/>
        <w:t>ye</w:t>
        <w:softHyphen/>
        <w:t>ne</w:t>
        <w:softHyphen/>
        <w:t>b</w:t>
        <w:softHyphen/>
        <w:t>ul te</w:t>
        <w:softHyphen/>
        <w:t>q</w:t>
        <w:softHyphen/>
        <w:t>no</w:t>
        <w:softHyphen/>
        <w:t>lo</w:t>
        <w:softHyphen/>
        <w:t>gi</w:t>
        <w:softHyphen/>
        <w:t>a</w:t>
        <w:softHyphen/>
        <w:t>s</w:t>
        <w:softHyphen/>
        <w:t>T</w:t>
        <w:softHyphen/>
        <w:t>an.</w:t>
      </w:r>
    </w:p>
    <w:p>
      <w:pPr>
        <w:pStyle w:val="A"/>
        <w:numPr>
          <w:ilvl w:val="0"/>
          <w:numId w:val="13"/>
        </w:numPr>
        <w:tabs>
          <w:tab w:val="left" w:pos="397" w:leader="none"/>
          <w:tab w:val="left" w:pos="794" w:leader="none"/>
          <w:tab w:val="left" w:pos="964" w:leader="none"/>
          <w:tab w:val="left" w:pos="1361" w:leader="none"/>
          <w:tab w:val="left" w:pos="1928" w:leader="none"/>
          <w:tab w:val="left" w:pos="8448" w:leader="none"/>
        </w:tabs>
        <w:ind w:left="1361" w:hanging="397"/>
        <w:rPr>
          <w:rFonts w:ascii="Times New Roman" w:hAnsi="Times New Roman" w:cs="Arial"/>
          <w:b/>
          <w:b/>
        </w:rPr>
      </w:pPr>
      <w:del w:id="2081" w:author="stumari4" w:date="2012-01-25T14:46:00Z">
        <w:r>
          <w:rPr>
            <w:b/>
          </w:rPr>
          <w:delText>ga</w:delText>
          <w:softHyphen/>
          <w:delText>o</w:delText>
          <w:softHyphen/>
          <w:delText>r</w:delText>
          <w:softHyphen/>
          <w:delText>ma</w:delText>
          <w:softHyphen/>
          <w:delText>ge</w:delText>
          <w:softHyphen/>
          <w:delText>ba</w:delText>
        </w:r>
      </w:del>
      <w:ins w:id="2082" w:author="stumari4" w:date="2012-01-25T14:46:00Z">
        <w:r>
          <w:rPr>
            <w:b/>
          </w:rPr>
          <w:t>monacemebis usafrTxoeba</w:t>
        </w:r>
      </w:ins>
    </w:p>
    <w:p>
      <w:pPr>
        <w:pStyle w:val="A"/>
        <w:tabs>
          <w:tab w:val="left" w:pos="397" w:leader="none"/>
          <w:tab w:val="left" w:pos="794" w:leader="none"/>
          <w:tab w:val="left" w:pos="964" w:leader="none"/>
          <w:tab w:val="left" w:pos="1361" w:leader="none"/>
          <w:tab w:val="left" w:pos="1928" w:leader="none"/>
          <w:tab w:val="left" w:pos="8448" w:leader="none"/>
        </w:tabs>
        <w:ind w:left="1361" w:hanging="0"/>
        <w:rPr/>
      </w:pPr>
      <w:r>
        <w:rPr/>
        <w:t>yo</w:t>
        <w:softHyphen/>
        <w:t>ve</w:t>
        <w:softHyphen/>
        <w:t>li dRis bo</w:t>
        <w:softHyphen/>
        <w:t>l</w:t>
        <w:softHyphen/>
        <w:t>os sa</w:t>
        <w:softHyphen/>
        <w:t>Ta</w:t>
      </w:r>
      <w:ins w:id="2083" w:author="stumari4" w:date="2012-02-01T12:35:00Z">
        <w:r>
          <w:rPr/>
          <w:t>v</w:t>
        </w:r>
      </w:ins>
      <w:r>
        <w:rPr/>
        <w:t>o of</w:t>
        <w:softHyphen/>
        <w:t>i</w:t>
        <w:softHyphen/>
        <w:t>s</w:t>
        <w:softHyphen/>
        <w:t>Si mo</w:t>
        <w:softHyphen/>
        <w:t>na</w:t>
        <w:softHyphen/>
        <w:t>ce</w:t>
        <w:softHyphen/>
        <w:t>me</w:t>
        <w:softHyphen/>
        <w:t>b</w:t>
        <w:softHyphen/>
        <w:t>is ga</w:t>
        <w:softHyphen/>
        <w:t>da</w:t>
        <w:softHyphen/>
        <w:t>g</w:t>
        <w:softHyphen/>
        <w:t>za</w:t>
        <w:softHyphen/>
        <w:t>v</w:t>
        <w:softHyphen/>
        <w:t>na ar</w:t>
        <w:softHyphen/>
        <w:t>a</w:t>
        <w:softHyphen/>
        <w:t>a</w:t>
        <w:softHyphen/>
        <w:t>de</w:t>
        <w:softHyphen/>
      </w:r>
      <w:del w:id="2084" w:author="stumari4" w:date="2012-02-01T12:35:00Z">
        <w:r>
          <w:rPr/>
          <w:delText>q</w:delText>
        </w:r>
      </w:del>
      <w:ins w:id="2085" w:author="stumari4" w:date="2012-01-25T14:47:00Z">
        <w:r>
          <w:rPr/>
          <w:t>k</w:t>
        </w:r>
      </w:ins>
      <w:del w:id="2086" w:author="stumari4" w:date="2012-01-25T14:47:00Z">
        <w:r>
          <w:rPr/>
          <w:softHyphen/>
        </w:r>
      </w:del>
      <w:r>
        <w:rPr/>
        <w:t>va</w:t>
        <w:softHyphen/>
        <w:t>tu</w:t>
        <w:softHyphen/>
        <w:t>ri iq</w:t>
        <w:softHyphen/>
        <w:t>ne</w:t>
        <w:softHyphen/>
        <w:t>ba</w:t>
      </w:r>
      <w:ins w:id="2087" w:author="stumari4" w:date="2012-01-25T14:47:00Z">
        <w:r>
          <w:rPr/>
          <w:t>, Tu</w:t>
        </w:r>
      </w:ins>
      <w:del w:id="2088" w:author="stumari4" w:date="2012-01-25T14:47:00Z">
        <w:r>
          <w:rPr/>
          <w:delText xml:space="preserve"> mi</w:delText>
          <w:softHyphen/>
          <w:delText>si ga</w:delText>
          <w:softHyphen/>
          <w:delText>o</w:delText>
          <w:softHyphen/>
          <w:delText>r</w:delText>
          <w:softHyphen/>
          <w:delText>ma</w:delText>
          <w:softHyphen/>
          <w:delText>ge</w:delText>
          <w:softHyphen/>
          <w:delText>b</w:delText>
          <w:softHyphen/>
          <w:delText>is ga</w:delText>
          <w:softHyphen/>
          <w:delText>mo.</w:delText>
        </w:r>
      </w:del>
      <w:r>
        <w:rPr/>
        <w:t xml:space="preserve"> </w:t>
      </w:r>
      <w:ins w:id="2089" w:author="stumari4" w:date="2012-01-25T14:47:00Z">
        <w:r>
          <w:rPr/>
          <w:t xml:space="preserve">SesaZlebelia </w:t>
        </w:r>
      </w:ins>
      <w:r>
        <w:rPr/>
        <w:t>dRis ga</w:t>
        <w:softHyphen/>
        <w:t>n</w:t>
        <w:softHyphen/>
        <w:t>ma</w:t>
        <w:softHyphen/>
        <w:t>v</w:t>
        <w:softHyphen/>
        <w:t>lo</w:t>
        <w:softHyphen/>
        <w:t>ba</w:t>
        <w:softHyphen/>
        <w:t>Si ko</w:t>
        <w:softHyphen/>
        <w:t>m</w:t>
        <w:softHyphen/>
        <w:t>pi</w:t>
        <w:softHyphen/>
        <w:t>u</w:t>
        <w:softHyphen/>
        <w:t>te</w:t>
        <w:softHyphen/>
        <w:t>ru</w:t>
        <w:softHyphen/>
        <w:t>li si</w:t>
        <w:softHyphen/>
        <w:t>s</w:t>
        <w:softHyphen/>
        <w:t>te</w:t>
        <w:softHyphen/>
        <w:t>m</w:t>
        <w:softHyphen/>
        <w:t xml:space="preserve">is </w:t>
      </w:r>
      <w:del w:id="2090" w:author="stumari4" w:date="2012-01-25T14:47:00Z">
        <w:r>
          <w:rPr/>
          <w:delText>Se</w:delText>
          <w:softHyphen/>
          <w:delText>fe</w:delText>
          <w:softHyphen/>
          <w:delText>r</w:delText>
          <w:softHyphen/>
          <w:delText>xe</w:delText>
          <w:softHyphen/>
          <w:delText xml:space="preserve">ba </w:delText>
        </w:r>
      </w:del>
      <w:ins w:id="2091" w:author="stumari4" w:date="2012-01-25T14:47:00Z">
        <w:r>
          <w:rPr/>
          <w:t>gaumar</w:t>
        </w:r>
      </w:ins>
      <w:ins w:id="2092" w:author="stumari4" w:date="2012-02-01T12:35:00Z">
        <w:r>
          <w:rPr/>
          <w:t>T</w:t>
        </w:r>
      </w:ins>
      <w:ins w:id="2093" w:author="stumari4" w:date="2012-01-25T14:47:00Z">
        <w:r>
          <w:rPr/>
          <w:t xml:space="preserve">aoba, rac </w:t>
        </w:r>
      </w:ins>
      <w:del w:id="2094" w:author="stumari4" w:date="2012-01-25T14:47:00Z">
        <w:r>
          <w:rPr/>
          <w:delText xml:space="preserve">kvlav </w:delText>
        </w:r>
      </w:del>
      <w:r>
        <w:rPr/>
        <w:t>ga</w:t>
        <w:softHyphen/>
        <w:t>mo</w:t>
        <w:softHyphen/>
        <w:t>i</w:t>
        <w:softHyphen/>
        <w:t>w</w:t>
        <w:softHyphen/>
        <w:t>v</w:t>
        <w:softHyphen/>
        <w:t>evs dRis ga</w:t>
        <w:softHyphen/>
        <w:t>n</w:t>
        <w:softHyphen/>
        <w:t>ma</w:t>
        <w:softHyphen/>
        <w:t>v</w:t>
        <w:softHyphen/>
        <w:t>lo</w:t>
        <w:softHyphen/>
        <w:t>ba</w:t>
        <w:softHyphen/>
        <w:t xml:space="preserve">Si </w:t>
      </w:r>
      <w:del w:id="2095" w:author="stumari4" w:date="2012-01-25T14:47:00Z">
        <w:r>
          <w:rPr/>
          <w:delText>mo</w:delText>
          <w:softHyphen/>
          <w:delText>m</w:delText>
          <w:softHyphen/>
          <w:delText>x</w:delText>
          <w:softHyphen/>
          <w:delText>da</w:delText>
          <w:softHyphen/>
          <w:delText xml:space="preserve">ri </w:delText>
        </w:r>
      </w:del>
      <w:ins w:id="2096" w:author="stumari4" w:date="2012-01-25T14:47:00Z">
        <w:r>
          <w:rPr/>
          <w:t xml:space="preserve">ganxorcielebuli </w:t>
        </w:r>
      </w:ins>
      <w:r>
        <w:rPr/>
        <w:t>op</w:t>
        <w:softHyphen/>
        <w:t>e</w:t>
        <w:softHyphen/>
        <w:t>ra</w:t>
        <w:softHyphen/>
        <w:t>ci</w:t>
        <w:softHyphen/>
        <w:t>e</w:t>
        <w:softHyphen/>
        <w:t>b</w:t>
        <w:softHyphen/>
        <w:t>is Se</w:t>
        <w:softHyphen/>
        <w:t>sa</w:t>
        <w:softHyphen/>
        <w:t>x</w:t>
        <w:softHyphen/>
        <w:t>eb mo</w:t>
        <w:softHyphen/>
        <w:t>na</w:t>
        <w:softHyphen/>
        <w:t>ce</w:t>
        <w:softHyphen/>
        <w:t>me</w:t>
        <w:softHyphen/>
        <w:t>b</w:t>
        <w:softHyphen/>
        <w:t>is da</w:t>
        <w:softHyphen/>
        <w:t>ka</w:t>
        <w:softHyphen/>
        <w:t>r</w:t>
        <w:softHyphen/>
        <w:t>g</w:t>
        <w:softHyphen/>
        <w:t>v</w:t>
        <w:softHyphen/>
        <w:t>as.</w:t>
      </w:r>
    </w:p>
    <w:p>
      <w:pPr>
        <w:pStyle w:val="A"/>
        <w:numPr>
          <w:ilvl w:val="0"/>
          <w:numId w:val="13"/>
        </w:numPr>
        <w:tabs>
          <w:tab w:val="left" w:pos="397" w:leader="none"/>
          <w:tab w:val="left" w:pos="794" w:leader="none"/>
          <w:tab w:val="left" w:pos="964" w:leader="none"/>
          <w:tab w:val="left" w:pos="1361" w:leader="none"/>
          <w:tab w:val="left" w:pos="1928" w:leader="none"/>
          <w:tab w:val="left" w:pos="8448" w:leader="none"/>
        </w:tabs>
        <w:ind w:left="1361" w:hanging="397"/>
        <w:rPr>
          <w:rFonts w:ascii="Times New Roman" w:hAnsi="Times New Roman" w:cs="Arial"/>
          <w:b/>
          <w:b/>
        </w:rPr>
      </w:pPr>
      <w:r>
        <w:rPr>
          <w:b/>
        </w:rPr>
        <w:t>Se</w:t>
        <w:softHyphen/>
        <w:t>k</w:t>
        <w:softHyphen/>
        <w:t>ve</w:t>
        <w:softHyphen/>
        <w:t>T</w:t>
        <w:softHyphen/>
        <w:t>is Se</w:t>
        <w:softHyphen/>
        <w:t>yo</w:t>
        <w:softHyphen/>
        <w:t>v</w:t>
        <w:softHyphen/>
        <w:t>ne</w:t>
        <w:softHyphen/>
        <w:t xml:space="preserve">ba </w:t>
      </w:r>
    </w:p>
    <w:p>
      <w:pPr>
        <w:pStyle w:val="A"/>
        <w:tabs>
          <w:tab w:val="left" w:pos="397" w:leader="none"/>
          <w:tab w:val="left" w:pos="794" w:leader="none"/>
          <w:tab w:val="left" w:pos="964" w:leader="none"/>
          <w:tab w:val="left" w:pos="1361" w:leader="none"/>
          <w:tab w:val="left" w:pos="1928" w:leader="none"/>
          <w:tab w:val="left" w:pos="8448" w:leader="none"/>
        </w:tabs>
        <w:ind w:left="1361" w:hanging="0"/>
        <w:rPr/>
      </w:pPr>
      <w:r>
        <w:rPr/>
        <w:t>mi</w:t>
        <w:softHyphen/>
        <w:t>u</w:t>
        <w:softHyphen/>
        <w:t>xe</w:t>
        <w:softHyphen/>
        <w:t>da</w:t>
        <w:softHyphen/>
        <w:t>v</w:t>
        <w:softHyphen/>
        <w:t>ad im</w:t>
        <w:softHyphen/>
        <w:t>i</w:t>
        <w:softHyphen/>
        <w:t xml:space="preserve">sa, rom </w:t>
      </w:r>
      <w:r>
        <w:rPr>
          <w:rFonts w:cs="Arial" w:ascii="Times New Roman" w:hAnsi="Times New Roman"/>
        </w:rPr>
        <w:t xml:space="preserve">EPOS </w:t>
      </w:r>
      <w:r>
        <w:rPr>
          <w:rFonts w:cs="Arial"/>
        </w:rPr>
        <w:t>si</w:t>
        <w:softHyphen/>
        <w:t>s</w:t>
        <w:softHyphen/>
        <w:t>te</w:t>
        <w:softHyphen/>
        <w:t>ma</w:t>
      </w:r>
      <w:r>
        <w:rPr/>
        <w:t xml:space="preserve"> Tavs uy</w:t>
        <w:softHyphen/>
        <w:t>r</w:t>
        <w:softHyphen/>
        <w:t>is sa</w:t>
        <w:softHyphen/>
        <w:t>sa</w:t>
        <w:softHyphen/>
        <w:t>qo</w:t>
        <w:softHyphen/>
        <w:t>n</w:t>
        <w:softHyphen/>
        <w:t>lo-ma</w:t>
        <w:softHyphen/>
        <w:t>te</w:t>
        <w:softHyphen/>
        <w:t>ri</w:t>
        <w:softHyphen/>
        <w:t>a</w:t>
        <w:softHyphen/>
        <w:t>lu</w:t>
        <w:softHyphen/>
        <w:t>ri fa</w:t>
        <w:softHyphen/>
        <w:t>se</w:t>
        <w:softHyphen/>
        <w:t>u</w:t>
        <w:softHyphen/>
        <w:t>lo</w:t>
        <w:softHyphen/>
        <w:t>be</w:t>
        <w:softHyphen/>
        <w:t>b</w:t>
        <w:softHyphen/>
        <w:t>is Se</w:t>
        <w:softHyphen/>
        <w:t>sa</w:t>
        <w:softHyphen/>
        <w:t>x</w:t>
        <w:softHyphen/>
        <w:t>eb in</w:t>
        <w:softHyphen/>
        <w:t>fo</w:t>
        <w:softHyphen/>
        <w:t>r</w:t>
        <w:softHyphen/>
        <w:t>ma</w:t>
        <w:softHyphen/>
        <w:t>ci</w:t>
        <w:softHyphen/>
        <w:t>as</w:t>
      </w:r>
      <w:r>
        <w:rPr>
          <w:rFonts w:cs="Arial"/>
        </w:rPr>
        <w:t xml:space="preserve">, </w:t>
      </w:r>
      <w:del w:id="2097" w:author="stumari4" w:date="2012-01-25T14:50:00Z">
        <w:r>
          <w:rPr>
            <w:rFonts w:cs="Arial"/>
          </w:rPr>
          <w:delText>sa</w:delText>
          <w:softHyphen/>
          <w:delText>sa</w:delText>
          <w:softHyphen/>
          <w:delText>qo</w:delText>
          <w:softHyphen/>
          <w:delText>n</w:delText>
          <w:softHyphen/>
          <w:delText>lo-ma</w:delText>
          <w:softHyphen/>
          <w:delText>te</w:delText>
          <w:softHyphen/>
          <w:delText>ri</w:delText>
          <w:softHyphen/>
          <w:delText>a</w:delText>
          <w:softHyphen/>
          <w:delText>lu</w:delText>
          <w:softHyphen/>
          <w:delText>ri fa</w:delText>
          <w:softHyphen/>
          <w:delText>se</w:delText>
          <w:softHyphen/>
          <w:delText>u</w:delText>
          <w:softHyphen/>
          <w:delText>lo</w:delText>
          <w:softHyphen/>
          <w:delText>b</w:delText>
          <w:softHyphen/>
          <w:delText>is</w:delText>
        </w:r>
      </w:del>
      <w:ins w:id="2098" w:author="stumari4" w:date="2012-01-25T14:50:00Z">
        <w:r>
          <w:rPr>
            <w:rFonts w:cs="Arial"/>
          </w:rPr>
          <w:t>maragis</w:t>
        </w:r>
      </w:ins>
      <w:r>
        <w:rPr>
          <w:rFonts w:cs="Arial"/>
        </w:rPr>
        <w:t xml:space="preserve"> xe</w:t>
        <w:softHyphen/>
        <w:t>la</w:t>
        <w:softHyphen/>
        <w:t>x</w:t>
        <w:softHyphen/>
        <w:t>la Se</w:t>
        <w:softHyphen/>
        <w:t>k</w:t>
        <w:softHyphen/>
        <w:t>ve</w:t>
        <w:softHyphen/>
        <w:t xml:space="preserve">Ta </w:t>
      </w:r>
      <w:ins w:id="2099" w:author="stumari4" w:date="2012-01-25T14:50:00Z">
        <w:r>
          <w:rPr>
            <w:rFonts w:cs="Arial"/>
          </w:rPr>
          <w:t xml:space="preserve">did dros </w:t>
        </w:r>
      </w:ins>
      <w:del w:id="2100" w:author="stumari4" w:date="2012-01-25T14:50:00Z">
        <w:r>
          <w:rPr>
            <w:rFonts w:cs="Arial"/>
          </w:rPr>
          <w:delText>sa</w:delText>
          <w:softHyphen/>
          <w:delText>Wi</w:delText>
          <w:softHyphen/>
          <w:delText>ro</w:delText>
          <w:softHyphen/>
          <w:delText>ebs</w:delText>
        </w:r>
      </w:del>
      <w:ins w:id="2101" w:author="stumari4" w:date="2012-01-25T14:50:00Z">
        <w:r>
          <w:rPr>
            <w:rFonts w:cs="Arial"/>
          </w:rPr>
          <w:t>ukavSirdeba</w:t>
        </w:r>
      </w:ins>
      <w:del w:id="2102" w:author="stumari4" w:date="2012-01-25T14:50:00Z">
        <w:r>
          <w:rPr>
            <w:rFonts w:cs="Arial"/>
          </w:rPr>
          <w:delText xml:space="preserve"> did dros</w:delText>
        </w:r>
      </w:del>
      <w:r>
        <w:rPr>
          <w:rFonts w:cs="Arial"/>
        </w:rPr>
        <w:t xml:space="preserve">. </w:t>
      </w:r>
      <w:del w:id="2103" w:author="stumari4" w:date="2012-01-25T14:48:00Z">
        <w:r>
          <w:rPr>
            <w:rFonts w:cs="Arial"/>
          </w:rPr>
          <w:delText>ce</w:delText>
          <w:softHyphen/>
          <w:delText>n</w:delText>
          <w:softHyphen/>
          <w:delText>t</w:delText>
          <w:softHyphen/>
          <w:delText>ra</w:delText>
          <w:softHyphen/>
          <w:delText>lu</w:delText>
          <w:softHyphen/>
          <w:delText xml:space="preserve">ri </w:delText>
        </w:r>
      </w:del>
      <w:ins w:id="2104" w:author="stumari4" w:date="2012-01-25T14:48:00Z">
        <w:r>
          <w:rPr>
            <w:rFonts w:cs="Arial"/>
          </w:rPr>
          <w:t>ce</w:t>
          <w:softHyphen/>
          <w:t>n</w:t>
          <w:softHyphen/>
          <w:t>t</w:t>
          <w:softHyphen/>
          <w:t>ra</w:t>
          <w:softHyphen/>
          <w:t xml:space="preserve">lizebuli </w:t>
        </w:r>
      </w:ins>
      <w:r>
        <w:rPr>
          <w:rFonts w:cs="Arial"/>
        </w:rPr>
        <w:t>Se</w:t>
        <w:softHyphen/>
        <w:t>s</w:t>
        <w:softHyphen/>
        <w:t>yi</w:t>
        <w:softHyphen/>
        <w:t>d</w:t>
        <w:softHyphen/>
        <w:t>vi</w:t>
        <w:softHyphen/>
        <w:t>s</w:t>
        <w:softHyphen/>
      </w:r>
      <w:ins w:id="2105" w:author="stumari4" w:date="2012-01-25T14:48:00Z">
        <w:r>
          <w:rPr>
            <w:rFonts w:cs="Arial"/>
          </w:rPr>
          <w:t xml:space="preserve"> mizniT,</w:t>
        </w:r>
      </w:ins>
      <w:del w:id="2106" w:author="stumari4" w:date="2012-01-25T14:48:00Z">
        <w:r>
          <w:rPr>
            <w:rFonts w:cs="Arial"/>
          </w:rPr>
          <w:delText>T</w:delText>
          <w:softHyphen/>
          <w:delText>v</w:delText>
          <w:softHyphen/>
          <w:delText>is</w:delText>
        </w:r>
      </w:del>
      <w:r>
        <w:rPr>
          <w:rFonts w:cs="Arial"/>
        </w:rPr>
        <w:t xml:space="preserve"> sa</w:t>
        <w:softHyphen/>
        <w:t>Ta</w:t>
      </w:r>
      <w:ins w:id="2107" w:author="stumari4" w:date="2012-01-25T14:48:00Z">
        <w:r>
          <w:rPr>
            <w:rFonts w:cs="Arial"/>
          </w:rPr>
          <w:t>v</w:t>
        </w:r>
      </w:ins>
      <w:r>
        <w:rPr>
          <w:rFonts w:cs="Arial"/>
        </w:rPr>
        <w:t>o of</w:t>
        <w:softHyphen/>
        <w:t>i</w:t>
        <w:softHyphen/>
        <w:t>s</w:t>
        <w:softHyphen/>
        <w:t>Si mo</w:t>
        <w:softHyphen/>
        <w:t>na</w:t>
        <w:softHyphen/>
        <w:t>ce</w:t>
        <w:softHyphen/>
        <w:t>me</w:t>
        <w:softHyphen/>
        <w:t>b</w:t>
        <w:softHyphen/>
        <w:t>is ga</w:t>
        <w:softHyphen/>
        <w:t>da</w:t>
        <w:softHyphen/>
        <w:t>g</w:t>
        <w:softHyphen/>
        <w:t>za</w:t>
        <w:softHyphen/>
        <w:t>v</w:t>
        <w:softHyphen/>
        <w:t>n</w:t>
        <w:softHyphen/>
        <w:t>a</w:t>
      </w:r>
      <w:del w:id="2108" w:author="stumari4" w:date="2012-01-25T14:48:00Z">
        <w:r>
          <w:rPr>
            <w:rFonts w:cs="Arial"/>
          </w:rPr>
          <w:delText>m</w:delText>
        </w:r>
      </w:del>
      <w:r>
        <w:rPr>
          <w:rFonts w:cs="Arial"/>
        </w:rPr>
        <w:t xml:space="preserve"> Se</w:t>
        <w:softHyphen/>
        <w:t>i</w:t>
        <w:softHyphen/>
        <w:t>Z</w:t>
        <w:softHyphen/>
        <w:t>le</w:t>
        <w:softHyphen/>
        <w:t xml:space="preserve">ba </w:t>
      </w:r>
      <w:del w:id="2109" w:author="stumari4" w:date="2012-01-25T14:48:00Z">
        <w:r>
          <w:rPr>
            <w:rFonts w:cs="Arial"/>
          </w:rPr>
          <w:delText>ga</w:delText>
          <w:softHyphen/>
          <w:delText>na</w:delText>
          <w:softHyphen/>
          <w:delText>pi</w:delText>
          <w:softHyphen/>
          <w:delText>ro</w:delText>
          <w:softHyphen/>
          <w:delText>b</w:delText>
          <w:softHyphen/>
          <w:delText xml:space="preserve">os </w:delText>
        </w:r>
      </w:del>
      <w:r>
        <w:rPr>
          <w:rFonts w:cs="Arial"/>
        </w:rPr>
        <w:t>ga</w:t>
        <w:softHyphen/>
        <w:t>r</w:t>
        <w:softHyphen/>
        <w:t>k</w:t>
        <w:softHyphen/>
        <w:t>ve</w:t>
        <w:softHyphen/>
        <w:t>u</w:t>
        <w:softHyphen/>
        <w:t>l</w:t>
      </w:r>
      <w:del w:id="2110" w:author="stumari4" w:date="2012-01-25T14:49:00Z">
        <w:r>
          <w:rPr>
            <w:rFonts w:cs="Arial"/>
          </w:rPr>
          <w:delText>i</w:delText>
        </w:r>
      </w:del>
      <w:r>
        <w:rPr>
          <w:rFonts w:cs="Arial"/>
        </w:rPr>
        <w:t xml:space="preserve"> </w:t>
      </w:r>
      <w:del w:id="2111" w:author="stumari4" w:date="2012-01-25T14:48:00Z">
        <w:r>
          <w:rPr>
            <w:rFonts w:cs="Arial"/>
          </w:rPr>
          <w:delText>fa</w:delText>
          <w:softHyphen/>
          <w:delText>s</w:delText>
          <w:softHyphen/>
          <w:delText>da</w:delText>
          <w:softHyphen/>
          <w:delText>k</w:delText>
          <w:softHyphen/>
          <w:delText>le</w:delText>
          <w:softHyphen/>
          <w:delText xml:space="preserve">ba </w:delText>
        </w:r>
      </w:del>
      <w:ins w:id="2112" w:author="stumari4" w:date="2012-01-25T14:48:00Z">
        <w:r>
          <w:rPr>
            <w:rFonts w:cs="Arial"/>
          </w:rPr>
          <w:t>fa</w:t>
          <w:softHyphen/>
          <w:t>s</w:t>
          <w:softHyphen/>
          <w:t>da</w:t>
          <w:softHyphen/>
          <w:t>k</w:t>
          <w:softHyphen/>
          <w:t>le</w:t>
          <w:softHyphen/>
          <w:t>bebs uzrunvelyofdes, magram</w:t>
        </w:r>
      </w:ins>
      <w:del w:id="2113" w:author="stumari4" w:date="2012-01-25T14:49:00Z">
        <w:r>
          <w:rPr>
            <w:rFonts w:cs="Arial"/>
          </w:rPr>
          <w:delText>Se</w:delText>
          <w:softHyphen/>
          <w:delText>s</w:delText>
          <w:softHyphen/>
          <w:delText>yi</w:delText>
          <w:softHyphen/>
          <w:delText>d</w:delText>
          <w:softHyphen/>
          <w:delText>va</w:delText>
          <w:softHyphen/>
          <w:delText>ze. Tu</w:delText>
          <w:softHyphen/>
          <w:delText>m</w:delText>
          <w:softHyphen/>
          <w:delText>ca, sa</w:delText>
          <w:softHyphen/>
          <w:delText>sa</w:delText>
          <w:softHyphen/>
          <w:delText>qo</w:delText>
          <w:softHyphen/>
          <w:delText>n</w:delText>
          <w:softHyphen/>
          <w:delText>lo-ma</w:delText>
          <w:softHyphen/>
          <w:delText>te</w:delText>
          <w:softHyphen/>
          <w:delText>ri</w:delText>
          <w:softHyphen/>
          <w:delText>a</w:delText>
          <w:softHyphen/>
          <w:delText>lu</w:delText>
          <w:softHyphen/>
          <w:delText>ri fa</w:delText>
          <w:softHyphen/>
          <w:delText>se</w:delText>
          <w:softHyphen/>
          <w:delText>u</w:delText>
          <w:softHyphen/>
          <w:delText>lo</w:delText>
          <w:softHyphen/>
          <w:delText>b</w:delText>
          <w:softHyphen/>
          <w:delText>is</w:delText>
        </w:r>
      </w:del>
      <w:ins w:id="2114" w:author="stumari4" w:date="2012-01-25T14:49:00Z">
        <w:r>
          <w:rPr>
            <w:rFonts w:cs="Arial"/>
          </w:rPr>
          <w:t xml:space="preserve"> </w:t>
        </w:r>
      </w:ins>
      <w:del w:id="2115" w:author="stumari4" w:date="2012-01-25T14:50:00Z">
        <w:r>
          <w:rPr>
            <w:rFonts w:cs="Arial"/>
          </w:rPr>
          <w:delText xml:space="preserve"> ma</w:delText>
          <w:softHyphen/>
          <w:delText>Ra</w:delText>
          <w:softHyphen/>
          <w:delText>zi</w:delText>
          <w:softHyphen/>
          <w:delText>a</w:delText>
          <w:softHyphen/>
          <w:delText>Si mi</w:delText>
          <w:softHyphen/>
          <w:delText>Re</w:delText>
          <w:softHyphen/>
          <w:delText>b</w:delText>
          <w:softHyphen/>
          <w:delText>is sa</w:delText>
          <w:softHyphen/>
          <w:delText>Su</w:delText>
          <w:softHyphen/>
          <w:delText>a</w:delText>
          <w:softHyphen/>
          <w:delText>l</w:delText>
          <w:softHyphen/>
          <w:delText xml:space="preserve">od </w:delText>
        </w:r>
      </w:del>
      <w:r>
        <w:rPr>
          <w:rFonts w:cs="Arial"/>
        </w:rPr>
        <w:t>10 dR</w:t>
      </w:r>
      <w:del w:id="2116" w:author="stumari4" w:date="2012-02-01T12:36:00Z">
        <w:r>
          <w:rPr>
            <w:rFonts w:cs="Arial"/>
          </w:rPr>
          <w:delText>e</w:delText>
        </w:r>
      </w:del>
      <w:ins w:id="2117" w:author="stumari4" w:date="2012-01-25T14:49:00Z">
        <w:r>
          <w:rPr>
            <w:rFonts w:cs="Arial"/>
          </w:rPr>
          <w:t>iani vad</w:t>
        </w:r>
      </w:ins>
      <w:ins w:id="2118" w:author="stumari4" w:date="2012-01-25T14:51:00Z">
        <w:r>
          <w:rPr>
            <w:rFonts w:cs="Arial"/>
          </w:rPr>
          <w:t xml:space="preserve">is Sedegad, SeiZleba maRazias maragis wyvetac </w:t>
        </w:r>
      </w:ins>
      <w:ins w:id="2119" w:author="stumari4" w:date="2012-02-01T12:36:00Z">
        <w:r>
          <w:rPr>
            <w:rFonts w:cs="Arial"/>
          </w:rPr>
          <w:t>h</w:t>
        </w:r>
      </w:ins>
      <w:ins w:id="2120" w:author="stumari4" w:date="2012-01-25T14:51:00Z">
        <w:r>
          <w:rPr>
            <w:rFonts w:cs="Arial"/>
          </w:rPr>
          <w:t>qondes</w:t>
        </w:r>
      </w:ins>
      <w:del w:id="2121" w:author="stumari4" w:date="2012-01-25T14:50:00Z">
        <w:r>
          <w:rPr>
            <w:rFonts w:cs="Arial"/>
          </w:rPr>
          <w:delText xml:space="preserve"> ga</w:delText>
          <w:softHyphen/>
          <w:delText>na</w:delText>
          <w:softHyphen/>
          <w:delText>pi</w:delText>
          <w:softHyphen/>
          <w:delText>ro</w:delText>
          <w:softHyphen/>
          <w:delText>b</w:delText>
          <w:softHyphen/>
          <w:delText>ebs ko</w:delText>
          <w:softHyphen/>
          <w:delText>m</w:delText>
          <w:softHyphen/>
          <w:delText>pa</w:delText>
          <w:softHyphen/>
          <w:delText>ni</w:delText>
          <w:softHyphen/>
          <w:delText>a</w:delText>
          <w:softHyphen/>
          <w:delText>Si sa</w:delText>
          <w:softHyphen/>
          <w:delText>sa</w:delText>
          <w:softHyphen/>
          <w:delText>qo</w:delText>
          <w:softHyphen/>
          <w:delText>n</w:delText>
          <w:softHyphen/>
          <w:delText>lo-ma</w:delText>
          <w:softHyphen/>
          <w:delText>te</w:delText>
          <w:softHyphen/>
          <w:delText>ri</w:delText>
          <w:softHyphen/>
          <w:delText>a</w:delText>
          <w:softHyphen/>
          <w:delText>lu</w:delText>
          <w:softHyphen/>
          <w:delText>ri fa</w:delText>
          <w:softHyphen/>
          <w:delText>se</w:delText>
          <w:softHyphen/>
          <w:delText>u</w:delText>
          <w:softHyphen/>
          <w:delText>lo</w:delText>
          <w:softHyphen/>
          <w:delText>b</w:delText>
          <w:softHyphen/>
          <w:delText>is ga</w:delText>
          <w:softHyphen/>
          <w:delText>Ta</w:delText>
          <w:softHyphen/>
          <w:delText>ve</w:delText>
          <w:softHyphen/>
          <w:delText>b</w:delText>
          <w:softHyphen/>
          <w:delText>as</w:delText>
        </w:r>
      </w:del>
      <w:r>
        <w:rPr>
          <w:rFonts w:cs="Arial"/>
        </w:rPr>
        <w:t>.</w:t>
      </w:r>
    </w:p>
    <w:p>
      <w:pPr>
        <w:pStyle w:val="A"/>
        <w:rPr>
          <w:rFonts w:cs="Arial"/>
          <w:b/>
          <w:b/>
        </w:rPr>
      </w:pPr>
      <w:r>
        <w:rPr>
          <w:rFonts w:cs="Arial"/>
        </w:rPr>
        <w:tab/>
      </w:r>
      <w:r>
        <w:rPr>
          <w:rFonts w:cs="Arial"/>
          <w:b/>
        </w:rPr>
        <w:t>ar</w:t>
        <w:softHyphen/>
        <w:t>a</w:t>
        <w:softHyphen/>
        <w:t>sa</w:t>
        <w:softHyphen/>
        <w:t>me</w:t>
        <w:softHyphen/>
        <w:t>wa</w:t>
        <w:softHyphen/>
        <w:t>r</w:t>
        <w:softHyphen/>
        <w:t>meo stra</w:t>
        <w:softHyphen/>
        <w:t>te</w:t>
        <w:softHyphen/>
        <w:t>gi</w:t>
        <w:softHyphen/>
        <w:t>u</w:t>
        <w:softHyphen/>
        <w:t>li ri</w:t>
        <w:softHyphen/>
        <w:t>s</w:t>
        <w:softHyphen/>
        <w:t>ke</w:t>
        <w:softHyphen/>
        <w:t>bi</w:t>
      </w:r>
    </w:p>
    <w:p>
      <w:pPr>
        <w:pStyle w:val="A"/>
        <w:rPr>
          <w:rFonts w:cs="Arial"/>
          <w:lang w:val="en-US"/>
          <w:del w:id="2133" w:author="user" w:date="2012-02-06T15:44:00Z"/>
        </w:rPr>
      </w:pPr>
      <w:r>
        <w:rPr>
          <w:rFonts w:cs="Arial"/>
          <w:b/>
        </w:rPr>
        <w:tab/>
      </w:r>
      <w:r>
        <w:rPr>
          <w:rFonts w:cs="Arial"/>
          <w:lang w:val="en-US"/>
        </w:rPr>
        <w:t>es ri</w:t>
        <w:softHyphen/>
        <w:t>s</w:t>
        <w:softHyphen/>
        <w:t>ke</w:t>
        <w:softHyphen/>
        <w:t>bi wa</w:t>
        <w:softHyphen/>
        <w:t>r</w:t>
        <w:softHyphen/>
        <w:t>mo</w:t>
        <w:softHyphen/>
        <w:t>i</w:t>
        <w:softHyphen/>
        <w:t>So</w:t>
        <w:softHyphen/>
        <w:t>ba ko</w:t>
        <w:softHyphen/>
        <w:t>m</w:t>
        <w:softHyphen/>
        <w:t>pa</w:t>
        <w:softHyphen/>
        <w:t>ni</w:t>
        <w:softHyphen/>
        <w:t>is Cve</w:t>
        <w:softHyphen/>
        <w:t>u</w:t>
        <w:softHyphen/>
        <w:t>li sa</w:t>
        <w:softHyphen/>
        <w:t>q</w:t>
        <w:softHyphen/>
        <w:t>mi</w:t>
        <w:softHyphen/>
        <w:t>a</w:t>
        <w:softHyphen/>
        <w:t>no</w:t>
        <w:softHyphen/>
        <w:t>b</w:t>
        <w:softHyphen/>
        <w:t>is</w:t>
      </w:r>
      <w:ins w:id="2122" w:author="stumari4" w:date="2012-01-25T14:52:00Z">
        <w:r>
          <w:rPr>
            <w:rFonts w:cs="Arial"/>
            <w:lang w:val="en-US"/>
          </w:rPr>
          <w:t>gan damoukidebeli,</w:t>
        </w:r>
      </w:ins>
      <w:r>
        <w:rPr>
          <w:rFonts w:cs="Arial"/>
          <w:lang w:val="en-US"/>
        </w:rPr>
        <w:t xml:space="preserve"> ga</w:t>
        <w:softHyphen/>
        <w:t>r</w:t>
        <w:softHyphen/>
        <w:t>e</w:t>
      </w:r>
      <w:ins w:id="2123" w:author="stumari4" w:date="2012-01-25T14:52:00Z">
        <w:r>
          <w:rPr>
            <w:rFonts w:cs="Arial"/>
            <w:lang w:val="en-US"/>
          </w:rPr>
          <w:t xml:space="preserve"> faq</w:t>
        </w:r>
      </w:ins>
      <w:ins w:id="2124" w:author="user" w:date="2012-02-06T15:49:00Z">
        <w:r>
          <w:rPr>
            <w:rFonts w:cs="Arial"/>
            <w:lang w:val="en-US"/>
          </w:rPr>
          <w:softHyphen/>
        </w:r>
      </w:ins>
      <w:ins w:id="2125" w:author="stumari4" w:date="2012-01-25T14:52:00Z">
        <w:r>
          <w:rPr>
            <w:rFonts w:cs="Arial"/>
            <w:lang w:val="en-US"/>
          </w:rPr>
          <w:t>torebis</w:t>
        </w:r>
      </w:ins>
      <w:del w:id="2126" w:author="stumari4" w:date="2012-01-25T14:52:00Z">
        <w:r>
          <w:rPr>
            <w:rFonts w:cs="Arial"/>
            <w:lang w:val="en-US"/>
          </w:rPr>
          <w:delText>T ar</w:delText>
          <w:softHyphen/>
          <w:delText>se</w:delText>
          <w:softHyphen/>
          <w:delText>bu</w:delText>
          <w:softHyphen/>
          <w:delText>li mi</w:delText>
          <w:softHyphen/>
          <w:delText>ze</w:delText>
          <w:softHyphen/>
          <w:delText>ze</w:delText>
          <w:softHyphen/>
          <w:delText>b</w:delText>
          <w:softHyphen/>
          <w:delText>is</w:delText>
        </w:r>
      </w:del>
      <w:r>
        <w:rPr>
          <w:rFonts w:cs="Arial"/>
          <w:lang w:val="en-US"/>
        </w:rPr>
        <w:t xml:space="preserve"> ga</w:t>
        <w:softHyphen/>
        <w:t>mo</w:t>
      </w:r>
      <w:ins w:id="2127" w:author="stumari4" w:date="2012-02-01T12:36:00Z">
        <w:r>
          <w:rPr>
            <w:rFonts w:cs="Arial"/>
            <w:lang w:val="en-US"/>
          </w:rPr>
          <w:t>,</w:t>
        </w:r>
      </w:ins>
      <w:r>
        <w:rPr>
          <w:rFonts w:cs="Arial"/>
          <w:lang w:val="en-US"/>
        </w:rPr>
        <w:t xml:space="preserve"> an </w:t>
      </w:r>
      <w:ins w:id="2128" w:author="stumari4" w:date="2012-01-25T14:52:00Z">
        <w:r>
          <w:rPr>
            <w:rFonts w:cs="Arial"/>
            <w:lang w:val="en-US"/>
          </w:rPr>
          <w:t xml:space="preserve">im </w:t>
        </w:r>
      </w:ins>
      <w:del w:id="2129" w:author="stumari4" w:date="2012-01-25T14:52:00Z">
        <w:r>
          <w:rPr>
            <w:rFonts w:cs="Arial"/>
            <w:lang w:val="en-US"/>
          </w:rPr>
          <w:delText>bi</w:delText>
          <w:softHyphen/>
          <w:delText>z</w:delText>
          <w:softHyphen/>
          <w:delText>n</w:delText>
          <w:softHyphen/>
          <w:delText>es-</w:delText>
        </w:r>
      </w:del>
      <w:r>
        <w:rPr>
          <w:rFonts w:cs="Arial"/>
          <w:lang w:val="en-US"/>
        </w:rPr>
        <w:t>ga</w:t>
        <w:softHyphen/>
        <w:t>re</w:t>
        <w:softHyphen/>
        <w:t>m</w:t>
        <w:softHyphen/>
        <w:t xml:space="preserve">os </w:t>
      </w:r>
      <w:ins w:id="2130" w:author="stumari4" w:date="2012-01-25T14:52:00Z">
        <w:r>
          <w:rPr>
            <w:rFonts w:cs="Arial"/>
            <w:lang w:val="en-US"/>
          </w:rPr>
          <w:t xml:space="preserve">zemoqmedebis </w:t>
        </w:r>
      </w:ins>
      <w:r>
        <w:rPr>
          <w:rFonts w:cs="Arial"/>
          <w:lang w:val="en-US"/>
        </w:rPr>
        <w:t>Se</w:t>
        <w:softHyphen/>
        <w:t>de</w:t>
        <w:softHyphen/>
        <w:t>g</w:t>
        <w:softHyphen/>
        <w:t>ad, sa</w:t>
        <w:softHyphen/>
        <w:t>d</w:t>
        <w:softHyphen/>
        <w:t xml:space="preserve">ac </w:t>
      </w:r>
      <w:del w:id="2131" w:author="stumari4" w:date="2012-01-25T14:52:00Z">
        <w:r>
          <w:rPr>
            <w:rFonts w:cs="Arial"/>
            <w:lang w:val="en-US"/>
          </w:rPr>
          <w:delText>igi ax</w:delText>
          <w:softHyphen/>
          <w:delText>o</w:delText>
          <w:softHyphen/>
          <w:delText>r</w:delText>
          <w:softHyphen/>
          <w:delText>ci</w:delText>
          <w:softHyphen/>
          <w:delText>e</w:delText>
          <w:softHyphen/>
          <w:delText>l</w:delText>
          <w:softHyphen/>
          <w:delText xml:space="preserve">ebs </w:delText>
        </w:r>
      </w:del>
      <w:r>
        <w:rPr>
          <w:rFonts w:cs="Arial"/>
          <w:lang w:val="en-US"/>
        </w:rPr>
        <w:t>sa</w:t>
        <w:softHyphen/>
        <w:t>q</w:t>
        <w:softHyphen/>
        <w:t>mi</w:t>
        <w:softHyphen/>
        <w:t>a</w:t>
        <w:softHyphen/>
        <w:t>no</w:t>
        <w:softHyphen/>
        <w:t>b</w:t>
        <w:softHyphen/>
        <w:t>as</w:t>
      </w:r>
      <w:ins w:id="2132" w:author="stumari4" w:date="2012-01-25T14:52:00Z">
        <w:r>
          <w:rPr>
            <w:rFonts w:cs="Arial"/>
            <w:lang w:val="en-US"/>
          </w:rPr>
          <w:t xml:space="preserve"> ax</w:t>
          <w:softHyphen/>
          <w:t>o</w:t>
          <w:softHyphen/>
          <w:t>r</w:t>
          <w:softHyphen/>
          <w:t>ci</w:t>
          <w:softHyphen/>
          <w:t>e</w:t>
          <w:softHyphen/>
          <w:t>l</w:t>
          <w:softHyphen/>
          <w:t>ebs</w:t>
        </w:r>
      </w:ins>
      <w:r>
        <w:rPr>
          <w:rFonts w:cs="Arial"/>
          <w:lang w:val="en-US"/>
        </w:rPr>
        <w:t>.</w:t>
      </w:r>
    </w:p>
    <w:p>
      <w:pPr>
        <w:pStyle w:val="A"/>
        <w:widowControl/>
        <w:bidi w:val="0"/>
        <w:snapToGrid w:val="false"/>
        <w:spacing w:before="0" w:after="100"/>
        <w:ind w:left="397" w:hanging="397"/>
        <w:jc w:val="both"/>
        <w:rPr>
          <w:rFonts w:cs="Arial"/>
          <w:b/>
          <w:b/>
          <w:lang w:val="en-US"/>
          <w:del w:id="2135" w:author="stumari4" w:date="2012-01-25T14:52:00Z"/>
        </w:rPr>
      </w:pPr>
      <w:del w:id="2134" w:author="stumari4" w:date="2012-01-25T14:52:00Z">
        <w:r>
          <w:rPr>
            <w:rFonts w:cs="Arial"/>
            <w:b/>
            <w:lang w:val="en-US"/>
          </w:rPr>
        </w:r>
      </w:del>
    </w:p>
    <w:p>
      <w:pPr>
        <w:pStyle w:val="A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Afafa"/>
        <w:rPr/>
      </w:pPr>
      <w:del w:id="2136" w:author="stumari4" w:date="2012-02-01T11:42:00Z">
        <w:r>
          <w:rPr>
            <w:rStyle w:val="ENGLISH"/>
          </w:rPr>
          <w:delText>(i)</w:delText>
        </w:r>
      </w:del>
      <w:ins w:id="2137" w:author="stumari4" w:date="2012-02-01T11:42:00Z">
        <w:r>
          <w:rPr>
            <w:rStyle w:val="ENGLISH"/>
          </w:rPr>
          <w:t>(1)</w:t>
        </w:r>
      </w:ins>
      <w:r>
        <w:rPr/>
        <w:t xml:space="preserve"> </w:t>
        <w:tab/>
      </w:r>
      <w:del w:id="2138" w:author="user" w:date="2012-02-06T15:44:00Z">
        <w:r>
          <w:rPr/>
          <w:tab/>
        </w:r>
      </w:del>
      <w:r>
        <w:rPr>
          <w:b/>
        </w:rPr>
        <w:t>wa</w:t>
        <w:softHyphen/>
        <w:t>r</w:t>
        <w:softHyphen/>
        <w:t>mo</w:t>
        <w:softHyphen/>
        <w:t>e</w:t>
        <w:softHyphen/>
        <w:t xml:space="preserve">ba </w:t>
      </w:r>
    </w:p>
    <w:p>
      <w:pPr>
        <w:pStyle w:val="Afafa"/>
        <w:rPr/>
      </w:pPr>
      <w:r>
        <w:rPr/>
        <w:tab/>
        <w:tab/>
        <w:t>al</w:t>
        <w:softHyphen/>
        <w:t>ba</w:t>
        <w:softHyphen/>
        <w:t>To</w:t>
        <w:softHyphen/>
        <w:t>ba, rom mzis Su</w:t>
        <w:softHyphen/>
        <w:t xml:space="preserve">qi </w:t>
      </w:r>
      <w:del w:id="2139" w:author="stumari4" w:date="2012-01-25T14:53:00Z">
        <w:r>
          <w:rPr/>
          <w:delText>ko</w:delText>
          <w:softHyphen/>
          <w:delText>m</w:delText>
          <w:softHyphen/>
          <w:delText>pa</w:delText>
          <w:softHyphen/>
          <w:delText xml:space="preserve">nia </w:delText>
        </w:r>
      </w:del>
      <w:ins w:id="2140" w:author="stumari4" w:date="2012-01-25T14:53:00Z">
        <w:r>
          <w:rPr/>
          <w:t>ko</w:t>
          <w:softHyphen/>
          <w:t>m</w:t>
          <w:softHyphen/>
          <w:t>pa</w:t>
          <w:softHyphen/>
          <w:t xml:space="preserve">niis </w:t>
        </w:r>
      </w:ins>
      <w:del w:id="2141" w:author="stumari4" w:date="2012-01-25T14:53:00Z">
        <w:r>
          <w:rPr>
            <w:rFonts w:cs="Times New Roman" w:ascii="Times New Roman" w:hAnsi="Times New Roman"/>
          </w:rPr>
          <w:delText>HOOD</w:delText>
        </w:r>
      </w:del>
      <w:del w:id="2142" w:author="stumari4" w:date="2012-01-25T14:53:00Z">
        <w:r>
          <w:rPr/>
          <w:delText>-is</w:delText>
        </w:r>
      </w:del>
      <w:del w:id="2143" w:author="stumari4" w:date="2012-01-25T14:53:00Z">
        <w:r>
          <w:rPr>
            <w:rFonts w:cs="Times New Roman" w:ascii="Times New Roman" w:hAnsi="Times New Roman"/>
          </w:rPr>
          <w:delText xml:space="preserve"> </w:delText>
        </w:r>
      </w:del>
      <w:r>
        <w:rPr/>
        <w:t>zo</w:t>
        <w:softHyphen/>
        <w:t>gi</w:t>
        <w:softHyphen/>
        <w:t>erT pru</w:t>
        <w:softHyphen/>
        <w:t>d</w:t>
        <w:softHyphen/>
        <w:t>uqts po</w:t>
        <w:softHyphen/>
        <w:t>te</w:t>
        <w:softHyphen/>
        <w:t>n</w:t>
        <w:softHyphen/>
        <w:t>ci</w:t>
        <w:softHyphen/>
        <w:t>u</w:t>
        <w:softHyphen/>
        <w:t>r</w:t>
        <w:softHyphen/>
        <w:t xml:space="preserve">ad </w:t>
      </w:r>
      <w:del w:id="2144" w:author="stumari4" w:date="2012-01-25T14:53:00Z">
        <w:r>
          <w:rPr/>
          <w:delText>sa</w:delText>
          <w:softHyphen/>
          <w:delText>S</w:delText>
          <w:softHyphen/>
          <w:delText xml:space="preserve">iSs </w:delText>
        </w:r>
      </w:del>
      <w:ins w:id="2145" w:author="stumari4" w:date="2012-01-25T14:53:00Z">
        <w:r>
          <w:rPr/>
          <w:t>sa</w:t>
          <w:softHyphen/>
          <w:t xml:space="preserve">xifaTos </w:t>
        </w:r>
      </w:ins>
      <w:r>
        <w:rPr/>
        <w:t>ga</w:t>
        <w:softHyphen/>
        <w:t>x</w:t>
        <w:softHyphen/>
        <w:t>d</w:t>
        <w:softHyphen/>
        <w:t xml:space="preserve">is, </w:t>
      </w:r>
      <w:del w:id="2146" w:author="stumari4" w:date="2012-01-25T14:53:00Z">
        <w:r>
          <w:rPr/>
          <w:delText>ga</w:delText>
          <w:softHyphen/>
          <w:delText>z</w:delText>
          <w:softHyphen/>
          <w:delText>r</w:delText>
          <w:softHyphen/>
          <w:delText>d</w:delText>
          <w:softHyphen/>
          <w:delText xml:space="preserve">is </w:delText>
        </w:r>
      </w:del>
      <w:ins w:id="2147" w:author="stumari4" w:date="2012-01-25T14:53:00Z">
        <w:r>
          <w:rPr/>
          <w:t xml:space="preserve">Seamcirebs </w:t>
        </w:r>
      </w:ins>
      <w:r>
        <w:rPr/>
        <w:t>ga</w:t>
        <w:softHyphen/>
        <w:t>yi</w:t>
        <w:softHyphen/>
        <w:t>d</w:t>
        <w:softHyphen/>
        <w:t>ve</w:t>
        <w:softHyphen/>
        <w:t>b</w:t>
      </w:r>
      <w:del w:id="2148" w:author="stumari4" w:date="2012-01-25T14:53:00Z">
        <w:r>
          <w:rPr/>
          <w:softHyphen/>
          <w:delText>i</w:delText>
        </w:r>
      </w:del>
      <w:r>
        <w:rPr/>
        <w:t>s</w:t>
      </w:r>
      <w:del w:id="2149" w:author="stumari4" w:date="2012-01-25T14:53:00Z">
        <w:r>
          <w:rPr/>
          <w:delText xml:space="preserve"> Se</w:delText>
          <w:softHyphen/>
          <w:delText>m</w:delText>
          <w:softHyphen/>
          <w:delText>ci</w:delText>
          <w:softHyphen/>
          <w:delText>re</w:delText>
          <w:softHyphen/>
          <w:delText>b</w:delText>
          <w:softHyphen/>
          <w:delText>as</w:delText>
        </w:r>
      </w:del>
      <w:ins w:id="2150" w:author="stumari4" w:date="2012-01-25T14:53:00Z">
        <w:r>
          <w:rPr/>
          <w:t xml:space="preserve"> da SesaZloa</w:t>
        </w:r>
      </w:ins>
      <w:ins w:id="2151" w:author="stumari4" w:date="2012-02-01T12:36:00Z">
        <w:r>
          <w:rPr/>
          <w:t>,</w:t>
        </w:r>
      </w:ins>
      <w:ins w:id="2152" w:author="stumari4" w:date="2012-01-25T14:53:00Z">
        <w:r>
          <w:rPr/>
          <w:t xml:space="preserve"> aucilebeli gaxdes</w:t>
        </w:r>
      </w:ins>
      <w:del w:id="2153" w:author="stumari4" w:date="2012-01-25T14:53:00Z">
        <w:r>
          <w:rPr/>
          <w:delText>, as</w:delText>
          <w:softHyphen/>
          <w:delText>e</w:delText>
          <w:softHyphen/>
          <w:delText>ve, sa</w:delText>
          <w:softHyphen/>
          <w:delText>Wi</w:delText>
          <w:softHyphen/>
          <w:delText>ro iq</w:delText>
          <w:softHyphen/>
          <w:delText>ne</w:delText>
          <w:softHyphen/>
          <w:delText>ba</w:delText>
        </w:r>
      </w:del>
      <w:r>
        <w:rPr/>
        <w:t xml:space="preserve"> sa</w:t>
        <w:softHyphen/>
        <w:t>sa</w:t>
        <w:softHyphen/>
        <w:t>qo</w:t>
        <w:softHyphen/>
        <w:t>n</w:t>
        <w:softHyphen/>
        <w:t>lo-ma</w:t>
        <w:softHyphen/>
        <w:t>te</w:t>
        <w:softHyphen/>
        <w:t>ri</w:t>
        <w:softHyphen/>
        <w:t>a</w:t>
        <w:softHyphen/>
        <w:t>lu</w:t>
        <w:softHyphen/>
        <w:t>ri fa</w:t>
        <w:softHyphen/>
        <w:t>se</w:t>
        <w:softHyphen/>
        <w:t>u</w:t>
        <w:softHyphen/>
        <w:t>lo</w:t>
        <w:softHyphen/>
        <w:t>b</w:t>
        <w:softHyphen/>
        <w:t xml:space="preserve">is </w:t>
      </w:r>
      <w:ins w:id="2154" w:author="stumari4" w:date="2012-01-25T14:54:00Z">
        <w:r>
          <w:rPr/>
          <w:t xml:space="preserve">qselidan </w:t>
        </w:r>
      </w:ins>
      <w:r>
        <w:rPr/>
        <w:t>am</w:t>
        <w:softHyphen/>
        <w:t>o</w:t>
        <w:softHyphen/>
        <w:t>Re</w:t>
        <w:softHyphen/>
        <w:t xml:space="preserve">ba. </w:t>
      </w:r>
    </w:p>
    <w:p>
      <w:pPr>
        <w:pStyle w:val="Afafa"/>
        <w:rPr/>
      </w:pPr>
      <w:del w:id="2155" w:author="stumari4" w:date="2012-02-01T11:42:00Z">
        <w:r>
          <w:rPr/>
          <w:delText>(</w:delText>
        </w:r>
      </w:del>
      <w:del w:id="2156" w:author="stumari4" w:date="2012-02-01T11:42:00Z">
        <w:r>
          <w:rPr>
            <w:rStyle w:val="ENGLISH"/>
          </w:rPr>
          <w:delText>ii</w:delText>
        </w:r>
      </w:del>
      <w:del w:id="2157" w:author="stumari4" w:date="2012-02-01T11:42:00Z">
        <w:r>
          <w:rPr/>
          <w:delText>)</w:delText>
        </w:r>
      </w:del>
      <w:ins w:id="2158" w:author="stumari4" w:date="2012-02-01T11:42:00Z">
        <w:r>
          <w:rPr/>
          <w:t>(2)</w:t>
        </w:r>
      </w:ins>
      <w:r>
        <w:rPr/>
        <w:t xml:space="preserve"> </w:t>
        <w:tab/>
      </w:r>
      <w:r>
        <w:rPr>
          <w:b/>
        </w:rPr>
        <w:t>Se</w:t>
        <w:softHyphen/>
        <w:t>m</w:t>
        <w:softHyphen/>
        <w:t>Tx</w:t>
        <w:softHyphen/>
        <w:t>ve</w:t>
        <w:softHyphen/>
        <w:t>va</w:t>
      </w:r>
    </w:p>
    <w:p>
      <w:pPr>
        <w:pStyle w:val="Afafa"/>
        <w:rPr/>
      </w:pPr>
      <w:r>
        <w:rPr>
          <w:rFonts w:cs="Times New Roman" w:ascii="Times New Roman" w:hAnsi="Times New Roman"/>
        </w:rPr>
        <w:tab/>
        <w:tab/>
      </w:r>
      <w:ins w:id="2159" w:author="stumari4" w:date="2012-01-25T14:54:00Z">
        <w:r>
          <w:rPr/>
          <w:t>`hudima~</w:t>
        </w:r>
      </w:ins>
      <w:del w:id="2160" w:author="stumari4" w:date="2012-01-25T14:54:00Z">
        <w:r>
          <w:rPr>
            <w:rFonts w:cs="Times New Roman" w:ascii="Times New Roman" w:hAnsi="Times New Roman"/>
          </w:rPr>
          <w:delText>HOOD</w:delText>
        </w:r>
      </w:del>
      <w:del w:id="2161" w:author="stumari4" w:date="2012-01-25T14:54:00Z">
        <w:r>
          <w:rPr/>
          <w:delText>-ma</w:delText>
        </w:r>
      </w:del>
      <w:r>
        <w:rPr/>
        <w:t xml:space="preserve"> Se</w:t>
        <w:softHyphen/>
        <w:t>sa</w:t>
        <w:softHyphen/>
        <w:t>Z</w:t>
        <w:softHyphen/>
        <w:t xml:space="preserve">loa </w:t>
      </w:r>
      <w:ins w:id="2162" w:author="stumari4" w:date="2012-02-01T12:36:00Z">
        <w:r>
          <w:rPr/>
          <w:t>za</w:t>
          <w:softHyphen/>
          <w:t>ra</w:t>
          <w:softHyphen/>
          <w:t xml:space="preserve">li </w:t>
        </w:r>
      </w:ins>
      <w:r>
        <w:rPr/>
        <w:t>ga</w:t>
        <w:softHyphen/>
        <w:t>ni</w:t>
        <w:softHyphen/>
        <w:t>ca</w:t>
        <w:softHyphen/>
        <w:t>d</w:t>
        <w:softHyphen/>
        <w:t>os</w:t>
      </w:r>
      <w:ins w:id="2163" w:author="stumari4" w:date="2012-02-01T12:36:00Z">
        <w:r>
          <w:rPr/>
          <w:t>,</w:t>
        </w:r>
      </w:ins>
      <w:del w:id="2164" w:author="stumari4" w:date="2012-02-01T12:36:00Z">
        <w:r>
          <w:rPr/>
          <w:delText xml:space="preserve"> za</w:delText>
          <w:softHyphen/>
          <w:delText>ra</w:delText>
          <w:softHyphen/>
          <w:delText>li</w:delText>
        </w:r>
      </w:del>
      <w:r>
        <w:rPr/>
        <w:t xml:space="preserve"> sa</w:t>
        <w:softHyphen/>
        <w:t>wyo</w:t>
        <w:softHyphen/>
        <w:t>b</w:t>
        <w:softHyphen/>
        <w:t>Si xa</w:t>
        <w:softHyphen/>
        <w:t>n</w:t>
        <w:softHyphen/>
        <w:t>Z</w:t>
        <w:softHyphen/>
        <w:t>r</w:t>
        <w:softHyphen/>
        <w:t>is ga</w:t>
        <w:softHyphen/>
        <w:t>Ce</w:t>
        <w:softHyphen/>
        <w:t>n</w:t>
        <w:softHyphen/>
        <w:t>is Se</w:t>
        <w:softHyphen/>
        <w:t>m</w:t>
        <w:softHyphen/>
        <w:t>Tx</w:t>
        <w:softHyphen/>
        <w:t>ve</w:t>
        <w:softHyphen/>
        <w:t>va</w:t>
        <w:softHyphen/>
        <w:t>Si.</w:t>
      </w:r>
    </w:p>
    <w:p>
      <w:pPr>
        <w:pStyle w:val="A"/>
        <w:rPr>
          <w:b/>
          <w:b/>
        </w:rPr>
      </w:pPr>
      <w:r>
        <w:rPr/>
        <w:tab/>
      </w:r>
      <w:r>
        <w:rPr>
          <w:b/>
        </w:rPr>
        <w:t>bi</w:t>
        <w:softHyphen/>
        <w:t>z</w:t>
        <w:softHyphen/>
        <w:t>ne</w:t>
        <w:softHyphen/>
        <w:t>s</w:t>
        <w:softHyphen/>
        <w:t>is stra</w:t>
        <w:softHyphen/>
        <w:t>te</w:t>
        <w:softHyphen/>
        <w:t>gi</w:t>
        <w:softHyphen/>
        <w:t>u</w:t>
        <w:softHyphen/>
        <w:t>li ri</w:t>
        <w:softHyphen/>
        <w:t>s</w:t>
        <w:softHyphen/>
        <w:t>ke</w:t>
        <w:softHyphen/>
        <w:t>bi</w:t>
      </w:r>
    </w:p>
    <w:p>
      <w:pPr>
        <w:pStyle w:val="A"/>
        <w:rPr/>
      </w:pPr>
      <w:r>
        <w:rPr>
          <w:rFonts w:cs="Arial"/>
          <w:b/>
        </w:rPr>
        <w:tab/>
      </w:r>
      <w:ins w:id="2165" w:author="stumari4" w:date="2012-01-25T14:55:00Z">
        <w:r>
          <w:rPr>
            <w:rFonts w:cs="Arial"/>
            <w:b w:val="false"/>
          </w:rPr>
          <w:t>dargTan/</w:t>
        </w:r>
      </w:ins>
      <w:del w:id="2166" w:author="stumari4" w:date="2012-01-25T14:55:00Z">
        <w:r>
          <w:rPr>
            <w:rFonts w:cs="Arial"/>
          </w:rPr>
          <w:delText>bi</w:delText>
          <w:softHyphen/>
          <w:delText>z</w:delText>
          <w:softHyphen/>
          <w:delText>n</w:delText>
          <w:softHyphen/>
          <w:delText>es</w:delText>
        </w:r>
      </w:del>
      <w:ins w:id="2167" w:author="stumari4" w:date="2012-01-25T14:55:00Z">
        <w:r>
          <w:rPr>
            <w:rFonts w:cs="Arial"/>
          </w:rPr>
          <w:t>saqmianobasTan dakavSirebuli</w:t>
        </w:r>
      </w:ins>
      <w:del w:id="2168" w:author="stumari4" w:date="2012-01-25T14:55:00Z">
        <w:r>
          <w:rPr>
            <w:rFonts w:cs="Arial"/>
          </w:rPr>
          <w:delText>s ex</w:delText>
          <w:softHyphen/>
          <w:delText>e</w:delText>
          <w:softHyphen/>
          <w:delText>ba</w:delText>
        </w:r>
      </w:del>
      <w:r>
        <w:rPr>
          <w:rFonts w:cs="Arial"/>
        </w:rPr>
        <w:t xml:space="preserve"> ga</w:t>
        <w:softHyphen/>
        <w:t>re ri</w:t>
        <w:softHyphen/>
        <w:t>s</w:t>
        <w:softHyphen/>
        <w:t>ke</w:t>
        <w:softHyphen/>
        <w:t>bi;</w:t>
      </w:r>
      <w:r>
        <w:rPr>
          <w:rFonts w:cs="Arial" w:ascii="Times New Roman" w:hAnsi="Times New Roman"/>
        </w:rPr>
        <w:t xml:space="preserve"> </w:t>
      </w:r>
      <w:r>
        <w:rPr>
          <w:rFonts w:cs="Arial"/>
        </w:rPr>
        <w:t>ko</w:t>
        <w:softHyphen/>
        <w:t>m</w:t>
        <w:softHyphen/>
        <w:t>pa</w:t>
        <w:softHyphen/>
        <w:t>nia maT</w:t>
      </w:r>
      <w:ins w:id="2169" w:author="stumari4" w:date="2012-01-25T14:55:00Z">
        <w:r>
          <w:rPr>
            <w:rFonts w:cs="Arial"/>
          </w:rPr>
          <w:t>,</w:t>
        </w:r>
      </w:ins>
      <w:r>
        <w:rPr>
          <w:rFonts w:cs="Arial"/>
        </w:rPr>
        <w:t xml:space="preserve"> Zi</w:t>
        <w:softHyphen/>
        <w:t>ri</w:t>
        <w:softHyphen/>
        <w:t>Ta</w:t>
        <w:softHyphen/>
        <w:t>d</w:t>
        <w:softHyphen/>
        <w:t>ad</w:t>
      </w:r>
      <w:ins w:id="2170" w:author="stumari4" w:date="2012-01-25T14:55:00Z">
        <w:r>
          <w:rPr>
            <w:rFonts w:cs="Arial"/>
          </w:rPr>
          <w:t>,</w:t>
        </w:r>
      </w:ins>
      <w:r>
        <w:rPr>
          <w:rFonts w:cs="Arial"/>
        </w:rPr>
        <w:t xml:space="preserve"> ver ak</w:t>
        <w:softHyphen/>
        <w:t>o</w:t>
        <w:softHyphen/>
        <w:t>n</w:t>
        <w:softHyphen/>
        <w:t>t</w:t>
        <w:softHyphen/>
        <w:t>ro</w:t>
        <w:softHyphen/>
        <w:t>l</w:t>
        <w:softHyphen/>
        <w:t>ebs.</w:t>
      </w:r>
      <w:r>
        <w:rPr>
          <w:rFonts w:cs="Arial" w:ascii="Times New Roman" w:hAnsi="Times New Roman"/>
        </w:rPr>
        <w:t xml:space="preserve"> </w:t>
      </w:r>
    </w:p>
    <w:p>
      <w:pPr>
        <w:pStyle w:val="Afafa"/>
        <w:rPr>
          <w:b/>
          <w:b/>
        </w:rPr>
      </w:pPr>
      <w:del w:id="2171" w:author="stumari4" w:date="2012-02-01T11:42:00Z">
        <w:r>
          <w:rPr/>
          <w:delText>(</w:delText>
        </w:r>
      </w:del>
      <w:del w:id="2172" w:author="stumari4" w:date="2012-02-01T11:42:00Z">
        <w:r>
          <w:rPr>
            <w:rStyle w:val="ENGLISH"/>
          </w:rPr>
          <w:delText>i</w:delText>
        </w:r>
      </w:del>
      <w:del w:id="2173" w:author="stumari4" w:date="2012-02-01T11:42:00Z">
        <w:r>
          <w:rPr/>
          <w:delText>)</w:delText>
        </w:r>
      </w:del>
      <w:ins w:id="2174" w:author="stumari4" w:date="2012-02-01T11:42:00Z">
        <w:r>
          <w:rPr/>
          <w:t>(1)</w:t>
        </w:r>
      </w:ins>
      <w:r>
        <w:rPr/>
        <w:t xml:space="preserve"> </w:t>
        <w:tab/>
      </w:r>
      <w:del w:id="2175" w:author="user" w:date="2012-02-06T15:44:00Z">
        <w:r>
          <w:rPr/>
          <w:tab/>
        </w:r>
      </w:del>
      <w:r>
        <w:rPr>
          <w:b/>
        </w:rPr>
        <w:t>ma</w:t>
        <w:softHyphen/>
        <w:t>k</w:t>
        <w:softHyphen/>
        <w:t>ro</w:t>
      </w:r>
      <w:del w:id="2176" w:author="stumari4" w:date="2012-01-25T14:55:00Z">
        <w:r>
          <w:rPr>
            <w:b/>
          </w:rPr>
          <w:delText>-</w:delText>
        </w:r>
      </w:del>
      <w:r>
        <w:rPr>
          <w:b/>
        </w:rPr>
        <w:t>ek</w:t>
        <w:softHyphen/>
        <w:t>o</w:t>
        <w:softHyphen/>
        <w:t>no</w:t>
        <w:softHyphen/>
        <w:t>mi</w:t>
        <w:softHyphen/>
        <w:t>ku</w:t>
        <w:softHyphen/>
        <w:t>ri ri</w:t>
        <w:softHyphen/>
        <w:t>s</w:t>
        <w:softHyphen/>
        <w:t>ki</w:t>
      </w:r>
    </w:p>
    <w:p>
      <w:pPr>
        <w:pStyle w:val="Afafa"/>
        <w:rPr/>
      </w:pPr>
      <w:r>
        <w:rPr/>
        <w:tab/>
        <w:tab/>
        <w:t>ko</w:t>
        <w:softHyphen/>
        <w:t>m</w:t>
        <w:softHyphen/>
        <w:t>pa</w:t>
        <w:softHyphen/>
        <w:t>nia da</w:t>
        <w:softHyphen/>
        <w:t>mo</w:t>
        <w:softHyphen/>
        <w:t>ki</w:t>
        <w:softHyphen/>
        <w:t>de</w:t>
        <w:softHyphen/>
        <w:t>bu</w:t>
        <w:softHyphen/>
        <w:t>lia erT sa</w:t>
        <w:softHyphen/>
        <w:t>ba</w:t>
        <w:softHyphen/>
        <w:t>z</w:t>
        <w:softHyphen/>
        <w:t>ro se</w:t>
        <w:softHyphen/>
        <w:t>q</w:t>
        <w:softHyphen/>
        <w:t>to</w:t>
        <w:softHyphen/>
        <w:t>r</w:t>
        <w:softHyphen/>
        <w:t xml:space="preserve">ze da </w:t>
      </w:r>
      <w:del w:id="2177" w:author="stumari4" w:date="2012-01-25T14:56:00Z">
        <w:r>
          <w:rPr/>
          <w:delText>ga</w:delText>
          <w:softHyphen/>
          <w:delText>ni</w:delText>
          <w:softHyphen/>
          <w:delText>c</w:delText>
          <w:softHyphen/>
          <w:delText>d</w:delText>
          <w:softHyphen/>
          <w:delText xml:space="preserve">is </w:delText>
        </w:r>
      </w:del>
      <w:ins w:id="2178" w:author="stumari4" w:date="2012-01-25T14:56:00Z">
        <w:r>
          <w:rPr/>
          <w:t>mgrZnobiarea</w:t>
        </w:r>
      </w:ins>
      <w:ins w:id="2179" w:author="stumari4" w:date="2012-02-01T12:36:00Z">
        <w:r>
          <w:rPr/>
          <w:t>,</w:t>
        </w:r>
      </w:ins>
      <w:ins w:id="2180" w:author="stumari4" w:date="2012-01-25T14:56:00Z">
        <w:r>
          <w:rPr/>
          <w:t xml:space="preserve"> am seqtorSi arsebuli </w:t>
        </w:r>
      </w:ins>
      <w:r>
        <w:rPr/>
        <w:t>ko</w:t>
        <w:softHyphen/>
        <w:t>n</w:t>
        <w:softHyphen/>
        <w:t>ku</w:t>
        <w:softHyphen/>
        <w:t>re</w:t>
        <w:softHyphen/>
        <w:t>n</w:t>
        <w:softHyphen/>
        <w:t>ci</w:t>
      </w:r>
      <w:del w:id="2181" w:author="stumari4" w:date="2012-01-25T14:56:00Z">
        <w:r>
          <w:rPr/>
          <w:softHyphen/>
        </w:r>
      </w:del>
      <w:ins w:id="2182" w:author="stumari4" w:date="2012-01-25T14:56:00Z">
        <w:r>
          <w:rPr/>
          <w:t>i</w:t>
        </w:r>
      </w:ins>
      <w:del w:id="2183" w:author="stumari4" w:date="2012-01-25T14:56:00Z">
        <w:r>
          <w:rPr/>
          <w:delText>a</w:delText>
        </w:r>
      </w:del>
      <w:r>
        <w:rPr/>
        <w:t xml:space="preserve">s </w:t>
      </w:r>
      <w:ins w:id="2184" w:author="stumari4" w:date="2012-01-25T14:56:00Z">
        <w:r>
          <w:rPr/>
          <w:t>mimarT</w:t>
        </w:r>
      </w:ins>
      <w:del w:id="2185" w:author="stumari4" w:date="2012-01-25T14:56:00Z">
        <w:r>
          <w:rPr/>
          <w:delText>am se</w:delText>
          <w:softHyphen/>
          <w:delText>q</w:delText>
          <w:softHyphen/>
          <w:delText>to</w:delText>
          <w:softHyphen/>
          <w:delText>r</w:delText>
          <w:softHyphen/>
          <w:delText>Si</w:delText>
        </w:r>
      </w:del>
      <w:r>
        <w:rPr/>
        <w:t>.</w:t>
      </w:r>
    </w:p>
    <w:p>
      <w:pPr>
        <w:pStyle w:val="Afafa"/>
        <w:rPr/>
      </w:pPr>
      <w:del w:id="2186" w:author="stumari4" w:date="2012-02-01T11:42:00Z">
        <w:r>
          <w:rPr/>
          <w:delText>(</w:delText>
        </w:r>
      </w:del>
      <w:del w:id="2187" w:author="stumari4" w:date="2012-02-01T11:42:00Z">
        <w:r>
          <w:rPr>
            <w:rStyle w:val="ENGLISH"/>
          </w:rPr>
          <w:delText>ii</w:delText>
        </w:r>
      </w:del>
      <w:del w:id="2188" w:author="stumari4" w:date="2012-02-01T11:42:00Z">
        <w:r>
          <w:rPr/>
          <w:delText>)</w:delText>
        </w:r>
      </w:del>
      <w:ins w:id="2189" w:author="stumari4" w:date="2012-02-01T11:42:00Z">
        <w:r>
          <w:rPr/>
          <w:t>(2)</w:t>
        </w:r>
      </w:ins>
      <w:r>
        <w:rPr/>
        <w:t xml:space="preserve"> </w:t>
        <w:tab/>
      </w:r>
      <w:r>
        <w:rPr>
          <w:b/>
        </w:rPr>
        <w:t>mo</w:t>
        <w:softHyphen/>
        <w:t>Txo</w:t>
        <w:softHyphen/>
        <w:t>v</w:t>
        <w:softHyphen/>
        <w:t>na pro</w:t>
        <w:softHyphen/>
        <w:t>du</w:t>
        <w:softHyphen/>
        <w:t>q</w:t>
        <w:softHyphen/>
        <w:t>ci</w:t>
        <w:softHyphen/>
        <w:t>a</w:t>
        <w:softHyphen/>
        <w:t>ze</w:t>
      </w:r>
      <w:r>
        <w:rPr/>
        <w:t xml:space="preserve"> </w:t>
      </w:r>
    </w:p>
    <w:p>
      <w:pPr>
        <w:pStyle w:val="Afafa"/>
        <w:rPr>
          <w:lang w:val="en-US"/>
          <w:ins w:id="2216" w:author="user" w:date="2012-02-06T15:49:00Z"/>
        </w:rPr>
      </w:pPr>
      <w:r>
        <w:rPr/>
        <w:tab/>
        <w:tab/>
        <w:t>yve</w:t>
        <w:softHyphen/>
        <w:t>la</w:t>
        <w:softHyphen/>
        <w:t>ze mni</w:t>
        <w:softHyphen/>
        <w:t>S</w:t>
        <w:softHyphen/>
        <w:t>v</w:t>
        <w:softHyphen/>
        <w:t>ne</w:t>
        <w:softHyphen/>
        <w:t>lo</w:t>
        <w:softHyphen/>
        <w:t>va</w:t>
        <w:softHyphen/>
        <w:t>ni so</w:t>
        <w:softHyphen/>
        <w:t>ci</w:t>
        <w:softHyphen/>
        <w:t>a</w:t>
        <w:softHyphen/>
        <w:t>lu</w:t>
        <w:softHyphen/>
        <w:t>ri cvli</w:t>
        <w:softHyphen/>
        <w:t>le</w:t>
        <w:softHyphen/>
        <w:t>ba, sa</w:t>
        <w:softHyphen/>
        <w:t>va</w:t>
        <w:softHyphen/>
        <w:t>ra</w:t>
        <w:softHyphen/>
        <w:t>u</w:t>
        <w:softHyphen/>
        <w:t>d</w:t>
        <w:softHyphen/>
        <w:t>od, mo</w:t>
        <w:softHyphen/>
        <w:t>da</w:t>
        <w:softHyphen/>
        <w:t>Si cvli</w:t>
        <w:softHyphen/>
        <w:t>le</w:t>
        <w:softHyphen/>
        <w:t xml:space="preserve">baa. </w:t>
      </w:r>
      <w:ins w:id="2190" w:author="stumari4" w:date="2012-01-25T14:56:00Z">
        <w:r>
          <w:rPr/>
          <w:t>`huds~</w:t>
        </w:r>
      </w:ins>
      <w:del w:id="2191" w:author="stumari4" w:date="2012-01-25T14:56:00Z">
        <w:r>
          <w:rPr>
            <w:rFonts w:cs="Times New Roman" w:ascii="Times New Roman" w:hAnsi="Times New Roman"/>
          </w:rPr>
          <w:delText>HOOD</w:delText>
        </w:r>
      </w:del>
      <w:del w:id="2192" w:author="stumari4" w:date="2012-01-25T14:56:00Z">
        <w:r>
          <w:rPr/>
          <w:delText>-s</w:delText>
        </w:r>
      </w:del>
      <w:r>
        <w:rPr/>
        <w:t xml:space="preserve"> ar Se</w:t>
        <w:softHyphen/>
        <w:t>u</w:t>
        <w:softHyphen/>
        <w:t>c</w:t>
        <w:softHyphen/>
        <w:t>v</w:t>
        <w:softHyphen/>
        <w:t>lia Ta</w:t>
        <w:softHyphen/>
        <w:t>vi</w:t>
        <w:softHyphen/>
        <w:t>si pro</w:t>
        <w:softHyphen/>
        <w:t>du</w:t>
        <w:softHyphen/>
        <w:t>q</w:t>
        <w:softHyphen/>
        <w:t>ci</w:t>
        <w:softHyphen/>
        <w:t>is di</w:t>
        <w:softHyphen/>
        <w:t>za</w:t>
        <w:softHyphen/>
        <w:t>i</w:t>
        <w:softHyphen/>
        <w:t>ni 4 wlis ga</w:t>
        <w:softHyphen/>
        <w:t>n</w:t>
        <w:softHyphen/>
        <w:t>ma</w:t>
        <w:softHyphen/>
        <w:t>v</w:t>
        <w:softHyphen/>
        <w:t>lo</w:t>
        <w:softHyphen/>
        <w:t>ba</w:t>
        <w:softHyphen/>
        <w:t>Si</w:t>
      </w:r>
      <w:ins w:id="2193" w:author="stumari4" w:date="2012-01-25T14:56:00Z">
        <w:r>
          <w:rPr/>
          <w:t>,</w:t>
        </w:r>
      </w:ins>
      <w:r>
        <w:rPr/>
        <w:t xml:space="preserve"> am sfe</w:t>
        <w:softHyphen/>
        <w:t>ro</w:t>
        <w:softHyphen/>
        <w:t>Si na</w:t>
        <w:softHyphen/>
        <w:t>k</w:t>
        <w:softHyphen/>
        <w:t>le</w:t>
        <w:softHyphen/>
        <w:t>bi in</w:t>
        <w:softHyphen/>
        <w:t>ve</w:t>
        <w:softHyphen/>
        <w:t>s</w:t>
        <w:softHyphen/>
        <w:t>ti</w:t>
        <w:softHyphen/>
        <w:t>ci</w:t>
        <w:softHyphen/>
        <w:t>is ga</w:t>
        <w:softHyphen/>
        <w:t>mo. mo</w:t>
        <w:softHyphen/>
        <w:t>d</w:t>
        <w:softHyphen/>
        <w:t xml:space="preserve">as </w:t>
      </w:r>
      <w:del w:id="2194" w:author="stumari4" w:date="2012-01-25T14:57:00Z">
        <w:r>
          <w:rPr/>
          <w:delText>ga</w:delText>
          <w:softHyphen/>
          <w:delText>a</w:delText>
          <w:softHyphen/>
          <w:delText>C</w:delText>
          <w:softHyphen/>
          <w:delText>nia xSi</w:delText>
          <w:softHyphen/>
          <w:delText>r</w:delText>
          <w:softHyphen/>
          <w:delText>ad</w:delText>
        </w:r>
      </w:del>
      <w:ins w:id="2195" w:author="stumari4" w:date="2012-01-25T14:57:00Z">
        <w:r>
          <w:rPr/>
          <w:t>ufro xSiri</w:t>
        </w:r>
      </w:ins>
      <w:r>
        <w:rPr/>
        <w:t xml:space="preserve"> cvli</w:t>
        <w:softHyphen/>
        <w:t>le</w:t>
        <w:softHyphen/>
        <w:t>b</w:t>
        <w:softHyphen/>
      </w:r>
      <w:ins w:id="2196" w:author="stumari4" w:date="2012-01-25T14:57:00Z">
        <w:r>
          <w:rPr/>
          <w:t>ebi axasiaTebs</w:t>
        </w:r>
      </w:ins>
      <w:del w:id="2197" w:author="stumari4" w:date="2012-01-25T14:57:00Z">
        <w:r>
          <w:rPr/>
          <w:delText>is te</w:delText>
          <w:softHyphen/>
          <w:delText>n</w:delText>
          <w:softHyphen/>
          <w:delText>de</w:delText>
          <w:softHyphen/>
          <w:delText>n</w:delText>
          <w:softHyphen/>
          <w:delText>cia</w:delText>
        </w:r>
      </w:del>
      <w:r>
        <w:rPr/>
        <w:t>, vi</w:t>
        <w:softHyphen/>
        <w:t>d</w:t>
        <w:softHyphen/>
        <w:t>re 4 we</w:t>
        <w:softHyphen/>
        <w:t>lia, ris ga</w:t>
        <w:softHyphen/>
        <w:t>m</w:t>
        <w:softHyphen/>
        <w:t xml:space="preserve">oc </w:t>
      </w:r>
      <w:ins w:id="2198" w:author="stumari4" w:date="2012-01-25T14:57:00Z">
        <w:r>
          <w:rPr/>
          <w:t xml:space="preserve">`huds~ </w:t>
        </w:r>
      </w:ins>
      <w:del w:id="2199" w:author="stumari4" w:date="2012-01-25T14:57:00Z">
        <w:r>
          <w:rPr>
            <w:rFonts w:cs="Times New Roman" w:ascii="Times New Roman" w:hAnsi="Times New Roman"/>
          </w:rPr>
          <w:delText>HOOD</w:delText>
        </w:r>
      </w:del>
      <w:del w:id="2200" w:author="stumari4" w:date="2012-01-25T14:57:00Z">
        <w:r>
          <w:rPr/>
          <w:delText xml:space="preserve">-ma </w:delText>
        </w:r>
      </w:del>
      <w:r>
        <w:rPr/>
        <w:t>Se</w:t>
        <w:softHyphen/>
        <w:t>i</w:t>
        <w:softHyphen/>
        <w:t>Z</w:t>
        <w:softHyphen/>
        <w:t>le</w:t>
        <w:softHyphen/>
        <w:t xml:space="preserve">ba </w:t>
      </w:r>
      <w:del w:id="2201" w:author="stumari4" w:date="2012-01-25T14:57:00Z">
        <w:r>
          <w:rPr/>
          <w:delText>ga</w:delText>
          <w:softHyphen/>
          <w:delText>ni</w:delText>
          <w:softHyphen/>
          <w:delText>ca</w:delText>
          <w:softHyphen/>
          <w:delText>d</w:delText>
          <w:softHyphen/>
          <w:delText xml:space="preserve">os </w:delText>
        </w:r>
      </w:del>
      <w:ins w:id="2202" w:author="stumari4" w:date="2012-01-25T14:57:00Z">
        <w:r>
          <w:rPr/>
          <w:t xml:space="preserve">Seumcirdes </w:t>
        </w:r>
      </w:ins>
      <w:r>
        <w:rPr/>
        <w:t>ga</w:t>
        <w:softHyphen/>
        <w:t>yi</w:t>
        <w:softHyphen/>
        <w:t>d</w:t>
        <w:softHyphen/>
        <w:t>ve</w:t>
        <w:softHyphen/>
        <w:t>b</w:t>
        <w:softHyphen/>
        <w:t>i</w:t>
      </w:r>
      <w:del w:id="2203" w:author="stumari4" w:date="2012-01-25T14:57:00Z">
        <w:r>
          <w:rPr/>
          <w:delText>s Se</w:delText>
          <w:softHyphen/>
          <w:delText>m</w:delText>
          <w:softHyphen/>
          <w:delText>ci</w:delText>
          <w:softHyphen/>
          <w:delText>re</w:delText>
          <w:softHyphen/>
          <w:delText>ba</w:delText>
        </w:r>
      </w:del>
      <w:r>
        <w:rPr/>
        <w:t xml:space="preserve">, </w:t>
      </w:r>
      <w:del w:id="2204" w:author="stumari4" w:date="2012-01-25T14:57:00Z">
        <w:r>
          <w:rPr/>
          <w:delText>ra</w:delText>
          <w:softHyphen/>
          <w:delText>m</w:delText>
          <w:softHyphen/>
          <w:delText>de</w:delText>
          <w:softHyphen/>
          <w:delText>na</w:delText>
          <w:softHyphen/>
          <w:delText>d</w:delText>
          <w:softHyphen/>
          <w:delText xml:space="preserve">ac </w:delText>
        </w:r>
      </w:del>
      <w:ins w:id="2205" w:author="stumari4" w:date="2012-01-25T14:57:00Z">
        <w:r>
          <w:rPr/>
          <w:t xml:space="preserve">Tu </w:t>
        </w:r>
      </w:ins>
      <w:r>
        <w:rPr/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 xml:space="preserve">bi </w:t>
      </w:r>
      <w:del w:id="2206" w:author="stumari4" w:date="2012-01-25T14:58:00Z">
        <w:r>
          <w:rPr/>
          <w:delText>eZ</w:delText>
          <w:softHyphen/>
          <w:delText>e</w:delText>
          <w:softHyphen/>
          <w:delText>b</w:delText>
          <w:softHyphen/>
          <w:delText xml:space="preserve">en </w:delText>
        </w:r>
      </w:del>
      <w:r>
        <w:rPr/>
        <w:t>ax</w:t>
        <w:softHyphen/>
        <w:t>a</w:t>
        <w:softHyphen/>
        <w:t>li di</w:t>
        <w:softHyphen/>
        <w:t>za</w:t>
        <w:softHyphen/>
        <w:t>i</w:t>
        <w:softHyphen/>
        <w:t>n</w:t>
        <w:softHyphen/>
        <w:t>is sa</w:t>
        <w:softHyphen/>
        <w:t>ga</w:t>
        <w:softHyphen/>
        <w:t>reo ta</w:t>
        <w:softHyphen/>
        <w:t>n</w:t>
        <w:softHyphen/>
        <w:t>sa</w:t>
        <w:softHyphen/>
        <w:t>c</w:t>
        <w:softHyphen/>
        <w:t>m</w:t>
        <w:softHyphen/>
      </w:r>
      <w:del w:id="2207" w:author="stumari4" w:date="2012-02-01T12:37:00Z">
        <w:r>
          <w:rPr/>
          <w:delText>e</w:delText>
        </w:r>
      </w:del>
      <w:r>
        <w:rPr/>
        <w:t>l</w:t>
      </w:r>
      <w:ins w:id="2208" w:author="stumari4" w:date="2012-01-25T14:58:00Z">
        <w:r>
          <w:rPr/>
          <w:t>i</w:t>
        </w:r>
      </w:ins>
      <w:r>
        <w:rPr/>
        <w:t>s</w:t>
      </w:r>
      <w:ins w:id="2209" w:author="stumari4" w:date="2012-01-25T14:58:00Z">
        <w:r>
          <w:rPr/>
          <w:t xml:space="preserve"> Zebnas daiwyeben</w:t>
        </w:r>
      </w:ins>
      <w:r>
        <w:rPr/>
        <w:t xml:space="preserve">. </w:t>
      </w:r>
      <w:ins w:id="2210" w:author="stumari4" w:date="2012-01-25T14:58:00Z">
        <w:r>
          <w:rPr/>
          <w:t>`hudi~</w:t>
        </w:r>
      </w:ins>
      <w:del w:id="2211" w:author="stumari4" w:date="2012-01-25T14:58:00Z">
        <w:r>
          <w:rPr>
            <w:rFonts w:cs="Times New Roman" w:ascii="Times New Roman" w:hAnsi="Times New Roman"/>
          </w:rPr>
          <w:delText>HOOD</w:delText>
        </w:r>
      </w:del>
      <w:del w:id="2212" w:author="stumari4" w:date="2012-01-25T14:58:00Z">
        <w:r>
          <w:rPr/>
          <w:delText>-ma</w:delText>
        </w:r>
      </w:del>
      <w:r>
        <w:rPr/>
        <w:t xml:space="preserve"> Se</w:t>
        <w:softHyphen/>
        <w:t>sa</w:t>
        <w:softHyphen/>
        <w:t>Z</w:t>
        <w:softHyphen/>
        <w:t>loa, as</w:t>
        <w:softHyphen/>
        <w:t>e</w:t>
        <w:softHyphen/>
        <w:t xml:space="preserve">ve, </w:t>
      </w:r>
      <w:del w:id="2213" w:author="stumari4" w:date="2012-01-25T14:58:00Z">
        <w:r>
          <w:rPr/>
          <w:delText>ga</w:delText>
          <w:softHyphen/>
          <w:delText>ni</w:delText>
          <w:softHyphen/>
          <w:delText>ca</w:delText>
          <w:softHyphen/>
          <w:delText>d</w:delText>
          <w:softHyphen/>
          <w:delText>os mo</w:delText>
          <w:softHyphen/>
          <w:delText>Txo</w:delText>
          <w:softHyphen/>
          <w:delText>v</w:delText>
          <w:softHyphen/>
          <w:delText>n</w:delText>
          <w:softHyphen/>
          <w:delText>is</w:delText>
        </w:r>
      </w:del>
      <w:ins w:id="2214" w:author="stumari4" w:date="2012-01-25T14:58:00Z">
        <w:r>
          <w:rPr/>
          <w:t>mgrZnobiare iyos</w:t>
        </w:r>
      </w:ins>
      <w:r>
        <w:rPr/>
        <w:t xml:space="preserve"> se</w:t>
        <w:softHyphen/>
        <w:t>zo</w:t>
        <w:softHyphen/>
        <w:t>nu</w:t>
        <w:softHyphen/>
        <w:t>ri cvli</w:t>
        <w:softHyphen/>
        <w:t>le</w:t>
        <w:softHyphen/>
        <w:t>be</w:t>
        <w:softHyphen/>
        <w:t>bi</w:t>
      </w:r>
      <w:ins w:id="2215" w:author="stumari4" w:date="2012-01-25T14:58:00Z">
        <w:r>
          <w:rPr/>
          <w:t>sadmi</w:t>
        </w:r>
      </w:ins>
      <w:r>
        <w:rPr/>
        <w:t>.</w:t>
      </w:r>
    </w:p>
    <w:p>
      <w:pPr>
        <w:pStyle w:val="Afafa"/>
        <w:rPr>
          <w:lang w:val="en-US"/>
        </w:rPr>
      </w:pPr>
      <w:r>
        <w:rPr>
          <w:lang w:val="en-US"/>
        </w:rPr>
      </w:r>
    </w:p>
    <w:p>
      <w:pPr>
        <w:pStyle w:val="Afafa"/>
        <w:rPr/>
      </w:pPr>
      <w:del w:id="2217" w:author="stumari4" w:date="2012-02-01T11:42:00Z">
        <w:r>
          <w:rPr/>
          <w:delText>(</w:delText>
        </w:r>
      </w:del>
      <w:del w:id="2218" w:author="stumari4" w:date="2012-02-01T11:42:00Z">
        <w:r>
          <w:rPr>
            <w:rStyle w:val="ENGLISH"/>
          </w:rPr>
          <w:delText>iii</w:delText>
        </w:r>
      </w:del>
      <w:del w:id="2219" w:author="stumari4" w:date="2012-02-01T11:42:00Z">
        <w:r>
          <w:rPr/>
          <w:delText>)</w:delText>
        </w:r>
      </w:del>
      <w:ins w:id="2220" w:author="stumari4" w:date="2012-02-01T11:42:00Z">
        <w:r>
          <w:rPr/>
          <w:t>(3)</w:t>
        </w:r>
      </w:ins>
      <w:r>
        <w:rPr/>
        <w:t xml:space="preserve"> </w:t>
        <w:tab/>
      </w:r>
      <w:r>
        <w:rPr>
          <w:b/>
        </w:rPr>
        <w:t>korporaci</w:t>
        <w:softHyphen/>
        <w:t>u</w:t>
        <w:softHyphen/>
        <w:t>li re</w:t>
        <w:softHyphen/>
        <w:t>pu</w:t>
        <w:softHyphen/>
        <w:t>ta</w:t>
        <w:softHyphen/>
        <w:t>cia</w:t>
      </w:r>
    </w:p>
    <w:p>
      <w:pPr>
        <w:pStyle w:val="Afafa"/>
        <w:rPr/>
      </w:pPr>
      <w:r>
        <w:rPr/>
        <w:tab/>
        <w:tab/>
        <w:t>am ka</w:t>
        <w:softHyphen/>
        <w:t>te</w:t>
        <w:softHyphen/>
        <w:t>go</w:t>
        <w:softHyphen/>
        <w:t>ri</w:t>
        <w:softHyphen/>
        <w:t>is ri</w:t>
        <w:softHyphen/>
        <w:t>s</w:t>
        <w:softHyphen/>
        <w:t>ke</w:t>
        <w:softHyphen/>
        <w:t>bi ex</w:t>
        <w:softHyphen/>
        <w:t>e</w:t>
        <w:softHyphen/>
        <w:t xml:space="preserve">ba </w:t>
      </w:r>
      <w:ins w:id="2221" w:author="stumari4" w:date="2012-01-25T14:59:00Z">
        <w:r>
          <w:rPr/>
          <w:t>`hudis~,</w:t>
        </w:r>
      </w:ins>
      <w:del w:id="2222" w:author="stumari4" w:date="2012-01-25T14:59:00Z">
        <w:r>
          <w:rPr>
            <w:rFonts w:cs="Times New Roman" w:ascii="Times New Roman" w:hAnsi="Times New Roman"/>
          </w:rPr>
          <w:delText>HOOD</w:delText>
        </w:r>
      </w:del>
      <w:del w:id="2223" w:author="stumari4" w:date="2012-01-25T14:59:00Z">
        <w:r>
          <w:rPr/>
          <w:delText>-is</w:delText>
        </w:r>
      </w:del>
      <w:r>
        <w:rPr/>
        <w:t xml:space="preserve"> </w:t>
      </w:r>
      <w:ins w:id="2224" w:author="stumari4" w:date="2012-01-25T14:59:00Z">
        <w:r>
          <w:rPr/>
          <w:t>(im</w:t>
          <w:softHyphen/>
          <w:t>e</w:t>
          <w:softHyphen/>
          <w:t>dia) ro</w:t>
          <w:softHyphen/>
          <w:t>g</w:t>
          <w:softHyphen/>
          <w:t>orc ka</w:t>
          <w:softHyphen/>
          <w:t>r</w:t>
          <w:softHyphen/>
          <w:t>gi xa</w:t>
          <w:softHyphen/>
          <w:t>ri</w:t>
          <w:softHyphen/>
          <w:t>s</w:t>
          <w:softHyphen/>
          <w:t>x</w:t>
          <w:softHyphen/>
          <w:t>is ta</w:t>
          <w:softHyphen/>
          <w:t>n</w:t>
          <w:softHyphen/>
          <w:t>sa</w:t>
          <w:softHyphen/>
          <w:t>c</w:t>
          <w:softHyphen/>
          <w:t>m</w:t>
          <w:softHyphen/>
          <w:t>l</w:t>
          <w:softHyphen/>
          <w:t>is mi</w:t>
          <w:softHyphen/>
          <w:t>m</w:t>
          <w:softHyphen/>
          <w:t>wo</w:t>
          <w:softHyphen/>
          <w:t>de</w:t>
          <w:softHyphen/>
          <w:t xml:space="preserve">blis, </w:t>
        </w:r>
      </w:ins>
      <w:del w:id="2225" w:author="stumari4" w:date="2012-01-25T14:59:00Z">
        <w:r>
          <w:rPr/>
          <w:delText>mTli</w:delText>
          <w:softHyphen/>
          <w:delText>an wa</w:delText>
          <w:softHyphen/>
          <w:delText>r</w:delText>
          <w:softHyphen/>
          <w:delText>mo</w:delText>
          <w:softHyphen/>
          <w:delText>d</w:delText>
          <w:softHyphen/>
          <w:delText>ge</w:delText>
          <w:softHyphen/>
          <w:delText>n</w:delText>
          <w:softHyphen/>
          <w:delText>as</w:delText>
        </w:r>
      </w:del>
      <w:ins w:id="2226" w:author="stumari4" w:date="2012-01-25T14:59:00Z">
        <w:r>
          <w:rPr/>
          <w:t>saerTo imijs</w:t>
        </w:r>
      </w:ins>
      <w:r>
        <w:rPr/>
        <w:t xml:space="preserve"> ba</w:t>
        <w:softHyphen/>
        <w:t>za</w:t>
        <w:softHyphen/>
        <w:t>r</w:t>
        <w:softHyphen/>
        <w:t>ze</w:t>
      </w:r>
      <w:del w:id="2227" w:author="stumari4" w:date="2012-01-25T15:00:00Z">
        <w:r>
          <w:rPr/>
          <w:delText>, (im</w:delText>
          <w:softHyphen/>
          <w:delText>e</w:delText>
          <w:softHyphen/>
          <w:delText>dia) ro</w:delText>
          <w:softHyphen/>
          <w:delText>g</w:delText>
          <w:softHyphen/>
          <w:delText>orc ka</w:delText>
          <w:softHyphen/>
          <w:delText>r</w:delText>
          <w:softHyphen/>
          <w:delText>gi xa</w:delText>
          <w:softHyphen/>
          <w:delText>ri</w:delText>
          <w:softHyphen/>
          <w:delText>s</w:delText>
          <w:softHyphen/>
          <w:delText>x</w:delText>
          <w:softHyphen/>
          <w:delText>is ta</w:delText>
          <w:softHyphen/>
          <w:delText>n</w:delText>
          <w:softHyphen/>
          <w:delText>sa</w:delText>
          <w:softHyphen/>
          <w:delText>c</w:delText>
          <w:softHyphen/>
          <w:delText>m</w:delText>
          <w:softHyphen/>
          <w:delText>l</w:delText>
          <w:softHyphen/>
          <w:delText>is mi</w:delText>
          <w:softHyphen/>
          <w:delText>m</w:delText>
          <w:softHyphen/>
          <w:delText>wo</w:delText>
          <w:softHyphen/>
          <w:delText>de</w:delText>
          <w:softHyphen/>
          <w:delText>be</w:delText>
          <w:softHyphen/>
          <w:delText>li</w:delText>
        </w:r>
      </w:del>
      <w:r>
        <w:rPr/>
        <w:t xml:space="preserve">. </w:t>
      </w:r>
      <w:del w:id="2228" w:author="stumari4" w:date="2012-01-25T15:13:00Z">
        <w:r>
          <w:rPr/>
          <w:delText>Tu</w:delText>
          <w:softHyphen/>
          <w:delText>m</w:delText>
          <w:softHyphen/>
          <w:delText xml:space="preserve">ca, </w:delText>
        </w:r>
      </w:del>
      <w:r>
        <w:rPr/>
        <w:t>am re</w:t>
        <w:softHyphen/>
        <w:t>pu</w:t>
        <w:softHyphen/>
        <w:t>ta</w:t>
        <w:softHyphen/>
        <w:t>ci</w:t>
        <w:softHyphen/>
        <w:t>as Se</w:t>
        <w:softHyphen/>
        <w:t>i</w:t>
        <w:softHyphen/>
        <w:t>Z</w:t>
        <w:softHyphen/>
        <w:t>le</w:t>
        <w:softHyphen/>
        <w:t>ba zi</w:t>
        <w:softHyphen/>
        <w:t>a</w:t>
        <w:softHyphen/>
        <w:t>ni mi</w:t>
        <w:softHyphen/>
        <w:t>a</w:t>
        <w:softHyphen/>
        <w:t>d</w:t>
        <w:softHyphen/>
        <w:t>g</w:t>
        <w:softHyphen/>
        <w:t>es wa</w:t>
        <w:softHyphen/>
        <w:t>r</w:t>
        <w:softHyphen/>
        <w:t>mo</w:t>
        <w:softHyphen/>
        <w:t>e</w:t>
        <w:softHyphen/>
        <w:t>b</w:t>
        <w:softHyphen/>
        <w:t>is pro</w:t>
        <w:softHyphen/>
        <w:t>ce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u</w:t>
        <w:softHyphen/>
        <w:t>li pro</w:t>
        <w:softHyphen/>
        <w:t>b</w:t>
        <w:softHyphen/>
        <w:t>le</w:t>
        <w:softHyphen/>
        <w:t>me</w:t>
        <w:softHyphen/>
        <w:t>b</w:t>
        <w:softHyphen/>
        <w:t>iT</w:t>
      </w:r>
      <w:ins w:id="2229" w:author="stumari4" w:date="2012-01-25T15:13:00Z">
        <w:r>
          <w:rPr/>
          <w:t>.</w:t>
        </w:r>
      </w:ins>
      <w:del w:id="2230" w:author="stumari4" w:date="2012-01-25T15:13:00Z">
        <w:r>
          <w:rPr/>
          <w:delText xml:space="preserve"> da Se</w:delText>
          <w:softHyphen/>
          <w:delText>sa</w:delText>
          <w:softHyphen/>
          <w:delText>ba</w:delText>
          <w:softHyphen/>
          <w:delText>mi</w:delText>
          <w:softHyphen/>
          <w:delText>si ma</w:delText>
          <w:softHyphen/>
          <w:delText>Ra</w:delText>
          <w:softHyphen/>
          <w:delText>li do</w:delText>
          <w:softHyphen/>
          <w:delText>n</w:delText>
          <w:softHyphen/>
          <w:delText>is Se</w:delText>
          <w:softHyphen/>
          <w:delText>mo</w:delText>
          <w:softHyphen/>
          <w:delText>sa</w:delText>
          <w:softHyphen/>
          <w:delText>v</w:delText>
          <w:softHyphen/>
          <w:delText>le</w:delText>
          <w:softHyphen/>
          <w:delText>b</w:delText>
          <w:softHyphen/>
          <w:delText>iT.</w:delText>
        </w:r>
      </w:del>
    </w:p>
    <w:p>
      <w:pPr>
        <w:pStyle w:val="A"/>
        <w:rPr>
          <w:rFonts w:cs="Arial"/>
          <w:b/>
          <w:b/>
        </w:rPr>
      </w:pPr>
      <w:r>
        <w:rPr/>
        <w:t>b)</w:t>
      </w:r>
      <w:r>
        <w:rPr>
          <w:rFonts w:cs="Arial"/>
          <w:b/>
        </w:rPr>
        <w:t xml:space="preserve"> </w:t>
      </w:r>
      <w:ins w:id="2231" w:author="stumari4" w:date="2012-01-25T15:13:00Z">
        <w:r>
          <w:rPr>
            <w:rFonts w:cs="Arial"/>
            <w:b/>
          </w:rPr>
          <w:t>riskebis saxeobebis gansazRvra/suraTis Seqmna</w:t>
        </w:r>
      </w:ins>
      <w:del w:id="2232" w:author="stumari4" w:date="2012-01-25T15:14:00Z">
        <w:r>
          <w:rPr>
            <w:rFonts w:cs="Arial"/>
            <w:b/>
          </w:rPr>
          <w:delText>pro</w:delText>
          <w:softHyphen/>
          <w:delText>fi</w:delText>
          <w:softHyphen/>
          <w:delText>l</w:delText>
          <w:softHyphen/>
          <w:delText>is ga</w:delText>
          <w:softHyphen/>
          <w:delText>n</w:delText>
          <w:softHyphen/>
          <w:delText>sa</w:delText>
          <w:softHyphen/>
          <w:delText>zR</w:delText>
          <w:softHyphen/>
          <w:delText>v</w:delText>
          <w:softHyphen/>
          <w:delText>ra</w:delText>
        </w:r>
      </w:del>
    </w:p>
    <w:p>
      <w:pPr>
        <w:pStyle w:val="A"/>
        <w:rPr/>
      </w:pPr>
      <w:r>
        <w:rPr>
          <w:rFonts w:cs="Arial"/>
          <w:b/>
        </w:rPr>
        <w:tab/>
      </w:r>
      <w:r>
        <w:rPr>
          <w:rFonts w:cs="Arial"/>
        </w:rPr>
        <w:t>ri</w:t>
        <w:softHyphen/>
        <w:t>s</w:t>
        <w:softHyphen/>
        <w:t>ke</w:t>
        <w:softHyphen/>
        <w:t>b</w:t>
        <w:softHyphen/>
        <w:t xml:space="preserve">is </w:t>
      </w:r>
      <w:ins w:id="2233" w:author="stumari4" w:date="2012-01-25T15:14:00Z">
        <w:r>
          <w:rPr>
            <w:rFonts w:cs="Arial"/>
          </w:rPr>
          <w:t xml:space="preserve">identificirebiT da </w:t>
        </w:r>
      </w:ins>
      <w:r>
        <w:rPr>
          <w:rFonts w:cs="Arial"/>
        </w:rPr>
        <w:t>ef</w:t>
        <w:softHyphen/>
        <w:t>e</w:t>
        <w:softHyphen/>
        <w:t>q</w:t>
        <w:softHyphen/>
        <w:t>te</w:t>
        <w:softHyphen/>
        <w:t>b</w:t>
        <w:softHyphen/>
        <w:t>is ga</w:t>
        <w:softHyphen/>
        <w:t>mo</w:t>
        <w:softHyphen/>
        <w:t>v</w:t>
        <w:softHyphen/>
        <w:t>le</w:t>
        <w:softHyphen/>
        <w:t>ni</w:t>
        <w:softHyphen/>
      </w:r>
      <w:ins w:id="2234" w:author="stumari4" w:date="2012-02-01T12:37:00Z">
        <w:r>
          <w:rPr>
            <w:rFonts w:cs="Arial"/>
          </w:rPr>
          <w:t>T</w:t>
        </w:r>
      </w:ins>
      <w:del w:id="2235" w:author="stumari4" w:date="2012-01-25T15:14:00Z">
        <w:r>
          <w:rPr>
            <w:rFonts w:cs="Arial"/>
          </w:rPr>
          <w:delText>Ta da pro</w:delText>
          <w:softHyphen/>
          <w:delText>fi</w:delText>
          <w:softHyphen/>
          <w:delText>l</w:delText>
          <w:softHyphen/>
          <w:delText>is ga</w:delText>
          <w:softHyphen/>
          <w:delText>n</w:delText>
          <w:softHyphen/>
          <w:delText>sa</w:delText>
          <w:softHyphen/>
          <w:delText>zR</w:delText>
          <w:softHyphen/>
          <w:delText>v</w:delText>
          <w:softHyphen/>
          <w:delText>r</w:delText>
          <w:softHyphen/>
          <w:delText>iT</w:delText>
        </w:r>
      </w:del>
      <w:r>
        <w:rPr>
          <w:rFonts w:cs="Arial"/>
        </w:rPr>
        <w:t xml:space="preserve"> </w:t>
      </w:r>
      <w:ins w:id="2236" w:author="stumari4" w:date="2012-01-25T15:14:00Z">
        <w:r>
          <w:rPr/>
          <w:t>`huds~</w:t>
        </w:r>
      </w:ins>
      <w:del w:id="2237" w:author="stumari4" w:date="2012-01-25T15:14:00Z">
        <w:r>
          <w:rPr>
            <w:rFonts w:cs="Arial" w:ascii="Times New Roman" w:hAnsi="Times New Roman"/>
          </w:rPr>
          <w:delText>HOOD</w:delText>
        </w:r>
      </w:del>
      <w:del w:id="2238" w:author="stumari4" w:date="2012-01-25T15:14:00Z">
        <w:r>
          <w:rPr>
            <w:rFonts w:cs="Arial"/>
          </w:rPr>
          <w:delText>-s</w:delText>
        </w:r>
      </w:del>
      <w:r>
        <w:rPr>
          <w:rFonts w:cs="Arial"/>
        </w:rPr>
        <w:t xml:space="preserve"> Se</w:t>
        <w:softHyphen/>
        <w:t>u</w:t>
        <w:softHyphen/>
        <w:t>Z</w:t>
        <w:softHyphen/>
        <w:t>lia Se</w:t>
        <w:softHyphen/>
        <w:t>a</w:t>
        <w:softHyphen/>
        <w:t>fa</w:t>
        <w:softHyphen/>
        <w:t>s</w:t>
        <w:softHyphen/>
        <w:t>os mo</w:t>
        <w:softHyphen/>
        <w:t>sa</w:t>
        <w:softHyphen/>
        <w:t>lo</w:t>
        <w:softHyphen/>
        <w:t>d</w:t>
        <w:softHyphen/>
        <w:t>ne</w:t>
        <w:softHyphen/>
        <w:t>li Se</w:t>
        <w:softHyphen/>
        <w:t>de</w:t>
        <w:softHyphen/>
        <w:t>ge</w:t>
        <w:softHyphen/>
        <w:t>bi da</w:t>
      </w:r>
      <w:ins w:id="2239" w:author="stumari4" w:date="2012-02-01T12:37:00Z">
        <w:r>
          <w:rPr>
            <w:rFonts w:cs="Arial"/>
          </w:rPr>
          <w:t>,</w:t>
        </w:r>
      </w:ins>
      <w:r>
        <w:rPr>
          <w:rFonts w:cs="Arial"/>
        </w:rPr>
        <w:t xml:space="preserve"> Se</w:t>
        <w:softHyphen/>
        <w:t>sa</w:t>
        <w:softHyphen/>
        <w:t>ba</w:t>
        <w:softHyphen/>
        <w:t>mi</w:t>
        <w:softHyphen/>
        <w:t>s</w:t>
        <w:softHyphen/>
        <w:t>ad</w:t>
      </w:r>
      <w:del w:id="2240" w:author="stumari4" w:date="2012-02-01T12:37:00Z">
        <w:r>
          <w:rPr>
            <w:rFonts w:cs="Arial"/>
          </w:rPr>
          <w:delText>,</w:delText>
        </w:r>
      </w:del>
      <w:r>
        <w:rPr>
          <w:rFonts w:cs="Arial"/>
        </w:rPr>
        <w:t xml:space="preserve"> (sa</w:t>
        <w:softHyphen/>
        <w:t>Wi</w:t>
        <w:softHyphen/>
        <w:t>ro</w:t>
        <w:softHyphen/>
        <w:t>e</w:t>
        <w:softHyphen/>
        <w:t>b</w:t>
        <w:softHyphen/>
        <w:t>is Se</w:t>
        <w:softHyphen/>
        <w:t>m</w:t>
        <w:softHyphen/>
        <w:t>Tx</w:t>
        <w:softHyphen/>
        <w:t>ve</w:t>
        <w:softHyphen/>
        <w:t>va</w:t>
        <w:softHyphen/>
        <w:t>Si)</w:t>
      </w:r>
      <w:ins w:id="2241" w:author="stumari4" w:date="2012-02-01T12:37:00Z">
        <w:r>
          <w:rPr>
            <w:rFonts w:cs="Arial"/>
          </w:rPr>
          <w:t>,</w:t>
        </w:r>
      </w:ins>
      <w:r>
        <w:rPr>
          <w:rFonts w:cs="Arial"/>
        </w:rPr>
        <w:t xml:space="preserve"> ga</w:t>
        <w:softHyphen/>
        <w:t>ni</w:t>
        <w:softHyphen/>
        <w:t>xi</w:t>
        <w:softHyphen/>
        <w:t>l</w:t>
        <w:softHyphen/>
        <w:t xml:space="preserve">os </w:t>
      </w:r>
      <w:del w:id="2242" w:author="stumari4" w:date="2012-01-25T15:14:00Z">
        <w:r>
          <w:rPr>
            <w:rFonts w:cs="Arial"/>
          </w:rPr>
          <w:delText>ra na</w:delText>
          <w:softHyphen/>
          <w:delText>bi</w:delText>
          <w:softHyphen/>
          <w:delText>je</w:delText>
          <w:softHyphen/>
          <w:delText>b</w:delText>
          <w:softHyphen/>
          <w:delText>is ga</w:delText>
          <w:softHyphen/>
          <w:delText>da</w:delText>
          <w:softHyphen/>
          <w:delText>d</w:delText>
          <w:softHyphen/>
          <w:delText>g</w:delText>
          <w:softHyphen/>
          <w:delText>maa sa</w:delText>
          <w:softHyphen/>
          <w:delText>su</w:delText>
          <w:softHyphen/>
          <w:delText>r</w:delText>
          <w:softHyphen/>
          <w:delText>ve</w:delText>
          <w:softHyphen/>
          <w:delText xml:space="preserve">li </w:delText>
        </w:r>
      </w:del>
      <w:r>
        <w:rPr>
          <w:rFonts w:cs="Arial"/>
        </w:rPr>
        <w:t>maT Se</w:t>
        <w:softHyphen/>
        <w:t>sa</w:t>
        <w:softHyphen/>
        <w:t>m</w:t>
        <w:softHyphen/>
        <w:t>ci</w:t>
        <w:softHyphen/>
        <w:t>re</w:t>
        <w:softHyphen/>
        <w:t>b</w:t>
        <w:softHyphen/>
        <w:t>l</w:t>
        <w:softHyphen/>
        <w:t>ad an Ta</w:t>
        <w:softHyphen/>
        <w:t>vi</w:t>
        <w:softHyphen/>
        <w:t>d</w:t>
        <w:softHyphen/>
        <w:t>an as</w:t>
        <w:softHyphen/>
        <w:t>a</w:t>
        <w:softHyphen/>
        <w:t>ci</w:t>
        <w:softHyphen/>
        <w:t>le</w:t>
        <w:softHyphen/>
        <w:t>b</w:t>
        <w:softHyphen/>
        <w:t>l</w:t>
        <w:softHyphen/>
        <w:t>ad</w:t>
      </w:r>
      <w:ins w:id="2243" w:author="stumari4" w:date="2012-01-25T15:15:00Z">
        <w:r>
          <w:rPr>
            <w:rFonts w:cs="Arial"/>
          </w:rPr>
          <w:t xml:space="preserve"> misaRebi zomebi</w:t>
        </w:r>
      </w:ins>
      <w:r>
        <w:rPr>
          <w:rFonts w:cs="Arial"/>
        </w:rPr>
        <w:t>.</w:t>
      </w:r>
    </w:p>
    <w:p>
      <w:pPr>
        <w:pStyle w:val="A"/>
        <w:rPr/>
      </w:pPr>
      <w:r>
        <w:rPr>
          <w:rFonts w:cs="Arial"/>
        </w:rPr>
        <w:tab/>
      </w:r>
      <w:ins w:id="2244" w:author="stumari4" w:date="2012-01-25T15:15:00Z">
        <w:r>
          <w:rPr/>
          <w:t>`hudisTvis~</w:t>
        </w:r>
      </w:ins>
      <w:del w:id="2245" w:author="stumari4" w:date="2012-01-25T15:15:00Z">
        <w:r>
          <w:rPr>
            <w:rFonts w:cs="Arial" w:ascii="Times New Roman" w:hAnsi="Times New Roman"/>
          </w:rPr>
          <w:delText>HOOD</w:delText>
        </w:r>
      </w:del>
      <w:del w:id="2246" w:author="stumari4" w:date="2012-01-25T15:15:00Z">
        <w:r>
          <w:rPr>
            <w:rFonts w:cs="Arial"/>
          </w:rPr>
          <w:delText>-is</w:delText>
          <w:softHyphen/>
          <w:delText>T</w:delText>
          <w:softHyphen/>
          <w:delText>v</w:delText>
          <w:softHyphen/>
          <w:delText>is</w:delText>
        </w:r>
      </w:del>
      <w:r>
        <w:rPr>
          <w:rFonts w:cs="Arial"/>
        </w:rPr>
        <w:t xml:space="preserve"> ri</w:t>
        <w:softHyphen/>
        <w:t>s</w:t>
        <w:softHyphen/>
        <w:t>ke</w:t>
        <w:softHyphen/>
        <w:t>b</w:t>
        <w:softHyphen/>
        <w:t>is po</w:t>
        <w:softHyphen/>
        <w:t>te</w:t>
        <w:softHyphen/>
        <w:t>n</w:t>
        <w:softHyphen/>
        <w:t>ci</w:t>
        <w:softHyphen/>
        <w:t>u</w:t>
        <w:softHyphen/>
        <w:t>ri ef</w:t>
        <w:softHyphen/>
        <w:t>e</w:t>
        <w:softHyphen/>
        <w:t>q</w:t>
        <w:softHyphen/>
        <w:t>te</w:t>
        <w:softHyphen/>
        <w:t>bi da am ri</w:t>
        <w:softHyphen/>
        <w:t>s</w:t>
        <w:softHyphen/>
        <w:t>ke</w:t>
        <w:softHyphen/>
        <w:t>b</w:t>
        <w:softHyphen/>
        <w:t>is da</w:t>
        <w:softHyphen/>
        <w:t>Z</w:t>
        <w:softHyphen/>
        <w:t>le</w:t>
        <w:softHyphen/>
        <w:t>v</w:t>
        <w:softHyphen/>
        <w:t>is me</w:t>
        <w:softHyphen/>
        <w:t>To</w:t>
        <w:softHyphen/>
        <w:t>de</w:t>
        <w:softHyphen/>
        <w:t>bi qve</w:t>
        <w:softHyphen/>
        <w:t>m</w:t>
        <w:softHyphen/>
        <w:t>oT ar</w:t>
        <w:softHyphen/>
        <w:t>is ax</w:t>
        <w:softHyphen/>
        <w:t>s</w:t>
        <w:softHyphen/>
        <w:t>ni</w:t>
        <w:softHyphen/>
        <w:t>li.</w:t>
      </w:r>
    </w:p>
    <w:p>
      <w:pPr>
        <w:pStyle w:val="A"/>
        <w:rPr>
          <w:rFonts w:cs="Arial"/>
          <w:b/>
          <w:b/>
        </w:rPr>
      </w:pPr>
      <w:r>
        <w:rPr>
          <w:rFonts w:cs="Arial"/>
        </w:rPr>
        <w:tab/>
      </w:r>
      <w:r>
        <w:rPr>
          <w:rFonts w:cs="Arial"/>
          <w:b/>
        </w:rPr>
        <w:t>sa</w:t>
        <w:softHyphen/>
        <w:t>o</w:t>
        <w:softHyphen/>
        <w:t>pe</w:t>
        <w:softHyphen/>
        <w:t>ra</w:t>
        <w:softHyphen/>
        <w:t>cio ri</w:t>
        <w:softHyphen/>
        <w:t>s</w:t>
        <w:softHyphen/>
        <w:t>ke</w:t>
        <w:softHyphen/>
        <w:t>bi</w:t>
      </w:r>
    </w:p>
    <w:p>
      <w:pPr>
        <w:pStyle w:val="Afafa"/>
        <w:rPr>
          <w:b/>
          <w:b/>
        </w:rPr>
      </w:pPr>
      <w:del w:id="2247" w:author="stumari4" w:date="2012-02-01T11:42:00Z">
        <w:r>
          <w:rPr/>
          <w:delText>(</w:delText>
        </w:r>
      </w:del>
      <w:del w:id="2248" w:author="stumari4" w:date="2012-02-01T11:42:00Z">
        <w:r>
          <w:rPr>
            <w:rStyle w:val="ENGLISH"/>
          </w:rPr>
          <w:delText>i</w:delText>
        </w:r>
      </w:del>
      <w:del w:id="2249" w:author="stumari4" w:date="2012-02-01T11:42:00Z">
        <w:r>
          <w:rPr/>
          <w:delText>)</w:delText>
        </w:r>
      </w:del>
      <w:ins w:id="2250" w:author="stumari4" w:date="2012-02-01T11:42:00Z">
        <w:r>
          <w:rPr/>
          <w:t>(1)</w:t>
        </w:r>
      </w:ins>
      <w:r>
        <w:rPr/>
        <w:t xml:space="preserve"> </w:t>
        <w:tab/>
      </w:r>
      <w:del w:id="2251" w:author="user" w:date="2012-02-06T15:44:00Z">
        <w:r>
          <w:rPr/>
          <w:tab/>
        </w:r>
      </w:del>
      <w:r>
        <w:rPr>
          <w:b/>
        </w:rPr>
        <w:t>uz</w:t>
        <w:softHyphen/>
        <w:t>u</w:t>
        <w:softHyphen/>
        <w:t>s</w:t>
        <w:softHyphen/>
        <w:t>to</w:t>
        <w:softHyphen/>
        <w:t>be</w:t>
        <w:softHyphen/>
        <w:t>bi bu</w:t>
        <w:softHyphen/>
        <w:t>Ra</w:t>
        <w:softHyphen/>
        <w:t>l</w:t>
        <w:softHyphen/>
        <w:t>t</w:t>
        <w:softHyphen/>
        <w:t>r</w:t>
        <w:softHyphen/>
        <w:t>ul aR</w:t>
        <w:softHyphen/>
        <w:t>ri</w:t>
        <w:softHyphen/>
        <w:t>cx</w:t>
        <w:softHyphen/>
        <w:t>va</w:t>
        <w:softHyphen/>
        <w:t>Si</w:t>
      </w:r>
    </w:p>
    <w:p>
      <w:pPr>
        <w:pStyle w:val="Afafa"/>
        <w:rPr/>
      </w:pPr>
      <w:r>
        <w:rPr>
          <w:rFonts w:cs="Times New Roman" w:ascii="Times New Roman" w:hAnsi="Times New Roman"/>
        </w:rPr>
        <w:tab/>
        <w:tab/>
      </w:r>
      <w:ins w:id="2252" w:author="stumari4" w:date="2012-01-25T15:15:00Z">
        <w:r>
          <w:rPr/>
          <w:t>`hudisTvis~</w:t>
        </w:r>
      </w:ins>
      <w:del w:id="2253" w:author="stumari4" w:date="2012-01-25T15:15:00Z">
        <w:r>
          <w:rPr>
            <w:rFonts w:cs="Times New Roman" w:ascii="Times New Roman" w:hAnsi="Times New Roman"/>
          </w:rPr>
          <w:delText>HOOD</w:delText>
        </w:r>
      </w:del>
      <w:del w:id="2254" w:author="stumari4" w:date="2012-01-25T15:15:00Z">
        <w:r>
          <w:rPr/>
          <w:delText>-is</w:delText>
          <w:softHyphen/>
          <w:delText>T</w:delText>
          <w:softHyphen/>
          <w:delText>v</w:delText>
          <w:softHyphen/>
          <w:delText>is</w:delText>
        </w:r>
      </w:del>
      <w:r>
        <w:rPr/>
        <w:t xml:space="preserve"> po</w:t>
        <w:softHyphen/>
        <w:t>te</w:t>
        <w:softHyphen/>
        <w:t>n</w:t>
        <w:softHyphen/>
        <w:t>ci</w:t>
        <w:softHyphen/>
        <w:t>u</w:t>
        <w:softHyphen/>
        <w:t>ri ef</w:t>
        <w:softHyphen/>
        <w:t>e</w:t>
        <w:softHyphen/>
        <w:t>q</w:t>
        <w:softHyphen/>
        <w:t>tia</w:t>
      </w:r>
      <w:ins w:id="2255" w:author="stumari4" w:date="2012-02-01T12:37:00Z">
        <w:r>
          <w:rPr/>
          <w:t>,</w:t>
        </w:r>
      </w:ins>
      <w:r>
        <w:rPr/>
        <w:t xml:space="preserve"> ga</w:t>
        <w:softHyphen/>
        <w:t>yi</w:t>
        <w:softHyphen/>
        <w:t>d</w:t>
        <w:softHyphen/>
        <w:t>vi</w:t>
        <w:softHyphen/>
        <w:t>s</w:t>
        <w:softHyphen/>
        <w:t>T</w:t>
        <w:softHyphen/>
        <w:t>v</w:t>
        <w:softHyphen/>
        <w:t>is xe</w:t>
        <w:softHyphen/>
        <w:t>l</w:t>
        <w:softHyphen/>
        <w:t>mi</w:t>
        <w:softHyphen/>
        <w:t>u</w:t>
        <w:softHyphen/>
        <w:t>w</w:t>
        <w:softHyphen/>
        <w:t>v</w:t>
        <w:softHyphen/>
        <w:t>do</w:t>
        <w:softHyphen/>
        <w:t>me</w:t>
        <w:softHyphen/>
        <w:t xml:space="preserve">li </w:t>
      </w:r>
      <w:del w:id="2256" w:author="stumari4" w:date="2012-01-25T15:15:00Z">
        <w:r>
          <w:rPr/>
          <w:delText>sa</w:delText>
          <w:softHyphen/>
          <w:delText>sa</w:delText>
          <w:softHyphen/>
          <w:delText>qo</w:delText>
          <w:softHyphen/>
          <w:delText>n</w:delText>
          <w:softHyphen/>
          <w:delText>lo-ma</w:delText>
          <w:softHyphen/>
          <w:delText>te</w:delText>
          <w:softHyphen/>
          <w:delText>ri</w:delText>
          <w:softHyphen/>
          <w:delText>a</w:delText>
          <w:softHyphen/>
          <w:delText>lu</w:delText>
          <w:softHyphen/>
          <w:delText>ri fa</w:delText>
          <w:softHyphen/>
          <w:delText>se</w:delText>
          <w:softHyphen/>
          <w:delText>u</w:delText>
          <w:softHyphen/>
          <w:delText>lo</w:delText>
          <w:softHyphen/>
          <w:delText>bi</w:delText>
          <w:softHyphen/>
          <w:delText>d</w:delText>
          <w:softHyphen/>
          <w:delText>an</w:delText>
        </w:r>
      </w:del>
      <w:ins w:id="2257" w:author="stumari4" w:date="2012-01-25T15:15:00Z">
        <w:r>
          <w:rPr/>
          <w:t>maragis gamo</w:t>
        </w:r>
      </w:ins>
      <w:ins w:id="2258" w:author="stumari4" w:date="2012-02-01T12:37:00Z">
        <w:r>
          <w:rPr/>
          <w:t>,</w:t>
        </w:r>
      </w:ins>
      <w:r>
        <w:rPr/>
        <w:t xml:space="preserve"> Se</w:t>
        <w:softHyphen/>
        <w:t>mo</w:t>
        <w:softHyphen/>
        <w:t>sa</w:t>
        <w:softHyphen/>
        <w:t>v</w:t>
        <w:softHyphen/>
        <w:t>l</w:t>
        <w:softHyphen/>
        <w:t>is da</w:t>
        <w:softHyphen/>
        <w:t>ka</w:t>
        <w:softHyphen/>
        <w:t>r</w:t>
        <w:softHyphen/>
        <w:t>g</w:t>
        <w:softHyphen/>
        <w:t xml:space="preserve">va an </w:t>
      </w:r>
      <w:del w:id="2259" w:author="stumari4" w:date="2012-01-25T15:16:00Z">
        <w:r>
          <w:rPr/>
          <w:delText>na</w:delText>
          <w:softHyphen/>
          <w:delText>R</w:delText>
          <w:softHyphen/>
          <w:delText>di fu</w:delText>
          <w:softHyphen/>
          <w:delText>l</w:delText>
          <w:softHyphen/>
          <w:delText>is ar</w:delText>
          <w:softHyphen/>
          <w:delText>a</w:delText>
          <w:softHyphen/>
          <w:delText>sa</w:delText>
          <w:softHyphen/>
          <w:delText>x</w:delText>
          <w:softHyphen/>
          <w:delText>va</w:delText>
        </w:r>
      </w:del>
      <w:ins w:id="2260" w:author="stumari4" w:date="2012-01-25T15:16:00Z">
        <w:r>
          <w:rPr/>
          <w:t>Semosuli Tanxebis aRuricxaoba</w:t>
        </w:r>
      </w:ins>
      <w:r>
        <w:rPr/>
        <w:t>. sa</w:t>
        <w:softHyphen/>
        <w:t>e</w:t>
        <w:softHyphen/>
        <w:t>W</w:t>
        <w:softHyphen/>
        <w:t>voa, rom mTli</w:t>
        <w:softHyphen/>
        <w:t>a</w:t>
        <w:softHyphen/>
        <w:t>ni Ta</w:t>
        <w:softHyphen/>
        <w:t>n</w:t>
        <w:softHyphen/>
        <w:t>xa mni</w:t>
        <w:softHyphen/>
        <w:t>S</w:t>
        <w:softHyphen/>
        <w:t>v</w:t>
        <w:softHyphen/>
        <w:t>ne</w:t>
        <w:softHyphen/>
        <w:t>lo</w:t>
        <w:softHyphen/>
        <w:t>va</w:t>
        <w:softHyphen/>
        <w:t>ni iy</w:t>
        <w:softHyphen/>
        <w:t xml:space="preserve">os, </w:t>
      </w:r>
      <w:del w:id="2261" w:author="stumari4" w:date="2012-01-25T15:16:00Z">
        <w:r>
          <w:rPr/>
          <w:delText>ra</w:delText>
          <w:softHyphen/>
          <w:delText>m</w:delText>
          <w:softHyphen/>
          <w:delText>de</w:delText>
          <w:softHyphen/>
          <w:delText>na</w:delText>
          <w:softHyphen/>
          <w:delText>d</w:delText>
          <w:softHyphen/>
          <w:delText xml:space="preserve">ac </w:delText>
        </w:r>
      </w:del>
      <w:ins w:id="2262" w:author="stumari4" w:date="2012-01-25T15:16:00Z">
        <w:r>
          <w:rPr/>
          <w:t xml:space="preserve">vinaidan </w:t>
        </w:r>
      </w:ins>
      <w:r>
        <w:rPr/>
        <w:t>da</w:t>
        <w:softHyphen/>
        <w:t>qi</w:t>
        <w:softHyphen/>
        <w:t>ra</w:t>
        <w:softHyphen/>
        <w:t>ve</w:t>
        <w:softHyphen/>
        <w:t>b</w:t>
        <w:softHyphen/>
        <w:t>ul pi</w:t>
        <w:softHyphen/>
        <w:t>r</w:t>
        <w:softHyphen/>
        <w:t xml:space="preserve">ebs </w:t>
      </w:r>
      <w:del w:id="2263" w:author="stumari4" w:date="2012-01-25T15:16:00Z">
        <w:r>
          <w:rPr/>
          <w:delText>eS</w:delText>
          <w:softHyphen/>
          <w:delText>i</w:delText>
          <w:softHyphen/>
          <w:delText>ni</w:delText>
          <w:softHyphen/>
          <w:delText xml:space="preserve">aT </w:delText>
        </w:r>
      </w:del>
      <w:r>
        <w:rPr/>
        <w:t>qu</w:t>
        <w:softHyphen/>
        <w:t>r</w:t>
        <w:softHyphen/>
        <w:t>do</w:t>
        <w:softHyphen/>
        <w:t>b</w:t>
        <w:softHyphen/>
      </w:r>
      <w:ins w:id="2264" w:author="stumari4" w:date="2012-01-25T15:16:00Z">
        <w:r>
          <w:rPr/>
          <w:t>aze waswrebis SeeSindebaT</w:t>
        </w:r>
      </w:ins>
      <w:del w:id="2265" w:author="stumari4" w:date="2012-01-25T15:16:00Z">
        <w:r>
          <w:rPr/>
          <w:delText>is ga</w:delText>
          <w:softHyphen/>
          <w:delText>mo da</w:delText>
          <w:softHyphen/>
          <w:delText>We</w:delText>
          <w:softHyphen/>
          <w:delText>r</w:delText>
          <w:softHyphen/>
          <w:delText>is</w:delText>
        </w:r>
      </w:del>
      <w:r>
        <w:rPr/>
        <w:t xml:space="preserve">. </w:t>
      </w:r>
    </w:p>
    <w:p>
      <w:pPr>
        <w:pStyle w:val="Afafa"/>
        <w:rPr>
          <w:del w:id="2282" w:author="user" w:date="2012-02-06T15:44:00Z"/>
        </w:rPr>
      </w:pPr>
      <w:r>
        <w:rPr/>
        <w:tab/>
        <w:tab/>
        <w:t>ri</w:t>
        <w:softHyphen/>
        <w:t>s</w:t>
        <w:softHyphen/>
        <w:t>k</w:t>
        <w:softHyphen/>
        <w:t>is Se</w:t>
        <w:softHyphen/>
        <w:t>m</w:t>
        <w:softHyphen/>
        <w:t>ci</w:t>
        <w:softHyphen/>
        <w:t>re</w:t>
        <w:softHyphen/>
        <w:t>ba Se</w:t>
        <w:softHyphen/>
        <w:t>sa</w:t>
        <w:softHyphen/>
        <w:t>Z</w:t>
        <w:softHyphen/>
        <w:t>le</w:t>
        <w:softHyphen/>
        <w:t>be</w:t>
        <w:softHyphen/>
        <w:t xml:space="preserve">lia </w:t>
      </w:r>
      <w:del w:id="2266" w:author="stumari4" w:date="2012-01-25T15:17:00Z">
        <w:r>
          <w:rPr/>
          <w:delText>da</w:delText>
          <w:softHyphen/>
          <w:delText>ma</w:delText>
          <w:softHyphen/>
          <w:delText>te</w:delText>
          <w:softHyphen/>
          <w:delText>bi</w:delText>
          <w:softHyphen/>
          <w:delText xml:space="preserve">Ti </w:delText>
        </w:r>
      </w:del>
      <w:r>
        <w:rPr/>
        <w:t>ko</w:t>
        <w:softHyphen/>
        <w:t>n</w:t>
        <w:softHyphen/>
        <w:t>t</w:t>
        <w:softHyphen/>
        <w:t>ro</w:t>
        <w:softHyphen/>
        <w:t>l</w:t>
        <w:softHyphen/>
        <w:t xml:space="preserve">is </w:t>
      </w:r>
      <w:ins w:id="2267" w:author="stumari4" w:date="2012-01-25T15:17:00Z">
        <w:r>
          <w:rPr/>
          <w:t>iseTi da</w:t>
          <w:softHyphen/>
          <w:t>ma</w:t>
          <w:softHyphen/>
          <w:t>te</w:t>
          <w:softHyphen/>
          <w:t>bi</w:t>
          <w:softHyphen/>
          <w:t xml:space="preserve">Ti meqanizmebis </w:t>
        </w:r>
      </w:ins>
      <w:r>
        <w:rPr/>
        <w:t>Se</w:t>
        <w:softHyphen/>
        <w:t>mo</w:t>
        <w:softHyphen/>
        <w:t>Re</w:t>
        <w:softHyphen/>
        <w:t>b</w:t>
        <w:softHyphen/>
        <w:t xml:space="preserve">iT, </w:t>
      </w:r>
      <w:ins w:id="2268" w:author="stumari4" w:date="2012-01-25T15:17:00Z">
        <w:r>
          <w:rPr/>
          <w:t xml:space="preserve">rogoricaa </w:t>
        </w:r>
      </w:ins>
      <w:del w:id="2269" w:author="stumari4" w:date="2012-01-25T15:17:00Z">
        <w:r>
          <w:rPr/>
          <w:delText>maT So</w:delText>
          <w:softHyphen/>
          <w:delText>r</w:delText>
          <w:softHyphen/>
          <w:delText xml:space="preserve">is, </w:delText>
        </w:r>
      </w:del>
      <w:r>
        <w:rPr/>
        <w:t>Ti</w:t>
        <w:softHyphen/>
        <w:t>To</w:t>
        <w:softHyphen/>
        <w:t>e</w:t>
        <w:softHyphen/>
        <w:t>u</w:t>
        <w:softHyphen/>
        <w:t>li ga</w:t>
        <w:softHyphen/>
        <w:t>yi</w:t>
        <w:softHyphen/>
        <w:t>d</w:t>
        <w:softHyphen/>
        <w:t>vi</w:t>
        <w:softHyphen/>
        <w:t>s</w:t>
        <w:softHyphen/>
        <w:t>as qvi</w:t>
        <w:softHyphen/>
        <w:t>T</w:t>
        <w:softHyphen/>
        <w:t>r</w:t>
        <w:softHyphen/>
        <w:t xml:space="preserve">is </w:t>
      </w:r>
      <w:del w:id="2270" w:author="stumari4" w:date="2012-01-25T15:17:00Z">
        <w:r>
          <w:rPr/>
          <w:delText>ga</w:delText>
          <w:softHyphen/>
          <w:delText>ce</w:delText>
          <w:softHyphen/>
          <w:delText>m</w:delText>
          <w:softHyphen/>
          <w:delText xml:space="preserve">iT </w:delText>
        </w:r>
      </w:del>
      <w:ins w:id="2271" w:author="stumari4" w:date="2012-01-25T15:17:00Z">
        <w:r>
          <w:rPr/>
          <w:t>ga</w:t>
          <w:softHyphen/>
          <w:t>ce</w:t>
          <w:softHyphen/>
          <w:t>m</w:t>
          <w:softHyphen/>
          <w:t xml:space="preserve">a </w:t>
        </w:r>
      </w:ins>
      <w:r>
        <w:rPr/>
        <w:t>da ma</w:t>
        <w:softHyphen/>
        <w:t>Ra</w:t>
        <w:softHyphen/>
        <w:t>zi</w:t>
        <w:softHyphen/>
        <w:t xml:space="preserve">is </w:t>
      </w:r>
      <w:del w:id="2272" w:author="stumari4" w:date="2012-01-25T15:17:00Z">
        <w:r>
          <w:rPr/>
          <w:delText>me</w:delText>
          <w:softHyphen/>
          <w:delText>ne</w:delText>
          <w:softHyphen/>
          <w:delText>je</w:delText>
          <w:softHyphen/>
          <w:delText>r</w:delText>
          <w:softHyphen/>
          <w:delText xml:space="preserve">is </w:delText>
        </w:r>
      </w:del>
      <w:ins w:id="2273" w:author="stumari4" w:date="2012-01-25T15:17:00Z">
        <w:r>
          <w:rPr/>
          <w:t xml:space="preserve">xelmZRvanelis </w:t>
        </w:r>
      </w:ins>
      <w:r>
        <w:rPr/>
        <w:t>mi</w:t>
        <w:softHyphen/>
        <w:t xml:space="preserve">er </w:t>
      </w:r>
      <w:del w:id="2274" w:author="stumari4" w:date="2012-01-25T15:18:00Z">
        <w:r>
          <w:rPr/>
          <w:delText>uwyi</w:delText>
          <w:softHyphen/>
          <w:delText>s</w:delText>
          <w:softHyphen/>
          <w:delText>Si na</w:delText>
          <w:softHyphen/>
          <w:delText>R</w:delText>
          <w:softHyphen/>
          <w:delText>di fu</w:delText>
          <w:softHyphen/>
          <w:delText>l</w:delText>
          <w:softHyphen/>
          <w:delText>is mi</w:delText>
          <w:softHyphen/>
          <w:delText>Re</w:delText>
          <w:softHyphen/>
          <w:delText>ba</w:delText>
          <w:softHyphen/>
          <w:delText>ze Se</w:delText>
          <w:softHyphen/>
          <w:delText>Ta</w:delText>
          <w:softHyphen/>
          <w:delText>n</w:delText>
          <w:softHyphen/>
          <w:delText>x</w:delText>
          <w:softHyphen/>
          <w:delText>me</w:delText>
          <w:softHyphen/>
          <w:delText>b</w:delText>
          <w:softHyphen/>
          <w:delText>iT</w:delText>
        </w:r>
      </w:del>
      <w:ins w:id="2275" w:author="stumari4" w:date="2012-01-25T15:18:00Z">
        <w:r>
          <w:rPr/>
          <w:t>salaros Semowmeba</w:t>
        </w:r>
      </w:ins>
      <w:r>
        <w:rPr/>
        <w:t>. sa</w:t>
        <w:softHyphen/>
        <w:t>sa</w:t>
        <w:softHyphen/>
        <w:t>qo</w:t>
        <w:softHyphen/>
        <w:t>n</w:t>
        <w:softHyphen/>
        <w:t>lo-ma</w:t>
        <w:softHyphen/>
        <w:t>te</w:t>
        <w:softHyphen/>
        <w:t>ri</w:t>
        <w:softHyphen/>
        <w:t>a</w:t>
        <w:softHyphen/>
        <w:t>lu</w:t>
        <w:softHyphen/>
        <w:t>ri fa</w:t>
        <w:softHyphen/>
        <w:t>se</w:t>
        <w:softHyphen/>
        <w:t>u</w:t>
        <w:softHyphen/>
        <w:t>lo</w:t>
        <w:softHyphen/>
        <w:t>b</w:t>
        <w:softHyphen/>
        <w:t>is da</w:t>
        <w:softHyphen/>
        <w:t>ka</w:t>
        <w:softHyphen/>
        <w:t>r</w:t>
        <w:softHyphen/>
        <w:t>g</w:t>
        <w:softHyphen/>
        <w:t>v</w:t>
        <w:softHyphen/>
        <w:t>is ga</w:t>
        <w:softHyphen/>
        <w:t>mo</w:t>
        <w:softHyphen/>
        <w:t>v</w:t>
        <w:softHyphen/>
        <w:t>le</w:t>
        <w:softHyphen/>
        <w:t>na Se</w:t>
        <w:softHyphen/>
        <w:t>sa</w:t>
        <w:softHyphen/>
        <w:t>Z</w:t>
        <w:softHyphen/>
        <w:t>le</w:t>
        <w:softHyphen/>
        <w:t>be</w:t>
        <w:softHyphen/>
        <w:t xml:space="preserve">lia </w:t>
      </w:r>
      <w:del w:id="2276" w:author="stumari4" w:date="2012-01-25T15:18:00Z">
        <w:r>
          <w:rPr/>
          <w:delText>ma</w:delText>
          <w:softHyphen/>
          <w:delText>Ra</w:delText>
          <w:softHyphen/>
          <w:delText>zi</w:delText>
          <w:softHyphen/>
          <w:delText>e</w:delText>
          <w:softHyphen/>
          <w:delText>b</w:delText>
          <w:softHyphen/>
          <w:delText xml:space="preserve">Si </w:delText>
        </w:r>
      </w:del>
      <w:ins w:id="2277" w:author="stumari4" w:date="2012-01-25T15:18:00Z">
        <w:r>
          <w:rPr/>
          <w:t>ma</w:t>
          <w:softHyphen/>
          <w:t>Ra</w:t>
          <w:softHyphen/>
          <w:t>zi</w:t>
          <w:softHyphen/>
          <w:t>e</w:t>
          <w:softHyphen/>
          <w:t>b</w:t>
          <w:softHyphen/>
          <w:t xml:space="preserve">is </w:t>
        </w:r>
      </w:ins>
      <w:r>
        <w:rPr/>
        <w:t>uf</w:t>
        <w:softHyphen/>
        <w:t>ro xSi</w:t>
        <w:softHyphen/>
        <w:t>ri Se</w:t>
        <w:softHyphen/>
        <w:t>mo</w:t>
        <w:softHyphen/>
        <w:t>w</w:t>
        <w:softHyphen/>
        <w:t>me</w:t>
        <w:softHyphen/>
        <w:t>b</w:t>
        <w:softHyphen/>
        <w:t>i</w:t>
      </w:r>
      <w:ins w:id="2278" w:author="stumari4" w:date="2012-01-25T15:18:00Z">
        <w:r>
          <w:rPr/>
          <w:t>T</w:t>
        </w:r>
      </w:ins>
      <w:del w:id="2279" w:author="stumari4" w:date="2012-01-25T15:18:00Z">
        <w:r>
          <w:rPr/>
          <w:delText>s Ca</w:delText>
          <w:softHyphen/>
          <w:delText>ta</w:delText>
          <w:softHyphen/>
          <w:delText>re</w:delText>
          <w:softHyphen/>
          <w:delText>b</w:delText>
          <w:softHyphen/>
          <w:delText>iT</w:delText>
        </w:r>
      </w:del>
      <w:r>
        <w:rPr/>
        <w:t xml:space="preserve"> an </w:t>
      </w:r>
      <w:del w:id="2280" w:author="stumari4" w:date="2012-01-25T15:18:00Z">
        <w:r>
          <w:rPr/>
          <w:delText>sa</w:delText>
          <w:softHyphen/>
          <w:delText>ka</w:delText>
          <w:softHyphen/>
          <w:delText>be</w:delText>
          <w:softHyphen/>
          <w:delText>lo te</w:delText>
          <w:softHyphen/>
          <w:delText>le</w:delText>
          <w:softHyphen/>
          <w:delText>vi</w:delText>
          <w:softHyphen/>
          <w:delText>zi</w:delText>
          <w:softHyphen/>
          <w:delText>is si</w:delText>
          <w:softHyphen/>
          <w:delText>s</w:delText>
          <w:softHyphen/>
          <w:delText>te</w:delText>
          <w:softHyphen/>
          <w:delText>m</w:delText>
          <w:softHyphen/>
          <w:delText>iT</w:delText>
        </w:r>
      </w:del>
      <w:ins w:id="2281" w:author="stumari4" w:date="2012-01-25T15:18:00Z">
        <w:r>
          <w:rPr/>
          <w:t>videoTvaliT</w:t>
        </w:r>
      </w:ins>
      <w:r>
        <w:rPr/>
        <w:t>.</w:t>
      </w:r>
    </w:p>
    <w:p>
      <w:pPr>
        <w:pStyle w:val="Afafa"/>
        <w:rPr>
          <w:del w:id="2284" w:author="stumari4" w:date="2012-01-25T15:19:00Z"/>
        </w:rPr>
      </w:pPr>
      <w:del w:id="2283" w:author="stumari4" w:date="2012-01-25T15:19:00Z">
        <w:r>
          <w:rPr/>
        </w:r>
      </w:del>
    </w:p>
    <w:p>
      <w:pPr>
        <w:pStyle w:val="A"/>
        <w:ind w:left="0" w:hanging="0"/>
        <w:rPr>
          <w:rFonts w:cs="Arial"/>
          <w:b/>
          <w:b/>
          <w:lang w:val="en-US"/>
          <w:del w:id="2286" w:author="stumari4" w:date="2012-01-25T15:19:00Z"/>
        </w:rPr>
      </w:pPr>
      <w:del w:id="2285" w:author="stumari4" w:date="2012-01-25T15:19:00Z">
        <w:r>
          <w:rPr>
            <w:rFonts w:cs="Arial"/>
            <w:b/>
            <w:lang w:val="en-US"/>
          </w:rPr>
        </w:r>
      </w:del>
    </w:p>
    <w:p>
      <w:pPr>
        <w:pStyle w:val="Afafa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Afafa"/>
        <w:rPr/>
      </w:pPr>
      <w:del w:id="2287" w:author="stumari4" w:date="2012-02-01T11:42:00Z">
        <w:r>
          <w:rPr/>
          <w:delText>(</w:delText>
        </w:r>
      </w:del>
      <w:del w:id="2288" w:author="stumari4" w:date="2012-02-01T11:42:00Z">
        <w:r>
          <w:rPr>
            <w:rStyle w:val="ENGLISH"/>
          </w:rPr>
          <w:delText>ii</w:delText>
        </w:r>
      </w:del>
      <w:del w:id="2289" w:author="stumari4" w:date="2012-02-01T11:42:00Z">
        <w:r>
          <w:rPr/>
          <w:delText>)</w:delText>
        </w:r>
      </w:del>
      <w:ins w:id="2290" w:author="stumari4" w:date="2012-02-01T11:42:00Z">
        <w:r>
          <w:rPr/>
          <w:t>(2)</w:t>
        </w:r>
      </w:ins>
      <w:r>
        <w:rPr/>
        <w:tab/>
        <w:tab/>
      </w:r>
      <w:r>
        <w:rPr>
          <w:b/>
        </w:rPr>
        <w:t>si</w:t>
        <w:softHyphen/>
        <w:t>s</w:t>
        <w:softHyphen/>
        <w:t>te</w:t>
        <w:softHyphen/>
        <w:t>me</w:t>
        <w:softHyphen/>
        <w:t>bi</w:t>
      </w:r>
    </w:p>
    <w:p>
      <w:pPr>
        <w:pStyle w:val="A"/>
        <w:numPr>
          <w:ilvl w:val="0"/>
          <w:numId w:val="10"/>
        </w:numPr>
        <w:tabs>
          <w:tab w:val="left" w:pos="397" w:leader="none"/>
          <w:tab w:val="left" w:pos="794" w:leader="none"/>
          <w:tab w:val="left" w:pos="964" w:leader="none"/>
          <w:tab w:val="left" w:pos="1361" w:leader="none"/>
          <w:tab w:val="left" w:pos="8448" w:leader="none"/>
        </w:tabs>
        <w:ind w:left="1361" w:hanging="397"/>
        <w:rPr>
          <w:rFonts w:cs="Arial"/>
          <w:ins w:id="2293" w:author="stumari4" w:date="2012-01-25T15:19:00Z"/>
        </w:rPr>
      </w:pPr>
      <w:del w:id="2291" w:author="stumari4" w:date="2012-01-25T15:19:00Z">
        <w:r>
          <w:rPr>
            <w:rFonts w:cs="Arial"/>
            <w:b/>
          </w:rPr>
          <w:delText>ga</w:delText>
          <w:softHyphen/>
          <w:delText>o</w:delText>
          <w:softHyphen/>
          <w:delText>r</w:delText>
          <w:softHyphen/>
          <w:delText>ma</w:delText>
          <w:softHyphen/>
          <w:delText>ge</w:delText>
          <w:softHyphen/>
          <w:delText>ba</w:delText>
        </w:r>
      </w:del>
      <w:ins w:id="2292" w:author="stumari4" w:date="2012-01-25T15:19:00Z">
        <w:r>
          <w:rPr>
            <w:rFonts w:cs="Arial"/>
            <w:b/>
          </w:rPr>
          <w:t>monacemTa usafrTxoeba</w:t>
        </w:r>
      </w:ins>
    </w:p>
    <w:p>
      <w:pPr>
        <w:pStyle w:val="A"/>
        <w:tabs>
          <w:tab w:val="left" w:pos="397" w:leader="none"/>
          <w:tab w:val="left" w:pos="794" w:leader="none"/>
          <w:tab w:val="left" w:pos="964" w:leader="none"/>
          <w:tab w:val="left" w:pos="1361" w:leader="none"/>
          <w:tab w:val="left" w:pos="8448" w:leader="none"/>
        </w:tabs>
        <w:ind w:left="1361" w:hanging="0"/>
        <w:rPr/>
      </w:pPr>
      <w:ins w:id="2294" w:author="stumari4" w:date="2012-01-25T15:19:00Z">
        <w:r>
          <w:rPr/>
          <w:t>`hudisTvis~</w:t>
        </w:r>
      </w:ins>
      <w:del w:id="2295" w:author="stumari4" w:date="2012-01-25T15:19:00Z">
        <w:r>
          <w:rPr>
            <w:rFonts w:cs="Arial" w:ascii="Times New Roman" w:hAnsi="Times New Roman"/>
          </w:rPr>
          <w:delText>HOOD</w:delText>
        </w:r>
      </w:del>
      <w:del w:id="2296" w:author="stumari4" w:date="2012-01-25T15:19:00Z">
        <w:r>
          <w:rPr>
            <w:rFonts w:cs="Arial"/>
          </w:rPr>
          <w:delText>-is</w:delText>
          <w:softHyphen/>
          <w:delText>T</w:delText>
          <w:softHyphen/>
          <w:delText>v</w:delText>
          <w:softHyphen/>
          <w:delText>is</w:delText>
        </w:r>
      </w:del>
      <w:r>
        <w:rPr>
          <w:rFonts w:cs="Arial"/>
        </w:rPr>
        <w:t xml:space="preserve"> po</w:t>
        <w:softHyphen/>
        <w:t>te</w:t>
        <w:softHyphen/>
        <w:t>n</w:t>
        <w:softHyphen/>
        <w:t>ci</w:t>
        <w:softHyphen/>
        <w:t>u</w:t>
        <w:softHyphen/>
        <w:t>ri ef</w:t>
        <w:softHyphen/>
        <w:t>e</w:t>
        <w:softHyphen/>
        <w:t>q</w:t>
        <w:softHyphen/>
        <w:t>ti Se</w:t>
        <w:softHyphen/>
        <w:t>da</w:t>
        <w:softHyphen/>
        <w:t>re</w:t>
        <w:softHyphen/>
        <w:t>b</w:t>
        <w:softHyphen/>
        <w:t>iT mci</w:t>
        <w:softHyphen/>
        <w:t>rea; er</w:t>
        <w:softHyphen/>
        <w:t>Ti ma</w:t>
        <w:softHyphen/>
        <w:t>Ra</w:t>
        <w:softHyphen/>
        <w:t>zi</w:t>
        <w:softHyphen/>
        <w:t>is ga</w:t>
        <w:softHyphen/>
        <w:t>yi</w:t>
        <w:softHyphen/>
        <w:t>d</w:t>
        <w:softHyphen/>
        <w:t>ve</w:t>
        <w:softHyphen/>
        <w:t>b</w:t>
        <w:softHyphen/>
        <w:t>is Se</w:t>
        <w:softHyphen/>
        <w:t>sa</w:t>
        <w:softHyphen/>
        <w:t>x</w:t>
        <w:softHyphen/>
        <w:t>eb de</w:t>
        <w:softHyphen/>
        <w:t>ta</w:t>
        <w:softHyphen/>
        <w:t>lu</w:t>
        <w:softHyphen/>
        <w:t>ri in</w:t>
        <w:softHyphen/>
        <w:t>fo</w:t>
        <w:softHyphen/>
        <w:t>r</w:t>
        <w:softHyphen/>
        <w:t>ma</w:t>
        <w:softHyphen/>
        <w:t>cia Se</w:t>
        <w:softHyphen/>
        <w:t>i</w:t>
        <w:softHyphen/>
        <w:t>Z</w:t>
        <w:softHyphen/>
        <w:t>le</w:t>
        <w:softHyphen/>
        <w:t>ba na</w:t>
        <w:softHyphen/>
        <w:t>wi</w:t>
        <w:softHyphen/>
        <w:t>lo</w:t>
        <w:softHyphen/>
        <w:t>b</w:t>
        <w:softHyphen/>
        <w:t>r</w:t>
        <w:softHyphen/>
        <w:t>iv da</w:t>
        <w:softHyphen/>
        <w:t>i</w:t>
        <w:softHyphen/>
        <w:t>ka</w:t>
        <w:softHyphen/>
        <w:t>r</w:t>
        <w:softHyphen/>
        <w:t>g</w:t>
        <w:softHyphen/>
        <w:t>os erT dRe</w:t>
        <w:softHyphen/>
        <w:t>Si. Tu</w:t>
        <w:softHyphen/>
        <w:t>m</w:t>
        <w:softHyphen/>
        <w:t>ca, ga</w:t>
        <w:softHyphen/>
        <w:t>yi</w:t>
        <w:softHyphen/>
        <w:t>d</w:t>
        <w:softHyphen/>
        <w:t>ve</w:t>
        <w:softHyphen/>
        <w:t>bi</w:t>
        <w:softHyphen/>
        <w:t>d</w:t>
        <w:softHyphen/>
        <w:t>an na</w:t>
        <w:softHyphen/>
        <w:t>R</w:t>
        <w:softHyphen/>
        <w:t>di fu</w:t>
        <w:softHyphen/>
        <w:t>li kvlav xe</w:t>
        <w:softHyphen/>
        <w:t>l</w:t>
        <w:softHyphen/>
        <w:t>mi</w:t>
        <w:softHyphen/>
        <w:t>sa</w:t>
        <w:softHyphen/>
        <w:t>w</w:t>
        <w:softHyphen/>
        <w:t>v</w:t>
        <w:softHyphen/>
        <w:t>do</w:t>
        <w:softHyphen/>
        <w:t>mi iq</w:t>
        <w:softHyphen/>
        <w:t>ne</w:t>
        <w:softHyphen/>
        <w:t>ba, rac am</w:t>
        <w:softHyphen/>
        <w:t>ci</w:t>
        <w:softHyphen/>
        <w:t>r</w:t>
        <w:softHyphen/>
        <w:t xml:space="preserve">ebs </w:t>
      </w:r>
      <w:del w:id="2297" w:author="stumari4" w:date="2012-01-25T15:19:00Z">
        <w:r>
          <w:rPr>
            <w:rFonts w:cs="Arial"/>
          </w:rPr>
          <w:delText>fa</w:delText>
          <w:softHyphen/>
          <w:delText>q</w:delText>
          <w:softHyphen/>
          <w:delText>ti</w:delText>
          <w:softHyphen/>
          <w:delText xml:space="preserve">ur </w:delText>
        </w:r>
      </w:del>
      <w:ins w:id="2298" w:author="stumari4" w:date="2012-01-25T15:19:00Z">
        <w:r>
          <w:rPr>
            <w:rFonts w:cs="Arial"/>
          </w:rPr>
          <w:t>fa</w:t>
          <w:softHyphen/>
          <w:t>q</w:t>
          <w:softHyphen/>
          <w:t xml:space="preserve">tobriv </w:t>
        </w:r>
      </w:ins>
      <w:r>
        <w:rPr>
          <w:rFonts w:cs="Arial"/>
        </w:rPr>
        <w:t>za</w:t>
        <w:softHyphen/>
        <w:t>r</w:t>
        <w:softHyphen/>
        <w:t xml:space="preserve">als. </w:t>
      </w:r>
    </w:p>
    <w:p>
      <w:pPr>
        <w:pStyle w:val="A"/>
        <w:tabs>
          <w:tab w:val="left" w:pos="397" w:leader="none"/>
          <w:tab w:val="left" w:pos="794" w:leader="none"/>
          <w:tab w:val="left" w:pos="964" w:leader="none"/>
          <w:tab w:val="left" w:pos="1361" w:leader="none"/>
          <w:tab w:val="left" w:pos="8448" w:leader="none"/>
        </w:tabs>
        <w:ind w:left="1361" w:hanging="0"/>
        <w:rPr/>
      </w:pPr>
      <w:r>
        <w:rPr>
          <w:rFonts w:cs="Arial"/>
        </w:rPr>
        <w:t>Se</w:t>
        <w:softHyphen/>
        <w:t>sa</w:t>
        <w:softHyphen/>
        <w:t>Z</w:t>
        <w:softHyphen/>
        <w:t>le</w:t>
        <w:softHyphen/>
        <w:t>be</w:t>
        <w:softHyphen/>
        <w:t>lia ga</w:t>
        <w:softHyphen/>
        <w:t>n</w:t>
        <w:softHyphen/>
        <w:t>xo</w:t>
        <w:softHyphen/>
        <w:t>r</w:t>
        <w:softHyphen/>
        <w:t>ci</w:t>
        <w:softHyphen/>
        <w:t>e</w:t>
        <w:softHyphen/>
        <w:t>l</w:t>
        <w:softHyphen/>
        <w:t>d</w:t>
        <w:softHyphen/>
        <w:t>es da</w:t>
        <w:softHyphen/>
        <w:t>ma</w:t>
        <w:softHyphen/>
        <w:t>te</w:t>
        <w:softHyphen/>
        <w:t>bi</w:t>
        <w:softHyphen/>
        <w:t>Ti pro</w:t>
        <w:softHyphen/>
        <w:t>ce</w:t>
        <w:softHyphen/>
        <w:t>du</w:t>
        <w:softHyphen/>
        <w:t xml:space="preserve">ra _ </w:t>
      </w:r>
      <w:del w:id="2299" w:author="stumari4" w:date="2012-01-25T15:19:00Z">
        <w:r>
          <w:rPr>
            <w:rFonts w:cs="Arial"/>
          </w:rPr>
          <w:delText>ga</w:delText>
          <w:softHyphen/>
          <w:delText>o</w:delText>
          <w:softHyphen/>
          <w:delText>r</w:delText>
          <w:softHyphen/>
          <w:delText>ma</w:delText>
          <w:softHyphen/>
          <w:delText>g</w:delText>
          <w:softHyphen/>
          <w:delText>d</w:delText>
          <w:softHyphen/>
          <w:delText xml:space="preserve">es </w:delText>
        </w:r>
      </w:del>
      <w:r>
        <w:rPr>
          <w:rFonts w:cs="Arial"/>
        </w:rPr>
        <w:t>op</w:t>
        <w:softHyphen/>
        <w:t>e</w:t>
        <w:softHyphen/>
        <w:t>ra</w:t>
        <w:softHyphen/>
        <w:t>ci</w:t>
        <w:softHyphen/>
        <w:t>e</w:t>
        <w:softHyphen/>
        <w:t xml:space="preserve">bi </w:t>
      </w:r>
      <w:del w:id="2300" w:author="stumari4" w:date="2012-01-25T15:20:00Z">
        <w:r>
          <w:rPr>
            <w:rFonts w:cs="Arial"/>
          </w:rPr>
          <w:delText>ma</w:delText>
          <w:softHyphen/>
          <w:delText>Ti mo</w:delText>
          <w:softHyphen/>
          <w:delText>x</w:delText>
          <w:softHyphen/>
          <w:delText>de</w:delText>
          <w:softHyphen/>
          <w:delText>ni</w:delText>
          <w:softHyphen/>
          <w:delText>s</w:delText>
          <w:softHyphen/>
          <w:delText>Ta</w:delText>
          <w:softHyphen/>
          <w:delText>na</w:delText>
          <w:softHyphen/>
          <w:delText>ve</w:delText>
        </w:r>
      </w:del>
      <w:ins w:id="2301" w:author="stumari4" w:date="2012-01-25T15:20:00Z">
        <w:r>
          <w:rPr>
            <w:rFonts w:cs="Arial"/>
          </w:rPr>
          <w:t>ganxorcielebisTanave</w:t>
        </w:r>
      </w:ins>
      <w:r>
        <w:rPr>
          <w:rFonts w:cs="Arial"/>
        </w:rPr>
        <w:t xml:space="preserve"> </w:t>
      </w:r>
      <w:ins w:id="2302" w:author="stumari4" w:date="2012-01-25T15:20:00Z">
        <w:r>
          <w:rPr>
            <w:rFonts w:cs="Arial"/>
          </w:rPr>
          <w:t xml:space="preserve">dafiqsirdes </w:t>
        </w:r>
      </w:ins>
      <w:r>
        <w:rPr>
          <w:rFonts w:cs="Arial"/>
        </w:rPr>
        <w:t>sa</w:t>
        <w:softHyphen/>
        <w:t>Ta</w:t>
      </w:r>
      <w:ins w:id="2303" w:author="stumari4" w:date="2012-01-25T15:20:00Z">
        <w:r>
          <w:rPr>
            <w:rFonts w:cs="Arial"/>
          </w:rPr>
          <w:t>v</w:t>
        </w:r>
      </w:ins>
      <w:r>
        <w:rPr>
          <w:rFonts w:cs="Arial"/>
        </w:rPr>
        <w:t>o of</w:t>
        <w:softHyphen/>
        <w:t>i</w:t>
        <w:softHyphen/>
        <w:t>s</w:t>
        <w:softHyphen/>
      </w:r>
      <w:ins w:id="2304" w:author="stumari4" w:date="2012-01-25T15:20:00Z">
        <w:r>
          <w:rPr>
            <w:rFonts w:cs="Arial"/>
          </w:rPr>
          <w:t>Si,</w:t>
        </w:r>
      </w:ins>
      <w:del w:id="2305" w:author="stumari4" w:date="2012-01-25T15:20:00Z">
        <w:r>
          <w:rPr>
            <w:rFonts w:cs="Arial"/>
          </w:rPr>
          <w:delText>is ko</w:delText>
          <w:softHyphen/>
          <w:delText>m</w:delText>
          <w:softHyphen/>
          <w:delText>pi</w:delText>
          <w:softHyphen/>
          <w:delText>u</w:delText>
          <w:softHyphen/>
          <w:delText>te</w:delText>
          <w:softHyphen/>
          <w:delText>r</w:delText>
          <w:softHyphen/>
          <w:delText>T</w:delText>
          <w:softHyphen/>
          <w:delText xml:space="preserve">an an </w:delText>
        </w:r>
      </w:del>
      <w:ins w:id="2306" w:author="stumari4" w:date="2012-01-25T15:20:00Z">
        <w:r>
          <w:rPr>
            <w:rFonts w:cs="Arial"/>
          </w:rPr>
          <w:t xml:space="preserve"> </w:t>
        </w:r>
      </w:ins>
      <w:r>
        <w:rPr>
          <w:rFonts w:cs="Arial"/>
        </w:rPr>
        <w:t>in</w:t>
        <w:softHyphen/>
        <w:t>te</w:t>
        <w:softHyphen/>
        <w:t>r</w:t>
        <w:softHyphen/>
        <w:t>ne</w:t>
        <w:softHyphen/>
        <w:t>t</w:t>
        <w:softHyphen/>
      </w:r>
      <w:ins w:id="2307" w:author="stumari4" w:date="2012-01-25T15:20:00Z">
        <w:r>
          <w:rPr>
            <w:rFonts w:cs="Arial"/>
          </w:rPr>
          <w:t>kavSiris saSualebiT</w:t>
        </w:r>
      </w:ins>
      <w:del w:id="2308" w:author="stumari4" w:date="2012-01-25T15:21:00Z">
        <w:r>
          <w:rPr>
            <w:rFonts w:cs="Arial"/>
          </w:rPr>
          <w:delText>T</w:delText>
          <w:softHyphen/>
          <w:delText>an Se</w:delText>
          <w:softHyphen/>
          <w:delText>e</w:delText>
          <w:softHyphen/>
          <w:delText>r</w:delText>
          <w:softHyphen/>
          <w:delText>Te</w:delText>
          <w:softHyphen/>
          <w:delText>bu</w:delText>
          <w:softHyphen/>
          <w:delText>li bmu</w:delText>
          <w:softHyphen/>
          <w:delText>le</w:delText>
          <w:softHyphen/>
          <w:delText>b</w:delText>
          <w:softHyphen/>
          <w:delText>is ga</w:delText>
          <w:softHyphen/>
          <w:delText>mo</w:delText>
          <w:softHyphen/>
          <w:delText>ye</w:delText>
          <w:softHyphen/>
          <w:delText>ne</w:delText>
          <w:softHyphen/>
          <w:delText>b</w:delText>
          <w:softHyphen/>
          <w:delText>iT</w:delText>
        </w:r>
      </w:del>
      <w:r>
        <w:rPr>
          <w:rFonts w:cs="Arial"/>
        </w:rPr>
        <w:t xml:space="preserve">. </w:t>
      </w:r>
      <w:ins w:id="2309" w:author="stumari4" w:date="2012-01-25T15:23:00Z">
        <w:r>
          <w:rPr/>
          <w:t>`huds~</w:t>
        </w:r>
      </w:ins>
      <w:ins w:id="2310" w:author="stumari4" w:date="2012-01-25T15:23:00Z">
        <w:r>
          <w:rPr>
            <w:rFonts w:cs="Arial"/>
          </w:rPr>
          <w:t xml:space="preserve"> arCevanis gakeTebaSi da</w:t>
          <w:softHyphen/>
          <w:t>e</w:t>
          <w:softHyphen/>
          <w:t>x</w:t>
          <w:softHyphen/>
          <w:t>ma</w:t>
          <w:softHyphen/>
          <w:t>re</w:t>
          <w:softHyphen/>
          <w:t xml:space="preserve">ba </w:t>
        </w:r>
      </w:ins>
      <w:del w:id="2311" w:author="stumari4" w:date="2012-01-25T15:21:00Z">
        <w:r>
          <w:rPr>
            <w:rFonts w:cs="Arial"/>
          </w:rPr>
          <w:delText xml:space="preserve">am </w:delText>
        </w:r>
      </w:del>
      <w:ins w:id="2312" w:author="stumari4" w:date="2012-01-25T15:21:00Z">
        <w:r>
          <w:rPr>
            <w:rFonts w:cs="Arial"/>
          </w:rPr>
          <w:t xml:space="preserve">Sesabamis </w:t>
        </w:r>
      </w:ins>
      <w:r>
        <w:rPr>
          <w:rFonts w:cs="Arial"/>
        </w:rPr>
        <w:t>bmu</w:t>
        <w:softHyphen/>
        <w:t>le</w:t>
        <w:softHyphen/>
        <w:t>b</w:t>
        <w:softHyphen/>
      </w:r>
      <w:ins w:id="2313" w:author="stumari4" w:date="2012-01-25T15:21:00Z">
        <w:r>
          <w:rPr>
            <w:rFonts w:cs="Arial"/>
          </w:rPr>
          <w:t>Tan dakavSirebuli</w:t>
        </w:r>
      </w:ins>
      <w:del w:id="2314" w:author="stumari4" w:date="2012-01-25T15:21:00Z">
        <w:r>
          <w:rPr>
            <w:rFonts w:cs="Arial"/>
          </w:rPr>
          <w:delText>is mi</w:delText>
          <w:softHyphen/>
          <w:delText>wo</w:delText>
          <w:softHyphen/>
          <w:delText>de</w:delText>
          <w:softHyphen/>
          <w:delText>b</w:delText>
          <w:softHyphen/>
          <w:delText>is Se</w:delText>
          <w:softHyphen/>
          <w:delText>sa</w:delText>
          <w:softHyphen/>
          <w:delText>ba</w:delText>
          <w:softHyphen/>
          <w:delText>mi</w:delText>
          <w:softHyphen/>
          <w:delText xml:space="preserve">si </w:delText>
        </w:r>
      </w:del>
      <w:ins w:id="2315" w:author="stumari4" w:date="2012-01-25T15:21:00Z">
        <w:r>
          <w:rPr>
            <w:rFonts w:cs="Arial"/>
          </w:rPr>
          <w:t xml:space="preserve"> dana</w:t>
        </w:r>
      </w:ins>
      <w:r>
        <w:rPr>
          <w:rFonts w:cs="Arial"/>
        </w:rPr>
        <w:t>xa</w:t>
        <w:softHyphen/>
        <w:t>r</w:t>
        <w:softHyphen/>
        <w:t>je</w:t>
        <w:softHyphen/>
        <w:t>b</w:t>
        <w:softHyphen/>
        <w:t>is Se</w:t>
        <w:softHyphen/>
        <w:t>da</w:t>
        <w:softHyphen/>
        <w:t>re</w:t>
        <w:softHyphen/>
        <w:t xml:space="preserve">ba </w:t>
      </w:r>
      <w:del w:id="2316" w:author="stumari4" w:date="2012-01-25T15:22:00Z">
        <w:r>
          <w:rPr>
            <w:rFonts w:cs="Arial"/>
          </w:rPr>
          <w:delText>Se</w:delText>
          <w:softHyphen/>
          <w:delText>c</w:delText>
          <w:softHyphen/>
          <w:delText>do</w:delText>
          <w:softHyphen/>
          <w:delText>m</w:delText>
          <w:softHyphen/>
          <w:delText>is mo</w:delText>
          <w:softHyphen/>
          <w:delText>x</w:delText>
          <w:softHyphen/>
          <w:delText>de</w:delText>
          <w:softHyphen/>
          <w:delText>n</w:delText>
          <w:softHyphen/>
          <w:delText xml:space="preserve">is </w:delText>
        </w:r>
      </w:del>
      <w:ins w:id="2317" w:author="stumari4" w:date="2012-01-25T15:22:00Z">
        <w:r>
          <w:rPr>
            <w:rFonts w:cs="Arial"/>
          </w:rPr>
          <w:t xml:space="preserve">xarvezis </w:t>
        </w:r>
      </w:ins>
      <w:r>
        <w:rPr>
          <w:rFonts w:cs="Arial"/>
        </w:rPr>
        <w:t>al</w:t>
        <w:softHyphen/>
        <w:t>ba</w:t>
        <w:softHyphen/>
        <w:t>To</w:t>
        <w:softHyphen/>
        <w:t>ba</w:t>
        <w:softHyphen/>
        <w:t>s</w:t>
        <w:softHyphen/>
        <w:t>T</w:t>
        <w:softHyphen/>
        <w:t>an</w:t>
      </w:r>
      <w:del w:id="2318" w:author="stumari4" w:date="2012-01-25T15:23:00Z">
        <w:r>
          <w:rPr>
            <w:rFonts w:cs="Arial"/>
          </w:rPr>
          <w:delText xml:space="preserve"> </w:delText>
        </w:r>
      </w:del>
      <w:del w:id="2319" w:author="stumari4" w:date="2012-01-25T15:23:00Z">
        <w:r>
          <w:rPr>
            <w:rFonts w:cs="Arial" w:ascii="Times New Roman" w:hAnsi="Times New Roman"/>
          </w:rPr>
          <w:delText>HOOD</w:delText>
        </w:r>
      </w:del>
      <w:del w:id="2320" w:author="stumari4" w:date="2012-01-25T15:23:00Z">
        <w:r>
          <w:rPr>
            <w:rFonts w:cs="Arial"/>
          </w:rPr>
          <w:delText>-s da</w:delText>
          <w:softHyphen/>
          <w:delText>e</w:delText>
          <w:softHyphen/>
          <w:delText>x</w:delText>
          <w:softHyphen/>
          <w:delText>ma</w:delText>
          <w:softHyphen/>
          <w:delText>re</w:delText>
          <w:softHyphen/>
          <w:delText>ba ga</w:delText>
          <w:softHyphen/>
          <w:delText>da</w:delText>
          <w:softHyphen/>
          <w:delText>wy</w:delText>
          <w:softHyphen/>
          <w:delText>vi</w:delText>
          <w:softHyphen/>
          <w:delText>t</w:delText>
          <w:softHyphen/>
          <w:delText>os ga</w:delText>
          <w:softHyphen/>
          <w:delText>na</w:delText>
          <w:softHyphen/>
          <w:delText>xo</w:delText>
          <w:softHyphen/>
          <w:delText>r</w:delText>
          <w:softHyphen/>
          <w:delText>ci</w:delText>
          <w:softHyphen/>
          <w:delText>e</w:delText>
          <w:softHyphen/>
          <w:delText>l</w:delText>
          <w:softHyphen/>
          <w:delText>os Tu ara es mi</w:delText>
          <w:softHyphen/>
          <w:delText>d</w:delText>
          <w:softHyphen/>
          <w:delText>go</w:delText>
          <w:softHyphen/>
          <w:delText>ma</w:delText>
        </w:r>
      </w:del>
      <w:r>
        <w:rPr>
          <w:rFonts w:cs="Arial"/>
        </w:rPr>
        <w:t>.</w:t>
      </w:r>
    </w:p>
    <w:p>
      <w:pPr>
        <w:pStyle w:val="A"/>
        <w:numPr>
          <w:ilvl w:val="0"/>
          <w:numId w:val="10"/>
        </w:numPr>
        <w:tabs>
          <w:tab w:val="left" w:pos="397" w:leader="none"/>
          <w:tab w:val="left" w:pos="794" w:leader="none"/>
          <w:tab w:val="left" w:pos="964" w:leader="none"/>
          <w:tab w:val="left" w:pos="1361" w:leader="none"/>
          <w:tab w:val="left" w:pos="8448" w:leader="none"/>
        </w:tabs>
        <w:ind w:left="1361" w:hanging="397"/>
        <w:rPr>
          <w:rFonts w:cs="Arial"/>
          <w:b/>
          <w:b/>
        </w:rPr>
      </w:pPr>
      <w:del w:id="2321" w:author="stumari4" w:date="2012-01-25T15:23:00Z">
        <w:r>
          <w:rPr>
            <w:rFonts w:cs="Arial"/>
            <w:b/>
          </w:rPr>
          <w:delText>sa</w:delText>
          <w:softHyphen/>
          <w:delText>sa</w:delText>
          <w:softHyphen/>
          <w:delText>qo</w:delText>
          <w:softHyphen/>
          <w:delText>n</w:delText>
          <w:softHyphen/>
          <w:delText>lo-ma</w:delText>
          <w:softHyphen/>
          <w:delText>te</w:delText>
          <w:softHyphen/>
          <w:delText>ri</w:delText>
          <w:softHyphen/>
          <w:delText>a</w:delText>
          <w:softHyphen/>
          <w:delText>lu</w:delText>
          <w:softHyphen/>
          <w:delText>ri fa</w:delText>
          <w:softHyphen/>
          <w:delText>se</w:delText>
          <w:softHyphen/>
          <w:delText>u</w:delText>
          <w:softHyphen/>
          <w:delText>lo</w:delText>
          <w:softHyphen/>
          <w:delText>b</w:delText>
          <w:softHyphen/>
          <w:delText>is</w:delText>
        </w:r>
      </w:del>
      <w:ins w:id="2322" w:author="stumari4" w:date="2012-01-25T15:23:00Z">
        <w:r>
          <w:rPr>
            <w:rFonts w:cs="Arial"/>
            <w:b/>
          </w:rPr>
          <w:t>maragis</w:t>
        </w:r>
      </w:ins>
      <w:r>
        <w:rPr>
          <w:rFonts w:cs="Arial"/>
          <w:b/>
        </w:rPr>
        <w:t xml:space="preserve"> Se</w:t>
        <w:softHyphen/>
        <w:t>k</w:t>
        <w:softHyphen/>
        <w:t>ve</w:t>
        <w:softHyphen/>
        <w:t>T</w:t>
        <w:softHyphen/>
        <w:t>is Se</w:t>
        <w:softHyphen/>
        <w:t>yo</w:t>
        <w:softHyphen/>
        <w:t>v</w:t>
        <w:softHyphen/>
        <w:t>ne</w:t>
        <w:softHyphen/>
        <w:t>ba</w:t>
      </w:r>
    </w:p>
    <w:p>
      <w:pPr>
        <w:pStyle w:val="A"/>
        <w:tabs>
          <w:tab w:val="left" w:pos="397" w:leader="none"/>
          <w:tab w:val="left" w:pos="794" w:leader="none"/>
          <w:tab w:val="left" w:pos="964" w:leader="none"/>
          <w:tab w:val="left" w:pos="1361" w:leader="none"/>
          <w:tab w:val="left" w:pos="8448" w:leader="none"/>
        </w:tabs>
        <w:ind w:left="1361" w:hanging="0"/>
        <w:rPr/>
      </w:pPr>
      <w:ins w:id="2323" w:author="stumari4" w:date="2012-01-25T15:23:00Z">
        <w:r>
          <w:rPr/>
          <w:t>`hudisTvis~</w:t>
        </w:r>
      </w:ins>
      <w:del w:id="2324" w:author="stumari4" w:date="2012-01-25T15:23:00Z">
        <w:r>
          <w:rPr>
            <w:rFonts w:cs="Arial" w:ascii="Times New Roman" w:hAnsi="Times New Roman"/>
          </w:rPr>
          <w:delText>HOOD</w:delText>
        </w:r>
      </w:del>
      <w:del w:id="2325" w:author="stumari4" w:date="2012-01-25T15:23:00Z">
        <w:r>
          <w:rPr>
            <w:rFonts w:cs="Arial"/>
          </w:rPr>
          <w:delText>-is</w:delText>
        </w:r>
      </w:del>
      <w:r>
        <w:rPr>
          <w:rFonts w:cs="Arial"/>
        </w:rPr>
        <w:t xml:space="preserve"> po</w:t>
        <w:softHyphen/>
        <w:t>te</w:t>
        <w:softHyphen/>
        <w:t>n</w:t>
        <w:softHyphen/>
        <w:t>ci</w:t>
        <w:softHyphen/>
        <w:t>u</w:t>
        <w:softHyphen/>
        <w:t>ri ef</w:t>
        <w:softHyphen/>
        <w:t>e</w:t>
        <w:softHyphen/>
        <w:t>q</w:t>
        <w:softHyphen/>
        <w:t>tia ga</w:t>
        <w:softHyphen/>
        <w:t>yi</w:t>
        <w:softHyphen/>
        <w:t>d</w:t>
        <w:softHyphen/>
        <w:t>ve</w:t>
        <w:softHyphen/>
        <w:t>b</w:t>
        <w:softHyphen/>
        <w:t xml:space="preserve">is </w:t>
      </w:r>
      <w:del w:id="2326" w:author="stumari4" w:date="2012-01-25T15:24:00Z">
        <w:r>
          <w:rPr>
            <w:rFonts w:cs="Arial"/>
          </w:rPr>
          <w:delText>da</w:delText>
          <w:softHyphen/>
          <w:delText>u</w:delText>
          <w:softHyphen/>
          <w:delText>yo</w:delText>
          <w:softHyphen/>
          <w:delText>v</w:delText>
          <w:softHyphen/>
          <w:delText>ne</w:delText>
          <w:softHyphen/>
          <w:delText>b</w:delText>
          <w:softHyphen/>
          <w:delText>l</w:delText>
          <w:softHyphen/>
          <w:delText xml:space="preserve">iv </w:delText>
        </w:r>
      </w:del>
      <w:ins w:id="2327" w:author="stumari4" w:date="2012-01-25T15:24:00Z">
        <w:r>
          <w:rPr>
            <w:rFonts w:cs="Arial"/>
          </w:rPr>
          <w:t xml:space="preserve">uSualo </w:t>
        </w:r>
      </w:ins>
      <w:del w:id="2328" w:author="stumari4" w:date="2012-01-25T15:24:00Z">
        <w:r>
          <w:rPr>
            <w:rFonts w:cs="Arial"/>
          </w:rPr>
          <w:delText>da</w:delText>
          <w:softHyphen/>
          <w:delText>ka</w:delText>
          <w:softHyphen/>
          <w:delText>r</w:delText>
          <w:softHyphen/>
          <w:delText>g</w:delText>
          <w:softHyphen/>
          <w:delText>va</w:delText>
        </w:r>
      </w:del>
      <w:ins w:id="2329" w:author="stumari4" w:date="2012-01-25T15:24:00Z">
        <w:r>
          <w:rPr>
            <w:rFonts w:cs="Arial"/>
          </w:rPr>
          <w:t>da</w:t>
          <w:softHyphen/>
          <w:t>nakargi</w:t>
        </w:r>
      </w:ins>
      <w:r>
        <w:rPr>
          <w:rFonts w:cs="Arial"/>
        </w:rPr>
        <w:t xml:space="preserve">, </w:t>
      </w:r>
      <w:del w:id="2330" w:author="stumari4" w:date="2012-01-25T15:23:00Z">
        <w:r>
          <w:rPr>
            <w:rFonts w:cs="Arial"/>
          </w:rPr>
          <w:delText>ra</w:delText>
          <w:softHyphen/>
          <w:delText>m</w:delText>
          <w:softHyphen/>
          <w:delText>de</w:delText>
          <w:softHyphen/>
          <w:delText>na</w:delText>
          <w:softHyphen/>
          <w:delText>d</w:delText>
          <w:softHyphen/>
          <w:delText xml:space="preserve">ac </w:delText>
        </w:r>
      </w:del>
      <w:ins w:id="2331" w:author="stumari4" w:date="2012-01-25T15:23:00Z">
        <w:r>
          <w:rPr>
            <w:rFonts w:cs="Arial"/>
          </w:rPr>
          <w:t xml:space="preserve">Tu </w:t>
        </w:r>
      </w:ins>
      <w:r>
        <w:rPr>
          <w:rFonts w:cs="Arial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i ver Se</w:t>
        <w:softHyphen/>
        <w:t>Z</w:t>
        <w:softHyphen/>
        <w:t>le</w:t>
        <w:softHyphen/>
        <w:t>b</w:t>
        <w:softHyphen/>
        <w:t>en ma</w:t>
        <w:softHyphen/>
        <w:t>T</w:t>
        <w:softHyphen/>
        <w:t>T</w:t>
        <w:softHyphen/>
        <w:t>v</w:t>
        <w:softHyphen/>
        <w:t>is sa</w:t>
        <w:softHyphen/>
        <w:t>Wi</w:t>
        <w:softHyphen/>
        <w:t>ro ta</w:t>
        <w:softHyphen/>
        <w:t>n</w:t>
        <w:softHyphen/>
        <w:t>sa</w:t>
        <w:softHyphen/>
        <w:t>c</w:t>
        <w:softHyphen/>
        <w:t>m</w:t>
        <w:softHyphen/>
        <w:t>l</w:t>
        <w:softHyphen/>
        <w:t>is Se</w:t>
        <w:softHyphen/>
        <w:t>Ze</w:t>
        <w:softHyphen/>
        <w:t>n</w:t>
        <w:softHyphen/>
        <w:t>as. grZe</w:t>
        <w:softHyphen/>
        <w:t>l</w:t>
        <w:softHyphen/>
        <w:t>va</w:t>
        <w:softHyphen/>
        <w:t>di</w:t>
        <w:softHyphen/>
        <w:t>an pe</w:t>
        <w:softHyphen/>
        <w:t>ri</w:t>
        <w:softHyphen/>
        <w:t>o</w:t>
        <w:softHyphen/>
        <w:t>d</w:t>
        <w:softHyphen/>
        <w:t>Si</w:t>
      </w:r>
      <w:ins w:id="2332" w:author="stumari4" w:date="2012-01-25T15:24:00Z">
        <w:r>
          <w:rPr>
            <w:rFonts w:cs="Arial"/>
          </w:rPr>
          <w:t>,</w:t>
        </w:r>
      </w:ins>
      <w:r>
        <w:rPr>
          <w:rFonts w:cs="Arial"/>
        </w:rPr>
        <w:t xml:space="preserve"> Tu uf</w:t>
        <w:softHyphen/>
        <w:t>ro xSi</w:t>
        <w:softHyphen/>
        <w:t>r</w:t>
        <w:softHyphen/>
        <w:t xml:space="preserve">ad </w:t>
      </w:r>
      <w:ins w:id="2333" w:author="stumari4" w:date="2012-01-25T15:24:00Z">
        <w:r>
          <w:rPr>
            <w:rFonts w:cs="Arial"/>
          </w:rPr>
          <w:t>amoiwureba maragi</w:t>
        </w:r>
      </w:ins>
      <w:del w:id="2334" w:author="stumari4" w:date="2012-01-25T15:24:00Z">
        <w:r>
          <w:rPr>
            <w:rFonts w:cs="Arial"/>
          </w:rPr>
          <w:delText>ga</w:delText>
          <w:softHyphen/>
          <w:delText>Ta</w:delText>
          <w:softHyphen/>
          <w:delText>v</w:delText>
          <w:softHyphen/>
          <w:delText>de</w:delText>
          <w:softHyphen/>
          <w:delText>ba sa</w:delText>
          <w:softHyphen/>
          <w:delText>sa</w:delText>
          <w:softHyphen/>
          <w:delText>qo</w:delText>
          <w:softHyphen/>
          <w:delText>n</w:delText>
          <w:softHyphen/>
          <w:delText>lo-ma</w:delText>
          <w:softHyphen/>
          <w:delText>te</w:delText>
          <w:softHyphen/>
          <w:delText>ri</w:delText>
          <w:softHyphen/>
          <w:delText>a</w:delText>
          <w:softHyphen/>
          <w:delText>lu</w:delText>
          <w:softHyphen/>
          <w:delText>ri fa</w:delText>
          <w:softHyphen/>
          <w:delText>se</w:delText>
          <w:softHyphen/>
          <w:delText>u</w:delText>
          <w:softHyphen/>
          <w:delText>lo</w:delText>
          <w:softHyphen/>
          <w:delText>ba</w:delText>
        </w:r>
      </w:del>
      <w:r>
        <w:rPr>
          <w:rFonts w:cs="Arial"/>
        </w:rPr>
        <w:t>, 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i aR</w:t>
        <w:softHyphen/>
        <w:t>ar mi</w:t>
        <w:softHyphen/>
        <w:t>v</w:t>
        <w:softHyphen/>
        <w:t>l</w:t>
        <w:softHyphen/>
        <w:t>en ma</w:t>
        <w:softHyphen/>
        <w:t>Ra</w:t>
        <w:softHyphen/>
        <w:t>zi</w:t>
        <w:softHyphen/>
        <w:t>a</w:t>
        <w:softHyphen/>
        <w:t>Si, vi</w:t>
        <w:softHyphen/>
        <w:t>na</w:t>
        <w:softHyphen/>
        <w:t>i</w:t>
        <w:softHyphen/>
        <w:t>d</w:t>
        <w:softHyphen/>
        <w:t>an</w:t>
      </w:r>
      <w:del w:id="2335" w:author="stumari4" w:date="2012-01-25T15:25:00Z">
        <w:r>
          <w:rPr>
            <w:rFonts w:cs="Arial"/>
          </w:rPr>
          <w:delText>,</w:delText>
        </w:r>
      </w:del>
      <w:r>
        <w:rPr>
          <w:rFonts w:cs="Arial"/>
        </w:rPr>
        <w:t xml:space="preserve"> </w:t>
      </w:r>
      <w:del w:id="2336" w:author="stumari4" w:date="2012-01-25T15:25:00Z">
        <w:r>
          <w:rPr>
            <w:rFonts w:cs="Arial"/>
          </w:rPr>
          <w:delText>ma</w:delText>
          <w:softHyphen/>
          <w:delText>Ti az</w:delText>
          <w:softHyphen/>
          <w:delText>r</w:delText>
          <w:softHyphen/>
          <w:delText>iT, sa</w:delText>
          <w:softHyphen/>
          <w:delText>sa</w:delText>
          <w:softHyphen/>
          <w:delText>qo</w:delText>
          <w:softHyphen/>
          <w:delText>n</w:delText>
          <w:softHyphen/>
          <w:delText>lo-ma</w:delText>
          <w:softHyphen/>
          <w:delText>te</w:delText>
          <w:softHyphen/>
          <w:delText>ri</w:delText>
          <w:softHyphen/>
          <w:delText>a</w:delText>
          <w:softHyphen/>
          <w:delText>lu</w:delText>
          <w:softHyphen/>
          <w:delText>ri fa</w:delText>
          <w:softHyphen/>
          <w:delText>se</w:delText>
          <w:softHyphen/>
          <w:delText>u</w:delText>
          <w:softHyphen/>
          <w:delText>lo</w:delText>
          <w:softHyphen/>
          <w:delText>ba ar iq</w:delText>
          <w:softHyphen/>
          <w:delText>ne</w:delText>
          <w:softHyphen/>
          <w:delText>ba xe</w:delText>
          <w:softHyphen/>
          <w:delText>l</w:delText>
          <w:softHyphen/>
          <w:delText>mi</w:delText>
          <w:softHyphen/>
          <w:delText>sa</w:delText>
          <w:softHyphen/>
          <w:delText>w</w:delText>
          <w:softHyphen/>
          <w:delText>v</w:delText>
          <w:softHyphen/>
          <w:delText>do</w:delText>
          <w:softHyphen/>
          <w:delText>mi</w:delText>
        </w:r>
      </w:del>
      <w:ins w:id="2337" w:author="stumari4" w:date="2012-01-25T15:25:00Z">
        <w:r>
          <w:rPr>
            <w:rFonts w:cs="Arial"/>
          </w:rPr>
          <w:t>ar eqnebaT iq sasurveli produqtis povnis imedi</w:t>
        </w:r>
      </w:ins>
      <w:r>
        <w:rPr>
          <w:rFonts w:cs="Arial"/>
        </w:rPr>
        <w:t>.</w:t>
      </w:r>
    </w:p>
    <w:p>
      <w:pPr>
        <w:pStyle w:val="A"/>
        <w:tabs>
          <w:tab w:val="left" w:pos="397" w:leader="none"/>
          <w:tab w:val="left" w:pos="794" w:leader="none"/>
          <w:tab w:val="left" w:pos="964" w:leader="none"/>
          <w:tab w:val="left" w:pos="1361" w:leader="none"/>
          <w:tab w:val="left" w:pos="8448" w:leader="none"/>
        </w:tabs>
        <w:ind w:left="1361" w:hanging="0"/>
        <w:rPr/>
      </w:pPr>
      <w:r>
        <w:rPr>
          <w:rFonts w:cs="Arial"/>
        </w:rPr>
        <w:t>ri</w:t>
        <w:softHyphen/>
        <w:t>s</w:t>
        <w:softHyphen/>
        <w:t>k</w:t>
        <w:softHyphen/>
        <w:t>is Se</w:t>
        <w:softHyphen/>
        <w:t>m</w:t>
        <w:softHyphen/>
        <w:t>ci</w:t>
        <w:softHyphen/>
        <w:t>re</w:t>
        <w:softHyphen/>
        <w:t>ba Se</w:t>
        <w:softHyphen/>
        <w:t>sa</w:t>
        <w:softHyphen/>
        <w:t>Z</w:t>
        <w:softHyphen/>
        <w:t>le</w:t>
        <w:softHyphen/>
        <w:t>be</w:t>
        <w:softHyphen/>
        <w:t>lia, Tu ma</w:t>
        <w:softHyphen/>
        <w:t>Ra</w:t>
        <w:softHyphen/>
        <w:t>zi</w:t>
        <w:softHyphen/>
        <w:t>ebs ne</w:t>
        <w:softHyphen/>
        <w:t>b</w:t>
        <w:softHyphen/>
        <w:t>as mi</w:t>
        <w:softHyphen/>
        <w:t>s</w:t>
        <w:softHyphen/>
        <w:t>ce</w:t>
        <w:softHyphen/>
        <w:t>m</w:t>
        <w:softHyphen/>
        <w:t>en</w:t>
      </w:r>
      <w:ins w:id="2338" w:author="stumari4" w:date="2012-02-01T12:38:00Z">
        <w:r>
          <w:rPr>
            <w:rFonts w:cs="Arial"/>
          </w:rPr>
          <w:t>,</w:t>
        </w:r>
      </w:ins>
      <w:r>
        <w:rPr>
          <w:rFonts w:cs="Arial"/>
        </w:rPr>
        <w:t xml:space="preserve"> sa</w:t>
        <w:softHyphen/>
        <w:t>qo</w:t>
        <w:softHyphen/>
        <w:t>ne</w:t>
        <w:softHyphen/>
        <w:t>li pi</w:t>
        <w:softHyphen/>
        <w:t>r</w:t>
        <w:softHyphen/>
        <w:t>da</w:t>
        <w:softHyphen/>
        <w:t>p</w:t>
        <w:softHyphen/>
        <w:t>ir mwa</w:t>
        <w:softHyphen/>
        <w:t>r</w:t>
        <w:softHyphen/>
        <w:t>mo</w:t>
        <w:softHyphen/>
        <w:t>e</w:t>
        <w:softHyphen/>
        <w:t>b</w:t>
        <w:softHyphen/>
        <w:t>li</w:t>
        <w:softHyphen/>
        <w:t>s</w:t>
        <w:softHyphen/>
        <w:t>g</w:t>
        <w:softHyphen/>
        <w:t>an Se</w:t>
        <w:softHyphen/>
        <w:t>u</w:t>
        <w:softHyphen/>
        <w:t>k</w:t>
        <w:softHyphen/>
        <w:t>ve</w:t>
        <w:softHyphen/>
        <w:t>T</w:t>
        <w:softHyphen/>
        <w:t xml:space="preserve">on </w:t>
      </w:r>
      <w:r>
        <w:rPr>
          <w:rFonts w:cs="Arial" w:ascii="Times New Roman" w:hAnsi="Times New Roman"/>
        </w:rPr>
        <w:t xml:space="preserve">EPOS </w:t>
      </w:r>
      <w:ins w:id="2339" w:author="stumari4" w:date="2012-01-25T15:25:00Z">
        <w:r>
          <w:rPr>
            <w:rFonts w:cs="LitNusx"/>
          </w:rPr>
          <w:t>masStaburi</w:t>
        </w:r>
      </w:ins>
      <w:ins w:id="2340" w:author="stumari4" w:date="2012-01-25T15:25:00Z">
        <w:r>
          <w:rPr>
            <w:rFonts w:cs="Arial" w:ascii="Times New Roman" w:hAnsi="Times New Roman"/>
          </w:rPr>
          <w:t xml:space="preserve"> </w:t>
        </w:r>
      </w:ins>
      <w:r>
        <w:rPr>
          <w:rFonts w:cs="Arial"/>
        </w:rPr>
        <w:t>si</w:t>
        <w:softHyphen/>
        <w:t>s</w:t>
        <w:softHyphen/>
        <w:t>te</w:t>
        <w:softHyphen/>
        <w:t>m</w:t>
        <w:softHyphen/>
        <w:t xml:space="preserve">is </w:t>
      </w:r>
      <w:del w:id="2341" w:author="stumari4" w:date="2012-01-25T15:25:00Z">
        <w:r>
          <w:rPr>
            <w:rFonts w:cs="Arial"/>
          </w:rPr>
          <w:delText>ga</w:delText>
          <w:softHyphen/>
          <w:delText>fa</w:delText>
          <w:softHyphen/>
          <w:delText>r</w:delText>
          <w:softHyphen/>
          <w:delText>To</w:delText>
          <w:softHyphen/>
          <w:delText>e</w:delText>
          <w:softHyphen/>
          <w:delText>b</w:delText>
          <w:softHyphen/>
          <w:delText xml:space="preserve">is </w:delText>
        </w:r>
      </w:del>
      <w:r>
        <w:rPr>
          <w:rFonts w:cs="Arial"/>
        </w:rPr>
        <w:t>ga</w:t>
        <w:softHyphen/>
        <w:t>mo</w:t>
        <w:softHyphen/>
        <w:t>ye</w:t>
        <w:softHyphen/>
        <w:t>ne</w:t>
        <w:softHyphen/>
        <w:t>b</w:t>
        <w:softHyphen/>
        <w:t xml:space="preserve">iT. </w:t>
      </w:r>
      <w:del w:id="2342" w:author="stumari4" w:date="2012-01-25T15:27:00Z">
        <w:r>
          <w:rPr>
            <w:rFonts w:cs="Arial"/>
          </w:rPr>
          <w:delText>ga</w:delText>
          <w:softHyphen/>
          <w:delText>we</w:delText>
          <w:softHyphen/>
          <w:delText>u</w:delText>
          <w:softHyphen/>
          <w:delText>li xa</w:delText>
          <w:softHyphen/>
          <w:delText>r</w:delText>
          <w:softHyphen/>
          <w:delText>je</w:delText>
          <w:softHyphen/>
          <w:delText>bi da</w:delText>
          <w:softHyphen/>
          <w:delText>ka</w:delText>
          <w:softHyphen/>
          <w:delText>v</w:delText>
          <w:softHyphen/>
          <w:delText>Si</w:delText>
          <w:softHyphen/>
          <w:delText>re</w:delText>
          <w:softHyphen/>
          <w:delText>bu</w:delText>
          <w:softHyphen/>
          <w:delText>lia ma</w:delText>
          <w:softHyphen/>
          <w:delText>Ra</w:delText>
          <w:softHyphen/>
          <w:delText>zi</w:delText>
          <w:softHyphen/>
          <w:delText>e</w:delText>
          <w:softHyphen/>
          <w:delText>b</w:delText>
          <w:softHyphen/>
          <w:delText xml:space="preserve">Si </w:delText>
        </w:r>
      </w:del>
      <w:ins w:id="2343" w:author="stumari4" w:date="2012-01-25T15:26:00Z">
        <w:r>
          <w:rPr>
            <w:rFonts w:cs="Arial"/>
          </w:rPr>
          <w:t>ma</w:t>
          <w:softHyphen/>
          <w:t>Ra</w:t>
          <w:softHyphen/>
          <w:t>zi</w:t>
          <w:softHyphen/>
          <w:t>e</w:t>
          <w:softHyphen/>
          <w:t xml:space="preserve">bis </w:t>
        </w:r>
      </w:ins>
      <w:r>
        <w:rPr>
          <w:rFonts w:cs="Arial"/>
        </w:rPr>
        <w:t>in</w:t>
        <w:softHyphen/>
        <w:t>te</w:t>
        <w:softHyphen/>
        <w:t>r</w:t>
        <w:softHyphen/>
        <w:t>ne</w:t>
        <w:softHyphen/>
        <w:t>t</w:t>
        <w:softHyphen/>
        <w:t>i</w:t>
      </w:r>
      <w:ins w:id="2344" w:author="stumari4" w:date="2012-01-25T15:27:00Z">
        <w:r>
          <w:rPr>
            <w:rFonts w:cs="Arial"/>
          </w:rPr>
          <w:t>T</w:t>
        </w:r>
      </w:ins>
      <w:del w:id="2345" w:author="stumari4" w:date="2012-01-25T15:27:00Z">
        <w:r>
          <w:rPr>
            <w:rFonts w:cs="Arial"/>
          </w:rPr>
          <w:delText>s</w:delText>
        </w:r>
      </w:del>
      <w:r>
        <w:rPr>
          <w:rFonts w:cs="Arial"/>
        </w:rPr>
        <w:t xml:space="preserve"> uz</w:t>
        <w:softHyphen/>
        <w:t>ru</w:t>
        <w:softHyphen/>
        <w:t>n</w:t>
        <w:softHyphen/>
        <w:t>ve</w:t>
        <w:softHyphen/>
        <w:t>l</w:t>
        <w:softHyphen/>
        <w:t>yo</w:t>
        <w:softHyphen/>
        <w:t>fa</w:t>
      </w:r>
      <w:ins w:id="2346" w:author="stumari4" w:date="2012-01-25T15:27:00Z">
        <w:r>
          <w:rPr>
            <w:rFonts w:cs="Arial"/>
          </w:rPr>
          <w:t>sa</w:t>
        </w:r>
      </w:ins>
      <w:r>
        <w:rPr>
          <w:rFonts w:cs="Arial"/>
        </w:rPr>
        <w:softHyphen/>
      </w:r>
      <w:del w:id="2347" w:author="stumari4" w:date="2012-01-25T15:26:00Z">
        <w:r>
          <w:rPr>
            <w:rFonts w:cs="Arial"/>
          </w:rPr>
          <w:delText>s</w:delText>
          <w:softHyphen/>
          <w:delText>T</w:delText>
          <w:softHyphen/>
          <w:delText>an</w:delText>
        </w:r>
      </w:del>
      <w:r>
        <w:rPr>
          <w:rFonts w:cs="Arial"/>
        </w:rPr>
        <w:t xml:space="preserve"> da mi</w:t>
        <w:softHyphen/>
        <w:t>wo</w:t>
        <w:softHyphen/>
        <w:t>de</w:t>
        <w:softHyphen/>
        <w:t>bu</w:t>
        <w:softHyphen/>
        <w:t>li sa</w:t>
        <w:softHyphen/>
        <w:t>qo</w:t>
        <w:softHyphen/>
        <w:t>n</w:t>
        <w:softHyphen/>
        <w:t>l</w:t>
        <w:softHyphen/>
        <w:t>is Ri</w:t>
        <w:softHyphen/>
        <w:t>re</w:t>
        <w:softHyphen/>
        <w:t>bu</w:t>
        <w:softHyphen/>
        <w:t>le</w:t>
        <w:softHyphen/>
        <w:t>b</w:t>
        <w:softHyphen/>
        <w:t>is Se</w:t>
        <w:softHyphen/>
        <w:t>sa</w:t>
        <w:softHyphen/>
        <w:t>Z</w:t>
        <w:softHyphen/>
        <w:t>lo zrda</w:t>
        <w:softHyphen/>
        <w:t>s</w:t>
      </w:r>
      <w:ins w:id="2348" w:author="stumari4" w:date="2012-01-25T15:27:00Z">
        <w:r>
          <w:rPr>
            <w:rFonts w:cs="Arial"/>
          </w:rPr>
          <w:t xml:space="preserve"> danaxarjebi </w:t>
        </w:r>
      </w:ins>
      <w:ins w:id="2349" w:author="stumari4" w:date="2012-02-01T12:38:00Z">
        <w:r>
          <w:rPr>
            <w:rFonts w:cs="Arial"/>
          </w:rPr>
          <w:t xml:space="preserve">Tan </w:t>
        </w:r>
      </w:ins>
      <w:ins w:id="2350" w:author="stumari4" w:date="2012-01-25T15:27:00Z">
        <w:r>
          <w:rPr>
            <w:rFonts w:cs="Arial"/>
          </w:rPr>
          <w:t>axlavs,</w:t>
        </w:r>
      </w:ins>
      <w:del w:id="2351" w:author="stumari4" w:date="2012-01-25T15:27:00Z">
        <w:r>
          <w:rPr>
            <w:rFonts w:cs="Arial"/>
          </w:rPr>
          <w:softHyphen/>
          <w:delText>T</w:delText>
          <w:softHyphen/>
          <w:delText>an.</w:delText>
        </w:r>
      </w:del>
      <w:r>
        <w:rPr>
          <w:rFonts w:cs="Arial"/>
        </w:rPr>
        <w:t xml:space="preserve"> Tu</w:t>
        <w:softHyphen/>
        <w:t>m</w:t>
        <w:softHyphen/>
        <w:t xml:space="preserve">ca, </w:t>
      </w:r>
      <w:del w:id="2352" w:author="stumari4" w:date="2012-01-25T15:28:00Z">
        <w:r>
          <w:rPr>
            <w:rFonts w:cs="Arial"/>
          </w:rPr>
          <w:delText>es mi</w:delText>
          <w:softHyphen/>
          <w:delText>sa</w:delText>
          <w:softHyphen/>
          <w:delText>Re</w:delText>
          <w:softHyphen/>
          <w:delText>bi</w:delText>
        </w:r>
      </w:del>
      <w:ins w:id="2353" w:author="stumari4" w:date="2012-01-25T15:28:00Z">
        <w:r>
          <w:rPr>
            <w:rFonts w:cs="Arial"/>
          </w:rPr>
          <w:t>am danaxarjebis gaweva jobs</w:t>
        </w:r>
      </w:ins>
      <w:del w:id="2354" w:author="stumari4" w:date="2012-01-25T15:28:00Z">
        <w:r>
          <w:rPr>
            <w:rFonts w:cs="Arial"/>
          </w:rPr>
          <w:delText xml:space="preserve"> iq</w:delText>
          <w:softHyphen/>
          <w:delText>ne</w:delText>
          <w:softHyphen/>
          <w:delText>ba, vi</w:delText>
          <w:softHyphen/>
          <w:delText>d</w:delText>
          <w:softHyphen/>
          <w:delText>re mTli</w:delText>
          <w:softHyphen/>
          <w:delText>a</w:delText>
          <w:softHyphen/>
          <w:delText>n</w:delText>
          <w:softHyphen/>
          <w:delText>ad da</w:delText>
          <w:softHyphen/>
          <w:delText>ka</w:delText>
          <w:softHyphen/>
          <w:delText>r</w:delText>
          <w:softHyphen/>
          <w:delText>g</w:delText>
          <w:softHyphen/>
          <w:delText>os</w:delText>
        </w:r>
      </w:del>
      <w:r>
        <w:rPr>
          <w:rFonts w:cs="Arial"/>
        </w:rPr>
        <w:t xml:space="preserve"> </w:t>
      </w:r>
      <w:del w:id="2355" w:author="stumari4" w:date="2012-01-25T15:28:00Z">
        <w:r>
          <w:rPr>
            <w:rFonts w:cs="Arial"/>
          </w:rPr>
          <w:delText>re</w:delText>
          <w:softHyphen/>
          <w:delText>pu</w:delText>
          <w:softHyphen/>
          <w:delText>ta</w:delText>
          <w:softHyphen/>
          <w:delText>cia</w:delText>
        </w:r>
      </w:del>
      <w:ins w:id="2356" w:author="stumari4" w:date="2012-01-25T15:28:00Z">
        <w:r>
          <w:rPr>
            <w:rFonts w:cs="Arial"/>
          </w:rPr>
          <w:t>re</w:t>
          <w:softHyphen/>
          <w:t>pu</w:t>
          <w:softHyphen/>
          <w:t>ta</w:t>
          <w:softHyphen/>
          <w:t>ciis dakargvas</w:t>
        </w:r>
      </w:ins>
      <w:r>
        <w:rPr>
          <w:rFonts w:cs="Arial"/>
        </w:rPr>
        <w:t xml:space="preserve">. </w:t>
      </w:r>
    </w:p>
    <w:p>
      <w:pPr>
        <w:pStyle w:val="A"/>
        <w:rPr>
          <w:b/>
          <w:b/>
        </w:rPr>
      </w:pPr>
      <w:r>
        <w:rPr/>
        <w:tab/>
      </w:r>
      <w:del w:id="2357" w:author="stumari4" w:date="2012-01-25T15:28:00Z">
        <w:r>
          <w:rPr>
            <w:b/>
          </w:rPr>
          <w:delText>ar</w:delText>
          <w:softHyphen/>
          <w:delText>a</w:delText>
          <w:softHyphen/>
          <w:delText>sa</w:delText>
          <w:softHyphen/>
          <w:delText>me</w:delText>
          <w:softHyphen/>
          <w:delText>wa</w:delText>
          <w:softHyphen/>
          <w:delText>r</w:delText>
          <w:softHyphen/>
          <w:delText xml:space="preserve">meo </w:delText>
        </w:r>
      </w:del>
      <w:ins w:id="2358" w:author="stumari4" w:date="2012-01-25T15:28:00Z">
        <w:r>
          <w:rPr>
            <w:b/>
          </w:rPr>
          <w:t xml:space="preserve">sxva </w:t>
        </w:r>
      </w:ins>
      <w:r>
        <w:rPr>
          <w:b/>
        </w:rPr>
        <w:t>stra</w:t>
        <w:softHyphen/>
        <w:t>te</w:t>
        <w:softHyphen/>
        <w:t>gi</w:t>
        <w:softHyphen/>
        <w:t>u</w:t>
        <w:softHyphen/>
        <w:t>li ri</w:t>
        <w:softHyphen/>
        <w:t>s</w:t>
        <w:softHyphen/>
        <w:t>ke</w:t>
        <w:softHyphen/>
        <w:t>bi</w:t>
      </w:r>
    </w:p>
    <w:p>
      <w:pPr>
        <w:pStyle w:val="Afafa"/>
        <w:rPr>
          <w:b/>
          <w:b/>
        </w:rPr>
      </w:pPr>
      <w:del w:id="2359" w:author="stumari4" w:date="2012-02-01T11:42:00Z">
        <w:r>
          <w:rPr/>
          <w:delText>(</w:delText>
        </w:r>
      </w:del>
      <w:del w:id="2360" w:author="stumari4" w:date="2012-02-01T11:42:00Z">
        <w:r>
          <w:rPr>
            <w:rStyle w:val="ENGLISH"/>
          </w:rPr>
          <w:delText>i</w:delText>
        </w:r>
      </w:del>
      <w:del w:id="2361" w:author="stumari4" w:date="2012-02-01T11:42:00Z">
        <w:r>
          <w:rPr/>
          <w:delText>)</w:delText>
        </w:r>
      </w:del>
      <w:ins w:id="2362" w:author="stumari4" w:date="2012-02-01T11:42:00Z">
        <w:r>
          <w:rPr/>
          <w:t>(1)</w:t>
        </w:r>
      </w:ins>
      <w:r>
        <w:rPr/>
        <w:tab/>
        <w:tab/>
      </w:r>
      <w:r>
        <w:rPr>
          <w:b/>
        </w:rPr>
        <w:t>wa</w:t>
        <w:softHyphen/>
        <w:t>r</w:t>
        <w:softHyphen/>
        <w:t>mo</w:t>
        <w:softHyphen/>
        <w:t>e</w:t>
        <w:softHyphen/>
        <w:t>ba</w:t>
      </w:r>
    </w:p>
    <w:p>
      <w:pPr>
        <w:pStyle w:val="Afafa"/>
        <w:rPr/>
      </w:pPr>
      <w:r>
        <w:rPr>
          <w:rFonts w:cs="Times New Roman" w:ascii="Times New Roman" w:hAnsi="Times New Roman"/>
        </w:rPr>
        <w:tab/>
        <w:tab/>
      </w:r>
      <w:ins w:id="2363" w:author="stumari4" w:date="2012-01-25T15:38:00Z">
        <w:r>
          <w:rPr/>
          <w:t>`hudze~</w:t>
        </w:r>
      </w:ins>
      <w:del w:id="2364" w:author="stumari4" w:date="2012-01-25T15:38:00Z">
        <w:r>
          <w:rPr>
            <w:rFonts w:cs="Times New Roman" w:ascii="Times New Roman" w:hAnsi="Times New Roman"/>
          </w:rPr>
          <w:delText>HOOD</w:delText>
        </w:r>
      </w:del>
      <w:del w:id="2365" w:author="stumari4" w:date="2012-01-25T15:38:00Z">
        <w:r>
          <w:rPr/>
          <w:delText>-ze</w:delText>
        </w:r>
      </w:del>
      <w:r>
        <w:rPr/>
        <w:t xml:space="preserve"> ef</w:t>
        <w:softHyphen/>
        <w:t>eqt</w:t>
      </w:r>
      <w:ins w:id="2366" w:author="stumari4" w:date="2012-01-25T15:38:00Z">
        <w:r>
          <w:rPr/>
          <w:t>i eqneba</w:t>
        </w:r>
      </w:ins>
      <w:del w:id="2367" w:author="stumari4" w:date="2012-01-25T15:38:00Z">
        <w:r>
          <w:rPr/>
          <w:delText>s wa</w:delText>
          <w:softHyphen/>
          <w:delText>r</w:delText>
          <w:softHyphen/>
          <w:delText>mo</w:delText>
          <w:softHyphen/>
          <w:delText>a</w:delText>
          <w:softHyphen/>
          <w:delText>d</w:delText>
          <w:softHyphen/>
          <w:delText>g</w:delText>
          <w:softHyphen/>
          <w:delText>ens</w:delText>
        </w:r>
      </w:del>
      <w:r>
        <w:rPr/>
        <w:t xml:space="preserve"> 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i</w:t>
        <w:softHyphen/>
        <w:t>s</w:t>
        <w:softHyphen/>
        <w:t>T</w:t>
        <w:softHyphen/>
        <w:t>v</w:t>
        <w:softHyphen/>
        <w:t>is zi</w:t>
        <w:softHyphen/>
        <w:t>a</w:t>
        <w:softHyphen/>
        <w:t>n</w:t>
        <w:softHyphen/>
        <w:t>is an</w:t>
        <w:softHyphen/>
        <w:t>a</w:t>
        <w:softHyphen/>
        <w:t>zRa</w:t>
        <w:softHyphen/>
        <w:t>u</w:t>
        <w:softHyphen/>
        <w:t>re</w:t>
        <w:softHyphen/>
        <w:t>b</w:t>
        <w:softHyphen/>
        <w:t>is al</w:t>
        <w:softHyphen/>
        <w:t>ba</w:t>
        <w:softHyphen/>
        <w:t>To</w:t>
        <w:softHyphen/>
        <w:t>ba</w:t>
      </w:r>
      <w:ins w:id="2368" w:author="stumari4" w:date="2012-01-25T15:38:00Z">
        <w:r>
          <w:rPr/>
          <w:t>s</w:t>
        </w:r>
      </w:ins>
      <w:r>
        <w:rPr/>
        <w:t xml:space="preserve"> da pro</w:t>
        <w:softHyphen/>
        <w:t>b</w:t>
        <w:softHyphen/>
        <w:t>le</w:t>
        <w:softHyphen/>
        <w:t>me</w:t>
        <w:softHyphen/>
        <w:t>b</w:t>
        <w:softHyphen/>
        <w:t>is mo</w:t>
        <w:softHyphen/>
        <w:t>g</w:t>
        <w:softHyphen/>
        <w:t>va</w:t>
        <w:softHyphen/>
        <w:t>re</w:t>
        <w:softHyphen/>
        <w:t>ba</w:t>
        <w:softHyphen/>
        <w:t>m</w:t>
        <w:softHyphen/>
        <w:t>de pro</w:t>
        <w:softHyphen/>
        <w:t>du</w:t>
        <w:softHyphen/>
        <w:t>q</w:t>
        <w:softHyphen/>
        <w:t>ci</w:t>
        <w:softHyphen/>
        <w:t>i</w:t>
        <w:softHyphen/>
      </w:r>
      <w:ins w:id="2369" w:author="stumari4" w:date="2012-01-25T15:39:00Z">
        <w:r>
          <w:rPr/>
          <w:t>s</w:t>
        </w:r>
      </w:ins>
      <w:del w:id="2370" w:author="stumari4" w:date="2012-01-25T15:39:00Z">
        <w:r>
          <w:rPr/>
          <w:delText>d</w:delText>
          <w:softHyphen/>
          <w:delText>an</w:delText>
        </w:r>
      </w:del>
      <w:r>
        <w:rPr/>
        <w:t xml:space="preserve"> Se</w:t>
        <w:softHyphen/>
        <w:t>mo</w:t>
        <w:softHyphen/>
        <w:t>sa</w:t>
        <w:softHyphen/>
        <w:t>v</w:t>
        <w:softHyphen/>
        <w:t>l</w:t>
        <w:softHyphen/>
        <w:t>is da</w:t>
        <w:softHyphen/>
        <w:t>ka</w:t>
        <w:softHyphen/>
        <w:t>r</w:t>
        <w:softHyphen/>
        <w:t>g</w:t>
        <w:softHyphen/>
        <w:t xml:space="preserve">va. </w:t>
      </w:r>
    </w:p>
    <w:p>
      <w:pPr>
        <w:pStyle w:val="Afafa"/>
        <w:rPr/>
      </w:pPr>
      <w:r>
        <w:rPr/>
        <w:tab/>
        <w:tab/>
        <w:t>ri</w:t>
        <w:softHyphen/>
        <w:t>s</w:t>
        <w:softHyphen/>
        <w:t>k</w:t>
        <w:softHyphen/>
        <w:t>is Se</w:t>
        <w:softHyphen/>
        <w:t>m</w:t>
        <w:softHyphen/>
        <w:t>ci</w:t>
        <w:softHyphen/>
        <w:t>re</w:t>
        <w:softHyphen/>
        <w:t>ba Se</w:t>
        <w:softHyphen/>
        <w:t>sa</w:t>
        <w:softHyphen/>
        <w:t>Z</w:t>
        <w:softHyphen/>
        <w:t>le</w:t>
        <w:softHyphen/>
        <w:t>be</w:t>
        <w:softHyphen/>
        <w:t xml:space="preserve">lia </w:t>
      </w:r>
      <w:ins w:id="2371" w:author="stumari4" w:date="2012-01-25T15:39:00Z">
        <w:r>
          <w:rPr/>
          <w:t>`hudis~</w:t>
        </w:r>
      </w:ins>
      <w:del w:id="2372" w:author="stumari4" w:date="2012-01-25T15:39:00Z">
        <w:r>
          <w:rPr>
            <w:rFonts w:cs="Times New Roman" w:ascii="Times New Roman" w:hAnsi="Times New Roman"/>
          </w:rPr>
          <w:delText>HOOD</w:delText>
        </w:r>
      </w:del>
      <w:del w:id="2373" w:author="stumari4" w:date="2012-01-25T15:39:00Z">
        <w:r>
          <w:rPr/>
          <w:delText>-is</w:delText>
        </w:r>
      </w:del>
      <w:r>
        <w:rPr/>
        <w:t xml:space="preserve"> mi</w:t>
        <w:softHyphen/>
        <w:t>er pre</w:t>
        <w:softHyphen/>
        <w:t>te</w:t>
        <w:softHyphen/>
        <w:t>n</w:t>
        <w:softHyphen/>
        <w:t>zi</w:t>
        <w:softHyphen/>
      </w:r>
      <w:ins w:id="2374" w:author="stumari4" w:date="2012-01-25T15:39:00Z">
        <w:r>
          <w:rPr/>
          <w:t>eb</w:t>
        </w:r>
      </w:ins>
      <w:r>
        <w:rPr/>
        <w:t>is se</w:t>
        <w:softHyphen/>
        <w:t>ri</w:t>
        <w:softHyphen/>
        <w:t>o</w:t>
        <w:softHyphen/>
        <w:t>zu</w:t>
        <w:softHyphen/>
        <w:t>l</w:t>
        <w:softHyphen/>
        <w:t>ad ga</w:t>
        <w:softHyphen/>
        <w:t>n</w:t>
        <w:softHyphen/>
        <w:t>xi</w:t>
        <w:softHyphen/>
        <w:t>l</w:t>
        <w:softHyphen/>
        <w:t>vi</w:t>
        <w:softHyphen/>
        <w:t>Ta da mi</w:t>
        <w:softHyphen/>
        <w:t xml:space="preserve">si </w:t>
      </w:r>
      <w:del w:id="2375" w:author="stumari4" w:date="2012-01-25T15:39:00Z">
        <w:r>
          <w:rPr/>
          <w:delText>si</w:delText>
          <w:softHyphen/>
          <w:delText>s</w:delText>
          <w:softHyphen/>
          <w:delText>wo</w:delText>
          <w:softHyphen/>
          <w:delText>r</w:delText>
          <w:softHyphen/>
          <w:delText xml:space="preserve">is </w:delText>
        </w:r>
      </w:del>
      <w:ins w:id="2376" w:author="stumari4" w:date="2012-01-25T15:39:00Z">
        <w:r>
          <w:rPr/>
          <w:t xml:space="preserve">dasabuTebulobis </w:t>
        </w:r>
      </w:ins>
      <w:r>
        <w:rPr/>
        <w:t>da</w:t>
        <w:softHyphen/>
        <w:t>d</w:t>
        <w:softHyphen/>
        <w:t>ge</w:t>
        <w:softHyphen/>
        <w:t>n</w:t>
        <w:softHyphen/>
        <w:t>iT</w:t>
      </w:r>
      <w:del w:id="2377" w:author="stumari4" w:date="2012-02-01T12:38:00Z">
        <w:r>
          <w:rPr/>
          <w:delText>,</w:delText>
        </w:r>
      </w:del>
      <w:r>
        <w:rPr/>
        <w:t xml:space="preserve"> </w:t>
      </w:r>
      <w:del w:id="2378" w:author="stumari4" w:date="2012-01-25T15:40:00Z">
        <w:r>
          <w:rPr/>
          <w:delText>vi</w:delText>
          <w:softHyphen/>
          <w:delText>d</w:delText>
          <w:softHyphen/>
          <w:delText xml:space="preserve">re </w:delText>
        </w:r>
      </w:del>
      <w:ins w:id="2379" w:author="stumari4" w:date="2012-01-25T15:40:00Z">
        <w:r>
          <w:rPr/>
          <w:t xml:space="preserve">da ara </w:t>
        </w:r>
      </w:ins>
      <w:r>
        <w:rPr/>
        <w:t>ug</w:t>
        <w:softHyphen/>
        <w:t>u</w:t>
        <w:softHyphen/>
        <w:t>l</w:t>
      </w:r>
      <w:ins w:id="2380" w:author="stumari4" w:date="2012-01-25T15:40:00Z">
        <w:r>
          <w:rPr/>
          <w:t>v</w:t>
        </w:r>
      </w:ins>
      <w:r>
        <w:rPr/>
        <w:t>e</w:t>
        <w:softHyphen/>
        <w:t>be</w:t>
        <w:softHyphen/>
        <w:t>l</w:t>
        <w:softHyphen/>
        <w:t>yo</w:t>
        <w:softHyphen/>
        <w:t>f</w:t>
        <w:softHyphen/>
        <w:t>iT. mo</w:t>
        <w:softHyphen/>
        <w:t>ma</w:t>
        <w:softHyphen/>
        <w:t>v</w:t>
        <w:softHyphen/>
        <w:t>li</w:t>
        <w:softHyphen/>
        <w:t>s</w:t>
        <w:softHyphen/>
        <w:t>T</w:t>
        <w:softHyphen/>
        <w:t>v</w:t>
        <w:softHyphen/>
        <w:t>is</w:t>
      </w:r>
      <w:ins w:id="2381" w:author="stumari4" w:date="2012-01-25T15:40:00Z">
        <w:r>
          <w:rPr/>
          <w:t>,</w:t>
        </w:r>
      </w:ins>
      <w:r>
        <w:rPr/>
        <w:t xml:space="preserve"> </w:t>
      </w:r>
      <w:del w:id="2382" w:author="stumari4" w:date="2012-01-25T15:40:00Z">
        <w:r>
          <w:rPr/>
          <w:delText>mi</w:delText>
          <w:softHyphen/>
          <w:delText>m</w:delText>
          <w:softHyphen/>
          <w:delText>wo</w:delText>
          <w:softHyphen/>
          <w:delText>de</w:delText>
          <w:softHyphen/>
          <w:delText>b</w:delText>
          <w:softHyphen/>
          <w:delText>le</w:delText>
          <w:softHyphen/>
          <w:delText>bi</w:delText>
          <w:softHyphen/>
          <w:delText>d</w:delText>
          <w:softHyphen/>
          <w:delText xml:space="preserve">an </w:delText>
        </w:r>
      </w:del>
      <w:ins w:id="2383" w:author="stumari4" w:date="2012-01-25T15:40:00Z">
        <w:r>
          <w:rPr/>
          <w:t>mi</w:t>
          <w:softHyphen/>
          <w:t>m</w:t>
          <w:softHyphen/>
          <w:t>wo</w:t>
          <w:softHyphen/>
          <w:t>de</w:t>
          <w:softHyphen/>
          <w:t>b</w:t>
          <w:softHyphen/>
          <w:t>le</w:t>
          <w:softHyphen/>
          <w:t>bi</w:t>
          <w:softHyphen/>
          <w:t xml:space="preserve">sgan </w:t>
        </w:r>
      </w:ins>
      <w:r>
        <w:rPr/>
        <w:t>un</w:t>
        <w:softHyphen/>
        <w:t>da mi</w:t>
        <w:softHyphen/>
        <w:t>i</w:t>
        <w:softHyphen/>
        <w:t>R</w:t>
        <w:softHyphen/>
        <w:t>on ga</w:t>
        <w:softHyphen/>
        <w:t>ra</w:t>
        <w:softHyphen/>
        <w:t>n</w:t>
        <w:softHyphen/>
        <w:t>ti</w:t>
        <w:softHyphen/>
        <w:t>e</w:t>
        <w:softHyphen/>
        <w:t xml:space="preserve">bi, </w:t>
      </w:r>
      <w:del w:id="2384" w:author="stumari4" w:date="2012-01-25T15:40:00Z">
        <w:r>
          <w:rPr/>
          <w:delText>ro</w:delText>
          <w:softHyphen/>
          <w:delText>me</w:delText>
          <w:softHyphen/>
          <w:delText>l</w:delText>
          <w:softHyphen/>
          <w:delText>ic da</w:delText>
          <w:softHyphen/>
          <w:delText>a</w:delText>
          <w:softHyphen/>
          <w:delText>da</w:delText>
          <w:softHyphen/>
          <w:delText>s</w:delText>
          <w:softHyphen/>
          <w:delText>tu</w:delText>
          <w:softHyphen/>
          <w:delText>r</w:delText>
          <w:softHyphen/>
          <w:delText xml:space="preserve">ebs, </w:delText>
        </w:r>
      </w:del>
      <w:r>
        <w:rPr/>
        <w:t>rom pro</w:t>
        <w:softHyphen/>
        <w:t>du</w:t>
        <w:softHyphen/>
        <w:t>q</w:t>
        <w:softHyphen/>
        <w:t>cia us</w:t>
        <w:softHyphen/>
        <w:t>a</w:t>
        <w:softHyphen/>
        <w:t>f</w:t>
        <w:softHyphen/>
        <w:t>r</w:t>
        <w:softHyphen/>
        <w:t>Txo</w:t>
      </w:r>
      <w:del w:id="2385" w:author="stumari4" w:date="2012-01-25T15:40:00Z">
        <w:r>
          <w:rPr/>
          <w:delText>a</w:delText>
        </w:r>
      </w:del>
      <w:ins w:id="2386" w:author="stumari4" w:date="2012-01-25T15:40:00Z">
        <w:r>
          <w:rPr/>
          <w:t>a</w:t>
        </w:r>
      </w:ins>
      <w:r>
        <w:rPr/>
        <w:t xml:space="preserve"> da da</w:t>
        <w:softHyphen/>
        <w:t>zR</w:t>
        <w:softHyphen/>
        <w:t>ve</w:t>
        <w:softHyphen/>
        <w:t>u</w:t>
        <w:softHyphen/>
        <w:t>li</w:t>
      </w:r>
      <w:ins w:id="2387" w:author="stumari4" w:date="2012-01-25T15:40:00Z">
        <w:r>
          <w:rPr/>
          <w:t>a</w:t>
        </w:r>
      </w:ins>
      <w:del w:id="2388" w:author="stumari4" w:date="2012-01-25T15:40:00Z">
        <w:r>
          <w:rPr/>
          <w:delText xml:space="preserve"> iq</w:delText>
          <w:softHyphen/>
          <w:delText>ne</w:delText>
          <w:softHyphen/>
          <w:delText>ba</w:delText>
        </w:r>
      </w:del>
      <w:r>
        <w:rPr/>
        <w:t xml:space="preserve"> da</w:t>
        <w:softHyphen/>
        <w:t>zi</w:t>
        <w:softHyphen/>
        <w:t>a</w:t>
        <w:softHyphen/>
        <w:t>ne</w:t>
        <w:softHyphen/>
        <w:t>b</w:t>
        <w:softHyphen/>
        <w:t>is an</w:t>
      </w:r>
      <w:ins w:id="2389" w:author="stumari4" w:date="2012-02-01T12:38:00Z">
        <w:r>
          <w:rPr/>
          <w:t>,</w:t>
        </w:r>
      </w:ins>
      <w:r>
        <w:rPr/>
        <w:t xml:space="preserve"> </w:t>
      </w:r>
      <w:ins w:id="2390" w:author="stumari4" w:date="2012-01-25T15:41:00Z">
        <w:r>
          <w:rPr/>
          <w:t>sxva SemTxvevebSi</w:t>
        </w:r>
      </w:ins>
      <w:ins w:id="2391" w:author="stumari4" w:date="2012-02-01T12:38:00Z">
        <w:r>
          <w:rPr/>
          <w:t>,</w:t>
        </w:r>
      </w:ins>
      <w:del w:id="2392" w:author="stumari4" w:date="2012-01-25T15:41:00Z">
        <w:r>
          <w:rPr/>
          <w:delText>rTul mdgo</w:delText>
          <w:softHyphen/>
          <w:delText>ma</w:delText>
          <w:softHyphen/>
          <w:delText>re</w:delText>
          <w:softHyphen/>
          <w:delText>o</w:delText>
          <w:softHyphen/>
          <w:delText>ba</w:delText>
          <w:softHyphen/>
          <w:delText>Si Ca</w:delText>
          <w:softHyphen/>
          <w:delText>ye</w:delText>
          <w:softHyphen/>
          <w:delText>ne</w:delText>
          <w:softHyphen/>
          <w:delText>b</w:delText>
          <w:softHyphen/>
          <w:delText>is ga</w:delText>
          <w:softHyphen/>
          <w:delText>mo</w:delText>
        </w:r>
      </w:del>
      <w:r>
        <w:rPr/>
        <w:t xml:space="preserve"> 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</w:t>
        <w:softHyphen/>
        <w:t>is mxri</w:t>
        <w:softHyphen/>
        <w:t>d</w:t>
        <w:softHyphen/>
        <w:t>an Se</w:t>
        <w:softHyphen/>
        <w:t>sa</w:t>
        <w:softHyphen/>
        <w:t>Z</w:t>
        <w:softHyphen/>
        <w:t>lo pre</w:t>
        <w:softHyphen/>
        <w:t>te</w:t>
        <w:softHyphen/>
        <w:t>n</w:t>
        <w:softHyphen/>
        <w:t>zi</w:t>
        <w:softHyphen/>
        <w:t>e</w:t>
        <w:softHyphen/>
        <w:t>b</w:t>
        <w:softHyphen/>
        <w:t>is</w:t>
      </w:r>
      <w:ins w:id="2393" w:author="stumari4" w:date="2012-01-25T15:41:00Z">
        <w:r>
          <w:rPr/>
          <w:t xml:space="preserve"> winaaRmdeg</w:t>
        </w:r>
      </w:ins>
      <w:del w:id="2394" w:author="stumari4" w:date="2012-01-25T15:41:00Z">
        <w:r>
          <w:rPr/>
          <w:delText xml:space="preserve"> Se</w:delText>
          <w:softHyphen/>
          <w:delText>m</w:delText>
          <w:softHyphen/>
          <w:delText>Tx</w:delText>
          <w:softHyphen/>
          <w:delText>ve</w:delText>
          <w:softHyphen/>
          <w:delText>va</w:delText>
          <w:softHyphen/>
          <w:delText>Si</w:delText>
        </w:r>
      </w:del>
      <w:r>
        <w:rPr/>
        <w:t>.</w:t>
      </w:r>
    </w:p>
    <w:p>
      <w:pPr>
        <w:pStyle w:val="Afafa"/>
        <w:rPr/>
      </w:pPr>
      <w:del w:id="2395" w:author="stumari4" w:date="2012-02-01T11:42:00Z">
        <w:r>
          <w:rPr/>
          <w:delText>(</w:delText>
        </w:r>
      </w:del>
      <w:del w:id="2396" w:author="stumari4" w:date="2012-02-01T11:42:00Z">
        <w:r>
          <w:rPr>
            <w:rStyle w:val="ENGLISH"/>
          </w:rPr>
          <w:delText>ii</w:delText>
        </w:r>
      </w:del>
      <w:del w:id="2397" w:author="stumari4" w:date="2012-02-01T11:42:00Z">
        <w:r>
          <w:rPr/>
          <w:delText>)</w:delText>
        </w:r>
      </w:del>
      <w:ins w:id="2398" w:author="stumari4" w:date="2012-02-01T11:42:00Z">
        <w:r>
          <w:rPr/>
          <w:t>(2)</w:t>
        </w:r>
      </w:ins>
      <w:r>
        <w:rPr/>
        <w:tab/>
        <w:tab/>
      </w:r>
      <w:r>
        <w:rPr>
          <w:b/>
        </w:rPr>
        <w:t>Se</w:t>
        <w:softHyphen/>
        <w:t>m</w:t>
        <w:softHyphen/>
        <w:t>Tx</w:t>
        <w:softHyphen/>
        <w:t>ve</w:t>
        <w:softHyphen/>
        <w:t>va</w:t>
      </w:r>
    </w:p>
    <w:p>
      <w:pPr>
        <w:pStyle w:val="Afafa"/>
        <w:rPr/>
      </w:pPr>
      <w:r>
        <w:rPr/>
        <w:tab/>
        <w:tab/>
        <w:t>sa</w:t>
        <w:softHyphen/>
        <w:t>wyo</w:t>
        <w:softHyphen/>
        <w:t>b</w:t>
        <w:softHyphen/>
        <w:t>Si xa</w:t>
        <w:softHyphen/>
        <w:t>n</w:t>
        <w:softHyphen/>
        <w:t>Z</w:t>
        <w:softHyphen/>
        <w:t>r</w:t>
        <w:softHyphen/>
        <w:t>is mTa</w:t>
        <w:softHyphen/>
        <w:t>va</w:t>
        <w:softHyphen/>
        <w:t>ri ef</w:t>
        <w:softHyphen/>
        <w:t>e</w:t>
        <w:softHyphen/>
        <w:t>q</w:t>
        <w:softHyphen/>
        <w:t>te</w:t>
        <w:softHyphen/>
        <w:t xml:space="preserve">bia </w:t>
      </w:r>
      <w:del w:id="2399" w:author="stumari4" w:date="2012-01-25T15:41:00Z">
        <w:r>
          <w:rPr/>
          <w:delText>sa</w:delText>
          <w:softHyphen/>
          <w:delText>sa</w:delText>
          <w:softHyphen/>
          <w:delText>qo</w:delText>
          <w:softHyphen/>
          <w:delText>n</w:delText>
          <w:softHyphen/>
          <w:delText>lo-ma</w:delText>
          <w:softHyphen/>
          <w:delText>te</w:delText>
          <w:softHyphen/>
          <w:delText>ri</w:delText>
          <w:softHyphen/>
          <w:delText>a</w:delText>
          <w:softHyphen/>
          <w:delText>lu</w:delText>
          <w:softHyphen/>
          <w:delText xml:space="preserve">ri </w:delText>
        </w:r>
      </w:del>
      <w:r>
        <w:rPr/>
        <w:t>ma</w:t>
        <w:softHyphen/>
        <w:t>ra</w:t>
        <w:softHyphen/>
        <w:t>g</w:t>
        <w:softHyphen/>
        <w:t>is da</w:t>
        <w:softHyphen/>
        <w:t>ka</w:t>
        <w:softHyphen/>
        <w:t>r</w:t>
        <w:softHyphen/>
        <w:t>g</w:t>
        <w:softHyphen/>
        <w:t>va da ma</w:t>
        <w:softHyphen/>
        <w:t>Ti Ca</w:t>
        <w:softHyphen/>
        <w:t>na</w:t>
        <w:softHyphen/>
        <w:t>c</w:t>
        <w:softHyphen/>
        <w:t>v</w:t>
        <w:softHyphen/>
        <w:t>le</w:t>
        <w:softHyphen/>
        <w:t>b</w:t>
        <w:softHyphen/>
        <w:t>iT ga</w:t>
        <w:softHyphen/>
        <w:t>mo</w:t>
        <w:softHyphen/>
        <w:t>w</w:t>
        <w:softHyphen/>
        <w:t>ve</w:t>
        <w:softHyphen/>
        <w:t>u</w:t>
        <w:softHyphen/>
        <w:t xml:space="preserve">li </w:t>
      </w:r>
      <w:ins w:id="2400" w:author="stumari4" w:date="2012-01-25T15:42:00Z">
        <w:r>
          <w:rPr/>
          <w:t>dana</w:t>
        </w:r>
      </w:ins>
      <w:r>
        <w:rPr/>
        <w:t>xa</w:t>
        <w:softHyphen/>
        <w:t>r</w:t>
        <w:softHyphen/>
        <w:t>je</w:t>
        <w:softHyphen/>
        <w:t>bi. as</w:t>
        <w:softHyphen/>
        <w:t>e</w:t>
        <w:softHyphen/>
        <w:t xml:space="preserve">ve, </w:t>
      </w:r>
      <w:del w:id="2401" w:author="stumari4" w:date="2012-01-25T15:42:00Z">
        <w:r>
          <w:rPr/>
          <w:delText>iq</w:delText>
          <w:softHyphen/>
          <w:delText>ne</w:delText>
          <w:softHyphen/>
          <w:delText xml:space="preserve">ba </w:delText>
        </w:r>
      </w:del>
      <w:ins w:id="2402" w:author="stumari4" w:date="2012-01-25T15:42:00Z">
        <w:r>
          <w:rPr/>
          <w:t xml:space="preserve">warmoiSoba </w:t>
        </w:r>
      </w:ins>
      <w:r>
        <w:rPr/>
        <w:t>ga</w:t>
        <w:softHyphen/>
        <w:t>yi</w:t>
        <w:softHyphen/>
        <w:t>d</w:t>
        <w:softHyphen/>
        <w:t>ve</w:t>
        <w:softHyphen/>
        <w:t>b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u</w:t>
        <w:softHyphen/>
        <w:t xml:space="preserve">li </w:t>
      </w:r>
      <w:ins w:id="2403" w:author="stumari4" w:date="2012-01-25T15:42:00Z">
        <w:r>
          <w:rPr/>
          <w:t>dana</w:t>
        </w:r>
      </w:ins>
      <w:r>
        <w:rPr/>
        <w:t>xa</w:t>
        <w:softHyphen/>
        <w:t>r</w:t>
        <w:softHyphen/>
        <w:t>je</w:t>
        <w:softHyphen/>
        <w:t xml:space="preserve">bi, </w:t>
      </w:r>
      <w:del w:id="2404" w:author="stumari4" w:date="2012-01-25T15:42:00Z">
        <w:r>
          <w:rPr/>
          <w:delText>ra</w:delText>
          <w:softHyphen/>
          <w:delText>m</w:delText>
          <w:softHyphen/>
          <w:delText>de</w:delText>
          <w:softHyphen/>
          <w:delText>na</w:delText>
          <w:softHyphen/>
          <w:delText>d</w:delText>
          <w:softHyphen/>
          <w:delText>ac sa</w:delText>
          <w:softHyphen/>
          <w:delText>sa</w:delText>
          <w:softHyphen/>
          <w:delText>qo</w:delText>
          <w:softHyphen/>
          <w:delText>n</w:delText>
          <w:softHyphen/>
          <w:delText>lo-ma</w:delText>
          <w:softHyphen/>
          <w:delText>te</w:delText>
          <w:softHyphen/>
          <w:delText>ri</w:delText>
          <w:softHyphen/>
          <w:delText>a</w:delText>
          <w:softHyphen/>
          <w:delText>lu</w:delText>
          <w:softHyphen/>
          <w:delText>ri fa</w:delText>
          <w:softHyphen/>
          <w:delText>se</w:delText>
          <w:softHyphen/>
          <w:delText>u</w:delText>
          <w:softHyphen/>
          <w:delText>lo</w:delText>
          <w:softHyphen/>
          <w:delText>ba</w:delText>
        </w:r>
      </w:del>
      <w:ins w:id="2405" w:author="stumari4" w:date="2012-01-25T15:42:00Z">
        <w:r>
          <w:rPr/>
          <w:t>Tu</w:t>
        </w:r>
      </w:ins>
      <w:r>
        <w:rPr/>
        <w:t xml:space="preserve"> </w:t>
      </w:r>
      <w:ins w:id="2406" w:author="stumari4" w:date="2012-02-01T13:07:00Z">
        <w:r>
          <w:rPr/>
          <w:t>marag</w:t>
        </w:r>
      </w:ins>
      <w:ins w:id="2407" w:author="stumari4" w:date="2012-01-25T15:42:00Z">
        <w:r>
          <w:rPr/>
          <w:t>is naklebobis gamo</w:t>
        </w:r>
      </w:ins>
      <w:ins w:id="2408" w:author="stumari4" w:date="2012-02-01T12:38:00Z">
        <w:r>
          <w:rPr/>
          <w:t>,</w:t>
        </w:r>
      </w:ins>
      <w:del w:id="2409" w:author="stumari4" w:date="2012-01-25T15:42:00Z">
        <w:r>
          <w:rPr/>
          <w:delText>ver da</w:delText>
          <w:softHyphen/>
          <w:delText>a</w:delText>
          <w:softHyphen/>
          <w:delText>k</w:delText>
          <w:softHyphen/>
          <w:delText>ma</w:delText>
          <w:softHyphen/>
          <w:delText>yo</w:delText>
          <w:softHyphen/>
          <w:delText>fi</w:delText>
          <w:softHyphen/>
          <w:delText>l</w:delText>
          <w:softHyphen/>
          <w:delText xml:space="preserve">ebs </w:delText>
        </w:r>
      </w:del>
      <w:ins w:id="2410" w:author="stumari4" w:date="2012-01-25T15:42:00Z">
        <w:r>
          <w:rPr/>
          <w:t xml:space="preserve"> </w:t>
        </w:r>
      </w:ins>
      <w:r>
        <w:rPr/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</w:t>
        <w:softHyphen/>
        <w:t>is mo</w:t>
        <w:softHyphen/>
        <w:t>Txo</w:t>
        <w:softHyphen/>
        <w:t>v</w:t>
        <w:softHyphen/>
        <w:t>n</w:t>
        <w:softHyphen/>
        <w:t>a</w:t>
      </w:r>
      <w:ins w:id="2411" w:author="stumari4" w:date="2012-01-25T15:42:00Z">
        <w:r>
          <w:rPr/>
          <w:t xml:space="preserve"> ar dakmayofilda</w:t>
        </w:r>
      </w:ins>
      <w:del w:id="2412" w:author="stumari4" w:date="2012-01-25T15:42:00Z">
        <w:r>
          <w:rPr/>
          <w:delText>s</w:delText>
        </w:r>
      </w:del>
      <w:r>
        <w:rPr/>
        <w:t xml:space="preserve"> da</w:t>
      </w:r>
      <w:ins w:id="2413" w:author="stumari4" w:date="2012-02-01T12:38:00Z">
        <w:r>
          <w:rPr/>
          <w:t>,</w:t>
        </w:r>
      </w:ins>
      <w:r>
        <w:rPr/>
        <w:t xml:space="preserve"> sa</w:t>
        <w:softHyphen/>
        <w:t>va</w:t>
        <w:softHyphen/>
        <w:t>ra</w:t>
        <w:softHyphen/>
        <w:t>u</w:t>
        <w:softHyphen/>
        <w:t>d</w:t>
        <w:softHyphen/>
        <w:t>od, Se</w:t>
        <w:softHyphen/>
        <w:t>m</w:t>
        <w:softHyphen/>
        <w:t>d</w:t>
        <w:softHyphen/>
        <w:t>g</w:t>
        <w:softHyphen/>
        <w:t>om ga</w:t>
        <w:softHyphen/>
        <w:t>yi</w:t>
        <w:softHyphen/>
        <w:t>d</w:t>
        <w:softHyphen/>
        <w:t>ve</w:t>
        <w:softHyphen/>
        <w:t>b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u</w:t>
        <w:softHyphen/>
        <w:t xml:space="preserve">li </w:t>
      </w:r>
      <w:ins w:id="2414" w:author="stumari4" w:date="2012-01-25T15:43:00Z">
        <w:r>
          <w:rPr/>
          <w:t>dana</w:t>
        </w:r>
      </w:ins>
      <w:r>
        <w:rPr/>
        <w:t>xa</w:t>
        <w:softHyphen/>
        <w:t>r</w:t>
        <w:softHyphen/>
        <w:t>ji, ra</w:t>
        <w:softHyphen/>
        <w:t>m</w:t>
        <w:softHyphen/>
        <w:t>de</w:t>
        <w:softHyphen/>
        <w:t>na</w:t>
        <w:softHyphen/>
        <w:t>d</w:t>
        <w:softHyphen/>
        <w:t>ac 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 xml:space="preserve">bi </w:t>
      </w:r>
      <w:del w:id="2415" w:author="stumari4" w:date="2012-01-25T15:43:00Z">
        <w:r>
          <w:rPr/>
          <w:delText xml:space="preserve">kvlav </w:delText>
        </w:r>
      </w:del>
      <w:r>
        <w:rPr/>
        <w:t>sxva</w:t>
        <w:softHyphen/>
        <w:t>g</w:t>
        <w:softHyphen/>
        <w:t>an Se</w:t>
        <w:softHyphen/>
        <w:t>i</w:t>
        <w:softHyphen/>
        <w:t>Ze</w:t>
        <w:softHyphen/>
        <w:t>n</w:t>
        <w:softHyphen/>
        <w:t>en pro</w:t>
        <w:softHyphen/>
        <w:t>du</w:t>
        <w:softHyphen/>
        <w:t>q</w:t>
        <w:softHyphen/>
        <w:t>ci</w:t>
        <w:softHyphen/>
        <w:t>as.</w:t>
      </w:r>
    </w:p>
    <w:p>
      <w:pPr>
        <w:pStyle w:val="Afafa"/>
        <w:rPr/>
      </w:pPr>
      <w:r>
        <w:rPr/>
        <w:tab/>
        <w:tab/>
        <w:t>ga</w:t>
        <w:softHyphen/>
        <w:t>yi</w:t>
        <w:softHyphen/>
        <w:t>d</w:t>
        <w:softHyphen/>
        <w:t>ve</w:t>
        <w:softHyphen/>
        <w:t>b</w:t>
        <w:softHyphen/>
        <w:t>is po</w:t>
        <w:softHyphen/>
        <w:t>te</w:t>
        <w:softHyphen/>
        <w:t>n</w:t>
        <w:softHyphen/>
        <w:t>ci</w:t>
        <w:softHyphen/>
        <w:t>u</w:t>
        <w:softHyphen/>
        <w:t>ri da</w:t>
        <w:softHyphen/>
        <w:t>na</w:t>
        <w:softHyphen/>
        <w:t>ka</w:t>
        <w:softHyphen/>
        <w:t>r</w:t>
        <w:softHyphen/>
        <w:t>ge</w:t>
        <w:softHyphen/>
        <w:t>b</w:t>
        <w:softHyphen/>
        <w:t>is Ta</w:t>
        <w:softHyphen/>
        <w:t>vi</w:t>
        <w:softHyphen/>
        <w:t>d</w:t>
        <w:softHyphen/>
        <w:t>an ac</w:t>
        <w:softHyphen/>
        <w:t>i</w:t>
        <w:softHyphen/>
        <w:t>le</w:t>
        <w:softHyphen/>
        <w:t xml:space="preserve">ba </w:t>
      </w:r>
      <w:ins w:id="2416" w:author="stumari4" w:date="2012-01-25T15:43:00Z">
        <w:r>
          <w:rPr/>
          <w:t xml:space="preserve">SesaZlebelia </w:t>
        </w:r>
      </w:ins>
      <w:del w:id="2417" w:author="stumari4" w:date="2012-01-25T15:43:00Z">
        <w:r>
          <w:rPr/>
          <w:delText>Se</w:delText>
          <w:softHyphen/>
          <w:delText>sa</w:delText>
          <w:softHyphen/>
          <w:delText>Z</w:delText>
          <w:softHyphen/>
          <w:delText>le</w:delText>
          <w:softHyphen/>
          <w:delText>be</w:delText>
          <w:softHyphen/>
          <w:delText>lia ga</w:delText>
          <w:softHyphen/>
          <w:delText>u</w:delText>
          <w:softHyphen/>
          <w:delText>T</w:delText>
          <w:softHyphen/>
          <w:delText>va</w:delText>
          <w:softHyphen/>
          <w:delText>li</w:delText>
          <w:softHyphen/>
          <w:delText>s</w:delText>
          <w:softHyphen/>
          <w:delText>wi</w:delText>
          <w:softHyphen/>
          <w:delText>ne</w:delText>
          <w:softHyphen/>
          <w:delText>be</w:delText>
          <w:softHyphen/>
          <w:delText>li Se</w:delText>
          <w:softHyphen/>
          <w:delText>m</w:delText>
          <w:softHyphen/>
          <w:delText>Tx</w:delText>
          <w:softHyphen/>
          <w:delText>ve</w:delText>
          <w:softHyphen/>
          <w:delText>v</w:delText>
          <w:softHyphen/>
          <w:delText>is ga</w:delText>
          <w:softHyphen/>
          <w:delText>mo sa</w:delText>
          <w:softHyphen/>
          <w:delText>sa</w:delText>
          <w:softHyphen/>
          <w:delText>qo</w:delText>
          <w:softHyphen/>
          <w:delText>n</w:delText>
          <w:softHyphen/>
          <w:delText>lo-ma</w:delText>
          <w:softHyphen/>
          <w:delText>te</w:delText>
          <w:softHyphen/>
          <w:delText>ri</w:delText>
          <w:softHyphen/>
          <w:delText>a</w:delText>
          <w:softHyphen/>
          <w:delText>lu</w:delText>
          <w:softHyphen/>
          <w:delText>ri fa</w:delText>
          <w:softHyphen/>
          <w:delText>se</w:delText>
          <w:softHyphen/>
          <w:delText>u</w:delText>
          <w:softHyphen/>
          <w:delText>lo</w:delText>
          <w:softHyphen/>
          <w:delText>b</w:delText>
          <w:softHyphen/>
          <w:delText>is</w:delText>
        </w:r>
      </w:del>
      <w:ins w:id="2418" w:author="stumari4" w:date="2012-01-25T15:43:00Z">
        <w:r>
          <w:rPr/>
          <w:t>sarezervo maragis</w:t>
        </w:r>
      </w:ins>
      <w:r>
        <w:rPr/>
        <w:t xml:space="preserve"> sxva</w:t>
        <w:softHyphen/>
        <w:t>g</w:t>
        <w:softHyphen/>
        <w:t>an ga</w:t>
        <w:softHyphen/>
        <w:t>n</w:t>
        <w:softHyphen/>
        <w:t>Ta</w:t>
        <w:softHyphen/>
        <w:t>v</w:t>
        <w:softHyphen/>
        <w:t>se</w:t>
        <w:softHyphen/>
        <w:t>bi</w:t>
        <w:softHyphen/>
        <w:t>Ta da xa</w:t>
        <w:softHyphen/>
        <w:t>n</w:t>
        <w:softHyphen/>
        <w:t>Z</w:t>
        <w:softHyphen/>
        <w:t>r</w:t>
        <w:softHyphen/>
        <w:t xml:space="preserve">is </w:t>
      </w:r>
      <w:ins w:id="2419" w:author="stumari4" w:date="2012-01-25T15:43:00Z">
        <w:r>
          <w:rPr/>
          <w:t>winaaRmdeg</w:t>
        </w:r>
      </w:ins>
      <w:del w:id="2420" w:author="stumari4" w:date="2012-01-25T15:43:00Z">
        <w:r>
          <w:rPr/>
          <w:delText>Se</w:delText>
          <w:softHyphen/>
          <w:delText>de</w:delText>
          <w:softHyphen/>
          <w:delText>g</w:delText>
          <w:softHyphen/>
          <w:delText>ad zi</w:delText>
          <w:softHyphen/>
          <w:delText>a</w:delText>
          <w:softHyphen/>
          <w:delText>n</w:delText>
          <w:softHyphen/>
          <w:delText>is Se</w:delText>
          <w:softHyphen/>
          <w:delText>m</w:delText>
          <w:softHyphen/>
          <w:delText>ci</w:delText>
          <w:softHyphen/>
          <w:delText>re</w:delText>
          <w:softHyphen/>
          <w:delText>b</w:delText>
          <w:softHyphen/>
          <w:delText>is mi</w:delText>
          <w:softHyphen/>
          <w:delText>z</w:delText>
          <w:softHyphen/>
          <w:delText>n</w:delText>
          <w:softHyphen/>
          <w:delText>iT</w:delText>
        </w:r>
      </w:del>
      <w:r>
        <w:rPr/>
        <w:t xml:space="preserve"> da</w:t>
        <w:softHyphen/>
        <w:t>zR</w:t>
        <w:softHyphen/>
        <w:t>ve</w:t>
        <w:softHyphen/>
        <w:t>v</w:t>
        <w:softHyphen/>
        <w:t xml:space="preserve">iT.  </w:t>
      </w:r>
    </w:p>
    <w:p>
      <w:pPr>
        <w:pStyle w:val="A"/>
        <w:rPr>
          <w:rFonts w:cs="Arial"/>
          <w:b/>
          <w:b/>
        </w:rPr>
      </w:pPr>
      <w:r>
        <w:rPr>
          <w:rFonts w:cs="Arial"/>
          <w:b/>
        </w:rPr>
        <w:tab/>
        <w:t>bi</w:t>
        <w:softHyphen/>
        <w:t>z</w:t>
        <w:softHyphen/>
        <w:t>ne</w:t>
        <w:softHyphen/>
        <w:t>s</w:t>
        <w:softHyphen/>
        <w:t>is stra</w:t>
        <w:softHyphen/>
        <w:t>te</w:t>
        <w:softHyphen/>
        <w:t>gi</w:t>
        <w:softHyphen/>
        <w:t>u</w:t>
        <w:softHyphen/>
        <w:t>li ri</w:t>
        <w:softHyphen/>
        <w:t>s</w:t>
        <w:softHyphen/>
        <w:t>ke</w:t>
        <w:softHyphen/>
        <w:t>bi</w:t>
      </w:r>
    </w:p>
    <w:p>
      <w:pPr>
        <w:pStyle w:val="Afafa"/>
        <w:rPr/>
      </w:pPr>
      <w:del w:id="2421" w:author="stumari4" w:date="2012-02-01T11:42:00Z">
        <w:r>
          <w:rPr/>
          <w:delText>(</w:delText>
        </w:r>
      </w:del>
      <w:del w:id="2422" w:author="stumari4" w:date="2012-02-01T11:42:00Z">
        <w:r>
          <w:rPr>
            <w:rStyle w:val="ENGLISH"/>
          </w:rPr>
          <w:delText>i</w:delText>
        </w:r>
      </w:del>
      <w:del w:id="2423" w:author="stumari4" w:date="2012-02-01T11:42:00Z">
        <w:r>
          <w:rPr/>
          <w:delText>)</w:delText>
        </w:r>
      </w:del>
      <w:ins w:id="2424" w:author="stumari4" w:date="2012-02-01T11:42:00Z">
        <w:r>
          <w:rPr/>
          <w:t>(1)</w:t>
        </w:r>
      </w:ins>
      <w:r>
        <w:rPr/>
        <w:tab/>
        <w:tab/>
      </w:r>
      <w:r>
        <w:rPr>
          <w:b/>
        </w:rPr>
        <w:t>ma</w:t>
        <w:softHyphen/>
        <w:t>k</w:t>
        <w:softHyphen/>
        <w:t>ro</w:t>
      </w:r>
      <w:del w:id="2425" w:author="stumari4" w:date="2012-01-25T15:44:00Z">
        <w:r>
          <w:rPr>
            <w:b/>
          </w:rPr>
          <w:delText>-</w:delText>
        </w:r>
      </w:del>
      <w:r>
        <w:rPr>
          <w:b/>
        </w:rPr>
        <w:t>ek</w:t>
        <w:softHyphen/>
        <w:t>o</w:t>
        <w:softHyphen/>
        <w:t>no</w:t>
        <w:softHyphen/>
        <w:t>mi</w:t>
        <w:softHyphen/>
        <w:t>ku</w:t>
        <w:softHyphen/>
        <w:t>ri ri</w:t>
        <w:softHyphen/>
        <w:t>s</w:t>
        <w:softHyphen/>
        <w:t>ki</w:t>
      </w:r>
    </w:p>
    <w:p>
      <w:pPr>
        <w:pStyle w:val="Afafa"/>
        <w:rPr/>
      </w:pPr>
      <w:r>
        <w:rPr>
          <w:rFonts w:cs="Times New Roman" w:ascii="Times New Roman" w:hAnsi="Times New Roman"/>
        </w:rPr>
        <w:tab/>
        <w:tab/>
      </w:r>
      <w:ins w:id="2426" w:author="stumari4" w:date="2012-01-25T15:44:00Z">
        <w:r>
          <w:rPr/>
          <w:t>`hudisTvis~</w:t>
        </w:r>
      </w:ins>
      <w:del w:id="2427" w:author="stumari4" w:date="2012-01-25T15:44:00Z">
        <w:r>
          <w:rPr>
            <w:rFonts w:cs="Times New Roman" w:ascii="Times New Roman" w:hAnsi="Times New Roman"/>
          </w:rPr>
          <w:delText>HOOD</w:delText>
        </w:r>
      </w:del>
      <w:del w:id="2428" w:author="stumari4" w:date="2012-01-25T15:44:00Z">
        <w:r>
          <w:rPr/>
          <w:delText>-ze</w:delText>
        </w:r>
      </w:del>
      <w:r>
        <w:rPr/>
        <w:t xml:space="preserve"> po</w:t>
        <w:softHyphen/>
        <w:t>te</w:t>
        <w:softHyphen/>
        <w:t>n</w:t>
        <w:softHyphen/>
        <w:t>ci</w:t>
        <w:softHyphen/>
        <w:t>u</w:t>
        <w:softHyphen/>
        <w:t>ri ef</w:t>
        <w:softHyphen/>
        <w:t>e</w:t>
        <w:softHyphen/>
        <w:t>q</w:t>
        <w:softHyphen/>
        <w:t>ti me</w:t>
        <w:softHyphen/>
        <w:t>t</w:t>
        <w:softHyphen/>
        <w:t>wi</w:t>
        <w:softHyphen/>
        <w:t>l</w:t>
        <w:softHyphen/>
        <w:t>ad da</w:t>
        <w:softHyphen/>
        <w:t>mo</w:t>
        <w:softHyphen/>
        <w:t>ki</w:t>
        <w:softHyphen/>
        <w:t>de</w:t>
        <w:softHyphen/>
        <w:t>bu</w:t>
        <w:softHyphen/>
        <w:t xml:space="preserve">lia </w:t>
      </w:r>
      <w:ins w:id="2429" w:author="stumari4" w:date="2012-01-25T15:44:00Z">
        <w:r>
          <w:rPr/>
          <w:t>mis</w:t>
        </w:r>
      </w:ins>
      <w:del w:id="2430" w:author="stumari4" w:date="2012-01-25T15:44:00Z">
        <w:r>
          <w:rPr>
            <w:rFonts w:cs="Times New Roman" w:ascii="Times New Roman" w:hAnsi="Times New Roman"/>
          </w:rPr>
          <w:delText>HOOD</w:delText>
        </w:r>
      </w:del>
      <w:del w:id="2431" w:author="stumari4" w:date="2012-01-25T15:44:00Z">
        <w:r>
          <w:rPr/>
          <w:delText>-is</w:delText>
        </w:r>
      </w:del>
      <w:r>
        <w:rPr/>
        <w:t xml:space="preserve"> un</w:t>
        <w:softHyphen/>
        <w:t>a</w:t>
        <w:softHyphen/>
        <w:t>r</w:t>
        <w:softHyphen/>
        <w:t>ze</w:t>
      </w:r>
      <w:ins w:id="2432" w:author="stumari4" w:date="2012-01-25T15:44:00Z">
        <w:r>
          <w:rPr/>
          <w:t>,</w:t>
        </w:r>
      </w:ins>
      <w:r>
        <w:rPr/>
        <w:t xml:space="preserve"> </w:t>
      </w:r>
      <w:del w:id="2433" w:author="stumari4" w:date="2012-01-25T15:44:00Z">
        <w:r>
          <w:rPr/>
          <w:delText>mi</w:delText>
          <w:softHyphen/>
          <w:delText>a</w:delText>
          <w:softHyphen/>
          <w:delText>wo</w:delText>
          <w:softHyphen/>
          <w:delText>d</w:delText>
          <w:softHyphen/>
          <w:delText>os Se</w:delText>
          <w:softHyphen/>
          <w:delText>sa</w:delText>
          <w:softHyphen/>
          <w:delText>ba</w:delText>
          <w:softHyphen/>
          <w:delText>mi</w:delText>
          <w:softHyphen/>
          <w:delText>s</w:delText>
          <w:softHyphen/>
          <w:delText>ad Se</w:delText>
          <w:softHyphen/>
          <w:delText>r</w:delText>
          <w:softHyphen/>
          <w:delText>Ce</w:delText>
          <w:softHyphen/>
          <w:delText>u</w:delText>
          <w:softHyphen/>
          <w:delText xml:space="preserve">li </w:delText>
        </w:r>
      </w:del>
      <w:ins w:id="2434" w:author="stumari4" w:date="2012-01-25T15:44:00Z">
        <w:r>
          <w:rPr/>
          <w:t xml:space="preserve">Seadginos </w:t>
        </w:r>
      </w:ins>
      <w:r>
        <w:rPr/>
        <w:t>ta</w:t>
        <w:softHyphen/>
        <w:t>n</w:t>
        <w:softHyphen/>
        <w:t>sa</w:t>
        <w:softHyphen/>
        <w:t>c</w:t>
        <w:softHyphen/>
        <w:t>m</w:t>
      </w:r>
      <w:del w:id="2435" w:author="stumari4" w:date="2012-02-01T12:39:00Z">
        <w:r>
          <w:rPr/>
          <w:delText>e</w:delText>
          <w:softHyphen/>
        </w:r>
      </w:del>
      <w:r>
        <w:rPr/>
        <w:t>li</w:t>
      </w:r>
      <w:ins w:id="2436" w:author="stumari4" w:date="2012-02-01T12:39:00Z">
        <w:r>
          <w:rPr/>
          <w:t>s</w:t>
        </w:r>
      </w:ins>
      <w:ins w:id="2437" w:author="stumari4" w:date="2012-01-25T15:45:00Z">
        <w:r>
          <w:rPr/>
          <w:t xml:space="preserve"> </w:t>
        </w:r>
      </w:ins>
      <w:ins w:id="2438" w:author="stumari4" w:date="2012-02-01T12:39:00Z">
        <w:r>
          <w:rPr/>
          <w:t>Sesaferisi</w:t>
        </w:r>
      </w:ins>
      <w:ins w:id="2439" w:author="stumari4" w:date="2012-01-25T15:45:00Z">
        <w:r>
          <w:rPr/>
          <w:t xml:space="preserve"> koleqcia</w:t>
        </w:r>
      </w:ins>
      <w:r>
        <w:rPr/>
        <w:t>. na</w:t>
        <w:softHyphen/>
        <w:t>k</w:t>
        <w:softHyphen/>
        <w:t>le</w:t>
        <w:softHyphen/>
        <w:t>b</w:t>
        <w:softHyphen/>
        <w:t>ad sa</w:t>
        <w:softHyphen/>
        <w:t>va</w:t>
        <w:softHyphen/>
        <w:t>ra</w:t>
        <w:softHyphen/>
        <w:t>u</w:t>
        <w:softHyphen/>
        <w:t>doa, rom pa</w:t>
        <w:softHyphen/>
        <w:t>l</w:t>
        <w:softHyphen/>
        <w:t>to</w:t>
        <w:softHyphen/>
        <w:t>e</w:t>
        <w:softHyphen/>
        <w:t>b</w:t>
        <w:softHyphen/>
        <w:t>ze da a.S. mo</w:t>
        <w:softHyphen/>
        <w:t>Txo</w:t>
        <w:softHyphen/>
        <w:t>v</w:t>
        <w:softHyphen/>
        <w:t>na nu</w:t>
        <w:softHyphen/>
        <w:t>la</w:t>
        <w:softHyphen/>
        <w:t>m</w:t>
        <w:softHyphen/>
        <w:t>de da</w:t>
        <w:softHyphen/>
        <w:t>e</w:t>
        <w:softHyphen/>
        <w:t>c</w:t>
        <w:softHyphen/>
        <w:t>es, ase, rom</w:t>
      </w:r>
      <w:ins w:id="2440" w:author="stumari4" w:date="2012-01-25T15:45:00Z">
        <w:r>
          <w:rPr/>
          <w:t>, am mxriv</w:t>
        </w:r>
      </w:ins>
      <w:ins w:id="2441" w:author="stumari4" w:date="2012-02-01T12:39:00Z">
        <w:r>
          <w:rPr/>
          <w:t>,</w:t>
        </w:r>
      </w:ins>
      <w:r>
        <w:rPr/>
        <w:t xml:space="preserve"> </w:t>
      </w:r>
      <w:del w:id="2442" w:author="stumari4" w:date="2012-01-25T15:45:00Z">
        <w:r>
          <w:rPr/>
          <w:delText>mo</w:delText>
          <w:softHyphen/>
          <w:delText>sa</w:delText>
          <w:softHyphen/>
          <w:delText>lo</w:delText>
          <w:softHyphen/>
          <w:delText>d</w:delText>
          <w:softHyphen/>
          <w:delText>ne</w:delText>
          <w:softHyphen/>
          <w:delText>lia</w:delText>
        </w:r>
      </w:del>
      <w:r>
        <w:rPr/>
        <w:t xml:space="preserve"> ga</w:t>
        <w:softHyphen/>
        <w:t>r</w:t>
        <w:softHyphen/>
        <w:t>k</w:t>
        <w:softHyphen/>
        <w:t>ve</w:t>
        <w:softHyphen/>
        <w:t>u</w:t>
        <w:softHyphen/>
        <w:t>li ga</w:t>
        <w:softHyphen/>
        <w:t>yi</w:t>
        <w:softHyphen/>
        <w:t>d</w:t>
        <w:softHyphen/>
        <w:t>ve</w:t>
        <w:softHyphen/>
        <w:t>bi</w:t>
      </w:r>
      <w:ins w:id="2443" w:author="stumari4" w:date="2012-01-25T15:45:00Z">
        <w:r>
          <w:rPr/>
          <w:t xml:space="preserve"> mo</w:t>
          <w:softHyphen/>
          <w:t>sa</w:t>
          <w:softHyphen/>
          <w:t>lo</w:t>
          <w:softHyphen/>
          <w:t>d</w:t>
          <w:softHyphen/>
          <w:t>ne</w:t>
          <w:softHyphen/>
          <w:t>lia</w:t>
        </w:r>
      </w:ins>
      <w:r>
        <w:rPr/>
        <w:t>. am</w:t>
        <w:softHyphen/>
        <w:t>a</w:t>
        <w:softHyphen/>
        <w:t>s</w:t>
        <w:softHyphen/>
        <w:t>T</w:t>
        <w:softHyphen/>
        <w:t>an, ko</w:t>
        <w:softHyphen/>
        <w:t>n</w:t>
        <w:softHyphen/>
        <w:t>ku</w:t>
        <w:softHyphen/>
        <w:t>re</w:t>
        <w:softHyphen/>
        <w:t>n</w:t>
        <w:softHyphen/>
        <w:t>ci</w:t>
        <w:softHyphen/>
        <w:t>is zrdam Se</w:t>
        <w:softHyphen/>
        <w:t>sa</w:t>
        <w:softHyphen/>
        <w:t>Z</w:t>
        <w:softHyphen/>
        <w:t>loa ga</w:t>
        <w:softHyphen/>
        <w:t>na</w:t>
        <w:softHyphen/>
        <w:t>pi</w:t>
        <w:softHyphen/>
        <w:t>ro</w:t>
        <w:softHyphen/>
        <w:t>b</w:t>
        <w:softHyphen/>
        <w:t>os ga</w:t>
        <w:softHyphen/>
        <w:t>yi</w:t>
        <w:softHyphen/>
        <w:t>d</w:t>
        <w:softHyphen/>
        <w:t>ve</w:t>
        <w:softHyphen/>
        <w:t>b</w:t>
        <w:softHyphen/>
        <w:t>is Se</w:t>
        <w:softHyphen/>
        <w:t>m</w:t>
        <w:softHyphen/>
        <w:t>ci</w:t>
        <w:softHyphen/>
        <w:t>re</w:t>
        <w:softHyphen/>
        <w:t>ba, rac</w:t>
      </w:r>
      <w:ins w:id="2444" w:author="stumari4" w:date="2012-01-25T15:46:00Z">
        <w:r>
          <w:rPr/>
          <w:t>,</w:t>
        </w:r>
      </w:ins>
      <w:r>
        <w:rPr/>
        <w:t xml:space="preserve"> ga</w:t>
        <w:softHyphen/>
        <w:t>r</w:t>
        <w:softHyphen/>
        <w:t>k</w:t>
        <w:softHyphen/>
        <w:t>ve</w:t>
        <w:softHyphen/>
        <w:t>u</w:t>
        <w:softHyphen/>
        <w:t>li di</w:t>
        <w:softHyphen/>
        <w:t>ve</w:t>
        <w:softHyphen/>
        <w:t>r</w:t>
        <w:softHyphen/>
        <w:t>si</w:t>
        <w:softHyphen/>
        <w:t>fi</w:t>
        <w:softHyphen/>
        <w:t>ka</w:t>
        <w:softHyphen/>
        <w:t>ci</w:t>
        <w:softHyphen/>
        <w:t xml:space="preserve">is </w:t>
      </w:r>
      <w:del w:id="2445" w:author="stumari4" w:date="2012-01-25T15:45:00Z">
        <w:r>
          <w:rPr/>
          <w:delText>ga</w:delText>
          <w:softHyphen/>
          <w:delText>re</w:delText>
          <w:softHyphen/>
          <w:delText xml:space="preserve">Se </w:delText>
        </w:r>
      </w:del>
      <w:ins w:id="2446" w:author="stumari4" w:date="2012-01-25T15:45:00Z">
        <w:r>
          <w:rPr/>
          <w:t xml:space="preserve">ganuxorcieleblobis SemTxvevaSi, </w:t>
        </w:r>
      </w:ins>
      <w:r>
        <w:rPr/>
        <w:t>av</w:t>
        <w:softHyphen/>
        <w:t>to</w:t>
        <w:softHyphen/>
        <w:t>ma</w:t>
        <w:softHyphen/>
        <w:t>tu</w:t>
        <w:softHyphen/>
        <w:t>r</w:t>
        <w:softHyphen/>
        <w:t>ad im</w:t>
        <w:softHyphen/>
        <w:t>o</w:t>
        <w:softHyphen/>
        <w:t>q</w:t>
        <w:softHyphen/>
        <w:t>me</w:t>
        <w:softHyphen/>
        <w:t>d</w:t>
        <w:softHyphen/>
        <w:t xml:space="preserve">ebs </w:t>
      </w:r>
      <w:ins w:id="2447" w:author="stumari4" w:date="2012-01-25T15:46:00Z">
        <w:r>
          <w:rPr/>
          <w:t>`hudis~</w:t>
        </w:r>
      </w:ins>
      <w:del w:id="2448" w:author="stumari4" w:date="2012-01-25T15:46:00Z">
        <w:r>
          <w:rPr>
            <w:rFonts w:cs="Times New Roman" w:ascii="Times New Roman" w:hAnsi="Times New Roman"/>
          </w:rPr>
          <w:delText>HOOD</w:delText>
        </w:r>
      </w:del>
      <w:del w:id="2449" w:author="stumari4" w:date="2012-01-25T15:46:00Z">
        <w:r>
          <w:rPr/>
          <w:delText>-is</w:delText>
        </w:r>
      </w:del>
      <w:r>
        <w:rPr/>
        <w:t xml:space="preserve"> mTli</w:t>
        <w:softHyphen/>
        <w:t>an ga</w:t>
        <w:softHyphen/>
        <w:t>yi</w:t>
        <w:softHyphen/>
        <w:t>d</w:t>
        <w:softHyphen/>
        <w:t>ve</w:t>
        <w:softHyphen/>
        <w:t>b</w:t>
        <w:softHyphen/>
        <w:t>ze.</w:t>
      </w:r>
    </w:p>
    <w:p>
      <w:pPr>
        <w:pStyle w:val="Afafa"/>
        <w:rPr/>
      </w:pPr>
      <w:r>
        <w:rPr>
          <w:rFonts w:cs="Times New Roman" w:ascii="Times New Roman" w:hAnsi="Times New Roman"/>
        </w:rPr>
        <w:tab/>
        <w:tab/>
      </w:r>
      <w:ins w:id="2450" w:author="stumari4" w:date="2012-01-25T15:46:00Z">
        <w:r>
          <w:rPr/>
          <w:t>`huds~</w:t>
        </w:r>
      </w:ins>
      <w:del w:id="2451" w:author="stumari4" w:date="2012-01-25T15:46:00Z">
        <w:r>
          <w:rPr>
            <w:rFonts w:cs="Times New Roman" w:ascii="Times New Roman" w:hAnsi="Times New Roman"/>
          </w:rPr>
          <w:delText>HOOD</w:delText>
        </w:r>
      </w:del>
      <w:del w:id="2452" w:author="stumari4" w:date="2012-01-25T15:46:00Z">
        <w:r>
          <w:rPr/>
          <w:delText>-s</w:delText>
        </w:r>
      </w:del>
      <w:r>
        <w:rPr/>
        <w:t xml:space="preserve"> ri</w:t>
        <w:softHyphen/>
        <w:t>s</w:t>
        <w:softHyphen/>
        <w:t>ke</w:t>
        <w:softHyphen/>
        <w:t>b</w:t>
        <w:softHyphen/>
        <w:t>is Se</w:t>
        <w:softHyphen/>
        <w:t>m</w:t>
        <w:softHyphen/>
        <w:t>ci</w:t>
        <w:softHyphen/>
        <w:t>re</w:t>
        <w:softHyphen/>
        <w:t>ba Se</w:t>
        <w:softHyphen/>
        <w:t>u</w:t>
        <w:softHyphen/>
        <w:t>Z</w:t>
        <w:softHyphen/>
        <w:t xml:space="preserve">lia 2 gziT: </w:t>
      </w:r>
      <w:r>
        <w:rPr>
          <w:b/>
        </w:rPr>
        <w:t>sxva sfe</w:t>
        <w:softHyphen/>
        <w:t>ro</w:t>
        <w:softHyphen/>
        <w:t>e</w:t>
        <w:softHyphen/>
        <w:t>b</w:t>
        <w:softHyphen/>
        <w:t>Si di</w:t>
        <w:softHyphen/>
        <w:t>ve</w:t>
        <w:softHyphen/>
        <w:t>r</w:t>
        <w:softHyphen/>
        <w:t>si</w:t>
        <w:softHyphen/>
        <w:t>fi</w:t>
        <w:softHyphen/>
        <w:t>ka</w:t>
        <w:softHyphen/>
        <w:t>ci</w:t>
        <w:softHyphen/>
        <w:t>iT</w:t>
      </w:r>
      <w:r>
        <w:rPr/>
        <w:t>. ko</w:t>
        <w:softHyphen/>
        <w:t>m</w:t>
        <w:softHyphen/>
        <w:t>pa</w:t>
        <w:softHyphen/>
        <w:t>nia</w:t>
      </w:r>
      <w:ins w:id="2453" w:author="stumari4" w:date="2012-01-25T15:48:00Z">
        <w:r>
          <w:rPr/>
          <w:t>,</w:t>
        </w:r>
      </w:ins>
      <w:r>
        <w:rPr/>
        <w:t xml:space="preserve"> yi</w:t>
        <w:softHyphen/>
        <w:t>d</w:t>
        <w:softHyphen/>
        <w:t>is ra sa</w:t>
        <w:softHyphen/>
        <w:t>ga</w:t>
        <w:softHyphen/>
        <w:t>reo ta</w:t>
        <w:softHyphen/>
        <w:t>n</w:t>
        <w:softHyphen/>
        <w:t>sa</w:t>
        <w:softHyphen/>
        <w:t>c</w:t>
        <w:softHyphen/>
        <w:t>m</w:t>
        <w:softHyphen/>
        <w:t xml:space="preserve">els, </w:t>
      </w:r>
      <w:ins w:id="2454" w:author="stumari4" w:date="2012-01-25T15:48:00Z">
        <w:r>
          <w:rPr/>
          <w:t xml:space="preserve">SeuZlia </w:t>
        </w:r>
      </w:ins>
      <w:r>
        <w:rPr/>
        <w:t>sxva sa</w:t>
        <w:softHyphen/>
        <w:t>ga</w:t>
        <w:softHyphen/>
        <w:t>reo sa</w:t>
        <w:softHyphen/>
        <w:t>qo</w:t>
        <w:softHyphen/>
        <w:t>n</w:t>
        <w:softHyphen/>
        <w:t>l</w:t>
        <w:softHyphen/>
        <w:t>iT</w:t>
      </w:r>
      <w:ins w:id="2455" w:author="stumari4" w:date="2012-01-25T15:49:00Z">
        <w:r>
          <w:rPr/>
          <w:t xml:space="preserve"> vaWrobac</w:t>
        </w:r>
      </w:ins>
      <w:r>
        <w:rPr/>
        <w:t>, ro</w:t>
        <w:softHyphen/>
        <w:t>go</w:t>
        <w:softHyphen/>
        <w:t>ri</w:t>
        <w:softHyphen/>
        <w:t>caa ka</w:t>
        <w:softHyphen/>
        <w:t>r</w:t>
        <w:softHyphen/>
        <w:t>v</w:t>
        <w:softHyphen/>
        <w:t>is mo</w:t>
        <w:softHyphen/>
        <w:t>wyo</w:t>
        <w:softHyphen/>
        <w:t>bi</w:t>
        <w:softHyphen/>
        <w:t>lo</w:t>
        <w:softHyphen/>
        <w:t>ba</w:t>
      </w:r>
      <w:ins w:id="2456" w:author="stumari4" w:date="2012-01-25T15:49:00Z">
        <w:r>
          <w:rPr/>
          <w:t>.</w:t>
        </w:r>
      </w:ins>
      <w:del w:id="2457" w:author="stumari4" w:date="2012-01-25T15:49:00Z">
        <w:r>
          <w:rPr/>
          <w:delText>, va</w:delText>
          <w:softHyphen/>
          <w:delText>W</w:delText>
          <w:softHyphen/>
          <w:delText>ro</w:delText>
          <w:softHyphen/>
          <w:delText>b</w:delText>
          <w:softHyphen/>
          <w:delText>is da</w:delText>
          <w:softHyphen/>
          <w:delText>wye</w:delText>
          <w:softHyphen/>
          <w:delText>ba</w:delText>
        </w:r>
      </w:del>
      <w:ins w:id="2458" w:author="stumari4" w:date="2012-01-25T15:49:00Z">
        <w:r>
          <w:rPr/>
          <w:t xml:space="preserve"> es</w:t>
        </w:r>
      </w:ins>
      <w:r>
        <w:rPr/>
        <w:t xml:space="preserve"> ri</w:t>
        <w:softHyphen/>
        <w:t>s</w:t>
        <w:softHyphen/>
        <w:t>k</w:t>
        <w:softHyphen/>
        <w:t>is di</w:t>
        <w:softHyphen/>
        <w:t>ve</w:t>
        <w:softHyphen/>
        <w:t>r</w:t>
        <w:softHyphen/>
        <w:t>si</w:t>
        <w:softHyphen/>
        <w:t>fi</w:t>
        <w:softHyphen/>
        <w:t>ka</w:t>
        <w:softHyphen/>
        <w:t>ci</w:t>
        <w:softHyphen/>
        <w:t>is erT-er</w:t>
        <w:softHyphen/>
        <w:t>Ti gzaa. mas, as</w:t>
        <w:softHyphen/>
        <w:t>e</w:t>
        <w:softHyphen/>
        <w:t>ve, Se</w:t>
        <w:softHyphen/>
        <w:t>u</w:t>
        <w:softHyphen/>
        <w:t>Z</w:t>
        <w:softHyphen/>
        <w:t>lia ga</w:t>
        <w:softHyphen/>
        <w:t>na</w:t>
        <w:softHyphen/>
        <w:t>a</w:t>
        <w:softHyphen/>
        <w:t>x</w:t>
        <w:softHyphen/>
        <w:t>l</w:t>
        <w:softHyphen/>
        <w:t xml:space="preserve">os </w:t>
      </w:r>
      <w:r>
        <w:rPr>
          <w:b/>
        </w:rPr>
        <w:t>sa</w:t>
        <w:softHyphen/>
        <w:t>o</w:t>
        <w:softHyphen/>
        <w:t>pe</w:t>
        <w:softHyphen/>
        <w:t>ra</w:t>
        <w:softHyphen/>
        <w:t xml:space="preserve">cio </w:t>
      </w:r>
      <w:del w:id="2459" w:author="stumari4" w:date="2012-01-25T15:49:00Z">
        <w:r>
          <w:rPr>
            <w:b/>
          </w:rPr>
          <w:delText>aR</w:delText>
          <w:softHyphen/>
          <w:delText>Wu</w:delText>
          <w:softHyphen/>
          <w:delText>r</w:delText>
          <w:softHyphen/>
          <w:delText>vi</w:delText>
          <w:softHyphen/>
          <w:delText>lo</w:delText>
          <w:softHyphen/>
          <w:delText>ba</w:delText>
        </w:r>
      </w:del>
      <w:ins w:id="2460" w:author="stumari4" w:date="2012-01-25T15:49:00Z">
        <w:r>
          <w:rPr>
            <w:b/>
          </w:rPr>
          <w:t>leveriji</w:t>
        </w:r>
      </w:ins>
      <w:r>
        <w:rPr/>
        <w:t>, fi</w:t>
        <w:softHyphen/>
        <w:t>q</w:t>
        <w:softHyphen/>
        <w:t>si</w:t>
        <w:softHyphen/>
        <w:t>re</w:t>
        <w:softHyphen/>
        <w:t>bu</w:t>
        <w:softHyphen/>
        <w:t xml:space="preserve">li </w:t>
      </w:r>
      <w:del w:id="2461" w:author="stumari4" w:date="2012-01-25T15:49:00Z">
        <w:r>
          <w:rPr/>
          <w:delText>Ri</w:delText>
          <w:softHyphen/>
          <w:delText>re</w:delText>
          <w:softHyphen/>
          <w:delText>bu</w:delText>
          <w:softHyphen/>
          <w:delText>le</w:delText>
          <w:softHyphen/>
          <w:delText xml:space="preserve">ba </w:delText>
        </w:r>
      </w:del>
      <w:ins w:id="2462" w:author="stumari4" w:date="2012-01-25T15:49:00Z">
        <w:r>
          <w:rPr/>
          <w:t xml:space="preserve">danaxarjebis </w:t>
        </w:r>
      </w:ins>
      <w:r>
        <w:rPr/>
        <w:t>bru</w:t>
        <w:softHyphen/>
        <w:t>n</w:t>
        <w:softHyphen/>
        <w:t>v</w:t>
      </w:r>
      <w:ins w:id="2463" w:author="stumari4" w:date="2012-01-25T15:49:00Z">
        <w:r>
          <w:rPr/>
          <w:t>asTan SefardebiT</w:t>
        </w:r>
      </w:ins>
      <w:del w:id="2464" w:author="stumari4" w:date="2012-01-25T15:50:00Z">
        <w:r>
          <w:rPr/>
          <w:softHyphen/>
          <w:delText>is wi</w:delText>
          <w:softHyphen/>
          <w:delText>l</w:delText>
          <w:softHyphen/>
          <w:delText>is sa</w:delText>
          <w:softHyphen/>
          <w:delText>x</w:delText>
          <w:softHyphen/>
          <w:delText>iT</w:delText>
        </w:r>
      </w:del>
      <w:r>
        <w:rPr/>
        <w:t xml:space="preserve">.  </w:t>
      </w:r>
    </w:p>
    <w:p>
      <w:pPr>
        <w:pStyle w:val="Afafa"/>
        <w:rPr>
          <w:b/>
          <w:b/>
        </w:rPr>
      </w:pPr>
      <w:del w:id="2465" w:author="stumari4" w:date="2012-02-01T11:42:00Z">
        <w:r>
          <w:rPr/>
          <w:delText>(</w:delText>
        </w:r>
      </w:del>
      <w:del w:id="2466" w:author="stumari4" w:date="2012-02-01T11:42:00Z">
        <w:r>
          <w:rPr>
            <w:rStyle w:val="ENGLISH"/>
          </w:rPr>
          <w:delText>ii</w:delText>
        </w:r>
      </w:del>
      <w:del w:id="2467" w:author="stumari4" w:date="2012-02-01T11:42:00Z">
        <w:r>
          <w:rPr/>
          <w:delText>)</w:delText>
        </w:r>
      </w:del>
      <w:ins w:id="2468" w:author="stumari4" w:date="2012-02-01T11:42:00Z">
        <w:r>
          <w:rPr/>
          <w:t>(2)</w:t>
        </w:r>
      </w:ins>
      <w:r>
        <w:rPr/>
        <w:tab/>
        <w:tab/>
      </w:r>
      <w:r>
        <w:rPr>
          <w:b/>
        </w:rPr>
        <w:t>pro</w:t>
        <w:softHyphen/>
        <w:t>du</w:t>
        <w:softHyphen/>
        <w:t>q</w:t>
        <w:softHyphen/>
        <w:t>ci</w:t>
        <w:softHyphen/>
        <w:t>a</w:t>
        <w:softHyphen/>
        <w:t>ze mo</w:t>
        <w:softHyphen/>
        <w:t>Txo</w:t>
        <w:softHyphen/>
        <w:t>v</w:t>
        <w:softHyphen/>
        <w:t>na</w:t>
      </w:r>
    </w:p>
    <w:p>
      <w:pPr>
        <w:pStyle w:val="Afafa"/>
        <w:rPr/>
      </w:pPr>
      <w:r>
        <w:rPr/>
        <w:tab/>
        <w:tab/>
        <w:t>mo</w:t>
        <w:softHyphen/>
        <w:t>Txo</w:t>
        <w:softHyphen/>
        <w:t>v</w:t>
        <w:softHyphen/>
        <w:t>ni</w:t>
        <w:softHyphen/>
        <w:t xml:space="preserve">sa da </w:t>
      </w:r>
      <w:del w:id="2469" w:author="stumari4" w:date="2012-01-25T15:50:00Z">
        <w:r>
          <w:rPr/>
          <w:delText>bi</w:delText>
          <w:softHyphen/>
          <w:delText>z</w:delText>
          <w:softHyphen/>
          <w:delText>ne</w:delText>
          <w:softHyphen/>
          <w:delText>s</w:delText>
          <w:softHyphen/>
          <w:delText xml:space="preserve">is </w:delText>
        </w:r>
      </w:del>
      <w:r>
        <w:rPr/>
        <w:t>ko</w:t>
        <w:softHyphen/>
        <w:t>n</w:t>
        <w:softHyphen/>
        <w:t>ku</w:t>
        <w:softHyphen/>
        <w:t>re</w:t>
        <w:softHyphen/>
        <w:t>n</w:t>
        <w:softHyphen/>
        <w:t>te</w:t>
        <w:softHyphen/>
        <w:t>b</w:t>
        <w:softHyphen/>
        <w:t xml:space="preserve">is </w:t>
      </w:r>
      <w:ins w:id="2470" w:author="stumari4" w:date="2012-01-25T15:50:00Z">
        <w:r>
          <w:rPr/>
          <w:t>sasargeblod gayidvebis Semcirebis</w:t>
        </w:r>
      </w:ins>
      <w:del w:id="2471" w:author="stumari4" w:date="2012-01-25T15:51:00Z">
        <w:r>
          <w:rPr/>
          <w:delText>da</w:delText>
          <w:softHyphen/>
          <w:delText>ka</w:delText>
          <w:softHyphen/>
          <w:delText>r</w:delText>
          <w:softHyphen/>
          <w:delText>g</w:delText>
          <w:softHyphen/>
          <w:delText>v</w:delText>
          <w:softHyphen/>
          <w:delText>is</w:delText>
        </w:r>
      </w:del>
      <w:r>
        <w:rPr/>
        <w:t xml:space="preserve"> ri</w:t>
        <w:softHyphen/>
        <w:t>s</w:t>
        <w:softHyphen/>
        <w:t>k</w:t>
        <w:softHyphen/>
        <w:t>ma Se</w:t>
        <w:softHyphen/>
        <w:t>i</w:t>
        <w:softHyphen/>
        <w:t>Z</w:t>
        <w:softHyphen/>
        <w:t>le</w:t>
        <w:softHyphen/>
        <w:t>ba sa</w:t>
        <w:softHyphen/>
        <w:t>f</w:t>
        <w:softHyphen/>
        <w:t>r</w:t>
        <w:softHyphen/>
        <w:t>Txe Se</w:t>
        <w:softHyphen/>
        <w:t>u</w:t>
        <w:softHyphen/>
        <w:t>q</w:t>
        <w:softHyphen/>
        <w:t>m</w:t>
        <w:softHyphen/>
        <w:t>n</w:t>
        <w:softHyphen/>
        <w:t xml:space="preserve">as </w:t>
      </w:r>
      <w:ins w:id="2472" w:author="stumari4" w:date="2012-01-25T15:51:00Z">
        <w:r>
          <w:rPr/>
          <w:t>`huds~,</w:t>
        </w:r>
      </w:ins>
      <w:del w:id="2473" w:author="stumari4" w:date="2012-01-25T15:51:00Z">
        <w:r>
          <w:rPr>
            <w:rFonts w:cs="Times New Roman" w:ascii="Times New Roman" w:hAnsi="Times New Roman"/>
          </w:rPr>
          <w:delText>HOOD</w:delText>
        </w:r>
      </w:del>
      <w:del w:id="2474" w:author="stumari4" w:date="2012-01-25T15:51:00Z">
        <w:r>
          <w:rPr/>
          <w:delText>-s</w:delText>
        </w:r>
      </w:del>
      <w:r>
        <w:rPr/>
        <w:t xml:space="preserve"> </w:t>
      </w:r>
      <w:del w:id="2475" w:author="stumari4" w:date="2012-01-25T15:51:00Z">
        <w:r>
          <w:rPr/>
          <w:delText>bi</w:delText>
          <w:softHyphen/>
          <w:delText>z</w:delText>
          <w:softHyphen/>
          <w:delText>ne</w:delText>
          <w:softHyphen/>
          <w:delText>s</w:delText>
          <w:softHyphen/>
          <w:delText xml:space="preserve">is </w:delText>
        </w:r>
      </w:del>
      <w:ins w:id="2476" w:author="stumari4" w:date="2012-01-25T15:51:00Z">
        <w:r>
          <w:rPr/>
          <w:t xml:space="preserve">saqmianobis </w:t>
        </w:r>
      </w:ins>
      <w:r>
        <w:rPr/>
        <w:t>ga</w:t>
        <w:softHyphen/>
        <w:t>g</w:t>
        <w:softHyphen/>
        <w:t>r</w:t>
        <w:softHyphen/>
        <w:t>Ze</w:t>
        <w:softHyphen/>
        <w:t>le</w:t>
        <w:softHyphen/>
        <w:t>b</w:t>
        <w:softHyphen/>
        <w:t>is Tva</w:t>
        <w:softHyphen/>
        <w:t>l</w:t>
        <w:softHyphen/>
        <w:t>sa</w:t>
        <w:softHyphen/>
        <w:t>z</w:t>
        <w:softHyphen/>
        <w:t>ri</w:t>
        <w:softHyphen/>
        <w:t>s</w:t>
        <w:softHyphen/>
        <w:t>iT.</w:t>
      </w:r>
    </w:p>
    <w:p>
      <w:pPr>
        <w:pStyle w:val="Afafa"/>
        <w:rPr/>
      </w:pPr>
      <w:r>
        <w:rPr/>
        <w:tab/>
        <w:tab/>
        <w:t>am ri</w:t>
        <w:softHyphen/>
        <w:t>s</w:t>
        <w:softHyphen/>
        <w:t>k</w:t>
        <w:softHyphen/>
        <w:t>is Se</w:t>
        <w:softHyphen/>
        <w:t>m</w:t>
        <w:softHyphen/>
        <w:t>ci</w:t>
        <w:softHyphen/>
        <w:t>re</w:t>
        <w:softHyphen/>
        <w:t>ba Se</w:t>
        <w:softHyphen/>
        <w:t>sa</w:t>
        <w:softHyphen/>
        <w:t>Z</w:t>
        <w:softHyphen/>
        <w:t>le</w:t>
        <w:softHyphen/>
        <w:t>be</w:t>
        <w:softHyphen/>
        <w:t xml:space="preserve">lia </w:t>
      </w:r>
      <w:ins w:id="2477" w:author="stumari4" w:date="2012-01-25T15:52:00Z">
        <w:r>
          <w:rPr/>
          <w:t>`hudis~</w:t>
        </w:r>
      </w:ins>
      <w:del w:id="2478" w:author="stumari4" w:date="2012-01-25T15:52:00Z">
        <w:r>
          <w:rPr>
            <w:rFonts w:cs="Times New Roman" w:ascii="Times New Roman" w:hAnsi="Times New Roman"/>
          </w:rPr>
          <w:delText>HOOD</w:delText>
        </w:r>
      </w:del>
      <w:del w:id="2479" w:author="stumari4" w:date="2012-01-25T15:52:00Z">
        <w:r>
          <w:rPr/>
          <w:delText>-is</w:delText>
        </w:r>
      </w:del>
      <w:r>
        <w:rPr/>
        <w:t xml:space="preserve"> </w:t>
      </w:r>
      <w:ins w:id="2480" w:author="stumari4" w:date="2012-01-25T15:52:00Z">
        <w:r>
          <w:rPr/>
          <w:t>savaWro niSnis</w:t>
        </w:r>
      </w:ins>
      <w:del w:id="2481" w:author="stumari4" w:date="2012-01-25T15:52:00Z">
        <w:r>
          <w:rPr/>
          <w:delText>bre</w:delText>
          <w:softHyphen/>
          <w:delText>n</w:delText>
          <w:softHyphen/>
          <w:delText>d</w:delText>
          <w:softHyphen/>
          <w:delText>is</w:delText>
        </w:r>
      </w:del>
      <w:r>
        <w:rPr/>
        <w:t xml:space="preserve"> Se</w:t>
        <w:softHyphen/>
        <w:t>na</w:t>
        <w:softHyphen/>
        <w:t>r</w:t>
        <w:softHyphen/>
        <w:t>Cu</w:t>
        <w:softHyphen/>
        <w:t>ne</w:t>
        <w:softHyphen/>
        <w:t>bi</w:t>
        <w:softHyphen/>
        <w:t>sa da ga</w:t>
        <w:softHyphen/>
        <w:t>n</w:t>
        <w:softHyphen/>
        <w:t>vi</w:t>
        <w:softHyphen/>
        <w:t>Ta</w:t>
        <w:softHyphen/>
        <w:t>re</w:t>
        <w:softHyphen/>
        <w:t>b</w:t>
        <w:softHyphen/>
        <w:t>is fa</w:t>
        <w:softHyphen/>
        <w:t>r</w:t>
        <w:softHyphen/>
        <w:t>To stra</w:t>
        <w:softHyphen/>
        <w:t>te</w:t>
        <w:softHyphen/>
        <w:t>gi</w:t>
        <w:softHyphen/>
        <w:t>iT. pro</w:t>
        <w:softHyphen/>
        <w:t>du</w:t>
        <w:softHyphen/>
        <w:t>q</w:t>
        <w:softHyphen/>
        <w:t>ci</w:t>
        <w:softHyphen/>
        <w:t>is xa</w:t>
        <w:softHyphen/>
        <w:t>z</w:t>
        <w:softHyphen/>
        <w:t>is ar</w:t>
        <w:softHyphen/>
        <w:t>ga</w:t>
        <w:softHyphen/>
        <w:t>na</w:t>
        <w:softHyphen/>
        <w:t>x</w:t>
        <w:softHyphen/>
        <w:t>le</w:t>
        <w:softHyphen/>
        <w:t>ba</w:t>
      </w:r>
      <w:ins w:id="2482" w:author="stumari4" w:date="2012-01-25T15:53:00Z">
        <w:r>
          <w:rPr/>
          <w:t>,</w:t>
        </w:r>
      </w:ins>
      <w:r>
        <w:rPr/>
        <w:t xml:space="preserve"> am </w:t>
      </w:r>
      <w:del w:id="2483" w:author="stumari4" w:date="2012-01-25T15:53:00Z">
        <w:r>
          <w:rPr/>
          <w:delText>ko</w:delText>
          <w:softHyphen/>
          <w:delText>n</w:delText>
          <w:softHyphen/>
          <w:delText>te</w:delText>
          <w:softHyphen/>
          <w:delText>q</w:delText>
          <w:softHyphen/>
          <w:delText>s</w:delText>
          <w:softHyphen/>
          <w:delText>t</w:delText>
          <w:softHyphen/>
          <w:delText xml:space="preserve">Si </w:delText>
        </w:r>
      </w:del>
      <w:ins w:id="2484" w:author="stumari4" w:date="2012-01-25T15:53:00Z">
        <w:r>
          <w:rPr/>
          <w:t xml:space="preserve">kuTxiT, </w:t>
        </w:r>
      </w:ins>
      <w:r>
        <w:rPr/>
        <w:t>Se</w:t>
        <w:softHyphen/>
        <w:t>c</w:t>
        <w:softHyphen/>
        <w:t>do</w:t>
        <w:softHyphen/>
        <w:t>m</w:t>
        <w:softHyphen/>
        <w:t>a</w:t>
      </w:r>
      <w:ins w:id="2485" w:author="stumari4" w:date="2012-01-25T15:53:00Z">
        <w:r>
          <w:rPr/>
          <w:t>a</w:t>
        </w:r>
      </w:ins>
      <w:del w:id="2486" w:author="stumari4" w:date="2012-01-25T15:53:00Z">
        <w:r>
          <w:rPr/>
          <w:delText>d Ca</w:delText>
          <w:softHyphen/>
          <w:delText>i</w:delText>
          <w:softHyphen/>
          <w:delText>T</w:delText>
          <w:softHyphen/>
          <w:delText>v</w:delText>
          <w:softHyphen/>
          <w:delText>le</w:delText>
          <w:softHyphen/>
          <w:delText>ba</w:delText>
        </w:r>
      </w:del>
      <w:r>
        <w:rPr/>
        <w:t xml:space="preserve">, </w:t>
      </w:r>
      <w:del w:id="2487" w:author="stumari4" w:date="2012-01-25T15:53:00Z">
        <w:r>
          <w:rPr/>
          <w:delText>ra</w:delText>
          <w:softHyphen/>
          <w:delText>m</w:delText>
          <w:softHyphen/>
          <w:delText>de</w:delText>
          <w:softHyphen/>
          <w:delText>na</w:delText>
          <w:softHyphen/>
          <w:delText>d</w:delText>
          <w:softHyphen/>
          <w:delText xml:space="preserve">ac </w:delText>
        </w:r>
      </w:del>
      <w:ins w:id="2488" w:author="stumari4" w:date="2012-01-25T15:53:00Z">
        <w:r>
          <w:rPr/>
          <w:t xml:space="preserve">radgan </w:t>
        </w:r>
      </w:ins>
      <w:del w:id="2489" w:author="stumari4" w:date="2012-01-25T15:53:00Z">
        <w:r>
          <w:rPr/>
          <w:delText>bre</w:delText>
          <w:softHyphen/>
          <w:delText>n</w:delText>
          <w:softHyphen/>
          <w:delText xml:space="preserve">di </w:delText>
        </w:r>
      </w:del>
      <w:ins w:id="2490" w:author="stumari4" w:date="2012-01-25T15:53:00Z">
        <w:r>
          <w:rPr/>
          <w:t xml:space="preserve">savaWro niSani </w:t>
        </w:r>
      </w:ins>
      <w:r>
        <w:rPr/>
        <w:t>Se</w:t>
        <w:softHyphen/>
        <w:t>i</w:t>
        <w:softHyphen/>
        <w:t>Z</w:t>
        <w:softHyphen/>
        <w:t>le</w:t>
        <w:softHyphen/>
        <w:t>ba ga</w:t>
        <w:softHyphen/>
        <w:t>u</w:t>
        <w:softHyphen/>
        <w:t>fa</w:t>
        <w:softHyphen/>
        <w:t>su</w:t>
        <w:softHyphen/>
        <w:t>r</w:t>
        <w:softHyphen/>
        <w:t>d</w:t>
        <w:softHyphen/>
        <w:t xml:space="preserve">es, </w:t>
      </w:r>
      <w:del w:id="2491" w:author="stumari4" w:date="2012-01-25T15:53:00Z">
        <w:r>
          <w:rPr/>
          <w:delText>vi</w:delText>
          <w:softHyphen/>
          <w:delText>na</w:delText>
          <w:softHyphen/>
          <w:delText>i</w:delText>
          <w:softHyphen/>
          <w:delText>d</w:delText>
          <w:softHyphen/>
          <w:delText xml:space="preserve">an </w:delText>
        </w:r>
      </w:del>
      <w:ins w:id="2492" w:author="stumari4" w:date="2012-01-25T15:53:00Z">
        <w:r>
          <w:rPr/>
          <w:t xml:space="preserve">Tu </w:t>
        </w:r>
      </w:ins>
      <w:r>
        <w:rPr/>
        <w:t>pro</w:t>
        <w:softHyphen/>
        <w:t>du</w:t>
        <w:softHyphen/>
        <w:t>q</w:t>
        <w:softHyphen/>
        <w:t>cia ve</w:t>
        <w:softHyphen/>
        <w:t>R</w:t>
        <w:softHyphen/>
        <w:t>ar da</w:t>
        <w:softHyphen/>
        <w:t>a</w:t>
        <w:softHyphen/>
        <w:t>k</w:t>
        <w:softHyphen/>
        <w:t>ma</w:t>
        <w:softHyphen/>
        <w:t>yo</w:t>
        <w:softHyphen/>
        <w:t>fi</w:t>
        <w:softHyphen/>
        <w:t>l</w:t>
        <w:softHyphen/>
        <w:t>ebs mo</w:t>
        <w:softHyphen/>
        <w:t>m</w:t>
        <w:softHyphen/>
        <w:t>x</w:t>
        <w:softHyphen/>
        <w:t>ma</w:t>
        <w:softHyphen/>
        <w:t>re</w:t>
        <w:softHyphen/>
        <w:t>be</w:t>
        <w:softHyphen/>
        <w:t>l</w:t>
        <w:softHyphen/>
        <w:t>Ta Se</w:t>
        <w:softHyphen/>
        <w:t>c</w:t>
        <w:softHyphen/>
        <w:t>v</w:t>
        <w:softHyphen/>
        <w:t>l</w:t>
        <w:softHyphen/>
        <w:t>il ge</w:t>
        <w:softHyphen/>
        <w:t>mo</w:t>
        <w:softHyphen/>
        <w:t>v</w:t>
        <w:softHyphen/>
        <w:t>ne</w:t>
        <w:softHyphen/>
        <w:t>b</w:t>
        <w:softHyphen/>
        <w:t>as. aq</w:t>
        <w:softHyphen/>
        <w:t>e</w:t>
        <w:softHyphen/>
        <w:t>d</w:t>
        <w:softHyphen/>
        <w:t>an ga</w:t>
        <w:softHyphen/>
        <w:t>mo</w:t>
        <w:softHyphen/>
        <w:t>m</w:t>
        <w:softHyphen/>
        <w:t>di</w:t>
        <w:softHyphen/>
        <w:t>na</w:t>
        <w:softHyphen/>
        <w:t>re, sa</w:t>
        <w:softHyphen/>
        <w:t>b</w:t>
        <w:softHyphen/>
        <w:t>W</w:t>
        <w:softHyphen/>
        <w:t xml:space="preserve">om </w:t>
      </w:r>
      <w:ins w:id="2493" w:author="stumari4" w:date="2012-01-25T15:55:00Z">
        <w:r>
          <w:rPr/>
          <w:t xml:space="preserve">unda </w:t>
        </w:r>
      </w:ins>
      <w:del w:id="2494" w:author="stumari4" w:date="2012-01-25T15:54:00Z">
        <w:r>
          <w:rPr/>
          <w:delText>Ta</w:delText>
          <w:softHyphen/>
          <w:delText>vi un</w:delText>
          <w:softHyphen/>
          <w:delText>da mo</w:delText>
          <w:softHyphen/>
          <w:delText>u</w:delText>
          <w:softHyphen/>
          <w:delText>ya</w:delText>
          <w:softHyphen/>
          <w:delText>r</w:delText>
          <w:softHyphen/>
          <w:delText>os</w:delText>
        </w:r>
      </w:del>
      <w:ins w:id="2495" w:author="stumari4" w:date="2012-01-25T15:54:00Z">
        <w:r>
          <w:rPr/>
          <w:t>izrunos</w:t>
        </w:r>
      </w:ins>
      <w:r>
        <w:rPr/>
        <w:t xml:space="preserve"> sa</w:t>
        <w:softHyphen/>
        <w:t>Ta</w:t>
        <w:softHyphen/>
        <w:t>na</w:t>
        <w:softHyphen/>
        <w:t xml:space="preserve">do </w:t>
      </w:r>
      <w:del w:id="2496" w:author="stumari4" w:date="2012-01-25T15:54:00Z">
        <w:r>
          <w:rPr/>
          <w:delText>sa</w:delText>
        </w:r>
      </w:del>
      <w:r>
        <w:rPr/>
        <w:softHyphen/>
        <w:t>i</w:t>
        <w:softHyphen/>
        <w:t>n</w:t>
        <w:softHyphen/>
        <w:t>ve</w:t>
        <w:softHyphen/>
        <w:t>s</w:t>
        <w:softHyphen/>
        <w:t>ti</w:t>
        <w:softHyphen/>
        <w:t>ci</w:t>
      </w:r>
      <w:ins w:id="2497" w:author="stumari4" w:date="2012-01-25T15:54:00Z">
        <w:r>
          <w:rPr/>
          <w:t>ebze,</w:t>
        </w:r>
      </w:ins>
      <w:del w:id="2498" w:author="stumari4" w:date="2012-01-25T15:54:00Z">
        <w:r>
          <w:rPr/>
          <w:delText>o fo</w:delText>
          <w:softHyphen/>
          <w:delText>n</w:delText>
          <w:softHyphen/>
          <w:delText>d</w:delText>
          <w:softHyphen/>
          <w:delText xml:space="preserve">ebs </w:delText>
        </w:r>
      </w:del>
      <w:ins w:id="2499" w:author="stumari4" w:date="2012-01-25T15:54:00Z">
        <w:r>
          <w:rPr/>
          <w:t xml:space="preserve"> </w:t>
        </w:r>
      </w:ins>
      <w:r>
        <w:rPr/>
        <w:t>pro</w:t>
        <w:softHyphen/>
        <w:t>du</w:t>
        <w:softHyphen/>
        <w:t>q</w:t>
        <w:softHyphen/>
        <w:t>ci</w:t>
        <w:softHyphen/>
        <w:t xml:space="preserve">is </w:t>
      </w:r>
      <w:del w:id="2500" w:author="stumari4" w:date="2012-01-25T15:54:00Z">
        <w:r>
          <w:rPr/>
          <w:delText>ga</w:delText>
          <w:softHyphen/>
          <w:delText>sa</w:delText>
          <w:softHyphen/>
          <w:delText>a</w:delText>
          <w:softHyphen/>
          <w:delText>x</w:delText>
          <w:softHyphen/>
          <w:delText>le</w:delText>
          <w:softHyphen/>
          <w:delText>b</w:delText>
          <w:softHyphen/>
          <w:delText>l</w:delText>
          <w:softHyphen/>
          <w:delText xml:space="preserve">ad </w:delText>
        </w:r>
      </w:del>
      <w:ins w:id="2501" w:author="stumari4" w:date="2012-01-25T15:54:00Z">
        <w:r>
          <w:rPr/>
          <w:t>ga</w:t>
          <w:softHyphen/>
          <w:t xml:space="preserve">naxlebisa </w:t>
        </w:r>
      </w:ins>
      <w:r>
        <w:rPr/>
        <w:t>da ax</w:t>
        <w:softHyphen/>
        <w:t>a</w:t>
        <w:softHyphen/>
        <w:t>li pro</w:t>
        <w:softHyphen/>
        <w:t>du</w:t>
        <w:softHyphen/>
        <w:t>q</w:t>
        <w:softHyphen/>
        <w:t>ci</w:t>
        <w:softHyphen/>
        <w:t>is Se</w:t>
        <w:softHyphen/>
        <w:t>mo</w:t>
      </w:r>
      <w:ins w:id="2502" w:author="stumari4" w:date="2012-01-25T15:55:00Z">
        <w:r>
          <w:rPr/>
          <w:t>tanis</w:t>
        </w:r>
      </w:ins>
      <w:r>
        <w:rPr/>
        <w:softHyphen/>
      </w:r>
      <w:del w:id="2503" w:author="stumari4" w:date="2012-01-25T15:55:00Z">
        <w:r>
          <w:rPr/>
          <w:delText>sa</w:delText>
          <w:softHyphen/>
          <w:delText>ta</w:delText>
          <w:softHyphen/>
          <w:delText>n</w:delText>
          <w:softHyphen/>
          <w:delText>ad ko</w:delText>
          <w:softHyphen/>
          <w:delText>m</w:delText>
          <w:softHyphen/>
          <w:delText>pa</w:delText>
          <w:softHyphen/>
          <w:delText>ni</w:delText>
          <w:softHyphen/>
          <w:delText>is im</w:delText>
          <w:softHyphen/>
          <w:delText>i</w:delText>
          <w:softHyphen/>
          <w:delText>j</w:delText>
          <w:softHyphen/>
          <w:delText>is Se</w:delText>
          <w:softHyphen/>
          <w:delText>na</w:delText>
          <w:softHyphen/>
          <w:delText>r</w:delText>
          <w:softHyphen/>
          <w:delText>Cu</w:delText>
          <w:softHyphen/>
          <w:delText>ne</w:delText>
          <w:softHyphen/>
          <w:delText>b</w:delText>
          <w:softHyphen/>
          <w:delText>is</w:delText>
        </w:r>
      </w:del>
      <w:r>
        <w:rPr/>
        <w:t xml:space="preserve"> mi</w:t>
        <w:softHyphen/>
        <w:t>z</w:t>
        <w:softHyphen/>
        <w:t>n</w:t>
        <w:softHyphen/>
        <w:t>iT.</w:t>
      </w:r>
    </w:p>
    <w:p>
      <w:pPr>
        <w:pStyle w:val="Afafa"/>
        <w:rPr>
          <w:b/>
          <w:b/>
        </w:rPr>
      </w:pPr>
      <w:del w:id="2504" w:author="stumari4" w:date="2012-02-01T11:42:00Z">
        <w:r>
          <w:rPr/>
          <w:delText>(</w:delText>
        </w:r>
      </w:del>
      <w:del w:id="2505" w:author="stumari4" w:date="2012-02-01T11:42:00Z">
        <w:r>
          <w:rPr>
            <w:rStyle w:val="ENGLISH"/>
          </w:rPr>
          <w:delText>iii</w:delText>
        </w:r>
      </w:del>
      <w:del w:id="2506" w:author="stumari4" w:date="2012-02-01T11:42:00Z">
        <w:r>
          <w:rPr/>
          <w:delText>)</w:delText>
        </w:r>
      </w:del>
      <w:ins w:id="2507" w:author="stumari4" w:date="2012-02-01T11:42:00Z">
        <w:r>
          <w:rPr/>
          <w:t>(3)</w:t>
        </w:r>
      </w:ins>
      <w:r>
        <w:rPr/>
        <w:tab/>
        <w:tab/>
      </w:r>
      <w:r>
        <w:rPr>
          <w:b/>
        </w:rPr>
        <w:t>korporaci</w:t>
        <w:softHyphen/>
        <w:t>u</w:t>
        <w:softHyphen/>
        <w:t>li re</w:t>
        <w:softHyphen/>
        <w:t>pu</w:t>
        <w:softHyphen/>
        <w:t>ta</w:t>
        <w:softHyphen/>
        <w:t>cia</w:t>
      </w:r>
    </w:p>
    <w:p>
      <w:pPr>
        <w:pStyle w:val="Afafa"/>
        <w:rPr/>
      </w:pPr>
      <w:r>
        <w:rPr>
          <w:rFonts w:cs="Times New Roman" w:ascii="Times New Roman" w:hAnsi="Times New Roman"/>
        </w:rPr>
        <w:tab/>
        <w:tab/>
      </w:r>
      <w:ins w:id="2508" w:author="stumari4" w:date="2012-01-25T15:55:00Z">
        <w:r>
          <w:rPr/>
          <w:t>`hudi~</w:t>
        </w:r>
      </w:ins>
      <w:del w:id="2509" w:author="stumari4" w:date="2012-01-25T15:55:00Z">
        <w:r>
          <w:rPr>
            <w:rFonts w:cs="Times New Roman" w:ascii="Times New Roman" w:hAnsi="Times New Roman"/>
          </w:rPr>
          <w:delText>HOOD</w:delText>
        </w:r>
      </w:del>
      <w:del w:id="2510" w:author="stumari4" w:date="2012-01-25T15:55:00Z">
        <w:r>
          <w:rPr/>
          <w:delText>-i</w:delText>
        </w:r>
      </w:del>
      <w:r>
        <w:rPr/>
        <w:t xml:space="preserve"> ara ma</w:t>
        <w:softHyphen/>
        <w:t>r</w:t>
        <w:softHyphen/>
        <w:t xml:space="preserve">to </w:t>
      </w:r>
      <w:ins w:id="2511" w:author="stumari4" w:date="2012-01-25T15:56:00Z">
        <w:r>
          <w:rPr/>
          <w:t xml:space="preserve">ukan mobrunebuli </w:t>
        </w:r>
      </w:ins>
      <w:r>
        <w:rPr/>
        <w:t>pro</w:t>
        <w:softHyphen/>
        <w:t>du</w:t>
        <w:softHyphen/>
        <w:t>q</w:t>
        <w:softHyphen/>
        <w:t>ci</w:t>
        <w:softHyphen/>
        <w:t xml:space="preserve">is </w:t>
      </w:r>
      <w:del w:id="2512" w:author="stumari4" w:date="2012-01-25T15:56:00Z">
        <w:r>
          <w:rPr/>
          <w:delText>da</w:delText>
          <w:softHyphen/>
          <w:delText>b</w:delText>
          <w:softHyphen/>
          <w:delText>ru</w:delText>
          <w:softHyphen/>
          <w:delText>ne</w:delText>
          <w:softHyphen/>
          <w:delText>b</w:delText>
          <w:softHyphen/>
          <w:delText xml:space="preserve">is </w:delText>
        </w:r>
      </w:del>
      <w:r>
        <w:rPr/>
        <w:t>ga</w:t>
        <w:softHyphen/>
        <w:t xml:space="preserve">mo </w:t>
      </w:r>
      <w:ins w:id="2513" w:author="stumari4" w:date="2012-01-25T15:56:00Z">
        <w:r>
          <w:rPr/>
          <w:t>dakargavs gayidvebs</w:t>
        </w:r>
      </w:ins>
      <w:del w:id="2514" w:author="stumari4" w:date="2012-01-25T15:57:00Z">
        <w:r>
          <w:rPr/>
          <w:delText>am</w:delText>
          <w:softHyphen/>
          <w:delText>o</w:delText>
          <w:softHyphen/>
          <w:delText>na</w:delText>
          <w:softHyphen/>
          <w:delText>ge</w:delText>
          <w:softHyphen/>
          <w:delText>b</w:delText>
          <w:softHyphen/>
          <w:delText>is</w:delText>
        </w:r>
      </w:del>
      <w:r>
        <w:rPr/>
        <w:t>, ar</w:t>
        <w:softHyphen/>
        <w:t>a</w:t>
        <w:softHyphen/>
        <w:t>m</w:t>
        <w:softHyphen/>
        <w:t>ed mo</w:t>
        <w:softHyphen/>
        <w:t>ma</w:t>
        <w:softHyphen/>
        <w:t>va</w:t>
        <w:softHyphen/>
        <w:t>li ga</w:t>
        <w:softHyphen/>
        <w:t>yi</w:t>
        <w:softHyphen/>
        <w:t>d</w:t>
        <w:softHyphen/>
        <w:t>ve</w:t>
        <w:softHyphen/>
        <w:t>b</w:t>
        <w:softHyphen/>
        <w:t>is da</w:t>
        <w:softHyphen/>
        <w:t>ka</w:t>
        <w:softHyphen/>
      </w:r>
      <w:ins w:id="2515" w:author="stumari4" w:date="2012-02-01T12:39:00Z">
        <w:r>
          <w:rPr/>
          <w:t>r</w:t>
        </w:r>
      </w:ins>
      <w:r>
        <w:rPr/>
        <w:t>g</w:t>
        <w:softHyphen/>
        <w:t>v</w:t>
        <w:softHyphen/>
        <w:t>i</w:t>
      </w:r>
      <w:ins w:id="2516" w:author="stumari4" w:date="2012-01-25T15:57:00Z">
        <w:r>
          <w:rPr/>
          <w:t>Tac</w:t>
        </w:r>
      </w:ins>
      <w:del w:id="2517" w:author="stumari4" w:date="2012-01-25T15:57:00Z">
        <w:r>
          <w:rPr/>
          <w:delText>s wi</w:delText>
          <w:softHyphen/>
          <w:delText>na</w:delText>
          <w:softHyphen/>
          <w:delText>S</w:delText>
          <w:softHyphen/>
          <w:delText>ec dgas</w:delText>
        </w:r>
      </w:del>
      <w:r>
        <w:rPr/>
        <w:t xml:space="preserve">, </w:t>
      </w:r>
      <w:del w:id="2518" w:author="stumari4" w:date="2012-01-25T15:57:00Z">
        <w:r>
          <w:rPr/>
          <w:delText>vi</w:delText>
          <w:softHyphen/>
          <w:delText>na</w:delText>
          <w:softHyphen/>
          <w:delText>i</w:delText>
          <w:softHyphen/>
          <w:delText>d</w:delText>
          <w:softHyphen/>
          <w:delText xml:space="preserve">an </w:delText>
        </w:r>
      </w:del>
      <w:ins w:id="2519" w:author="stumari4" w:date="2012-01-25T15:57:00Z">
        <w:r>
          <w:rPr/>
          <w:t xml:space="preserve">Tu </w:t>
        </w:r>
      </w:ins>
      <w:r>
        <w:rPr/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</w:t>
        <w:softHyphen/>
      </w:r>
      <w:del w:id="2520" w:author="stumari4" w:date="2012-01-25T15:57:00Z">
        <w:r>
          <w:rPr/>
          <w:delText>i</w:delText>
        </w:r>
      </w:del>
      <w:ins w:id="2521" w:author="stumari4" w:date="2012-01-25T15:57:00Z">
        <w:r>
          <w:rPr/>
          <w:t>i miiCneven</w:t>
        </w:r>
      </w:ins>
      <w:del w:id="2522" w:author="stumari4" w:date="2012-01-25T15:57:00Z">
        <w:r>
          <w:rPr/>
          <w:delText>s az</w:delText>
          <w:softHyphen/>
          <w:delText>r</w:delText>
          <w:softHyphen/>
          <w:delText>iT</w:delText>
        </w:r>
      </w:del>
      <w:r>
        <w:rPr/>
        <w:t xml:space="preserve">, </w:t>
      </w:r>
      <w:ins w:id="2523" w:author="stumari4" w:date="2012-01-25T15:57:00Z">
        <w:r>
          <w:rPr/>
          <w:t xml:space="preserve">rom </w:t>
        </w:r>
      </w:ins>
      <w:r>
        <w:rPr/>
        <w:t>mi</w:t>
        <w:softHyphen/>
        <w:t>si pro</w:t>
        <w:softHyphen/>
        <w:t>du</w:t>
        <w:softHyphen/>
        <w:t>q</w:t>
        <w:softHyphen/>
        <w:t>cia aR</w:t>
        <w:softHyphen/>
        <w:t xml:space="preserve">ar </w:t>
      </w:r>
      <w:del w:id="2524" w:author="stumari4" w:date="2012-01-25T15:57:00Z">
        <w:r>
          <w:rPr/>
          <w:delText>sTa</w:delText>
          <w:softHyphen/>
          <w:delText>va</w:delText>
          <w:softHyphen/>
          <w:delText>z</w:delText>
          <w:softHyphen/>
          <w:delText xml:space="preserve">obs </w:delText>
        </w:r>
      </w:del>
      <w:ins w:id="2525" w:author="stumari4" w:date="2012-01-25T15:57:00Z">
        <w:r>
          <w:rPr/>
          <w:t xml:space="preserve">aris </w:t>
        </w:r>
      </w:ins>
      <w:del w:id="2526" w:author="stumari4" w:date="2012-01-25T15:57:00Z">
        <w:r>
          <w:rPr/>
          <w:delText>xa</w:delText>
          <w:softHyphen/>
          <w:delText>r</w:delText>
          <w:softHyphen/>
          <w:delText>isxss</w:delText>
        </w:r>
      </w:del>
      <w:ins w:id="2527" w:author="stumari4" w:date="2012-01-25T15:57:00Z">
        <w:r>
          <w:rPr/>
          <w:t>xa</w:t>
          <w:softHyphen/>
          <w:t>r</w:t>
          <w:softHyphen/>
          <w:t>isxiani</w:t>
        </w:r>
      </w:ins>
      <w:r>
        <w:rPr/>
        <w:t xml:space="preserve">. </w:t>
      </w:r>
      <w:del w:id="2528" w:author="stumari4" w:date="2012-01-25T15:58:00Z">
        <w:r>
          <w:rPr/>
          <w:delText xml:space="preserve">sxva </w:delText>
        </w:r>
      </w:del>
      <w:r>
        <w:rPr/>
        <w:t>ta</w:t>
        <w:softHyphen/>
        <w:t>n</w:t>
        <w:softHyphen/>
        <w:t>sa</w:t>
        <w:softHyphen/>
        <w:t>c</w:t>
        <w:softHyphen/>
        <w:t>m</w:t>
        <w:softHyphen/>
        <w:t>l</w:t>
        <w:softHyphen/>
        <w:t xml:space="preserve">is </w:t>
      </w:r>
      <w:ins w:id="2529" w:author="stumari4" w:date="2012-01-25T15:58:00Z">
        <w:r>
          <w:rPr/>
          <w:t xml:space="preserve">sxva </w:t>
        </w:r>
      </w:ins>
      <w:r>
        <w:rPr/>
        <w:t>sa</w:t>
        <w:softHyphen/>
        <w:t>ca</w:t>
        <w:softHyphen/>
        <w:t>lo ga</w:t>
        <w:softHyphen/>
        <w:t>m</w:t>
        <w:softHyphen/>
        <w:t>yi</w:t>
        <w:softHyphen/>
        <w:t>d</w:t>
        <w:softHyphen/>
        <w:t>ve</w:t>
        <w:softHyphen/>
        <w:t>le</w:t>
        <w:softHyphen/>
        <w:t>bi am sa</w:t>
        <w:softHyphen/>
        <w:t>k</w:t>
        <w:softHyphen/>
        <w:t>iTxs se</w:t>
        <w:softHyphen/>
        <w:t>ri</w:t>
        <w:softHyphen/>
        <w:t>o</w:t>
        <w:softHyphen/>
        <w:t>zu</w:t>
        <w:softHyphen/>
        <w:t>l</w:t>
        <w:softHyphen/>
        <w:t>ad aR</w:t>
        <w:softHyphen/>
        <w:t>i</w:t>
        <w:softHyphen/>
        <w:t>q</w:t>
        <w:softHyphen/>
        <w:t>va</w:t>
        <w:softHyphen/>
        <w:t>m</w:t>
        <w:softHyphen/>
        <w:t>en; sa</w:t>
        <w:softHyphen/>
        <w:t>k</w:t>
        <w:softHyphen/>
        <w:t>ma</w:t>
        <w:softHyphen/>
        <w:t>ri</w:t>
        <w:softHyphen/>
        <w:t>sia er</w:t>
        <w:softHyphen/>
      </w:r>
      <w:ins w:id="2530" w:author="stumari4" w:date="2012-02-01T12:40:00Z">
        <w:r>
          <w:rPr/>
          <w:t>T</w:t>
        </w:r>
      </w:ins>
      <w:r>
        <w:rPr/>
        <w:t>x</w:t>
        <w:softHyphen/>
        <w:t>el da</w:t>
        <w:softHyphen/>
        <w:t>i</w:t>
        <w:softHyphen/>
        <w:t>ka</w:t>
        <w:softHyphen/>
        <w:t>r</w:t>
        <w:softHyphen/>
        <w:t>g</w:t>
        <w:softHyphen/>
        <w:t>os xa</w:t>
        <w:softHyphen/>
        <w:t>ri</w:t>
        <w:softHyphen/>
        <w:t>s</w:t>
        <w:softHyphen/>
        <w:t>x</w:t>
        <w:softHyphen/>
        <w:t>T</w:t>
        <w:softHyphen/>
        <w:t>an mi</w:t>
        <w:softHyphen/>
        <w:t>ma</w:t>
        <w:softHyphen/>
        <w:t>r</w:t>
        <w:softHyphen/>
        <w:t>Te</w:t>
        <w:softHyphen/>
        <w:t>ba</w:t>
        <w:softHyphen/>
        <w:t>Si re</w:t>
        <w:softHyphen/>
        <w:t>pu</w:t>
        <w:softHyphen/>
        <w:t>ta</w:t>
        <w:softHyphen/>
        <w:t>cia, ud</w:t>
        <w:softHyphen/>
        <w:t>a</w:t>
        <w:softHyphen/>
        <w:t>v</w:t>
        <w:softHyphen/>
        <w:t>od, rTu</w:t>
        <w:softHyphen/>
        <w:t>lia mi</w:t>
        <w:softHyphen/>
        <w:t>si kvlav mo</w:t>
        <w:softHyphen/>
        <w:t>po</w:t>
        <w:softHyphen/>
        <w:t>ve</w:t>
        <w:softHyphen/>
        <w:t>ba. mTli</w:t>
        <w:softHyphen/>
        <w:t>a</w:t>
        <w:softHyphen/>
        <w:t>ni korporaci</w:t>
        <w:softHyphen/>
        <w:t>u</w:t>
        <w:softHyphen/>
        <w:t>li re</w:t>
        <w:softHyphen/>
        <w:t>pu</w:t>
        <w:softHyphen/>
        <w:t>ta</w:t>
        <w:softHyphen/>
        <w:t>ci</w:t>
        <w:softHyphen/>
        <w:t xml:space="preserve">is </w:t>
      </w:r>
      <w:del w:id="2531" w:author="stumari4" w:date="2012-01-25T15:58:00Z">
        <w:r>
          <w:rPr/>
          <w:delText>va</w:delText>
          <w:softHyphen/>
          <w:delText>r</w:delText>
          <w:softHyphen/>
          <w:delText>d</w:delText>
          <w:softHyphen/>
          <w:delText>n</w:delText>
          <w:softHyphen/>
          <w:delText xml:space="preserve">is </w:delText>
        </w:r>
      </w:del>
      <w:ins w:id="2532" w:author="stumari4" w:date="2012-01-25T15:58:00Z">
        <w:r>
          <w:rPr/>
          <w:t xml:space="preserve">Selaxvis </w:t>
        </w:r>
      </w:ins>
      <w:r>
        <w:rPr/>
        <w:t>po</w:t>
        <w:softHyphen/>
        <w:t>te</w:t>
        <w:softHyphen/>
        <w:t>n</w:t>
        <w:softHyphen/>
        <w:t>ci</w:t>
        <w:softHyphen/>
        <w:t>u</w:t>
        <w:softHyphen/>
        <w:t>ri ef</w:t>
        <w:softHyphen/>
        <w:t>e</w:t>
        <w:softHyphen/>
        <w:t>q</w:t>
        <w:softHyphen/>
        <w:t>ti ga</w:t>
        <w:softHyphen/>
        <w:t>mo</w:t>
        <w:softHyphen/>
        <w:t>i</w:t>
        <w:softHyphen/>
        <w:t>w</w:t>
        <w:softHyphen/>
        <w:t>v</w:t>
        <w:softHyphen/>
        <w:t xml:space="preserve">evs </w:t>
      </w:r>
      <w:ins w:id="2533" w:author="stumari4" w:date="2012-01-25T15:58:00Z">
        <w:r>
          <w:rPr/>
          <w:t>`hudis~</w:t>
        </w:r>
      </w:ins>
      <w:del w:id="2534" w:author="stumari4" w:date="2012-01-25T15:58:00Z">
        <w:r>
          <w:rPr>
            <w:rFonts w:cs="Times New Roman" w:ascii="Times New Roman" w:hAnsi="Times New Roman"/>
          </w:rPr>
          <w:delText>HOOD</w:delText>
        </w:r>
      </w:del>
      <w:del w:id="2535" w:author="stumari4" w:date="2012-01-25T15:58:00Z">
        <w:r>
          <w:rPr/>
          <w:delText>-is</w:delText>
        </w:r>
      </w:del>
      <w:r>
        <w:rPr/>
        <w:t xml:space="preserve"> ga</w:t>
        <w:softHyphen/>
        <w:t>yi</w:t>
        <w:softHyphen/>
        <w:t>d</w:t>
        <w:softHyphen/>
        <w:t>ve</w:t>
        <w:softHyphen/>
        <w:t>b</w:t>
        <w:softHyphen/>
        <w:t>is Se</w:t>
        <w:softHyphen/>
        <w:t>m</w:t>
        <w:softHyphen/>
        <w:t>ci</w:t>
        <w:softHyphen/>
        <w:t>re</w:t>
        <w:softHyphen/>
        <w:t>b</w:t>
        <w:softHyphen/>
        <w:t>as</w:t>
      </w:r>
      <w:ins w:id="2536" w:author="stumari4" w:date="2012-01-25T15:58:00Z">
        <w:r>
          <w:rPr/>
          <w:t>a</w:t>
        </w:r>
      </w:ins>
      <w:r>
        <w:rPr/>
        <w:t>, da</w:t>
      </w:r>
      <w:ins w:id="2537" w:author="stumari4" w:date="2012-01-25T15:58:00Z">
        <w:r>
          <w:rPr/>
          <w:t>,</w:t>
        </w:r>
      </w:ins>
      <w:r>
        <w:rPr/>
        <w:t xml:space="preserve"> sa</w:t>
        <w:softHyphen/>
        <w:t>bo</w:t>
        <w:softHyphen/>
        <w:t>lo</w:t>
        <w:softHyphen/>
        <w:t>od</w:t>
      </w:r>
      <w:ins w:id="2538" w:author="stumari4" w:date="2012-01-25T15:58:00Z">
        <w:r>
          <w:rPr/>
          <w:t>,</w:t>
        </w:r>
      </w:ins>
      <w:r>
        <w:rPr/>
        <w:t xml:space="preserve"> </w:t>
      </w:r>
      <w:del w:id="2539" w:author="stumari4" w:date="2012-01-25T15:58:00Z">
        <w:r>
          <w:rPr/>
          <w:delText>ga</w:delText>
          <w:softHyphen/>
          <w:delText>na</w:delText>
          <w:softHyphen/>
          <w:delText>pi</w:delText>
          <w:softHyphen/>
          <w:delText>ro</w:delText>
          <w:softHyphen/>
          <w:delText>b</w:delText>
          <w:softHyphen/>
          <w:delText xml:space="preserve">ebs </w:delText>
        </w:r>
      </w:del>
      <w:r>
        <w:rPr/>
        <w:t>sa</w:t>
        <w:softHyphen/>
        <w:t>wa</w:t>
        <w:softHyphen/>
        <w:t>r</w:t>
        <w:softHyphen/>
        <w:t>m</w:t>
        <w:softHyphen/>
        <w:t xml:space="preserve">os </w:t>
      </w:r>
      <w:ins w:id="2540" w:author="stumari4" w:date="2012-01-25T15:59:00Z">
        <w:r>
          <w:rPr/>
          <w:t>gadarCenasTan dakavSirebul problemebs</w:t>
        </w:r>
      </w:ins>
      <w:del w:id="2541" w:author="stumari4" w:date="2012-01-25T15:59:00Z">
        <w:r>
          <w:rPr/>
          <w:delText>sa</w:delText>
          <w:softHyphen/>
          <w:delText>q</w:delText>
          <w:softHyphen/>
          <w:delText>mi</w:delText>
          <w:softHyphen/>
          <w:delText>a</w:delText>
          <w:softHyphen/>
          <w:delText>no</w:delText>
          <w:softHyphen/>
          <w:delText>ba</w:delText>
          <w:softHyphen/>
          <w:delText>s</w:delText>
          <w:softHyphen/>
          <w:delText>T</w:delText>
          <w:softHyphen/>
          <w:delText>an da</w:delText>
          <w:softHyphen/>
          <w:delText>ka</w:delText>
          <w:softHyphen/>
          <w:delText>v</w:delText>
          <w:softHyphen/>
          <w:delText>Si</w:delText>
          <w:softHyphen/>
          <w:delText>re</w:delText>
          <w:softHyphen/>
          <w:delText>b</w:delText>
          <w:softHyphen/>
          <w:delText>ul pro</w:delText>
          <w:softHyphen/>
          <w:delText>b</w:delText>
          <w:softHyphen/>
          <w:delText>le</w:delText>
          <w:softHyphen/>
          <w:delText>m</w:delText>
          <w:softHyphen/>
          <w:delText>as</w:delText>
        </w:r>
      </w:del>
      <w:r>
        <w:rPr/>
        <w:t>.</w:t>
      </w:r>
    </w:p>
    <w:p>
      <w:pPr>
        <w:pStyle w:val="Afafa"/>
        <w:rPr>
          <w:color w:val="FF0000"/>
        </w:rPr>
      </w:pPr>
      <w:r>
        <w:rPr>
          <w:rFonts w:cs="Times New Roman" w:ascii="Times New Roman" w:hAnsi="Times New Roman"/>
        </w:rPr>
        <w:tab/>
        <w:tab/>
      </w:r>
      <w:del w:id="2542" w:author="stumari4" w:date="2012-01-25T16:00:00Z">
        <w:r>
          <w:rPr>
            <w:rFonts w:cs="Times New Roman" w:ascii="Times New Roman" w:hAnsi="Times New Roman"/>
          </w:rPr>
          <w:delText>HOOD</w:delText>
        </w:r>
      </w:del>
      <w:del w:id="2543" w:author="stumari4" w:date="2012-01-25T16:00:00Z">
        <w:r>
          <w:rPr/>
          <w:delText xml:space="preserve">-s </w:delText>
        </w:r>
      </w:del>
      <w:r>
        <w:rPr/>
        <w:t>re</w:t>
        <w:softHyphen/>
        <w:t>pu</w:t>
        <w:softHyphen/>
        <w:t>ta</w:t>
        <w:softHyphen/>
        <w:t>ci</w:t>
        <w:softHyphen/>
        <w:t>is da</w:t>
        <w:softHyphen/>
        <w:t>ka</w:t>
        <w:softHyphen/>
        <w:t>r</w:t>
        <w:softHyphen/>
        <w:t>g</w:t>
        <w:softHyphen/>
        <w:t>vi</w:t>
        <w:softHyphen/>
        <w:t>s</w:t>
        <w:softHyphen/>
        <w:t>g</w:t>
        <w:softHyphen/>
        <w:t>an Ta</w:t>
        <w:softHyphen/>
        <w:t>v</w:t>
        <w:softHyphen/>
        <w:t>is da</w:t>
        <w:softHyphen/>
        <w:t>c</w:t>
        <w:softHyphen/>
        <w:t xml:space="preserve">va </w:t>
      </w:r>
      <w:ins w:id="2544" w:author="stumari4" w:date="2012-01-25T16:00:00Z">
        <w:r>
          <w:rPr/>
          <w:t>SesaZlebelia</w:t>
        </w:r>
      </w:ins>
      <w:del w:id="2545" w:author="stumari4" w:date="2012-01-25T16:00:00Z">
        <w:r>
          <w:rPr/>
          <w:delText>Se</w:delText>
          <w:softHyphen/>
          <w:delText>u</w:delText>
          <w:softHyphen/>
          <w:delText>Z</w:delText>
          <w:softHyphen/>
          <w:delText>lia</w:delText>
        </w:r>
      </w:del>
      <w:r>
        <w:rPr/>
        <w:t xml:space="preserve"> </w:t>
      </w:r>
      <w:del w:id="2546" w:author="stumari4" w:date="2012-01-25T16:00:00Z">
        <w:r>
          <w:rPr/>
          <w:delText>ga</w:delText>
          <w:softHyphen/>
          <w:delText>Z</w:delText>
          <w:softHyphen/>
          <w:delText>li</w:delText>
          <w:softHyphen/>
          <w:delText>e</w:delText>
          <w:softHyphen/>
          <w:delText>re</w:delText>
          <w:softHyphen/>
          <w:delText>bu</w:delText>
          <w:softHyphen/>
          <w:delText xml:space="preserve">li </w:delText>
        </w:r>
      </w:del>
      <w:r>
        <w:rPr/>
        <w:t>xa</w:t>
        <w:softHyphen/>
        <w:t>ri</w:t>
        <w:softHyphen/>
        <w:t>s</w:t>
        <w:softHyphen/>
        <w:t>x</w:t>
        <w:softHyphen/>
        <w:t>is ko</w:t>
        <w:softHyphen/>
        <w:t>n</w:t>
        <w:softHyphen/>
        <w:t>t</w:t>
        <w:softHyphen/>
        <w:t>ro</w:t>
        <w:softHyphen/>
        <w:t>l</w:t>
        <w:softHyphen/>
        <w:t xml:space="preserve">is </w:t>
      </w:r>
      <w:ins w:id="2547" w:author="stumari4" w:date="2012-01-25T16:00:00Z">
        <w:r>
          <w:rPr/>
          <w:t xml:space="preserve">iseTi gamkacrebuli </w:t>
        </w:r>
      </w:ins>
      <w:r>
        <w:rPr/>
        <w:t>pro</w:t>
        <w:softHyphen/>
        <w:t>ce</w:t>
        <w:softHyphen/>
        <w:t>du</w:t>
        <w:softHyphen/>
        <w:t>re</w:t>
        <w:softHyphen/>
        <w:t>bi</w:t>
        <w:softHyphen/>
        <w:t>Ta da pro</w:t>
        <w:softHyphen/>
        <w:t>ce</w:t>
        <w:softHyphen/>
        <w:t>se</w:t>
        <w:softHyphen/>
        <w:t>b</w:t>
        <w:softHyphen/>
        <w:t>is Se</w:t>
        <w:softHyphen/>
        <w:t>mo</w:t>
        <w:softHyphen/>
        <w:t>Re</w:t>
        <w:softHyphen/>
        <w:t>b</w:t>
        <w:softHyphen/>
        <w:t>iT, ro</w:t>
        <w:softHyphen/>
        <w:t>go</w:t>
        <w:softHyphen/>
        <w:t>ri</w:t>
        <w:softHyphen/>
        <w:t xml:space="preserve">caa </w:t>
      </w:r>
      <w:ins w:id="2548" w:author="Babi" w:date="2012-01-30T12:28:00Z">
        <w:r>
          <w:rPr/>
          <w:br/>
        </w:r>
      </w:ins>
      <w:ins w:id="2549" w:author="stumari4" w:date="2012-01-25T16:00:00Z">
        <w:r>
          <w:rPr/>
          <w:t>`</w:t>
        </w:r>
      </w:ins>
      <w:ins w:id="2550" w:author="Babi" w:date="2012-01-30T12:28:00Z">
        <w:r>
          <w:rPr/>
          <w:t>xa</w:t>
          <w:softHyphen/>
          <w:t>ri</w:t>
          <w:softHyphen/>
          <w:t>s</w:t>
          <w:softHyphen/>
          <w:t>x</w:t>
          <w:softHyphen/>
          <w:t xml:space="preserve">is </w:t>
        </w:r>
      </w:ins>
      <w:del w:id="2551" w:author="Babi" w:date="2012-01-30T12:28:00Z">
        <w:r>
          <w:rPr/>
          <w:delText>mTli</w:delText>
          <w:softHyphen/>
          <w:delText>a</w:delText>
          <w:softHyphen/>
          <w:delText>ni</w:delText>
        </w:r>
      </w:del>
      <w:ins w:id="2552" w:author="Babi" w:date="2012-01-30T12:28:00Z">
        <w:r>
          <w:rPr/>
          <w:t>erTiani</w:t>
        </w:r>
      </w:ins>
      <w:r>
        <w:rPr/>
        <w:t xml:space="preserve"> </w:t>
      </w:r>
      <w:del w:id="2553" w:author="Babi" w:date="2012-01-30T12:28:00Z">
        <w:r>
          <w:rPr/>
          <w:delText>xa</w:delText>
          <w:softHyphen/>
          <w:delText>ri</w:delText>
          <w:softHyphen/>
          <w:delText>s</w:delText>
          <w:softHyphen/>
          <w:delText>x</w:delText>
          <w:softHyphen/>
          <w:delText xml:space="preserve">is </w:delText>
        </w:r>
      </w:del>
      <w:r>
        <w:rPr/>
        <w:t>ma</w:t>
        <w:softHyphen/>
        <w:t>r</w:t>
        <w:softHyphen/>
        <w:t>T</w:t>
        <w:softHyphen/>
        <w:t>va</w:t>
      </w:r>
      <w:ins w:id="2554" w:author="stumari4" w:date="2012-01-25T16:01:00Z">
        <w:r>
          <w:rPr/>
          <w:t>~</w:t>
        </w:r>
      </w:ins>
      <w:r>
        <w:rPr/>
        <w:t>.</w:t>
      </w:r>
      <w:ins w:id="2555" w:author="Babi" w:date="2012-01-30T12:26:00Z">
        <w:r>
          <w:rPr>
            <w:color w:val="FF0000"/>
          </w:rPr>
          <w:t xml:space="preserve"> </w:t>
        </w:r>
      </w:ins>
    </w:p>
    <w:p>
      <w:pPr>
        <w:pStyle w:val="A"/>
        <w:rPr>
          <w:rFonts w:ascii="LitMtavrPS" w:hAnsi="LitMtavrPS" w:cs="LitMtavrPS"/>
          <w:color w:val="FF0000"/>
          <w:sz w:val="28"/>
          <w:szCs w:val="28"/>
          <w:lang w:val="en-US" w:eastAsia="en-US"/>
          <w:del w:id="2557" w:author="user" w:date="2012-02-06T15:45:00Z"/>
        </w:rPr>
      </w:pPr>
      <w:del w:id="2556" w:author="user" w:date="2012-02-06T15:45:00Z">
        <w:r>
          <w:rPr>
            <w:rFonts w:cs="LitMtavrPS" w:ascii="LitMtavrPS" w:hAnsi="LitMtavrPS"/>
            <w:color w:val="FF0000"/>
            <w:sz w:val="28"/>
            <w:szCs w:val="28"/>
            <w:lang w:val="en-US" w:eastAsia="en-US"/>
          </w:rPr>
        </w:r>
      </w:del>
    </w:p>
    <w:p>
      <w:pPr>
        <w:pStyle w:val="A"/>
        <w:rPr>
          <w:rFonts w:ascii="LitMtavrPS" w:hAnsi="LitMtavrPS" w:cs="LitMtavrPS"/>
          <w:sz w:val="28"/>
          <w:szCs w:val="28"/>
        </w:rPr>
      </w:pPr>
      <w:ins w:id="2558" w:author="stumari4" w:date="2012-02-01T12:40:00Z">
        <w:r>
          <w:rPr>
            <w:rFonts w:cs="LitMtavrPS" w:ascii="LitMtavrPS" w:hAnsi="LitMtavrPS"/>
            <w:sz w:val="28"/>
            <w:szCs w:val="28"/>
            <w:lang w:val="en-US"/>
          </w:rPr>
          <w:t>me-</w:t>
        </w:r>
      </w:ins>
      <w:ins w:id="2559" w:author="stumari4" w:date="2012-02-01T12:40:00Z">
        <w:r>
          <w:rPr>
            <w:rFonts w:cs="LitMtavrPS" w:ascii="LitMtavrPS" w:hAnsi="LitMtavrPS"/>
            <w:sz w:val="28"/>
            <w:szCs w:val="28"/>
          </w:rPr>
          <w:t>4</w:t>
        </w:r>
      </w:ins>
      <w:ins w:id="2560" w:author="stumari4" w:date="2012-02-01T12:40:00Z">
        <w:r>
          <w:rPr>
            <w:rFonts w:cs="LitMtavrPS" w:ascii="LitMtavrPS" w:hAnsi="LitMtavrPS"/>
            <w:sz w:val="28"/>
            <w:szCs w:val="28"/>
            <w:lang w:val="en-US"/>
          </w:rPr>
          <w:t xml:space="preserve"> </w:t>
        </w:r>
      </w:ins>
      <w:del w:id="2561" w:author="stumari4" w:date="2012-01-25T16:03:00Z">
        <w:r>
          <w:rPr>
            <w:rFonts w:cs="LitMtavrPS" w:ascii="LitMtavrPS" w:hAnsi="LitMtavrPS"/>
            <w:sz w:val="28"/>
            <w:szCs w:val="28"/>
          </w:rPr>
          <w:delText>Se</w:delText>
        </w:r>
      </w:del>
      <w:r>
        <w:rPr>
          <w:rFonts w:cs="LitMtavrPS" w:ascii="LitMtavrPS" w:hAnsi="LitMtavrPS"/>
          <w:sz w:val="28"/>
          <w:szCs w:val="28"/>
        </w:rPr>
        <w:t xml:space="preserve">kiTxva </w:t>
      </w:r>
      <w:del w:id="2562" w:author="stumari4" w:date="2012-02-01T12:40:00Z">
        <w:r>
          <w:rPr>
            <w:rFonts w:cs="LitMtavrPS" w:ascii="LitMtavrPS" w:hAnsi="LitMtavrPS"/>
            <w:sz w:val="28"/>
            <w:szCs w:val="28"/>
          </w:rPr>
          <w:delText>4</w:delText>
        </w:r>
      </w:del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rPr/>
            </w:pPr>
            <w:r>
              <w:rPr>
                <w:b/>
              </w:rPr>
              <w:t>te</w:t>
              <w:softHyphen/>
              <w:t>q</w:t>
              <w:softHyphen/>
              <w:t>s</w:t>
              <w:softHyphen/>
              <w:t>t</w:t>
              <w:softHyphen/>
              <w:t>is mi</w:t>
              <w:softHyphen/>
              <w:t>ni</w:t>
              <w:softHyphen/>
              <w:t>S</w:t>
              <w:softHyphen/>
              <w:t>ne</w:t>
              <w:softHyphen/>
              <w:t xml:space="preserve">ba, </w:t>
            </w:r>
            <w:r>
              <w:rPr/>
              <w:t>me-4, me-7 da me-8 Ta</w:t>
              <w:softHyphen/>
              <w:t>ve</w:t>
              <w:softHyphen/>
              <w:t>bi.</w:t>
            </w:r>
          </w:p>
          <w:p>
            <w:pPr>
              <w:pStyle w:val="Teqsti12Ctr4Char"/>
              <w:rPr/>
            </w:pPr>
            <w:del w:id="2563" w:author="stumari4" w:date="2012-01-24T17:45:00Z">
              <w:r>
                <w:rPr>
                  <w:b/>
                </w:rPr>
                <w:delText>ga</w:delText>
                <w:softHyphen/>
                <w:delText>r</w:delText>
                <w:softHyphen/>
                <w:delText>k</w:delText>
                <w:softHyphen/>
                <w:delText>ve</w:delText>
                <w:softHyphen/>
                <w:delText>u</w:delText>
                <w:softHyphen/>
                <w:delText>li mi</w:delText>
                <w:softHyphen/>
                <w:delText>ni</w:delText>
                <w:softHyphen/>
                <w:delText>S</w:delText>
                <w:softHyphen/>
                <w:delText>ne</w:delText>
                <w:softHyphen/>
                <w:delText>be</w:delText>
                <w:softHyphen/>
                <w:delText>bi</w:delText>
              </w:r>
            </w:del>
            <w:ins w:id="2564" w:author="stumari4" w:date="2012-01-24T17:45:00Z">
              <w:r>
                <w:rPr>
                  <w:b/>
                </w:rPr>
                <w:t>eqspertis rCeva</w:t>
              </w:r>
            </w:ins>
            <w:r>
              <w:rPr>
                <w:b/>
              </w:rPr>
              <w:t>.</w:t>
            </w:r>
            <w:r>
              <w:rPr/>
              <w:t xml:space="preserve"> es Se</w:t>
              <w:softHyphen/>
              <w:t>ki</w:t>
              <w:softHyphen/>
              <w:t>Tx</w:t>
              <w:softHyphen/>
              <w:t xml:space="preserve">va </w:t>
            </w:r>
            <w:del w:id="2565" w:author="stumari4" w:date="2012-01-25T16:02:00Z">
              <w:r>
                <w:rPr/>
                <w:delText>wi</w:delText>
                <w:softHyphen/>
                <w:delText>na gve</w:delText>
                <w:softHyphen/>
                <w:delText>r</w:delText>
                <w:softHyphen/>
                <w:delText>de</w:delText>
                <w:softHyphen/>
                <w:delText>b</w:delText>
                <w:softHyphen/>
                <w:delText>ze Cve</w:delText>
                <w:softHyphen/>
                <w:delText>ni Se</w:delText>
                <w:softHyphen/>
                <w:delText>ni</w:delText>
                <w:softHyphen/>
                <w:delText>S</w:delText>
                <w:softHyphen/>
                <w:delText>v</w:delText>
                <w:softHyphen/>
                <w:delText>n</w:delText>
                <w:softHyphen/>
                <w:delText>is Za</w:delText>
                <w:softHyphen/>
                <w:delText>li</w:delText>
                <w:softHyphen/>
                <w:delText xml:space="preserve">an </w:delText>
              </w:r>
            </w:del>
            <w:r>
              <w:rPr/>
              <w:t>ka</w:t>
              <w:softHyphen/>
              <w:t>r</w:t>
              <w:softHyphen/>
              <w:t xml:space="preserve">gi </w:t>
            </w:r>
            <w:ins w:id="2566" w:author="stumari4" w:date="2012-01-25T16:02:00Z">
              <w:r>
                <w:rPr/>
                <w:t>magaliTia, Tu rogor SeiZleba kiTxvam</w:t>
              </w:r>
            </w:ins>
            <w:del w:id="2567" w:author="stumari4" w:date="2012-01-25T16:02:00Z">
              <w:r>
                <w:rPr/>
                <w:delText>il</w:delText>
                <w:softHyphen/>
                <w:delText>u</w:delText>
                <w:softHyphen/>
                <w:delText>s</w:delText>
                <w:softHyphen/>
                <w:delText>t</w:delText>
                <w:softHyphen/>
                <w:delText>ra</w:delText>
                <w:softHyphen/>
                <w:delText>ciaa, ke</w:delText>
                <w:softHyphen/>
                <w:delText>r</w:delText>
                <w:softHyphen/>
                <w:delText>Z</w:delText>
                <w:softHyphen/>
                <w:delText>od, Se</w:delText>
                <w:softHyphen/>
                <w:delText>ki</w:delText>
                <w:softHyphen/>
                <w:delText>Tx</w:delText>
                <w:softHyphen/>
                <w:delText>ve</w:delText>
                <w:softHyphen/>
                <w:delText>bi mo</w:delText>
                <w:softHyphen/>
                <w:delText>i</w:delText>
                <w:softHyphen/>
                <w:delText>c</w:delText>
                <w:softHyphen/>
                <w:delText>avs</w:delText>
              </w:r>
            </w:del>
            <w:r>
              <w:rPr/>
              <w:t xml:space="preserve"> sxva</w:t>
              <w:softHyphen/>
              <w:t>da</w:t>
              <w:softHyphen/>
              <w:t>s</w:t>
              <w:softHyphen/>
              <w:t>x</w:t>
              <w:softHyphen/>
              <w:t>va or</w:t>
              <w:softHyphen/>
              <w:t>ga</w:t>
              <w:softHyphen/>
              <w:t>ni</w:t>
              <w:softHyphen/>
              <w:t>za</w:t>
              <w:softHyphen/>
              <w:t>ci</w:t>
              <w:softHyphen/>
              <w:t>eb</w:t>
            </w:r>
            <w:ins w:id="2568" w:author="stumari4" w:date="2012-01-25T16:02:00Z">
              <w:r>
                <w:rPr/>
                <w:t>i moicvas</w:t>
              </w:r>
            </w:ins>
            <w:del w:id="2569" w:author="stumari4" w:date="2012-01-25T16:03:00Z">
              <w:r>
                <w:rPr/>
                <w:delText>s</w:delText>
              </w:r>
            </w:del>
            <w:r>
              <w:rPr/>
              <w:t>. (a)-Si Se</w:t>
              <w:softHyphen/>
              <w:t>ki</w:t>
              <w:softHyphen/>
              <w:t>Tx</w:t>
              <w:softHyphen/>
              <w:t>v</w:t>
              <w:softHyphen/>
              <w:t>is de</w:t>
              <w:softHyphen/>
              <w:t>ta</w:t>
              <w:softHyphen/>
              <w:t>le</w:t>
              <w:softHyphen/>
              <w:t>b</w:t>
              <w:softHyphen/>
              <w:t>Si yu</w:t>
              <w:softHyphen/>
              <w:t>ra</w:t>
              <w:softHyphen/>
              <w:t>dRe</w:t>
              <w:softHyphen/>
              <w:t>ba ga</w:t>
              <w:softHyphen/>
              <w:t>ma</w:t>
              <w:softHyphen/>
              <w:t>x</w:t>
              <w:softHyphen/>
              <w:t>vi</w:t>
              <w:softHyphen/>
              <w:t>le</w:t>
              <w:softHyphen/>
              <w:t>bu</w:t>
              <w:softHyphen/>
              <w:t>lia ko</w:t>
              <w:softHyphen/>
              <w:t>n</w:t>
              <w:softHyphen/>
              <w:t>t</w:t>
              <w:softHyphen/>
              <w:t>ro</w:t>
              <w:softHyphen/>
              <w:t>l</w:t>
              <w:softHyphen/>
            </w:r>
            <w:ins w:id="2570" w:author="stumari4" w:date="2012-01-25T16:04:00Z">
              <w:r>
                <w:rPr/>
                <w:t>is meqanizmebsa</w:t>
              </w:r>
            </w:ins>
            <w:del w:id="2571" w:author="stumari4" w:date="2012-01-25T16:04:00Z">
              <w:r>
                <w:rPr/>
                <w:delText>sa</w:delText>
              </w:r>
            </w:del>
            <w:r>
              <w:rPr/>
              <w:t xml:space="preserve"> da ri</w:t>
              <w:softHyphen/>
              <w:t>s</w:t>
              <w:softHyphen/>
              <w:t>ke</w:t>
              <w:softHyphen/>
              <w:t>b</w:t>
              <w:softHyphen/>
              <w:t>is ma</w:t>
              <w:softHyphen/>
              <w:t>r</w:t>
              <w:softHyphen/>
              <w:t>T</w:t>
              <w:softHyphen/>
              <w:t>v</w:t>
              <w:softHyphen/>
              <w:t>as So</w:t>
              <w:softHyphen/>
              <w:t>r</w:t>
              <w:softHyphen/>
              <w:t>is ka</w:t>
              <w:softHyphen/>
              <w:t>v</w:t>
              <w:softHyphen/>
              <w:t>Si</w:t>
              <w:softHyphen/>
              <w:t>r</w:t>
              <w:softHyphen/>
              <w:t>ze. (a)-s pi</w:t>
              <w:softHyphen/>
              <w:t>r</w:t>
              <w:softHyphen/>
              <w:t>v</w:t>
              <w:softHyphen/>
              <w:t>el</w:t>
            </w:r>
            <w:ins w:id="2572" w:author="stumari4" w:date="2012-01-25T16:04:00Z">
              <w:r>
                <w:rPr/>
                <w:t>i</w:t>
              </w:r>
            </w:ins>
            <w:r>
              <w:rPr/>
              <w:t xml:space="preserve"> </w:t>
            </w:r>
            <w:del w:id="2573" w:author="stumari4" w:date="2012-01-25T16:05:00Z">
              <w:r>
                <w:rPr/>
                <w:delText>na</w:delText>
                <w:softHyphen/>
                <w:delText>wi</w:delText>
                <w:softHyphen/>
                <w:delText>l</w:delText>
                <w:softHyphen/>
                <w:delText xml:space="preserve">Si </w:delText>
              </w:r>
            </w:del>
            <w:ins w:id="2574" w:author="stumari4" w:date="2012-01-25T16:05:00Z">
              <w:r>
                <w:rPr/>
                <w:t>na</w:t>
                <w:softHyphen/>
                <w:t>wi</w:t>
                <w:softHyphen/>
                <w:t>l</w:t>
                <w:softHyphen/>
                <w:t>is pasuxi</w:t>
              </w:r>
            </w:ins>
            <w:del w:id="2575" w:author="stumari4" w:date="2012-01-25T16:05:00Z">
              <w:r>
                <w:rPr/>
                <w:delText>ga</w:delText>
                <w:softHyphen/>
                <w:delText>n</w:delText>
                <w:softHyphen/>
                <w:delText>xi</w:delText>
                <w:softHyphen/>
                <w:delText>l</w:delText>
                <w:softHyphen/>
                <w:delText>va</w:delText>
              </w:r>
            </w:del>
            <w:r>
              <w:rPr/>
              <w:t xml:space="preserve"> sce</w:t>
              <w:softHyphen/>
              <w:t>na</w:t>
              <w:softHyphen/>
              <w:t>ri</w:t>
              <w:softHyphen/>
            </w:r>
            <w:ins w:id="2576" w:author="stumari4" w:date="2012-01-25T16:05:00Z">
              <w:r>
                <w:rPr/>
                <w:t>s</w:t>
              </w:r>
            </w:ins>
            <w:del w:id="2577" w:author="stumari4" w:date="2012-01-25T16:05:00Z">
              <w:r>
                <w:rPr/>
                <w:delText>d</w:delText>
                <w:softHyphen/>
                <w:delText>an</w:delText>
              </w:r>
            </w:del>
            <w:r>
              <w:rPr/>
              <w:t xml:space="preserve"> ma</w:t>
              <w:softHyphen/>
              <w:t>ga</w:t>
              <w:softHyphen/>
              <w:t>li</w:t>
              <w:softHyphen/>
              <w:t>T</w:t>
              <w:softHyphen/>
              <w:t>ebs un</w:t>
              <w:softHyphen/>
              <w:t>da mo</w:t>
              <w:softHyphen/>
              <w:t>i</w:t>
              <w:softHyphen/>
              <w:t>ca</w:t>
              <w:softHyphen/>
              <w:t>v</w:t>
              <w:softHyphen/>
              <w:t>d</w:t>
              <w:softHyphen/>
              <w:t>es da ri</w:t>
              <w:softHyphen/>
              <w:t>s</w:t>
              <w:softHyphen/>
              <w:t>ke</w:t>
              <w:softHyphen/>
              <w:t>bi</w:t>
              <w:softHyphen/>
              <w:t>sa da ko</w:t>
              <w:softHyphen/>
              <w:t>n</w:t>
              <w:softHyphen/>
              <w:t>t</w:t>
              <w:softHyphen/>
              <w:t>ro</w:t>
              <w:softHyphen/>
              <w:t>l</w:t>
              <w:softHyphen/>
              <w:t>is mi</w:t>
              <w:softHyphen/>
              <w:t>mo</w:t>
              <w:softHyphen/>
              <w:t>xi</w:t>
              <w:softHyphen/>
              <w:t>l</w:t>
              <w:softHyphen/>
              <w:t>vi</w:t>
              <w:softHyphen/>
              <w:t>s</w:t>
              <w:softHyphen/>
              <w:t>as</w:t>
            </w:r>
            <w:ins w:id="2578" w:author="stumari4" w:date="2012-01-25T16:05:00Z">
              <w:r>
                <w:rPr/>
                <w:t>,</w:t>
              </w:r>
            </w:ins>
            <w:r>
              <w:rPr/>
              <w:t xml:space="preserve"> </w:t>
            </w:r>
            <w:del w:id="2579" w:author="stumari4" w:date="2012-01-25T16:05:00Z">
              <w:r>
                <w:rPr/>
                <w:delText>sa</w:delText>
                <w:softHyphen/>
                <w:delText>Wi</w:delText>
                <w:softHyphen/>
                <w:delText xml:space="preserve">roa </w:delText>
              </w:r>
            </w:del>
            <w:ins w:id="2580" w:author="stumari4" w:date="2012-01-25T16:05:00Z">
              <w:r>
                <w:rPr/>
                <w:t xml:space="preserve">unda </w:t>
              </w:r>
            </w:ins>
            <w:del w:id="2581" w:author="stumari4" w:date="2012-01-25T16:06:00Z">
              <w:r>
                <w:rPr/>
                <w:delText>mo</w:delText>
                <w:softHyphen/>
                <w:delText>i</w:delText>
                <w:softHyphen/>
                <w:delText>c</w:delText>
                <w:softHyphen/>
                <w:delText>v</w:delText>
                <w:softHyphen/>
                <w:delText xml:space="preserve">aT </w:delText>
              </w:r>
            </w:del>
            <w:ins w:id="2582" w:author="stumari4" w:date="2012-01-25T16:06:00Z">
              <w:r>
                <w:rPr/>
                <w:t xml:space="preserve">warmoadginoT </w:t>
              </w:r>
            </w:ins>
            <w:ins w:id="2583" w:author="stumari4" w:date="2012-01-25T16:06:00Z">
              <w:r>
                <w:rPr>
                  <w:rStyle w:val="ENGLISH"/>
                  <w:rFonts w:cs="LitNusx"/>
                </w:rPr>
                <w:t>`el-em-enis~</w:t>
              </w:r>
            </w:ins>
            <w:del w:id="2584" w:author="stumari4" w:date="2012-01-25T16:06:00Z">
              <w:r>
                <w:rPr>
                  <w:rFonts w:cs="Times New Roman" w:ascii="Times New Roman" w:hAnsi="Times New Roman"/>
                </w:rPr>
                <w:delText>LMN</w:delText>
              </w:r>
            </w:del>
            <w:del w:id="2585" w:author="stumari4" w:date="2012-01-25T16:06:00Z">
              <w:r>
                <w:rPr/>
                <w:delText>-is</w:delText>
              </w:r>
            </w:del>
            <w:r>
              <w:rPr/>
              <w:t xml:space="preserve"> </w:t>
            </w:r>
            <w:del w:id="2586" w:author="stumari4" w:date="2012-01-25T16:06:00Z">
              <w:r>
                <w:rPr/>
                <w:delText>sa</w:delText>
                <w:softHyphen/>
                <w:delText>Ta</w:delText>
                <w:softHyphen/>
                <w:delText>na</w:delText>
                <w:softHyphen/>
                <w:delText xml:space="preserve">do </w:delText>
              </w:r>
            </w:del>
            <w:ins w:id="2587" w:author="stumari4" w:date="2012-01-25T16:06:00Z">
              <w:r>
                <w:rPr/>
                <w:t xml:space="preserve">adekvaturi </w:t>
              </w:r>
            </w:ins>
            <w:r>
              <w:rPr/>
              <w:t>ko</w:t>
              <w:softHyphen/>
              <w:t>n</w:t>
              <w:softHyphen/>
              <w:t>t</w:t>
              <w:softHyphen/>
              <w:t>ro</w:t>
              <w:softHyphen/>
              <w:t>l</w:t>
              <w:softHyphen/>
              <w:t xml:space="preserve">is </w:t>
            </w:r>
            <w:ins w:id="2588" w:author="stumari4" w:date="2012-01-25T16:06:00Z">
              <w:r>
                <w:rPr/>
                <w:t xml:space="preserve">meqanizmebis </w:t>
              </w:r>
            </w:ins>
            <w:r>
              <w:rPr/>
              <w:t>ga</w:t>
              <w:softHyphen/>
              <w:t>r</w:t>
              <w:softHyphen/>
              <w:t>k</w:t>
              <w:softHyphen/>
              <w:t>ve</w:t>
              <w:softHyphen/>
              <w:t>u</w:t>
              <w:softHyphen/>
              <w:t>li ma</w:t>
              <w:softHyphen/>
              <w:t>ga</w:t>
              <w:softHyphen/>
              <w:t>li</w:t>
              <w:softHyphen/>
              <w:t>Te</w:t>
              <w:softHyphen/>
              <w:t>bi.</w:t>
            </w:r>
          </w:p>
          <w:p>
            <w:pPr>
              <w:pStyle w:val="Teqsti12Ctr4Char"/>
              <w:rPr/>
            </w:pPr>
            <w:del w:id="2589" w:author="stumari4" w:date="2012-01-25T16:07:00Z">
              <w:r>
                <w:rPr/>
                <w:delText>sa</w:delText>
                <w:softHyphen/>
                <w:delText>Wi</w:delText>
                <w:softHyphen/>
                <w:delText>roa Za</w:delText>
                <w:softHyphen/>
                <w:delText>li</w:delText>
                <w:softHyphen/>
                <w:delText xml:space="preserve">an </w:delText>
              </w:r>
            </w:del>
            <w:r>
              <w:rPr/>
              <w:t>da</w:t>
              <w:softHyphen/>
              <w:t>k</w:t>
              <w:softHyphen/>
              <w:t>vi</w:t>
              <w:softHyphen/>
              <w:t>r</w:t>
              <w:softHyphen/>
              <w:t>ve</w:t>
              <w:softHyphen/>
              <w:t>b</w:t>
            </w:r>
            <w:ins w:id="2590" w:author="stumari4" w:date="2012-01-25T16:06:00Z">
              <w:r>
                <w:rPr/>
                <w:t>iT</w:t>
              </w:r>
            </w:ins>
            <w:del w:id="2591" w:author="stumari4" w:date="2012-01-25T16:07:00Z">
              <w:r>
                <w:rPr/>
                <w:delText>u</w:delText>
                <w:softHyphen/>
                <w:delText>l</w:delText>
                <w:softHyphen/>
                <w:delText>ad</w:delText>
              </w:r>
            </w:del>
            <w:r>
              <w:rPr/>
              <w:t xml:space="preserve"> </w:t>
            </w:r>
            <w:ins w:id="2592" w:author="stumari4" w:date="2012-01-25T16:07:00Z">
              <w:r>
                <w:rPr/>
                <w:t xml:space="preserve">unda </w:t>
              </w:r>
            </w:ins>
            <w:r>
              <w:rPr/>
              <w:t>wa</w:t>
              <w:softHyphen/>
              <w:t>i</w:t>
              <w:softHyphen/>
              <w:t>ki</w:t>
              <w:softHyphen/>
              <w:t>Tx</w:t>
              <w:softHyphen/>
              <w:t>oT (b), ra</w:t>
              <w:softHyphen/>
              <w:t>Ta ga</w:t>
              <w:softHyphen/>
              <w:t>i</w:t>
              <w:softHyphen/>
              <w:t>g</w:t>
              <w:softHyphen/>
              <w:t>oT Se</w:t>
              <w:softHyphen/>
              <w:t>ki</w:t>
              <w:softHyphen/>
              <w:t>Tx</w:t>
              <w:softHyphen/>
              <w:t>v</w:t>
              <w:softHyphen/>
              <w:t>is ar</w:t>
              <w:softHyphen/>
              <w:t>si; un</w:t>
              <w:softHyphen/>
              <w:t>da aC</w:t>
              <w:softHyphen/>
              <w:t>ve</w:t>
              <w:softHyphen/>
              <w:t>n</w:t>
              <w:softHyphen/>
              <w:t>oT</w:t>
            </w:r>
            <w:ins w:id="2593" w:author="stumari4" w:date="2012-01-25T16:07:00Z">
              <w:r>
                <w:rPr/>
                <w:t>,</w:t>
              </w:r>
            </w:ins>
            <w:r>
              <w:rPr/>
              <w:t xml:space="preserve"> ra</w:t>
              <w:softHyphen/>
              <w:t>m</w:t>
              <w:softHyphen/>
              <w:t>de</w:t>
              <w:softHyphen/>
              <w:t>n</w:t>
              <w:softHyphen/>
              <w:t>ad Se</w:t>
              <w:softHyphen/>
              <w:t>aqvs wvli</w:t>
              <w:softHyphen/>
              <w:t>li aud</w:t>
              <w:softHyphen/>
              <w:t>i</w:t>
              <w:softHyphen/>
              <w:t>t</w:t>
              <w:softHyphen/>
              <w:t>is ko</w:t>
              <w:softHyphen/>
              <w:t>mi</w:t>
              <w:softHyphen/>
              <w:t>te</w:t>
              <w:softHyphen/>
              <w:t>t</w:t>
              <w:softHyphen/>
              <w:t>is mu</w:t>
              <w:softHyphen/>
              <w:t>Sa</w:t>
              <w:softHyphen/>
              <w:t>o</w:t>
              <w:softHyphen/>
              <w:t>ba</w:t>
              <w:softHyphen/>
              <w:t>Si pro</w:t>
              <w:softHyphen/>
              <w:t>fe</w:t>
              <w:softHyphen/>
              <w:t>si</w:t>
              <w:softHyphen/>
              <w:t>o</w:t>
              <w:softHyphen/>
              <w:t>na</w:t>
              <w:softHyphen/>
              <w:t xml:space="preserve">li </w:t>
            </w:r>
            <w:del w:id="2594" w:author="stumari4" w:date="2012-01-25T16:07:00Z">
              <w:r>
                <w:rPr/>
                <w:delText>me</w:delText>
                <w:softHyphen/>
                <w:delText>ne</w:delText>
                <w:softHyphen/>
                <w:delText>je</w:delText>
                <w:softHyphen/>
                <w:delText>re</w:delText>
                <w:softHyphen/>
                <w:delText>b</w:delText>
                <w:softHyphen/>
                <w:delText xml:space="preserve">is </w:delText>
              </w:r>
            </w:del>
            <w:ins w:id="2595" w:author="stumari4" w:date="2012-01-25T16:07:00Z">
              <w:r>
                <w:rPr/>
                <w:t xml:space="preserve">xelmZRvanelebis </w:t>
              </w:r>
            </w:ins>
            <w:r>
              <w:rPr/>
              <w:t>mi</w:t>
              <w:softHyphen/>
              <w:t>er ga</w:t>
              <w:softHyphen/>
              <w:t>n</w:t>
              <w:softHyphen/>
              <w:t>xo</w:t>
              <w:softHyphen/>
              <w:t>r</w:t>
              <w:softHyphen/>
              <w:t>ci</w:t>
              <w:softHyphen/>
              <w:t>e</w:t>
              <w:softHyphen/>
              <w:t>le</w:t>
              <w:softHyphen/>
              <w:t>b</w:t>
              <w:softHyphen/>
              <w:t xml:space="preserve">ul </w:t>
            </w:r>
            <w:del w:id="2596" w:author="stumari4" w:date="2012-01-25T16:07:00Z">
              <w:r>
                <w:rPr/>
                <w:delText>Se</w:delText>
                <w:softHyphen/>
                <w:delText>mo</w:delText>
                <w:softHyphen/>
                <w:delText>w</w:delText>
                <w:softHyphen/>
                <w:delText>me</w:delText>
                <w:softHyphen/>
                <w:delText>b</w:delText>
                <w:softHyphen/>
                <w:delText>as</w:delText>
              </w:r>
            </w:del>
            <w:ins w:id="2597" w:author="stumari4" w:date="2012-01-25T16:07:00Z">
              <w:r>
                <w:rPr/>
                <w:t>mimoxilvas</w:t>
              </w:r>
            </w:ins>
            <w:r>
              <w:rPr/>
              <w:t xml:space="preserve">. </w:t>
            </w:r>
            <w:ins w:id="2598" w:author="stumari4" w:date="2012-01-25T16:07:00Z">
              <w:r>
                <w:rPr/>
                <w:t xml:space="preserve">pasuxi </w:t>
              </w:r>
            </w:ins>
            <w:r>
              <w:rPr/>
              <w:t>un</w:t>
              <w:softHyphen/>
              <w:t>da da</w:t>
              <w:softHyphen/>
              <w:t>i</w:t>
              <w:softHyphen/>
              <w:t>wy</w:t>
              <w:softHyphen/>
              <w:t>oT aud</w:t>
              <w:softHyphen/>
              <w:t>i</w:t>
              <w:softHyphen/>
              <w:t>t</w:t>
              <w:softHyphen/>
              <w:t>is ko</w:t>
              <w:softHyphen/>
              <w:t>mi</w:t>
              <w:softHyphen/>
              <w:t>te</w:t>
              <w:softHyphen/>
              <w:t>t</w:t>
              <w:softHyphen/>
              <w:t>is sa</w:t>
              <w:softHyphen/>
              <w:t>q</w:t>
              <w:softHyphen/>
              <w:t>mi</w:t>
              <w:softHyphen/>
              <w:t>a</w:t>
              <w:softHyphen/>
              <w:t>no</w:t>
              <w:softHyphen/>
              <w:t>b</w:t>
              <w:softHyphen/>
              <w:t>is ga</w:t>
              <w:softHyphen/>
              <w:t>n</w:t>
              <w:softHyphen/>
              <w:t>sa</w:t>
              <w:softHyphen/>
              <w:t>zR</w:t>
              <w:softHyphen/>
              <w:t>v</w:t>
              <w:softHyphen/>
              <w:t>r</w:t>
              <w:softHyphen/>
              <w:t>iT, Se</w:t>
              <w:softHyphen/>
              <w:t>m</w:t>
              <w:softHyphen/>
              <w:t>d</w:t>
              <w:softHyphen/>
              <w:t>eg ga</w:t>
              <w:softHyphen/>
              <w:t>ni</w:t>
              <w:softHyphen/>
              <w:t>xi</w:t>
              <w:softHyphen/>
              <w:t>l</w:t>
              <w:softHyphen/>
              <w:t xml:space="preserve">oT </w:t>
            </w:r>
            <w:ins w:id="2599" w:author="stumari4" w:date="2012-01-25T16:08:00Z">
              <w:r>
                <w:rPr/>
                <w:t xml:space="preserve">aRniSnuli </w:t>
              </w:r>
            </w:ins>
            <w:del w:id="2600" w:author="stumari4" w:date="2012-01-25T16:08:00Z">
              <w:r>
                <w:rPr/>
                <w:delText>ra</w:delText>
                <w:softHyphen/>
                <w:delText>m</w:delText>
                <w:softHyphen/>
                <w:delText>de</w:delText>
                <w:softHyphen/>
                <w:delText>n</w:delText>
                <w:softHyphen/>
                <w:delText>ad Se</w:delText>
                <w:softHyphen/>
                <w:delText>aqvs wvli</w:delText>
                <w:softHyphen/>
                <w:delText>li me</w:delText>
                <w:softHyphen/>
                <w:delText>ne</w:delText>
                <w:softHyphen/>
                <w:delText>je</w:delText>
                <w:softHyphen/>
                <w:delText>re</w:delText>
                <w:softHyphen/>
                <w:delText>b</w:delText>
                <w:softHyphen/>
                <w:delText>is Se</w:delText>
                <w:softHyphen/>
                <w:delText>mo</w:delText>
                <w:softHyphen/>
                <w:delText>w</w:delText>
                <w:softHyphen/>
                <w:delText>me</w:delText>
                <w:softHyphen/>
                <w:delText>b</w:delText>
                <w:softHyphen/>
                <w:delText>as</w:delText>
              </w:r>
            </w:del>
            <w:ins w:id="2601" w:author="stumari4" w:date="2012-01-25T16:08:00Z">
              <w:r>
                <w:rPr/>
                <w:t>mimoxilvis mniSvneloba,</w:t>
              </w:r>
            </w:ins>
            <w:r>
              <w:rPr/>
              <w:t xml:space="preserve"> in</w:t>
              <w:softHyphen/>
              <w:t>fo</w:t>
              <w:softHyphen/>
              <w:t>r</w:t>
              <w:softHyphen/>
              <w:t>ma</w:t>
              <w:softHyphen/>
              <w:t>ci</w:t>
              <w:softHyphen/>
              <w:t>is sxva wya</w:t>
              <w:softHyphen/>
              <w:t>ro</w:t>
              <w:softHyphen/>
              <w:t>e</w:t>
              <w:softHyphen/>
              <w:t>b</w:t>
              <w:softHyphen/>
              <w:t>T</w:t>
              <w:softHyphen/>
              <w:t>an Se</w:t>
              <w:softHyphen/>
              <w:t>da</w:t>
              <w:softHyphen/>
              <w:t>re</w:t>
              <w:softHyphen/>
              <w:t>b</w:t>
              <w:softHyphen/>
              <w:t>iT.</w:t>
            </w:r>
          </w:p>
          <w:p>
            <w:pPr>
              <w:pStyle w:val="Teqsti12Ctr4Char"/>
              <w:rPr/>
            </w:pPr>
            <w:r>
              <w:rPr/>
              <w:t>(g)-Si ver iq</w:t>
              <w:softHyphen/>
              <w:t>ne</w:t>
              <w:softHyphen/>
              <w:t>b</w:t>
              <w:softHyphen/>
              <w:t>iT ze</w:t>
              <w:softHyphen/>
              <w:t>d</w:t>
              <w:softHyphen/>
              <w:t>me</w:t>
              <w:softHyphen/>
              <w:t>t</w:t>
              <w:softHyphen/>
              <w:t>ad Te</w:t>
              <w:softHyphen/>
              <w:t>o</w:t>
              <w:softHyphen/>
              <w:t>ri</w:t>
              <w:softHyphen/>
              <w:t>u</w:t>
              <w:softHyphen/>
              <w:t>li; pri</w:t>
              <w:softHyphen/>
              <w:t>n</w:t>
              <w:softHyphen/>
              <w:t>ci</w:t>
              <w:softHyphen/>
              <w:t>pe</w:t>
              <w:softHyphen/>
              <w:t>b</w:t>
              <w:softHyphen/>
              <w:t>is ne</w:t>
              <w:softHyphen/>
              <w:t>bi</w:t>
              <w:softHyphen/>
              <w:t>s</w:t>
              <w:softHyphen/>
              <w:t>mi</w:t>
              <w:softHyphen/>
              <w:t>e</w:t>
              <w:softHyphen/>
              <w:t>ri ax</w:t>
              <w:softHyphen/>
              <w:t>s</w:t>
              <w:softHyphen/>
              <w:t>na un</w:t>
              <w:softHyphen/>
              <w:t>da ex</w:t>
              <w:softHyphen/>
              <w:t>e</w:t>
              <w:softHyphen/>
              <w:t>bo</w:t>
              <w:softHyphen/>
              <w:t>d</w:t>
              <w:softHyphen/>
              <w:t>es maT ga</w:t>
              <w:softHyphen/>
              <w:t>v</w:t>
              <w:softHyphen/>
              <w:t>le</w:t>
              <w:softHyphen/>
              <w:t>n</w:t>
              <w:softHyphen/>
              <w:t>as aud</w:t>
              <w:softHyphen/>
              <w:t>i</w:t>
              <w:softHyphen/>
              <w:t>t</w:t>
              <w:softHyphen/>
              <w:t>is ko</w:t>
              <w:softHyphen/>
              <w:t>mi</w:t>
              <w:softHyphen/>
              <w:t>te</w:t>
              <w:softHyphen/>
              <w:t>t</w:t>
              <w:softHyphen/>
              <w:t>sa da sa</w:t>
              <w:softHyphen/>
              <w:t>b</w:t>
              <w:softHyphen/>
              <w:t>W</w:t>
              <w:softHyphen/>
              <w:t xml:space="preserve">os </w:t>
            </w:r>
            <w:del w:id="2602" w:author="stumari4" w:date="2012-01-25T16:08:00Z">
              <w:r>
                <w:rPr/>
                <w:delText>Se</w:delText>
                <w:softHyphen/>
                <w:delText>mo</w:delText>
                <w:softHyphen/>
                <w:delText>w</w:delText>
                <w:softHyphen/>
                <w:delText>me</w:delText>
                <w:softHyphen/>
                <w:delText>be</w:delText>
                <w:softHyphen/>
                <w:delText>b</w:delText>
                <w:softHyphen/>
                <w:delText>ze</w:delText>
              </w:r>
            </w:del>
            <w:ins w:id="2603" w:author="stumari4" w:date="2012-01-25T16:08:00Z">
              <w:r>
                <w:rPr/>
                <w:t>mimoxilva</w:t>
                <w:softHyphen/>
                <w:t>ze</w:t>
              </w:r>
            </w:ins>
            <w:r>
              <w:rPr/>
              <w:t>. sce</w:t>
              <w:softHyphen/>
              <w:t>na</w:t>
              <w:softHyphen/>
              <w:t>r</w:t>
              <w:softHyphen/>
              <w:t>Si mo</w:t>
              <w:softHyphen/>
              <w:t>ce</w:t>
              <w:softHyphen/>
              <w:t>mu</w:t>
              <w:softHyphen/>
              <w:t>li in</w:t>
              <w:softHyphen/>
              <w:t>fo</w:t>
              <w:softHyphen/>
              <w:t>r</w:t>
              <w:softHyphen/>
              <w:t>ma</w:t>
              <w:softHyphen/>
              <w:t>ci</w:t>
              <w:softHyphen/>
              <w:t>i</w:t>
              <w:softHyphen/>
              <w:t>d</w:t>
              <w:softHyphen/>
              <w:t>an Se</w:t>
              <w:softHyphen/>
              <w:t>r</w:t>
              <w:softHyphen/>
              <w:t>Ce</w:t>
              <w:softHyphen/>
              <w:t>ul</w:t>
            </w:r>
            <w:ins w:id="2604" w:author="stumari4" w:date="2012-01-25T16:09:00Z">
              <w:r>
                <w:rPr/>
                <w:t>i</w:t>
              </w:r>
            </w:ins>
            <w:r>
              <w:rPr/>
              <w:t xml:space="preserve"> </w:t>
            </w:r>
            <w:del w:id="2605" w:author="stumari4" w:date="2012-01-25T16:09:00Z">
              <w:r>
                <w:rPr/>
                <w:delText>ma</w:delText>
                <w:softHyphen/>
                <w:delText>ga</w:delText>
                <w:softHyphen/>
                <w:delText>li</w:delText>
                <w:softHyphen/>
                <w:delText>T</w:delText>
                <w:softHyphen/>
                <w:delText>ebs</w:delText>
              </w:r>
            </w:del>
            <w:ins w:id="2606" w:author="stumari4" w:date="2012-01-25T16:09:00Z">
              <w:r>
                <w:rPr/>
                <w:t>ma</w:t>
                <w:softHyphen/>
                <w:t>ga</w:t>
                <w:softHyphen/>
                <w:t>li</w:t>
                <w:softHyphen/>
                <w:t>T</w:t>
                <w:softHyphen/>
                <w:t>ebi kargi argumentebi iqneba</w:t>
              </w:r>
            </w:ins>
            <w:del w:id="2607" w:author="stumari4" w:date="2012-01-25T16:09:00Z">
              <w:r>
                <w:rPr/>
                <w:delText>, as</w:delText>
                <w:softHyphen/>
                <w:delText>e</w:delText>
                <w:softHyphen/>
                <w:delText>ve, sa</w:delText>
                <w:softHyphen/>
                <w:delText>Wi</w:delText>
                <w:softHyphen/>
                <w:delText>roa hqo</w:delText>
                <w:softHyphen/>
                <w:delText>n</w:delText>
                <w:softHyphen/>
                <w:delText>d</w:delText>
                <w:softHyphen/>
                <w:delText>es ga</w:delText>
                <w:softHyphen/>
                <w:delText>n</w:delText>
                <w:softHyphen/>
                <w:delText>ma</w:delText>
                <w:softHyphen/>
                <w:delText>r</w:delText>
                <w:softHyphen/>
                <w:delText>te</w:delText>
                <w:softHyphen/>
                <w:delText>ba</w:delText>
              </w:r>
            </w:del>
            <w:r>
              <w:rPr/>
              <w:t>. Tu g</w:t>
            </w:r>
            <w:ins w:id="2608" w:author="stumari4" w:date="2012-01-25T16:10:00Z">
              <w:r>
                <w:rPr/>
                <w:t>axsovT</w:t>
              </w:r>
            </w:ins>
            <w:del w:id="2609" w:author="stumari4" w:date="2012-01-25T16:10:00Z">
              <w:r>
                <w:rPr/>
                <w:delText>e</w:delText>
                <w:softHyphen/>
                <w:delText>ma</w:delText>
                <w:softHyphen/>
                <w:delText>x</w:delText>
                <w:softHyphen/>
                <w:delText>so</w:delText>
                <w:softHyphen/>
                <w:delText>v</w:delText>
                <w:softHyphen/>
                <w:delText>re</w:delText>
                <w:softHyphen/>
                <w:delText>b</w:delText>
                <w:softHyphen/>
                <w:delText>aT, rom</w:delText>
              </w:r>
            </w:del>
            <w:r>
              <w:rPr/>
              <w:t xml:space="preserve"> sa</w:t>
              <w:softHyphen/>
              <w:t>b</w:t>
              <w:softHyphen/>
              <w:t>W</w:t>
              <w:softHyphen/>
              <w:t>o</w:t>
            </w:r>
            <w:ins w:id="2610" w:author="stumari4" w:date="2012-01-25T16:10:00Z">
              <w:r>
                <w:rPr/>
                <w:t>s movaleobebi</w:t>
              </w:r>
            </w:ins>
            <w:ins w:id="2611" w:author="stumari4" w:date="2012-02-01T12:40:00Z">
              <w:r>
                <w:rPr/>
                <w:t>,</w:t>
              </w:r>
            </w:ins>
            <w:del w:id="2612" w:author="stumari4" w:date="2012-01-25T16:10:00Z">
              <w:r>
                <w:rPr/>
                <w:delText>m un</w:delText>
                <w:softHyphen/>
                <w:delText>da ga</w:delText>
                <w:softHyphen/>
                <w:delText>na</w:delText>
                <w:softHyphen/>
                <w:delText>xo</w:delText>
                <w:softHyphen/>
                <w:delText>r</w:delText>
                <w:softHyphen/>
                <w:delText>ci</w:delText>
                <w:softHyphen/>
                <w:delText>e</w:delText>
                <w:softHyphen/>
                <w:delText>l</w:delText>
                <w:softHyphen/>
                <w:delText>os</w:delText>
              </w:r>
            </w:del>
            <w:r>
              <w:rPr/>
              <w:t xml:space="preserve"> re</w:t>
              <w:softHyphen/>
              <w:t>gu</w:t>
              <w:softHyphen/>
              <w:t>la</w:t>
              <w:softHyphen/>
              <w:t>ru</w:t>
              <w:softHyphen/>
              <w:t>li da wli</w:t>
              <w:softHyphen/>
              <w:t>u</w:t>
              <w:softHyphen/>
              <w:t xml:space="preserve">ri </w:t>
            </w:r>
            <w:del w:id="2613" w:author="stumari4" w:date="2012-01-25T16:10:00Z">
              <w:r>
                <w:rPr/>
                <w:delText>Se</w:delText>
                <w:softHyphen/>
                <w:delText>mo</w:delText>
                <w:softHyphen/>
                <w:delText>w</w:delText>
                <w:softHyphen/>
                <w:delText>me</w:delText>
                <w:softHyphen/>
                <w:delText>be</w:delText>
                <w:softHyphen/>
                <w:delText xml:space="preserve">bi </w:delText>
              </w:r>
            </w:del>
            <w:ins w:id="2614" w:author="stumari4" w:date="2012-01-25T16:10:00Z">
              <w:r>
                <w:rPr/>
                <w:t>mimoxilvebis warmoebasTan da Sesabamis ZiriTad elementebTan dakavSirebiT,</w:t>
              </w:r>
            </w:ins>
            <w:del w:id="2615" w:author="stumari4" w:date="2012-01-25T16:11:00Z">
              <w:r>
                <w:rPr/>
                <w:delText>da Ti</w:delText>
                <w:softHyphen/>
                <w:delText>To</w:delText>
                <w:softHyphen/>
                <w:delText>e</w:delText>
                <w:softHyphen/>
                <w:delText>u</w:delText>
                <w:softHyphen/>
                <w:delText>l</w:delText>
                <w:softHyphen/>
                <w:delText>is mTa</w:delText>
                <w:softHyphen/>
                <w:delText>va</w:delText>
                <w:softHyphen/>
                <w:delText>ri el</w:delText>
                <w:softHyphen/>
                <w:delText>e</w:delText>
                <w:softHyphen/>
                <w:delText>me</w:delText>
                <w:softHyphen/>
                <w:delText>n</w:delText>
                <w:softHyphen/>
                <w:delText>te</w:delText>
                <w:softHyphen/>
                <w:delText>bi, (g)-Si</w:delText>
              </w:r>
            </w:del>
            <w:r>
              <w:rPr/>
              <w:t xml:space="preserve"> karg Se</w:t>
              <w:softHyphen/>
              <w:t>fa</w:t>
              <w:softHyphen/>
              <w:t>se</w:t>
              <w:softHyphen/>
              <w:t>b</w:t>
              <w:softHyphen/>
              <w:t>as da</w:t>
              <w:softHyphen/>
              <w:t>i</w:t>
              <w:softHyphen/>
              <w:t>m</w:t>
              <w:softHyphen/>
              <w:t>sa</w:t>
              <w:softHyphen/>
              <w:t>xu</w:t>
              <w:softHyphen/>
              <w:t>r</w:t>
              <w:softHyphen/>
              <w:t>ebT</w:t>
            </w:r>
            <w:del w:id="2616" w:author="stumari4" w:date="2012-01-25T16:11:00Z">
              <w:r>
                <w:rPr/>
                <w:delText xml:space="preserve"> da am ki</w:delText>
                <w:softHyphen/>
                <w:delText>Tx</w:delText>
                <w:softHyphen/>
                <w:delText>va</w:delText>
                <w:softHyphen/>
                <w:delText>ze pa</w:delText>
                <w:softHyphen/>
                <w:delText>su</w:delText>
                <w:softHyphen/>
                <w:delText>x</w:delText>
                <w:softHyphen/>
                <w:delText>is ga</w:delText>
                <w:softHyphen/>
                <w:delText>sa</w:delText>
                <w:softHyphen/>
                <w:delText>ce</w:delText>
                <w:softHyphen/>
                <w:delText>m</w:delText>
                <w:softHyphen/>
                <w:delText>ad di</w:delText>
                <w:softHyphen/>
                <w:delText>di gzis ga</w:delText>
                <w:softHyphen/>
                <w:delText>v</w:delText>
                <w:softHyphen/>
                <w:delText>la mo</w:delText>
                <w:softHyphen/>
                <w:delText>gi</w:delText>
                <w:softHyphen/>
                <w:delText>w</w:delText>
                <w:softHyphen/>
                <w:delText>evT</w:delText>
              </w:r>
            </w:del>
            <w:r>
              <w:rPr/>
              <w:t>.</w:t>
            </w:r>
          </w:p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b/>
              </w:rPr>
              <w:t>ioli qu</w:t>
              <w:softHyphen/>
              <w:t>le</w:t>
              <w:softHyphen/>
              <w:t xml:space="preserve">bi. </w:t>
            </w:r>
            <w:ins w:id="2617" w:author="stumari4" w:date="2012-01-25T16:12:00Z">
              <w:r>
                <w:rPr>
                  <w:b w:val="false"/>
                </w:rPr>
                <w:t>kiTxva ar moicavs gansakuTrebiT</w:t>
              </w:r>
            </w:ins>
            <w:del w:id="2618" w:author="stumari4" w:date="2012-01-25T16:12:00Z">
              <w:r>
                <w:rPr/>
                <w:delText>arc ise</w:delText>
              </w:r>
            </w:del>
            <w:r>
              <w:rPr/>
              <w:t xml:space="preserve"> ad</w:t>
              <w:softHyphen/>
              <w:t>vi</w:t>
              <w:softHyphen/>
              <w:t>l</w:t>
            </w:r>
            <w:del w:id="2619" w:author="stumari4" w:date="2012-01-25T16:12:00Z">
              <w:r>
                <w:rPr/>
                <w:delText>i</w:delText>
              </w:r>
            </w:del>
            <w:r>
              <w:rPr/>
              <w:t xml:space="preserve"> na</w:t>
              <w:softHyphen/>
              <w:t>wi</w:t>
              <w:softHyphen/>
              <w:t>le</w:t>
              <w:softHyphen/>
              <w:t>b</w:t>
            </w:r>
            <w:del w:id="2620" w:author="stumari4" w:date="2012-01-25T16:12:00Z">
              <w:r>
                <w:rPr/>
                <w:delText>ia</w:delText>
              </w:r>
            </w:del>
            <w:ins w:id="2621" w:author="stumari4" w:date="2012-01-25T16:12:00Z">
              <w:r>
                <w:rPr/>
                <w:t>s</w:t>
              </w:r>
            </w:ins>
            <w:r>
              <w:rPr/>
              <w:t>, ma</w:t>
              <w:softHyphen/>
              <w:t>g</w:t>
              <w:softHyphen/>
              <w:t>r</w:t>
              <w:softHyphen/>
              <w:t>am</w:t>
            </w:r>
            <w:ins w:id="2622" w:author="stumari4" w:date="2012-01-25T16:12:00Z">
              <w:r>
                <w:rPr/>
                <w:t>,</w:t>
              </w:r>
            </w:ins>
            <w:r>
              <w:rPr/>
              <w:t xml:space="preserve"> mTli</w:t>
              <w:softHyphen/>
              <w:t>a</w:t>
              <w:softHyphen/>
              <w:t>no</w:t>
              <w:softHyphen/>
              <w:t>ba</w:t>
              <w:softHyphen/>
              <w:t>Si</w:t>
            </w:r>
            <w:ins w:id="2623" w:author="stumari4" w:date="2012-01-25T16:12:00Z">
              <w:r>
                <w:rPr/>
                <w:t>,</w:t>
              </w:r>
            </w:ins>
            <w:r>
              <w:rPr/>
              <w:t xml:space="preserve"> </w:t>
            </w:r>
            <w:del w:id="2624" w:author="stumari4" w:date="2012-01-25T16:12:00Z">
              <w:r>
                <w:rPr/>
                <w:delText>is</w:delText>
                <w:softHyphen/>
                <w:delText>i</w:delText>
                <w:softHyphen/>
                <w:delText>ni qmni</w:delText>
                <w:softHyphen/>
                <w:delText xml:space="preserve">an </w:delText>
              </w:r>
            </w:del>
            <w:r>
              <w:rPr/>
              <w:t>karg</w:t>
            </w:r>
            <w:ins w:id="2625" w:author="stumari4" w:date="2012-01-25T16:12:00Z">
              <w:r>
                <w:rPr/>
                <w:t xml:space="preserve">i </w:t>
              </w:r>
            </w:ins>
            <w:del w:id="2626" w:author="stumari4" w:date="2012-01-25T16:12:00Z">
              <w:r>
                <w:rPr/>
                <w:delText xml:space="preserve"> </w:delText>
              </w:r>
            </w:del>
            <w:r>
              <w:rPr/>
              <w:t>ma</w:t>
              <w:softHyphen/>
              <w:t>ga</w:t>
              <w:softHyphen/>
              <w:t>l</w:t>
              <w:softHyphen/>
              <w:t>iT</w:t>
            </w:r>
            <w:ins w:id="2627" w:author="stumari4" w:date="2012-01-25T16:12:00Z">
              <w:r>
                <w:rPr/>
                <w:t>ia mocemuli,</w:t>
              </w:r>
            </w:ins>
            <w:del w:id="2628" w:author="stumari4" w:date="2012-01-25T16:12:00Z">
              <w:r>
                <w:rPr/>
                <w:delText>s</w:delText>
              </w:r>
            </w:del>
            <w:r>
              <w:rPr/>
              <w:t xml:space="preserve"> Tu </w:t>
            </w:r>
            <w:ins w:id="2629" w:author="stumari4" w:date="2012-01-25T16:13:00Z">
              <w:r>
                <w:rPr/>
                <w:t xml:space="preserve">ras </w:t>
              </w:r>
            </w:ins>
            <w:del w:id="2630" w:author="stumari4" w:date="2012-01-25T16:13:00Z">
              <w:r>
                <w:rPr/>
                <w:delText>ro</w:delText>
                <w:softHyphen/>
                <w:delText>g</w:delText>
                <w:softHyphen/>
                <w:delText>or</w:delText>
              </w:r>
            </w:del>
            <w:ins w:id="2631" w:author="stumari4" w:date="2012-01-25T16:13:00Z">
              <w:r>
                <w:rPr/>
                <w:t>SeiZleba niSnavdes</w:t>
              </w:r>
            </w:ins>
            <w:del w:id="2632" w:author="stumari4" w:date="2012-01-25T16:13:00Z">
              <w:r>
                <w:rPr/>
                <w:delText xml:space="preserve"> un</w:delText>
                <w:softHyphen/>
                <w:delText>da av</w:delText>
                <w:softHyphen/>
                <w:delText>x</w:delText>
                <w:softHyphen/>
                <w:delText>s</w:delText>
                <w:softHyphen/>
                <w:delText>n</w:delText>
                <w:softHyphen/>
                <w:delText>aT ras wa</w:delText>
                <w:softHyphen/>
                <w:delText>r</w:delText>
                <w:softHyphen/>
                <w:delText>mo</w:delText>
                <w:softHyphen/>
                <w:delText>a</w:delText>
                <w:softHyphen/>
                <w:delText>d</w:delText>
                <w:softHyphen/>
                <w:delText>g</w:delText>
                <w:softHyphen/>
                <w:delText>ens</w:delText>
              </w:r>
            </w:del>
            <w:r>
              <w:rPr/>
              <w:t xml:space="preserve"> korporaci</w:t>
              <w:softHyphen/>
              <w:t>u</w:t>
              <w:softHyphen/>
              <w:t>li ma</w:t>
              <w:softHyphen/>
              <w:t>r</w:t>
              <w:softHyphen/>
              <w:t>T</w:t>
              <w:softHyphen/>
              <w:t>va</w:t>
            </w:r>
            <w:del w:id="2633" w:author="stumari4" w:date="2012-01-25T16:13:00Z">
              <w:r>
                <w:rPr/>
                <w:delText xml:space="preserve"> Se</w:delText>
                <w:softHyphen/>
                <w:delText>sa</w:delText>
                <w:softHyphen/>
                <w:delText>ba</w:delText>
                <w:softHyphen/>
                <w:delText>mi</w:delText>
                <w:softHyphen/>
                <w:delText>si in</w:delText>
                <w:softHyphen/>
                <w:delText>fo</w:delText>
                <w:softHyphen/>
                <w:delText>r</w:delText>
                <w:softHyphen/>
                <w:delText>ma</w:delText>
                <w:softHyphen/>
                <w:delText>ci</w:delText>
                <w:softHyphen/>
                <w:delText>is ga</w:delText>
                <w:softHyphen/>
                <w:delText>mo</w:delText>
                <w:softHyphen/>
                <w:delText>ye</w:delText>
                <w:softHyphen/>
                <w:delText>ne</w:delText>
                <w:softHyphen/>
                <w:delText>b</w:delText>
                <w:softHyphen/>
                <w:delText>iT mo</w:delText>
                <w:softHyphen/>
                <w:delText>ce</w:delText>
                <w:softHyphen/>
                <w:delText>mu</w:delText>
                <w:softHyphen/>
                <w:delText>li sce</w:delText>
                <w:softHyphen/>
                <w:delText>na</w:delText>
                <w:softHyphen/>
                <w:delText>ri</w:delText>
                <w:softHyphen/>
                <w:delText>d</w:delText>
                <w:softHyphen/>
                <w:delText>an.</w:delText>
              </w:r>
            </w:del>
            <w:ins w:id="2634" w:author="stumari4" w:date="2012-01-25T16:13:00Z">
              <w:r>
                <w:rPr/>
                <w:t>.</w:t>
              </w:r>
            </w:ins>
          </w:p>
        </w:tc>
      </w:tr>
    </w:tbl>
    <w:p>
      <w:pPr>
        <w:pStyle w:val="ListParagraph"/>
        <w:tabs>
          <w:tab w:val="clear" w:pos="720"/>
          <w:tab w:val="left" w:pos="0" w:leader="none"/>
        </w:tabs>
        <w:spacing w:before="0" w:after="0"/>
        <w:ind w:left="0" w:hanging="0"/>
        <w:contextualSpacing/>
        <w:jc w:val="both"/>
        <w:rPr>
          <w:rFonts w:ascii="LitNusx" w:hAnsi="LitNusx" w:cs="Arial"/>
          <w:b/>
          <w:b/>
          <w:sz w:val="28"/>
        </w:rPr>
      </w:pPr>
      <w:r>
        <w:rPr>
          <w:rFonts w:cs="Arial" w:ascii="LitNusx" w:hAnsi="LitNusx"/>
          <w:b/>
          <w:sz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513"/>
      </w:tblGrid>
      <w:tr>
        <w:trPr/>
        <w:tc>
          <w:tcPr>
            <w:tcW w:w="1985" w:type="dxa"/>
            <w:tcBorders>
              <w:bottom w:val="single" w:sz="24" w:space="0" w:color="BFBFBF"/>
            </w:tcBorders>
            <w:shd w:fill="CCCCCC" w:val="clear"/>
          </w:tcPr>
          <w:p>
            <w:pPr>
              <w:pStyle w:val="Teqsti12Ctr4Char"/>
              <w:spacing w:before="0" w:after="100"/>
              <w:rPr>
                <w:b/>
                <w:b/>
                <w:color w:val="FFFFFF"/>
                <w:lang w:val="af-ZA"/>
              </w:rPr>
            </w:pPr>
            <w:r>
              <w:rPr>
                <w:b/>
                <w:color w:val="FFFFFF"/>
                <w:lang w:val="af-ZA"/>
              </w:rPr>
              <w:t>Sefasebis sqema</w:t>
            </w:r>
          </w:p>
        </w:tc>
        <w:tc>
          <w:tcPr>
            <w:tcW w:w="7513" w:type="dxa"/>
            <w:tcBorders>
              <w:bottom w:val="single" w:sz="24" w:space="0" w:color="BFBFBF"/>
            </w:tcBorders>
          </w:tcPr>
          <w:p>
            <w:pPr>
              <w:pStyle w:val="Teqsti12Ctr4Char"/>
              <w:snapToGrid w:val="false"/>
              <w:spacing w:before="0" w:after="100"/>
              <w:rPr>
                <w:b/>
                <w:b/>
                <w:color w:val="FFFFFF"/>
                <w:lang w:val="af-ZA"/>
              </w:rPr>
            </w:pPr>
            <w:r>
              <w:rPr>
                <w:b/>
                <w:color w:val="FFFFFF"/>
                <w:lang w:val="af-ZA"/>
              </w:rPr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24" w:space="0" w:color="BFBFBF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b/>
                <w:b/>
                <w:color w:val="FFFFFF"/>
                <w:lang w:val="af-ZA"/>
              </w:rPr>
            </w:pPr>
            <w:r>
              <w:rPr>
                <w:b/>
                <w:color w:val="FFFFFF"/>
                <w:lang w:val="af-ZA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7285"/>
              <w:gridCol w:w="249"/>
              <w:gridCol w:w="663"/>
              <w:gridCol w:w="540"/>
            </w:tblGrid>
            <w:tr>
              <w:trPr/>
              <w:tc>
                <w:tcPr>
                  <w:tcW w:w="9282" w:type="dxa"/>
                  <w:gridSpan w:val="5"/>
                  <w:tcBorders/>
                </w:tcPr>
                <w:p>
                  <w:pPr>
                    <w:pStyle w:val="Teqsti12Ctr4Char"/>
                    <w:spacing w:before="0" w:after="0"/>
                    <w:jc w:val="right"/>
                    <w:rPr>
                      <w:b/>
                      <w:b/>
                      <w:lang w:val="ka-GE" w:eastAsia="en-US"/>
                    </w:rPr>
                  </w:pPr>
                  <w:r>
                    <w:rPr>
                      <w:b/>
                      <w:lang w:val="ka-GE" w:eastAsia="en-US"/>
                    </w:rPr>
                    <w:t>qulebi</w:t>
                  </w:r>
                </w:p>
              </w:tc>
            </w:tr>
            <w:tr>
              <w:trPr>
                <w:trHeight w:val="1022" w:hRule="atLeast"/>
              </w:trPr>
              <w:tc>
                <w:tcPr>
                  <w:tcW w:w="545" w:type="dxa"/>
                  <w:tcBorders/>
                </w:tcPr>
                <w:p>
                  <w:pPr>
                    <w:pStyle w:val="Teqsti12Ctr4Char"/>
                    <w:spacing w:before="0" w:after="0"/>
                    <w:rPr>
                      <w:lang w:val="af-ZA"/>
                    </w:rPr>
                  </w:pPr>
                  <w:r>
                    <w:rPr>
                      <w:lang w:val="af-ZA"/>
                    </w:rPr>
                    <w:t>(a)</w:t>
                  </w:r>
                </w:p>
              </w:tc>
              <w:tc>
                <w:tcPr>
                  <w:tcW w:w="7285" w:type="dxa"/>
                  <w:tcBorders/>
                </w:tcPr>
                <w:p>
                  <w:pPr>
                    <w:pStyle w:val="Teqsti12Ctr4Char"/>
                    <w:spacing w:before="0" w:after="0"/>
                    <w:rPr/>
                  </w:pPr>
                  <w:r>
                    <w:rPr>
                      <w:lang w:val="af-ZA"/>
                    </w:rPr>
                    <w:t>3 qulamde</w:t>
                  </w:r>
                  <w:ins w:id="2635" w:author="stumari4" w:date="2012-02-01T12:40:00Z">
                    <w:r>
                      <w:rPr>
                        <w:lang w:val="af-ZA"/>
                      </w:rPr>
                      <w:t>,</w:t>
                    </w:r>
                  </w:ins>
                  <w:r>
                    <w:rPr>
                      <w:lang w:val="af-ZA"/>
                    </w:rPr>
                    <w:t xml:space="preserve"> riskebis marTvis </w:t>
                  </w:r>
                  <w:del w:id="2636" w:author="stumari4" w:date="2012-01-25T16:13:00Z">
                    <w:r>
                      <w:rPr>
                        <w:lang w:val="af-ZA"/>
                      </w:rPr>
                      <w:delText xml:space="preserve">miznebis </w:delText>
                    </w:r>
                  </w:del>
                  <w:ins w:id="2637" w:author="stumari4" w:date="2012-01-25T16:13:00Z">
                    <w:r>
                      <w:rPr>
                        <w:lang w:val="af-ZA"/>
                      </w:rPr>
                      <w:t xml:space="preserve">daniSnulebis </w:t>
                    </w:r>
                  </w:ins>
                  <w:r>
                    <w:rPr>
                      <w:lang w:val="af-ZA"/>
                    </w:rPr>
                    <w:t>analizisTvis</w:t>
                  </w:r>
                </w:p>
                <w:p>
                  <w:pPr>
                    <w:pStyle w:val="Teqsti12Ctr4Char"/>
                    <w:spacing w:before="0" w:after="0"/>
                    <w:rPr>
                      <w:lang w:val="af-ZA"/>
                    </w:rPr>
                  </w:pPr>
                  <w:r>
                    <w:rPr>
                      <w:lang w:val="af-ZA"/>
                    </w:rPr>
                    <w:t>3 qulamde</w:t>
                  </w:r>
                  <w:ins w:id="2638" w:author="stumari4" w:date="2012-02-01T12:40:00Z">
                    <w:r>
                      <w:rPr>
                        <w:lang w:val="af-ZA"/>
                      </w:rPr>
                      <w:t>,</w:t>
                    </w:r>
                  </w:ins>
                  <w:r>
                    <w:rPr>
                      <w:lang w:val="af-ZA"/>
                    </w:rPr>
                    <w:t xml:space="preserve"> riskebis marTvis mniSvnelobis </w:t>
                  </w:r>
                  <w:del w:id="2639" w:author="stumari4" w:date="2012-01-25T16:14:00Z">
                    <w:r>
                      <w:rPr>
                        <w:lang w:val="af-ZA"/>
                      </w:rPr>
                      <w:delText>gamarTlebisTvis</w:delText>
                    </w:r>
                  </w:del>
                  <w:ins w:id="2640" w:author="stumari4" w:date="2012-01-25T16:14:00Z">
                    <w:r>
                      <w:rPr>
                        <w:lang w:val="af-ZA"/>
                      </w:rPr>
                      <w:t>dasabuTebisTvis</w:t>
                    </w:r>
                  </w:ins>
                </w:p>
                <w:p>
                  <w:pPr>
                    <w:pStyle w:val="Teqsti12Ctr4Char"/>
                    <w:spacing w:before="0" w:after="0"/>
                    <w:rPr>
                      <w:lang w:val="af-ZA"/>
                    </w:rPr>
                  </w:pPr>
                  <w:r>
                    <w:rPr>
                      <w:lang w:val="af-ZA"/>
                    </w:rPr>
                    <w:t>3 qulamde</w:t>
                  </w:r>
                  <w:ins w:id="2641" w:author="stumari4" w:date="2012-02-01T12:40:00Z">
                    <w:r>
                      <w:rPr>
                        <w:lang w:val="af-ZA"/>
                      </w:rPr>
                      <w:t>,</w:t>
                    </w:r>
                  </w:ins>
                  <w:r>
                    <w:rPr>
                      <w:lang w:val="af-ZA"/>
                    </w:rPr>
                    <w:t xml:space="preserve"> riskebis marTvisa da Sida kontrolis sistemis urTierTqmedebis axsnisTvis</w:t>
                  </w:r>
                </w:p>
              </w:tc>
              <w:tc>
                <w:tcPr>
                  <w:tcW w:w="249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0"/>
                    <w:rPr>
                      <w:lang w:val="af-ZA"/>
                    </w:rPr>
                  </w:pPr>
                  <w:r>
                    <w:rPr>
                      <w:lang w:val="af-ZA"/>
                    </w:rPr>
                  </w:r>
                </w:p>
                <w:p>
                  <w:pPr>
                    <w:pStyle w:val="Teqsti12Ctr4Char"/>
                    <w:spacing w:before="0" w:after="0"/>
                    <w:rPr>
                      <w:lang w:val="af-ZA"/>
                    </w:rPr>
                  </w:pPr>
                  <w:r>
                    <w:rPr>
                      <w:lang w:val="af-ZA"/>
                    </w:rPr>
                  </w:r>
                </w:p>
                <w:p>
                  <w:pPr>
                    <w:pStyle w:val="Teqsti12Ctr4Char"/>
                    <w:spacing w:before="0" w:after="0"/>
                    <w:rPr>
                      <w:lang w:val="af-ZA"/>
                    </w:rPr>
                  </w:pPr>
                  <w:r>
                    <w:rPr>
                      <w:lang w:val="af-ZA"/>
                    </w:rPr>
                  </w:r>
                </w:p>
                <w:p>
                  <w:pPr>
                    <w:pStyle w:val="Teqsti12Ctr4Char"/>
                    <w:spacing w:before="0" w:after="0"/>
                    <w:rPr>
                      <w:lang w:val="af-ZA"/>
                    </w:rPr>
                  </w:pPr>
                  <w:r>
                    <w:rPr>
                      <w:lang w:val="af-ZA"/>
                    </w:rPr>
                  </w:r>
                </w:p>
              </w:tc>
              <w:tc>
                <w:tcPr>
                  <w:tcW w:w="663" w:type="dxa"/>
                  <w:tcBorders>
                    <w:bottom w:val="single" w:sz="8" w:space="0" w:color="000000"/>
                  </w:tcBorders>
                </w:tcPr>
                <w:p>
                  <w:pPr>
                    <w:pStyle w:val="Teqsti12Ctr4Char"/>
                    <w:spacing w:before="0" w:after="0"/>
                    <w:jc w:val="center"/>
                    <w:rPr>
                      <w:lang w:val="af-ZA"/>
                    </w:rPr>
                  </w:pPr>
                  <w:r>
                    <w:rPr>
                      <w:lang w:val="af-ZA"/>
                    </w:rPr>
                    <w:t>3</w:t>
                  </w:r>
                </w:p>
                <w:p>
                  <w:pPr>
                    <w:pStyle w:val="Teqsti12Ctr4Char"/>
                    <w:spacing w:before="0" w:after="0"/>
                    <w:jc w:val="center"/>
                    <w:rPr>
                      <w:lang w:val="af-ZA"/>
                    </w:rPr>
                  </w:pPr>
                  <w:r>
                    <w:rPr>
                      <w:lang w:val="af-ZA"/>
                    </w:rPr>
                    <w:t>3</w:t>
                  </w:r>
                </w:p>
                <w:p>
                  <w:pPr>
                    <w:pStyle w:val="Teqsti12Ctr4Char"/>
                    <w:spacing w:before="0" w:after="0"/>
                    <w:jc w:val="center"/>
                    <w:rPr/>
                  </w:pPr>
                  <w:r>
                    <w:rPr>
                      <w:lang w:val="af-ZA"/>
                    </w:rPr>
                    <w:br/>
                    <w:t>3</w:t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Teqsti12Ctr4Char"/>
                    <w:snapToGrid w:val="false"/>
                    <w:spacing w:before="0" w:after="0"/>
                    <w:jc w:val="center"/>
                    <w:rPr>
                      <w:lang w:val="af-ZA"/>
                    </w:rPr>
                  </w:pPr>
                  <w:r>
                    <w:rPr>
                      <w:lang w:val="af-ZA"/>
                    </w:rPr>
                  </w:r>
                </w:p>
              </w:tc>
            </w:tr>
            <w:tr>
              <w:trPr/>
              <w:tc>
                <w:tcPr>
                  <w:tcW w:w="545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0"/>
                    <w:rPr>
                      <w:lang w:val="af-ZA"/>
                    </w:rPr>
                  </w:pPr>
                  <w:r>
                    <w:rPr>
                      <w:lang w:val="af-ZA"/>
                    </w:rPr>
                  </w:r>
                </w:p>
              </w:tc>
              <w:tc>
                <w:tcPr>
                  <w:tcW w:w="7285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0"/>
                    <w:rPr>
                      <w:lang w:val="af-ZA"/>
                    </w:rPr>
                  </w:pPr>
                  <w:r>
                    <w:rPr>
                      <w:lang w:val="af-ZA"/>
                    </w:rPr>
                  </w:r>
                </w:p>
              </w:tc>
              <w:tc>
                <w:tcPr>
                  <w:tcW w:w="249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0"/>
                    <w:rPr>
                      <w:lang w:val="af-ZA"/>
                    </w:rPr>
                  </w:pPr>
                  <w:r>
                    <w:rPr>
                      <w:lang w:val="af-ZA"/>
                    </w:rPr>
                  </w:r>
                </w:p>
              </w:tc>
              <w:tc>
                <w:tcPr>
                  <w:tcW w:w="663" w:type="dxa"/>
                  <w:tcBorders/>
                  <w:vAlign w:val="center"/>
                </w:tcPr>
                <w:p>
                  <w:pPr>
                    <w:pStyle w:val="Teqsti12Ctr4Char"/>
                    <w:snapToGrid w:val="false"/>
                    <w:spacing w:before="0" w:after="0"/>
                    <w:jc w:val="center"/>
                    <w:rPr>
                      <w:lang w:val="af-ZA"/>
                    </w:rPr>
                  </w:pPr>
                  <w:r>
                    <w:rPr>
                      <w:lang w:val="af-ZA"/>
                    </w:rPr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Teqsti12Ctr4Char"/>
                    <w:spacing w:before="0" w:after="0"/>
                    <w:jc w:val="center"/>
                    <w:rPr>
                      <w:lang w:val="af-ZA"/>
                    </w:rPr>
                  </w:pPr>
                  <w:r>
                    <w:rPr>
                      <w:lang w:val="af-ZA"/>
                    </w:rPr>
                    <w:t>9</w:t>
                  </w:r>
                </w:p>
              </w:tc>
            </w:tr>
            <w:tr>
              <w:trPr>
                <w:trHeight w:val="852" w:hRule="atLeast"/>
              </w:trPr>
              <w:tc>
                <w:tcPr>
                  <w:tcW w:w="545" w:type="dxa"/>
                  <w:tcBorders/>
                </w:tcPr>
                <w:p>
                  <w:pPr>
                    <w:pStyle w:val="Teqsti12Ctr4Char"/>
                    <w:spacing w:before="0" w:after="0"/>
                    <w:rPr>
                      <w:lang w:val="af-ZA"/>
                    </w:rPr>
                  </w:pPr>
                  <w:r>
                    <w:rPr>
                      <w:lang w:val="af-ZA"/>
                    </w:rPr>
                    <w:t>(b)</w:t>
                  </w:r>
                </w:p>
              </w:tc>
              <w:tc>
                <w:tcPr>
                  <w:tcW w:w="7285" w:type="dxa"/>
                  <w:tcBorders/>
                </w:tcPr>
                <w:p>
                  <w:pPr>
                    <w:pStyle w:val="Teqsti12Ctr4Char"/>
                    <w:spacing w:before="0" w:after="0"/>
                    <w:rPr/>
                  </w:pPr>
                  <w:r>
                    <w:rPr>
                      <w:lang w:val="af-ZA"/>
                    </w:rPr>
                    <w:t>3 qulamde</w:t>
                  </w:r>
                  <w:ins w:id="2642" w:author="stumari4" w:date="2012-02-01T12:40:00Z">
                    <w:r>
                      <w:rPr>
                        <w:lang w:val="af-ZA"/>
                      </w:rPr>
                      <w:t>,</w:t>
                    </w:r>
                  </w:ins>
                  <w:r>
                    <w:rPr>
                      <w:lang w:val="af-ZA"/>
                    </w:rPr>
                    <w:t xml:space="preserve"> </w:t>
                  </w:r>
                  <w:del w:id="2643" w:author="stumari4" w:date="2012-01-25T16:14:00Z">
                    <w:r>
                      <w:rPr>
                        <w:lang w:val="af-ZA"/>
                      </w:rPr>
                      <w:delText>marTvis Semowmebis</w:delText>
                    </w:r>
                  </w:del>
                  <w:ins w:id="2644" w:author="stumari4" w:date="2012-01-25T16:14:00Z">
                    <w:r>
                      <w:rPr>
                        <w:lang w:val="af-ZA"/>
                      </w:rPr>
                      <w:t>xelmZRvanelobis mxridan mimoxilvis</w:t>
                    </w:r>
                  </w:ins>
                  <w:r>
                    <w:rPr>
                      <w:lang w:val="af-ZA"/>
                    </w:rPr>
                    <w:t xml:space="preserve"> saWiroebisa da mniSvnelobisTvis</w:t>
                  </w:r>
                </w:p>
                <w:p>
                  <w:pPr>
                    <w:pStyle w:val="Teqsti12Ctr4Char"/>
                    <w:spacing w:before="0" w:after="0"/>
                    <w:rPr>
                      <w:lang w:val="af-ZA"/>
                    </w:rPr>
                  </w:pPr>
                  <w:r>
                    <w:rPr>
                      <w:lang w:val="af-ZA"/>
                    </w:rPr>
                    <w:t>2 qulamde</w:t>
                  </w:r>
                  <w:ins w:id="2645" w:author="stumari4" w:date="2012-02-01T12:40:00Z">
                    <w:r>
                      <w:rPr>
                        <w:lang w:val="af-ZA"/>
                      </w:rPr>
                      <w:t>,</w:t>
                    </w:r>
                  </w:ins>
                  <w:r>
                    <w:rPr>
                      <w:lang w:val="af-ZA"/>
                    </w:rPr>
                    <w:t xml:space="preserve"> </w:t>
                  </w:r>
                  <w:del w:id="2646" w:author="stumari4" w:date="2012-01-25T16:15:00Z">
                    <w:r>
                      <w:rPr>
                        <w:lang w:val="af-ZA"/>
                      </w:rPr>
                      <w:delText xml:space="preserve">uzrunvelyofis </w:delText>
                    </w:r>
                  </w:del>
                  <w:ins w:id="2647" w:author="stumari4" w:date="2012-01-25T16:15:00Z">
                    <w:r>
                      <w:rPr>
                        <w:lang w:val="af-ZA"/>
                      </w:rPr>
                      <w:t xml:space="preserve">rwmunebis </w:t>
                    </w:r>
                  </w:ins>
                  <w:r>
                    <w:rPr>
                      <w:lang w:val="af-ZA"/>
                    </w:rPr>
                    <w:t>sxva wyaroebisTvis</w:t>
                  </w:r>
                </w:p>
              </w:tc>
              <w:tc>
                <w:tcPr>
                  <w:tcW w:w="249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0"/>
                    <w:rPr>
                      <w:lang w:val="af-ZA"/>
                    </w:rPr>
                  </w:pPr>
                  <w:r>
                    <w:rPr>
                      <w:lang w:val="af-ZA"/>
                    </w:rPr>
                  </w:r>
                </w:p>
                <w:p>
                  <w:pPr>
                    <w:pStyle w:val="Teqsti12Ctr4Char"/>
                    <w:spacing w:before="0" w:after="0"/>
                    <w:rPr>
                      <w:lang w:val="af-ZA"/>
                    </w:rPr>
                  </w:pPr>
                  <w:r>
                    <w:rPr>
                      <w:lang w:val="af-ZA"/>
                    </w:rPr>
                  </w:r>
                </w:p>
              </w:tc>
              <w:tc>
                <w:tcPr>
                  <w:tcW w:w="663" w:type="dxa"/>
                  <w:tcBorders>
                    <w:bottom w:val="single" w:sz="6" w:space="0" w:color="000000"/>
                  </w:tcBorders>
                </w:tcPr>
                <w:p>
                  <w:pPr>
                    <w:pStyle w:val="Teqsti12Ctr4Char"/>
                    <w:spacing w:before="0" w:after="0"/>
                    <w:jc w:val="center"/>
                    <w:rPr>
                      <w:lang w:val="af-ZA"/>
                    </w:rPr>
                  </w:pPr>
                  <w:r>
                    <w:rPr>
                      <w:lang w:val="af-ZA"/>
                    </w:rPr>
                    <w:t>3</w:t>
                  </w:r>
                </w:p>
                <w:p>
                  <w:pPr>
                    <w:pStyle w:val="Teqsti12Ctr4Char"/>
                    <w:spacing w:before="0" w:after="0"/>
                    <w:jc w:val="center"/>
                    <w:rPr>
                      <w:lang w:val="af-ZA"/>
                    </w:rPr>
                  </w:pPr>
                  <w:r>
                    <w:rPr>
                      <w:lang w:val="af-ZA"/>
                    </w:rPr>
                    <w:t>2</w:t>
                  </w:r>
                </w:p>
              </w:tc>
              <w:tc>
                <w:tcPr>
                  <w:tcW w:w="540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0"/>
                    <w:jc w:val="center"/>
                    <w:rPr>
                      <w:lang w:val="af-ZA"/>
                    </w:rPr>
                  </w:pPr>
                  <w:r>
                    <w:rPr>
                      <w:lang w:val="af-ZA"/>
                    </w:rPr>
                  </w:r>
                </w:p>
                <w:p>
                  <w:pPr>
                    <w:pStyle w:val="Teqsti12Ctr4Char"/>
                    <w:spacing w:before="0" w:after="0"/>
                    <w:jc w:val="center"/>
                    <w:rPr>
                      <w:lang w:val="af-ZA"/>
                    </w:rPr>
                  </w:pPr>
                  <w:r>
                    <w:rPr>
                      <w:lang w:val="af-ZA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545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0"/>
                    <w:rPr>
                      <w:lang w:val="af-ZA"/>
                    </w:rPr>
                  </w:pPr>
                  <w:r>
                    <w:rPr>
                      <w:lang w:val="af-ZA"/>
                    </w:rPr>
                  </w:r>
                </w:p>
              </w:tc>
              <w:tc>
                <w:tcPr>
                  <w:tcW w:w="7285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0"/>
                    <w:rPr>
                      <w:lang w:val="af-ZA"/>
                    </w:rPr>
                  </w:pPr>
                  <w:r>
                    <w:rPr>
                      <w:lang w:val="af-ZA"/>
                    </w:rPr>
                  </w:r>
                </w:p>
              </w:tc>
              <w:tc>
                <w:tcPr>
                  <w:tcW w:w="249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0"/>
                    <w:rPr>
                      <w:lang w:val="af-ZA"/>
                    </w:rPr>
                  </w:pPr>
                  <w:r>
                    <w:rPr>
                      <w:lang w:val="af-ZA"/>
                    </w:rPr>
                  </w:r>
                </w:p>
              </w:tc>
              <w:tc>
                <w:tcPr>
                  <w:tcW w:w="663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0"/>
                    <w:jc w:val="center"/>
                    <w:rPr>
                      <w:lang w:val="af-ZA"/>
                    </w:rPr>
                  </w:pPr>
                  <w:r>
                    <w:rPr>
                      <w:lang w:val="af-ZA"/>
                    </w:rPr>
                  </w:r>
                </w:p>
              </w:tc>
              <w:tc>
                <w:tcPr>
                  <w:tcW w:w="540" w:type="dxa"/>
                  <w:tcBorders/>
                </w:tcPr>
                <w:p>
                  <w:pPr>
                    <w:pStyle w:val="Teqsti12Ctr4Char"/>
                    <w:spacing w:before="0" w:after="0"/>
                    <w:jc w:val="center"/>
                    <w:rPr>
                      <w:lang w:val="af-ZA"/>
                    </w:rPr>
                  </w:pPr>
                  <w:r>
                    <w:rPr>
                      <w:lang w:val="af-ZA"/>
                    </w:rPr>
                    <w:t>5</w:t>
                  </w:r>
                </w:p>
              </w:tc>
            </w:tr>
            <w:tr>
              <w:trPr/>
              <w:tc>
                <w:tcPr>
                  <w:tcW w:w="545" w:type="dxa"/>
                  <w:tcBorders/>
                </w:tcPr>
                <w:p>
                  <w:pPr>
                    <w:pStyle w:val="Teqsti12Ctr4Char"/>
                    <w:spacing w:before="0" w:after="0"/>
                    <w:rPr>
                      <w:lang w:val="af-ZA"/>
                    </w:rPr>
                  </w:pPr>
                  <w:r>
                    <w:rPr>
                      <w:lang w:val="af-ZA"/>
                    </w:rPr>
                    <w:t xml:space="preserve">(g) </w:t>
                  </w:r>
                </w:p>
              </w:tc>
              <w:tc>
                <w:tcPr>
                  <w:tcW w:w="7285" w:type="dxa"/>
                  <w:tcBorders/>
                </w:tcPr>
                <w:p>
                  <w:pPr>
                    <w:pStyle w:val="Teqsti12Ctr4Char"/>
                    <w:spacing w:before="0" w:after="0"/>
                    <w:rPr/>
                  </w:pPr>
                  <w:r>
                    <w:rPr>
                      <w:lang w:val="af-ZA"/>
                    </w:rPr>
                    <w:t>8 qu</w:t>
                    <w:softHyphen/>
                    <w:t>la</w:t>
                    <w:softHyphen/>
                    <w:t>m</w:t>
                    <w:softHyphen/>
                    <w:t>de</w:t>
                  </w:r>
                  <w:ins w:id="2648" w:author="stumari4" w:date="2012-02-01T12:40:00Z">
                    <w:r>
                      <w:rPr>
                        <w:lang w:val="af-ZA"/>
                      </w:rPr>
                      <w:t>,</w:t>
                    </w:r>
                  </w:ins>
                  <w:r>
                    <w:rPr>
                      <w:lang w:val="af-ZA"/>
                    </w:rPr>
                    <w:t xml:space="preserve"> </w:t>
                  </w:r>
                  <w:del w:id="2649" w:author="stumari4" w:date="2012-01-25T16:15:00Z">
                    <w:r>
                      <w:rPr>
                        <w:lang w:val="af-ZA"/>
                      </w:rPr>
                      <w:delText>Se</w:delText>
                      <w:softHyphen/>
                      <w:delText>mo</w:delText>
                      <w:softHyphen/>
                      <w:delText>w</w:delText>
                      <w:softHyphen/>
                      <w:delText>me</w:delText>
                      <w:softHyphen/>
                      <w:delText>b</w:delText>
                      <w:softHyphen/>
                      <w:delText xml:space="preserve">is </w:delText>
                    </w:r>
                  </w:del>
                  <w:ins w:id="2650" w:author="stumari4" w:date="2012-01-25T16:15:00Z">
                    <w:r>
                      <w:rPr>
                        <w:lang w:val="af-ZA"/>
                      </w:rPr>
                      <w:t xml:space="preserve">mimoxilvis </w:t>
                    </w:r>
                  </w:ins>
                  <w:r>
                    <w:rPr>
                      <w:lang w:val="af-ZA"/>
                    </w:rPr>
                    <w:t>sxva</w:t>
                    <w:softHyphen/>
                    <w:t>da</w:t>
                    <w:softHyphen/>
                    <w:t>s</w:t>
                    <w:softHyphen/>
                    <w:t>x</w:t>
                    <w:softHyphen/>
                    <w:t>va el</w:t>
                    <w:softHyphen/>
                    <w:t>e</w:t>
                    <w:softHyphen/>
                    <w:t>me</w:t>
                    <w:softHyphen/>
                    <w:t>n</w:t>
                    <w:softHyphen/>
                    <w:t>te</w:t>
                    <w:softHyphen/>
                    <w:t>b</w:t>
                    <w:softHyphen/>
                    <w:t>is ax</w:t>
                    <w:softHyphen/>
                    <w:t>s</w:t>
                    <w:softHyphen/>
                    <w:t>ni</w:t>
                    <w:softHyphen/>
                    <w:t>s</w:t>
                    <w:softHyphen/>
                    <w:t>T</w:t>
                    <w:softHyphen/>
                    <w:t>v</w:t>
                    <w:softHyphen/>
                    <w:t>is. ma</w:t>
                    <w:softHyphen/>
                    <w:t>Ra</w:t>
                    <w:softHyphen/>
                    <w:t>li qu</w:t>
                    <w:softHyphen/>
                    <w:t>le</w:t>
                    <w:softHyphen/>
                    <w:t>b</w:t>
                    <w:softHyphen/>
                    <w:t>is mi</w:t>
                    <w:softHyphen/>
                    <w:t>sa</w:t>
                    <w:softHyphen/>
                    <w:t>Re</w:t>
                    <w:softHyphen/>
                    <w:t>b</w:t>
                    <w:softHyphen/>
                    <w:t>ad</w:t>
                  </w:r>
                  <w:ins w:id="2651" w:author="stumari4" w:date="2012-01-25T16:15:00Z">
                    <w:r>
                      <w:rPr>
                        <w:lang w:val="af-ZA"/>
                      </w:rPr>
                      <w:t>,</w:t>
                    </w:r>
                  </w:ins>
                  <w:r>
                    <w:rPr>
                      <w:lang w:val="af-ZA"/>
                    </w:rPr>
                    <w:t xml:space="preserve"> pa</w:t>
                    <w:softHyphen/>
                    <w:t>su</w:t>
                    <w:softHyphen/>
                    <w:t>xi un</w:t>
                    <w:softHyphen/>
                    <w:t>da mo</w:t>
                    <w:softHyphen/>
                    <w:t>i</w:t>
                    <w:softHyphen/>
                    <w:t>ca</w:t>
                    <w:softHyphen/>
                    <w:t>v</w:t>
                    <w:softHyphen/>
                    <w:t>d</w:t>
                    <w:softHyphen/>
                    <w:t>es re</w:t>
                    <w:softHyphen/>
                    <w:t>gu</w:t>
                    <w:softHyphen/>
                    <w:t>la</w:t>
                    <w:softHyphen/>
                    <w:t>ru</w:t>
                    <w:softHyphen/>
                    <w:t>li da wli</w:t>
                    <w:softHyphen/>
                    <w:t>u</w:t>
                    <w:softHyphen/>
                    <w:t xml:space="preserve">ri </w:t>
                  </w:r>
                  <w:del w:id="2652" w:author="stumari4" w:date="2012-01-25T16:15:00Z">
                    <w:r>
                      <w:rPr>
                        <w:lang w:val="af-ZA"/>
                      </w:rPr>
                      <w:delText>Se</w:delText>
                      <w:softHyphen/>
                      <w:delText>mo</w:delText>
                      <w:softHyphen/>
                      <w:delText>w</w:delText>
                      <w:softHyphen/>
                      <w:delText>me</w:delText>
                      <w:softHyphen/>
                      <w:delText>b</w:delText>
                      <w:softHyphen/>
                      <w:delText xml:space="preserve">is </w:delText>
                    </w:r>
                  </w:del>
                  <w:ins w:id="2653" w:author="stumari4" w:date="2012-01-25T16:15:00Z">
                    <w:r>
                      <w:rPr>
                        <w:lang w:val="af-ZA"/>
                      </w:rPr>
                      <w:t xml:space="preserve">mimoxilvis </w:t>
                    </w:r>
                  </w:ins>
                  <w:r>
                    <w:rPr>
                      <w:lang w:val="af-ZA"/>
                    </w:rPr>
                    <w:t>de</w:t>
                    <w:softHyphen/>
                    <w:t>ta</w:t>
                    <w:softHyphen/>
                    <w:t>l</w:t>
                    <w:softHyphen/>
                    <w:t xml:space="preserve">ebs da </w:t>
                  </w:r>
                  <w:del w:id="2654" w:author="stumari4" w:date="2012-01-25T16:15:00Z">
                    <w:r>
                      <w:rPr>
                        <w:lang w:val="af-ZA"/>
                      </w:rPr>
                      <w:delText>ex</w:delText>
                      <w:softHyphen/>
                      <w:delText>e</w:delText>
                      <w:softHyphen/>
                      <w:delText>bo</w:delText>
                      <w:softHyphen/>
                      <w:delText>d</w:delText>
                      <w:softHyphen/>
                      <w:delText xml:space="preserve">es </w:delText>
                    </w:r>
                  </w:del>
                  <w:ins w:id="2655" w:author="stumari4" w:date="2012-01-25T16:15:00Z">
                    <w:r>
                      <w:rPr>
                        <w:lang w:val="af-ZA"/>
                      </w:rPr>
                      <w:t xml:space="preserve">miesadagebodes </w:t>
                    </w:r>
                  </w:ins>
                  <w:r>
                    <w:rPr>
                      <w:lang w:val="af-ZA"/>
                    </w:rPr>
                    <w:t>sce</w:t>
                    <w:softHyphen/>
                    <w:t>na</w:t>
                    <w:softHyphen/>
                    <w:t>r</w:t>
                    <w:softHyphen/>
                    <w:t>Si mo</w:t>
                    <w:softHyphen/>
                    <w:t>ce</w:t>
                    <w:softHyphen/>
                    <w:t>m</w:t>
                    <w:softHyphen/>
                    <w:t>ul in</w:t>
                    <w:softHyphen/>
                    <w:t>fo</w:t>
                    <w:softHyphen/>
                    <w:t>r</w:t>
                    <w:softHyphen/>
                    <w:t>ma</w:t>
                    <w:softHyphen/>
                    <w:t>ci</w:t>
                    <w:softHyphen/>
                    <w:t>as.</w:t>
                  </w:r>
                </w:p>
                <w:p>
                  <w:pPr>
                    <w:pStyle w:val="Teqsti12Ctr4Char"/>
                    <w:spacing w:before="0" w:after="0"/>
                    <w:rPr/>
                  </w:pPr>
                  <w:r>
                    <w:rPr>
                      <w:lang w:val="af-ZA"/>
                    </w:rPr>
                    <w:t>4 qu</w:t>
                    <w:softHyphen/>
                    <w:t>la</w:t>
                    <w:softHyphen/>
                    <w:t>m</w:t>
                    <w:softHyphen/>
                    <w:t>de</w:t>
                  </w:r>
                  <w:ins w:id="2656" w:author="stumari4" w:date="2012-02-01T12:40:00Z">
                    <w:r>
                      <w:rPr>
                        <w:lang w:val="af-ZA"/>
                      </w:rPr>
                      <w:t>,</w:t>
                    </w:r>
                  </w:ins>
                  <w:r>
                    <w:rPr>
                      <w:lang w:val="af-ZA"/>
                    </w:rPr>
                    <w:t xml:space="preserve"> sxva</w:t>
                    <w:softHyphen/>
                    <w:t>da</w:t>
                    <w:softHyphen/>
                    <w:t>s</w:t>
                    <w:softHyphen/>
                    <w:t>x</w:t>
                    <w:softHyphen/>
                    <w:t>va in</w:t>
                    <w:softHyphen/>
                    <w:t>fo</w:t>
                    <w:softHyphen/>
                    <w:t>r</w:t>
                    <w:softHyphen/>
                    <w:t>ma</w:t>
                    <w:softHyphen/>
                    <w:t>ci</w:t>
                    <w:softHyphen/>
                    <w:t>is ga</w:t>
                    <w:softHyphen/>
                    <w:t>m</w:t>
                    <w:softHyphen/>
                    <w:t>J</w:t>
                    <w:softHyphen/>
                    <w:t>Ra</w:t>
                    <w:softHyphen/>
                    <w:t>v</w:t>
                    <w:softHyphen/>
                    <w:t>ne</w:t>
                    <w:softHyphen/>
                    <w:t>b</w:t>
                    <w:softHyphen/>
                    <w:t>is ax</w:t>
                    <w:softHyphen/>
                    <w:t>s</w:t>
                    <w:softHyphen/>
                    <w:t>ni</w:t>
                    <w:softHyphen/>
                    <w:t>s</w:t>
                    <w:softHyphen/>
                    <w:t>T</w:t>
                    <w:softHyphen/>
                    <w:t>v</w:t>
                    <w:softHyphen/>
                    <w:t>is. ma</w:t>
                    <w:softHyphen/>
                    <w:t>Ra</w:t>
                    <w:softHyphen/>
                    <w:t>li qu</w:t>
                    <w:softHyphen/>
                    <w:t>le</w:t>
                    <w:softHyphen/>
                    <w:t>b</w:t>
                    <w:softHyphen/>
                    <w:t>is mi</w:t>
                    <w:softHyphen/>
                    <w:t>sa</w:t>
                    <w:softHyphen/>
                    <w:t>Re</w:t>
                    <w:softHyphen/>
                    <w:t>b</w:t>
                    <w:softHyphen/>
                    <w:t>ad</w:t>
                  </w:r>
                  <w:ins w:id="2657" w:author="stumari4" w:date="2012-01-25T16:16:00Z">
                    <w:r>
                      <w:rPr>
                        <w:lang w:val="af-ZA"/>
                      </w:rPr>
                      <w:t>,</w:t>
                    </w:r>
                  </w:ins>
                  <w:r>
                    <w:rPr>
                      <w:lang w:val="af-ZA"/>
                    </w:rPr>
                    <w:t xml:space="preserve"> pa</w:t>
                    <w:softHyphen/>
                    <w:t>su</w:t>
                    <w:softHyphen/>
                    <w:t>xi un</w:t>
                    <w:softHyphen/>
                    <w:t>da mo</w:t>
                    <w:softHyphen/>
                    <w:t>i</w:t>
                    <w:softHyphen/>
                    <w:t>ca</w:t>
                    <w:softHyphen/>
                    <w:t>v</w:t>
                    <w:softHyphen/>
                    <w:t>d</w:t>
                    <w:softHyphen/>
                    <w:t>es sa</w:t>
                    <w:softHyphen/>
                    <w:t>b</w:t>
                    <w:softHyphen/>
                    <w:t>W</w:t>
                    <w:softHyphen/>
                    <w:t xml:space="preserve">os </w:t>
                  </w:r>
                  <w:del w:id="2658" w:author="stumari4" w:date="2012-01-25T16:16:00Z">
                    <w:r>
                      <w:rPr>
                        <w:lang w:val="af-ZA"/>
                      </w:rPr>
                      <w:delText>pa</w:delText>
                      <w:softHyphen/>
                      <w:delText>su</w:delText>
                      <w:softHyphen/>
                      <w:delText>xi</w:delText>
                      <w:softHyphen/>
                      <w:delText>s</w:delText>
                      <w:softHyphen/>
                      <w:delText>m</w:delText>
                      <w:softHyphen/>
                      <w:delText>ge</w:delText>
                      <w:softHyphen/>
                      <w:delText>b</w:delText>
                      <w:softHyphen/>
                      <w:delText>lo</w:delText>
                      <w:softHyphen/>
                      <w:delText>be</w:delText>
                      <w:softHyphen/>
                      <w:delText>b</w:delText>
                      <w:softHyphen/>
                      <w:delText>is Se</w:delText>
                      <w:softHyphen/>
                      <w:delText>sa</w:delText>
                      <w:softHyphen/>
                      <w:delText>x</w:delText>
                      <w:softHyphen/>
                      <w:delText>eb ga</w:delText>
                      <w:softHyphen/>
                      <w:delText>na</w:delText>
                      <w:softHyphen/>
                      <w:delText>cx</w:delText>
                      <w:softHyphen/>
                      <w:delText>ads</w:delText>
                    </w:r>
                  </w:del>
                  <w:ins w:id="2659" w:author="stumari4" w:date="2012-01-25T16:16:00Z">
                    <w:r>
                      <w:rPr>
                        <w:lang w:val="af-ZA"/>
                      </w:rPr>
                      <w:t>ufleba-movaleobebis gansazRvras</w:t>
                    </w:r>
                  </w:ins>
                  <w:r>
                    <w:rPr>
                      <w:lang w:val="af-ZA"/>
                    </w:rPr>
                    <w:t xml:space="preserve">, </w:t>
                  </w:r>
                  <w:del w:id="2660" w:author="stumari4" w:date="2012-01-25T16:16:00Z">
                    <w:r>
                      <w:rPr>
                        <w:lang w:val="af-ZA"/>
                      </w:rPr>
                      <w:delText>ra ga</w:delText>
                      <w:softHyphen/>
                      <w:delText>ke</w:delText>
                      <w:softHyphen/>
                      <w:delText>T</w:delText>
                      <w:softHyphen/>
                      <w:delText xml:space="preserve">da </w:delText>
                    </w:r>
                  </w:del>
                  <w:r>
                    <w:rPr>
                      <w:lang w:val="af-ZA"/>
                    </w:rPr>
                    <w:t>ri</w:t>
                    <w:softHyphen/>
                    <w:t>s</w:t>
                    <w:softHyphen/>
                    <w:t>ke</w:t>
                    <w:softHyphen/>
                    <w:t>b</w:t>
                    <w:softHyphen/>
                    <w:t>is ma</w:t>
                    <w:softHyphen/>
                    <w:t>r</w:t>
                    <w:softHyphen/>
                    <w:t>T</w:t>
                    <w:softHyphen/>
                    <w:t>v</w:t>
                    <w:softHyphen/>
                    <w:t>is ku</w:t>
                    <w:softHyphen/>
                    <w:t>Tx</w:t>
                    <w:softHyphen/>
                    <w:t>iT</w:t>
                  </w:r>
                  <w:ins w:id="2661" w:author="stumari4" w:date="2012-01-25T16:16:00Z">
                    <w:r>
                      <w:rPr>
                        <w:lang w:val="af-ZA"/>
                      </w:rPr>
                      <w:t xml:space="preserve"> miRebul zomebsa da</w:t>
                    </w:r>
                  </w:ins>
                  <w:r>
                    <w:rPr>
                      <w:lang w:val="af-ZA"/>
                    </w:rPr>
                    <w:t>, as</w:t>
                    <w:softHyphen/>
                    <w:t>e</w:t>
                    <w:softHyphen/>
                    <w:t>ve,  sa</w:t>
                    <w:softHyphen/>
                    <w:t>b</w:t>
                    <w:softHyphen/>
                    <w:t>W</w:t>
                    <w:softHyphen/>
                    <w:t xml:space="preserve">os </w:t>
                  </w:r>
                  <w:del w:id="2662" w:author="stumari4" w:date="2012-01-25T16:16:00Z">
                    <w:r>
                      <w:rPr>
                        <w:lang w:val="af-ZA"/>
                      </w:rPr>
                      <w:delText>mi</w:delText>
                      <w:softHyphen/>
                      <w:delText xml:space="preserve">er </w:delText>
                    </w:r>
                  </w:del>
                  <w:ins w:id="2663" w:author="stumari4" w:date="2012-01-25T16:16:00Z">
                    <w:r>
                      <w:rPr>
                        <w:lang w:val="af-ZA"/>
                      </w:rPr>
                      <w:t xml:space="preserve">mxridan </w:t>
                    </w:r>
                  </w:ins>
                  <w:r>
                    <w:rPr>
                      <w:lang w:val="af-ZA"/>
                    </w:rPr>
                    <w:t>ri</w:t>
                    <w:softHyphen/>
                    <w:t>s</w:t>
                    <w:softHyphen/>
                    <w:t>ke</w:t>
                    <w:softHyphen/>
                    <w:t>b</w:t>
                    <w:softHyphen/>
                    <w:t>is ma</w:t>
                    <w:softHyphen/>
                    <w:t>r</w:t>
                    <w:softHyphen/>
                    <w:t>T</w:t>
                    <w:softHyphen/>
                    <w:t>v</w:t>
                    <w:softHyphen/>
                    <w:t xml:space="preserve">is </w:t>
                  </w:r>
                  <w:del w:id="2664" w:author="stumari4" w:date="2012-01-25T16:16:00Z">
                    <w:r>
                      <w:rPr>
                        <w:lang w:val="af-ZA"/>
                      </w:rPr>
                      <w:delText>Se</w:delText>
                      <w:softHyphen/>
                      <w:delText>mo</w:delText>
                      <w:softHyphen/>
                      <w:delText>w</w:delText>
                      <w:softHyphen/>
                      <w:delText>me</w:delText>
                      <w:softHyphen/>
                      <w:delText>b</w:delText>
                      <w:softHyphen/>
                      <w:delText>as</w:delText>
                    </w:r>
                  </w:del>
                  <w:ins w:id="2665" w:author="stumari4" w:date="2012-01-25T16:16:00Z">
                    <w:r>
                      <w:rPr>
                        <w:lang w:val="af-ZA"/>
                      </w:rPr>
                      <w:t>mimoxilvas</w:t>
                    </w:r>
                  </w:ins>
                  <w:r>
                    <w:rPr>
                      <w:lang w:val="af-ZA"/>
                    </w:rPr>
                    <w:t xml:space="preserve">. </w:t>
                  </w:r>
                </w:p>
              </w:tc>
              <w:tc>
                <w:tcPr>
                  <w:tcW w:w="249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0"/>
                    <w:rPr>
                      <w:lang w:val="af-ZA"/>
                    </w:rPr>
                  </w:pPr>
                  <w:r>
                    <w:rPr>
                      <w:lang w:val="af-ZA"/>
                    </w:rPr>
                  </w:r>
                </w:p>
              </w:tc>
              <w:tc>
                <w:tcPr>
                  <w:tcW w:w="663" w:type="dxa"/>
                  <w:tcBorders>
                    <w:bottom w:val="single" w:sz="8" w:space="0" w:color="000000"/>
                  </w:tcBorders>
                </w:tcPr>
                <w:p>
                  <w:pPr>
                    <w:pStyle w:val="Teqsti12Ctr4Char"/>
                    <w:spacing w:before="0" w:after="0"/>
                    <w:jc w:val="center"/>
                    <w:rPr>
                      <w:lang w:val="af-ZA"/>
                    </w:rPr>
                  </w:pPr>
                  <w:r>
                    <w:rPr>
                      <w:lang w:val="af-ZA"/>
                    </w:rPr>
                    <w:br/>
                    <w:br/>
                    <w:br/>
                    <w:t>8</w:t>
                  </w:r>
                </w:p>
                <w:p>
                  <w:pPr>
                    <w:pStyle w:val="Teqsti12Ctr4Char"/>
                    <w:spacing w:before="0" w:after="0"/>
                    <w:jc w:val="center"/>
                    <w:rPr/>
                  </w:pPr>
                  <w:r>
                    <w:rPr>
                      <w:lang w:val="af-ZA"/>
                    </w:rPr>
                    <w:br/>
                    <w:br/>
                    <w:br/>
                    <w:t>4</w:t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Teqsti12Ctr4Char"/>
                    <w:snapToGrid w:val="false"/>
                    <w:spacing w:before="0" w:after="0"/>
                    <w:jc w:val="center"/>
                    <w:rPr>
                      <w:u w:val="single"/>
                      <w:lang w:val="af-ZA"/>
                    </w:rPr>
                  </w:pPr>
                  <w:r>
                    <w:rPr>
                      <w:u w:val="single"/>
                      <w:lang w:val="af-ZA"/>
                    </w:rPr>
                  </w:r>
                </w:p>
              </w:tc>
            </w:tr>
            <w:tr>
              <w:trPr/>
              <w:tc>
                <w:tcPr>
                  <w:tcW w:w="545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0"/>
                    <w:rPr>
                      <w:u w:val="single"/>
                      <w:lang w:val="af-ZA"/>
                    </w:rPr>
                  </w:pPr>
                  <w:r>
                    <w:rPr>
                      <w:u w:val="single"/>
                      <w:lang w:val="af-ZA"/>
                    </w:rPr>
                  </w:r>
                </w:p>
              </w:tc>
              <w:tc>
                <w:tcPr>
                  <w:tcW w:w="7285" w:type="dxa"/>
                  <w:tcBorders/>
                </w:tcPr>
                <w:p>
                  <w:pPr>
                    <w:pStyle w:val="Teqsti12Ctr4Char"/>
                    <w:spacing w:before="0" w:after="0"/>
                    <w:rPr>
                      <w:lang w:val="af-ZA"/>
                    </w:rPr>
                  </w:pPr>
                  <w:r>
                    <w:rPr>
                      <w:lang w:val="af-ZA"/>
                    </w:rPr>
                    <w:t>maqsimaluri</w:t>
                  </w:r>
                </w:p>
              </w:tc>
              <w:tc>
                <w:tcPr>
                  <w:tcW w:w="249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0"/>
                    <w:rPr>
                      <w:lang w:val="af-ZA"/>
                    </w:rPr>
                  </w:pPr>
                  <w:r>
                    <w:rPr>
                      <w:lang w:val="af-ZA"/>
                    </w:rPr>
                  </w:r>
                </w:p>
              </w:tc>
              <w:tc>
                <w:tcPr>
                  <w:tcW w:w="663" w:type="dxa"/>
                  <w:tcBorders>
                    <w:top w:val="single" w:sz="8" w:space="0" w:color="000000"/>
                  </w:tcBorders>
                  <w:vAlign w:val="center"/>
                </w:tcPr>
                <w:p>
                  <w:pPr>
                    <w:pStyle w:val="Teqsti12Ctr4Char"/>
                    <w:snapToGrid w:val="false"/>
                    <w:spacing w:before="0" w:after="0"/>
                    <w:jc w:val="center"/>
                    <w:rPr>
                      <w:lang w:val="af-ZA"/>
                    </w:rPr>
                  </w:pPr>
                  <w:r>
                    <w:rPr>
                      <w:lang w:val="af-ZA"/>
                    </w:rPr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Teqsti12Ctr4Char"/>
                    <w:spacing w:before="0" w:after="0"/>
                    <w:jc w:val="center"/>
                    <w:rPr>
                      <w:lang w:val="af-ZA"/>
                    </w:rPr>
                  </w:pPr>
                  <w:r>
                    <w:rPr>
                      <w:lang w:val="af-ZA"/>
                    </w:rPr>
                    <w:t>11</w:t>
                  </w:r>
                </w:p>
              </w:tc>
            </w:tr>
            <w:tr>
              <w:trPr/>
              <w:tc>
                <w:tcPr>
                  <w:tcW w:w="545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0"/>
                    <w:rPr>
                      <w:rFonts w:cs="Arial"/>
                      <w:lang w:val="ka-GE" w:eastAsia="en-US"/>
                    </w:rPr>
                  </w:pPr>
                  <w:r>
                    <w:rPr>
                      <w:rFonts w:cs="Arial"/>
                      <w:lang w:val="ka-GE" w:eastAsia="en-US"/>
                    </w:rPr>
                  </w:r>
                </w:p>
              </w:tc>
              <w:tc>
                <w:tcPr>
                  <w:tcW w:w="7285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0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</w:r>
                </w:p>
              </w:tc>
              <w:tc>
                <w:tcPr>
                  <w:tcW w:w="249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0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</w:r>
                </w:p>
              </w:tc>
              <w:tc>
                <w:tcPr>
                  <w:tcW w:w="663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0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</w:r>
                </w:p>
              </w:tc>
              <w:tc>
                <w:tcPr>
                  <w:tcW w:w="540" w:type="dxa"/>
                  <w:tcBorders>
                    <w:top w:val="single" w:sz="6" w:space="0" w:color="000000"/>
                    <w:bottom w:val="double" w:sz="6" w:space="0" w:color="000000"/>
                  </w:tcBorders>
                  <w:vAlign w:val="bottom"/>
                </w:tcPr>
                <w:p>
                  <w:pPr>
                    <w:pStyle w:val="Teqsti12Ctr4Char"/>
                    <w:spacing w:before="0" w:after="0"/>
                    <w:jc w:val="righ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9282" w:type="dxa"/>
                  <w:gridSpan w:val="5"/>
                  <w:tcBorders/>
                  <w:vAlign w:val="bottom"/>
                </w:tcPr>
                <w:p>
                  <w:pPr>
                    <w:pStyle w:val="Teqsti12Ctr4Char"/>
                    <w:snapToGrid w:val="false"/>
                    <w:spacing w:lineRule="auto" w:line="120" w:before="0" w:after="0"/>
                    <w:rPr>
                      <w:rFonts w:cs="Arial"/>
                      <w:bCs/>
                      <w:lang w:val="en-US" w:eastAsia="en-US"/>
                    </w:rPr>
                  </w:pPr>
                  <w:r>
                    <w:rPr>
                      <w:rFonts w:cs="Arial"/>
                      <w:bCs/>
                      <w:lang w:val="en-US" w:eastAsia="en-US"/>
                    </w:rPr>
                  </w:r>
                </w:p>
              </w:tc>
            </w:tr>
          </w:tbl>
          <w:p>
            <w:pPr>
              <w:pStyle w:val="Teqsti12Ctr4Char"/>
              <w:spacing w:before="0" w:after="100"/>
              <w:rPr>
                <w:lang w:val="af-ZA"/>
              </w:rPr>
            </w:pPr>
            <w:r>
              <w:rPr>
                <w:lang w:val="af-ZA"/>
              </w:rPr>
            </w:r>
          </w:p>
        </w:tc>
      </w:tr>
    </w:tbl>
    <w:p>
      <w:pPr>
        <w:pStyle w:val="ListParagraph"/>
        <w:tabs>
          <w:tab w:val="clear" w:pos="720"/>
          <w:tab w:val="left" w:pos="0" w:leader="none"/>
        </w:tabs>
        <w:spacing w:before="0" w:after="0"/>
        <w:ind w:left="0" w:hanging="0"/>
        <w:contextualSpacing/>
        <w:jc w:val="both"/>
        <w:rPr>
          <w:rFonts w:ascii="LitNusx" w:hAnsi="LitNusx" w:cs="Arial"/>
          <w:b/>
          <w:b/>
          <w:sz w:val="28"/>
          <w:ins w:id="2667" w:author="user" w:date="2012-02-06T15:45:00Z"/>
        </w:rPr>
      </w:pPr>
      <w:ins w:id="2666" w:author="user" w:date="2012-02-06T15:45:00Z">
        <w:r>
          <w:rPr>
            <w:rFonts w:cs="Arial" w:ascii="LitNusx" w:hAnsi="LitNusx"/>
            <w:b/>
            <w:sz w:val="28"/>
          </w:rPr>
        </w:r>
      </w:ins>
    </w:p>
    <w:p>
      <w:pPr>
        <w:pStyle w:val="ListParagraph"/>
        <w:tabs>
          <w:tab w:val="clear" w:pos="720"/>
          <w:tab w:val="left" w:pos="0" w:leader="none"/>
        </w:tabs>
        <w:spacing w:before="0" w:after="0"/>
        <w:ind w:left="0" w:hanging="0"/>
        <w:contextualSpacing/>
        <w:jc w:val="both"/>
        <w:rPr>
          <w:rFonts w:ascii="LitNusx" w:hAnsi="LitNusx" w:cs="Arial"/>
          <w:b/>
          <w:b/>
          <w:sz w:val="28"/>
          <w:ins w:id="2669" w:author="user" w:date="2012-02-06T15:45:00Z"/>
        </w:rPr>
      </w:pPr>
      <w:ins w:id="2668" w:author="user" w:date="2012-02-06T15:45:00Z">
        <w:r>
          <w:rPr>
            <w:rFonts w:cs="Arial" w:ascii="LitNusx" w:hAnsi="LitNusx"/>
            <w:b/>
            <w:sz w:val="28"/>
          </w:rPr>
        </w:r>
      </w:ins>
    </w:p>
    <w:p>
      <w:pPr>
        <w:pStyle w:val="ListParagraph"/>
        <w:tabs>
          <w:tab w:val="clear" w:pos="720"/>
          <w:tab w:val="left" w:pos="0" w:leader="none"/>
        </w:tabs>
        <w:spacing w:before="0" w:after="0"/>
        <w:ind w:left="0" w:hanging="0"/>
        <w:contextualSpacing/>
        <w:jc w:val="both"/>
        <w:rPr>
          <w:rFonts w:ascii="LitNusx" w:hAnsi="LitNusx" w:cs="Arial"/>
          <w:b/>
          <w:b/>
          <w:sz w:val="28"/>
        </w:rPr>
      </w:pPr>
      <w:r>
        <w:rPr>
          <w:rFonts w:cs="Arial" w:ascii="LitNusx" w:hAnsi="LitNusx"/>
          <w:b/>
          <w:sz w:val="28"/>
        </w:rPr>
      </w:r>
    </w:p>
    <w:p>
      <w:pPr>
        <w:pStyle w:val="A"/>
        <w:rPr>
          <w:b/>
          <w:b/>
        </w:rPr>
      </w:pPr>
      <w:r>
        <w:rPr/>
        <w:t xml:space="preserve">a) </w:t>
        <w:tab/>
      </w:r>
      <w:r>
        <w:rPr>
          <w:b/>
        </w:rPr>
        <w:t>ri</w:t>
        <w:softHyphen/>
        <w:t>s</w:t>
        <w:softHyphen/>
        <w:t>ke</w:t>
        <w:softHyphen/>
        <w:t>b</w:t>
        <w:softHyphen/>
        <w:t>is ma</w:t>
        <w:softHyphen/>
        <w:t>r</w:t>
        <w:softHyphen/>
        <w:t>T</w:t>
        <w:softHyphen/>
        <w:t>v</w:t>
        <w:softHyphen/>
        <w:t xml:space="preserve">is </w:t>
      </w:r>
      <w:del w:id="2670" w:author="stumari4" w:date="2012-01-25T16:17:00Z">
        <w:r>
          <w:rPr>
            <w:b/>
          </w:rPr>
          <w:delText>mi</w:delText>
          <w:softHyphen/>
          <w:delText>z</w:delText>
          <w:softHyphen/>
          <w:delText>ne</w:delText>
          <w:softHyphen/>
          <w:delText>bi</w:delText>
        </w:r>
      </w:del>
      <w:ins w:id="2671" w:author="stumari4" w:date="2012-01-25T16:17:00Z">
        <w:r>
          <w:rPr>
            <w:b/>
          </w:rPr>
          <w:t>daniSnuleba</w:t>
        </w:r>
      </w:ins>
    </w:p>
    <w:p>
      <w:pPr>
        <w:pStyle w:val="A"/>
        <w:rPr>
          <w:b/>
          <w:b/>
        </w:rPr>
      </w:pPr>
      <w:r>
        <w:rPr>
          <w:b/>
        </w:rPr>
        <w:tab/>
        <w:t>ri</w:t>
        <w:softHyphen/>
        <w:t>s</w:t>
        <w:softHyphen/>
        <w:t>k</w:t>
        <w:softHyphen/>
        <w:t xml:space="preserve">is </w:t>
      </w:r>
      <w:del w:id="2672" w:author="stumari4" w:date="2012-01-25T16:17:00Z">
        <w:r>
          <w:rPr>
            <w:b/>
          </w:rPr>
          <w:delText>ga</w:delText>
          <w:softHyphen/>
          <w:delText>we</w:delText>
          <w:softHyphen/>
          <w:delText>v</w:delText>
          <w:softHyphen/>
          <w:delText>is su</w:delText>
          <w:softHyphen/>
          <w:delText>r</w:delText>
          <w:softHyphen/>
          <w:delText>vi</w:delText>
          <w:softHyphen/>
          <w:delText>l</w:delText>
          <w:softHyphen/>
          <w:delText>is</w:delText>
        </w:r>
      </w:del>
      <w:ins w:id="2673" w:author="stumari4" w:date="2012-01-25T16:17:00Z">
        <w:r>
          <w:rPr>
            <w:b/>
          </w:rPr>
          <w:t>misaRebi donisa</w:t>
        </w:r>
      </w:ins>
      <w:del w:id="2674" w:author="stumari4" w:date="2012-01-25T16:18:00Z">
        <w:r>
          <w:rPr>
            <w:b/>
          </w:rPr>
          <w:delText xml:space="preserve"> ga</w:delText>
          <w:softHyphen/>
          <w:delText>n</w:delText>
          <w:softHyphen/>
          <w:delText>sa</w:delText>
          <w:softHyphen/>
          <w:delText>zR</w:delText>
          <w:softHyphen/>
          <w:delText>v</w:delText>
          <w:softHyphen/>
          <w:delText>ra</w:delText>
        </w:r>
      </w:del>
      <w:r>
        <w:rPr>
          <w:b/>
        </w:rPr>
        <w:t xml:space="preserve"> da </w:t>
      </w:r>
      <w:del w:id="2675" w:author="stumari4" w:date="2012-01-25T16:18:00Z">
        <w:r>
          <w:rPr>
            <w:b/>
          </w:rPr>
          <w:delText>stra</w:delText>
          <w:softHyphen/>
          <w:delText>te</w:delText>
          <w:softHyphen/>
          <w:delText>gia</w:delText>
        </w:r>
      </w:del>
      <w:ins w:id="2676" w:author="stumari4" w:date="2012-01-25T16:18:00Z">
        <w:r>
          <w:rPr>
            <w:b/>
          </w:rPr>
          <w:t>stra</w:t>
          <w:softHyphen/>
          <w:t>te</w:t>
          <w:softHyphen/>
          <w:t>giis SesabamisobaSi moyvana</w:t>
        </w:r>
      </w:ins>
    </w:p>
    <w:p>
      <w:pPr>
        <w:pStyle w:val="A"/>
        <w:rPr/>
      </w:pPr>
      <w:r>
        <w:rPr>
          <w:b/>
        </w:rPr>
        <w:tab/>
      </w:r>
      <w:r>
        <w:rPr/>
        <w:t>or</w:t>
        <w:softHyphen/>
        <w:t>ga</w:t>
        <w:softHyphen/>
        <w:t>ni</w:t>
        <w:softHyphen/>
        <w:t>za</w:t>
        <w:softHyphen/>
        <w:t>ci</w:t>
        <w:softHyphen/>
        <w:t>is stra</w:t>
        <w:softHyphen/>
        <w:t>te</w:t>
        <w:softHyphen/>
        <w:t>gi</w:t>
        <w:softHyphen/>
        <w:t>a</w:t>
        <w:softHyphen/>
        <w:t xml:space="preserve">Si </w:t>
      </w:r>
      <w:ins w:id="2677" w:author="stumari4" w:date="2012-01-25T16:18:00Z">
        <w:r>
          <w:rPr>
            <w:rStyle w:val="ENGLISH"/>
            <w:rFonts w:cs="LitNusx"/>
          </w:rPr>
          <w:t xml:space="preserve">`el-em-enis~ </w:t>
        </w:r>
      </w:ins>
      <w:del w:id="2678" w:author="stumari4" w:date="2012-01-25T16:18:00Z">
        <w:r>
          <w:rPr>
            <w:rFonts w:cs="Times New Roman" w:ascii="Times New Roman" w:hAnsi="Times New Roman"/>
          </w:rPr>
          <w:delText>LMN</w:delText>
        </w:r>
      </w:del>
      <w:del w:id="2679" w:author="stumari4" w:date="2012-01-25T16:18:00Z">
        <w:r>
          <w:rPr/>
          <w:delText xml:space="preserve">-is </w:delText>
        </w:r>
      </w:del>
      <w:r>
        <w:rPr/>
        <w:t>sa</w:t>
        <w:softHyphen/>
        <w:t>b</w:t>
        <w:softHyphen/>
        <w:t>W</w:t>
        <w:softHyphen/>
        <w:t>om un</w:t>
        <w:softHyphen/>
        <w:t>da ga</w:t>
        <w:softHyphen/>
        <w:t>n</w:t>
        <w:softHyphen/>
        <w:t>sa</w:t>
        <w:softHyphen/>
        <w:t>zR</w:t>
        <w:softHyphen/>
        <w:t>v</w:t>
        <w:softHyphen/>
        <w:t>r</w:t>
        <w:softHyphen/>
        <w:t>os</w:t>
      </w:r>
      <w:ins w:id="2680" w:author="stumari4" w:date="2012-01-25T16:18:00Z">
        <w:r>
          <w:rPr/>
          <w:t>,</w:t>
        </w:r>
      </w:ins>
      <w:r>
        <w:rPr/>
        <w:t xml:space="preserve"> ra ri</w:t>
        <w:softHyphen/>
        <w:t>s</w:t>
        <w:softHyphen/>
        <w:t>ke</w:t>
        <w:softHyphen/>
        <w:t xml:space="preserve">bia </w:t>
      </w:r>
      <w:del w:id="2681" w:author="stumari4" w:date="2012-01-25T16:18:00Z">
        <w:r>
          <w:rPr/>
          <w:delText>as</w:delText>
          <w:softHyphen/>
          <w:delText>a</w:delText>
          <w:softHyphen/>
          <w:delText>ta</w:delText>
          <w:softHyphen/>
          <w:delText>ni</w:delText>
        </w:r>
      </w:del>
      <w:ins w:id="2682" w:author="stumari4" w:date="2012-01-25T16:18:00Z">
        <w:r>
          <w:rPr/>
          <w:t>misaRebi</w:t>
        </w:r>
      </w:ins>
      <w:r>
        <w:rPr/>
        <w:t>. ri</w:t>
        <w:softHyphen/>
        <w:t>s</w:t>
        <w:softHyphen/>
        <w:t>ke</w:t>
        <w:softHyphen/>
        <w:t>b</w:t>
        <w:softHyphen/>
        <w:t>is ma</w:t>
        <w:softHyphen/>
        <w:t>r</w:t>
        <w:softHyphen/>
        <w:t>T</w:t>
        <w:softHyphen/>
        <w:t>va mo</w:t>
        <w:softHyphen/>
        <w:t>i</w:t>
        <w:softHyphen/>
        <w:t>c</w:t>
        <w:softHyphen/>
        <w:t xml:space="preserve">avs </w:t>
      </w:r>
      <w:ins w:id="2683" w:author="stumari4" w:date="2012-01-25T16:18:00Z">
        <w:r>
          <w:rPr/>
          <w:t xml:space="preserve">iseTi </w:t>
        </w:r>
      </w:ins>
      <w:r>
        <w:rPr/>
        <w:t>ri</w:t>
        <w:softHyphen/>
        <w:t>s</w:t>
        <w:softHyphen/>
        <w:t>ke</w:t>
        <w:softHyphen/>
        <w:t>b</w:t>
        <w:softHyphen/>
        <w:t xml:space="preserve">is </w:t>
      </w:r>
      <w:del w:id="2684" w:author="stumari4" w:date="2012-01-25T16:18:00Z">
        <w:r>
          <w:rPr/>
          <w:delText>da</w:delText>
          <w:softHyphen/>
          <w:delText>Z</w:delText>
          <w:softHyphen/>
          <w:delText>le</w:delText>
          <w:softHyphen/>
          <w:delText>v</w:delText>
          <w:softHyphen/>
          <w:delText xml:space="preserve">is </w:delText>
        </w:r>
      </w:del>
      <w:ins w:id="2685" w:author="stumari4" w:date="2012-01-25T16:18:00Z">
        <w:r>
          <w:rPr/>
          <w:t xml:space="preserve">marTvis </w:t>
        </w:r>
      </w:ins>
      <w:r>
        <w:rPr/>
        <w:t>si</w:t>
        <w:softHyphen/>
        <w:t>s</w:t>
        <w:softHyphen/>
        <w:t>te</w:t>
        <w:softHyphen/>
        <w:t>me</w:t>
        <w:softHyphen/>
        <w:t>b</w:t>
        <w:softHyphen/>
        <w:t>sa da pro</w:t>
        <w:softHyphen/>
        <w:t>ce</w:t>
        <w:softHyphen/>
        <w:t>s</w:t>
        <w:softHyphen/>
        <w:t>ebs</w:t>
      </w:r>
      <w:ins w:id="2686" w:author="stumari4" w:date="2012-01-25T16:18:00Z">
        <w:r>
          <w:rPr/>
          <w:t>, romelTa sakuTar Tavze asaRebadac,</w:t>
        </w:r>
      </w:ins>
      <w:del w:id="2687" w:author="stumari4" w:date="2012-01-25T16:19:00Z">
        <w:r>
          <w:rPr/>
          <w:delText>.</w:delText>
        </w:r>
      </w:del>
      <w:r>
        <w:rPr/>
        <w:t xml:space="preserve"> </w:t>
      </w:r>
      <w:ins w:id="2688" w:author="stumari4" w:date="2012-01-25T16:19:00Z">
        <w:r>
          <w:rPr/>
          <w:t>arsebuli stra</w:t>
          <w:softHyphen/>
          <w:t>te</w:t>
          <w:softHyphen/>
          <w:t>gi</w:t>
          <w:softHyphen/>
          <w:t xml:space="preserve">ebis Sesabamisad, </w:t>
        </w:r>
      </w:ins>
      <w:r>
        <w:rPr/>
        <w:t>sa</w:t>
        <w:softHyphen/>
        <w:t>b</w:t>
        <w:softHyphen/>
        <w:t xml:space="preserve">Wo </w:t>
      </w:r>
      <w:ins w:id="2689" w:author="stumari4" w:date="2012-01-25T16:19:00Z">
        <w:r>
          <w:rPr/>
          <w:t>mzad aris</w:t>
        </w:r>
      </w:ins>
      <w:del w:id="2690" w:author="stumari4" w:date="2012-01-25T16:19:00Z">
        <w:r>
          <w:rPr/>
          <w:delText>Se</w:delText>
          <w:softHyphen/>
          <w:delText>gu</w:delText>
          <w:softHyphen/>
          <w:delText>e</w:delText>
          <w:softHyphen/>
          <w:delText>bu</w:delText>
          <w:softHyphen/>
          <w:delText>lia am ri</w:delText>
          <w:softHyphen/>
          <w:delText>s</w:delText>
          <w:softHyphen/>
          <w:delText>ke</w:delText>
          <w:softHyphen/>
          <w:delText>b</w:delText>
          <w:softHyphen/>
          <w:delText>T</w:delText>
          <w:softHyphen/>
          <w:delText>an, ra</w:delText>
          <w:softHyphen/>
          <w:delText xml:space="preserve">Ta </w:delText>
        </w:r>
      </w:del>
      <w:del w:id="2691" w:author="stumari4" w:date="2012-01-25T16:19:00Z">
        <w:r>
          <w:rPr>
            <w:rFonts w:cs="Times New Roman" w:ascii="Times New Roman" w:hAnsi="Times New Roman"/>
          </w:rPr>
          <w:delText>LMN</w:delText>
        </w:r>
      </w:del>
      <w:del w:id="2692" w:author="stumari4" w:date="2012-01-25T16:19:00Z">
        <w:r>
          <w:rPr/>
          <w:delText>-ma Se</w:delText>
          <w:softHyphen/>
          <w:delText>a</w:delText>
          <w:softHyphen/>
          <w:delText>s</w:delText>
          <w:softHyphen/>
          <w:delText>ru</w:delText>
          <w:softHyphen/>
          <w:delText>l</w:delText>
          <w:softHyphen/>
          <w:delText>os Ta</w:delText>
          <w:softHyphen/>
          <w:delText>vi</w:delText>
          <w:softHyphen/>
          <w:delText>si stra</w:delText>
          <w:softHyphen/>
          <w:delText>te</w:delText>
          <w:softHyphen/>
          <w:delText>gi</w:delText>
          <w:softHyphen/>
          <w:delText>u</w:delText>
          <w:softHyphen/>
          <w:delText>li mi</w:delText>
          <w:softHyphen/>
          <w:delText>z</w:delText>
          <w:softHyphen/>
          <w:delText>ne</w:delText>
          <w:softHyphen/>
          <w:delText>bi</w:delText>
        </w:r>
      </w:del>
      <w:r>
        <w:rPr/>
        <w:t xml:space="preserve">. </w:t>
      </w:r>
    </w:p>
    <w:p>
      <w:pPr>
        <w:pStyle w:val="A"/>
        <w:rPr>
          <w:b/>
          <w:b/>
        </w:rPr>
      </w:pPr>
      <w:r>
        <w:rPr/>
        <w:tab/>
      </w:r>
      <w:r>
        <w:rPr>
          <w:b/>
        </w:rPr>
        <w:t>ri</w:t>
        <w:softHyphen/>
        <w:t>s</w:t>
        <w:softHyphen/>
        <w:t>ke</w:t>
        <w:softHyphen/>
        <w:t>b</w:t>
        <w:softHyphen/>
        <w:t>is mo</w:t>
        <w:softHyphen/>
        <w:t>g</w:t>
        <w:softHyphen/>
        <w:t>va</w:t>
        <w:softHyphen/>
        <w:t>re</w:t>
        <w:softHyphen/>
        <w:t>b</w:t>
        <w:softHyphen/>
        <w:t>is Ta</w:t>
        <w:softHyphen/>
        <w:t>n</w:t>
        <w:softHyphen/>
        <w:t>mi</w:t>
        <w:softHyphen/>
        <w:t>m</w:t>
        <w:softHyphen/>
        <w:t>de</w:t>
        <w:softHyphen/>
        <w:t>v</w:t>
        <w:softHyphen/>
        <w:t>ru</w:t>
        <w:softHyphen/>
        <w:t>li stru</w:t>
        <w:softHyphen/>
        <w:t>q</w:t>
        <w:softHyphen/>
        <w:t>tu</w:t>
        <w:softHyphen/>
        <w:t>r</w:t>
        <w:softHyphen/>
        <w:t>is</w:t>
      </w:r>
      <w:ins w:id="2693" w:author="stumari4" w:date="2012-01-25T16:20:00Z">
        <w:r>
          <w:rPr>
            <w:b/>
          </w:rPr>
          <w:t>/modelis</w:t>
        </w:r>
      </w:ins>
      <w:r>
        <w:rPr>
          <w:b/>
        </w:rPr>
        <w:t xml:space="preserve"> </w:t>
      </w:r>
      <w:del w:id="2694" w:author="stumari4" w:date="2012-01-25T16:20:00Z">
        <w:r>
          <w:rPr>
            <w:b/>
          </w:rPr>
          <w:delText>ga</w:delText>
          <w:softHyphen/>
          <w:delText>n</w:delText>
          <w:softHyphen/>
          <w:delText>vi</w:delText>
          <w:softHyphen/>
          <w:delText>Ta</w:delText>
          <w:softHyphen/>
          <w:delText>re</w:delText>
          <w:softHyphen/>
          <w:delText>ba</w:delText>
        </w:r>
      </w:del>
      <w:ins w:id="2695" w:author="stumari4" w:date="2012-01-25T16:20:00Z">
        <w:r>
          <w:rPr>
            <w:b/>
          </w:rPr>
          <w:t>Camoyalibeba</w:t>
        </w:r>
      </w:ins>
    </w:p>
    <w:p>
      <w:pPr>
        <w:pStyle w:val="A"/>
        <w:rPr/>
      </w:pPr>
      <w:r>
        <w:rPr>
          <w:b/>
        </w:rPr>
        <w:tab/>
      </w:r>
      <w:r>
        <w:rPr/>
        <w:t>ri</w:t>
        <w:softHyphen/>
        <w:t>s</w:t>
        <w:softHyphen/>
        <w:t>ke</w:t>
        <w:softHyphen/>
        <w:t>b</w:t>
        <w:softHyphen/>
        <w:t>is ma</w:t>
        <w:softHyphen/>
        <w:t>r</w:t>
        <w:softHyphen/>
        <w:t>T</w:t>
        <w:softHyphen/>
        <w:t>v</w:t>
        <w:softHyphen/>
        <w:t>is Ta</w:t>
        <w:softHyphen/>
        <w:t>n</w:t>
        <w:softHyphen/>
        <w:t>mi</w:t>
        <w:softHyphen/>
        <w:t>m</w:t>
        <w:softHyphen/>
        <w:t>de</w:t>
        <w:softHyphen/>
        <w:t>v</w:t>
        <w:softHyphen/>
        <w:t>ru</w:t>
        <w:softHyphen/>
        <w:t xml:space="preserve">li </w:t>
      </w:r>
      <w:del w:id="2696" w:author="stumari4" w:date="2012-01-25T16:22:00Z">
        <w:r>
          <w:rPr/>
          <w:delText>stru</w:delText>
          <w:softHyphen/>
          <w:delText>q</w:delText>
          <w:softHyphen/>
          <w:delText>tu</w:delText>
          <w:softHyphen/>
          <w:delText xml:space="preserve">ra </w:delText>
        </w:r>
      </w:del>
      <w:del w:id="2697" w:author="stumari4" w:date="2012-01-25T16:22:00Z">
        <w:r>
          <w:rPr>
            <w:rFonts w:cs="LitNusx"/>
          </w:rPr>
          <w:delText>LMN</w:delText>
        </w:r>
      </w:del>
      <w:del w:id="2698" w:author="stumari4" w:date="2012-01-25T16:22:00Z">
        <w:r>
          <w:rPr/>
          <w:delText>-s</w:delText>
        </w:r>
      </w:del>
      <w:ins w:id="2699" w:author="stumari4" w:date="2012-01-25T16:22:00Z">
        <w:r>
          <w:rPr/>
          <w:t xml:space="preserve">modeli </w:t>
        </w:r>
      </w:ins>
      <w:ins w:id="2700" w:author="stumari4" w:date="2012-01-25T16:22:00Z">
        <w:r>
          <w:rPr>
            <w:rStyle w:val="ENGLISH"/>
            <w:rFonts w:cs="LitNusx"/>
          </w:rPr>
          <w:t>`el-em-ens~</w:t>
        </w:r>
      </w:ins>
      <w:r>
        <w:rPr/>
        <w:t xml:space="preserve"> da</w:t>
        <w:softHyphen/>
        <w:t>e</w:t>
        <w:softHyphen/>
        <w:t>x</w:t>
        <w:softHyphen/>
        <w:t>ma</w:t>
        <w:softHyphen/>
        <w:t>re</w:t>
        <w:softHyphen/>
        <w:t>ba aS</w:t>
        <w:softHyphen/>
        <w:t>ka</w:t>
        <w:softHyphen/>
        <w:t>ra fi</w:t>
        <w:softHyphen/>
        <w:t>na</w:t>
        <w:softHyphen/>
        <w:t>n</w:t>
        <w:softHyphen/>
        <w:t>su</w:t>
        <w:softHyphen/>
        <w:t>ri Se</w:t>
        <w:softHyphen/>
        <w:t>de</w:t>
        <w:softHyphen/>
        <w:t>ge</w:t>
        <w:softHyphen/>
        <w:t>b</w:t>
        <w:softHyphen/>
        <w:t>is mqo</w:t>
        <w:softHyphen/>
        <w:t>ne ri</w:t>
        <w:softHyphen/>
        <w:t>s</w:t>
        <w:softHyphen/>
        <w:t>ke</w:t>
        <w:softHyphen/>
        <w:t>b</w:t>
        <w:softHyphen/>
        <w:t>is (da</w:t>
        <w:softHyphen/>
        <w:t>na</w:t>
        <w:softHyphen/>
        <w:t>xa</w:t>
        <w:softHyphen/>
        <w:t>r</w:t>
        <w:softHyphen/>
        <w:t>j</w:t>
        <w:softHyphen/>
        <w:t>is su</w:t>
        <w:softHyphen/>
        <w:t>s</w:t>
        <w:softHyphen/>
        <w:t>ti ko</w:t>
        <w:softHyphen/>
        <w:t>n</w:t>
        <w:softHyphen/>
        <w:t>t</w:t>
        <w:softHyphen/>
        <w:t>ro</w:t>
        <w:softHyphen/>
        <w:t xml:space="preserve">li, </w:t>
      </w:r>
      <w:del w:id="2701" w:author="stumari4" w:date="2012-01-25T16:22:00Z">
        <w:r>
          <w:rPr/>
          <w:delText>sa</w:delText>
          <w:softHyphen/>
          <w:delText>e</w:delText>
          <w:softHyphen/>
          <w:delText>W</w:delText>
          <w:softHyphen/>
          <w:delText xml:space="preserve">vo </w:delText>
        </w:r>
      </w:del>
      <w:ins w:id="2702" w:author="stumari4" w:date="2012-01-25T16:22:00Z">
        <w:r>
          <w:rPr/>
          <w:t xml:space="preserve">uimedo </w:t>
        </w:r>
      </w:ins>
      <w:r>
        <w:rPr/>
        <w:t>va</w:t>
        <w:softHyphen/>
        <w:t>le</w:t>
        <w:softHyphen/>
        <w:t>b</w:t>
        <w:softHyphen/>
        <w:t>is ga</w:t>
        <w:softHyphen/>
        <w:t>mo Se</w:t>
        <w:softHyphen/>
        <w:t>mo</w:t>
        <w:softHyphen/>
        <w:t>sa</w:t>
        <w:softHyphen/>
        <w:t>v</w:t>
        <w:softHyphen/>
        <w:t>l</w:t>
        <w:softHyphen/>
        <w:t>is da</w:t>
        <w:softHyphen/>
        <w:t>ka</w:t>
        <w:softHyphen/>
        <w:t>r</w:t>
        <w:softHyphen/>
        <w:t>g</w:t>
        <w:softHyphen/>
        <w:t>va) na</w:t>
        <w:softHyphen/>
        <w:t>k</w:t>
        <w:softHyphen/>
        <w:t>le</w:t>
        <w:softHyphen/>
        <w:t>b</w:t>
        <w:softHyphen/>
        <w:t>ad aS</w:t>
        <w:softHyphen/>
        <w:t>ka</w:t>
        <w:softHyphen/>
        <w:t>ra fi</w:t>
        <w:softHyphen/>
        <w:t>na</w:t>
        <w:softHyphen/>
        <w:t>n</w:t>
        <w:softHyphen/>
        <w:t>su</w:t>
        <w:softHyphen/>
        <w:t>ri Se</w:t>
        <w:softHyphen/>
        <w:t>de</w:t>
        <w:softHyphen/>
        <w:t>ge</w:t>
        <w:softHyphen/>
        <w:t>b</w:t>
        <w:softHyphen/>
        <w:t>is mqo</w:t>
        <w:softHyphen/>
        <w:t>ne ri</w:t>
        <w:softHyphen/>
        <w:t>s</w:t>
        <w:softHyphen/>
        <w:t>ke</w:t>
        <w:softHyphen/>
        <w:t>b</w:t>
        <w:softHyphen/>
        <w:t>T</w:t>
        <w:softHyphen/>
        <w:t>an Se</w:t>
        <w:softHyphen/>
        <w:t>da</w:t>
        <w:softHyphen/>
        <w:t>re</w:t>
        <w:softHyphen/>
        <w:t>ba</w:t>
        <w:softHyphen/>
        <w:t>Si (uk</w:t>
        <w:softHyphen/>
        <w:t>ma</w:t>
        <w:softHyphen/>
        <w:t>yo</w:t>
        <w:softHyphen/>
        <w:t>fi</w:t>
        <w:softHyphen/>
        <w:t xml:space="preserve">lo </w:t>
      </w:r>
      <w:del w:id="2703" w:author="stumari4" w:date="2012-01-25T16:22:00Z">
        <w:r>
          <w:rPr/>
          <w:delText>mo</w:delText>
          <w:softHyphen/>
          <w:delText>i</w:delText>
          <w:softHyphen/>
          <w:delText>ja</w:delText>
          <w:softHyphen/>
          <w:delText>re</w:delText>
        </w:r>
      </w:del>
      <w:ins w:id="2704" w:author="stumari4" w:date="2012-01-25T16:22:00Z">
        <w:r>
          <w:rPr/>
          <w:t>mo</w:t>
          <w:softHyphen/>
          <w:t>qiravne</w:t>
        </w:r>
      </w:ins>
      <w:r>
        <w:rPr/>
        <w:t xml:space="preserve">). </w:t>
      </w:r>
      <w:del w:id="2705" w:author="stumari4" w:date="2012-01-25T16:23:00Z">
        <w:r>
          <w:rPr/>
          <w:delText>man</w:delText>
        </w:r>
      </w:del>
      <w:ins w:id="2706" w:author="stumari4" w:date="2012-01-25T16:23:00Z">
        <w:r>
          <w:rPr/>
          <w:t>modeli</w:t>
        </w:r>
      </w:ins>
      <w:r>
        <w:rPr/>
        <w:t>, as</w:t>
        <w:softHyphen/>
        <w:t>e</w:t>
        <w:softHyphen/>
        <w:t>ve, un</w:t>
        <w:softHyphen/>
        <w:t xml:space="preserve">da </w:t>
      </w:r>
      <w:del w:id="2707" w:author="stumari4" w:date="2012-01-25T16:23:00Z">
        <w:r>
          <w:rPr/>
          <w:delText>mi</w:delText>
          <w:softHyphen/>
          <w:delText>a</w:delText>
          <w:softHyphen/>
          <w:delText>wo</w:delText>
          <w:softHyphen/>
          <w:delText>d</w:delText>
          <w:softHyphen/>
          <w:delText>os di</w:delText>
          <w:softHyphen/>
          <w:delText>re</w:delText>
          <w:softHyphen/>
          <w:delText>q</w:delText>
          <w:softHyphen/>
          <w:delText>ti</w:delText>
          <w:softHyphen/>
          <w:delText>ve</w:delText>
          <w:softHyphen/>
          <w:delText>bi</w:delText>
        </w:r>
      </w:del>
      <w:ins w:id="2708" w:author="stumari4" w:date="2012-01-25T16:23:00Z">
        <w:r>
          <w:rPr/>
          <w:t>moicavdes miTiTebebs</w:t>
        </w:r>
      </w:ins>
      <w:r>
        <w:rPr/>
        <w:t>, ro</w:t>
        <w:softHyphen/>
        <w:t>m</w:t>
        <w:softHyphen/>
        <w:t>l</w:t>
        <w:softHyphen/>
        <w:t>is ga</w:t>
        <w:softHyphen/>
        <w:t>mo</w:t>
        <w:softHyphen/>
        <w:t>ye</w:t>
        <w:softHyphen/>
        <w:t>ne</w:t>
        <w:softHyphen/>
        <w:t>ba</w:t>
      </w:r>
      <w:ins w:id="2709" w:author="stumari4" w:date="2012-01-25T16:23:00Z">
        <w:r>
          <w:rPr/>
          <w:t>sac</w:t>
        </w:r>
      </w:ins>
      <w:del w:id="2710" w:author="stumari4" w:date="2012-01-25T16:23:00Z">
        <w:r>
          <w:rPr/>
          <w:delText xml:space="preserve"> Se</w:delText>
          <w:softHyphen/>
          <w:delText>sa</w:delText>
          <w:softHyphen/>
          <w:delText>Z</w:delText>
          <w:softHyphen/>
          <w:delText>le</w:delText>
          <w:softHyphen/>
          <w:delText>be</w:delText>
          <w:softHyphen/>
          <w:delText>lia</w:delText>
        </w:r>
      </w:del>
      <w:r>
        <w:rPr/>
        <w:t xml:space="preserve"> Ta</w:t>
        <w:softHyphen/>
        <w:t>na</w:t>
        <w:softHyphen/>
        <w:t>m</w:t>
        <w:softHyphen/>
        <w:t>S</w:t>
        <w:softHyphen/>
        <w:t>ro</w:t>
        <w:softHyphen/>
        <w:t>m</w:t>
        <w:softHyphen/>
        <w:t>le</w:t>
        <w:softHyphen/>
        <w:t>b</w:t>
        <w:softHyphen/>
        <w:t>i</w:t>
      </w:r>
      <w:del w:id="2711" w:author="stumari4" w:date="2012-02-01T12:41:00Z">
        <w:r>
          <w:rPr/>
          <w:delText>s</w:delText>
        </w:r>
      </w:del>
      <w:r>
        <w:rPr/>
        <w:t xml:space="preserve"> </w:t>
      </w:r>
      <w:del w:id="2712" w:author="stumari4" w:date="2012-01-25T16:23:00Z">
        <w:r>
          <w:rPr/>
          <w:delText>mi</w:delText>
          <w:softHyphen/>
          <w:delText xml:space="preserve">er </w:delText>
        </w:r>
      </w:del>
      <w:del w:id="2713" w:author="stumari4" w:date="2012-01-25T16:23:00Z">
        <w:r>
          <w:rPr>
            <w:rFonts w:cs="Times New Roman" w:ascii="Times New Roman" w:hAnsi="Times New Roman"/>
          </w:rPr>
          <w:delText>LMN</w:delText>
        </w:r>
      </w:del>
      <w:del w:id="2714" w:author="stumari4" w:date="2012-01-25T16:23:00Z">
        <w:r>
          <w:rPr/>
          <w:delText>-is</w:delText>
        </w:r>
      </w:del>
      <w:ins w:id="2715" w:author="stumari4" w:date="2012-01-25T16:23:00Z">
        <w:r>
          <w:rPr/>
          <w:t>SeZlebdnen</w:t>
        </w:r>
      </w:ins>
      <w:r>
        <w:rPr/>
        <w:t xml:space="preserve"> sa</w:t>
        <w:softHyphen/>
        <w:t>q</w:t>
        <w:softHyphen/>
        <w:t>mi</w:t>
        <w:softHyphen/>
        <w:t>a</w:t>
        <w:softHyphen/>
        <w:t>no</w:t>
        <w:softHyphen/>
        <w:t>b</w:t>
        <w:softHyphen/>
        <w:t>is yve</w:t>
        <w:softHyphen/>
        <w:t>la sfe</w:t>
        <w:softHyphen/>
        <w:t>ro</w:t>
        <w:softHyphen/>
        <w:t>Si.</w:t>
      </w:r>
    </w:p>
    <w:p>
      <w:pPr>
        <w:pStyle w:val="A"/>
        <w:rPr/>
      </w:pPr>
      <w:r>
        <w:rPr/>
        <w:tab/>
      </w:r>
      <w:r>
        <w:rPr>
          <w:b/>
        </w:rPr>
        <w:t>ri</w:t>
        <w:softHyphen/>
        <w:t>s</w:t>
        <w:softHyphen/>
        <w:t>ke</w:t>
        <w:softHyphen/>
        <w:t>b</w:t>
      </w:r>
      <w:ins w:id="2716" w:author="stumari4" w:date="2012-01-25T16:23:00Z">
        <w:r>
          <w:rPr>
            <w:b/>
          </w:rPr>
          <w:t>ze reagirebis</w:t>
        </w:r>
      </w:ins>
      <w:del w:id="2717" w:author="stumari4" w:date="2012-01-25T16:23:00Z">
        <w:r>
          <w:rPr>
            <w:b/>
          </w:rPr>
          <w:softHyphen/>
          <w:delText>is sa</w:delText>
          <w:softHyphen/>
          <w:delText>pa</w:delText>
          <w:softHyphen/>
          <w:delText>su</w:delText>
          <w:softHyphen/>
          <w:delText>xo</w:delText>
        </w:r>
      </w:del>
      <w:r>
        <w:rPr>
          <w:b/>
        </w:rPr>
        <w:t xml:space="preserve"> stra</w:t>
        <w:softHyphen/>
        <w:t>te</w:t>
        <w:softHyphen/>
        <w:t>gi</w:t>
        <w:softHyphen/>
        <w:t>e</w:t>
        <w:softHyphen/>
        <w:t>b</w:t>
        <w:softHyphen/>
        <w:t>is ga</w:t>
        <w:softHyphen/>
        <w:t>n</w:t>
        <w:softHyphen/>
        <w:t>vi</w:t>
        <w:softHyphen/>
        <w:t>Ta</w:t>
        <w:softHyphen/>
        <w:t>re</w:t>
        <w:softHyphen/>
        <w:t>ba</w:t>
      </w:r>
    </w:p>
    <w:p>
      <w:pPr>
        <w:pStyle w:val="A"/>
        <w:rPr/>
      </w:pPr>
      <w:r>
        <w:rPr>
          <w:b/>
        </w:rPr>
        <w:tab/>
      </w:r>
      <w:r>
        <w:rPr/>
        <w:t>ri</w:t>
        <w:softHyphen/>
        <w:t>s</w:t>
        <w:softHyphen/>
        <w:t>ke</w:t>
        <w:softHyphen/>
        <w:t>b</w:t>
        <w:softHyphen/>
        <w:t>is ma</w:t>
        <w:softHyphen/>
        <w:t>r</w:t>
        <w:softHyphen/>
        <w:t>T</w:t>
        <w:softHyphen/>
        <w:t>v</w:t>
        <w:softHyphen/>
        <w:t>is pro</w:t>
        <w:softHyphen/>
        <w:t>ce</w:t>
        <w:softHyphen/>
        <w:t>s</w:t>
        <w:softHyphen/>
        <w:t>ma un</w:t>
        <w:softHyphen/>
        <w:t>da ga</w:t>
        <w:softHyphen/>
        <w:t>mo</w:t>
        <w:softHyphen/>
        <w:t>a</w:t>
        <w:softHyphen/>
        <w:t>v</w:t>
        <w:softHyphen/>
        <w:t>li</w:t>
        <w:softHyphen/>
        <w:t>n</w:t>
        <w:softHyphen/>
        <w:t>os da Se</w:t>
        <w:softHyphen/>
        <w:t>a</w:t>
        <w:softHyphen/>
        <w:t>fa</w:t>
        <w:softHyphen/>
        <w:t>s</w:t>
        <w:softHyphen/>
        <w:t>os ri</w:t>
        <w:softHyphen/>
        <w:t>s</w:t>
        <w:softHyphen/>
        <w:t>ke</w:t>
        <w:softHyphen/>
        <w:t>bi (ma</w:t>
        <w:softHyphen/>
        <w:t>ga</w:t>
        <w:softHyphen/>
        <w:t>li</w:t>
        <w:softHyphen/>
        <w:t>T</w:t>
        <w:softHyphen/>
        <w:t>ad, aR</w:t>
        <w:softHyphen/>
        <w:t>we</w:t>
        <w:softHyphen/>
        <w:t>ri</w:t>
        <w:softHyphen/>
        <w:t>li ma</w:t>
        <w:softHyphen/>
        <w:t>Ra</w:t>
        <w:softHyphen/>
        <w:t>li-sa</w:t>
        <w:softHyphen/>
        <w:t>Su</w:t>
        <w:softHyphen/>
        <w:t>a</w:t>
        <w:softHyphen/>
        <w:t>lo-da</w:t>
        <w:softHyphen/>
        <w:t>ba</w:t>
        <w:softHyphen/>
        <w:t>li me</w:t>
        <w:softHyphen/>
        <w:t>To</w:t>
        <w:softHyphen/>
        <w:t>d</w:t>
        <w:softHyphen/>
        <w:t>iT) da</w:t>
      </w:r>
      <w:ins w:id="2718" w:author="stumari4" w:date="2012-02-01T12:41:00Z">
        <w:r>
          <w:rPr/>
          <w:t>,</w:t>
        </w:r>
      </w:ins>
      <w:r>
        <w:rPr/>
        <w:t xml:space="preserve"> aq</w:t>
        <w:softHyphen/>
        <w:t>e</w:t>
        <w:softHyphen/>
        <w:t>d</w:t>
        <w:softHyphen/>
        <w:t>an ga</w:t>
        <w:softHyphen/>
        <w:t>mo</w:t>
        <w:softHyphen/>
        <w:t>m</w:t>
        <w:softHyphen/>
        <w:t>di</w:t>
        <w:softHyphen/>
        <w:t>na</w:t>
        <w:softHyphen/>
        <w:t xml:space="preserve">re, </w:t>
      </w:r>
      <w:del w:id="2719" w:author="stumari4" w:date="2012-01-25T16:24:00Z">
        <w:r>
          <w:rPr/>
          <w:delText>mi</w:delText>
          <w:softHyphen/>
          <w:delText>a</w:delText>
          <w:softHyphen/>
          <w:delText>wo</w:delText>
          <w:softHyphen/>
          <w:delText>d</w:delText>
          <w:softHyphen/>
          <w:delText>os</w:delText>
        </w:r>
      </w:del>
      <w:ins w:id="2720" w:author="stumari4" w:date="2012-01-25T16:24:00Z">
        <w:r>
          <w:rPr/>
          <w:t>moamzados</w:t>
        </w:r>
      </w:ins>
      <w:r>
        <w:rPr/>
        <w:t xml:space="preserve"> in</w:t>
        <w:softHyphen/>
        <w:t>fo</w:t>
        <w:softHyphen/>
        <w:t>r</w:t>
        <w:softHyphen/>
        <w:t>ma</w:t>
        <w:softHyphen/>
        <w:t>cia, ro</w:t>
        <w:softHyphen/>
        <w:t>me</w:t>
        <w:softHyphen/>
        <w:t>l</w:t>
        <w:softHyphen/>
        <w:t xml:space="preserve">ic </w:t>
      </w:r>
      <w:del w:id="2721" w:author="stumari4" w:date="2012-01-25T16:24:00Z">
        <w:r>
          <w:rPr/>
          <w:delText>sa</w:delText>
          <w:softHyphen/>
          <w:delText>Wi</w:delText>
          <w:softHyphen/>
          <w:delText xml:space="preserve">roa </w:delText>
        </w:r>
      </w:del>
      <w:r>
        <w:rPr/>
        <w:t>xe</w:t>
        <w:softHyphen/>
        <w:t>l</w:t>
        <w:softHyphen/>
        <w:t>m</w:t>
        <w:softHyphen/>
        <w:t>ZR</w:t>
        <w:softHyphen/>
        <w:t>va</w:t>
        <w:softHyphen/>
        <w:t>ne</w:t>
        <w:softHyphen/>
        <w:t>lo</w:t>
        <w:softHyphen/>
        <w:t>b</w:t>
      </w:r>
      <w:del w:id="2722" w:author="stumari4" w:date="2012-01-25T16:24:00Z">
        <w:r>
          <w:rPr/>
          <w:delText>i</w:delText>
        </w:r>
      </w:del>
      <w:ins w:id="2723" w:author="stumari4" w:date="2012-01-25T16:24:00Z">
        <w:r>
          <w:rPr/>
          <w:t>a</w:t>
        </w:r>
      </w:ins>
      <w:r>
        <w:rPr/>
        <w:softHyphen/>
        <w:t>s</w:t>
      </w:r>
      <w:del w:id="2724" w:author="stumari4" w:date="2012-01-25T16:25:00Z">
        <w:r>
          <w:rPr/>
          <w:softHyphen/>
          <w:delText>T</w:delText>
          <w:softHyphen/>
          <w:delText>v</w:delText>
          <w:softHyphen/>
          <w:delText>is</w:delText>
        </w:r>
      </w:del>
      <w:r>
        <w:rPr/>
        <w:t xml:space="preserve"> ri</w:t>
        <w:softHyphen/>
        <w:t>s</w:t>
        <w:softHyphen/>
        <w:t>ke</w:t>
        <w:softHyphen/>
        <w:t>b</w:t>
      </w:r>
      <w:ins w:id="2725" w:author="stumari4" w:date="2012-01-25T16:25:00Z">
        <w:r>
          <w:rPr/>
          <w:t>ze reagirebisTvis</w:t>
        </w:r>
      </w:ins>
      <w:del w:id="2726" w:author="stumari4" w:date="2012-01-25T16:25:00Z">
        <w:r>
          <w:rPr/>
          <w:delText>i</w:delText>
          <w:softHyphen/>
          <w:delText>s</w:delText>
          <w:softHyphen/>
          <w:delText>T</w:delText>
          <w:softHyphen/>
          <w:delText>v</w:delText>
          <w:softHyphen/>
          <w:delText>is yve</w:delText>
          <w:softHyphen/>
          <w:delText>la</w:delText>
          <w:softHyphen/>
          <w:delText>ze ka</w:delText>
          <w:softHyphen/>
          <w:delText>r</w:delText>
          <w:softHyphen/>
          <w:delText>gi pa</w:delText>
          <w:softHyphen/>
          <w:delText>su</w:delText>
          <w:softHyphen/>
          <w:delText>x</w:delText>
          <w:softHyphen/>
          <w:delText>is ga</w:delText>
          <w:softHyphen/>
          <w:delText>sa</w:delText>
          <w:softHyphen/>
          <w:delText>ce</w:delText>
          <w:softHyphen/>
          <w:delText>m</w:delText>
          <w:softHyphen/>
          <w:delText>ad</w:delText>
        </w:r>
      </w:del>
      <w:ins w:id="2727" w:author="stumari4" w:date="2012-01-25T16:25:00Z">
        <w:r>
          <w:rPr/>
          <w:t xml:space="preserve"> esaWiroeba:</w:t>
        </w:r>
      </w:ins>
      <w:del w:id="2728" w:author="stumari4" w:date="2012-01-25T16:25:00Z">
        <w:r>
          <w:rPr/>
          <w:delText xml:space="preserve"> _</w:delText>
        </w:r>
      </w:del>
      <w:r>
        <w:rPr/>
        <w:t xml:space="preserve"> </w:t>
      </w:r>
      <w:del w:id="2729" w:author="stumari4" w:date="2012-01-25T16:25:00Z">
        <w:r>
          <w:rPr/>
          <w:delText>ait</w:delText>
          <w:softHyphen/>
          <w:delText>a</w:delText>
          <w:softHyphen/>
          <w:delText>n</w:delText>
          <w:softHyphen/>
          <w:delText>on</w:delText>
        </w:r>
      </w:del>
      <w:ins w:id="2730" w:author="stumari4" w:date="2012-01-25T16:25:00Z">
        <w:r>
          <w:rPr/>
          <w:t xml:space="preserve">sakuTar Tavze </w:t>
        </w:r>
      </w:ins>
      <w:ins w:id="2731" w:author="stumari4" w:date="2012-02-01T12:41:00Z">
        <w:r>
          <w:rPr/>
          <w:t xml:space="preserve">aiRon </w:t>
        </w:r>
      </w:ins>
      <w:ins w:id="2732" w:author="stumari4" w:date="2012-01-25T16:25:00Z">
        <w:r>
          <w:rPr/>
          <w:t>riski</w:t>
        </w:r>
      </w:ins>
      <w:r>
        <w:rPr/>
        <w:t>, Se</w:t>
        <w:softHyphen/>
        <w:t>a</w:t>
        <w:softHyphen/>
        <w:t>m</w:t>
        <w:softHyphen/>
        <w:t>ci</w:t>
        <w:softHyphen/>
        <w:t>r</w:t>
        <w:softHyphen/>
        <w:t>on, aR</w:t>
        <w:softHyphen/>
        <w:t>mo</w:t>
        <w:softHyphen/>
        <w:t>fx</w:t>
        <w:softHyphen/>
        <w:t>v</w:t>
        <w:softHyphen/>
        <w:t>r</w:t>
        <w:softHyphen/>
        <w:t>an Tu ga</w:t>
        <w:softHyphen/>
        <w:t>da</w:t>
        <w:softHyphen/>
        <w:t>s</w:t>
        <w:softHyphen/>
        <w:t>c</w:t>
        <w:softHyphen/>
        <w:t>en</w:t>
      </w:r>
      <w:ins w:id="2733" w:author="stumari4" w:date="2012-01-25T16:25:00Z">
        <w:r>
          <w:rPr/>
          <w:t xml:space="preserve"> sxvas</w:t>
        </w:r>
      </w:ins>
      <w:r>
        <w:rPr/>
        <w:t>.</w:t>
      </w:r>
    </w:p>
    <w:p>
      <w:pPr>
        <w:pStyle w:val="A"/>
        <w:rPr/>
      </w:pPr>
      <w:r>
        <w:rPr/>
        <w:tab/>
      </w:r>
      <w:r>
        <w:rPr>
          <w:b/>
        </w:rPr>
        <w:t>ri</w:t>
        <w:softHyphen/>
        <w:t>s</w:t>
        <w:softHyphen/>
        <w:t>ke</w:t>
        <w:softHyphen/>
        <w:t>b</w:t>
        <w:softHyphen/>
        <w:t>is ma</w:t>
        <w:softHyphen/>
        <w:t>r</w:t>
        <w:softHyphen/>
        <w:t>T</w:t>
        <w:softHyphen/>
        <w:t>v</w:t>
        <w:softHyphen/>
        <w:t>is mni</w:t>
        <w:softHyphen/>
        <w:t>S</w:t>
        <w:softHyphen/>
        <w:t>v</w:t>
        <w:softHyphen/>
        <w:t>ne</w:t>
        <w:softHyphen/>
        <w:t>lo</w:t>
        <w:softHyphen/>
        <w:t>ba</w:t>
      </w:r>
    </w:p>
    <w:p>
      <w:pPr>
        <w:pStyle w:val="A"/>
        <w:rPr>
          <w:b/>
          <w:b/>
        </w:rPr>
      </w:pPr>
      <w:r>
        <w:rPr>
          <w:b/>
        </w:rPr>
        <w:tab/>
        <w:t>fi</w:t>
        <w:softHyphen/>
        <w:t>na</w:t>
        <w:softHyphen/>
        <w:t>n</w:t>
        <w:softHyphen/>
        <w:t>su</w:t>
        <w:softHyphen/>
        <w:t>ri mdgo</w:t>
        <w:softHyphen/>
        <w:t>ma</w:t>
        <w:softHyphen/>
        <w:t>re</w:t>
        <w:softHyphen/>
        <w:t>o</w:t>
        <w:softHyphen/>
        <w:t>b</w:t>
        <w:softHyphen/>
        <w:t>is ga</w:t>
        <w:softHyphen/>
        <w:t>u</w:t>
        <w:softHyphen/>
        <w:t>m</w:t>
        <w:softHyphen/>
        <w:t>jo</w:t>
        <w:softHyphen/>
        <w:t>be</w:t>
        <w:softHyphen/>
        <w:t>se</w:t>
        <w:softHyphen/>
        <w:t>ba</w:t>
      </w:r>
    </w:p>
    <w:p>
      <w:pPr>
        <w:pStyle w:val="A"/>
        <w:rPr/>
      </w:pPr>
      <w:r>
        <w:rPr>
          <w:b/>
        </w:rPr>
        <w:tab/>
      </w:r>
      <w:r>
        <w:rPr/>
        <w:t>ri</w:t>
        <w:softHyphen/>
        <w:t>s</w:t>
        <w:softHyphen/>
        <w:t>ke</w:t>
        <w:softHyphen/>
        <w:t>b</w:t>
        <w:softHyphen/>
        <w:t>is ma</w:t>
        <w:softHyphen/>
        <w:t>r</w:t>
        <w:softHyphen/>
        <w:t>T</w:t>
        <w:softHyphen/>
        <w:t>v</w:t>
        <w:softHyphen/>
        <w:t xml:space="preserve">is </w:t>
      </w:r>
      <w:del w:id="2734" w:author="stumari4" w:date="2012-01-25T16:26:00Z">
        <w:r>
          <w:rPr/>
          <w:delText>stru</w:delText>
          <w:softHyphen/>
          <w:delText>q</w:delText>
          <w:softHyphen/>
          <w:delText>tu</w:delText>
          <w:softHyphen/>
          <w:delText>r</w:delText>
          <w:softHyphen/>
          <w:delText xml:space="preserve">am </w:delText>
        </w:r>
      </w:del>
      <w:ins w:id="2735" w:author="stumari4" w:date="2012-01-25T16:26:00Z">
        <w:r>
          <w:rPr/>
          <w:t xml:space="preserve">modelma </w:t>
        </w:r>
      </w:ins>
      <w:r>
        <w:rPr/>
        <w:t>Se</w:t>
        <w:softHyphen/>
        <w:t>i</w:t>
        <w:softHyphen/>
        <w:t>Z</w:t>
        <w:softHyphen/>
        <w:t>le</w:t>
        <w:softHyphen/>
        <w:t>ba uz</w:t>
        <w:softHyphen/>
        <w:t>ru</w:t>
        <w:softHyphen/>
        <w:t>n</w:t>
        <w:softHyphen/>
        <w:t>ve</w:t>
        <w:softHyphen/>
        <w:t>l</w:t>
        <w:softHyphen/>
        <w:t>y</w:t>
        <w:softHyphen/>
        <w:t>os ri</w:t>
        <w:softHyphen/>
        <w:t>s</w:t>
        <w:softHyphen/>
        <w:t>ke</w:t>
        <w:softHyphen/>
        <w:t>b</w:t>
        <w:softHyphen/>
        <w:t xml:space="preserve">is </w:t>
      </w:r>
      <w:ins w:id="2736" w:author="stumari4" w:date="2012-01-25T16:27:00Z">
        <w:r>
          <w:rPr/>
          <w:t xml:space="preserve">marTvis </w:t>
        </w:r>
      </w:ins>
      <w:r>
        <w:rPr/>
        <w:t>sa</w:t>
        <w:softHyphen/>
        <w:t>r</w:t>
        <w:softHyphen/>
        <w:t>ge</w:t>
        <w:softHyphen/>
        <w:t>b</w:t>
      </w:r>
      <w:ins w:id="2737" w:author="stumari4" w:date="2012-01-25T16:26:00Z">
        <w:r>
          <w:rPr/>
          <w:t>lisa da danaxarjebis Sedareba</w:t>
        </w:r>
      </w:ins>
      <w:del w:id="2738" w:author="stumari4" w:date="2012-01-25T16:26:00Z">
        <w:r>
          <w:rPr/>
          <w:delText>e</w:delText>
          <w:softHyphen/>
          <w:delText>l</w:delText>
          <w:softHyphen/>
          <w:delText>T</w:delText>
          <w:softHyphen/>
          <w:delText>an Se</w:delText>
          <w:softHyphen/>
          <w:delText>pi</w:delText>
          <w:softHyphen/>
          <w:delText>ri</w:delText>
          <w:softHyphen/>
          <w:delText>s</w:delText>
          <w:softHyphen/>
          <w:delText>pi</w:delText>
          <w:softHyphen/>
          <w:delText>re</w:delText>
          <w:softHyphen/>
          <w:delText>b</w:delText>
          <w:softHyphen/>
          <w:delText>iT xa</w:delText>
          <w:softHyphen/>
          <w:delText>r</w:delText>
          <w:softHyphen/>
          <w:delText>je</w:delText>
          <w:softHyphen/>
          <w:delText>b</w:delText>
          <w:softHyphen/>
          <w:delText>is ga</w:delText>
          <w:softHyphen/>
          <w:delText>n</w:delText>
          <w:softHyphen/>
          <w:delText>sa</w:delText>
          <w:softHyphen/>
          <w:delText>zR</w:delText>
          <w:softHyphen/>
          <w:delText>v</w:delText>
          <w:softHyphen/>
          <w:delText>r</w:delText>
          <w:softHyphen/>
          <w:delText>is sa</w:delText>
          <w:softHyphen/>
          <w:delText>Su</w:delText>
          <w:softHyphen/>
          <w:delText>a</w:delText>
          <w:softHyphen/>
          <w:delText>le</w:delText>
          <w:softHyphen/>
          <w:delText>be</w:delText>
          <w:softHyphen/>
          <w:delText>bi</w:delText>
        </w:r>
      </w:del>
      <w:r>
        <w:rPr/>
        <w:t>. mas, as</w:t>
        <w:softHyphen/>
        <w:t>e</w:t>
        <w:softHyphen/>
        <w:t>ve, Se</w:t>
        <w:softHyphen/>
        <w:t>u</w:t>
        <w:softHyphen/>
        <w:t>Z</w:t>
        <w:softHyphen/>
        <w:t>lia da</w:t>
        <w:softHyphen/>
        <w:t>e</w:t>
        <w:softHyphen/>
        <w:t>x</w:t>
        <w:softHyphen/>
        <w:t>ma</w:t>
        <w:softHyphen/>
        <w:t>r</w:t>
        <w:softHyphen/>
        <w:t xml:space="preserve">os </w:t>
      </w:r>
      <w:del w:id="2739" w:author="stumari4" w:date="2012-01-25T16:27:00Z">
        <w:r>
          <w:rPr>
            <w:rFonts w:cs="Times New Roman" w:ascii="Times New Roman" w:hAnsi="Times New Roman"/>
          </w:rPr>
          <w:delText>LMN</w:delText>
        </w:r>
      </w:del>
      <w:del w:id="2740" w:author="stumari4" w:date="2012-01-25T16:27:00Z">
        <w:r>
          <w:rPr/>
          <w:delText xml:space="preserve">-is </w:delText>
        </w:r>
      </w:del>
      <w:r>
        <w:rPr/>
        <w:t>di</w:t>
        <w:softHyphen/>
        <w:t>re</w:t>
        <w:softHyphen/>
        <w:t>q</w:t>
        <w:softHyphen/>
        <w:t>to</w:t>
        <w:softHyphen/>
        <w:t>r</w:t>
        <w:softHyphen/>
        <w:t xml:space="preserve">ebs </w:t>
      </w:r>
      <w:ins w:id="2741" w:author="stumari4" w:date="2012-01-25T16:27:00Z">
        <w:r>
          <w:rPr/>
          <w:t>imis gadawyvetaSi, unda isargeblon Tu ara, ma</w:t>
          <w:softHyphen/>
          <w:t>ga</w:t>
          <w:softHyphen/>
          <w:t>li</w:t>
          <w:softHyphen/>
          <w:t>T</w:t>
          <w:softHyphen/>
          <w:t>ad,</w:t>
        </w:r>
      </w:ins>
      <w:del w:id="2742" w:author="stumari4" w:date="2012-01-25T16:28:00Z">
        <w:r>
          <w:rPr/>
          <w:delText>xe</w:delText>
          <w:softHyphen/>
          <w:delText>l</w:delText>
          <w:softHyphen/>
          <w:delText>sa</w:delText>
          <w:softHyphen/>
          <w:delText>y</w:delText>
          <w:softHyphen/>
          <w:delText>re</w:delText>
          <w:softHyphen/>
          <w:delText>li Se</w:delText>
          <w:softHyphen/>
          <w:delText>sa</w:delText>
          <w:softHyphen/>
          <w:delText>Z</w:delText>
          <w:softHyphen/>
          <w:delText>le</w:delText>
          <w:softHyphen/>
          <w:delText>b</w:delText>
          <w:softHyphen/>
          <w:delText>lo</w:delText>
          <w:softHyphen/>
          <w:delText>be</w:delText>
          <w:softHyphen/>
          <w:delText>b</w:delText>
          <w:softHyphen/>
          <w:delText>iT,</w:delText>
        </w:r>
      </w:del>
      <w:r>
        <w:rPr/>
        <w:t xml:space="preserve"> </w:t>
      </w:r>
      <w:ins w:id="2743" w:author="stumari4" w:date="2012-01-25T16:28:00Z">
        <w:r>
          <w:rPr/>
          <w:t xml:space="preserve">uZrav </w:t>
        </w:r>
      </w:ins>
      <w:del w:id="2744" w:author="stumari4" w:date="2012-01-25T16:28:00Z">
        <w:r>
          <w:rPr/>
          <w:delText>ma</w:delText>
          <w:softHyphen/>
          <w:delText>ga</w:delText>
          <w:softHyphen/>
          <w:delText>li</w:delText>
          <w:softHyphen/>
          <w:delText>T</w:delText>
          <w:softHyphen/>
          <w:delText xml:space="preserve">ad, </w:delText>
        </w:r>
      </w:del>
      <w:r>
        <w:rPr/>
        <w:t>qo</w:t>
        <w:softHyphen/>
        <w:t>ne</w:t>
        <w:softHyphen/>
        <w:t>ba</w:t>
        <w:softHyphen/>
        <w:t>Si in</w:t>
        <w:softHyphen/>
        <w:t>ve</w:t>
        <w:softHyphen/>
        <w:t>s</w:t>
        <w:softHyphen/>
        <w:t>ti</w:t>
        <w:softHyphen/>
        <w:t>ci</w:t>
        <w:softHyphen/>
        <w:t>e</w:t>
        <w:softHyphen/>
        <w:t>b</w:t>
        <w:softHyphen/>
        <w:t>is ga</w:t>
        <w:softHyphen/>
        <w:t>n</w:t>
        <w:softHyphen/>
        <w:t>xo</w:t>
        <w:softHyphen/>
        <w:t>r</w:t>
        <w:softHyphen/>
        <w:t>ci</w:t>
        <w:softHyphen/>
        <w:t>e</w:t>
        <w:softHyphen/>
        <w:t>le</w:t>
        <w:softHyphen/>
        <w:t>b</w:t>
        <w:softHyphen/>
        <w:t>i</w:t>
      </w:r>
      <w:ins w:id="2745" w:author="stumari4" w:date="2012-01-25T16:28:00Z">
        <w:r>
          <w:rPr/>
          <w:t>s</w:t>
        </w:r>
      </w:ins>
      <w:del w:id="2746" w:author="stumari4" w:date="2012-01-25T16:28:00Z">
        <w:r>
          <w:rPr/>
          <w:delText>T, sa</w:delText>
          <w:softHyphen/>
          <w:delText>r</w:delText>
          <w:softHyphen/>
          <w:delText>ge</w:delText>
          <w:softHyphen/>
          <w:delText>b</w:delText>
          <w:softHyphen/>
          <w:delText>lo</w:delText>
          <w:softHyphen/>
          <w:delText>b</w:delText>
          <w:softHyphen/>
          <w:delText>is ga</w:delText>
          <w:softHyphen/>
          <w:delText>n</w:delText>
          <w:softHyphen/>
          <w:delText>sa</w:delText>
          <w:softHyphen/>
          <w:delText>zR</w:delText>
          <w:softHyphen/>
          <w:delText>v</w:delText>
          <w:softHyphen/>
          <w:delText>ra</w:delText>
          <w:softHyphen/>
          <w:delText>Si</w:delText>
        </w:r>
      </w:del>
      <w:ins w:id="2747" w:author="stumari4" w:date="2012-01-25T16:28:00Z">
        <w:r>
          <w:rPr/>
          <w:t xml:space="preserve"> xe</w:t>
          <w:softHyphen/>
          <w:t>l</w:t>
          <w:softHyphen/>
          <w:t>sa</w:t>
          <w:softHyphen/>
          <w:t>y</w:t>
          <w:softHyphen/>
          <w:t>re</w:t>
          <w:softHyphen/>
          <w:t>li Se</w:t>
          <w:softHyphen/>
          <w:t>sa</w:t>
          <w:softHyphen/>
          <w:t>Z</w:t>
          <w:softHyphen/>
          <w:t>le</w:t>
          <w:softHyphen/>
          <w:t>b</w:t>
          <w:softHyphen/>
          <w:t>lo</w:t>
          <w:softHyphen/>
          <w:t>biT</w:t>
        </w:r>
      </w:ins>
      <w:r>
        <w:rPr/>
        <w:t>.</w:t>
      </w:r>
    </w:p>
    <w:p>
      <w:pPr>
        <w:pStyle w:val="A"/>
        <w:rPr/>
      </w:pPr>
      <w:r>
        <w:rPr/>
        <w:tab/>
      </w:r>
      <w:r>
        <w:rPr>
          <w:b/>
        </w:rPr>
        <w:t>si</w:t>
        <w:softHyphen/>
        <w:t>u</w:t>
        <w:softHyphen/>
        <w:t>r</w:t>
        <w:softHyphen/>
        <w:t>p</w:t>
        <w:softHyphen/>
        <w:t>ri</w:t>
        <w:softHyphen/>
        <w:t>ze</w:t>
        <w:softHyphen/>
        <w:t>bi</w:t>
        <w:softHyphen/>
        <w:t>sa da da</w:t>
        <w:softHyphen/>
        <w:t>na</w:t>
        <w:softHyphen/>
        <w:t>ka</w:t>
        <w:softHyphen/>
        <w:t>r</w:t>
        <w:softHyphen/>
        <w:t>ge</w:t>
        <w:softHyphen/>
        <w:t>b</w:t>
        <w:softHyphen/>
        <w:t>is Se</w:t>
        <w:softHyphen/>
        <w:t>m</w:t>
        <w:softHyphen/>
        <w:t>ci</w:t>
        <w:softHyphen/>
        <w:t>re</w:t>
        <w:softHyphen/>
        <w:t>ba</w:t>
      </w:r>
    </w:p>
    <w:p>
      <w:pPr>
        <w:pStyle w:val="A"/>
        <w:rPr>
          <w:b/>
          <w:b/>
        </w:rPr>
      </w:pPr>
      <w:r>
        <w:rPr>
          <w:b/>
        </w:rPr>
        <w:tab/>
      </w:r>
      <w:r>
        <w:rPr/>
        <w:t>ri</w:t>
        <w:softHyphen/>
        <w:t>s</w:t>
        <w:softHyphen/>
        <w:t>ke</w:t>
        <w:softHyphen/>
        <w:t>b</w:t>
        <w:softHyphen/>
        <w:t xml:space="preserve">is </w:t>
      </w:r>
      <w:del w:id="2748" w:author="stumari4" w:date="2012-01-25T16:38:00Z">
        <w:r>
          <w:rPr/>
          <w:delText>si</w:delText>
          <w:softHyphen/>
          <w:delText>a</w:delText>
          <w:softHyphen/>
          <w:delText xml:space="preserve">Si </w:delText>
        </w:r>
      </w:del>
      <w:ins w:id="2749" w:author="stumari4" w:date="2012-01-25T16:38:00Z">
        <w:r>
          <w:rPr/>
          <w:t xml:space="preserve">reestrSi </w:t>
        </w:r>
      </w:ins>
      <w:r>
        <w:rPr/>
        <w:t>ri</w:t>
        <w:softHyphen/>
        <w:t>s</w:t>
        <w:softHyphen/>
        <w:t>k</w:t>
      </w:r>
      <w:del w:id="2750" w:author="stumari4" w:date="2012-02-01T12:42:00Z">
        <w:r>
          <w:rPr/>
          <w:delText>e</w:delText>
          <w:softHyphen/>
          <w:delText>b</w:delText>
          <w:softHyphen/>
        </w:r>
      </w:del>
      <w:r>
        <w:rPr/>
        <w:t>is ga</w:t>
        <w:softHyphen/>
        <w:t>mo</w:t>
        <w:softHyphen/>
        <w:t>v</w:t>
        <w:softHyphen/>
        <w:t>le</w:t>
        <w:softHyphen/>
        <w:t>n</w:t>
        <w:softHyphen/>
        <w:t xml:space="preserve">iT </w:t>
      </w:r>
      <w:del w:id="2751" w:author="stumari4" w:date="2012-02-01T12:42:00Z">
        <w:r>
          <w:rPr/>
          <w:delText>ri</w:delText>
          <w:softHyphen/>
          <w:delText>s</w:delText>
          <w:softHyphen/>
          <w:delText>ke</w:delText>
          <w:softHyphen/>
          <w:delText>b</w:delText>
          <w:softHyphen/>
          <w:delText xml:space="preserve">is </w:delText>
        </w:r>
      </w:del>
      <w:ins w:id="2752" w:author="stumari4" w:date="2012-02-01T12:42:00Z">
        <w:r>
          <w:rPr/>
          <w:t xml:space="preserve">misi </w:t>
        </w:r>
      </w:ins>
      <w:r>
        <w:rPr/>
        <w:t>ma</w:t>
        <w:softHyphen/>
        <w:t>r</w:t>
        <w:softHyphen/>
        <w:t>T</w:t>
        <w:softHyphen/>
        <w:t>v</w:t>
        <w:softHyphen/>
        <w:t>is pro</w:t>
        <w:softHyphen/>
        <w:t>ce</w:t>
        <w:softHyphen/>
        <w:t>s</w:t>
        <w:softHyphen/>
        <w:t>ma un</w:t>
        <w:softHyphen/>
        <w:t>da Se</w:t>
        <w:softHyphen/>
        <w:t>a</w:t>
        <w:softHyphen/>
        <w:t>m</w:t>
        <w:softHyphen/>
        <w:t>ci</w:t>
        <w:softHyphen/>
        <w:t>r</w:t>
        <w:softHyphen/>
        <w:t>os mo</w:t>
        <w:softHyphen/>
        <w:t>u</w:t>
        <w:softHyphen/>
        <w:t>lo</w:t>
        <w:softHyphen/>
        <w:t>d</w:t>
        <w:softHyphen/>
        <w:t>ne</w:t>
        <w:softHyphen/>
        <w:t>l</w:t>
      </w:r>
      <w:ins w:id="2753" w:author="stumari4" w:date="2012-01-25T16:39:00Z">
        <w:r>
          <w:rPr/>
          <w:t>obebi</w:t>
        </w:r>
      </w:ins>
      <w:del w:id="2754" w:author="stumari4" w:date="2012-01-25T16:39:00Z">
        <w:r>
          <w:rPr/>
          <w:delText>i So</w:delText>
          <w:softHyphen/>
          <w:delText>k</w:delText>
          <w:softHyphen/>
          <w:delText>is mo</w:delText>
          <w:softHyphen/>
          <w:delText>x</w:delText>
          <w:softHyphen/>
          <w:delText>de</w:delText>
          <w:softHyphen/>
          <w:delText>na</w:delText>
        </w:r>
      </w:del>
      <w:r>
        <w:rPr/>
        <w:t>. ma</w:t>
        <w:softHyphen/>
        <w:t>ga</w:t>
        <w:softHyphen/>
        <w:t>li</w:t>
        <w:softHyphen/>
        <w:t>T</w:t>
        <w:softHyphen/>
        <w:t xml:space="preserve">ad, </w:t>
      </w:r>
      <w:ins w:id="2755" w:author="stumari4" w:date="2012-01-25T16:39:00Z">
        <w:r>
          <w:rPr/>
          <w:t xml:space="preserve">uZravi </w:t>
        </w:r>
      </w:ins>
      <w:del w:id="2756" w:author="stumari4" w:date="2012-01-25T16:39:00Z">
        <w:r>
          <w:rPr/>
          <w:delText>ri</w:delText>
          <w:softHyphen/>
          <w:delText>s</w:delText>
          <w:softHyphen/>
          <w:delText>k</w:delText>
          <w:softHyphen/>
          <w:delText>is sa</w:delText>
          <w:softHyphen/>
          <w:delText>x</w:delText>
          <w:softHyphen/>
          <w:delText xml:space="preserve">iT </w:delText>
        </w:r>
      </w:del>
      <w:r>
        <w:rPr/>
        <w:t>qo</w:t>
        <w:softHyphen/>
        <w:t>ne</w:t>
        <w:softHyphen/>
        <w:t>b</w:t>
        <w:softHyphen/>
        <w:t>is ma</w:t>
        <w:softHyphen/>
        <w:t>te</w:t>
        <w:softHyphen/>
        <w:t>ri</w:t>
        <w:softHyphen/>
        <w:t>a</w:t>
        <w:softHyphen/>
        <w:t>l</w:t>
        <w:softHyphen/>
        <w:t>ur-te</w:t>
        <w:softHyphen/>
        <w:t>q</w:t>
        <w:softHyphen/>
        <w:t>ni</w:t>
        <w:softHyphen/>
        <w:t>ku</w:t>
        <w:softHyphen/>
        <w:t>ri uz</w:t>
        <w:softHyphen/>
        <w:t>ru</w:t>
        <w:softHyphen/>
        <w:t>n</w:t>
        <w:softHyphen/>
        <w:t>ve</w:t>
        <w:softHyphen/>
        <w:t>l</w:t>
        <w:softHyphen/>
        <w:t>yo</w:t>
        <w:softHyphen/>
        <w:t>f</w:t>
        <w:softHyphen/>
        <w:t xml:space="preserve">is </w:t>
      </w:r>
      <w:ins w:id="2757" w:author="stumari4" w:date="2012-01-25T16:39:00Z">
        <w:r>
          <w:rPr/>
          <w:t>ri</w:t>
          <w:softHyphen/>
          <w:t>s</w:t>
          <w:softHyphen/>
          <w:t>k</w:t>
          <w:softHyphen/>
          <w:t xml:space="preserve">is </w:t>
        </w:r>
      </w:ins>
      <w:r>
        <w:rPr/>
        <w:t>ga</w:t>
        <w:softHyphen/>
        <w:t>mo</w:t>
        <w:softHyphen/>
        <w:t>v</w:t>
        <w:softHyphen/>
        <w:t>le</w:t>
        <w:softHyphen/>
        <w:t>n</w:t>
        <w:softHyphen/>
        <w:t>am xe</w:t>
        <w:softHyphen/>
        <w:t>li un</w:t>
        <w:softHyphen/>
        <w:t>da Se</w:t>
        <w:softHyphen/>
        <w:t>u</w:t>
        <w:softHyphen/>
        <w:t>wy</w:t>
        <w:softHyphen/>
        <w:t>os re</w:t>
        <w:softHyphen/>
        <w:t>gu</w:t>
        <w:softHyphen/>
        <w:t>la</w:t>
        <w:softHyphen/>
        <w:t>ru</w:t>
        <w:softHyphen/>
        <w:t>li ma</w:t>
        <w:softHyphen/>
        <w:t>te</w:t>
        <w:softHyphen/>
        <w:t>ri</w:t>
        <w:softHyphen/>
        <w:t>a</w:t>
        <w:softHyphen/>
        <w:t>l</w:t>
        <w:softHyphen/>
        <w:t>ur-te</w:t>
        <w:softHyphen/>
        <w:t>q</w:t>
        <w:softHyphen/>
        <w:t>ni</w:t>
        <w:softHyphen/>
        <w:t>ku</w:t>
        <w:softHyphen/>
        <w:t>ri uz</w:t>
        <w:softHyphen/>
        <w:t>ru</w:t>
        <w:softHyphen/>
        <w:t>n</w:t>
        <w:softHyphen/>
        <w:t>ve</w:t>
        <w:softHyphen/>
        <w:t>l</w:t>
        <w:softHyphen/>
        <w:t>yo</w:t>
        <w:softHyphen/>
        <w:t>f</w:t>
        <w:softHyphen/>
        <w:t>is pro</w:t>
        <w:softHyphen/>
        <w:t>g</w:t>
        <w:softHyphen/>
        <w:t>ra</w:t>
        <w:softHyphen/>
        <w:t>m</w:t>
        <w:softHyphen/>
        <w:t>as, ra</w:t>
        <w:softHyphen/>
        <w:t>Ta da</w:t>
        <w:softHyphen/>
        <w:t>Z</w:t>
        <w:softHyphen/>
        <w:t>le</w:t>
        <w:softHyphen/>
        <w:t xml:space="preserve">ul </w:t>
      </w:r>
      <w:del w:id="2758" w:author="stumari4" w:date="2012-02-01T12:42:00Z">
        <w:r>
          <w:rPr/>
          <w:delText>iq</w:delText>
          <w:softHyphen/>
          <w:delText>n</w:delText>
          <w:softHyphen/>
          <w:delText xml:space="preserve">as </w:delText>
        </w:r>
      </w:del>
      <w:ins w:id="2759" w:author="stumari4" w:date="2012-02-01T12:42:00Z">
        <w:r>
          <w:rPr/>
          <w:t>iq</w:t>
          <w:softHyphen/>
          <w:t>n</w:t>
          <w:softHyphen/>
          <w:t xml:space="preserve">es </w:t>
        </w:r>
      </w:ins>
      <w:r>
        <w:rPr/>
        <w:t>qo</w:t>
        <w:softHyphen/>
        <w:t>ne</w:t>
        <w:softHyphen/>
        <w:t>b</w:t>
        <w:softHyphen/>
        <w:t>is sa</w:t>
        <w:softHyphen/>
        <w:t>xe</w:t>
      </w:r>
      <w:del w:id="2760" w:author="stumari4" w:date="2012-01-25T16:40:00Z">
        <w:r>
          <w:rPr/>
          <w:softHyphen/>
        </w:r>
      </w:del>
      <w:r>
        <w:rPr/>
        <w:t>sa da ga</w:t>
        <w:softHyphen/>
        <w:t>mo</w:t>
        <w:softHyphen/>
        <w:t>ye</w:t>
        <w:softHyphen/>
        <w:t>ne</w:t>
        <w:softHyphen/>
        <w:t>b</w:t>
        <w:softHyphen/>
        <w:t>is va</w:t>
        <w:softHyphen/>
        <w:t>da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u</w:t>
        <w:softHyphen/>
        <w:t>li ri</w:t>
        <w:softHyphen/>
        <w:t>s</w:t>
        <w:softHyphen/>
        <w:t>ke</w:t>
        <w:softHyphen/>
        <w:t xml:space="preserve">bi.  </w:t>
      </w:r>
      <w:r>
        <w:rPr>
          <w:b/>
        </w:rPr>
        <w:t xml:space="preserve"> </w:t>
      </w:r>
    </w:p>
    <w:p>
      <w:pPr>
        <w:pStyle w:val="A"/>
        <w:rPr>
          <w:b/>
          <w:b/>
        </w:rPr>
      </w:pPr>
      <w:r>
        <w:rPr>
          <w:b/>
        </w:rPr>
        <w:tab/>
        <w:t>re</w:t>
        <w:softHyphen/>
        <w:t>pu</w:t>
        <w:softHyphen/>
        <w:t>ta</w:t>
        <w:softHyphen/>
        <w:t>ci</w:t>
        <w:softHyphen/>
        <w:t>is Se</w:t>
        <w:softHyphen/>
        <w:t>na</w:t>
        <w:softHyphen/>
        <w:t>r</w:t>
        <w:softHyphen/>
        <w:t>Cu</w:t>
        <w:softHyphen/>
        <w:t>ne</w:t>
        <w:softHyphen/>
        <w:t>ba</w:t>
      </w:r>
    </w:p>
    <w:p>
      <w:pPr>
        <w:pStyle w:val="A"/>
        <w:rPr/>
      </w:pPr>
      <w:r>
        <w:rPr>
          <w:b/>
        </w:rPr>
        <w:tab/>
      </w:r>
      <w:r>
        <w:rPr/>
        <w:t>ra</w:t>
        <w:softHyphen/>
        <w:t>m</w:t>
        <w:softHyphen/>
        <w:t>de</w:t>
        <w:softHyphen/>
        <w:t>na</w:t>
        <w:softHyphen/>
        <w:t>d</w:t>
        <w:softHyphen/>
        <w:t xml:space="preserve">ac </w:t>
      </w:r>
      <w:ins w:id="2761" w:author="stumari4" w:date="2012-01-25T16:41:00Z">
        <w:r>
          <w:rPr>
            <w:rStyle w:val="ENGLISH"/>
            <w:rFonts w:cs="LitNusx"/>
          </w:rPr>
          <w:t>`el-em-eni~</w:t>
        </w:r>
      </w:ins>
      <w:del w:id="2762" w:author="stumari4" w:date="2012-01-25T16:41:00Z">
        <w:r>
          <w:rPr>
            <w:rFonts w:cs="Times New Roman" w:ascii="Times New Roman" w:hAnsi="Times New Roman"/>
          </w:rPr>
          <w:delText>LMN</w:delText>
        </w:r>
      </w:del>
      <w:del w:id="2763" w:author="stumari4" w:date="2012-01-25T16:41:00Z">
        <w:r>
          <w:rPr/>
          <w:delText>-i</w:delText>
        </w:r>
      </w:del>
      <w:r>
        <w:rPr/>
        <w:t xml:space="preserve"> sa</w:t>
        <w:softHyphen/>
        <w:t>q</w:t>
        <w:softHyphen/>
        <w:t>ve</w:t>
        <w:softHyphen/>
        <w:t>l</w:t>
        <w:softHyphen/>
        <w:t>mo</w:t>
        <w:softHyphen/>
        <w:t>q</w:t>
        <w:softHyphen/>
        <w:t>me</w:t>
        <w:softHyphen/>
        <w:t>do or</w:t>
        <w:softHyphen/>
        <w:t>ga</w:t>
        <w:softHyphen/>
        <w:t>ni</w:t>
        <w:softHyphen/>
        <w:t>za</w:t>
        <w:softHyphen/>
        <w:t>ciaa, mi</w:t>
        <w:softHyphen/>
        <w:t>si, ro</w:t>
        <w:softHyphen/>
        <w:t>g</w:t>
        <w:softHyphen/>
        <w:t>orc ka</w:t>
        <w:softHyphen/>
        <w:t>r</w:t>
        <w:softHyphen/>
        <w:t>gi korporaci</w:t>
        <w:softHyphen/>
        <w:t>u</w:t>
        <w:softHyphen/>
        <w:t>li mo</w:t>
        <w:softHyphen/>
        <w:t>qa</w:t>
        <w:softHyphen/>
        <w:t>la</w:t>
        <w:softHyphen/>
        <w:t>q</w:t>
        <w:softHyphen/>
        <w:t>is, re</w:t>
        <w:softHyphen/>
        <w:t>pu</w:t>
        <w:softHyphen/>
        <w:t>ta</w:t>
        <w:softHyphen/>
        <w:t>cia Za</w:t>
        <w:softHyphen/>
        <w:t>li</w:t>
        <w:softHyphen/>
        <w:t>an mni</w:t>
        <w:softHyphen/>
        <w:t>S</w:t>
        <w:softHyphen/>
        <w:t>v</w:t>
        <w:softHyphen/>
        <w:t>ne</w:t>
        <w:softHyphen/>
        <w:t>lo</w:t>
        <w:softHyphen/>
        <w:t>va</w:t>
        <w:softHyphen/>
        <w:t>nia. ri</w:t>
        <w:softHyphen/>
        <w:t>s</w:t>
        <w:softHyphen/>
        <w:t>ke</w:t>
        <w:softHyphen/>
        <w:t>b</w:t>
        <w:softHyphen/>
        <w:t>is ma</w:t>
        <w:softHyphen/>
        <w:t>r</w:t>
        <w:softHyphen/>
        <w:t>T</w:t>
        <w:softHyphen/>
        <w:t>va un</w:t>
        <w:softHyphen/>
        <w:t>da da</w:t>
        <w:softHyphen/>
        <w:t>e</w:t>
        <w:softHyphen/>
        <w:t>x</w:t>
        <w:softHyphen/>
        <w:t>ma</w:t>
        <w:softHyphen/>
        <w:t>r</w:t>
        <w:softHyphen/>
        <w:t>os mis re</w:t>
        <w:softHyphen/>
        <w:t>pu</w:t>
        <w:softHyphen/>
        <w:t>ta</w:t>
        <w:softHyphen/>
        <w:t>ci</w:t>
        <w:softHyphen/>
        <w:t>a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u</w:t>
        <w:softHyphen/>
        <w:t xml:space="preserve">li </w:t>
      </w:r>
      <w:ins w:id="2764" w:author="stumari4" w:date="2012-02-01T12:42:00Z">
        <w:r>
          <w:rPr/>
          <w:t xml:space="preserve">iseTi </w:t>
        </w:r>
      </w:ins>
      <w:r>
        <w:rPr/>
        <w:t>ri</w:t>
        <w:softHyphen/>
        <w:t>s</w:t>
        <w:softHyphen/>
        <w:t>ke</w:t>
        <w:softHyphen/>
        <w:t>b</w:t>
        <w:softHyphen/>
        <w:t>is</w:t>
      </w:r>
      <w:ins w:id="2765" w:author="stumari4" w:date="2012-02-01T12:43:00Z">
        <w:r>
          <w:rPr/>
          <w:t xml:space="preserve"> Ta</w:t>
          <w:softHyphen/>
          <w:t>vi</w:t>
          <w:softHyphen/>
          <w:t>d</w:t>
          <w:softHyphen/>
          <w:t>an ac</w:t>
          <w:softHyphen/>
          <w:t>i</w:t>
          <w:softHyphen/>
          <w:t>le</w:t>
          <w:softHyphen/>
          <w:t>ba</w:t>
          <w:softHyphen/>
          <w:t>Si</w:t>
        </w:r>
      </w:ins>
      <w:r>
        <w:rPr/>
        <w:t>, ro</w:t>
        <w:softHyphen/>
        <w:t>go</w:t>
        <w:softHyphen/>
        <w:t>ri</w:t>
        <w:softHyphen/>
        <w:t>caa mo</w:t>
        <w:softHyphen/>
        <w:t>i</w:t>
        <w:softHyphen/>
        <w:t>ja</w:t>
        <w:softHyphen/>
        <w:t>re</w:t>
        <w:softHyphen/>
        <w:t>e</w:t>
        <w:softHyphen/>
        <w:t>b</w:t>
        <w:softHyphen/>
        <w:t>is mi</w:t>
        <w:softHyphen/>
        <w:t>m</w:t>
        <w:softHyphen/>
        <w:t xml:space="preserve">arT </w:t>
      </w:r>
      <w:del w:id="2766" w:author="stumari4" w:date="2012-01-25T16:41:00Z">
        <w:r>
          <w:rPr/>
          <w:delText>su</w:delText>
          <w:softHyphen/>
          <w:delText>s</w:delText>
          <w:softHyphen/>
          <w:delText xml:space="preserve">ti </w:delText>
        </w:r>
      </w:del>
      <w:ins w:id="2767" w:author="stumari4" w:date="2012-01-25T16:41:00Z">
        <w:r>
          <w:rPr/>
          <w:t xml:space="preserve">araswori </w:t>
        </w:r>
      </w:ins>
      <w:r>
        <w:rPr/>
        <w:t>mi</w:t>
        <w:softHyphen/>
        <w:t>d</w:t>
        <w:softHyphen/>
        <w:t>go</w:t>
        <w:softHyphen/>
        <w:t>ma an ma</w:t>
        <w:softHyphen/>
        <w:t>re</w:t>
        <w:softHyphen/>
        <w:t>gu</w:t>
        <w:softHyphen/>
        <w:t>li</w:t>
        <w:softHyphen/>
        <w:t>re</w:t>
        <w:softHyphen/>
        <w:t>be</w:t>
        <w:softHyphen/>
        <w:t>li mo</w:t>
        <w:softHyphen/>
        <w:t>Txo</w:t>
        <w:softHyphen/>
        <w:t>v</w:t>
        <w:softHyphen/>
        <w:t>ne</w:t>
        <w:softHyphen/>
        <w:t>b</w:t>
        <w:softHyphen/>
        <w:t xml:space="preserve">is </w:t>
      </w:r>
      <w:del w:id="2768" w:author="stumari4" w:date="2012-01-25T16:42:00Z">
        <w:r>
          <w:rPr/>
          <w:delText>ar</w:delText>
          <w:softHyphen/>
          <w:delText>Se</w:delText>
          <w:softHyphen/>
          <w:delText>s</w:delText>
          <w:softHyphen/>
          <w:delText>ru</w:delText>
          <w:softHyphen/>
          <w:delText>le</w:delText>
          <w:softHyphen/>
          <w:delText>ba</w:delText>
        </w:r>
      </w:del>
      <w:ins w:id="2769" w:author="stumari4" w:date="2012-01-25T16:42:00Z">
        <w:r>
          <w:rPr/>
          <w:t>Seusrulebloba</w:t>
        </w:r>
      </w:ins>
      <w:del w:id="2770" w:author="stumari4" w:date="2012-02-01T12:43:00Z">
        <w:r>
          <w:rPr/>
          <w:delText>, Ta</w:delText>
          <w:softHyphen/>
          <w:delText>vi</w:delText>
          <w:softHyphen/>
          <w:delText>d</w:delText>
          <w:softHyphen/>
          <w:delText>an ac</w:delText>
          <w:softHyphen/>
          <w:delText>i</w:delText>
          <w:softHyphen/>
          <w:delText>le</w:delText>
          <w:softHyphen/>
          <w:delText>ba</w:delText>
          <w:softHyphen/>
          <w:delText>Si</w:delText>
        </w:r>
      </w:del>
      <w:r>
        <w:rPr/>
        <w:t xml:space="preserve">. </w:t>
      </w:r>
    </w:p>
    <w:p>
      <w:pPr>
        <w:pStyle w:val="A"/>
        <w:rPr/>
      </w:pPr>
      <w:r>
        <w:rPr/>
        <w:tab/>
      </w:r>
      <w:r>
        <w:rPr>
          <w:b/>
        </w:rPr>
        <w:t>ri</w:t>
        <w:softHyphen/>
        <w:t>s</w:t>
        <w:softHyphen/>
        <w:t>ke</w:t>
        <w:softHyphen/>
        <w:t>b</w:t>
        <w:softHyphen/>
        <w:t>is ma</w:t>
        <w:softHyphen/>
        <w:t>r</w:t>
        <w:softHyphen/>
        <w:t>T</w:t>
        <w:softHyphen/>
        <w:t>va da Si</w:t>
        <w:softHyphen/>
        <w:t>da ko</w:t>
        <w:softHyphen/>
        <w:t>n</w:t>
        <w:softHyphen/>
        <w:t>t</w:t>
        <w:softHyphen/>
        <w:t>ro</w:t>
        <w:softHyphen/>
        <w:t>l</w:t>
        <w:softHyphen/>
        <w:t>is si</w:t>
        <w:softHyphen/>
        <w:t>s</w:t>
        <w:softHyphen/>
        <w:t>te</w:t>
        <w:softHyphen/>
        <w:t>ma</w:t>
      </w:r>
    </w:p>
    <w:p>
      <w:pPr>
        <w:pStyle w:val="A"/>
        <w:rPr/>
      </w:pPr>
      <w:r>
        <w:rPr>
          <w:b/>
        </w:rPr>
        <w:tab/>
      </w:r>
      <w:r>
        <w:rPr/>
        <w:t>Si</w:t>
        <w:softHyphen/>
        <w:t>da ko</w:t>
        <w:softHyphen/>
        <w:t>n</w:t>
        <w:softHyphen/>
        <w:t>t</w:t>
        <w:softHyphen/>
        <w:t>ro</w:t>
        <w:softHyphen/>
        <w:t>li xe</w:t>
        <w:softHyphen/>
        <w:t>l</w:t>
        <w:softHyphen/>
        <w:t>m</w:t>
        <w:softHyphen/>
        <w:t>ZR</w:t>
        <w:softHyphen/>
        <w:t>va</w:t>
        <w:softHyphen/>
        <w:t>ne</w:t>
        <w:softHyphen/>
        <w:t>lo</w:t>
        <w:softHyphen/>
        <w:t>b</w:t>
        <w:softHyphen/>
        <w:t>is mi</w:t>
        <w:softHyphen/>
        <w:t>er or</w:t>
        <w:softHyphen/>
        <w:t>ga</w:t>
        <w:softHyphen/>
        <w:t>ni</w:t>
        <w:softHyphen/>
        <w:t>za</w:t>
        <w:softHyphen/>
        <w:t>ci</w:t>
        <w:softHyphen/>
        <w:t>u</w:t>
        <w:softHyphen/>
        <w:t>li mi</w:t>
        <w:softHyphen/>
        <w:t>z</w:t>
        <w:softHyphen/>
        <w:t>ne</w:t>
        <w:softHyphen/>
        <w:t>bi</w:t>
        <w:softHyphen/>
        <w:t>sa da da</w:t>
        <w:softHyphen/>
        <w:t>sa</w:t>
        <w:softHyphen/>
        <w:t>xu</w:t>
        <w:softHyphen/>
        <w:t>li am</w:t>
        <w:softHyphen/>
        <w:t>o</w:t>
        <w:softHyphen/>
        <w:t>ca</w:t>
        <w:softHyphen/>
        <w:t>ne</w:t>
        <w:softHyphen/>
        <w:t>b</w:t>
        <w:softHyphen/>
        <w:t>is mi</w:t>
        <w:softHyphen/>
        <w:t>R</w:t>
        <w:softHyphen/>
        <w:t>we</w:t>
        <w:softHyphen/>
        <w:t>vi</w:t>
        <w:softHyphen/>
        <w:t>s</w:t>
        <w:softHyphen/>
        <w:t>T</w:t>
        <w:softHyphen/>
        <w:t>v</w:t>
        <w:softHyphen/>
        <w:t>is ga</w:t>
        <w:softHyphen/>
        <w:t>n</w:t>
        <w:softHyphen/>
        <w:t>xo</w:t>
        <w:softHyphen/>
        <w:t>r</w:t>
        <w:softHyphen/>
        <w:t>ci</w:t>
        <w:softHyphen/>
        <w:t>e</w:t>
        <w:softHyphen/>
        <w:t>le</w:t>
        <w:softHyphen/>
        <w:t>bu</w:t>
        <w:softHyphen/>
        <w:t>li qme</w:t>
        <w:softHyphen/>
        <w:t>de</w:t>
        <w:softHyphen/>
        <w:t>baa. Si</w:t>
        <w:softHyphen/>
        <w:t>da ko</w:t>
        <w:softHyphen/>
        <w:t>n</w:t>
        <w:softHyphen/>
        <w:t>t</w:t>
        <w:softHyphen/>
        <w:t>ro</w:t>
        <w:softHyphen/>
        <w:t>li mWi</w:t>
        <w:softHyphen/>
        <w:t>d</w:t>
        <w:softHyphen/>
        <w:t>ro</w:t>
        <w:softHyphen/>
        <w:t>daa da</w:t>
        <w:softHyphen/>
        <w:t>ka</w:t>
        <w:softHyphen/>
        <w:t>v</w:t>
        <w:softHyphen/>
        <w:t>Si</w:t>
        <w:softHyphen/>
        <w:t>re</w:t>
        <w:softHyphen/>
        <w:t>bu</w:t>
        <w:softHyphen/>
        <w:t>li or</w:t>
        <w:softHyphen/>
        <w:t>ga</w:t>
        <w:softHyphen/>
        <w:t>ni</w:t>
        <w:softHyphen/>
        <w:t>za</w:t>
        <w:softHyphen/>
        <w:t>ci</w:t>
        <w:softHyphen/>
        <w:t>is stra</w:t>
        <w:softHyphen/>
        <w:t>te</w:t>
        <w:softHyphen/>
        <w:t>gi</w:t>
        <w:softHyphen/>
        <w:t>e</w:t>
        <w:softHyphen/>
        <w:t>b</w:t>
        <w:softHyphen/>
        <w:t>T</w:t>
        <w:softHyphen/>
        <w:t>an</w:t>
      </w:r>
      <w:ins w:id="2771" w:author="stumari4" w:date="2012-02-01T12:43:00Z">
        <w:r>
          <w:rPr/>
          <w:t>,</w:t>
        </w:r>
      </w:ins>
      <w:r>
        <w:rPr/>
        <w:t xml:space="preserve"> da aq</w:t>
        <w:softHyphen/>
        <w:t>e</w:t>
        <w:softHyphen/>
        <w:t>d</w:t>
        <w:softHyphen/>
        <w:t>an ga</w:t>
        <w:softHyphen/>
        <w:t>mo</w:t>
        <w:softHyphen/>
        <w:t>m</w:t>
        <w:softHyphen/>
        <w:t>di</w:t>
        <w:softHyphen/>
        <w:t>na</w:t>
        <w:softHyphen/>
        <w:t>re, as</w:t>
        <w:softHyphen/>
        <w:t>e</w:t>
        <w:softHyphen/>
        <w:t>ve, ex</w:t>
        <w:softHyphen/>
        <w:t>e</w:t>
        <w:softHyphen/>
        <w:t>ba ri</w:t>
        <w:softHyphen/>
        <w:t>s</w:t>
        <w:softHyphen/>
        <w:t>ke</w:t>
        <w:softHyphen/>
        <w:t>b</w:t>
        <w:softHyphen/>
        <w:t>is ma</w:t>
        <w:softHyphen/>
        <w:t>r</w:t>
        <w:softHyphen/>
        <w:t>T</w:t>
        <w:softHyphen/>
        <w:t>v</w:t>
        <w:softHyphen/>
        <w:t>as, ro</w:t>
        <w:softHyphen/>
        <w:t>me</w:t>
        <w:softHyphen/>
        <w:t>l</w:t>
        <w:softHyphen/>
        <w:t>ic da</w:t>
        <w:softHyphen/>
        <w:t>mo</w:t>
        <w:softHyphen/>
        <w:t>ki</w:t>
        <w:softHyphen/>
        <w:t>de</w:t>
        <w:softHyphen/>
        <w:t>bu</w:t>
        <w:softHyphen/>
        <w:t>lia or</w:t>
        <w:softHyphen/>
        <w:t>ga</w:t>
        <w:softHyphen/>
        <w:t>ni</w:t>
        <w:softHyphen/>
        <w:t>za</w:t>
        <w:softHyphen/>
        <w:t>ci</w:t>
        <w:softHyphen/>
        <w:t>is stra</w:t>
        <w:softHyphen/>
        <w:t>te</w:t>
        <w:softHyphen/>
        <w:t>gi</w:t>
        <w:softHyphen/>
        <w:t>e</w:t>
        <w:softHyphen/>
        <w:t>b</w:t>
        <w:softHyphen/>
        <w:t>ze. Si</w:t>
        <w:softHyphen/>
        <w:t>da ko</w:t>
        <w:softHyphen/>
        <w:t>n</w:t>
        <w:softHyphen/>
        <w:t>t</w:t>
        <w:softHyphen/>
        <w:t>ro</w:t>
        <w:softHyphen/>
        <w:t>li Se</w:t>
        <w:softHyphen/>
        <w:t>d</w:t>
        <w:softHyphen/>
        <w:t>ge</w:t>
        <w:softHyphen/>
        <w:t>ba 2 el</w:t>
        <w:softHyphen/>
        <w:t>e</w:t>
        <w:softHyphen/>
        <w:t>me</w:t>
        <w:softHyphen/>
        <w:t>n</w:t>
        <w:softHyphen/>
        <w:t>ti</w:t>
        <w:softHyphen/>
        <w:t>s</w:t>
        <w:softHyphen/>
        <w:t>g</w:t>
        <w:softHyphen/>
        <w:t>an:</w:t>
      </w:r>
    </w:p>
    <w:p>
      <w:pPr>
        <w:pStyle w:val="Afafa"/>
        <w:rPr>
          <w:b/>
          <w:b/>
        </w:rPr>
      </w:pPr>
      <w:del w:id="2772" w:author="stumari4" w:date="2012-02-01T11:42:00Z">
        <w:r>
          <w:rPr/>
          <w:delText>(</w:delText>
        </w:r>
      </w:del>
      <w:del w:id="2773" w:author="stumari4" w:date="2012-02-01T11:42:00Z">
        <w:r>
          <w:rPr>
            <w:rStyle w:val="ENGLISH"/>
          </w:rPr>
          <w:delText>i</w:delText>
        </w:r>
      </w:del>
      <w:del w:id="2774" w:author="stumari4" w:date="2012-02-01T11:42:00Z">
        <w:r>
          <w:rPr/>
          <w:delText>)</w:delText>
        </w:r>
      </w:del>
      <w:ins w:id="2775" w:author="stumari4" w:date="2012-02-01T11:42:00Z">
        <w:r>
          <w:rPr/>
          <w:t>(1)</w:t>
        </w:r>
      </w:ins>
      <w:r>
        <w:rPr/>
        <w:t xml:space="preserve"> </w:t>
        <w:tab/>
      </w:r>
      <w:del w:id="2776" w:author="stumari4" w:date="2012-02-01T12:43:00Z">
        <w:r>
          <w:rPr/>
          <w:tab/>
        </w:r>
      </w:del>
      <w:r>
        <w:rPr/>
        <w:t>ko</w:t>
        <w:softHyphen/>
        <w:t>n</w:t>
        <w:softHyphen/>
        <w:t>t</w:t>
        <w:softHyphen/>
        <w:t>ro</w:t>
        <w:softHyphen/>
        <w:t>l</w:t>
        <w:softHyphen/>
        <w:t>is ga</w:t>
        <w:softHyphen/>
        <w:t>re</w:t>
        <w:softHyphen/>
        <w:t>mo</w:t>
        <w:softHyphen/>
      </w:r>
      <w:del w:id="2777" w:author="stumari4" w:date="2012-01-25T16:43:00Z">
        <w:r>
          <w:rPr/>
          <w:delText>s</w:delText>
          <w:softHyphen/>
          <w:delText>g</w:delText>
          <w:softHyphen/>
          <w:delText>an</w:delText>
        </w:r>
      </w:del>
      <w:r>
        <w:rPr/>
        <w:t xml:space="preserve">, </w:t>
      </w:r>
      <w:del w:id="2778" w:author="stumari4" w:date="2012-01-25T16:42:00Z">
        <w:r>
          <w:rPr/>
          <w:delText>stru</w:delText>
          <w:softHyphen/>
          <w:delText>q</w:delText>
          <w:softHyphen/>
          <w:delText>tu</w:delText>
          <w:softHyphen/>
          <w:delText>ri</w:delText>
          <w:softHyphen/>
          <w:delText>s</w:delText>
          <w:softHyphen/>
          <w:delText>g</w:delText>
          <w:softHyphen/>
          <w:delText xml:space="preserve">an, </w:delText>
        </w:r>
      </w:del>
      <w:r>
        <w:rPr/>
        <w:t>sa</w:t>
        <w:softHyphen/>
        <w:t>d</w:t>
        <w:softHyphen/>
        <w:t>ac ko</w:t>
        <w:softHyphen/>
        <w:t>n</w:t>
        <w:softHyphen/>
        <w:t>t</w:t>
        <w:softHyphen/>
        <w:t>ro</w:t>
        <w:softHyphen/>
        <w:t>li xo</w:t>
        <w:softHyphen/>
        <w:t>r</w:t>
        <w:softHyphen/>
        <w:t>ci</w:t>
        <w:softHyphen/>
        <w:t>e</w:t>
        <w:softHyphen/>
        <w:t>l</w:t>
        <w:softHyphen/>
        <w:t>de</w:t>
        <w:softHyphen/>
        <w:t>ba da ro</w:t>
        <w:softHyphen/>
        <w:t>m</w:t>
        <w:softHyphen/>
        <w:t>l</w:t>
        <w:softHyphen/>
        <w:t>is fa</w:t>
        <w:softHyphen/>
        <w:t>r</w:t>
        <w:softHyphen/>
        <w:t>g</w:t>
        <w:softHyphen/>
        <w:t>le</w:t>
        <w:softHyphen/>
        <w:t>b</w:t>
        <w:softHyphen/>
        <w:t>S</w:t>
        <w:softHyphen/>
        <w:t xml:space="preserve">ic </w:t>
      </w:r>
      <w:ins w:id="2779" w:author="stumari4" w:date="2012-01-25T16:43:00Z">
        <w:r>
          <w:rPr/>
          <w:t>ri</w:t>
          <w:softHyphen/>
          <w:t>s</w:t>
          <w:softHyphen/>
          <w:t>ke</w:t>
          <w:softHyphen/>
          <w:t>b</w:t>
          <w:softHyphen/>
          <w:t xml:space="preserve">isadmi </w:t>
        </w:r>
      </w:ins>
      <w:r>
        <w:rPr/>
        <w:t>da</w:t>
        <w:softHyphen/>
        <w:t>mo</w:t>
        <w:softHyphen/>
        <w:t>ki</w:t>
        <w:softHyphen/>
        <w:t>de</w:t>
        <w:softHyphen/>
        <w:t>bu</w:t>
        <w:softHyphen/>
        <w:t>le</w:t>
        <w:softHyphen/>
        <w:t xml:space="preserve">ba </w:t>
      </w:r>
      <w:del w:id="2780" w:author="stumari4" w:date="2012-01-25T16:43:00Z">
        <w:r>
          <w:rPr/>
          <w:delText>ri</w:delText>
          <w:softHyphen/>
          <w:delText>s</w:delText>
          <w:softHyphen/>
          <w:delText>ke</w:delText>
          <w:softHyphen/>
          <w:delText>b</w:delText>
          <w:softHyphen/>
          <w:delText>T</w:delText>
          <w:softHyphen/>
          <w:delText>an mi</w:delText>
          <w:softHyphen/>
          <w:delText>ma</w:delText>
          <w:softHyphen/>
          <w:delText>r</w:delText>
          <w:softHyphen/>
          <w:delText>Te</w:delText>
          <w:softHyphen/>
          <w:delText>ba</w:delText>
          <w:softHyphen/>
          <w:delText xml:space="preserve">Si </w:delText>
        </w:r>
      </w:del>
      <w:r>
        <w:rPr/>
        <w:t>mni</w:t>
        <w:softHyphen/>
        <w:t>S</w:t>
        <w:softHyphen/>
        <w:t>v</w:t>
        <w:softHyphen/>
        <w:t>ne</w:t>
        <w:softHyphen/>
        <w:t>lo</w:t>
        <w:softHyphen/>
        <w:t>va</w:t>
        <w:softHyphen/>
        <w:t>ni el</w:t>
        <w:softHyphen/>
        <w:t>e</w:t>
        <w:softHyphen/>
        <w:t>me</w:t>
        <w:softHyphen/>
        <w:t>n</w:t>
        <w:softHyphen/>
        <w:t>te</w:t>
        <w:softHyphen/>
        <w:t>bia. di</w:t>
        <w:softHyphen/>
        <w:t>re</w:t>
        <w:softHyphen/>
        <w:t>q</w:t>
        <w:softHyphen/>
        <w:t>to</w:t>
        <w:softHyphen/>
        <w:t>re</w:t>
        <w:softHyphen/>
        <w:t>b</w:t>
        <w:softHyphen/>
        <w:t>sa da da</w:t>
        <w:softHyphen/>
        <w:t>qi</w:t>
        <w:softHyphen/>
        <w:t>ra</w:t>
        <w:softHyphen/>
        <w:t>ve</w:t>
        <w:softHyphen/>
        <w:t>b</w:t>
        <w:softHyphen/>
        <w:t>ul pi</w:t>
        <w:softHyphen/>
        <w:t>r</w:t>
        <w:softHyphen/>
        <w:t>ebs So</w:t>
        <w:softHyphen/>
        <w:t>r</w:t>
        <w:softHyphen/>
        <w:t>is ko</w:t>
        <w:softHyphen/>
        <w:t>mu</w:t>
        <w:softHyphen/>
        <w:t>ni</w:t>
        <w:softHyphen/>
        <w:t>ka</w:t>
        <w:softHyphen/>
        <w:t>cia ko</w:t>
        <w:softHyphen/>
        <w:t>n</w:t>
        <w:softHyphen/>
        <w:t>t</w:t>
        <w:softHyphen/>
        <w:t>ro</w:t>
        <w:softHyphen/>
        <w:t>l</w:t>
        <w:softHyphen/>
        <w:t>is ga</w:t>
        <w:softHyphen/>
        <w:t>re</w:t>
        <w:softHyphen/>
        <w:t>m</w:t>
        <w:softHyphen/>
        <w:t>os mTa</w:t>
        <w:softHyphen/>
        <w:t>va</w:t>
        <w:softHyphen/>
        <w:t>ri el</w:t>
        <w:softHyphen/>
        <w:t>e</w:t>
        <w:softHyphen/>
        <w:t>me</w:t>
        <w:softHyphen/>
        <w:t>n</w:t>
        <w:softHyphen/>
        <w:t>tia</w:t>
      </w:r>
      <w:ins w:id="2781" w:author="stumari4" w:date="2012-02-01T12:47:00Z">
        <w:r>
          <w:rPr/>
          <w:t>;</w:t>
        </w:r>
      </w:ins>
      <w:del w:id="2782" w:author="stumari4" w:date="2012-02-01T12:47:00Z">
        <w:r>
          <w:rPr/>
          <w:delText>.</w:delText>
        </w:r>
      </w:del>
    </w:p>
    <w:p>
      <w:pPr>
        <w:pStyle w:val="Afafa"/>
        <w:rPr>
          <w:b/>
          <w:b/>
        </w:rPr>
      </w:pPr>
      <w:del w:id="2783" w:author="stumari4" w:date="2012-02-01T11:42:00Z">
        <w:r>
          <w:rPr/>
          <w:delText>(</w:delText>
        </w:r>
      </w:del>
      <w:del w:id="2784" w:author="stumari4" w:date="2012-02-01T11:42:00Z">
        <w:r>
          <w:rPr>
            <w:rStyle w:val="ENGLISH"/>
          </w:rPr>
          <w:delText>ii</w:delText>
        </w:r>
      </w:del>
      <w:del w:id="2785" w:author="stumari4" w:date="2012-02-01T11:42:00Z">
        <w:r>
          <w:rPr/>
          <w:delText>)</w:delText>
        </w:r>
      </w:del>
      <w:ins w:id="2786" w:author="stumari4" w:date="2012-02-01T11:42:00Z">
        <w:r>
          <w:rPr/>
          <w:t>(2)</w:t>
        </w:r>
      </w:ins>
      <w:r>
        <w:rPr/>
        <w:tab/>
        <w:tab/>
        <w:t>Si</w:t>
        <w:softHyphen/>
        <w:t>da ko</w:t>
        <w:softHyphen/>
        <w:t>n</w:t>
        <w:softHyphen/>
        <w:t>t</w:t>
        <w:softHyphen/>
        <w:t>ro</w:t>
        <w:softHyphen/>
        <w:t>li</w:t>
        <w:softHyphen/>
      </w:r>
      <w:del w:id="2787" w:author="stumari4" w:date="2012-01-25T16:43:00Z">
        <w:r>
          <w:rPr/>
          <w:delText>s</w:delText>
          <w:softHyphen/>
          <w:delText>g</w:delText>
          <w:softHyphen/>
          <w:delText>an</w:delText>
        </w:r>
      </w:del>
      <w:ins w:id="2788" w:author="stumari4" w:date="2012-01-25T16:43:00Z">
        <w:r>
          <w:rPr/>
          <w:t>s meqanizmebi</w:t>
        </w:r>
      </w:ins>
      <w:r>
        <w:rPr/>
        <w:t>, ro</w:t>
        <w:softHyphen/>
        <w:t>m</w:t>
      </w:r>
      <w:ins w:id="2789" w:author="stumari4" w:date="2012-01-25T16:43:00Z">
        <w:r>
          <w:rPr/>
          <w:t>lebic maSin inergeba</w:t>
        </w:r>
      </w:ins>
      <w:del w:id="2790" w:author="stumari4" w:date="2012-01-25T16:43:00Z">
        <w:r>
          <w:rPr/>
          <w:delText>e</w:delText>
          <w:softHyphen/>
          <w:delText>l</w:delText>
          <w:softHyphen/>
          <w:delText>ic xo</w:delText>
          <w:softHyphen/>
          <w:delText>r</w:delText>
          <w:softHyphen/>
          <w:delText>ci</w:delText>
          <w:softHyphen/>
          <w:delText>e</w:delText>
          <w:softHyphen/>
          <w:delText>l</w:delText>
          <w:softHyphen/>
          <w:delText>de</w:delText>
          <w:softHyphen/>
          <w:delText>ba ma</w:delText>
          <w:softHyphen/>
          <w:delText>S</w:delText>
          <w:softHyphen/>
          <w:delText>in, ro</w:delText>
          <w:softHyphen/>
          <w:delText>ca</w:delText>
        </w:r>
      </w:del>
      <w:ins w:id="2791" w:author="stumari4" w:date="2012-01-25T16:43:00Z">
        <w:r>
          <w:rPr/>
          <w:t>,</w:t>
        </w:r>
      </w:ins>
      <w:r>
        <w:rPr/>
        <w:t xml:space="preserve"> </w:t>
      </w:r>
      <w:ins w:id="2792" w:author="stumari4" w:date="2012-02-01T12:47:00Z">
        <w:r>
          <w:rPr/>
          <w:t xml:space="preserve">Tu </w:t>
        </w:r>
      </w:ins>
      <w:r>
        <w:rPr/>
        <w:t>ma</w:t>
        <w:softHyphen/>
        <w:t>Ti sa</w:t>
        <w:softHyphen/>
        <w:t>r</w:t>
        <w:softHyphen/>
        <w:t>ge</w:t>
        <w:softHyphen/>
        <w:t>be</w:t>
        <w:softHyphen/>
        <w:t>li ga</w:t>
        <w:softHyphen/>
        <w:t>da</w:t>
        <w:softHyphen/>
        <w:t>wo</w:t>
        <w:softHyphen/>
        <w:t>n</w:t>
        <w:softHyphen/>
        <w:t xml:space="preserve">is </w:t>
      </w:r>
      <w:ins w:id="2793" w:author="stumari4" w:date="2012-01-25T16:43:00Z">
        <w:r>
          <w:rPr/>
          <w:t>dana</w:t>
        </w:r>
      </w:ins>
      <w:r>
        <w:rPr/>
        <w:t>xa</w:t>
        <w:softHyphen/>
        <w:t>r</w:t>
        <w:softHyphen/>
        <w:t>j</w:t>
        <w:softHyphen/>
        <w:t>ebs; ko</w:t>
        <w:softHyphen/>
        <w:t>n</w:t>
        <w:softHyphen/>
        <w:t>t</w:t>
        <w:softHyphen/>
        <w:t>ro</w:t>
        <w:softHyphen/>
        <w:t>li or</w:t>
        <w:softHyphen/>
        <w:t>i</w:t>
        <w:softHyphen/>
        <w:t>e</w:t>
        <w:softHyphen/>
        <w:t>n</w:t>
        <w:softHyphen/>
        <w:t>ti</w:t>
        <w:softHyphen/>
        <w:t>re</w:t>
        <w:softHyphen/>
        <w:t>bu</w:t>
        <w:softHyphen/>
        <w:t>lia yve</w:t>
        <w:softHyphen/>
        <w:t>la</w:t>
        <w:softHyphen/>
        <w:t>ze mni</w:t>
        <w:softHyphen/>
        <w:t>S</w:t>
        <w:softHyphen/>
        <w:t>v</w:t>
        <w:softHyphen/>
        <w:t>ne</w:t>
        <w:softHyphen/>
        <w:t>lo</w:t>
        <w:softHyphen/>
        <w:t>va</w:t>
        <w:softHyphen/>
        <w:t>ni ri</w:t>
        <w:softHyphen/>
        <w:t>s</w:t>
        <w:softHyphen/>
        <w:t>ke</w:t>
        <w:softHyphen/>
        <w:t>b</w:t>
        <w:softHyphen/>
        <w:t>is da</w:t>
        <w:softHyphen/>
        <w:t>Z</w:t>
        <w:softHyphen/>
        <w:t>le</w:t>
        <w:softHyphen/>
        <w:t>va</w:t>
        <w:softHyphen/>
        <w:t>ze, ra</w:t>
        <w:softHyphen/>
        <w:t>s</w:t>
        <w:softHyphen/>
        <w:t>ac aS</w:t>
        <w:softHyphen/>
        <w:t>ka</w:t>
        <w:softHyphen/>
        <w:t>ra sa</w:t>
        <w:softHyphen/>
        <w:t>r</w:t>
        <w:softHyphen/>
        <w:t>ge</w:t>
        <w:softHyphen/>
        <w:t>be</w:t>
        <w:softHyphen/>
        <w:t>li eq</w:t>
        <w:softHyphen/>
        <w:t>ne</w:t>
        <w:softHyphen/>
        <w:t>ba. ra</w:t>
        <w:softHyphen/>
        <w:t>m</w:t>
        <w:softHyphen/>
        <w:t>de</w:t>
        <w:softHyphen/>
        <w:t>na</w:t>
        <w:softHyphen/>
        <w:t>d</w:t>
        <w:softHyphen/>
        <w:t>ac ri</w:t>
        <w:softHyphen/>
        <w:t>s</w:t>
        <w:softHyphen/>
        <w:t>ke</w:t>
        <w:softHyphen/>
        <w:t>bi, ro</w:t>
        <w:softHyphen/>
        <w:t>g</w:t>
        <w:softHyphen/>
        <w:t>orc am Se</w:t>
        <w:softHyphen/>
        <w:t>m</w:t>
        <w:softHyphen/>
        <w:t>Tx</w:t>
        <w:softHyphen/>
        <w:t>ve</w:t>
        <w:softHyphen/>
        <w:t>va</w:t>
        <w:softHyphen/>
        <w:t>Si, ga</w:t>
        <w:softHyphen/>
        <w:t>v</w:t>
        <w:softHyphen/>
        <w:t>le</w:t>
        <w:softHyphen/>
        <w:t>n</w:t>
        <w:softHyphen/>
        <w:t>as ax</w:t>
        <w:softHyphen/>
        <w:t>d</w:t>
        <w:softHyphen/>
        <w:t>ens sa</w:t>
        <w:softHyphen/>
        <w:t>q</w:t>
        <w:softHyphen/>
        <w:t>mi</w:t>
        <w:softHyphen/>
        <w:t>a</w:t>
        <w:softHyphen/>
        <w:t>no</w:t>
        <w:softHyphen/>
        <w:t>b</w:t>
        <w:softHyphen/>
        <w:t>is sxva</w:t>
        <w:softHyphen/>
        <w:t>da</w:t>
        <w:softHyphen/>
        <w:t>s</w:t>
        <w:softHyphen/>
        <w:t>x</w:t>
        <w:softHyphen/>
        <w:t>va sfe</w:t>
        <w:softHyphen/>
        <w:t>ro</w:t>
        <w:softHyphen/>
        <w:t>e</w:t>
        <w:softHyphen/>
        <w:t>b</w:t>
        <w:softHyphen/>
        <w:t>ze, auc</w:t>
        <w:softHyphen/>
        <w:t>i</w:t>
        <w:softHyphen/>
        <w:t>le</w:t>
        <w:softHyphen/>
        <w:t>be</w:t>
        <w:softHyphen/>
        <w:t>lia sxva</w:t>
        <w:softHyphen/>
        <w:t>da</w:t>
        <w:softHyphen/>
        <w:t>s</w:t>
        <w:softHyphen/>
        <w:t>x</w:t>
        <w:softHyphen/>
        <w:t>va sa</w:t>
        <w:softHyphen/>
        <w:t>x</w:t>
        <w:softHyphen/>
        <w:t>is ko</w:t>
        <w:softHyphen/>
        <w:t>n</w:t>
        <w:softHyphen/>
        <w:t>t</w:t>
        <w:softHyphen/>
        <w:t>ro</w:t>
        <w:softHyphen/>
        <w:t>li; fi</w:t>
        <w:softHyphen/>
        <w:t>na</w:t>
        <w:softHyphen/>
        <w:t>n</w:t>
        <w:softHyphen/>
        <w:t>su</w:t>
        <w:softHyphen/>
        <w:t>ri ko</w:t>
        <w:softHyphen/>
        <w:t>n</w:t>
        <w:softHyphen/>
        <w:t>t</w:t>
        <w:softHyphen/>
        <w:t>ro</w:t>
        <w:softHyphen/>
        <w:t>li</w:t>
      </w:r>
      <w:del w:id="2794" w:author="stumari4" w:date="2012-01-25T16:44:00Z">
        <w:r>
          <w:rPr/>
          <w:delText>, as</w:delText>
          <w:softHyphen/>
          <w:delText>e</w:delText>
          <w:softHyphen/>
          <w:delText>ve,</w:delText>
        </w:r>
      </w:del>
      <w:r>
        <w:rPr/>
        <w:t xml:space="preserve"> mni</w:t>
        <w:softHyphen/>
        <w:t>S</w:t>
        <w:softHyphen/>
        <w:t>v</w:t>
        <w:softHyphen/>
        <w:t>ne</w:t>
        <w:softHyphen/>
        <w:t>lo</w:t>
        <w:softHyphen/>
        <w:t>va</w:t>
        <w:softHyphen/>
        <w:t xml:space="preserve">nia, </w:t>
      </w:r>
      <w:del w:id="2795" w:author="stumari4" w:date="2012-01-25T16:44:00Z">
        <w:r>
          <w:rPr/>
          <w:delText>Tu</w:delText>
          <w:softHyphen/>
          <w:delText>m</w:delText>
          <w:softHyphen/>
          <w:delText xml:space="preserve">ca </w:delText>
        </w:r>
      </w:del>
      <w:ins w:id="2796" w:author="stumari4" w:date="2012-01-25T16:44:00Z">
        <w:r>
          <w:rPr/>
          <w:t xml:space="preserve">magram </w:t>
        </w:r>
      </w:ins>
      <w:r>
        <w:rPr/>
        <w:t>ar iq</w:t>
        <w:softHyphen/>
        <w:t>ne</w:t>
        <w:softHyphen/>
        <w:t>ba sa</w:t>
        <w:softHyphen/>
        <w:t>k</w:t>
        <w:softHyphen/>
        <w:t>ma</w:t>
        <w:softHyphen/>
        <w:t>ri</w:t>
        <w:softHyphen/>
        <w:t>si.</w:t>
      </w:r>
    </w:p>
    <w:p>
      <w:pPr>
        <w:pStyle w:val="A"/>
        <w:rPr/>
      </w:pPr>
      <w:r>
        <w:rPr/>
        <w:tab/>
      </w:r>
      <w:ins w:id="2797" w:author="stumari4" w:date="2012-01-25T16:44:00Z">
        <w:r>
          <w:rPr>
            <w:rStyle w:val="ENGLISH"/>
            <w:rFonts w:cs="LitNusx"/>
          </w:rPr>
          <w:t>`el-em-enis~</w:t>
        </w:r>
      </w:ins>
      <w:del w:id="2798" w:author="stumari4" w:date="2012-01-25T16:44:00Z">
        <w:r>
          <w:rPr/>
          <w:delText>im</w:delText>
        </w:r>
      </w:del>
      <w:r>
        <w:rPr/>
        <w:t xml:space="preserve"> ri</w:t>
        <w:softHyphen/>
        <w:t>s</w:t>
        <w:softHyphen/>
        <w:t>ke</w:t>
        <w:softHyphen/>
        <w:t>b</w:t>
        <w:softHyphen/>
        <w:t xml:space="preserve">is </w:t>
      </w:r>
      <w:del w:id="2799" w:author="stumari4" w:date="2012-01-25T16:44:00Z">
        <w:r>
          <w:rPr/>
          <w:delText>mTa</w:delText>
          <w:softHyphen/>
          <w:delText>va</w:delText>
          <w:softHyphen/>
          <w:delText xml:space="preserve">ri </w:delText>
        </w:r>
      </w:del>
      <w:r>
        <w:rPr/>
        <w:t>ko</w:t>
        <w:softHyphen/>
        <w:t>n</w:t>
        <w:softHyphen/>
        <w:t>t</w:t>
        <w:softHyphen/>
        <w:t>ro</w:t>
        <w:softHyphen/>
        <w:t>li</w:t>
      </w:r>
      <w:ins w:id="2800" w:author="stumari4" w:date="2012-01-25T16:44:00Z">
        <w:r>
          <w:rPr/>
          <w:t>s ZiriTadi meqanizmebia, magaliTad</w:t>
        </w:r>
      </w:ins>
      <w:r>
        <w:rPr/>
        <w:t>,</w:t>
      </w:r>
      <w:del w:id="2801" w:author="stumari4" w:date="2012-01-25T16:45:00Z">
        <w:r>
          <w:rPr/>
          <w:delText xml:space="preserve"> ro</w:delText>
          <w:softHyphen/>
          <w:delText>m</w:delText>
          <w:softHyphen/>
          <w:delText>l</w:delText>
          <w:softHyphen/>
          <w:delText>is wi</w:delText>
          <w:softHyphen/>
          <w:delText>na</w:delText>
          <w:softHyphen/>
          <w:delText>S</w:delText>
          <w:softHyphen/>
          <w:delText xml:space="preserve">ec </w:delText>
        </w:r>
      </w:del>
      <w:del w:id="2802" w:author="stumari4" w:date="2012-01-25T16:45:00Z">
        <w:r>
          <w:rPr>
            <w:rFonts w:cs="Times New Roman" w:ascii="Times New Roman" w:hAnsi="Times New Roman"/>
          </w:rPr>
          <w:delText>LMN</w:delText>
        </w:r>
      </w:del>
      <w:del w:id="2803" w:author="stumari4" w:date="2012-01-25T16:45:00Z">
        <w:r>
          <w:rPr/>
          <w:delText>-i dgas, mo</w:delText>
          <w:softHyphen/>
          <w:delText>i</w:delText>
          <w:softHyphen/>
          <w:delText>c</w:delText>
          <w:softHyphen/>
          <w:delText>avs</w:delText>
        </w:r>
      </w:del>
      <w:r>
        <w:rPr/>
        <w:t xml:space="preserve"> </w:t>
      </w:r>
      <w:del w:id="2804" w:author="stumari4" w:date="2012-01-25T16:45:00Z">
        <w:r>
          <w:rPr/>
          <w:delText>mo</w:delText>
          <w:softHyphen/>
          <w:delText>va</w:delText>
          <w:softHyphen/>
          <w:delText>l</w:delText>
          <w:softHyphen/>
          <w:delText xml:space="preserve">is </w:delText>
        </w:r>
      </w:del>
      <w:ins w:id="2805" w:author="stumari4" w:date="2012-01-25T16:45:00Z">
        <w:r>
          <w:rPr/>
          <w:t xml:space="preserve">debitorebis </w:t>
        </w:r>
      </w:ins>
      <w:r>
        <w:rPr/>
        <w:t>ma</w:t>
        <w:softHyphen/>
        <w:t>r</w:t>
        <w:softHyphen/>
        <w:t>T</w:t>
        <w:softHyphen/>
        <w:t>v</w:t>
        <w:softHyphen/>
        <w:t>a</w:t>
      </w:r>
      <w:del w:id="2806" w:author="stumari4" w:date="2012-01-25T16:45:00Z">
        <w:r>
          <w:rPr/>
          <w:delText>s</w:delText>
        </w:r>
      </w:del>
      <w:r>
        <w:rPr/>
        <w:t>, ma</w:t>
        <w:softHyphen/>
        <w:t>te</w:t>
        <w:softHyphen/>
        <w:t>ri</w:t>
        <w:softHyphen/>
        <w:t>a</w:t>
        <w:softHyphen/>
        <w:t>l</w:t>
        <w:softHyphen/>
        <w:t>ur-te</w:t>
        <w:softHyphen/>
        <w:t>q</w:t>
        <w:softHyphen/>
        <w:t>ni</w:t>
        <w:softHyphen/>
        <w:t>ku</w:t>
        <w:softHyphen/>
        <w:t>ri uz</w:t>
        <w:softHyphen/>
        <w:t>ru</w:t>
        <w:softHyphen/>
        <w:t>n</w:t>
        <w:softHyphen/>
        <w:t>ve</w:t>
        <w:softHyphen/>
        <w:t>l</w:t>
        <w:softHyphen/>
        <w:t>yo</w:t>
        <w:softHyphen/>
        <w:t>f</w:t>
        <w:softHyphen/>
        <w:t xml:space="preserve">is </w:t>
      </w:r>
      <w:ins w:id="2807" w:author="stumari4" w:date="2012-01-25T16:45:00Z">
        <w:r>
          <w:rPr/>
          <w:t xml:space="preserve">(Senobebis movlis) </w:t>
        </w:r>
      </w:ins>
      <w:r>
        <w:rPr/>
        <w:t>in</w:t>
        <w:softHyphen/>
        <w:t>s</w:t>
        <w:softHyphen/>
        <w:t>pe</w:t>
        <w:softHyphen/>
        <w:t>q</w:t>
        <w:softHyphen/>
        <w:t>ti</w:t>
        <w:softHyphen/>
        <w:t>re</w:t>
        <w:softHyphen/>
        <w:t>ba</w:t>
        <w:softHyphen/>
      </w:r>
      <w:del w:id="2808" w:author="stumari4" w:date="2012-01-25T16:45:00Z">
        <w:r>
          <w:rPr/>
          <w:delText>sa</w:delText>
        </w:r>
      </w:del>
      <w:r>
        <w:rPr/>
        <w:t xml:space="preserve"> da re</w:t>
        <w:softHyphen/>
        <w:t>gi</w:t>
        <w:softHyphen/>
        <w:t>s</w:t>
        <w:softHyphen/>
        <w:t>t</w:t>
        <w:softHyphen/>
        <w:t>ri</w:t>
        <w:softHyphen/>
        <w:t>re</w:t>
        <w:softHyphen/>
        <w:t>b</w:t>
        <w:softHyphen/>
        <w:t>as, ax</w:t>
        <w:softHyphen/>
        <w:t>a</w:t>
        <w:softHyphen/>
        <w:t>li in</w:t>
        <w:softHyphen/>
        <w:t>ve</w:t>
        <w:softHyphen/>
        <w:t>s</w:t>
        <w:softHyphen/>
        <w:t>ti</w:t>
        <w:softHyphen/>
        <w:t>ci</w:t>
        <w:softHyphen/>
        <w:t>e</w:t>
        <w:softHyphen/>
        <w:t>b</w:t>
        <w:softHyphen/>
        <w:t>is fi</w:t>
        <w:softHyphen/>
        <w:t>na</w:t>
        <w:softHyphen/>
        <w:t>n</w:t>
        <w:softHyphen/>
        <w:t>s</w:t>
        <w:softHyphen/>
        <w:t>ur</w:t>
      </w:r>
      <w:ins w:id="2809" w:author="stumari4" w:date="2012-01-25T16:45:00Z">
        <w:r>
          <w:rPr/>
          <w:t>i</w:t>
        </w:r>
      </w:ins>
      <w:r>
        <w:rPr/>
        <w:t xml:space="preserve"> Se</w:t>
        <w:softHyphen/>
        <w:t>fa</w:t>
        <w:softHyphen/>
        <w:t>se</w:t>
        <w:softHyphen/>
        <w:t>ba</w:t>
        <w:softHyphen/>
      </w:r>
      <w:del w:id="2810" w:author="stumari4" w:date="2012-01-25T16:45:00Z">
        <w:r>
          <w:rPr/>
          <w:delText>sa</w:delText>
        </w:r>
      </w:del>
      <w:r>
        <w:rPr/>
        <w:t xml:space="preserve"> da mo</w:t>
        <w:softHyphen/>
        <w:t>i</w:t>
        <w:softHyphen/>
        <w:t>ja</w:t>
        <w:softHyphen/>
        <w:t>r</w:t>
        <w:softHyphen/>
        <w:t xml:space="preserve">is </w:t>
      </w:r>
      <w:del w:id="2811" w:author="stumari4" w:date="2012-01-25T16:46:00Z">
        <w:r>
          <w:rPr/>
          <w:delText>da</w:delText>
          <w:softHyphen/>
          <w:delText>k</w:delText>
          <w:softHyphen/>
          <w:delText>ma</w:delText>
          <w:softHyphen/>
          <w:delText>yo</w:delText>
          <w:softHyphen/>
          <w:delText>fi</w:delText>
          <w:softHyphen/>
          <w:delText>le</w:delText>
          <w:softHyphen/>
          <w:delText>b</w:delText>
          <w:softHyphen/>
          <w:delText xml:space="preserve">is </w:delText>
        </w:r>
      </w:del>
      <w:ins w:id="2812" w:author="stumari4" w:date="2012-01-25T16:46:00Z">
        <w:r>
          <w:rPr/>
          <w:t xml:space="preserve">kmayofilebis </w:t>
        </w:r>
      </w:ins>
      <w:r>
        <w:rPr/>
        <w:t>Se</w:t>
        <w:softHyphen/>
        <w:t>sa</w:t>
        <w:softHyphen/>
        <w:t>x</w:t>
        <w:softHyphen/>
        <w:t xml:space="preserve">eb </w:t>
      </w:r>
      <w:del w:id="2813" w:author="stumari4" w:date="2012-01-25T16:46:00Z">
        <w:r>
          <w:rPr/>
          <w:delText>ki</w:delText>
          <w:softHyphen/>
          <w:delText>Tx</w:delText>
          <w:softHyphen/>
          <w:delText>v</w:delText>
          <w:softHyphen/>
          <w:delText>ars</w:delText>
        </w:r>
      </w:del>
      <w:ins w:id="2814" w:author="stumari4" w:date="2012-01-25T16:46:00Z">
        <w:r>
          <w:rPr/>
          <w:t>gamokiTxvebi</w:t>
        </w:r>
      </w:ins>
      <w:r>
        <w:rPr/>
        <w:t>, as</w:t>
        <w:softHyphen/>
        <w:t>e</w:t>
        <w:softHyphen/>
        <w:t>ve, bu</w:t>
        <w:softHyphen/>
        <w:t>Ra</w:t>
        <w:softHyphen/>
        <w:t>l</w:t>
        <w:softHyphen/>
        <w:t>t</w:t>
        <w:softHyphen/>
        <w:t>r</w:t>
        <w:softHyphen/>
        <w:t>ul</w:t>
      </w:r>
      <w:ins w:id="2815" w:author="stumari4" w:date="2012-01-25T16:46:00Z">
        <w:r>
          <w:rPr/>
          <w:t>i</w:t>
        </w:r>
      </w:ins>
      <w:r>
        <w:rPr/>
        <w:t xml:space="preserve"> aR</w:t>
        <w:softHyphen/>
        <w:t>ri</w:t>
        <w:softHyphen/>
        <w:t>cx</w:t>
        <w:softHyphen/>
        <w:t>v</w:t>
        <w:softHyphen/>
        <w:t>a</w:t>
      </w:r>
      <w:del w:id="2816" w:author="stumari4" w:date="2012-01-25T16:46:00Z">
        <w:r>
          <w:rPr/>
          <w:delText>s</w:delText>
        </w:r>
      </w:del>
      <w:r>
        <w:rPr/>
        <w:t>, ka</w:t>
        <w:softHyphen/>
        <w:t>no</w:t>
        <w:softHyphen/>
        <w:t>n</w:t>
        <w:softHyphen/>
        <w:t>T</w:t>
        <w:softHyphen/>
        <w:t>an Se</w:t>
        <w:softHyphen/>
        <w:t>sa</w:t>
        <w:softHyphen/>
        <w:t>ba</w:t>
        <w:softHyphen/>
        <w:t>mi</w:t>
        <w:softHyphen/>
        <w:t>so</w:t>
        <w:softHyphen/>
        <w:t>ba</w:t>
        <w:softHyphen/>
        <w:t>s</w:t>
        <w:softHyphen/>
        <w:t>T</w:t>
        <w:softHyphen/>
        <w:t>an da xa</w:t>
        <w:softHyphen/>
        <w:t>r</w:t>
        <w:softHyphen/>
        <w:t>j</w:t>
        <w:softHyphen/>
        <w:t>is Se</w:t>
        <w:softHyphen/>
        <w:t>m</w:t>
        <w:softHyphen/>
        <w:t>ci</w:t>
        <w:softHyphen/>
        <w:t>re</w:t>
        <w:softHyphen/>
        <w:t>ba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</w:t>
        <w:softHyphen/>
        <w:t>ul</w:t>
      </w:r>
      <w:ins w:id="2817" w:author="stumari4" w:date="2012-01-25T16:46:00Z">
        <w:r>
          <w:rPr/>
          <w:t>i</w:t>
        </w:r>
      </w:ins>
      <w:r>
        <w:rPr/>
        <w:t xml:space="preserve"> ko</w:t>
        <w:softHyphen/>
        <w:t>n</w:t>
        <w:softHyphen/>
        <w:t>t</w:t>
        <w:softHyphen/>
        <w:t>r</w:t>
        <w:softHyphen/>
        <w:t>ol</w:t>
      </w:r>
      <w:ins w:id="2818" w:author="stumari4" w:date="2012-01-25T16:46:00Z">
        <w:r>
          <w:rPr/>
          <w:t>i</w:t>
        </w:r>
      </w:ins>
      <w:r>
        <w:rPr/>
        <w:t>s</w:t>
      </w:r>
      <w:ins w:id="2819" w:author="stumari4" w:date="2012-01-25T16:46:00Z">
        <w:r>
          <w:rPr/>
          <w:t xml:space="preserve"> meqanizmebi</w:t>
        </w:r>
      </w:ins>
      <w:r>
        <w:rPr/>
        <w:t xml:space="preserve">.  </w:t>
      </w:r>
    </w:p>
    <w:p>
      <w:pPr>
        <w:pStyle w:val="A"/>
        <w:rPr>
          <w:b/>
          <w:b/>
        </w:rPr>
      </w:pPr>
      <w:r>
        <w:rPr/>
        <w:t>b)</w:t>
        <w:tab/>
      </w:r>
      <w:del w:id="2820" w:author="stumari4" w:date="2012-01-25T16:46:00Z">
        <w:r>
          <w:rPr>
            <w:b/>
          </w:rPr>
          <w:delText>Si</w:delText>
          <w:softHyphen/>
          <w:delText>da ko</w:delText>
          <w:softHyphen/>
          <w:delText>n</w:delText>
          <w:softHyphen/>
          <w:delText>t</w:delText>
          <w:softHyphen/>
          <w:delText>ro</w:delText>
          <w:softHyphen/>
          <w:delText>l</w:delText>
          <w:softHyphen/>
          <w:delText xml:space="preserve">Si </w:delText>
        </w:r>
      </w:del>
      <w:r>
        <w:rPr>
          <w:b/>
        </w:rPr>
        <w:t>aud</w:t>
        <w:softHyphen/>
        <w:t>i</w:t>
        <w:softHyphen/>
        <w:t>t</w:t>
        <w:softHyphen/>
        <w:t>is ko</w:t>
        <w:softHyphen/>
        <w:t>mi</w:t>
        <w:softHyphen/>
        <w:t>te</w:t>
        <w:softHyphen/>
        <w:t>t</w:t>
        <w:softHyphen/>
        <w:t>is ro</w:t>
        <w:softHyphen/>
        <w:t>li</w:t>
      </w:r>
      <w:ins w:id="2821" w:author="stumari4" w:date="2012-01-25T16:46:00Z">
        <w:r>
          <w:rPr>
            <w:b/>
          </w:rPr>
          <w:t xml:space="preserve"> Si</w:t>
          <w:softHyphen/>
          <w:t>da ko</w:t>
          <w:softHyphen/>
          <w:t>n</w:t>
          <w:softHyphen/>
          <w:t>t</w:t>
          <w:softHyphen/>
          <w:t>ro</w:t>
          <w:softHyphen/>
          <w:t>l</w:t>
          <w:softHyphen/>
          <w:t>Si</w:t>
        </w:r>
      </w:ins>
    </w:p>
    <w:p>
      <w:pPr>
        <w:pStyle w:val="A"/>
        <w:rPr/>
      </w:pPr>
      <w:r>
        <w:rPr>
          <w:b/>
        </w:rPr>
        <w:tab/>
      </w:r>
      <w:r>
        <w:rPr/>
        <w:t>korporaci</w:t>
        <w:softHyphen/>
        <w:t>u</w:t>
        <w:softHyphen/>
        <w:t>li ma</w:t>
        <w:softHyphen/>
        <w:t>r</w:t>
        <w:softHyphen/>
        <w:t>T</w:t>
        <w:softHyphen/>
        <w:t>v</w:t>
        <w:softHyphen/>
        <w:t xml:space="preserve">is </w:t>
      </w:r>
      <w:del w:id="2822" w:author="stumari4" w:date="2012-01-25T16:46:00Z">
        <w:r>
          <w:rPr/>
          <w:delText>di</w:delText>
          <w:softHyphen/>
          <w:delText>re</w:delText>
          <w:softHyphen/>
          <w:delText>q</w:delText>
          <w:softHyphen/>
          <w:delText>ti</w:delText>
          <w:softHyphen/>
          <w:delText>ve</w:delText>
          <w:softHyphen/>
          <w:delText>b</w:delText>
          <w:softHyphen/>
          <w:delText xml:space="preserve">is </w:delText>
        </w:r>
      </w:del>
      <w:ins w:id="2823" w:author="stumari4" w:date="2012-01-25T16:46:00Z">
        <w:r>
          <w:rPr/>
          <w:t xml:space="preserve">miTiTebebis </w:t>
        </w:r>
      </w:ins>
      <w:r>
        <w:rPr/>
        <w:t>Ta</w:t>
        <w:softHyphen/>
        <w:t>na</w:t>
        <w:softHyphen/>
        <w:t>x</w:t>
        <w:softHyphen/>
        <w:t>m</w:t>
        <w:softHyphen/>
        <w:t>ad</w:t>
      </w:r>
      <w:ins w:id="2824" w:author="stumari4" w:date="2012-01-25T16:46:00Z">
        <w:r>
          <w:rPr/>
          <w:t>,</w:t>
        </w:r>
      </w:ins>
      <w:r>
        <w:rPr/>
        <w:t xml:space="preserve"> aud</w:t>
        <w:softHyphen/>
        <w:t>i</w:t>
        <w:softHyphen/>
        <w:t>t</w:t>
        <w:softHyphen/>
        <w:t>is ko</w:t>
        <w:softHyphen/>
        <w:t>mi</w:t>
        <w:softHyphen/>
        <w:t>te</w:t>
        <w:softHyphen/>
        <w:t>te</w:t>
        <w:softHyphen/>
        <w:t>bi pa</w:t>
        <w:softHyphen/>
        <w:t>s</w:t>
        <w:softHyphen/>
        <w:t>uxs ag</w:t>
        <w:softHyphen/>
        <w:t>e</w:t>
        <w:softHyphen/>
        <w:t>b</w:t>
        <w:softHyphen/>
        <w:t>en di</w:t>
        <w:softHyphen/>
        <w:t>s</w:t>
        <w:softHyphen/>
        <w:t>ci</w:t>
        <w:softHyphen/>
        <w:t>p</w:t>
        <w:softHyphen/>
        <w:t>li</w:t>
        <w:softHyphen/>
        <w:t>ni</w:t>
        <w:softHyphen/>
        <w:t>sa da ko</w:t>
        <w:softHyphen/>
        <w:t>n</w:t>
        <w:softHyphen/>
        <w:t>t</w:t>
        <w:softHyphen/>
        <w:t>ro</w:t>
        <w:softHyphen/>
        <w:t>l</w:t>
        <w:softHyphen/>
        <w:t>is ga</w:t>
        <w:softHyphen/>
        <w:t>re</w:t>
        <w:softHyphen/>
        <w:t>m</w:t>
        <w:softHyphen/>
        <w:t>os Se</w:t>
        <w:softHyphen/>
        <w:t>q</w:t>
        <w:softHyphen/>
        <w:t>m</w:t>
        <w:softHyphen/>
        <w:t>na</w:t>
        <w:softHyphen/>
        <w:t>ze. aR</w:t>
        <w:softHyphen/>
        <w:t>ni</w:t>
        <w:softHyphen/>
        <w:t>S</w:t>
        <w:softHyphen/>
        <w:t>nu</w:t>
        <w:softHyphen/>
        <w:t>li</w:t>
        <w:softHyphen/>
        <w:t>s</w:t>
        <w:softHyphen/>
        <w:t>T</w:t>
        <w:softHyphen/>
        <w:t>v</w:t>
        <w:softHyphen/>
        <w:t>is</w:t>
      </w:r>
      <w:ins w:id="2825" w:author="stumari4" w:date="2012-01-25T16:47:00Z">
        <w:r>
          <w:rPr/>
          <w:t>,</w:t>
        </w:r>
      </w:ins>
      <w:r>
        <w:rPr/>
        <w:t xml:space="preserve"> maT un</w:t>
        <w:softHyphen/>
        <w:t>da mi</w:t>
        <w:softHyphen/>
        <w:t>i</w:t>
        <w:softHyphen/>
        <w:t>R</w:t>
        <w:softHyphen/>
        <w:t>on ga</w:t>
        <w:softHyphen/>
        <w:t>ra</w:t>
        <w:softHyphen/>
        <w:t>n</w:t>
        <w:softHyphen/>
        <w:t>tia, rom Si</w:t>
        <w:softHyphen/>
        <w:t>da ko</w:t>
        <w:softHyphen/>
        <w:t>n</w:t>
        <w:softHyphen/>
        <w:t>t</w:t>
        <w:softHyphen/>
        <w:t>ro</w:t>
        <w:softHyphen/>
        <w:t>li ef</w:t>
        <w:softHyphen/>
        <w:t>e</w:t>
        <w:softHyphen/>
        <w:t>q</w:t>
        <w:softHyphen/>
        <w:t>tu</w:t>
        <w:softHyphen/>
        <w:t>r</w:t>
        <w:softHyphen/>
        <w:t>ad mu</w:t>
        <w:softHyphen/>
        <w:t>Sa</w:t>
        <w:softHyphen/>
        <w:t>obs da uz</w:t>
        <w:softHyphen/>
        <w:t>ru</w:t>
        <w:softHyphen/>
        <w:t>n</w:t>
        <w:softHyphen/>
        <w:t>ve</w:t>
        <w:softHyphen/>
        <w:t>l</w:t>
        <w:softHyphen/>
        <w:t>y</w:t>
        <w:softHyphen/>
        <w:t>ofs ri</w:t>
        <w:softHyphen/>
        <w:t>s</w:t>
        <w:softHyphen/>
        <w:t>k</w:t>
        <w:softHyphen/>
        <w:t>eb</w:t>
      </w:r>
      <w:ins w:id="2826" w:author="stumari4" w:date="2012-01-25T16:47:00Z">
        <w:r>
          <w:rPr/>
          <w:t>ze reagirebas</w:t>
        </w:r>
      </w:ins>
      <w:del w:id="2827" w:author="stumari4" w:date="2012-01-25T16:47:00Z">
        <w:r>
          <w:rPr/>
          <w:delText>s ga</w:delText>
          <w:softHyphen/>
          <w:delText>s</w:delText>
          <w:softHyphen/>
          <w:delText>c</w:delText>
          <w:softHyphen/>
          <w:delText>es sa</w:delText>
          <w:softHyphen/>
          <w:delText>Ta</w:delText>
          <w:softHyphen/>
          <w:delText>na</w:delText>
          <w:softHyphen/>
          <w:delText>do pa</w:delText>
          <w:softHyphen/>
          <w:delText>su</w:delText>
          <w:softHyphen/>
          <w:delText>xi</w:delText>
        </w:r>
      </w:del>
      <w:r>
        <w:rPr/>
        <w:t xml:space="preserve">. </w:t>
      </w:r>
    </w:p>
    <w:p>
      <w:pPr>
        <w:pStyle w:val="A"/>
        <w:rPr/>
      </w:pPr>
      <w:r>
        <w:rPr/>
        <w:tab/>
      </w:r>
      <w:r>
        <w:rPr>
          <w:b/>
        </w:rPr>
        <w:t>xe</w:t>
        <w:softHyphen/>
        <w:t>l</w:t>
        <w:softHyphen/>
        <w:t>m</w:t>
        <w:softHyphen/>
        <w:t>ZR</w:t>
        <w:softHyphen/>
        <w:t>va</w:t>
        <w:softHyphen/>
        <w:t>ne</w:t>
        <w:softHyphen/>
        <w:t>l</w:t>
        <w:softHyphen/>
        <w:t xml:space="preserve">Ta </w:t>
      </w:r>
      <w:ins w:id="2828" w:author="stumari4" w:date="2012-01-25T16:47:00Z">
        <w:r>
          <w:rPr>
            <w:b/>
          </w:rPr>
          <w:t>mxridan mimoxilvis</w:t>
        </w:r>
      </w:ins>
      <w:del w:id="2829" w:author="stumari4" w:date="2012-01-25T16:47:00Z">
        <w:r>
          <w:rPr>
            <w:b/>
          </w:rPr>
          <w:delText>Se</w:delText>
          <w:softHyphen/>
          <w:delText>mo</w:delText>
          <w:softHyphen/>
          <w:delText>w</w:delText>
          <w:softHyphen/>
          <w:delText>me</w:delText>
          <w:softHyphen/>
          <w:delText>b</w:delText>
          <w:softHyphen/>
          <w:delText>is</w:delText>
        </w:r>
      </w:del>
      <w:r>
        <w:rPr>
          <w:b/>
        </w:rPr>
        <w:t xml:space="preserve"> mni</w:t>
        <w:softHyphen/>
        <w:t>S</w:t>
        <w:softHyphen/>
        <w:t>v</w:t>
        <w:softHyphen/>
        <w:t>ne</w:t>
        <w:softHyphen/>
        <w:t>lo</w:t>
        <w:softHyphen/>
        <w:t>ba</w:t>
      </w:r>
    </w:p>
    <w:p>
      <w:pPr>
        <w:pStyle w:val="A"/>
        <w:rPr/>
      </w:pPr>
      <w:r>
        <w:rPr>
          <w:b/>
        </w:rPr>
        <w:tab/>
      </w:r>
      <w:r>
        <w:rPr/>
        <w:t>xe</w:t>
        <w:softHyphen/>
        <w:t>l</w:t>
        <w:softHyphen/>
        <w:t>m</w:t>
        <w:softHyphen/>
        <w:t>ZR</w:t>
        <w:softHyphen/>
        <w:t>va</w:t>
        <w:softHyphen/>
        <w:t>ne</w:t>
        <w:softHyphen/>
        <w:t>l</w:t>
        <w:softHyphen/>
        <w:t xml:space="preserve">Ta </w:t>
      </w:r>
      <w:del w:id="2830" w:author="stumari4" w:date="2012-01-25T16:48:00Z">
        <w:r>
          <w:rPr/>
          <w:delText>Se</w:delText>
          <w:softHyphen/>
          <w:delText>mo</w:delText>
          <w:softHyphen/>
          <w:delText>w</w:delText>
          <w:softHyphen/>
          <w:delText>me</w:delText>
          <w:softHyphen/>
          <w:delText>b</w:delText>
          <w:softHyphen/>
          <w:delText>as uz</w:delText>
          <w:softHyphen/>
          <w:delText>ru</w:delText>
          <w:softHyphen/>
          <w:delText>n</w:delText>
          <w:softHyphen/>
          <w:delText>ve</w:delText>
          <w:softHyphen/>
          <w:delText>l</w:delText>
          <w:softHyphen/>
          <w:delText>y</w:delText>
          <w:softHyphen/>
          <w:delText>ofs</w:delText>
        </w:r>
      </w:del>
      <w:ins w:id="2831" w:author="stumari4" w:date="2012-01-25T16:48:00Z">
        <w:r>
          <w:rPr/>
          <w:t>mimoxilva</w:t>
        </w:r>
      </w:ins>
      <w:r>
        <w:rPr/>
        <w:t xml:space="preserve"> aud</w:t>
        <w:softHyphen/>
        <w:t>i</w:t>
        <w:softHyphen/>
        <w:t>t</w:t>
        <w:softHyphen/>
        <w:t>is ko</w:t>
        <w:softHyphen/>
        <w:t>mi</w:t>
        <w:softHyphen/>
        <w:t>te</w:t>
        <w:softHyphen/>
        <w:t>t</w:t>
      </w:r>
      <w:ins w:id="2832" w:author="stumari4" w:date="2012-01-25T16:48:00Z">
        <w:r>
          <w:rPr/>
          <w:t>s awvdis</w:t>
        </w:r>
      </w:ins>
      <w:del w:id="2833" w:author="stumari4" w:date="2012-01-25T16:48:00Z">
        <w:r>
          <w:rPr/>
          <w:delText>i</w:delText>
        </w:r>
      </w:del>
      <w:r>
        <w:rPr/>
        <w:t xml:space="preserve"> </w:t>
      </w:r>
      <w:del w:id="2834" w:author="stumari4" w:date="2012-01-25T16:49:00Z">
        <w:r>
          <w:rPr/>
          <w:delText>mtki</w:delText>
          <w:softHyphen/>
          <w:delText>ce</w:delText>
          <w:softHyphen/>
          <w:delText>bu</w:delText>
          <w:softHyphen/>
          <w:delText>le</w:delText>
          <w:softHyphen/>
          <w:delText>b</w:delText>
          <w:softHyphen/>
          <w:delText>is sa</w:delText>
          <w:softHyphen/>
          <w:delText>fu</w:delText>
          <w:softHyphen/>
          <w:delText>Z</w:delText>
          <w:softHyphen/>
          <w:delText>ve</w:delText>
          <w:softHyphen/>
          <w:delText>l</w:delText>
          <w:softHyphen/>
          <w:delText xml:space="preserve">ze, rom </w:delText>
        </w:r>
      </w:del>
      <w:r>
        <w:rPr/>
        <w:t>ko</w:t>
        <w:softHyphen/>
        <w:t>n</w:t>
        <w:softHyphen/>
        <w:t>t</w:t>
        <w:softHyphen/>
        <w:t>ro</w:t>
        <w:softHyphen/>
        <w:t>l</w:t>
        <w:softHyphen/>
        <w:t>is si</w:t>
        <w:softHyphen/>
        <w:t>s</w:t>
        <w:softHyphen/>
        <w:t>te</w:t>
        <w:softHyphen/>
        <w:t>me</w:t>
        <w:softHyphen/>
        <w:t>bi</w:t>
      </w:r>
      <w:ins w:id="2835" w:author="stumari4" w:date="2012-02-01T12:48:00Z">
        <w:r>
          <w:rPr/>
          <w:t>T moculi</w:t>
        </w:r>
      </w:ins>
      <w:del w:id="2836" w:author="stumari4" w:date="2012-02-01T12:48:00Z">
        <w:r>
          <w:rPr/>
          <w:delText xml:space="preserve"> </w:delText>
        </w:r>
      </w:del>
      <w:ins w:id="2837" w:author="stumari4" w:date="2012-02-01T12:48:00Z">
        <w:r>
          <w:rPr/>
          <w:t xml:space="preserve"> </w:t>
        </w:r>
      </w:ins>
      <w:ins w:id="2838" w:author="stumari4" w:date="2012-01-25T16:48:00Z">
        <w:r>
          <w:rPr/>
          <w:t>yve</w:t>
          <w:softHyphen/>
          <w:t>la</w:t>
          <w:softHyphen/>
          <w:t>ze mni</w:t>
          <w:softHyphen/>
          <w:t>S</w:t>
          <w:softHyphen/>
          <w:t>v</w:t>
          <w:softHyphen/>
          <w:t>ne</w:t>
          <w:softHyphen/>
          <w:t>lo</w:t>
          <w:softHyphen/>
          <w:t>v</w:t>
          <w:softHyphen/>
          <w:t>ani ri</w:t>
          <w:softHyphen/>
          <w:t>s</w:t>
          <w:softHyphen/>
          <w:t>k</w:t>
          <w:softHyphen/>
          <w:t xml:space="preserve">ebis </w:t>
        </w:r>
      </w:ins>
      <w:r>
        <w:rPr/>
        <w:t>ef</w:t>
        <w:softHyphen/>
        <w:t>e</w:t>
        <w:softHyphen/>
        <w:t>q</w:t>
        <w:softHyphen/>
        <w:t>tu</w:t>
        <w:softHyphen/>
        <w:t>r</w:t>
        <w:softHyphen/>
        <w:t xml:space="preserve">ad </w:t>
      </w:r>
      <w:del w:id="2839" w:author="stumari4" w:date="2012-01-25T16:48:00Z">
        <w:r>
          <w:rPr/>
          <w:delText>ma</w:delText>
          <w:softHyphen/>
          <w:delText>r</w:delText>
          <w:softHyphen/>
          <w:delText>Ta</w:delText>
          <w:softHyphen/>
          <w:delText>v</w:delText>
          <w:softHyphen/>
          <w:delText>en</w:delText>
        </w:r>
      </w:del>
      <w:ins w:id="2840" w:author="stumari4" w:date="2012-01-25T16:48:00Z">
        <w:r>
          <w:rPr/>
          <w:t>marTvis mtki</w:t>
          <w:softHyphen/>
          <w:t>ce</w:t>
          <w:softHyphen/>
          <w:t>bu</w:t>
          <w:softHyphen/>
          <w:t>le</w:t>
          <w:softHyphen/>
          <w:t>b</w:t>
          <w:softHyphen/>
          <w:t>ebebs</w:t>
        </w:r>
      </w:ins>
      <w:del w:id="2841" w:author="stumari4" w:date="2012-01-25T16:48:00Z">
        <w:r>
          <w:rPr/>
          <w:delText xml:space="preserve"> yve</w:delText>
          <w:softHyphen/>
          <w:delText>la</w:delText>
          <w:softHyphen/>
          <w:delText>ze mni</w:delText>
          <w:softHyphen/>
          <w:delText>S</w:delText>
          <w:softHyphen/>
          <w:delText>v</w:delText>
          <w:softHyphen/>
          <w:delText>ne</w:delText>
          <w:softHyphen/>
          <w:delText>lo</w:delText>
          <w:softHyphen/>
          <w:delText>v</w:delText>
          <w:softHyphen/>
          <w:delText>an ri</w:delText>
          <w:softHyphen/>
          <w:delText>s</w:delText>
          <w:softHyphen/>
          <w:delText>k</w:delText>
          <w:softHyphen/>
          <w:delText>ebs</w:delText>
        </w:r>
      </w:del>
      <w:r>
        <w:rPr/>
        <w:t>. igi</w:t>
      </w:r>
      <w:del w:id="2842" w:author="stumari4" w:date="2012-01-25T16:49:00Z">
        <w:r>
          <w:rPr/>
          <w:delText>, as</w:delText>
          <w:softHyphen/>
          <w:delText>e</w:delText>
          <w:softHyphen/>
          <w:delText>ve, aZ</w:delText>
          <w:softHyphen/>
          <w:delText>l</w:delText>
          <w:softHyphen/>
          <w:delText>evs</w:delText>
        </w:r>
      </w:del>
      <w:r>
        <w:rPr/>
        <w:t xml:space="preserve"> aud</w:t>
        <w:softHyphen/>
        <w:t>i</w:t>
        <w:softHyphen/>
        <w:t>t</w:t>
        <w:softHyphen/>
        <w:t>is ko</w:t>
        <w:softHyphen/>
        <w:t>mi</w:t>
        <w:softHyphen/>
        <w:t>t</w:t>
        <w:softHyphen/>
        <w:t xml:space="preserve">ets </w:t>
      </w:r>
      <w:ins w:id="2843" w:author="stumari4" w:date="2012-01-25T16:50:00Z">
        <w:r>
          <w:rPr/>
          <w:t>mianiSnebs xe</w:t>
          <w:softHyphen/>
          <w:t>l</w:t>
          <w:softHyphen/>
          <w:t>m</w:t>
          <w:softHyphen/>
          <w:t>ZR</w:t>
          <w:softHyphen/>
          <w:t>va</w:t>
          <w:softHyphen/>
          <w:t>ne</w:t>
          <w:softHyphen/>
          <w:t>l</w:t>
          <w:softHyphen/>
          <w:t>Ta mxridan ganxorcielebuli Si</w:t>
          <w:softHyphen/>
          <w:t>da ko</w:t>
          <w:softHyphen/>
          <w:t>n</w:t>
          <w:softHyphen/>
          <w:t>t</w:t>
          <w:softHyphen/>
          <w:t>ro</w:t>
          <w:softHyphen/>
          <w:t>l</w:t>
          <w:softHyphen/>
          <w:t>isa da ri</w:t>
          <w:softHyphen/>
          <w:t>s</w:t>
          <w:softHyphen/>
          <w:t>ke</w:t>
          <w:softHyphen/>
          <w:t>bi</w:t>
          <w:softHyphen/>
          <w:t>s mo</w:t>
          <w:softHyphen/>
          <w:t>ni</w:t>
          <w:softHyphen/>
          <w:t>to</w:t>
          <w:softHyphen/>
          <w:t>ri</w:t>
          <w:softHyphen/>
          <w:t>n</w:t>
          <w:softHyphen/>
          <w:t>g</w:t>
          <w:softHyphen/>
          <w:t xml:space="preserve">is </w:t>
        </w:r>
      </w:ins>
      <w:r>
        <w:rPr/>
        <w:t>ma</w:t>
        <w:softHyphen/>
        <w:t>s</w:t>
        <w:softHyphen/>
        <w:t>S</w:t>
        <w:softHyphen/>
        <w:t>ta</w:t>
        <w:softHyphen/>
        <w:t>b</w:t>
      </w:r>
      <w:del w:id="2844" w:author="stumari4" w:date="2012-01-25T16:51:00Z">
        <w:r>
          <w:rPr/>
          <w:delText>i</w:delText>
          <w:softHyphen/>
        </w:r>
      </w:del>
      <w:r>
        <w:rPr/>
        <w:t xml:space="preserve">sa da </w:t>
      </w:r>
      <w:del w:id="2845" w:author="stumari4" w:date="2012-01-25T16:51:00Z">
        <w:r>
          <w:rPr/>
          <w:delText>xe</w:delText>
          <w:softHyphen/>
          <w:delText>l</w:delText>
          <w:softHyphen/>
          <w:delText>m</w:delText>
          <w:softHyphen/>
          <w:delText>ZR</w:delText>
          <w:softHyphen/>
          <w:delText>va</w:delText>
          <w:softHyphen/>
          <w:delText>ne</w:delText>
          <w:softHyphen/>
          <w:delText>l</w:delText>
          <w:softHyphen/>
          <w:delText>Ta mi</w:delText>
          <w:softHyphen/>
          <w:delText>er ri</w:delText>
          <w:softHyphen/>
          <w:delText>s</w:delText>
          <w:softHyphen/>
          <w:delText>ke</w:delText>
          <w:softHyphen/>
          <w:delText>bi</w:delText>
          <w:softHyphen/>
          <w:delText>sa da Si</w:delText>
          <w:softHyphen/>
          <w:delText>da ko</w:delText>
          <w:softHyphen/>
          <w:delText>n</w:delText>
          <w:softHyphen/>
          <w:delText>t</w:delText>
          <w:softHyphen/>
          <w:delText>ro</w:delText>
          <w:softHyphen/>
          <w:delText>l</w:delText>
          <w:softHyphen/>
          <w:delText>is mo</w:delText>
          <w:softHyphen/>
          <w:delText>ni</w:delText>
          <w:softHyphen/>
          <w:delText>to</w:delText>
          <w:softHyphen/>
          <w:delText>ri</w:delText>
          <w:softHyphen/>
          <w:delText>n</w:delText>
          <w:softHyphen/>
          <w:delText>g</w:delText>
          <w:softHyphen/>
          <w:delText xml:space="preserve">is </w:delText>
        </w:r>
      </w:del>
      <w:r>
        <w:rPr/>
        <w:t>xa</w:t>
        <w:softHyphen/>
        <w:t>ri</w:t>
        <w:softHyphen/>
        <w:t>s</w:t>
        <w:softHyphen/>
        <w:t>x</w:t>
      </w:r>
      <w:ins w:id="2846" w:author="stumari4" w:date="2012-01-25T16:50:00Z">
        <w:r>
          <w:rPr/>
          <w:t>ze</w:t>
        </w:r>
      </w:ins>
      <w:del w:id="2847" w:author="stumari4" w:date="2012-01-25T16:50:00Z">
        <w:r>
          <w:rPr/>
          <w:softHyphen/>
          <w:delText>is Se</w:delText>
          <w:softHyphen/>
          <w:delText>sa</w:delText>
          <w:softHyphen/>
          <w:delText>x</w:delText>
          <w:softHyphen/>
          <w:delText>eb mi</w:delText>
          <w:softHyphen/>
          <w:delText>ni</w:delText>
          <w:softHyphen/>
          <w:delText>S</w:delText>
          <w:softHyphen/>
          <w:delText>ne</w:delText>
          <w:softHyphen/>
          <w:delText>b</w:delText>
          <w:softHyphen/>
          <w:delText>as</w:delText>
        </w:r>
      </w:del>
      <w:r>
        <w:rPr/>
        <w:t xml:space="preserve">; </w:t>
      </w:r>
      <w:ins w:id="2848" w:author="stumari4" w:date="2012-01-25T16:52:00Z">
        <w:r>
          <w:rPr/>
          <w:t xml:space="preserve">arsebuli riskebis </w:t>
        </w:r>
      </w:ins>
      <w:del w:id="2849" w:author="stumari4" w:date="2012-01-25T16:52:00Z">
        <w:r>
          <w:rPr/>
          <w:delText>wa</w:delText>
          <w:softHyphen/>
          <w:delText>r</w:delText>
          <w:softHyphen/>
          <w:delText>mo</w:delText>
          <w:softHyphen/>
          <w:delText>a</w:delText>
          <w:softHyphen/>
          <w:delText>d</w:delText>
          <w:softHyphen/>
          <w:delText>g</w:delText>
          <w:softHyphen/>
          <w:delText>ens ag</w:delText>
          <w:softHyphen/>
          <w:delText>na</w:delText>
          <w:softHyphen/>
          <w:delText>ri</w:delText>
          <w:softHyphen/>
          <w:delText>Si mo</w:delText>
          <w:softHyphen/>
          <w:delText>ce</w:delText>
          <w:softHyphen/>
          <w:delText>mu</w:delText>
          <w:softHyphen/>
          <w:delText>li ri</w:delText>
          <w:softHyphen/>
          <w:delText>s</w:delText>
          <w:softHyphen/>
          <w:delText>ke</w:delText>
          <w:softHyphen/>
          <w:delText>b</w:delText>
          <w:softHyphen/>
          <w:delText>is Se</w:delText>
          <w:softHyphen/>
          <w:delText>sa</w:delText>
          <w:softHyphen/>
          <w:delText>x</w:delText>
          <w:softHyphen/>
          <w:delText>eb ad</w:delText>
          <w:softHyphen/>
          <w:delText>e</w:delText>
          <w:softHyphen/>
          <w:delText>q</w:delText>
          <w:softHyphen/>
          <w:delText>va</w:delText>
          <w:softHyphen/>
          <w:delText>t</w:delText>
          <w:softHyphen/>
          <w:delText>ur mi</w:delText>
          <w:softHyphen/>
          <w:delText>mo</w:delText>
          <w:softHyphen/>
          <w:delText>xi</w:delText>
          <w:softHyphen/>
          <w:delText>l</w:delText>
          <w:softHyphen/>
          <w:delText>v</w:delText>
          <w:softHyphen/>
          <w:delText>as</w:delText>
        </w:r>
      </w:del>
      <w:ins w:id="2850" w:author="stumari4" w:date="2012-01-25T16:52:00Z">
        <w:r>
          <w:rPr/>
          <w:t>adekvaturia Tu ara Catarebuli mimoxilva</w:t>
        </w:r>
      </w:ins>
      <w:r>
        <w:rPr/>
        <w:t>? mi</w:t>
        <w:softHyphen/>
        <w:t>mo</w:t>
        <w:softHyphen/>
        <w:t>xi</w:t>
        <w:softHyphen/>
        <w:t>l</w:t>
        <w:softHyphen/>
        <w:t>va un</w:t>
        <w:softHyphen/>
        <w:t xml:space="preserve">da </w:t>
      </w:r>
      <w:del w:id="2851" w:author="stumari4" w:date="2012-01-25T16:53:00Z">
        <w:r>
          <w:rPr/>
          <w:delText>mo</w:delText>
          <w:softHyphen/>
          <w:delText>i</w:delText>
          <w:softHyphen/>
          <w:delText>ca</w:delText>
          <w:softHyphen/>
          <w:delText>v</w:delText>
          <w:softHyphen/>
          <w:delText>d</w:delText>
          <w:softHyphen/>
          <w:delText>es ga</w:delText>
          <w:softHyphen/>
          <w:delText>mo</w:delText>
          <w:softHyphen/>
          <w:delText>x</w:delText>
          <w:softHyphen/>
          <w:delText>ma</w:delText>
          <w:softHyphen/>
          <w:delText>u</w:delText>
          <w:softHyphen/>
          <w:delText>re</w:delText>
          <w:softHyphen/>
          <w:delText>b</w:delText>
          <w:softHyphen/>
          <w:delText>as, rom au</w:delText>
        </w:r>
      </w:del>
      <w:ins w:id="2852" w:author="stumari4" w:date="2012-01-25T16:53:00Z">
        <w:r>
          <w:rPr/>
          <w:t>iyos imis damadasturebeli ukukavSiri, rom</w:t>
        </w:r>
      </w:ins>
      <w:del w:id="2853" w:author="stumari4" w:date="2012-01-25T16:53:00Z">
        <w:r>
          <w:rPr/>
          <w:delText>d</w:delText>
          <w:softHyphen/>
          <w:delText>i</w:delText>
          <w:softHyphen/>
          <w:delText>t</w:delText>
          <w:softHyphen/>
          <w:delText>is ko</w:delText>
          <w:softHyphen/>
          <w:delText>mi</w:delText>
          <w:softHyphen/>
          <w:delText>te</w:delText>
          <w:softHyphen/>
          <w:delText>t</w:delText>
          <w:softHyphen/>
          <w:delText>is da</w:delText>
          <w:softHyphen/>
          <w:delText>s</w:delText>
          <w:softHyphen/>
          <w:delText>tu</w:delText>
          <w:softHyphen/>
          <w:delText>r</w:delText>
          <w:softHyphen/>
          <w:delText>iT ga</w:delText>
          <w:softHyphen/>
          <w:delText>u</w:delText>
          <w:softHyphen/>
          <w:delText>m</w:delText>
          <w:softHyphen/>
          <w:delText>jo</w:delText>
          <w:softHyphen/>
          <w:delText>be</w:delText>
          <w:softHyphen/>
          <w:delText>s</w:delText>
          <w:softHyphen/>
          <w:delText>da</w:delText>
        </w:r>
      </w:del>
      <w:r>
        <w:rPr/>
        <w:t xml:space="preserve"> ko</w:t>
        <w:softHyphen/>
        <w:t>n</w:t>
        <w:softHyphen/>
        <w:t>t</w:t>
        <w:softHyphen/>
        <w:t>ro</w:t>
        <w:softHyphen/>
        <w:t>l</w:t>
        <w:softHyphen/>
        <w:t>is si</w:t>
        <w:softHyphen/>
        <w:t>s</w:t>
        <w:softHyphen/>
        <w:t>te</w:t>
        <w:softHyphen/>
        <w:t>me</w:t>
        <w:softHyphen/>
        <w:t>bi</w:t>
      </w:r>
      <w:ins w:id="2854" w:author="stumari4" w:date="2012-01-25T16:53:00Z">
        <w:r>
          <w:rPr/>
          <w:t xml:space="preserve"> umjobesdeba</w:t>
        </w:r>
      </w:ins>
      <w:r>
        <w:rPr/>
        <w:t xml:space="preserve">. </w:t>
      </w:r>
    </w:p>
    <w:p>
      <w:pPr>
        <w:pStyle w:val="A"/>
        <w:rPr/>
      </w:pPr>
      <w:r>
        <w:rPr/>
        <w:tab/>
      </w:r>
      <w:r>
        <w:rPr>
          <w:b/>
        </w:rPr>
        <w:t>mtki</w:t>
        <w:softHyphen/>
        <w:t>ce</w:t>
        <w:softHyphen/>
        <w:t>bu</w:t>
        <w:softHyphen/>
        <w:t>le</w:t>
        <w:softHyphen/>
        <w:t>b</w:t>
        <w:softHyphen/>
        <w:t>is sxva wya</w:t>
        <w:softHyphen/>
        <w:t>ro</w:t>
        <w:softHyphen/>
        <w:t>e</w:t>
        <w:softHyphen/>
        <w:t>bi</w:t>
      </w:r>
    </w:p>
    <w:p>
      <w:pPr>
        <w:pStyle w:val="A"/>
        <w:rPr/>
      </w:pPr>
      <w:r>
        <w:rPr>
          <w:b/>
        </w:rPr>
        <w:tab/>
      </w:r>
      <w:del w:id="2855" w:author="stumari4" w:date="2012-01-25T16:53:00Z">
        <w:r>
          <w:rPr/>
          <w:delText>ra</w:delText>
          <w:softHyphen/>
          <w:delText>m</w:delText>
          <w:softHyphen/>
          <w:delText>de</w:delText>
          <w:softHyphen/>
          <w:delText>na</w:delText>
          <w:softHyphen/>
          <w:delText>d</w:delText>
          <w:softHyphen/>
          <w:delText xml:space="preserve">ac </w:delText>
        </w:r>
      </w:del>
      <w:r>
        <w:rPr/>
        <w:t>Si</w:t>
        <w:softHyphen/>
        <w:t>da ko</w:t>
        <w:softHyphen/>
        <w:t>n</w:t>
        <w:softHyphen/>
        <w:t>t</w:t>
        <w:softHyphen/>
        <w:t>ro</w:t>
        <w:softHyphen/>
        <w:t>l</w:t>
        <w:softHyphen/>
        <w:t xml:space="preserve">is </w:t>
      </w:r>
      <w:del w:id="2856" w:author="stumari4" w:date="2012-01-25T16:53:00Z">
        <w:r>
          <w:rPr/>
          <w:delText>Se</w:delText>
          <w:softHyphen/>
          <w:delText>sa</w:delText>
          <w:softHyphen/>
          <w:delText>x</w:delText>
          <w:softHyphen/>
          <w:delText xml:space="preserve">eb </w:delText>
        </w:r>
      </w:del>
      <w:r>
        <w:rPr/>
        <w:t>xe</w:t>
        <w:softHyphen/>
        <w:t>l</w:t>
        <w:softHyphen/>
        <w:t>m</w:t>
        <w:softHyphen/>
        <w:t>ZR</w:t>
        <w:softHyphen/>
        <w:t>va</w:t>
        <w:softHyphen/>
        <w:t>ne</w:t>
        <w:softHyphen/>
        <w:t>l</w:t>
        <w:softHyphen/>
        <w:t xml:space="preserve">Ta </w:t>
      </w:r>
      <w:ins w:id="2857" w:author="stumari4" w:date="2012-01-25T16:54:00Z">
        <w:r>
          <w:rPr/>
          <w:t>mxridan mimoxilva</w:t>
        </w:r>
      </w:ins>
      <w:del w:id="2858" w:author="stumari4" w:date="2012-01-25T16:54:00Z">
        <w:r>
          <w:rPr/>
          <w:delText>Se</w:delText>
          <w:softHyphen/>
          <w:delText>mo</w:delText>
          <w:softHyphen/>
          <w:delText>w</w:delText>
          <w:softHyphen/>
          <w:delText>me</w:delText>
          <w:softHyphen/>
          <w:delText>ba</w:delText>
        </w:r>
      </w:del>
      <w:r>
        <w:rPr/>
        <w:t xml:space="preserve"> </w:t>
      </w:r>
      <w:ins w:id="2859" w:author="stumari4" w:date="2012-01-25T16:54:00Z">
        <w:r>
          <w:rPr/>
          <w:t xml:space="preserve">informaciis </w:t>
        </w:r>
      </w:ins>
      <w:r>
        <w:rPr/>
        <w:t>er</w:t>
        <w:softHyphen/>
        <w:t>Ta</w:t>
        <w:softHyphen/>
        <w:t>de</w:t>
        <w:softHyphen/>
        <w:t>r</w:t>
        <w:softHyphen/>
        <w:t xml:space="preserve">Ti </w:t>
      </w:r>
      <w:del w:id="2860" w:author="stumari4" w:date="2012-01-25T16:54:00Z">
        <w:r>
          <w:rPr/>
          <w:delText>mtki</w:delText>
          <w:softHyphen/>
          <w:delText>ce</w:delText>
          <w:softHyphen/>
          <w:delText>bu</w:delText>
          <w:softHyphen/>
          <w:delText>le</w:delText>
          <w:softHyphen/>
          <w:delText>baa</w:delText>
        </w:r>
      </w:del>
      <w:ins w:id="2861" w:author="stumari4" w:date="2012-01-25T16:54:00Z">
        <w:r>
          <w:rPr/>
          <w:t>wyaro araa</w:t>
        </w:r>
      </w:ins>
      <w:r>
        <w:rPr/>
        <w:t>, am</w:t>
        <w:softHyphen/>
        <w:t>i</w:t>
        <w:softHyphen/>
        <w:t>t</w:t>
        <w:softHyphen/>
        <w:t>om aud</w:t>
        <w:softHyphen/>
        <w:t>i</w:t>
        <w:softHyphen/>
        <w:t>t</w:t>
        <w:softHyphen/>
        <w:t>is ko</w:t>
        <w:softHyphen/>
        <w:t>mi</w:t>
        <w:softHyphen/>
        <w:t>te</w:t>
        <w:softHyphen/>
        <w:t xml:space="preserve">ti </w:t>
      </w:r>
      <w:del w:id="2862" w:author="stumari4" w:date="2012-01-25T16:55:00Z">
        <w:r>
          <w:rPr/>
          <w:delText>ga</w:delText>
          <w:softHyphen/>
          <w:delText>mo</w:delText>
          <w:softHyphen/>
          <w:delText>ye</w:delText>
          <w:softHyphen/>
          <w:delText>ne</w:delText>
          <w:softHyphen/>
          <w:delText>bu</w:delText>
          <w:softHyphen/>
          <w:delText>li un</w:delText>
          <w:softHyphen/>
          <w:delText>da iq</w:delText>
          <w:softHyphen/>
          <w:delText>n</w:delText>
          <w:softHyphen/>
          <w:delText>as ga</w:delText>
          <w:softHyphen/>
          <w:delText>ra</w:delText>
          <w:softHyphen/>
          <w:delText>n</w:delText>
          <w:softHyphen/>
          <w:delText>ti</w:delText>
          <w:softHyphen/>
          <w:delText>is mi</w:delText>
          <w:softHyphen/>
          <w:delText>Re</w:delText>
          <w:softHyphen/>
          <w:delText>b</w:delText>
          <w:softHyphen/>
          <w:delText>is mi</w:delText>
          <w:softHyphen/>
          <w:delText>z</w:delText>
          <w:softHyphen/>
          <w:delText>n</w:delText>
          <w:softHyphen/>
          <w:delText>iT. ko</w:delText>
          <w:softHyphen/>
          <w:delText>mi</w:delText>
          <w:softHyphen/>
          <w:delText>te</w:delText>
          <w:softHyphen/>
          <w:delText>t</w:delText>
          <w:softHyphen/>
          <w:delText>ma, as</w:delText>
          <w:softHyphen/>
          <w:delText>e</w:delText>
          <w:softHyphen/>
          <w:delText>ve, un</w:delText>
          <w:softHyphen/>
          <w:delText>da mi</w:delText>
          <w:softHyphen/>
          <w:delText>i</w:delText>
          <w:softHyphen/>
          <w:delText>R</w:delText>
          <w:softHyphen/>
          <w:delText xml:space="preserve">os </w:delText>
        </w:r>
      </w:del>
      <w:r>
        <w:rPr/>
        <w:t>im Ta</w:t>
        <w:softHyphen/>
        <w:t>na</w:t>
        <w:softHyphen/>
        <w:t>m</w:t>
        <w:softHyphen/>
        <w:t>S</w:t>
        <w:softHyphen/>
        <w:t>ro</w:t>
        <w:softHyphen/>
        <w:t>m</w:t>
        <w:softHyphen/>
        <w:t>le</w:t>
        <w:softHyphen/>
        <w:t>bi</w:t>
        <w:softHyphen/>
        <w:t>s</w:t>
        <w:softHyphen/>
        <w:t>g</w:t>
        <w:softHyphen/>
        <w:t>an</w:t>
      </w:r>
      <w:ins w:id="2863" w:author="stumari4" w:date="2012-01-25T16:55:00Z">
        <w:r>
          <w:rPr/>
          <w:t>ac</w:t>
        </w:r>
      </w:ins>
      <w:r>
        <w:rPr/>
        <w:t xml:space="preserve"> </w:t>
      </w:r>
      <w:ins w:id="2864" w:author="stumari4" w:date="2012-01-25T16:55:00Z">
        <w:r>
          <w:rPr/>
          <w:t xml:space="preserve">unda iRebdes </w:t>
        </w:r>
      </w:ins>
      <w:del w:id="2865" w:author="stumari4" w:date="2012-01-25T16:55:00Z">
        <w:r>
          <w:rPr/>
          <w:delText>an</w:delText>
          <w:softHyphen/>
          <w:delText>ga</w:delText>
          <w:softHyphen/>
          <w:delText>ri</w:delText>
          <w:softHyphen/>
          <w:delText>Se</w:delText>
          <w:softHyphen/>
          <w:delText>bi</w:delText>
        </w:r>
      </w:del>
      <w:ins w:id="2866" w:author="stumari4" w:date="2012-01-25T16:55:00Z">
        <w:r>
          <w:rPr/>
          <w:t>an</w:t>
          <w:softHyphen/>
          <w:t>ga</w:t>
          <w:softHyphen/>
          <w:t>ri</w:t>
          <w:softHyphen/>
          <w:t>Se</w:t>
          <w:softHyphen/>
          <w:t>bs</w:t>
        </w:r>
      </w:ins>
      <w:r>
        <w:rPr/>
        <w:t>, ro</w:t>
        <w:softHyphen/>
        <w:t>m</w:t>
        <w:softHyphen/>
        <w:t>le</w:t>
        <w:softHyphen/>
        <w:t>b</w:t>
        <w:softHyphen/>
        <w:t xml:space="preserve">ic </w:t>
      </w:r>
      <w:del w:id="2867" w:author="stumari4" w:date="2012-01-25T16:55:00Z">
        <w:r>
          <w:rPr/>
          <w:delText>ax</w:delText>
          <w:softHyphen/>
          <w:delText>o</w:delText>
          <w:softHyphen/>
          <w:delText>r</w:delText>
          <w:softHyphen/>
          <w:delText>ci</w:delText>
          <w:softHyphen/>
          <w:delText>e</w:delText>
          <w:softHyphen/>
          <w:delText>le</w:delText>
          <w:softHyphen/>
          <w:delText>b</w:delText>
          <w:softHyphen/>
          <w:delText xml:space="preserve">en </w:delText>
        </w:r>
      </w:del>
      <w:r>
        <w:rPr/>
        <w:t>mni</w:t>
        <w:softHyphen/>
        <w:t>S</w:t>
        <w:softHyphen/>
        <w:t>v</w:t>
        <w:softHyphen/>
        <w:t>ne</w:t>
        <w:softHyphen/>
        <w:t>lo</w:t>
        <w:softHyphen/>
        <w:t>v</w:t>
        <w:softHyphen/>
        <w:t>an da ma</w:t>
        <w:softHyphen/>
        <w:t>Ra</w:t>
        <w:softHyphen/>
        <w:t>li ri</w:t>
        <w:softHyphen/>
        <w:t>s</w:t>
        <w:softHyphen/>
        <w:t>k</w:t>
        <w:softHyphen/>
        <w:t xml:space="preserve">is </w:t>
      </w:r>
      <w:del w:id="2868" w:author="stumari4" w:date="2012-01-25T16:55:00Z">
        <w:r>
          <w:rPr/>
          <w:delText>mqo</w:delText>
          <w:softHyphen/>
          <w:delText xml:space="preserve">ne </w:delText>
        </w:r>
      </w:del>
      <w:ins w:id="2869" w:author="stumari4" w:date="2012-01-25T16:55:00Z">
        <w:r>
          <w:rPr/>
          <w:t xml:space="preserve">matarebel </w:t>
        </w:r>
      </w:ins>
      <w:del w:id="2870" w:author="stumari4" w:date="2012-01-25T16:55:00Z">
        <w:r>
          <w:rPr/>
          <w:delText>sa</w:delText>
          <w:softHyphen/>
          <w:delText>q</w:delText>
          <w:softHyphen/>
          <w:delText>mi</w:delText>
          <w:softHyphen/>
          <w:delText>a</w:delText>
          <w:softHyphen/>
          <w:delText>no</w:delText>
          <w:softHyphen/>
          <w:delText>b</w:delText>
          <w:softHyphen/>
          <w:delText>ebs</w:delText>
        </w:r>
      </w:del>
      <w:ins w:id="2871" w:author="stumari4" w:date="2012-01-25T16:55:00Z">
        <w:r>
          <w:rPr/>
          <w:t>sa</w:t>
          <w:softHyphen/>
          <w:t>q</w:t>
          <w:softHyphen/>
          <w:t>mi</w:t>
          <w:softHyphen/>
          <w:t>a</w:t>
          <w:softHyphen/>
          <w:t>no</w:t>
          <w:softHyphen/>
          <w:t>b</w:t>
          <w:softHyphen/>
          <w:t>as axorcieleben</w:t>
        </w:r>
      </w:ins>
      <w:r>
        <w:rPr/>
        <w:t>, ro</w:t>
        <w:softHyphen/>
        <w:t>go</w:t>
        <w:softHyphen/>
        <w:t>ri</w:t>
        <w:softHyphen/>
        <w:t xml:space="preserve">caa </w:t>
      </w:r>
      <w:ins w:id="2872" w:author="stumari4" w:date="2012-01-25T16:55:00Z">
        <w:r>
          <w:rPr/>
          <w:t xml:space="preserve">uZrav </w:t>
        </w:r>
      </w:ins>
      <w:r>
        <w:rPr/>
        <w:t>qo</w:t>
        <w:softHyphen/>
        <w:t>ne</w:t>
        <w:softHyphen/>
        <w:t>b</w:t>
        <w:softHyphen/>
      </w:r>
      <w:ins w:id="2873" w:author="stumari4" w:date="2012-01-25T16:55:00Z">
        <w:r>
          <w:rPr/>
          <w:t>aSi</w:t>
        </w:r>
      </w:ins>
      <w:del w:id="2874" w:author="stumari4" w:date="2012-01-25T16:55:00Z">
        <w:r>
          <w:rPr/>
          <w:delText>iT</w:delText>
        </w:r>
      </w:del>
      <w:r>
        <w:rPr/>
        <w:t xml:space="preserve"> in</w:t>
        <w:softHyphen/>
        <w:t>ve</w:t>
        <w:softHyphen/>
        <w:t>s</w:t>
        <w:softHyphen/>
        <w:t>ti</w:t>
        <w:softHyphen/>
        <w:t>ci</w:t>
        <w:softHyphen/>
        <w:t>e</w:t>
        <w:softHyphen/>
        <w:t>b</w:t>
        <w:softHyphen/>
        <w:t>is ga</w:t>
        <w:softHyphen/>
        <w:t>n</w:t>
        <w:softHyphen/>
        <w:t>xo</w:t>
        <w:softHyphen/>
        <w:t>r</w:t>
        <w:softHyphen/>
        <w:t>ci</w:t>
        <w:softHyphen/>
        <w:t>e</w:t>
        <w:softHyphen/>
        <w:t>le</w:t>
        <w:softHyphen/>
        <w:t>ba. maT, as</w:t>
        <w:softHyphen/>
        <w:t>e</w:t>
        <w:softHyphen/>
        <w:t>ve, un</w:t>
        <w:softHyphen/>
        <w:t>da mi</w:t>
        <w:softHyphen/>
        <w:t>i</w:t>
        <w:softHyphen/>
        <w:t>R</w:t>
        <w:softHyphen/>
        <w:t>on an</w:t>
        <w:softHyphen/>
        <w:t>ga</w:t>
        <w:softHyphen/>
        <w:t>ri</w:t>
        <w:softHyphen/>
        <w:t>Se</w:t>
        <w:softHyphen/>
        <w:t>bi ma</w:t>
        <w:softHyphen/>
        <w:t>ko</w:t>
        <w:softHyphen/>
        <w:t>n</w:t>
        <w:softHyphen/>
        <w:t>t</w:t>
        <w:softHyphen/>
        <w:t>ro</w:t>
        <w:softHyphen/>
        <w:t>le</w:t>
        <w:softHyphen/>
        <w:t>be</w:t>
        <w:softHyphen/>
        <w:t xml:space="preserve">li </w:t>
      </w:r>
      <w:del w:id="2875" w:author="stumari4" w:date="2012-01-25T16:56:00Z">
        <w:r>
          <w:rPr/>
          <w:delText>or</w:delText>
          <w:softHyphen/>
          <w:delText>ga</w:delText>
          <w:softHyphen/>
          <w:delText>no</w:delText>
          <w:softHyphen/>
          <w:delText>e</w:delText>
          <w:softHyphen/>
          <w:delText>bi</w:delText>
          <w:softHyphen/>
          <w:delText>d</w:delText>
          <w:softHyphen/>
          <w:delText>an</w:delText>
        </w:r>
      </w:del>
      <w:ins w:id="2876" w:author="stumari4" w:date="2012-01-25T16:56:00Z">
        <w:r>
          <w:rPr/>
          <w:t>funqciebisgan</w:t>
        </w:r>
      </w:ins>
      <w:r>
        <w:rPr/>
        <w:t>, ro</w:t>
        <w:softHyphen/>
        <w:t>go</w:t>
        <w:softHyphen/>
        <w:t>ri</w:t>
        <w:softHyphen/>
        <w:t>caa ad</w:t>
        <w:softHyphen/>
        <w:t>a</w:t>
        <w:softHyphen/>
        <w:t>mi</w:t>
        <w:softHyphen/>
        <w:t>a</w:t>
        <w:softHyphen/>
        <w:t>nu</w:t>
        <w:softHyphen/>
        <w:t>ri re</w:t>
        <w:softHyphen/>
        <w:t>su</w:t>
        <w:softHyphen/>
        <w:t>r</w:t>
        <w:softHyphen/>
        <w:t>se</w:t>
        <w:softHyphen/>
        <w:t>bi an Si</w:t>
        <w:softHyphen/>
        <w:t>da aud</w:t>
        <w:softHyphen/>
        <w:t>i</w:t>
        <w:softHyphen/>
        <w:t>ti (sa</w:t>
        <w:softHyphen/>
        <w:t>Wi</w:t>
        <w:softHyphen/>
        <w:t>ro</w:t>
        <w:softHyphen/>
        <w:t>e</w:t>
        <w:softHyphen/>
        <w:t>b</w:t>
        <w:softHyphen/>
        <w:t>is Se</w:t>
        <w:softHyphen/>
        <w:t>m</w:t>
        <w:softHyphen/>
        <w:t>Tx</w:t>
        <w:softHyphen/>
        <w:t>ve</w:t>
        <w:softHyphen/>
        <w:t>va</w:t>
        <w:softHyphen/>
        <w:t xml:space="preserve">Si). </w:t>
      </w:r>
      <w:ins w:id="2877" w:author="stumari4" w:date="2012-01-25T16:56:00Z">
        <w:r>
          <w:rPr/>
          <w:t xml:space="preserve">informaciis miReba SesaZlebelia </w:t>
        </w:r>
      </w:ins>
      <w:del w:id="2878" w:author="stumari4" w:date="2012-01-25T16:56:00Z">
        <w:r>
          <w:rPr/>
          <w:delText>as</w:delText>
          <w:softHyphen/>
          <w:delText>e</w:delText>
          <w:softHyphen/>
          <w:delText>ve, ga</w:delText>
          <w:softHyphen/>
          <w:delText>mo</w:delText>
          <w:softHyphen/>
          <w:delText>x</w:delText>
          <w:softHyphen/>
          <w:delText>ma</w:delText>
          <w:softHyphen/>
          <w:delText>u</w:delText>
          <w:softHyphen/>
          <w:delText>re</w:delText>
          <w:softHyphen/>
          <w:delText>b</w:delText>
          <w:softHyphen/>
          <w:delText>is Se</w:delText>
          <w:softHyphen/>
          <w:delText>de</w:delText>
          <w:softHyphen/>
          <w:delText>g</w:delText>
          <w:softHyphen/>
          <w:delText>ad in</w:delText>
          <w:softHyphen/>
          <w:delText>fo</w:delText>
          <w:softHyphen/>
          <w:delText>r</w:delText>
          <w:softHyphen/>
          <w:delText>ma</w:delText>
          <w:softHyphen/>
          <w:delText>ci</w:delText>
          <w:softHyphen/>
          <w:delText>is mi</w:delText>
          <w:softHyphen/>
          <w:delText>Re</w:delText>
          <w:softHyphen/>
          <w:delText>ba un</w:delText>
          <w:softHyphen/>
          <w:delText>da mo</w:delText>
          <w:softHyphen/>
          <w:delText>x</w:delText>
          <w:softHyphen/>
          <w:delText>d</w:delText>
          <w:softHyphen/>
          <w:delText xml:space="preserve">es </w:delText>
        </w:r>
      </w:del>
      <w:r>
        <w:rPr/>
        <w:t>ga</w:t>
        <w:softHyphen/>
        <w:t>re wya</w:t>
        <w:softHyphen/>
        <w:t>ro</w:t>
        <w:softHyphen/>
        <w:t>e</w:t>
        <w:softHyphen/>
        <w:t>bi</w:t>
        <w:softHyphen/>
        <w:t>d</w:t>
        <w:softHyphen/>
        <w:t>an, ro</w:t>
        <w:softHyphen/>
        <w:t>go</w:t>
        <w:softHyphen/>
        <w:t>ri</w:t>
        <w:softHyphen/>
        <w:t>caa ga</w:t>
        <w:softHyphen/>
        <w:t>re aud</w:t>
        <w:softHyphen/>
        <w:t>i</w:t>
        <w:softHyphen/>
        <w:t>ti an sa</w:t>
        <w:softHyphen/>
        <w:t>ko</w:t>
        <w:softHyphen/>
        <w:t>n</w:t>
        <w:softHyphen/>
        <w:t>t</w:t>
        <w:softHyphen/>
        <w:t>ro</w:t>
        <w:softHyphen/>
        <w:t>lo vi</w:t>
        <w:softHyphen/>
        <w:t>zi</w:t>
        <w:softHyphen/>
        <w:t>te</w:t>
        <w:softHyphen/>
        <w:t>bi.</w:t>
      </w:r>
    </w:p>
    <w:p>
      <w:pPr>
        <w:pStyle w:val="A"/>
        <w:ind w:left="964" w:hanging="964"/>
        <w:rPr>
          <w:b/>
          <w:b/>
        </w:rPr>
      </w:pPr>
      <w:r>
        <w:rPr>
          <w:b/>
        </w:rPr>
        <w:t xml:space="preserve">g) </w:t>
      </w:r>
      <w:del w:id="2879" w:author="stumari4" w:date="2012-02-01T11:42:00Z">
        <w:r>
          <w:rPr>
            <w:rStyle w:val="ENGLISH"/>
          </w:rPr>
          <w:delText>(i)</w:delText>
        </w:r>
      </w:del>
      <w:ins w:id="2880" w:author="stumari4" w:date="2012-02-01T11:42:00Z">
        <w:r>
          <w:rPr>
            <w:rStyle w:val="ENGLISH"/>
          </w:rPr>
          <w:t>(1)</w:t>
        </w:r>
      </w:ins>
      <w:r>
        <w:rPr>
          <w:b/>
        </w:rPr>
        <w:t xml:space="preserve"> </w:t>
        <w:tab/>
        <w:tab/>
        <w:t>Si</w:t>
        <w:softHyphen/>
        <w:t>da ko</w:t>
        <w:softHyphen/>
        <w:t>n</w:t>
        <w:softHyphen/>
        <w:t>t</w:t>
        <w:softHyphen/>
        <w:t>ro</w:t>
        <w:softHyphen/>
        <w:t>l</w:t>
        <w:softHyphen/>
        <w:t xml:space="preserve">is </w:t>
      </w:r>
      <w:ins w:id="2881" w:author="stumari4" w:date="2012-01-25T16:56:00Z">
        <w:r>
          <w:rPr>
            <w:b/>
          </w:rPr>
          <w:t>meqanizmebis mimoxilva</w:t>
        </w:r>
      </w:ins>
      <w:del w:id="2882" w:author="stumari4" w:date="2012-01-25T16:57:00Z">
        <w:r>
          <w:rPr>
            <w:b/>
          </w:rPr>
          <w:delText>Se</w:delText>
          <w:softHyphen/>
          <w:delText>mo</w:delText>
          <w:softHyphen/>
          <w:delText>w</w:delText>
          <w:softHyphen/>
          <w:delText>me</w:delText>
          <w:softHyphen/>
          <w:delText>ba</w:delText>
        </w:r>
      </w:del>
    </w:p>
    <w:p>
      <w:pPr>
        <w:pStyle w:val="Afafa"/>
        <w:rPr/>
      </w:pPr>
      <w:r>
        <w:rPr/>
        <w:tab/>
        <w:tab/>
        <w:t>ga</w:t>
        <w:softHyphen/>
        <w:t>e</w:t>
        <w:softHyphen/>
        <w:t>r</w:t>
        <w:softHyphen/>
        <w:t>Ti</w:t>
        <w:softHyphen/>
        <w:t>a</w:t>
        <w:softHyphen/>
        <w:t>ne</w:t>
        <w:softHyphen/>
        <w:t>bu</w:t>
        <w:softHyphen/>
        <w:t>li sa</w:t>
        <w:softHyphen/>
        <w:t>me</w:t>
        <w:softHyphen/>
        <w:t>f</w:t>
        <w:softHyphen/>
        <w:t xml:space="preserve">os </w:t>
      </w:r>
      <w:del w:id="2883" w:author="stumari4" w:date="2012-01-25T16:59:00Z">
        <w:r>
          <w:rPr/>
          <w:delText>tu</w:delText>
          <w:softHyphen/>
          <w:delText>r</w:delText>
          <w:softHyphen/>
          <w:delText>n</w:delText>
          <w:softHyphen/>
          <w:delText>bu</w:delText>
          <w:softHyphen/>
          <w:delText>l</w:delText>
          <w:softHyphen/>
          <w:delText xml:space="preserve">is </w:delText>
        </w:r>
      </w:del>
      <w:ins w:id="2884" w:author="stumari4" w:date="2012-01-25T16:59:00Z">
        <w:r>
          <w:rPr/>
          <w:t>Tar</w:t>
          <w:softHyphen/>
          <w:t>n</w:t>
          <w:softHyphen/>
          <w:t>bu</w:t>
          <w:softHyphen/>
          <w:t>l</w:t>
          <w:softHyphen/>
          <w:t xml:space="preserve">is </w:t>
        </w:r>
      </w:ins>
      <w:r>
        <w:rPr/>
        <w:t>ko</w:t>
        <w:softHyphen/>
        <w:t>mi</w:t>
        <w:softHyphen/>
        <w:t>te</w:t>
        <w:softHyphen/>
        <w:t>ti xazs us</w:t>
        <w:softHyphen/>
        <w:t>v</w:t>
        <w:softHyphen/>
        <w:t>a</w:t>
      </w:r>
      <w:ins w:id="2885" w:author="stumari4" w:date="2012-02-01T12:49:00Z">
        <w:r>
          <w:rPr/>
          <w:t>m</w:t>
        </w:r>
      </w:ins>
      <w:del w:id="2886" w:author="stumari4" w:date="2012-02-01T12:49:00Z">
        <w:r>
          <w:rPr/>
          <w:delText>v</w:delText>
        </w:r>
      </w:del>
      <w:r>
        <w:rPr/>
        <w:t>s Si</w:t>
        <w:softHyphen/>
        <w:t>da ko</w:t>
        <w:softHyphen/>
        <w:t>n</w:t>
        <w:softHyphen/>
        <w:t>t</w:t>
        <w:softHyphen/>
        <w:t>ro</w:t>
        <w:softHyphen/>
        <w:t>l</w:t>
        <w:softHyphen/>
        <w:t>is re</w:t>
        <w:softHyphen/>
        <w:t>gu</w:t>
        <w:softHyphen/>
        <w:t>la</w:t>
        <w:softHyphen/>
        <w:t>ru</w:t>
        <w:softHyphen/>
        <w:t>li da wli</w:t>
        <w:softHyphen/>
        <w:t>u</w:t>
        <w:softHyphen/>
        <w:t xml:space="preserve">ri </w:t>
      </w:r>
      <w:del w:id="2887" w:author="stumari4" w:date="2012-01-25T16:59:00Z">
        <w:r>
          <w:rPr/>
          <w:delText>Se</w:delText>
          <w:softHyphen/>
          <w:delText>mo</w:delText>
          <w:softHyphen/>
          <w:delText>w</w:delText>
          <w:softHyphen/>
          <w:delText>me</w:delText>
          <w:softHyphen/>
          <w:delText>b</w:delText>
          <w:softHyphen/>
          <w:delText>is</w:delText>
        </w:r>
      </w:del>
      <w:ins w:id="2888" w:author="stumari4" w:date="2012-01-25T16:59:00Z">
        <w:r>
          <w:rPr/>
          <w:t>mimoxilvis</w:t>
        </w:r>
      </w:ins>
      <w:r>
        <w:rPr/>
        <w:t>, ro</w:t>
        <w:softHyphen/>
        <w:t>g</w:t>
        <w:softHyphen/>
        <w:t>orc ri</w:t>
        <w:softHyphen/>
        <w:t>s</w:t>
        <w:softHyphen/>
        <w:t>ke</w:t>
        <w:softHyphen/>
        <w:t>b</w:t>
        <w:softHyphen/>
        <w:t>is Se</w:t>
        <w:softHyphen/>
        <w:t>m</w:t>
        <w:softHyphen/>
        <w:t>ci</w:t>
        <w:softHyphen/>
        <w:t>re</w:t>
        <w:softHyphen/>
        <w:t>ba</w:t>
        <w:softHyphen/>
        <w:t>s</w:t>
        <w:softHyphen/>
        <w:t>T</w:t>
        <w:softHyphen/>
        <w:t>an, stra</w:t>
        <w:softHyphen/>
        <w:t>te</w:t>
        <w:softHyphen/>
        <w:t>gi</w:t>
        <w:softHyphen/>
        <w:t>u</w:t>
        <w:softHyphen/>
        <w:t>li mi</w:t>
        <w:softHyphen/>
        <w:t>z</w:t>
        <w:softHyphen/>
        <w:t>ne</w:t>
        <w:softHyphen/>
        <w:t>b</w:t>
        <w:softHyphen/>
        <w:t>is da</w:t>
        <w:softHyphen/>
        <w:t>c</w:t>
        <w:softHyphen/>
        <w:t>va</w:t>
        <w:softHyphen/>
        <w:t>s</w:t>
        <w:softHyphen/>
        <w:t>T</w:t>
        <w:softHyphen/>
        <w:t>an, da</w:t>
        <w:softHyphen/>
        <w:t>i</w:t>
        <w:softHyphen/>
        <w:t>n</w:t>
        <w:softHyphen/>
        <w:t>te</w:t>
        <w:softHyphen/>
        <w:t>re</w:t>
        <w:softHyphen/>
        <w:t>se</w:t>
        <w:softHyphen/>
        <w:t>bu</w:t>
        <w:softHyphen/>
        <w:t>li mxa</w:t>
        <w:softHyphen/>
        <w:t>re</w:t>
        <w:softHyphen/>
        <w:t>e</w:t>
        <w:softHyphen/>
        <w:t>b</w:t>
        <w:softHyphen/>
        <w:t>is mi</w:t>
        <w:softHyphen/>
        <w:t>m</w:t>
        <w:softHyphen/>
        <w:t>arT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e</w:t>
        <w:softHyphen/>
        <w:t>b</w:t>
        <w:softHyphen/>
        <w:t>is Se</w:t>
        <w:softHyphen/>
        <w:t>s</w:t>
        <w:softHyphen/>
        <w:t>ru</w:t>
        <w:softHyphen/>
        <w:t>le</w:t>
        <w:softHyphen/>
        <w:t>ba</w:t>
        <w:softHyphen/>
        <w:t>sa da ma</w:t>
        <w:softHyphen/>
        <w:t>R</w:t>
        <w:softHyphen/>
        <w:t>al do</w:t>
        <w:softHyphen/>
        <w:t>ne</w:t>
        <w:softHyphen/>
        <w:t>e</w:t>
        <w:softHyphen/>
        <w:t>b</w:t>
        <w:softHyphen/>
        <w:t>ze an</w:t>
        <w:softHyphen/>
        <w:t>ga</w:t>
        <w:softHyphen/>
        <w:t>ri</w:t>
        <w:softHyphen/>
        <w:t>S</w:t>
        <w:softHyphen/>
        <w:t>va</w:t>
        <w:softHyphen/>
        <w:t>l</w:t>
        <w:softHyphen/>
        <w:t>de</w:t>
        <w:softHyphen/>
        <w:t>bu</w:t>
        <w:softHyphen/>
        <w:t>le</w:t>
        <w:softHyphen/>
        <w:t>b</w:t>
        <w:softHyphen/>
        <w:t>is Se</w:t>
        <w:softHyphen/>
        <w:t>q</w:t>
        <w:softHyphen/>
        <w:t>m</w:t>
        <w:softHyphen/>
        <w:t>na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</w:t>
        <w:softHyphen/>
        <w:t>iT</w:t>
      </w:r>
      <w:ins w:id="2889" w:author="stumari4" w:date="2012-02-01T12:49:00Z">
        <w:r>
          <w:rPr/>
          <w:t>,</w:t>
        </w:r>
      </w:ins>
      <w:r>
        <w:rPr/>
        <w:t xml:space="preserve"> or</w:t>
        <w:softHyphen/>
        <w:t>ga</w:t>
        <w:softHyphen/>
        <w:t>ni</w:t>
        <w:softHyphen/>
        <w:t>za</w:t>
        <w:softHyphen/>
        <w:t>ci</w:t>
        <w:softHyphen/>
        <w:t>is stra</w:t>
        <w:softHyphen/>
        <w:t>te</w:t>
        <w:softHyphen/>
        <w:t>gi</w:t>
        <w:softHyphen/>
        <w:t>is na</w:t>
        <w:softHyphen/>
        <w:t>wi</w:t>
        <w:softHyphen/>
        <w:t>l</w:t>
        <w:softHyphen/>
        <w:t>is mni</w:t>
        <w:softHyphen/>
        <w:t>S</w:t>
        <w:softHyphen/>
        <w:t>v</w:t>
        <w:softHyphen/>
        <w:t>ne</w:t>
        <w:softHyphen/>
        <w:t>lo</w:t>
        <w:softHyphen/>
        <w:t>b</w:t>
        <w:softHyphen/>
        <w:t>as.</w:t>
      </w:r>
    </w:p>
    <w:p>
      <w:pPr>
        <w:pStyle w:val="Afafa"/>
        <w:rPr>
          <w:b/>
          <w:b/>
        </w:rPr>
      </w:pPr>
      <w:r>
        <w:rPr/>
        <w:tab/>
        <w:tab/>
      </w:r>
      <w:r>
        <w:rPr>
          <w:b/>
        </w:rPr>
        <w:t>re</w:t>
        <w:softHyphen/>
        <w:t>gu</w:t>
        <w:softHyphen/>
        <w:t>la</w:t>
        <w:softHyphen/>
        <w:t>ru</w:t>
        <w:softHyphen/>
        <w:t xml:space="preserve">li </w:t>
      </w:r>
      <w:del w:id="2890" w:author="stumari4" w:date="2012-01-25T16:59:00Z">
        <w:r>
          <w:rPr>
            <w:b/>
          </w:rPr>
          <w:delText>Se</w:delText>
          <w:softHyphen/>
          <w:delText>mo</w:delText>
          <w:softHyphen/>
          <w:delText>w</w:delText>
          <w:softHyphen/>
          <w:delText>me</w:delText>
          <w:softHyphen/>
          <w:delText>ba</w:delText>
        </w:r>
      </w:del>
      <w:ins w:id="2891" w:author="stumari4" w:date="2012-01-25T16:59:00Z">
        <w:r>
          <w:rPr>
            <w:b/>
          </w:rPr>
          <w:t>mimoxilva</w:t>
        </w:r>
      </w:ins>
    </w:p>
    <w:p>
      <w:pPr>
        <w:pStyle w:val="Afafa"/>
        <w:rPr>
          <w:lang w:val="en-US"/>
          <w:ins w:id="2910" w:author="user" w:date="2012-02-06T15:45:00Z"/>
        </w:rPr>
      </w:pPr>
      <w:r>
        <w:rPr/>
        <w:tab/>
        <w:tab/>
        <w:t>re</w:t>
        <w:softHyphen/>
        <w:t>gu</w:t>
        <w:softHyphen/>
        <w:t>la</w:t>
        <w:softHyphen/>
        <w:t>ru</w:t>
        <w:softHyphen/>
        <w:t>li Se</w:t>
        <w:softHyphen/>
        <w:t>mo</w:t>
        <w:softHyphen/>
        <w:t>w</w:t>
        <w:softHyphen/>
        <w:t>me</w:t>
        <w:softHyphen/>
        <w:t>ba ri</w:t>
        <w:softHyphen/>
        <w:t>s</w:t>
        <w:softHyphen/>
        <w:t>ke</w:t>
        <w:softHyphen/>
        <w:t>b</w:t>
        <w:softHyphen/>
        <w:t>is Se</w:t>
        <w:softHyphen/>
        <w:t>m</w:t>
        <w:softHyphen/>
        <w:t>ci</w:t>
        <w:softHyphen/>
        <w:t>re</w:t>
        <w:softHyphen/>
        <w:t>b</w:t>
        <w:softHyphen/>
        <w:t>is stra</w:t>
        <w:softHyphen/>
        <w:t>te</w:t>
        <w:softHyphen/>
        <w:t>gi</w:t>
        <w:softHyphen/>
        <w:t>is mni</w:t>
        <w:softHyphen/>
        <w:t>S</w:t>
        <w:softHyphen/>
        <w:t>v</w:t>
        <w:softHyphen/>
        <w:t>ne</w:t>
        <w:softHyphen/>
        <w:t>lo</w:t>
        <w:softHyphen/>
        <w:t>va</w:t>
        <w:softHyphen/>
        <w:t>ni na</w:t>
        <w:softHyphen/>
        <w:t>wi</w:t>
        <w:softHyphen/>
        <w:t>lia. aud</w:t>
        <w:softHyphen/>
        <w:t>i</w:t>
        <w:softHyphen/>
        <w:t>t</w:t>
        <w:softHyphen/>
        <w:t>is ko</w:t>
        <w:softHyphen/>
        <w:t>mi</w:t>
        <w:softHyphen/>
        <w:t>te</w:t>
        <w:softHyphen/>
        <w:t>ti</w:t>
      </w:r>
      <w:ins w:id="2892" w:author="stumari4" w:date="2012-01-25T17:00:00Z">
        <w:r>
          <w:rPr/>
          <w:t>,</w:t>
        </w:r>
      </w:ins>
      <w:r>
        <w:rPr/>
        <w:t xml:space="preserve"> sa</w:t>
        <w:softHyphen/>
        <w:t>va</w:t>
        <w:softHyphen/>
        <w:t>ra</w:t>
        <w:softHyphen/>
        <w:t>u</w:t>
        <w:softHyphen/>
        <w:t>d</w:t>
        <w:softHyphen/>
        <w:t>od</w:t>
      </w:r>
      <w:ins w:id="2893" w:author="stumari4" w:date="2012-01-25T17:00:00Z">
        <w:r>
          <w:rPr/>
          <w:t>,</w:t>
        </w:r>
      </w:ins>
      <w:r>
        <w:rPr/>
        <w:t xml:space="preserve"> pa</w:t>
        <w:softHyphen/>
        <w:t>su</w:t>
        <w:softHyphen/>
        <w:t>xi</w:t>
        <w:softHyphen/>
        <w:t>s</w:t>
        <w:softHyphen/>
        <w:t>m</w:t>
        <w:softHyphen/>
        <w:t>ge</w:t>
        <w:softHyphen/>
        <w:t>be</w:t>
        <w:softHyphen/>
        <w:t>li</w:t>
      </w:r>
      <w:ins w:id="2894" w:author="stumari4" w:date="2012-01-25T17:00:00Z">
        <w:r>
          <w:rPr/>
          <w:t xml:space="preserve"> iqneba</w:t>
        </w:r>
      </w:ins>
      <w:del w:id="2895" w:author="stumari4" w:date="2012-01-25T17:00:00Z">
        <w:r>
          <w:rPr/>
          <w:delText>a</w:delText>
        </w:r>
      </w:del>
      <w:r>
        <w:rPr/>
        <w:t xml:space="preserve"> am </w:t>
      </w:r>
      <w:del w:id="2896" w:author="stumari4" w:date="2012-01-25T17:00:00Z">
        <w:r>
          <w:rPr/>
          <w:delText>Se</w:delText>
          <w:softHyphen/>
          <w:delText>mo</w:delText>
          <w:softHyphen/>
          <w:delText>w</w:delText>
          <w:softHyphen/>
          <w:delText>me</w:delText>
          <w:softHyphen/>
          <w:delText>ba</w:delText>
          <w:softHyphen/>
          <w:delText xml:space="preserve">ze </w:delText>
        </w:r>
      </w:del>
      <w:ins w:id="2897" w:author="stumari4" w:date="2012-01-25T17:00:00Z">
        <w:r>
          <w:rPr/>
          <w:t>mimoxilva</w:t>
          <w:softHyphen/>
          <w:t>ze.</w:t>
        </w:r>
      </w:ins>
      <w:del w:id="2898" w:author="stumari4" w:date="2012-01-25T17:00:00Z">
        <w:r>
          <w:rPr/>
          <w:delText>da ro</w:delText>
          <w:softHyphen/>
          <w:delText>g</w:delText>
          <w:softHyphen/>
          <w:delText xml:space="preserve">orc </w:delText>
        </w:r>
      </w:del>
      <w:ins w:id="2899" w:author="stumari4" w:date="2012-01-25T17:00:00Z">
        <w:r>
          <w:rPr/>
          <w:t xml:space="preserve"> </w:t>
        </w:r>
      </w:ins>
      <w:r>
        <w:rPr/>
        <w:t>sa</w:t>
        <w:softHyphen/>
        <w:t>u</w:t>
        <w:softHyphen/>
        <w:t>ke</w:t>
        <w:softHyphen/>
        <w:t>Te</w:t>
        <w:softHyphen/>
        <w:t>so pra</w:t>
        <w:softHyphen/>
        <w:t>q</w:t>
        <w:softHyphen/>
        <w:t>ti</w:t>
        <w:softHyphen/>
        <w:t>k</w:t>
      </w:r>
      <w:del w:id="2900" w:author="stumari4" w:date="2012-01-25T17:00:00Z">
        <w:r>
          <w:rPr/>
          <w:delText>a</w:delText>
        </w:r>
      </w:del>
      <w:ins w:id="2901" w:author="stumari4" w:date="2012-01-25T17:00:00Z">
        <w:r>
          <w:rPr/>
          <w:t>is mixedviT,</w:t>
        </w:r>
      </w:ins>
      <w:del w:id="2902" w:author="stumari4" w:date="2012-01-25T17:00:00Z">
        <w:r>
          <w:rPr/>
          <w:delText>, re</w:delText>
          <w:softHyphen/>
          <w:delText>ko</w:delText>
          <w:softHyphen/>
          <w:delText>me</w:delText>
          <w:softHyphen/>
          <w:delText>n</w:delText>
          <w:softHyphen/>
          <w:delText>da</w:delText>
          <w:softHyphen/>
          <w:delText>ci</w:delText>
          <w:softHyphen/>
          <w:delText>as aZ</w:delText>
          <w:softHyphen/>
          <w:delText>l</w:delText>
          <w:softHyphen/>
          <w:delText>evs</w:delText>
        </w:r>
      </w:del>
      <w:r>
        <w:rPr/>
        <w:t xml:space="preserve"> we</w:t>
        <w:softHyphen/>
        <w:t>li</w:t>
        <w:softHyphen/>
        <w:t>wa</w:t>
        <w:softHyphen/>
        <w:t>d</w:t>
        <w:softHyphen/>
        <w:t>Si</w:t>
      </w:r>
      <w:ins w:id="2903" w:author="stumari4" w:date="2012-01-25T17:00:00Z">
        <w:r>
          <w:rPr/>
          <w:t>,</w:t>
        </w:r>
      </w:ins>
      <w:r>
        <w:rPr/>
        <w:t xml:space="preserve"> sul mci</w:t>
        <w:softHyphen/>
        <w:t>re</w:t>
      </w:r>
      <w:ins w:id="2904" w:author="stumari4" w:date="2012-01-25T17:00:00Z">
        <w:r>
          <w:rPr/>
          <w:t>,</w:t>
        </w:r>
      </w:ins>
      <w:r>
        <w:rPr/>
        <w:t xml:space="preserve"> 3</w:t>
      </w:r>
      <w:ins w:id="2905" w:author="stumari4" w:date="2012-01-25T17:01:00Z">
        <w:r>
          <w:rPr/>
          <w:t>-jer unda gaimarTos</w:t>
        </w:r>
      </w:ins>
      <w:r>
        <w:rPr/>
        <w:t xml:space="preserve"> aud</w:t>
        <w:softHyphen/>
        <w:t>i</w:t>
        <w:softHyphen/>
        <w:t>t</w:t>
        <w:softHyphen/>
        <w:t>is ko</w:t>
        <w:softHyphen/>
        <w:t>mi</w:t>
        <w:softHyphen/>
        <w:t>te</w:t>
        <w:softHyphen/>
        <w:t>t</w:t>
        <w:softHyphen/>
        <w:t>is kre</w:t>
        <w:softHyphen/>
        <w:t>b</w:t>
        <w:softHyphen/>
      </w:r>
      <w:ins w:id="2906" w:author="stumari4" w:date="2012-01-25T17:01:00Z">
        <w:r>
          <w:rPr/>
          <w:t>a</w:t>
        </w:r>
      </w:ins>
      <w:del w:id="2907" w:author="stumari4" w:date="2012-01-25T17:01:00Z">
        <w:r>
          <w:rPr/>
          <w:delText>is ga</w:delText>
          <w:softHyphen/>
          <w:delText>ma</w:delText>
          <w:softHyphen/>
          <w:delText>r</w:delText>
          <w:softHyphen/>
          <w:delText>T</w:delText>
          <w:softHyphen/>
          <w:delText>v</w:delText>
          <w:softHyphen/>
          <w:delText>as</w:delText>
        </w:r>
      </w:del>
      <w:r>
        <w:rPr/>
        <w:t>; swo</w:t>
        <w:softHyphen/>
        <w:t>r</w:t>
        <w:softHyphen/>
        <w:t>ed am</w:t>
        <w:softHyphen/>
        <w:t>de</w:t>
        <w:softHyphen/>
        <w:t>n</w:t>
        <w:softHyphen/>
        <w:t>j</w:t>
        <w:softHyphen/>
        <w:t>er un</w:t>
        <w:softHyphen/>
        <w:t>da ga</w:t>
        <w:softHyphen/>
        <w:t>n</w:t>
        <w:softHyphen/>
        <w:t>xo</w:t>
        <w:softHyphen/>
        <w:t>r</w:t>
        <w:softHyphen/>
        <w:t>ci</w:t>
        <w:softHyphen/>
        <w:t>e</w:t>
        <w:softHyphen/>
        <w:t>l</w:t>
        <w:softHyphen/>
        <w:t>d</w:t>
        <w:softHyphen/>
        <w:t xml:space="preserve">es </w:t>
      </w:r>
      <w:del w:id="2908" w:author="stumari4" w:date="2012-01-25T17:01:00Z">
        <w:r>
          <w:rPr/>
          <w:delText>Se</w:delText>
          <w:softHyphen/>
          <w:delText>mo</w:delText>
          <w:softHyphen/>
          <w:delText>w</w:delText>
          <w:softHyphen/>
          <w:delText>me</w:delText>
          <w:softHyphen/>
          <w:delText>ba</w:delText>
        </w:r>
      </w:del>
      <w:ins w:id="2909" w:author="stumari4" w:date="2012-01-25T17:01:00Z">
        <w:r>
          <w:rPr/>
          <w:t>mimoxilva</w:t>
        </w:r>
      </w:ins>
      <w:r>
        <w:rPr/>
        <w:t>. mi</w:t>
        <w:softHyphen/>
        <w:t>si Se</w:t>
        <w:softHyphen/>
        <w:t>de</w:t>
        <w:softHyphen/>
        <w:t>ge</w:t>
        <w:softHyphen/>
        <w:t>bi un</w:t>
        <w:softHyphen/>
        <w:t>da ec</w:t>
        <w:softHyphen/>
        <w:t>no</w:t>
        <w:softHyphen/>
        <w:t>b</w:t>
        <w:softHyphen/>
        <w:t>os sa</w:t>
        <w:softHyphen/>
        <w:t>b</w:t>
        <w:softHyphen/>
        <w:t>W</w:t>
        <w:softHyphen/>
        <w:t xml:space="preserve">os. </w:t>
      </w:r>
    </w:p>
    <w:p>
      <w:pPr>
        <w:pStyle w:val="Afafa"/>
        <w:rPr>
          <w:lang w:val="en-US"/>
          <w:ins w:id="2912" w:author="user" w:date="2012-02-06T15:45:00Z"/>
        </w:rPr>
      </w:pPr>
      <w:ins w:id="2911" w:author="user" w:date="2012-02-06T15:45:00Z">
        <w:r>
          <w:rPr>
            <w:lang w:val="en-US"/>
          </w:rPr>
        </w:r>
      </w:ins>
    </w:p>
    <w:p>
      <w:pPr>
        <w:pStyle w:val="Afafa"/>
        <w:rPr>
          <w:lang w:val="en-US"/>
          <w:ins w:id="2914" w:author="user" w:date="2012-02-06T15:45:00Z"/>
        </w:rPr>
      </w:pPr>
      <w:ins w:id="2913" w:author="user" w:date="2012-02-06T15:45:00Z">
        <w:r>
          <w:rPr>
            <w:lang w:val="en-US"/>
          </w:rPr>
        </w:r>
      </w:ins>
    </w:p>
    <w:p>
      <w:pPr>
        <w:pStyle w:val="Afafa"/>
        <w:rPr>
          <w:lang w:val="en-US"/>
        </w:rPr>
      </w:pPr>
      <w:r>
        <w:rPr>
          <w:lang w:val="en-US"/>
        </w:rPr>
      </w:r>
    </w:p>
    <w:p>
      <w:pPr>
        <w:pStyle w:val="Afafa"/>
        <w:rPr/>
      </w:pPr>
      <w:r>
        <w:rPr/>
        <w:tab/>
        <w:tab/>
      </w:r>
      <w:del w:id="2915" w:author="stumari4" w:date="2012-01-25T17:01:00Z">
        <w:r>
          <w:rPr/>
          <w:delText>Se</w:delText>
          <w:softHyphen/>
          <w:delText>mo</w:delText>
          <w:softHyphen/>
          <w:delText>w</w:delText>
          <w:softHyphen/>
          <w:delText>me</w:delText>
          <w:softHyphen/>
          <w:delText xml:space="preserve">ba </w:delText>
        </w:r>
      </w:del>
      <w:ins w:id="2916" w:author="stumari4" w:date="2012-01-25T17:01:00Z">
        <w:r>
          <w:rPr/>
          <w:t xml:space="preserve">mimoxilva </w:t>
        </w:r>
      </w:ins>
      <w:r>
        <w:rPr/>
        <w:t>un</w:t>
        <w:softHyphen/>
        <w:t>da mo</w:t>
        <w:softHyphen/>
        <w:t>i</w:t>
        <w:softHyphen/>
        <w:t>ca</w:t>
        <w:softHyphen/>
        <w:t>v</w:t>
        <w:softHyphen/>
        <w:t>d</w:t>
        <w:softHyphen/>
        <w:t>es Se</w:t>
        <w:softHyphen/>
        <w:t>m</w:t>
        <w:softHyphen/>
        <w:t>d</w:t>
        <w:softHyphen/>
        <w:t>eg sfe</w:t>
        <w:softHyphen/>
        <w:t>ro</w:t>
        <w:softHyphen/>
        <w:t>ebs:</w:t>
      </w:r>
    </w:p>
    <w:p>
      <w:pPr>
        <w:pStyle w:val="A"/>
        <w:numPr>
          <w:ilvl w:val="0"/>
          <w:numId w:val="3"/>
        </w:numPr>
        <w:tabs>
          <w:tab w:val="left" w:pos="397" w:leader="none"/>
          <w:tab w:val="left" w:pos="794" w:leader="none"/>
          <w:tab w:val="left" w:pos="964" w:leader="none"/>
          <w:tab w:val="left" w:pos="1361" w:leader="none"/>
          <w:tab w:val="left" w:pos="8448" w:leader="none"/>
        </w:tabs>
        <w:ind w:left="1361" w:hanging="397"/>
        <w:rPr>
          <w:b/>
          <w:b/>
        </w:rPr>
      </w:pPr>
      <w:r>
        <w:rPr>
          <w:b/>
        </w:rPr>
        <w:t>ri</w:t>
        <w:softHyphen/>
        <w:t>s</w:t>
        <w:softHyphen/>
        <w:t>k</w:t>
        <w:softHyphen/>
        <w:t>is Se</w:t>
        <w:softHyphen/>
        <w:t>fa</w:t>
        <w:softHyphen/>
        <w:t>se</w:t>
        <w:softHyphen/>
        <w:t>b</w:t>
        <w:softHyphen/>
        <w:t>a</w:t>
      </w:r>
      <w:del w:id="2917" w:author="stumari4" w:date="2012-01-25T17:01:00Z">
        <w:r>
          <w:rPr>
            <w:b/>
          </w:rPr>
          <w:delText>s</w:delText>
        </w:r>
      </w:del>
    </w:p>
    <w:p>
      <w:pPr>
        <w:pStyle w:val="A"/>
        <w:tabs>
          <w:tab w:val="left" w:pos="397" w:leader="none"/>
          <w:tab w:val="left" w:pos="794" w:leader="none"/>
          <w:tab w:val="left" w:pos="964" w:leader="none"/>
          <w:tab w:val="left" w:pos="1361" w:leader="none"/>
          <w:tab w:val="left" w:pos="8448" w:leader="none"/>
        </w:tabs>
        <w:ind w:left="1361" w:hanging="0"/>
        <w:rPr/>
      </w:pPr>
      <w:ins w:id="2918" w:author="stumari4" w:date="2012-01-25T17:01:00Z">
        <w:r>
          <w:rPr/>
          <w:t>ga</w:t>
          <w:softHyphen/>
          <w:t>mo</w:t>
          <w:softHyphen/>
          <w:t>a</w:t>
          <w:softHyphen/>
          <w:t>v</w:t>
          <w:softHyphen/>
          <w:t>li</w:t>
          <w:softHyphen/>
          <w:t>na da Se</w:t>
          <w:softHyphen/>
          <w:t>a</w:t>
          <w:softHyphen/>
          <w:t>fa</w:t>
          <w:softHyphen/>
          <w:t xml:space="preserve">sa Tu ara </w:t>
        </w:r>
      </w:ins>
      <w:ins w:id="2919" w:author="stumari4" w:date="2012-01-25T17:01:00Z">
        <w:r>
          <w:rPr>
            <w:rStyle w:val="ENGLISH"/>
            <w:rFonts w:cs="LitNusx"/>
          </w:rPr>
          <w:t>`el-em-enma~</w:t>
        </w:r>
      </w:ins>
      <w:del w:id="2920" w:author="stumari4" w:date="2012-01-25T17:01:00Z">
        <w:r>
          <w:rPr>
            <w:rFonts w:cs="Times New Roman" w:ascii="Times New Roman" w:hAnsi="Times New Roman"/>
          </w:rPr>
          <w:delText>LMN</w:delText>
        </w:r>
      </w:del>
      <w:del w:id="2921" w:author="stumari4" w:date="2012-01-25T17:01:00Z">
        <w:r>
          <w:rPr/>
          <w:delText>-ma</w:delText>
        </w:r>
      </w:del>
      <w:r>
        <w:rPr/>
        <w:t xml:space="preserve"> </w:t>
      </w:r>
      <w:del w:id="2922" w:author="stumari4" w:date="2012-01-25T17:02:00Z">
        <w:r>
          <w:rPr/>
          <w:delText>ga</w:delText>
          <w:softHyphen/>
          <w:delText>mo</w:delText>
          <w:softHyphen/>
          <w:delText>a</w:delText>
          <w:softHyphen/>
          <w:delText>v</w:delText>
          <w:softHyphen/>
          <w:delText>li</w:delText>
          <w:softHyphen/>
          <w:delText>na da Se</w:delText>
          <w:softHyphen/>
          <w:delText>a</w:delText>
          <w:softHyphen/>
          <w:delText>fa</w:delText>
          <w:softHyphen/>
          <w:delText xml:space="preserve">sa Tu ara </w:delText>
        </w:r>
      </w:del>
      <w:r>
        <w:rPr/>
        <w:t>yve</w:t>
        <w:softHyphen/>
        <w:t>la mni</w:t>
        <w:softHyphen/>
        <w:t>S</w:t>
        <w:softHyphen/>
        <w:t>v</w:t>
        <w:softHyphen/>
        <w:t>ne</w:t>
        <w:softHyphen/>
        <w:t>lo</w:t>
        <w:softHyphen/>
        <w:t>va</w:t>
        <w:softHyphen/>
        <w:t>ni fi</w:t>
        <w:softHyphen/>
        <w:t>na</w:t>
        <w:softHyphen/>
        <w:t>n</w:t>
        <w:softHyphen/>
        <w:t>su</w:t>
        <w:softHyphen/>
        <w:t>ri da ara</w:t>
      </w:r>
      <w:del w:id="2923" w:author="stumari4" w:date="2012-02-01T12:49:00Z">
        <w:r>
          <w:rPr/>
          <w:delText>-</w:delText>
        </w:r>
      </w:del>
      <w:r>
        <w:rPr/>
        <w:t>fi</w:t>
        <w:softHyphen/>
        <w:t>na</w:t>
        <w:softHyphen/>
        <w:t>n</w:t>
        <w:softHyphen/>
        <w:t>su</w:t>
        <w:softHyphen/>
        <w:t>ri ri</w:t>
        <w:softHyphen/>
        <w:t>s</w:t>
        <w:softHyphen/>
        <w:t>ki</w:t>
      </w:r>
      <w:ins w:id="2924" w:author="stumari4" w:date="2012-01-25T17:02:00Z">
        <w:r>
          <w:rPr/>
          <w:t>?</w:t>
        </w:r>
      </w:ins>
      <w:del w:id="2925" w:author="stumari4" w:date="2012-01-25T17:02:00Z">
        <w:r>
          <w:rPr/>
          <w:delText>.</w:delText>
        </w:r>
      </w:del>
      <w:r>
        <w:rPr/>
        <w:t xml:space="preserve"> es Za</w:t>
        <w:softHyphen/>
        <w:t>li</w:t>
        <w:softHyphen/>
        <w:t>an aq</w:t>
        <w:softHyphen/>
        <w:t>tu</w:t>
        <w:softHyphen/>
        <w:t>a</w:t>
        <w:softHyphen/>
        <w:t>lu</w:t>
        <w:softHyphen/>
        <w:t>ri sa</w:t>
        <w:softHyphen/>
        <w:t>ki</w:t>
        <w:softHyphen/>
        <w:t>Txia</w:t>
      </w:r>
      <w:ins w:id="2926" w:author="stumari4" w:date="2012-01-25T17:02:00Z">
        <w:r>
          <w:rPr/>
          <w:t>,</w:t>
        </w:r>
      </w:ins>
      <w:r>
        <w:rPr/>
        <w:t xml:space="preserve"> ri</w:t>
        <w:softHyphen/>
        <w:t>s</w:t>
        <w:softHyphen/>
        <w:t>ke</w:t>
        <w:softHyphen/>
        <w:t>b</w:t>
        <w:softHyphen/>
        <w:t>is mra</w:t>
        <w:softHyphen/>
        <w:t>va</w:t>
        <w:softHyphen/>
        <w:t>l</w:t>
        <w:softHyphen/>
        <w:t>fe</w:t>
        <w:softHyphen/>
        <w:t>ro</w:t>
        <w:softHyphen/>
        <w:t>v</w:t>
        <w:softHyphen/>
        <w:t>ne</w:t>
        <w:softHyphen/>
        <w:t>b</w:t>
        <w:softHyphen/>
        <w:t>is</w:t>
      </w:r>
      <w:ins w:id="2927" w:author="stumari4" w:date="2012-01-25T17:02:00Z">
        <w:r>
          <w:rPr/>
          <w:t>a da</w:t>
        </w:r>
      </w:ins>
      <w:r>
        <w:rPr/>
        <w:t xml:space="preserve"> </w:t>
      </w:r>
      <w:ins w:id="2928" w:author="stumari4" w:date="2012-01-25T17:02:00Z">
        <w:r>
          <w:rPr/>
          <w:t>yve</w:t>
          <w:softHyphen/>
          <w:t>la</w:t>
          <w:softHyphen/>
          <w:t>ze mniSvnelovani ri</w:t>
          <w:softHyphen/>
          <w:t>s</w:t>
          <w:softHyphen/>
          <w:t>k</w:t>
          <w:softHyphen/>
          <w:t xml:space="preserve">ebis samarTavad gamoyofili mwiri resursis </w:t>
        </w:r>
      </w:ins>
      <w:del w:id="2929" w:author="stumari4" w:date="2012-01-25T17:03:00Z">
        <w:r>
          <w:rPr/>
          <w:delText>ga</w:delText>
          <w:softHyphen/>
          <w:delText>T</w:delText>
          <w:softHyphen/>
          <w:delText>va</w:delText>
          <w:softHyphen/>
          <w:delText>li</w:delText>
          <w:softHyphen/>
          <w:delText>s</w:delText>
          <w:softHyphen/>
          <w:delText>wi</w:delText>
          <w:softHyphen/>
          <w:delText>ne</w:delText>
          <w:softHyphen/>
          <w:delText>b</w:delText>
          <w:softHyphen/>
          <w:delText>iT</w:delText>
        </w:r>
      </w:del>
      <w:ins w:id="2930" w:author="stumari4" w:date="2012-01-25T17:03:00Z">
        <w:r>
          <w:rPr/>
          <w:t>SemTxvevaSi</w:t>
        </w:r>
      </w:ins>
      <w:del w:id="2931" w:author="stumari4" w:date="2012-01-25T17:03:00Z">
        <w:r>
          <w:rPr/>
          <w:delText xml:space="preserve"> da as</w:delText>
          <w:softHyphen/>
          <w:delText>e</w:delText>
          <w:softHyphen/>
          <w:delText>ve, sa</w:delText>
          <w:softHyphen/>
          <w:delText>Wi</w:delText>
          <w:softHyphen/>
          <w:delText>roa yve</w:delText>
          <w:softHyphen/>
          <w:delText>la</w:delText>
          <w:softHyphen/>
          <w:delText>ze mTa</w:delText>
          <w:softHyphen/>
          <w:delText>v</w:delText>
          <w:softHyphen/>
          <w:delText>ar ri</w:delText>
          <w:softHyphen/>
          <w:delText>s</w:delText>
          <w:softHyphen/>
          <w:delText>k</w:delText>
          <w:softHyphen/>
          <w:delText>ebs da</w:delText>
          <w:softHyphen/>
          <w:delText>u</w:delText>
          <w:softHyphen/>
          <w:delText>T</w:delText>
          <w:softHyphen/>
          <w:delText>m</w:delText>
          <w:softHyphen/>
          <w:delText>os Se</w:delText>
          <w:softHyphen/>
          <w:delText>zRu</w:delText>
          <w:softHyphen/>
          <w:delText>du</w:delText>
          <w:softHyphen/>
          <w:delText>li re</w:delText>
          <w:softHyphen/>
          <w:delText>su</w:delText>
          <w:softHyphen/>
          <w:delText>r</w:delText>
          <w:softHyphen/>
          <w:delText>se</w:delText>
          <w:softHyphen/>
          <w:delText>bi</w:delText>
        </w:r>
      </w:del>
      <w:r>
        <w:rPr/>
        <w:t>.</w:t>
      </w:r>
    </w:p>
    <w:p>
      <w:pPr>
        <w:pStyle w:val="A"/>
        <w:numPr>
          <w:ilvl w:val="0"/>
          <w:numId w:val="3"/>
        </w:numPr>
        <w:tabs>
          <w:tab w:val="left" w:pos="397" w:leader="none"/>
          <w:tab w:val="left" w:pos="794" w:leader="none"/>
          <w:tab w:val="left" w:pos="964" w:leader="none"/>
          <w:tab w:val="left" w:pos="1361" w:leader="none"/>
          <w:tab w:val="left" w:pos="8448" w:leader="none"/>
        </w:tabs>
        <w:ind w:left="1361" w:hanging="397"/>
        <w:rPr>
          <w:b/>
          <w:b/>
        </w:rPr>
      </w:pPr>
      <w:del w:id="2932" w:author="stumari4" w:date="2012-01-25T17:03:00Z">
        <w:r>
          <w:rPr>
            <w:b/>
          </w:rPr>
          <w:delText>ma</w:delText>
          <w:softHyphen/>
          <w:delText>r</w:delText>
          <w:softHyphen/>
          <w:delText>T</w:delText>
          <w:softHyphen/>
          <w:delText>v</w:delText>
          <w:softHyphen/>
          <w:delText>is pa</w:delText>
          <w:softHyphen/>
          <w:delText>s</w:delText>
          <w:softHyphen/>
          <w:delText>uxs</w:delText>
        </w:r>
      </w:del>
      <w:ins w:id="2933" w:author="stumari4" w:date="2012-01-25T17:03:00Z">
        <w:r>
          <w:rPr>
            <w:b/>
          </w:rPr>
          <w:t>xelmZRvanelobis reagireba</w:t>
        </w:r>
      </w:ins>
    </w:p>
    <w:p>
      <w:pPr>
        <w:pStyle w:val="A"/>
        <w:tabs>
          <w:tab w:val="left" w:pos="397" w:leader="none"/>
          <w:tab w:val="left" w:pos="794" w:leader="none"/>
          <w:tab w:val="left" w:pos="964" w:leader="none"/>
          <w:tab w:val="left" w:pos="1361" w:leader="none"/>
          <w:tab w:val="left" w:pos="8448" w:leader="none"/>
        </w:tabs>
        <w:ind w:left="1361" w:hanging="0"/>
        <w:rPr/>
      </w:pPr>
      <w:r>
        <w:rPr/>
        <w:t>ar</w:t>
        <w:softHyphen/>
        <w:t xml:space="preserve">is Tu ara </w:t>
      </w:r>
      <w:del w:id="2934" w:author="stumari4" w:date="2012-01-25T17:04:00Z">
        <w:r>
          <w:rPr/>
          <w:delText>ri</w:delText>
          <w:softHyphen/>
          <w:delText>s</w:delText>
          <w:softHyphen/>
          <w:delText>ke</w:delText>
          <w:softHyphen/>
          <w:delText>b</w:delText>
          <w:softHyphen/>
          <w:delText>ze pa</w:delText>
          <w:softHyphen/>
          <w:delText>su</w:delText>
          <w:softHyphen/>
          <w:delText>xi da ma</w:delText>
          <w:softHyphen/>
          <w:delText>Ti ma</w:delText>
          <w:softHyphen/>
          <w:delText>r</w:delText>
          <w:softHyphen/>
          <w:delText>T</w:delText>
          <w:softHyphen/>
          <w:delText>va sa</w:delText>
          <w:softHyphen/>
          <w:delText>Ta</w:delText>
          <w:softHyphen/>
          <w:delText>na</w:delText>
          <w:softHyphen/>
          <w:delText>do</w:delText>
        </w:r>
      </w:del>
      <w:ins w:id="2935" w:author="stumari4" w:date="2012-01-25T17:04:00Z">
        <w:r>
          <w:rPr/>
          <w:t>reagireba adekvaturi?</w:t>
        </w:r>
      </w:ins>
      <w:del w:id="2936" w:author="stumari4" w:date="2012-01-25T17:04:00Z">
        <w:r>
          <w:rPr/>
          <w:delText>;</w:delText>
        </w:r>
      </w:del>
      <w:r>
        <w:rPr/>
        <w:t xml:space="preserve"> ma</w:t>
        <w:softHyphen/>
        <w:t>ga</w:t>
        <w:softHyphen/>
        <w:t>li</w:t>
        <w:softHyphen/>
        <w:t>T</w:t>
        <w:softHyphen/>
        <w:t>ad, ra do</w:t>
        <w:softHyphen/>
        <w:t>n</w:t>
        <w:softHyphen/>
        <w:t>is ri</w:t>
        <w:softHyphen/>
        <w:t>s</w:t>
        <w:softHyphen/>
        <w:t>ke</w:t>
        <w:softHyphen/>
        <w:t>bi (mxo</w:t>
        <w:softHyphen/>
        <w:t>l</w:t>
        <w:softHyphen/>
        <w:t>od na</w:t>
        <w:softHyphen/>
        <w:t>k</w:t>
        <w:softHyphen/>
        <w:t>le</w:t>
        <w:softHyphen/>
        <w:t>bi al</w:t>
        <w:softHyphen/>
        <w:t>ba</w:t>
        <w:softHyphen/>
        <w:t>To</w:t>
        <w:softHyphen/>
        <w:t>b</w:t>
        <w:softHyphen/>
        <w:t>is, mci</w:t>
        <w:softHyphen/>
        <w:t>re Se</w:t>
        <w:softHyphen/>
        <w:t>de</w:t>
        <w:softHyphen/>
        <w:t>ge</w:t>
        <w:softHyphen/>
        <w:t>b</w:t>
        <w:softHyphen/>
        <w:t>is ri</w:t>
        <w:softHyphen/>
        <w:t>s</w:t>
        <w:softHyphen/>
        <w:t>ke</w:t>
        <w:softHyphen/>
        <w:t xml:space="preserve">bi </w:t>
      </w:r>
      <w:del w:id="2937" w:author="stumari4" w:date="2012-01-25T17:04:00Z">
        <w:r>
          <w:rPr/>
          <w:delText xml:space="preserve">an </w:delText>
        </w:r>
      </w:del>
      <w:ins w:id="2938" w:author="stumari4" w:date="2012-01-25T17:04:00Z">
        <w:r>
          <w:rPr/>
          <w:t xml:space="preserve">Tu </w:t>
        </w:r>
      </w:ins>
      <w:r>
        <w:rPr/>
        <w:t>ne</w:t>
        <w:softHyphen/>
        <w:t>bi</w:t>
        <w:softHyphen/>
        <w:t>s</w:t>
        <w:softHyphen/>
        <w:t>mi</w:t>
        <w:softHyphen/>
        <w:t>e</w:t>
        <w:softHyphen/>
        <w:t>ri sxva) un</w:t>
        <w:softHyphen/>
        <w:t>da ga</w:t>
        <w:softHyphen/>
        <w:t>wi</w:t>
        <w:softHyphen/>
        <w:t xml:space="preserve">os </w:t>
      </w:r>
      <w:ins w:id="2939" w:author="stumari4" w:date="2012-01-25T17:04:00Z">
        <w:r>
          <w:rPr>
            <w:rStyle w:val="ENGLISH"/>
            <w:rFonts w:cs="LitNusx"/>
          </w:rPr>
          <w:t>`el-em-enma~</w:t>
        </w:r>
      </w:ins>
      <w:ins w:id="2940" w:author="stumari4" w:date="2012-02-01T12:50:00Z">
        <w:r>
          <w:rPr>
            <w:rStyle w:val="ENGLISH"/>
            <w:rFonts w:cs="LitNusx"/>
          </w:rPr>
          <w:t>,</w:t>
        </w:r>
      </w:ins>
      <w:del w:id="2941" w:author="stumari4" w:date="2012-01-25T17:04:00Z">
        <w:r>
          <w:rPr>
            <w:rFonts w:cs="Times New Roman" w:ascii="Times New Roman" w:hAnsi="Times New Roman"/>
          </w:rPr>
          <w:delText>LMN</w:delText>
        </w:r>
      </w:del>
      <w:del w:id="2942" w:author="stumari4" w:date="2012-01-25T17:04:00Z">
        <w:r>
          <w:rPr/>
          <w:delText>-ma</w:delText>
        </w:r>
      </w:del>
      <w:r>
        <w:rPr/>
        <w:t xml:space="preserve"> </w:t>
      </w:r>
      <w:del w:id="2943" w:author="stumari4" w:date="2012-01-25T17:04:00Z">
        <w:r>
          <w:rPr/>
          <w:delText>na</w:delText>
          <w:softHyphen/>
          <w:delText>bi</w:delText>
          <w:softHyphen/>
          <w:delText>je</w:delText>
          <w:softHyphen/>
          <w:delText>b</w:delText>
          <w:softHyphen/>
          <w:delText>is ga</w:delText>
          <w:softHyphen/>
          <w:delText>da</w:delText>
          <w:softHyphen/>
          <w:delText>d</w:delText>
          <w:softHyphen/>
          <w:delText>g</w:delText>
          <w:softHyphen/>
          <w:delText>m</w:delText>
          <w:softHyphen/>
          <w:delText>is</w:delText>
        </w:r>
      </w:del>
      <w:ins w:id="2944" w:author="stumari4" w:date="2012-01-25T17:04:00Z">
        <w:r>
          <w:rPr/>
          <w:t>damatebiTi zomebis miRebis</w:t>
        </w:r>
      </w:ins>
      <w:r>
        <w:rPr/>
        <w:t xml:space="preserve"> ga</w:t>
        <w:softHyphen/>
        <w:t>re</w:t>
        <w:softHyphen/>
        <w:t>Se</w:t>
      </w:r>
      <w:ins w:id="2945" w:author="stumari4" w:date="2012-01-25T17:05:00Z">
        <w:r>
          <w:rPr/>
          <w:t>?</w:t>
        </w:r>
      </w:ins>
      <w:del w:id="2946" w:author="stumari4" w:date="2012-01-25T17:05:00Z">
        <w:r>
          <w:rPr/>
          <w:delText>.</w:delText>
        </w:r>
      </w:del>
    </w:p>
    <w:p>
      <w:pPr>
        <w:pStyle w:val="A"/>
        <w:numPr>
          <w:ilvl w:val="0"/>
          <w:numId w:val="3"/>
        </w:numPr>
        <w:tabs>
          <w:tab w:val="left" w:pos="397" w:leader="none"/>
          <w:tab w:val="left" w:pos="794" w:leader="none"/>
          <w:tab w:val="left" w:pos="964" w:leader="none"/>
          <w:tab w:val="left" w:pos="1361" w:leader="none"/>
          <w:tab w:val="left" w:pos="8448" w:leader="none"/>
        </w:tabs>
        <w:ind w:left="1361" w:hanging="397"/>
        <w:rPr>
          <w:b/>
          <w:b/>
        </w:rPr>
      </w:pPr>
      <w:r>
        <w:rPr>
          <w:b/>
        </w:rPr>
        <w:t>ko</w:t>
        <w:softHyphen/>
        <w:t>n</w:t>
        <w:softHyphen/>
        <w:t>t</w:t>
        <w:softHyphen/>
        <w:t>ro</w:t>
        <w:softHyphen/>
        <w:t>l</w:t>
        <w:softHyphen/>
        <w:t>is ef</w:t>
        <w:softHyphen/>
        <w:t>e</w:t>
        <w:softHyphen/>
        <w:t>q</w:t>
        <w:softHyphen/>
        <w:t>tu</w:t>
        <w:softHyphen/>
        <w:t>ro</w:t>
        <w:softHyphen/>
        <w:t>b</w:t>
        <w:softHyphen/>
        <w:t>a</w:t>
      </w:r>
      <w:del w:id="2947" w:author="stumari4" w:date="2012-01-25T17:05:00Z">
        <w:r>
          <w:rPr>
            <w:b/>
          </w:rPr>
          <w:delText>s</w:delText>
        </w:r>
      </w:del>
    </w:p>
    <w:p>
      <w:pPr>
        <w:pStyle w:val="A"/>
        <w:tabs>
          <w:tab w:val="left" w:pos="397" w:leader="none"/>
          <w:tab w:val="left" w:pos="794" w:leader="none"/>
          <w:tab w:val="left" w:pos="964" w:leader="none"/>
          <w:tab w:val="left" w:pos="1361" w:leader="none"/>
          <w:tab w:val="left" w:pos="8448" w:leader="none"/>
        </w:tabs>
        <w:ind w:left="1361" w:hanging="0"/>
        <w:rPr/>
      </w:pPr>
      <w:ins w:id="2948" w:author="stumari4" w:date="2012-01-25T17:05:00Z">
        <w:r>
          <w:rPr/>
          <w:t xml:space="preserve">gansaxilvelia </w:t>
        </w:r>
      </w:ins>
      <w:r>
        <w:rPr/>
        <w:t>Si</w:t>
        <w:softHyphen/>
        <w:t>da ko</w:t>
        <w:softHyphen/>
        <w:t>n</w:t>
        <w:softHyphen/>
        <w:t>t</w:t>
        <w:softHyphen/>
        <w:t>ro</w:t>
        <w:softHyphen/>
        <w:t>l</w:t>
        <w:softHyphen/>
        <w:t xml:space="preserve">is </w:t>
      </w:r>
      <w:ins w:id="2949" w:author="stumari4" w:date="2012-01-25T17:05:00Z">
        <w:r>
          <w:rPr/>
          <w:t xml:space="preserve">meqanizmebis </w:t>
        </w:r>
      </w:ins>
      <w:r>
        <w:rPr/>
        <w:t>ef</w:t>
        <w:softHyphen/>
        <w:t>e</w:t>
        <w:softHyphen/>
        <w:t>q</w:t>
        <w:softHyphen/>
        <w:t>tu</w:t>
        <w:softHyphen/>
        <w:t>ro</w:t>
        <w:softHyphen/>
        <w:t>ba</w:t>
      </w:r>
      <w:ins w:id="2950" w:author="stumari4" w:date="2012-01-25T17:05:00Z">
        <w:r>
          <w:rPr/>
          <w:t>,</w:t>
        </w:r>
      </w:ins>
      <w:r>
        <w:rPr/>
        <w:t xml:space="preserve"> ri</w:t>
        <w:softHyphen/>
        <w:t>s</w:t>
        <w:softHyphen/>
        <w:t>ke</w:t>
        <w:softHyphen/>
        <w:t>b</w:t>
        <w:softHyphen/>
        <w:t>is da</w:t>
        <w:softHyphen/>
        <w:t>Z</w:t>
        <w:softHyphen/>
        <w:t>le</w:t>
        <w:softHyphen/>
        <w:t>v</w:t>
        <w:softHyphen/>
        <w:t>is ku</w:t>
        <w:softHyphen/>
        <w:t>Tx</w:t>
        <w:softHyphen/>
        <w:t>iT. sa</w:t>
        <w:softHyphen/>
        <w:t>b</w:t>
        <w:softHyphen/>
        <w:t>W</w:t>
        <w:softHyphen/>
        <w:t>om un</w:t>
        <w:softHyphen/>
        <w:t>da ga</w:t>
        <w:softHyphen/>
        <w:t>ni</w:t>
        <w:softHyphen/>
        <w:t>xi</w:t>
        <w:softHyphen/>
        <w:t>l</w:t>
        <w:softHyphen/>
        <w:t>os</w:t>
      </w:r>
      <w:del w:id="2951" w:author="stumari4" w:date="2012-01-25T17:07:00Z">
        <w:r>
          <w:rPr/>
          <w:delText xml:space="preserve"> ra do</w:delText>
          <w:softHyphen/>
          <w:delText>n</w:delText>
          <w:softHyphen/>
          <w:delText>is ko</w:delText>
          <w:softHyphen/>
          <w:delText>n</w:delText>
          <w:softHyphen/>
          <w:delText>t</w:delText>
          <w:softHyphen/>
          <w:delText>ro</w:delText>
          <w:softHyphen/>
          <w:delText>lia sa</w:delText>
          <w:softHyphen/>
          <w:delText>Wi</w:delText>
          <w:softHyphen/>
          <w:delText>ro</w:delText>
        </w:r>
      </w:del>
      <w:r>
        <w:rPr/>
        <w:t xml:space="preserve"> ri</w:t>
        <w:softHyphen/>
        <w:t>s</w:t>
        <w:softHyphen/>
        <w:t>ke</w:t>
        <w:softHyphen/>
        <w:t>b</w:t>
        <w:softHyphen/>
        <w:t xml:space="preserve">is </w:t>
      </w:r>
      <w:del w:id="2952" w:author="stumari4" w:date="2012-01-25T17:05:00Z">
        <w:r>
          <w:rPr/>
          <w:delText>mo</w:delText>
          <w:softHyphen/>
          <w:delText>x</w:delText>
          <w:softHyphen/>
          <w:delText>de</w:delText>
          <w:softHyphen/>
          <w:delText>n</w:delText>
          <w:softHyphen/>
          <w:delText xml:space="preserve">is </w:delText>
        </w:r>
      </w:del>
      <w:ins w:id="2953" w:author="stumari4" w:date="2012-01-25T17:05:00Z">
        <w:r>
          <w:rPr/>
          <w:t xml:space="preserve">realizebis SemTxvevebis </w:t>
        </w:r>
      </w:ins>
      <w:del w:id="2954" w:author="stumari4" w:date="2012-01-25T17:07:00Z">
        <w:r>
          <w:rPr/>
          <w:delText>Se</w:delText>
          <w:softHyphen/>
          <w:delText>sa</w:delText>
          <w:softHyphen/>
          <w:delText>m</w:delText>
          <w:softHyphen/>
          <w:delText>ci</w:delText>
          <w:softHyphen/>
          <w:delText>re</w:delText>
          <w:softHyphen/>
          <w:delText>b</w:delText>
          <w:softHyphen/>
          <w:delText>l</w:delText>
          <w:softHyphen/>
          <w:delText>ad</w:delText>
        </w:r>
      </w:del>
      <w:ins w:id="2955" w:author="stumari4" w:date="2012-01-25T17:07:00Z">
        <w:r>
          <w:rPr/>
          <w:t>Se</w:t>
          <w:softHyphen/>
          <w:t>sa</w:t>
          <w:softHyphen/>
          <w:t>m</w:t>
          <w:softHyphen/>
          <w:t>ci</w:t>
          <w:softHyphen/>
          <w:t>re</w:t>
          <w:softHyphen/>
          <w:t>b</w:t>
          <w:softHyphen/>
          <w:t>eli meqanizmebi</w:t>
        </w:r>
      </w:ins>
      <w:r>
        <w:rPr/>
        <w:t xml:space="preserve">, </w:t>
      </w:r>
      <w:ins w:id="2956" w:author="stumari4" w:date="2012-01-25T17:06:00Z">
        <w:r>
          <w:rPr/>
          <w:t xml:space="preserve">aseve, </w:t>
        </w:r>
      </w:ins>
      <w:del w:id="2957" w:author="stumari4" w:date="2012-01-25T17:06:00Z">
        <w:r>
          <w:rPr/>
          <w:delText>ne</w:delText>
          <w:softHyphen/>
          <w:delText>bi</w:delText>
          <w:softHyphen/>
          <w:delText>s</w:delText>
          <w:softHyphen/>
          <w:delText>mi</w:delText>
          <w:softHyphen/>
          <w:delText>e</w:delText>
          <w:softHyphen/>
          <w:delText>ri mo</w:delText>
          <w:softHyphen/>
          <w:delText>na</w:delText>
          <w:softHyphen/>
          <w:delText>ce</w:delText>
          <w:softHyphen/>
          <w:delText xml:space="preserve">mi, rom </w:delText>
        </w:r>
      </w:del>
      <w:r>
        <w:rPr/>
        <w:t>ko</w:t>
        <w:softHyphen/>
        <w:t>n</w:t>
        <w:softHyphen/>
        <w:t>t</w:t>
        <w:softHyphen/>
        <w:t>ro</w:t>
        <w:softHyphen/>
        <w:t>li</w:t>
      </w:r>
      <w:ins w:id="2958" w:author="stumari4" w:date="2012-01-25T17:06:00Z">
        <w:r>
          <w:rPr/>
          <w:t>s araefeqturobis nebismieri mtkicebuleba</w:t>
        </w:r>
      </w:ins>
      <w:del w:id="2959" w:author="stumari4" w:date="2012-01-25T17:06:00Z">
        <w:r>
          <w:rPr/>
          <w:delText xml:space="preserve"> ef</w:delText>
          <w:softHyphen/>
          <w:delText>e</w:delText>
          <w:softHyphen/>
          <w:delText>q</w:delText>
          <w:softHyphen/>
          <w:delText>tu</w:delText>
          <w:softHyphen/>
          <w:delText>r</w:delText>
          <w:softHyphen/>
          <w:delText>ad ar xo</w:delText>
          <w:softHyphen/>
          <w:delText>r</w:delText>
          <w:softHyphen/>
          <w:delText>ci</w:delText>
          <w:softHyphen/>
          <w:delText>e</w:delText>
          <w:softHyphen/>
          <w:delText>l</w:delText>
          <w:softHyphen/>
          <w:delText>de</w:delText>
          <w:softHyphen/>
          <w:delText>ba</w:delText>
        </w:r>
      </w:del>
      <w:r>
        <w:rPr/>
        <w:t xml:space="preserve"> da </w:t>
      </w:r>
      <w:del w:id="2960" w:author="stumari4" w:date="2012-01-25T17:06:00Z">
        <w:r>
          <w:rPr/>
          <w:delText>ra si</w:delText>
          <w:softHyphen/>
          <w:delText>su</w:delText>
          <w:softHyphen/>
          <w:delText>s</w:delText>
          <w:softHyphen/>
          <w:delText>te</w:delText>
          <w:softHyphen/>
          <w:delText>e</w:delText>
          <w:softHyphen/>
          <w:delText>bi ga</w:delText>
          <w:softHyphen/>
          <w:delText>mo</w:delText>
          <w:softHyphen/>
          <w:delText>v</w:delText>
          <w:softHyphen/>
          <w:delText>li</w:delText>
          <w:softHyphen/>
          <w:delText>n</w:delText>
          <w:softHyphen/>
          <w:delText>da</w:delText>
        </w:r>
      </w:del>
      <w:ins w:id="2961" w:author="stumari4" w:date="2012-01-25T17:06:00Z">
        <w:r>
          <w:rPr/>
          <w:t>gamovlenili xarvezebi</w:t>
        </w:r>
      </w:ins>
      <w:r>
        <w:rPr/>
        <w:t>. sa</w:t>
        <w:softHyphen/>
        <w:t>b</w:t>
        <w:softHyphen/>
        <w:t>W</w:t>
        <w:softHyphen/>
        <w:t>om un</w:t>
        <w:softHyphen/>
        <w:t>da ga</w:t>
        <w:softHyphen/>
        <w:t>ni</w:t>
        <w:softHyphen/>
        <w:t>xi</w:t>
        <w:softHyphen/>
        <w:t>l</w:t>
        <w:softHyphen/>
        <w:t>os is</w:t>
        <w:softHyphen/>
        <w:t>e</w:t>
        <w:softHyphen/>
        <w:t>Ti</w:t>
      </w:r>
      <w:r>
        <w:rPr>
          <w:b/>
        </w:rPr>
        <w:t xml:space="preserve"> </w:t>
      </w:r>
      <w:r>
        <w:rPr/>
        <w:t>mo</w:t>
        <w:softHyphen/>
        <w:t>na</w:t>
        <w:softHyphen/>
        <w:t>ce</w:t>
        <w:softHyphen/>
        <w:t>me</w:t>
        <w:softHyphen/>
        <w:t>bi, ro</w:t>
        <w:softHyphen/>
        <w:t>go</w:t>
        <w:softHyphen/>
        <w:t>ri</w:t>
        <w:softHyphen/>
        <w:t xml:space="preserve">caa </w:t>
      </w:r>
      <w:del w:id="2962" w:author="stumari4" w:date="2012-01-25T17:07:00Z">
        <w:r>
          <w:rPr/>
          <w:delText>sa</w:delText>
          <w:softHyphen/>
          <w:delText>e</w:delText>
          <w:softHyphen/>
          <w:delText>W</w:delText>
          <w:softHyphen/>
          <w:delText xml:space="preserve">vo </w:delText>
        </w:r>
      </w:del>
      <w:ins w:id="2963" w:author="stumari4" w:date="2012-01-25T17:07:00Z">
        <w:r>
          <w:rPr/>
          <w:t xml:space="preserve">uimedo </w:t>
        </w:r>
      </w:ins>
      <w:r>
        <w:rPr/>
        <w:t>va</w:t>
        <w:softHyphen/>
        <w:t>le</w:t>
        <w:softHyphen/>
        <w:t>b</w:t>
        <w:softHyphen/>
        <w:t>is wa</w:t>
        <w:softHyphen/>
        <w:t>r</w:t>
        <w:softHyphen/>
        <w:t>mo</w:t>
        <w:softHyphen/>
        <w:t>So</w:t>
        <w:softHyphen/>
        <w:t xml:space="preserve">ba, </w:t>
      </w:r>
      <w:del w:id="2964" w:author="stumari4" w:date="2012-01-25T17:08:00Z">
        <w:r>
          <w:rPr/>
          <w:delText>qo</w:delText>
          <w:softHyphen/>
          <w:delText>ne</w:delText>
          <w:softHyphen/>
          <w:delText>b</w:delText>
          <w:softHyphen/>
          <w:delText xml:space="preserve">is </w:delText>
        </w:r>
      </w:del>
      <w:ins w:id="2965" w:author="stumari4" w:date="2012-01-25T17:08:00Z">
        <w:r>
          <w:rPr/>
          <w:t>farT</w:t>
        </w:r>
      </w:ins>
      <w:ins w:id="2966" w:author="stumari4" w:date="2012-02-01T12:50:00Z">
        <w:r>
          <w:rPr/>
          <w:t>ob</w:t>
        </w:r>
      </w:ins>
      <w:ins w:id="2967" w:author="stumari4" w:date="2012-01-25T17:08:00Z">
        <w:r>
          <w:rPr/>
          <w:t xml:space="preserve">ebis </w:t>
        </w:r>
      </w:ins>
      <w:del w:id="2968" w:author="stumari4" w:date="2012-01-25T17:08:00Z">
        <w:r>
          <w:rPr/>
          <w:delText>da</w:delText>
          <w:softHyphen/>
        </w:r>
      </w:del>
      <w:ins w:id="2969" w:author="stumari4" w:date="2012-01-25T17:08:00Z">
        <w:r>
          <w:rPr/>
          <w:t>gaqiravebis</w:t>
        </w:r>
      </w:ins>
      <w:del w:id="2970" w:author="stumari4" w:date="2012-01-25T17:08:00Z">
        <w:r>
          <w:rPr/>
          <w:delText>ta</w:delText>
          <w:softHyphen/>
          <w:delText>ce</w:delText>
          <w:softHyphen/>
          <w:delText>b</w:delText>
          <w:softHyphen/>
          <w:delText>is Se</w:delText>
          <w:softHyphen/>
          <w:delText>sa</w:delText>
          <w:softHyphen/>
          <w:delText>x</w:delText>
          <w:softHyphen/>
          <w:delText>eb Ca</w:delText>
          <w:softHyphen/>
          <w:delText>na</w:delText>
          <w:softHyphen/>
          <w:delText>we</w:delText>
          <w:softHyphen/>
          <w:delText>re</w:delText>
          <w:softHyphen/>
          <w:delText>bi</w:delText>
        </w:r>
      </w:del>
      <w:ins w:id="2971" w:author="stumari4" w:date="2012-01-25T17:08:00Z">
        <w:r>
          <w:rPr/>
          <w:t xml:space="preserve"> aRricxva</w:t>
        </w:r>
      </w:ins>
      <w:r>
        <w:rPr/>
        <w:t xml:space="preserve"> da </w:t>
      </w:r>
      <w:del w:id="2972" w:author="stumari4" w:date="2012-01-25T17:08:00Z">
        <w:r>
          <w:rPr/>
          <w:delText>mo</w:delText>
          <w:softHyphen/>
          <w:delText>i</w:delText>
          <w:softHyphen/>
          <w:delText>ja</w:delText>
          <w:softHyphen/>
          <w:delText>re</w:delText>
          <w:softHyphen/>
          <w:delText>e</w:delText>
          <w:softHyphen/>
          <w:delText>b</w:delText>
          <w:softHyphen/>
          <w:delText xml:space="preserve">is </w:delText>
        </w:r>
      </w:del>
      <w:ins w:id="2973" w:author="stumari4" w:date="2012-01-25T17:08:00Z">
        <w:r>
          <w:rPr/>
          <w:t>mo</w:t>
          <w:softHyphen/>
          <w:t>qiravnee</w:t>
          <w:softHyphen/>
          <w:t>b</w:t>
          <w:softHyphen/>
          <w:t xml:space="preserve">is </w:t>
        </w:r>
      </w:ins>
      <w:del w:id="2974" w:author="stumari4" w:date="2012-01-25T17:08:00Z">
        <w:r>
          <w:rPr/>
          <w:delText>mxri</w:delText>
          <w:softHyphen/>
          <w:delText>d</w:delText>
          <w:softHyphen/>
          <w:delText xml:space="preserve">an </w:delText>
        </w:r>
      </w:del>
      <w:r>
        <w:rPr/>
        <w:t>sa</w:t>
        <w:softHyphen/>
        <w:t>Ci</w:t>
        <w:softHyphen/>
        <w:t>v</w:t>
        <w:softHyphen/>
        <w:t>re</w:t>
        <w:softHyphen/>
        <w:t>bi.</w:t>
      </w:r>
    </w:p>
    <w:p>
      <w:pPr>
        <w:pStyle w:val="Afafa"/>
        <w:rPr>
          <w:b/>
          <w:b/>
        </w:rPr>
      </w:pPr>
      <w:r>
        <w:rPr/>
        <w:tab/>
        <w:tab/>
      </w:r>
      <w:r>
        <w:rPr>
          <w:b/>
        </w:rPr>
        <w:t>wli</w:t>
        <w:softHyphen/>
        <w:t>u</w:t>
        <w:softHyphen/>
        <w:t xml:space="preserve">ri </w:t>
      </w:r>
      <w:del w:id="2975" w:author="stumari4" w:date="2012-01-25T17:08:00Z">
        <w:r>
          <w:rPr>
            <w:b/>
          </w:rPr>
          <w:delText>Se</w:delText>
          <w:softHyphen/>
          <w:delText>mo</w:delText>
          <w:softHyphen/>
          <w:delText>w</w:delText>
          <w:softHyphen/>
          <w:delText>me</w:delText>
          <w:softHyphen/>
          <w:delText>ba</w:delText>
        </w:r>
      </w:del>
      <w:ins w:id="2976" w:author="stumari4" w:date="2012-01-25T17:08:00Z">
        <w:r>
          <w:rPr>
            <w:b/>
          </w:rPr>
          <w:t>mimoxilva</w:t>
        </w:r>
      </w:ins>
    </w:p>
    <w:p>
      <w:pPr>
        <w:pStyle w:val="Afafa"/>
        <w:rPr/>
      </w:pPr>
      <w:r>
        <w:rPr/>
        <w:tab/>
        <w:tab/>
        <w:t>Si</w:t>
        <w:softHyphen/>
        <w:t>da ko</w:t>
        <w:softHyphen/>
        <w:t>n</w:t>
        <w:softHyphen/>
        <w:t>t</w:t>
        <w:softHyphen/>
        <w:t>ro</w:t>
        <w:softHyphen/>
        <w:t>l</w:t>
        <w:softHyphen/>
        <w:t>is wli</w:t>
        <w:softHyphen/>
        <w:t>u</w:t>
        <w:softHyphen/>
        <w:t xml:space="preserve">ri </w:t>
      </w:r>
      <w:del w:id="2977" w:author="stumari4" w:date="2012-01-25T17:08:00Z">
        <w:r>
          <w:rPr/>
          <w:delText>Se</w:delText>
          <w:softHyphen/>
          <w:delText>mo</w:delText>
          <w:softHyphen/>
          <w:delText>w</w:delText>
          <w:softHyphen/>
          <w:delText>me</w:delText>
          <w:softHyphen/>
          <w:delText xml:space="preserve">ba </w:delText>
        </w:r>
      </w:del>
      <w:ins w:id="2978" w:author="stumari4" w:date="2012-01-25T17:08:00Z">
        <w:r>
          <w:rPr/>
          <w:t xml:space="preserve">mimoxilva </w:t>
        </w:r>
      </w:ins>
      <w:r>
        <w:rPr/>
        <w:t>uf</w:t>
        <w:softHyphen/>
        <w:t>ro fa</w:t>
        <w:softHyphen/>
        <w:t>r</w:t>
        <w:softHyphen/>
        <w:t>To ma</w:t>
        <w:softHyphen/>
        <w:t>s</w:t>
        <w:softHyphen/>
        <w:t>S</w:t>
        <w:softHyphen/>
        <w:t>ta</w:t>
        <w:softHyphen/>
        <w:t>b</w:t>
        <w:softHyphen/>
        <w:t>is un</w:t>
        <w:softHyphen/>
        <w:t>da iy</w:t>
        <w:softHyphen/>
        <w:t>os, vi</w:t>
        <w:softHyphen/>
        <w:t>d</w:t>
        <w:softHyphen/>
        <w:t>re re</w:t>
        <w:softHyphen/>
        <w:t>gu</w:t>
        <w:softHyphen/>
        <w:t>la</w:t>
        <w:softHyphen/>
        <w:t>ru</w:t>
        <w:softHyphen/>
        <w:t xml:space="preserve">li </w:t>
      </w:r>
      <w:del w:id="2979" w:author="stumari4" w:date="2012-01-25T17:09:00Z">
        <w:r>
          <w:rPr/>
          <w:delText>Se</w:delText>
          <w:softHyphen/>
          <w:delText>mo</w:delText>
          <w:softHyphen/>
          <w:delText>w</w:delText>
          <w:softHyphen/>
          <w:delText>me</w:delText>
          <w:softHyphen/>
          <w:delText>ba</w:delText>
        </w:r>
      </w:del>
      <w:ins w:id="2980" w:author="stumari4" w:date="2012-01-25T17:09:00Z">
        <w:r>
          <w:rPr/>
          <w:t>mimoxilvaa</w:t>
        </w:r>
      </w:ins>
      <w:r>
        <w:rPr/>
        <w:t xml:space="preserve">, </w:t>
      </w:r>
      <w:del w:id="2981" w:author="stumari4" w:date="2012-01-25T17:09:00Z">
        <w:r>
          <w:rPr/>
          <w:delText>mxe</w:delText>
          <w:softHyphen/>
          <w:delText>d</w:delText>
          <w:softHyphen/>
          <w:delText>ve</w:delText>
          <w:softHyphen/>
          <w:delText>lo</w:delText>
          <w:softHyphen/>
          <w:delText>ba</w:delText>
          <w:softHyphen/>
          <w:delText xml:space="preserve">Si </w:delText>
        </w:r>
      </w:del>
      <w:r>
        <w:rPr/>
        <w:t>un</w:t>
        <w:softHyphen/>
        <w:t xml:space="preserve">da </w:t>
      </w:r>
      <w:del w:id="2982" w:author="stumari4" w:date="2012-01-25T17:09:00Z">
        <w:r>
          <w:rPr/>
          <w:delText>mi</w:delText>
          <w:softHyphen/>
          <w:delText>i</w:delText>
          <w:softHyphen/>
          <w:delText>R</w:delText>
          <w:softHyphen/>
          <w:delText xml:space="preserve">os </w:delText>
        </w:r>
      </w:del>
      <w:ins w:id="2983" w:author="stumari4" w:date="2012-01-25T17:09:00Z">
        <w:r>
          <w:rPr/>
          <w:t xml:space="preserve">moicvas </w:t>
        </w:r>
      </w:ins>
      <w:r>
        <w:rPr/>
        <w:t>sa</w:t>
        <w:softHyphen/>
        <w:t>q</w:t>
        <w:softHyphen/>
        <w:t>ve</w:t>
        <w:softHyphen/>
        <w:t>l</w:t>
        <w:softHyphen/>
        <w:t>mo</w:t>
        <w:softHyphen/>
        <w:t>q</w:t>
        <w:softHyphen/>
        <w:t>me</w:t>
        <w:softHyphen/>
        <w:t>do or</w:t>
        <w:softHyphen/>
        <w:t>ga</w:t>
        <w:softHyphen/>
        <w:t>ni</w:t>
        <w:softHyphen/>
        <w:t>za</w:t>
        <w:softHyphen/>
        <w:t>ci</w:t>
        <w:softHyphen/>
        <w:t>is stra</w:t>
        <w:softHyphen/>
        <w:t>te</w:t>
        <w:softHyphen/>
        <w:t>gi</w:t>
        <w:softHyphen/>
        <w:t>u</w:t>
        <w:softHyphen/>
        <w:t>li mi</w:t>
        <w:softHyphen/>
        <w:t>z</w:t>
        <w:softHyphen/>
        <w:t>ne</w:t>
        <w:softHyphen/>
        <w:t>bi da mTli</w:t>
        <w:softHyphen/>
        <w:t>a</w:t>
        <w:softHyphen/>
        <w:t>ni sa</w:t>
        <w:softHyphen/>
        <w:t>b</w:t>
        <w:softHyphen/>
        <w:t>W</w:t>
        <w:softHyphen/>
        <w:t>os</w:t>
      </w:r>
      <w:del w:id="2984" w:author="stumari4" w:date="2012-02-01T12:50:00Z">
        <w:r>
          <w:rPr/>
          <w:delText>,</w:delText>
        </w:r>
      </w:del>
      <w:r>
        <w:rPr/>
        <w:t xml:space="preserve"> da ara mxo</w:t>
        <w:softHyphen/>
        <w:t>l</w:t>
        <w:softHyphen/>
        <w:t>od, aud</w:t>
        <w:softHyphen/>
        <w:t>i</w:t>
        <w:softHyphen/>
        <w:t>t</w:t>
        <w:softHyphen/>
        <w:t>is ko</w:t>
        <w:softHyphen/>
        <w:t>mi</w:t>
        <w:softHyphen/>
        <w:t>te</w:t>
        <w:softHyphen/>
        <w:t>t</w:t>
        <w:softHyphen/>
        <w:t>is mi</w:t>
        <w:softHyphen/>
        <w:t>er ga</w:t>
        <w:softHyphen/>
        <w:t>n</w:t>
        <w:softHyphen/>
        <w:t>xo</w:t>
        <w:softHyphen/>
        <w:t>r</w:t>
        <w:softHyphen/>
        <w:t>ci</w:t>
        <w:softHyphen/>
        <w:t>e</w:t>
        <w:softHyphen/>
        <w:t>le</w:t>
        <w:softHyphen/>
        <w:t>bu</w:t>
        <w:softHyphen/>
        <w:t xml:space="preserve">li </w:t>
      </w:r>
      <w:del w:id="2985" w:author="stumari4" w:date="2012-01-25T17:09:00Z">
        <w:r>
          <w:rPr/>
          <w:delText>Se</w:delText>
          <w:softHyphen/>
          <w:delText>mo</w:delText>
          <w:softHyphen/>
          <w:delText>w</w:delText>
          <w:softHyphen/>
          <w:delText>me</w:delText>
          <w:softHyphen/>
          <w:delText>ba</w:delText>
        </w:r>
      </w:del>
      <w:ins w:id="2986" w:author="stumari4" w:date="2012-01-25T17:09:00Z">
        <w:r>
          <w:rPr/>
          <w:t>mimoxilva</w:t>
        </w:r>
      </w:ins>
      <w:r>
        <w:rPr/>
        <w:t>. man un</w:t>
        <w:softHyphen/>
        <w:t xml:space="preserve">da </w:t>
      </w:r>
      <w:del w:id="2987" w:author="stumari4" w:date="2012-01-25T17:09:00Z">
        <w:r>
          <w:rPr/>
          <w:delText>Se</w:delText>
          <w:softHyphen/>
          <w:delText>i</w:delText>
          <w:softHyphen/>
          <w:delText>s</w:delText>
          <w:softHyphen/>
          <w:delText>wa</w:delText>
          <w:softHyphen/>
          <w:delText>v</w:delText>
          <w:softHyphen/>
          <w:delText>l</w:delText>
          <w:softHyphen/>
          <w:delText xml:space="preserve">os </w:delText>
        </w:r>
      </w:del>
      <w:ins w:id="2988" w:author="stumari4" w:date="2012-01-25T17:09:00Z">
        <w:r>
          <w:rPr/>
          <w:t xml:space="preserve">moicvas </w:t>
        </w:r>
      </w:ins>
      <w:r>
        <w:rPr/>
        <w:t>ko</w:t>
        <w:softHyphen/>
        <w:t>n</w:t>
        <w:softHyphen/>
        <w:t>t</w:t>
        <w:softHyphen/>
        <w:t>ro</w:t>
        <w:softHyphen/>
        <w:t>li</w:t>
        <w:softHyphen/>
        <w:t>sa da ri</w:t>
        <w:softHyphen/>
        <w:t>s</w:t>
        <w:softHyphen/>
        <w:t>ke</w:t>
        <w:softHyphen/>
        <w:t>b</w:t>
        <w:softHyphen/>
        <w:t>is ma</w:t>
        <w:softHyphen/>
        <w:t>r</w:t>
        <w:softHyphen/>
        <w:t>T</w:t>
        <w:softHyphen/>
        <w:t>v</w:t>
        <w:softHyphen/>
        <w:t>is si</w:t>
        <w:softHyphen/>
        <w:t>s</w:t>
        <w:softHyphen/>
        <w:t>te</w:t>
        <w:softHyphen/>
        <w:t>me</w:t>
        <w:softHyphen/>
        <w:t>bi yve</w:t>
        <w:softHyphen/>
        <w:t>la sfe</w:t>
        <w:softHyphen/>
        <w:t>ro</w:t>
        <w:softHyphen/>
        <w:t>Si, ke</w:t>
        <w:softHyphen/>
        <w:t>r</w:t>
        <w:softHyphen/>
        <w:t>Z</w:t>
        <w:softHyphen/>
        <w:t>od</w:t>
      </w:r>
      <w:del w:id="2989" w:author="stumari4" w:date="2012-01-25T17:09:00Z">
        <w:r>
          <w:rPr/>
          <w:delText>, mo</w:delText>
          <w:softHyphen/>
          <w:delText>i</w:delText>
          <w:softHyphen/>
          <w:delText>c</w:delText>
          <w:softHyphen/>
          <w:delText>avs</w:delText>
        </w:r>
      </w:del>
      <w:r>
        <w:rPr/>
        <w:t xml:space="preserve">: </w:t>
      </w:r>
    </w:p>
    <w:p>
      <w:pPr>
        <w:pStyle w:val="A"/>
        <w:numPr>
          <w:ilvl w:val="0"/>
          <w:numId w:val="19"/>
        </w:numPr>
        <w:tabs>
          <w:tab w:val="left" w:pos="397" w:leader="none"/>
          <w:tab w:val="left" w:pos="794" w:leader="none"/>
          <w:tab w:val="left" w:pos="964" w:leader="none"/>
          <w:tab w:val="left" w:pos="1361" w:leader="none"/>
          <w:tab w:val="left" w:pos="8448" w:leader="none"/>
        </w:tabs>
        <w:ind w:left="1361" w:hanging="397"/>
        <w:rPr>
          <w:b/>
          <w:b/>
        </w:rPr>
      </w:pPr>
      <w:r>
        <w:rPr>
          <w:b/>
        </w:rPr>
        <w:t>ri</w:t>
        <w:softHyphen/>
        <w:t>s</w:t>
        <w:softHyphen/>
        <w:t>ke</w:t>
        <w:softHyphen/>
        <w:t>b</w:t>
        <w:softHyphen/>
        <w:t xml:space="preserve">is </w:t>
      </w:r>
      <w:del w:id="2990" w:author="stumari4" w:date="2012-01-25T17:09:00Z">
        <w:r>
          <w:rPr>
            <w:b/>
          </w:rPr>
          <w:delText>cvli</w:delText>
          <w:softHyphen/>
          <w:delText>le</w:delText>
          <w:softHyphen/>
          <w:delText>b</w:delText>
          <w:softHyphen/>
          <w:delText>ebs</w:delText>
        </w:r>
      </w:del>
      <w:ins w:id="2991" w:author="stumari4" w:date="2012-01-25T17:09:00Z">
        <w:r>
          <w:rPr>
            <w:b/>
          </w:rPr>
          <w:t>cvli</w:t>
          <w:softHyphen/>
          <w:t>le</w:t>
          <w:softHyphen/>
          <w:t>b</w:t>
          <w:softHyphen/>
          <w:t>ebi</w:t>
        </w:r>
      </w:ins>
    </w:p>
    <w:p>
      <w:pPr>
        <w:pStyle w:val="A"/>
        <w:tabs>
          <w:tab w:val="left" w:pos="397" w:leader="none"/>
          <w:tab w:val="left" w:pos="794" w:leader="none"/>
          <w:tab w:val="left" w:pos="964" w:leader="none"/>
          <w:tab w:val="left" w:pos="1361" w:leader="none"/>
          <w:tab w:val="left" w:pos="8448" w:leader="none"/>
        </w:tabs>
        <w:ind w:left="1361" w:hanging="0"/>
        <w:rPr/>
      </w:pPr>
      <w:ins w:id="2992" w:author="stumari4" w:date="2012-01-25T17:16:00Z">
        <w:r>
          <w:rPr/>
          <w:t xml:space="preserve">gansaxilvelia </w:t>
        </w:r>
      </w:ins>
      <w:ins w:id="2993" w:author="stumari4" w:date="2012-01-25T17:10:00Z">
        <w:r>
          <w:rPr/>
          <w:t>bolo Sefasebis Semdgom gamovlenili riskebisa da sa</w:t>
          <w:softHyphen/>
          <w:t>q</w:t>
          <w:softHyphen/>
          <w:t>ve</w:t>
          <w:softHyphen/>
          <w:t>l</w:t>
          <w:softHyphen/>
          <w:t>mo</w:t>
          <w:softHyphen/>
          <w:t>q</w:t>
          <w:softHyphen/>
          <w:t>me</w:t>
          <w:softHyphen/>
          <w:t>do or</w:t>
          <w:softHyphen/>
          <w:t>ga</w:t>
          <w:softHyphen/>
          <w:t>ni</w:t>
          <w:softHyphen/>
          <w:t>za</w:t>
          <w:softHyphen/>
          <w:t>ci</w:t>
          <w:softHyphen/>
          <w:t>is un</w:t>
          <w:softHyphen/>
          <w:t>a</w:t>
          <w:softHyphen/>
          <w:t xml:space="preserve">ris </w:t>
        </w:r>
      </w:ins>
      <w:r>
        <w:rPr/>
        <w:t>cvli</w:t>
        <w:softHyphen/>
        <w:t>le</w:t>
        <w:softHyphen/>
        <w:t>be</w:t>
        <w:softHyphen/>
        <w:t>bi</w:t>
      </w:r>
      <w:del w:id="2994" w:author="stumari4" w:date="2012-01-25T17:11:00Z">
        <w:r>
          <w:rPr/>
          <w:delText xml:space="preserve"> mas Se</w:delText>
          <w:softHyphen/>
          <w:delText>m</w:delText>
          <w:softHyphen/>
          <w:delText>d</w:delText>
          <w:softHyphen/>
          <w:delText>eg, rac mo</w:delText>
          <w:softHyphen/>
          <w:delText>x</w:delText>
          <w:softHyphen/>
          <w:delText>de</w:delText>
          <w:softHyphen/>
          <w:delText>ba ri</w:delText>
          <w:softHyphen/>
          <w:delText>s</w:delText>
          <w:softHyphen/>
          <w:delText>ke</w:delText>
          <w:softHyphen/>
          <w:delText>b</w:delText>
          <w:softHyphen/>
          <w:delText>is bo</w:delText>
          <w:softHyphen/>
          <w:delText>lo Se</w:delText>
          <w:softHyphen/>
          <w:delText>fa</w:delText>
          <w:softHyphen/>
          <w:delText>se</w:delText>
          <w:softHyphen/>
          <w:delText>ba</w:delText>
        </w:r>
      </w:del>
      <w:ins w:id="2995" w:author="stumari4" w:date="2012-01-25T17:11:00Z">
        <w:r>
          <w:rPr/>
          <w:t>,</w:t>
        </w:r>
      </w:ins>
      <w:r>
        <w:rPr/>
        <w:t xml:space="preserve"> </w:t>
      </w:r>
      <w:del w:id="2996" w:author="stumari4" w:date="2012-01-25T17:10:00Z">
        <w:r>
          <w:rPr/>
          <w:delText>da sa</w:delText>
          <w:softHyphen/>
          <w:delText>q</w:delText>
          <w:softHyphen/>
          <w:delText>ve</w:delText>
          <w:softHyphen/>
          <w:delText>l</w:delText>
          <w:softHyphen/>
          <w:delText>mo</w:delText>
          <w:softHyphen/>
          <w:delText>q</w:delText>
          <w:softHyphen/>
          <w:delText>me</w:delText>
          <w:softHyphen/>
          <w:delText>do or</w:delText>
          <w:softHyphen/>
          <w:delText>ga</w:delText>
          <w:softHyphen/>
          <w:delText>ni</w:delText>
          <w:softHyphen/>
          <w:delText>za</w:delText>
          <w:softHyphen/>
          <w:delText>ci</w:delText>
          <w:softHyphen/>
          <w:delText>is un</w:delText>
          <w:softHyphen/>
          <w:delText>a</w:delText>
          <w:softHyphen/>
          <w:delText xml:space="preserve">ri </w:delText>
        </w:r>
      </w:del>
      <w:r>
        <w:rPr/>
        <w:t>up</w:t>
        <w:softHyphen/>
        <w:t>a</w:t>
        <w:softHyphen/>
        <w:t>su</w:t>
        <w:softHyphen/>
        <w:t>x</w:t>
        <w:softHyphen/>
        <w:t xml:space="preserve">os </w:t>
      </w:r>
      <w:del w:id="2997" w:author="stumari4" w:date="2012-01-25T17:11:00Z">
        <w:r>
          <w:rPr/>
          <w:delText>mis ga</w:delText>
          <w:softHyphen/>
          <w:delText>r</w:delText>
          <w:softHyphen/>
          <w:delText>eT ga</w:delText>
          <w:softHyphen/>
          <w:delText>n</w:delText>
          <w:softHyphen/>
          <w:delText>xo</w:delText>
          <w:softHyphen/>
          <w:delText>r</w:delText>
          <w:softHyphen/>
          <w:delText>ci</w:delText>
          <w:softHyphen/>
          <w:delText>e</w:delText>
          <w:softHyphen/>
          <w:delText>le</w:delText>
          <w:softHyphen/>
          <w:delText>b</w:delText>
          <w:softHyphen/>
          <w:delText>ul</w:delText>
        </w:r>
      </w:del>
      <w:ins w:id="2998" w:author="stumari4" w:date="2012-01-25T17:11:00Z">
        <w:r>
          <w:rPr/>
          <w:t>garemopirobebis</w:t>
        </w:r>
      </w:ins>
      <w:r>
        <w:rPr/>
        <w:t xml:space="preserve"> cvli</w:t>
        <w:softHyphen/>
        <w:t>le</w:t>
        <w:softHyphen/>
        <w:t>b</w:t>
        <w:softHyphen/>
        <w:t>ebs. ma</w:t>
        <w:softHyphen/>
        <w:t>ga</w:t>
        <w:softHyphen/>
        <w:t>li</w:t>
        <w:softHyphen/>
        <w:t>T</w:t>
        <w:softHyphen/>
        <w:t>ad, sa</w:t>
        <w:softHyphen/>
        <w:t>b</w:t>
        <w:softHyphen/>
        <w:t>Wo ga</w:t>
        <w:softHyphen/>
        <w:t>ni</w:t>
        <w:softHyphen/>
        <w:t>xi</w:t>
        <w:softHyphen/>
        <w:t>l</w:t>
        <w:softHyphen/>
        <w:t>avs sa</w:t>
        <w:softHyphen/>
        <w:t>q</w:t>
        <w:softHyphen/>
        <w:t>ve</w:t>
        <w:softHyphen/>
        <w:t>l</w:t>
        <w:softHyphen/>
        <w:t>mo</w:t>
        <w:softHyphen/>
        <w:t>q</w:t>
        <w:softHyphen/>
        <w:t>me</w:t>
        <w:softHyphen/>
        <w:t>do or</w:t>
        <w:softHyphen/>
        <w:t>ga</w:t>
        <w:softHyphen/>
        <w:t>ni</w:t>
        <w:softHyphen/>
        <w:t>za</w:t>
        <w:softHyphen/>
        <w:t>ci</w:t>
        <w:softHyphen/>
        <w:t>is kre</w:t>
        <w:softHyphen/>
        <w:t>di</w:t>
        <w:softHyphen/>
        <w:t>tu</w:t>
        <w:softHyphen/>
        <w:t>na</w:t>
        <w:softHyphen/>
        <w:t>ri</w:t>
        <w:softHyphen/>
        <w:t>a</w:t>
        <w:softHyphen/>
        <w:t>no</w:t>
        <w:softHyphen/>
        <w:t>b</w:t>
        <w:softHyphen/>
        <w:t xml:space="preserve">is </w:t>
      </w:r>
      <w:del w:id="2999" w:author="stumari4" w:date="2012-01-25T17:12:00Z">
        <w:r>
          <w:rPr/>
          <w:delText>Se</w:delText>
          <w:softHyphen/>
          <w:delText>fa</w:delText>
          <w:softHyphen/>
          <w:delText>se</w:delText>
          <w:softHyphen/>
          <w:delText>ba</w:delText>
          <w:softHyphen/>
          <w:delText xml:space="preserve">Si </w:delText>
        </w:r>
      </w:del>
      <w:ins w:id="3000" w:author="stumari4" w:date="2012-01-25T17:12:00Z">
        <w:r>
          <w:rPr/>
          <w:t xml:space="preserve">reitingis </w:t>
        </w:r>
      </w:ins>
      <w:r>
        <w:rPr/>
        <w:t>ne</w:t>
        <w:softHyphen/>
        <w:t>bi</w:t>
        <w:softHyphen/>
        <w:t>s</w:t>
        <w:softHyphen/>
        <w:t>mi</w:t>
        <w:softHyphen/>
        <w:t xml:space="preserve">er </w:t>
      </w:r>
      <w:del w:id="3001" w:author="stumari4" w:date="2012-01-25T17:12:00Z">
        <w:r>
          <w:rPr/>
          <w:delText>cvli</w:delText>
          <w:softHyphen/>
          <w:delText>le</w:delText>
          <w:softHyphen/>
          <w:delText>b</w:delText>
          <w:softHyphen/>
          <w:delText>ebs</w:delText>
        </w:r>
      </w:del>
      <w:ins w:id="3002" w:author="stumari4" w:date="2012-01-25T17:12:00Z">
        <w:r>
          <w:rPr/>
          <w:t>cvli</w:t>
          <w:softHyphen/>
          <w:t>le</w:t>
          <w:softHyphen/>
          <w:t>b</w:t>
          <w:softHyphen/>
          <w:t>as</w:t>
        </w:r>
      </w:ins>
      <w:r>
        <w:rPr/>
        <w:t>, as</w:t>
        <w:softHyphen/>
        <w:t>e</w:t>
        <w:softHyphen/>
        <w:t>ve, grZe</w:t>
        <w:softHyphen/>
        <w:t>l</w:t>
        <w:softHyphen/>
        <w:t>va</w:t>
        <w:softHyphen/>
        <w:t>di</w:t>
        <w:softHyphen/>
        <w:t>an te</w:t>
        <w:softHyphen/>
        <w:t>n</w:t>
        <w:softHyphen/>
        <w:t>de</w:t>
        <w:softHyphen/>
        <w:t>n</w:t>
        <w:softHyphen/>
        <w:t>ci</w:t>
        <w:softHyphen/>
        <w:t>ebs, ro</w:t>
        <w:softHyphen/>
        <w:t>go</w:t>
        <w:softHyphen/>
        <w:t>ri</w:t>
        <w:softHyphen/>
        <w:t xml:space="preserve">caa </w:t>
      </w:r>
      <w:del w:id="3003" w:author="stumari4" w:date="2012-01-25T17:12:00Z">
        <w:r>
          <w:rPr/>
          <w:delText>cvli</w:delText>
          <w:softHyphen/>
          <w:delText>le</w:delText>
          <w:softHyphen/>
          <w:delText>b</w:delText>
          <w:softHyphen/>
          <w:delText>ebs Se</w:delText>
          <w:softHyphen/>
          <w:delText>mo</w:delText>
          <w:softHyphen/>
          <w:delText>sa</w:delText>
          <w:softHyphen/>
          <w:delText>v</w:delText>
          <w:softHyphen/>
          <w:delText>l</w:delText>
          <w:softHyphen/>
          <w:delText>is da</w:delText>
          <w:softHyphen/>
          <w:delText>b</w:delText>
          <w:softHyphen/>
          <w:delText>al wya</w:delText>
          <w:softHyphen/>
          <w:delText>ro</w:delText>
          <w:softHyphen/>
          <w:delText>Si</w:delText>
        </w:r>
      </w:del>
      <w:ins w:id="3004" w:author="stumari4" w:date="2012-01-25T17:12:00Z">
        <w:r>
          <w:rPr/>
          <w:t>dabalSemosavliani mosaxleobis struqturis cvlileba</w:t>
        </w:r>
      </w:ins>
      <w:r>
        <w:rPr/>
        <w:t>.</w:t>
      </w:r>
    </w:p>
    <w:p>
      <w:pPr>
        <w:pStyle w:val="A"/>
        <w:numPr>
          <w:ilvl w:val="0"/>
          <w:numId w:val="19"/>
        </w:numPr>
        <w:tabs>
          <w:tab w:val="left" w:pos="397" w:leader="none"/>
          <w:tab w:val="left" w:pos="794" w:leader="none"/>
          <w:tab w:val="left" w:pos="964" w:leader="none"/>
          <w:tab w:val="left" w:pos="1361" w:leader="none"/>
          <w:tab w:val="left" w:pos="8448" w:leader="none"/>
        </w:tabs>
        <w:ind w:left="1361" w:hanging="397"/>
        <w:rPr/>
      </w:pPr>
      <w:del w:id="3005" w:author="stumari4" w:date="2012-01-25T17:13:00Z">
        <w:r>
          <w:rPr>
            <w:b/>
          </w:rPr>
          <w:delText>mo</w:delText>
          <w:softHyphen/>
          <w:delText>ni</w:delText>
          <w:softHyphen/>
          <w:delText>to</w:delText>
          <w:softHyphen/>
          <w:delText>r</w:delText>
          <w:softHyphen/>
          <w:delText>ings</w:delText>
        </w:r>
      </w:del>
      <w:ins w:id="3006" w:author="stumari4" w:date="2012-01-25T17:13:00Z">
        <w:r>
          <w:rPr>
            <w:b/>
          </w:rPr>
          <w:t>mo</w:t>
          <w:softHyphen/>
          <w:t>ni</w:t>
          <w:softHyphen/>
          <w:t>to</w:t>
          <w:softHyphen/>
          <w:t>r</w:t>
          <w:softHyphen/>
          <w:t>ingi</w:t>
        </w:r>
      </w:ins>
    </w:p>
    <w:p>
      <w:pPr>
        <w:pStyle w:val="A"/>
        <w:tabs>
          <w:tab w:val="left" w:pos="397" w:leader="none"/>
          <w:tab w:val="left" w:pos="794" w:leader="none"/>
          <w:tab w:val="left" w:pos="964" w:leader="none"/>
          <w:tab w:val="left" w:pos="1361" w:leader="none"/>
          <w:tab w:val="left" w:pos="8448" w:leader="none"/>
        </w:tabs>
        <w:ind w:left="1361" w:hanging="0"/>
        <w:rPr/>
      </w:pPr>
      <w:r>
        <w:rPr/>
        <w:t>un</w:t>
        <w:softHyphen/>
        <w:t>da ga</w:t>
        <w:softHyphen/>
        <w:t>ni</w:t>
        <w:softHyphen/>
        <w:t>sa</w:t>
        <w:softHyphen/>
        <w:t>zR</w:t>
        <w:softHyphen/>
        <w:t>v</w:t>
        <w:softHyphen/>
        <w:t>r</w:t>
        <w:softHyphen/>
        <w:t>os xe</w:t>
        <w:softHyphen/>
        <w:t>l</w:t>
        <w:softHyphen/>
        <w:t>m</w:t>
        <w:softHyphen/>
        <w:t>ZR</w:t>
        <w:softHyphen/>
        <w:t>va</w:t>
        <w:softHyphen/>
        <w:t>ne</w:t>
        <w:softHyphen/>
        <w:t>l</w:t>
        <w:softHyphen/>
        <w:t xml:space="preserve">Ta </w:t>
      </w:r>
      <w:del w:id="3007" w:author="stumari4" w:date="2012-01-25T17:13:00Z">
        <w:r>
          <w:rPr/>
          <w:delText>mi</w:delText>
          <w:softHyphen/>
          <w:delText xml:space="preserve">er </w:delText>
        </w:r>
      </w:del>
      <w:ins w:id="3008" w:author="stumari4" w:date="2012-01-25T17:13:00Z">
        <w:r>
          <w:rPr/>
          <w:t xml:space="preserve">mxridan gansaxorcielebeli </w:t>
        </w:r>
      </w:ins>
      <w:r>
        <w:rPr/>
        <w:t>ri</w:t>
        <w:softHyphen/>
        <w:t>s</w:t>
        <w:softHyphen/>
        <w:t>ke</w:t>
        <w:softHyphen/>
        <w:t>bi</w:t>
        <w:softHyphen/>
        <w:t>sa da ko</w:t>
        <w:softHyphen/>
        <w:t>n</w:t>
        <w:softHyphen/>
        <w:t>t</w:t>
        <w:softHyphen/>
        <w:t>ro</w:t>
        <w:softHyphen/>
        <w:t>l</w:t>
        <w:softHyphen/>
        <w:t>is mo</w:t>
        <w:softHyphen/>
        <w:t>ni</w:t>
        <w:softHyphen/>
        <w:t>to</w:t>
        <w:softHyphen/>
        <w:t>ri</w:t>
        <w:softHyphen/>
        <w:t>n</w:t>
        <w:softHyphen/>
        <w:t>g</w:t>
        <w:softHyphen/>
        <w:t>is ma</w:t>
        <w:softHyphen/>
        <w:t>s</w:t>
        <w:softHyphen/>
        <w:t>S</w:t>
        <w:softHyphen/>
        <w:t>ta</w:t>
        <w:softHyphen/>
        <w:t>bi da xa</w:t>
        <w:softHyphen/>
        <w:t>ri</w:t>
        <w:softHyphen/>
        <w:t>s</w:t>
        <w:softHyphen/>
        <w:t>xi, as</w:t>
        <w:softHyphen/>
        <w:t>e</w:t>
        <w:softHyphen/>
        <w:t xml:space="preserve">ve, </w:t>
      </w:r>
      <w:del w:id="3009" w:author="stumari4" w:date="2012-01-25T17:13:00Z">
        <w:r>
          <w:rPr/>
          <w:delText>ar</w:delText>
          <w:softHyphen/>
          <w:delText>is Tu ara auc</w:delText>
          <w:softHyphen/>
          <w:delText>i</w:delText>
          <w:softHyphen/>
          <w:delText>le</w:delText>
          <w:softHyphen/>
          <w:delText>be</w:delText>
          <w:softHyphen/>
          <w:delText xml:space="preserve">li </w:delText>
        </w:r>
      </w:del>
      <w:r>
        <w:rPr/>
        <w:t>Si</w:t>
        <w:softHyphen/>
        <w:t>da aud</w:t>
        <w:softHyphen/>
        <w:t>i</w:t>
        <w:softHyphen/>
        <w:t>ti</w:t>
      </w:r>
      <w:ins w:id="3010" w:author="stumari4" w:date="2012-01-25T17:13:00Z">
        <w:r>
          <w:rPr/>
          <w:t>s aucilebloba</w:t>
        </w:r>
      </w:ins>
      <w:r>
        <w:rPr/>
        <w:t xml:space="preserve">. </w:t>
      </w:r>
      <w:del w:id="3011" w:author="stumari4" w:date="2012-01-25T17:13:00Z">
        <w:r>
          <w:rPr/>
          <w:delText>ga</w:delText>
          <w:softHyphen/>
          <w:delText>n</w:delText>
          <w:softHyphen/>
          <w:delText>sa</w:delText>
          <w:softHyphen/>
          <w:delText>ku</w:delText>
          <w:softHyphen/>
          <w:delText>T</w:delText>
          <w:softHyphen/>
          <w:delText>re</w:delText>
          <w:softHyphen/>
          <w:delText>b</w:delText>
          <w:softHyphen/>
          <w:delText>iT, Se</w:delText>
          <w:softHyphen/>
          <w:delText>mo</w:delText>
          <w:softHyphen/>
          <w:delText>w</w:delText>
          <w:softHyphen/>
          <w:delText>me</w:delText>
          <w:softHyphen/>
          <w:delText>ba</w:delText>
        </w:r>
      </w:del>
      <w:ins w:id="3012" w:author="stumari4" w:date="2012-01-25T17:13:00Z">
        <w:r>
          <w:rPr/>
          <w:t>mimoxilvisas</w:t>
        </w:r>
      </w:ins>
      <w:r>
        <w:rPr/>
        <w:t xml:space="preserve"> </w:t>
      </w:r>
      <w:del w:id="3013" w:author="stumari4" w:date="2012-01-25T17:13:00Z">
        <w:r>
          <w:rPr/>
          <w:delText>un</w:delText>
          <w:softHyphen/>
          <w:delText xml:space="preserve">da </w:delText>
        </w:r>
      </w:del>
      <w:ins w:id="3014" w:author="stumari4" w:date="2012-01-25T17:13:00Z">
        <w:r>
          <w:rPr/>
          <w:t>yuradReba unda daeTmos sakiTxs, un</w:t>
          <w:softHyphen/>
          <w:t>da</w:t>
        </w:r>
      </w:ins>
      <w:del w:id="3015" w:author="stumari4" w:date="2012-01-25T17:14:00Z">
        <w:r>
          <w:rPr/>
          <w:delText>ga</w:delText>
          <w:softHyphen/>
          <w:delText>ni</w:delText>
          <w:softHyphen/>
          <w:delText>xi</w:delText>
          <w:softHyphen/>
          <w:delText>la</w:delText>
          <w:softHyphen/>
          <w:delText>v</w:delText>
          <w:softHyphen/>
          <w:delText>d</w:delText>
          <w:softHyphen/>
          <w:delText>es</w:delText>
        </w:r>
      </w:del>
      <w:r>
        <w:rPr/>
        <w:t xml:space="preserve"> ga</w:t>
        <w:softHyphen/>
        <w:t>i</w:t>
        <w:softHyphen/>
        <w:t>za</w:t>
        <w:softHyphen/>
        <w:t>r</w:t>
        <w:softHyphen/>
        <w:t>d</w:t>
        <w:softHyphen/>
        <w:t>os Tu ara re</w:t>
        <w:softHyphen/>
        <w:t>gu</w:t>
        <w:softHyphen/>
        <w:t>la</w:t>
        <w:softHyphen/>
        <w:t>ru</w:t>
        <w:softHyphen/>
        <w:t xml:space="preserve">li </w:t>
      </w:r>
      <w:del w:id="3016" w:author="stumari4" w:date="2012-01-25T17:14:00Z">
        <w:r>
          <w:rPr/>
          <w:delText>Se</w:delText>
          <w:softHyphen/>
          <w:delText>mo</w:delText>
          <w:softHyphen/>
          <w:delText>w</w:delText>
          <w:softHyphen/>
          <w:delText>me</w:delText>
          <w:softHyphen/>
          <w:delText>b</w:delText>
          <w:softHyphen/>
          <w:delText xml:space="preserve">is </w:delText>
        </w:r>
      </w:del>
      <w:ins w:id="3017" w:author="stumari4" w:date="2012-01-25T17:14:00Z">
        <w:r>
          <w:rPr/>
          <w:t xml:space="preserve">mimoxilvis </w:t>
        </w:r>
      </w:ins>
      <w:r>
        <w:rPr/>
        <w:t>ma</w:t>
        <w:softHyphen/>
        <w:t>s</w:t>
        <w:softHyphen/>
        <w:t>S</w:t>
        <w:softHyphen/>
        <w:t>ta</w:t>
        <w:softHyphen/>
        <w:t>bi da si</w:t>
        <w:softHyphen/>
        <w:t>x</w:t>
        <w:softHyphen/>
        <w:t>Si</w:t>
        <w:softHyphen/>
        <w:t>re.</w:t>
      </w:r>
    </w:p>
    <w:p>
      <w:pPr>
        <w:pStyle w:val="A"/>
        <w:numPr>
          <w:ilvl w:val="0"/>
          <w:numId w:val="19"/>
        </w:numPr>
        <w:tabs>
          <w:tab w:val="left" w:pos="397" w:leader="none"/>
          <w:tab w:val="left" w:pos="794" w:leader="none"/>
          <w:tab w:val="left" w:pos="964" w:leader="none"/>
          <w:tab w:val="left" w:pos="1361" w:leader="none"/>
          <w:tab w:val="left" w:pos="8448" w:leader="none"/>
        </w:tabs>
        <w:ind w:left="1361" w:hanging="397"/>
        <w:rPr/>
      </w:pPr>
      <w:r>
        <w:rPr>
          <w:b/>
        </w:rPr>
        <w:t>sa</w:t>
        <w:softHyphen/>
        <w:t>b</w:t>
        <w:softHyphen/>
        <w:t>W</w:t>
        <w:softHyphen/>
        <w:t>os</w:t>
      </w:r>
      <w:ins w:id="3018" w:author="stumari4" w:date="2012-01-25T17:15:00Z">
        <w:r>
          <w:rPr>
            <w:b/>
          </w:rPr>
          <w:t>Tvis moxseneba</w:t>
        </w:r>
      </w:ins>
      <w:del w:id="3019" w:author="stumari4" w:date="2012-01-25T17:15:00Z">
        <w:r>
          <w:rPr>
            <w:b/>
          </w:rPr>
          <w:delText xml:space="preserve"> an</w:delText>
          <w:softHyphen/>
          <w:delText>ga</w:delText>
          <w:softHyphen/>
          <w:delText>ri</w:delText>
          <w:softHyphen/>
          <w:delText>S</w:delText>
          <w:softHyphen/>
          <w:delText>ge</w:delText>
          <w:softHyphen/>
          <w:delText>b</w:delText>
          <w:softHyphen/>
          <w:delText>ebs</w:delText>
        </w:r>
      </w:del>
    </w:p>
    <w:p>
      <w:pPr>
        <w:pStyle w:val="A"/>
        <w:tabs>
          <w:tab w:val="left" w:pos="397" w:leader="none"/>
          <w:tab w:val="left" w:pos="794" w:leader="none"/>
          <w:tab w:val="left" w:pos="964" w:leader="none"/>
          <w:tab w:val="left" w:pos="1361" w:leader="none"/>
          <w:tab w:val="left" w:pos="8448" w:leader="none"/>
        </w:tabs>
        <w:ind w:left="1361" w:hanging="0"/>
        <w:rPr/>
      </w:pPr>
      <w:ins w:id="3020" w:author="stumari4" w:date="2012-01-25T17:15:00Z">
        <w:r>
          <w:rPr/>
          <w:t xml:space="preserve">gansaxilvelia </w:t>
        </w:r>
      </w:ins>
      <w:r>
        <w:rPr/>
        <w:t>sa</w:t>
        <w:softHyphen/>
        <w:t>b</w:t>
        <w:softHyphen/>
        <w:t>Wo</w:t>
        <w:softHyphen/>
        <w:t>s</w:t>
        <w:softHyphen/>
        <w:t>T</w:t>
        <w:softHyphen/>
        <w:t>v</w:t>
        <w:softHyphen/>
        <w:t xml:space="preserve">is </w:t>
      </w:r>
      <w:del w:id="3021" w:author="stumari4" w:date="2012-01-25T17:15:00Z">
        <w:r>
          <w:rPr/>
          <w:delText>an</w:delText>
          <w:softHyphen/>
          <w:delText>ga</w:delText>
          <w:softHyphen/>
          <w:delText>ri</w:delText>
          <w:softHyphen/>
          <w:delText>S</w:delText>
          <w:softHyphen/>
          <w:delText>ge</w:delText>
          <w:softHyphen/>
          <w:delText>be</w:delText>
          <w:softHyphen/>
          <w:delText>b</w:delText>
          <w:softHyphen/>
          <w:delText xml:space="preserve">is </w:delText>
        </w:r>
      </w:del>
      <w:ins w:id="3022" w:author="stumari4" w:date="2012-01-25T17:15:00Z">
        <w:r>
          <w:rPr/>
          <w:t xml:space="preserve">mosamzadebeli moxsenebebis/angariSebis </w:t>
        </w:r>
      </w:ins>
      <w:r>
        <w:rPr/>
        <w:t>mo</w:t>
        <w:softHyphen/>
        <w:t>cu</w:t>
        <w:softHyphen/>
        <w:t>lo</w:t>
        <w:softHyphen/>
        <w:t>ba da si</w:t>
        <w:softHyphen/>
        <w:t>x</w:t>
        <w:softHyphen/>
        <w:t>Si</w:t>
        <w:softHyphen/>
        <w:t>re; ma</w:t>
        <w:softHyphen/>
        <w:t>Ra</w:t>
        <w:softHyphen/>
        <w:t>li si</w:t>
        <w:softHyphen/>
        <w:t>x</w:t>
        <w:softHyphen/>
        <w:t>Si</w:t>
        <w:softHyphen/>
        <w:t>r</w:t>
        <w:softHyphen/>
        <w:t>is, ma</w:t>
        <w:softHyphen/>
        <w:t>Ra</w:t>
        <w:softHyphen/>
        <w:t>li al</w:t>
        <w:softHyphen/>
        <w:t>ba</w:t>
        <w:softHyphen/>
        <w:t>To</w:t>
        <w:softHyphen/>
        <w:t>b</w:t>
        <w:softHyphen/>
        <w:t>is mqo</w:t>
        <w:softHyphen/>
        <w:t>ne ri</w:t>
        <w:softHyphen/>
        <w:t>s</w:t>
        <w:softHyphen/>
        <w:t>ke</w:t>
        <w:softHyphen/>
        <w:t>b</w:t>
        <w:softHyphen/>
        <w:t>is Se</w:t>
        <w:softHyphen/>
        <w:t>sa</w:t>
        <w:softHyphen/>
        <w:t>x</w:t>
        <w:softHyphen/>
        <w:t>eb an</w:t>
        <w:softHyphen/>
        <w:t>a</w:t>
        <w:softHyphen/>
        <w:t>ri</w:t>
        <w:softHyphen/>
        <w:t>S</w:t>
        <w:softHyphen/>
      </w:r>
      <w:del w:id="3023" w:author="stumari4" w:date="2012-01-25T17:17:00Z">
        <w:r>
          <w:rPr/>
          <w:delText>ge</w:delText>
          <w:softHyphen/>
          <w:delText>b</w:delText>
        </w:r>
      </w:del>
      <w:r>
        <w:rPr/>
        <w:t>e</w:t>
        <w:softHyphen/>
        <w:t>bi uf</w:t>
        <w:softHyphen/>
        <w:t>ro re</w:t>
        <w:softHyphen/>
        <w:t>gu</w:t>
        <w:softHyphen/>
        <w:t>la</w:t>
        <w:softHyphen/>
        <w:t>ru</w:t>
        <w:softHyphen/>
        <w:t>l</w:t>
        <w:softHyphen/>
        <w:t>ad un</w:t>
        <w:softHyphen/>
        <w:t>da mo</w:t>
        <w:softHyphen/>
        <w:t>m</w:t>
        <w:softHyphen/>
        <w:t>za</w:t>
        <w:softHyphen/>
        <w:t>d</w:t>
        <w:softHyphen/>
        <w:t>d</w:t>
        <w:softHyphen/>
        <w:t>es.</w:t>
      </w:r>
    </w:p>
    <w:p>
      <w:pPr>
        <w:pStyle w:val="A"/>
        <w:numPr>
          <w:ilvl w:val="0"/>
          <w:numId w:val="19"/>
        </w:numPr>
        <w:tabs>
          <w:tab w:val="left" w:pos="397" w:leader="none"/>
          <w:tab w:val="left" w:pos="794" w:leader="none"/>
          <w:tab w:val="left" w:pos="964" w:leader="none"/>
          <w:tab w:val="left" w:pos="1361" w:leader="none"/>
          <w:tab w:val="left" w:pos="8448" w:leader="none"/>
        </w:tabs>
        <w:ind w:left="1361" w:hanging="397"/>
        <w:rPr>
          <w:ins w:id="3027" w:author="stumari4" w:date="2012-01-25T17:17:00Z"/>
        </w:rPr>
      </w:pPr>
      <w:r>
        <w:rPr>
          <w:b/>
        </w:rPr>
        <w:t>mni</w:t>
        <w:softHyphen/>
        <w:t>S</w:t>
        <w:softHyphen/>
        <w:t>v</w:t>
        <w:softHyphen/>
        <w:t>ne</w:t>
        <w:softHyphen/>
        <w:t>lo</w:t>
        <w:softHyphen/>
        <w:t>v</w:t>
        <w:softHyphen/>
        <w:t>an</w:t>
      </w:r>
      <w:ins w:id="3024" w:author="stumari4" w:date="2012-01-25T17:17:00Z">
        <w:r>
          <w:rPr>
            <w:b/>
          </w:rPr>
          <w:t>i</w:t>
        </w:r>
      </w:ins>
      <w:r>
        <w:rPr>
          <w:b/>
        </w:rPr>
        <w:t xml:space="preserve"> </w:t>
      </w:r>
      <w:del w:id="3025" w:author="stumari4" w:date="2012-01-25T17:17:00Z">
        <w:r>
          <w:rPr>
            <w:b/>
          </w:rPr>
          <w:delText>as</w:delText>
          <w:softHyphen/>
          <w:delText>pe</w:delText>
          <w:softHyphen/>
          <w:delText>q</w:delText>
          <w:softHyphen/>
          <w:delText>t</w:delText>
          <w:softHyphen/>
          <w:delText>ebs</w:delText>
        </w:r>
      </w:del>
      <w:ins w:id="3026" w:author="stumari4" w:date="2012-01-25T17:17:00Z">
        <w:r>
          <w:rPr>
            <w:b/>
          </w:rPr>
          <w:t>as</w:t>
          <w:softHyphen/>
          <w:t>pe</w:t>
          <w:softHyphen/>
          <w:t>q</w:t>
          <w:softHyphen/>
          <w:t>t</w:t>
          <w:softHyphen/>
          <w:t>ebi</w:t>
        </w:r>
      </w:ins>
    </w:p>
    <w:p>
      <w:pPr>
        <w:pStyle w:val="A"/>
        <w:tabs>
          <w:tab w:val="left" w:pos="397" w:leader="none"/>
          <w:tab w:val="left" w:pos="794" w:leader="none"/>
          <w:tab w:val="left" w:pos="964" w:leader="none"/>
          <w:tab w:val="left" w:pos="1361" w:leader="none"/>
          <w:tab w:val="left" w:pos="8448" w:leader="none"/>
        </w:tabs>
        <w:ind w:left="1361" w:hanging="0"/>
        <w:rPr>
          <w:lang w:val="en-US"/>
          <w:ins w:id="3040" w:author="user" w:date="2012-02-06T15:45:00Z"/>
        </w:rPr>
      </w:pPr>
      <w:ins w:id="3028" w:author="stumari4" w:date="2012-01-25T17:17:00Z">
        <w:r>
          <w:rPr/>
          <w:t xml:space="preserve">gansaxilvelia </w:t>
        </w:r>
      </w:ins>
      <w:del w:id="3029" w:author="stumari4" w:date="2012-01-25T17:17:00Z">
        <w:r>
          <w:rPr/>
          <w:delText>mni</w:delText>
          <w:softHyphen/>
          <w:delText>S</w:delText>
          <w:softHyphen/>
          <w:delText>v</w:delText>
          <w:softHyphen/>
          <w:delText>ne</w:delText>
          <w:softHyphen/>
          <w:delText>lo</w:delText>
          <w:softHyphen/>
          <w:delText>va</w:delText>
          <w:softHyphen/>
          <w:delText xml:space="preserve">ni </w:delText>
        </w:r>
      </w:del>
      <w:r>
        <w:rPr/>
        <w:t>ko</w:t>
        <w:softHyphen/>
        <w:t>n</w:t>
        <w:softHyphen/>
        <w:t>t</w:t>
        <w:softHyphen/>
        <w:t>ro</w:t>
        <w:softHyphen/>
        <w:t>li</w:t>
      </w:r>
      <w:ins w:id="3030" w:author="stumari4" w:date="2012-01-25T17:17:00Z">
        <w:r>
          <w:rPr/>
          <w:t>s mni</w:t>
          <w:softHyphen/>
          <w:t>S</w:t>
          <w:softHyphen/>
          <w:t>v</w:t>
          <w:softHyphen/>
          <w:t>ne</w:t>
          <w:softHyphen/>
          <w:t>lo</w:t>
          <w:softHyphen/>
          <w:t>va</w:t>
          <w:softHyphen/>
          <w:t>ni meqanizmebi</w:t>
        </w:r>
      </w:ins>
      <w:r>
        <w:rPr/>
        <w:t>, wa</w:t>
        <w:softHyphen/>
        <w:t>ru</w:t>
        <w:softHyphen/>
        <w:t>ma</w:t>
        <w:softHyphen/>
        <w:t>te</w:t>
        <w:softHyphen/>
        <w:t>b</w:t>
        <w:softHyphen/>
        <w:t>lo</w:t>
        <w:softHyphen/>
        <w:t>be</w:t>
        <w:softHyphen/>
        <w:t xml:space="preserve">bi da </w:t>
      </w:r>
      <w:del w:id="3031" w:author="stumari4" w:date="2012-01-25T17:17:00Z">
        <w:r>
          <w:rPr/>
          <w:delText>si</w:delText>
          <w:softHyphen/>
          <w:delText>su</w:delText>
          <w:softHyphen/>
          <w:delText>s</w:delText>
          <w:softHyphen/>
          <w:delText>te</w:delText>
          <w:softHyphen/>
          <w:delText>e</w:delText>
          <w:softHyphen/>
          <w:delText>bi</w:delText>
        </w:r>
      </w:del>
      <w:ins w:id="3032" w:author="stumari4" w:date="2012-01-25T17:17:00Z">
        <w:r>
          <w:rPr/>
          <w:t>xarvezebi</w:t>
        </w:r>
      </w:ins>
      <w:r>
        <w:rPr/>
        <w:t xml:space="preserve">, </w:t>
      </w:r>
      <w:del w:id="3033" w:author="stumari4" w:date="2012-02-01T12:50:00Z">
        <w:r>
          <w:rPr/>
          <w:delText>ro</w:delText>
          <w:softHyphen/>
          <w:delText>me</w:delText>
          <w:softHyphen/>
          <w:delText>l</w:delText>
          <w:softHyphen/>
          <w:delText xml:space="preserve">ic </w:delText>
        </w:r>
      </w:del>
      <w:ins w:id="3034" w:author="stumari4" w:date="2012-02-01T12:50:00Z">
        <w:r>
          <w:rPr/>
          <w:t>ro</w:t>
          <w:softHyphen/>
          <w:t>mleb</w:t>
          <w:softHyphen/>
          <w:t xml:space="preserve">ic </w:t>
        </w:r>
      </w:ins>
      <w:r>
        <w:rPr/>
        <w:t>fi</w:t>
        <w:softHyphen/>
        <w:t>na</w:t>
        <w:softHyphen/>
        <w:t>n</w:t>
        <w:softHyphen/>
        <w:t>s</w:t>
        <w:softHyphen/>
        <w:t>ur an</w:t>
        <w:softHyphen/>
        <w:t>ga</w:t>
        <w:softHyphen/>
        <w:t>ri</w:t>
        <w:softHyphen/>
        <w:t>S</w:t>
        <w:softHyphen/>
        <w:t>ge</w:t>
        <w:softHyphen/>
        <w:t>ba</w:t>
        <w:softHyphen/>
        <w:t xml:space="preserve">ze </w:t>
      </w:r>
      <w:del w:id="3035" w:author="stumari4" w:date="2012-01-25T17:17:00Z">
        <w:r>
          <w:rPr/>
          <w:delText>ma</w:delText>
          <w:softHyphen/>
          <w:delText>te</w:delText>
          <w:softHyphen/>
          <w:delText>ri</w:delText>
          <w:softHyphen/>
          <w:delText>a</w:delText>
          <w:softHyphen/>
          <w:delText>l</w:delText>
          <w:softHyphen/>
          <w:delText>ur ze</w:delText>
          <w:softHyphen/>
          <w:delText>mo</w:delText>
          <w:softHyphen/>
          <w:delText>q</w:delText>
          <w:softHyphen/>
          <w:delText>me</w:delText>
          <w:softHyphen/>
          <w:delText>de</w:delText>
          <w:softHyphen/>
          <w:delText>b</w:delText>
          <w:softHyphen/>
          <w:delText>as</w:delText>
        </w:r>
      </w:del>
      <w:ins w:id="3036" w:author="stumari4" w:date="2012-01-25T17:17:00Z">
        <w:r>
          <w:rPr/>
          <w:t>arsebiT gavlenas</w:t>
        </w:r>
      </w:ins>
      <w:r>
        <w:rPr/>
        <w:t xml:space="preserve"> ax</w:t>
        <w:softHyphen/>
        <w:t>d</w:t>
        <w:softHyphen/>
        <w:t>ens, ma</w:t>
        <w:softHyphen/>
        <w:t>ga</w:t>
        <w:softHyphen/>
        <w:t>li</w:t>
        <w:softHyphen/>
        <w:t>T</w:t>
        <w:softHyphen/>
        <w:t xml:space="preserve">ad, </w:t>
      </w:r>
      <w:del w:id="3037" w:author="stumari4" w:date="2012-01-25T17:18:00Z">
        <w:r>
          <w:rPr/>
          <w:delText>pro</w:delText>
          <w:softHyphen/>
          <w:delText>m</w:delText>
          <w:softHyphen/>
          <w:delText>le</w:delText>
          <w:softHyphen/>
          <w:delText>me</w:delText>
          <w:softHyphen/>
          <w:delText>b</w:delText>
          <w:softHyphen/>
          <w:delText>T</w:delText>
          <w:softHyphen/>
          <w:delText>an ar</w:delText>
          <w:softHyphen/>
          <w:delText>is da</w:delText>
          <w:softHyphen/>
          <w:delText>ka</w:delText>
          <w:softHyphen/>
          <w:delText>v</w:delText>
          <w:softHyphen/>
          <w:delText>Si</w:delText>
          <w:softHyphen/>
          <w:delText>re</w:delText>
          <w:softHyphen/>
          <w:delText>bu</w:delText>
          <w:softHyphen/>
          <w:delText>li mi</w:delText>
          <w:softHyphen/>
          <w:delText>si</w:delText>
        </w:r>
      </w:del>
      <w:ins w:id="3038" w:author="stumari4" w:date="2012-01-25T17:18:00Z">
        <w:r>
          <w:rPr/>
          <w:t>uZravi</w:t>
        </w:r>
      </w:ins>
      <w:r>
        <w:rPr/>
        <w:t xml:space="preserve"> qo</w:t>
        <w:softHyphen/>
        <w:t>ne</w:t>
        <w:softHyphen/>
        <w:t>b</w:t>
        <w:softHyphen/>
        <w:t>is po</w:t>
        <w:softHyphen/>
        <w:t>r</w:t>
        <w:softHyphen/>
        <w:t>t</w:t>
        <w:softHyphen/>
        <w:t>fe</w:t>
        <w:softHyphen/>
        <w:t>l</w:t>
        <w:softHyphen/>
        <w:t>is ma</w:t>
        <w:softHyphen/>
        <w:t>r</w:t>
        <w:softHyphen/>
        <w:t>T</w:t>
        <w:softHyphen/>
        <w:t>va</w:t>
      </w:r>
      <w:ins w:id="3039" w:author="stumari4" w:date="2012-01-25T17:18:00Z">
        <w:r>
          <w:rPr/>
          <w:t>sTan dakavSirebuli problemebi</w:t>
        </w:r>
      </w:ins>
      <w:r>
        <w:rPr/>
        <w:t>.</w:t>
      </w:r>
    </w:p>
    <w:p>
      <w:pPr>
        <w:pStyle w:val="A"/>
        <w:tabs>
          <w:tab w:val="left" w:pos="397" w:leader="none"/>
          <w:tab w:val="left" w:pos="794" w:leader="none"/>
          <w:tab w:val="left" w:pos="964" w:leader="none"/>
          <w:tab w:val="left" w:pos="1361" w:leader="none"/>
          <w:tab w:val="left" w:pos="8448" w:leader="none"/>
        </w:tabs>
        <w:ind w:left="1361" w:hanging="0"/>
        <w:rPr>
          <w:lang w:val="en-US"/>
          <w:ins w:id="3042" w:author="user" w:date="2012-02-06T15:45:00Z"/>
        </w:rPr>
      </w:pPr>
      <w:ins w:id="3041" w:author="user" w:date="2012-02-06T15:45:00Z">
        <w:r>
          <w:rPr>
            <w:lang w:val="en-US"/>
          </w:rPr>
        </w:r>
      </w:ins>
    </w:p>
    <w:p>
      <w:pPr>
        <w:pStyle w:val="A"/>
        <w:tabs>
          <w:tab w:val="left" w:pos="397" w:leader="none"/>
          <w:tab w:val="left" w:pos="794" w:leader="none"/>
          <w:tab w:val="left" w:pos="964" w:leader="none"/>
          <w:tab w:val="left" w:pos="1361" w:leader="none"/>
          <w:tab w:val="left" w:pos="8448" w:leader="none"/>
        </w:tabs>
        <w:ind w:left="1361" w:hanging="0"/>
        <w:rPr>
          <w:lang w:val="en-US"/>
        </w:rPr>
      </w:pPr>
      <w:r>
        <w:rPr>
          <w:lang w:val="en-US"/>
        </w:rPr>
      </w:r>
    </w:p>
    <w:p>
      <w:pPr>
        <w:pStyle w:val="A"/>
        <w:numPr>
          <w:ilvl w:val="0"/>
          <w:numId w:val="19"/>
        </w:numPr>
        <w:tabs>
          <w:tab w:val="left" w:pos="397" w:leader="none"/>
          <w:tab w:val="left" w:pos="794" w:leader="none"/>
          <w:tab w:val="left" w:pos="964" w:leader="none"/>
          <w:tab w:val="left" w:pos="1361" w:leader="none"/>
          <w:tab w:val="left" w:pos="8448" w:leader="none"/>
        </w:tabs>
        <w:ind w:left="1361" w:hanging="397"/>
        <w:rPr/>
      </w:pPr>
      <w:r>
        <w:rPr>
          <w:b/>
        </w:rPr>
        <w:t>aq</w:t>
        <w:softHyphen/>
        <w:t>ci</w:t>
        <w:softHyphen/>
        <w:t>o</w:t>
        <w:softHyphen/>
        <w:t>ne</w:t>
        <w:softHyphen/>
        <w:t>re</w:t>
        <w:softHyphen/>
        <w:t>b</w:t>
        <w:softHyphen/>
        <w:t>T</w:t>
        <w:softHyphen/>
        <w:t>an ko</w:t>
        <w:softHyphen/>
        <w:t>mu</w:t>
        <w:softHyphen/>
        <w:t>ni</w:t>
        <w:softHyphen/>
        <w:t>ka</w:t>
        <w:softHyphen/>
        <w:t>ci</w:t>
        <w:softHyphen/>
        <w:t>a</w:t>
      </w:r>
      <w:del w:id="3043" w:author="stumari4" w:date="2012-01-25T17:18:00Z">
        <w:r>
          <w:rPr>
            <w:b/>
          </w:rPr>
          <w:delText>s</w:delText>
        </w:r>
      </w:del>
    </w:p>
    <w:p>
      <w:pPr>
        <w:pStyle w:val="A"/>
        <w:tabs>
          <w:tab w:val="left" w:pos="397" w:leader="none"/>
          <w:tab w:val="left" w:pos="794" w:leader="none"/>
          <w:tab w:val="left" w:pos="964" w:leader="none"/>
          <w:tab w:val="left" w:pos="1361" w:leader="none"/>
          <w:tab w:val="left" w:pos="8448" w:leader="none"/>
        </w:tabs>
        <w:ind w:left="1361" w:hanging="0"/>
        <w:rPr/>
      </w:pPr>
      <w:ins w:id="3044" w:author="stumari4" w:date="2012-01-25T17:19:00Z">
        <w:r>
          <w:rPr>
            <w:lang w:val="en-US"/>
          </w:rPr>
          <w:t>gansaxilvelia</w:t>
        </w:r>
      </w:ins>
      <w:ins w:id="3045" w:author="stumari4" w:date="2012-01-25T17:19:00Z">
        <w:del w:id="3046" w:author="user" w:date="2012-02-06T15:45:00Z">
          <w:r>
            <w:rPr>
              <w:lang w:val="en-US"/>
            </w:rPr>
            <w:delText xml:space="preserve"> </w:delText>
          </w:r>
        </w:del>
      </w:ins>
      <w:ins w:id="3047" w:author="user" w:date="2012-02-06T15:45:00Z">
        <w:r>
          <w:rPr>
            <w:lang w:val="en-US"/>
          </w:rPr>
          <w:t xml:space="preserve"> </w:t>
        </w:r>
      </w:ins>
      <w:del w:id="3048" w:author="stumari4" w:date="2012-01-25T17:19:00Z">
        <w:r>
          <w:rPr>
            <w:lang w:val="en-US"/>
          </w:rPr>
          <w:delText>ri</w:delText>
          <w:softHyphen/>
          <w:delText>s</w:delText>
          <w:softHyphen/>
          <w:delText>k</w:delText>
          <w:softHyphen/>
          <w:delText xml:space="preserve">is </w:delText>
        </w:r>
      </w:del>
      <w:ins w:id="3049" w:author="stumari4" w:date="2012-01-25T17:19:00Z">
        <w:r>
          <w:rPr>
            <w:lang w:val="en-US"/>
          </w:rPr>
          <w:t>ri</w:t>
          <w:softHyphen/>
          <w:t>s</w:t>
          <w:softHyphen/>
          <w:t>k</w:t>
          <w:softHyphen/>
          <w:t xml:space="preserve">ebTan dakavSirebuli </w:t>
        </w:r>
      </w:ins>
      <w:del w:id="3050" w:author="stumari4" w:date="2012-01-25T17:19:00Z">
        <w:r>
          <w:rPr>
            <w:lang w:val="en-US"/>
          </w:rPr>
          <w:delText>am</w:delText>
          <w:softHyphen/>
          <w:delText>o</w:delText>
          <w:softHyphen/>
          <w:delText>ca</w:delText>
          <w:softHyphen/>
          <w:delText>ne</w:delText>
          <w:softHyphen/>
          <w:delText>b</w:delText>
          <w:softHyphen/>
          <w:delText>T</w:delText>
          <w:softHyphen/>
          <w:delText>an</w:delText>
        </w:r>
      </w:del>
      <w:ins w:id="3051" w:author="stumari4" w:date="2012-01-25T17:19:00Z">
        <w:r>
          <w:rPr>
            <w:lang w:val="en-US"/>
          </w:rPr>
          <w:t>am</w:t>
          <w:softHyphen/>
          <w:t>o</w:t>
          <w:softHyphen/>
          <w:t>ca</w:t>
          <w:softHyphen/>
          <w:t>ne</w:t>
          <w:softHyphen/>
          <w:t>b</w:t>
          <w:softHyphen/>
          <w:t>is</w:t>
        </w:r>
      </w:ins>
      <w:r>
        <w:rPr>
          <w:lang w:val="en-US"/>
        </w:rPr>
        <w:t xml:space="preserve">, </w:t>
      </w:r>
      <w:del w:id="3052" w:author="stumari4" w:date="2012-01-25T17:19:00Z">
        <w:r>
          <w:rPr>
            <w:lang w:val="en-US"/>
          </w:rPr>
          <w:delText>mi</w:delText>
          <w:softHyphen/>
          <w:delText>z</w:delText>
          <w:softHyphen/>
          <w:delText>ne</w:delText>
          <w:softHyphen/>
          <w:delText>b</w:delText>
          <w:softHyphen/>
          <w:delText>T</w:delText>
          <w:softHyphen/>
          <w:delText xml:space="preserve">an </w:delText>
        </w:r>
      </w:del>
      <w:ins w:id="3053" w:author="stumari4" w:date="2012-01-25T17:19:00Z">
        <w:r>
          <w:rPr>
            <w:lang w:val="en-US"/>
          </w:rPr>
          <w:t>sakontrolo maCve</w:t>
        </w:r>
      </w:ins>
      <w:ins w:id="3054" w:author="user" w:date="2012-02-06T15:45:00Z">
        <w:r>
          <w:rPr>
            <w:lang w:val="en-US"/>
          </w:rPr>
          <w:softHyphen/>
        </w:r>
      </w:ins>
      <w:ins w:id="3055" w:author="stumari4" w:date="2012-01-25T17:19:00Z">
        <w:r>
          <w:rPr>
            <w:lang w:val="en-US"/>
          </w:rPr>
          <w:t xml:space="preserve">neblebisa </w:t>
        </w:r>
      </w:ins>
      <w:r>
        <w:rPr>
          <w:lang w:val="en-US"/>
        </w:rPr>
        <w:t xml:space="preserve">da </w:t>
      </w:r>
      <w:ins w:id="3056" w:author="stumari4" w:date="2012-01-25T17:20:00Z">
        <w:r>
          <w:rPr>
            <w:lang w:val="en-US"/>
          </w:rPr>
          <w:t>ri</w:t>
        </w:r>
      </w:ins>
      <w:ins w:id="3057" w:author="stumari4" w:date="2012-02-01T12:50:00Z">
        <w:r>
          <w:rPr>
            <w:lang w:val="en-US"/>
          </w:rPr>
          <w:t>s</w:t>
        </w:r>
      </w:ins>
      <w:ins w:id="3058" w:author="stumari4" w:date="2012-01-25T17:20:00Z">
        <w:r>
          <w:rPr>
            <w:lang w:val="en-US"/>
          </w:rPr>
          <w:t xml:space="preserve">kis samarTavad </w:t>
        </w:r>
      </w:ins>
      <w:del w:id="3059" w:author="stumari4" w:date="2012-01-25T17:19:00Z">
        <w:r>
          <w:rPr>
            <w:lang w:val="en-US"/>
          </w:rPr>
          <w:delText>ga</w:delText>
          <w:softHyphen/>
          <w:delText>ta</w:delText>
          <w:softHyphen/>
          <w:delText>re</w:delText>
          <w:softHyphen/>
          <w:delText>b</w:delText>
          <w:softHyphen/>
          <w:delText xml:space="preserve">ul </w:delText>
        </w:r>
      </w:del>
      <w:ins w:id="3060" w:author="stumari4" w:date="2012-01-25T17:19:00Z">
        <w:r>
          <w:rPr>
            <w:lang w:val="en-US"/>
          </w:rPr>
          <w:t xml:space="preserve">miRebuli </w:t>
        </w:r>
      </w:ins>
      <w:del w:id="3061" w:author="stumari4" w:date="2012-01-25T17:19:00Z">
        <w:r>
          <w:rPr>
            <w:lang w:val="en-US"/>
          </w:rPr>
          <w:delText>zo</w:delText>
          <w:softHyphen/>
          <w:delText>me</w:delText>
          <w:softHyphen/>
          <w:delText>b</w:delText>
          <w:softHyphen/>
          <w:delText>T</w:delText>
          <w:softHyphen/>
          <w:delText xml:space="preserve">an </w:delText>
        </w:r>
      </w:del>
      <w:ins w:id="3062" w:author="stumari4" w:date="2012-01-25T17:19:00Z">
        <w:r>
          <w:rPr>
            <w:lang w:val="en-US"/>
          </w:rPr>
          <w:t>zo</w:t>
          <w:softHyphen/>
          <w:t>me</w:t>
          <w:softHyphen/>
          <w:t>b</w:t>
          <w:softHyphen/>
          <w:t>is Sesaxeb</w:t>
        </w:r>
      </w:ins>
      <w:del w:id="3063" w:author="stumari4" w:date="2012-01-25T17:19:00Z">
        <w:r>
          <w:rPr>
            <w:lang w:val="en-US"/>
          </w:rPr>
          <w:delText>da</w:delText>
          <w:softHyphen/>
          <w:delText>ka</w:delText>
          <w:softHyphen/>
          <w:delText>v</w:delText>
          <w:softHyphen/>
          <w:delText>Si</w:delText>
          <w:softHyphen/>
          <w:delText>re</w:delText>
          <w:softHyphen/>
          <w:delText>b</w:delText>
          <w:softHyphen/>
          <w:delText>iT</w:delText>
        </w:r>
      </w:del>
      <w:r>
        <w:rPr>
          <w:lang w:val="en-US"/>
        </w:rPr>
        <w:t xml:space="preserve"> da</w:t>
        <w:softHyphen/>
        <w:t>i</w:t>
        <w:softHyphen/>
        <w:t>n</w:t>
        <w:softHyphen/>
        <w:t>te</w:t>
        <w:softHyphen/>
        <w:t>re</w:t>
        <w:softHyphen/>
        <w:t>se</w:t>
        <w:softHyphen/>
        <w:t>b</w:t>
        <w:softHyphen/>
        <w:t>ul</w:t>
      </w:r>
      <w:ins w:id="3064" w:author="stumari4" w:date="2012-02-01T12:50:00Z">
        <w:r>
          <w:rPr>
            <w:lang w:val="en-US"/>
          </w:rPr>
          <w:t>i</w:t>
        </w:r>
      </w:ins>
      <w:r>
        <w:rPr>
          <w:lang w:val="en-US"/>
        </w:rPr>
        <w:t xml:space="preserve"> mxa</w:t>
        <w:softHyphen/>
        <w:t>re</w:t>
        <w:softHyphen/>
        <w:t>e</w:t>
        <w:softHyphen/>
        <w:t>b</w:t>
      </w:r>
      <w:ins w:id="3065" w:author="stumari4" w:date="2012-01-25T17:20:00Z">
        <w:r>
          <w:rPr>
            <w:lang w:val="en-US"/>
          </w:rPr>
          <w:t>isTvis informaciis miwodebis sakiTxi</w:t>
        </w:r>
      </w:ins>
      <w:r>
        <w:rPr>
          <w:lang w:val="en-US"/>
        </w:rPr>
        <w:softHyphen/>
      </w:r>
      <w:del w:id="3066" w:author="stumari4" w:date="2012-01-25T17:20:00Z">
        <w:r>
          <w:rPr>
            <w:lang w:val="en-US"/>
          </w:rPr>
          <w:delText>T</w:delText>
          <w:softHyphen/>
          <w:delText>an ko</w:delText>
          <w:softHyphen/>
          <w:delText>mu</w:delText>
          <w:softHyphen/>
          <w:delText>ni</w:delText>
          <w:softHyphen/>
          <w:delText>ka</w:delText>
          <w:softHyphen/>
          <w:delText>cia ri</w:delText>
          <w:softHyphen/>
          <w:delText>s</w:delText>
          <w:softHyphen/>
          <w:delText>ke</w:delText>
          <w:softHyphen/>
          <w:delText>b</w:delText>
          <w:softHyphen/>
          <w:delText>is da</w:delText>
          <w:softHyphen/>
          <w:delText>Z</w:delText>
          <w:softHyphen/>
          <w:delText>le</w:delText>
          <w:softHyphen/>
          <w:delText>v</w:delText>
          <w:softHyphen/>
          <w:delText>is mi</w:delText>
          <w:softHyphen/>
          <w:delText>z</w:delText>
          <w:softHyphen/>
          <w:delText>n</w:delText>
          <w:softHyphen/>
          <w:delText>iT</w:delText>
        </w:r>
      </w:del>
      <w:r>
        <w:rPr>
          <w:lang w:val="en-US"/>
        </w:rPr>
        <w:t>.</w:t>
      </w:r>
    </w:p>
    <w:p>
      <w:pPr>
        <w:pStyle w:val="Afafa"/>
        <w:rPr/>
      </w:pPr>
      <w:r>
        <w:rPr>
          <w:rStyle w:val="ENGLISH"/>
          <w:rFonts w:eastAsia="LitNusx"/>
          <w:lang w:val="en-US"/>
        </w:rPr>
        <w:t xml:space="preserve"> </w:t>
      </w:r>
      <w:del w:id="3067" w:author="stumari4" w:date="2012-02-01T11:42:00Z">
        <w:r>
          <w:rPr>
            <w:rStyle w:val="ENGLISH"/>
          </w:rPr>
          <w:delText>(ii)</w:delText>
        </w:r>
      </w:del>
      <w:ins w:id="3068" w:author="stumari4" w:date="2012-02-01T11:42:00Z">
        <w:r>
          <w:rPr>
            <w:rStyle w:val="ENGLISH"/>
          </w:rPr>
          <w:t>(2)</w:t>
        </w:r>
      </w:ins>
      <w:r>
        <w:rPr>
          <w:rStyle w:val="ENGLISH"/>
        </w:rPr>
        <w:t xml:space="preserve"> </w:t>
        <w:tab/>
      </w:r>
      <w:r>
        <w:rPr>
          <w:b/>
        </w:rPr>
        <w:t>wli</w:t>
        <w:softHyphen/>
        <w:t>ur an</w:t>
        <w:softHyphen/>
        <w:t>ga</w:t>
        <w:softHyphen/>
        <w:t>ri</w:t>
        <w:softHyphen/>
        <w:t>S</w:t>
        <w:softHyphen/>
      </w:r>
      <w:ins w:id="3069" w:author="stumari4" w:date="2012-01-25T17:20:00Z">
        <w:r>
          <w:rPr>
            <w:b/>
          </w:rPr>
          <w:t>geba</w:t>
        </w:r>
      </w:ins>
      <w:r>
        <w:rPr>
          <w:b/>
        </w:rPr>
        <w:t>Si in</w:t>
        <w:softHyphen/>
        <w:t>fo</w:t>
        <w:softHyphen/>
        <w:t>r</w:t>
        <w:softHyphen/>
        <w:t>ma</w:t>
        <w:softHyphen/>
        <w:t>ci</w:t>
        <w:softHyphen/>
        <w:t>is ga</w:t>
        <w:softHyphen/>
        <w:t>m</w:t>
        <w:softHyphen/>
        <w:t>J</w:t>
        <w:softHyphen/>
        <w:t>Ra</w:t>
        <w:softHyphen/>
        <w:t>v</w:t>
        <w:softHyphen/>
        <w:t>ne</w:t>
        <w:softHyphen/>
        <w:t>ba</w:t>
      </w:r>
    </w:p>
    <w:p>
      <w:pPr>
        <w:pStyle w:val="Afafa"/>
        <w:rPr/>
      </w:pPr>
      <w:r>
        <w:rPr/>
        <w:tab/>
        <w:tab/>
      </w:r>
      <w:ins w:id="3070" w:author="stumari4" w:date="2012-01-25T17:20:00Z">
        <w:r>
          <w:rPr/>
          <w:t xml:space="preserve">kanonmdeblobasTan da sxva maregulirebel normebTan </w:t>
        </w:r>
      </w:ins>
      <w:r>
        <w:rPr/>
        <w:t>Se</w:t>
        <w:softHyphen/>
        <w:t>sa</w:t>
        <w:softHyphen/>
        <w:t>ba</w:t>
        <w:softHyphen/>
        <w:t>mi</w:t>
        <w:softHyphen/>
        <w:t>so</w:t>
        <w:softHyphen/>
        <w:t>b</w:t>
        <w:softHyphen/>
        <w:t>is Se</w:t>
        <w:softHyphen/>
        <w:t>sa</w:t>
        <w:softHyphen/>
        <w:t>x</w:t>
        <w:softHyphen/>
        <w:t>eb an</w:t>
        <w:softHyphen/>
        <w:t>ga</w:t>
        <w:softHyphen/>
        <w:t>ri</w:t>
        <w:softHyphen/>
        <w:t>Si wli</w:t>
        <w:softHyphen/>
        <w:t>u</w:t>
        <w:softHyphen/>
        <w:t>ri an</w:t>
        <w:softHyphen/>
        <w:t>ga</w:t>
        <w:softHyphen/>
        <w:t>ri</w:t>
        <w:softHyphen/>
        <w:t>S</w:t>
        <w:softHyphen/>
      </w:r>
      <w:ins w:id="3071" w:author="stumari4" w:date="2012-01-25T17:21:00Z">
        <w:r>
          <w:rPr/>
          <w:t>geb</w:t>
        </w:r>
      </w:ins>
      <w:r>
        <w:rPr/>
        <w:t xml:space="preserve">is </w:t>
      </w:r>
      <w:del w:id="3072" w:author="stumari4" w:date="2012-01-25T17:21:00Z">
        <w:r>
          <w:rPr/>
          <w:delText>mTa</w:delText>
          <w:softHyphen/>
          <w:delText>va</w:delText>
          <w:softHyphen/>
          <w:delText xml:space="preserve">ri </w:delText>
        </w:r>
      </w:del>
      <w:ins w:id="3073" w:author="stumari4" w:date="2012-01-25T17:21:00Z">
        <w:r>
          <w:rPr/>
          <w:t xml:space="preserve">mniSvnelovani </w:t>
        </w:r>
      </w:ins>
      <w:r>
        <w:rPr/>
        <w:t>na</w:t>
        <w:softHyphen/>
        <w:t>wi</w:t>
        <w:softHyphen/>
        <w:t>lia, ro</w:t>
        <w:softHyphen/>
        <w:t>m</w:t>
        <w:softHyphen/>
        <w:t>li</w:t>
        <w:softHyphen/>
        <w:t>T</w:t>
        <w:softHyphen/>
        <w:t xml:space="preserve">ac </w:t>
      </w:r>
      <w:ins w:id="3074" w:author="stumari4" w:date="2012-01-25T17:21:00Z">
        <w:r>
          <w:rPr>
            <w:rStyle w:val="ENGLISH"/>
            <w:rFonts w:cs="LitNusx"/>
          </w:rPr>
          <w:t>`el-em-eni~</w:t>
        </w:r>
      </w:ins>
      <w:ins w:id="3075" w:author="stumari4" w:date="2012-01-25T17:21:00Z">
        <w:r>
          <w:rPr>
            <w:rFonts w:cs="Times New Roman" w:ascii="Times New Roman" w:hAnsi="Times New Roman"/>
          </w:rPr>
          <w:t xml:space="preserve"> </w:t>
        </w:r>
      </w:ins>
      <w:del w:id="3076" w:author="stumari4" w:date="2012-01-25T17:21:00Z">
        <w:r>
          <w:rPr>
            <w:rFonts w:cs="LitNusx"/>
          </w:rPr>
          <w:delText>LMN</w:delText>
        </w:r>
      </w:del>
      <w:del w:id="3077" w:author="stumari4" w:date="2012-01-25T17:21:00Z">
        <w:r>
          <w:rPr/>
          <w:delText>-i aC</w:delText>
          <w:softHyphen/>
          <w:delText>ve</w:delText>
          <w:softHyphen/>
          <w:delText>n</w:delText>
          <w:softHyphen/>
          <w:delText>ebs</w:delText>
        </w:r>
      </w:del>
      <w:ins w:id="3078" w:author="stumari4" w:date="2012-01-25T17:21:00Z">
        <w:r>
          <w:rPr>
            <w:rFonts w:cs="LitNusx"/>
          </w:rPr>
          <w:t>adasturebs</w:t>
        </w:r>
      </w:ins>
      <w:r>
        <w:rPr/>
        <w:t xml:space="preserve"> mis mi</w:t>
        <w:softHyphen/>
        <w:t>er re</w:t>
        <w:softHyphen/>
        <w:t>gu</w:t>
        <w:softHyphen/>
        <w:t>li</w:t>
        <w:softHyphen/>
        <w:t>re</w:t>
        <w:softHyphen/>
        <w:t>b</w:t>
        <w:softHyphen/>
        <w:t>is we</w:t>
        <w:softHyphen/>
        <w:t>se</w:t>
        <w:softHyphen/>
        <w:t>b</w:t>
        <w:softHyphen/>
        <w:t>is</w:t>
      </w:r>
      <w:ins w:id="3079" w:author="stumari4" w:date="2012-01-25T17:22:00Z">
        <w:r>
          <w:rPr/>
          <w:t>a</w:t>
        </w:r>
      </w:ins>
      <w:del w:id="3080" w:author="stumari4" w:date="2012-01-25T17:22:00Z">
        <w:r>
          <w:rPr/>
          <w:delText xml:space="preserve"> Se</w:delText>
          <w:softHyphen/>
          <w:delText>s</w:delText>
          <w:softHyphen/>
          <w:delText>ru</w:delText>
          <w:softHyphen/>
          <w:delText>le</w:delText>
          <w:softHyphen/>
          <w:delText>b</w:delText>
          <w:softHyphen/>
          <w:delText>as</w:delText>
        </w:r>
      </w:del>
      <w:r>
        <w:rPr/>
        <w:t xml:space="preserve"> da da</w:t>
        <w:softHyphen/>
        <w:t>i</w:t>
        <w:softHyphen/>
        <w:t>n</w:t>
        <w:softHyphen/>
        <w:t>te</w:t>
        <w:softHyphen/>
        <w:t>re</w:t>
        <w:softHyphen/>
        <w:t>se</w:t>
        <w:softHyphen/>
        <w:t>bu</w:t>
        <w:softHyphen/>
        <w:t>li mxa</w:t>
        <w:softHyphen/>
        <w:t>re</w:t>
        <w:softHyphen/>
        <w:t>e</w:t>
        <w:softHyphen/>
        <w:t>b</w:t>
        <w:softHyphen/>
        <w:t>is ga</w:t>
        <w:softHyphen/>
        <w:t>n</w:t>
        <w:softHyphen/>
        <w:t>s</w:t>
        <w:softHyphen/>
        <w:t>x</w:t>
        <w:softHyphen/>
        <w:t>va</w:t>
        <w:softHyphen/>
        <w:t>ve</w:t>
        <w:softHyphen/>
        <w:t>bu</w:t>
        <w:softHyphen/>
        <w:t>li mo</w:t>
        <w:softHyphen/>
        <w:t>Txo</w:t>
        <w:softHyphen/>
        <w:t>v</w:t>
        <w:softHyphen/>
        <w:t>ne</w:t>
        <w:softHyphen/>
        <w:t>b</w:t>
        <w:softHyphen/>
        <w:t xml:space="preserve">is </w:t>
      </w:r>
      <w:del w:id="3081" w:author="stumari4" w:date="2012-01-25T17:22:00Z">
        <w:r>
          <w:rPr/>
          <w:delText>mis mi</w:delText>
          <w:softHyphen/>
          <w:delText>er ga</w:delText>
          <w:softHyphen/>
          <w:delText>n</w:delText>
          <w:softHyphen/>
          <w:delText>xo</w:delText>
          <w:softHyphen/>
          <w:delText>r</w:delText>
          <w:softHyphen/>
          <w:delText>ci</w:delText>
          <w:softHyphen/>
          <w:delText>e</w:delText>
          <w:softHyphen/>
          <w:delText>le</w:delText>
          <w:softHyphen/>
          <w:delText>b</w:delText>
          <w:softHyphen/>
          <w:delText>as</w:delText>
        </w:r>
      </w:del>
      <w:ins w:id="3082" w:author="stumari4" w:date="2012-01-25T17:22:00Z">
        <w:r>
          <w:rPr/>
          <w:t>Sesrulebas</w:t>
        </w:r>
      </w:ins>
      <w:r>
        <w:rPr/>
        <w:t>.</w:t>
      </w:r>
    </w:p>
    <w:p>
      <w:pPr>
        <w:pStyle w:val="Afafa"/>
        <w:rPr/>
      </w:pPr>
      <w:r>
        <w:rPr>
          <w:b/>
        </w:rPr>
        <w:tab/>
        <w:tab/>
        <w:t>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a</w:t>
      </w:r>
    </w:p>
    <w:p>
      <w:pPr>
        <w:pStyle w:val="Afafa"/>
        <w:rPr/>
      </w:pPr>
      <w:r>
        <w:rPr/>
        <w:tab/>
        <w:tab/>
        <w:t>sa</w:t>
        <w:softHyphen/>
        <w:t>b</w:t>
        <w:softHyphen/>
        <w:t>W</w:t>
        <w:softHyphen/>
        <w:t>om, as</w:t>
        <w:softHyphen/>
        <w:t>e</w:t>
        <w:softHyphen/>
        <w:t>ve, un</w:t>
        <w:softHyphen/>
        <w:t>da aR</w:t>
        <w:softHyphen/>
        <w:t>i</w:t>
        <w:softHyphen/>
        <w:t>a</w:t>
        <w:softHyphen/>
        <w:t>r</w:t>
        <w:softHyphen/>
        <w:t>os Ta</w:t>
        <w:softHyphen/>
        <w:t>vi</w:t>
        <w:softHyphen/>
        <w:t>si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 xml:space="preserve">ba </w:t>
      </w:r>
      <w:ins w:id="3083" w:author="stumari4" w:date="2012-01-25T17:22:00Z">
        <w:r>
          <w:rPr>
            <w:rStyle w:val="ENGLISH"/>
            <w:rFonts w:cs="LitNusx"/>
          </w:rPr>
          <w:t>`el-em-enis~</w:t>
        </w:r>
      </w:ins>
      <w:del w:id="3084" w:author="stumari4" w:date="2012-01-25T17:22:00Z">
        <w:r>
          <w:rPr>
            <w:rFonts w:cs="Times New Roman" w:ascii="Times New Roman" w:hAnsi="Times New Roman"/>
          </w:rPr>
          <w:delText>LMN</w:delText>
        </w:r>
      </w:del>
      <w:del w:id="3085" w:author="stumari4" w:date="2012-01-25T17:22:00Z">
        <w:r>
          <w:rPr/>
          <w:delText>-is</w:delText>
        </w:r>
      </w:del>
      <w:r>
        <w:rPr/>
        <w:t xml:space="preserve"> ko</w:t>
        <w:softHyphen/>
        <w:t>n</w:t>
        <w:softHyphen/>
        <w:t>t</w:t>
        <w:softHyphen/>
        <w:t>ro</w:t>
        <w:softHyphen/>
        <w:t>l</w:t>
        <w:softHyphen/>
        <w:t>is si</w:t>
        <w:softHyphen/>
        <w:t>s</w:t>
        <w:softHyphen/>
        <w:t>te</w:t>
        <w:softHyphen/>
        <w:t>m</w:t>
        <w:softHyphen/>
      </w:r>
      <w:ins w:id="3086" w:author="stumari4" w:date="2012-01-25T17:22:00Z">
        <w:r>
          <w:rPr/>
          <w:t>ebTan dakavSirebiT</w:t>
        </w:r>
      </w:ins>
      <w:del w:id="3087" w:author="stumari4" w:date="2012-01-25T17:22:00Z">
        <w:r>
          <w:rPr/>
          <w:delText>is mi</w:delText>
          <w:softHyphen/>
          <w:delText>m</w:delText>
          <w:softHyphen/>
          <w:delText>arT</w:delText>
        </w:r>
      </w:del>
      <w:r>
        <w:rPr/>
        <w:t xml:space="preserve"> da </w:t>
      </w:r>
      <w:del w:id="3088" w:author="stumari4" w:date="2012-01-25T17:23:00Z">
        <w:r>
          <w:rPr/>
          <w:delText>Se</w:delText>
          <w:softHyphen/>
          <w:delText>a</w:delText>
          <w:softHyphen/>
          <w:delText>mo</w:delText>
          <w:softHyphen/>
          <w:delText>w</w:delText>
          <w:softHyphen/>
          <w:delText>m</w:delText>
          <w:softHyphen/>
          <w:delText xml:space="preserve">os </w:delText>
        </w:r>
      </w:del>
      <w:ins w:id="3089" w:author="stumari4" w:date="2012-01-25T17:23:00Z">
        <w:r>
          <w:rPr/>
          <w:t xml:space="preserve">mimoixilos </w:t>
        </w:r>
      </w:ins>
      <w:r>
        <w:rPr/>
        <w:t>mi</w:t>
        <w:softHyphen/>
        <w:t>si ef</w:t>
        <w:softHyphen/>
        <w:t>e</w:t>
        <w:softHyphen/>
        <w:t>q</w:t>
        <w:softHyphen/>
        <w:t>tu</w:t>
        <w:softHyphen/>
        <w:t>ro</w:t>
        <w:softHyphen/>
        <w:t xml:space="preserve">ba.  </w:t>
      </w:r>
    </w:p>
    <w:p>
      <w:pPr>
        <w:pStyle w:val="Afafa"/>
        <w:rPr/>
      </w:pPr>
      <w:r>
        <w:rPr>
          <w:b/>
        </w:rPr>
        <w:tab/>
        <w:tab/>
        <w:t>ri</w:t>
        <w:softHyphen/>
        <w:t>s</w:t>
        <w:softHyphen/>
        <w:t>ke</w:t>
        <w:softHyphen/>
        <w:t>b</w:t>
        <w:softHyphen/>
        <w:t>is ma</w:t>
        <w:softHyphen/>
        <w:t>r</w:t>
        <w:softHyphen/>
        <w:t>T</w:t>
        <w:softHyphen/>
        <w:t>va</w:t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1418" w:right="964" w:gutter="0" w:header="0" w:top="851" w:footer="397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Afafa"/>
        <w:rPr/>
      </w:pPr>
      <w:r>
        <w:rPr/>
        <w:tab/>
        <w:tab/>
      </w:r>
      <w:del w:id="3090" w:author="stumari4" w:date="2012-01-25T17:23:00Z">
        <w:r>
          <w:rPr/>
          <w:delText>tu</w:delText>
          <w:softHyphen/>
          <w:delText>r</w:delText>
          <w:softHyphen/>
          <w:delText>n</w:delText>
          <w:softHyphen/>
          <w:delText>bu</w:delText>
          <w:softHyphen/>
          <w:delText>l</w:delText>
          <w:softHyphen/>
          <w:delText xml:space="preserve">is </w:delText>
        </w:r>
      </w:del>
      <w:ins w:id="3091" w:author="stumari4" w:date="2012-01-25T17:23:00Z">
        <w:r>
          <w:rPr/>
          <w:t>Ta</w:t>
          <w:softHyphen/>
          <w:t>r</w:t>
          <w:softHyphen/>
          <w:t>n</w:t>
          <w:softHyphen/>
          <w:t>bu</w:t>
          <w:softHyphen/>
          <w:t>l</w:t>
          <w:softHyphen/>
          <w:t xml:space="preserve">is </w:t>
        </w:r>
      </w:ins>
      <w:r>
        <w:rPr/>
        <w:t>an</w:t>
        <w:softHyphen/>
        <w:t>ga</w:t>
        <w:softHyphen/>
        <w:t>ri</w:t>
        <w:softHyphen/>
        <w:t>S</w:t>
        <w:softHyphen/>
        <w:t>is re</w:t>
        <w:softHyphen/>
        <w:t>ko</w:t>
        <w:softHyphen/>
        <w:t>me</w:t>
        <w:softHyphen/>
        <w:t>n</w:t>
        <w:softHyphen/>
        <w:t>da</w:t>
        <w:softHyphen/>
        <w:t>ci</w:t>
        <w:softHyphen/>
        <w:t>iT</w:t>
      </w:r>
      <w:ins w:id="3092" w:author="stumari4" w:date="2012-01-25T17:23:00Z">
        <w:r>
          <w:rPr/>
          <w:t>,</w:t>
        </w:r>
      </w:ins>
      <w:r>
        <w:rPr/>
        <w:t xml:space="preserve"> sa</w:t>
        <w:softHyphen/>
        <w:t>b</w:t>
        <w:softHyphen/>
        <w:t>W</w:t>
        <w:softHyphen/>
        <w:t>om, ro</w:t>
        <w:softHyphen/>
        <w:t>g</w:t>
        <w:softHyphen/>
        <w:t>orc mi</w:t>
        <w:softHyphen/>
        <w:t>ni</w:t>
        <w:softHyphen/>
        <w:t>mu</w:t>
        <w:softHyphen/>
        <w:t>mi, un</w:t>
        <w:softHyphen/>
        <w:t>da ga</w:t>
        <w:softHyphen/>
        <w:t>a</w:t>
        <w:softHyphen/>
        <w:t>m</w:t>
        <w:softHyphen/>
        <w:t>J</w:t>
        <w:softHyphen/>
        <w:t>Ra</w:t>
        <w:softHyphen/>
        <w:t>v</w:t>
        <w:softHyphen/>
        <w:t>n</w:t>
        <w:softHyphen/>
        <w:t>os in</w:t>
        <w:softHyphen/>
        <w:t>fo</w:t>
        <w:softHyphen/>
        <w:t>r</w:t>
        <w:softHyphen/>
        <w:t>ma</w:t>
        <w:softHyphen/>
        <w:t>cia im</w:t>
        <w:softHyphen/>
        <w:t>is Se</w:t>
        <w:softHyphen/>
        <w:t>sa</w:t>
        <w:softHyphen/>
        <w:t>x</w:t>
        <w:softHyphen/>
        <w:t>eb, Tu ra ga</w:t>
        <w:softHyphen/>
        <w:t>ke</w:t>
        <w:softHyphen/>
        <w:t>T</w:t>
        <w:softHyphen/>
        <w:t>da ri</w:t>
        <w:softHyphen/>
        <w:t>s</w:t>
        <w:softHyphen/>
        <w:t>ke</w:t>
        <w:softHyphen/>
        <w:t>b</w:t>
        <w:softHyphen/>
        <w:t>is ma</w:t>
        <w:softHyphen/>
        <w:t>r</w:t>
        <w:softHyphen/>
        <w:t>T</w:t>
        <w:softHyphen/>
        <w:t>v</w:t>
        <w:softHyphen/>
        <w:t>is ku</w:t>
        <w:softHyphen/>
        <w:t>Tx</w:t>
        <w:softHyphen/>
        <w:t>iT da ro</w:t>
        <w:softHyphen/>
        <w:t>g</w:t>
        <w:softHyphen/>
        <w:t>or Se</w:t>
        <w:softHyphen/>
        <w:t>a</w:t>
        <w:softHyphen/>
        <w:t>mo</w:t>
        <w:softHyphen/>
        <w:t>w</w:t>
        <w:softHyphen/>
        <w:t>ma man ri</w:t>
        <w:softHyphen/>
        <w:t>s</w:t>
        <w:softHyphen/>
        <w:t>ke</w:t>
        <w:softHyphen/>
        <w:t>b</w:t>
        <w:softHyphen/>
        <w:t>is ma</w:t>
        <w:softHyphen/>
        <w:t>r</w:t>
        <w:softHyphen/>
        <w:t>T</w:t>
        <w:softHyphen/>
        <w:t>v</w:t>
        <w:softHyphen/>
        <w:t>is pro</w:t>
        <w:softHyphen/>
        <w:t>ce</w:t>
        <w:softHyphen/>
        <w:t>s</w:t>
        <w:softHyphen/>
        <w:t>is ef</w:t>
        <w:softHyphen/>
        <w:t>e</w:t>
        <w:softHyphen/>
        <w:t>q</w:t>
        <w:softHyphen/>
        <w:t>ti</w:t>
        <w:softHyphen/>
        <w:t>a</w:t>
        <w:softHyphen/>
        <w:t>no</w:t>
        <w:softHyphen/>
        <w:t>ba. sa</w:t>
        <w:softHyphen/>
        <w:t>b</w:t>
        <w:softHyphen/>
        <w:t>W</w:t>
        <w:softHyphen/>
        <w:t>om un</w:t>
        <w:softHyphen/>
        <w:t>da ax</w:t>
        <w:softHyphen/>
        <w:t>s</w:t>
        <w:softHyphen/>
        <w:t>n</w:t>
        <w:softHyphen/>
        <w:t>as pro</w:t>
        <w:softHyphen/>
        <w:t>ce</w:t>
        <w:softHyphen/>
        <w:t>s</w:t>
        <w:softHyphen/>
        <w:t>is Se</w:t>
        <w:softHyphen/>
        <w:t>zRu</w:t>
        <w:softHyphen/>
        <w:t>d</w:t>
        <w:softHyphen/>
        <w:t>ve</w:t>
        <w:softHyphen/>
        <w:t>bi (igi mi</w:t>
        <w:softHyphen/>
        <w:t>z</w:t>
        <w:softHyphen/>
        <w:t>n</w:t>
        <w:softHyphen/>
        <w:t>ad is</w:t>
        <w:softHyphen/>
        <w:t>a</w:t>
        <w:softHyphen/>
        <w:t>x</w:t>
        <w:softHyphen/>
        <w:t>avs ri</w:t>
        <w:softHyphen/>
        <w:t>s</w:t>
        <w:softHyphen/>
        <w:t>ke</w:t>
        <w:softHyphen/>
        <w:t>b</w:t>
        <w:softHyphen/>
        <w:t>is ma</w:t>
        <w:softHyphen/>
        <w:t>r</w:t>
        <w:softHyphen/>
        <w:t>T</w:t>
        <w:softHyphen/>
        <w:t>v</w:t>
        <w:softHyphen/>
        <w:t>as</w:t>
      </w:r>
      <w:del w:id="3093" w:author="stumari4" w:date="2012-02-01T12:50:00Z">
        <w:r>
          <w:rPr/>
          <w:delText>,</w:delText>
        </w:r>
      </w:del>
      <w:r>
        <w:rPr/>
        <w:t xml:space="preserve"> </w:t>
      </w:r>
      <w:del w:id="3094" w:author="stumari4" w:date="2012-01-25T17:23:00Z">
        <w:r>
          <w:rPr/>
          <w:delText>vi</w:delText>
          <w:softHyphen/>
          <w:delText>d</w:delText>
          <w:softHyphen/>
          <w:delText xml:space="preserve">re </w:delText>
        </w:r>
      </w:del>
      <w:ins w:id="3095" w:author="stumari4" w:date="2012-01-25T17:23:00Z">
        <w:r>
          <w:rPr/>
          <w:t xml:space="preserve">da ara </w:t>
        </w:r>
      </w:ins>
      <w:r>
        <w:rPr/>
        <w:t>ri</w:t>
        <w:softHyphen/>
        <w:t>s</w:t>
        <w:softHyphen/>
        <w:t>k</w:t>
        <w:softHyphen/>
        <w:t xml:space="preserve">is </w:t>
      </w:r>
      <w:del w:id="3096" w:author="stumari4" w:date="2012-01-25T17:23:00Z">
        <w:r>
          <w:rPr/>
          <w:delText>da</w:delText>
          <w:softHyphen/>
          <w:delText>Z</w:delText>
          <w:softHyphen/>
          <w:delText>le</w:delText>
          <w:softHyphen/>
          <w:delText>v</w:delText>
          <w:softHyphen/>
          <w:delText>as</w:delText>
        </w:r>
      </w:del>
      <w:ins w:id="3097" w:author="stumari4" w:date="2012-01-25T17:23:00Z">
        <w:r>
          <w:rPr/>
          <w:t>aRmofxvras</w:t>
        </w:r>
      </w:ins>
      <w:r>
        <w:rPr/>
        <w:t>) da ga</w:t>
        <w:softHyphen/>
        <w:t>a</w:t>
        <w:softHyphen/>
        <w:t>m</w:t>
        <w:softHyphen/>
        <w:t>J</w:t>
        <w:softHyphen/>
        <w:t>Ra</w:t>
        <w:softHyphen/>
        <w:t>v</w:t>
        <w:softHyphen/>
        <w:t>n</w:t>
        <w:softHyphen/>
        <w:t>os ne</w:t>
        <w:softHyphen/>
        <w:t>bi</w:t>
        <w:softHyphen/>
        <w:t>s</w:t>
        <w:softHyphen/>
        <w:t>mi</w:t>
        <w:softHyphen/>
        <w:t>e</w:t>
        <w:softHyphen/>
        <w:t>ri ma</w:t>
        <w:softHyphen/>
        <w:t>sa</w:t>
        <w:softHyphen/>
        <w:t>la</w:t>
      </w:r>
      <w:ins w:id="3098" w:author="stumari4" w:date="2012-02-01T12:51:00Z">
        <w:r>
          <w:rPr/>
          <w:t>,</w:t>
        </w:r>
      </w:ins>
      <w:r>
        <w:rPr/>
        <w:t xml:space="preserve"> aR</w:t>
        <w:softHyphen/>
        <w:t>mo</w:t>
        <w:softHyphen/>
        <w:t>Ce</w:t>
        <w:softHyphen/>
        <w:t>ni</w:t>
        <w:softHyphen/>
        <w:t>li pro</w:t>
        <w:softHyphen/>
        <w:t>b</w:t>
        <w:softHyphen/>
        <w:t>le</w:t>
        <w:softHyphen/>
        <w:t>me</w:t>
        <w:softHyphen/>
        <w:t>b</w:t>
        <w:softHyphen/>
        <w:t xml:space="preserve">is an </w:t>
      </w:r>
      <w:del w:id="3099" w:author="stumari4" w:date="2012-01-25T17:24:00Z">
        <w:r>
          <w:rPr/>
          <w:delText>si</w:delText>
          <w:softHyphen/>
          <w:delText>su</w:delText>
          <w:softHyphen/>
          <w:delText>s</w:delText>
          <w:softHyphen/>
          <w:delText>te</w:delText>
          <w:softHyphen/>
          <w:delText>e</w:delText>
          <w:softHyphen/>
          <w:delText>b</w:delText>
          <w:softHyphen/>
          <w:delText xml:space="preserve">is </w:delText>
        </w:r>
      </w:del>
      <w:ins w:id="3100" w:author="stumari4" w:date="2012-01-25T17:24:00Z">
        <w:r>
          <w:rPr/>
          <w:t xml:space="preserve">xarvezebis </w:t>
        </w:r>
      </w:ins>
      <w:r>
        <w:rPr/>
        <w:t>Se</w:t>
        <w:softHyphen/>
        <w:t>sa</w:t>
        <w:softHyphen/>
        <w:t>x</w:t>
        <w:softHyphen/>
        <w:t xml:space="preserve">eb. </w:t>
      </w:r>
    </w:p>
    <w:p>
      <w:pPr>
        <w:pStyle w:val="Normal"/>
        <w:numPr>
          <w:ilvl w:val="0"/>
          <w:numId w:val="0"/>
        </w:numPr>
        <w:ind w:left="397" w:hanging="397"/>
        <w:rPr>
          <w:rStyle w:val="ENGLISH"/>
          <w:b/>
          <w:b/>
          <w:sz w:val="44"/>
          <w:ins w:id="3118" w:author="user" w:date="2012-02-06T15:49:00Z"/>
        </w:rPr>
      </w:pPr>
      <w:ins w:id="3117" w:author="user" w:date="2012-02-06T15:49:00Z">
        <w:r>
          <w:rPr/>
        </w:r>
      </w:ins>
      <w:r>
        <w:br w:type="page"/>
      </w:r>
    </w:p>
    <w:p>
      <w:pPr>
        <w:pStyle w:val="Normal"/>
        <w:rPr>
          <w:rFonts w:ascii="LitNusx" w:hAnsi="LitNusx" w:cs="Arial"/>
          <w:b/>
          <w:b/>
          <w:sz w:val="44"/>
          <w:szCs w:val="40"/>
          <w:highlight w:val="yellow"/>
          <w:ins w:id="3120" w:author="user" w:date="2012-02-06T17:19:00Z"/>
        </w:rPr>
      </w:pPr>
      <w:ins w:id="3119" w:author="user" w:date="2012-02-06T17:19:00Z">
        <w:r>
          <w:rPr>
            <w:rStyle w:val="ENGLISH"/>
            <w:b/>
            <w:sz w:val="72"/>
          </w:rPr>
          <w:t>ACCA</w:t>
        </w:r>
      </w:ins>
    </w:p>
    <w:p>
      <w:pPr>
        <w:pStyle w:val="Normal"/>
        <w:spacing w:before="0" w:after="120"/>
        <w:rPr>
          <w:rFonts w:ascii="LitMtavrPS" w:hAnsi="LitMtavrPS" w:cs="LitMtavrPS"/>
          <w:b/>
          <w:b/>
          <w:sz w:val="32"/>
          <w:szCs w:val="32"/>
          <w:ins w:id="3124" w:author="user" w:date="2012-02-06T17:19:00Z"/>
        </w:rPr>
      </w:pPr>
      <w:ins w:id="3121" w:author="user" w:date="2012-02-06T17:19:00Z">
        <w:r>
          <w:rPr>
            <w:rFonts w:cs="LitMtavrPS" w:ascii="LitMtavrPS" w:hAnsi="LitMtavrPS"/>
            <w:b/>
            <w:sz w:val="36"/>
            <w:szCs w:val="32"/>
          </w:rPr>
          <w:t xml:space="preserve">wigni </w:t>
        </w:r>
      </w:ins>
      <w:ins w:id="3122" w:author="user" w:date="2012-02-06T17:19:00Z">
        <w:r>
          <w:rPr>
            <w:rFonts w:cs="Arial" w:ascii="Arial" w:hAnsi="Arial"/>
            <w:b/>
            <w:sz w:val="60"/>
            <w:szCs w:val="60"/>
          </w:rPr>
          <w:t>P1</w:t>
        </w:r>
      </w:ins>
      <w:ins w:id="3123" w:author="user" w:date="2012-02-06T17:19:00Z">
        <w:r>
          <w:rPr>
            <w:rFonts w:cs="AcadNusx" w:ascii="AcadNusx" w:hAnsi="AcadNusx"/>
            <w:b/>
            <w:sz w:val="36"/>
            <w:szCs w:val="24"/>
          </w:rPr>
          <w:t xml:space="preserve"> </w:t>
        </w:r>
      </w:ins>
    </w:p>
    <w:p>
      <w:pPr>
        <w:pStyle w:val="Tavisqvesatauri"/>
        <w:ind w:left="0" w:hanging="0"/>
        <w:rPr>
          <w:rFonts w:ascii="LitMtavrPS" w:hAnsi="LitMtavrPS" w:cs="LitMtavrPS"/>
          <w:sz w:val="40"/>
          <w:ins w:id="3126" w:author="user" w:date="2012-02-06T17:19:00Z"/>
        </w:rPr>
      </w:pPr>
      <w:ins w:id="3125" w:author="user" w:date="2012-02-06T17:19:00Z">
        <w:r>
          <w:rPr>
            <w:rFonts w:cs="LitMtavrPS" w:ascii="LitMtavrPS" w:hAnsi="LitMtavrPS"/>
            <w:sz w:val="40"/>
          </w:rPr>
          <w:t xml:space="preserve">korporaciuli marTva </w:t>
          <w:br/>
          <w:t>riski da eTika</w:t>
        </w:r>
      </w:ins>
    </w:p>
    <w:p>
      <w:pPr>
        <w:pStyle w:val="Heading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rPr>
          <w:b/>
          <w:b/>
          <w:sz w:val="32"/>
          <w:szCs w:val="32"/>
          <w:ins w:id="3128" w:author="user" w:date="2012-02-06T17:19:00Z"/>
        </w:rPr>
      </w:pPr>
      <w:ins w:id="3127" w:author="user" w:date="2012-02-06T17:19:00Z">
        <w:r>
          <w:rPr>
            <w:b/>
            <w:sz w:val="32"/>
            <w:szCs w:val="32"/>
            <w:lang w:val="en-US" w:eastAsia="en-US"/>
          </w:rPr>
          <w:t>(saerTaSoriso programa)</w:t>
        </w:r>
      </w:ins>
    </w:p>
    <w:p>
      <w:pPr>
        <w:pStyle w:val="Heading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rPr>
          <w:b/>
          <w:b/>
          <w:sz w:val="24"/>
          <w:szCs w:val="24"/>
          <w:ins w:id="3132" w:author="user" w:date="2012-02-06T17:19:00Z"/>
        </w:rPr>
      </w:pPr>
      <w:ins w:id="3129" w:author="user" w:date="2012-02-06T17:19:00Z">
        <w:r>
          <w:rPr>
            <w:b/>
            <w:sz w:val="32"/>
            <w:szCs w:val="32"/>
            <w:lang w:val="en-US" w:eastAsia="en-US"/>
          </w:rPr>
          <w:t>(umaRlesi</w:t>
        </w:r>
      </w:ins>
      <w:ins w:id="3130" w:author="user" w:date="2012-02-06T17:19:00Z">
        <w:r>
          <w:rPr>
            <w:b/>
            <w:sz w:val="32"/>
            <w:szCs w:val="32"/>
          </w:rPr>
          <w:t xml:space="preserve"> </w:t>
        </w:r>
      </w:ins>
      <w:ins w:id="3131" w:author="user" w:date="2012-02-06T17:19:00Z">
        <w:r>
          <w:rPr>
            <w:b/>
            <w:sz w:val="32"/>
            <w:szCs w:val="32"/>
            <w:lang w:val="en-US" w:eastAsia="en-US"/>
          </w:rPr>
          <w:t>done)</w:t>
        </w:r>
      </w:ins>
    </w:p>
    <w:p>
      <w:pPr>
        <w:pStyle w:val="Teqsti12Ctr4Char"/>
        <w:rPr>
          <w:rStyle w:val="ENGLISH"/>
          <w:b/>
          <w:b/>
          <w:sz w:val="24"/>
          <w:lang w:val="en-US"/>
          <w:ins w:id="3134" w:author="user" w:date="2012-02-06T17:19:00Z"/>
        </w:rPr>
      </w:pPr>
      <w:ins w:id="3133" w:author="user" w:date="2012-02-06T17:19:00Z">
        <w:r>
          <w:rPr>
            <w:b/>
            <w:sz w:val="96"/>
            <w:szCs w:val="24"/>
            <w:lang w:val="en-US"/>
          </w:rPr>
        </w:r>
      </w:ins>
    </w:p>
    <w:p>
      <w:pPr>
        <w:pStyle w:val="Teqsti12Ctr4Char"/>
        <w:rPr>
          <w:rFonts w:ascii="LitNusx" w:hAnsi="LitNusx" w:cs="Arial"/>
          <w:b w:val="false"/>
          <w:b w:val="false"/>
          <w:sz w:val="24"/>
          <w:szCs w:val="24"/>
          <w:lang w:val="en-US"/>
          <w:del w:id="3138" w:author="user" w:date="2012-02-06T17:19:00Z"/>
        </w:rPr>
      </w:pPr>
      <w:del w:id="3135" w:author="user" w:date="2012-02-06T17:19:00Z">
        <w:r>
          <w:rPr>
            <w:rStyle w:val="ENGLISH"/>
            <w:b/>
            <w:sz w:val="24"/>
            <w:lang w:val="en-US"/>
          </w:rPr>
          <w:delText>ACCA</w:delText>
        </w:r>
      </w:del>
      <w:del w:id="3136" w:author="user" w:date="2012-02-06T17:19:00Z">
        <w:r>
          <w:rPr>
            <w:rFonts w:cs="Arial" w:ascii="LitMtavrPS" w:hAnsi="LitMtavrPS"/>
            <w:b w:val="false"/>
            <w:sz w:val="24"/>
            <w:szCs w:val="24"/>
            <w:lang w:val="en-US"/>
          </w:rPr>
          <w:delText>-</w:delText>
        </w:r>
      </w:del>
      <w:del w:id="3137" w:author="user" w:date="2012-02-06T17:19:00Z">
        <w:r>
          <w:rPr>
            <w:rFonts w:cs="Arial"/>
            <w:b w:val="false"/>
            <w:sz w:val="24"/>
            <w:szCs w:val="24"/>
            <w:lang w:val="en-US"/>
          </w:rPr>
          <w:delText>s profesiuli done</w:delText>
        </w:r>
      </w:del>
    </w:p>
    <w:p>
      <w:pPr>
        <w:pStyle w:val="Teqsti12Ctr4Char"/>
        <w:rPr>
          <w:rFonts w:ascii="LitMtavrPS" w:hAnsi="LitMtavrPS" w:cs="LitMtavrPS"/>
          <w:sz w:val="24"/>
          <w:szCs w:val="24"/>
          <w:lang w:val="en-US"/>
          <w:del w:id="3144" w:author="user" w:date="2012-02-06T17:19:00Z"/>
        </w:rPr>
      </w:pPr>
      <w:ins w:id="3139" w:author="gt" w:date="2012-01-24T20:12:00Z">
        <w:del w:id="3140" w:author="user" w:date="2012-02-06T17:19:00Z">
          <w:r>
            <w:rPr>
              <w:rFonts w:cs="LitMtavrPS" w:ascii="LitMtavrPS" w:hAnsi="LitMtavrPS"/>
              <w:sz w:val="24"/>
              <w:szCs w:val="24"/>
              <w:lang w:val="en-US"/>
            </w:rPr>
            <w:delText xml:space="preserve">wigni </w:delText>
          </w:r>
        </w:del>
      </w:ins>
      <w:ins w:id="3141" w:author="gt" w:date="2012-01-24T20:12:00Z">
        <w:del w:id="3142" w:author="user" w:date="2012-02-06T17:19:00Z">
          <w:r>
            <w:rPr>
              <w:rFonts w:cs="Arial" w:ascii="Arial" w:hAnsi="Arial"/>
              <w:sz w:val="24"/>
              <w:szCs w:val="24"/>
              <w:lang w:val="en-US"/>
            </w:rPr>
            <w:delText>P1</w:delText>
          </w:r>
        </w:del>
      </w:ins>
      <w:del w:id="3143" w:author="user" w:date="2012-02-06T17:19:00Z">
        <w:r>
          <w:rPr>
            <w:rFonts w:cs="AcadNusx" w:ascii="AcadNusx" w:hAnsi="AcadNusx"/>
            <w:sz w:val="24"/>
            <w:lang w:val="en-US"/>
          </w:rPr>
          <w:delText xml:space="preserve"> </w:delText>
        </w:r>
      </w:del>
    </w:p>
    <w:p>
      <w:pPr>
        <w:pStyle w:val="Teqsti12Ctr4Char"/>
        <w:widowControl/>
        <w:bidi w:val="0"/>
        <w:snapToGrid w:val="false"/>
        <w:spacing w:before="0" w:after="100"/>
        <w:jc w:val="both"/>
        <w:rPr>
          <w:rFonts w:ascii="LitMtavrPS" w:hAnsi="LitMtavrPS" w:cs="LitMtavrPS"/>
          <w:lang w:val="en-US"/>
          <w:del w:id="3146" w:author="user" w:date="2012-02-06T17:19:00Z"/>
        </w:rPr>
      </w:pPr>
      <w:del w:id="3145" w:author="user" w:date="2012-02-06T17:19:00Z">
        <w:r>
          <w:rPr>
            <w:rFonts w:cs="LitMtavrPS" w:ascii="LitMtavrPS" w:hAnsi="LitMtavrPS"/>
            <w:lang w:val="en-US"/>
          </w:rPr>
          <w:delText xml:space="preserve">korporaciuli marTva, </w:delText>
          <w:br/>
          <w:delText>riski da eTika</w:delText>
        </w:r>
      </w:del>
    </w:p>
    <w:p>
      <w:pPr>
        <w:pStyle w:val="Teqsti12Ctr4Char"/>
        <w:rPr>
          <w:color w:val="FF0000"/>
          <w:sz w:val="24"/>
          <w:szCs w:val="24"/>
          <w:lang w:val="en-US"/>
          <w:del w:id="3148" w:author="user" w:date="2012-02-06T15:50:00Z"/>
        </w:rPr>
      </w:pPr>
      <w:del w:id="3147" w:author="user" w:date="2012-02-06T15:50:00Z">
        <w:r>
          <w:rPr>
            <w:color w:val="FF0000"/>
            <w:sz w:val="24"/>
            <w:szCs w:val="24"/>
            <w:lang w:val="en-US" w:eastAsia="en-US"/>
          </w:rPr>
          <w:delText>(saerTaSoriso)</w:delText>
        </w:r>
      </w:del>
    </w:p>
    <w:p>
      <w:pPr>
        <w:pStyle w:val="Teqsti12Ctr4Char"/>
        <w:widowControl/>
        <w:bidi w:val="0"/>
        <w:snapToGrid w:val="false"/>
        <w:spacing w:before="0" w:after="100"/>
        <w:jc w:val="both"/>
        <w:rPr>
          <w:color w:val="FF0000"/>
          <w:sz w:val="24"/>
          <w:lang w:val="en-US"/>
          <w:del w:id="3154" w:author="user" w:date="2012-02-06T15:50:00Z"/>
        </w:rPr>
      </w:pPr>
      <w:ins w:id="3149" w:author="stumari4" w:date="2012-02-01T11:37:00Z">
        <w:del w:id="3150" w:author="user" w:date="2012-02-06T15:50:00Z">
          <w:r>
            <w:rPr>
              <w:color w:val="FF0000"/>
              <w:sz w:val="24"/>
              <w:szCs w:val="24"/>
              <w:lang w:val="en-US" w:eastAsia="en-US"/>
            </w:rPr>
            <w:delText>(umaRlesi</w:delText>
          </w:r>
        </w:del>
      </w:ins>
      <w:ins w:id="3151" w:author="stumari4" w:date="2012-02-01T11:37:00Z">
        <w:del w:id="3152" w:author="user" w:date="2012-02-06T15:50:00Z">
          <w:r>
            <w:rPr>
              <w:color w:val="FF0000"/>
              <w:sz w:val="24"/>
              <w:szCs w:val="24"/>
              <w:lang w:val="en-US"/>
            </w:rPr>
            <w:delText xml:space="preserve"> </w:delText>
          </w:r>
        </w:del>
      </w:ins>
      <w:del w:id="3153" w:author="user" w:date="2012-02-06T15:50:00Z">
        <w:r>
          <w:rPr>
            <w:color w:val="FF0000"/>
            <w:sz w:val="24"/>
            <w:szCs w:val="24"/>
            <w:lang w:val="en-US" w:eastAsia="en-US"/>
          </w:rPr>
          <w:delText>done)</w:delText>
        </w:r>
      </w:del>
    </w:p>
    <w:p>
      <w:pPr>
        <w:pStyle w:val="Teqsti12Ctr4Char"/>
        <w:rPr>
          <w:del w:id="3158" w:author="gt" w:date="2012-01-24T20:12:00Z"/>
        </w:rPr>
      </w:pPr>
      <w:del w:id="3155" w:author="gt" w:date="2012-01-24T20:12:00Z">
        <w:r>
          <w:rPr>
            <w:rFonts w:cs="Arial"/>
            <w:b w:val="false"/>
            <w:sz w:val="24"/>
            <w:szCs w:val="24"/>
            <w:highlight w:val="yellow"/>
            <w:lang w:val="en-US"/>
          </w:rPr>
          <w:delText xml:space="preserve">naSromi </w:delText>
        </w:r>
      </w:del>
      <w:del w:id="3156" w:author="gt" w:date="2012-01-24T20:12:00Z">
        <w:r>
          <w:rPr>
            <w:rStyle w:val="ENGLISH"/>
            <w:b/>
            <w:sz w:val="24"/>
            <w:highlight w:val="yellow"/>
            <w:lang w:val="en-US"/>
          </w:rPr>
          <w:delText>P</w:delText>
        </w:r>
      </w:del>
      <w:del w:id="3157" w:author="gt" w:date="2012-01-24T20:12:00Z">
        <w:r>
          <w:rPr>
            <w:rFonts w:cs="Arial"/>
            <w:b w:val="false"/>
            <w:sz w:val="24"/>
            <w:szCs w:val="24"/>
            <w:highlight w:val="yellow"/>
            <w:lang w:val="en-US"/>
          </w:rPr>
          <w:delText>1</w:delText>
        </w:r>
      </w:del>
    </w:p>
    <w:p>
      <w:pPr>
        <w:pStyle w:val="Teqsti12Ctr4Char"/>
        <w:rPr>
          <w:rFonts w:ascii="LitNusx" w:hAnsi="LitNusx" w:cs="Arial"/>
          <w:b w:val="false"/>
          <w:b w:val="false"/>
          <w:sz w:val="24"/>
          <w:szCs w:val="24"/>
          <w:highlight w:val="yellow"/>
          <w:lang w:val="en-US"/>
          <w:del w:id="3160" w:author="gt" w:date="2012-01-24T20:12:00Z"/>
        </w:rPr>
      </w:pPr>
      <w:del w:id="3159" w:author="gt" w:date="2012-01-24T20:12:00Z">
        <w:r>
          <w:rPr>
            <w:rFonts w:cs="Arial"/>
            <w:b w:val="false"/>
            <w:sz w:val="24"/>
            <w:szCs w:val="24"/>
            <w:highlight w:val="yellow"/>
            <w:lang w:val="en-US"/>
          </w:rPr>
          <w:delText>profesionali buRalteri</w:delText>
        </w:r>
      </w:del>
    </w:p>
    <w:p>
      <w:pPr>
        <w:pStyle w:val="Teqsti12Ctr4Char"/>
        <w:rPr>
          <w:rFonts w:ascii="LitNusx" w:hAnsi="LitNusx" w:cs="Arial"/>
          <w:b w:val="false"/>
          <w:b w:val="false"/>
          <w:sz w:val="24"/>
          <w:szCs w:val="24"/>
          <w:highlight w:val="yellow"/>
          <w:lang w:val="en-US"/>
        </w:rPr>
      </w:pPr>
      <w:r>
        <w:rPr>
          <w:rFonts w:cs="Arial"/>
          <w:b w:val="false"/>
          <w:sz w:val="24"/>
          <w:szCs w:val="24"/>
          <w:highlight w:val="yellow"/>
          <w:lang w:val="en-US"/>
        </w:rPr>
      </w:r>
    </w:p>
    <w:p>
      <w:pPr>
        <w:pStyle w:val="Normal"/>
        <w:rPr>
          <w:rFonts w:ascii="LitNusx" w:hAnsi="LitNusx" w:cs="Arial"/>
          <w:b/>
          <w:b/>
          <w:sz w:val="44"/>
          <w:szCs w:val="40"/>
        </w:rPr>
      </w:pPr>
      <w:r>
        <w:rPr>
          <w:rFonts w:cs="Arial" w:ascii="LitNusx" w:hAnsi="LitNusx"/>
          <w:b/>
          <w:sz w:val="44"/>
          <w:szCs w:val="40"/>
        </w:rPr>
        <w:t>imitirebuli gamocda 2</w:t>
      </w:r>
    </w:p>
    <w:p>
      <w:pPr>
        <w:pStyle w:val="Normal"/>
        <w:rPr>
          <w:rFonts w:ascii="LitNusx" w:hAnsi="LitNusx" w:cs="Arial"/>
          <w:b/>
          <w:b/>
          <w:sz w:val="44"/>
          <w:szCs w:val="40"/>
          <w:ins w:id="3161" w:author="user" w:date="2012-02-06T15:50:00Z"/>
        </w:rPr>
      </w:pPr>
      <w:r>
        <w:rPr>
          <w:rFonts w:cs="Arial" w:ascii="LitNusx" w:hAnsi="LitNusx"/>
          <w:b/>
          <w:sz w:val="44"/>
          <w:szCs w:val="40"/>
        </w:rPr>
        <w:t>2010 dekemberi</w:t>
      </w:r>
    </w:p>
    <w:p>
      <w:pPr>
        <w:pStyle w:val="Normal"/>
        <w:ind w:left="0" w:hanging="0"/>
        <w:rPr>
          <w:rFonts w:ascii="LitNusx" w:hAnsi="LitNusx" w:cs="Arial"/>
          <w:b/>
          <w:b/>
          <w:sz w:val="44"/>
          <w:szCs w:val="40"/>
          <w:ins w:id="3163" w:author="user" w:date="2012-02-06T15:50:00Z"/>
        </w:rPr>
      </w:pPr>
      <w:ins w:id="3162" w:author="user" w:date="2012-02-06T15:50:00Z">
        <w:r>
          <w:rPr>
            <w:rFonts w:cs="Arial" w:ascii="LitNusx" w:hAnsi="LitNusx"/>
            <w:b/>
            <w:sz w:val="44"/>
            <w:szCs w:val="40"/>
          </w:rPr>
        </w:r>
      </w:ins>
    </w:p>
    <w:p>
      <w:pPr>
        <w:pStyle w:val="Normal"/>
        <w:rPr>
          <w:rFonts w:ascii="LitNusx" w:hAnsi="LitNusx" w:cs="Arial"/>
          <w:b/>
          <w:b/>
          <w:sz w:val="28"/>
          <w:szCs w:val="40"/>
        </w:rPr>
      </w:pPr>
      <w:r>
        <w:rPr>
          <w:rFonts w:cs="Arial" w:ascii="LitNusx" w:hAnsi="LitNusx"/>
          <w:b/>
          <w:sz w:val="28"/>
          <w:szCs w:val="40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700"/>
      </w:tblGrid>
      <w:tr>
        <w:trPr/>
        <w:tc>
          <w:tcPr>
            <w:tcW w:w="98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Teqsti12Ctr4Char"/>
              <w:spacing w:before="120" w:after="100"/>
              <w:rPr>
                <w:b/>
                <w:b/>
                <w:sz w:val="28"/>
              </w:rPr>
            </w:pPr>
            <w:ins w:id="3164" w:author="user" w:date="2012-02-06T15:50:00Z">
              <w:r>
                <w:rPr>
                  <w:b/>
                  <w:sz w:val="28"/>
                </w:rPr>
                <w:t>kiTxvebi</w:t>
              </w:r>
            </w:ins>
          </w:p>
        </w:tc>
      </w:tr>
      <w:tr>
        <w:trPr/>
        <w:tc>
          <w:tcPr>
            <w:tcW w:w="9828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Teqsti12Ctr4Char"/>
              <w:spacing w:before="120" w:after="100"/>
              <w:rPr>
                <w:b/>
                <w:b/>
                <w:sz w:val="28"/>
              </w:rPr>
            </w:pPr>
            <w:ins w:id="3165" w:author="user" w:date="2012-02-06T15:50:00Z">
              <w:r>
                <w:rPr>
                  <w:b/>
                  <w:sz w:val="28"/>
                </w:rPr>
                <w:t>nebadarTuli dro</w:t>
              </w:r>
            </w:ins>
          </w:p>
        </w:tc>
      </w:tr>
      <w:tr>
        <w:trPr/>
        <w:tc>
          <w:tcPr>
            <w:tcW w:w="712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qsti12Ctr4Char"/>
              <w:spacing w:before="120" w:after="100"/>
              <w:rPr>
                <w:ins w:id="3167" w:author="user" w:date="2012-02-06T15:50:00Z"/>
              </w:rPr>
            </w:pPr>
            <w:ins w:id="3166" w:author="user" w:date="2012-02-06T15:50:00Z">
              <w:r>
                <w:rPr/>
                <w:t xml:space="preserve">wakiTxva da dagegmva </w:t>
              </w:r>
            </w:ins>
          </w:p>
          <w:p>
            <w:pPr>
              <w:pStyle w:val="Teqsti12Ctr4Char"/>
              <w:spacing w:before="120" w:after="100"/>
              <w:rPr/>
            </w:pPr>
            <w:ins w:id="3168" w:author="user" w:date="2012-02-06T15:50:00Z">
              <w:r>
                <w:rPr/>
                <w:t>wera</w:t>
              </w:r>
            </w:ins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Teqsti12Ctr4Char"/>
              <w:spacing w:before="120" w:after="100"/>
              <w:rPr>
                <w:b/>
                <w:b/>
                <w:ins w:id="3170" w:author="user" w:date="2012-02-06T15:50:00Z"/>
              </w:rPr>
            </w:pPr>
            <w:ins w:id="3169" w:author="user" w:date="2012-02-06T15:50:00Z">
              <w:r>
                <w:rPr>
                  <w:b/>
                </w:rPr>
                <w:t>15 wuTi</w:t>
              </w:r>
            </w:ins>
          </w:p>
          <w:p>
            <w:pPr>
              <w:pStyle w:val="Teqsti12Ctr4Char"/>
              <w:spacing w:before="120" w:after="100"/>
              <w:rPr>
                <w:b/>
                <w:b/>
              </w:rPr>
            </w:pPr>
            <w:ins w:id="3171" w:author="user" w:date="2012-02-06T15:50:00Z">
              <w:r>
                <w:rPr>
                  <w:b/>
                </w:rPr>
                <w:t>3 saaTi</w:t>
              </w:r>
            </w:ins>
          </w:p>
        </w:tc>
      </w:tr>
      <w:tr>
        <w:trPr/>
        <w:tc>
          <w:tcPr>
            <w:tcW w:w="9828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Teqsti12Ctr4Char"/>
              <w:spacing w:before="120" w:after="100"/>
              <w:rPr>
                <w:b/>
                <w:b/>
                <w:lang w:val="en-US"/>
                <w:ins w:id="3173" w:author="user" w:date="2012-02-06T15:50:00Z"/>
              </w:rPr>
            </w:pPr>
            <w:ins w:id="3172" w:author="user" w:date="2012-02-06T15:50:00Z">
              <w:r>
                <w:rPr>
                  <w:b/>
                  <w:lang w:val="en-US"/>
                </w:rPr>
                <w:t>sagamocdo testi gayofilia 2 nawilad</w:t>
              </w:r>
            </w:ins>
          </w:p>
          <w:p>
            <w:pPr>
              <w:pStyle w:val="Teqsti12Ctr4Char"/>
              <w:spacing w:before="120" w:after="100"/>
              <w:rPr>
                <w:ins w:id="3177" w:author="user" w:date="2012-02-06T15:50:00Z"/>
              </w:rPr>
            </w:pPr>
            <w:ins w:id="3174" w:author="user" w:date="2012-02-06T15:50:00Z">
              <w:r>
                <w:rPr>
                  <w:b/>
                  <w:lang w:val="en-US"/>
                </w:rPr>
                <w:t xml:space="preserve">nawili </w:t>
              </w:r>
            </w:ins>
            <w:ins w:id="3175" w:author="user" w:date="2012-02-06T15:50:00Z">
              <w:r>
                <w:rPr>
                  <w:rStyle w:val="ENGLISH"/>
                  <w:b/>
                  <w:lang w:val="en-US"/>
                </w:rPr>
                <w:t>A</w:t>
              </w:r>
            </w:ins>
            <w:ins w:id="3176" w:author="user" w:date="2012-02-06T15:50:00Z">
              <w:r>
                <w:rPr>
                  <w:b/>
                  <w:lang w:val="en-US"/>
                </w:rPr>
                <w:t xml:space="preserve">    es erTi kiTxva savaldebuloa</w:t>
              </w:r>
            </w:ins>
          </w:p>
          <w:p>
            <w:pPr>
              <w:pStyle w:val="Teqsti12Ctr4Char"/>
              <w:spacing w:before="120" w:after="100"/>
              <w:rPr>
                <w:lang w:val="en-US"/>
              </w:rPr>
            </w:pPr>
            <w:ins w:id="3178" w:author="user" w:date="2012-02-06T15:50:00Z">
              <w:r>
                <w:rPr>
                  <w:b/>
                  <w:lang w:val="en-US"/>
                </w:rPr>
                <w:t xml:space="preserve">nawili </w:t>
              </w:r>
            </w:ins>
            <w:ins w:id="3179" w:author="user" w:date="2012-02-06T15:50:00Z">
              <w:r>
                <w:rPr>
                  <w:rStyle w:val="ENGLISH"/>
                  <w:b/>
                  <w:lang w:val="en-US"/>
                </w:rPr>
                <w:t>B</w:t>
              </w:r>
            </w:ins>
            <w:ins w:id="3180" w:author="user" w:date="2012-02-06T15:50:00Z">
              <w:r>
                <w:rPr>
                  <w:b/>
                  <w:lang w:val="en-US"/>
                </w:rPr>
                <w:t xml:space="preserve">    mxolod 2 kiTxvas unda gaeces pasuxi</w:t>
              </w:r>
            </w:ins>
          </w:p>
        </w:tc>
      </w:tr>
      <w:tr>
        <w:trPr/>
        <w:tc>
          <w:tcPr>
            <w:tcW w:w="9828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Teqsti12Ctr4Char"/>
              <w:spacing w:before="120" w:after="100"/>
              <w:rPr>
                <w:b/>
                <w:b/>
                <w:sz w:val="28"/>
                <w:lang w:val="en-US"/>
              </w:rPr>
            </w:pPr>
            <w:ins w:id="3181" w:author="user" w:date="2012-02-06T15:50:00Z">
              <w:r>
                <w:rPr>
                  <w:b/>
                  <w:sz w:val="28"/>
                  <w:lang w:val="en-US"/>
                </w:rPr>
                <w:t>wakiTxvisa da dagegmvis dros mxolod kiTxvebis nawilze SeiZleba CaniSvnebis gakeTeba</w:t>
              </w:r>
            </w:ins>
          </w:p>
        </w:tc>
      </w:tr>
    </w:tbl>
    <w:p>
      <w:pPr>
        <w:pStyle w:val="Normal"/>
        <w:rPr>
          <w:rFonts w:ascii="LitNusx" w:hAnsi="LitNusx" w:cs="Arial"/>
          <w:b/>
          <w:b/>
          <w:sz w:val="28"/>
          <w:ins w:id="3183" w:author="user" w:date="2012-02-06T15:50:00Z"/>
        </w:rPr>
      </w:pPr>
      <w:ins w:id="3182" w:author="user" w:date="2012-02-06T15:50:00Z">
        <w:r>
          <w:rPr>
            <w:rFonts w:cs="Arial" w:ascii="LitNusx" w:hAnsi="LitNusx"/>
            <w:b/>
            <w:sz w:val="28"/>
          </w:rPr>
        </w:r>
      </w:ins>
    </w:p>
    <w:p>
      <w:pPr>
        <w:pStyle w:val="Normal"/>
        <w:rPr>
          <w:rFonts w:ascii="LitNusx" w:hAnsi="LitNusx" w:cs="Arial"/>
          <w:b/>
          <w:b/>
          <w:sz w:val="44"/>
          <w:szCs w:val="40"/>
          <w:del w:id="3185" w:author="user" w:date="2012-02-06T15:50:00Z"/>
        </w:rPr>
      </w:pPr>
      <w:del w:id="3184" w:author="user" w:date="2012-02-06T15:50:00Z">
        <w:r>
          <w:rPr>
            <w:rFonts w:cs="Arial" w:ascii="LitNusx" w:hAnsi="LitNusx"/>
            <w:b/>
            <w:sz w:val="44"/>
            <w:szCs w:val="40"/>
          </w:rPr>
        </w:r>
      </w:del>
    </w:p>
    <w:p>
      <w:pPr>
        <w:pStyle w:val="Normal"/>
        <w:ind w:left="0" w:hanging="0"/>
        <w:rPr>
          <w:rFonts w:ascii="LitNusx" w:hAnsi="LitNusx" w:cs="Arial"/>
          <w:b/>
          <w:b/>
          <w:sz w:val="28"/>
          <w:szCs w:val="40"/>
        </w:rPr>
      </w:pPr>
      <w:r>
        <w:rPr>
          <w:rFonts w:cs="Arial" w:ascii="LitNusx" w:hAnsi="LitNusx"/>
          <w:b/>
          <w:sz w:val="28"/>
          <w:szCs w:val="40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872"/>
        <w:gridCol w:w="1431"/>
        <w:gridCol w:w="1745"/>
        <w:gridCol w:w="558"/>
        <w:gridCol w:w="872"/>
        <w:gridCol w:w="1744"/>
      </w:tblGrid>
      <w:tr>
        <w:trPr/>
        <w:tc>
          <w:tcPr>
            <w:tcW w:w="317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qsti12Ctr4Char"/>
              <w:spacing w:before="120" w:after="100"/>
              <w:rPr>
                <w:b/>
                <w:b/>
                <w:sz w:val="28"/>
              </w:rPr>
            </w:pPr>
            <w:del w:id="3186" w:author="user" w:date="2012-02-06T15:55:00Z">
              <w:r>
                <w:rPr>
                  <w:b/>
                  <w:sz w:val="28"/>
                </w:rPr>
                <w:delText>kiTxvebi</w:delText>
              </w:r>
            </w:del>
          </w:p>
        </w:tc>
        <w:tc>
          <w:tcPr>
            <w:tcW w:w="3176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qsti12Ctr4Char"/>
              <w:snapToGrid w:val="false"/>
              <w:spacing w:before="120" w:after="1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74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Teqsti12Ctr4Char"/>
              <w:spacing w:before="120" w:after="100"/>
              <w:rPr>
                <w:b/>
                <w:b/>
                <w:sz w:val="28"/>
              </w:rPr>
            </w:pPr>
            <w:del w:id="3187" w:author="user" w:date="2012-02-06T15:55:00Z">
              <w:r>
                <w:rPr>
                  <w:b/>
                  <w:sz w:val="28"/>
                </w:rPr>
                <w:delText>SekiTxvis naSromi</w:delText>
              </w:r>
            </w:del>
          </w:p>
        </w:tc>
      </w:tr>
      <w:tr>
        <w:trPr/>
        <w:tc>
          <w:tcPr>
            <w:tcW w:w="317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qsti12Ctr4Char"/>
              <w:spacing w:before="120" w:after="100"/>
              <w:rPr>
                <w:b/>
                <w:b/>
                <w:sz w:val="28"/>
              </w:rPr>
            </w:pPr>
            <w:del w:id="3188" w:author="user" w:date="2012-02-06T15:55:00Z">
              <w:r>
                <w:rPr>
                  <w:b/>
                  <w:sz w:val="28"/>
                </w:rPr>
                <w:delText>nebadarTuli dro</w:delText>
              </w:r>
            </w:del>
          </w:p>
        </w:tc>
        <w:tc>
          <w:tcPr>
            <w:tcW w:w="31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qsti12Ctr4Char"/>
              <w:snapToGrid w:val="false"/>
              <w:spacing w:before="120" w:after="1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Teqsti12Ctr4Char"/>
              <w:spacing w:before="120" w:after="100"/>
              <w:rPr>
                <w:b/>
                <w:b/>
                <w:sz w:val="28"/>
              </w:rPr>
            </w:pPr>
            <w:del w:id="3189" w:author="user" w:date="2012-02-06T15:55:00Z">
              <w:r>
                <w:rPr>
                  <w:b/>
                  <w:sz w:val="28"/>
                </w:rPr>
                <w:delText>nebadarTuli dro</w:delText>
              </w:r>
            </w:del>
          </w:p>
        </w:tc>
      </w:tr>
      <w:tr>
        <w:trPr/>
        <w:tc>
          <w:tcPr>
            <w:tcW w:w="230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qsti12Ctr4Char"/>
              <w:spacing w:before="120" w:after="100"/>
              <w:rPr>
                <w:del w:id="3191" w:author="user" w:date="2012-02-06T15:55:00Z"/>
              </w:rPr>
            </w:pPr>
            <w:del w:id="3190" w:author="user" w:date="2012-02-06T15:55:00Z">
              <w:r>
                <w:rPr/>
                <w:delText xml:space="preserve">wakiTxva da dagegmva </w:delText>
              </w:r>
            </w:del>
          </w:p>
          <w:p>
            <w:pPr>
              <w:pStyle w:val="Teqsti12Ctr4Char"/>
              <w:spacing w:before="120" w:after="100"/>
              <w:rPr/>
            </w:pPr>
            <w:del w:id="3192" w:author="user" w:date="2012-02-06T15:55:00Z">
              <w:r>
                <w:rPr/>
                <w:delText>wera</w:delText>
              </w:r>
            </w:del>
          </w:p>
        </w:tc>
        <w:tc>
          <w:tcPr>
            <w:tcW w:w="23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qsti12Ctr4Char"/>
              <w:spacing w:before="120" w:after="100"/>
              <w:rPr>
                <w:b/>
                <w:b/>
                <w:del w:id="3194" w:author="user" w:date="2012-02-06T15:55:00Z"/>
              </w:rPr>
            </w:pPr>
            <w:del w:id="3193" w:author="user" w:date="2012-02-06T15:55:00Z">
              <w:r>
                <w:rPr>
                  <w:b/>
                </w:rPr>
                <w:delText>15 wuTi</w:delText>
              </w:r>
            </w:del>
          </w:p>
          <w:p>
            <w:pPr>
              <w:pStyle w:val="Teqsti12Ctr4Char"/>
              <w:spacing w:before="120" w:after="100"/>
              <w:rPr>
                <w:b/>
                <w:b/>
              </w:rPr>
            </w:pPr>
            <w:del w:id="3195" w:author="user" w:date="2012-02-06T15:55:00Z">
              <w:r>
                <w:rPr>
                  <w:b/>
                </w:rPr>
                <w:delText>3 saaTi</w:delText>
              </w:r>
            </w:del>
          </w:p>
        </w:tc>
        <w:tc>
          <w:tcPr>
            <w:tcW w:w="23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qsti12Ctr4Char"/>
              <w:spacing w:before="120" w:after="100"/>
              <w:rPr>
                <w:del w:id="3197" w:author="user" w:date="2012-02-06T15:55:00Z"/>
              </w:rPr>
            </w:pPr>
            <w:del w:id="3196" w:author="user" w:date="2012-02-06T15:55:00Z">
              <w:r>
                <w:rPr/>
                <w:delText xml:space="preserve">kiTxva da dagegmva </w:delText>
              </w:r>
            </w:del>
          </w:p>
          <w:p>
            <w:pPr>
              <w:pStyle w:val="Teqsti12Ctr4Char"/>
              <w:spacing w:before="120" w:after="100"/>
              <w:rPr/>
            </w:pPr>
            <w:del w:id="3198" w:author="user" w:date="2012-02-06T15:55:00Z">
              <w:r>
                <w:rPr/>
                <w:delText>wera</w:delText>
              </w:r>
            </w:del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Teqsti12Ctr4Char"/>
              <w:spacing w:before="120" w:after="100"/>
              <w:rPr>
                <w:b/>
                <w:b/>
                <w:del w:id="3200" w:author="user" w:date="2012-02-06T15:55:00Z"/>
              </w:rPr>
            </w:pPr>
            <w:del w:id="3199" w:author="user" w:date="2012-02-06T15:55:00Z">
              <w:r>
                <w:rPr>
                  <w:b/>
                </w:rPr>
                <w:delText>15 wuTi</w:delText>
              </w:r>
            </w:del>
          </w:p>
          <w:p>
            <w:pPr>
              <w:pStyle w:val="Teqsti12Ctr4Char"/>
              <w:spacing w:before="120" w:after="100"/>
              <w:rPr>
                <w:b/>
                <w:b/>
              </w:rPr>
            </w:pPr>
            <w:del w:id="3201" w:author="user" w:date="2012-02-06T15:55:00Z">
              <w:r>
                <w:rPr>
                  <w:b/>
                </w:rPr>
                <w:delText>3 saaTi</w:delText>
              </w:r>
            </w:del>
          </w:p>
        </w:tc>
        <w:tc>
          <w:tcPr>
            <w:tcW w:w="17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00"/>
              <w:rPr/>
            </w:pPr>
            <w:r>
              <w:rPr/>
            </w:r>
          </w:p>
        </w:tc>
      </w:tr>
      <w:tr>
        <w:trPr/>
        <w:tc>
          <w:tcPr>
            <w:tcW w:w="317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qsti12Ctr4Char"/>
              <w:spacing w:before="120" w:after="100"/>
              <w:rPr>
                <w:del w:id="3203" w:author="user" w:date="2012-02-06T15:55:00Z"/>
              </w:rPr>
            </w:pPr>
            <w:del w:id="3202" w:author="user" w:date="2012-02-06T15:55:00Z">
              <w:r>
                <w:rPr>
                  <w:b/>
                </w:rPr>
                <w:delText>sagamocdo testi gayofilia 2 nawilad</w:delText>
              </w:r>
            </w:del>
          </w:p>
          <w:p>
            <w:pPr>
              <w:pStyle w:val="Teqsti12Ctr4Char"/>
              <w:spacing w:before="120" w:after="100"/>
              <w:rPr>
                <w:del w:id="3211" w:author="user" w:date="2012-02-06T15:55:00Z"/>
              </w:rPr>
            </w:pPr>
            <w:ins w:id="3204" w:author="gt" w:date="2012-01-24T20:13:00Z">
              <w:del w:id="3205" w:author="user" w:date="2012-02-06T15:55:00Z">
                <w:r>
                  <w:rPr>
                    <w:b/>
                  </w:rPr>
                  <w:delText xml:space="preserve">nawili </w:delText>
                </w:r>
              </w:del>
            </w:ins>
            <w:ins w:id="3206" w:author="gt" w:date="2012-01-24T20:13:00Z">
              <w:del w:id="3207" w:author="user" w:date="2012-02-06T15:55:00Z">
                <w:r>
                  <w:rPr>
                    <w:rFonts w:cs="Arial" w:ascii="Arial" w:hAnsi="Arial"/>
                    <w:b/>
                  </w:rPr>
                  <w:delText>a</w:delText>
                </w:r>
              </w:del>
            </w:ins>
            <w:ins w:id="3208" w:author="stumari4" w:date="2012-02-01T11:45:00Z">
              <w:del w:id="3209" w:author="user" w:date="2012-02-06T15:55:00Z">
                <w:r>
                  <w:rPr>
                    <w:rFonts w:cs="Arial" w:ascii="Arial" w:hAnsi="Arial"/>
                    <w:b/>
                  </w:rPr>
                  <w:delText>A</w:delText>
                </w:r>
              </w:del>
            </w:ins>
            <w:del w:id="3210" w:author="user" w:date="2012-02-06T15:55:00Z">
              <w:r>
                <w:rPr>
                  <w:b/>
                </w:rPr>
                <w:delText xml:space="preserve">    es erTi kiTxva savaldebuloa</w:delText>
              </w:r>
            </w:del>
          </w:p>
          <w:p>
            <w:pPr>
              <w:pStyle w:val="Teqsti12Ctr4Char"/>
              <w:spacing w:before="120" w:after="100"/>
              <w:rPr>
                <w:b/>
                <w:b/>
              </w:rPr>
            </w:pPr>
            <w:ins w:id="3212" w:author="gt" w:date="2012-01-24T20:13:00Z">
              <w:del w:id="3213" w:author="user" w:date="2012-02-06T15:55:00Z">
                <w:r>
                  <w:rPr>
                    <w:b/>
                  </w:rPr>
                  <w:delText xml:space="preserve">nawili </w:delText>
                </w:r>
              </w:del>
            </w:ins>
            <w:ins w:id="3214" w:author="gt" w:date="2012-01-24T20:13:00Z">
              <w:del w:id="3215" w:author="user" w:date="2012-02-06T15:55:00Z">
                <w:r>
                  <w:rPr>
                    <w:rFonts w:cs="Arial" w:ascii="Arial" w:hAnsi="Arial"/>
                    <w:b/>
                  </w:rPr>
                  <w:delText>b</w:delText>
                </w:r>
              </w:del>
            </w:ins>
            <w:ins w:id="3216" w:author="stumari4" w:date="2012-02-01T11:45:00Z">
              <w:del w:id="3217" w:author="user" w:date="2012-02-06T15:55:00Z">
                <w:r>
                  <w:rPr>
                    <w:rFonts w:cs="Arial" w:ascii="Arial" w:hAnsi="Arial"/>
                    <w:b/>
                  </w:rPr>
                  <w:delText>B</w:delText>
                </w:r>
              </w:del>
            </w:ins>
            <w:del w:id="3218" w:author="user" w:date="2012-02-06T15:55:00Z">
              <w:r>
                <w:rPr>
                  <w:b/>
                </w:rPr>
                <w:delText xml:space="preserve">    mxolod 2 kiTxvas unda gaeces pasuxi</w:delText>
              </w:r>
            </w:del>
          </w:p>
        </w:tc>
        <w:tc>
          <w:tcPr>
            <w:tcW w:w="31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qsti12Ctr4Char"/>
              <w:snapToGrid w:val="false"/>
              <w:spacing w:before="12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Teqsti12Ctr4Char"/>
              <w:spacing w:before="120" w:after="100"/>
              <w:rPr>
                <w:b/>
                <w:b/>
                <w:del w:id="3220" w:author="user" w:date="2012-02-06T15:55:00Z"/>
              </w:rPr>
            </w:pPr>
            <w:del w:id="3219" w:author="user" w:date="2012-02-06T15:55:00Z">
              <w:r>
                <w:rPr>
                  <w:b/>
                </w:rPr>
                <w:delText>es naSromi gayofilia 2 nawilad</w:delText>
              </w:r>
            </w:del>
          </w:p>
          <w:p>
            <w:pPr>
              <w:pStyle w:val="Teqsti12Ctr4Char"/>
              <w:spacing w:before="120" w:after="100"/>
              <w:rPr>
                <w:b/>
                <w:b/>
                <w:del w:id="3222" w:author="user" w:date="2012-02-06T15:55:00Z"/>
              </w:rPr>
            </w:pPr>
            <w:del w:id="3221" w:author="user" w:date="2012-02-06T15:55:00Z">
              <w:r>
                <w:rPr>
                  <w:b/>
                </w:rPr>
                <w:delText>nawili a    es erTi SekiTxva savaldebuloa da SeiZleba iqnas dasmuli</w:delText>
              </w:r>
            </w:del>
          </w:p>
          <w:p>
            <w:pPr>
              <w:pStyle w:val="Teqsti12Ctr4Char"/>
              <w:spacing w:before="120" w:after="100"/>
              <w:rPr>
                <w:b/>
                <w:b/>
              </w:rPr>
            </w:pPr>
            <w:del w:id="3223" w:author="user" w:date="2012-02-06T15:55:00Z">
              <w:r>
                <w:rPr>
                  <w:b/>
                </w:rPr>
                <w:delText>nawili b    mxolod 2 SekiTxva SeiZleba iqnas dasmuli</w:delText>
              </w:r>
            </w:del>
          </w:p>
        </w:tc>
      </w:tr>
      <w:tr>
        <w:trPr/>
        <w:tc>
          <w:tcPr>
            <w:tcW w:w="3174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Teqsti12Ctr4Char"/>
              <w:spacing w:before="120" w:after="100"/>
              <w:rPr>
                <w:b/>
                <w:b/>
                <w:sz w:val="28"/>
              </w:rPr>
            </w:pPr>
            <w:del w:id="3224" w:author="user" w:date="2012-02-06T15:55:00Z">
              <w:r>
                <w:rPr>
                  <w:b/>
                  <w:sz w:val="28"/>
                </w:rPr>
                <w:delText>wakiTxvisa da dagegmvis dros mxolod kiTxvebis nawilze SeiZleba CaniSvnebis gakeTeba</w:delText>
              </w:r>
            </w:del>
          </w:p>
        </w:tc>
        <w:tc>
          <w:tcPr>
            <w:tcW w:w="3176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eqsti12Ctr4Char"/>
              <w:snapToGrid w:val="false"/>
              <w:spacing w:before="120" w:after="1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74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Teqsti12Ctr4Char"/>
              <w:spacing w:before="120" w:after="100"/>
              <w:rPr>
                <w:b/>
                <w:b/>
                <w:sz w:val="28"/>
              </w:rPr>
            </w:pPr>
            <w:del w:id="3225" w:author="user" w:date="2012-02-06T15:55:00Z">
              <w:r>
                <w:rPr>
                  <w:b/>
                  <w:sz w:val="28"/>
                </w:rPr>
                <w:delText>kiTxvis da dagegmvis dros mxolod SekiTxvis naSromi SeiZleba daerTos</w:delText>
              </w:r>
            </w:del>
          </w:p>
        </w:tc>
      </w:tr>
    </w:tbl>
    <w:p>
      <w:pPr>
        <w:pStyle w:val="Normal"/>
        <w:rPr>
          <w:rFonts w:ascii="LitNusx" w:hAnsi="LitNusx" w:cs="Arial"/>
          <w:b/>
          <w:b/>
          <w:sz w:val="28"/>
          <w:del w:id="3227" w:author="user" w:date="2012-02-06T15:55:00Z"/>
        </w:rPr>
      </w:pPr>
      <w:del w:id="3226" w:author="user" w:date="2012-02-06T15:55:00Z">
        <w:r>
          <w:rPr>
            <w:rFonts w:cs="Arial" w:ascii="LitNusx" w:hAnsi="LitNusx"/>
            <w:b/>
            <w:sz w:val="28"/>
          </w:rPr>
        </w:r>
      </w:del>
    </w:p>
    <w:p>
      <w:pPr>
        <w:pStyle w:val="Normal"/>
        <w:rPr>
          <w:rFonts w:ascii="LitNusx" w:hAnsi="LitNusx" w:cs="Arial"/>
          <w:b/>
          <w:b/>
          <w:sz w:val="28"/>
          <w:del w:id="3229" w:author="user" w:date="2012-02-06T15:55:00Z"/>
        </w:rPr>
      </w:pPr>
      <w:del w:id="3228" w:author="user" w:date="2012-02-06T15:55:00Z">
        <w:r>
          <w:rPr>
            <w:rFonts w:cs="Arial" w:ascii="LitNusx" w:hAnsi="LitNusx"/>
            <w:b/>
            <w:sz w:val="28"/>
          </w:rPr>
        </w:r>
      </w:del>
    </w:p>
    <w:p>
      <w:pPr>
        <w:pStyle w:val="Normal"/>
        <w:rPr>
          <w:rFonts w:ascii="LitNusx" w:hAnsi="LitNusx" w:cs="Arial"/>
          <w:b/>
          <w:b/>
          <w:sz w:val="28"/>
          <w:del w:id="3231" w:author="user" w:date="2012-02-06T15:55:00Z"/>
        </w:rPr>
      </w:pPr>
      <w:del w:id="3230" w:author="user" w:date="2012-02-06T15:55:00Z">
        <w:r>
          <w:rPr>
            <w:rFonts w:cs="Arial" w:ascii="LitNusx" w:hAnsi="LitNusx"/>
            <w:b/>
            <w:sz w:val="28"/>
          </w:rPr>
        </w:r>
      </w:del>
    </w:p>
    <w:p>
      <w:pPr>
        <w:pStyle w:val="Normal"/>
        <w:rPr>
          <w:rFonts w:ascii="LitNusx" w:hAnsi="LitNusx" w:cs="Arial"/>
          <w:b/>
          <w:b/>
          <w:sz w:val="28"/>
          <w:del w:id="3233" w:author="user" w:date="2012-02-06T15:55:00Z"/>
        </w:rPr>
      </w:pPr>
      <w:del w:id="3232" w:author="user" w:date="2012-02-06T15:55:00Z">
        <w:r>
          <w:rPr>
            <w:rFonts w:cs="Arial" w:ascii="LitNusx" w:hAnsi="LitNusx"/>
            <w:b/>
            <w:sz w:val="28"/>
          </w:rPr>
        </w:r>
      </w:del>
    </w:p>
    <w:p>
      <w:pPr>
        <w:pStyle w:val="Normal"/>
        <w:rPr>
          <w:rFonts w:ascii="LitNusx" w:hAnsi="LitNusx" w:cs="Arial"/>
          <w:b/>
          <w:b/>
          <w:sz w:val="28"/>
          <w:del w:id="3235" w:author="user" w:date="2012-02-06T15:55:00Z"/>
        </w:rPr>
      </w:pPr>
      <w:del w:id="3234" w:author="user" w:date="2012-02-06T15:55:00Z">
        <w:r>
          <w:rPr>
            <w:rFonts w:cs="Arial" w:ascii="LitNusx" w:hAnsi="LitNusx"/>
            <w:b/>
            <w:sz w:val="28"/>
          </w:rPr>
        </w:r>
      </w:del>
    </w:p>
    <w:p>
      <w:pPr>
        <w:pStyle w:val="Normal"/>
        <w:rPr>
          <w:rFonts w:ascii="LitNusx" w:hAnsi="LitNusx" w:cs="Arial"/>
          <w:b/>
          <w:b/>
          <w:sz w:val="28"/>
          <w:del w:id="3237" w:author="user" w:date="2012-02-06T15:55:00Z"/>
        </w:rPr>
      </w:pPr>
      <w:del w:id="3236" w:author="user" w:date="2012-02-06T15:55:00Z">
        <w:r>
          <w:rPr>
            <w:rFonts w:cs="Arial" w:ascii="LitNusx" w:hAnsi="LitNusx"/>
            <w:b/>
            <w:sz w:val="28"/>
          </w:rPr>
        </w:r>
      </w:del>
    </w:p>
    <w:p>
      <w:pPr>
        <w:pStyle w:val="Normal"/>
        <w:rPr>
          <w:rFonts w:ascii="LitNusx" w:hAnsi="LitNusx" w:cs="Arial"/>
          <w:b/>
          <w:b/>
          <w:sz w:val="28"/>
          <w:del w:id="3239" w:author="user" w:date="2012-02-06T15:55:00Z"/>
        </w:rPr>
      </w:pPr>
      <w:del w:id="3238" w:author="user" w:date="2012-02-06T15:55:00Z">
        <w:r>
          <w:rPr>
            <w:rFonts w:cs="Arial" w:ascii="LitNusx" w:hAnsi="LitNusx"/>
            <w:b/>
            <w:sz w:val="28"/>
          </w:rPr>
        </w:r>
      </w:del>
    </w:p>
    <w:p>
      <w:pPr>
        <w:pStyle w:val="Normal"/>
        <w:rPr>
          <w:rFonts w:ascii="LitNusx" w:hAnsi="LitNusx" w:cs="Arial"/>
          <w:b/>
          <w:b/>
          <w:sz w:val="28"/>
          <w:del w:id="3241" w:author="user" w:date="2012-02-06T15:55:00Z"/>
        </w:rPr>
      </w:pPr>
      <w:del w:id="3240" w:author="user" w:date="2012-02-06T15:55:00Z">
        <w:r>
          <w:rPr>
            <w:rFonts w:cs="Arial" w:ascii="LitNusx" w:hAnsi="LitNusx"/>
            <w:b/>
            <w:sz w:val="28"/>
          </w:rPr>
        </w:r>
      </w:del>
    </w:p>
    <w:p>
      <w:pPr>
        <w:pStyle w:val="Normal"/>
        <w:rPr>
          <w:rFonts w:ascii="LitNusx" w:hAnsi="LitNusx" w:cs="Arial"/>
          <w:b/>
          <w:b/>
          <w:sz w:val="28"/>
          <w:del w:id="3243" w:author="user" w:date="2012-02-06T15:55:00Z"/>
        </w:rPr>
      </w:pPr>
      <w:del w:id="3242" w:author="user" w:date="2012-02-06T15:55:00Z">
        <w:r>
          <w:rPr>
            <w:rFonts w:cs="Arial" w:ascii="LitNusx" w:hAnsi="LitNusx"/>
            <w:b/>
            <w:sz w:val="28"/>
          </w:rPr>
        </w:r>
      </w:del>
    </w:p>
    <w:p>
      <w:pPr>
        <w:pStyle w:val="Normal"/>
        <w:rPr>
          <w:rFonts w:ascii="LitNusx" w:hAnsi="LitNusx" w:cs="Arial"/>
          <w:b/>
          <w:b/>
          <w:sz w:val="28"/>
          <w:del w:id="3245" w:author="user" w:date="2012-02-06T15:55:00Z"/>
        </w:rPr>
      </w:pPr>
      <w:del w:id="3244" w:author="user" w:date="2012-02-06T15:55:00Z">
        <w:r>
          <w:rPr>
            <w:rFonts w:cs="Arial" w:ascii="LitNusx" w:hAnsi="LitNusx"/>
            <w:b/>
            <w:sz w:val="28"/>
          </w:rPr>
        </w:r>
      </w:del>
    </w:p>
    <w:p>
      <w:pPr>
        <w:pStyle w:val="Normal"/>
        <w:rPr>
          <w:rFonts w:ascii="LitNusx" w:hAnsi="LitNusx" w:cs="Arial"/>
          <w:b/>
          <w:b/>
          <w:sz w:val="28"/>
          <w:del w:id="3247" w:author="user" w:date="2012-02-06T15:55:00Z"/>
        </w:rPr>
      </w:pPr>
      <w:del w:id="3246" w:author="user" w:date="2012-02-06T15:55:00Z">
        <w:r>
          <w:rPr>
            <w:rFonts w:cs="Arial" w:ascii="LitNusx" w:hAnsi="LitNusx"/>
            <w:b/>
            <w:sz w:val="28"/>
          </w:rPr>
        </w:r>
      </w:del>
    </w:p>
    <w:p>
      <w:pPr>
        <w:pStyle w:val="Normal"/>
        <w:rPr>
          <w:rFonts w:ascii="LitNusx" w:hAnsi="LitNusx" w:cs="Arial"/>
          <w:b/>
          <w:b/>
          <w:sz w:val="28"/>
          <w:del w:id="3249" w:author="user" w:date="2012-02-06T15:55:00Z"/>
        </w:rPr>
      </w:pPr>
      <w:del w:id="3248" w:author="user" w:date="2012-02-06T15:55:00Z">
        <w:r>
          <w:rPr>
            <w:rFonts w:cs="Arial" w:ascii="LitNusx" w:hAnsi="LitNusx"/>
            <w:b/>
            <w:sz w:val="28"/>
          </w:rPr>
        </w:r>
      </w:del>
    </w:p>
    <w:p>
      <w:pPr>
        <w:pStyle w:val="Normal"/>
        <w:rPr>
          <w:rFonts w:ascii="LitNusx" w:hAnsi="LitNusx" w:cs="Arial"/>
          <w:b/>
          <w:b/>
          <w:sz w:val="28"/>
          <w:del w:id="3251" w:author="user" w:date="2012-02-06T15:55:00Z"/>
        </w:rPr>
      </w:pPr>
      <w:del w:id="3250" w:author="user" w:date="2012-02-06T15:55:00Z">
        <w:r>
          <w:rPr>
            <w:rFonts w:cs="Arial" w:ascii="LitNusx" w:hAnsi="LitNusx"/>
            <w:b/>
            <w:sz w:val="28"/>
          </w:rPr>
        </w:r>
      </w:del>
    </w:p>
    <w:p>
      <w:pPr>
        <w:pStyle w:val="Normal"/>
        <w:rPr>
          <w:rFonts w:ascii="LitNusx" w:hAnsi="LitNusx" w:cs="Arial"/>
          <w:b/>
          <w:b/>
          <w:sz w:val="28"/>
          <w:del w:id="3253" w:author="user" w:date="2012-02-06T15:55:00Z"/>
        </w:rPr>
      </w:pPr>
      <w:del w:id="3252" w:author="user" w:date="2012-02-06T15:55:00Z">
        <w:r>
          <w:rPr>
            <w:rFonts w:cs="Arial" w:ascii="LitNusx" w:hAnsi="LitNusx"/>
            <w:b/>
            <w:sz w:val="28"/>
          </w:rPr>
        </w:r>
      </w:del>
    </w:p>
    <w:p>
      <w:pPr>
        <w:pStyle w:val="Normal"/>
        <w:rPr>
          <w:rFonts w:ascii="LitNusx" w:hAnsi="LitNusx" w:cs="Arial"/>
          <w:b/>
          <w:b/>
          <w:sz w:val="28"/>
          <w:del w:id="3255" w:author="user" w:date="2012-02-06T15:55:00Z"/>
        </w:rPr>
      </w:pPr>
      <w:del w:id="3254" w:author="user" w:date="2012-02-06T15:55:00Z">
        <w:r>
          <w:rPr>
            <w:rFonts w:cs="Arial" w:ascii="LitNusx" w:hAnsi="LitNusx"/>
            <w:b/>
            <w:sz w:val="28"/>
          </w:rPr>
        </w:r>
      </w:del>
    </w:p>
    <w:p>
      <w:pPr>
        <w:pStyle w:val="Normal"/>
        <w:rPr>
          <w:rFonts w:ascii="LitNusx" w:hAnsi="LitNusx" w:cs="Arial"/>
          <w:b/>
          <w:b/>
          <w:sz w:val="28"/>
          <w:del w:id="3257" w:author="user" w:date="2012-02-06T15:55:00Z"/>
        </w:rPr>
      </w:pPr>
      <w:del w:id="3256" w:author="user" w:date="2012-02-06T15:55:00Z">
        <w:r>
          <w:rPr>
            <w:rFonts w:cs="Arial" w:ascii="LitNusx" w:hAnsi="LitNusx"/>
            <w:b/>
            <w:sz w:val="28"/>
          </w:rPr>
        </w:r>
      </w:del>
    </w:p>
    <w:p>
      <w:pPr>
        <w:pStyle w:val="Normal"/>
        <w:rPr>
          <w:rFonts w:ascii="LitNusx" w:hAnsi="LitNusx" w:cs="Arial"/>
          <w:b/>
          <w:b/>
          <w:sz w:val="28"/>
          <w:ins w:id="3259" w:author="user" w:date="2012-02-06T15:55:00Z"/>
        </w:rPr>
      </w:pPr>
      <w:ins w:id="3258" w:author="user" w:date="2012-02-06T15:55:00Z">
        <w:r>
          <w:rPr>
            <w:rFonts w:cs="Arial" w:ascii="LitNusx" w:hAnsi="LitNusx"/>
            <w:b/>
            <w:sz w:val="28"/>
          </w:rPr>
        </w:r>
      </w:ins>
    </w:p>
    <w:p>
      <w:pPr>
        <w:pStyle w:val="Normal"/>
        <w:rPr>
          <w:rFonts w:ascii="LitNusx" w:hAnsi="LitNusx" w:cs="Arial"/>
          <w:b/>
          <w:b/>
          <w:sz w:val="28"/>
          <w:ins w:id="3261" w:author="user" w:date="2012-02-06T15:55:00Z"/>
        </w:rPr>
      </w:pPr>
      <w:ins w:id="3260" w:author="user" w:date="2012-02-06T15:55:00Z">
        <w:r>
          <w:rPr>
            <w:rFonts w:cs="Arial" w:ascii="LitNusx" w:hAnsi="LitNusx"/>
            <w:b/>
            <w:sz w:val="28"/>
          </w:rPr>
        </w:r>
      </w:ins>
    </w:p>
    <w:p>
      <w:pPr>
        <w:pStyle w:val="Normal"/>
        <w:ind w:left="0" w:hanging="0"/>
        <w:rPr>
          <w:rFonts w:ascii="LitNusx" w:hAnsi="LitNusx" w:cs="Arial"/>
          <w:b/>
          <w:b/>
          <w:sz w:val="28"/>
          <w:ins w:id="3263" w:author="user" w:date="2012-02-06T15:55:00Z"/>
        </w:rPr>
      </w:pPr>
      <w:ins w:id="3262" w:author="user" w:date="2012-02-06T15:55:00Z">
        <w:r>
          <w:rPr>
            <w:rFonts w:cs="Arial" w:ascii="LitNusx" w:hAnsi="LitNusx"/>
            <w:b/>
            <w:sz w:val="28"/>
          </w:rPr>
        </w:r>
      </w:ins>
    </w:p>
    <w:p>
      <w:pPr>
        <w:pStyle w:val="Normal"/>
        <w:ind w:left="0" w:right="1134" w:hanging="0"/>
        <w:jc w:val="right"/>
        <w:rPr>
          <w:rFonts w:ascii="LitNusx" w:hAnsi="LitNusx" w:cs="Arial"/>
          <w:b/>
          <w:b/>
          <w:sz w:val="28"/>
          <w:ins w:id="3265" w:author="user" w:date="2012-02-06T15:55:00Z"/>
        </w:rPr>
      </w:pPr>
      <w:ins w:id="3264" w:author="user" w:date="2012-02-06T15:55:00Z">
        <w:r>
          <w:rPr>
            <w:rFonts w:cs="Arial" w:ascii="LitNusx" w:hAnsi="LitNusx"/>
            <w:b/>
            <w:sz w:val="28"/>
          </w:rPr>
        </w:r>
      </w:ins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ind w:left="0" w:hanging="0"/>
        <w:jc w:val="left"/>
        <w:rPr>
          <w:rFonts w:ascii="LitMtavrPS" w:hAnsi="LitMtavrPS" w:cs="LitMtavrPS"/>
          <w:sz w:val="24"/>
          <w:szCs w:val="24"/>
          <w:ins w:id="3287" w:author="user" w:date="2012-02-06T15:55:00Z"/>
        </w:rPr>
      </w:pPr>
      <w:ins w:id="3266" w:author="user" w:date="2012-02-06T15:55:00Z">
        <w:r>
          <w:rPr>
            <w:rFonts w:cs="Arial" w:ascii="LitMtavrPS" w:hAnsi="LitMtavrPS"/>
            <w:b/>
            <w:sz w:val="24"/>
            <w:szCs w:val="24"/>
          </w:rPr>
          <w:t xml:space="preserve">ar </w:t>
        </w:r>
      </w:ins>
      <w:ins w:id="3267" w:author="user" w:date="2012-02-06T15:55:00Z">
        <w:r>
          <w:rPr>
            <w:rFonts w:cs="LitMtavrPS" w:ascii="LitMtavrPS" w:hAnsi="LitMtavrPS"/>
            <w:b/>
            <w:sz w:val="24"/>
            <w:szCs w:val="24"/>
            <w:lang w:val="en-US" w:eastAsia="en-US"/>
          </w:rPr>
          <w:t>gadaSaloT</w:t>
        </w:r>
      </w:ins>
      <w:ins w:id="3268" w:author="user" w:date="2012-02-06T15:55:00Z">
        <w:r>
          <w:rPr>
            <w:rFonts w:cs="LitMtavrPS" w:ascii="LitMtavrPS" w:hAnsi="LitMtavrPS"/>
            <w:b/>
            <w:sz w:val="24"/>
            <w:szCs w:val="24"/>
          </w:rPr>
          <w:t xml:space="preserve"> </w:t>
        </w:r>
      </w:ins>
      <w:ins w:id="3269" w:author="user" w:date="2012-02-06T15:55:00Z">
        <w:r>
          <w:rPr>
            <w:rFonts w:cs="LitMtavrPS" w:ascii="LitMtavrPS" w:hAnsi="LitMtavrPS"/>
            <w:b/>
            <w:sz w:val="24"/>
            <w:szCs w:val="24"/>
            <w:lang w:val="en-US" w:eastAsia="en-US"/>
          </w:rPr>
          <w:t>testi,</w:t>
        </w:r>
      </w:ins>
      <w:ins w:id="3270" w:author="user" w:date="2012-02-06T15:55:00Z">
        <w:r>
          <w:rPr>
            <w:rFonts w:cs="LitMtavrPS" w:ascii="LitMtavrPS" w:hAnsi="LitMtavrPS"/>
            <w:b/>
            <w:sz w:val="24"/>
            <w:szCs w:val="24"/>
          </w:rPr>
          <w:t xml:space="preserve"> </w:t>
        </w:r>
      </w:ins>
      <w:ins w:id="3271" w:author="user" w:date="2012-02-06T15:55:00Z">
        <w:r>
          <w:rPr>
            <w:rFonts w:cs="LitMtavrPS" w:ascii="LitMtavrPS" w:hAnsi="LitMtavrPS"/>
            <w:b/>
            <w:sz w:val="24"/>
            <w:szCs w:val="24"/>
            <w:lang w:val="en-US" w:eastAsia="en-US"/>
          </w:rPr>
          <w:t>sanam</w:t>
        </w:r>
      </w:ins>
      <w:ins w:id="3272" w:author="user" w:date="2012-02-06T15:55:00Z">
        <w:r>
          <w:rPr>
            <w:rFonts w:cs="LitMtavrPS" w:ascii="LitMtavrPS" w:hAnsi="LitMtavrPS"/>
            <w:b/>
            <w:sz w:val="24"/>
            <w:szCs w:val="24"/>
          </w:rPr>
          <w:t xml:space="preserve"> </w:t>
        </w:r>
      </w:ins>
      <w:ins w:id="3273" w:author="user" w:date="2012-02-06T15:55:00Z">
        <w:r>
          <w:rPr>
            <w:rFonts w:cs="LitMtavrPS" w:ascii="LitMtavrPS" w:hAnsi="LitMtavrPS"/>
            <w:b/>
            <w:sz w:val="24"/>
            <w:szCs w:val="24"/>
            <w:lang w:val="en-US" w:eastAsia="en-US"/>
          </w:rPr>
          <w:t>mzad</w:t>
        </w:r>
      </w:ins>
      <w:ins w:id="3274" w:author="user" w:date="2012-02-06T15:55:00Z">
        <w:r>
          <w:rPr>
            <w:rFonts w:cs="LitMtavrPS" w:ascii="LitMtavrPS" w:hAnsi="LitMtavrPS"/>
            <w:b/>
            <w:sz w:val="24"/>
            <w:szCs w:val="24"/>
          </w:rPr>
          <w:t xml:space="preserve"> </w:t>
        </w:r>
      </w:ins>
      <w:ins w:id="3275" w:author="user" w:date="2012-02-06T15:55:00Z">
        <w:r>
          <w:rPr>
            <w:rFonts w:cs="LitMtavrPS" w:ascii="LitMtavrPS" w:hAnsi="LitMtavrPS"/>
            <w:b/>
            <w:sz w:val="24"/>
            <w:szCs w:val="24"/>
            <w:lang w:val="en-US" w:eastAsia="en-US"/>
          </w:rPr>
          <w:t>ar</w:t>
        </w:r>
      </w:ins>
      <w:ins w:id="3276" w:author="user" w:date="2012-02-06T15:55:00Z">
        <w:r>
          <w:rPr>
            <w:rFonts w:cs="LitMtavrPS" w:ascii="LitMtavrPS" w:hAnsi="LitMtavrPS"/>
            <w:b/>
            <w:sz w:val="24"/>
            <w:szCs w:val="24"/>
          </w:rPr>
          <w:t xml:space="preserve"> </w:t>
        </w:r>
      </w:ins>
      <w:ins w:id="3277" w:author="user" w:date="2012-02-06T15:55:00Z">
        <w:r>
          <w:rPr>
            <w:rFonts w:cs="LitMtavrPS" w:ascii="LitMtavrPS" w:hAnsi="LitMtavrPS"/>
            <w:b/>
            <w:sz w:val="24"/>
            <w:szCs w:val="24"/>
            <w:lang w:val="en-US" w:eastAsia="en-US"/>
          </w:rPr>
          <w:t>iqnebiT</w:t>
        </w:r>
      </w:ins>
      <w:ins w:id="3278" w:author="user" w:date="2012-02-06T15:55:00Z">
        <w:r>
          <w:rPr>
            <w:rFonts w:cs="LitMtavrPS" w:ascii="LitMtavrPS" w:hAnsi="LitMtavrPS"/>
            <w:b/>
            <w:sz w:val="24"/>
            <w:szCs w:val="24"/>
          </w:rPr>
          <w:t xml:space="preserve"> </w:t>
        </w:r>
      </w:ins>
      <w:ins w:id="3279" w:author="user" w:date="2012-02-06T15:55:00Z">
        <w:r>
          <w:rPr>
            <w:rFonts w:cs="LitMtavrPS" w:ascii="LitMtavrPS" w:hAnsi="LitMtavrPS"/>
            <w:b/>
            <w:sz w:val="24"/>
            <w:szCs w:val="24"/>
            <w:lang w:val="en-US" w:eastAsia="en-US"/>
          </w:rPr>
          <w:t>gamocdis</w:t>
        </w:r>
      </w:ins>
      <w:ins w:id="3280" w:author="user" w:date="2012-02-06T15:55:00Z">
        <w:r>
          <w:rPr>
            <w:rFonts w:cs="LitMtavrPS" w:ascii="LitMtavrPS" w:hAnsi="LitMtavrPS"/>
            <w:b/>
            <w:sz w:val="24"/>
            <w:szCs w:val="24"/>
          </w:rPr>
          <w:t xml:space="preserve"> </w:t>
        </w:r>
      </w:ins>
      <w:ins w:id="3281" w:author="user" w:date="2012-02-06T15:55:00Z">
        <w:r>
          <w:rPr>
            <w:rFonts w:cs="LitMtavrPS" w:ascii="LitMtavrPS" w:hAnsi="LitMtavrPS"/>
            <w:b/>
            <w:sz w:val="24"/>
            <w:szCs w:val="24"/>
            <w:lang w:val="en-US" w:eastAsia="en-US"/>
          </w:rPr>
          <w:t>pirobebSi</w:t>
        </w:r>
      </w:ins>
      <w:ins w:id="3282" w:author="user" w:date="2012-02-06T15:55:00Z">
        <w:r>
          <w:rPr>
            <w:rFonts w:cs="LitMtavrPS" w:ascii="LitMtavrPS" w:hAnsi="LitMtavrPS"/>
            <w:b/>
            <w:sz w:val="24"/>
            <w:szCs w:val="24"/>
          </w:rPr>
          <w:t xml:space="preserve"> </w:t>
        </w:r>
      </w:ins>
      <w:ins w:id="3283" w:author="user" w:date="2012-02-06T15:55:00Z">
        <w:r>
          <w:rPr>
            <w:rFonts w:cs="LitMtavrPS" w:ascii="LitMtavrPS" w:hAnsi="LitMtavrPS"/>
            <w:b/>
            <w:sz w:val="24"/>
            <w:szCs w:val="24"/>
            <w:lang w:val="en-US" w:eastAsia="en-US"/>
          </w:rPr>
          <w:t>muSaobis</w:t>
        </w:r>
      </w:ins>
      <w:ins w:id="3284" w:author="user" w:date="2012-02-06T15:55:00Z">
        <w:r>
          <w:rPr>
            <w:rFonts w:cs="LitMtavrPS" w:ascii="LitMtavrPS" w:hAnsi="LitMtavrPS"/>
            <w:b/>
            <w:sz w:val="24"/>
            <w:szCs w:val="24"/>
          </w:rPr>
          <w:t xml:space="preserve"> </w:t>
        </w:r>
      </w:ins>
      <w:ins w:id="3285" w:author="user" w:date="2012-02-06T15:55:00Z">
        <w:r>
          <w:rPr>
            <w:rFonts w:cs="LitMtavrPS" w:ascii="LitMtavrPS" w:hAnsi="LitMtavrPS"/>
            <w:b/>
            <w:sz w:val="24"/>
            <w:szCs w:val="24"/>
            <w:lang w:val="en-US" w:eastAsia="en-US"/>
          </w:rPr>
          <w:t>dasawyebad</w:t>
        </w:r>
      </w:ins>
      <w:ins w:id="3286" w:author="user" w:date="2012-02-06T15:55:00Z">
        <w:r>
          <w:rPr>
            <w:rFonts w:cs="LitMtavrPS" w:ascii="LitMtavrPS" w:hAnsi="LitMtavrPS"/>
            <w:sz w:val="24"/>
            <w:szCs w:val="24"/>
            <w:lang w:val="en-US" w:eastAsia="en-US"/>
          </w:rPr>
          <w:t>.</w:t>
        </w:r>
      </w:ins>
    </w:p>
    <w:p>
      <w:pPr>
        <w:pStyle w:val="Teqsti12Ctr4Char"/>
        <w:ind w:right="1134" w:hanging="0"/>
        <w:jc w:val="center"/>
        <w:rPr>
          <w:rFonts w:ascii="LitMtavrPS" w:hAnsi="LitMtavrPS" w:cs="LitMtavrPS"/>
          <w:b/>
          <w:b/>
          <w:sz w:val="24"/>
          <w:szCs w:val="24"/>
          <w:lang w:val="en-US" w:eastAsia="en-US"/>
          <w:ins w:id="3289" w:author="user" w:date="2012-02-06T15:55:00Z"/>
        </w:rPr>
      </w:pPr>
      <w:ins w:id="3288" w:author="user" w:date="2012-02-06T15:55:00Z">
        <w:r>
          <w:rPr>
            <w:rFonts w:cs="LitMtavrPS" w:ascii="LitMtavrPS" w:hAnsi="LitMtavrPS"/>
            <w:b/>
            <w:sz w:val="24"/>
            <w:szCs w:val="24"/>
            <w:lang w:val="en-US" w:eastAsia="en-US"/>
          </w:rPr>
        </w:r>
      </w:ins>
    </w:p>
    <w:p>
      <w:pPr>
        <w:pStyle w:val="Normal"/>
        <w:rPr>
          <w:rFonts w:ascii="LitNusx" w:hAnsi="LitNusx" w:cs="Arial"/>
          <w:b/>
          <w:b/>
          <w:sz w:val="28"/>
          <w:lang w:val="en-US" w:eastAsia="en-US"/>
          <w:del w:id="3291" w:author="user" w:date="2012-02-06T15:55:00Z"/>
        </w:rPr>
      </w:pPr>
      <w:del w:id="3290" w:author="user" w:date="2012-02-06T15:55:00Z">
        <w:r>
          <w:rPr>
            <w:rFonts w:cs="Arial" w:ascii="LitNusx" w:hAnsi="LitNusx"/>
            <w:b/>
            <w:sz w:val="28"/>
            <w:lang w:val="en-US" w:eastAsia="en-US"/>
          </w:rPr>
        </w:r>
      </w:del>
    </w:p>
    <w:p>
      <w:pPr>
        <w:pStyle w:val="Normal"/>
        <w:rPr>
          <w:rFonts w:ascii="LitNusx" w:hAnsi="LitNusx" w:cs="Arial"/>
          <w:b/>
          <w:b/>
          <w:sz w:val="28"/>
          <w:del w:id="3293" w:author="user" w:date="2012-02-06T15:55:00Z"/>
        </w:rPr>
      </w:pPr>
      <w:del w:id="3292" w:author="user" w:date="2012-02-06T15:55:00Z">
        <w:r>
          <w:rPr>
            <w:rFonts w:cs="Arial" w:ascii="LitNusx" w:hAnsi="LitNusx"/>
            <w:b/>
            <w:sz w:val="28"/>
          </w:rPr>
        </w:r>
      </w:del>
    </w:p>
    <w:p>
      <w:pPr>
        <w:pStyle w:val="Normal"/>
        <w:ind w:left="0" w:hanging="0"/>
        <w:jc w:val="left"/>
        <w:rPr>
          <w:del w:id="3295" w:author="user" w:date="2012-02-06T15:55:00Z"/>
        </w:rPr>
      </w:pPr>
      <w:del w:id="3294" w:author="user" w:date="2012-02-06T15:55:00Z">
        <w:r>
          <w:rPr>
            <w:rFonts w:cs="Arial" w:ascii="LitMtavrPS" w:hAnsi="LitMtavrPS"/>
            <w:b/>
            <w:sz w:val="24"/>
            <w:szCs w:val="24"/>
          </w:rPr>
          <w:delText xml:space="preserve">ar gadaSaloT testi, sanam mzad ar iqnebiT sagamocdo pirobebSi werisTvis </w:delText>
        </w:r>
      </w:del>
    </w:p>
    <w:p>
      <w:pPr>
        <w:pStyle w:val="Normal"/>
        <w:ind w:left="0" w:hanging="0"/>
        <w:jc w:val="left"/>
        <w:rPr>
          <w:rFonts w:ascii="LitMtavrPS" w:hAnsi="LitMtavrPS" w:cs="Arial"/>
          <w:b/>
          <w:b/>
          <w:sz w:val="24"/>
          <w:szCs w:val="24"/>
          <w:del w:id="3297" w:author="gt" w:date="2012-01-24T20:14:00Z"/>
        </w:rPr>
      </w:pPr>
      <w:del w:id="3296" w:author="gt" w:date="2012-01-24T20:14:00Z">
        <w:r>
          <w:rPr>
            <w:rFonts w:cs="Arial" w:ascii="LitMtavrPS" w:hAnsi="LitMtavrPS"/>
            <w:b/>
            <w:sz w:val="24"/>
            <w:szCs w:val="24"/>
          </w:rPr>
          <w:delText xml:space="preserve">ar gaxsnaT es naSromi, sanam mzad ar iqnebiT daiwyoT sagamocdo pirobebis Sesabamisad </w:delText>
        </w:r>
      </w:del>
      <w:r>
        <w:br w:type="page"/>
      </w:r>
    </w:p>
    <w:p>
      <w:pPr>
        <w:pStyle w:val="Normal"/>
        <w:numPr>
          <w:ilvl w:val="0"/>
          <w:numId w:val="0"/>
        </w:numPr>
        <w:ind w:left="397" w:hanging="397"/>
        <w:rPr>
          <w:rStyle w:val="ENGLISH"/>
          <w:rFonts w:ascii="LitMtavrPS" w:hAnsi="LitMtavrPS" w:cs="Arial"/>
          <w:b/>
          <w:b/>
          <w:sz w:val="24"/>
          <w:szCs w:val="24"/>
          <w:del w:id="3299" w:author="stumari4" w:date="2012-01-26T15:02:00Z"/>
        </w:rPr>
      </w:pPr>
      <w:del w:id="3298" w:author="stumari4" w:date="2012-01-26T15:02:00Z">
        <w:r>
          <w:rPr>
            <w:rFonts w:cs="Arial" w:ascii="LitMtavrPS" w:hAnsi="LitMtavrPS"/>
            <w:b/>
            <w:sz w:val="24"/>
            <w:szCs w:val="24"/>
          </w:rPr>
        </w:r>
      </w:del>
      <w:r>
        <w:br w:type="page"/>
      </w:r>
    </w:p>
    <w:p>
      <w:pPr>
        <w:pStyle w:val="Normal"/>
        <w:rPr>
          <w:rStyle w:val="ENGLISH"/>
          <w:lang w:val="en-US"/>
          <w:ins w:id="3301" w:author="stumari4" w:date="2012-01-26T15:02:00Z"/>
        </w:rPr>
      </w:pPr>
      <w:ins w:id="3300" w:author="stumari4" w:date="2012-01-26T15:02:00Z">
        <w:r>
          <w:rPr/>
        </w:r>
      </w:ins>
    </w:p>
    <w:p>
      <w:pPr>
        <w:pStyle w:val="Tavisqvesatauri"/>
        <w:rPr>
          <w:rStyle w:val="ENGLISH"/>
          <w:lang w:val="en-US"/>
          <w:del w:id="3303" w:author="user" w:date="2012-02-06T15:55:00Z"/>
        </w:rPr>
      </w:pPr>
      <w:del w:id="3302" w:author="user" w:date="2012-02-06T15:55:00Z">
        <w:r>
          <w:rPr/>
        </w:r>
      </w:del>
    </w:p>
    <w:p>
      <w:pPr>
        <w:pStyle w:val="Tavisqvesatauri"/>
        <w:rPr>
          <w:rStyle w:val="ENGLISH"/>
          <w:lang w:val="en-US"/>
          <w:del w:id="3305" w:author="user" w:date="2012-02-06T15:55:00Z"/>
        </w:rPr>
      </w:pPr>
      <w:del w:id="3304" w:author="user" w:date="2012-02-06T15:55:00Z">
        <w:r>
          <w:rPr/>
        </w:r>
      </w:del>
    </w:p>
    <w:p>
      <w:pPr>
        <w:pStyle w:val="Tavisqvesatauri"/>
        <w:rPr>
          <w:rStyle w:val="ENGLISH"/>
          <w:lang w:val="en-US"/>
          <w:del w:id="3307" w:author="user" w:date="2012-02-06T15:55:00Z"/>
        </w:rPr>
      </w:pPr>
      <w:del w:id="3306" w:author="user" w:date="2012-02-06T15:55:00Z">
        <w:r>
          <w:rPr/>
        </w:r>
      </w:del>
    </w:p>
    <w:p>
      <w:pPr>
        <w:pStyle w:val="Tavisqvesatauri"/>
        <w:rPr>
          <w:rStyle w:val="ENGLISH"/>
          <w:lang w:val="en-US"/>
          <w:del w:id="3309" w:author="user" w:date="2012-02-06T15:55:00Z"/>
        </w:rPr>
      </w:pPr>
      <w:del w:id="3308" w:author="user" w:date="2012-02-06T15:55:00Z">
        <w:r>
          <w:rPr/>
        </w:r>
      </w:del>
    </w:p>
    <w:p>
      <w:pPr>
        <w:pStyle w:val="Tavisqvesatauri"/>
        <w:rPr>
          <w:rStyle w:val="ENGLISH"/>
          <w:lang w:val="en-US"/>
          <w:del w:id="3311" w:author="user" w:date="2012-02-06T15:55:00Z"/>
        </w:rPr>
      </w:pPr>
      <w:del w:id="3310" w:author="user" w:date="2012-02-06T15:55:00Z">
        <w:r>
          <w:rPr/>
        </w:r>
      </w:del>
    </w:p>
    <w:p>
      <w:pPr>
        <w:pStyle w:val="Tavisqvesatauri"/>
        <w:rPr/>
      </w:pPr>
      <w:r>
        <w:rPr>
          <w:rStyle w:val="ENGLISH"/>
        </w:rPr>
        <w:t>A</w:t>
      </w:r>
      <w:r>
        <w:rPr/>
        <w:t xml:space="preserve"> </w:t>
      </w:r>
      <w:r>
        <w:rPr>
          <w:rFonts w:cs="LitMtavrPS" w:ascii="LitMtavrPS" w:hAnsi="LitMtavrPS"/>
        </w:rPr>
        <w:t>na</w:t>
        <w:softHyphen/>
        <w:t>wi</w:t>
        <w:softHyphen/>
        <w:t>li</w:t>
      </w:r>
      <w:r>
        <w:rPr/>
        <w:t xml:space="preserve"> _ </w:t>
      </w:r>
      <w:ins w:id="3312" w:author="gt" w:date="2012-01-24T20:14:00Z">
        <w:r>
          <w:rPr/>
          <w:t>es erTi kiTxva savaldebuloa</w:t>
        </w:r>
      </w:ins>
      <w:del w:id="3313" w:author="gt" w:date="2012-01-24T20:14:00Z">
        <w:r>
          <w:rPr/>
          <w:delText>am  da</w:delText>
          <w:softHyphen/>
          <w:delText>va</w:delText>
          <w:softHyphen/>
          <w:delText>le</w:delText>
          <w:softHyphen/>
          <w:delText>b</w:delText>
          <w:softHyphen/>
          <w:delText>is Se</w:delText>
          <w:softHyphen/>
          <w:delText>s</w:delText>
          <w:softHyphen/>
          <w:delText>ru</w:delText>
          <w:softHyphen/>
          <w:delText>le</w:delText>
          <w:softHyphen/>
          <w:delText>ba sa</w:delText>
          <w:softHyphen/>
          <w:delText>va</w:delText>
          <w:softHyphen/>
          <w:delText>l</w:delText>
          <w:softHyphen/>
          <w:delText>de</w:delText>
          <w:softHyphen/>
          <w:delText>bu</w:delText>
          <w:softHyphen/>
          <w:delText>loa</w:delText>
        </w:r>
      </w:del>
    </w:p>
    <w:p>
      <w:pPr>
        <w:pStyle w:val="Teqsti12Ctr4Char"/>
        <w:rPr/>
      </w:pPr>
      <w:r>
        <w:rPr/>
      </w:r>
    </w:p>
    <w:p>
      <w:pPr>
        <w:pStyle w:val="Tavisqvesatauri"/>
        <w:rPr>
          <w:rFonts w:ascii="LitMtavrPS" w:hAnsi="LitMtavrPS" w:cs="LitMtavrPS"/>
          <w:sz w:val="28"/>
          <w:szCs w:val="28"/>
        </w:rPr>
      </w:pPr>
      <w:ins w:id="3314" w:author="stumari4" w:date="2012-02-01T12:51:00Z">
        <w:r>
          <w:rPr>
            <w:rFonts w:cs="LitMtavrPS" w:ascii="LitMtavrPS" w:hAnsi="LitMtavrPS"/>
            <w:sz w:val="28"/>
            <w:szCs w:val="28"/>
          </w:rPr>
          <w:t>1</w:t>
        </w:r>
      </w:ins>
      <w:ins w:id="3315" w:author="stumari4" w:date="2012-02-01T12:51:00Z">
        <w:r>
          <w:rPr>
            <w:rFonts w:cs="LitMtavrPS" w:ascii="LitMtavrPS" w:hAnsi="LitMtavrPS"/>
            <w:sz w:val="28"/>
            <w:szCs w:val="28"/>
            <w:lang w:val="en-US"/>
          </w:rPr>
          <w:t xml:space="preserve">-li </w:t>
        </w:r>
      </w:ins>
      <w:del w:id="3316" w:author="stumari4" w:date="2012-01-26T15:14:00Z">
        <w:r>
          <w:rPr>
            <w:rFonts w:cs="LitMtavrPS" w:ascii="LitMtavrPS" w:hAnsi="LitMtavrPS"/>
            <w:sz w:val="28"/>
            <w:szCs w:val="28"/>
          </w:rPr>
          <w:delText>da</w:delText>
          <w:softHyphen/>
          <w:delText>va</w:delText>
          <w:softHyphen/>
          <w:delText>le</w:delText>
          <w:softHyphen/>
          <w:delText xml:space="preserve">ba </w:delText>
        </w:r>
      </w:del>
      <w:ins w:id="3317" w:author="stumari4" w:date="2012-01-26T15:14:00Z">
        <w:r>
          <w:rPr>
            <w:rFonts w:cs="LitMtavrPS" w:ascii="LitMtavrPS" w:hAnsi="LitMtavrPS"/>
            <w:sz w:val="28"/>
            <w:szCs w:val="28"/>
            <w:lang w:val="en-US"/>
          </w:rPr>
          <w:t>kiTxva</w:t>
        </w:r>
      </w:ins>
      <w:ins w:id="3318" w:author="stumari4" w:date="2012-01-26T15:14:00Z">
        <w:r>
          <w:rPr>
            <w:rFonts w:cs="LitMtavrPS" w:ascii="LitMtavrPS" w:hAnsi="LitMtavrPS"/>
            <w:sz w:val="28"/>
            <w:szCs w:val="28"/>
          </w:rPr>
          <w:t xml:space="preserve"> </w:t>
        </w:r>
      </w:ins>
      <w:del w:id="3319" w:author="stumari4" w:date="2012-02-01T12:51:00Z">
        <w:r>
          <w:rPr>
            <w:rFonts w:cs="LitMtavrPS" w:ascii="LitMtavrPS" w:hAnsi="LitMtavrPS"/>
            <w:sz w:val="28"/>
            <w:szCs w:val="28"/>
          </w:rPr>
          <w:delText xml:space="preserve">1 </w:delText>
        </w:r>
      </w:del>
    </w:p>
    <w:p>
      <w:pPr>
        <w:pStyle w:val="Teqsti12Ctr4Char"/>
        <w:rPr/>
      </w:pPr>
      <w:r>
        <w:rPr/>
        <w:t>2009 wels an</w:t>
        <w:softHyphen/>
        <w:t>a</w:t>
        <w:softHyphen/>
        <w:t>li</w:t>
        <w:softHyphen/>
        <w:t>ti</w:t>
        <w:softHyphen/>
        <w:t>ko</w:t>
        <w:softHyphen/>
        <w:t>se</w:t>
        <w:softHyphen/>
        <w:t>bi</w:t>
        <w:softHyphen/>
        <w:t>sa</w:t>
        <w:softHyphen/>
        <w:t>T</w:t>
        <w:softHyphen/>
        <w:t>v</w:t>
        <w:softHyphen/>
        <w:t>is wa</w:t>
        <w:softHyphen/>
        <w:t>r</w:t>
        <w:softHyphen/>
        <w:t>d</w:t>
        <w:softHyphen/>
        <w:t>ge</w:t>
        <w:softHyphen/>
        <w:t>ni</w:t>
        <w:softHyphen/>
        <w:t>li pre</w:t>
        <w:softHyphen/>
        <w:t>ze</w:t>
        <w:softHyphen/>
        <w:t>n</w:t>
        <w:softHyphen/>
        <w:t>ta</w:t>
        <w:softHyphen/>
        <w:t>ci</w:t>
        <w:softHyphen/>
        <w:t>iT in</w:t>
        <w:softHyphen/>
        <w:t>te</w:t>
        <w:softHyphen/>
        <w:t>r</w:t>
        <w:softHyphen/>
        <w:t>n</w:t>
        <w:softHyphen/>
        <w:t>et</w:t>
      </w:r>
      <w:del w:id="3320" w:author="stumari4" w:date="2012-02-01T12:51:00Z">
        <w:r>
          <w:rPr/>
          <w:delText xml:space="preserve"> </w:delText>
        </w:r>
      </w:del>
      <w:r>
        <w:rPr/>
        <w:t>ko</w:t>
        <w:softHyphen/>
        <w:t>mu</w:t>
        <w:softHyphen/>
        <w:t>ni</w:t>
        <w:softHyphen/>
        <w:t>ka</w:t>
        <w:softHyphen/>
        <w:t>ci</w:t>
        <w:softHyphen/>
        <w:t>e</w:t>
        <w:softHyphen/>
        <w:t>b</w:t>
        <w:softHyphen/>
        <w:t xml:space="preserve">is </w:t>
      </w:r>
      <w:ins w:id="3321" w:author="stumari4" w:date="2012-01-26T15:29:00Z">
        <w:r>
          <w:rPr/>
          <w:t xml:space="preserve">globaluri </w:t>
        </w:r>
      </w:ins>
      <w:r>
        <w:rPr/>
        <w:t>ko</w:t>
        <w:softHyphen/>
        <w:t>m</w:t>
        <w:softHyphen/>
        <w:t>pa</w:t>
        <w:softHyphen/>
        <w:t>ni</w:t>
        <w:softHyphen/>
      </w:r>
      <w:ins w:id="3322" w:author="stumari4" w:date="2012-01-26T15:29:00Z">
        <w:r>
          <w:rPr/>
          <w:t>a</w:t>
        </w:r>
      </w:ins>
      <w:del w:id="3323" w:author="stumari4" w:date="2012-01-26T15:29:00Z">
        <w:r>
          <w:rPr/>
          <w:delText>is</w:delText>
        </w:r>
      </w:del>
      <w:r>
        <w:rPr/>
        <w:t xml:space="preserve"> </w:t>
      </w:r>
      <w:r>
        <w:rPr>
          <w:rFonts w:cs="AcadNusx" w:ascii="AcadNusx" w:hAnsi="AcadNusx"/>
        </w:rPr>
        <w:t xml:space="preserve">– </w:t>
      </w:r>
      <w:del w:id="3324" w:author="stumari4" w:date="2012-01-26T15:29:00Z">
        <w:r>
          <w:rPr>
            <w:rStyle w:val="ENGLISH"/>
            <w:rFonts w:cs="LitNusx"/>
          </w:rPr>
          <w:delText>ZPT</w:delText>
        </w:r>
      </w:del>
      <w:ins w:id="3325" w:author="stumari4" w:date="2012-01-26T15:29:00Z">
        <w:r>
          <w:rPr>
            <w:rStyle w:val="ENGLISH"/>
            <w:rFonts w:cs="LitNusx"/>
          </w:rPr>
          <w:t>`zet-pi-Tis~</w:t>
        </w:r>
      </w:ins>
      <w:del w:id="3326" w:author="stumari4" w:date="2012-01-26T15:29:00Z">
        <w:r>
          <w:rPr/>
          <w:delText>-</w:delText>
        </w:r>
      </w:del>
      <w:del w:id="3327" w:author="stumari4" w:date="2012-01-26T15:29:00Z">
        <w:r>
          <w:rPr>
            <w:rFonts w:cs="LitNusx"/>
          </w:rPr>
          <w:delText xml:space="preserve">is </w:delText>
        </w:r>
      </w:del>
      <w:ins w:id="3328" w:author="stumari4" w:date="2012-01-26T15:29:00Z">
        <w:r>
          <w:rPr>
            <w:rFonts w:cs="LitNusx"/>
          </w:rPr>
          <w:t xml:space="preserve"> mTavarma</w:t>
        </w:r>
      </w:ins>
      <w:ins w:id="3329" w:author="stumari4" w:date="2012-01-26T15:29:00Z">
        <w:r>
          <w:rPr>
            <w:rFonts w:cs="AcadNusx" w:ascii="AcadNusx" w:hAnsi="AcadNusx"/>
          </w:rPr>
          <w:t xml:space="preserve"> </w:t>
        </w:r>
      </w:ins>
      <w:r>
        <w:rPr/>
        <w:t>aR</w:t>
        <w:softHyphen/>
        <w:t>ma</w:t>
        <w:softHyphen/>
        <w:t>s</w:t>
        <w:softHyphen/>
        <w:t>ru</w:t>
        <w:softHyphen/>
        <w:t>le</w:t>
        <w:softHyphen/>
        <w:t>be</w:t>
        <w:softHyphen/>
        <w:t>l</w:t>
        <w:softHyphen/>
        <w:t>ma di</w:t>
        <w:softHyphen/>
        <w:t>re</w:t>
        <w:softHyphen/>
        <w:t>q</w:t>
        <w:softHyphen/>
        <w:t>to</w:t>
        <w:softHyphen/>
        <w:t>r</w:t>
        <w:softHyphen/>
        <w:t xml:space="preserve">ma kliv </w:t>
      </w:r>
      <w:del w:id="3330" w:author="stumari4" w:date="2012-01-26T15:30:00Z">
        <w:r>
          <w:rPr/>
          <w:delText>xum</w:delText>
        </w:r>
      </w:del>
      <w:del w:id="3331" w:author="stumari4" w:date="2012-01-26T15:30:00Z">
        <w:r>
          <w:rPr>
            <w:rFonts w:cs="AcadNusx" w:ascii="AcadNusx" w:hAnsi="AcadNusx"/>
          </w:rPr>
          <w:delText xml:space="preserve"> </w:delText>
        </w:r>
      </w:del>
      <w:ins w:id="3332" w:author="stumari4" w:date="2012-01-26T15:30:00Z">
        <w:r>
          <w:rPr/>
          <w:t>qsum</w:t>
        </w:r>
      </w:ins>
      <w:ins w:id="3333" w:author="stumari4" w:date="2012-01-26T15:30:00Z">
        <w:r>
          <w:rPr>
            <w:rFonts w:cs="AcadNusx" w:ascii="AcadNusx" w:hAnsi="AcadNusx"/>
          </w:rPr>
          <w:t xml:space="preserve"> </w:t>
        </w:r>
      </w:ins>
      <w:r>
        <w:rPr/>
        <w:t>aud</w:t>
        <w:softHyphen/>
        <w:t>i</w:t>
        <w:softHyphen/>
        <w:t>e</w:t>
        <w:softHyphen/>
        <w:t>n</w:t>
        <w:softHyphen/>
        <w:t>ci</w:t>
        <w:softHyphen/>
        <w:t>as brwyi</w:t>
        <w:softHyphen/>
        <w:t>n</w:t>
        <w:softHyphen/>
        <w:t>va</w:t>
        <w:softHyphen/>
        <w:t>le Se</w:t>
        <w:softHyphen/>
        <w:t>de</w:t>
        <w:softHyphen/>
        <w:t>ge</w:t>
        <w:softHyphen/>
        <w:t>bi wa</w:t>
        <w:softHyphen/>
        <w:t>ru</w:t>
        <w:softHyphen/>
        <w:t>d</w:t>
        <w:softHyphen/>
        <w:t>gi</w:t>
        <w:softHyphen/>
        <w:t xml:space="preserve">na. </w:t>
      </w:r>
      <w:del w:id="3334" w:author="stumari4" w:date="2012-01-26T15:31:00Z">
        <w:r>
          <w:rPr/>
          <w:delText xml:space="preserve">xus </w:delText>
        </w:r>
      </w:del>
      <w:ins w:id="3335" w:author="stumari4" w:date="2012-01-26T15:31:00Z">
        <w:r>
          <w:rPr/>
          <w:t xml:space="preserve">misi </w:t>
        </w:r>
      </w:ins>
      <w:r>
        <w:rPr/>
        <w:t>ga</w:t>
        <w:softHyphen/>
        <w:t>n</w:t>
        <w:softHyphen/>
        <w:t>cxa</w:t>
        <w:softHyphen/>
        <w:t>de</w:t>
        <w:softHyphen/>
        <w:t>b</w:t>
        <w:softHyphen/>
        <w:t>iT, ko</w:t>
        <w:softHyphen/>
        <w:t>m</w:t>
        <w:softHyphen/>
        <w:t>pa</w:t>
        <w:softHyphen/>
        <w:t>ni</w:t>
        <w:softHyphen/>
        <w:t>is ga</w:t>
        <w:softHyphen/>
        <w:t>yi</w:t>
        <w:softHyphen/>
        <w:t>d</w:t>
        <w:softHyphen/>
        <w:t>ve</w:t>
        <w:softHyphen/>
        <w:t>bi 2008 we</w:t>
        <w:softHyphen/>
        <w:t>l</w:t>
        <w:softHyphen/>
        <w:t>T</w:t>
        <w:softHyphen/>
        <w:t>an Se</w:t>
        <w:softHyphen/>
        <w:t>da</w:t>
        <w:softHyphen/>
        <w:t>re</w:t>
        <w:softHyphen/>
        <w:t>b</w:t>
        <w:softHyphen/>
        <w:t>iT 50 %-iT, mo</w:t>
        <w:softHyphen/>
        <w:t>ge</w:t>
        <w:softHyphen/>
        <w:t>ba _ 100 %-iT, xo</w:t>
        <w:softHyphen/>
        <w:t>lo mTli</w:t>
        <w:softHyphen/>
        <w:t>a</w:t>
        <w:softHyphen/>
        <w:t>ni aq</w:t>
        <w:softHyphen/>
        <w:t>ti</w:t>
        <w:softHyphen/>
        <w:t>ve</w:t>
        <w:softHyphen/>
        <w:t>bi _  80 %-iT ga</w:t>
        <w:softHyphen/>
        <w:t>i</w:t>
        <w:softHyphen/>
        <w:t>za</w:t>
        <w:softHyphen/>
        <w:t>r</w:t>
        <w:softHyphen/>
        <w:t>da. di</w:t>
        <w:softHyphen/>
        <w:t>vi</w:t>
        <w:softHyphen/>
        <w:t>de</w:t>
        <w:softHyphen/>
        <w:t>n</w:t>
        <w:softHyphen/>
        <w:t xml:space="preserve">di </w:t>
      </w:r>
      <w:del w:id="3336" w:author="stumari4" w:date="2012-01-26T15:32:00Z">
        <w:r>
          <w:rPr/>
          <w:delText xml:space="preserve">ki </w:delText>
        </w:r>
      </w:del>
      <w:r>
        <w:rPr/>
        <w:t>wi</w:t>
        <w:softHyphen/>
        <w:t>na we</w:t>
        <w:softHyphen/>
        <w:t>l</w:t>
        <w:softHyphen/>
        <w:t>T</w:t>
        <w:softHyphen/>
        <w:t>an Se</w:t>
        <w:softHyphen/>
        <w:t>da</w:t>
        <w:softHyphen/>
        <w:t>re</w:t>
        <w:softHyphen/>
        <w:t>b</w:t>
        <w:softHyphen/>
        <w:t>iT ga</w:t>
        <w:softHyphen/>
        <w:t>o</w:t>
        <w:softHyphen/>
        <w:t>r</w:t>
        <w:softHyphen/>
        <w:t>ma</w:t>
        <w:softHyphen/>
        <w:t>g</w:t>
        <w:softHyphen/>
        <w:t>da. ko</w:t>
        <w:softHyphen/>
        <w:t>m</w:t>
        <w:softHyphen/>
        <w:t>pa</w:t>
        <w:softHyphen/>
        <w:t>ni</w:t>
        <w:softHyphen/>
        <w:t>is wa</w:t>
        <w:softHyphen/>
        <w:t>r</w:t>
        <w:softHyphen/>
        <w:t>ma</w:t>
        <w:softHyphen/>
        <w:t>te</w:t>
        <w:softHyphen/>
        <w:t>bu</w:t>
        <w:softHyphen/>
        <w:t>li sa</w:t>
        <w:softHyphen/>
        <w:t>q</w:t>
        <w:softHyphen/>
        <w:t>mi</w:t>
        <w:softHyphen/>
      </w:r>
      <w:ins w:id="3337" w:author="stumari4" w:date="2012-02-01T12:51:00Z">
        <w:r>
          <w:rPr/>
          <w:t>a</w:t>
        </w:r>
      </w:ins>
      <w:r>
        <w:rPr/>
        <w:t>n</w:t>
      </w:r>
      <w:del w:id="3338" w:author="stumari4" w:date="2012-02-01T12:51:00Z">
        <w:r>
          <w:rPr/>
          <w:delText>a</w:delText>
        </w:r>
      </w:del>
      <w:r>
        <w:rPr/>
        <w:softHyphen/>
        <w:t>o</w:t>
        <w:softHyphen/>
        <w:t>b</w:t>
        <w:softHyphen/>
        <w:t>is Se</w:t>
        <w:softHyphen/>
        <w:t>de</w:t>
        <w:softHyphen/>
        <w:t>g</w:t>
        <w:softHyphen/>
        <w:t>ad,</w:t>
      </w:r>
      <w:r>
        <w:rPr>
          <w:rFonts w:cs="AcadNusx" w:ascii="AcadNusx" w:hAnsi="AcadNusx"/>
        </w:rPr>
        <w:t xml:space="preserve"> </w:t>
      </w:r>
      <w:ins w:id="3339" w:author="stumari4" w:date="2012-01-26T15:32:00Z">
        <w:r>
          <w:rPr>
            <w:rStyle w:val="ENGLISH"/>
            <w:rFonts w:cs="LitNusx"/>
          </w:rPr>
          <w:t>`zet-pi-Tis~</w:t>
        </w:r>
      </w:ins>
      <w:del w:id="3340" w:author="stumari4" w:date="2012-01-26T15:32:00Z">
        <w:r>
          <w:rPr>
            <w:rFonts w:cs="Times New Roman" w:ascii="Times New Roman" w:hAnsi="Times New Roman"/>
          </w:rPr>
          <w:delText>ZPT</w:delText>
        </w:r>
      </w:del>
      <w:del w:id="3341" w:author="stumari4" w:date="2012-01-26T15:32:00Z">
        <w:r>
          <w:rPr/>
          <w:delText>-is</w:delText>
        </w:r>
      </w:del>
      <w:r>
        <w:rPr/>
        <w:t xml:space="preserve"> aR</w:t>
        <w:softHyphen/>
        <w:t>a</w:t>
        <w:softHyphen/>
        <w:t>m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e</w:t>
        <w:softHyphen/>
        <w:t>bi, ko</w:t>
        <w:softHyphen/>
        <w:t>n</w:t>
        <w:softHyphen/>
        <w:t>t</w:t>
        <w:softHyphen/>
        <w:t>ra</w:t>
        <w:softHyphen/>
        <w:t>q</w:t>
        <w:softHyphen/>
        <w:t>t</w:t>
        <w:softHyphen/>
        <w:t>is mi</w:t>
        <w:softHyphen/>
        <w:t>xe</w:t>
        <w:softHyphen/>
        <w:t>d</w:t>
        <w:softHyphen/>
        <w:t>v</w:t>
        <w:softHyphen/>
        <w:t xml:space="preserve">iT, did </w:t>
      </w:r>
      <w:del w:id="3342" w:author="stumari4" w:date="2012-01-26T15:32:00Z">
        <w:r>
          <w:rPr/>
          <w:delText>bo</w:delText>
          <w:softHyphen/>
          <w:delText>nu</w:delText>
          <w:softHyphen/>
          <w:delText>s</w:delText>
          <w:softHyphen/>
          <w:delText xml:space="preserve">ebs </w:delText>
        </w:r>
      </w:del>
      <w:ins w:id="3343" w:author="stumari4" w:date="2012-01-26T15:32:00Z">
        <w:r>
          <w:rPr/>
          <w:t>premi</w:t>
          <w:softHyphen/>
          <w:t xml:space="preserve">ebs </w:t>
        </w:r>
      </w:ins>
      <w:r>
        <w:rPr/>
        <w:t>mi</w:t>
        <w:softHyphen/>
        <w:t>i</w:t>
        <w:softHyphen/>
        <w:t>Re</w:t>
        <w:softHyphen/>
        <w:t>b</w:t>
        <w:softHyphen/>
        <w:t xml:space="preserve">en. </w:t>
      </w:r>
      <w:del w:id="3344" w:author="stumari4" w:date="2012-01-26T15:33:00Z">
        <w:r>
          <w:rPr/>
          <w:delText>xus</w:delText>
        </w:r>
      </w:del>
      <w:ins w:id="3345" w:author="stumari4" w:date="2012-01-26T15:33:00Z">
        <w:r>
          <w:rPr/>
          <w:t>qsus</w:t>
        </w:r>
      </w:ins>
      <w:r>
        <w:rPr/>
        <w:t>, ro</w:t>
        <w:softHyphen/>
        <w:t>g</w:t>
        <w:softHyphen/>
        <w:t>orc ko</w:t>
        <w:softHyphen/>
        <w:t>m</w:t>
        <w:softHyphen/>
        <w:t>pa</w:t>
        <w:softHyphen/>
        <w:t>ni</w:t>
        <w:softHyphen/>
        <w:t xml:space="preserve">is </w:t>
      </w:r>
      <w:ins w:id="3346" w:author="stumari4" w:date="2012-01-26T15:33:00Z">
        <w:r>
          <w:rPr/>
          <w:t xml:space="preserve">mTavari </w:t>
        </w:r>
      </w:ins>
      <w:r>
        <w:rPr/>
        <w:t>a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</w:t>
        <w:softHyphen/>
        <w:t>is</w:t>
      </w:r>
      <w:del w:id="3347" w:author="stumari4" w:date="2012-02-01T12:52:00Z">
        <w:r>
          <w:rPr/>
          <w:delText>,</w:delText>
        </w:r>
      </w:del>
      <w:r>
        <w:rPr/>
        <w:t xml:space="preserve"> </w:t>
      </w:r>
      <w:del w:id="3348" w:author="stumari4" w:date="2012-01-26T15:33:00Z">
        <w:r>
          <w:rPr/>
          <w:delText>bo</w:delText>
          <w:softHyphen/>
          <w:delText>nu</w:delText>
          <w:softHyphen/>
          <w:delText xml:space="preserve">si </w:delText>
        </w:r>
      </w:del>
      <w:ins w:id="3349" w:author="stumari4" w:date="2012-01-26T15:33:00Z">
        <w:r>
          <w:rPr/>
          <w:t xml:space="preserve">premia </w:t>
        </w:r>
      </w:ins>
      <w:r>
        <w:rPr/>
        <w:t>20 mi</w:t>
        <w:softHyphen/>
        <w:t>li</w:t>
        <w:softHyphen/>
        <w:t>o</w:t>
        <w:softHyphen/>
        <w:t>ni do</w:t>
        <w:softHyphen/>
        <w:t>la</w:t>
        <w:softHyphen/>
        <w:t>ri iq</w:t>
        <w:softHyphen/>
        <w:t>ne</w:t>
        <w:softHyphen/>
        <w:t>ba. erT-er</w:t>
        <w:softHyphen/>
        <w:t>Ti da</w:t>
        <w:softHyphen/>
        <w:t>m</w:t>
        <w:softHyphen/>
        <w:t>s</w:t>
        <w:softHyphen/>
        <w:t>w</w:t>
        <w:softHyphen/>
        <w:t>r</w:t>
        <w:softHyphen/>
        <w:t>is ki</w:t>
        <w:softHyphen/>
        <w:t>Tx</w:t>
        <w:softHyphen/>
        <w:t>va</w:t>
        <w:softHyphen/>
        <w:t>ze</w:t>
      </w:r>
      <w:ins w:id="3350" w:author="stumari4" w:date="2012-01-26T15:33:00Z">
        <w:r>
          <w:rPr/>
          <w:t>, xom ar</w:t>
        </w:r>
      </w:ins>
      <w:del w:id="3351" w:author="stumari4" w:date="2012-01-26T15:33:00Z">
        <w:r>
          <w:rPr/>
          <w:delText>–</w:delText>
        </w:r>
      </w:del>
      <w:r>
        <w:rPr/>
        <w:t xml:space="preserve"> iyo </w:t>
      </w:r>
      <w:del w:id="3352" w:author="stumari4" w:date="2012-01-26T15:33:00Z">
        <w:r>
          <w:rPr/>
          <w:delText xml:space="preserve">Tu ara </w:delText>
        </w:r>
      </w:del>
      <w:r>
        <w:rPr/>
        <w:t xml:space="preserve">es </w:t>
      </w:r>
      <w:del w:id="3353" w:author="stumari4" w:date="2012-01-26T15:33:00Z">
        <w:r>
          <w:rPr/>
          <w:delText>bo</w:delText>
          <w:softHyphen/>
          <w:delText>nu</w:delText>
          <w:softHyphen/>
          <w:delText xml:space="preserve">si </w:delText>
        </w:r>
      </w:del>
      <w:ins w:id="3354" w:author="stumari4" w:date="2012-01-26T15:33:00Z">
        <w:r>
          <w:rPr/>
          <w:t xml:space="preserve">Tanxa </w:t>
        </w:r>
      </w:ins>
      <w:r>
        <w:rPr/>
        <w:t>ga</w:t>
        <w:softHyphen/>
        <w:t>da</w:t>
        <w:softHyphen/>
        <w:t>me</w:t>
        <w:softHyphen/>
        <w:t>te</w:t>
        <w:softHyphen/>
        <w:t>bu</w:t>
        <w:softHyphen/>
        <w:t xml:space="preserve">li, </w:t>
      </w:r>
      <w:del w:id="3355" w:author="stumari4" w:date="2012-01-26T15:33:00Z">
        <w:r>
          <w:rPr/>
          <w:delText xml:space="preserve">xum </w:delText>
        </w:r>
      </w:del>
      <w:ins w:id="3356" w:author="stumari4" w:date="2012-01-26T15:33:00Z">
        <w:r>
          <w:rPr/>
          <w:t xml:space="preserve">qsum </w:t>
        </w:r>
      </w:ins>
      <w:r>
        <w:rPr/>
        <w:t>up</w:t>
        <w:softHyphen/>
        <w:t>a</w:t>
        <w:softHyphen/>
        <w:t>su</w:t>
        <w:softHyphen/>
        <w:t>xa, rom ko</w:t>
        <w:softHyphen/>
        <w:t>m</w:t>
        <w:softHyphen/>
        <w:t>pa</w:t>
        <w:softHyphen/>
        <w:t>ni</w:t>
        <w:softHyphen/>
        <w:t>is aq</w:t>
        <w:softHyphen/>
        <w:t>ci</w:t>
        <w:softHyphen/>
        <w:t>e</w:t>
        <w:softHyphen/>
        <w:t>b</w:t>
        <w:softHyphen/>
        <w:t>is fa</w:t>
        <w:softHyphen/>
        <w:t>si 45 %-iT ga</w:t>
        <w:softHyphen/>
        <w:t>i</w:t>
        <w:softHyphen/>
        <w:t>za</w:t>
        <w:softHyphen/>
        <w:t>r</w:t>
        <w:softHyphen/>
        <w:t xml:space="preserve">da, rac </w:t>
      </w:r>
      <w:del w:id="3357" w:author="stumari4" w:date="2012-01-26T15:34:00Z">
        <w:r>
          <w:rPr/>
          <w:delText>aR</w:delText>
          <w:softHyphen/>
          <w:delText>ma</w:delText>
          <w:softHyphen/>
          <w:delText>s</w:delText>
          <w:softHyphen/>
          <w:delText>ru</w:delText>
          <w:softHyphen/>
          <w:delText>le</w:delText>
          <w:softHyphen/>
          <w:delText>be</w:delText>
          <w:softHyphen/>
          <w:delText>li di</w:delText>
          <w:softHyphen/>
          <w:delText>re</w:delText>
          <w:softHyphen/>
          <w:delText>q</w:delText>
          <w:softHyphen/>
          <w:delText>to</w:delText>
          <w:softHyphen/>
          <w:delText>r</w:delText>
          <w:softHyphen/>
          <w:delText>is mi</w:delText>
          <w:softHyphen/>
          <w:delText>er</w:delText>
        </w:r>
      </w:del>
      <w:ins w:id="3358" w:author="stumari4" w:date="2012-01-26T15:34:00Z">
        <w:r>
          <w:rPr/>
          <w:t>misi mxridan</w:t>
        </w:r>
      </w:ins>
      <w:r>
        <w:rPr/>
        <w:t xml:space="preserve"> ko</w:t>
        <w:softHyphen/>
        <w:t>m</w:t>
        <w:softHyphen/>
        <w:t>pa</w:t>
        <w:softHyphen/>
        <w:t>ni</w:t>
        <w:softHyphen/>
        <w:t>is  os</w:t>
        <w:softHyphen/>
        <w:t>ta</w:t>
        <w:softHyphen/>
        <w:t>tu</w:t>
        <w:softHyphen/>
        <w:t>r</w:t>
        <w:softHyphen/>
        <w:t>ad ma</w:t>
        <w:softHyphen/>
        <w:t>r</w:t>
        <w:softHyphen/>
        <w:t>T</w:t>
        <w:softHyphen/>
        <w:t>v</w:t>
        <w:softHyphen/>
        <w:t>is Se</w:t>
        <w:softHyphen/>
        <w:t>de</w:t>
        <w:softHyphen/>
        <w:t xml:space="preserve">gia. </w:t>
      </w:r>
      <w:del w:id="3359" w:author="stumari4" w:date="2012-01-26T15:35:00Z">
        <w:r>
          <w:rPr/>
          <w:delText>xus TqmiT, igi</w:delText>
        </w:r>
      </w:del>
      <w:ins w:id="3360" w:author="stumari4" w:date="2012-01-26T15:35:00Z">
        <w:r>
          <w:rPr/>
          <w:t>misi azriT</w:t>
        </w:r>
      </w:ins>
      <w:ins w:id="3361" w:author="stumari4" w:date="2012-02-01T12:52:00Z">
        <w:r>
          <w:rPr/>
          <w:t>,</w:t>
        </w:r>
      </w:ins>
      <w:r>
        <w:rPr/>
        <w:t xml:space="preserve"> </w:t>
      </w:r>
      <w:del w:id="3362" w:author="stumari4" w:date="2012-01-26T15:35:00Z">
        <w:r>
          <w:rPr/>
          <w:delText>sa</w:delText>
          <w:softHyphen/>
          <w:delText>bo</w:delText>
          <w:softHyphen/>
          <w:delText>loo Se</w:delText>
          <w:softHyphen/>
          <w:delText>de</w:delText>
          <w:softHyphen/>
          <w:delText>ge</w:delText>
          <w:softHyphen/>
          <w:delText>b</w:delText>
          <w:softHyphen/>
          <w:delText xml:space="preserve">Si </w:delText>
        </w:r>
      </w:del>
      <w:r>
        <w:rPr/>
        <w:t>aq</w:t>
        <w:softHyphen/>
        <w:t>ci</w:t>
        <w:softHyphen/>
        <w:t>e</w:t>
        <w:softHyphen/>
        <w:t>b</w:t>
        <w:softHyphen/>
        <w:t xml:space="preserve">is </w:t>
      </w:r>
      <w:ins w:id="3363" w:author="stumari4" w:date="2012-01-26T15:35:00Z">
        <w:r>
          <w:rPr/>
          <w:t>fasis zrda kvlav</w:t>
        </w:r>
      </w:ins>
      <w:del w:id="3364" w:author="stumari4" w:date="2012-01-26T15:35:00Z">
        <w:r>
          <w:rPr/>
          <w:delText>ki</w:delText>
          <w:softHyphen/>
          <w:delText>d</w:delText>
          <w:softHyphen/>
          <w:delText>ev uf</w:delText>
          <w:softHyphen/>
          <w:delText>ro ga</w:delText>
          <w:softHyphen/>
          <w:delText>z</w:delText>
          <w:softHyphen/>
          <w:delText>r</w:delText>
          <w:softHyphen/>
          <w:delText>d</w:delText>
          <w:softHyphen/>
          <w:delText xml:space="preserve">il fass </w:delText>
        </w:r>
      </w:del>
      <w:ins w:id="3365" w:author="stumari4" w:date="2012-01-26T15:35:00Z">
        <w:r>
          <w:rPr/>
          <w:t xml:space="preserve"> </w:t>
        </w:r>
      </w:ins>
      <w:del w:id="3366" w:author="stumari4" w:date="2012-01-26T15:36:00Z">
        <w:r>
          <w:rPr/>
          <w:delText>mo</w:delText>
          <w:softHyphen/>
          <w:delText>e</w:delText>
          <w:softHyphen/>
          <w:delText>lo</w:delText>
          <w:softHyphen/>
          <w:delText>da</w:delText>
        </w:r>
      </w:del>
      <w:ins w:id="3367" w:author="stumari4" w:date="2012-01-26T15:35:00Z">
        <w:r>
          <w:rPr/>
          <w:t>mosalodneli iyo, Sedegebis gamocxadebis Semdeg.</w:t>
        </w:r>
      </w:ins>
      <w:del w:id="3368" w:author="stumari4" w:date="2012-01-26T15:36:00Z">
        <w:r>
          <w:rPr/>
          <w:delText>, rac</w:delText>
        </w:r>
      </w:del>
      <w:ins w:id="3369" w:author="stumari4" w:date="2012-01-26T15:36:00Z">
        <w:r>
          <w:rPr/>
          <w:t xml:space="preserve"> es molodini</w:t>
        </w:r>
      </w:ins>
      <w:r>
        <w:rPr/>
        <w:t xml:space="preserve"> </w:t>
      </w:r>
      <w:del w:id="3370" w:author="stumari4" w:date="2012-01-26T15:36:00Z">
        <w:r>
          <w:rPr/>
          <w:delText>ga</w:delText>
          <w:softHyphen/>
          <w:delText>n</w:delText>
          <w:softHyphen/>
          <w:delText>xo</w:delText>
          <w:softHyphen/>
          <w:delText>r</w:delText>
          <w:softHyphen/>
          <w:delText>ci</w:delText>
          <w:softHyphen/>
          <w:delText>e</w:delText>
          <w:softHyphen/>
          <w:delText>l</w:delText>
          <w:softHyphen/>
          <w:delText xml:space="preserve">da </w:delText>
        </w:r>
      </w:del>
      <w:ins w:id="3371" w:author="stumari4" w:date="2012-01-26T15:36:00Z">
        <w:r>
          <w:rPr/>
          <w:t>ga</w:t>
        </w:r>
      </w:ins>
      <w:ins w:id="3372" w:author="stumari4" w:date="2012-02-01T12:52:00Z">
        <w:r>
          <w:rPr/>
          <w:t>ma</w:t>
        </w:r>
      </w:ins>
      <w:ins w:id="3373" w:author="stumari4" w:date="2012-01-26T15:36:00Z">
        <w:r>
          <w:rPr/>
          <w:t xml:space="preserve">rTlda </w:t>
        </w:r>
      </w:ins>
      <w:r>
        <w:rPr/>
        <w:t>ki</w:t>
        <w:softHyphen/>
        <w:t>d</w:t>
        <w:softHyphen/>
        <w:t>ec</w:t>
      </w:r>
      <w:del w:id="3374" w:author="stumari4" w:date="2012-01-26T15:36:00Z">
        <w:r>
          <w:rPr/>
          <w:delText>.</w:delText>
        </w:r>
      </w:del>
      <w:ins w:id="3375" w:author="stumari4" w:date="2012-01-26T15:36:00Z">
        <w:r>
          <w:rPr/>
          <w:t>,</w:t>
        </w:r>
      </w:ins>
      <w:r>
        <w:rPr/>
        <w:t xml:space="preserve"> vi</w:t>
        <w:softHyphen/>
        <w:t>na</w:t>
        <w:softHyphen/>
        <w:t>i</w:t>
        <w:softHyphen/>
        <w:t>d</w:t>
        <w:softHyphen/>
        <w:t>an Se</w:t>
        <w:softHyphen/>
        <w:t>de</w:t>
        <w:softHyphen/>
        <w:t>ge</w:t>
        <w:softHyphen/>
        <w:t>b</w:t>
        <w:softHyphen/>
        <w:t>ma sa</w:t>
        <w:softHyphen/>
        <w:t>ba</w:t>
        <w:softHyphen/>
        <w:t>z</w:t>
        <w:softHyphen/>
        <w:t>ro mo</w:t>
        <w:softHyphen/>
        <w:t>lo</w:t>
        <w:softHyphen/>
        <w:t>d</w:t>
        <w:softHyphen/>
        <w:t>ins ga</w:t>
        <w:softHyphen/>
        <w:t>da</w:t>
        <w:softHyphen/>
        <w:t>a</w:t>
        <w:softHyphen/>
        <w:t>Wa</w:t>
        <w:softHyphen/>
        <w:t>r</w:t>
        <w:softHyphen/>
        <w:t>ba, aq</w:t>
        <w:softHyphen/>
        <w:t>ci</w:t>
        <w:softHyphen/>
        <w:t>e</w:t>
        <w:softHyphen/>
        <w:t>b</w:t>
        <w:softHyphen/>
        <w:t>is fa</w:t>
        <w:softHyphen/>
        <w:t>si ki</w:t>
        <w:softHyphen/>
        <w:t>d</w:t>
        <w:softHyphen/>
        <w:t>ev 25 %-iT, 52 do</w:t>
        <w:softHyphen/>
        <w:t>la</w:t>
        <w:softHyphen/>
        <w:t>ra</w:t>
        <w:softHyphen/>
        <w:t>m</w:t>
        <w:softHyphen/>
        <w:t>de ga</w:t>
        <w:softHyphen/>
        <w:t>i</w:t>
        <w:softHyphen/>
        <w:t>za</w:t>
        <w:softHyphen/>
        <w:t>r</w:t>
        <w:softHyphen/>
        <w:t xml:space="preserve">da. </w:t>
      </w:r>
    </w:p>
    <w:p>
      <w:pPr>
        <w:pStyle w:val="Teqsti12Ctr4Char"/>
        <w:rPr/>
      </w:pPr>
      <w:r>
        <w:rPr/>
        <w:t>sa</w:t>
        <w:softHyphen/>
        <w:t>mi Tvis Se</w:t>
        <w:softHyphen/>
        <w:t>m</w:t>
        <w:softHyphen/>
        <w:t>d</w:t>
        <w:softHyphen/>
        <w:t xml:space="preserve">eg, 2009 wlis </w:t>
      </w:r>
      <w:del w:id="3376" w:author="stumari4" w:date="2012-01-26T15:37:00Z">
        <w:r>
          <w:rPr/>
          <w:delText>Se</w:delText>
          <w:softHyphen/>
          <w:delText>de</w:delText>
          <w:softHyphen/>
          <w:delText>ge</w:delText>
          <w:softHyphen/>
          <w:delText>b</w:delText>
          <w:softHyphen/>
          <w:delText>is xe</w:delText>
          <w:softHyphen/>
          <w:delText>la</w:delText>
          <w:softHyphen/>
          <w:delText>x</w:delText>
          <w:softHyphen/>
          <w:delText>la ga</w:delText>
          <w:softHyphen/>
          <w:delText>n</w:delText>
          <w:softHyphen/>
          <w:delText>sa</w:delText>
          <w:softHyphen/>
          <w:delText>xi</w:delText>
          <w:softHyphen/>
          <w:delText>l</w:delText>
          <w:softHyphen/>
          <w:delText>ve</w:delText>
          <w:softHyphen/>
          <w:delText>l</w:delText>
          <w:softHyphen/>
          <w:delText>ad</w:delText>
        </w:r>
      </w:del>
      <w:ins w:id="3377" w:author="stumari4" w:date="2012-01-26T15:37:00Z">
        <w:r>
          <w:rPr/>
          <w:t>angariSgebis SesworebebTan dakavSirebiT,</w:t>
        </w:r>
      </w:ins>
      <w:del w:id="3378" w:author="stumari4" w:date="2012-01-26T15:38:00Z">
        <w:r>
          <w:rPr/>
          <w:delText xml:space="preserve"> </w:delText>
        </w:r>
      </w:del>
      <w:r>
        <w:rPr/>
        <w:t xml:space="preserve"> </w:t>
      </w:r>
      <w:del w:id="3379" w:author="stumari4" w:date="2012-01-26T15:37:00Z">
        <w:r>
          <w:rPr/>
          <w:delText>kliv xum</w:delText>
        </w:r>
      </w:del>
      <w:ins w:id="3380" w:author="stumari4" w:date="2012-01-26T15:37:00Z">
        <w:r>
          <w:rPr/>
          <w:t>qsum</w:t>
        </w:r>
      </w:ins>
      <w:r>
        <w:rPr/>
        <w:t xml:space="preserve"> pres</w:t>
      </w:r>
      <w:del w:id="3381" w:author="stumari4" w:date="2012-02-01T12:52:00Z">
        <w:r>
          <w:rPr/>
          <w:delText>-</w:delText>
        </w:r>
      </w:del>
      <w:r>
        <w:rPr/>
        <w:t>ko</w:t>
        <w:softHyphen/>
        <w:t>n</w:t>
        <w:softHyphen/>
        <w:t>f</w:t>
      </w:r>
      <w:ins w:id="3382" w:author="stumari4" w:date="2012-02-01T12:52:00Z">
        <w:r>
          <w:rPr/>
          <w:t>e</w:t>
        </w:r>
      </w:ins>
      <w:r>
        <w:rPr/>
        <w:softHyphen/>
        <w:t>re</w:t>
        <w:softHyphen/>
        <w:t>n</w:t>
      </w:r>
      <w:del w:id="3383" w:author="stumari4" w:date="2012-02-01T12:52:00Z">
        <w:r>
          <w:rPr/>
          <w:delText>e</w:delText>
          <w:softHyphen/>
        </w:r>
      </w:del>
      <w:r>
        <w:rPr/>
        <w:t>cia mo</w:t>
        <w:softHyphen/>
        <w:t>i</w:t>
        <w:softHyphen/>
        <w:t>w</w:t>
        <w:softHyphen/>
        <w:t>via. mi</w:t>
        <w:softHyphen/>
        <w:t xml:space="preserve">si TqmiT, </w:t>
      </w:r>
      <w:ins w:id="3384" w:author="stumari4" w:date="2012-01-26T15:38:00Z">
        <w:r>
          <w:rPr/>
          <w:t>wina angariSgeba arakoreqtuli iyo</w:t>
        </w:r>
      </w:ins>
      <w:ins w:id="3385" w:author="stumari4" w:date="2012-02-01T12:53:00Z">
        <w:r>
          <w:rPr/>
          <w:t>,</w:t>
        </w:r>
      </w:ins>
      <w:ins w:id="3386" w:author="stumari4" w:date="2012-01-26T15:38:00Z">
        <w:r>
          <w:rPr/>
          <w:t xml:space="preserve"> </w:t>
        </w:r>
      </w:ins>
      <w:r>
        <w:rPr/>
        <w:t>`sa</w:t>
        <w:softHyphen/>
        <w:t>m</w:t>
        <w:softHyphen/>
        <w:t>wu</w:t>
        <w:softHyphen/>
        <w:t>xa</w:t>
        <w:softHyphen/>
        <w:t>ro sa</w:t>
        <w:softHyphen/>
        <w:t>bu</w:t>
        <w:softHyphen/>
        <w:t>Ra</w:t>
        <w:softHyphen/>
        <w:t>l</w:t>
        <w:softHyphen/>
        <w:t>t</w:t>
        <w:softHyphen/>
        <w:t>ro Se</w:t>
        <w:softHyphen/>
        <w:t>c</w:t>
        <w:softHyphen/>
        <w:t>do</w:t>
        <w:softHyphen/>
        <w:t>me</w:t>
        <w:softHyphen/>
        <w:t>b</w:t>
        <w:softHyphen/>
        <w:t>is~ ga</w:t>
        <w:softHyphen/>
        <w:t>mo</w:t>
      </w:r>
      <w:ins w:id="3387" w:author="stumari4" w:date="2012-01-26T15:38:00Z">
        <w:r>
          <w:rPr/>
          <w:t>.</w:t>
        </w:r>
      </w:ins>
      <w:del w:id="3388" w:author="stumari4" w:date="2012-01-26T15:38:00Z">
        <w:r>
          <w:rPr/>
          <w:delText xml:space="preserve"> xe</w:delText>
          <w:softHyphen/>
          <w:delText>la</w:delText>
          <w:softHyphen/>
          <w:delText>xa</w:delText>
          <w:softHyphen/>
          <w:delText>li pre</w:delText>
          <w:softHyphen/>
          <w:delText>ze</w:delText>
          <w:softHyphen/>
          <w:delText>n</w:delText>
          <w:softHyphen/>
          <w:delText>ta</w:delText>
          <w:softHyphen/>
          <w:delText>cia auc</w:delText>
          <w:softHyphen/>
          <w:delText>i</w:delText>
          <w:softHyphen/>
          <w:delText>le</w:delText>
          <w:softHyphen/>
          <w:delText>be</w:delText>
          <w:softHyphen/>
          <w:delText>li ga</w:delText>
          <w:softHyphen/>
          <w:delText>x</w:delText>
          <w:softHyphen/>
          <w:delText>da.</w:delText>
        </w:r>
      </w:del>
      <w:r>
        <w:rPr/>
        <w:t xml:space="preserve"> aR</w:t>
        <w:softHyphen/>
        <w:t>ni</w:t>
        <w:softHyphen/>
        <w:t>S</w:t>
        <w:softHyphen/>
        <w:t>nu</w:t>
        <w:softHyphen/>
        <w:t>li ko</w:t>
        <w:softHyphen/>
        <w:t>n</w:t>
        <w:softHyphen/>
        <w:t>f</w:t>
        <w:softHyphen/>
      </w:r>
      <w:ins w:id="3389" w:author="stumari4" w:date="2012-02-01T12:53:00Z">
        <w:r>
          <w:rPr/>
          <w:t>e</w:t>
        </w:r>
      </w:ins>
      <w:r>
        <w:rPr/>
        <w:t>re</w:t>
        <w:softHyphen/>
        <w:t>n</w:t>
      </w:r>
      <w:del w:id="3390" w:author="stumari4" w:date="2012-02-01T12:53:00Z">
        <w:r>
          <w:rPr/>
          <w:delText>e</w:delText>
          <w:softHyphen/>
        </w:r>
      </w:del>
      <w:r>
        <w:rPr/>
        <w:t xml:space="preserve">cia </w:t>
      </w:r>
      <w:ins w:id="3391" w:author="stumari4" w:date="2012-01-26T15:38:00Z">
        <w:r>
          <w:rPr>
            <w:rStyle w:val="ENGLISH"/>
            <w:rFonts w:cs="LitNusx"/>
          </w:rPr>
          <w:t>`zet-pi-Tisa~</w:t>
        </w:r>
      </w:ins>
      <w:del w:id="3392" w:author="stumari4" w:date="2012-01-26T15:38:00Z">
        <w:r>
          <w:rPr>
            <w:rFonts w:cs="Times New Roman" w:ascii="Times New Roman" w:hAnsi="Times New Roman"/>
          </w:rPr>
          <w:delText>ZPT</w:delText>
        </w:r>
      </w:del>
      <w:del w:id="3393" w:author="stumari4" w:date="2012-01-26T15:38:00Z">
        <w:r>
          <w:rPr/>
          <w:delText>-isa</w:delText>
        </w:r>
      </w:del>
      <w:r>
        <w:rPr/>
        <w:t xml:space="preserve"> da im </w:t>
      </w:r>
      <w:del w:id="3394" w:author="stumari4" w:date="2012-01-26T15:39:00Z">
        <w:r>
          <w:rPr/>
          <w:delText>sa</w:delText>
          <w:softHyphen/>
          <w:delText>ma</w:delText>
          <w:softHyphen/>
          <w:delText>r</w:delText>
          <w:softHyphen/>
          <w:delText>T</w:delText>
          <w:softHyphen/>
          <w:delText>le</w:delText>
          <w:softHyphen/>
          <w:delText>b</w:delText>
          <w:softHyphen/>
          <w:delText>ri</w:delText>
          <w:softHyphen/>
          <w:delText xml:space="preserve">vi </w:delText>
        </w:r>
      </w:del>
      <w:ins w:id="3395" w:author="stumari4" w:date="2012-01-26T15:39:00Z">
        <w:r>
          <w:rPr/>
          <w:t xml:space="preserve">maregulirebeli </w:t>
        </w:r>
      </w:ins>
      <w:r>
        <w:rPr/>
        <w:t>or</w:t>
        <w:softHyphen/>
        <w:t>ga</w:t>
        <w:softHyphen/>
        <w:t>no</w:t>
        <w:softHyphen/>
        <w:t>e</w:t>
        <w:softHyphen/>
        <w:t>b</w:t>
        <w:softHyphen/>
        <w:t>is wa</w:t>
        <w:softHyphen/>
        <w:t>r</w:t>
        <w:softHyphen/>
        <w:t>mo</w:t>
        <w:softHyphen/>
        <w:t>ma</w:t>
        <w:softHyphen/>
        <w:t>d</w:t>
        <w:softHyphen/>
        <w:t>ge</w:t>
        <w:softHyphen/>
        <w:t>n</w:t>
        <w:softHyphen/>
        <w:t>le</w:t>
        <w:softHyphen/>
        <w:t>b</w:t>
        <w:softHyphen/>
        <w:t>is Se</w:t>
        <w:softHyphen/>
        <w:t>x</w:t>
        <w:softHyphen/>
        <w:t>ve</w:t>
        <w:softHyphen/>
        <w:t>d</w:t>
        <w:softHyphen/>
        <w:t>r</w:t>
        <w:softHyphen/>
        <w:t>is Se</w:t>
        <w:softHyphen/>
        <w:t>m</w:t>
        <w:softHyphen/>
        <w:t>d</w:t>
        <w:softHyphen/>
        <w:t>eg ga</w:t>
        <w:softHyphen/>
        <w:t>i</w:t>
        <w:softHyphen/>
        <w:t>ma</w:t>
        <w:softHyphen/>
        <w:t>r</w:t>
        <w:softHyphen/>
        <w:t>Ta, ro</w:t>
        <w:softHyphen/>
        <w:t>m</w:t>
        <w:softHyphen/>
        <w:t>le</w:t>
        <w:softHyphen/>
        <w:t>b</w:t>
        <w:softHyphen/>
        <w:t>ic ko</w:t>
        <w:softHyphen/>
        <w:t>m</w:t>
        <w:softHyphen/>
        <w:t>pa</w:t>
        <w:softHyphen/>
        <w:t>ni</w:t>
        <w:softHyphen/>
        <w:t>a</w:t>
        <w:softHyphen/>
        <w:t>Si da</w:t>
        <w:softHyphen/>
        <w:t>S</w:t>
        <w:softHyphen/>
        <w:t>ve</w:t>
        <w:softHyphen/>
        <w:t>b</w:t>
        <w:softHyphen/>
        <w:t xml:space="preserve">ul </w:t>
      </w:r>
      <w:del w:id="3396" w:author="stumari4" w:date="2012-01-26T15:40:00Z">
        <w:r>
          <w:rPr/>
          <w:delText>Se</w:delText>
          <w:softHyphen/>
          <w:delText>c</w:delText>
          <w:softHyphen/>
          <w:delText>do</w:delText>
          <w:softHyphen/>
          <w:delText>m</w:delText>
          <w:softHyphen/>
          <w:delText xml:space="preserve">ebs </w:delText>
        </w:r>
      </w:del>
      <w:ins w:id="3397" w:author="stumari4" w:date="2012-01-26T15:40:00Z">
        <w:r>
          <w:rPr/>
          <w:t xml:space="preserve">SesaZlo TaRliTobas </w:t>
        </w:r>
      </w:ins>
      <w:r>
        <w:rPr/>
        <w:t>iZ</w:t>
        <w:softHyphen/>
        <w:t>i</w:t>
        <w:softHyphen/>
        <w:t>e</w:t>
        <w:softHyphen/>
        <w:t>b</w:t>
        <w:softHyphen/>
        <w:t>d</w:t>
        <w:softHyphen/>
        <w:t>n</w:t>
        <w:softHyphen/>
        <w:t xml:space="preserve">en. </w:t>
      </w:r>
      <w:del w:id="3398" w:author="stumari4" w:date="2012-01-26T15:40:00Z">
        <w:r>
          <w:rPr/>
          <w:delText xml:space="preserve">xus </w:delText>
        </w:r>
      </w:del>
      <w:ins w:id="3399" w:author="stumari4" w:date="2012-01-26T15:40:00Z">
        <w:r>
          <w:rPr/>
          <w:t xml:space="preserve">qsus </w:t>
        </w:r>
      </w:ins>
      <w:r>
        <w:rPr/>
        <w:t>TqmiT, si</w:t>
        <w:softHyphen/>
        <w:t>na</w:t>
        <w:softHyphen/>
        <w:t>m</w:t>
        <w:softHyphen/>
        <w:t>d</w:t>
        <w:softHyphen/>
        <w:t>vi</w:t>
        <w:softHyphen/>
        <w:t>le</w:t>
        <w:softHyphen/>
        <w:t>Si</w:t>
      </w:r>
      <w:ins w:id="3400" w:author="stumari4" w:date="2012-01-26T15:40:00Z">
        <w:r>
          <w:rPr/>
          <w:t>,</w:t>
        </w:r>
      </w:ins>
      <w:r>
        <w:rPr/>
        <w:t xml:space="preserve"> 2009  wels ko</w:t>
        <w:softHyphen/>
        <w:t>m</w:t>
        <w:softHyphen/>
        <w:t>pa</w:t>
        <w:softHyphen/>
        <w:t>ni</w:t>
        <w:softHyphen/>
        <w:t>is ga</w:t>
        <w:softHyphen/>
        <w:t>yi</w:t>
        <w:softHyphen/>
        <w:t>d</w:t>
        <w:softHyphen/>
        <w:t>ve</w:t>
        <w:softHyphen/>
        <w:t>bi 10 %-iT, mo</w:t>
        <w:softHyphen/>
        <w:t>ge</w:t>
        <w:softHyphen/>
        <w:t>ba 20 %-iT, xo</w:t>
        <w:softHyphen/>
        <w:t>lo mTli</w:t>
        <w:softHyphen/>
        <w:t>a</w:t>
        <w:softHyphen/>
        <w:t>ni aq</w:t>
        <w:softHyphen/>
        <w:t>ti</w:t>
        <w:softHyphen/>
        <w:t>ve</w:t>
        <w:softHyphen/>
        <w:t>bi _ 15%-iT ga</w:t>
        <w:softHyphen/>
        <w:t>i</w:t>
        <w:softHyphen/>
        <w:t>za</w:t>
        <w:softHyphen/>
        <w:t>r</w:t>
        <w:softHyphen/>
        <w:t>da. es ma</w:t>
        <w:softHyphen/>
        <w:t>C</w:t>
        <w:softHyphen/>
        <w:t>ve</w:t>
        <w:softHyphen/>
        <w:t>ne</w:t>
        <w:softHyphen/>
        <w:t>b</w:t>
        <w:softHyphen/>
        <w:t>le</w:t>
        <w:softHyphen/>
        <w:t>bi ki sa</w:t>
        <w:softHyphen/>
        <w:t>ba</w:t>
        <w:softHyphen/>
        <w:t>z</w:t>
        <w:softHyphen/>
        <w:t>ro mo</w:t>
        <w:softHyphen/>
        <w:t>lo</w:t>
        <w:softHyphen/>
        <w:t>d</w:t>
        <w:softHyphen/>
        <w:t>ins Ca</w:t>
        <w:softHyphen/>
        <w:t>mo</w:t>
        <w:softHyphen/>
        <w:t>u</w:t>
        <w:softHyphen/>
        <w:t>va</w:t>
        <w:softHyphen/>
        <w:t>r</w:t>
        <w:softHyphen/>
        <w:t>de</w:t>
        <w:softHyphen/>
        <w:t>bo</w:t>
        <w:softHyphen/>
        <w:t xml:space="preserve">da. </w:t>
      </w:r>
      <w:ins w:id="3401" w:author="stumari4" w:date="2012-01-26T15:41:00Z">
        <w:r>
          <w:rPr/>
          <w:t xml:space="preserve">axali monacemebis safuZvelze, </w:t>
        </w:r>
      </w:ins>
      <w:r>
        <w:rPr/>
        <w:t>di</w:t>
        <w:softHyphen/>
        <w:t>vi</w:t>
        <w:softHyphen/>
        <w:t>de</w:t>
        <w:softHyphen/>
        <w:t>n</w:t>
        <w:softHyphen/>
        <w:t>di</w:t>
      </w:r>
      <w:ins w:id="3402" w:author="stumari4" w:date="2012-01-26T15:41:00Z">
        <w:r>
          <w:rPr/>
          <w:t>,</w:t>
        </w:r>
      </w:ins>
      <w:r>
        <w:rPr/>
        <w:t xml:space="preserve"> wi</w:t>
        <w:softHyphen/>
        <w:t>na we</w:t>
        <w:softHyphen/>
        <w:t>l</w:t>
        <w:softHyphen/>
        <w:t>T</w:t>
        <w:softHyphen/>
        <w:t>an Se</w:t>
        <w:softHyphen/>
        <w:t>da</w:t>
        <w:softHyphen/>
        <w:t>re</w:t>
        <w:softHyphen/>
        <w:t>b</w:t>
        <w:softHyphen/>
        <w:t>iT</w:t>
      </w:r>
      <w:ins w:id="3403" w:author="stumari4" w:date="2012-01-26T15:41:00Z">
        <w:r>
          <w:rPr/>
          <w:t>,</w:t>
        </w:r>
      </w:ins>
      <w:r>
        <w:rPr/>
        <w:t xml:space="preserve"> </w:t>
      </w:r>
      <w:del w:id="3404" w:author="stumari4" w:date="2012-01-26T15:41:00Z">
        <w:r>
          <w:rPr/>
          <w:delText>sa</w:delText>
          <w:softHyphen/>
          <w:delText>Su</w:delText>
          <w:softHyphen/>
          <w:delText>a</w:delText>
          <w:softHyphen/>
          <w:delText>l</w:delText>
          <w:softHyphen/>
          <w:delText xml:space="preserve">od </w:delText>
        </w:r>
      </w:del>
      <w:ins w:id="3405" w:author="stumari4" w:date="2012-01-26T15:41:00Z">
        <w:r>
          <w:rPr/>
          <w:t xml:space="preserve">mxolod </w:t>
        </w:r>
      </w:ins>
      <w:r>
        <w:rPr/>
        <w:t>10 %-iT ga</w:t>
        <w:softHyphen/>
        <w:t>i</w:t>
        <w:softHyphen/>
        <w:t>z</w:t>
      </w:r>
      <w:ins w:id="3406" w:author="stumari4" w:date="2012-01-26T15:41:00Z">
        <w:r>
          <w:rPr/>
          <w:t>rdeboda</w:t>
        </w:r>
      </w:ins>
      <w:del w:id="3407" w:author="stumari4" w:date="2012-01-26T15:41:00Z">
        <w:r>
          <w:rPr/>
          <w:delText>a</w:delText>
          <w:softHyphen/>
          <w:delText>r</w:delText>
          <w:softHyphen/>
          <w:delText>da</w:delText>
        </w:r>
      </w:del>
      <w:r>
        <w:rPr/>
        <w:t xml:space="preserve">. </w:t>
      </w:r>
      <w:del w:id="3408" w:author="stumari4" w:date="2012-01-26T15:41:00Z">
        <w:r>
          <w:rPr/>
          <w:delText xml:space="preserve">xum </w:delText>
        </w:r>
      </w:del>
      <w:ins w:id="3409" w:author="stumari4" w:date="2012-01-26T15:41:00Z">
        <w:r>
          <w:rPr/>
          <w:t xml:space="preserve">qsum </w:t>
        </w:r>
      </w:ins>
      <w:r>
        <w:rPr/>
        <w:t>aR</w:t>
        <w:softHyphen/>
        <w:t>ni</w:t>
        <w:softHyphen/>
        <w:t>S</w:t>
        <w:softHyphen/>
        <w:t xml:space="preserve">na, rom </w:t>
      </w:r>
      <w:del w:id="3410" w:author="Babi" w:date="2012-01-30T12:30:00Z">
        <w:r>
          <w:rPr/>
          <w:delText>ax</w:delText>
          <w:softHyphen/>
          <w:delText xml:space="preserve">al </w:delText>
        </w:r>
      </w:del>
      <w:ins w:id="3411" w:author="Babi" w:date="2012-01-30T12:30:00Z">
        <w:r>
          <w:rPr/>
          <w:t xml:space="preserve">Sesworebul </w:t>
        </w:r>
      </w:ins>
      <w:ins w:id="3412" w:author="stumari4" w:date="2012-01-26T15:42:00Z">
        <w:r>
          <w:rPr/>
          <w:t>angariSgebasTan</w:t>
        </w:r>
      </w:ins>
      <w:del w:id="3413" w:author="stumari4" w:date="2012-01-26T15:42:00Z">
        <w:r>
          <w:rPr/>
          <w:delText>ma</w:delText>
          <w:softHyphen/>
          <w:delText>C</w:delText>
          <w:softHyphen/>
          <w:delText>ve</w:delText>
          <w:softHyphen/>
          <w:delText>ne</w:delText>
          <w:softHyphen/>
          <w:delText>b</w:delText>
          <w:softHyphen/>
          <w:delText>le</w:delText>
          <w:softHyphen/>
          <w:delText>b</w:delText>
          <w:softHyphen/>
          <w:delText>T</w:delText>
          <w:softHyphen/>
          <w:delText>an</w:delText>
        </w:r>
      </w:del>
      <w:r>
        <w:rPr/>
        <w:t xml:space="preserve"> da</w:t>
        <w:softHyphen/>
        <w:t>ka</w:t>
        <w:softHyphen/>
        <w:t>v</w:t>
        <w:softHyphen/>
        <w:t>Si</w:t>
        <w:softHyphen/>
        <w:t>re</w:t>
        <w:softHyphen/>
        <w:t>b</w:t>
        <w:softHyphen/>
        <w:t>iT</w:t>
      </w:r>
      <w:ins w:id="3414" w:author="stumari4" w:date="2012-01-26T15:42:00Z">
        <w:r>
          <w:rPr/>
          <w:t>,</w:t>
        </w:r>
      </w:ins>
      <w:r>
        <w:rPr/>
        <w:t xml:space="preserve"> ba</w:t>
        <w:softHyphen/>
        <w:t>z</w:t>
        <w:softHyphen/>
        <w:t>r</w:t>
        <w:softHyphen/>
        <w:t>is uar</w:t>
        <w:softHyphen/>
        <w:t>yo</w:t>
        <w:softHyphen/>
        <w:t>f</w:t>
        <w:softHyphen/>
        <w:t>iT re</w:t>
        <w:softHyphen/>
        <w:t>a</w:t>
        <w:softHyphen/>
        <w:t>q</w:t>
        <w:softHyphen/>
        <w:t>ci</w:t>
        <w:softHyphen/>
        <w:t>as el</w:t>
        <w:softHyphen/>
        <w:t>o</w:t>
        <w:softHyphen/>
        <w:t>da, Tu</w:t>
        <w:softHyphen/>
        <w:t>m</w:t>
        <w:softHyphen/>
        <w:t>ca, im</w:t>
        <w:softHyphen/>
        <w:t>e</w:t>
        <w:softHyphen/>
        <w:t>do</w:t>
        <w:softHyphen/>
        <w:t>v</w:t>
        <w:softHyphen/>
        <w:t>ne</w:t>
        <w:softHyphen/>
        <w:t>b</w:t>
        <w:softHyphen/>
        <w:t>da, rom es mxo</w:t>
        <w:softHyphen/>
        <w:t>l</w:t>
        <w:softHyphen/>
        <w:t>od xa</w:t>
        <w:softHyphen/>
        <w:t>n</w:t>
        <w:softHyphen/>
        <w:t>mo</w:t>
        <w:softHyphen/>
        <w:t>k</w:t>
        <w:softHyphen/>
        <w:t>le ef</w:t>
        <w:softHyphen/>
        <w:t>e</w:t>
        <w:softHyphen/>
        <w:t>q</w:t>
        <w:softHyphen/>
        <w:t>ti aR</w:t>
        <w:softHyphen/>
        <w:t>mo</w:t>
        <w:softHyphen/>
        <w:t>C</w:t>
        <w:softHyphen/>
        <w:t>n</w:t>
        <w:softHyphen/>
        <w:t>de</w:t>
        <w:softHyphen/>
        <w:t>bo</w:t>
        <w:softHyphen/>
        <w:t xml:space="preserve">da.  </w:t>
      </w:r>
    </w:p>
    <w:p>
      <w:pPr>
        <w:pStyle w:val="Teqsti12Ctr4Char"/>
        <w:rPr/>
      </w:pPr>
      <w:r>
        <w:rPr/>
        <w:t>da</w:t>
        <w:softHyphen/>
        <w:t>m</w:t>
        <w:softHyphen/>
        <w:t>s</w:t>
        <w:softHyphen/>
        <w:t>w</w:t>
        <w:softHyphen/>
        <w:t>re sa</w:t>
        <w:softHyphen/>
        <w:t>zo</w:t>
        <w:softHyphen/>
        <w:t>ga</w:t>
        <w:softHyphen/>
        <w:t>do</w:t>
        <w:softHyphen/>
        <w:t>e</w:t>
        <w:softHyphen/>
        <w:t>bi</w:t>
        <w:softHyphen/>
        <w:t>d</w:t>
        <w:softHyphen/>
        <w:t>an erT-er</w:t>
        <w:softHyphen/>
        <w:t>T</w:t>
        <w:softHyphen/>
        <w:t>ma mo</w:t>
        <w:softHyphen/>
        <w:t>na</w:t>
        <w:softHyphen/>
        <w:t>wi</w:t>
        <w:softHyphen/>
        <w:t>l</w:t>
        <w:softHyphen/>
        <w:t>em ik</w:t>
        <w:softHyphen/>
        <w:t>i</w:t>
        <w:softHyphen/>
        <w:t xml:space="preserve">Txa, </w:t>
      </w:r>
      <w:ins w:id="3415" w:author="stumari4" w:date="2012-02-01T12:53:00Z">
        <w:r>
          <w:rPr/>
          <w:t>ko</w:t>
          <w:softHyphen/>
          <w:t>m</w:t>
          <w:softHyphen/>
          <w:t>pa</w:t>
          <w:softHyphen/>
          <w:t>ni</w:t>
          <w:softHyphen/>
          <w:t>is aud</w:t>
          <w:softHyphen/>
          <w:t>i</w:t>
          <w:softHyphen/>
          <w:t>to</w:t>
          <w:softHyphen/>
          <w:t>re</w:t>
          <w:softHyphen/>
          <w:t>b</w:t>
          <w:softHyphen/>
          <w:t xml:space="preserve">ma </w:t>
        </w:r>
      </w:ins>
      <w:del w:id="3416" w:author="stumari4" w:date="2012-02-01T12:53:00Z">
        <w:r>
          <w:rPr/>
          <w:delText xml:space="preserve">Tu </w:delText>
        </w:r>
      </w:del>
      <w:r>
        <w:rPr/>
        <w:t>ra</w:t>
        <w:softHyphen/>
        <w:t>t</w:t>
        <w:softHyphen/>
        <w:t xml:space="preserve">om ver </w:t>
      </w:r>
      <w:del w:id="3417" w:author="stumari4" w:date="2012-01-26T15:42:00Z">
        <w:r>
          <w:rPr/>
          <w:delText>mo</w:delText>
          <w:softHyphen/>
          <w:delText>xe</w:delText>
          <w:softHyphen/>
          <w:delText>r</w:delText>
          <w:softHyphen/>
          <w:delText>x</w:delText>
          <w:softHyphen/>
          <w:delText xml:space="preserve">da </w:delText>
        </w:r>
      </w:del>
      <w:ins w:id="3418" w:author="stumari4" w:date="2012-01-26T15:42:00Z">
        <w:r>
          <w:rPr/>
          <w:t xml:space="preserve">aRmoaCines da Seaswores </w:t>
        </w:r>
      </w:ins>
      <w:del w:id="3419" w:author="stumari4" w:date="2012-02-01T12:53:00Z">
        <w:r>
          <w:rPr/>
          <w:delText>ko</w:delText>
          <w:softHyphen/>
          <w:delText>m</w:delText>
        </w:r>
      </w:del>
      <w:del w:id="3420" w:author="stumari4" w:date="2012-01-26T15:42:00Z">
        <w:r>
          <w:rPr/>
          <w:delText>o</w:delText>
        </w:r>
      </w:del>
      <w:del w:id="3421" w:author="stumari4" w:date="2012-02-01T12:53:00Z">
        <w:r>
          <w:rPr/>
          <w:softHyphen/>
          <w:delText>pa</w:delText>
          <w:softHyphen/>
          <w:delText>ni</w:delText>
          <w:softHyphen/>
          <w:delText>is aud</w:delText>
          <w:softHyphen/>
          <w:delText>i</w:delText>
          <w:softHyphen/>
          <w:delText>to</w:delText>
          <w:softHyphen/>
          <w:delText>re</w:delText>
          <w:softHyphen/>
          <w:delText>b</w:delText>
          <w:softHyphen/>
        </w:r>
      </w:del>
      <w:del w:id="3422" w:author="stumari4" w:date="2012-01-26T15:42:00Z">
        <w:r>
          <w:rPr/>
          <w:delText>is mi</w:delText>
          <w:softHyphen/>
          <w:delText>er</w:delText>
        </w:r>
      </w:del>
      <w:del w:id="3423" w:author="stumari4" w:date="2012-02-01T12:53:00Z">
        <w:r>
          <w:rPr/>
          <w:delText xml:space="preserve"> </w:delText>
        </w:r>
      </w:del>
      <w:r>
        <w:rPr/>
        <w:t>Se</w:t>
        <w:softHyphen/>
        <w:t>c</w:t>
        <w:softHyphen/>
        <w:t>do</w:t>
        <w:softHyphen/>
        <w:t>me</w:t>
        <w:softHyphen/>
        <w:t>b</w:t>
        <w:softHyphen/>
        <w:t>i</w:t>
      </w:r>
      <w:del w:id="3424" w:author="stumari4" w:date="2012-01-26T15:43:00Z">
        <w:r>
          <w:rPr/>
          <w:delText>s aR</w:delText>
          <w:softHyphen/>
          <w:delText>mo</w:delText>
          <w:softHyphen/>
          <w:delText>Ce</w:delText>
          <w:softHyphen/>
          <w:delText>na da Se</w:delText>
          <w:softHyphen/>
          <w:delText>s</w:delText>
          <w:softHyphen/>
          <w:delText>wo</w:delText>
          <w:softHyphen/>
          <w:delText>re</w:delText>
          <w:softHyphen/>
          <w:delText>ba</w:delText>
        </w:r>
      </w:del>
      <w:r>
        <w:rPr/>
        <w:t xml:space="preserve">. </w:t>
      </w:r>
      <w:del w:id="3425" w:author="stumari4" w:date="2012-01-26T15:43:00Z">
        <w:r>
          <w:rPr/>
          <w:delText>xo</w:delText>
          <w:softHyphen/>
          <w:delText xml:space="preserve">lo </w:delText>
        </w:r>
      </w:del>
      <w:r>
        <w:rPr/>
        <w:t>me</w:t>
        <w:softHyphen/>
        <w:t>o</w:t>
        <w:softHyphen/>
        <w:t>re ma</w:t>
        <w:softHyphen/>
        <w:t>T</w:t>
        <w:softHyphen/>
        <w:t>ga</w:t>
        <w:softHyphen/>
        <w:t>n</w:t>
        <w:softHyphen/>
        <w:t>ma da</w:t>
        <w:softHyphen/>
        <w:t>s</w:t>
        <w:softHyphen/>
        <w:t>va ki</w:t>
        <w:softHyphen/>
        <w:t>Tx</w:t>
        <w:softHyphen/>
        <w:t>va, iyo Tu ara ma</w:t>
        <w:softHyphen/>
        <w:t>C</w:t>
        <w:softHyphen/>
        <w:t>ve</w:t>
        <w:softHyphen/>
        <w:t>ne</w:t>
        <w:softHyphen/>
        <w:t>b</w:t>
        <w:softHyphen/>
        <w:t>l</w:t>
        <w:softHyphen/>
        <w:t>ebs So</w:t>
        <w:softHyphen/>
        <w:t>r</w:t>
        <w:softHyphen/>
        <w:t>is as</w:t>
        <w:softHyphen/>
        <w:t>e</w:t>
        <w:softHyphen/>
        <w:t>Ti  di</w:t>
        <w:softHyphen/>
        <w:t>di ga</w:t>
        <w:softHyphen/>
        <w:t>n</w:t>
        <w:softHyphen/>
        <w:t>s</w:t>
        <w:softHyphen/>
        <w:t>x</w:t>
        <w:softHyphen/>
        <w:t>va</w:t>
        <w:softHyphen/>
        <w:t>ve</w:t>
        <w:softHyphen/>
        <w:t>ba in</w:t>
        <w:softHyphen/>
        <w:t>fo</w:t>
        <w:softHyphen/>
        <w:t>r</w:t>
        <w:softHyphen/>
        <w:t>ma</w:t>
        <w:softHyphen/>
        <w:t>ci</w:t>
        <w:softHyphen/>
        <w:t>is ga</w:t>
        <w:softHyphen/>
        <w:t>ya</w:t>
        <w:softHyphen/>
        <w:t>l</w:t>
        <w:softHyphen/>
        <w:t>be</w:t>
        <w:softHyphen/>
        <w:t>b</w:t>
        <w:softHyphen/>
        <w:t>is da ara `sa</w:t>
        <w:softHyphen/>
        <w:t>bu</w:t>
        <w:softHyphen/>
        <w:t>Ra</w:t>
        <w:softHyphen/>
        <w:t>l</w:t>
        <w:softHyphen/>
        <w:t>t</w:t>
        <w:softHyphen/>
        <w:t>ro Se</w:t>
        <w:softHyphen/>
        <w:t>c</w:t>
        <w:softHyphen/>
        <w:t>do</w:t>
        <w:softHyphen/>
        <w:t>me</w:t>
        <w:softHyphen/>
        <w:t>b</w:t>
        <w:softHyphen/>
        <w:t>is~ bra</w:t>
        <w:softHyphen/>
        <w:t>li. Ju</w:t>
        <w:softHyphen/>
        <w:t>r</w:t>
        <w:softHyphen/>
        <w:t>na</w:t>
        <w:softHyphen/>
        <w:t>li</w:t>
        <w:softHyphen/>
        <w:t>s</w:t>
        <w:softHyphen/>
        <w:t>t</w:t>
        <w:softHyphen/>
        <w:t>is ki</w:t>
        <w:softHyphen/>
        <w:t>Tx</w:t>
        <w:softHyphen/>
        <w:t>va</w:t>
        <w:softHyphen/>
        <w:t xml:space="preserve">ze, </w:t>
      </w:r>
      <w:del w:id="3426" w:author="stumari4" w:date="2012-01-26T15:43:00Z">
        <w:r>
          <w:rPr/>
          <w:delText>ga</w:delText>
          <w:softHyphen/>
          <w:delText>da</w:delText>
          <w:softHyphen/>
          <w:delText>i</w:delText>
          <w:softHyphen/>
          <w:delText>xa</w:delText>
          <w:softHyphen/>
          <w:delText xml:space="preserve">da </w:delText>
        </w:r>
      </w:del>
      <w:ins w:id="3427" w:author="stumari4" w:date="2012-01-26T15:43:00Z">
        <w:r>
          <w:rPr/>
          <w:t xml:space="preserve">apirebda </w:t>
        </w:r>
      </w:ins>
      <w:r>
        <w:rPr/>
        <w:t xml:space="preserve">Tu ara </w:t>
      </w:r>
      <w:del w:id="3428" w:author="stumari4" w:date="2012-01-26T15:43:00Z">
        <w:r>
          <w:rPr/>
          <w:delText xml:space="preserve">xum </w:delText>
        </w:r>
      </w:del>
      <w:ins w:id="3429" w:author="stumari4" w:date="2012-01-26T15:43:00Z">
        <w:r>
          <w:rPr/>
          <w:t xml:space="preserve">qsu </w:t>
        </w:r>
      </w:ins>
      <w:r>
        <w:rPr/>
        <w:t>wi</w:t>
        <w:softHyphen/>
        <w:t xml:space="preserve">na </w:t>
      </w:r>
      <w:ins w:id="3430" w:author="stumari4" w:date="2012-01-26T15:44:00Z">
        <w:r>
          <w:rPr/>
          <w:t xml:space="preserve">gamocxadebuli </w:t>
        </w:r>
      </w:ins>
      <w:r>
        <w:rPr/>
        <w:t>Se</w:t>
        <w:softHyphen/>
        <w:t>de</w:t>
        <w:softHyphen/>
        <w:t>g</w:t>
      </w:r>
      <w:ins w:id="3431" w:author="stumari4" w:date="2012-01-26T15:44:00Z">
        <w:r>
          <w:rPr/>
          <w:t>e</w:t>
        </w:r>
      </w:ins>
      <w:r>
        <w:rPr/>
        <w:softHyphen/>
        <w:t>b</w:t>
      </w:r>
      <w:ins w:id="3432" w:author="stumari4" w:date="2012-01-26T15:44:00Z">
        <w:r>
          <w:rPr/>
          <w:t>is safuZvelze</w:t>
        </w:r>
      </w:ins>
      <w:del w:id="3433" w:author="stumari4" w:date="2012-01-26T15:44:00Z">
        <w:r>
          <w:rPr/>
          <w:softHyphen/>
          <w:delText>Si as</w:delText>
          <w:softHyphen/>
          <w:delText>a</w:delText>
          <w:softHyphen/>
          <w:delText>xu</w:delText>
          <w:softHyphen/>
          <w:delText>li</w:delText>
        </w:r>
      </w:del>
      <w:ins w:id="3434" w:author="stumari4" w:date="2012-01-26T15:44:00Z">
        <w:r>
          <w:rPr/>
          <w:t xml:space="preserve"> miRebuli</w:t>
        </w:r>
      </w:ins>
      <w:r>
        <w:rPr/>
        <w:t xml:space="preserve"> 20 mi</w:t>
        <w:softHyphen/>
        <w:t>li</w:t>
        <w:softHyphen/>
        <w:t>o</w:t>
        <w:softHyphen/>
        <w:t>ni</w:t>
        <w:softHyphen/>
        <w:t>a</w:t>
        <w:softHyphen/>
        <w:t xml:space="preserve">ni </w:t>
      </w:r>
      <w:del w:id="3435" w:author="stumari4" w:date="2012-01-26T15:44:00Z">
        <w:r>
          <w:rPr/>
          <w:delText>bo</w:delText>
          <w:softHyphen/>
          <w:delText>nu</w:delText>
          <w:softHyphen/>
          <w:delText>si uk</w:delText>
          <w:softHyphen/>
          <w:delText>an</w:delText>
        </w:r>
      </w:del>
      <w:ins w:id="3436" w:author="stumari4" w:date="2012-01-26T15:44:00Z">
        <w:r>
          <w:rPr/>
          <w:t>premiis dabrunebas</w:t>
        </w:r>
      </w:ins>
      <w:r>
        <w:rPr/>
        <w:t xml:space="preserve">, </w:t>
      </w:r>
      <w:del w:id="3437" w:author="stumari4" w:date="2012-01-26T16:06:00Z">
        <w:r>
          <w:rPr/>
          <w:delText>ko</w:delText>
          <w:softHyphen/>
          <w:delText>m</w:delText>
          <w:softHyphen/>
          <w:delText>pa</w:delText>
          <w:softHyphen/>
          <w:delText>ni</w:delText>
          <w:softHyphen/>
          <w:delText>is aR</w:delText>
          <w:softHyphen/>
          <w:delText>ma</w:delText>
          <w:softHyphen/>
          <w:delText>s</w:delText>
          <w:softHyphen/>
          <w:delText>ru</w:delText>
          <w:softHyphen/>
          <w:delText>le</w:delText>
          <w:softHyphen/>
          <w:delText>be</w:delText>
          <w:softHyphen/>
          <w:delText>l</w:delText>
          <w:softHyphen/>
          <w:delText>ma di</w:delText>
          <w:softHyphen/>
          <w:delText>re</w:delText>
          <w:softHyphen/>
          <w:delText>q</w:delText>
          <w:softHyphen/>
          <w:delText>to</w:delText>
          <w:softHyphen/>
          <w:delText>r</w:delText>
          <w:softHyphen/>
          <w:delText>ma</w:delText>
        </w:r>
      </w:del>
      <w:ins w:id="3438" w:author="stumari4" w:date="2012-01-26T16:06:00Z">
        <w:r>
          <w:rPr/>
          <w:t>qsum</w:t>
        </w:r>
      </w:ins>
      <w:r>
        <w:rPr/>
        <w:t xml:space="preserve"> uar</w:t>
        <w:softHyphen/>
        <w:t>yo</w:t>
        <w:softHyphen/>
        <w:t>fi</w:t>
        <w:softHyphen/>
        <w:t>T</w:t>
        <w:softHyphen/>
        <w:t>ad uap</w:t>
        <w:softHyphen/>
        <w:t>a</w:t>
        <w:softHyphen/>
        <w:t>su</w:t>
        <w:softHyphen/>
        <w:t>xa. ko</w:t>
        <w:softHyphen/>
        <w:t>m</w:t>
        <w:softHyphen/>
        <w:t>pa</w:t>
        <w:softHyphen/>
        <w:t>ni</w:t>
        <w:softHyphen/>
        <w:t>is aq</w:t>
        <w:softHyphen/>
        <w:t>ci</w:t>
        <w:softHyphen/>
        <w:t>e</w:t>
        <w:softHyphen/>
        <w:t>b</w:t>
        <w:softHyphen/>
        <w:t>is fa</w:t>
        <w:softHyphen/>
        <w:t>si mni</w:t>
        <w:softHyphen/>
        <w:t>S</w:t>
        <w:softHyphen/>
        <w:t>v</w:t>
        <w:softHyphen/>
        <w:t>ne</w:t>
        <w:softHyphen/>
        <w:t>lo</w:t>
        <w:softHyphen/>
        <w:t>v</w:t>
        <w:softHyphen/>
        <w:t>n</w:t>
        <w:softHyphen/>
        <w:t>ad da</w:t>
        <w:softHyphen/>
        <w:t>e</w:t>
        <w:softHyphen/>
        <w:t>ca da vi</w:t>
        <w:softHyphen/>
        <w:t>na</w:t>
        <w:softHyphen/>
        <w:t>i</w:t>
        <w:softHyphen/>
        <w:t>d</w:t>
        <w:softHyphen/>
        <w:t xml:space="preserve">an </w:t>
      </w:r>
      <w:ins w:id="3439" w:author="stumari4" w:date="2012-01-26T16:07:00Z">
        <w:r>
          <w:rPr>
            <w:rStyle w:val="ENGLISH"/>
            <w:rFonts w:cs="LitNusx"/>
          </w:rPr>
          <w:t>`zet-pi-Ti~</w:t>
        </w:r>
      </w:ins>
      <w:del w:id="3440" w:author="stumari4" w:date="2012-01-26T16:07:00Z">
        <w:r>
          <w:rPr>
            <w:rFonts w:cs="Arial" w:ascii="Times New Roman" w:hAnsi="Times New Roman"/>
          </w:rPr>
          <w:delText>ZPT</w:delText>
        </w:r>
      </w:del>
      <w:r>
        <w:rPr/>
        <w:t xml:space="preserve"> di</w:t>
        <w:softHyphen/>
        <w:t>di ko</w:t>
        <w:softHyphen/>
        <w:t>m</w:t>
        <w:softHyphen/>
        <w:t>pa</w:t>
        <w:softHyphen/>
        <w:t>niaa, am mo</w:t>
        <w:softHyphen/>
        <w:t>v</w:t>
        <w:softHyphen/>
        <w:t>le</w:t>
        <w:softHyphen/>
        <w:t>n</w:t>
        <w:softHyphen/>
        <w:t>am sxva</w:t>
        <w:softHyphen/>
        <w:t>da</w:t>
        <w:softHyphen/>
        <w:t>s</w:t>
        <w:softHyphen/>
        <w:t>x</w:t>
        <w:softHyphen/>
        <w:t>va qve</w:t>
        <w:softHyphen/>
        <w:t>y</w:t>
        <w:softHyphen/>
        <w:t>ne</w:t>
        <w:softHyphen/>
        <w:t>b</w:t>
        <w:softHyphen/>
        <w:t>is pre</w:t>
        <w:softHyphen/>
        <w:t>s</w:t>
        <w:softHyphen/>
      </w:r>
      <w:ins w:id="3441" w:author="stumari4" w:date="2012-01-26T16:07:00Z">
        <w:r>
          <w:rPr/>
          <w:t>aSi didi gamoxmaureba hpova</w:t>
        </w:r>
      </w:ins>
      <w:del w:id="3442" w:author="stumari4" w:date="2012-01-26T16:07:00Z">
        <w:r>
          <w:rPr/>
          <w:delText>is bi</w:delText>
          <w:softHyphen/>
          <w:delText>z</w:delText>
          <w:softHyphen/>
          <w:delText>n</w:delText>
          <w:softHyphen/>
          <w:delText>es gve</w:delText>
          <w:softHyphen/>
          <w:delText>r</w:delText>
          <w:softHyphen/>
          <w:delText>de</w:delText>
          <w:softHyphen/>
          <w:delText>b</w:delText>
          <w:softHyphen/>
          <w:delText>ze he</w:delText>
          <w:softHyphen/>
          <w:delText>d</w:delText>
          <w:softHyphen/>
          <w:delText>la</w:delText>
          <w:softHyphen/>
          <w:delText>i</w:delText>
          <w:softHyphen/>
          <w:delText>ne</w:delText>
          <w:softHyphen/>
          <w:delText>b</w:delText>
          <w:softHyphen/>
          <w:delText>is Se</w:delText>
          <w:softHyphen/>
          <w:delText>q</w:delText>
          <w:softHyphen/>
          <w:delText>m</w:delText>
          <w:softHyphen/>
          <w:delText>na ga</w:delText>
          <w:softHyphen/>
          <w:delText>mo</w:delText>
          <w:softHyphen/>
          <w:delText>i</w:delText>
          <w:softHyphen/>
          <w:delText>w</w:delText>
          <w:softHyphen/>
          <w:delText>via</w:delText>
        </w:r>
      </w:del>
      <w:r>
        <w:rPr/>
        <w:t xml:space="preserve">. </w:t>
      </w:r>
    </w:p>
    <w:p>
      <w:pPr>
        <w:pStyle w:val="Teqsti12Ctr4Char"/>
        <w:rPr/>
      </w:pPr>
      <w:r>
        <w:rPr/>
        <w:t>mo</w:t>
        <w:softHyphen/>
        <w:t>g</w:t>
        <w:softHyphen/>
        <w:t>vi</w:t>
        <w:softHyphen/>
        <w:t>a</w:t>
        <w:softHyphen/>
        <w:t>ne</w:t>
        <w:softHyphen/>
        <w:t>b</w:t>
        <w:softHyphen/>
        <w:t>iT, im</w:t>
        <w:softHyphen/>
        <w:t>a</w:t>
        <w:softHyphen/>
        <w:t>ve Tve</w:t>
        <w:softHyphen/>
        <w:t>Si ko</w:t>
        <w:softHyphen/>
        <w:t>m</w:t>
        <w:softHyphen/>
        <w:t>pa</w:t>
        <w:softHyphen/>
        <w:t>ni</w:t>
        <w:softHyphen/>
        <w:t>am ga</w:t>
        <w:softHyphen/>
        <w:t>na</w:t>
        <w:softHyphen/>
        <w:t>cxa</w:t>
        <w:softHyphen/>
        <w:t xml:space="preserve">da, rom </w:t>
      </w:r>
      <w:ins w:id="3443" w:author="stumari4" w:date="2012-01-26T16:08:00Z">
        <w:r>
          <w:rPr/>
          <w:t xml:space="preserve">angariSgebis Sedegebi </w:t>
        </w:r>
      </w:ins>
      <w:r>
        <w:rPr/>
        <w:t>ki</w:t>
        <w:softHyphen/>
        <w:t>d</w:t>
        <w:softHyphen/>
        <w:t xml:space="preserve">ev </w:t>
      </w:r>
      <w:del w:id="3444" w:author="stumari4" w:date="2012-01-26T16:08:00Z">
        <w:r>
          <w:rPr/>
          <w:delText>ga</w:delText>
          <w:softHyphen/>
          <w:delText>ke</w:delText>
          <w:softHyphen/>
          <w:delText>T</w:delText>
          <w:softHyphen/>
          <w:delText>de</w:delText>
          <w:softHyphen/>
          <w:delText>bo</w:delText>
          <w:softHyphen/>
          <w:delText>da xe</w:delText>
          <w:softHyphen/>
          <w:delText>la</w:delText>
          <w:softHyphen/>
          <w:delText>xa</w:delText>
          <w:softHyphen/>
          <w:delText>li pre</w:delText>
          <w:softHyphen/>
          <w:delText>ze</w:delText>
          <w:softHyphen/>
          <w:delText>n</w:delText>
          <w:softHyphen/>
          <w:delText>ta</w:delText>
          <w:softHyphen/>
          <w:delText>ci</w:delText>
          <w:softHyphen/>
          <w:delText>e</w:delText>
          <w:softHyphen/>
          <w:delText>bi</w:delText>
        </w:r>
      </w:del>
      <w:ins w:id="3445" w:author="stumari4" w:date="2012-01-26T16:08:00Z">
        <w:r>
          <w:rPr/>
          <w:t>Seswordeboda (Semcirdeboda)</w:t>
        </w:r>
      </w:ins>
      <w:r>
        <w:rPr/>
        <w:t xml:space="preserve">, </w:t>
      </w:r>
      <w:del w:id="3446" w:author="stumari4" w:date="2012-01-26T16:09:00Z">
        <w:r>
          <w:rPr/>
          <w:delText xml:space="preserve">rac </w:delText>
        </w:r>
      </w:del>
      <w:r>
        <w:rPr/>
        <w:t>2006-2007 wle</w:t>
        <w:softHyphen/>
        <w:t>b</w:t>
        <w:softHyphen/>
        <w:t>T</w:t>
        <w:softHyphen/>
        <w:t xml:space="preserve">an </w:t>
      </w:r>
      <w:ins w:id="3447" w:author="stumari4" w:date="2012-01-26T16:09:00Z">
        <w:r>
          <w:rPr/>
          <w:t>dakavSirebiT.</w:t>
        </w:r>
      </w:ins>
      <w:del w:id="3448" w:author="stumari4" w:date="2012-01-26T16:09:00Z">
        <w:r>
          <w:rPr/>
          <w:delText>Se</w:delText>
          <w:softHyphen/>
          <w:delText>da</w:delText>
          <w:softHyphen/>
          <w:delText>re</w:delText>
        </w:r>
      </w:del>
      <w:r>
        <w:rPr/>
        <w:softHyphen/>
      </w:r>
      <w:del w:id="3449" w:author="stumari4" w:date="2012-01-26T16:09:00Z">
        <w:r>
          <w:rPr/>
          <w:delText>b</w:delText>
          <w:softHyphen/>
          <w:delText>iT mni</w:delText>
          <w:softHyphen/>
          <w:delText>S</w:delText>
          <w:softHyphen/>
          <w:delText>v</w:delText>
          <w:softHyphen/>
          <w:delText>ne</w:delText>
          <w:softHyphen/>
          <w:delText>lo</w:delText>
          <w:softHyphen/>
          <w:delText>v</w:delText>
          <w:softHyphen/>
          <w:delText>an uk</w:delText>
          <w:softHyphen/>
          <w:delText>u</w:delText>
          <w:softHyphen/>
          <w:delText>s</w:delText>
          <w:softHyphen/>
          <w:delText>v</w:delText>
          <w:softHyphen/>
          <w:delText>l</w:delText>
          <w:softHyphen/>
          <w:delText>as as</w:delText>
          <w:softHyphen/>
          <w:delText>a</w:delText>
          <w:softHyphen/>
          <w:delText>xa</w:delText>
          <w:softHyphen/>
          <w:delText>v</w:delText>
          <w:softHyphen/>
          <w:delText>da.</w:delText>
        </w:r>
      </w:del>
      <w:r>
        <w:rPr/>
        <w:t xml:space="preserve"> am</w:t>
        <w:softHyphen/>
        <w:t>as mo</w:t>
        <w:softHyphen/>
        <w:t>h</w:t>
        <w:softHyphen/>
        <w:t>y</w:t>
        <w:softHyphen/>
        <w:t>va</w:t>
      </w:r>
      <w:r>
        <w:rPr>
          <w:rFonts w:cs="AcadNusx" w:ascii="AcadNusx" w:hAnsi="AcadNusx"/>
        </w:rPr>
        <w:t xml:space="preserve"> </w:t>
      </w:r>
      <w:ins w:id="3450" w:author="stumari4" w:date="2012-01-26T16:09:00Z">
        <w:r>
          <w:rPr>
            <w:rStyle w:val="ENGLISH"/>
            <w:rFonts w:cs="LitNusx"/>
          </w:rPr>
          <w:t>`zet-pi-Tis~</w:t>
        </w:r>
      </w:ins>
      <w:del w:id="3451" w:author="stumari4" w:date="2012-01-26T16:09:00Z">
        <w:r>
          <w:rPr>
            <w:rFonts w:cs="Times New Roman" w:ascii="Times New Roman" w:hAnsi="Times New Roman"/>
          </w:rPr>
          <w:delText>ZPT</w:delText>
        </w:r>
      </w:del>
      <w:r>
        <w:rPr/>
        <w:t>-is aq</w:t>
        <w:softHyphen/>
        <w:t>ci</w:t>
        <w:softHyphen/>
        <w:t>a</w:t>
        <w:softHyphen/>
        <w:t xml:space="preserve">Ta </w:t>
      </w:r>
      <w:del w:id="3452" w:author="stumari4" w:date="2012-02-01T12:54:00Z">
        <w:r>
          <w:rPr/>
          <w:delText>ma</w:delText>
          <w:softHyphen/>
          <w:delText>si</w:delText>
          <w:softHyphen/>
          <w:delText>u</w:delText>
          <w:softHyphen/>
          <w:delText xml:space="preserve">ri </w:delText>
        </w:r>
      </w:del>
      <w:ins w:id="3453" w:author="stumari4" w:date="2012-02-01T12:54:00Z">
        <w:r>
          <w:rPr/>
          <w:t>ma</w:t>
          <w:softHyphen/>
          <w:t xml:space="preserve">sobrivi </w:t>
        </w:r>
      </w:ins>
      <w:r>
        <w:rPr/>
        <w:t>ga</w:t>
        <w:softHyphen/>
        <w:t>yi</w:t>
        <w:softHyphen/>
        <w:t>d</w:t>
        <w:softHyphen/>
        <w:t>ve</w:t>
        <w:softHyphen/>
        <w:t>bi, ris Se</w:t>
        <w:softHyphen/>
        <w:t>m</w:t>
        <w:softHyphen/>
        <w:t>de</w:t>
        <w:softHyphen/>
        <w:t>g</w:t>
        <w:softHyphen/>
        <w:t>ac, ko</w:t>
        <w:softHyphen/>
        <w:t>m</w:t>
        <w:softHyphen/>
        <w:t>pa</w:t>
        <w:softHyphen/>
        <w:t>ni</w:t>
        <w:softHyphen/>
        <w:t>is aq</w:t>
        <w:softHyphen/>
        <w:t>ci</w:t>
        <w:softHyphen/>
        <w:t>e</w:t>
        <w:softHyphen/>
        <w:t>b</w:t>
        <w:softHyphen/>
        <w:t>is sa</w:t>
        <w:softHyphen/>
        <w:t>bo</w:t>
        <w:softHyphen/>
        <w:t>loo fa</w:t>
        <w:softHyphen/>
        <w:t>si 1 do</w:t>
        <w:softHyphen/>
        <w:t>la</w:t>
        <w:softHyphen/>
        <w:t>ri ga</w:t>
        <w:softHyphen/>
        <w:t>x</w:t>
        <w:softHyphen/>
        <w:t>da. es aq</w:t>
        <w:softHyphen/>
        <w:t>ci</w:t>
        <w:softHyphen/>
        <w:t>o</w:t>
        <w:softHyphen/>
        <w:t>ne</w:t>
        <w:softHyphen/>
        <w:t>r</w:t>
        <w:softHyphen/>
        <w:t>Ta</w:t>
      </w:r>
      <w:ins w:id="3454" w:author="stumari4" w:date="2012-01-26T16:10:00Z">
        <w:r>
          <w:rPr/>
          <w:t>Tvis kompaniis Rirebulebis</w:t>
        </w:r>
      </w:ins>
      <w:del w:id="3455" w:author="stumari4" w:date="2012-01-26T16:10:00Z">
        <w:r>
          <w:rPr/>
          <w:delText xml:space="preserve"> Ri</w:delText>
          <w:softHyphen/>
          <w:delText>re</w:delText>
          <w:softHyphen/>
          <w:delText>bu</w:delText>
          <w:softHyphen/>
          <w:delText>le</w:delText>
          <w:softHyphen/>
          <w:delText>b</w:delText>
          <w:softHyphen/>
          <w:delText>is (mo</w:delText>
          <w:softHyphen/>
          <w:delText>ge</w:delText>
          <w:softHyphen/>
          <w:delText>b</w:delText>
          <w:softHyphen/>
          <w:delText>is) aq</w:delText>
          <w:softHyphen/>
          <w:delText>ci</w:delText>
          <w:softHyphen/>
          <w:delText>a</w:delText>
          <w:softHyphen/>
          <w:delText>Ta yve</w:delText>
          <w:softHyphen/>
          <w:delText>la</w:delText>
          <w:softHyphen/>
          <w:delText>ze</w:delText>
        </w:r>
      </w:del>
      <w:r>
        <w:rPr/>
        <w:t xml:space="preserve"> </w:t>
      </w:r>
      <w:ins w:id="3456" w:author="stumari4" w:date="2012-01-26T16:10:00Z">
        <w:r>
          <w:rPr/>
          <w:t>12 mi</w:t>
          <w:softHyphen/>
          <w:t>li</w:t>
          <w:softHyphen/>
          <w:t>a</w:t>
          <w:softHyphen/>
          <w:t>r</w:t>
          <w:softHyphen/>
          <w:t>d</w:t>
          <w:softHyphen/>
          <w:t>iT Se</w:t>
          <w:softHyphen/>
          <w:t>m</w:t>
          <w:softHyphen/>
          <w:t>ci</w:t>
          <w:softHyphen/>
          <w:t>re</w:t>
          <w:softHyphen/>
          <w:t>b</w:t>
          <w:softHyphen/>
          <w:t>as niSnavda, aqciis fasis `pikTan~ SedarebiT</w:t>
        </w:r>
      </w:ins>
      <w:del w:id="3457" w:author="stumari4" w:date="2012-01-26T16:11:00Z">
        <w:r>
          <w:rPr/>
          <w:delText>ma</w:delText>
          <w:softHyphen/>
          <w:delText>R</w:delText>
          <w:softHyphen/>
          <w:delText>al ma</w:delText>
          <w:softHyphen/>
          <w:delText>C</w:delText>
          <w:softHyphen/>
          <w:delText>ve</w:delText>
          <w:softHyphen/>
          <w:delText>ne</w:delText>
          <w:softHyphen/>
          <w:delText>be</w:delText>
          <w:softHyphen/>
          <w:delText>l</w:delText>
          <w:softHyphen/>
          <w:delText>T</w:delText>
          <w:softHyphen/>
          <w:delText>an Se</w:delText>
          <w:softHyphen/>
          <w:delText>da</w:delText>
          <w:softHyphen/>
          <w:delText>re</w:delText>
          <w:softHyphen/>
          <w:delText>b</w:delText>
          <w:softHyphen/>
          <w:delText>iT  12 mi</w:delText>
          <w:softHyphen/>
          <w:delText>li</w:delText>
          <w:softHyphen/>
          <w:delText>a</w:delText>
          <w:softHyphen/>
          <w:delText>r</w:delText>
          <w:softHyphen/>
          <w:delText>d</w:delText>
          <w:softHyphen/>
          <w:delText>iT Se</w:delText>
          <w:softHyphen/>
          <w:delText>m</w:delText>
          <w:softHyphen/>
          <w:delText>ci</w:delText>
          <w:softHyphen/>
          <w:delText>re</w:delText>
          <w:softHyphen/>
          <w:delText>b</w:delText>
          <w:softHyphen/>
          <w:delText>as ni</w:delText>
          <w:softHyphen/>
          <w:delText>S</w:delText>
          <w:softHyphen/>
          <w:delText>n</w:delText>
          <w:softHyphen/>
          <w:delText>avs</w:delText>
        </w:r>
      </w:del>
      <w:r>
        <w:rPr/>
        <w:t xml:space="preserve">. kliv </w:t>
      </w:r>
      <w:ins w:id="3458" w:author="stumari4" w:date="2012-01-26T16:11:00Z">
        <w:r>
          <w:rPr/>
          <w:t>qs</w:t>
        </w:r>
      </w:ins>
      <w:del w:id="3459" w:author="stumari4" w:date="2012-01-26T16:11:00Z">
        <w:r>
          <w:rPr/>
          <w:delText>x</w:delText>
        </w:r>
      </w:del>
      <w:r>
        <w:rPr/>
        <w:t>um Ta</w:t>
        <w:softHyphen/>
        <w:t>na</w:t>
        <w:softHyphen/>
        <w:t>m</w:t>
        <w:softHyphen/>
        <w:t>de</w:t>
        <w:softHyphen/>
        <w:t>bo</w:t>
        <w:softHyphen/>
        <w:t>ba da</w:t>
        <w:softHyphen/>
        <w:t>to</w:t>
        <w:softHyphen/>
        <w:t>va. qve</w:t>
        <w:softHyphen/>
        <w:t>y</w:t>
        <w:softHyphen/>
        <w:t>n</w:t>
        <w:softHyphen/>
        <w:t>is mTa</w:t>
        <w:softHyphen/>
        <w:t>v</w:t>
        <w:softHyphen/>
        <w:t>ro</w:t>
        <w:softHyphen/>
        <w:t>b</w:t>
        <w:softHyphen/>
        <w:t>is bi</w:t>
        <w:softHyphen/>
        <w:t>z</w:t>
        <w:softHyphen/>
        <w:t>ne</w:t>
        <w:softHyphen/>
        <w:t>s</w:t>
        <w:softHyphen/>
        <w:t>is ma</w:t>
        <w:softHyphen/>
        <w:t>re</w:t>
        <w:softHyphen/>
        <w:t>gu</w:t>
        <w:softHyphen/>
        <w:t>li</w:t>
        <w:softHyphen/>
        <w:t>re</w:t>
        <w:softHyphen/>
        <w:t>be</w:t>
        <w:softHyphen/>
        <w:t>l</w:t>
        <w:softHyphen/>
        <w:t>ma</w:t>
      </w:r>
      <w:r>
        <w:rPr>
          <w:rFonts w:cs="AcadNusx" w:ascii="AcadNusx" w:hAnsi="AcadNusx"/>
        </w:rPr>
        <w:t xml:space="preserve"> </w:t>
      </w:r>
      <w:ins w:id="3460" w:author="stumari4" w:date="2012-01-26T16:12:00Z">
        <w:r>
          <w:rPr>
            <w:rStyle w:val="ENGLISH"/>
            <w:rFonts w:cs="LitNusx"/>
          </w:rPr>
          <w:t>`zet-pi-TiSi~</w:t>
        </w:r>
      </w:ins>
      <w:del w:id="3461" w:author="stumari4" w:date="2012-01-26T16:12:00Z">
        <w:r>
          <w:rPr>
            <w:rFonts w:cs="Times New Roman" w:ascii="Times New Roman" w:hAnsi="Times New Roman"/>
          </w:rPr>
          <w:delText>ZPT</w:delText>
        </w:r>
      </w:del>
      <w:del w:id="3462" w:author="stumari4" w:date="2012-01-26T16:12:00Z">
        <w:r>
          <w:rPr/>
          <w:delText>-Si</w:delText>
        </w:r>
      </w:del>
      <w:r>
        <w:rPr/>
        <w:t xml:space="preserve"> </w:t>
      </w:r>
      <w:del w:id="3463" w:author="stumari4" w:date="2012-01-26T16:12:00Z">
        <w:r>
          <w:rPr/>
          <w:delText>mo</w:delText>
          <w:softHyphen/>
          <w:delText>m</w:delText>
          <w:softHyphen/>
          <w:delText>xa</w:delText>
          <w:softHyphen/>
          <w:delText>d</w:delText>
          <w:softHyphen/>
          <w:delText>r</w:delText>
          <w:softHyphen/>
          <w:delText xml:space="preserve">is </w:delText>
        </w:r>
      </w:del>
      <w:ins w:id="3464" w:author="stumari4" w:date="2012-01-26T16:12:00Z">
        <w:r>
          <w:rPr/>
          <w:t xml:space="preserve">ganviTarebuli movlenebis </w:t>
        </w:r>
      </w:ins>
      <w:r>
        <w:rPr/>
        <w:t>ga</w:t>
        <w:softHyphen/>
        <w:t>mo</w:t>
        <w:softHyphen/>
        <w:t>Zi</w:t>
        <w:softHyphen/>
        <w:t>e</w:t>
        <w:softHyphen/>
        <w:t>ba da</w:t>
        <w:softHyphen/>
        <w:t>i</w:t>
        <w:softHyphen/>
        <w:t>wyo. sa</w:t>
        <w:softHyphen/>
        <w:t>fo</w:t>
        <w:softHyphen/>
        <w:t>n</w:t>
        <w:softHyphen/>
        <w:t xml:space="preserve">do </w:t>
      </w:r>
      <w:del w:id="3465" w:author="stumari4" w:date="2012-01-26T16:12:00Z">
        <w:r>
          <w:rPr/>
          <w:delText>bi</w:delText>
          <w:softHyphen/>
          <w:delText>r</w:delText>
          <w:softHyphen/>
          <w:delText>Ja</w:delText>
          <w:softHyphen/>
          <w:delText xml:space="preserve">ze </w:delText>
        </w:r>
      </w:del>
      <w:ins w:id="3466" w:author="stumari4" w:date="2012-01-26T16:12:00Z">
        <w:r>
          <w:rPr/>
          <w:t>bi</w:t>
          <w:softHyphen/>
          <w:t>r</w:t>
          <w:softHyphen/>
          <w:t>Ja</w:t>
          <w:softHyphen/>
          <w:t xml:space="preserve">m </w:t>
        </w:r>
      </w:ins>
      <w:r>
        <w:rPr/>
        <w:t>ko</w:t>
        <w:softHyphen/>
        <w:t>m</w:t>
        <w:softHyphen/>
        <w:t>pa</w:t>
        <w:softHyphen/>
        <w:t>ni</w:t>
        <w:softHyphen/>
        <w:t>is aq</w:t>
        <w:softHyphen/>
        <w:t>ci</w:t>
        <w:softHyphen/>
        <w:t>e</w:t>
        <w:softHyphen/>
        <w:t>b</w:t>
        <w:softHyphen/>
        <w:t>is ga</w:t>
        <w:softHyphen/>
        <w:t>yi</w:t>
        <w:softHyphen/>
        <w:t>d</w:t>
        <w:softHyphen/>
        <w:t xml:space="preserve">va </w:t>
      </w:r>
      <w:del w:id="3467" w:author="stumari4" w:date="2012-01-26T16:13:00Z">
        <w:r>
          <w:rPr/>
          <w:delText>Se</w:delText>
          <w:softHyphen/>
          <w:delText>wy</w:delText>
          <w:softHyphen/>
          <w:delText>da</w:delText>
        </w:r>
      </w:del>
      <w:ins w:id="3468" w:author="stumari4" w:date="2012-01-26T16:13:00Z">
        <w:r>
          <w:rPr/>
          <w:t>Se</w:t>
          <w:softHyphen/>
          <w:t>wyvita</w:t>
        </w:r>
      </w:ins>
      <w:r>
        <w:rPr/>
        <w:t>. er</w:t>
        <w:softHyphen/>
        <w:t>Ti Tvis Se</w:t>
        <w:softHyphen/>
        <w:t>m</w:t>
        <w:softHyphen/>
        <w:t>d</w:t>
        <w:softHyphen/>
        <w:t>eg, sa</w:t>
        <w:softHyphen/>
        <w:t>sa</w:t>
        <w:softHyphen/>
        <w:t>ma</w:t>
        <w:softHyphen/>
        <w:t>r</w:t>
        <w:softHyphen/>
        <w:t>T</w:t>
        <w:softHyphen/>
        <w:t>lo</w:t>
        <w:softHyphen/>
        <w:t>Si kre</w:t>
        <w:softHyphen/>
        <w:t>di</w:t>
        <w:softHyphen/>
        <w:t>to</w:t>
        <w:softHyphen/>
        <w:t>re</w:t>
        <w:softHyphen/>
        <w:t>bi</w:t>
        <w:softHyphen/>
        <w:t>sa</w:t>
        <w:softHyphen/>
        <w:t>g</w:t>
        <w:softHyphen/>
        <w:t xml:space="preserve">an </w:t>
      </w:r>
      <w:del w:id="3469" w:author="stumari4" w:date="2012-01-26T16:13:00Z">
        <w:r>
          <w:rPr/>
          <w:delText>da</w:delText>
          <w:softHyphen/>
          <w:delText>c</w:delText>
          <w:softHyphen/>
          <w:delText>v</w:delText>
          <w:softHyphen/>
          <w:delText>is ver mi</w:delText>
          <w:softHyphen/>
          <w:delText>Re</w:delText>
          <w:softHyphen/>
          <w:delText>b</w:delText>
          <w:softHyphen/>
          <w:delText>is ga</w:delText>
          <w:softHyphen/>
          <w:delText>mo</w:delText>
        </w:r>
      </w:del>
      <w:ins w:id="3470" w:author="stumari4" w:date="2012-01-26T16:13:00Z">
        <w:r>
          <w:rPr/>
          <w:t>garantiebis miuReblobis gamo</w:t>
        </w:r>
      </w:ins>
      <w:r>
        <w:rPr/>
        <w:t>, ko</w:t>
        <w:softHyphen/>
        <w:t>m</w:t>
        <w:softHyphen/>
        <w:t>pa</w:t>
        <w:softHyphen/>
        <w:t xml:space="preserve">nia </w:t>
      </w:r>
      <w:del w:id="3471" w:author="stumari4" w:date="2012-01-26T16:13:00Z">
        <w:r>
          <w:rPr/>
          <w:delText>ga</w:delText>
          <w:softHyphen/>
          <w:delText>ko</w:delText>
          <w:softHyphen/>
          <w:delText>t</w:delText>
          <w:softHyphen/>
          <w:delText>r</w:delText>
          <w:softHyphen/>
          <w:delText>da</w:delText>
        </w:r>
      </w:del>
      <w:ins w:id="3472" w:author="stumari4" w:date="2012-01-26T16:13:00Z">
        <w:r>
          <w:rPr/>
          <w:t>ga</w:t>
          <w:softHyphen/>
          <w:t>ko</w:t>
          <w:softHyphen/>
          <w:t>t</w:t>
          <w:softHyphen/>
          <w:t>r</w:t>
          <w:softHyphen/>
          <w:t>ebulad gamocxadda</w:t>
        </w:r>
      </w:ins>
      <w:r>
        <w:rPr/>
        <w:t>. aq</w:t>
        <w:softHyphen/>
        <w:t>ci</w:t>
        <w:softHyphen/>
        <w:t>o</w:t>
        <w:softHyphen/>
        <w:t>ne</w:t>
        <w:softHyphen/>
        <w:t>r</w:t>
        <w:softHyphen/>
        <w:t>ebs ar</w:t>
        <w:softHyphen/>
        <w:t>a</w:t>
        <w:softHyphen/>
        <w:t>fe</w:t>
        <w:softHyphen/>
        <w:t>ri ga</w:t>
        <w:softHyphen/>
        <w:t>da</w:t>
        <w:softHyphen/>
        <w:t>u</w:t>
        <w:softHyphen/>
        <w:t>xa</w:t>
        <w:softHyphen/>
        <w:t>d</w:t>
        <w:softHyphen/>
        <w:t>es, xo</w:t>
        <w:softHyphen/>
        <w:t>lo mi</w:t>
        <w:softHyphen/>
        <w:t>m</w:t>
        <w:softHyphen/>
        <w:t>wo</w:t>
        <w:softHyphen/>
        <w:t>de</w:t>
        <w:softHyphen/>
        <w:t>b</w:t>
        <w:softHyphen/>
        <w:t>le</w:t>
        <w:softHyphen/>
        <w:t>b</w:t>
        <w:softHyphen/>
        <w:t>ma Ta</w:t>
        <w:softHyphen/>
        <w:t>vi</w:t>
        <w:softHyphen/>
        <w:t>si ku</w:t>
        <w:softHyphen/>
        <w:t>T</w:t>
        <w:softHyphen/>
        <w:t>v</w:t>
        <w:softHyphen/>
        <w:t>ni</w:t>
        <w:softHyphen/>
        <w:t>li Ta</w:t>
        <w:softHyphen/>
        <w:t>n</w:t>
        <w:softHyphen/>
        <w:t>x</w:t>
        <w:softHyphen/>
        <w:t>is na</w:t>
        <w:softHyphen/>
        <w:t>wi</w:t>
        <w:softHyphen/>
        <w:t>li mi</w:t>
        <w:softHyphen/>
        <w:t>i</w:t>
        <w:softHyphen/>
        <w:t>R</w:t>
        <w:softHyphen/>
        <w:t>es. ko</w:t>
        <w:softHyphen/>
        <w:t>m</w:t>
        <w:softHyphen/>
        <w:t>pa</w:t>
        <w:softHyphen/>
        <w:t>ni</w:t>
        <w:softHyphen/>
        <w:t xml:space="preserve">is </w:t>
      </w:r>
      <w:ins w:id="3473" w:author="stumari4" w:date="2012-01-26T16:14:00Z">
        <w:r>
          <w:rPr/>
          <w:t xml:space="preserve">grZelvadiani </w:t>
        </w:r>
      </w:ins>
      <w:r>
        <w:rPr/>
        <w:t>aq</w:t>
        <w:softHyphen/>
        <w:t>t</w:t>
      </w:r>
      <w:ins w:id="3474" w:author="stumari4" w:date="2012-01-26T16:14:00Z">
        <w:r>
          <w:rPr/>
          <w:t>i</w:t>
        </w:r>
      </w:ins>
      <w:r>
        <w:rPr/>
        <w:softHyphen/>
        <w:t>ve</w:t>
        <w:softHyphen/>
        <w:t>b</w:t>
        <w:softHyphen/>
        <w:t>is ra</w:t>
        <w:softHyphen/>
        <w:t>R</w:t>
        <w:softHyphen/>
        <w:t>ac na</w:t>
        <w:softHyphen/>
        <w:t>wi</w:t>
        <w:softHyphen/>
        <w:t>li ko</w:t>
        <w:softHyphen/>
        <w:t>n</w:t>
        <w:softHyphen/>
        <w:t>ku</w:t>
        <w:softHyphen/>
        <w:t>re</w:t>
        <w:softHyphen/>
        <w:t>n</w:t>
        <w:softHyphen/>
        <w:t>te</w:t>
        <w:softHyphen/>
        <w:t>b</w:t>
        <w:softHyphen/>
        <w:t>ma Se</w:t>
        <w:softHyphen/>
        <w:t>i</w:t>
        <w:softHyphen/>
        <w:t>s</w:t>
        <w:softHyphen/>
        <w:t>yi</w:t>
        <w:softHyphen/>
        <w:t>d</w:t>
        <w:softHyphen/>
        <w:t>es, Tu</w:t>
        <w:softHyphen/>
        <w:t>m</w:t>
        <w:softHyphen/>
        <w:t>ca, 54 000 Ta</w:t>
        <w:softHyphen/>
        <w:t>na</w:t>
        <w:softHyphen/>
        <w:t>m</w:t>
        <w:softHyphen/>
        <w:t>S</w:t>
        <w:softHyphen/>
        <w:t>ro</w:t>
        <w:softHyphen/>
        <w:t>me</w:t>
        <w:softHyphen/>
        <w:t>l</w:t>
        <w:softHyphen/>
        <w:t>ma sa</w:t>
        <w:softHyphen/>
        <w:t>m</w:t>
        <w:softHyphen/>
        <w:t>sa</w:t>
        <w:softHyphen/>
        <w:t>xu</w:t>
        <w:softHyphen/>
        <w:t>ri da</w:t>
        <w:softHyphen/>
        <w:t>ka</w:t>
        <w:softHyphen/>
        <w:t>r</w:t>
        <w:softHyphen/>
        <w:t>ga, Zi</w:t>
        <w:softHyphen/>
        <w:t>ri</w:t>
        <w:softHyphen/>
        <w:t>Ta</w:t>
        <w:softHyphen/>
        <w:t>d</w:t>
        <w:softHyphen/>
        <w:t>ad mci</w:t>
        <w:softHyphen/>
        <w:t xml:space="preserve">re an </w:t>
      </w:r>
      <w:del w:id="3475" w:author="stumari4" w:date="2012-01-26T16:14:00Z">
        <w:r>
          <w:rPr/>
          <w:delText>sa</w:delText>
          <w:softHyphen/>
          <w:delText>e</w:delText>
          <w:softHyphen/>
          <w:delText>r</w:delText>
          <w:softHyphen/>
          <w:delText>T</w:delText>
          <w:softHyphen/>
          <w:delText>od ar ar</w:delText>
          <w:softHyphen/>
          <w:delText>se</w:delText>
          <w:softHyphen/>
          <w:delText>bu</w:delText>
          <w:softHyphen/>
          <w:delText>li</w:delText>
        </w:r>
      </w:del>
      <w:ins w:id="3476" w:author="stumari4" w:date="2012-01-26T16:14:00Z">
        <w:r>
          <w:rPr/>
          <w:t>aranairi</w:t>
        </w:r>
      </w:ins>
      <w:r>
        <w:rPr/>
        <w:t xml:space="preserve"> ko</w:t>
        <w:softHyphen/>
        <w:t>m</w:t>
        <w:softHyphen/>
        <w:t>pe</w:t>
        <w:softHyphen/>
        <w:t>n</w:t>
        <w:softHyphen/>
        <w:t>sa</w:t>
        <w:softHyphen/>
        <w:t>ci</w:t>
        <w:softHyphen/>
        <w:t>is pi</w:t>
        <w:softHyphen/>
        <w:t>ro</w:t>
        <w:softHyphen/>
        <w:t>be</w:t>
        <w:softHyphen/>
        <w:t>b</w:t>
        <w:softHyphen/>
        <w:t>iT. vi</w:t>
        <w:softHyphen/>
        <w:t>na</w:t>
        <w:softHyphen/>
        <w:t>i</w:t>
        <w:softHyphen/>
        <w:t>d</w:t>
        <w:softHyphen/>
        <w:t>an</w:t>
      </w:r>
      <w:r>
        <w:rPr>
          <w:rFonts w:cs="AcadNusx" w:ascii="AcadNusx" w:hAnsi="AcadNusx"/>
        </w:rPr>
        <w:t xml:space="preserve"> </w:t>
      </w:r>
      <w:ins w:id="3477" w:author="stumari4" w:date="2012-01-26T16:14:00Z">
        <w:r>
          <w:rPr>
            <w:rStyle w:val="ENGLISH"/>
            <w:rFonts w:cs="LitNusx"/>
          </w:rPr>
          <w:t>`zet-pi-Tis~</w:t>
        </w:r>
      </w:ins>
      <w:del w:id="3478" w:author="stumari4" w:date="2012-01-26T16:14:00Z">
        <w:r>
          <w:rPr>
            <w:rFonts w:cs="Times New Roman" w:ascii="Times New Roman" w:hAnsi="Times New Roman"/>
          </w:rPr>
          <w:delText>ZPT</w:delText>
        </w:r>
      </w:del>
      <w:del w:id="3479" w:author="stumari4" w:date="2012-01-26T16:14:00Z">
        <w:r>
          <w:rPr/>
          <w:delText>-is</w:delText>
        </w:r>
      </w:del>
      <w:r>
        <w:rPr/>
        <w:t xml:space="preserve"> sa</w:t>
        <w:softHyphen/>
        <w:t>pe</w:t>
        <w:softHyphen/>
        <w:t>n</w:t>
        <w:softHyphen/>
        <w:t>sio fo</w:t>
        <w:softHyphen/>
        <w:t>n</w:t>
        <w:softHyphen/>
        <w:t>di kre</w:t>
        <w:softHyphen/>
        <w:t>di</w:t>
        <w:softHyphen/>
        <w:t>to</w:t>
        <w:softHyphen/>
        <w:t>re</w:t>
        <w:softHyphen/>
        <w:t>b</w:t>
        <w:softHyphen/>
        <w:t>is mi</w:t>
        <w:softHyphen/>
        <w:t>er da</w:t>
        <w:softHyphen/>
        <w:t>cu</w:t>
        <w:softHyphen/>
        <w:t>li ar iyo, mi</w:t>
        <w:softHyphen/>
        <w:t>si Ri</w:t>
        <w:softHyphen/>
        <w:t>re</w:t>
        <w:softHyphen/>
        <w:t>bu</w:t>
        <w:softHyphen/>
        <w:t>le</w:t>
        <w:softHyphen/>
        <w:t>ba mni</w:t>
        <w:softHyphen/>
        <w:t>S</w:t>
        <w:softHyphen/>
        <w:t>v</w:t>
        <w:softHyphen/>
        <w:t>ne</w:t>
        <w:softHyphen/>
        <w:t>lo</w:t>
        <w:softHyphen/>
        <w:t>v</w:t>
        <w:softHyphen/>
        <w:t>n</w:t>
        <w:softHyphen/>
        <w:t>ad Se</w:t>
        <w:softHyphen/>
        <w:t>m</w:t>
        <w:softHyphen/>
        <w:t>ci</w:t>
        <w:softHyphen/>
        <w:t>r</w:t>
        <w:softHyphen/>
        <w:t>da. Se</w:t>
        <w:softHyphen/>
        <w:t>de</w:t>
        <w:softHyphen/>
        <w:t>g</w:t>
        <w:softHyphen/>
        <w:t>ad, is Ta</w:t>
        <w:softHyphen/>
        <w:t>na</w:t>
        <w:softHyphen/>
        <w:t>m</w:t>
        <w:softHyphen/>
        <w:t>S</w:t>
        <w:softHyphen/>
        <w:t>ro</w:t>
        <w:softHyphen/>
        <w:t>m</w:t>
        <w:softHyphen/>
        <w:t>le</w:t>
        <w:softHyphen/>
        <w:t>bi, ro</w:t>
        <w:softHyphen/>
        <w:t>m</w:t>
        <w:softHyphen/>
        <w:t>le</w:t>
        <w:softHyphen/>
        <w:t>b</w:t>
        <w:softHyphen/>
        <w:t>m</w:t>
        <w:softHyphen/>
        <w:t>ac ko</w:t>
        <w:softHyphen/>
        <w:t>m</w:t>
        <w:softHyphen/>
        <w:t>pa</w:t>
        <w:softHyphen/>
        <w:t>ni</w:t>
        <w:softHyphen/>
        <w:t>is sa</w:t>
        <w:softHyphen/>
        <w:t>m</w:t>
        <w:softHyphen/>
        <w:t>sa</w:t>
        <w:softHyphen/>
        <w:t>xu</w:t>
        <w:softHyphen/>
        <w:t>r</w:t>
        <w:softHyphen/>
        <w:t>Si ar</w:t>
        <w:softHyphen/>
        <w:t>a</w:t>
        <w:softHyphen/>
        <w:t>e</w:t>
        <w:softHyphen/>
        <w:t>r</w:t>
        <w:softHyphen/>
        <w:t>Ti we</w:t>
        <w:softHyphen/>
        <w:t>li ga</w:t>
        <w:softHyphen/>
        <w:t>a</w:t>
        <w:softHyphen/>
        <w:t>ta</w:t>
        <w:softHyphen/>
        <w:t>r</w:t>
        <w:softHyphen/>
        <w:t>es, mxo</w:t>
        <w:softHyphen/>
        <w:t>l</w:t>
        <w:softHyphen/>
        <w:t>od mci</w:t>
        <w:softHyphen/>
        <w:t>re pe</w:t>
        <w:softHyphen/>
        <w:t>n</w:t>
        <w:softHyphen/>
        <w:t>si</w:t>
        <w:softHyphen/>
        <w:t>as mi</w:t>
        <w:softHyphen/>
        <w:t>i</w:t>
        <w:softHyphen/>
        <w:t>Re</w:t>
        <w:softHyphen/>
        <w:t>b</w:t>
        <w:softHyphen/>
        <w:t>en</w:t>
      </w:r>
      <w:del w:id="3480" w:author="stumari4" w:date="2012-01-26T16:15:00Z">
        <w:r>
          <w:rPr/>
          <w:delText xml:space="preserve"> as</w:delText>
          <w:softHyphen/>
          <w:delText>a</w:delText>
          <w:softHyphen/>
          <w:delText>k</w:delText>
          <w:softHyphen/>
          <w:delText>Si</w:delText>
        </w:r>
      </w:del>
      <w:r>
        <w:rPr/>
        <w:t xml:space="preserve">.  </w:t>
      </w:r>
    </w:p>
    <w:p>
      <w:pPr>
        <w:pStyle w:val="Teqsti12Ctr4Char"/>
        <w:rPr/>
      </w:pPr>
      <w:r>
        <w:rPr/>
        <w:t>mTa</w:t>
        <w:softHyphen/>
        <w:t>v</w:t>
        <w:softHyphen/>
        <w:t>ro</w:t>
        <w:softHyphen/>
        <w:t>b</w:t>
        <w:softHyphen/>
        <w:t>is mi</w:t>
        <w:softHyphen/>
        <w:t>er Ca</w:t>
        <w:softHyphen/>
        <w:t>ta</w:t>
        <w:softHyphen/>
        <w:t>re</w:t>
        <w:softHyphen/>
        <w:t>bu</w:t>
        <w:softHyphen/>
        <w:t>li ga</w:t>
        <w:softHyphen/>
        <w:t>mo</w:t>
        <w:softHyphen/>
        <w:t>Zi</w:t>
        <w:softHyphen/>
        <w:t>e</w:t>
        <w:softHyphen/>
        <w:t>b</w:t>
        <w:softHyphen/>
        <w:t>is Se</w:t>
        <w:softHyphen/>
        <w:t>de</w:t>
        <w:softHyphen/>
        <w:t>g</w:t>
        <w:softHyphen/>
        <w:t>ad ga</w:t>
        <w:softHyphen/>
        <w:t>i</w:t>
        <w:softHyphen/>
        <w:t>r</w:t>
        <w:softHyphen/>
        <w:t>k</w:t>
        <w:softHyphen/>
        <w:t>va, rom ko</w:t>
        <w:softHyphen/>
        <w:t>m</w:t>
        <w:softHyphen/>
        <w:t>pa</w:t>
        <w:softHyphen/>
        <w:t>ni</w:t>
        <w:softHyphen/>
        <w:t>a</w:t>
        <w:softHyphen/>
        <w:t>Si</w:t>
      </w:r>
      <w:ins w:id="3481" w:author="stumari4" w:date="2012-01-26T16:15:00Z">
        <w:r>
          <w:rPr/>
          <w:t>,</w:t>
        </w:r>
      </w:ins>
      <w:r>
        <w:rPr/>
        <w:t xml:space="preserve"> wle</w:t>
        <w:softHyphen/>
        <w:t>b</w:t>
        <w:softHyphen/>
        <w:t>is ma</w:t>
        <w:softHyphen/>
        <w:t>n</w:t>
        <w:softHyphen/>
        <w:t>Zi</w:t>
        <w:softHyphen/>
        <w:t>l</w:t>
        <w:softHyphen/>
        <w:t>ze</w:t>
      </w:r>
      <w:ins w:id="3482" w:author="stumari4" w:date="2012-01-26T16:15:00Z">
        <w:r>
          <w:rPr/>
          <w:t>,</w:t>
        </w:r>
      </w:ins>
      <w:r>
        <w:rPr/>
        <w:t xml:space="preserve"> </w:t>
      </w:r>
      <w:del w:id="3483" w:author="stumari4" w:date="2012-01-26T16:16:00Z">
        <w:r>
          <w:rPr/>
          <w:delText>fi</w:delText>
          <w:softHyphen/>
          <w:delText>q</w:delText>
          <w:softHyphen/>
          <w:delText>si</w:delText>
          <w:softHyphen/>
          <w:delText>r</w:delText>
          <w:softHyphen/>
          <w:delText>de</w:delText>
          <w:softHyphen/>
          <w:delText>bo</w:delText>
          <w:softHyphen/>
          <w:delText>da mcda</w:delText>
          <w:softHyphen/>
          <w:delText>ri</w:delText>
        </w:r>
      </w:del>
      <w:ins w:id="3484" w:author="stumari4" w:date="2012-01-26T16:16:00Z">
        <w:r>
          <w:rPr/>
          <w:t>araswori</w:t>
        </w:r>
      </w:ins>
      <w:r>
        <w:rPr/>
        <w:t xml:space="preserve"> </w:t>
      </w:r>
      <w:del w:id="3485" w:author="stumari4" w:date="2012-01-26T16:16:00Z">
        <w:r>
          <w:rPr/>
          <w:delText>sa</w:delText>
        </w:r>
      </w:del>
      <w:r>
        <w:rPr/>
        <w:softHyphen/>
        <w:t>bu</w:t>
        <w:softHyphen/>
        <w:t>Ra</w:t>
        <w:softHyphen/>
        <w:t>l</w:t>
        <w:softHyphen/>
        <w:t>t</w:t>
        <w:softHyphen/>
        <w:t>r</w:t>
      </w:r>
      <w:del w:id="3486" w:author="stumari4" w:date="2012-01-26T16:16:00Z">
        <w:r>
          <w:rPr/>
          <w:delText>o</w:delText>
        </w:r>
      </w:del>
      <w:ins w:id="3487" w:author="stumari4" w:date="2012-01-26T16:16:00Z">
        <w:r>
          <w:rPr/>
          <w:t>uli</w:t>
        </w:r>
      </w:ins>
      <w:r>
        <w:rPr/>
        <w:t xml:space="preserve"> </w:t>
      </w:r>
      <w:del w:id="3488" w:author="stumari4" w:date="2012-01-26T16:16:00Z">
        <w:r>
          <w:rPr/>
          <w:delText>Ca</w:delText>
          <w:softHyphen/>
          <w:delText>na</w:delText>
          <w:softHyphen/>
          <w:delText>we</w:delText>
          <w:softHyphen/>
          <w:delText>re</w:delText>
          <w:softHyphen/>
          <w:delText>bi</w:delText>
        </w:r>
      </w:del>
      <w:ins w:id="3489" w:author="stumari4" w:date="2012-01-26T16:16:00Z">
        <w:r>
          <w:rPr/>
          <w:t>aRricxva warmoebda</w:t>
        </w:r>
      </w:ins>
      <w:r>
        <w:rPr/>
        <w:t xml:space="preserve">. es </w:t>
      </w:r>
      <w:ins w:id="3490" w:author="stumari4" w:date="2012-01-26T16:16:00Z">
        <w:r>
          <w:rPr/>
          <w:t xml:space="preserve">SesaZlebeli </w:t>
        </w:r>
      </w:ins>
      <w:r>
        <w:rPr/>
        <w:t>xde</w:t>
        <w:softHyphen/>
        <w:t>bo</w:t>
        <w:softHyphen/>
        <w:t>da ko</w:t>
        <w:softHyphen/>
        <w:t>m</w:t>
        <w:softHyphen/>
        <w:t>pa</w:t>
        <w:softHyphen/>
        <w:t>ni</w:t>
        <w:softHyphen/>
        <w:t>is rTu</w:t>
        <w:softHyphen/>
        <w:t>li stru</w:t>
        <w:softHyphen/>
        <w:t>q</w:t>
        <w:softHyphen/>
        <w:t>tu</w:t>
        <w:softHyphen/>
        <w:t>r</w:t>
        <w:softHyphen/>
        <w:t xml:space="preserve">is </w:t>
      </w:r>
      <w:del w:id="3491" w:author="stumari4" w:date="2012-01-26T16:16:00Z">
        <w:r>
          <w:rPr/>
          <w:delText>ga</w:delText>
          <w:softHyphen/>
          <w:delText>n</w:delText>
          <w:softHyphen/>
          <w:delText>vi</w:delText>
          <w:softHyphen/>
          <w:delText>Ta</w:delText>
          <w:softHyphen/>
          <w:delText>re</w:delText>
          <w:softHyphen/>
          <w:delText>b</w:delText>
          <w:softHyphen/>
          <w:delText>iT</w:delText>
        </w:r>
      </w:del>
      <w:ins w:id="3492" w:author="stumari4" w:date="2012-01-26T16:16:00Z">
        <w:r>
          <w:rPr/>
          <w:t>CamoyalibebiT</w:t>
        </w:r>
      </w:ins>
      <w:r>
        <w:rPr/>
        <w:t>, ro</w:t>
        <w:softHyphen/>
        <w:t>me</w:t>
        <w:softHyphen/>
        <w:t>l</w:t>
        <w:softHyphen/>
        <w:t>ic sa</w:t>
        <w:softHyphen/>
        <w:t>e</w:t>
        <w:softHyphen/>
        <w:t>r</w:t>
        <w:softHyphen/>
        <w:t>Ta</w:t>
        <w:softHyphen/>
        <w:t>So</w:t>
        <w:softHyphen/>
        <w:t>ri</w:t>
        <w:softHyphen/>
        <w:t>so ma</w:t>
        <w:softHyphen/>
        <w:t>s</w:t>
        <w:softHyphen/>
        <w:t>S</w:t>
        <w:softHyphen/>
        <w:t>ta</w:t>
        <w:softHyphen/>
        <w:t>b</w:t>
        <w:softHyphen/>
        <w:t>iT fi</w:t>
        <w:softHyphen/>
        <w:t>li</w:t>
        <w:softHyphen/>
        <w:t>a</w:t>
        <w:softHyphen/>
        <w:t>le</w:t>
        <w:softHyphen/>
        <w:t>b</w:t>
        <w:softHyphen/>
        <w:t xml:space="preserve">sa da </w:t>
      </w:r>
      <w:ins w:id="3493" w:author="stumari4" w:date="2012-01-26T16:17:00Z">
        <w:r>
          <w:rPr/>
          <w:t xml:space="preserve">saqmianobis ganawilebis </w:t>
        </w:r>
      </w:ins>
      <w:r>
        <w:rPr/>
        <w:t>rTu</w:t>
        <w:softHyphen/>
        <w:t>l</w:t>
        <w:softHyphen/>
        <w:t>ad ga</w:t>
        <w:softHyphen/>
        <w:t>sa</w:t>
        <w:softHyphen/>
        <w:t>g</w:t>
        <w:softHyphen/>
        <w:t xml:space="preserve">eb </w:t>
      </w:r>
      <w:del w:id="3494" w:author="stumari4" w:date="2012-01-26T16:17:00Z">
        <w:r>
          <w:rPr/>
          <w:delText>bi</w:delText>
          <w:softHyphen/>
          <w:delText>z</w:delText>
          <w:softHyphen/>
          <w:delText>n</w:delText>
          <w:softHyphen/>
          <w:delText xml:space="preserve">es </w:delText>
        </w:r>
      </w:del>
      <w:r>
        <w:rPr/>
        <w:t>mo</w:t>
        <w:softHyphen/>
        <w:t>d</w:t>
        <w:softHyphen/>
        <w:t>els mo</w:t>
        <w:softHyphen/>
        <w:t>i</w:t>
        <w:softHyphen/>
        <w:t>ca</w:t>
        <w:softHyphen/>
        <w:t>v</w:t>
        <w:softHyphen/>
        <w:t xml:space="preserve">da. </w:t>
      </w:r>
      <w:ins w:id="3495" w:author="stumari4" w:date="2012-01-26T16:17:00Z">
        <w:r>
          <w:rPr>
            <w:rStyle w:val="ENGLISH"/>
            <w:rFonts w:cs="LitNusx"/>
          </w:rPr>
          <w:t>`zet-pi-Tis~</w:t>
        </w:r>
      </w:ins>
      <w:del w:id="3496" w:author="stumari4" w:date="2012-01-26T16:17:00Z">
        <w:r>
          <w:rPr>
            <w:rFonts w:cs="Times New Roman" w:ascii="Times New Roman" w:hAnsi="Times New Roman"/>
          </w:rPr>
          <w:delText>ZPT</w:delText>
        </w:r>
      </w:del>
      <w:del w:id="3497" w:author="stumari4" w:date="2012-01-26T16:17:00Z">
        <w:r>
          <w:rPr/>
          <w:delText>-ma</w:delText>
        </w:r>
      </w:del>
      <w:r>
        <w:rPr/>
        <w:t xml:space="preserve"> sa</w:t>
        <w:softHyphen/>
        <w:t>q</w:t>
        <w:softHyphen/>
        <w:t>mi</w:t>
        <w:softHyphen/>
        <w:t>a</w:t>
        <w:softHyphen/>
        <w:t>no</w:t>
        <w:softHyphen/>
        <w:t>ba Cve</w:t>
        <w:softHyphen/>
        <w:t>u</w:t>
        <w:softHyphen/>
        <w:t>le</w:t>
        <w:softHyphen/>
        <w:t>b</w:t>
        <w:softHyphen/>
        <w:t>ri</w:t>
        <w:softHyphen/>
        <w:t>vi te</w:t>
        <w:softHyphen/>
        <w:t>le</w:t>
        <w:softHyphen/>
        <w:t>ko</w:t>
        <w:softHyphen/>
        <w:t>mu</w:t>
        <w:softHyphen/>
        <w:t>ni</w:t>
        <w:softHyphen/>
        <w:t>ka</w:t>
        <w:softHyphen/>
        <w:t>ci</w:t>
        <w:softHyphen/>
        <w:t>e</w:t>
        <w:softHyphen/>
        <w:t>b</w:t>
        <w:softHyphen/>
        <w:t>is ko</w:t>
        <w:softHyphen/>
        <w:t>m</w:t>
        <w:softHyphen/>
        <w:t>pa</w:t>
        <w:softHyphen/>
        <w:t>ni</w:t>
        <w:softHyphen/>
        <w:t>is sa</w:t>
        <w:softHyphen/>
        <w:t>x</w:t>
        <w:softHyphen/>
        <w:t>iT da</w:t>
        <w:softHyphen/>
        <w:t>i</w:t>
        <w:softHyphen/>
        <w:t xml:space="preserve">wyo, </w:t>
      </w:r>
      <w:del w:id="3498" w:author="stumari4" w:date="2012-01-26T16:18:00Z">
        <w:r>
          <w:rPr/>
          <w:delText>Tu</w:delText>
          <w:softHyphen/>
          <w:delText>m</w:delText>
          <w:softHyphen/>
          <w:delText xml:space="preserve">ca </w:delText>
        </w:r>
      </w:del>
      <w:ins w:id="3499" w:author="stumari4" w:date="2012-01-26T16:18:00Z">
        <w:r>
          <w:rPr/>
          <w:t xml:space="preserve">magram </w:t>
        </w:r>
      </w:ins>
      <w:r>
        <w:rPr/>
        <w:t xml:space="preserve">kliv </w:t>
      </w:r>
      <w:del w:id="3500" w:author="stumari4" w:date="2012-01-26T16:18:00Z">
        <w:r>
          <w:rPr/>
          <w:delText xml:space="preserve">xum </w:delText>
        </w:r>
      </w:del>
      <w:ins w:id="3501" w:author="stumari4" w:date="2012-01-26T16:18:00Z">
        <w:r>
          <w:rPr/>
          <w:t xml:space="preserve">qsum </w:t>
        </w:r>
      </w:ins>
      <w:r>
        <w:rPr/>
        <w:t>ko</w:t>
        <w:softHyphen/>
        <w:t>m</w:t>
        <w:softHyphen/>
        <w:t>pa</w:t>
        <w:softHyphen/>
        <w:t>ni</w:t>
        <w:softHyphen/>
        <w:t>is stru</w:t>
        <w:softHyphen/>
        <w:t>q</w:t>
        <w:softHyphen/>
        <w:t>tu</w:t>
        <w:softHyphen/>
        <w:t>ra ga</w:t>
        <w:softHyphen/>
        <w:t>a</w:t>
        <w:softHyphen/>
        <w:t>r</w:t>
        <w:softHyphen/>
        <w:t>Tu</w:t>
        <w:softHyphen/>
        <w:t>la, ra</w:t>
        <w:softHyphen/>
        <w:t>Ta da</w:t>
        <w:softHyphen/>
        <w:t>na</w:t>
        <w:softHyphen/>
        <w:t>k</w:t>
        <w:softHyphen/>
      </w:r>
      <w:ins w:id="3502" w:author="stumari4" w:date="2012-02-01T12:55:00Z">
        <w:r>
          <w:rPr/>
          <w:t>a</w:t>
        </w:r>
      </w:ins>
      <w:r>
        <w:rPr/>
        <w:t>r</w:t>
      </w:r>
      <w:del w:id="3503" w:author="stumari4" w:date="2012-02-01T12:55:00Z">
        <w:r>
          <w:rPr/>
          <w:delText>a</w:delText>
        </w:r>
      </w:del>
      <w:r>
        <w:rPr/>
        <w:softHyphen/>
        <w:t>ge</w:t>
        <w:softHyphen/>
        <w:t>b</w:t>
        <w:softHyphen/>
        <w:t>is da</w:t>
        <w:softHyphen/>
        <w:t>ma</w:t>
        <w:softHyphen/>
        <w:t>l</w:t>
        <w:softHyphen/>
        <w:t>va da an</w:t>
        <w:softHyphen/>
        <w:t>ga</w:t>
        <w:softHyphen/>
        <w:t>ri</w:t>
        <w:softHyphen/>
        <w:t>S</w:t>
      </w:r>
      <w:ins w:id="3504" w:author="stumari4" w:date="2012-01-26T16:18:00Z">
        <w:r>
          <w:rPr/>
          <w:t>geba</w:t>
        </w:r>
      </w:ins>
      <w:del w:id="3505" w:author="stumari4" w:date="2012-01-26T16:18:00Z">
        <w:r>
          <w:rPr/>
          <w:delText>e</w:delText>
          <w:softHyphen/>
          <w:delText>b</w:delText>
        </w:r>
      </w:del>
      <w:r>
        <w:rPr/>
        <w:softHyphen/>
        <w:t>Si mo</w:t>
        <w:softHyphen/>
        <w:t>ge</w:t>
        <w:softHyphen/>
        <w:t>b</w:t>
        <w:softHyphen/>
        <w:t>is Se</w:t>
        <w:softHyphen/>
        <w:t>sa</w:t>
        <w:softHyphen/>
        <w:t>x</w:t>
        <w:softHyphen/>
        <w:t>eb mcda</w:t>
        <w:softHyphen/>
        <w:t xml:space="preserve">ri </w:t>
      </w:r>
      <w:del w:id="3506" w:author="stumari4" w:date="2012-01-26T16:18:00Z">
        <w:r>
          <w:rPr/>
          <w:delText>in</w:delText>
          <w:softHyphen/>
          <w:delText>fo</w:delText>
          <w:softHyphen/>
          <w:delText>r</w:delText>
          <w:softHyphen/>
          <w:delText>ma</w:delText>
          <w:softHyphen/>
          <w:delText>ci</w:delText>
          <w:softHyphen/>
          <w:delText xml:space="preserve">is </w:delText>
        </w:r>
      </w:del>
      <w:ins w:id="3507" w:author="stumari4" w:date="2012-01-26T16:18:00Z">
        <w:r>
          <w:rPr/>
          <w:t xml:space="preserve">monacemebis </w:t>
        </w:r>
      </w:ins>
      <w:r>
        <w:rPr/>
        <w:t>wa</w:t>
        <w:softHyphen/>
        <w:t>r</w:t>
        <w:softHyphen/>
        <w:t>mo</w:t>
        <w:softHyphen/>
        <w:t>d</w:t>
        <w:softHyphen/>
        <w:t>ge</w:t>
        <w:softHyphen/>
        <w:t>na ga</w:t>
        <w:softHyphen/>
        <w:t>m</w:t>
        <w:softHyphen/>
        <w:t>x</w:t>
        <w:softHyphen/>
        <w:t>da</w:t>
        <w:softHyphen/>
        <w:t>ri</w:t>
        <w:softHyphen/>
        <w:t>yo Se</w:t>
        <w:softHyphen/>
        <w:t>sa</w:t>
        <w:softHyphen/>
        <w:t>Z</w:t>
        <w:softHyphen/>
        <w:t>le</w:t>
        <w:softHyphen/>
        <w:t>be</w:t>
        <w:softHyphen/>
        <w:t>li. am an</w:t>
        <w:softHyphen/>
        <w:t>ga</w:t>
        <w:softHyphen/>
        <w:t>ri</w:t>
        <w:softHyphen/>
        <w:t>Se</w:t>
        <w:softHyphen/>
        <w:t>b</w:t>
        <w:softHyphen/>
        <w:t xml:space="preserve">Si </w:t>
      </w:r>
      <w:del w:id="3508" w:author="stumari4" w:date="2012-01-26T16:19:00Z">
        <w:r>
          <w:rPr/>
          <w:delText>xde</w:delText>
          <w:softHyphen/>
          <w:delText>bo</w:delText>
          <w:softHyphen/>
          <w:delText>da as</w:delText>
          <w:softHyphen/>
          <w:delText>e</w:delText>
          <w:softHyphen/>
          <w:delText>ve</w:delText>
        </w:r>
      </w:del>
      <w:ins w:id="3509" w:author="stumari4" w:date="2012-01-26T16:19:00Z">
        <w:r>
          <w:rPr/>
          <w:t xml:space="preserve">gadaWarbebiT fasdeboda </w:t>
        </w:r>
      </w:ins>
      <w:del w:id="3510" w:author="stumari4" w:date="2012-01-26T16:22:00Z">
        <w:r>
          <w:rPr/>
          <w:delText xml:space="preserve"> </w:delText>
        </w:r>
      </w:del>
      <w:r>
        <w:rPr/>
        <w:t>mo</w:t>
        <w:softHyphen/>
        <w:t>m</w:t>
        <w:softHyphen/>
        <w:t>x</w:t>
        <w:softHyphen/>
        <w:t>ma</w:t>
        <w:softHyphen/>
        <w:t>re</w:t>
        <w:softHyphen/>
        <w:t>be</w:t>
        <w:softHyphen/>
        <w:t>l</w:t>
        <w:softHyphen/>
        <w:t>T</w:t>
        <w:softHyphen/>
        <w:t>an ga</w:t>
        <w:softHyphen/>
        <w:t>sa</w:t>
        <w:softHyphen/>
        <w:t>fo</w:t>
        <w:softHyphen/>
        <w:t>r</w:t>
        <w:softHyphen/>
        <w:t>me</w:t>
        <w:softHyphen/>
        <w:t>be</w:t>
        <w:softHyphen/>
        <w:t xml:space="preserve">li </w:t>
      </w:r>
      <w:ins w:id="3511" w:author="stumari4" w:date="2012-01-26T16:22:00Z">
        <w:r>
          <w:rPr/>
          <w:t xml:space="preserve">samomavlo </w:t>
        </w:r>
      </w:ins>
      <w:del w:id="3512" w:author="stumari4" w:date="2012-01-26T16:22:00Z">
        <w:r>
          <w:rPr/>
          <w:delText>mi</w:delText>
          <w:softHyphen/>
          <w:delText>wo</w:delText>
          <w:softHyphen/>
          <w:delText>de</w:delText>
          <w:softHyphen/>
          <w:delText>b</w:delText>
          <w:softHyphen/>
          <w:delText xml:space="preserve">is </w:delText>
        </w:r>
      </w:del>
      <w:r>
        <w:rPr/>
        <w:t>ko</w:t>
        <w:softHyphen/>
        <w:t>n</w:t>
        <w:softHyphen/>
        <w:t>t</w:t>
        <w:softHyphen/>
        <w:t>ra</w:t>
        <w:softHyphen/>
        <w:t>q</w:t>
        <w:softHyphen/>
        <w:t>te</w:t>
        <w:softHyphen/>
        <w:t>b</w:t>
        <w:softHyphen/>
        <w:t>is Ri</w:t>
        <w:softHyphen/>
        <w:t>re</w:t>
        <w:softHyphen/>
        <w:t>bu</w:t>
        <w:softHyphen/>
        <w:t>le</w:t>
        <w:softHyphen/>
        <w:t>b</w:t>
      </w:r>
      <w:ins w:id="3513" w:author="stumari4" w:date="2012-01-26T16:20:00Z">
        <w:r>
          <w:rPr/>
          <w:t>a</w:t>
        </w:r>
      </w:ins>
      <w:del w:id="3514" w:author="stumari4" w:date="2012-01-26T16:20:00Z">
        <w:r>
          <w:rPr/>
          <w:softHyphen/>
          <w:delText>is ga</w:delText>
          <w:softHyphen/>
          <w:delText>da</w:delText>
          <w:softHyphen/>
          <w:delText>me</w:delText>
          <w:softHyphen/>
          <w:delText>te</w:delText>
          <w:softHyphen/>
          <w:delText>ba</w:delText>
        </w:r>
      </w:del>
      <w:r>
        <w:rPr/>
        <w:t>. ga</w:t>
        <w:softHyphen/>
        <w:t>mo</w:t>
        <w:softHyphen/>
        <w:t>Zi</w:t>
        <w:softHyphen/>
        <w:t>e</w:t>
        <w:softHyphen/>
        <w:t>b</w:t>
        <w:softHyphen/>
        <w:t>am as</w:t>
        <w:softHyphen/>
        <w:t>e</w:t>
        <w:softHyphen/>
        <w:t>ve da</w:t>
        <w:softHyphen/>
        <w:t>a</w:t>
        <w:softHyphen/>
        <w:t>d</w:t>
        <w:softHyphen/>
        <w:t>gi</w:t>
        <w:softHyphen/>
        <w:t>na ko</w:t>
        <w:softHyphen/>
        <w:t>m</w:t>
        <w:softHyphen/>
        <w:t>pa</w:t>
        <w:softHyphen/>
        <w:t>ni</w:t>
        <w:softHyphen/>
        <w:t>a</w:t>
        <w:softHyphen/>
        <w:t xml:space="preserve">Si </w:t>
      </w:r>
      <w:del w:id="3515" w:author="stumari4" w:date="2012-01-26T16:22:00Z">
        <w:r>
          <w:rPr/>
          <w:delText>ar</w:delText>
          <w:softHyphen/>
          <w:delText>a</w:delText>
          <w:softHyphen/>
          <w:delText>e</w:delText>
          <w:softHyphen/>
          <w:delText>fe</w:delText>
          <w:softHyphen/>
          <w:delText>q</w:delText>
          <w:softHyphen/>
          <w:delText>tu</w:delText>
          <w:softHyphen/>
          <w:delText xml:space="preserve">ri </w:delText>
        </w:r>
      </w:del>
      <w:r>
        <w:rPr/>
        <w:t>Si</w:t>
        <w:softHyphen/>
        <w:t>da ko</w:t>
        <w:softHyphen/>
        <w:t>n</w:t>
        <w:softHyphen/>
        <w:t>t</w:t>
        <w:softHyphen/>
        <w:t>ro</w:t>
        <w:softHyphen/>
        <w:t>l</w:t>
        <w:softHyphen/>
        <w:t xml:space="preserve">is </w:t>
      </w:r>
      <w:ins w:id="3516" w:author="stumari4" w:date="2012-01-26T16:22:00Z">
        <w:r>
          <w:rPr/>
          <w:t>xarvezebi</w:t>
        </w:r>
      </w:ins>
      <w:del w:id="3517" w:author="stumari4" w:date="2012-01-26T16:22:00Z">
        <w:r>
          <w:rPr/>
          <w:delText>Se</w:delText>
          <w:softHyphen/>
          <w:delText>m</w:delText>
          <w:softHyphen/>
          <w:delText>Tx</w:delText>
          <w:softHyphen/>
          <w:delText>ve</w:delText>
          <w:softHyphen/>
          <w:delText>ve</w:delText>
          <w:softHyphen/>
          <w:delText>bi</w:delText>
        </w:r>
      </w:del>
      <w:r>
        <w:rPr/>
        <w:t xml:space="preserve">, </w:t>
      </w:r>
      <w:del w:id="3518" w:author="stumari4" w:date="2012-01-26T16:23:00Z">
        <w:r>
          <w:rPr/>
          <w:delText>rac in</w:delText>
          <w:softHyphen/>
          <w:delText>fo</w:delText>
          <w:softHyphen/>
          <w:delText>r</w:delText>
          <w:softHyphen/>
          <w:delText>ma</w:delText>
          <w:softHyphen/>
          <w:delText>ci</w:delText>
          <w:softHyphen/>
          <w:delText>is as</w:delText>
          <w:softHyphen/>
          <w:delText>a</w:delText>
          <w:softHyphen/>
          <w:delText>x</w:delText>
          <w:softHyphen/>
          <w:delText>vi</w:delText>
          <w:softHyphen/>
          <w:delText>sa da mi</w:delText>
          <w:softHyphen/>
          <w:delText>wo</w:delText>
          <w:softHyphen/>
          <w:delText>de</w:delText>
          <w:softHyphen/>
          <w:delText>b</w:delText>
          <w:softHyphen/>
          <w:delText>is ma</w:delText>
          <w:softHyphen/>
          <w:delText>r</w:delText>
          <w:softHyphen/>
          <w:delText>T</w:delText>
          <w:softHyphen/>
          <w:delText>v</w:delText>
          <w:softHyphen/>
          <w:delText>is ar</w:delText>
          <w:softHyphen/>
          <w:delText>a</w:delText>
          <w:softHyphen/>
          <w:delText>e</w:delText>
          <w:softHyphen/>
          <w:delText>fe</w:delText>
          <w:softHyphen/>
          <w:delText>q</w:delText>
          <w:softHyphen/>
          <w:delText>tu</w:delText>
          <w:softHyphen/>
          <w:delText>ro</w:delText>
          <w:softHyphen/>
          <w:delText>ba</w:delText>
          <w:softHyphen/>
          <w:delText>sa</w:delText>
        </w:r>
      </w:del>
      <w:ins w:id="3519" w:author="stumari4" w:date="2012-01-26T16:23:00Z">
        <w:r>
          <w:rPr/>
          <w:t>gare angariSgebis procesis arasaTanado zedamxedvelobasa</w:t>
        </w:r>
      </w:ins>
      <w:r>
        <w:rPr/>
        <w:t xml:space="preserve"> da </w:t>
      </w:r>
      <w:del w:id="3520" w:author="stumari4" w:date="2012-01-26T16:24:00Z">
        <w:r>
          <w:rPr/>
          <w:delText>sa</w:delText>
        </w:r>
      </w:del>
      <w:r>
        <w:rPr/>
        <w:softHyphen/>
        <w:t>bu</w:t>
        <w:softHyphen/>
        <w:t>Ra</w:t>
        <w:softHyphen/>
        <w:t>l</w:t>
        <w:softHyphen/>
        <w:t>t</w:t>
        <w:softHyphen/>
        <w:t>r</w:t>
      </w:r>
      <w:del w:id="3521" w:author="stumari4" w:date="2012-01-26T16:24:00Z">
        <w:r>
          <w:rPr/>
          <w:delText>o</w:delText>
        </w:r>
      </w:del>
      <w:ins w:id="3522" w:author="stumari4" w:date="2012-01-26T16:24:00Z">
        <w:r>
          <w:rPr/>
          <w:t>uli</w:t>
        </w:r>
      </w:ins>
      <w:r>
        <w:rPr/>
        <w:t xml:space="preserve"> sta</w:t>
        <w:softHyphen/>
        <w:t>n</w:t>
        <w:softHyphen/>
        <w:t>da</w:t>
        <w:softHyphen/>
        <w:t>r</w:t>
        <w:softHyphen/>
        <w:t>te</w:t>
        <w:softHyphen/>
        <w:t>b</w:t>
        <w:softHyphen/>
        <w:t xml:space="preserve">is </w:t>
      </w:r>
      <w:del w:id="3523" w:author="stumari4" w:date="2012-01-26T16:24:00Z">
        <w:r>
          <w:rPr/>
          <w:delText>ug</w:delText>
          <w:softHyphen/>
          <w:delText>u</w:delText>
          <w:softHyphen/>
          <w:delText>l</w:delText>
          <w:softHyphen/>
          <w:delText>ve</w:delText>
          <w:softHyphen/>
          <w:delText>be</w:delText>
          <w:softHyphen/>
          <w:delText>l</w:delText>
          <w:softHyphen/>
          <w:delText>yo</w:delText>
          <w:softHyphen/>
          <w:delText>fa</w:delText>
          <w:softHyphen/>
          <w:delText xml:space="preserve">Si  </w:delText>
        </w:r>
      </w:del>
      <w:ins w:id="3524" w:author="stumari4" w:date="2012-01-26T16:24:00Z">
        <w:r>
          <w:rPr/>
          <w:t>ug</w:t>
          <w:softHyphen/>
          <w:t>u</w:t>
          <w:softHyphen/>
          <w:t>l</w:t>
          <w:softHyphen/>
          <w:t>ve</w:t>
          <w:softHyphen/>
          <w:t>be</w:t>
          <w:softHyphen/>
          <w:t>l</w:t>
          <w:softHyphen/>
          <w:t>yo</w:t>
          <w:softHyphen/>
          <w:t>fis kuTxiT</w:t>
        </w:r>
      </w:ins>
      <w:del w:id="3525" w:author="stumari4" w:date="2012-01-26T16:24:00Z">
        <w:r>
          <w:rPr/>
          <w:delText>ga</w:delText>
          <w:softHyphen/>
          <w:delText>mo</w:delText>
          <w:softHyphen/>
          <w:delText>i</w:delText>
          <w:softHyphen/>
          <w:delText>xa</w:delText>
          <w:softHyphen/>
          <w:delText>te</w:delText>
          <w:softHyphen/>
          <w:delText>bo</w:delText>
          <w:softHyphen/>
          <w:delText>da</w:delText>
        </w:r>
      </w:del>
      <w:r>
        <w:rPr/>
        <w:t xml:space="preserve">. </w:t>
      </w:r>
    </w:p>
    <w:p>
      <w:pPr>
        <w:pStyle w:val="Teqsti12Ctr4Char"/>
        <w:rPr/>
      </w:pPr>
      <w:del w:id="3526" w:author="stumari4" w:date="2012-01-26T16:24:00Z">
        <w:r>
          <w:rPr/>
          <w:delText>ga</w:delText>
          <w:softHyphen/>
          <w:delText>r</w:delText>
          <w:softHyphen/>
          <w:delText xml:space="preserve">da, </w:delText>
        </w:r>
      </w:del>
      <w:r>
        <w:rPr/>
        <w:t xml:space="preserve">kliv </w:t>
      </w:r>
      <w:del w:id="3527" w:author="stumari4" w:date="2012-01-26T16:24:00Z">
        <w:r>
          <w:rPr/>
          <w:delText>xu</w:delText>
          <w:softHyphen/>
          <w:delText>sa</w:delText>
        </w:r>
      </w:del>
      <w:ins w:id="3528" w:author="stumari4" w:date="2012-01-26T16:24:00Z">
        <w:r>
          <w:rPr/>
          <w:t>qsu</w:t>
          <w:softHyphen/>
          <w:t>s garda</w:t>
        </w:r>
      </w:ins>
      <w:r>
        <w:rPr/>
        <w:t>, am sa</w:t>
        <w:softHyphen/>
        <w:t>q</w:t>
        <w:softHyphen/>
        <w:t>mi</w:t>
        <w:softHyphen/>
        <w:t>a</w:t>
        <w:softHyphen/>
        <w:t>no</w:t>
        <w:softHyphen/>
        <w:t>ba</w:t>
        <w:softHyphen/>
        <w:t>Si ko</w:t>
        <w:softHyphen/>
        <w:t>m</w:t>
        <w:softHyphen/>
        <w:t>pa</w:t>
        <w:softHyphen/>
        <w:t>ni</w:t>
        <w:softHyphen/>
        <w:t>is sxva di</w:t>
        <w:softHyphen/>
        <w:t>re</w:t>
        <w:softHyphen/>
        <w:t>q</w:t>
        <w:softHyphen/>
        <w:t>to</w:t>
        <w:softHyphen/>
        <w:t>re</w:t>
        <w:softHyphen/>
        <w:t>b</w:t>
        <w:softHyphen/>
        <w:t>ic iy</w:t>
        <w:softHyphen/>
        <w:t>v</w:t>
        <w:softHyphen/>
        <w:t>n</w:t>
        <w:softHyphen/>
        <w:t>en Ca</w:t>
        <w:softHyphen/>
        <w:t>r</w:t>
        <w:softHyphen/>
        <w:t>Tu</w:t>
        <w:softHyphen/>
        <w:t>l</w:t>
        <w:softHyphen/>
        <w:t>ni</w:t>
      </w:r>
      <w:del w:id="3529" w:author="stumari4" w:date="2012-01-26T16:25:00Z">
        <w:r>
          <w:rPr/>
          <w:delText>.</w:delText>
        </w:r>
      </w:del>
      <w:ins w:id="3530" w:author="stumari4" w:date="2012-01-26T16:25:00Z">
        <w:r>
          <w:rPr/>
          <w:t>,</w:t>
        </w:r>
      </w:ins>
      <w:r>
        <w:rPr/>
        <w:t xml:space="preserve"> Tu</w:t>
        <w:softHyphen/>
        <w:t>m</w:t>
        <w:softHyphen/>
        <w:t>ca, fi</w:t>
        <w:softHyphen/>
        <w:t>na</w:t>
        <w:softHyphen/>
        <w:t>n</w:t>
        <w:softHyphen/>
        <w:t>s</w:t>
        <w:softHyphen/>
        <w:t>ur di</w:t>
        <w:softHyphen/>
        <w:t>re</w:t>
        <w:softHyphen/>
        <w:t>q</w:t>
        <w:softHyphen/>
        <w:t>to</w:t>
        <w:softHyphen/>
        <w:t>r</w:t>
        <w:softHyphen/>
        <w:t>T</w:t>
        <w:softHyphen/>
        <w:t>an mo</w:t>
        <w:softHyphen/>
        <w:t>mu</w:t>
        <w:softHyphen/>
        <w:t>Sa</w:t>
        <w:softHyphen/>
        <w:t>ve, ga</w:t>
        <w:softHyphen/>
        <w:t>mo</w:t>
        <w:softHyphen/>
        <w:t>c</w:t>
        <w:softHyphen/>
        <w:t>di</w:t>
        <w:softHyphen/>
        <w:t>li uf</w:t>
        <w:softHyphen/>
        <w:t>ro</w:t>
        <w:softHyphen/>
        <w:t>si bu</w:t>
        <w:softHyphen/>
        <w:t>Ra</w:t>
        <w:softHyphen/>
        <w:t>l</w:t>
        <w:softHyphen/>
        <w:t>te</w:t>
        <w:softHyphen/>
        <w:t xml:space="preserve">ri </w:t>
      </w:r>
      <w:del w:id="3531" w:author="stumari4" w:date="2012-01-26T16:25:00Z">
        <w:r>
          <w:rPr/>
          <w:delText>–</w:delText>
        </w:r>
      </w:del>
      <w:r>
        <w:rPr/>
        <w:t>Sa</w:t>
        <w:softHyphen/>
        <w:t>zia lo</w:t>
      </w:r>
      <w:r>
        <w:rPr>
          <w:rFonts w:cs="AcadNusx" w:ascii="AcadNusx" w:hAnsi="AcadNusx"/>
        </w:rPr>
        <w:t xml:space="preserve"> </w:t>
      </w:r>
      <w:r>
        <w:rPr/>
        <w:t>Se</w:t>
        <w:softHyphen/>
        <w:t>q</w:t>
        <w:softHyphen/>
        <w:t>m</w:t>
        <w:softHyphen/>
        <w:t>ni</w:t>
        <w:softHyphen/>
        <w:t>li si</w:t>
        <w:softHyphen/>
        <w:t>tu</w:t>
        <w:softHyphen/>
        <w:t>a</w:t>
        <w:softHyphen/>
        <w:t>ci</w:t>
        <w:softHyphen/>
        <w:t>iT</w:t>
      </w:r>
      <w:ins w:id="3532" w:author="stumari4" w:date="2012-01-27T13:02:00Z">
        <w:r>
          <w:rPr/>
          <w:t>,</w:t>
        </w:r>
      </w:ins>
      <w:r>
        <w:rPr/>
        <w:t xml:space="preserve"> ga</w:t>
        <w:softHyphen/>
        <w:t>r</w:t>
        <w:softHyphen/>
        <w:t>k</w:t>
        <w:softHyphen/>
        <w:t>ve</w:t>
        <w:softHyphen/>
        <w:t>u</w:t>
        <w:softHyphen/>
        <w:t>li xnis ma</w:t>
        <w:softHyphen/>
        <w:t>n</w:t>
        <w:softHyphen/>
        <w:t>Zi</w:t>
        <w:softHyphen/>
        <w:t>l</w:t>
        <w:softHyphen/>
        <w:t>ze</w:t>
      </w:r>
      <w:ins w:id="3533" w:author="stumari4" w:date="2012-01-27T13:02:00Z">
        <w:r>
          <w:rPr/>
          <w:t>,</w:t>
        </w:r>
      </w:ins>
      <w:r>
        <w:rPr/>
        <w:t xml:space="preserve"> uk</w:t>
        <w:softHyphen/>
        <w:t>ma</w:t>
        <w:softHyphen/>
        <w:t>yo</w:t>
        <w:softHyphen/>
        <w:t>fi</w:t>
        <w:softHyphen/>
        <w:t>lo iyo. man aR</w:t>
        <w:softHyphen/>
        <w:t>ni</w:t>
        <w:softHyphen/>
        <w:t>S</w:t>
        <w:softHyphen/>
        <w:t>nu</w:t>
        <w:softHyphen/>
        <w:t>l</w:t>
        <w:softHyphen/>
        <w:t>is Se</w:t>
        <w:softHyphen/>
        <w:t>sa</w:t>
        <w:softHyphen/>
        <w:t>x</w:t>
        <w:softHyphen/>
        <w:t>eb fi</w:t>
        <w:softHyphen/>
        <w:t>na</w:t>
        <w:softHyphen/>
        <w:t>n</w:t>
        <w:softHyphen/>
        <w:t>s</w:t>
        <w:softHyphen/>
        <w:t>ur di</w:t>
        <w:softHyphen/>
        <w:t>re</w:t>
        <w:softHyphen/>
        <w:t>q</w:t>
        <w:softHyphen/>
        <w:t>t</w:t>
        <w:softHyphen/>
        <w:t>ors mi</w:t>
        <w:softHyphen/>
        <w:t>ma</w:t>
        <w:softHyphen/>
        <w:t>r</w:t>
        <w:softHyphen/>
        <w:t>Ta, Tu</w:t>
        <w:softHyphen/>
        <w:t>m</w:t>
        <w:softHyphen/>
        <w:t>ca, mi</w:t>
        <w:softHyphen/>
        <w:t>s</w:t>
        <w:softHyphen/>
        <w:t>g</w:t>
        <w:softHyphen/>
        <w:t>an sa</w:t>
        <w:softHyphen/>
        <w:t>Ta</w:t>
        <w:softHyphen/>
        <w:t>na</w:t>
        <w:softHyphen/>
        <w:t>do pa</w:t>
        <w:softHyphen/>
        <w:t>su</w:t>
        <w:softHyphen/>
        <w:t>xi ver mi</w:t>
        <w:softHyphen/>
        <w:t>i</w:t>
        <w:softHyphen/>
        <w:t>Ro, ris Se</w:t>
        <w:softHyphen/>
        <w:t>m</w:t>
        <w:softHyphen/>
        <w:t>de</w:t>
        <w:softHyphen/>
        <w:t>g</w:t>
        <w:softHyphen/>
        <w:t>ac lo mo</w:t>
        <w:softHyphen/>
        <w:t>m</w:t>
        <w:softHyphen/>
        <w:t>x</w:t>
        <w:softHyphen/>
        <w:t>ma</w:t>
        <w:softHyphen/>
        <w:t>re</w:t>
        <w:softHyphen/>
        <w:t>be</w:t>
        <w:softHyphen/>
        <w:t>l</w:t>
        <w:softHyphen/>
        <w:t>T</w:t>
        <w:softHyphen/>
        <w:t>an ga</w:t>
        <w:softHyphen/>
        <w:t>sa</w:t>
        <w:softHyphen/>
        <w:t>f</w:t>
        <w:softHyphen/>
      </w:r>
      <w:ins w:id="3534" w:author="stumari4" w:date="2012-02-01T12:55:00Z">
        <w:r>
          <w:rPr/>
          <w:t>o</w:t>
        </w:r>
      </w:ins>
      <w:r>
        <w:rPr/>
        <w:t>r</w:t>
        <w:softHyphen/>
        <w:t>me</w:t>
        <w:softHyphen/>
        <w:t>be</w:t>
        <w:softHyphen/>
        <w:t>li ko</w:t>
        <w:softHyphen/>
        <w:t>n</w:t>
        <w:softHyphen/>
        <w:t>t</w:t>
        <w:softHyphen/>
        <w:t>ra</w:t>
        <w:softHyphen/>
        <w:t>q</w:t>
        <w:softHyphen/>
        <w:t>te</w:t>
        <w:softHyphen/>
        <w:t>b</w:t>
        <w:softHyphen/>
        <w:t>is na</w:t>
        <w:softHyphen/>
        <w:t>m</w:t>
        <w:softHyphen/>
        <w:t>d</w:t>
        <w:softHyphen/>
        <w:t>vi</w:t>
        <w:softHyphen/>
        <w:t>li Ri</w:t>
        <w:softHyphen/>
        <w:t>re</w:t>
        <w:softHyphen/>
        <w:t>bu</w:t>
        <w:softHyphen/>
        <w:t>le</w:t>
        <w:softHyphen/>
        <w:t>b</w:t>
        <w:softHyphen/>
        <w:t>is pre</w:t>
        <w:softHyphen/>
        <w:t>si</w:t>
        <w:softHyphen/>
        <w:t>sa</w:t>
        <w:softHyphen/>
        <w:t>T</w:t>
        <w:softHyphen/>
        <w:t>v</w:t>
        <w:softHyphen/>
        <w:t>is ga</w:t>
        <w:softHyphen/>
        <w:t>m</w:t>
        <w:softHyphen/>
        <w:t>J</w:t>
        <w:softHyphen/>
        <w:t>Ra</w:t>
        <w:softHyphen/>
        <w:t>v</w:t>
        <w:softHyphen/>
        <w:t>ne</w:t>
        <w:softHyphen/>
        <w:t>b</w:t>
        <w:softHyphen/>
        <w:t>iT da</w:t>
        <w:softHyphen/>
        <w:t>i</w:t>
        <w:softHyphen/>
        <w:t>mu</w:t>
        <w:softHyphen/>
        <w:t>q</w:t>
        <w:softHyphen/>
        <w:t>ra. ro</w:t>
        <w:softHyphen/>
        <w:t>ca am mu</w:t>
        <w:softHyphen/>
        <w:t>qa</w:t>
        <w:softHyphen/>
        <w:t>r</w:t>
        <w:softHyphen/>
        <w:t>am ko</w:t>
        <w:softHyphen/>
        <w:t>m</w:t>
        <w:softHyphen/>
        <w:t>pa</w:t>
        <w:softHyphen/>
        <w:t>ni</w:t>
        <w:softHyphen/>
        <w:t>is sa</w:t>
        <w:softHyphen/>
        <w:t>b</w:t>
        <w:softHyphen/>
        <w:t>Wo</w:t>
        <w:softHyphen/>
        <w:t>m</w:t>
        <w:softHyphen/>
        <w:t>de mi</w:t>
        <w:softHyphen/>
        <w:t>a</w:t>
        <w:softHyphen/>
        <w:t>R</w:t>
        <w:softHyphen/>
        <w:t>wia, lo  da</w:t>
        <w:softHyphen/>
        <w:t>a</w:t>
        <w:softHyphen/>
        <w:t>Si</w:t>
        <w:softHyphen/>
        <w:t>n</w:t>
        <w:softHyphen/>
        <w:t>es im im</w:t>
        <w:softHyphen/>
        <w:t>e</w:t>
        <w:softHyphen/>
        <w:t>d</w:t>
        <w:softHyphen/>
        <w:t>iT, rom igi xmas aR</w:t>
        <w:softHyphen/>
        <w:t>ar am</w:t>
        <w:softHyphen/>
        <w:t>o</w:t>
        <w:softHyphen/>
        <w:t>i</w:t>
        <w:softHyphen/>
        <w:t>Re</w:t>
        <w:softHyphen/>
        <w:t>b</w:t>
        <w:softHyphen/>
        <w:t>da. 2008 wlis bo</w:t>
        <w:softHyphen/>
        <w:t>l</w:t>
        <w:softHyphen/>
        <w:t>os lo da</w:t>
        <w:softHyphen/>
        <w:t>Ta</w:t>
        <w:softHyphen/>
        <w:t>n</w:t>
        <w:softHyphen/>
        <w:t>x</w:t>
        <w:softHyphen/>
        <w:t>m</w:t>
        <w:softHyphen/>
        <w:t>da ga</w:t>
        <w:softHyphen/>
        <w:t>Cu</w:t>
        <w:softHyphen/>
        <w:t>me</w:t>
        <w:softHyphen/>
        <w:t>bu</w:t>
        <w:softHyphen/>
        <w:t>li</w:t>
        <w:softHyphen/>
        <w:t>yo, ris sa</w:t>
        <w:softHyphen/>
        <w:t>na</w:t>
        <w:softHyphen/>
        <w:t>c</w:t>
        <w:softHyphen/>
        <w:t>v</w:t>
        <w:softHyphen/>
        <w:t>lo</w:t>
        <w:softHyphen/>
        <w:t>d</w:t>
        <w:softHyphen/>
        <w:t>ac di</w:t>
        <w:softHyphen/>
        <w:t xml:space="preserve">di </w:t>
      </w:r>
      <w:del w:id="3535" w:author="stumari4" w:date="2012-01-26T16:25:00Z">
        <w:r>
          <w:rPr/>
          <w:delText>bo</w:delText>
          <w:softHyphen/>
          <w:delText>nu</w:delText>
          <w:softHyphen/>
          <w:delText xml:space="preserve">si </w:delText>
        </w:r>
      </w:del>
      <w:ins w:id="3536" w:author="stumari4" w:date="2012-01-26T16:25:00Z">
        <w:r>
          <w:rPr/>
          <w:t xml:space="preserve">premia </w:t>
        </w:r>
      </w:ins>
      <w:r>
        <w:rPr/>
        <w:t>mi</w:t>
        <w:softHyphen/>
        <w:t>i</w:t>
        <w:softHyphen/>
        <w:t xml:space="preserve">Ro.  </w:t>
      </w:r>
    </w:p>
    <w:p>
      <w:pPr>
        <w:pStyle w:val="Teqsti12Ctr4Char"/>
        <w:rPr/>
      </w:pPr>
      <w:r>
        <w:rPr/>
        <w:t>ga</w:t>
        <w:softHyphen/>
        <w:t>mo</w:t>
        <w:softHyphen/>
        <w:t>Zi</w:t>
        <w:softHyphen/>
        <w:t>e</w:t>
        <w:softHyphen/>
        <w:t>b</w:t>
        <w:softHyphen/>
        <w:t>am as</w:t>
        <w:softHyphen/>
        <w:t>e</w:t>
        <w:softHyphen/>
        <w:t>ve da</w:t>
        <w:softHyphen/>
        <w:t>a</w:t>
        <w:softHyphen/>
        <w:t>d</w:t>
        <w:softHyphen/>
        <w:t>gi</w:t>
        <w:softHyphen/>
        <w:t>na, rom lo</w:t>
      </w:r>
      <w:ins w:id="3537" w:author="stumari4" w:date="2012-01-26T16:26:00Z">
        <w:r>
          <w:rPr/>
          <w:t xml:space="preserve"> uwyvetad iRebda miTiTebebs, </w:t>
        </w:r>
      </w:ins>
      <w:del w:id="3538" w:author="stumari4" w:date="2012-01-26T16:26:00Z">
        <w:r>
          <w:rPr/>
          <w:delText>s in</w:delText>
          <w:softHyphen/>
          <w:delText>s</w:delText>
          <w:softHyphen/>
          <w:delText>t</w:delText>
          <w:softHyphen/>
          <w:delText>ru</w:delText>
          <w:softHyphen/>
          <w:delText>q</w:delText>
          <w:softHyphen/>
          <w:delText>ci</w:delText>
          <w:softHyphen/>
          <w:delText>ebs aZ</w:delText>
          <w:softHyphen/>
          <w:delText>le</w:delText>
          <w:softHyphen/>
          <w:delText>v</w:delText>
          <w:softHyphen/>
          <w:delText>d</w:delText>
          <w:softHyphen/>
          <w:delText>n</w:delText>
          <w:softHyphen/>
          <w:delText>en, ra</w:delText>
          <w:softHyphen/>
          <w:delText xml:space="preserve">Ta </w:delText>
        </w:r>
      </w:del>
      <w:ins w:id="3539" w:author="stumari4" w:date="2012-01-26T16:26:00Z">
        <w:r>
          <w:rPr/>
          <w:t xml:space="preserve">rom </w:t>
        </w:r>
      </w:ins>
      <w:r>
        <w:rPr/>
        <w:t>mis mi</w:t>
        <w:softHyphen/>
        <w:t xml:space="preserve">er </w:t>
      </w:r>
      <w:del w:id="3540" w:author="stumari4" w:date="2012-01-26T16:27:00Z">
        <w:r>
          <w:rPr/>
          <w:delText>aR</w:delText>
          <w:softHyphen/>
          <w:delText>ri</w:delText>
          <w:softHyphen/>
          <w:delText>cxu</w:delText>
          <w:softHyphen/>
          <w:delText>li ma</w:delText>
          <w:softHyphen/>
          <w:delText>C</w:delText>
          <w:softHyphen/>
          <w:delText>ve</w:delText>
          <w:softHyphen/>
          <w:delText>ne</w:delText>
          <w:softHyphen/>
          <w:delText>b</w:delText>
          <w:softHyphen/>
          <w:delText>le</w:delText>
          <w:softHyphen/>
          <w:delText>bi</w:delText>
        </w:r>
      </w:del>
      <w:ins w:id="3541" w:author="stumari4" w:date="2012-01-26T16:27:00Z">
        <w:r>
          <w:rPr/>
          <w:t>gamoqveynebuli cifrebi</w:t>
        </w:r>
      </w:ins>
      <w:r>
        <w:rPr/>
        <w:t xml:space="preserve"> </w:t>
      </w:r>
      <w:ins w:id="3542" w:author="stumari4" w:date="2012-01-26T16:26:00Z">
        <w:r>
          <w:rPr/>
          <w:t xml:space="preserve">zedmetad </w:t>
        </w:r>
      </w:ins>
      <w:r>
        <w:rPr/>
        <w:t>op</w:t>
        <w:softHyphen/>
        <w:t>ti</w:t>
        <w:softHyphen/>
        <w:t>mi</w:t>
        <w:softHyphen/>
        <w:t>s</w:t>
        <w:softHyphen/>
        <w:t>tu</w:t>
        <w:softHyphen/>
        <w:t>ri yo</w:t>
        <w:softHyphen/>
        <w:t>fi</w:t>
        <w:softHyphen/>
        <w:t>li</w:t>
        <w:softHyphen/>
        <w:t>yo. lo Se</w:t>
        <w:softHyphen/>
        <w:t>Ta</w:t>
        <w:softHyphen/>
        <w:t>va</w:t>
        <w:softHyphen/>
        <w:t>z</w:t>
        <w:softHyphen/>
      </w:r>
      <w:ins w:id="3543" w:author="stumari4" w:date="2012-02-01T12:55:00Z">
        <w:r>
          <w:rPr/>
          <w:t>e</w:t>
        </w:r>
      </w:ins>
      <w:r>
        <w:rPr/>
        <w:t>b</w:t>
        <w:softHyphen/>
        <w:t xml:space="preserve">ul </w:t>
      </w:r>
      <w:ins w:id="3544" w:author="stumari4" w:date="2012-01-26T16:27:00Z">
        <w:r>
          <w:rPr/>
          <w:t>premias</w:t>
        </w:r>
      </w:ins>
      <w:del w:id="3545" w:author="stumari4" w:date="2012-01-26T16:27:00Z">
        <w:r>
          <w:rPr/>
          <w:delText>Ta</w:delText>
          <w:softHyphen/>
          <w:delText>n</w:delText>
          <w:softHyphen/>
          <w:delText>x</w:delText>
          <w:softHyphen/>
          <w:delText>as (bo</w:delText>
          <w:softHyphen/>
          <w:delText>n</w:delText>
          <w:softHyphen/>
          <w:delText>uss)</w:delText>
        </w:r>
      </w:del>
      <w:r>
        <w:rPr/>
        <w:t xml:space="preserve"> da</w:t>
        <w:softHyphen/>
        <w:t>Ta</w:t>
        <w:softHyphen/>
        <w:t>n</w:t>
        <w:softHyphen/>
        <w:t>x</w:t>
        <w:softHyphen/>
        <w:t>m</w:t>
        <w:softHyphen/>
        <w:t>da, ra</w:t>
        <w:softHyphen/>
        <w:t>d</w:t>
        <w:softHyphen/>
        <w:t>g</w:t>
        <w:softHyphen/>
        <w:t>an mas mZi</w:t>
        <w:softHyphen/>
        <w:t>me</w:t>
      </w:r>
      <w:ins w:id="3546" w:author="stumari4" w:date="2012-01-26T16:27:00Z">
        <w:r>
          <w:rPr/>
          <w:t>d</w:t>
        </w:r>
      </w:ins>
      <w:r>
        <w:rPr/>
        <w:t xml:space="preserve"> av</w:t>
        <w:softHyphen/>
        <w:t>a</w:t>
        <w:softHyphen/>
        <w:t>d</w:t>
        <w:softHyphen/>
        <w:t>m</w:t>
        <w:softHyphen/>
        <w:t>yo</w:t>
        <w:softHyphen/>
        <w:t>fi de</w:t>
        <w:softHyphen/>
        <w:t>da hya</w:t>
        <w:softHyphen/>
        <w:t>v</w:t>
        <w:softHyphen/>
        <w:t>da, ro</w:t>
        <w:softHyphen/>
        <w:t>me</w:t>
        <w:softHyphen/>
        <w:t>l</w:t>
        <w:softHyphen/>
        <w:t>s</w:t>
        <w:softHyphen/>
        <w:t>ac mku</w:t>
        <w:softHyphen/>
        <w:t>r</w:t>
        <w:softHyphen/>
        <w:t>na</w:t>
        <w:softHyphen/>
        <w:t>lo</w:t>
        <w:softHyphen/>
        <w:t>b</w:t>
        <w:softHyphen/>
        <w:t>is xa</w:t>
        <w:softHyphen/>
        <w:t>r</w:t>
        <w:softHyphen/>
        <w:t>je</w:t>
        <w:softHyphen/>
        <w:t>b</w:t>
        <w:softHyphen/>
        <w:t>is da</w:t>
        <w:softHyphen/>
        <w:t>fa</w:t>
        <w:softHyphen/>
        <w:t>r</w:t>
        <w:softHyphen/>
        <w:t>va ar Se</w:t>
        <w:softHyphen/>
        <w:t>e</w:t>
        <w:softHyphen/>
        <w:t>Z</w:t>
        <w:softHyphen/>
        <w:t>lo. aR</w:t>
        <w:softHyphen/>
        <w:t>e</w:t>
        <w:softHyphen/>
        <w:t>bu</w:t>
        <w:softHyphen/>
        <w:t>li Ta</w:t>
        <w:softHyphen/>
        <w:t>n</w:t>
        <w:softHyphen/>
        <w:t>x</w:t>
        <w:softHyphen/>
        <w:t>iT lom de</w:t>
        <w:softHyphen/>
        <w:t>d</w:t>
        <w:softHyphen/>
        <w:t>is sa</w:t>
        <w:softHyphen/>
        <w:t>si</w:t>
        <w:softHyphen/>
        <w:t>co</w:t>
        <w:softHyphen/>
        <w:t>cx</w:t>
        <w:softHyphen/>
        <w:t>lo mni</w:t>
        <w:softHyphen/>
        <w:t>S</w:t>
        <w:softHyphen/>
        <w:t>v</w:t>
        <w:softHyphen/>
        <w:t>ne</w:t>
        <w:softHyphen/>
        <w:t>lo</w:t>
        <w:softHyphen/>
        <w:t>b</w:t>
        <w:softHyphen/>
        <w:t>is op</w:t>
        <w:softHyphen/>
        <w:t>e</w:t>
        <w:softHyphen/>
        <w:t>ra</w:t>
        <w:softHyphen/>
        <w:t>ci</w:t>
        <w:softHyphen/>
        <w:t>a</w:t>
        <w:softHyphen/>
        <w:t>sa</w:t>
      </w:r>
      <w:r>
        <w:rPr>
          <w:rFonts w:cs="Sylfaen"/>
        </w:rPr>
        <w:t xml:space="preserve">  </w:t>
      </w:r>
      <w:r>
        <w:rPr/>
        <w:t>da</w:t>
      </w:r>
      <w:ins w:id="3547" w:author="stumari4" w:date="2012-01-26T16:27:00Z">
        <w:r>
          <w:rPr/>
          <w:t>,</w:t>
        </w:r>
      </w:ins>
      <w:r>
        <w:rPr/>
        <w:t xml:space="preserve"> am</w:t>
        <w:softHyphen/>
        <w:t>is Se</w:t>
        <w:softHyphen/>
        <w:t>m</w:t>
        <w:softHyphen/>
        <w:t>d</w:t>
        <w:softHyphen/>
        <w:t>g</w:t>
        <w:softHyphen/>
        <w:t>om</w:t>
      </w:r>
      <w:ins w:id="3548" w:author="stumari4" w:date="2012-01-26T16:27:00Z">
        <w:r>
          <w:rPr/>
          <w:t>,</w:t>
        </w:r>
      </w:ins>
      <w:r>
        <w:rPr/>
        <w:t xml:space="preserve"> av</w:t>
        <w:softHyphen/>
        <w:t>a</w:t>
        <w:softHyphen/>
        <w:t>d</w:t>
        <w:softHyphen/>
        <w:t>m</w:t>
        <w:softHyphen/>
        <w:t>yo</w:t>
        <w:softHyphen/>
        <w:t>f</w:t>
        <w:softHyphen/>
        <w:t>is ja</w:t>
        <w:softHyphen/>
        <w:t>n</w:t>
        <w:softHyphen/>
        <w:t>s</w:t>
        <w:softHyphen/>
        <w:t>aR ga</w:t>
        <w:softHyphen/>
        <w:t>re</w:t>
        <w:softHyphen/>
        <w:t>mo</w:t>
        <w:softHyphen/>
        <w:t>Si da</w:t>
        <w:softHyphen/>
        <w:t>sa</w:t>
        <w:softHyphen/>
        <w:t>x</w:t>
        <w:softHyphen/>
        <w:t>le</w:t>
        <w:softHyphen/>
        <w:t>ba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u</w:t>
        <w:softHyphen/>
        <w:t>li da</w:t>
        <w:softHyphen/>
        <w:t>na</w:t>
        <w:softHyphen/>
        <w:t>xa</w:t>
        <w:softHyphen/>
        <w:t>r</w:t>
        <w:softHyphen/>
        <w:t>je</w:t>
        <w:softHyphen/>
        <w:t>bi da</w:t>
        <w:softHyphen/>
        <w:t>fa</w:t>
        <w:softHyphen/>
        <w:t xml:space="preserve">ra. </w:t>
      </w:r>
      <w:ins w:id="3549" w:author="stumari4" w:date="2012-01-26T16:28:00Z">
        <w:r>
          <w:rPr/>
          <w:t>marTalia</w:t>
        </w:r>
      </w:ins>
      <w:ins w:id="3550" w:author="stumari4" w:date="2012-02-01T12:55:00Z">
        <w:r>
          <w:rPr/>
          <w:t>,</w:t>
        </w:r>
      </w:ins>
      <w:ins w:id="3551" w:author="stumari4" w:date="2012-01-26T16:28:00Z">
        <w:r>
          <w:rPr/>
          <w:t xml:space="preserve"> </w:t>
        </w:r>
      </w:ins>
      <w:del w:id="3552" w:author="stumari4" w:date="2012-01-26T16:28:00Z">
        <w:r>
          <w:rPr/>
          <w:delText xml:space="preserve">lom </w:delText>
        </w:r>
      </w:del>
      <w:ins w:id="3553" w:author="stumari4" w:date="2012-01-26T16:28:00Z">
        <w:r>
          <w:rPr/>
          <w:t xml:space="preserve">los </w:t>
        </w:r>
      </w:ins>
      <w:r>
        <w:rPr/>
        <w:t>aR</w:t>
        <w:softHyphen/>
        <w:t>e</w:t>
        <w:softHyphen/>
        <w:t>bu</w:t>
        <w:softHyphen/>
        <w:t xml:space="preserve">li </w:t>
      </w:r>
      <w:del w:id="3554" w:author="stumari4" w:date="2012-01-26T16:28:00Z">
        <w:r>
          <w:rPr/>
          <w:delText>bo</w:delText>
          <w:softHyphen/>
          <w:delText>nu</w:delText>
          <w:softHyphen/>
          <w:delText xml:space="preserve">si </w:delText>
        </w:r>
      </w:del>
      <w:ins w:id="3555" w:author="stumari4" w:date="2012-01-26T16:28:00Z">
        <w:r>
          <w:rPr/>
          <w:t xml:space="preserve">premia </w:t>
        </w:r>
      </w:ins>
      <w:r>
        <w:rPr/>
        <w:t>pi</w:t>
        <w:softHyphen/>
        <w:t>ra</w:t>
        <w:softHyphen/>
        <w:t>d</w:t>
      </w:r>
      <w:ins w:id="3556" w:author="stumari4" w:date="2012-01-26T16:28:00Z">
        <w:r>
          <w:rPr/>
          <w:t>ad ar mouxmaria</w:t>
        </w:r>
      </w:ins>
      <w:del w:id="3557" w:author="stumari4" w:date="2012-01-26T16:28:00Z">
        <w:r>
          <w:rPr/>
          <w:delText>i mo</w:delText>
          <w:softHyphen/>
          <w:delText>x</w:delText>
          <w:softHyphen/>
          <w:delText>ma</w:delText>
          <w:softHyphen/>
          <w:delText>re</w:delText>
          <w:softHyphen/>
          <w:delText>bi</w:delText>
          <w:softHyphen/>
          <w:delText>sa</w:delText>
          <w:softHyphen/>
          <w:delText>T</w:delText>
          <w:softHyphen/>
          <w:delText>v</w:delText>
          <w:softHyphen/>
          <w:delText>is ar ga</w:delText>
          <w:softHyphen/>
          <w:delText>mo</w:delText>
          <w:softHyphen/>
          <w:delText>i</w:delText>
          <w:softHyphen/>
          <w:delText>ye</w:delText>
          <w:softHyphen/>
          <w:delText>na (mTli</w:delText>
          <w:softHyphen/>
          <w:delText>a</w:delText>
          <w:softHyphen/>
          <w:delText>ni Ta</w:delText>
          <w:softHyphen/>
          <w:delText>n</w:delText>
          <w:softHyphen/>
          <w:delText>xa de</w:delText>
          <w:softHyphen/>
          <w:delText>d</w:delText>
          <w:softHyphen/>
          <w:delText>is ja</w:delText>
          <w:softHyphen/>
          <w:delText>n</w:delText>
          <w:softHyphen/>
          <w:delText>m</w:delText>
          <w:softHyphen/>
          <w:delText>r</w:delText>
          <w:softHyphen/>
          <w:delText>Te</w:delText>
          <w:softHyphen/>
          <w:delText>lo</w:delText>
          <w:softHyphen/>
          <w:delText>b</w:delText>
          <w:softHyphen/>
          <w:delText>as mi</w:delText>
          <w:softHyphen/>
          <w:delText>u</w:delText>
          <w:softHyphen/>
          <w:delText>ZR</w:delText>
          <w:softHyphen/>
          <w:delText>v</w:delText>
          <w:softHyphen/>
          <w:delText>na)</w:delText>
        </w:r>
      </w:del>
      <w:r>
        <w:rPr/>
        <w:t xml:space="preserve">, </w:t>
      </w:r>
      <w:del w:id="3558" w:author="stumari4" w:date="2012-01-26T16:28:00Z">
        <w:r>
          <w:rPr/>
          <w:delText>Tu</w:delText>
          <w:softHyphen/>
          <w:delText>m</w:delText>
          <w:softHyphen/>
          <w:delText>ca</w:delText>
        </w:r>
      </w:del>
      <w:ins w:id="3559" w:author="stumari4" w:date="2012-01-26T16:28:00Z">
        <w:r>
          <w:rPr/>
          <w:t>magram</w:t>
        </w:r>
      </w:ins>
      <w:r>
        <w:rPr/>
        <w:t>, ko</w:t>
        <w:softHyphen/>
        <w:t>m</w:t>
        <w:softHyphen/>
        <w:t>pa</w:t>
        <w:softHyphen/>
        <w:t>ni</w:t>
        <w:softHyphen/>
        <w:t>is ga</w:t>
        <w:softHyphen/>
        <w:t>ko</w:t>
        <w:softHyphen/>
        <w:t>t</w:t>
        <w:softHyphen/>
        <w:t>re</w:t>
        <w:softHyphen/>
        <w:t>b</w:t>
        <w:softHyphen/>
        <w:t>is Se</w:t>
        <w:softHyphen/>
        <w:t>m</w:t>
        <w:softHyphen/>
        <w:t>d</w:t>
        <w:softHyphen/>
        <w:t>eg, mi</w:t>
        <w:softHyphen/>
        <w:t>si sa</w:t>
        <w:softHyphen/>
        <w:t>q</w:t>
        <w:softHyphen/>
        <w:t>ci</w:t>
        <w:softHyphen/>
        <w:t>e</w:t>
        <w:softHyphen/>
        <w:t>li pre</w:t>
        <w:softHyphen/>
        <w:t>s</w:t>
        <w:softHyphen/>
        <w:t>is mwva</w:t>
        <w:softHyphen/>
        <w:t>ve kri</w:t>
        <w:softHyphen/>
        <w:t>ti</w:t>
        <w:softHyphen/>
        <w:t>k</w:t>
        <w:softHyphen/>
        <w:t xml:space="preserve">is </w:t>
      </w:r>
      <w:del w:id="3560" w:author="stumari4" w:date="2012-01-26T16:28:00Z">
        <w:r>
          <w:rPr/>
          <w:delText>ob</w:delText>
          <w:softHyphen/>
          <w:delText>i</w:delText>
          <w:softHyphen/>
          <w:delText>e</w:delText>
          <w:softHyphen/>
          <w:delText>q</w:delText>
          <w:softHyphen/>
          <w:delText xml:space="preserve">ti </w:delText>
        </w:r>
      </w:del>
      <w:ins w:id="3561" w:author="stumari4" w:date="2012-01-26T16:28:00Z">
        <w:r>
          <w:rPr/>
          <w:t xml:space="preserve">sagani </w:t>
        </w:r>
      </w:ins>
      <w:r>
        <w:rPr/>
        <w:t>ga</w:t>
        <w:softHyphen/>
        <w:t>x</w:t>
        <w:softHyphen/>
        <w:t xml:space="preserve">da. </w:t>
      </w:r>
    </w:p>
    <w:p>
      <w:pPr>
        <w:pStyle w:val="Teqsti12Ctr4Char"/>
        <w:rPr/>
      </w:pPr>
      <w:r>
        <w:rPr/>
        <w:t>ga</w:t>
        <w:softHyphen/>
        <w:t>mo</w:t>
        <w:softHyphen/>
        <w:t>Zi</w:t>
        <w:softHyphen/>
        <w:t>e</w:t>
        <w:softHyphen/>
        <w:t>b</w:t>
        <w:softHyphen/>
        <w:t>am as</w:t>
        <w:softHyphen/>
        <w:t>e</w:t>
        <w:softHyphen/>
        <w:t>ve da</w:t>
        <w:softHyphen/>
        <w:t>a</w:t>
        <w:softHyphen/>
        <w:t>d</w:t>
        <w:softHyphen/>
        <w:t>gi</w:t>
        <w:softHyphen/>
        <w:t xml:space="preserve">na, rom </w:t>
      </w:r>
      <w:ins w:id="3562" w:author="stumari4" w:date="2012-01-26T16:29:00Z">
        <w:r>
          <w:rPr/>
          <w:t>qve</w:t>
          <w:softHyphen/>
          <w:t>ynis erT-er</w:t>
          <w:softHyphen/>
          <w:t>T</w:t>
        </w:r>
      </w:ins>
      <w:ins w:id="3563" w:author="stumari4" w:date="2012-01-27T13:02:00Z">
        <w:r>
          <w:rPr/>
          <w:t>i</w:t>
        </w:r>
      </w:ins>
      <w:ins w:id="3564" w:author="stumari4" w:date="2012-01-26T16:29:00Z">
        <w:r>
          <w:rPr/>
          <w:t xml:space="preserve"> um</w:t>
          <w:softHyphen/>
          <w:t>s</w:t>
          <w:softHyphen/>
          <w:t>x</w:t>
          <w:softHyphen/>
          <w:t>vi</w:t>
          <w:softHyphen/>
          <w:t>le</w:t>
          <w:softHyphen/>
          <w:t>s</w:t>
        </w:r>
      </w:ins>
      <w:ins w:id="3565" w:author="stumari4" w:date="2012-01-27T13:02:00Z">
        <w:r>
          <w:rPr/>
          <w:t>i</w:t>
        </w:r>
      </w:ins>
      <w:ins w:id="3566" w:author="stumari4" w:date="2012-01-26T16:29:00Z">
        <w:r>
          <w:rPr/>
          <w:t xml:space="preserve"> </w:t>
        </w:r>
      </w:ins>
      <w:r>
        <w:rPr/>
        <w:t>aud</w:t>
        <w:softHyphen/>
      </w:r>
      <w:ins w:id="3567" w:author="stumari4" w:date="2012-01-26T16:29:00Z">
        <w:r>
          <w:rPr/>
          <w:t>i</w:t>
        </w:r>
      </w:ins>
      <w:r>
        <w:rPr/>
        <w:t>t</w:t>
      </w:r>
      <w:del w:id="3568" w:author="stumari4" w:date="2012-01-26T16:29:00Z">
        <w:r>
          <w:rPr/>
          <w:delText>i</w:delText>
        </w:r>
      </w:del>
      <w:r>
        <w:rPr/>
        <w:softHyphen/>
        <w:t>o</w:t>
        <w:softHyphen/>
        <w:t>r</w:t>
        <w:softHyphen/>
      </w:r>
      <w:del w:id="3569" w:author="stumari4" w:date="2012-01-26T16:32:00Z">
        <w:r>
          <w:rPr/>
          <w:delText>ma</w:delText>
        </w:r>
      </w:del>
      <w:ins w:id="3570" w:author="stumari4" w:date="2012-01-26T16:32:00Z">
        <w:r>
          <w:rPr/>
          <w:t>is</w:t>
        </w:r>
      </w:ins>
      <w:r>
        <w:rPr/>
        <w:t xml:space="preserve"> –</w:t>
      </w:r>
      <w:r>
        <w:rPr>
          <w:rFonts w:cs="AcadNusx" w:ascii="AcadNusx" w:hAnsi="AcadNusx"/>
        </w:rPr>
        <w:t xml:space="preserve"> </w:t>
      </w:r>
      <w:del w:id="3571" w:author="stumari4" w:date="2012-01-26T16:29:00Z">
        <w:r>
          <w:rPr>
            <w:rStyle w:val="ENGLISH"/>
            <w:rFonts w:cs="LitNusx"/>
          </w:rPr>
          <w:delText>JJC Partnership</w:delText>
        </w:r>
      </w:del>
      <w:del w:id="3572" w:author="stumari4" w:date="2012-01-26T16:29:00Z">
        <w:r>
          <w:rPr/>
          <w:delText>-m</w:delText>
        </w:r>
      </w:del>
      <w:ins w:id="3573" w:author="stumari4" w:date="2012-01-26T16:29:00Z">
        <w:r>
          <w:rPr>
            <w:rStyle w:val="ENGLISH"/>
            <w:rFonts w:cs="LitNusx"/>
          </w:rPr>
          <w:t>`</w:t>
        </w:r>
      </w:ins>
      <w:ins w:id="3574" w:author="stumari4" w:date="2012-01-26T16:29:00Z">
        <w:r>
          <w:rPr/>
          <w:t>jei-jei-si</w:t>
        </w:r>
      </w:ins>
      <w:ins w:id="3575" w:author="stumari4" w:date="2012-01-26T16:32:00Z">
        <w:r>
          <w:rPr/>
          <w:t>s~ da</w:t>
          <w:softHyphen/>
          <w:t>mo</w:t>
          <w:softHyphen/>
          <w:t>u</w:t>
          <w:softHyphen/>
          <w:t>ki</w:t>
          <w:softHyphen/>
          <w:t>de</w:t>
          <w:softHyphen/>
          <w:t>b</w:t>
          <w:softHyphen/>
          <w:t>lo</w:t>
          <w:softHyphen/>
          <w:t>ba da ob</w:t>
          <w:softHyphen/>
          <w:t>i</w:t>
          <w:softHyphen/>
          <w:t>e</w:t>
          <w:softHyphen/>
          <w:t>q</w:t>
          <w:softHyphen/>
          <w:t>tu</w:t>
          <w:softHyphen/>
          <w:t>ro</w:t>
          <w:softHyphen/>
          <w:t xml:space="preserve">ba saeWvo gaxda imis gamo, rom igi Zalian did gasamrjelos iRebda auditoruli samuSaoebisTvis da </w:t>
        </w:r>
      </w:ins>
      <w:del w:id="3576" w:author="stumari4" w:date="2012-01-26T16:33:00Z">
        <w:r>
          <w:rPr/>
          <w:delText xml:space="preserve"> </w:delText>
        </w:r>
      </w:del>
      <w:del w:id="3577" w:author="stumari4" w:date="2012-01-26T16:31:00Z">
        <w:r>
          <w:rPr/>
          <w:delText>(</w:delText>
        </w:r>
      </w:del>
      <w:del w:id="3578" w:author="stumari4" w:date="2012-01-26T16:29:00Z">
        <w:r>
          <w:rPr/>
          <w:delText>qve</w:delText>
          <w:softHyphen/>
          <w:delText>ya</w:delText>
          <w:softHyphen/>
          <w:delText>na</w:delText>
          <w:softHyphen/>
          <w:delText>Si erT-er</w:delText>
          <w:softHyphen/>
          <w:delText>Ti um</w:delText>
          <w:softHyphen/>
          <w:delText>s</w:delText>
          <w:softHyphen/>
          <w:delText>x</w:delText>
          <w:softHyphen/>
          <w:delText>vi</w:delText>
          <w:softHyphen/>
          <w:delText>le</w:delText>
          <w:softHyphen/>
          <w:delText>si</w:delText>
        </w:r>
      </w:del>
      <w:del w:id="3579" w:author="stumari4" w:date="2012-01-26T16:31:00Z">
        <w:r>
          <w:rPr/>
          <w:delText>) di</w:delText>
          <w:softHyphen/>
          <w:delText>di</w:delText>
        </w:r>
      </w:del>
      <w:del w:id="3580" w:author="stumari4" w:date="2012-01-26T16:33:00Z">
        <w:r>
          <w:rPr/>
          <w:delText xml:space="preserve"> sa</w:delText>
          <w:softHyphen/>
          <w:delText>a</w:delText>
          <w:softHyphen/>
          <w:delText>u</w:delText>
          <w:softHyphen/>
          <w:delText>di</w:delText>
          <w:softHyphen/>
          <w:delText>to ga</w:delText>
          <w:softHyphen/>
          <w:delText>sa</w:delText>
          <w:softHyphen/>
          <w:delText>m</w:delText>
          <w:softHyphen/>
          <w:delText>r</w:delText>
          <w:softHyphen/>
          <w:delText>je</w:delText>
          <w:softHyphen/>
          <w:delText>l</w:delText>
          <w:softHyphen/>
          <w:delText>os  sa</w:delText>
          <w:softHyphen/>
          <w:delText>na</w:delText>
          <w:softHyphen/>
          <w:delText>c</w:delText>
          <w:softHyphen/>
          <w:delText>v</w:delText>
          <w:softHyphen/>
          <w:delText>l</w:delText>
          <w:softHyphen/>
          <w:delText>od Ta</w:delText>
          <w:softHyphen/>
          <w:delText>vi</w:delText>
          <w:softHyphen/>
          <w:delText>si da</w:delText>
          <w:softHyphen/>
          <w:delText>mo</w:delText>
          <w:softHyphen/>
          <w:delText>u</w:delText>
          <w:softHyphen/>
          <w:delText>ki</w:delText>
          <w:softHyphen/>
          <w:delText>de</w:delText>
          <w:softHyphen/>
          <w:delText>b</w:delText>
          <w:softHyphen/>
          <w:delText>lo</w:delText>
          <w:softHyphen/>
          <w:delText>ba da ob</w:delText>
          <w:softHyphen/>
          <w:delText>i</w:delText>
          <w:softHyphen/>
          <w:delText>e</w:delText>
          <w:softHyphen/>
          <w:delText>q</w:delText>
          <w:softHyphen/>
          <w:delText>tu</w:delText>
          <w:softHyphen/>
          <w:delText>ro</w:delText>
          <w:softHyphen/>
          <w:delText>ba da</w:delText>
          <w:softHyphen/>
          <w:delText>T</w:delText>
          <w:softHyphen/>
          <w:delText>mo. igi</w:delText>
        </w:r>
      </w:del>
      <w:del w:id="3581" w:author="stumari4" w:date="2012-01-26T16:33:00Z">
        <w:r>
          <w:rPr>
            <w:rFonts w:cs="AcadNusx" w:ascii="AcadNusx" w:hAnsi="AcadNusx"/>
          </w:rPr>
          <w:delText xml:space="preserve"> </w:delText>
        </w:r>
      </w:del>
      <w:del w:id="3582" w:author="stumari4" w:date="2012-01-26T16:33:00Z">
        <w:r>
          <w:rPr>
            <w:rFonts w:cs="Times New Roman" w:ascii="Times New Roman" w:hAnsi="Times New Roman"/>
          </w:rPr>
          <w:delText>ZPT</w:delText>
        </w:r>
      </w:del>
      <w:del w:id="3583" w:author="stumari4" w:date="2012-01-26T16:33:00Z">
        <w:r>
          <w:rPr/>
          <w:delText xml:space="preserve">-sgan </w:delText>
        </w:r>
      </w:del>
      <w:ins w:id="3584" w:author="stumari4" w:date="2012-01-26T16:33:00Z">
        <w:r>
          <w:rPr/>
          <w:t>i</w:t>
        </w:r>
      </w:ins>
      <w:ins w:id="3585" w:author="stumari4" w:date="2012-02-01T12:56:00Z">
        <w:r>
          <w:rPr/>
          <w:t>ma</w:t>
        </w:r>
      </w:ins>
      <w:ins w:id="3586" w:author="stumari4" w:date="2012-01-26T16:33:00Z">
        <w:r>
          <w:rPr/>
          <w:t xml:space="preserve">ve kompaniisgan </w:t>
        </w:r>
      </w:ins>
      <w:r>
        <w:rPr/>
        <w:t>as</w:t>
        <w:softHyphen/>
        <w:t>e</w:t>
        <w:softHyphen/>
        <w:t>ve iR</w:t>
        <w:softHyphen/>
        <w:t>e</w:t>
        <w:softHyphen/>
        <w:t>b</w:t>
        <w:softHyphen/>
        <w:t>da sa</w:t>
        <w:softHyphen/>
        <w:t>ko</w:t>
        <w:softHyphen/>
        <w:t>n</w:t>
        <w:softHyphen/>
        <w:t>su</w:t>
        <w:softHyphen/>
        <w:t>l</w:t>
        <w:softHyphen/>
        <w:t>ta</w:t>
        <w:softHyphen/>
        <w:t>cio Se</w:t>
        <w:softHyphen/>
        <w:t>mo</w:t>
        <w:softHyphen/>
        <w:t>sa</w:t>
        <w:softHyphen/>
        <w:t>v</w:t>
        <w:softHyphen/>
        <w:t xml:space="preserve">als, rac </w:t>
      </w:r>
      <w:del w:id="3587" w:author="stumari4" w:date="2012-01-26T16:33:00Z">
        <w:r>
          <w:rPr/>
          <w:delText>sa</w:delText>
          <w:softHyphen/>
          <w:delText>a</w:delText>
          <w:softHyphen/>
          <w:delText>u</w:delText>
          <w:softHyphen/>
          <w:delText>di</w:delText>
          <w:softHyphen/>
          <w:delText xml:space="preserve">to </w:delText>
        </w:r>
      </w:del>
      <w:ins w:id="3588" w:author="stumari4" w:date="2012-01-26T16:33:00Z">
        <w:r>
          <w:rPr/>
          <w:t xml:space="preserve">zemoaRniSnul </w:t>
        </w:r>
      </w:ins>
      <w:r>
        <w:rPr/>
        <w:t>ga</w:t>
        <w:softHyphen/>
        <w:t>sa</w:t>
        <w:softHyphen/>
        <w:t>m</w:t>
        <w:softHyphen/>
        <w:t>r</w:t>
        <w:softHyphen/>
        <w:t>je</w:t>
        <w:softHyphen/>
        <w:t>l</w:t>
        <w:softHyphen/>
        <w:t>os ra</w:t>
        <w:softHyphen/>
        <w:t>m</w:t>
        <w:softHyphen/>
        <w:t>de</w:t>
        <w:softHyphen/>
        <w:t>ni</w:t>
        <w:softHyphen/>
        <w:t>me</w:t>
        <w:softHyphen/>
        <w:t>j</w:t>
        <w:softHyphen/>
        <w:t>er aR</w:t>
        <w:softHyphen/>
        <w:t>e</w:t>
        <w:softHyphen/>
        <w:t>ma</w:t>
        <w:softHyphen/>
        <w:t>te</w:t>
        <w:softHyphen/>
        <w:t>bo</w:t>
        <w:softHyphen/>
        <w:t>da. vi</w:t>
        <w:softHyphen/>
        <w:t>na</w:t>
        <w:softHyphen/>
        <w:t>i</w:t>
        <w:softHyphen/>
        <w:t>d</w:t>
        <w:softHyphen/>
        <w:t xml:space="preserve">an </w:t>
      </w:r>
      <w:ins w:id="3589" w:author="stumari4" w:date="2012-01-26T16:34:00Z">
        <w:r>
          <w:rPr>
            <w:rStyle w:val="ENGLISH"/>
            <w:rFonts w:cs="LitNusx"/>
          </w:rPr>
          <w:t>`</w:t>
        </w:r>
      </w:ins>
      <w:ins w:id="3590" w:author="stumari4" w:date="2012-01-26T16:34:00Z">
        <w:r>
          <w:rPr/>
          <w:t>jei-jei-sisTvis~</w:t>
        </w:r>
      </w:ins>
      <w:del w:id="3591" w:author="stumari4" w:date="2012-01-26T16:34:00Z">
        <w:r>
          <w:rPr>
            <w:rFonts w:cs="Times New Roman" w:ascii="Times New Roman" w:hAnsi="Times New Roman"/>
          </w:rPr>
          <w:delText>JJC</w:delText>
        </w:r>
      </w:del>
      <w:del w:id="3592" w:author="stumari4" w:date="2012-01-26T16:34:00Z">
        <w:r>
          <w:rPr/>
          <w:delText>-sa</w:delText>
          <w:softHyphen/>
          <w:delText>T</w:delText>
          <w:softHyphen/>
          <w:delText>v</w:delText>
          <w:softHyphen/>
          <w:delText>is</w:delText>
        </w:r>
      </w:del>
      <w:r>
        <w:rPr>
          <w:rFonts w:cs="AcadNusx" w:ascii="AcadNusx" w:hAnsi="AcadNusx"/>
        </w:rPr>
        <w:t xml:space="preserve"> </w:t>
      </w:r>
      <w:ins w:id="3593" w:author="stumari4" w:date="2012-01-26T16:34:00Z">
        <w:r>
          <w:rPr>
            <w:rStyle w:val="ENGLISH"/>
            <w:rFonts w:cs="LitNusx"/>
          </w:rPr>
          <w:t>`zet-pi-Ti~</w:t>
        </w:r>
      </w:ins>
      <w:del w:id="3594" w:author="stumari4" w:date="2012-01-26T16:34:00Z">
        <w:r>
          <w:rPr>
            <w:rFonts w:cs="Times New Roman" w:ascii="Times New Roman" w:hAnsi="Times New Roman"/>
          </w:rPr>
          <w:delText>ZPT</w:delText>
        </w:r>
      </w:del>
      <w:r>
        <w:rPr/>
        <w:t xml:space="preserve"> </w:t>
      </w:r>
      <w:del w:id="3595" w:author="stumari4" w:date="2012-01-26T16:36:00Z">
        <w:r>
          <w:rPr/>
          <w:delText>as</w:delText>
          <w:softHyphen/>
          <w:delText>e</w:delText>
          <w:softHyphen/>
          <w:delText xml:space="preserve">Ti  </w:delText>
        </w:r>
      </w:del>
      <w:r>
        <w:rPr/>
        <w:t>mni</w:t>
        <w:softHyphen/>
        <w:t>S</w:t>
        <w:softHyphen/>
        <w:t>v</w:t>
        <w:softHyphen/>
        <w:t>ne</w:t>
        <w:softHyphen/>
        <w:t>lo</w:t>
        <w:softHyphen/>
      </w:r>
      <w:del w:id="3596" w:author="stumari4" w:date="2012-01-26T16:36:00Z">
        <w:r>
          <w:rPr/>
          <w:delText>b</w:delText>
          <w:softHyphen/>
          <w:delText>is</w:delText>
        </w:r>
      </w:del>
      <w:ins w:id="3597" w:author="stumari4" w:date="2012-01-26T16:36:00Z">
        <w:r>
          <w:rPr/>
          <w:t>vani</w:t>
        </w:r>
      </w:ins>
      <w:r>
        <w:rPr/>
        <w:t xml:space="preserve"> kli</w:t>
        <w:softHyphen/>
        <w:t>e</w:t>
        <w:softHyphen/>
        <w:t>n</w:t>
        <w:softHyphen/>
        <w:t>ti iyo, aud</w:t>
        <w:softHyphen/>
        <w:t>i</w:t>
        <w:softHyphen/>
        <w:t>to</w:t>
        <w:softHyphen/>
        <w:t>r</w:t>
        <w:softHyphen/>
        <w:t>is re</w:t>
        <w:softHyphen/>
        <w:t>su</w:t>
        <w:softHyphen/>
        <w:t>r</w:t>
        <w:softHyphen/>
        <w:t>se</w:t>
        <w:softHyphen/>
        <w:t>bi da Zi</w:t>
        <w:softHyphen/>
        <w:t>ri</w:t>
        <w:softHyphen/>
        <w:t>Ta</w:t>
        <w:softHyphen/>
        <w:t>di sa</w:t>
        <w:softHyphen/>
        <w:t>mu</w:t>
        <w:softHyphen/>
        <w:t>Sao</w:t>
      </w:r>
      <w:r>
        <w:rPr>
          <w:rFonts w:cs="AcadNusx" w:ascii="AcadNusx" w:hAnsi="AcadNusx"/>
        </w:rPr>
        <w:t xml:space="preserve"> </w:t>
      </w:r>
      <w:del w:id="3598" w:author="stumari4" w:date="2012-01-26T16:36:00Z">
        <w:r>
          <w:rPr>
            <w:rFonts w:cs="Times New Roman" w:ascii="Times New Roman" w:hAnsi="Times New Roman"/>
          </w:rPr>
          <w:delText>ZPT</w:delText>
        </w:r>
      </w:del>
      <w:del w:id="3599" w:author="stumari4" w:date="2012-01-26T16:36:00Z">
        <w:r>
          <w:rPr/>
          <w:delText>-</w:delText>
        </w:r>
      </w:del>
      <w:ins w:id="3600" w:author="stumari4" w:date="2012-01-26T16:36:00Z">
        <w:r>
          <w:rPr/>
          <w:t>ma</w:t>
        </w:r>
      </w:ins>
      <w:r>
        <w:rPr/>
        <w:t>sTan iyo da</w:t>
        <w:softHyphen/>
        <w:t>ka</w:t>
        <w:softHyphen/>
        <w:t>v</w:t>
        <w:softHyphen/>
        <w:t>Si</w:t>
        <w:softHyphen/>
        <w:t>re</w:t>
        <w:softHyphen/>
        <w:t>bu</w:t>
        <w:softHyphen/>
        <w:t>li. aud</w:t>
        <w:softHyphen/>
        <w:t>i</w:t>
        <w:softHyphen/>
        <w:t>to</w:t>
        <w:softHyphen/>
        <w:t>ri ar</w:t>
        <w:softHyphen/>
        <w:t>a</w:t>
        <w:softHyphen/>
        <w:t>s</w:t>
        <w:softHyphen/>
        <w:t>w</w:t>
        <w:softHyphen/>
        <w:t>or an</w:t>
        <w:softHyphen/>
        <w:t>ga</w:t>
        <w:softHyphen/>
        <w:t>ri</w:t>
        <w:softHyphen/>
        <w:t>S</w:t>
        <w:softHyphen/>
        <w:t xml:space="preserve">ebs </w:t>
      </w:r>
      <w:del w:id="3601" w:author="stumari4" w:date="2012-01-26T16:36:00Z">
        <w:r>
          <w:rPr/>
          <w:delText>af</w:delText>
          <w:softHyphen/>
          <w:delText>o</w:delText>
          <w:softHyphen/>
          <w:delText>r</w:delText>
          <w:softHyphen/>
          <w:delText>me</w:delText>
          <w:softHyphen/>
          <w:delText>b</w:delText>
          <w:softHyphen/>
          <w:delText>da</w:delText>
        </w:r>
      </w:del>
      <w:ins w:id="3602" w:author="stumari4" w:date="2012-01-26T16:36:00Z">
        <w:r>
          <w:rPr/>
          <w:t>adasturebda</w:t>
        </w:r>
      </w:ins>
      <w:r>
        <w:rPr/>
        <w:t>, ra</w:t>
        <w:softHyphen/>
        <w:t>Ta</w:t>
      </w:r>
      <w:r>
        <w:rPr>
          <w:rFonts w:cs="AcadNusx" w:ascii="AcadNusx" w:hAnsi="AcadNusx"/>
        </w:rPr>
        <w:t xml:space="preserve">  </w:t>
      </w:r>
      <w:ins w:id="3603" w:author="stumari4" w:date="2012-01-26T16:36:00Z">
        <w:r>
          <w:rPr>
            <w:rStyle w:val="ENGLISH"/>
            <w:rFonts w:cs="LitNusx"/>
          </w:rPr>
          <w:t>`zet-pi-Tis~</w:t>
        </w:r>
      </w:ins>
      <w:del w:id="3604" w:author="stumari4" w:date="2012-01-26T16:36:00Z">
        <w:r>
          <w:rPr>
            <w:rFonts w:cs="Times New Roman" w:ascii="Times New Roman" w:hAnsi="Times New Roman"/>
          </w:rPr>
          <w:delText>ZPT</w:delText>
        </w:r>
      </w:del>
      <w:del w:id="3605" w:author="stumari4" w:date="2012-01-26T16:36:00Z">
        <w:r>
          <w:rPr/>
          <w:delText>-is</w:delText>
        </w:r>
      </w:del>
      <w:r>
        <w:rPr/>
        <w:t xml:space="preserve"> xe</w:t>
        <w:softHyphen/>
        <w:t>l</w:t>
        <w:softHyphen/>
        <w:t>m</w:t>
        <w:softHyphen/>
        <w:t>ZR</w:t>
        <w:softHyphen/>
        <w:t>va</w:t>
        <w:softHyphen/>
        <w:t>ne</w:t>
        <w:softHyphen/>
        <w:t>lo</w:t>
        <w:softHyphen/>
        <w:t xml:space="preserve">ba da am </w:t>
      </w:r>
      <w:del w:id="3606" w:author="stumari4" w:date="2012-01-26T16:37:00Z">
        <w:r>
          <w:rPr/>
          <w:delText>an</w:delText>
          <w:softHyphen/>
          <w:delText>ga</w:delText>
          <w:softHyphen/>
          <w:delText>ri</w:delText>
          <w:softHyphen/>
          <w:delText>Se</w:delText>
          <w:softHyphen/>
          <w:delText>b</w:delText>
          <w:softHyphen/>
          <w:delText xml:space="preserve">Si </w:delText>
        </w:r>
      </w:del>
      <w:ins w:id="3607" w:author="stumari4" w:date="2012-01-26T16:37:00Z">
        <w:r>
          <w:rPr/>
          <w:t>an</w:t>
          <w:softHyphen/>
          <w:t>ga</w:t>
          <w:softHyphen/>
          <w:t>ri</w:t>
          <w:softHyphen/>
          <w:t>Se</w:t>
          <w:softHyphen/>
          <w:t>b</w:t>
          <w:softHyphen/>
          <w:t xml:space="preserve">is momzadebaSi </w:t>
        </w:r>
      </w:ins>
      <w:r>
        <w:rPr/>
        <w:t>Ca</w:t>
        <w:softHyphen/>
        <w:t>r</w:t>
        <w:softHyphen/>
        <w:t>Tu</w:t>
        <w:softHyphen/>
        <w:t>li pa</w:t>
        <w:softHyphen/>
        <w:t>r</w:t>
        <w:softHyphen/>
        <w:t>t</w:t>
        <w:softHyphen/>
        <w:t>ni</w:t>
        <w:softHyphen/>
        <w:t>o</w:t>
        <w:softHyphen/>
        <w:t>re</w:t>
        <w:softHyphen/>
        <w:t>bi da</w:t>
        <w:softHyphen/>
        <w:t>e</w:t>
        <w:softHyphen/>
        <w:t>c</w:t>
        <w:softHyphen/>
        <w:t>va. ga</w:t>
        <w:softHyphen/>
        <w:t>mo</w:t>
        <w:softHyphen/>
        <w:t>Zi</w:t>
        <w:softHyphen/>
        <w:t>e</w:t>
        <w:softHyphen/>
        <w:t>b</w:t>
        <w:softHyphen/>
        <w:t>is Se</w:t>
        <w:softHyphen/>
        <w:t>de</w:t>
        <w:softHyphen/>
        <w:t>ge</w:t>
        <w:softHyphen/>
        <w:t>b</w:t>
        <w:softHyphen/>
        <w:t>is ga</w:t>
        <w:softHyphen/>
        <w:t>mo</w:t>
        <w:softHyphen/>
        <w:t>q</w:t>
        <w:softHyphen/>
        <w:t>ve</w:t>
        <w:softHyphen/>
        <w:t>y</w:t>
        <w:softHyphen/>
        <w:t>ne</w:t>
        <w:softHyphen/>
        <w:t>bi</w:t>
        <w:softHyphen/>
        <w:t>s</w:t>
        <w:softHyphen/>
        <w:t>Ta</w:t>
        <w:softHyphen/>
        <w:t>na</w:t>
        <w:softHyphen/>
        <w:t xml:space="preserve">ve, </w:t>
      </w:r>
      <w:ins w:id="3608" w:author="stumari4" w:date="2012-01-26T16:37:00Z">
        <w:r>
          <w:rPr>
            <w:rStyle w:val="ENGLISH"/>
            <w:rFonts w:cs="LitNusx"/>
          </w:rPr>
          <w:t>`</w:t>
        </w:r>
      </w:ins>
      <w:ins w:id="3609" w:author="stumari4" w:date="2012-01-26T16:37:00Z">
        <w:r>
          <w:rPr/>
          <w:t>jei-jei-sis~</w:t>
        </w:r>
      </w:ins>
      <w:del w:id="3610" w:author="stumari4" w:date="2012-01-26T16:37:00Z">
        <w:r>
          <w:rPr>
            <w:rFonts w:cs="Times New Roman" w:ascii="Times New Roman" w:hAnsi="Times New Roman"/>
          </w:rPr>
          <w:delText>JJC</w:delText>
        </w:r>
      </w:del>
      <w:del w:id="3611" w:author="stumari4" w:date="2012-01-26T16:37:00Z">
        <w:r>
          <w:rPr/>
          <w:delText>-is</w:delText>
        </w:r>
      </w:del>
      <w:r>
        <w:rPr/>
        <w:t xml:space="preserve"> be</w:t>
        <w:softHyphen/>
        <w:t>v</w:t>
        <w:softHyphen/>
        <w:t>r</w:t>
        <w:softHyphen/>
        <w:t>ma kli</w:t>
        <w:softHyphen/>
        <w:t>e</w:t>
        <w:softHyphen/>
        <w:t>n</w:t>
        <w:softHyphen/>
        <w:t>t</w:t>
        <w:softHyphen/>
        <w:t>ma uari Tqva ma</w:t>
        <w:softHyphen/>
        <w:t>s</w:t>
        <w:softHyphen/>
        <w:t>T</w:t>
        <w:softHyphen/>
        <w:t>an Ta</w:t>
        <w:softHyphen/>
        <w:t>na</w:t>
        <w:softHyphen/>
        <w:t>m</w:t>
        <w:softHyphen/>
        <w:t>S</w:t>
        <w:softHyphen/>
        <w:t>ro</w:t>
        <w:softHyphen/>
        <w:t>m</w:t>
        <w:softHyphen/>
        <w:t>lo</w:t>
        <w:softHyphen/>
        <w:t>ba</w:t>
        <w:softHyphen/>
        <w:t>ze da aud</w:t>
        <w:softHyphen/>
        <w:t>i</w:t>
        <w:softHyphen/>
        <w:t>to</w:t>
        <w:softHyphen/>
        <w:t>ri Se</w:t>
        <w:softHyphen/>
        <w:t>i</w:t>
        <w:softHyphen/>
        <w:t>c</w:t>
        <w:softHyphen/>
        <w:t>va</w:t>
        <w:softHyphen/>
        <w:t xml:space="preserve">la. </w:t>
      </w:r>
      <w:del w:id="3612" w:author="stumari4" w:date="2012-01-26T16:37:00Z">
        <w:r>
          <w:rPr/>
          <w:delText>am</w:delText>
          <w:softHyphen/>
          <w:delText>is Se</w:delText>
          <w:softHyphen/>
          <w:delText>m</w:delText>
          <w:softHyphen/>
          <w:delText>d</w:delText>
          <w:softHyphen/>
          <w:delText>eg</w:delText>
        </w:r>
      </w:del>
      <w:ins w:id="3613" w:author="stumari4" w:date="2012-01-26T16:37:00Z">
        <w:r>
          <w:rPr/>
          <w:t>Sedegad</w:t>
        </w:r>
      </w:ins>
      <w:r>
        <w:rPr>
          <w:rFonts w:cs="AcadNusx" w:ascii="AcadNusx" w:hAnsi="AcadNusx"/>
        </w:rPr>
        <w:t xml:space="preserve"> </w:t>
      </w:r>
      <w:ins w:id="3614" w:author="stumari4" w:date="2012-01-26T16:37:00Z">
        <w:r>
          <w:rPr>
            <w:rStyle w:val="ENGLISH"/>
            <w:rFonts w:cs="LitNusx"/>
          </w:rPr>
          <w:t>`</w:t>
        </w:r>
      </w:ins>
      <w:ins w:id="3615" w:author="stumari4" w:date="2012-01-26T16:37:00Z">
        <w:r>
          <w:rPr/>
          <w:t xml:space="preserve">jei-jei-si~ </w:t>
        </w:r>
      </w:ins>
      <w:del w:id="3616" w:author="stumari4" w:date="2012-01-26T16:37:00Z">
        <w:r>
          <w:rPr>
            <w:rFonts w:cs="Times New Roman" w:ascii="Times New Roman" w:hAnsi="Times New Roman"/>
          </w:rPr>
          <w:delText>JJC</w:delText>
        </w:r>
      </w:del>
      <w:del w:id="3617" w:author="stumari4" w:date="2012-01-26T16:37:00Z">
        <w:r>
          <w:rPr/>
          <w:delText xml:space="preserve">-is </w:delText>
        </w:r>
      </w:del>
      <w:r>
        <w:rPr/>
        <w:t>sa</w:t>
        <w:softHyphen/>
        <w:t>q</w:t>
        <w:softHyphen/>
        <w:t>mi</w:t>
        <w:softHyphen/>
        <w:t>a</w:t>
        <w:softHyphen/>
        <w:t>no</w:t>
        <w:softHyphen/>
        <w:t>ba da</w:t>
        <w:softHyphen/>
        <w:t>s</w:t>
        <w:softHyphen/>
        <w:t>ru</w:t>
        <w:softHyphen/>
        <w:t>l</w:t>
        <w:softHyphen/>
        <w:t>da, ra</w:t>
        <w:softHyphen/>
        <w:t>m</w:t>
        <w:softHyphen/>
        <w:t xml:space="preserve">ac </w:t>
      </w:r>
      <w:del w:id="3618" w:author="stumari4" w:date="2012-01-26T16:37:00Z">
        <w:r>
          <w:rPr/>
          <w:delText>aud</w:delText>
          <w:softHyphen/>
          <w:delText>i</w:delText>
          <w:softHyphen/>
          <w:delText>t</w:delText>
          <w:softHyphen/>
          <w:delText>is wa</w:delText>
          <w:softHyphen/>
          <w:delText>r</w:delText>
          <w:softHyphen/>
          <w:delText>mo</w:delText>
          <w:softHyphen/>
          <w:delText>e</w:delText>
          <w:softHyphen/>
          <w:delText>ba</w:delText>
          <w:softHyphen/>
          <w:delText>Si</w:delText>
        </w:r>
      </w:del>
      <w:ins w:id="3619" w:author="stumari4" w:date="2012-01-26T16:37:00Z">
        <w:r>
          <w:rPr/>
          <w:t>dargSi</w:t>
        </w:r>
      </w:ins>
      <w:r>
        <w:rPr/>
        <w:t xml:space="preserve"> mni</w:t>
        <w:softHyphen/>
        <w:t>S</w:t>
        <w:softHyphen/>
        <w:t>v</w:t>
        <w:softHyphen/>
        <w:t>ne</w:t>
        <w:softHyphen/>
        <w:t>lo</w:t>
        <w:softHyphen/>
        <w:t>va</w:t>
        <w:softHyphen/>
        <w:t xml:space="preserve">ni </w:t>
      </w:r>
      <w:del w:id="3620" w:author="stumari4" w:date="2012-01-26T16:37:00Z">
        <w:r>
          <w:rPr/>
          <w:delText>Zvre</w:delText>
          <w:softHyphen/>
          <w:delText xml:space="preserve">bi </w:delText>
        </w:r>
      </w:del>
      <w:ins w:id="3621" w:author="stumari4" w:date="2012-01-26T16:37:00Z">
        <w:r>
          <w:rPr/>
          <w:t xml:space="preserve">areuloba </w:t>
        </w:r>
      </w:ins>
      <w:r>
        <w:rPr/>
        <w:t>ga</w:t>
        <w:softHyphen/>
        <w:t>mo</w:t>
        <w:softHyphen/>
        <w:t>i</w:t>
        <w:softHyphen/>
        <w:t>w</w:t>
        <w:softHyphen/>
        <w:t>via.</w:t>
      </w:r>
    </w:p>
    <w:p>
      <w:pPr>
        <w:pStyle w:val="Teqsti12Ctr4Char"/>
        <w:rPr/>
      </w:pPr>
      <w:r>
        <w:rPr/>
        <w:t>vi</w:t>
        <w:softHyphen/>
        <w:t>na</w:t>
        <w:softHyphen/>
      </w:r>
      <w:ins w:id="3622" w:author="stumari4" w:date="2012-01-26T16:38:00Z">
        <w:r>
          <w:rPr/>
          <w:t>i</w:t>
        </w:r>
      </w:ins>
      <w:r>
        <w:rPr/>
        <w:t>d</w:t>
      </w:r>
      <w:del w:id="3623" w:author="stumari4" w:date="2012-01-26T16:38:00Z">
        <w:r>
          <w:rPr/>
          <w:delText>i</w:delText>
        </w:r>
      </w:del>
      <w:r>
        <w:rPr/>
        <w:softHyphen/>
        <w:t xml:space="preserve">an </w:t>
      </w:r>
      <w:ins w:id="3624" w:author="stumari4" w:date="2012-01-26T16:38:00Z">
        <w:r>
          <w:rPr>
            <w:rStyle w:val="ENGLISH"/>
            <w:rFonts w:cs="LitNusx"/>
          </w:rPr>
          <w:t>`zet-pi-Ti~</w:t>
        </w:r>
      </w:ins>
      <w:del w:id="3625" w:author="stumari4" w:date="2012-01-26T16:38:00Z">
        <w:r>
          <w:rPr>
            <w:rFonts w:cs="Times New Roman" w:ascii="Times New Roman" w:hAnsi="Times New Roman"/>
          </w:rPr>
          <w:delText>ZPT</w:delText>
        </w:r>
      </w:del>
      <w:r>
        <w:rPr/>
        <w:t xml:space="preserve"> wle</w:t>
        <w:softHyphen/>
        <w:t>b</w:t>
        <w:softHyphen/>
        <w:t>is ma</w:t>
        <w:softHyphen/>
        <w:t>n</w:t>
        <w:softHyphen/>
        <w:t>Zi</w:t>
        <w:softHyphen/>
        <w:t>l</w:t>
        <w:softHyphen/>
        <w:t xml:space="preserve">ze </w:t>
      </w:r>
      <w:ins w:id="3626" w:author="stumari4" w:date="2012-01-26T16:39:00Z">
        <w:r>
          <w:rPr/>
          <w:t xml:space="preserve">mzardi dargis </w:t>
        </w:r>
      </w:ins>
      <w:r>
        <w:rPr/>
        <w:t>wa</w:t>
        <w:softHyphen/>
        <w:t>r</w:t>
        <w:softHyphen/>
        <w:t>ma</w:t>
        <w:softHyphen/>
        <w:t>te</w:t>
        <w:softHyphen/>
        <w:t>b</w:t>
        <w:softHyphen/>
        <w:t>ul ko</w:t>
        <w:softHyphen/>
        <w:t>m</w:t>
        <w:softHyphen/>
        <w:t>pa</w:t>
        <w:softHyphen/>
        <w:t>ni</w:t>
        <w:softHyphen/>
        <w:t xml:space="preserve">ad </w:t>
      </w:r>
      <w:del w:id="3627" w:author="stumari4" w:date="2012-02-01T12:56:00Z">
        <w:r>
          <w:rPr/>
          <w:delText>iT</w:delText>
          <w:softHyphen/>
          <w:delText>v</w:delText>
          <w:softHyphen/>
          <w:delText>le</w:delText>
          <w:softHyphen/>
          <w:delText>bo</w:delText>
          <w:softHyphen/>
          <w:delText>da</w:delText>
        </w:r>
      </w:del>
      <w:ins w:id="3628" w:author="stumari4" w:date="2012-02-01T12:56:00Z">
        <w:r>
          <w:rPr/>
          <w:t>iyo miCneuli</w:t>
        </w:r>
      </w:ins>
      <w:r>
        <w:rPr/>
        <w:t>, ar</w:t>
        <w:softHyphen/>
        <w:t>a</w:t>
        <w:softHyphen/>
        <w:t>e</w:t>
        <w:softHyphen/>
        <w:t>r</w:t>
        <w:softHyphen/>
        <w:t>Ti in</w:t>
        <w:softHyphen/>
        <w:t>s</w:t>
        <w:softHyphen/>
        <w:t>ti</w:t>
        <w:softHyphen/>
        <w:t>tu</w:t>
        <w:softHyphen/>
        <w:t>ci</w:t>
        <w:softHyphen/>
      </w:r>
      <w:del w:id="3629" w:author="stumari4" w:date="2012-01-26T16:38:00Z">
        <w:r>
          <w:rPr/>
          <w:delText>o</w:delText>
          <w:softHyphen/>
          <w:delText>na</w:delText>
          <w:softHyphen/>
          <w:delText>l</w:delText>
        </w:r>
      </w:del>
      <w:r>
        <w:rPr/>
        <w:t>u</w:t>
        <w:softHyphen/>
        <w:t>ri in</w:t>
        <w:softHyphen/>
        <w:t>ve</w:t>
        <w:softHyphen/>
        <w:t>s</w:t>
        <w:softHyphen/>
        <w:t>to</w:t>
        <w:softHyphen/>
        <w:t>ri cdi</w:t>
        <w:softHyphen/>
        <w:t>lo</w:t>
        <w:softHyphen/>
        <w:t>b</w:t>
        <w:softHyphen/>
        <w:t>da sa</w:t>
        <w:softHyphen/>
        <w:t>ku</w:t>
        <w:softHyphen/>
        <w:t>T</w:t>
        <w:softHyphen/>
        <w:t>ar po</w:t>
        <w:softHyphen/>
        <w:t>r</w:t>
        <w:softHyphen/>
        <w:t>t</w:t>
        <w:softHyphen/>
        <w:t>f</w:t>
      </w:r>
      <w:ins w:id="3630" w:author="stumari4" w:date="2012-01-26T16:38:00Z">
        <w:r>
          <w:rPr/>
          <w:t>elSi</w:t>
        </w:r>
      </w:ins>
      <w:del w:id="3631" w:author="stumari4" w:date="2012-01-26T16:38:00Z">
        <w:r>
          <w:rPr/>
          <w:delText>o</w:delText>
          <w:softHyphen/>
          <w:delText>li</w:delText>
          <w:softHyphen/>
          <w:delText>o</w:delText>
          <w:softHyphen/>
          <w:delText>Si</w:delText>
        </w:r>
      </w:del>
      <w:r>
        <w:rPr/>
        <w:t xml:space="preserve"> aR</w:t>
        <w:softHyphen/>
        <w:t>ni</w:t>
        <w:softHyphen/>
        <w:t>S</w:t>
        <w:softHyphen/>
        <w:t>nu</w:t>
        <w:softHyphen/>
        <w:t>li ko</w:t>
        <w:softHyphen/>
        <w:t>m</w:t>
        <w:softHyphen/>
        <w:t>pa</w:t>
        <w:softHyphen/>
        <w:t>ni</w:t>
        <w:softHyphen/>
        <w:t>is aq</w:t>
        <w:softHyphen/>
        <w:t>ci</w:t>
        <w:softHyphen/>
        <w:t>e</w:t>
        <w:softHyphen/>
        <w:t xml:space="preserve">bi </w:t>
      </w:r>
      <w:del w:id="3632" w:author="stumari4" w:date="2012-01-26T16:38:00Z">
        <w:r>
          <w:rPr/>
          <w:delText>ga</w:delText>
          <w:softHyphen/>
          <w:delText>a</w:delText>
          <w:softHyphen/>
          <w:delText>e</w:delText>
          <w:softHyphen/>
          <w:delText>r</w:delText>
          <w:softHyphen/>
          <w:delText>Ti</w:delText>
          <w:softHyphen/>
          <w:delText>a</w:delText>
          <w:softHyphen/>
          <w:delText>ne</w:delText>
          <w:softHyphen/>
          <w:delText>bi</w:delText>
          <w:softHyphen/>
          <w:delText>na</w:delText>
        </w:r>
      </w:del>
      <w:ins w:id="3633" w:author="stumari4" w:date="2012-01-26T16:38:00Z">
        <w:r>
          <w:rPr/>
          <w:t>Seetana</w:t>
        </w:r>
      </w:ins>
      <w:r>
        <w:rPr/>
        <w:t>.</w:t>
      </w:r>
      <w:r>
        <w:rPr>
          <w:rFonts w:cs="AcadNusx" w:ascii="AcadNusx" w:hAnsi="AcadNusx"/>
        </w:rPr>
        <w:t xml:space="preserve"> </w:t>
      </w:r>
      <w:ins w:id="3634" w:author="stumari4" w:date="2012-01-26T16:39:00Z">
        <w:r>
          <w:rPr>
            <w:rStyle w:val="ENGLISH"/>
            <w:rFonts w:cs="LitNusx"/>
          </w:rPr>
          <w:t>`zet-pi-Tis~</w:t>
        </w:r>
      </w:ins>
      <w:del w:id="3635" w:author="stumari4" w:date="2012-01-26T16:39:00Z">
        <w:r>
          <w:rPr>
            <w:rFonts w:cs="Times New Roman" w:ascii="Times New Roman" w:hAnsi="Times New Roman"/>
          </w:rPr>
          <w:delText>ZPT</w:delText>
        </w:r>
      </w:del>
      <w:del w:id="3636" w:author="stumari4" w:date="2012-01-26T16:39:00Z">
        <w:r>
          <w:rPr/>
          <w:delText>-is</w:delText>
        </w:r>
      </w:del>
      <w:r>
        <w:rPr/>
        <w:t xml:space="preserve"> aq</w:t>
        <w:softHyphen/>
        <w:t>ci</w:t>
        <w:softHyphen/>
        <w:t>e</w:t>
        <w:softHyphen/>
        <w:t>b</w:t>
        <w:softHyphen/>
        <w:t>is ga</w:t>
        <w:softHyphen/>
        <w:t>u</w:t>
        <w:softHyphen/>
        <w:t>fa</w:t>
        <w:softHyphen/>
        <w:t>su</w:t>
        <w:softHyphen/>
        <w:t>re</w:t>
        <w:softHyphen/>
        <w:t>ba am ko</w:t>
        <w:softHyphen/>
        <w:t>m</w:t>
        <w:softHyphen/>
        <w:t>pa</w:t>
        <w:softHyphen/>
        <w:t>ni</w:t>
        <w:softHyphen/>
        <w:t>e</w:t>
        <w:softHyphen/>
        <w:t>b</w:t>
        <w:softHyphen/>
        <w:t>is s</w:t>
      </w:r>
      <w:ins w:id="3637" w:author="stumari4" w:date="2012-01-26T16:39:00Z">
        <w:r>
          <w:rPr/>
          <w:t>a</w:t>
        </w:r>
      </w:ins>
      <w:r>
        <w:rPr/>
        <w:t>e</w:t>
        <w:softHyphen/>
        <w:t>r</w:t>
        <w:softHyphen/>
        <w:t>To ka</w:t>
        <w:softHyphen/>
        <w:t>pi</w:t>
        <w:softHyphen/>
        <w:t>ta</w:t>
        <w:softHyphen/>
        <w:t>l</w:t>
        <w:softHyphen/>
        <w:t>is Se</w:t>
        <w:softHyphen/>
        <w:t>m</w:t>
        <w:softHyphen/>
        <w:t>ci</w:t>
        <w:softHyphen/>
        <w:t>re</w:t>
        <w:softHyphen/>
        <w:t>ba</w:t>
        <w:softHyphen/>
        <w:t>s</w:t>
        <w:softHyphen/>
        <w:t>ac ni</w:t>
        <w:softHyphen/>
        <w:t>S</w:t>
        <w:softHyphen/>
        <w:t>na</w:t>
        <w:softHyphen/>
        <w:t>v</w:t>
        <w:softHyphen/>
        <w:t>da, am</w:t>
        <w:softHyphen/>
        <w:t>i</w:t>
        <w:softHyphen/>
        <w:t>t</w:t>
        <w:softHyphen/>
        <w:t>om zo</w:t>
        <w:softHyphen/>
        <w:t>gi</w:t>
        <w:softHyphen/>
        <w:t>e</w:t>
        <w:softHyphen/>
        <w:t>r</w:t>
        <w:softHyphen/>
        <w:t>T</w:t>
        <w:softHyphen/>
        <w:t>ma aq</w:t>
        <w:softHyphen/>
        <w:t>ci</w:t>
        <w:softHyphen/>
        <w:t>o</w:t>
        <w:softHyphen/>
        <w:t>ne</w:t>
        <w:softHyphen/>
        <w:t>r</w:t>
        <w:softHyphen/>
        <w:t>ma mo</w:t>
        <w:softHyphen/>
        <w:t>i</w:t>
        <w:softHyphen/>
        <w:t>Txo</w:t>
        <w:softHyphen/>
        <w:t>va, ga</w:t>
        <w:softHyphen/>
        <w:t>e</w:t>
        <w:softHyphen/>
        <w:t>go, Tu ra</w:t>
        <w:softHyphen/>
        <w:t>t</w:t>
        <w:softHyphen/>
        <w:t>om ar da</w:t>
        <w:softHyphen/>
        <w:t>i</w:t>
        <w:softHyphen/>
        <w:t>n</w:t>
        <w:softHyphen/>
        <w:t>te</w:t>
        <w:softHyphen/>
        <w:t>re</w:t>
        <w:softHyphen/>
        <w:t>s</w:t>
        <w:softHyphen/>
        <w:t>d</w:t>
        <w:softHyphen/>
        <w:t>n</w:t>
        <w:softHyphen/>
        <w:t>en in</w:t>
        <w:softHyphen/>
        <w:t>s</w:t>
        <w:softHyphen/>
        <w:t>ti</w:t>
        <w:softHyphen/>
        <w:t>tu</w:t>
        <w:softHyphen/>
        <w:t>ci</w:t>
        <w:softHyphen/>
      </w:r>
      <w:del w:id="3638" w:author="stumari4" w:date="2012-01-26T16:39:00Z">
        <w:r>
          <w:rPr/>
          <w:delText>o</w:delText>
          <w:softHyphen/>
          <w:delText>na</w:delText>
          <w:softHyphen/>
          <w:delText>l</w:delText>
        </w:r>
      </w:del>
      <w:r>
        <w:rPr/>
        <w:t>u</w:t>
        <w:softHyphen/>
        <w:t>ri in</w:t>
        <w:softHyphen/>
        <w:t>ve</w:t>
        <w:softHyphen/>
        <w:t>s</w:t>
        <w:softHyphen/>
        <w:t>to</w:t>
        <w:softHyphen/>
        <w:t>re</w:t>
        <w:softHyphen/>
        <w:t>bi</w:t>
      </w:r>
      <w:r>
        <w:rPr>
          <w:rFonts w:cs="AcadNusx" w:ascii="AcadNusx" w:hAnsi="AcadNusx"/>
        </w:rPr>
        <w:t xml:space="preserve"> </w:t>
      </w:r>
      <w:ins w:id="3639" w:author="stumari4" w:date="2012-01-26T16:39:00Z">
        <w:r>
          <w:rPr>
            <w:rStyle w:val="ENGLISH"/>
            <w:rFonts w:cs="LitNusx"/>
          </w:rPr>
          <w:t>`zet-pi-TiSi~</w:t>
        </w:r>
      </w:ins>
      <w:del w:id="3640" w:author="stumari4" w:date="2012-01-26T16:39:00Z">
        <w:r>
          <w:rPr>
            <w:rFonts w:cs="Times New Roman" w:ascii="Times New Roman" w:hAnsi="Times New Roman"/>
          </w:rPr>
          <w:delText>ZPT</w:delText>
        </w:r>
      </w:del>
      <w:del w:id="3641" w:author="stumari4" w:date="2012-01-26T16:39:00Z">
        <w:r>
          <w:rPr/>
          <w:delText>-Si</w:delText>
        </w:r>
      </w:del>
      <w:r>
        <w:rPr/>
        <w:t xml:space="preserve"> ar</w:t>
        <w:softHyphen/>
        <w:t>se</w:t>
        <w:softHyphen/>
        <w:t>bu</w:t>
        <w:softHyphen/>
        <w:t>li si</w:t>
        <w:softHyphen/>
        <w:t>tu</w:t>
        <w:softHyphen/>
        <w:t>a</w:t>
        <w:softHyphen/>
        <w:t>ci</w:t>
        <w:softHyphen/>
        <w:t>iT an ra</w:t>
        <w:softHyphen/>
        <w:t>t</w:t>
        <w:softHyphen/>
        <w:t>om ar mo</w:t>
        <w:softHyphen/>
        <w:t>i</w:t>
        <w:softHyphen/>
        <w:t>So</w:t>
        <w:softHyphen/>
        <w:t>r</w:t>
        <w:softHyphen/>
        <w:t>es am ko</w:t>
        <w:softHyphen/>
        <w:t>m</w:t>
        <w:softHyphen/>
        <w:t>pa</w:t>
        <w:softHyphen/>
        <w:t>ni</w:t>
        <w:softHyphen/>
        <w:t>is aq</w:t>
        <w:softHyphen/>
        <w:t>ci</w:t>
        <w:softHyphen/>
        <w:t>e</w:t>
        <w:softHyphen/>
        <w:t>bi. zo</w:t>
        <w:softHyphen/>
        <w:t>gi</w:t>
        <w:softHyphen/>
        <w:t>e</w:t>
        <w:softHyphen/>
        <w:t>r</w:t>
        <w:softHyphen/>
        <w:t>Ti aq</w:t>
        <w:softHyphen/>
        <w:t>ci</w:t>
        <w:softHyphen/>
        <w:t>o</w:t>
        <w:softHyphen/>
        <w:t>ne</w:t>
        <w:softHyphen/>
        <w:t>ri aR</w:t>
        <w:softHyphen/>
        <w:t>S</w:t>
        <w:softHyphen/>
        <w:t>fo</w:t>
        <w:softHyphen/>
        <w:t>Te</w:t>
        <w:softHyphen/>
        <w:t>bu</w:t>
        <w:softHyphen/>
        <w:t>li iyo im</w:t>
        <w:softHyphen/>
        <w:t xml:space="preserve">iT, rom </w:t>
      </w:r>
      <w:ins w:id="3642" w:author="stumari4" w:date="2012-01-26T16:40:00Z">
        <w:r>
          <w:rPr/>
          <w:t xml:space="preserve">angariSgebis </w:t>
        </w:r>
      </w:ins>
      <w:r>
        <w:rPr/>
        <w:t>pi</w:t>
        <w:softHyphen/>
        <w:t>r</w:t>
        <w:softHyphen/>
        <w:t>ve</w:t>
        <w:softHyphen/>
        <w:t xml:space="preserve">li </w:t>
      </w:r>
      <w:del w:id="3643" w:author="Babi" w:date="2012-01-30T12:31:00Z">
        <w:r>
          <w:rPr/>
          <w:delText>cvli</w:delText>
          <w:softHyphen/>
          <w:delText>l</w:delText>
        </w:r>
      </w:del>
      <w:ins w:id="3644" w:author="Babi" w:date="2012-01-30T12:31:00Z">
        <w:r>
          <w:rPr/>
          <w:t>Seswor</w:t>
        </w:r>
      </w:ins>
      <w:r>
        <w:rPr/>
        <w:t>e</w:t>
        <w:softHyphen/>
        <w:t>b</w:t>
      </w:r>
      <w:del w:id="3645" w:author="stumari4" w:date="2012-01-26T16:40:00Z">
        <w:r>
          <w:rPr/>
          <w:delText>e</w:delText>
          <w:softHyphen/>
          <w:delText>b</w:delText>
        </w:r>
      </w:del>
      <w:r>
        <w:rPr/>
        <w:softHyphen/>
        <w:t>is Se</w:t>
        <w:softHyphen/>
        <w:t>m</w:t>
        <w:softHyphen/>
        <w:t>de</w:t>
        <w:softHyphen/>
        <w:t>g</w:t>
        <w:softHyphen/>
        <w:t>ac ki</w:t>
      </w:r>
      <w:ins w:id="3646" w:author="stumari4" w:date="2012-01-26T16:39:00Z">
        <w:r>
          <w:rPr/>
          <w:t>,</w:t>
        </w:r>
      </w:ins>
      <w:r>
        <w:rPr/>
        <w:t xml:space="preserve"> in</w:t>
        <w:softHyphen/>
        <w:t>s</w:t>
        <w:softHyphen/>
        <w:t>ti</w:t>
        <w:softHyphen/>
        <w:t>tu</w:t>
        <w:softHyphen/>
        <w:t>ci</w:t>
        <w:softHyphen/>
      </w:r>
      <w:del w:id="3647" w:author="stumari4" w:date="2012-01-26T16:40:00Z">
        <w:r>
          <w:rPr/>
          <w:delText>o</w:delText>
          <w:softHyphen/>
          <w:delText>na</w:delText>
          <w:softHyphen/>
          <w:delText>l</w:delText>
        </w:r>
      </w:del>
      <w:r>
        <w:rPr/>
        <w:t>u</w:t>
        <w:softHyphen/>
        <w:t>ri in</w:t>
        <w:softHyphen/>
        <w:t>ve</w:t>
        <w:softHyphen/>
        <w:t>s</w:t>
        <w:softHyphen/>
        <w:t>to</w:t>
        <w:softHyphen/>
        <w:t>re</w:t>
        <w:softHyphen/>
        <w:t>bi sa</w:t>
        <w:softHyphen/>
        <w:t>q</w:t>
        <w:softHyphen/>
        <w:t>me</w:t>
        <w:softHyphen/>
        <w:t>Si ar Ca</w:t>
        <w:softHyphen/>
        <w:t>re</w:t>
        <w:softHyphen/>
        <w:t>u</w:t>
        <w:softHyphen/>
        <w:t>l</w:t>
        <w:softHyphen/>
        <w:t>an. er</w:t>
        <w:softHyphen/>
        <w:t>T</w:t>
        <w:softHyphen/>
        <w:t>ma mci</w:t>
        <w:softHyphen/>
        <w:t>re in</w:t>
        <w:softHyphen/>
        <w:t>ve</w:t>
        <w:softHyphen/>
        <w:t>s</w:t>
        <w:softHyphen/>
        <w:t>to</w:t>
        <w:softHyphen/>
        <w:t>r</w:t>
        <w:softHyphen/>
        <w:t>ma ga</w:t>
        <w:softHyphen/>
        <w:t>na</w:t>
        <w:softHyphen/>
        <w:t>cxa</w:t>
        <w:softHyphen/>
        <w:t xml:space="preserve">da, rom </w:t>
      </w:r>
      <w:ins w:id="3648" w:author="stumari4" w:date="2012-01-26T16:40:00Z">
        <w:r>
          <w:rPr/>
          <w:t>i</w:t>
        </w:r>
      </w:ins>
      <w:del w:id="3649" w:author="stumari4" w:date="2012-01-26T16:40:00Z">
        <w:r>
          <w:rPr/>
          <w:delText xml:space="preserve">mas  </w:delText>
        </w:r>
      </w:del>
      <w:r>
        <w:rPr/>
        <w:t>sur</w:t>
      </w:r>
      <w:ins w:id="3650" w:author="stumari4" w:date="2012-01-26T16:40:00Z">
        <w:r>
          <w:rPr/>
          <w:t>veb</w:t>
        </w:r>
      </w:ins>
      <w:del w:id="3651" w:author="stumari4" w:date="2012-01-26T16:40:00Z">
        <w:r>
          <w:rPr/>
          <w:delText>s</w:delText>
        </w:r>
      </w:del>
      <w:ins w:id="3652" w:author="stumari4" w:date="2012-01-26T16:40:00Z">
        <w:r>
          <w:rPr/>
          <w:t>da,</w:t>
        </w:r>
      </w:ins>
      <w:r>
        <w:rPr/>
        <w:t xml:space="preserve"> `aq</w:t>
        <w:softHyphen/>
        <w:t>ci</w:t>
        <w:softHyphen/>
        <w:t>o</w:t>
        <w:softHyphen/>
        <w:t>ne</w:t>
        <w:softHyphen/>
        <w:t>re</w:t>
        <w:softHyphen/>
        <w:t>b</w:t>
      </w:r>
      <w:del w:id="3653" w:author="stumari4" w:date="2012-01-26T16:41:00Z">
        <w:r>
          <w:rPr/>
          <w:softHyphen/>
          <w:delText>i</w:delText>
        </w:r>
      </w:del>
      <w:r>
        <w:rPr/>
        <w:t xml:space="preserve">s </w:t>
      </w:r>
      <w:ins w:id="3654" w:author="stumari4" w:date="2012-01-26T16:41:00Z">
        <w:r>
          <w:rPr/>
          <w:t xml:space="preserve">meti </w:t>
        </w:r>
      </w:ins>
      <w:r>
        <w:rPr/>
        <w:t>aq</w:t>
        <w:softHyphen/>
        <w:t>tu</w:t>
        <w:softHyphen/>
        <w:t>ro</w:t>
        <w:softHyphen/>
        <w:t xml:space="preserve">ba~ </w:t>
      </w:r>
      <w:del w:id="3655" w:author="stumari4" w:date="2012-01-26T16:41:00Z">
        <w:r>
          <w:rPr/>
          <w:delText>da</w:delText>
          <w:softHyphen/>
          <w:delText>i</w:delText>
          <w:softHyphen/>
          <w:delText>na</w:delText>
          <w:softHyphen/>
          <w:delText>x</w:delText>
          <w:softHyphen/>
          <w:delText>os</w:delText>
        </w:r>
      </w:del>
      <w:ins w:id="3656" w:author="stumari4" w:date="2012-01-26T16:41:00Z">
        <w:r>
          <w:rPr/>
          <w:t>gamoeCinaT</w:t>
        </w:r>
      </w:ins>
      <w:r>
        <w:rPr/>
        <w:t>, ga</w:t>
        <w:softHyphen/>
        <w:t>n</w:t>
        <w:softHyphen/>
        <w:t>sa</w:t>
        <w:softHyphen/>
        <w:t>ku</w:t>
        <w:softHyphen/>
        <w:t>T</w:t>
        <w:softHyphen/>
        <w:t>re</w:t>
        <w:softHyphen/>
        <w:t>b</w:t>
        <w:softHyphen/>
        <w:t>iT mxsvi</w:t>
        <w:softHyphen/>
        <w:t>l</w:t>
      </w:r>
      <w:del w:id="3657" w:author="stumari4" w:date="2012-01-26T16:41:00Z">
        <w:r>
          <w:rPr/>
          <w:delText>i</w:delText>
        </w:r>
      </w:del>
      <w:r>
        <w:rPr/>
        <w:t xml:space="preserve"> in</w:t>
        <w:softHyphen/>
        <w:t>s</w:t>
        <w:softHyphen/>
        <w:t>ti</w:t>
        <w:softHyphen/>
        <w:t>tu</w:t>
        <w:softHyphen/>
        <w:t>ci</w:t>
      </w:r>
      <w:del w:id="3658" w:author="stumari4" w:date="2012-01-26T16:41:00Z">
        <w:r>
          <w:rPr/>
          <w:softHyphen/>
          <w:delText>o</w:delText>
          <w:softHyphen/>
          <w:delText>na</w:delText>
          <w:softHyphen/>
          <w:delText>l</w:delText>
        </w:r>
      </w:del>
      <w:r>
        <w:rPr/>
        <w:t>u</w:t>
        <w:softHyphen/>
        <w:t>r</w:t>
      </w:r>
      <w:del w:id="3659" w:author="stumari4" w:date="2012-01-26T16:41:00Z">
        <w:r>
          <w:rPr/>
          <w:delText>i</w:delText>
        </w:r>
      </w:del>
      <w:r>
        <w:rPr/>
        <w:t xml:space="preserve"> in</w:t>
        <w:softHyphen/>
        <w:t>ve</w:t>
        <w:softHyphen/>
        <w:t>s</w:t>
        <w:softHyphen/>
        <w:t>to</w:t>
        <w:softHyphen/>
        <w:t>re</w:t>
        <w:softHyphen/>
        <w:t>b</w:t>
      </w:r>
      <w:del w:id="3660" w:author="stumari4" w:date="2012-01-26T16:41:00Z">
        <w:r>
          <w:rPr/>
          <w:softHyphen/>
          <w:delText>i</w:delText>
        </w:r>
      </w:del>
      <w:r>
        <w:rPr/>
        <w:t>s</w:t>
      </w:r>
      <w:del w:id="3661" w:author="stumari4" w:date="2012-01-26T16:41:00Z">
        <w:r>
          <w:rPr/>
          <w:delText xml:space="preserve"> mxri</w:delText>
          <w:softHyphen/>
          <w:delText>d</w:delText>
          <w:softHyphen/>
          <w:delText>an</w:delText>
        </w:r>
      </w:del>
      <w:r>
        <w:rPr/>
        <w:t xml:space="preserve">. </w:t>
      </w:r>
    </w:p>
    <w:p>
      <w:pPr>
        <w:pStyle w:val="Teqsti12Ctr4Char"/>
        <w:rPr/>
      </w:pPr>
      <w:r>
        <w:rPr/>
        <w:t>co</w:t>
        <w:softHyphen/>
        <w:t>ta xnis Se</w:t>
        <w:softHyphen/>
        <w:t>m</w:t>
        <w:softHyphen/>
        <w:t>d</w:t>
        <w:softHyphen/>
        <w:t xml:space="preserve">eg, </w:t>
      </w:r>
      <w:del w:id="3662" w:author="stumari4" w:date="2012-01-26T16:41:00Z">
        <w:r>
          <w:rPr/>
          <w:delText xml:space="preserve">xum </w:delText>
        </w:r>
      </w:del>
      <w:ins w:id="3663" w:author="stumari4" w:date="2012-01-26T16:41:00Z">
        <w:r>
          <w:rPr/>
          <w:t xml:space="preserve">qsum </w:t>
        </w:r>
      </w:ins>
      <w:r>
        <w:rPr/>
        <w:t>ga</w:t>
        <w:softHyphen/>
        <w:t>na</w:t>
        <w:softHyphen/>
        <w:t>cxa</w:t>
        <w:softHyphen/>
        <w:t>da, rom ko</w:t>
        <w:softHyphen/>
        <w:t>m</w:t>
        <w:softHyphen/>
        <w:t>pa</w:t>
        <w:softHyphen/>
        <w:t>ni</w:t>
        <w:softHyphen/>
        <w:t>is rTu</w:t>
        <w:softHyphen/>
        <w:t>l</w:t>
        <w:softHyphen/>
        <w:t>ad ga</w:t>
        <w:softHyphen/>
        <w:t>sa</w:t>
        <w:softHyphen/>
        <w:t>ge</w:t>
        <w:softHyphen/>
        <w:t>bi bi</w:t>
        <w:softHyphen/>
        <w:t>z</w:t>
        <w:softHyphen/>
        <w:t>n</w:t>
        <w:softHyphen/>
        <w:t>es</w:t>
      </w:r>
      <w:del w:id="3664" w:author="stumari4" w:date="2012-01-26T16:41:00Z">
        <w:r>
          <w:rPr/>
          <w:delText xml:space="preserve"> </w:delText>
        </w:r>
      </w:del>
      <w:r>
        <w:rPr/>
        <w:t>mo</w:t>
        <w:softHyphen/>
        <w:t>de</w:t>
        <w:softHyphen/>
        <w:t>l</w:t>
        <w:softHyphen/>
        <w:t>is Ca</w:t>
        <w:softHyphen/>
        <w:t>mo</w:t>
        <w:softHyphen/>
        <w:t>ya</w:t>
        <w:softHyphen/>
        <w:t>li</w:t>
        <w:softHyphen/>
        <w:t>be</w:t>
        <w:softHyphen/>
        <w:t>ba ga</w:t>
        <w:softHyphen/>
        <w:t>mo</w:t>
        <w:softHyphen/>
        <w:t>w</w:t>
        <w:softHyphen/>
        <w:t>ve</w:t>
        <w:softHyphen/>
        <w:t>u</w:t>
        <w:softHyphen/>
        <w:t xml:space="preserve">li iyo </w:t>
      </w:r>
      <w:del w:id="3665" w:author="stumari4" w:date="2012-01-26T16:42:00Z">
        <w:r>
          <w:rPr/>
          <w:delText>Ca</w:delText>
          <w:softHyphen/>
          <w:delText>x</w:delText>
          <w:softHyphen/>
          <w:delText>la</w:delText>
          <w:softHyphen/>
          <w:delText>r</w:delText>
          <w:softHyphen/>
          <w:delText>T</w:delText>
          <w:softHyphen/>
          <w:delText xml:space="preserve">ul </w:delText>
        </w:r>
      </w:del>
      <w:ins w:id="3666" w:author="stumari4" w:date="2012-01-26T16:42:00Z">
        <w:r>
          <w:rPr/>
          <w:t xml:space="preserve">aramdgrad </w:t>
        </w:r>
      </w:ins>
      <w:r>
        <w:rPr/>
        <w:t>bi</w:t>
        <w:softHyphen/>
        <w:t>z</w:t>
        <w:softHyphen/>
        <w:t>n</w:t>
        <w:softHyphen/>
        <w:t>es</w:t>
      </w:r>
      <w:del w:id="3667" w:author="stumari4" w:date="2012-01-26T16:42:00Z">
        <w:r>
          <w:rPr/>
          <w:delText xml:space="preserve"> </w:delText>
        </w:r>
      </w:del>
      <w:r>
        <w:rPr/>
        <w:t>ga</w:t>
        <w:softHyphen/>
        <w:t>re</w:t>
        <w:softHyphen/>
        <w:t>mo</w:t>
        <w:softHyphen/>
        <w:t>Si</w:t>
      </w:r>
      <w:ins w:id="3668" w:author="stumari4" w:date="2012-02-01T12:56:00Z">
        <w:r>
          <w:rPr/>
          <w:t>,</w:t>
        </w:r>
      </w:ins>
      <w:r>
        <w:rPr/>
        <w:t xml:space="preserve"> </w:t>
      </w:r>
      <w:ins w:id="3669" w:author="stumari4" w:date="2012-01-26T16:42:00Z">
        <w:r>
          <w:rPr>
            <w:rStyle w:val="ENGLISH"/>
            <w:rFonts w:cs="LitNusx"/>
          </w:rPr>
          <w:t>`zet-pi-Tis~</w:t>
        </w:r>
      </w:ins>
      <w:del w:id="3670" w:author="stumari4" w:date="2012-01-26T16:42:00Z">
        <w:r>
          <w:rPr>
            <w:rFonts w:cs="Times New Roman" w:ascii="Times New Roman" w:hAnsi="Times New Roman"/>
          </w:rPr>
          <w:delText>ZPT</w:delText>
        </w:r>
      </w:del>
      <w:del w:id="3671" w:author="stumari4" w:date="2012-01-26T16:42:00Z">
        <w:r>
          <w:rPr/>
          <w:delText>-is</w:delText>
        </w:r>
      </w:del>
      <w:r>
        <w:rPr/>
        <w:t xml:space="preserve"> wi</w:t>
        <w:softHyphen/>
        <w:t>na</w:t>
        <w:softHyphen/>
        <w:t>Se ar</w:t>
        <w:softHyphen/>
        <w:t>se</w:t>
        <w:softHyphen/>
        <w:t>bu</w:t>
        <w:softHyphen/>
        <w:t>li uam</w:t>
        <w:softHyphen/>
        <w:t>ra</w:t>
        <w:softHyphen/>
        <w:t>vi ri</w:t>
        <w:softHyphen/>
        <w:t>s</w:t>
        <w:softHyphen/>
        <w:t>k</w:t>
        <w:softHyphen/>
        <w:t>is ma</w:t>
        <w:softHyphen/>
        <w:t>r</w:t>
        <w:softHyphen/>
        <w:t>T</w:t>
        <w:softHyphen/>
        <w:t>v</w:t>
        <w:softHyphen/>
        <w:t>is auc</w:t>
        <w:softHyphen/>
        <w:t>i</w:t>
        <w:softHyphen/>
        <w:t>le</w:t>
        <w:softHyphen/>
        <w:t>b</w:t>
        <w:softHyphen/>
        <w:t>lo</w:t>
        <w:softHyphen/>
        <w:t>b</w:t>
        <w:softHyphen/>
        <w:t xml:space="preserve">iT. </w:t>
      </w:r>
      <w:del w:id="3672" w:author="stumari4" w:date="2012-01-26T16:42:00Z">
        <w:r>
          <w:rPr/>
          <w:delText xml:space="preserve"> </w:delText>
        </w:r>
      </w:del>
      <w:r>
        <w:rPr/>
        <w:t>mi</w:t>
        <w:softHyphen/>
        <w:t>si TqmiT, sa</w:t>
        <w:softHyphen/>
        <w:t>zR</w:t>
        <w:softHyphen/>
        <w:t>va</w:t>
        <w:softHyphen/>
        <w:t>r</w:t>
        <w:softHyphen/>
        <w:t>ga</w:t>
        <w:softHyphen/>
        <w:t>r</w:t>
        <w:softHyphen/>
        <w:t>eT mra</w:t>
        <w:softHyphen/>
        <w:t>va</w:t>
        <w:softHyphen/>
        <w:t>li of</w:t>
        <w:softHyphen/>
        <w:t>i</w:t>
        <w:softHyphen/>
        <w:t>s</w:t>
        <w:softHyphen/>
        <w:t>is ar</w:t>
        <w:softHyphen/>
        <w:t>se</w:t>
        <w:softHyphen/>
        <w:t>bo</w:t>
        <w:softHyphen/>
        <w:t>ba auc</w:t>
        <w:softHyphen/>
        <w:t>i</w:t>
        <w:softHyphen/>
        <w:t>le</w:t>
        <w:softHyphen/>
        <w:t>be</w:t>
        <w:softHyphen/>
        <w:t>li iyo sa</w:t>
        <w:softHyphen/>
        <w:t>va</w:t>
        <w:softHyphen/>
        <w:t>lu</w:t>
        <w:softHyphen/>
        <w:t>to ku</w:t>
        <w:softHyphen/>
        <w:t>r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u</w:t>
        <w:softHyphen/>
        <w:t>li ri</w:t>
        <w:softHyphen/>
        <w:t>s</w:t>
        <w:softHyphen/>
        <w:t>ke</w:t>
        <w:softHyphen/>
        <w:t>b</w:t>
        <w:softHyphen/>
        <w:t>is ma</w:t>
        <w:softHyphen/>
        <w:t>r</w:t>
        <w:softHyphen/>
        <w:t>T</w:t>
        <w:softHyphen/>
        <w:t>vi</w:t>
        <w:softHyphen/>
        <w:t>sa</w:t>
        <w:softHyphen/>
        <w:t>T</w:t>
        <w:softHyphen/>
        <w:t>v</w:t>
        <w:softHyphen/>
        <w:t>is da ara</w:t>
      </w:r>
      <w:ins w:id="3673" w:author="stumari4" w:date="2012-01-26T16:43:00Z">
        <w:r>
          <w:rPr/>
          <w:t>,</w:t>
        </w:r>
      </w:ins>
      <w:r>
        <w:rPr/>
        <w:t xml:space="preserve"> </w:t>
      </w:r>
      <w:ins w:id="3674" w:author="stumari4" w:date="2012-01-26T16:43:00Z">
        <w:r>
          <w:rPr/>
          <w:t>ro</w:t>
          <w:softHyphen/>
          <w:t>g</w:t>
          <w:softHyphen/>
          <w:t>orc am</w:t>
          <w:softHyphen/>
          <w:t>as be</w:t>
          <w:softHyphen/>
          <w:t>v</w:t>
          <w:softHyphen/>
          <w:t xml:space="preserve">ri amtkicebda, </w:t>
        </w:r>
      </w:ins>
      <w:del w:id="3675" w:author="stumari4" w:date="2012-01-26T16:43:00Z">
        <w:r>
          <w:rPr/>
          <w:delText>ko</w:delText>
          <w:softHyphen/>
          <w:delText>m</w:delText>
          <w:softHyphen/>
          <w:delText>pa</w:delText>
          <w:softHyphen/>
          <w:delText>ni</w:delText>
          <w:softHyphen/>
          <w:delText xml:space="preserve">is </w:delText>
        </w:r>
      </w:del>
      <w:r>
        <w:rPr/>
        <w:t>sa</w:t>
        <w:softHyphen/>
        <w:t>b</w:t>
        <w:softHyphen/>
        <w:t>W</w:t>
        <w:softHyphen/>
        <w:t xml:space="preserve">os </w:t>
      </w:r>
      <w:del w:id="3676" w:author="stumari4" w:date="2012-01-26T16:43:00Z">
        <w:r>
          <w:rPr/>
          <w:delText>mi</w:delText>
          <w:softHyphen/>
          <w:delText xml:space="preserve">er </w:delText>
        </w:r>
      </w:del>
      <w:ins w:id="3677" w:author="stumari4" w:date="2012-01-26T16:43:00Z">
        <w:r>
          <w:rPr/>
          <w:t xml:space="preserve">mxridan </w:t>
        </w:r>
      </w:ins>
      <w:r>
        <w:rPr/>
        <w:t>ri</w:t>
        <w:softHyphen/>
        <w:t>s</w:t>
        <w:softHyphen/>
        <w:t>ke</w:t>
        <w:softHyphen/>
        <w:t>b</w:t>
        <w:softHyphen/>
        <w:t>is ma</w:t>
        <w:softHyphen/>
        <w:t>r</w:t>
        <w:softHyphen/>
        <w:t>T</w:t>
        <w:softHyphen/>
        <w:t>vi</w:t>
        <w:softHyphen/>
        <w:t>sa da Si</w:t>
        <w:softHyphen/>
        <w:t>da ko</w:t>
        <w:softHyphen/>
        <w:t>n</w:t>
        <w:softHyphen/>
        <w:t>t</w:t>
        <w:softHyphen/>
        <w:t>ro</w:t>
        <w:softHyphen/>
        <w:t>l</w:t>
        <w:softHyphen/>
        <w:t xml:space="preserve">is </w:t>
      </w:r>
      <w:ins w:id="3678" w:author="stumari4" w:date="2012-01-26T16:43:00Z">
        <w:r>
          <w:rPr/>
          <w:t xml:space="preserve">meqanizmebis </w:t>
        </w:r>
      </w:ins>
      <w:r>
        <w:rPr/>
        <w:t>ga</w:t>
        <w:softHyphen/>
        <w:t>m</w:t>
        <w:softHyphen/>
        <w:t>W</w:t>
        <w:softHyphen/>
        <w:t>vi</w:t>
        <w:softHyphen/>
        <w:t>r</w:t>
        <w:softHyphen/>
        <w:t>va</w:t>
        <w:softHyphen/>
        <w:t>le</w:t>
        <w:softHyphen/>
        <w:t>o</w:t>
        <w:softHyphen/>
        <w:t>b</w:t>
        <w:softHyphen/>
        <w:t>is Se</w:t>
        <w:softHyphen/>
        <w:t>m</w:t>
        <w:softHyphen/>
        <w:t>ci</w:t>
        <w:softHyphen/>
        <w:t>re</w:t>
        <w:softHyphen/>
        <w:t>bi</w:t>
        <w:softHyphen/>
        <w:t>sa</w:t>
        <w:softHyphen/>
        <w:t>T</w:t>
        <w:softHyphen/>
        <w:t>v</w:t>
        <w:softHyphen/>
        <w:t>is</w:t>
      </w:r>
      <w:del w:id="3679" w:author="stumari4" w:date="2012-01-26T16:44:00Z">
        <w:r>
          <w:rPr/>
          <w:delText>, ro</w:delText>
          <w:softHyphen/>
          <w:delText>g</w:delText>
          <w:softHyphen/>
          <w:delText>orc am</w:delText>
          <w:softHyphen/>
          <w:delText>as be</w:delText>
          <w:softHyphen/>
          <w:delText>v</w:delText>
          <w:softHyphen/>
          <w:delText>ri mi</w:delText>
          <w:softHyphen/>
          <w:delText>i</w:delText>
          <w:softHyphen/>
          <w:delText>C</w:delText>
          <w:softHyphen/>
          <w:delText>ne</w:delText>
          <w:softHyphen/>
          <w:delText>v</w:delText>
          <w:softHyphen/>
          <w:delText>da</w:delText>
        </w:r>
      </w:del>
      <w:r>
        <w:rPr/>
        <w:t xml:space="preserve">. </w:t>
      </w:r>
    </w:p>
    <w:p>
      <w:pPr>
        <w:pStyle w:val="Teqsti12Ctr4Char"/>
        <w:rPr>
          <w:i/>
          <w:i/>
        </w:rPr>
      </w:pPr>
      <w:r>
        <w:rPr>
          <w:i/>
        </w:rPr>
        <w:t>mo</w:t>
        <w:softHyphen/>
        <w:t>ge</w:t>
        <w:softHyphen/>
        <w:t>Txo</w:t>
        <w:softHyphen/>
        <w:t>ve</w:t>
        <w:softHyphen/>
        <w:t>b</w:t>
        <w:softHyphen/>
        <w:t>aT:</w:t>
      </w:r>
    </w:p>
    <w:p>
      <w:pPr>
        <w:pStyle w:val="Teqsti12Ctr4Char"/>
        <w:rPr/>
      </w:pPr>
      <w:del w:id="3680" w:author="stumari4" w:date="2012-01-27T12:41:00Z">
        <w:r>
          <w:rPr/>
          <w:delText>msxvi</w:delText>
          <w:softHyphen/>
          <w:delText>l</w:delText>
        </w:r>
      </w:del>
      <w:del w:id="3681" w:author="stumari4" w:date="2012-01-26T16:44:00Z">
        <w:r>
          <w:rPr/>
          <w:delText>i</w:delText>
        </w:r>
      </w:del>
      <w:del w:id="3682" w:author="stumari4" w:date="2012-01-27T12:41:00Z">
        <w:r>
          <w:rPr/>
          <w:delText xml:space="preserve"> aq</w:delText>
          <w:softHyphen/>
          <w:delText>ci</w:delText>
          <w:softHyphen/>
          <w:delText>o</w:delText>
          <w:softHyphen/>
          <w:delText>ne</w:delText>
          <w:softHyphen/>
          <w:delText>r</w:delText>
        </w:r>
      </w:del>
      <w:del w:id="3683" w:author="stumari4" w:date="2012-01-26T16:44:00Z">
        <w:r>
          <w:rPr/>
          <w:delText>u</w:delText>
          <w:softHyphen/>
          <w:delText>li wi</w:delText>
          <w:softHyphen/>
          <w:delText>le</w:delText>
          <w:softHyphen/>
          <w:delText>b</w:delText>
          <w:softHyphen/>
          <w:delText>is ga</w:delText>
          <w:softHyphen/>
          <w:delText>mo</w:delText>
        </w:r>
      </w:del>
      <w:del w:id="3684" w:author="stumari4" w:date="2012-01-27T12:41:00Z">
        <w:r>
          <w:rPr/>
          <w:delText xml:space="preserve">, </w:delText>
        </w:r>
      </w:del>
      <w:r>
        <w:rPr/>
        <w:t>in</w:t>
        <w:softHyphen/>
        <w:t>s</w:t>
        <w:softHyphen/>
        <w:t>ti</w:t>
        <w:softHyphen/>
        <w:t>tu</w:t>
        <w:softHyphen/>
        <w:t>ci</w:t>
        <w:softHyphen/>
      </w:r>
      <w:del w:id="3685" w:author="stumari4" w:date="2012-01-26T16:44:00Z">
        <w:r>
          <w:rPr/>
          <w:delText>o</w:delText>
          <w:softHyphen/>
          <w:delText>na</w:delText>
          <w:softHyphen/>
          <w:delText>l</w:delText>
        </w:r>
      </w:del>
      <w:r>
        <w:rPr/>
        <w:softHyphen/>
        <w:t>ur in</w:t>
        <w:softHyphen/>
        <w:t>ve</w:t>
        <w:softHyphen/>
        <w:t>s</w:t>
        <w:softHyphen/>
        <w:t>to</w:t>
        <w:softHyphen/>
        <w:t>r</w:t>
        <w:softHyphen/>
        <w:t>ebs</w:t>
      </w:r>
      <w:ins w:id="3686" w:author="stumari4" w:date="2012-01-27T12:41:00Z">
        <w:r>
          <w:rPr/>
          <w:t>, rogorc msxvi</w:t>
          <w:softHyphen/>
          <w:t>l aq</w:t>
          <w:softHyphen/>
          <w:t>ci</w:t>
          <w:softHyphen/>
          <w:t>o</w:t>
          <w:softHyphen/>
          <w:t>ne</w:t>
          <w:softHyphen/>
          <w:t>rebs,</w:t>
        </w:r>
      </w:ins>
      <w:r>
        <w:rPr/>
        <w:t xml:space="preserve"> xSi</w:t>
        <w:softHyphen/>
        <w:t>r</w:t>
        <w:softHyphen/>
        <w:t xml:space="preserve">ad </w:t>
      </w:r>
      <w:del w:id="3687" w:author="stumari4" w:date="2012-01-27T12:41:00Z">
        <w:r>
          <w:rPr/>
          <w:delText>Se</w:delText>
          <w:softHyphen/>
          <w:delText>u</w:delText>
          <w:softHyphen/>
          <w:delText>Z</w:delText>
          <w:softHyphen/>
          <w:delText>li</w:delText>
          <w:softHyphen/>
          <w:delText xml:space="preserve">aT </w:delText>
        </w:r>
      </w:del>
      <w:ins w:id="3688" w:author="stumari4" w:date="2012-01-27T12:41:00Z">
        <w:r>
          <w:rPr/>
          <w:t>aqvT saSualeba pi</w:t>
          <w:softHyphen/>
          <w:t>r</w:t>
          <w:softHyphen/>
          <w:t>da</w:t>
          <w:softHyphen/>
          <w:t>p</w:t>
          <w:softHyphen/>
          <w:t>ir Ca</w:t>
          <w:softHyphen/>
          <w:t>e</w:t>
          <w:softHyphen/>
          <w:t>ri</w:t>
          <w:softHyphen/>
          <w:t xml:space="preserve">on </w:t>
        </w:r>
      </w:ins>
      <w:r>
        <w:rPr/>
        <w:t>im ko</w:t>
        <w:softHyphen/>
        <w:t>m</w:t>
        <w:softHyphen/>
        <w:t>pa</w:t>
        <w:softHyphen/>
        <w:t>ni</w:t>
        <w:softHyphen/>
        <w:t>is sa</w:t>
        <w:softHyphen/>
        <w:t>q</w:t>
        <w:softHyphen/>
        <w:t>mi</w:t>
        <w:softHyphen/>
        <w:t>a</w:t>
        <w:softHyphen/>
        <w:t>no</w:t>
        <w:softHyphen/>
        <w:t>ba</w:t>
        <w:softHyphen/>
        <w:t>Si</w:t>
      </w:r>
      <w:del w:id="3689" w:author="stumari4" w:date="2012-01-27T12:41:00Z">
        <w:r>
          <w:rPr/>
          <w:delText xml:space="preserve"> pi</w:delText>
          <w:softHyphen/>
          <w:delText>r</w:delText>
          <w:softHyphen/>
          <w:delText>da</w:delText>
          <w:softHyphen/>
          <w:delText>p</w:delText>
          <w:softHyphen/>
          <w:delText>ir Ca</w:delText>
          <w:softHyphen/>
          <w:delText>e</w:delText>
          <w:softHyphen/>
          <w:delText>ri</w:delText>
          <w:softHyphen/>
          <w:delText>on</w:delText>
        </w:r>
      </w:del>
      <w:r>
        <w:rPr/>
        <w:t>, ro</w:t>
        <w:softHyphen/>
        <w:t>m</w:t>
        <w:softHyphen/>
        <w:t>l</w:t>
        <w:softHyphen/>
        <w:t>is aq</w:t>
        <w:softHyphen/>
        <w:t>ci</w:t>
        <w:softHyphen/>
        <w:t>e</w:t>
        <w:softHyphen/>
        <w:t>b</w:t>
        <w:softHyphen/>
        <w:t>s</w:t>
        <w:softHyphen/>
        <w:t>ac flo</w:t>
        <w:softHyphen/>
        <w:t>b</w:t>
        <w:softHyphen/>
        <w:t>en.</w:t>
      </w:r>
    </w:p>
    <w:p>
      <w:pPr>
        <w:pStyle w:val="Teqsti12Ctr4Char"/>
        <w:ind w:left="964" w:hanging="964"/>
        <w:rPr/>
      </w:pPr>
      <w:r>
        <w:rPr>
          <w:lang w:val="en-US"/>
        </w:rPr>
        <w:t xml:space="preserve">a) </w:t>
      </w:r>
      <w:ins w:id="3690" w:author="user" w:date="2012-02-06T15:55:00Z">
        <w:r>
          <w:rPr>
            <w:lang w:val="en-US"/>
          </w:rPr>
          <w:t xml:space="preserve"> </w:t>
        </w:r>
      </w:ins>
      <w:del w:id="3691" w:author="stumari4" w:date="2012-02-01T11:42:00Z">
        <w:r>
          <w:rPr>
            <w:lang w:val="en-US"/>
          </w:rPr>
          <w:delText>(</w:delText>
        </w:r>
      </w:del>
      <w:del w:id="3692" w:author="stumari4" w:date="2012-02-01T11:42:00Z">
        <w:r>
          <w:rPr>
            <w:rStyle w:val="ENGLISH"/>
            <w:lang w:val="en-US"/>
          </w:rPr>
          <w:delText>i</w:delText>
        </w:r>
      </w:del>
      <w:del w:id="3693" w:author="stumari4" w:date="2012-02-01T11:42:00Z">
        <w:r>
          <w:rPr>
            <w:lang w:val="en-US"/>
          </w:rPr>
          <w:delText>)</w:delText>
        </w:r>
      </w:del>
      <w:ins w:id="3694" w:author="stumari4" w:date="2012-02-01T11:42:00Z">
        <w:r>
          <w:rPr>
            <w:lang w:val="en-US"/>
          </w:rPr>
          <w:t>(1)</w:t>
        </w:r>
      </w:ins>
      <w:r>
        <w:rPr>
          <w:lang w:val="en-US"/>
        </w:rPr>
        <w:t xml:space="preserve"> </w:t>
        <w:tab/>
        <w:t>im fa</w:t>
        <w:softHyphen/>
        <w:t>q</w:t>
        <w:softHyphen/>
        <w:t>to</w:t>
        <w:softHyphen/>
        <w:t>re</w:t>
        <w:softHyphen/>
        <w:t>b</w:t>
        <w:softHyphen/>
        <w:t>is ax</w:t>
        <w:softHyphen/>
        <w:t>s</w:t>
        <w:softHyphen/>
        <w:t>na, ro</w:t>
        <w:softHyphen/>
        <w:t>m</w:t>
        <w:softHyphen/>
        <w:t>le</w:t>
        <w:softHyphen/>
        <w:t>b</w:t>
        <w:softHyphen/>
        <w:t>m</w:t>
        <w:softHyphen/>
        <w:t>ac Se</w:t>
        <w:softHyphen/>
        <w:t>i</w:t>
        <w:softHyphen/>
        <w:t>Z</w:t>
        <w:softHyphen/>
        <w:t>le</w:t>
        <w:softHyphen/>
        <w:t>ba in</w:t>
        <w:softHyphen/>
        <w:t>s</w:t>
        <w:softHyphen/>
        <w:t>ti</w:t>
        <w:softHyphen/>
        <w:t>tu</w:t>
        <w:softHyphen/>
        <w:t>ci</w:t>
        <w:softHyphen/>
      </w:r>
      <w:del w:id="3695" w:author="stumari4" w:date="2012-01-26T16:45:00Z">
        <w:r>
          <w:rPr>
            <w:lang w:val="en-US"/>
          </w:rPr>
          <w:delText>o</w:delText>
          <w:softHyphen/>
          <w:delText>na</w:delText>
          <w:softHyphen/>
          <w:delText>l</w:delText>
        </w:r>
      </w:del>
      <w:r>
        <w:rPr>
          <w:lang w:val="en-US"/>
        </w:rPr>
        <w:t>u</w:t>
        <w:softHyphen/>
        <w:t>ri in</w:t>
        <w:softHyphen/>
        <w:t>ve</w:t>
        <w:softHyphen/>
        <w:t>s</w:t>
        <w:softHyphen/>
        <w:t>to</w:t>
        <w:softHyphen/>
        <w:t>re</w:t>
        <w:softHyphen/>
        <w:t>b</w:t>
        <w:softHyphen/>
        <w:t>is mxri</w:t>
        <w:softHyphen/>
        <w:t>d</w:t>
        <w:softHyphen/>
        <w:t>an ko</w:t>
        <w:softHyphen/>
        <w:t>m</w:t>
        <w:softHyphen/>
        <w:t>pa</w:t>
        <w:softHyphen/>
        <w:t>ni</w:t>
        <w:softHyphen/>
        <w:t>is sa</w:t>
        <w:softHyphen/>
        <w:t>q</w:t>
        <w:softHyphen/>
        <w:t>mi</w:t>
        <w:softHyphen/>
        <w:t>na</w:t>
        <w:softHyphen/>
        <w:t>o</w:t>
        <w:softHyphen/>
        <w:t>ba</w:t>
        <w:softHyphen/>
        <w:t>Si pi</w:t>
        <w:softHyphen/>
        <w:t>r</w:t>
        <w:softHyphen/>
        <w:t>da</w:t>
        <w:softHyphen/>
        <w:t>pi</w:t>
        <w:softHyphen/>
        <w:t>ri Ca</w:t>
        <w:softHyphen/>
        <w:t>re</w:t>
        <w:softHyphen/>
        <w:t>va ga</w:t>
        <w:softHyphen/>
        <w:t>mo</w:t>
        <w:softHyphen/>
        <w:t>i</w:t>
        <w:softHyphen/>
        <w:t>w</w:t>
        <w:softHyphen/>
        <w:t>vi</w:t>
        <w:softHyphen/>
        <w:t xml:space="preserve">on.     </w:t>
      </w:r>
      <w:ins w:id="3696" w:author="stumari4" w:date="2012-02-01T12:56:00Z">
        <w:r>
          <w:rPr>
            <w:lang w:val="en-US"/>
          </w:rPr>
          <w:tab/>
          <w:tab/>
          <w:t xml:space="preserve">  </w:t>
        </w:r>
      </w:ins>
      <w:r>
        <w:rPr>
          <w:lang w:val="en-US"/>
        </w:rPr>
        <w:t xml:space="preserve">  </w:t>
      </w:r>
      <w:r>
        <w:rPr>
          <w:b/>
        </w:rPr>
        <w:t>(6 qu</w:t>
        <w:softHyphen/>
        <w:t xml:space="preserve">la) </w:t>
      </w:r>
    </w:p>
    <w:p>
      <w:pPr>
        <w:pStyle w:val="Afafa"/>
        <w:rPr/>
      </w:pPr>
      <w:del w:id="3697" w:author="stumari4" w:date="2012-02-01T11:42:00Z">
        <w:r>
          <w:rPr/>
          <w:delText>(</w:delText>
        </w:r>
      </w:del>
      <w:del w:id="3698" w:author="stumari4" w:date="2012-02-01T11:42:00Z">
        <w:r>
          <w:rPr>
            <w:rStyle w:val="ENGLISH"/>
          </w:rPr>
          <w:delText>ii</w:delText>
        </w:r>
      </w:del>
      <w:del w:id="3699" w:author="stumari4" w:date="2012-02-01T11:42:00Z">
        <w:r>
          <w:rPr/>
          <w:delText>)</w:delText>
        </w:r>
      </w:del>
      <w:ins w:id="3700" w:author="stumari4" w:date="2012-02-01T11:42:00Z">
        <w:r>
          <w:rPr/>
          <w:t>(2)</w:t>
        </w:r>
      </w:ins>
      <w:r>
        <w:rPr/>
        <w:t xml:space="preserve"> </w:t>
        <w:tab/>
      </w:r>
      <w:ins w:id="3701" w:author="stumari4" w:date="2012-01-26T16:45:00Z">
        <w:r>
          <w:rPr/>
          <w:t xml:space="preserve">angariSgebis </w:t>
        </w:r>
      </w:ins>
      <w:del w:id="3702" w:author="stumari4" w:date="2012-01-26T16:45:00Z">
        <w:r>
          <w:rPr/>
          <w:delText>Se</w:delText>
          <w:softHyphen/>
          <w:delText>de</w:delText>
          <w:softHyphen/>
          <w:delText>ge</w:delText>
          <w:softHyphen/>
          <w:delText>b</w:delText>
          <w:softHyphen/>
          <w:delText xml:space="preserve">Si </w:delText>
        </w:r>
      </w:del>
      <w:ins w:id="3703" w:author="stumari4" w:date="2012-01-26T16:45:00Z">
        <w:r>
          <w:rPr/>
          <w:t>Se</w:t>
          <w:softHyphen/>
          <w:t>de</w:t>
          <w:softHyphen/>
          <w:t>ge</w:t>
          <w:softHyphen/>
          <w:t xml:space="preserve">bis </w:t>
        </w:r>
      </w:ins>
      <w:r>
        <w:rPr/>
        <w:t>pi</w:t>
        <w:softHyphen/>
        <w:t>r</w:t>
        <w:softHyphen/>
        <w:t>ve</w:t>
        <w:softHyphen/>
        <w:t xml:space="preserve">li </w:t>
      </w:r>
      <w:del w:id="3704" w:author="Babi" w:date="2012-01-30T12:31:00Z">
        <w:r>
          <w:rPr/>
          <w:delText>cvli</w:delText>
          <w:softHyphen/>
          <w:delText>l</w:delText>
        </w:r>
      </w:del>
      <w:ins w:id="3705" w:author="Babi" w:date="2012-01-30T12:31:00Z">
        <w:r>
          <w:rPr/>
          <w:t>Seswor</w:t>
        </w:r>
      </w:ins>
      <w:r>
        <w:rPr/>
        <w:t>e</w:t>
        <w:softHyphen/>
        <w:t>b</w:t>
      </w:r>
      <w:del w:id="3706" w:author="stumari4" w:date="2012-01-26T16:45:00Z">
        <w:r>
          <w:rPr/>
          <w:delText>e</w:delText>
          <w:softHyphen/>
          <w:delText>b</w:delText>
          <w:softHyphen/>
        </w:r>
      </w:del>
      <w:r>
        <w:rPr/>
        <w:t>is ga</w:t>
        <w:softHyphen/>
        <w:t>mo</w:t>
        <w:softHyphen/>
        <w:t>cxa</w:t>
        <w:softHyphen/>
        <w:t>de</w:t>
        <w:softHyphen/>
        <w:t>b</w:t>
        <w:softHyphen/>
        <w:t>is Se</w:t>
        <w:softHyphen/>
        <w:t>m</w:t>
        <w:softHyphen/>
        <w:t>d</w:t>
        <w:softHyphen/>
        <w:t>eg</w:t>
      </w:r>
      <w:ins w:id="3707" w:author="stumari4" w:date="2012-01-26T16:45:00Z">
        <w:r>
          <w:rPr/>
          <w:t>,</w:t>
        </w:r>
      </w:ins>
      <w:r>
        <w:rPr/>
        <w:t xml:space="preserve"> in</w:t>
        <w:softHyphen/>
        <w:t>s</w:t>
        <w:softHyphen/>
        <w:t>ti</w:t>
        <w:softHyphen/>
        <w:t>tu</w:t>
        <w:softHyphen/>
        <w:t>ci</w:t>
      </w:r>
      <w:del w:id="3708" w:author="stumari4" w:date="2012-01-26T16:45:00Z">
        <w:r>
          <w:rPr/>
          <w:softHyphen/>
          <w:delText>o</w:delText>
          <w:softHyphen/>
          <w:delText>na</w:delText>
          <w:softHyphen/>
          <w:delText>l</w:delText>
        </w:r>
      </w:del>
      <w:r>
        <w:rPr/>
        <w:t>u</w:t>
        <w:softHyphen/>
        <w:t>ri in</w:t>
        <w:softHyphen/>
        <w:t>ve</w:t>
        <w:softHyphen/>
        <w:t>s</w:t>
        <w:softHyphen/>
        <w:t>to</w:t>
        <w:softHyphen/>
        <w:t>re</w:t>
        <w:softHyphen/>
        <w:t>b</w:t>
        <w:softHyphen/>
        <w:t xml:space="preserve">is </w:t>
      </w:r>
      <w:del w:id="3709" w:author="stumari4" w:date="2012-02-01T12:57:00Z">
        <w:r>
          <w:rPr/>
          <w:delText xml:space="preserve"> </w:delText>
        </w:r>
      </w:del>
      <w:r>
        <w:rPr/>
        <w:t>mxri</w:t>
        <w:softHyphen/>
        <w:t>d</w:t>
        <w:softHyphen/>
        <w:t xml:space="preserve">an </w:t>
      </w:r>
      <w:del w:id="3710" w:author="stumari4" w:date="2012-02-01T12:57:00Z">
        <w:r>
          <w:rPr/>
          <w:delText xml:space="preserve"> </w:delText>
        </w:r>
      </w:del>
      <w:ins w:id="3711" w:author="stumari4" w:date="2012-01-26T16:45:00Z">
        <w:r>
          <w:rPr>
            <w:rStyle w:val="ENGLISH"/>
            <w:rFonts w:cs="LitNusx"/>
          </w:rPr>
          <w:t>`zet-pi-Tis~</w:t>
        </w:r>
      </w:ins>
      <w:del w:id="3712" w:author="stumari4" w:date="2012-01-26T16:45:00Z">
        <w:r>
          <w:rPr>
            <w:rFonts w:cs="Times New Roman" w:ascii="Times New Roman" w:hAnsi="Times New Roman"/>
          </w:rPr>
          <w:delText>ZPT</w:delText>
        </w:r>
      </w:del>
      <w:del w:id="3713" w:author="stumari4" w:date="2012-01-26T16:45:00Z">
        <w:r>
          <w:rPr/>
          <w:delText>-is</w:delText>
        </w:r>
      </w:del>
      <w:r>
        <w:rPr/>
        <w:t xml:space="preserve"> sa</w:t>
        <w:softHyphen/>
        <w:t>q</w:t>
        <w:softHyphen/>
        <w:t>mi</w:t>
        <w:softHyphen/>
      </w:r>
      <w:ins w:id="3714" w:author="stumari4" w:date="2012-01-26T16:45:00Z">
        <w:r>
          <w:rPr/>
          <w:t>a</w:t>
        </w:r>
      </w:ins>
      <w:r>
        <w:rPr/>
        <w:t>n</w:t>
      </w:r>
      <w:del w:id="3715" w:author="stumari4" w:date="2012-01-26T16:45:00Z">
        <w:r>
          <w:rPr/>
          <w:delText>a</w:delText>
        </w:r>
      </w:del>
      <w:r>
        <w:rPr/>
        <w:softHyphen/>
        <w:t>o</w:t>
        <w:softHyphen/>
        <w:t>ba</w:t>
        <w:softHyphen/>
        <w:t>Si pi</w:t>
        <w:softHyphen/>
        <w:t>r</w:t>
        <w:softHyphen/>
        <w:t>da</w:t>
        <w:softHyphen/>
        <w:t>pi</w:t>
        <w:softHyphen/>
        <w:t>ri Ca</w:t>
        <w:softHyphen/>
        <w:t>re</w:t>
        <w:softHyphen/>
        <w:t>v</w:t>
        <w:softHyphen/>
        <w:t xml:space="preserve">is </w:t>
      </w:r>
      <w:del w:id="3716" w:author="stumari4" w:date="2012-01-26T16:46:00Z">
        <w:r>
          <w:rPr/>
          <w:delText>mcde</w:delText>
          <w:softHyphen/>
          <w:delText>lo</w:delText>
          <w:softHyphen/>
          <w:delText>b</w:delText>
          <w:softHyphen/>
          <w:delText xml:space="preserve">is </w:delText>
        </w:r>
      </w:del>
      <w:del w:id="3717" w:author="stumari4" w:date="2012-02-01T12:57:00Z">
        <w:r>
          <w:rPr/>
          <w:delText>am</w:delText>
          <w:softHyphen/>
          <w:delText>sa</w:delText>
          <w:softHyphen/>
          <w:delText>x</w:delText>
          <w:softHyphen/>
          <w:delText>ve</w:delText>
          <w:softHyphen/>
          <w:delText xml:space="preserve">li </w:delText>
        </w:r>
      </w:del>
      <w:del w:id="3718" w:author="stumari4" w:date="2012-01-26T16:46:00Z">
        <w:r>
          <w:rPr/>
          <w:delText>si</w:delText>
          <w:softHyphen/>
          <w:delText>tu</w:delText>
          <w:softHyphen/>
          <w:delText>a</w:delText>
          <w:softHyphen/>
          <w:delText>ci</w:delText>
          <w:softHyphen/>
          <w:delText>is Se</w:delText>
          <w:softHyphen/>
          <w:delText>q</w:delText>
          <w:softHyphen/>
          <w:delText>m</w:delText>
          <w:softHyphen/>
          <w:delText>na</w:delText>
        </w:r>
      </w:del>
      <w:ins w:id="3719" w:author="stumari4" w:date="2012-02-01T12:57:00Z">
        <w:r>
          <w:rPr/>
          <w:t>sasargeblo</w:t>
        </w:r>
      </w:ins>
      <w:ins w:id="3720" w:author="stumari4" w:date="2012-02-01T12:59:00Z">
        <w:r>
          <w:rPr/>
          <w:t>d,</w:t>
        </w:r>
      </w:ins>
      <w:ins w:id="3721" w:author="stumari4" w:date="2012-02-01T12:57:00Z">
        <w:r>
          <w:rPr/>
          <w:t xml:space="preserve"> argumentebis Camoyalibeba</w:t>
        </w:r>
      </w:ins>
      <w:r>
        <w:rPr/>
        <w:t xml:space="preserve">.  </w:t>
        <w:tab/>
      </w:r>
      <w:r>
        <w:rPr>
          <w:b/>
        </w:rPr>
        <w:t>(6 qu</w:t>
        <w:softHyphen/>
        <w:t>la)</w:t>
      </w:r>
    </w:p>
    <w:p>
      <w:pPr>
        <w:pStyle w:val="A"/>
        <w:rPr/>
      </w:pPr>
      <w:r>
        <w:rPr/>
        <w:t xml:space="preserve">b) </w:t>
        <w:tab/>
        <w:t>eT</w:t>
        <w:softHyphen/>
        <w:t>i</w:t>
        <w:softHyphen/>
        <w:t>k</w:t>
        <w:softHyphen/>
        <w:t>is  ab</w:t>
        <w:softHyphen/>
        <w:t>so</w:t>
        <w:softHyphen/>
        <w:t>l</w:t>
      </w:r>
      <w:del w:id="3722" w:author="stumari4" w:date="2012-01-27T13:15:00Z">
        <w:r>
          <w:rPr/>
          <w:delText>i</w:delText>
        </w:r>
      </w:del>
      <w:ins w:id="3723" w:author="stumari4" w:date="2012-01-26T16:46:00Z">
        <w:r>
          <w:rPr/>
          <w:t>u</w:t>
        </w:r>
      </w:ins>
      <w:del w:id="3724" w:author="stumari4" w:date="2012-01-26T16:46:00Z">
        <w:r>
          <w:rPr/>
          <w:softHyphen/>
        </w:r>
      </w:del>
      <w:r>
        <w:rPr/>
        <w:t>ti</w:t>
        <w:softHyphen/>
        <w:t>s</w:t>
        <w:softHyphen/>
        <w:t>tu</w:t>
        <w:softHyphen/>
        <w:t xml:space="preserve">ri da </w:t>
      </w:r>
      <w:del w:id="3725" w:author="stumari4" w:date="2012-01-26T16:46:00Z">
        <w:r>
          <w:rPr/>
          <w:delText>Se</w:delText>
          <w:softHyphen/>
          <w:delText>da</w:delText>
          <w:softHyphen/>
          <w:delText>re</w:delText>
          <w:softHyphen/>
          <w:delText>bi</w:delText>
          <w:softHyphen/>
          <w:delText xml:space="preserve">Ti </w:delText>
        </w:r>
      </w:del>
      <w:ins w:id="3726" w:author="stumari4" w:date="2012-01-26T16:46:00Z">
        <w:r>
          <w:rPr/>
          <w:t xml:space="preserve">relativisturi </w:t>
        </w:r>
      </w:ins>
      <w:r>
        <w:rPr/>
        <w:t>mi</w:t>
        <w:softHyphen/>
        <w:t>d</w:t>
        <w:softHyphen/>
        <w:t>go</w:t>
        <w:softHyphen/>
        <w:t>me</w:t>
        <w:softHyphen/>
        <w:t>b</w:t>
        <w:softHyphen/>
        <w:t>is ga</w:t>
        <w:softHyphen/>
        <w:t>n</w:t>
        <w:softHyphen/>
        <w:t>s</w:t>
        <w:softHyphen/>
        <w:t>x</w:t>
        <w:softHyphen/>
        <w:t>va</w:t>
        <w:softHyphen/>
        <w:t>ve</w:t>
        <w:softHyphen/>
        <w:t>ba da ma</w:t>
        <w:softHyphen/>
        <w:t>Ti ga</w:t>
        <w:softHyphen/>
        <w:t>mo</w:t>
        <w:softHyphen/>
        <w:t>ye</w:t>
        <w:softHyphen/>
        <w:t>ne</w:t>
        <w:softHyphen/>
        <w:t>b</w:t>
        <w:softHyphen/>
        <w:t>iT Se</w:t>
        <w:softHyphen/>
        <w:t>i</w:t>
        <w:softHyphen/>
        <w:t>za los  (bu</w:t>
        <w:softHyphen/>
        <w:t>Ra</w:t>
        <w:softHyphen/>
        <w:t>l</w:t>
        <w:softHyphen/>
        <w:t>te</w:t>
        <w:softHyphen/>
        <w:t>ri, ro</w:t>
        <w:softHyphen/>
        <w:t>me</w:t>
        <w:softHyphen/>
        <w:t>l</w:t>
        <w:softHyphen/>
        <w:t>m</w:t>
        <w:softHyphen/>
        <w:t>ac</w:t>
      </w:r>
      <w:ins w:id="3727" w:author="stumari4" w:date="2012-01-26T16:46:00Z">
        <w:r>
          <w:rPr/>
          <w:t>,</w:t>
        </w:r>
      </w:ins>
      <w:r>
        <w:rPr/>
        <w:t xml:space="preserve"> du</w:t>
        <w:softHyphen/>
        <w:t>mi</w:t>
        <w:softHyphen/>
        <w:t>l</w:t>
        <w:softHyphen/>
        <w:t>is sa</w:t>
        <w:softHyphen/>
        <w:t>na</w:t>
        <w:softHyphen/>
        <w:t>c</w:t>
        <w:softHyphen/>
        <w:t>v</w:t>
        <w:softHyphen/>
        <w:t>l</w:t>
        <w:softHyphen/>
        <w:t>od</w:t>
      </w:r>
      <w:ins w:id="3728" w:author="stumari4" w:date="2012-01-26T16:46:00Z">
        <w:r>
          <w:rPr/>
          <w:t>,</w:t>
        </w:r>
      </w:ins>
      <w:r>
        <w:rPr/>
        <w:t xml:space="preserve"> bo</w:t>
        <w:softHyphen/>
        <w:t>nu</w:t>
        <w:softHyphen/>
        <w:t>si mi</w:t>
        <w:softHyphen/>
        <w:t>i</w:t>
        <w:softHyphen/>
        <w:t>Ro)  sa</w:t>
        <w:softHyphen/>
        <w:t>q</w:t>
        <w:softHyphen/>
        <w:t>ci</w:t>
        <w:softHyphen/>
        <w:t>e</w:t>
        <w:softHyphen/>
        <w:t>l</w:t>
        <w:softHyphen/>
        <w:t>is kri</w:t>
        <w:softHyphen/>
        <w:t>ti</w:t>
        <w:softHyphen/>
        <w:t>ku</w:t>
        <w:softHyphen/>
        <w:t>li Se</w:t>
        <w:softHyphen/>
        <w:t>fa</w:t>
        <w:softHyphen/>
        <w:t>se</w:t>
        <w:softHyphen/>
        <w:t xml:space="preserve">ba.               </w:t>
        <w:tab/>
      </w:r>
      <w:r>
        <w:rPr>
          <w:b/>
        </w:rPr>
        <w:t>(10 qu</w:t>
        <w:softHyphen/>
        <w:t>la)</w:t>
      </w:r>
    </w:p>
    <w:p>
      <w:pPr>
        <w:pStyle w:val="Teqsti12Ctr4Char"/>
        <w:rPr/>
      </w:pPr>
      <w:ins w:id="3729" w:author="stumari4" w:date="2012-01-26T16:47:00Z">
        <w:r>
          <w:rPr>
            <w:rStyle w:val="ENGLISH"/>
            <w:rFonts w:cs="LitNusx"/>
          </w:rPr>
          <w:t>`zet-pi-Tis~</w:t>
        </w:r>
      </w:ins>
      <w:del w:id="3730" w:author="stumari4" w:date="2012-01-26T16:47:00Z">
        <w:r>
          <w:rPr>
            <w:rFonts w:cs="Times New Roman" w:ascii="Times New Roman" w:hAnsi="Times New Roman"/>
          </w:rPr>
          <w:delText>ZPT</w:delText>
        </w:r>
      </w:del>
      <w:del w:id="3731" w:author="stumari4" w:date="2012-01-26T16:47:00Z">
        <w:r>
          <w:rPr>
            <w:rFonts w:cs="AcadNusx" w:ascii="AcadNusx" w:hAnsi="AcadNusx"/>
          </w:rPr>
          <w:delText>-</w:delText>
        </w:r>
      </w:del>
      <w:del w:id="3732" w:author="stumari4" w:date="2012-01-26T16:47:00Z">
        <w:r>
          <w:rPr/>
          <w:delText>is</w:delText>
        </w:r>
      </w:del>
      <w:r>
        <w:rPr/>
        <w:t xml:space="preserve"> Se</w:t>
        <w:softHyphen/>
        <w:t>m</w:t>
        <w:softHyphen/>
        <w:t>Tx</w:t>
        <w:softHyphen/>
        <w:t>ve</w:t>
        <w:softHyphen/>
        <w:t>va im qve</w:t>
        <w:softHyphen/>
        <w:t>y</w:t>
        <w:softHyphen/>
        <w:t>n</w:t>
        <w:softHyphen/>
        <w:t xml:space="preserve">is </w:t>
      </w:r>
      <w:del w:id="3733" w:author="stumari4" w:date="2012-01-26T16:59:00Z">
        <w:r>
          <w:rPr/>
          <w:delText>sa</w:delText>
          <w:softHyphen/>
          <w:delText>xe</w:delText>
          <w:softHyphen/>
          <w:delText>l</w:delText>
          <w:softHyphen/>
          <w:delText>m</w:delText>
          <w:softHyphen/>
          <w:delText>wi</w:delText>
          <w:softHyphen/>
          <w:delText xml:space="preserve">fo </w:delText>
        </w:r>
      </w:del>
      <w:r>
        <w:rPr/>
        <w:t>ka</w:t>
        <w:softHyphen/>
        <w:t>no</w:t>
        <w:softHyphen/>
        <w:t>n</w:t>
        <w:softHyphen/>
        <w:t>m</w:t>
        <w:softHyphen/>
        <w:t>de</w:t>
        <w:softHyphen/>
        <w:t>b</w:t>
        <w:softHyphen/>
      </w:r>
      <w:ins w:id="3734" w:author="stumari4" w:date="2012-01-26T16:59:00Z">
        <w:r>
          <w:rPr/>
          <w:t>e</w:t>
        </w:r>
      </w:ins>
      <w:r>
        <w:rPr/>
        <w:t>l</w:t>
      </w:r>
      <w:del w:id="3735" w:author="stumari4" w:date="2012-01-26T17:00:00Z">
        <w:r>
          <w:rPr/>
          <w:softHyphen/>
          <w:delText>is –</w:delText>
        </w:r>
      </w:del>
      <w:r>
        <w:rPr/>
        <w:t xml:space="preserve"> ro</w:t>
        <w:softHyphen/>
        <w:t>b</w:t>
        <w:softHyphen/>
        <w:t>ert nis</w:t>
      </w:r>
      <w:r>
        <w:rPr>
          <w:rFonts w:cs="AcadNusx" w:ascii="AcadNusx" w:hAnsi="AcadNusx"/>
        </w:rPr>
        <w:t xml:space="preserve"> </w:t>
      </w:r>
      <w:del w:id="3736" w:author="stumari4" w:date="2012-01-26T16:59:00Z">
        <w:r>
          <w:rPr/>
          <w:delText>(Ro</w:delText>
          <w:softHyphen/>
          <w:delText>b</w:delText>
          <w:softHyphen/>
          <w:delText xml:space="preserve">ert Nie) </w:delText>
        </w:r>
      </w:del>
      <w:r>
        <w:rPr/>
        <w:t>yu</w:t>
        <w:softHyphen/>
        <w:t>ra</w:t>
        <w:softHyphen/>
        <w:t>m</w:t>
        <w:softHyphen/>
        <w:t>de mi</w:t>
        <w:softHyphen/>
        <w:t>a</w:t>
        <w:softHyphen/>
        <w:t>R</w:t>
        <w:softHyphen/>
        <w:t>wia, ro</w:t>
        <w:softHyphen/>
        <w:t>me</w:t>
        <w:softHyphen/>
        <w:t>l</w:t>
        <w:softHyphen/>
        <w:t>S</w:t>
        <w:softHyphen/>
        <w:t>ic ko</w:t>
        <w:softHyphen/>
        <w:t>m</w:t>
        <w:softHyphen/>
        <w:t>pa</w:t>
        <w:softHyphen/>
        <w:t>ni</w:t>
        <w:softHyphen/>
        <w:t>is sa</w:t>
        <w:softHyphen/>
        <w:t>Ta</w:t>
      </w:r>
      <w:ins w:id="3737" w:author="stumari4" w:date="2012-02-01T12:58:00Z">
        <w:r>
          <w:rPr/>
          <w:t>v</w:t>
        </w:r>
      </w:ins>
      <w:r>
        <w:rPr/>
        <w:t>o of</w:t>
        <w:softHyphen/>
        <w:t>i</w:t>
        <w:softHyphen/>
        <w:t>si mde</w:t>
        <w:softHyphen/>
        <w:t>b</w:t>
        <w:softHyphen/>
      </w:r>
      <w:ins w:id="3738" w:author="stumari4" w:date="2012-02-01T12:58:00Z">
        <w:r>
          <w:rPr/>
          <w:t>a</w:t>
        </w:r>
      </w:ins>
      <w:r>
        <w:rPr/>
        <w:t>re</w:t>
        <w:softHyphen/>
        <w:t>obs. qve</w:t>
        <w:softHyphen/>
        <w:t>ya</w:t>
        <w:softHyphen/>
        <w:t>n</w:t>
        <w:softHyphen/>
        <w:t>as ar ga</w:t>
        <w:softHyphen/>
        <w:t>a</w:t>
        <w:softHyphen/>
        <w:t>C</w:t>
        <w:softHyphen/>
        <w:t>nia korporaci</w:t>
        <w:softHyphen/>
        <w:t>u</w:t>
        <w:softHyphen/>
        <w:t xml:space="preserve">li </w:t>
      </w:r>
      <w:del w:id="3739" w:author="stumari4" w:date="2012-01-26T17:00:00Z">
        <w:r>
          <w:rPr/>
          <w:delText>mma</w:delText>
          <w:softHyphen/>
          <w:delText>r</w:delText>
          <w:softHyphen/>
          <w:delText>T</w:delText>
          <w:softHyphen/>
          <w:delText>ve</w:delText>
          <w:softHyphen/>
          <w:delText>l</w:delText>
          <w:softHyphen/>
          <w:delText xml:space="preserve">os </w:delText>
        </w:r>
      </w:del>
      <w:ins w:id="3740" w:author="stumari4" w:date="2012-01-26T17:00:00Z">
        <w:r>
          <w:rPr/>
          <w:t>marTvis</w:t>
        </w:r>
      </w:ins>
      <w:del w:id="3741" w:author="stumari4" w:date="2012-01-26T17:00:00Z">
        <w:r>
          <w:rPr/>
          <w:delText>Se</w:delText>
          <w:softHyphen/>
          <w:delText>sa</w:delText>
          <w:softHyphen/>
          <w:delText>x</w:delText>
          <w:softHyphen/>
          <w:delText>eb</w:delText>
        </w:r>
      </w:del>
      <w:r>
        <w:rPr/>
        <w:t xml:space="preserve"> </w:t>
      </w:r>
      <w:del w:id="3742" w:author="stumari4" w:date="2012-01-26T17:00:00Z">
        <w:r>
          <w:rPr/>
          <w:delText>da</w:delText>
          <w:softHyphen/>
          <w:delText>d</w:delText>
          <w:softHyphen/>
          <w:delText>ge</w:delText>
          <w:softHyphen/>
          <w:delText>ni</w:delText>
          <w:softHyphen/>
          <w:delText xml:space="preserve">li </w:delText>
        </w:r>
      </w:del>
      <w:ins w:id="3743" w:author="stumari4" w:date="2012-01-26T17:00:00Z">
        <w:r>
          <w:rPr/>
          <w:t xml:space="preserve">maregulirebeli </w:t>
        </w:r>
      </w:ins>
      <w:r>
        <w:rPr/>
        <w:t>ka</w:t>
        <w:softHyphen/>
        <w:t>no</w:t>
        <w:softHyphen/>
        <w:t>n</w:t>
        <w:softHyphen/>
        <w:t>m</w:t>
        <w:softHyphen/>
        <w:t>de</w:t>
        <w:softHyphen/>
        <w:t>b</w:t>
        <w:softHyphen/>
        <w:t>lo</w:t>
        <w:softHyphen/>
        <w:t xml:space="preserve">ba. b-ni </w:t>
      </w:r>
      <w:ins w:id="3744" w:author="stumari4" w:date="2012-02-01T12:58:00Z">
        <w:r>
          <w:rPr/>
          <w:t xml:space="preserve">robert </w:t>
        </w:r>
      </w:ins>
      <w:r>
        <w:rPr/>
        <w:t>ni aR</w:t>
        <w:softHyphen/>
        <w:t>S</w:t>
        <w:softHyphen/>
        <w:t>fo</w:t>
        <w:softHyphen/>
        <w:t>T</w:t>
        <w:softHyphen/>
        <w:t xml:space="preserve">da </w:t>
      </w:r>
      <w:ins w:id="3745" w:author="stumari4" w:date="2012-01-26T17:00:00Z">
        <w:r>
          <w:rPr>
            <w:rStyle w:val="ENGLISH"/>
            <w:rFonts w:cs="LitNusx"/>
          </w:rPr>
          <w:t>`zet-pi-Tis~</w:t>
        </w:r>
      </w:ins>
      <w:del w:id="3746" w:author="stumari4" w:date="2012-01-26T17:00:00Z">
        <w:r>
          <w:rPr>
            <w:rFonts w:cs="Times New Roman" w:ascii="Times New Roman" w:hAnsi="Times New Roman"/>
          </w:rPr>
          <w:delText>ZPT</w:delText>
        </w:r>
      </w:del>
      <w:del w:id="3747" w:author="stumari4" w:date="2012-01-26T17:00:00Z">
        <w:r>
          <w:rPr/>
          <w:delText>-is</w:delText>
        </w:r>
      </w:del>
      <w:r>
        <w:rPr/>
        <w:t xml:space="preserve"> Se</w:t>
        <w:softHyphen/>
        <w:t>m</w:t>
        <w:softHyphen/>
        <w:t>Tx</w:t>
        <w:softHyphen/>
        <w:t>ve</w:t>
        <w:softHyphen/>
        <w:t>v</w:t>
        <w:softHyphen/>
        <w:t>is ga</w:t>
        <w:softHyphen/>
        <w:t>mo, ra</w:t>
        <w:softHyphen/>
        <w:t>d</w:t>
        <w:softHyphen/>
        <w:t>g</w:t>
        <w:softHyphen/>
        <w:t>an mi</w:t>
        <w:softHyphen/>
        <w:t>si el</w:t>
        <w:softHyphen/>
        <w:t>e</w:t>
        <w:softHyphen/>
        <w:t>q</w:t>
        <w:softHyphen/>
        <w:t>to</w:t>
        <w:softHyphen/>
        <w:t>ra</w:t>
        <w:softHyphen/>
        <w:t>ti aR</w:t>
        <w:softHyphen/>
        <w:t>ni</w:t>
        <w:softHyphen/>
        <w:t>S</w:t>
        <w:softHyphen/>
        <w:t>nu</w:t>
        <w:softHyphen/>
        <w:t>li mo</w:t>
        <w:softHyphen/>
        <w:t>v</w:t>
        <w:softHyphen/>
        <w:t>le</w:t>
        <w:softHyphen/>
        <w:t>ne</w:t>
        <w:softHyphen/>
        <w:t>b</w:t>
        <w:softHyphen/>
        <w:t xml:space="preserve">is </w:t>
      </w:r>
      <w:del w:id="3748" w:author="stumari4" w:date="2012-01-26T17:00:00Z">
        <w:r>
          <w:rPr/>
          <w:delText>ga</w:delText>
          <w:softHyphen/>
          <w:delText xml:space="preserve">mo </w:delText>
        </w:r>
      </w:del>
      <w:ins w:id="3749" w:author="stumari4" w:date="2012-01-26T17:00:00Z">
        <w:r>
          <w:rPr/>
          <w:t xml:space="preserve">Sedegad </w:t>
        </w:r>
      </w:ins>
      <w:r>
        <w:rPr/>
        <w:t>fi</w:t>
        <w:softHyphen/>
        <w:t>na</w:t>
        <w:softHyphen/>
        <w:t>n</w:t>
        <w:softHyphen/>
        <w:t>su</w:t>
        <w:softHyphen/>
        <w:t>r</w:t>
        <w:softHyphen/>
        <w:t>ad da</w:t>
        <w:softHyphen/>
        <w:t>za</w:t>
        <w:softHyphen/>
        <w:t>ra</w:t>
        <w:softHyphen/>
        <w:t>l</w:t>
        <w:softHyphen/>
        <w:t>da. nis swams, rom auc</w:t>
        <w:softHyphen/>
        <w:t>i</w:t>
        <w:softHyphen/>
        <w:t>le</w:t>
        <w:softHyphen/>
        <w:t>be</w:t>
        <w:softHyphen/>
        <w:t xml:space="preserve">lia </w:t>
      </w:r>
      <w:del w:id="3750" w:author="stumari4" w:date="2012-01-26T17:00:00Z">
        <w:r>
          <w:rPr/>
          <w:delText>da</w:delText>
          <w:softHyphen/>
          <w:delText>d</w:delText>
          <w:softHyphen/>
          <w:delText>ge</w:delText>
          <w:softHyphen/>
          <w:delText>ni</w:delText>
          <w:softHyphen/>
          <w:delText xml:space="preserve">li </w:delText>
        </w:r>
      </w:del>
      <w:ins w:id="3751" w:author="stumari4" w:date="2012-01-26T17:00:00Z">
        <w:r>
          <w:rPr/>
          <w:t>iseTi sa</w:t>
        </w:r>
      </w:ins>
      <w:r>
        <w:rPr/>
        <w:t>ka</w:t>
        <w:softHyphen/>
        <w:t>no</w:t>
        <w:softHyphen/>
        <w:t>n</w:t>
        <w:softHyphen/>
        <w:t>m</w:t>
        <w:softHyphen/>
        <w:t>de</w:t>
        <w:softHyphen/>
        <w:t>b</w:t>
        <w:softHyphen/>
        <w:t>l</w:t>
      </w:r>
      <w:del w:id="3752" w:author="stumari4" w:date="2012-01-26T17:01:00Z">
        <w:r>
          <w:rPr/>
          <w:delText>o</w:delText>
          <w:softHyphen/>
          <w:delText>b</w:delText>
          <w:softHyphen/>
          <w:delText>is</w:delText>
        </w:r>
      </w:del>
      <w:ins w:id="3753" w:author="stumari4" w:date="2012-01-26T17:01:00Z">
        <w:r>
          <w:rPr/>
          <w:t xml:space="preserve"> bazis</w:t>
        </w:r>
      </w:ins>
      <w:r>
        <w:rPr/>
        <w:t xml:space="preserve"> Se</w:t>
        <w:softHyphen/>
        <w:t>q</w:t>
        <w:softHyphen/>
        <w:t>m</w:t>
        <w:softHyphen/>
        <w:t xml:space="preserve">na, </w:t>
      </w:r>
      <w:del w:id="3754" w:author="stumari4" w:date="2012-01-26T17:01:00Z">
        <w:r>
          <w:rPr/>
          <w:delText>ra</w:delText>
          <w:softHyphen/>
          <w:delText xml:space="preserve">Ta </w:delText>
        </w:r>
      </w:del>
      <w:ins w:id="3755" w:author="stumari4" w:date="2012-01-26T17:01:00Z">
        <w:r>
          <w:rPr/>
          <w:t xml:space="preserve">romelic </w:t>
        </w:r>
      </w:ins>
      <w:r>
        <w:rPr/>
        <w:t>msga</w:t>
        <w:softHyphen/>
        <w:t>v</w:t>
        <w:softHyphen/>
        <w:t>s</w:t>
      </w:r>
      <w:ins w:id="3756" w:author="stumari4" w:date="2012-02-01T12:58:00Z">
        <w:r>
          <w:rPr/>
          <w:t>i</w:t>
        </w:r>
      </w:ins>
      <w:del w:id="3757" w:author="stumari4" w:date="2012-01-26T17:01:00Z">
        <w:r>
          <w:rPr/>
          <w:delText>i</w:delText>
        </w:r>
      </w:del>
      <w:r>
        <w:rPr/>
        <w:t xml:space="preserve"> si</w:t>
        <w:softHyphen/>
        <w:t>tu</w:t>
        <w:softHyphen/>
        <w:t>a</w:t>
        <w:softHyphen/>
        <w:t>ci</w:t>
        <w:softHyphen/>
        <w:t>e</w:t>
        <w:softHyphen/>
        <w:t>b</w:t>
      </w:r>
      <w:ins w:id="3758" w:author="stumari4" w:date="2012-01-26T17:01:00Z">
        <w:r>
          <w:rPr/>
          <w:t>is ganmeorebas ar dauSvebs</w:t>
        </w:r>
      </w:ins>
      <w:del w:id="3759" w:author="stumari4" w:date="2012-01-26T17:01:00Z">
        <w:r>
          <w:rPr/>
          <w:delText>i aR</w:delText>
          <w:softHyphen/>
          <w:delText>ar ga</w:delText>
          <w:softHyphen/>
          <w:delText>n</w:delText>
          <w:softHyphen/>
          <w:delText>me</w:delText>
          <w:softHyphen/>
          <w:delText>o</w:delText>
          <w:softHyphen/>
          <w:delText>r</w:delText>
          <w:softHyphen/>
          <w:delText>d</w:delText>
          <w:softHyphen/>
          <w:delText>es</w:delText>
        </w:r>
      </w:del>
      <w:r>
        <w:rPr/>
        <w:t>. er</w:t>
        <w:softHyphen/>
        <w:t>o</w:t>
        <w:softHyphen/>
        <w:t>v</w:t>
        <w:softHyphen/>
        <w:t>n</w:t>
        <w:softHyphen/>
        <w:t>ul sa</w:t>
        <w:softHyphen/>
        <w:t>ka</w:t>
        <w:softHyphen/>
        <w:t>no</w:t>
        <w:softHyphen/>
        <w:t>n</w:t>
        <w:softHyphen/>
        <w:t>m</w:t>
        <w:softHyphen/>
        <w:t>de</w:t>
        <w:softHyphen/>
        <w:t>b</w:t>
        <w:softHyphen/>
        <w:t>lo as</w:t>
        <w:softHyphen/>
        <w:t>a</w:t>
        <w:softHyphen/>
        <w:t>m</w:t>
        <w:softHyphen/>
        <w:t>b</w:t>
        <w:softHyphen/>
        <w:t>le</w:t>
        <w:softHyphen/>
        <w:t>a</w:t>
        <w:softHyphen/>
        <w:t xml:space="preserve">ze ni </w:t>
      </w:r>
      <w:del w:id="3760" w:author="stumari4" w:date="2012-01-26T17:02:00Z">
        <w:r>
          <w:rPr/>
          <w:delText>ka</w:delText>
          <w:softHyphen/>
          <w:delText>no</w:delText>
          <w:softHyphen/>
          <w:delText>n</w:delText>
          <w:softHyphen/>
          <w:delText>d</w:delText>
          <w:softHyphen/>
          <w:delText>me</w:delText>
          <w:softHyphen/>
          <w:delText>b</w:delText>
          <w:softHyphen/>
          <w:delText>lo</w:delText>
          <w:softHyphen/>
          <w:delText>ba</w:delText>
          <w:softHyphen/>
          <w:delText>s</w:delText>
          <w:softHyphen/>
          <w:delText>T</w:delText>
          <w:softHyphen/>
          <w:delText>an  da</w:delText>
          <w:softHyphen/>
          <w:delText>ka</w:delText>
          <w:softHyphen/>
          <w:delText>v</w:delText>
          <w:softHyphen/>
          <w:delText>Si</w:delText>
          <w:softHyphen/>
          <w:delText>re</w:delText>
          <w:softHyphen/>
          <w:delText>b</w:delText>
          <w:softHyphen/>
          <w:delText>iT si</w:delText>
          <w:softHyphen/>
          <w:delText>ty</w:delText>
          <w:softHyphen/>
          <w:delText>v</w:delText>
          <w:softHyphen/>
          <w:delText>iT</w:delText>
        </w:r>
      </w:del>
      <w:ins w:id="3761" w:author="stumari4" w:date="2012-01-26T17:02:00Z">
        <w:r>
          <w:rPr/>
          <w:t>sakanonmdeblo</w:t>
        </w:r>
      </w:ins>
      <w:r>
        <w:rPr/>
        <w:t xml:space="preserve"> </w:t>
      </w:r>
      <w:ins w:id="3762" w:author="stumari4" w:date="2012-01-26T17:02:00Z">
        <w:r>
          <w:rPr/>
          <w:t xml:space="preserve">iniciativiT </w:t>
        </w:r>
      </w:ins>
      <w:r>
        <w:rPr/>
        <w:t>ga</w:t>
        <w:softHyphen/>
        <w:t>mo</w:t>
        <w:softHyphen/>
        <w:t>s</w:t>
        <w:softHyphen/>
        <w:t>v</w:t>
        <w:softHyphen/>
        <w:t>l</w:t>
        <w:softHyphen/>
        <w:t>as ap</w:t>
        <w:softHyphen/>
        <w:t>i</w:t>
        <w:softHyphen/>
        <w:t>r</w:t>
        <w:softHyphen/>
        <w:t>ebs.</w:t>
      </w:r>
    </w:p>
    <w:p>
      <w:pPr>
        <w:pStyle w:val="Teqsti12Ctr4Char"/>
        <w:rPr/>
      </w:pPr>
      <w:r>
        <w:rPr>
          <w:i/>
        </w:rPr>
        <w:t>mo</w:t>
        <w:softHyphen/>
        <w:t>ge</w:t>
        <w:softHyphen/>
        <w:t>Txo</w:t>
        <w:softHyphen/>
        <w:t>ve</w:t>
        <w:softHyphen/>
        <w:t>b</w:t>
        <w:softHyphen/>
        <w:t>aT</w:t>
      </w:r>
      <w:r>
        <w:rPr/>
        <w:t>:</w:t>
      </w:r>
    </w:p>
    <w:p>
      <w:pPr>
        <w:pStyle w:val="Teqsti12Ctr4Char"/>
        <w:rPr/>
      </w:pPr>
      <w:del w:id="3763" w:author="stumari4" w:date="2012-01-26T17:03:00Z">
        <w:r>
          <w:rPr/>
          <w:delText>wa</w:delText>
          <w:softHyphen/>
          <w:delText>r</w:delText>
          <w:softHyphen/>
          <w:delText>mo</w:delText>
          <w:softHyphen/>
          <w:delText>sa</w:delText>
          <w:softHyphen/>
          <w:delText>T</w:delText>
          <w:softHyphen/>
          <w:delText>q</w:delText>
          <w:softHyphen/>
          <w:delText>me</w:delText>
          <w:softHyphen/>
          <w:delText>li si</w:delText>
          <w:softHyphen/>
          <w:delText>ty</w:delText>
          <w:softHyphen/>
          <w:delText>v</w:delText>
          <w:softHyphen/>
          <w:delText>is</w:delText>
        </w:r>
      </w:del>
      <w:ins w:id="3764" w:author="stumari4" w:date="2012-01-26T17:03:00Z">
        <w:r>
          <w:rPr/>
          <w:t>zepiri moxsenebis</w:t>
        </w:r>
      </w:ins>
      <w:r>
        <w:rPr/>
        <w:t xml:space="preserve"> Se</w:t>
        <w:softHyphen/>
        <w:t>d</w:t>
        <w:softHyphen/>
        <w:t>ge</w:t>
        <w:softHyphen/>
        <w:t>na, ro</w:t>
        <w:softHyphen/>
        <w:t>me</w:t>
        <w:softHyphen/>
        <w:t>l</w:t>
        <w:softHyphen/>
        <w:t xml:space="preserve">ic </w:t>
      </w:r>
      <w:del w:id="3765" w:author="stumari4" w:date="2012-01-26T17:03:00Z">
        <w:r>
          <w:rPr/>
          <w:delText>Se</w:delText>
          <w:softHyphen/>
          <w:delText>e</w:delText>
          <w:softHyphen/>
          <w:delText>xe</w:delText>
          <w:softHyphen/>
          <w:delText>ba</w:delText>
        </w:r>
      </w:del>
      <w:ins w:id="3766" w:author="stumari4" w:date="2012-01-26T17:03:00Z">
        <w:r>
          <w:rPr/>
          <w:t>moicavs</w:t>
        </w:r>
      </w:ins>
      <w:r>
        <w:rPr/>
        <w:t>:</w:t>
      </w:r>
    </w:p>
    <w:p>
      <w:pPr>
        <w:pStyle w:val="Teqsti12Ctr4Char"/>
        <w:ind w:left="964" w:hanging="964"/>
        <w:rPr/>
      </w:pPr>
      <w:r>
        <w:rPr>
          <w:lang w:val="en-US"/>
        </w:rPr>
        <w:t xml:space="preserve">g) </w:t>
      </w:r>
      <w:del w:id="3767" w:author="stumari4" w:date="2012-02-01T11:42:00Z">
        <w:r>
          <w:rPr>
            <w:lang w:val="en-US"/>
          </w:rPr>
          <w:delText>(</w:delText>
        </w:r>
      </w:del>
      <w:del w:id="3768" w:author="stumari4" w:date="2012-02-01T11:42:00Z">
        <w:r>
          <w:rPr>
            <w:rStyle w:val="ENGLISH"/>
            <w:lang w:val="en-US"/>
          </w:rPr>
          <w:delText>i</w:delText>
        </w:r>
      </w:del>
      <w:del w:id="3769" w:author="stumari4" w:date="2012-02-01T11:42:00Z">
        <w:r>
          <w:rPr>
            <w:lang w:val="en-US"/>
          </w:rPr>
          <w:delText>)</w:delText>
        </w:r>
      </w:del>
      <w:ins w:id="3770" w:author="stumari4" w:date="2012-02-01T11:42:00Z">
        <w:r>
          <w:rPr>
            <w:lang w:val="en-US"/>
          </w:rPr>
          <w:t>(1)</w:t>
        </w:r>
      </w:ins>
      <w:r>
        <w:rPr>
          <w:lang w:val="en-US"/>
        </w:rPr>
        <w:t xml:space="preserve"> </w:t>
        <w:tab/>
        <w:t>sa</w:t>
        <w:softHyphen/>
        <w:t>i</w:t>
        <w:softHyphen/>
        <w:t>me</w:t>
        <w:softHyphen/>
        <w:t xml:space="preserve">do </w:t>
      </w:r>
      <w:del w:id="3771" w:author="user" w:date="2012-02-06T15:55:00Z">
        <w:r>
          <w:rPr>
            <w:lang w:val="en-US"/>
          </w:rPr>
          <w:delText>korporaci</w:delText>
          <w:softHyphen/>
          <w:delText>u</w:delText>
          <w:softHyphen/>
          <w:delText xml:space="preserve">li  </w:delText>
        </w:r>
      </w:del>
      <w:ins w:id="3772" w:author="user" w:date="2012-02-06T15:55:00Z">
        <w:r>
          <w:rPr>
            <w:lang w:val="en-US"/>
          </w:rPr>
          <w:t>korporaci</w:t>
          <w:softHyphen/>
          <w:t>u</w:t>
          <w:softHyphen/>
          <w:t xml:space="preserve">li </w:t>
        </w:r>
      </w:ins>
      <w:r>
        <w:rPr>
          <w:lang w:val="en-US"/>
        </w:rPr>
        <w:t>marTv</w:t>
        <w:softHyphen/>
        <w:t>is mni</w:t>
        <w:softHyphen/>
        <w:t>S</w:t>
        <w:softHyphen/>
        <w:t>v</w:t>
        <w:softHyphen/>
        <w:t>ne</w:t>
        <w:softHyphen/>
        <w:t>lo</w:t>
        <w:softHyphen/>
        <w:t>b</w:t>
        <w:softHyphen/>
        <w:t>is ax</w:t>
        <w:softHyphen/>
        <w:t>s</w:t>
        <w:softHyphen/>
        <w:t>n</w:t>
        <w:softHyphen/>
        <w:t>as</w:t>
      </w:r>
      <w:ins w:id="3773" w:author="stumari4" w:date="2012-01-26T17:03:00Z">
        <w:r>
          <w:rPr>
            <w:lang w:val="en-US"/>
          </w:rPr>
          <w:t>,</w:t>
        </w:r>
      </w:ins>
      <w:r>
        <w:rPr>
          <w:rFonts w:cs="AcadNusx" w:ascii="AcadNusx" w:hAnsi="AcadNusx"/>
          <w:lang w:val="en-US"/>
        </w:rPr>
        <w:t xml:space="preserve"> </w:t>
      </w:r>
      <w:ins w:id="3774" w:author="stumari4" w:date="2012-01-26T17:03:00Z">
        <w:r>
          <w:rPr>
            <w:rStyle w:val="ENGLISH"/>
            <w:rFonts w:cs="LitNusx"/>
            <w:lang w:val="en-US"/>
          </w:rPr>
          <w:t>`zet-pi-Tis~</w:t>
        </w:r>
      </w:ins>
      <w:del w:id="3775" w:author="stumari4" w:date="2012-01-26T17:03:00Z">
        <w:r>
          <w:rPr>
            <w:rFonts w:cs="Times New Roman" w:ascii="Times New Roman" w:hAnsi="Times New Roman"/>
            <w:lang w:val="en-US"/>
          </w:rPr>
          <w:delText>ZPT</w:delText>
        </w:r>
      </w:del>
      <w:del w:id="3776" w:author="stumari4" w:date="2012-01-26T17:03:00Z">
        <w:r>
          <w:rPr>
            <w:lang w:val="en-US"/>
          </w:rPr>
          <w:delText>-s</w:delText>
        </w:r>
      </w:del>
      <w:r>
        <w:rPr>
          <w:lang w:val="en-US"/>
        </w:rPr>
        <w:t xml:space="preserve"> korporaci</w:t>
        <w:softHyphen/>
        <w:t>u</w:t>
        <w:softHyphen/>
        <w:t>li marTv</w:t>
        <w:softHyphen/>
        <w:t>is ma</w:t>
        <w:softHyphen/>
        <w:t>r</w:t>
        <w:softHyphen/>
        <w:t>cx</w:t>
        <w:softHyphen/>
        <w:t>is Se</w:t>
        <w:softHyphen/>
        <w:t>de</w:t>
        <w:softHyphen/>
        <w:t>ge</w:t>
        <w:softHyphen/>
        <w:t>b</w:t>
        <w:softHyphen/>
        <w:t>is Se</w:t>
        <w:softHyphen/>
        <w:t>fa</w:t>
        <w:softHyphen/>
        <w:t>se</w:t>
        <w:softHyphen/>
        <w:t>b</w:t>
        <w:softHyphen/>
      </w:r>
      <w:ins w:id="3777" w:author="stumari4" w:date="2012-01-26T17:03:00Z">
        <w:r>
          <w:rPr>
            <w:lang w:val="en-US"/>
          </w:rPr>
          <w:t>is safu</w:t>
        </w:r>
      </w:ins>
      <w:ins w:id="3778" w:author="stumari4" w:date="2012-01-27T12:48:00Z">
        <w:r>
          <w:rPr>
            <w:lang w:val="en-US"/>
          </w:rPr>
          <w:t>Z</w:t>
        </w:r>
      </w:ins>
      <w:ins w:id="3779" w:author="stumari4" w:date="2012-01-26T17:03:00Z">
        <w:r>
          <w:rPr>
            <w:lang w:val="en-US"/>
          </w:rPr>
          <w:t>velze</w:t>
        </w:r>
      </w:ins>
      <w:del w:id="3780" w:author="stumari4" w:date="2012-01-26T17:03:00Z">
        <w:r>
          <w:rPr>
            <w:lang w:val="en-US"/>
          </w:rPr>
          <w:delText xml:space="preserve">iT. </w:delText>
          <w:tab/>
          <w:tab/>
          <w:tab/>
        </w:r>
      </w:del>
      <w:ins w:id="3781" w:author="stumari4" w:date="2012-01-26T17:03:00Z">
        <w:r>
          <w:rPr>
            <w:lang w:val="en-US"/>
          </w:rPr>
          <w:t xml:space="preserve">. </w:t>
        </w:r>
      </w:ins>
      <w:r>
        <w:rPr>
          <w:lang w:val="en-US"/>
        </w:rPr>
        <w:t xml:space="preserve">  </w:t>
      </w:r>
      <w:ins w:id="3782" w:author="user" w:date="2012-02-06T15:55:00Z">
        <w:r>
          <w:rPr>
            <w:lang w:val="en-US"/>
          </w:rPr>
          <w:tab/>
          <w:t xml:space="preserve">  </w:t>
        </w:r>
      </w:ins>
      <w:r>
        <w:rPr>
          <w:b/>
        </w:rPr>
        <w:t>(10 qu</w:t>
        <w:softHyphen/>
        <w:t>la)</w:t>
      </w:r>
    </w:p>
    <w:p>
      <w:pPr>
        <w:pStyle w:val="Afafa"/>
        <w:rPr/>
      </w:pPr>
      <w:del w:id="3783" w:author="stumari4" w:date="2012-02-01T11:42:00Z">
        <w:r>
          <w:rPr/>
          <w:delText>(</w:delText>
        </w:r>
      </w:del>
      <w:del w:id="3784" w:author="stumari4" w:date="2012-02-01T11:42:00Z">
        <w:r>
          <w:rPr>
            <w:rStyle w:val="ENGLISH"/>
          </w:rPr>
          <w:delText>ii</w:delText>
        </w:r>
      </w:del>
      <w:del w:id="3785" w:author="stumari4" w:date="2012-02-01T11:42:00Z">
        <w:r>
          <w:rPr/>
          <w:delText>)</w:delText>
        </w:r>
      </w:del>
      <w:ins w:id="3786" w:author="stumari4" w:date="2012-02-01T11:42:00Z">
        <w:r>
          <w:rPr/>
          <w:t>(2)</w:t>
        </w:r>
      </w:ins>
      <w:r>
        <w:rPr/>
        <w:t xml:space="preserve"> </w:t>
        <w:tab/>
      </w:r>
      <w:ins w:id="3787" w:author="stumari4" w:date="2012-01-26T17:05:00Z">
        <w:r>
          <w:rPr/>
          <w:t xml:space="preserve">gare angariSgebaSi </w:t>
        </w:r>
      </w:ins>
      <w:r>
        <w:rPr/>
        <w:t>Si</w:t>
        <w:softHyphen/>
        <w:t>da fi</w:t>
        <w:softHyphen/>
        <w:t>na</w:t>
        <w:softHyphen/>
        <w:t>n</w:t>
        <w:softHyphen/>
        <w:t>su</w:t>
        <w:softHyphen/>
        <w:t>ri ko</w:t>
        <w:softHyphen/>
        <w:t>n</w:t>
        <w:softHyphen/>
        <w:t>t</w:t>
        <w:softHyphen/>
        <w:t>ro</w:t>
        <w:softHyphen/>
        <w:t>li</w:t>
        <w:softHyphen/>
        <w:t>s</w:t>
      </w:r>
      <w:ins w:id="3788" w:author="stumari4" w:date="2012-01-26T17:04:00Z">
        <w:r>
          <w:rPr/>
          <w:t xml:space="preserve"> meqanizmebis</w:t>
        </w:r>
      </w:ins>
      <w:r>
        <w:rPr/>
        <w:t>a da ri</w:t>
        <w:softHyphen/>
        <w:t>s</w:t>
        <w:softHyphen/>
        <w:t>ke</w:t>
        <w:softHyphen/>
        <w:t>b</w:t>
        <w:softHyphen/>
        <w:t>is Se</w:t>
        <w:softHyphen/>
        <w:t>sa</w:t>
        <w:softHyphen/>
        <w:t>x</w:t>
        <w:softHyphen/>
        <w:t>eb in</w:t>
        <w:softHyphen/>
        <w:t>fo</w:t>
        <w:softHyphen/>
        <w:t>r</w:t>
        <w:softHyphen/>
        <w:t>ma</w:t>
        <w:softHyphen/>
        <w:t>ci</w:t>
        <w:softHyphen/>
        <w:t>is sa</w:t>
        <w:softHyphen/>
        <w:t>va</w:t>
        <w:softHyphen/>
        <w:t>l</w:t>
        <w:softHyphen/>
        <w:t>de</w:t>
        <w:softHyphen/>
        <w:t>bu</w:t>
        <w:softHyphen/>
        <w:t>lo ga</w:t>
        <w:softHyphen/>
        <w:t>m</w:t>
        <w:softHyphen/>
        <w:t>J</w:t>
        <w:softHyphen/>
        <w:t>Ra</w:t>
        <w:softHyphen/>
        <w:t>v</w:t>
        <w:softHyphen/>
        <w:t>ne</w:t>
        <w:softHyphen/>
        <w:t>bi</w:t>
        <w:softHyphen/>
        <w:t>s</w:t>
      </w:r>
      <w:ins w:id="3789" w:author="stumari4" w:date="2012-01-26T17:04:00Z">
        <w:r>
          <w:rPr/>
          <w:t xml:space="preserve"> </w:t>
        </w:r>
      </w:ins>
      <w:ins w:id="3790" w:author="stumari4" w:date="2012-02-01T12:59:00Z">
        <w:r>
          <w:rPr/>
          <w:t>sasargeblod, argumentebis</w:t>
        </w:r>
      </w:ins>
      <w:ins w:id="3791" w:author="stumari4" w:date="2012-01-26T17:04:00Z">
        <w:r>
          <w:rPr/>
          <w:t xml:space="preserve"> Camoyalibebas</w:t>
        </w:r>
      </w:ins>
      <w:del w:id="3792" w:author="stumari4" w:date="2012-01-26T17:04:00Z">
        <w:r>
          <w:rPr/>
          <w:delText>a  da  mi</w:delText>
          <w:softHyphen/>
          <w:delText>wo</w:delText>
          <w:softHyphen/>
          <w:delText>de</w:delText>
          <w:softHyphen/>
          <w:delText>b</w:delText>
          <w:softHyphen/>
          <w:delText>is am</w:delText>
          <w:softHyphen/>
          <w:delText>sa</w:delText>
          <w:softHyphen/>
          <w:delText>x</w:delText>
          <w:softHyphen/>
          <w:delText>ve</w:delText>
          <w:softHyphen/>
          <w:delText>li si</w:delText>
          <w:softHyphen/>
          <w:delText>tu</w:delText>
          <w:softHyphen/>
          <w:delText>a</w:delText>
          <w:softHyphen/>
          <w:delText>ci</w:delText>
          <w:softHyphen/>
          <w:delText>is Se</w:delText>
          <w:softHyphen/>
          <w:delText>q</w:delText>
          <w:softHyphen/>
          <w:delText>m</w:delText>
          <w:softHyphen/>
          <w:delText>n</w:delText>
          <w:softHyphen/>
          <w:delText>as</w:delText>
        </w:r>
      </w:del>
      <w:r>
        <w:rPr/>
        <w:t xml:space="preserve">. </w:t>
        <w:tab/>
      </w:r>
      <w:r>
        <w:rPr>
          <w:b/>
        </w:rPr>
        <w:t>(8 qu</w:t>
        <w:softHyphen/>
        <w:t>la)</w:t>
      </w:r>
    </w:p>
    <w:p>
      <w:pPr>
        <w:pStyle w:val="Afafa"/>
        <w:rPr/>
      </w:pPr>
      <w:del w:id="3793" w:author="stumari4" w:date="2012-02-01T11:42:00Z">
        <w:r>
          <w:rPr/>
          <w:delText>(</w:delText>
        </w:r>
      </w:del>
      <w:del w:id="3794" w:author="stumari4" w:date="2012-02-01T11:42:00Z">
        <w:r>
          <w:rPr>
            <w:rStyle w:val="ENGLISH"/>
          </w:rPr>
          <w:delText>iii</w:delText>
        </w:r>
      </w:del>
      <w:del w:id="3795" w:author="stumari4" w:date="2012-02-01T11:42:00Z">
        <w:r>
          <w:rPr/>
          <w:delText>)</w:delText>
        </w:r>
      </w:del>
      <w:ins w:id="3796" w:author="stumari4" w:date="2012-02-01T11:42:00Z">
        <w:r>
          <w:rPr/>
          <w:t>(3)</w:t>
        </w:r>
      </w:ins>
      <w:r>
        <w:rPr/>
        <w:t xml:space="preserve"> </w:t>
      </w:r>
      <w:del w:id="3797" w:author="stumari4" w:date="2012-01-26T17:05:00Z">
        <w:r>
          <w:rPr/>
          <w:delText>ax</w:delText>
          <w:softHyphen/>
          <w:delText>s</w:delText>
          <w:softHyphen/>
          <w:delText>n</w:delText>
          <w:softHyphen/>
          <w:delText>aT fa</w:delText>
          <w:softHyphen/>
          <w:delText>r</w:delText>
          <w:softHyphen/>
          <w:delText>To</w:delText>
        </w:r>
      </w:del>
      <w:ins w:id="3798" w:author="stumari4" w:date="2012-01-26T17:05:00Z">
        <w:r>
          <w:rPr/>
          <w:t>zogadi</w:t>
        </w:r>
      </w:ins>
      <w:r>
        <w:rPr/>
        <w:t xml:space="preserve"> sfe</w:t>
        <w:softHyphen/>
        <w:t>ro</w:t>
        <w:softHyphen/>
        <w:t>e</w:t>
        <w:softHyphen/>
        <w:t>bi</w:t>
      </w:r>
      <w:ins w:id="3799" w:author="stumari4" w:date="2012-01-26T17:05:00Z">
        <w:r>
          <w:rPr/>
          <w:t>s axsnas</w:t>
        </w:r>
      </w:ins>
      <w:r>
        <w:rPr/>
        <w:t>, ra</w:t>
        <w:softHyphen/>
        <w:t>s</w:t>
        <w:softHyphen/>
        <w:t xml:space="preserve">ac </w:t>
      </w:r>
      <w:del w:id="3800" w:author="stumari4" w:date="2012-01-26T17:05:00Z">
        <w:r>
          <w:rPr/>
          <w:delText>wa</w:delText>
          <w:softHyphen/>
          <w:delText>r</w:delText>
          <w:softHyphen/>
          <w:delText>mo</w:delText>
          <w:softHyphen/>
          <w:delText>d</w:delText>
          <w:softHyphen/>
          <w:delText>ge</w:delText>
          <w:softHyphen/>
          <w:delText>ni</w:delText>
          <w:softHyphen/>
          <w:delText xml:space="preserve">li </w:delText>
        </w:r>
      </w:del>
      <w:r>
        <w:rPr/>
        <w:t>Si</w:t>
        <w:softHyphen/>
        <w:t>da ko</w:t>
        <w:softHyphen/>
        <w:t>n</w:t>
        <w:softHyphen/>
        <w:t>t</w:t>
        <w:softHyphen/>
        <w:t>ro</w:t>
        <w:softHyphen/>
        <w:t>l</w:t>
        <w:softHyphen/>
        <w:t xml:space="preserve">is </w:t>
      </w:r>
      <w:ins w:id="3801" w:author="stumari4" w:date="2012-01-26T17:06:00Z">
        <w:r>
          <w:rPr/>
          <w:t xml:space="preserve">meqanizmebTan dakavSirebiT SemoTavazebuli </w:t>
        </w:r>
      </w:ins>
      <w:r>
        <w:rPr/>
        <w:t>ga</w:t>
        <w:softHyphen/>
        <w:t>re an</w:t>
        <w:softHyphen/>
        <w:t>ga</w:t>
        <w:softHyphen/>
        <w:t>ri</w:t>
        <w:softHyphen/>
        <w:t>Si un</w:t>
        <w:softHyphen/>
        <w:t>da mo</w:t>
        <w:softHyphen/>
        <w:t>i</w:t>
        <w:softHyphen/>
        <w:t>ca</w:t>
        <w:softHyphen/>
        <w:t>v</w:t>
        <w:softHyphen/>
        <w:t>d</w:t>
        <w:softHyphen/>
        <w:t xml:space="preserve">es, </w:t>
      </w:r>
      <w:del w:id="3802" w:author="stumari4" w:date="2012-01-26T17:06:00Z">
        <w:r>
          <w:rPr/>
          <w:delText>Ca</w:delText>
          <w:softHyphen/>
          <w:delText>mo</w:delText>
          <w:softHyphen/>
          <w:delText>a</w:delText>
          <w:softHyphen/>
          <w:delText>ya</w:delText>
          <w:softHyphen/>
          <w:delText>li</w:delText>
          <w:softHyphen/>
          <w:delText>b</w:delText>
          <w:softHyphen/>
          <w:delText xml:space="preserve">oT </w:delText>
        </w:r>
      </w:del>
      <w:r>
        <w:rPr/>
        <w:t>Se</w:t>
        <w:softHyphen/>
        <w:t>sa</w:t>
        <w:softHyphen/>
        <w:t>ba</w:t>
        <w:softHyphen/>
        <w:t>mi</w:t>
        <w:softHyphen/>
        <w:t xml:space="preserve">si </w:t>
      </w:r>
      <w:del w:id="3803" w:author="stumari4" w:date="2012-01-26T17:06:00Z">
        <w:r>
          <w:rPr/>
          <w:delText>ma</w:delText>
          <w:softHyphen/>
          <w:delText>ga</w:delText>
          <w:softHyphen/>
          <w:delText>li</w:delText>
          <w:softHyphen/>
          <w:delText>T</w:delText>
          <w:softHyphen/>
          <w:delText>is Si</w:delText>
          <w:softHyphen/>
          <w:delText>na</w:delText>
          <w:softHyphen/>
          <w:delText>a</w:delText>
          <w:softHyphen/>
          <w:delText>r</w:delText>
          <w:softHyphen/>
          <w:delText>si</w:delText>
        </w:r>
      </w:del>
      <w:ins w:id="3804" w:author="stumari4" w:date="2012-02-01T13:00:00Z">
        <w:r>
          <w:rPr/>
          <w:t>argumentebis</w:t>
        </w:r>
      </w:ins>
      <w:ins w:id="3805" w:author="stumari4" w:date="2012-01-26T17:06:00Z">
        <w:r>
          <w:rPr/>
          <w:t xml:space="preserve"> CamoyalibebiT</w:t>
        </w:r>
      </w:ins>
      <w:r>
        <w:rPr/>
        <w:t xml:space="preserve">. </w:t>
        <w:tab/>
      </w:r>
      <w:r>
        <w:rPr>
          <w:rFonts w:cs="Arial"/>
          <w:b/>
        </w:rPr>
        <w:t>(6 qu</w:t>
        <w:softHyphen/>
        <w:t>la)</w:t>
      </w:r>
    </w:p>
    <w:p>
      <w:pPr>
        <w:pStyle w:val="A"/>
        <w:ind w:left="0" w:hanging="0"/>
        <w:rPr/>
      </w:pPr>
      <w:del w:id="3806" w:author="stumari4" w:date="2012-01-26T17:06:00Z">
        <w:r>
          <w:rPr>
            <w:lang w:val="en-US"/>
          </w:rPr>
          <w:delText xml:space="preserve">g) </w:delText>
          <w:tab/>
          <w:delText>na</w:delText>
          <w:softHyphen/>
          <w:delText>wi</w:delText>
          <w:softHyphen/>
          <w:delText>l</w:delText>
          <w:softHyphen/>
          <w:delText xml:space="preserve">Si </w:delText>
        </w:r>
      </w:del>
      <w:r>
        <w:rPr>
          <w:lang w:val="en-US"/>
        </w:rPr>
        <w:t>pro</w:t>
        <w:softHyphen/>
        <w:t>fe</w:t>
        <w:softHyphen/>
        <w:t>si</w:t>
        <w:softHyphen/>
        <w:t>ul qu</w:t>
        <w:softHyphen/>
        <w:t>l</w:t>
        <w:softHyphen/>
        <w:t>ebs da</w:t>
        <w:softHyphen/>
        <w:t>i</w:t>
        <w:softHyphen/>
        <w:t>m</w:t>
        <w:softHyphen/>
        <w:t>sa</w:t>
        <w:softHyphen/>
        <w:t>xu</w:t>
        <w:softHyphen/>
        <w:t>r</w:t>
        <w:softHyphen/>
        <w:t xml:space="preserve">ebT </w:t>
      </w:r>
      <w:ins w:id="3807" w:author="stumari4" w:date="2012-01-26T17:06:00Z">
        <w:r>
          <w:rPr>
            <w:lang w:val="en-US"/>
          </w:rPr>
          <w:t>g) na</w:t>
          <w:softHyphen/>
          <w:t>wi</w:t>
          <w:softHyphen/>
          <w:t>l</w:t>
          <w:softHyphen/>
          <w:t xml:space="preserve">Si, </w:t>
        </w:r>
      </w:ins>
      <w:r>
        <w:rPr>
          <w:lang w:val="en-US"/>
        </w:rPr>
        <w:t>stru</w:t>
        <w:softHyphen/>
        <w:t>q</w:t>
        <w:softHyphen/>
        <w:t>tu</w:t>
        <w:softHyphen/>
        <w:t>ri</w:t>
        <w:softHyphen/>
        <w:t>s</w:t>
        <w:softHyphen/>
        <w:t>T</w:t>
        <w:softHyphen/>
        <w:t>v</w:t>
        <w:softHyphen/>
        <w:t xml:space="preserve">is, </w:t>
      </w:r>
      <w:del w:id="3808" w:author="stumari4" w:date="2012-01-26T17:07:00Z">
        <w:r>
          <w:rPr>
            <w:lang w:val="en-US"/>
          </w:rPr>
          <w:delText>mi</w:delText>
          <w:softHyphen/>
          <w:delText>m</w:delText>
          <w:softHyphen/>
          <w:delText>di</w:delText>
          <w:softHyphen/>
          <w:delText>na</w:delText>
          <w:softHyphen/>
          <w:delText>re</w:delText>
          <w:softHyphen/>
          <w:delText>o</w:delText>
          <w:softHyphen/>
          <w:delText>bi</w:delText>
          <w:softHyphen/>
          <w:delText>s</w:delText>
          <w:softHyphen/>
          <w:delText>T</w:delText>
          <w:softHyphen/>
          <w:delText>v</w:delText>
          <w:softHyphen/>
          <w:delText>is</w:delText>
        </w:r>
      </w:del>
      <w:ins w:id="3809" w:author="stumari4" w:date="2012-01-26T17:07:00Z">
        <w:r>
          <w:rPr>
            <w:lang w:val="en-US"/>
          </w:rPr>
          <w:t>TanmimdevrobisTvis</w:t>
        </w:r>
      </w:ins>
      <w:r>
        <w:rPr>
          <w:lang w:val="en-US"/>
        </w:rPr>
        <w:t>, da</w:t>
        <w:softHyphen/>
        <w:t>ma</w:t>
        <w:softHyphen/>
        <w:t>je</w:t>
        <w:softHyphen/>
        <w:t>re</w:t>
        <w:softHyphen/>
        <w:t>b</w:t>
        <w:softHyphen/>
        <w:t>lo</w:t>
        <w:softHyphen/>
        <w:t>bi</w:t>
        <w:softHyphen/>
        <w:t>sa da pa</w:t>
        <w:softHyphen/>
        <w:t>su</w:t>
        <w:softHyphen/>
        <w:t>x</w:t>
        <w:softHyphen/>
        <w:t>is to</w:t>
        <w:softHyphen/>
        <w:t>ni</w:t>
        <w:softHyphen/>
        <w:t>s</w:t>
        <w:softHyphen/>
        <w:t>T</w:t>
        <w:softHyphen/>
        <w:t>v</w:t>
        <w:softHyphen/>
        <w:t xml:space="preserve">is.      </w:t>
        <w:tab/>
      </w:r>
      <w:r>
        <w:rPr>
          <w:b/>
        </w:rPr>
        <w:t>(4 qu</w:t>
        <w:softHyphen/>
        <w:t>la)</w:t>
      </w:r>
    </w:p>
    <w:p>
      <w:pPr>
        <w:pStyle w:val="Teqsti12Ctr4Char"/>
        <w:jc w:val="right"/>
        <w:rPr>
          <w:b/>
          <w:b/>
        </w:rPr>
      </w:pPr>
      <w:r>
        <w:rPr>
          <w:rFonts w:eastAsia="LitNusx" w:cs="LitNusx"/>
          <w:b/>
        </w:rPr>
        <w:t xml:space="preserve">    </w:t>
      </w:r>
      <w:r>
        <w:rPr>
          <w:rFonts w:cs="Arial"/>
          <w:b/>
        </w:rPr>
        <w:t>(sul = 50 qu</w:t>
        <w:softHyphen/>
        <w:t>la)</w:t>
      </w:r>
    </w:p>
    <w:p>
      <w:pPr>
        <w:pStyle w:val="Teqsti12Ctr4Char"/>
        <w:rPr>
          <w:rFonts w:cs="Arial"/>
          <w:b/>
          <w:b/>
        </w:rPr>
      </w:pPr>
      <w:r>
        <w:rPr>
          <w:rFonts w:cs="Arial"/>
          <w:b/>
        </w:rPr>
      </w:r>
      <w:r>
        <w:br w:type="page"/>
      </w:r>
    </w:p>
    <w:p>
      <w:pPr>
        <w:pStyle w:val="Tavisqvesatauri"/>
        <w:rPr/>
      </w:pPr>
      <w:r>
        <w:rPr>
          <w:rStyle w:val="ENGLISH"/>
        </w:rPr>
        <w:t>B</w:t>
      </w:r>
      <w:r>
        <w:rPr/>
        <w:t xml:space="preserve"> </w:t>
      </w:r>
      <w:r>
        <w:rPr>
          <w:rFonts w:cs="LitMtavrPS" w:ascii="LitMtavrPS" w:hAnsi="LitMtavrPS"/>
        </w:rPr>
        <w:t>na</w:t>
        <w:softHyphen/>
        <w:t>wi</w:t>
        <w:softHyphen/>
        <w:t xml:space="preserve">li </w:t>
      </w:r>
      <w:r>
        <w:rPr/>
        <w:t xml:space="preserve">_  </w:t>
      </w:r>
      <w:ins w:id="3810" w:author="gt" w:date="2012-01-24T20:15:00Z">
        <w:r>
          <w:rPr/>
          <w:t>mxolod 2 kiTxvas unda gaeces pasuxi</w:t>
        </w:r>
      </w:ins>
      <w:del w:id="3811" w:author="gt" w:date="2012-01-24T20:15:00Z">
        <w:r>
          <w:rPr/>
          <w:delText>mxo</w:delText>
          <w:softHyphen/>
          <w:delText>l</w:delText>
          <w:softHyphen/>
          <w:delText>od ori da</w:delText>
          <w:softHyphen/>
          <w:delText>va</w:delText>
          <w:softHyphen/>
          <w:delText>le</w:delText>
          <w:softHyphen/>
          <w:delText>b</w:delText>
          <w:softHyphen/>
          <w:delText>is Se</w:delText>
          <w:softHyphen/>
          <w:delText>s</w:delText>
          <w:softHyphen/>
          <w:delText>ru</w:delText>
          <w:softHyphen/>
          <w:delText>le</w:delText>
          <w:softHyphen/>
          <w:delText>baa sa</w:delText>
          <w:softHyphen/>
          <w:delText>va</w:delText>
          <w:softHyphen/>
          <w:delText>l</w:delText>
          <w:softHyphen/>
          <w:delText>de</w:delText>
          <w:softHyphen/>
          <w:delText>bu</w:delText>
          <w:softHyphen/>
          <w:delText>lo</w:delText>
        </w:r>
      </w:del>
    </w:p>
    <w:p>
      <w:pPr>
        <w:pStyle w:val="Tavisqvesatauri"/>
        <w:rPr>
          <w:rFonts w:ascii="LitMtavrPS" w:hAnsi="LitMtavrPS" w:cs="LitMtavrPS"/>
          <w:sz w:val="28"/>
          <w:szCs w:val="28"/>
          <w:lang w:val="en-US"/>
          <w:ins w:id="3813" w:author="user" w:date="2012-02-06T15:56:00Z"/>
        </w:rPr>
      </w:pPr>
      <w:ins w:id="3812" w:author="user" w:date="2012-02-06T15:56:00Z">
        <w:r>
          <w:rPr>
            <w:rFonts w:cs="LitMtavrPS" w:ascii="LitMtavrPS" w:hAnsi="LitMtavrPS"/>
            <w:sz w:val="28"/>
            <w:szCs w:val="28"/>
            <w:lang w:val="en-US"/>
          </w:rPr>
        </w:r>
      </w:ins>
    </w:p>
    <w:p>
      <w:pPr>
        <w:pStyle w:val="Tavisqvesatauri"/>
        <w:rPr>
          <w:rFonts w:ascii="LitMtavrPS" w:hAnsi="LitMtavrPS" w:cs="LitMtavrPS"/>
          <w:sz w:val="28"/>
          <w:szCs w:val="28"/>
        </w:rPr>
      </w:pPr>
      <w:ins w:id="3814" w:author="stumari4" w:date="2012-02-01T13:00:00Z">
        <w:r>
          <w:rPr>
            <w:rFonts w:cs="LitMtavrPS" w:ascii="LitMtavrPS" w:hAnsi="LitMtavrPS"/>
            <w:sz w:val="28"/>
            <w:szCs w:val="28"/>
            <w:lang w:val="en-US"/>
          </w:rPr>
          <w:t>me-</w:t>
        </w:r>
      </w:ins>
      <w:ins w:id="3815" w:author="stumari4" w:date="2012-02-01T13:00:00Z">
        <w:r>
          <w:rPr>
            <w:rFonts w:cs="LitMtavrPS" w:ascii="LitMtavrPS" w:hAnsi="LitMtavrPS"/>
            <w:sz w:val="28"/>
            <w:szCs w:val="28"/>
          </w:rPr>
          <w:t>2</w:t>
        </w:r>
      </w:ins>
      <w:ins w:id="3816" w:author="stumari4" w:date="2012-02-01T13:00:00Z">
        <w:r>
          <w:rPr>
            <w:rFonts w:cs="LitMtavrPS" w:ascii="LitMtavrPS" w:hAnsi="LitMtavrPS"/>
            <w:sz w:val="28"/>
            <w:szCs w:val="28"/>
            <w:lang w:val="en-US"/>
          </w:rPr>
          <w:t xml:space="preserve"> </w:t>
        </w:r>
      </w:ins>
      <w:del w:id="3817" w:author="stumari4" w:date="2012-01-26T15:17:00Z">
        <w:r>
          <w:rPr>
            <w:rFonts w:cs="LitMtavrPS" w:ascii="LitMtavrPS" w:hAnsi="LitMtavrPS"/>
            <w:sz w:val="28"/>
            <w:szCs w:val="28"/>
          </w:rPr>
          <w:delText>da</w:delText>
          <w:softHyphen/>
          <w:delText>va</w:delText>
          <w:softHyphen/>
          <w:delText>le</w:delText>
          <w:softHyphen/>
          <w:delText xml:space="preserve">ba </w:delText>
        </w:r>
      </w:del>
      <w:ins w:id="3818" w:author="stumari4" w:date="2012-01-26T15:17:00Z">
        <w:r>
          <w:rPr>
            <w:rFonts w:cs="LitMtavrPS" w:ascii="LitMtavrPS" w:hAnsi="LitMtavrPS"/>
            <w:sz w:val="28"/>
            <w:szCs w:val="28"/>
            <w:lang w:val="en-US"/>
          </w:rPr>
          <w:t>kiTxva</w:t>
        </w:r>
      </w:ins>
      <w:ins w:id="3819" w:author="stumari4" w:date="2012-01-26T15:17:00Z">
        <w:r>
          <w:rPr>
            <w:rFonts w:cs="LitMtavrPS" w:ascii="LitMtavrPS" w:hAnsi="LitMtavrPS"/>
            <w:sz w:val="28"/>
            <w:szCs w:val="28"/>
          </w:rPr>
          <w:t xml:space="preserve"> </w:t>
        </w:r>
      </w:ins>
      <w:del w:id="3820" w:author="stumari4" w:date="2012-02-01T13:00:00Z">
        <w:r>
          <w:rPr>
            <w:rFonts w:cs="LitMtavrPS" w:ascii="LitMtavrPS" w:hAnsi="LitMtavrPS"/>
            <w:sz w:val="28"/>
            <w:szCs w:val="28"/>
          </w:rPr>
          <w:delText>2</w:delText>
        </w:r>
      </w:del>
    </w:p>
    <w:p>
      <w:pPr>
        <w:pStyle w:val="Teqsti12Ctr4Char"/>
        <w:rPr/>
      </w:pPr>
      <w:r>
        <w:rPr/>
        <w:t>Sps.</w:t>
      </w:r>
      <w:r>
        <w:rPr>
          <w:rStyle w:val="ENGLISH"/>
        </w:rPr>
        <w:t xml:space="preserve"> </w:t>
      </w:r>
      <w:del w:id="3821" w:author="stumari4" w:date="2012-01-26T17:08:00Z">
        <w:r>
          <w:rPr>
            <w:rStyle w:val="ENGLISH"/>
            <w:rFonts w:cs="LitNusx"/>
          </w:rPr>
          <w:delText>JGP Che</w:delText>
          <w:softHyphen/>
          <w:delText>mi</w:delText>
          <w:softHyphen/>
          <w:delText>c</w:delText>
          <w:softHyphen/>
          <w:delText>als</w:delText>
        </w:r>
      </w:del>
      <w:del w:id="3822" w:author="stumari4" w:date="2012-01-26T17:08:00Z">
        <w:r>
          <w:rPr>
            <w:rFonts w:cs="LitNusx"/>
          </w:rPr>
          <w:delText>-</w:delText>
        </w:r>
      </w:del>
      <w:del w:id="3823" w:author="stumari4" w:date="2012-01-26T17:08:00Z">
        <w:r>
          <w:rPr/>
          <w:delText>is</w:delText>
        </w:r>
      </w:del>
      <w:ins w:id="3824" w:author="stumari4" w:date="2012-01-26T17:08:00Z">
        <w:r>
          <w:rPr>
            <w:rStyle w:val="ENGLISH"/>
            <w:rFonts w:cs="LitNusx"/>
          </w:rPr>
          <w:t>`jei-pi-ji Cemikalsis~</w:t>
        </w:r>
      </w:ins>
      <w:r>
        <w:rPr/>
        <w:t xml:space="preserve"> sa</w:t>
        <w:softHyphen/>
        <w:t>b</w:t>
        <w:softHyphen/>
        <w:t>W</w:t>
        <w:softHyphen/>
        <w:t>os sxdo</w:t>
        <w:softHyphen/>
        <w:t>ma</w:t>
        <w:softHyphen/>
        <w:t>ze di</w:t>
        <w:softHyphen/>
        <w:t>re</w:t>
        <w:softHyphen/>
        <w:t>q</w:t>
        <w:softHyphen/>
        <w:t>to</w:t>
        <w:softHyphen/>
        <w:t>re</w:t>
        <w:softHyphen/>
        <w:t>bi bo</w:t>
        <w:softHyphen/>
        <w:t>lo pe</w:t>
        <w:softHyphen/>
        <w:t>ri</w:t>
        <w:softHyphen/>
        <w:t>o</w:t>
        <w:softHyphen/>
        <w:t>d</w:t>
        <w:softHyphen/>
        <w:t>Si mo</w:t>
        <w:softHyphen/>
        <w:t>m</w:t>
        <w:softHyphen/>
        <w:t>x</w:t>
        <w:softHyphen/>
        <w:t>da</w:t>
        <w:softHyphen/>
        <w:t>ri in</w:t>
        <w:softHyphen/>
        <w:t>ci</w:t>
        <w:softHyphen/>
        <w:t>de</w:t>
        <w:softHyphen/>
        <w:t>n</w:t>
        <w:softHyphen/>
        <w:t>t</w:t>
        <w:softHyphen/>
        <w:t>is</w:t>
      </w:r>
      <w:ins w:id="3825" w:author="stumari4" w:date="2012-01-26T17:09:00Z">
        <w:r>
          <w:rPr/>
          <w:t xml:space="preserve">, </w:t>
        </w:r>
      </w:ins>
      <w:del w:id="3826" w:author="stumari4" w:date="2012-01-26T17:09:00Z">
        <w:r>
          <w:rPr/>
          <w:delText xml:space="preserve"> Se</w:delText>
          <w:softHyphen/>
          <w:delText>de</w:delText>
          <w:softHyphen/>
          <w:delText>g</w:delText>
          <w:softHyphen/>
          <w:delText>ad (ra</w:delText>
          <w:softHyphen/>
          <w:delText>s</w:delText>
          <w:softHyphen/>
          <w:delText xml:space="preserve">ac </w:delText>
        </w:r>
      </w:del>
      <w:r>
        <w:rPr/>
        <w:t>ad</w:t>
        <w:softHyphen/>
        <w:t>gi</w:t>
        <w:softHyphen/>
        <w:t>lo</w:t>
        <w:softHyphen/>
        <w:t>b</w:t>
        <w:softHyphen/>
        <w:t>ri</w:t>
        <w:softHyphen/>
        <w:t>vi mdi</w:t>
        <w:softHyphen/>
        <w:t>na</w:t>
        <w:softHyphen/>
        <w:t>r</w:t>
        <w:softHyphen/>
        <w:t>is da</w:t>
        <w:softHyphen/>
        <w:t>bi</w:t>
        <w:softHyphen/>
        <w:t>n</w:t>
        <w:softHyphen/>
        <w:t>Zu</w:t>
        <w:softHyphen/>
        <w:t>re</w:t>
        <w:softHyphen/>
        <w:t>b</w:t>
      </w:r>
      <w:ins w:id="3827" w:author="stumari4" w:date="2012-01-26T17:09:00Z">
        <w:r>
          <w:rPr/>
          <w:t>is</w:t>
        </w:r>
      </w:ins>
      <w:del w:id="3828" w:author="stumari4" w:date="2012-01-26T17:09:00Z">
        <w:r>
          <w:rPr/>
          <w:delText>a mo</w:delText>
          <w:softHyphen/>
          <w:delText>h</w:delText>
          <w:softHyphen/>
          <w:delText>y</w:delText>
          <w:softHyphen/>
          <w:delText>va)</w:delText>
        </w:r>
      </w:del>
      <w:ins w:id="3829" w:author="stumari4" w:date="2012-01-26T17:09:00Z">
        <w:r>
          <w:rPr/>
          <w:t>,</w:t>
        </w:r>
      </w:ins>
      <w:r>
        <w:rPr/>
        <w:t xml:space="preserve"> </w:t>
      </w:r>
      <w:del w:id="3830" w:author="stumari4" w:date="2012-01-26T17:08:00Z">
        <w:r>
          <w:rPr/>
          <w:delText>wa</w:delText>
          <w:softHyphen/>
          <w:delText>r</w:delText>
          <w:softHyphen/>
          <w:delText>mo</w:delText>
          <w:softHyphen/>
          <w:delText>q</w:delText>
          <w:softHyphen/>
          <w:delText>m</w:delText>
          <w:softHyphen/>
          <w:delText xml:space="preserve">il </w:delText>
        </w:r>
      </w:del>
      <w:r>
        <w:rPr/>
        <w:t>uar</w:t>
        <w:softHyphen/>
        <w:t>yo</w:t>
        <w:softHyphen/>
        <w:t>f</w:t>
        <w:softHyphen/>
        <w:t>iT ga</w:t>
        <w:softHyphen/>
        <w:t>mo</w:t>
        <w:softHyphen/>
        <w:t>x</w:t>
        <w:softHyphen/>
        <w:t>ma</w:t>
        <w:softHyphen/>
        <w:t>u</w:t>
        <w:softHyphen/>
        <w:t>re</w:t>
        <w:softHyphen/>
        <w:t>b</w:t>
        <w:softHyphen/>
        <w:t>as ga</w:t>
        <w:softHyphen/>
        <w:t>ni</w:t>
        <w:softHyphen/>
        <w:t>xi</w:t>
        <w:softHyphen/>
        <w:t>la</w:t>
        <w:softHyphen/>
        <w:t>v</w:t>
        <w:softHyphen/>
        <w:t>d</w:t>
        <w:softHyphen/>
        <w:t>n</w:t>
        <w:softHyphen/>
        <w:t>en. sa</w:t>
        <w:softHyphen/>
        <w:t>sa</w:t>
        <w:softHyphen/>
        <w:t>ma</w:t>
        <w:softHyphen/>
        <w:t>r</w:t>
        <w:softHyphen/>
        <w:t>T</w:t>
        <w:softHyphen/>
        <w:t>l</w:t>
        <w:softHyphen/>
        <w:t>os mi</w:t>
        <w:softHyphen/>
        <w:t>er da</w:t>
        <w:softHyphen/>
        <w:t>we</w:t>
        <w:softHyphen/>
        <w:t>se</w:t>
        <w:softHyphen/>
        <w:t>b</w:t>
        <w:softHyphen/>
        <w:t>ul ja</w:t>
        <w:softHyphen/>
        <w:t>ri</w:t>
        <w:softHyphen/>
        <w:t>m</w:t>
        <w:softHyphen/>
        <w:t>ebs ad</w:t>
        <w:softHyphen/>
        <w:t>gi</w:t>
        <w:softHyphen/>
        <w:t>lo</w:t>
        <w:softHyphen/>
        <w:t>b</w:t>
        <w:softHyphen/>
        <w:t>ri</w:t>
        <w:softHyphen/>
        <w:t>vi sa</w:t>
        <w:softHyphen/>
        <w:t>zo</w:t>
        <w:softHyphen/>
        <w:t>ga</w:t>
        <w:softHyphen/>
        <w:t>do</w:t>
        <w:softHyphen/>
        <w:t>e</w:t>
        <w:softHyphen/>
        <w:t>b</w:t>
        <w:softHyphen/>
        <w:t>is uk</w:t>
        <w:softHyphen/>
        <w:t>ma</w:t>
        <w:softHyphen/>
        <w:t>yo</w:t>
        <w:softHyphen/>
        <w:t>fi</w:t>
        <w:softHyphen/>
        <w:t>le</w:t>
        <w:softHyphen/>
        <w:t>b</w:t>
        <w:softHyphen/>
        <w:t>ac da</w:t>
        <w:softHyphen/>
        <w:t>e</w:t>
        <w:softHyphen/>
        <w:t>ma</w:t>
        <w:softHyphen/>
        <w:t>ta, vi</w:t>
        <w:softHyphen/>
        <w:t>na</w:t>
        <w:softHyphen/>
        <w:t>i</w:t>
        <w:softHyphen/>
        <w:t>d</w:t>
        <w:softHyphen/>
        <w:t>an mdi</w:t>
        <w:softHyphen/>
        <w:t>na</w:t>
        <w:softHyphen/>
        <w:t>r</w:t>
        <w:softHyphen/>
        <w:t xml:space="preserve">is </w:t>
      </w:r>
      <w:del w:id="3831" w:author="stumari4" w:date="2012-01-26T17:09:00Z">
        <w:r>
          <w:rPr/>
          <w:delText>ga</w:delText>
          <w:softHyphen/>
          <w:delText>mo</w:delText>
          <w:softHyphen/>
          <w:delText>ye</w:delText>
          <w:softHyphen/>
          <w:delText>ne</w:delText>
          <w:softHyphen/>
          <w:delText xml:space="preserve">ba </w:delText>
        </w:r>
      </w:del>
      <w:ins w:id="3832" w:author="stumari4" w:date="2012-01-26T17:09:00Z">
        <w:r>
          <w:rPr/>
          <w:t xml:space="preserve">wyals </w:t>
        </w:r>
      </w:ins>
      <w:r>
        <w:rPr/>
        <w:t>sa</w:t>
        <w:softHyphen/>
        <w:t>s</w:t>
        <w:softHyphen/>
        <w:t>me</w:t>
        <w:softHyphen/>
        <w:t>l</w:t>
      </w:r>
      <w:ins w:id="3833" w:author="stumari4" w:date="2012-01-26T17:09:00Z">
        <w:r>
          <w:rPr/>
          <w:t>ad da sxva daniSnulebiTac iyenebdnen.</w:t>
        </w:r>
      </w:ins>
      <w:del w:id="3834" w:author="stumari4" w:date="2012-01-26T17:10:00Z">
        <w:r>
          <w:rPr/>
          <w:delText>i wylis mi</w:delText>
          <w:softHyphen/>
          <w:delText>sa</w:delText>
          <w:softHyphen/>
          <w:delText>Re</w:delText>
          <w:softHyphen/>
          <w:delText>ba</w:delText>
          <w:softHyphen/>
          <w:delText>d</w:delText>
          <w:softHyphen/>
          <w:delText>ac xde</w:delText>
          <w:softHyphen/>
          <w:delText>bo</w:delText>
          <w:softHyphen/>
          <w:delText>da.</w:delText>
        </w:r>
      </w:del>
      <w:r>
        <w:rPr/>
        <w:t xml:space="preserve"> ad</w:t>
        <w:softHyphen/>
        <w:t>gi</w:t>
        <w:softHyphen/>
        <w:t>lo</w:t>
        <w:softHyphen/>
        <w:t>b</w:t>
        <w:softHyphen/>
        <w:t>ri</w:t>
        <w:softHyphen/>
        <w:t>vi sa</w:t>
        <w:softHyphen/>
        <w:t>zo</w:t>
        <w:softHyphen/>
        <w:t>ga</w:t>
        <w:softHyphen/>
        <w:t>do</w:t>
        <w:softHyphen/>
        <w:t>e</w:t>
        <w:softHyphen/>
        <w:t>b</w:t>
        <w:softHyphen/>
        <w:t>is wa</w:t>
        <w:softHyphen/>
        <w:t>r</w:t>
        <w:softHyphen/>
        <w:t>mo</w:t>
        <w:softHyphen/>
        <w:t>ma</w:t>
        <w:softHyphen/>
        <w:t>d</w:t>
        <w:softHyphen/>
        <w:t>ge</w:t>
        <w:softHyphen/>
        <w:t>n</w:t>
        <w:softHyphen/>
        <w:t>l</w:t>
        <w:softHyphen/>
        <w:t>is ga</w:t>
        <w:softHyphen/>
        <w:t>n</w:t>
        <w:softHyphen/>
        <w:t>cxa</w:t>
        <w:softHyphen/>
        <w:t>de</w:t>
        <w:softHyphen/>
        <w:t>b</w:t>
        <w:softHyphen/>
        <w:t>iT, as</w:t>
        <w:softHyphen/>
        <w:t>e</w:t>
        <w:softHyphen/>
        <w:t xml:space="preserve">Ti </w:t>
      </w:r>
      <w:del w:id="3835" w:author="stumari4" w:date="2012-01-26T17:10:00Z">
        <w:r>
          <w:rPr/>
          <w:delText>sa</w:delText>
          <w:softHyphen/>
          <w:delText>x</w:delText>
          <w:softHyphen/>
          <w:delText xml:space="preserve">is </w:delText>
        </w:r>
      </w:del>
      <w:r>
        <w:rPr/>
        <w:t>in</w:t>
        <w:softHyphen/>
        <w:t>ci</w:t>
        <w:softHyphen/>
        <w:t>de</w:t>
        <w:softHyphen/>
        <w:t>n</w:t>
        <w:softHyphen/>
        <w:t>ti aR</w:t>
        <w:softHyphen/>
        <w:t>ar un</w:t>
        <w:softHyphen/>
        <w:t>da ga</w:t>
        <w:softHyphen/>
        <w:t>n</w:t>
        <w:softHyphen/>
        <w:t>me</w:t>
        <w:softHyphen/>
        <w:t>o</w:t>
        <w:softHyphen/>
        <w:t>r</w:t>
        <w:softHyphen/>
        <w:t>d</w:t>
        <w:softHyphen/>
        <w:t>es, wi</w:t>
        <w:softHyphen/>
        <w:t>na</w:t>
        <w:softHyphen/>
        <w:t>a</w:t>
        <w:softHyphen/>
        <w:t>R</w:t>
        <w:softHyphen/>
        <w:t>m</w:t>
        <w:softHyphen/>
        <w:t>d</w:t>
        <w:softHyphen/>
        <w:t>eg Se</w:t>
        <w:softHyphen/>
        <w:t>m</w:t>
        <w:softHyphen/>
        <w:t>Tx</w:t>
        <w:softHyphen/>
        <w:t>ve</w:t>
        <w:softHyphen/>
        <w:t>va</w:t>
        <w:softHyphen/>
        <w:t>Si</w:t>
      </w:r>
      <w:ins w:id="3836" w:author="stumari4" w:date="2012-02-01T13:00:00Z">
        <w:r>
          <w:rPr/>
          <w:t>,</w:t>
        </w:r>
      </w:ins>
      <w:r>
        <w:rPr>
          <w:rFonts w:cs="AcadNusx" w:ascii="AcadNusx" w:hAnsi="AcadNusx"/>
        </w:rPr>
        <w:t xml:space="preserve"> </w:t>
      </w:r>
      <w:ins w:id="3837" w:author="stumari4" w:date="2012-01-26T17:10:00Z">
        <w:r>
          <w:rPr>
            <w:rStyle w:val="ENGLISH"/>
            <w:rFonts w:cs="LitNusx"/>
          </w:rPr>
          <w:t>`jei-pi-ji~</w:t>
        </w:r>
      </w:ins>
      <w:del w:id="3838" w:author="stumari4" w:date="2012-01-26T17:10:00Z">
        <w:r>
          <w:rPr>
            <w:rStyle w:val="ENGLISH"/>
          </w:rPr>
          <w:delText>JGP</w:delText>
        </w:r>
      </w:del>
      <w:r>
        <w:rPr>
          <w:rFonts w:cs="AcadNusx" w:ascii="AcadNusx" w:hAnsi="AcadNusx"/>
        </w:rPr>
        <w:t xml:space="preserve"> </w:t>
      </w:r>
      <w:r>
        <w:rPr/>
        <w:t>sa</w:t>
        <w:softHyphen/>
        <w:t>zo</w:t>
        <w:softHyphen/>
        <w:t>ga</w:t>
        <w:softHyphen/>
        <w:t>do</w:t>
        <w:softHyphen/>
        <w:t>e</w:t>
        <w:softHyphen/>
        <w:t>b</w:t>
        <w:softHyphen/>
        <w:t>is mxa</w:t>
        <w:softHyphen/>
        <w:t>r</w:t>
        <w:softHyphen/>
        <w:t>da</w:t>
        <w:softHyphen/>
        <w:t>We</w:t>
        <w:softHyphen/>
        <w:t>r</w:t>
        <w:softHyphen/>
        <w:t>as da</w:t>
        <w:softHyphen/>
        <w:t>ka</w:t>
        <w:softHyphen/>
        <w:t>r</w:t>
        <w:softHyphen/>
        <w:t>g</w:t>
        <w:softHyphen/>
        <w:t xml:space="preserve">avs. man </w:t>
      </w:r>
      <w:del w:id="3839" w:author="stumari4" w:date="2012-01-26T17:11:00Z">
        <w:r>
          <w:rPr/>
          <w:delText>as</w:delText>
          <w:softHyphen/>
          <w:delText>e</w:delText>
          <w:softHyphen/>
          <w:delText>ve aR</w:delText>
          <w:softHyphen/>
          <w:delText>ni</w:delText>
          <w:softHyphen/>
          <w:delText>S</w:delText>
          <w:softHyphen/>
          <w:delText>na</w:delText>
        </w:r>
      </w:del>
      <w:ins w:id="3840" w:author="stumari4" w:date="2012-01-26T17:11:00Z">
        <w:r>
          <w:rPr/>
          <w:t>sazogadoebas Seaxsena</w:t>
        </w:r>
      </w:ins>
      <w:r>
        <w:rPr/>
        <w:t>, rom</w:t>
      </w:r>
      <w:r>
        <w:rPr>
          <w:rFonts w:cs="AcadNusx" w:ascii="AcadNusx" w:hAnsi="AcadNusx"/>
        </w:rPr>
        <w:t xml:space="preserve"> </w:t>
      </w:r>
      <w:ins w:id="3841" w:author="stumari4" w:date="2012-01-26T17:10:00Z">
        <w:r>
          <w:rPr>
            <w:rStyle w:val="ENGLISH"/>
            <w:rFonts w:cs="LitNusx"/>
          </w:rPr>
          <w:t>`jei-pi-jis~</w:t>
        </w:r>
      </w:ins>
      <w:ins w:id="3842" w:author="stumari4" w:date="2012-01-26T17:10:00Z">
        <w:r>
          <w:rPr>
            <w:rFonts w:cs="LitNusx"/>
          </w:rPr>
          <w:t xml:space="preserve"> </w:t>
        </w:r>
      </w:ins>
      <w:del w:id="3843" w:author="stumari4" w:date="2012-01-26T17:10:00Z">
        <w:r>
          <w:rPr>
            <w:rFonts w:cs="LitNusx"/>
          </w:rPr>
          <w:delText>JGP</w:delText>
        </w:r>
      </w:del>
      <w:del w:id="3844" w:author="stumari4" w:date="2012-01-26T17:10:00Z">
        <w:r>
          <w:rPr/>
          <w:delText>-is Ta</w:delText>
          <w:softHyphen/>
          <w:delText>na</w:delText>
          <w:softHyphen/>
          <w:delText>m</w:delText>
          <w:softHyphen/>
          <w:delText>S</w:delText>
          <w:softHyphen/>
          <w:delText>ro</w:delText>
          <w:softHyphen/>
          <w:delText>me</w:delText>
          <w:softHyphen/>
          <w:delText>l</w:delText>
          <w:softHyphen/>
          <w:delText>Ta</w:delText>
        </w:r>
      </w:del>
      <w:ins w:id="3845" w:author="stumari4" w:date="2012-01-26T17:10:00Z">
        <w:r>
          <w:rPr>
            <w:rFonts w:cs="LitNusx"/>
          </w:rPr>
          <w:t>personalis</w:t>
        </w:r>
      </w:ins>
      <w:r>
        <w:rPr/>
        <w:t xml:space="preserve"> 65 % ad</w:t>
        <w:softHyphen/>
        <w:t>gi</w:t>
        <w:softHyphen/>
        <w:t>lo</w:t>
        <w:softHyphen/>
        <w:t>b</w:t>
        <w:softHyphen/>
        <w:t>ri</w:t>
        <w:softHyphen/>
        <w:t>vi mo</w:t>
        <w:softHyphen/>
        <w:t>sa</w:t>
        <w:softHyphen/>
        <w:t>x</w:t>
        <w:softHyphen/>
        <w:t>le</w:t>
        <w:softHyphen/>
        <w:t>o</w:t>
        <w:softHyphen/>
        <w:t>b</w:t>
        <w:softHyphen/>
        <w:t>iT iyo da</w:t>
        <w:softHyphen/>
        <w:t>ko</w:t>
        <w:softHyphen/>
        <w:t>m</w:t>
        <w:softHyphen/>
        <w:t>p</w:t>
        <w:softHyphen/>
        <w:t>le</w:t>
        <w:softHyphen/>
        <w:t>q</w:t>
        <w:softHyphen/>
        <w:t>te</w:t>
        <w:softHyphen/>
        <w:t>bu</w:t>
        <w:softHyphen/>
        <w:t xml:space="preserve">li.  </w:t>
      </w:r>
    </w:p>
    <w:p>
      <w:pPr>
        <w:pStyle w:val="Teqsti12Ctr4Char"/>
        <w:rPr/>
      </w:pPr>
      <w:r>
        <w:rPr/>
        <w:t>wa</w:t>
        <w:softHyphen/>
        <w:t>r</w:t>
        <w:softHyphen/>
        <w:t>mo</w:t>
        <w:softHyphen/>
        <w:t>q</w:t>
        <w:softHyphen/>
        <w:t>m</w:t>
        <w:softHyphen/>
        <w:t>ni</w:t>
        <w:softHyphen/>
        <w:t>li pro</w:t>
        <w:softHyphen/>
        <w:t>b</w:t>
        <w:softHyphen/>
        <w:t>le</w:t>
        <w:softHyphen/>
        <w:t>me</w:t>
        <w:softHyphen/>
        <w:t>b</w:t>
        <w:softHyphen/>
        <w:t>is pa</w:t>
        <w:softHyphen/>
        <w:t>su</w:t>
        <w:softHyphen/>
        <w:t>x</w:t>
        <w:softHyphen/>
        <w:t>ad</w:t>
      </w:r>
      <w:ins w:id="3846" w:author="stumari4" w:date="2012-01-26T17:11:00Z">
        <w:r>
          <w:rPr/>
          <w:t>,</w:t>
        </w:r>
      </w:ins>
      <w:r>
        <w:rPr/>
        <w:t xml:space="preserve"> ko</w:t>
        <w:softHyphen/>
        <w:t>m</w:t>
        <w:softHyphen/>
        <w:t>pa</w:t>
        <w:softHyphen/>
        <w:t>ni</w:t>
        <w:softHyphen/>
        <w:t>is sa</w:t>
        <w:softHyphen/>
        <w:t>b</w:t>
        <w:softHyphen/>
        <w:t>W</w:t>
        <w:softHyphen/>
        <w:t xml:space="preserve">om </w:t>
      </w:r>
      <w:ins w:id="3847" w:author="stumari4" w:date="2012-01-26T17:11:00Z">
        <w:r>
          <w:rPr/>
          <w:t>ga</w:t>
          <w:softHyphen/>
          <w:t>da</w:t>
          <w:softHyphen/>
          <w:t>wy</w:t>
          <w:softHyphen/>
          <w:t>vi</w:t>
          <w:softHyphen/>
          <w:t xml:space="preserve">ta </w:t>
        </w:r>
      </w:ins>
      <w:r>
        <w:rPr/>
        <w:t>eq</w:t>
        <w:softHyphen/>
        <w:t>s</w:t>
        <w:softHyphen/>
        <w:t>pe</w:t>
        <w:softHyphen/>
        <w:t>r</w:t>
        <w:softHyphen/>
        <w:t>t</w:t>
        <w:softHyphen/>
      </w:r>
      <w:ins w:id="3848" w:author="stumari4" w:date="2012-01-26T17:11:00Z">
        <w:r>
          <w:rPr/>
          <w:t>isgan mieRo</w:t>
        </w:r>
      </w:ins>
      <w:del w:id="3849" w:author="stumari4" w:date="2012-01-26T17:11:00Z">
        <w:r>
          <w:rPr/>
          <w:delText>T</w:delText>
          <w:softHyphen/>
          <w:delText>an</w:delText>
        </w:r>
      </w:del>
      <w:r>
        <w:rPr/>
        <w:t xml:space="preserve"> ko</w:t>
        <w:softHyphen/>
        <w:t>n</w:t>
        <w:softHyphen/>
        <w:t>su</w:t>
        <w:softHyphen/>
        <w:t>l</w:t>
        <w:softHyphen/>
        <w:t>ta</w:t>
        <w:softHyphen/>
        <w:t xml:space="preserve">cia </w:t>
      </w:r>
      <w:del w:id="3850" w:author="stumari4" w:date="2012-01-26T17:11:00Z">
        <w:r>
          <w:rPr/>
          <w:delText>ga</w:delText>
          <w:softHyphen/>
          <w:delText>da</w:delText>
          <w:softHyphen/>
          <w:delText>wy</w:delText>
          <w:softHyphen/>
          <w:delText>vi</w:delText>
          <w:softHyphen/>
          <w:delText xml:space="preserve">ta </w:delText>
        </w:r>
      </w:del>
      <w:r>
        <w:rPr/>
        <w:t>im</w:t>
        <w:softHyphen/>
        <w:t>is Se</w:t>
        <w:softHyphen/>
        <w:t>sa</w:t>
        <w:softHyphen/>
        <w:t>x</w:t>
        <w:softHyphen/>
        <w:t>eb, Se</w:t>
        <w:softHyphen/>
        <w:t>a</w:t>
        <w:softHyphen/>
        <w:t>m</w:t>
        <w:softHyphen/>
        <w:t>su</w:t>
        <w:softHyphen/>
        <w:t>bu</w:t>
        <w:softHyphen/>
        <w:t>qe</w:t>
        <w:softHyphen/>
        <w:t>b</w:t>
        <w:softHyphen/>
        <w:t>da Tu ara mo</w:t>
        <w:softHyphen/>
        <w:t>ma</w:t>
        <w:softHyphen/>
        <w:t>v</w:t>
        <w:softHyphen/>
        <w:t>al ek</w:t>
        <w:softHyphen/>
        <w:t>o</w:t>
        <w:softHyphen/>
        <w:t>lo</w:t>
        <w:softHyphen/>
        <w:t>gi</w:t>
        <w:softHyphen/>
        <w:t>ur ri</w:t>
        <w:softHyphen/>
        <w:t>s</w:t>
        <w:softHyphen/>
        <w:t>k</w:t>
        <w:softHyphen/>
        <w:t>ebs ga</w:t>
        <w:softHyphen/>
        <w:t>re</w:t>
        <w:softHyphen/>
        <w:t>mo</w:t>
        <w:softHyphen/>
        <w:t>ze ze</w:t>
        <w:softHyphen/>
        <w:t>mo</w:t>
        <w:softHyphen/>
        <w:t>q</w:t>
        <w:softHyphen/>
        <w:t>me</w:t>
        <w:softHyphen/>
        <w:t>de</w:t>
        <w:softHyphen/>
        <w:t>b</w:t>
        <w:softHyphen/>
        <w:t xml:space="preserve">is </w:t>
      </w:r>
      <w:del w:id="3851" w:author="stumari4" w:date="2012-01-26T17:12:00Z">
        <w:r>
          <w:rPr/>
          <w:delText>Se</w:delText>
          <w:softHyphen/>
          <w:delText>fa</w:delText>
          <w:softHyphen/>
          <w:delText>se</w:delText>
          <w:softHyphen/>
          <w:delText>b</w:delText>
          <w:softHyphen/>
          <w:delText xml:space="preserve">is </w:delText>
        </w:r>
      </w:del>
      <w:r>
        <w:rPr/>
        <w:t>yo</w:t>
        <w:softHyphen/>
        <w:t>ve</w:t>
        <w:softHyphen/>
        <w:t>l</w:t>
        <w:softHyphen/>
        <w:t>w</w:t>
        <w:softHyphen/>
        <w:t>li</w:t>
        <w:softHyphen/>
        <w:t>u</w:t>
        <w:softHyphen/>
        <w:t xml:space="preserve">ri </w:t>
      </w:r>
      <w:ins w:id="3852" w:author="stumari4" w:date="2012-01-26T17:12:00Z">
        <w:r>
          <w:rPr/>
          <w:t xml:space="preserve">angariSis </w:t>
        </w:r>
      </w:ins>
      <w:r>
        <w:rPr/>
        <w:t>ga</w:t>
        <w:softHyphen/>
        <w:t>mo</w:t>
        <w:softHyphen/>
        <w:t>q</w:t>
        <w:softHyphen/>
        <w:t>ve</w:t>
        <w:softHyphen/>
        <w:t>y</w:t>
        <w:softHyphen/>
        <w:t>ne</w:t>
        <w:softHyphen/>
        <w:t>ba. eq</w:t>
        <w:softHyphen/>
        <w:t>s</w:t>
        <w:softHyphen/>
        <w:t>pe</w:t>
        <w:softHyphen/>
        <w:t>r</w:t>
        <w:softHyphen/>
        <w:t>t</w:t>
        <w:softHyphen/>
        <w:t>ma, cno</w:t>
        <w:softHyphen/>
        <w:t>bi</w:t>
        <w:softHyphen/>
        <w:t>l</w:t>
        <w:softHyphen/>
        <w:t>ma ak</w:t>
        <w:softHyphen/>
        <w:t>a</w:t>
        <w:softHyphen/>
        <w:t>de</w:t>
        <w:softHyphen/>
        <w:t>mi</w:t>
        <w:softHyphen/>
        <w:t>ko</w:t>
        <w:softHyphen/>
        <w:t>s</w:t>
        <w:softHyphen/>
        <w:t>ma,</w:t>
      </w:r>
      <w:ins w:id="3853" w:author="stumari4" w:date="2012-02-01T13:01:00Z">
        <w:r>
          <w:rPr/>
          <w:t xml:space="preserve"> </w:t>
        </w:r>
      </w:ins>
      <w:r>
        <w:rPr/>
        <w:t xml:space="preserve"> b-nma ap</w:t>
        <w:softHyphen/>
        <w:t>om ga</w:t>
        <w:softHyphen/>
        <w:t>na</w:t>
        <w:softHyphen/>
        <w:t>cxa</w:t>
        <w:softHyphen/>
        <w:t>da, rom ga</w:t>
        <w:softHyphen/>
        <w:t>re</w:t>
        <w:softHyphen/>
        <w:t>mo</w:t>
        <w:softHyphen/>
        <w:t>ze ze</w:t>
        <w:softHyphen/>
        <w:t>mo</w:t>
        <w:softHyphen/>
        <w:t>q</w:t>
        <w:softHyphen/>
        <w:t>me</w:t>
        <w:softHyphen/>
        <w:t>de</w:t>
        <w:softHyphen/>
        <w:t>b</w:t>
        <w:softHyphen/>
        <w:t>is am</w:t>
        <w:softHyphen/>
        <w:t>sa</w:t>
        <w:softHyphen/>
        <w:t>x</w:t>
        <w:softHyphen/>
        <w:t>ve</w:t>
        <w:softHyphen/>
        <w:t>li an</w:t>
        <w:softHyphen/>
        <w:t>ga</w:t>
        <w:softHyphen/>
        <w:t>ri</w:t>
        <w:softHyphen/>
        <w:t>S</w:t>
        <w:softHyphen/>
        <w:t>is ga</w:t>
        <w:softHyphen/>
        <w:t>mo</w:t>
        <w:softHyphen/>
        <w:t>q</w:t>
        <w:softHyphen/>
        <w:t>ve</w:t>
        <w:softHyphen/>
        <w:t>y</w:t>
        <w:softHyphen/>
        <w:t>ne</w:t>
        <w:softHyphen/>
        <w:t>ba</w:t>
        <w:softHyphen/>
        <w:t>m</w:t>
        <w:softHyphen/>
        <w:t>de</w:t>
      </w:r>
      <w:ins w:id="3854" w:author="stumari4" w:date="2012-01-26T17:12:00Z">
        <w:r>
          <w:rPr/>
          <w:t>,</w:t>
        </w:r>
      </w:ins>
      <w:r>
        <w:rPr/>
        <w:t xml:space="preserve"> ko</w:t>
        <w:softHyphen/>
        <w:t>m</w:t>
        <w:softHyphen/>
        <w:t>pa</w:t>
        <w:softHyphen/>
        <w:t>ni</w:t>
        <w:softHyphen/>
        <w:t xml:space="preserve">am </w:t>
      </w:r>
      <w:del w:id="3855" w:author="stumari4" w:date="2012-01-26T17:12:00Z">
        <w:r>
          <w:rPr/>
          <w:delText>sa</w:delText>
          <w:softHyphen/>
          <w:delText>Wi</w:delText>
          <w:softHyphen/>
          <w:delText xml:space="preserve">roa </w:delText>
        </w:r>
      </w:del>
      <w:r>
        <w:rPr/>
        <w:t>jer yo</w:t>
        <w:softHyphen/>
        <w:t>ve</w:t>
        <w:softHyphen/>
        <w:t>l</w:t>
        <w:softHyphen/>
        <w:t>w</w:t>
        <w:softHyphen/>
        <w:t>li</w:t>
        <w:softHyphen/>
        <w:t>u</w:t>
        <w:softHyphen/>
        <w:t xml:space="preserve">ri </w:t>
      </w:r>
      <w:ins w:id="3856" w:author="stumari4" w:date="2012-01-26T17:12:00Z">
        <w:r>
          <w:rPr/>
          <w:t>garemosdacvi</w:t>
        </w:r>
      </w:ins>
      <w:ins w:id="3857" w:author="stumari4" w:date="2012-01-26T17:18:00Z">
        <w:r>
          <w:rPr/>
          <w:t>Ti</w:t>
        </w:r>
      </w:ins>
      <w:ins w:id="3858" w:author="stumari4" w:date="2012-01-26T17:12:00Z">
        <w:r>
          <w:rPr/>
          <w:t xml:space="preserve"> (igive </w:t>
        </w:r>
      </w:ins>
      <w:r>
        <w:rPr/>
        <w:t>ek</w:t>
        <w:softHyphen/>
        <w:t>o</w:t>
        <w:softHyphen/>
        <w:t>lo</w:t>
        <w:softHyphen/>
        <w:t>gi</w:t>
        <w:softHyphen/>
        <w:t>u</w:t>
        <w:softHyphen/>
        <w:t>ri</w:t>
      </w:r>
      <w:ins w:id="3859" w:author="stumari4" w:date="2012-01-26T17:13:00Z">
        <w:r>
          <w:rPr/>
          <w:t>)</w:t>
        </w:r>
      </w:ins>
      <w:r>
        <w:rPr/>
        <w:t xml:space="preserve"> aud</w:t>
        <w:softHyphen/>
        <w:t>i</w:t>
        <w:softHyphen/>
        <w:t>ti</w:t>
      </w:r>
      <w:ins w:id="3860" w:author="stumari4" w:date="2012-01-26T17:13:00Z">
        <w:r>
          <w:rPr/>
          <w:t xml:space="preserve"> unda</w:t>
        </w:r>
      </w:ins>
      <w:r>
        <w:rPr/>
        <w:t xml:space="preserve"> da</w:t>
        <w:softHyphen/>
        <w:t>a</w:t>
        <w:softHyphen/>
        <w:t>m</w:t>
        <w:softHyphen/>
        <w:t>k</w:t>
        <w:softHyphen/>
        <w:t>vi</w:t>
        <w:softHyphen/>
        <w:t>d</w:t>
        <w:softHyphen/>
        <w:t>r</w:t>
        <w:softHyphen/>
        <w:t>os. mi</w:t>
        <w:softHyphen/>
        <w:t xml:space="preserve">si TqmiT, </w:t>
      </w:r>
      <w:del w:id="3861" w:author="stumari4" w:date="2012-01-26T17:13:00Z">
        <w:r>
          <w:rPr/>
          <w:delText xml:space="preserve">am </w:delText>
        </w:r>
      </w:del>
      <w:ins w:id="3862" w:author="stumari4" w:date="2012-01-26T17:13:00Z">
        <w:r>
          <w:rPr/>
          <w:t>aRniSnulma funqciam</w:t>
        </w:r>
      </w:ins>
      <w:del w:id="3863" w:author="stumari4" w:date="2012-01-26T17:13:00Z">
        <w:r>
          <w:rPr/>
          <w:delText>aud</w:delText>
          <w:softHyphen/>
          <w:delText>i</w:delText>
          <w:softHyphen/>
          <w:delText>t</w:delText>
          <w:softHyphen/>
          <w:delText>ma</w:delText>
        </w:r>
      </w:del>
      <w:r>
        <w:rPr/>
        <w:t xml:space="preserve"> </w:t>
      </w:r>
      <w:del w:id="3864" w:author="stumari4" w:date="2012-01-26T17:14:00Z">
        <w:r>
          <w:rPr>
            <w:rFonts w:cs="Times New Roman" w:ascii="Times New Roman" w:hAnsi="Times New Roman"/>
          </w:rPr>
          <w:delText>JGP</w:delText>
        </w:r>
      </w:del>
      <w:del w:id="3865" w:author="stumari4" w:date="2012-01-26T17:14:00Z">
        <w:r>
          <w:rPr/>
          <w:delText xml:space="preserve">-is </w:delText>
        </w:r>
      </w:del>
      <w:r>
        <w:rPr/>
        <w:t>us</w:t>
        <w:softHyphen/>
        <w:t>a</w:t>
        <w:softHyphen/>
        <w:t>f</w:t>
        <w:softHyphen/>
        <w:t>r</w:t>
        <w:softHyphen/>
        <w:t>Txo</w:t>
        <w:softHyphen/>
        <w:t>e</w:t>
        <w:softHyphen/>
        <w:t>b</w:t>
        <w:softHyphen/>
        <w:t xml:space="preserve">is </w:t>
      </w:r>
      <w:del w:id="3866" w:author="stumari4" w:date="2012-01-26T17:13:00Z">
        <w:r>
          <w:rPr/>
          <w:delText xml:space="preserve"> </w:delText>
        </w:r>
      </w:del>
      <w:r>
        <w:rPr/>
        <w:t>ko</w:t>
        <w:softHyphen/>
        <w:t>n</w:t>
        <w:softHyphen/>
        <w:t>t</w:t>
        <w:softHyphen/>
        <w:t>ro</w:t>
        <w:softHyphen/>
        <w:t>l</w:t>
        <w:softHyphen/>
        <w:t xml:space="preserve">is </w:t>
      </w:r>
      <w:ins w:id="3867" w:author="stumari4" w:date="2012-01-26T17:14:00Z">
        <w:r>
          <w:rPr/>
          <w:t xml:space="preserve">meqanizmebis </w:t>
        </w:r>
      </w:ins>
      <w:r>
        <w:rPr/>
        <w:t>mi</w:t>
        <w:softHyphen/>
        <w:t>mo</w:t>
        <w:softHyphen/>
        <w:t>xi</w:t>
        <w:softHyphen/>
        <w:t>l</w:t>
        <w:softHyphen/>
        <w:t>va</w:t>
        <w:softHyphen/>
        <w:t>sa da Se</w:t>
        <w:softHyphen/>
        <w:t>fa</w:t>
        <w:softHyphen/>
        <w:t>se</w:t>
        <w:softHyphen/>
        <w:t>ba</w:t>
        <w:softHyphen/>
        <w:t>s</w:t>
        <w:softHyphen/>
        <w:t>T</w:t>
        <w:softHyphen/>
        <w:t>an er</w:t>
        <w:softHyphen/>
        <w:t>T</w:t>
        <w:softHyphen/>
        <w:t>ad un</w:t>
        <w:softHyphen/>
        <w:t xml:space="preserve">da </w:t>
      </w:r>
      <w:del w:id="3868" w:author="stumari4" w:date="2012-01-26T17:13:00Z">
        <w:r>
          <w:rPr/>
          <w:delText>ga</w:delText>
          <w:softHyphen/>
          <w:delText>a</w:delText>
          <w:softHyphen/>
          <w:delText>e</w:delText>
          <w:softHyphen/>
          <w:delText>r</w:delText>
          <w:softHyphen/>
          <w:delText>Ti</w:delText>
          <w:softHyphen/>
          <w:delText>a</w:delText>
          <w:softHyphen/>
          <w:delText>n</w:delText>
          <w:softHyphen/>
          <w:delText xml:space="preserve">os </w:delText>
        </w:r>
      </w:del>
      <w:ins w:id="3869" w:author="stumari4" w:date="2012-01-26T17:13:00Z">
        <w:r>
          <w:rPr/>
          <w:t xml:space="preserve">moicvas </w:t>
        </w:r>
      </w:ins>
      <w:r>
        <w:rPr/>
        <w:t>ko</w:t>
        <w:softHyphen/>
        <w:t>m</w:t>
        <w:softHyphen/>
        <w:t>pa</w:t>
        <w:softHyphen/>
        <w:t>ni</w:t>
        <w:softHyphen/>
        <w:t>is mi</w:t>
        <w:softHyphen/>
        <w:t>wo</w:t>
        <w:softHyphen/>
        <w:t>de</w:t>
        <w:softHyphen/>
        <w:t>b</w:t>
        <w:softHyphen/>
        <w:t>is ja</w:t>
        <w:softHyphen/>
        <w:t>W</w:t>
        <w:softHyphen/>
        <w:t>v</w:t>
        <w:softHyphen/>
        <w:t>is ga</w:t>
        <w:softHyphen/>
        <w:t>re</w:t>
        <w:softHyphen/>
        <w:t>mo</w:t>
        <w:softHyphen/>
        <w:t>ze ze</w:t>
        <w:softHyphen/>
        <w:t>mo</w:t>
        <w:softHyphen/>
        <w:t>q</w:t>
        <w:softHyphen/>
        <w:t>me</w:t>
        <w:softHyphen/>
        <w:t>de</w:t>
        <w:softHyphen/>
        <w:t>b</w:t>
        <w:softHyphen/>
        <w:t>is mTli</w:t>
        <w:softHyphen/>
        <w:t>a</w:t>
        <w:softHyphen/>
        <w:t>ni aud</w:t>
        <w:softHyphen/>
        <w:t>i</w:t>
        <w:softHyphen/>
        <w:t xml:space="preserve">ti. </w:t>
      </w:r>
      <w:del w:id="3870" w:author="stumari4" w:date="2012-01-26T17:14:00Z">
        <w:r>
          <w:rPr/>
          <w:delText>es ga</w:delText>
          <w:softHyphen/>
          <w:delText>re</w:delText>
          <w:softHyphen/>
          <w:delText>mo</w:delText>
          <w:softHyphen/>
          <w:delText>e</w:delText>
          <w:softHyphen/>
          <w:delText>ba</w:delText>
        </w:r>
      </w:del>
      <w:ins w:id="3871" w:author="stumari4" w:date="2012-01-26T17:14:00Z">
        <w:r>
          <w:rPr/>
          <w:t>aseTi funqcia</w:t>
        </w:r>
      </w:ins>
      <w:r>
        <w:rPr/>
        <w:t xml:space="preserve"> ko</w:t>
        <w:softHyphen/>
        <w:t>m</w:t>
        <w:softHyphen/>
        <w:t>pa</w:t>
        <w:softHyphen/>
        <w:t>ni</w:t>
        <w:softHyphen/>
        <w:t>a</w:t>
        <w:softHyphen/>
        <w:t>Si mo</w:t>
        <w:softHyphen/>
        <w:t>m</w:t>
        <w:softHyphen/>
        <w:t>x</w:t>
        <w:softHyphen/>
        <w:t>da</w:t>
        <w:softHyphen/>
        <w:t>ri i</w:t>
      </w:r>
      <w:ins w:id="3872" w:author="stumari4" w:date="2012-01-29T12:32:00Z">
        <w:r>
          <w:rPr/>
          <w:t>n</w:t>
        </w:r>
      </w:ins>
      <w:r>
        <w:rPr/>
        <w:t>c</w:t>
        <w:softHyphen/>
        <w:t>i</w:t>
        <w:softHyphen/>
        <w:t>de</w:t>
        <w:softHyphen/>
        <w:t>n</w:t>
        <w:softHyphen/>
        <w:t>t</w:t>
        <w:softHyphen/>
        <w:t>is ga</w:t>
        <w:softHyphen/>
        <w:t>mo Se</w:t>
        <w:softHyphen/>
        <w:t>S</w:t>
        <w:softHyphen/>
        <w:t>fo</w:t>
        <w:softHyphen/>
        <w:t>Te</w:t>
        <w:softHyphen/>
        <w:t>b</w:t>
        <w:softHyphen/>
        <w:t>ul in</w:t>
        <w:softHyphen/>
        <w:t>ve</w:t>
        <w:softHyphen/>
        <w:t>s</w:t>
        <w:softHyphen/>
        <w:t>to</w:t>
        <w:softHyphen/>
        <w:t>r</w:t>
        <w:softHyphen/>
        <w:t>Ta mzard jgu</w:t>
        <w:softHyphen/>
        <w:t>f</w:t>
        <w:softHyphen/>
        <w:t>s</w:t>
        <w:softHyphen/>
        <w:t>ac da</w:t>
        <w:softHyphen/>
        <w:t>a</w:t>
        <w:softHyphen/>
        <w:t>wy</w:t>
        <w:softHyphen/>
        <w:t>na</w:t>
        <w:softHyphen/>
        <w:t>re</w:t>
        <w:softHyphen/>
        <w:t>b</w:t>
        <w:softHyphen/>
        <w:t>da. ap</w:t>
        <w:softHyphen/>
        <w:t>os  ga</w:t>
        <w:softHyphen/>
        <w:t>n</w:t>
        <w:softHyphen/>
        <w:t>cxa</w:t>
        <w:softHyphen/>
        <w:t>de</w:t>
        <w:softHyphen/>
        <w:t>b</w:t>
        <w:softHyphen/>
        <w:t xml:space="preserve">iT, </w:t>
      </w:r>
      <w:del w:id="3873" w:author="stumari4" w:date="2012-01-26T17:17:00Z">
        <w:r>
          <w:rPr/>
          <w:delText>ne</w:delText>
          <w:softHyphen/>
          <w:delText>bi</w:delText>
          <w:softHyphen/>
          <w:delText>s</w:delText>
          <w:softHyphen/>
          <w:delText>mi</w:delText>
          <w:softHyphen/>
          <w:delText xml:space="preserve">er </w:delText>
        </w:r>
      </w:del>
      <w:r>
        <w:rPr/>
        <w:t>qi</w:t>
        <w:softHyphen/>
        <w:t>mi</w:t>
        <w:softHyphen/>
        <w:t>ur</w:t>
      </w:r>
      <w:ins w:id="3874" w:author="stumari4" w:date="2012-01-26T17:15:00Z">
        <w:r>
          <w:rPr/>
          <w:t>i</w:t>
        </w:r>
      </w:ins>
      <w:r>
        <w:rPr/>
        <w:t xml:space="preserve"> </w:t>
      </w:r>
      <w:ins w:id="3875" w:author="stumari4" w:date="2012-01-26T17:17:00Z">
        <w:r>
          <w:rPr/>
          <w:t>produqciis mwarmoebeli ne</w:t>
          <w:softHyphen/>
          <w:t>bi</w:t>
          <w:softHyphen/>
          <w:t>s</w:t>
          <w:softHyphen/>
          <w:t>mi</w:t>
          <w:softHyphen/>
          <w:t xml:space="preserve">eri </w:t>
        </w:r>
      </w:ins>
      <w:r>
        <w:rPr/>
        <w:t>ko</w:t>
        <w:softHyphen/>
        <w:t>m</w:t>
        <w:softHyphen/>
        <w:t>pa</w:t>
        <w:softHyphen/>
        <w:t>ni</w:t>
        <w:softHyphen/>
        <w:t>a</w:t>
      </w:r>
      <w:del w:id="3876" w:author="stumari4" w:date="2012-01-26T17:15:00Z">
        <w:r>
          <w:rPr/>
          <w:delText>s aqvs ga</w:delText>
          <w:softHyphen/>
          <w:delText>re</w:delText>
          <w:softHyphen/>
          <w:delText>mo</w:delText>
          <w:softHyphen/>
          <w:delText>ze ze</w:delText>
          <w:softHyphen/>
          <w:delText>mo</w:delText>
          <w:softHyphen/>
          <w:delText>q</w:delText>
          <w:softHyphen/>
          <w:delText>me</w:delText>
          <w:softHyphen/>
          <w:delText>de</w:delText>
          <w:softHyphen/>
          <w:delText>ba</w:delText>
          <w:softHyphen/>
          <w:delText>s</w:delText>
          <w:softHyphen/>
          <w:delText>T</w:delText>
          <w:softHyphen/>
          <w:delText>an da</w:delText>
          <w:softHyphen/>
          <w:delText>ka</w:delText>
          <w:softHyphen/>
          <w:delText>v</w:delText>
          <w:softHyphen/>
          <w:delText>Si</w:delText>
          <w:softHyphen/>
          <w:delText>re</w:delText>
          <w:softHyphen/>
          <w:delText>bu</w:delText>
          <w:softHyphen/>
          <w:delText>li pro</w:delText>
          <w:softHyphen/>
          <w:delText>b</w:delText>
          <w:softHyphen/>
          <w:delText>le</w:delText>
          <w:softHyphen/>
          <w:delText>me</w:delText>
          <w:softHyphen/>
          <w:delText>bi,</w:delText>
        </w:r>
      </w:del>
      <w:ins w:id="3877" w:author="stumari4" w:date="2012-01-26T17:15:00Z">
        <w:r>
          <w:rPr/>
          <w:t xml:space="preserve"> ekologiuri riskis matarebelia da</w:t>
        </w:r>
      </w:ins>
      <w:del w:id="3878" w:author="stumari4" w:date="2012-01-26T17:15:00Z">
        <w:r>
          <w:rPr/>
          <w:delText xml:space="preserve"> am</w:delText>
          <w:softHyphen/>
          <w:delText>i</w:delText>
          <w:softHyphen/>
          <w:delText>t</w:delText>
          <w:softHyphen/>
          <w:delText>om</w:delText>
        </w:r>
      </w:del>
      <w:r>
        <w:rPr>
          <w:rFonts w:cs="AcadNusx" w:ascii="AcadNusx" w:hAnsi="AcadNusx"/>
        </w:rPr>
        <w:t xml:space="preserve"> </w:t>
      </w:r>
      <w:ins w:id="3879" w:author="stumari4" w:date="2012-01-26T17:15:00Z">
        <w:r>
          <w:rPr>
            <w:rStyle w:val="ENGLISH"/>
            <w:rFonts w:cs="LitNusx"/>
          </w:rPr>
          <w:t>`jei-pi-ji~</w:t>
        </w:r>
      </w:ins>
      <w:del w:id="3880" w:author="stumari4" w:date="2012-01-26T17:15:00Z">
        <w:r>
          <w:rPr>
            <w:rFonts w:cs="Times New Roman" w:ascii="Times New Roman" w:hAnsi="Times New Roman"/>
          </w:rPr>
          <w:delText>JGP</w:delText>
        </w:r>
      </w:del>
      <w:r>
        <w:rPr>
          <w:rFonts w:cs="AcadNusx" w:ascii="AcadNusx" w:hAnsi="AcadNusx"/>
        </w:rPr>
        <w:t xml:space="preserve"> </w:t>
      </w:r>
      <w:r>
        <w:rPr/>
        <w:t>ga</w:t>
        <w:softHyphen/>
        <w:t>mo</w:t>
        <w:softHyphen/>
        <w:t>na</w:t>
        <w:softHyphen/>
        <w:t>k</w:t>
        <w:softHyphen/>
        <w:t>l</w:t>
        <w:softHyphen/>
        <w:t>iss ar wa</w:t>
        <w:softHyphen/>
        <w:t>r</w:t>
        <w:softHyphen/>
        <w:t>mo</w:t>
        <w:softHyphen/>
        <w:t>a</w:t>
        <w:softHyphen/>
        <w:t>d</w:t>
        <w:softHyphen/>
        <w:t>g</w:t>
        <w:softHyphen/>
        <w:t>ens. mi</w:t>
        <w:softHyphen/>
        <w:t>si TqmiT, qi</w:t>
        <w:softHyphen/>
        <w:t>mi</w:t>
        <w:softHyphen/>
        <w:t>u</w:t>
        <w:softHyphen/>
        <w:t>ri ko</w:t>
        <w:softHyphen/>
        <w:t>m</w:t>
        <w:softHyphen/>
        <w:t>pa</w:t>
        <w:softHyphen/>
        <w:t>ni</w:t>
        <w:softHyphen/>
        <w:t>e</w:t>
        <w:softHyphen/>
        <w:t>bi</w:t>
      </w:r>
      <w:ins w:id="3881" w:author="stumari4" w:date="2012-01-26T17:15:00Z">
        <w:r>
          <w:rPr/>
          <w:t>,</w:t>
        </w:r>
      </w:ins>
      <w:del w:id="3882" w:author="stumari4" w:date="2012-01-26T17:15:00Z">
        <w:r>
          <w:rPr/>
          <w:delText xml:space="preserve"> –</w:delText>
        </w:r>
      </w:del>
      <w:ins w:id="3883" w:author="stumari4" w:date="2012-01-26T17:15:00Z">
        <w:r>
          <w:rPr/>
          <w:t xml:space="preserve"> </w:t>
        </w:r>
      </w:ins>
      <w:r>
        <w:rPr/>
        <w:t>ro</w:t>
        <w:softHyphen/>
        <w:t>g</w:t>
        <w:softHyphen/>
        <w:t>orc bu</w:t>
        <w:softHyphen/>
        <w:t>ne</w:t>
        <w:softHyphen/>
        <w:t>b</w:t>
        <w:softHyphen/>
        <w:t>ri</w:t>
        <w:softHyphen/>
        <w:t>vi qi</w:t>
        <w:softHyphen/>
        <w:t>mi</w:t>
        <w:softHyphen/>
        <w:t>u</w:t>
        <w:softHyphen/>
        <w:t>ri re</w:t>
        <w:softHyphen/>
        <w:t>su</w:t>
        <w:softHyphen/>
        <w:t>r</w:t>
        <w:softHyphen/>
        <w:t>se</w:t>
        <w:softHyphen/>
        <w:t>b</w:t>
        <w:softHyphen/>
        <w:t>is 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 xml:space="preserve">bi da </w:t>
      </w:r>
      <w:del w:id="3884" w:author="stumari4" w:date="2012-01-26T17:15:00Z">
        <w:r>
          <w:rPr/>
          <w:delText>po</w:delText>
          <w:softHyphen/>
          <w:delText>te</w:delText>
          <w:softHyphen/>
          <w:delText>n</w:delText>
          <w:softHyphen/>
          <w:delText>ci</w:delText>
          <w:softHyphen/>
          <w:delText>u</w:delText>
          <w:softHyphen/>
          <w:delText xml:space="preserve">ri </w:delText>
        </w:r>
      </w:del>
      <w:ins w:id="3885" w:author="stumari4" w:date="2012-01-26T17:15:00Z">
        <w:r>
          <w:rPr/>
          <w:t>po</w:t>
          <w:softHyphen/>
          <w:t>te</w:t>
          <w:softHyphen/>
          <w:t>n</w:t>
          <w:softHyphen/>
          <w:t>ci</w:t>
          <w:softHyphen/>
          <w:t>u</w:t>
          <w:softHyphen/>
          <w:t xml:space="preserve">rad </w:t>
        </w:r>
      </w:ins>
      <w:r>
        <w:rPr/>
        <w:t>sa</w:t>
        <w:softHyphen/>
        <w:t>ri</w:t>
        <w:softHyphen/>
        <w:t>s</w:t>
        <w:softHyphen/>
        <w:t>ko pro</w:t>
        <w:softHyphen/>
        <w:t>du</w:t>
        <w:softHyphen/>
        <w:t>q</w:t>
        <w:softHyphen/>
        <w:t>t</w:t>
        <w:softHyphen/>
        <w:t>is mwa</w:t>
        <w:softHyphen/>
        <w:t>r</w:t>
        <w:softHyphen/>
        <w:t>mo</w:t>
        <w:softHyphen/>
        <w:t>e</w:t>
        <w:softHyphen/>
        <w:t>b</w:t>
        <w:softHyphen/>
        <w:t>le</w:t>
        <w:softHyphen/>
        <w:t>bi</w:t>
      </w:r>
      <w:ins w:id="3886" w:author="stumari4" w:date="2012-01-26T17:15:00Z">
        <w:r>
          <w:rPr/>
          <w:t>,</w:t>
        </w:r>
      </w:ins>
      <w:del w:id="3887" w:author="stumari4" w:date="2012-01-26T17:15:00Z">
        <w:r>
          <w:rPr/>
          <w:delText>-</w:delText>
        </w:r>
      </w:del>
      <w:r>
        <w:rPr/>
        <w:t xml:space="preserve"> yo</w:t>
        <w:softHyphen/>
        <w:t>ve</w:t>
        <w:softHyphen/>
        <w:t>l</w:t>
        <w:softHyphen/>
        <w:t>T</w:t>
        <w:softHyphen/>
        <w:t>v</w:t>
        <w:softHyphen/>
        <w:t>is frTxi</w:t>
        <w:softHyphen/>
        <w:t>l</w:t>
        <w:softHyphen/>
        <w:t>ad un</w:t>
        <w:softHyphen/>
        <w:t>da iy</w:t>
        <w:softHyphen/>
        <w:t>v</w:t>
        <w:softHyphen/>
        <w:t>n</w:t>
        <w:softHyphen/>
        <w:t>en</w:t>
      </w:r>
      <w:ins w:id="3888" w:author="stumari4" w:date="2012-02-01T13:02:00Z">
        <w:r>
          <w:rPr/>
          <w:t>,</w:t>
        </w:r>
      </w:ins>
      <w:r>
        <w:rPr/>
        <w:t xml:space="preserve"> ga</w:t>
        <w:softHyphen/>
        <w:t>re</w:t>
        <w:softHyphen/>
        <w:t>mo</w:t>
        <w:softHyphen/>
        <w:t>ze ze</w:t>
        <w:softHyphen/>
        <w:t>mo</w:t>
        <w:softHyphen/>
        <w:t>q</w:t>
        <w:softHyphen/>
        <w:t>me</w:t>
        <w:softHyphen/>
        <w:t>de</w:t>
        <w:softHyphen/>
        <w:t>b</w:t>
        <w:softHyphen/>
        <w:t xml:space="preserve">is </w:t>
      </w:r>
      <w:del w:id="3889" w:author="stumari4" w:date="2012-01-26T17:16:00Z">
        <w:r>
          <w:rPr/>
          <w:delText>mxriv</w:delText>
        </w:r>
      </w:del>
      <w:ins w:id="3890" w:author="stumari4" w:date="2012-01-26T17:16:00Z">
        <w:r>
          <w:rPr/>
          <w:t>kuTxiT</w:t>
        </w:r>
      </w:ins>
      <w:r>
        <w:rPr/>
        <w:t>. ko</w:t>
        <w:softHyphen/>
        <w:t>m</w:t>
        <w:softHyphen/>
        <w:t>pa</w:t>
        <w:softHyphen/>
        <w:t>ni</w:t>
        <w:softHyphen/>
        <w:t xml:space="preserve">is </w:t>
      </w:r>
      <w:ins w:id="3891" w:author="stumari4" w:date="2012-01-26T17:16:00Z">
        <w:r>
          <w:rPr/>
          <w:t xml:space="preserve">mTavari </w:t>
        </w:r>
      </w:ins>
      <w:r>
        <w:rPr/>
        <w:t>a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i, ke</w:t>
        <w:softHyphen/>
        <w:t>it mi</w:t>
        <w:softHyphen/>
        <w:t>a</w:t>
        <w:softHyphen/>
        <w:t>s</w:t>
        <w:softHyphen/>
        <w:t>ma da</w:t>
        <w:softHyphen/>
        <w:t>e</w:t>
        <w:softHyphen/>
        <w:t>Ta</w:t>
        <w:softHyphen/>
        <w:t>n</w:t>
        <w:softHyphen/>
        <w:t>x</w:t>
        <w:softHyphen/>
        <w:t>ma eq</w:t>
        <w:softHyphen/>
        <w:t>s</w:t>
        <w:softHyphen/>
        <w:t>p</w:t>
        <w:softHyphen/>
        <w:t>erts da da</w:t>
        <w:softHyphen/>
        <w:t>a</w:t>
        <w:softHyphen/>
        <w:t>ma</w:t>
        <w:softHyphen/>
        <w:t>ta, rom, vi</w:t>
        <w:softHyphen/>
        <w:t>na</w:t>
        <w:softHyphen/>
        <w:t>i</w:t>
        <w:softHyphen/>
        <w:t>d</w:t>
        <w:softHyphen/>
        <w:t xml:space="preserve">an </w:t>
      </w:r>
      <w:ins w:id="3892" w:author="stumari4" w:date="2012-01-26T17:16:00Z">
        <w:r>
          <w:rPr>
            <w:rStyle w:val="ENGLISH"/>
            <w:rFonts w:cs="LitNusx"/>
          </w:rPr>
          <w:t>`jei-pi-ji~</w:t>
        </w:r>
      </w:ins>
      <w:del w:id="3893" w:author="stumari4" w:date="2012-01-26T17:16:00Z">
        <w:r>
          <w:rPr>
            <w:rFonts w:cs="Times New Roman" w:ascii="Times New Roman" w:hAnsi="Times New Roman"/>
          </w:rPr>
          <w:delText>JGP</w:delText>
        </w:r>
      </w:del>
      <w:r>
        <w:rPr/>
        <w:t xml:space="preserve"> qi</w:t>
        <w:softHyphen/>
        <w:t>mi</w:t>
        <w:softHyphen/>
        <w:t>u</w:t>
        <w:softHyphen/>
        <w:t xml:space="preserve">ri </w:t>
      </w:r>
      <w:ins w:id="3894" w:author="stumari4" w:date="2012-01-26T17:16:00Z">
        <w:r>
          <w:rPr/>
          <w:t xml:space="preserve">produqciis mwarmoebeli </w:t>
        </w:r>
      </w:ins>
      <w:r>
        <w:rPr/>
        <w:t>ko</w:t>
        <w:softHyphen/>
        <w:t>m</w:t>
        <w:softHyphen/>
        <w:t>pa</w:t>
        <w:softHyphen/>
        <w:t>niaa, ne</w:t>
        <w:softHyphen/>
        <w:t>bi</w:t>
        <w:softHyphen/>
        <w:t>s</w:t>
        <w:softHyphen/>
        <w:t>mi</w:t>
        <w:softHyphen/>
        <w:t>er ek</w:t>
        <w:softHyphen/>
        <w:t>o</w:t>
        <w:softHyphen/>
        <w:t>lo</w:t>
        <w:softHyphen/>
        <w:t>gi</w:t>
        <w:softHyphen/>
        <w:t>ur sa</w:t>
        <w:softHyphen/>
        <w:t>k</w:t>
        <w:softHyphen/>
        <w:t>iTxs Se</w:t>
        <w:softHyphen/>
        <w:t>u</w:t>
        <w:softHyphen/>
        <w:t>Z</w:t>
        <w:softHyphen/>
        <w:t>lia aq</w:t>
        <w:softHyphen/>
        <w:t>ci</w:t>
        <w:softHyphen/>
        <w:t>o</w:t>
        <w:softHyphen/>
        <w:t>ne</w:t>
        <w:softHyphen/>
        <w:t>r</w:t>
        <w:softHyphen/>
        <w:t>Ta Tva</w:t>
        <w:softHyphen/>
        <w:t>l</w:t>
        <w:softHyphen/>
        <w:t>Si ko</w:t>
        <w:softHyphen/>
        <w:t>m</w:t>
        <w:softHyphen/>
        <w:t>pa</w:t>
        <w:softHyphen/>
        <w:t>ni</w:t>
        <w:softHyphen/>
        <w:t>is re</w:t>
        <w:softHyphen/>
        <w:t>pu</w:t>
        <w:softHyphen/>
        <w:t>ta</w:t>
        <w:softHyphen/>
        <w:t>ci</w:t>
        <w:softHyphen/>
        <w:t>is Se</w:t>
        <w:softHyphen/>
        <w:t>la</w:t>
        <w:softHyphen/>
        <w:t>x</w:t>
        <w:softHyphen/>
        <w:t xml:space="preserve">va. </w:t>
      </w:r>
    </w:p>
    <w:p>
      <w:pPr>
        <w:pStyle w:val="Teqsti12Ctr4Char"/>
        <w:rPr/>
      </w:pPr>
      <w:r>
        <w:rPr/>
        <w:t>ga</w:t>
        <w:softHyphen/>
        <w:t>re</w:t>
        <w:softHyphen/>
        <w:t>mo</w:t>
        <w:softHyphen/>
      </w:r>
      <w:ins w:id="3895" w:author="stumari4" w:date="2012-01-26T17:18:00Z">
        <w:r>
          <w:rPr/>
          <w:t>sdacviTi</w:t>
        </w:r>
      </w:ins>
      <w:del w:id="3896" w:author="stumari4" w:date="2012-01-26T17:19:00Z">
        <w:r>
          <w:rPr/>
          <w:delText>ze ze</w:delText>
          <w:softHyphen/>
          <w:delText>mo</w:delText>
          <w:softHyphen/>
          <w:delText>q</w:delText>
          <w:softHyphen/>
          <w:delText>me</w:delText>
          <w:softHyphen/>
          <w:delText>de</w:delText>
          <w:softHyphen/>
          <w:delText>b</w:delText>
          <w:softHyphen/>
          <w:delText>is</w:delText>
        </w:r>
      </w:del>
      <w:r>
        <w:rPr/>
        <w:t xml:space="preserve"> aud</w:t>
        <w:softHyphen/>
        <w:t>i</w:t>
        <w:softHyphen/>
        <w:t>t</w:t>
        <w:softHyphen/>
        <w:t>is ga</w:t>
        <w:softHyphen/>
        <w:t>n</w:t>
        <w:softHyphen/>
        <w:t>xi</w:t>
        <w:softHyphen/>
        <w:t>l</w:t>
        <w:softHyphen/>
        <w:t>v</w:t>
        <w:softHyphen/>
        <w:t>is dros, ko</w:t>
        <w:softHyphen/>
        <w:t>m</w:t>
        <w:softHyphen/>
        <w:t>pa</w:t>
        <w:softHyphen/>
        <w:t>ni</w:t>
        <w:softHyphen/>
        <w:t>is fi</w:t>
        <w:softHyphen/>
        <w:t>na</w:t>
        <w:softHyphen/>
        <w:t>n</w:t>
        <w:softHyphen/>
        <w:t>su</w:t>
        <w:softHyphen/>
        <w:t>r</w:t>
        <w:softHyphen/>
        <w:t>ma di</w:t>
        <w:softHyphen/>
        <w:t>re</w:t>
        <w:softHyphen/>
        <w:t>q</w:t>
        <w:softHyphen/>
        <w:t>to</w:t>
        <w:softHyphen/>
        <w:t>r</w:t>
        <w:softHyphen/>
        <w:t>ma ga</w:t>
        <w:softHyphen/>
        <w:t>na</w:t>
        <w:softHyphen/>
        <w:t>cxa</w:t>
        <w:softHyphen/>
        <w:t>da, rom mdgra</w:t>
        <w:softHyphen/>
        <w:t>do</w:t>
        <w:softHyphen/>
        <w:t>b</w:t>
        <w:softHyphen/>
        <w:t>is Se</w:t>
        <w:softHyphen/>
        <w:t>sa</w:t>
        <w:softHyphen/>
        <w:t>x</w:t>
        <w:softHyphen/>
        <w:t>eb an</w:t>
        <w:softHyphen/>
        <w:t>ga</w:t>
        <w:softHyphen/>
        <w:t>ri</w:t>
        <w:softHyphen/>
        <w:t>S</w:t>
        <w:softHyphen/>
        <w:t>is mo</w:t>
        <w:softHyphen/>
        <w:t>m</w:t>
        <w:softHyphen/>
        <w:t>za</w:t>
        <w:softHyphen/>
        <w:t>de</w:t>
        <w:softHyphen/>
        <w:t>ba sa</w:t>
        <w:softHyphen/>
        <w:t>Wi</w:t>
        <w:softHyphen/>
        <w:t xml:space="preserve">ro ar </w:t>
      </w:r>
      <w:del w:id="3897" w:author="stumari4" w:date="2012-01-26T17:19:00Z">
        <w:r>
          <w:rPr/>
          <w:delText>iq</w:delText>
          <w:softHyphen/>
          <w:delText>ne</w:delText>
          <w:softHyphen/>
          <w:delText>bo</w:delText>
          <w:softHyphen/>
          <w:delText>da</w:delText>
        </w:r>
      </w:del>
      <w:ins w:id="3898" w:author="stumari4" w:date="2012-01-26T17:19:00Z">
        <w:r>
          <w:rPr/>
          <w:t>iyo</w:t>
        </w:r>
      </w:ins>
      <w:r>
        <w:rPr/>
        <w:t>, ra</w:t>
        <w:softHyphen/>
        <w:t>d</w:t>
        <w:softHyphen/>
        <w:t>g</w:t>
        <w:softHyphen/>
        <w:t>an</w:t>
      </w:r>
      <w:r>
        <w:rPr>
          <w:rFonts w:cs="AcadNusx" w:ascii="AcadNusx" w:hAnsi="AcadNusx"/>
        </w:rPr>
        <w:t xml:space="preserve"> </w:t>
      </w:r>
      <w:ins w:id="3899" w:author="stumari4" w:date="2012-01-26T17:19:00Z">
        <w:r>
          <w:rPr>
            <w:rStyle w:val="ENGLISH"/>
            <w:rFonts w:cs="LitNusx"/>
          </w:rPr>
          <w:t>`jei-pi-ji~</w:t>
        </w:r>
      </w:ins>
      <w:del w:id="3900" w:author="stumari4" w:date="2012-01-26T17:19:00Z">
        <w:r>
          <w:rPr>
            <w:rFonts w:cs="Times New Roman" w:ascii="Times New Roman" w:hAnsi="Times New Roman"/>
          </w:rPr>
          <w:delText>JGP</w:delText>
        </w:r>
      </w:del>
      <w:r>
        <w:rPr/>
        <w:t xml:space="preserve"> is</w:t>
        <w:softHyphen/>
        <w:t>e</w:t>
        <w:softHyphen/>
        <w:t>d</w:t>
        <w:softHyphen/>
        <w:t>ac mdgra</w:t>
        <w:softHyphen/>
        <w:t xml:space="preserve">di </w:t>
      </w:r>
      <w:ins w:id="3901" w:author="stumari4" w:date="2012-01-26T17:20:00Z">
        <w:r>
          <w:rPr/>
          <w:t xml:space="preserve">da `funqcionirebadi~ sawarmo </w:t>
        </w:r>
      </w:ins>
      <w:r>
        <w:rPr/>
        <w:t>iyo, vi</w:t>
        <w:softHyphen/>
        <w:t>na</w:t>
        <w:softHyphen/>
        <w:t>i</w:t>
        <w:softHyphen/>
        <w:t>d</w:t>
        <w:softHyphen/>
        <w:t>an ar</w:t>
        <w:softHyphen/>
        <w:t>se</w:t>
        <w:softHyphen/>
        <w:t>bo</w:t>
        <w:softHyphen/>
        <w:t>b</w:t>
        <w:softHyphen/>
        <w:t>is ma</w:t>
        <w:softHyphen/>
        <w:t>n</w:t>
        <w:softHyphen/>
        <w:t>Zi</w:t>
        <w:softHyphen/>
        <w:t>l</w:t>
        <w:softHyphen/>
        <w:t>ze ko</w:t>
        <w:softHyphen/>
        <w:t>m</w:t>
        <w:softHyphen/>
        <w:t>pa</w:t>
        <w:softHyphen/>
        <w:t>nia wa</w:t>
        <w:softHyphen/>
        <w:t>r</w:t>
        <w:softHyphen/>
        <w:t>ma</w:t>
        <w:softHyphen/>
        <w:t>te</w:t>
        <w:softHyphen/>
        <w:t>b</w:t>
        <w:softHyphen/>
        <w:t>iT da aq</w:t>
        <w:softHyphen/>
        <w:t>ti</w:t>
        <w:softHyphen/>
        <w:t>u</w:t>
        <w:softHyphen/>
        <w:t>r</w:t>
        <w:softHyphen/>
        <w:t>ad sa</w:t>
        <w:softHyphen/>
        <w:t>q</w:t>
        <w:softHyphen/>
        <w:t>mi</w:t>
        <w:softHyphen/>
        <w:t>a</w:t>
        <w:softHyphen/>
        <w:t>no</w:t>
        <w:softHyphen/>
        <w:t>b</w:t>
        <w:softHyphen/>
        <w:t>da</w:t>
      </w:r>
      <w:r>
        <w:rPr>
          <w:rFonts w:cs="AcadNusx" w:ascii="AcadNusx" w:hAnsi="AcadNusx"/>
        </w:rPr>
        <w:t xml:space="preserve">. </w:t>
      </w:r>
      <w:r>
        <w:rPr/>
        <w:t>mi</w:t>
        <w:softHyphen/>
        <w:t>si TqmiT, ko</w:t>
        <w:softHyphen/>
        <w:t>m</w:t>
        <w:softHyphen/>
        <w:t>pa</w:t>
        <w:softHyphen/>
        <w:t>nia 50 we</w:t>
        <w:softHyphen/>
        <w:t>l</w:t>
        <w:softHyphen/>
        <w:t>ze me</w:t>
        <w:softHyphen/>
        <w:t>tia ar</w:t>
        <w:softHyphen/>
        <w:t>se</w:t>
        <w:softHyphen/>
        <w:t>b</w:t>
        <w:softHyphen/>
        <w:t>obs da ki</w:t>
        <w:softHyphen/>
        <w:t>d</w:t>
        <w:softHyphen/>
        <w:t>ev di</w:t>
        <w:softHyphen/>
        <w:t>di xnis ma</w:t>
        <w:softHyphen/>
        <w:t>n</w:t>
        <w:softHyphen/>
        <w:t>Zi</w:t>
        <w:softHyphen/>
        <w:t>l</w:t>
        <w:softHyphen/>
        <w:t>ze iar</w:t>
        <w:softHyphen/>
        <w:t>se</w:t>
        <w:softHyphen/>
        <w:t>b</w:t>
        <w:softHyphen/>
        <w:t>ebs, am</w:t>
        <w:softHyphen/>
        <w:t>i</w:t>
        <w:softHyphen/>
        <w:t>t</w:t>
        <w:softHyphen/>
        <w:t>om igi mdgra</w:t>
        <w:softHyphen/>
        <w:t>d</w:t>
        <w:softHyphen/>
      </w:r>
      <w:ins w:id="3902" w:author="stumari4" w:date="2012-01-26T17:20:00Z">
        <w:r>
          <w:rPr/>
          <w:t>ia</w:t>
        </w:r>
      </w:ins>
      <w:del w:id="3903" w:author="stumari4" w:date="2012-01-26T17:20:00Z">
        <w:r>
          <w:rPr/>
          <w:delText>ad iT</w:delText>
          <w:softHyphen/>
          <w:delText>v</w:delText>
          <w:softHyphen/>
          <w:delText>le</w:delText>
          <w:softHyphen/>
          <w:delText>ba</w:delText>
        </w:r>
      </w:del>
      <w:r>
        <w:rPr/>
        <w:t>. ra</w:t>
        <w:softHyphen/>
        <w:t>m</w:t>
        <w:softHyphen/>
        <w:t>de</w:t>
        <w:softHyphen/>
        <w:t>na</w:t>
        <w:softHyphen/>
        <w:t>d</w:t>
        <w:softHyphen/>
        <w:t>ac mi</w:t>
        <w:softHyphen/>
        <w:t>s</w:t>
        <w:softHyphen/>
        <w:t>T</w:t>
        <w:softHyphen/>
        <w:t>v</w:t>
        <w:softHyphen/>
        <w:t>is cno</w:t>
        <w:softHyphen/>
        <w:t>bi</w:t>
        <w:softHyphen/>
        <w:t xml:space="preserve">li iyo, </w:t>
      </w:r>
      <w:del w:id="3904" w:author="stumari4" w:date="2012-01-26T17:20:00Z">
        <w:r>
          <w:rPr/>
          <w:delText xml:space="preserve"> </w:delText>
        </w:r>
      </w:del>
      <w:r>
        <w:rPr/>
        <w:t>mdgra</w:t>
        <w:softHyphen/>
        <w:t>do</w:t>
        <w:softHyphen/>
        <w:t>b</w:t>
        <w:softHyphen/>
        <w:t>is cne</w:t>
        <w:softHyphen/>
        <w:t>ba swo</w:t>
        <w:softHyphen/>
        <w:t>r</w:t>
        <w:softHyphen/>
        <w:t>ed am</w:t>
        <w:softHyphen/>
        <w:t>as gu</w:t>
        <w:softHyphen/>
        <w:t>li</w:t>
        <w:softHyphen/>
        <w:t>s</w:t>
        <w:softHyphen/>
        <w:t>x</w:t>
        <w:softHyphen/>
        <w:t>m</w:t>
        <w:softHyphen/>
        <w:t xml:space="preserve">obs. </w:t>
      </w:r>
    </w:p>
    <w:p>
      <w:pPr>
        <w:pStyle w:val="Teqsti12Ctr4Char"/>
        <w:rPr/>
      </w:pPr>
      <w:ins w:id="3905" w:author="stumari4" w:date="2012-01-26T17:22:00Z">
        <w:r>
          <w:rPr/>
          <w:t xml:space="preserve">sabWos ganxilvebSi gaiTvaliswines, rom </w:t>
        </w:r>
      </w:ins>
      <w:del w:id="3906" w:author="stumari4" w:date="2012-01-26T17:21:00Z">
        <w:r>
          <w:rPr/>
          <w:delText>ko</w:delText>
          <w:softHyphen/>
          <w:delText>m</w:delText>
          <w:softHyphen/>
          <w:delText>pa</w:delText>
          <w:softHyphen/>
          <w:delText>ni</w:delText>
          <w:softHyphen/>
          <w:delText>is se</w:delText>
          <w:softHyphen/>
          <w:delText>ri</w:delText>
          <w:softHyphen/>
          <w:delText>o</w:delText>
          <w:softHyphen/>
          <w:delText>z</w:delText>
          <w:softHyphen/>
          <w:delText>ul mi</w:delText>
          <w:softHyphen/>
          <w:delText>d</w:delText>
          <w:softHyphen/>
          <w:delText>go</w:delText>
          <w:softHyphen/>
          <w:delText>ma</w:delText>
          <w:softHyphen/>
          <w:delText xml:space="preserve">Si </w:delText>
        </w:r>
      </w:del>
      <w:r>
        <w:rPr/>
        <w:t>ad</w:t>
        <w:softHyphen/>
        <w:t>gi</w:t>
        <w:softHyphen/>
        <w:t>lo</w:t>
        <w:softHyphen/>
        <w:t>b</w:t>
        <w:softHyphen/>
        <w:t>ri</w:t>
        <w:softHyphen/>
        <w:t>vi sa</w:t>
        <w:softHyphen/>
        <w:t>zo</w:t>
        <w:softHyphen/>
        <w:t>ga</w:t>
        <w:softHyphen/>
        <w:t>do</w:t>
        <w:softHyphen/>
        <w:t>e</w:t>
        <w:softHyphen/>
        <w:t>bi</w:t>
        <w:softHyphen/>
        <w:t>sa da in</w:t>
        <w:softHyphen/>
        <w:t>ve</w:t>
        <w:softHyphen/>
        <w:t>s</w:t>
        <w:softHyphen/>
        <w:t>to</w:t>
        <w:softHyphen/>
        <w:t>re</w:t>
        <w:softHyphen/>
        <w:t>b</w:t>
        <w:softHyphen/>
        <w:t xml:space="preserve">is </w:t>
      </w:r>
      <w:ins w:id="3907" w:author="stumari4" w:date="2012-01-26T17:22:00Z">
        <w:r>
          <w:rPr/>
          <w:t xml:space="preserve">imaSi </w:t>
        </w:r>
      </w:ins>
      <w:r>
        <w:rPr/>
        <w:t>da</w:t>
        <w:softHyphen/>
        <w:t>sa</w:t>
        <w:softHyphen/>
        <w:t>r</w:t>
        <w:softHyphen/>
        <w:t>w</w:t>
        <w:softHyphen/>
        <w:t>mu</w:t>
        <w:softHyphen/>
        <w:t>ne</w:t>
        <w:softHyphen/>
        <w:t>b</w:t>
        <w:softHyphen/>
        <w:t>l</w:t>
        <w:softHyphen/>
        <w:t xml:space="preserve">ad, </w:t>
      </w:r>
      <w:ins w:id="3908" w:author="stumari4" w:date="2012-01-26T17:21:00Z">
        <w:r>
          <w:rPr/>
          <w:t>rom ko</w:t>
          <w:softHyphen/>
          <w:t>m</w:t>
          <w:softHyphen/>
          <w:t>pa</w:t>
          <w:softHyphen/>
          <w:t>ni</w:t>
          <w:softHyphen/>
          <w:t>a se</w:t>
          <w:softHyphen/>
          <w:t>ri</w:t>
          <w:softHyphen/>
          <w:t>o</w:t>
          <w:softHyphen/>
          <w:t>z</w:t>
          <w:softHyphen/>
          <w:t>ulad udgeba ekologiur sakiTxebs</w:t>
        </w:r>
      </w:ins>
      <w:del w:id="3909" w:author="stumari4" w:date="2012-01-26T17:21:00Z">
        <w:r>
          <w:rPr/>
          <w:delText>sa</w:delText>
          <w:softHyphen/>
          <w:delText>Wi</w:delText>
          <w:softHyphen/>
          <w:delText>ro iyo, rom</w:delText>
        </w:r>
      </w:del>
      <w:ins w:id="3910" w:author="stumari4" w:date="2012-01-26T17:21:00Z">
        <w:r>
          <w:rPr/>
          <w:t>,</w:t>
        </w:r>
      </w:ins>
      <w:r>
        <w:rPr/>
        <w:t xml:space="preserve"> ga</w:t>
        <w:softHyphen/>
        <w:t>re</w:t>
        <w:softHyphen/>
        <w:t>mo</w:t>
        <w:softHyphen/>
      </w:r>
      <w:ins w:id="3911" w:author="stumari4" w:date="2012-01-26T17:22:00Z">
        <w:r>
          <w:rPr/>
          <w:t>sdacviTi</w:t>
        </w:r>
      </w:ins>
      <w:del w:id="3912" w:author="stumari4" w:date="2012-01-26T17:23:00Z">
        <w:r>
          <w:rPr/>
          <w:delText>ze ze</w:delText>
          <w:softHyphen/>
          <w:delText>mo</w:delText>
          <w:softHyphen/>
          <w:delText>q</w:delText>
          <w:softHyphen/>
          <w:delText>me</w:delText>
          <w:softHyphen/>
          <w:delText>de</w:delText>
          <w:softHyphen/>
          <w:delText>b</w:delText>
          <w:softHyphen/>
          <w:delText>is</w:delText>
        </w:r>
      </w:del>
      <w:r>
        <w:rPr/>
        <w:t xml:space="preserve"> aud</w:t>
        <w:softHyphen/>
        <w:t>i</w:t>
        <w:softHyphen/>
        <w:t xml:space="preserve">ti </w:t>
      </w:r>
      <w:del w:id="3913" w:author="stumari4" w:date="2012-01-26T17:23:00Z">
        <w:r>
          <w:rPr/>
          <w:delText>am</w:delText>
          <w:softHyphen/>
          <w:delText>o</w:delText>
          <w:softHyphen/>
          <w:delText>m</w:delText>
          <w:softHyphen/>
          <w:delText>wu</w:delText>
          <w:softHyphen/>
          <w:delText>ra</w:delText>
          <w:softHyphen/>
          <w:delText xml:space="preserve">vi </w:delText>
        </w:r>
      </w:del>
      <w:ins w:id="3914" w:author="stumari4" w:date="2012-01-26T17:23:00Z">
        <w:r>
          <w:rPr/>
          <w:t xml:space="preserve">srulyofili unda </w:t>
        </w:r>
      </w:ins>
      <w:r>
        <w:rPr/>
        <w:t>yo</w:t>
        <w:softHyphen/>
        <w:t>fi</w:t>
        <w:softHyphen/>
        <w:t>li</w:t>
        <w:softHyphen/>
        <w:t>yo, ra</w:t>
        <w:softHyphen/>
        <w:t>Ta uf</w:t>
        <w:softHyphen/>
        <w:t>ro me</w:t>
        <w:softHyphen/>
        <w:t>ti in</w:t>
        <w:softHyphen/>
        <w:t>fo</w:t>
        <w:softHyphen/>
        <w:t>r</w:t>
        <w:softHyphen/>
        <w:t>ma</w:t>
        <w:softHyphen/>
        <w:t>cia ga</w:t>
        <w:softHyphen/>
        <w:t>m</w:t>
        <w:softHyphen/>
        <w:t>x</w:t>
        <w:softHyphen/>
        <w:t>da</w:t>
        <w:softHyphen/>
        <w:t>ri</w:t>
        <w:softHyphen/>
        <w:t>yo sa</w:t>
        <w:softHyphen/>
        <w:t>ja</w:t>
        <w:softHyphen/>
        <w:t>ro, rac, Ta</w:t>
        <w:softHyphen/>
        <w:t>v</w:t>
        <w:softHyphen/>
        <w:t>is mxriv, ko</w:t>
        <w:softHyphen/>
        <w:t>m</w:t>
        <w:softHyphen/>
        <w:t>pa</w:t>
        <w:softHyphen/>
        <w:t>ni</w:t>
        <w:softHyphen/>
        <w:t>is ga</w:t>
        <w:softHyphen/>
        <w:t>m</w:t>
        <w:softHyphen/>
        <w:t>W</w:t>
        <w:softHyphen/>
        <w:t>vi</w:t>
        <w:softHyphen/>
        <w:t>r</w:t>
        <w:softHyphen/>
        <w:t>va</w:t>
        <w:softHyphen/>
        <w:t>lo</w:t>
        <w:softHyphen/>
        <w:t>b</w:t>
        <w:softHyphen/>
        <w:t>is pri</w:t>
        <w:softHyphen/>
        <w:t>n</w:t>
        <w:softHyphen/>
        <w:t>c</w:t>
        <w:softHyphen/>
        <w:t>ips em</w:t>
        <w:softHyphen/>
        <w:t>sa</w:t>
        <w:softHyphen/>
        <w:t>xu</w:t>
        <w:softHyphen/>
        <w:t>re</w:t>
        <w:softHyphen/>
        <w:t>bo</w:t>
        <w:softHyphen/>
        <w:t>da. ga</w:t>
        <w:softHyphen/>
        <w:t>da</w:t>
        <w:softHyphen/>
        <w:t>wy</w:t>
        <w:softHyphen/>
        <w:t>da, rom aud</w:t>
        <w:softHyphen/>
        <w:t>i</w:t>
        <w:softHyphen/>
        <w:t>t</w:t>
        <w:softHyphen/>
        <w:t xml:space="preserve">is </w:t>
      </w:r>
      <w:del w:id="3915" w:author="stumari4" w:date="2012-01-26T17:23:00Z">
        <w:r>
          <w:rPr/>
          <w:delText>Se</w:delText>
          <w:softHyphen/>
          <w:delText>ma</w:delText>
          <w:softHyphen/>
          <w:delText>d</w:delText>
          <w:softHyphen/>
          <w:delText>ge</w:delText>
          <w:softHyphen/>
          <w:delText>ne</w:delText>
          <w:softHyphen/>
          <w:delText>li pu</w:delText>
          <w:softHyphen/>
          <w:delText>n</w:delText>
          <w:softHyphen/>
          <w:delText>q</w:delText>
          <w:softHyphen/>
          <w:delText>te</w:delText>
          <w:softHyphen/>
          <w:delText>bi</w:delText>
        </w:r>
      </w:del>
      <w:ins w:id="3916" w:author="stumari4" w:date="2012-01-26T17:23:00Z">
        <w:r>
          <w:rPr/>
          <w:t>kompetenciis farglebi</w:t>
        </w:r>
      </w:ins>
      <w:del w:id="3917" w:author="stumari4" w:date="2012-01-26T17:24:00Z">
        <w:r>
          <w:rPr/>
          <w:delText xml:space="preserve"> (da</w:delText>
          <w:softHyphen/>
          <w:delText>d</w:delText>
          <w:softHyphen/>
          <w:delText>ge</w:delText>
          <w:softHyphen/>
          <w:delText>ni</w:delText>
          <w:softHyphen/>
          <w:delText>li ga</w:delText>
          <w:softHyphen/>
          <w:delText>n</w:delText>
          <w:softHyphen/>
          <w:delText>zo</w:delText>
          <w:softHyphen/>
          <w:delText>mi</w:delText>
          <w:softHyphen/>
          <w:delText>le</w:delText>
          <w:softHyphen/>
          <w:delText>be</w:delText>
          <w:softHyphen/>
          <w:delText>bi)</w:delText>
        </w:r>
      </w:del>
      <w:r>
        <w:rPr/>
        <w:t xml:space="preserve"> </w:t>
      </w:r>
      <w:ins w:id="3918" w:author="stumari4" w:date="2012-01-26T17:24:00Z">
        <w:r>
          <w:rPr/>
          <w:t xml:space="preserve">(maCveneblebi) imdenad </w:t>
        </w:r>
      </w:ins>
      <w:del w:id="3919" w:author="stumari4" w:date="2012-01-26T17:24:00Z">
        <w:r>
          <w:rPr/>
          <w:delText>mya</w:delText>
          <w:softHyphen/>
          <w:delText xml:space="preserve">ri </w:delText>
        </w:r>
      </w:del>
      <w:ins w:id="3920" w:author="stumari4" w:date="2012-01-26T17:24:00Z">
        <w:r>
          <w:rPr/>
          <w:t xml:space="preserve">mkacri </w:t>
        </w:r>
      </w:ins>
      <w:r>
        <w:rPr/>
        <w:t>da na</w:t>
        <w:softHyphen/>
        <w:t>Te</w:t>
        <w:softHyphen/>
        <w:t xml:space="preserve">li </w:t>
      </w:r>
      <w:del w:id="3921" w:author="stumari4" w:date="2012-01-26T17:24:00Z">
        <w:r>
          <w:rPr/>
          <w:delText>un</w:delText>
          <w:softHyphen/>
          <w:delText xml:space="preserve">da </w:delText>
        </w:r>
      </w:del>
      <w:r>
        <w:rPr/>
        <w:t>yo</w:t>
        <w:softHyphen/>
        <w:t>fi</w:t>
        <w:softHyphen/>
        <w:t>li</w:t>
        <w:softHyphen/>
        <w:t>yo</w:t>
      </w:r>
      <w:ins w:id="3922" w:author="stumari4" w:date="2012-01-26T17:24:00Z">
        <w:r>
          <w:rPr/>
          <w:t>, rom naklebad daqvemdebareboda</w:t>
        </w:r>
      </w:ins>
      <w:del w:id="3923" w:author="stumari4" w:date="2012-01-26T17:24:00Z">
        <w:r>
          <w:rPr/>
          <w:delText xml:space="preserve"> (</w:delText>
        </w:r>
      </w:del>
      <w:ins w:id="3924" w:author="stumari4" w:date="2012-01-26T17:24:00Z">
        <w:r>
          <w:rPr/>
          <w:t xml:space="preserve"> </w:t>
        </w:r>
      </w:ins>
      <w:r>
        <w:rPr/>
        <w:t>Se</w:t>
        <w:softHyphen/>
        <w:t>m</w:t>
        <w:softHyphen/>
        <w:t>d</w:t>
        <w:softHyphen/>
        <w:t>go</w:t>
        <w:softHyphen/>
        <w:t>m</w:t>
      </w:r>
      <w:del w:id="3925" w:author="stumari4" w:date="2012-01-26T17:24:00Z">
        <w:r>
          <w:rPr/>
          <w:delText>i</w:delText>
        </w:r>
      </w:del>
      <w:r>
        <w:rPr/>
        <w:t xml:space="preserve"> in</w:t>
        <w:softHyphen/>
        <w:t>te</w:t>
        <w:softHyphen/>
        <w:t>r</w:t>
        <w:softHyphen/>
        <w:t>p</w:t>
        <w:softHyphen/>
        <w:t>re</w:t>
        <w:softHyphen/>
        <w:t>ta</w:t>
        <w:softHyphen/>
        <w:t>ci</w:t>
      </w:r>
      <w:ins w:id="3926" w:author="stumari4" w:date="2012-01-26T17:24:00Z">
        <w:r>
          <w:rPr/>
          <w:t>ebs</w:t>
        </w:r>
      </w:ins>
      <w:del w:id="3927" w:author="stumari4" w:date="2012-01-26T17:24:00Z">
        <w:r>
          <w:rPr/>
          <w:softHyphen/>
          <w:delText>i</w:delText>
          <w:softHyphen/>
          <w:delText>sa</w:delText>
          <w:softHyphen/>
          <w:delText>T</w:delText>
          <w:softHyphen/>
          <w:delText>v</w:delText>
          <w:softHyphen/>
          <w:delText>is Se</w:delText>
          <w:softHyphen/>
          <w:delText>u</w:delText>
          <w:softHyphen/>
          <w:delText>Z</w:delText>
          <w:softHyphen/>
          <w:delText>le</w:delText>
          <w:softHyphen/>
          <w:delText>be</w:delText>
          <w:softHyphen/>
          <w:delText>li),</w:delText>
        </w:r>
      </w:del>
      <w:ins w:id="3928" w:author="stumari4" w:date="2012-01-26T17:25:00Z">
        <w:r>
          <w:rPr/>
          <w:t>. es iqneboda</w:t>
        </w:r>
      </w:ins>
      <w:del w:id="3929" w:author="stumari4" w:date="2012-01-26T17:25:00Z">
        <w:r>
          <w:rPr/>
          <w:delText xml:space="preserve"> ra</w:delText>
          <w:softHyphen/>
          <w:delText>Ta mo</w:delText>
          <w:softHyphen/>
          <w:delText>m</w:delText>
          <w:softHyphen/>
          <w:delText>x</w:delText>
          <w:softHyphen/>
          <w:delText>da</w:delText>
          <w:softHyphen/>
          <w:delText>ri</w:delText>
          <w:softHyphen/>
          <w:delText>yo</w:delText>
        </w:r>
      </w:del>
      <w:r>
        <w:rPr/>
        <w:t xml:space="preserve"> im</w:t>
        <w:softHyphen/>
        <w:t>is de</w:t>
        <w:softHyphen/>
        <w:t>mo</w:t>
        <w:softHyphen/>
        <w:t>n</w:t>
        <w:softHyphen/>
        <w:t>s</w:t>
        <w:softHyphen/>
        <w:t>t</w:t>
        <w:softHyphen/>
        <w:t>ri</w:t>
        <w:softHyphen/>
        <w:t>re</w:t>
        <w:softHyphen/>
        <w:t>ba, rom ko</w:t>
        <w:softHyphen/>
        <w:t>m</w:t>
        <w:softHyphen/>
        <w:t>pa</w:t>
        <w:softHyphen/>
        <w:t>nia da</w:t>
        <w:softHyphen/>
        <w:t>d</w:t>
        <w:softHyphen/>
        <w:t>ge</w:t>
        <w:softHyphen/>
        <w:t>n</w:t>
        <w:softHyphen/>
        <w:t>il</w:t>
      </w:r>
      <w:ins w:id="3930" w:author="stumari4" w:date="2012-01-26T17:25:00Z">
        <w:r>
          <w:rPr/>
          <w:t>i</w:t>
        </w:r>
      </w:ins>
      <w:r>
        <w:rPr/>
        <w:t xml:space="preserve"> </w:t>
      </w:r>
      <w:del w:id="3931" w:author="stumari4" w:date="2012-01-26T17:25:00Z">
        <w:r>
          <w:rPr/>
          <w:delText>ga</w:delText>
          <w:softHyphen/>
          <w:delText>n</w:delText>
          <w:softHyphen/>
          <w:delText>zo</w:delText>
          <w:softHyphen/>
          <w:delText>mi</w:delText>
          <w:softHyphen/>
          <w:delText>le</w:delText>
          <w:softHyphen/>
          <w:delText>be</w:delText>
          <w:softHyphen/>
          <w:delText>b</w:delText>
          <w:softHyphen/>
          <w:delText xml:space="preserve">is </w:delText>
        </w:r>
      </w:del>
      <w:ins w:id="3932" w:author="stumari4" w:date="2012-01-26T17:25:00Z">
        <w:r>
          <w:rPr/>
          <w:t xml:space="preserve">maCveneblebis </w:t>
        </w:r>
      </w:ins>
      <w:r>
        <w:rPr/>
        <w:t>Se</w:t>
        <w:softHyphen/>
        <w:t>sa</w:t>
        <w:softHyphen/>
        <w:t>ba</w:t>
        <w:softHyphen/>
        <w:t>mi</w:t>
        <w:softHyphen/>
        <w:t>s</w:t>
        <w:softHyphen/>
        <w:t>ad mo</w:t>
        <w:softHyphen/>
        <w:t>q</w:t>
        <w:softHyphen/>
        <w:t>me</w:t>
        <w:softHyphen/>
        <w:t>d</w:t>
        <w:softHyphen/>
        <w:t xml:space="preserve">ebs. </w:t>
      </w:r>
    </w:p>
    <w:p>
      <w:pPr>
        <w:pStyle w:val="Teqsti12Ctr4Char"/>
        <w:rPr/>
      </w:pPr>
      <w:r>
        <w:rPr>
          <w:i/>
        </w:rPr>
        <w:t>mo</w:t>
        <w:softHyphen/>
        <w:t>ge</w:t>
        <w:softHyphen/>
        <w:t>Txo</w:t>
        <w:softHyphen/>
        <w:t>ve</w:t>
        <w:softHyphen/>
        <w:t>b</w:t>
        <w:softHyphen/>
        <w:t>aT</w:t>
      </w:r>
      <w:r>
        <w:rPr/>
        <w:t>:</w:t>
      </w:r>
    </w:p>
    <w:p>
      <w:pPr>
        <w:pStyle w:val="A"/>
        <w:rPr>
          <w:b/>
          <w:b/>
          <w:lang w:val="en-US"/>
          <w:ins w:id="3945" w:author="user" w:date="2012-02-06T15:56:00Z"/>
        </w:rPr>
      </w:pPr>
      <w:r>
        <w:rPr>
          <w:lang w:val="en-US"/>
        </w:rPr>
        <w:t xml:space="preserve">a) </w:t>
        <w:tab/>
        <w:t>ga</w:t>
        <w:softHyphen/>
        <w:t>re</w:t>
        <w:softHyphen/>
        <w:t>mo</w:t>
      </w:r>
      <w:ins w:id="3933" w:author="stumari4" w:date="2012-01-26T17:25:00Z">
        <w:r>
          <w:rPr>
            <w:lang w:val="en-US"/>
          </w:rPr>
          <w:t>sdacviTi</w:t>
        </w:r>
      </w:ins>
      <w:del w:id="3934" w:author="stumari4" w:date="2012-01-26T17:26:00Z">
        <w:r>
          <w:rPr>
            <w:lang w:val="en-US"/>
          </w:rPr>
          <w:softHyphen/>
          <w:delText>ze  ze</w:delText>
          <w:softHyphen/>
          <w:delText>mo</w:delText>
          <w:softHyphen/>
          <w:delText>q</w:delText>
          <w:softHyphen/>
          <w:delText>me</w:delText>
          <w:softHyphen/>
          <w:delText>de</w:delText>
          <w:softHyphen/>
          <w:delText>b</w:delText>
          <w:softHyphen/>
          <w:delText>is</w:delText>
        </w:r>
      </w:del>
      <w:r>
        <w:rPr>
          <w:lang w:val="en-US"/>
        </w:rPr>
        <w:t xml:space="preserve"> aud</w:t>
        <w:softHyphen/>
        <w:t>i</w:t>
        <w:softHyphen/>
        <w:t>t</w:t>
        <w:softHyphen/>
        <w:t xml:space="preserve">is </w:t>
      </w:r>
      <w:del w:id="3935" w:author="stumari4" w:date="2012-01-26T17:26:00Z">
        <w:r>
          <w:rPr>
            <w:lang w:val="en-US"/>
          </w:rPr>
          <w:delText>ko</w:delText>
          <w:softHyphen/>
          <w:delText>n</w:delText>
          <w:softHyphen/>
          <w:delText>te</w:delText>
          <w:softHyphen/>
          <w:delText>q</w:delText>
          <w:softHyphen/>
          <w:delText>s</w:delText>
          <w:softHyphen/>
          <w:delText>t</w:delText>
          <w:softHyphen/>
          <w:delText xml:space="preserve">Si </w:delText>
        </w:r>
      </w:del>
      <w:ins w:id="3936" w:author="stumari4" w:date="2012-01-26T17:26:00Z">
        <w:r>
          <w:rPr>
            <w:lang w:val="en-US"/>
          </w:rPr>
          <w:t xml:space="preserve">kuTxiT </w:t>
        </w:r>
      </w:ins>
      <w:r>
        <w:rPr>
          <w:lang w:val="en-US"/>
        </w:rPr>
        <w:t>`mdgra</w:t>
        <w:softHyphen/>
        <w:t>do</w:t>
        <w:softHyphen/>
        <w:t>b</w:t>
        <w:softHyphen/>
        <w:t>is~ cne</w:t>
        <w:softHyphen/>
        <w:t>b</w:t>
        <w:softHyphen/>
        <w:t>is ax</w:t>
        <w:softHyphen/>
        <w:t>s</w:t>
        <w:softHyphen/>
        <w:t xml:space="preserve">na da </w:t>
      </w:r>
      <w:ins w:id="3937" w:author="stumari4" w:date="2012-01-26T17:26:00Z">
        <w:r>
          <w:rPr>
            <w:lang w:val="en-US"/>
          </w:rPr>
          <w:t xml:space="preserve">kritikuli Sefaseba imisa, Tu rogor ganmartavs </w:t>
        </w:r>
      </w:ins>
      <w:r>
        <w:rPr>
          <w:lang w:val="en-US"/>
        </w:rPr>
        <w:t>am cne</w:t>
        <w:softHyphen/>
        <w:t>b</w:t>
      </w:r>
      <w:del w:id="3938" w:author="stumari4" w:date="2012-01-26T17:27:00Z">
        <w:r>
          <w:rPr>
            <w:lang w:val="en-US"/>
          </w:rPr>
          <w:softHyphen/>
        </w:r>
      </w:del>
      <w:ins w:id="3939" w:author="stumari4" w:date="2012-01-26T17:27:00Z">
        <w:r>
          <w:rPr>
            <w:lang w:val="en-US"/>
          </w:rPr>
          <w:t>a</w:t>
        </w:r>
      </w:ins>
      <w:del w:id="3940" w:author="stumari4" w:date="2012-01-26T17:27:00Z">
        <w:r>
          <w:rPr>
            <w:lang w:val="en-US"/>
          </w:rPr>
          <w:delText>i</w:delText>
        </w:r>
      </w:del>
      <w:r>
        <w:rPr>
          <w:lang w:val="en-US"/>
        </w:rPr>
        <w:t>s ko</w:t>
        <w:softHyphen/>
        <w:t>m</w:t>
        <w:softHyphen/>
        <w:t>pa</w:t>
        <w:softHyphen/>
        <w:t>ni</w:t>
        <w:softHyphen/>
        <w:t>is fi</w:t>
        <w:softHyphen/>
        <w:t>na</w:t>
        <w:softHyphen/>
        <w:t>n</w:t>
        <w:softHyphen/>
        <w:t>su</w:t>
        <w:softHyphen/>
        <w:t>ri di</w:t>
        <w:softHyphen/>
        <w:t>re</w:t>
        <w:softHyphen/>
        <w:t>q</w:t>
        <w:softHyphen/>
        <w:t>to</w:t>
        <w:softHyphen/>
        <w:t>ri</w:t>
      </w:r>
      <w:del w:id="3941" w:author="stumari4" w:date="2012-01-26T17:27:00Z">
        <w:r>
          <w:rPr>
            <w:lang w:val="en-US"/>
          </w:rPr>
          <w:softHyphen/>
          <w:delText>se</w:delText>
          <w:softHyphen/>
          <w:delText>u</w:delText>
          <w:softHyphen/>
          <w:delText>li ga</w:delText>
          <w:softHyphen/>
          <w:delText>ge</w:delText>
          <w:softHyphen/>
          <w:delText>b</w:delText>
          <w:softHyphen/>
          <w:delText>is kri</w:delText>
          <w:softHyphen/>
          <w:delText>ti</w:delText>
          <w:softHyphen/>
          <w:delText>ka.</w:delText>
          <w:tab/>
        </w:r>
      </w:del>
      <w:del w:id="3942" w:author="stumari4" w:date="2012-01-26T17:27:00Z">
        <w:r>
          <w:rPr>
            <w:b/>
            <w:lang w:val="en-US"/>
          </w:rPr>
          <w:delText>(</w:delText>
        </w:r>
      </w:del>
      <w:ins w:id="3943" w:author="stumari4" w:date="2012-02-01T13:02:00Z">
        <w:r>
          <w:rPr>
            <w:b/>
            <w:lang w:val="en-US"/>
          </w:rPr>
          <w:t>;</w:t>
        </w:r>
      </w:ins>
      <w:ins w:id="3944" w:author="stumari4" w:date="2012-01-26T17:27:00Z">
        <w:r>
          <w:rPr>
            <w:b/>
            <w:lang w:val="en-US"/>
          </w:rPr>
          <w:t xml:space="preserve">   </w:t>
        </w:r>
      </w:ins>
    </w:p>
    <w:p>
      <w:pPr>
        <w:pStyle w:val="A"/>
        <w:rPr/>
      </w:pPr>
      <w:ins w:id="3946" w:author="user" w:date="2012-02-06T15:56:00Z">
        <w:r>
          <w:rPr>
            <w:b/>
            <w:lang w:val="en-US"/>
          </w:rPr>
          <w:tab/>
          <w:tab/>
          <w:tab/>
          <w:tab/>
          <w:t>(</w:t>
        </w:r>
      </w:ins>
      <w:r>
        <w:rPr>
          <w:b/>
          <w:lang w:val="en-US"/>
        </w:rPr>
        <w:t>6 qu</w:t>
        <w:softHyphen/>
        <w:t>la)</w:t>
      </w:r>
    </w:p>
    <w:p>
      <w:pPr>
        <w:pStyle w:val="A"/>
        <w:rPr/>
      </w:pPr>
      <w:r>
        <w:rPr/>
        <w:t xml:space="preserve">b) </w:t>
        <w:tab/>
        <w:t>ga</w:t>
        <w:softHyphen/>
        <w:t>re</w:t>
        <w:softHyphen/>
        <w:t>mo</w:t>
      </w:r>
      <w:ins w:id="3947" w:author="stumari4" w:date="2012-01-26T17:27:00Z">
        <w:r>
          <w:rPr/>
          <w:t>sdacviTi</w:t>
        </w:r>
      </w:ins>
      <w:del w:id="3948" w:author="stumari4" w:date="2012-01-26T17:27:00Z">
        <w:r>
          <w:rPr/>
          <w:softHyphen/>
          <w:delText>ze ze</w:delText>
          <w:softHyphen/>
          <w:delText>mo</w:delText>
          <w:softHyphen/>
          <w:delText>q</w:delText>
          <w:softHyphen/>
          <w:delText>me</w:delText>
          <w:softHyphen/>
          <w:delText>de</w:delText>
          <w:softHyphen/>
          <w:delText>b</w:delText>
          <w:softHyphen/>
          <w:delText>is</w:delText>
        </w:r>
      </w:del>
      <w:r>
        <w:rPr/>
        <w:t xml:space="preserve"> aud</w:t>
        <w:softHyphen/>
        <w:t>i</w:t>
        <w:softHyphen/>
        <w:t>t</w:t>
        <w:softHyphen/>
        <w:t>is sa</w:t>
        <w:softHyphen/>
        <w:t>mi et</w:t>
        <w:softHyphen/>
        <w:t>a</w:t>
        <w:softHyphen/>
        <w:t>p</w:t>
        <w:softHyphen/>
        <w:t>is ax</w:t>
        <w:softHyphen/>
        <w:t>s</w:t>
        <w:softHyphen/>
        <w:t xml:space="preserve">na da </w:t>
      </w:r>
      <w:del w:id="3949" w:author="stumari4" w:date="2012-01-26T17:27:00Z">
        <w:r>
          <w:rPr/>
          <w:delText>ga</w:delText>
          <w:softHyphen/>
          <w:delText>n</w:delText>
          <w:softHyphen/>
          <w:delText>xi</w:delText>
          <w:softHyphen/>
          <w:delText>l</w:delText>
          <w:softHyphen/>
          <w:delText xml:space="preserve">ul </w:delText>
        </w:r>
      </w:del>
      <w:ins w:id="3950" w:author="stumari4" w:date="2012-01-26T17:27:00Z">
        <w:r>
          <w:rPr/>
          <w:t>scenarSi</w:t>
        </w:r>
      </w:ins>
      <w:del w:id="3951" w:author="stumari4" w:date="2012-01-26T17:27:00Z">
        <w:r>
          <w:rPr/>
          <w:delText>ma</w:delText>
          <w:softHyphen/>
          <w:delText>ga</w:delText>
          <w:softHyphen/>
          <w:delText>li</w:delText>
          <w:softHyphen/>
          <w:delText>T</w:delText>
          <w:softHyphen/>
          <w:delText>Si</w:delText>
        </w:r>
      </w:del>
      <w:r>
        <w:rPr/>
        <w:t xml:space="preserve"> mo</w:t>
        <w:softHyphen/>
        <w:t>ce</w:t>
        <w:softHyphen/>
        <w:t>mu</w:t>
        <w:softHyphen/>
        <w:t>li in</w:t>
        <w:softHyphen/>
        <w:t>fo</w:t>
        <w:softHyphen/>
        <w:t>r</w:t>
        <w:softHyphen/>
        <w:t>ma</w:t>
        <w:softHyphen/>
        <w:t>ci</w:t>
        <w:softHyphen/>
        <w:t>is ga</w:t>
        <w:softHyphen/>
        <w:t>mo</w:t>
        <w:softHyphen/>
        <w:t>ye</w:t>
        <w:softHyphen/>
        <w:t>ne</w:t>
        <w:softHyphen/>
        <w:t>b</w:t>
        <w:softHyphen/>
        <w:t>iT im sa</w:t>
        <w:softHyphen/>
        <w:t>ki</w:t>
        <w:softHyphen/>
        <w:t>Txe</w:t>
        <w:softHyphen/>
        <w:t>b</w:t>
        <w:softHyphen/>
        <w:t>is ax</w:t>
        <w:softHyphen/>
        <w:t>s</w:t>
        <w:softHyphen/>
        <w:t>na, ri</w:t>
        <w:softHyphen/>
        <w:t>si mo</w:t>
        <w:softHyphen/>
        <w:t>g</w:t>
        <w:softHyphen/>
        <w:t>va</w:t>
        <w:softHyphen/>
        <w:t>re</w:t>
        <w:softHyphen/>
        <w:t>b</w:t>
        <w:softHyphen/>
        <w:t xml:space="preserve">ac </w:t>
      </w:r>
      <w:ins w:id="3952" w:author="stumari4" w:date="2012-01-26T17:28:00Z">
        <w:r>
          <w:rPr/>
          <w:t>mo</w:t>
          <w:softHyphen/>
          <w:t>u</w:t>
          <w:softHyphen/>
          <w:t>w</w:t>
          <w:softHyphen/>
          <w:t>evs</w:t>
        </w:r>
      </w:ins>
      <w:ins w:id="3953" w:author="stumari4" w:date="2012-01-26T17:28:00Z">
        <w:r>
          <w:rPr>
            <w:rFonts w:cs="Times New Roman" w:ascii="Times New Roman" w:hAnsi="Times New Roman"/>
          </w:rPr>
          <w:t xml:space="preserve"> </w:t>
        </w:r>
      </w:ins>
      <w:ins w:id="3954" w:author="stumari4" w:date="2012-01-26T17:28:00Z">
        <w:r>
          <w:rPr>
            <w:rStyle w:val="ENGLISH"/>
            <w:rFonts w:cs="LitNusx"/>
          </w:rPr>
          <w:t>`jei-pi-jis~</w:t>
        </w:r>
      </w:ins>
      <w:del w:id="3955" w:author="stumari4" w:date="2012-01-26T17:28:00Z">
        <w:r>
          <w:rPr>
            <w:rFonts w:cs="Times New Roman" w:ascii="Times New Roman" w:hAnsi="Times New Roman"/>
          </w:rPr>
          <w:delText>JGP</w:delText>
        </w:r>
      </w:del>
      <w:del w:id="3956" w:author="stumari4" w:date="2012-01-26T17:28:00Z">
        <w:r>
          <w:rPr/>
          <w:delText>-is mo</w:delText>
          <w:softHyphen/>
          <w:delText>u</w:delText>
          <w:softHyphen/>
          <w:delText>w</w:delText>
          <w:softHyphen/>
          <w:delText>evs</w:delText>
        </w:r>
      </w:del>
      <w:r>
        <w:rPr/>
        <w:t xml:space="preserve"> am et</w:t>
        <w:softHyphen/>
        <w:t>a</w:t>
        <w:softHyphen/>
        <w:t>pe</w:t>
        <w:softHyphen/>
        <w:t>b</w:t>
        <w:softHyphen/>
        <w:t xml:space="preserve">is </w:t>
      </w:r>
      <w:del w:id="3957" w:author="stumari4" w:date="2012-01-26T17:28:00Z">
        <w:r>
          <w:rPr/>
          <w:delText>ga</w:delText>
          <w:softHyphen/>
          <w:delText>sa</w:delText>
          <w:softHyphen/>
          <w:delText>v</w:delText>
          <w:softHyphen/>
          <w:delText>le</w:delText>
          <w:softHyphen/>
          <w:delText>l</w:delText>
          <w:softHyphen/>
          <w:delText>ad</w:delText>
        </w:r>
      </w:del>
      <w:ins w:id="3958" w:author="stumari4" w:date="2012-01-26T17:28:00Z">
        <w:r>
          <w:rPr/>
          <w:t>Camosayalibeblad</w:t>
        </w:r>
      </w:ins>
      <w:ins w:id="3959" w:author="stumari4" w:date="2012-02-01T13:02:00Z">
        <w:r>
          <w:rPr/>
          <w:t>;</w:t>
        </w:r>
      </w:ins>
      <w:del w:id="3960" w:author="stumari4" w:date="2012-02-01T13:02:00Z">
        <w:r>
          <w:rPr/>
          <w:delText>.</w:delText>
        </w:r>
      </w:del>
      <w:r>
        <w:rPr/>
        <w:t xml:space="preserve">                       </w:t>
        <w:tab/>
      </w:r>
      <w:r>
        <w:rPr>
          <w:b/>
        </w:rPr>
        <w:t>(9 qu</w:t>
        <w:softHyphen/>
        <w:t>la)</w:t>
      </w:r>
    </w:p>
    <w:p>
      <w:pPr>
        <w:pStyle w:val="A"/>
        <w:jc w:val="right"/>
        <w:rPr>
          <w:ins w:id="3972" w:author="user" w:date="2012-02-06T15:57:00Z"/>
        </w:rPr>
      </w:pPr>
      <w:r>
        <w:rPr/>
        <w:t xml:space="preserve">g) </w:t>
        <w:tab/>
        <w:t>`ek</w:t>
        <w:softHyphen/>
        <w:t>o</w:t>
        <w:softHyphen/>
        <w:t>lo</w:t>
        <w:softHyphen/>
        <w:t>gi</w:t>
        <w:softHyphen/>
        <w:t>u</w:t>
        <w:softHyphen/>
        <w:t>ri ri</w:t>
        <w:softHyphen/>
        <w:t>s</w:t>
        <w:softHyphen/>
        <w:t>k</w:t>
        <w:softHyphen/>
        <w:t>is~ ga</w:t>
        <w:softHyphen/>
        <w:t>n</w:t>
        <w:softHyphen/>
        <w:t>ma</w:t>
        <w:softHyphen/>
        <w:t>r</w:t>
        <w:softHyphen/>
        <w:t>te</w:t>
        <w:softHyphen/>
        <w:t>ba. stra</w:t>
        <w:softHyphen/>
        <w:t>te</w:t>
        <w:softHyphen/>
        <w:t>gi</w:t>
        <w:softHyphen/>
        <w:t>u</w:t>
        <w:softHyphen/>
        <w:t>li da op</w:t>
        <w:softHyphen/>
        <w:t>e</w:t>
        <w:softHyphen/>
        <w:t>ra</w:t>
        <w:softHyphen/>
        <w:t>ti</w:t>
        <w:softHyphen/>
        <w:t>u</w:t>
        <w:softHyphen/>
        <w:t>li ri</w:t>
        <w:softHyphen/>
        <w:t>s</w:t>
        <w:softHyphen/>
        <w:t>ke</w:t>
        <w:softHyphen/>
        <w:t>b</w:t>
        <w:softHyphen/>
        <w:t>is ga</w:t>
        <w:softHyphen/>
        <w:t>n</w:t>
        <w:softHyphen/>
        <w:t>s</w:t>
        <w:softHyphen/>
        <w:t>x</w:t>
        <w:softHyphen/>
        <w:t>va</w:t>
        <w:softHyphen/>
        <w:t>ve</w:t>
        <w:softHyphen/>
        <w:t>ba da ax</w:t>
        <w:softHyphen/>
        <w:t>s</w:t>
        <w:softHyphen/>
        <w:t>na, Tu ra</w:t>
        <w:softHyphen/>
        <w:t>t</w:t>
        <w:softHyphen/>
        <w:t>om ar</w:t>
        <w:softHyphen/>
        <w:t xml:space="preserve">is </w:t>
      </w:r>
      <w:ins w:id="3961" w:author="stumari4" w:date="2012-01-26T17:30:00Z">
        <w:r>
          <w:rPr>
            <w:rStyle w:val="ENGLISH"/>
            <w:rFonts w:cs="LitNusx"/>
          </w:rPr>
          <w:t>`jei-pi-jis~</w:t>
        </w:r>
      </w:ins>
      <w:del w:id="3962" w:author="stumari4" w:date="2012-01-26T17:30:00Z">
        <w:r>
          <w:rPr>
            <w:rFonts w:cs="Arial" w:ascii="Times New Roman" w:hAnsi="Times New Roman"/>
          </w:rPr>
          <w:delText>JGP</w:delText>
        </w:r>
      </w:del>
      <w:del w:id="3963" w:author="stumari4" w:date="2012-01-26T17:30:00Z">
        <w:r>
          <w:rPr/>
          <w:delText>-is</w:delText>
        </w:r>
      </w:del>
      <w:r>
        <w:rPr/>
        <w:t xml:space="preserve"> wi</w:t>
        <w:softHyphen/>
        <w:t>na</w:t>
        <w:softHyphen/>
        <w:t>Se ar</w:t>
        <w:softHyphen/>
        <w:t>se</w:t>
        <w:softHyphen/>
        <w:t>bu</w:t>
        <w:softHyphen/>
        <w:t>li ek</w:t>
        <w:softHyphen/>
        <w:t>o</w:t>
        <w:softHyphen/>
        <w:t>lo</w:t>
        <w:softHyphen/>
        <w:t>gi</w:t>
        <w:softHyphen/>
        <w:t>u</w:t>
        <w:softHyphen/>
        <w:t>ri ri</w:t>
        <w:softHyphen/>
        <w:t>s</w:t>
        <w:softHyphen/>
        <w:t>ki stra</w:t>
        <w:softHyphen/>
        <w:t>te</w:t>
        <w:softHyphen/>
        <w:t>gi</w:t>
        <w:softHyphen/>
        <w:t>u</w:t>
        <w:softHyphen/>
        <w:t>li.</w:t>
      </w:r>
      <w:del w:id="3964" w:author="stumari4" w:date="2012-01-26T17:30:00Z">
        <w:r>
          <w:rPr/>
          <w:delText xml:space="preserve">                          </w:delText>
        </w:r>
      </w:del>
      <w:del w:id="3965" w:author="stumari4" w:date="2012-01-26T17:39:00Z">
        <w:r>
          <w:rPr/>
          <w:delText xml:space="preserve">   </w:delText>
        </w:r>
      </w:del>
      <w:ins w:id="3966" w:author="user" w:date="2012-02-06T15:57:00Z">
        <w:r>
          <w:rPr>
            <w:lang w:val="ru-RU"/>
          </w:rPr>
          <w:t xml:space="preserve"> </w:t>
        </w:r>
      </w:ins>
      <w:ins w:id="3967" w:author="user" w:date="2012-02-06T15:57:00Z">
        <w:r>
          <w:rPr>
            <w:lang w:val="en-US"/>
          </w:rPr>
          <w:tab/>
        </w:r>
      </w:ins>
      <w:del w:id="3968" w:author="user" w:date="2012-02-06T15:57:00Z">
        <w:r>
          <w:rPr>
            <w:b/>
          </w:rPr>
          <w:delText xml:space="preserve">           </w:delText>
          <w:tab/>
        </w:r>
      </w:del>
      <w:del w:id="3969" w:author="stumari4" w:date="2012-01-26T17:41:00Z">
        <w:r>
          <w:rPr>
            <w:b/>
          </w:rPr>
          <w:tab/>
        </w:r>
      </w:del>
      <w:ins w:id="3970" w:author="stumari4" w:date="2012-01-26T17:41:00Z">
        <w:r>
          <w:rPr>
            <w:b/>
          </w:rPr>
          <w:t>(10 qu</w:t>
          <w:softHyphen/>
          <w:t>la</w:t>
        </w:r>
      </w:ins>
      <w:ins w:id="3971" w:author="user" w:date="2012-02-06T15:57:00Z">
        <w:r>
          <w:rPr>
            <w:b/>
            <w:lang w:val="en-US"/>
          </w:rPr>
          <w:t xml:space="preserve">) </w:t>
        </w:r>
      </w:ins>
    </w:p>
    <w:p>
      <w:pPr>
        <w:pStyle w:val="A"/>
        <w:rPr>
          <w:b/>
          <w:b/>
          <w:del w:id="3977" w:author="user" w:date="2012-02-06T15:57:00Z"/>
        </w:rPr>
      </w:pPr>
      <w:ins w:id="3973" w:author="stumari4" w:date="2012-01-26T17:41:00Z">
        <w:del w:id="3974" w:author="user" w:date="2012-02-06T15:57:00Z">
          <w:r>
            <w:rPr>
              <w:b/>
            </w:rPr>
            <w:delText>)</w:delText>
          </w:r>
        </w:del>
      </w:ins>
      <w:del w:id="3975" w:author="user" w:date="2012-02-06T15:57:00Z">
        <w:r>
          <w:rPr>
            <w:b/>
          </w:rPr>
          <w:tab/>
          <w:delText>(10 qu</w:delText>
          <w:softHyphen/>
          <w:delText>la</w:delText>
        </w:r>
      </w:del>
      <w:del w:id="3976" w:author="stumari4" w:date="2012-01-26T17:41:00Z">
        <w:r>
          <w:rPr>
            <w:b/>
          </w:rPr>
          <w:delText>)</w:delText>
        </w:r>
      </w:del>
    </w:p>
    <w:p>
      <w:pPr>
        <w:pStyle w:val="A"/>
        <w:widowControl/>
        <w:bidi w:val="0"/>
        <w:snapToGrid w:val="false"/>
        <w:spacing w:before="0" w:after="100"/>
        <w:ind w:left="397" w:hanging="397"/>
        <w:jc w:val="both"/>
        <w:rPr>
          <w:b/>
          <w:b/>
          <w:lang w:val="en-US"/>
          <w:ins w:id="3979" w:author="user" w:date="2012-02-06T15:56:00Z"/>
        </w:rPr>
      </w:pPr>
      <w:del w:id="3978" w:author="user" w:date="2012-02-06T15:57:00Z">
        <w:r>
          <w:rPr>
            <w:rFonts w:eastAsia="LitNusx"/>
            <w:b/>
          </w:rPr>
          <w:delText xml:space="preserve"> </w:delText>
        </w:r>
      </w:del>
      <w:r>
        <w:rPr>
          <w:b/>
        </w:rPr>
        <w:t>(sul 25  qu</w:t>
        <w:softHyphen/>
        <w:t>la)</w:t>
      </w:r>
    </w:p>
    <w:p>
      <w:pPr>
        <w:pStyle w:val="A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avisqvesatauri"/>
        <w:rPr>
          <w:rFonts w:ascii="LitMtavrPS" w:hAnsi="LitMtavrPS" w:cs="LitMtavrPS"/>
          <w:sz w:val="28"/>
          <w:szCs w:val="28"/>
        </w:rPr>
      </w:pPr>
      <w:ins w:id="3980" w:author="stumari4" w:date="2012-02-01T13:02:00Z">
        <w:r>
          <w:rPr>
            <w:rFonts w:cs="LitMtavrPS" w:ascii="LitMtavrPS" w:hAnsi="LitMtavrPS"/>
            <w:sz w:val="28"/>
            <w:szCs w:val="28"/>
            <w:lang w:val="en-US"/>
          </w:rPr>
          <w:t>me-</w:t>
        </w:r>
      </w:ins>
      <w:ins w:id="3981" w:author="stumari4" w:date="2012-02-01T13:02:00Z">
        <w:r>
          <w:rPr>
            <w:rFonts w:cs="LitMtavrPS" w:ascii="LitMtavrPS" w:hAnsi="LitMtavrPS"/>
            <w:sz w:val="28"/>
            <w:szCs w:val="28"/>
          </w:rPr>
          <w:t>3</w:t>
        </w:r>
      </w:ins>
      <w:ins w:id="3982" w:author="stumari4" w:date="2012-02-01T13:02:00Z">
        <w:r>
          <w:rPr>
            <w:rFonts w:cs="LitMtavrPS" w:ascii="LitMtavrPS" w:hAnsi="LitMtavrPS"/>
            <w:sz w:val="28"/>
            <w:szCs w:val="28"/>
            <w:lang w:val="en-US"/>
          </w:rPr>
          <w:t xml:space="preserve"> </w:t>
        </w:r>
      </w:ins>
      <w:del w:id="3983" w:author="stumari4" w:date="2012-01-26T17:41:00Z">
        <w:r>
          <w:rPr>
            <w:rFonts w:cs="LitMtavrPS" w:ascii="LitMtavrPS" w:hAnsi="LitMtavrPS"/>
            <w:sz w:val="28"/>
            <w:szCs w:val="28"/>
          </w:rPr>
          <w:delText>da</w:delText>
          <w:softHyphen/>
          <w:delText>va</w:delText>
          <w:softHyphen/>
          <w:delText>le</w:delText>
          <w:softHyphen/>
          <w:delText xml:space="preserve">ba </w:delText>
        </w:r>
      </w:del>
      <w:ins w:id="3984" w:author="stumari4" w:date="2012-01-26T17:41:00Z">
        <w:r>
          <w:rPr>
            <w:rFonts w:cs="LitMtavrPS" w:ascii="LitMtavrPS" w:hAnsi="LitMtavrPS"/>
            <w:sz w:val="28"/>
            <w:szCs w:val="28"/>
            <w:lang w:val="en-US"/>
          </w:rPr>
          <w:t>kiTxva</w:t>
        </w:r>
      </w:ins>
      <w:ins w:id="3985" w:author="stumari4" w:date="2012-01-26T17:41:00Z">
        <w:r>
          <w:rPr>
            <w:rFonts w:cs="LitMtavrPS" w:ascii="LitMtavrPS" w:hAnsi="LitMtavrPS"/>
            <w:sz w:val="28"/>
            <w:szCs w:val="28"/>
          </w:rPr>
          <w:t xml:space="preserve"> </w:t>
        </w:r>
      </w:ins>
      <w:del w:id="3986" w:author="stumari4" w:date="2012-02-01T13:02:00Z">
        <w:r>
          <w:rPr>
            <w:rFonts w:cs="LitMtavrPS" w:ascii="LitMtavrPS" w:hAnsi="LitMtavrPS"/>
            <w:sz w:val="28"/>
            <w:szCs w:val="28"/>
          </w:rPr>
          <w:delText>3</w:delText>
        </w:r>
      </w:del>
    </w:p>
    <w:p>
      <w:pPr>
        <w:pStyle w:val="Teqsti12Ctr4Char"/>
        <w:rPr/>
      </w:pPr>
      <w:del w:id="3987" w:author="stumari4" w:date="2012-01-26T17:42:00Z">
        <w:r>
          <w:rPr>
            <w:rStyle w:val="ENGLISH"/>
            <w:rFonts w:cs="LitNusx"/>
          </w:rPr>
          <w:delText>KK</w:delText>
        </w:r>
      </w:del>
      <w:del w:id="3988" w:author="stumari4" w:date="2012-01-26T17:42:00Z">
        <w:r>
          <w:rPr/>
          <w:delText xml:space="preserve"> </w:delText>
        </w:r>
      </w:del>
      <w:ins w:id="3989" w:author="stumari4" w:date="2012-01-26T17:42:00Z">
        <w:r>
          <w:rPr>
            <w:rStyle w:val="ENGLISH"/>
            <w:rFonts w:cs="LitNusx"/>
          </w:rPr>
          <w:t>`</w:t>
        </w:r>
      </w:ins>
      <w:ins w:id="3990" w:author="stumari4" w:date="2012-01-26T17:50:00Z">
        <w:r>
          <w:rPr>
            <w:rStyle w:val="ENGLISH"/>
            <w:rFonts w:cs="LitNusx"/>
          </w:rPr>
          <w:t>q</w:t>
        </w:r>
      </w:ins>
      <w:ins w:id="3991" w:author="stumari4" w:date="2012-01-26T17:42:00Z">
        <w:r>
          <w:rPr>
            <w:rStyle w:val="ENGLISH"/>
            <w:rFonts w:cs="LitNusx"/>
          </w:rPr>
          <w:t>ei-</w:t>
        </w:r>
      </w:ins>
      <w:ins w:id="3992" w:author="stumari4" w:date="2012-01-26T17:50:00Z">
        <w:r>
          <w:rPr>
            <w:rStyle w:val="ENGLISH"/>
            <w:rFonts w:cs="LitNusx"/>
          </w:rPr>
          <w:t>q</w:t>
        </w:r>
      </w:ins>
      <w:ins w:id="3993" w:author="stumari4" w:date="2012-01-26T17:42:00Z">
        <w:r>
          <w:rPr>
            <w:rStyle w:val="ENGLISH"/>
            <w:rFonts w:cs="LitNusx"/>
          </w:rPr>
          <w:t>ei~</w:t>
        </w:r>
      </w:ins>
      <w:ins w:id="3994" w:author="stumari4" w:date="2012-01-26T17:42:00Z">
        <w:r>
          <w:rPr/>
          <w:t xml:space="preserve"> </w:t>
        </w:r>
      </w:ins>
      <w:r>
        <w:rPr/>
        <w:t>sa</w:t>
        <w:softHyphen/>
        <w:t>fo</w:t>
        <w:softHyphen/>
        <w:t>n</w:t>
        <w:softHyphen/>
        <w:t>do bi</w:t>
        <w:softHyphen/>
        <w:t>r</w:t>
        <w:softHyphen/>
        <w:t>Ja</w:t>
        <w:softHyphen/>
        <w:t>ze da</w:t>
        <w:softHyphen/>
        <w:t>re</w:t>
        <w:softHyphen/>
        <w:t>gi</w:t>
        <w:softHyphen/>
        <w:t>s</w:t>
        <w:softHyphen/>
        <w:t>t</w:t>
        <w:softHyphen/>
        <w:t>ri</w:t>
        <w:softHyphen/>
        <w:t>re</w:t>
        <w:softHyphen/>
        <w:t>bu</w:t>
        <w:softHyphen/>
        <w:t>li ko</w:t>
        <w:softHyphen/>
        <w:t>m</w:t>
        <w:softHyphen/>
        <w:t>pa</w:t>
        <w:softHyphen/>
        <w:t>niaa. ro</w:t>
        <w:softHyphen/>
        <w:t>de</w:t>
        <w:softHyphen/>
        <w:t>s</w:t>
        <w:softHyphen/>
        <w:t>ac ko</w:t>
        <w:softHyphen/>
        <w:t>m</w:t>
        <w:softHyphen/>
        <w:t>pa</w:t>
        <w:softHyphen/>
        <w:t>ni</w:t>
        <w:softHyphen/>
        <w:t>is sa</w:t>
        <w:softHyphen/>
        <w:t>b</w:t>
        <w:softHyphen/>
        <w:t>Wo</w:t>
        <w:softHyphen/>
        <w:t>Si  araa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e</w:t>
        <w:softHyphen/>
        <w:t>b</w:t>
        <w:softHyphen/>
        <w:t xml:space="preserve">is </w:t>
      </w:r>
      <w:del w:id="3995" w:author="stumari4" w:date="2012-01-26T17:42:00Z">
        <w:r>
          <w:rPr/>
          <w:delText>ga</w:delText>
          <w:softHyphen/>
          <w:delText>we</w:delText>
          <w:softHyphen/>
          <w:delText>v</w:delText>
          <w:softHyphen/>
          <w:delText>ri</w:delText>
          <w:softHyphen/>
          <w:delText>a</w:delText>
          <w:softHyphen/>
          <w:delText>ne</w:delText>
          <w:softHyphen/>
          <w:delText xml:space="preserve">ba </w:delText>
        </w:r>
      </w:del>
      <w:ins w:id="3996" w:author="stumari4" w:date="2012-01-26T17:42:00Z">
        <w:r>
          <w:rPr/>
          <w:t>daniSvn</w:t>
        </w:r>
      </w:ins>
      <w:ins w:id="3997" w:author="stumari4" w:date="2012-02-01T13:03:00Z">
        <w:r>
          <w:rPr/>
          <w:t>a</w:t>
        </w:r>
      </w:ins>
      <w:ins w:id="3998" w:author="stumari4" w:date="2012-01-26T17:42:00Z">
        <w:r>
          <w:rPr/>
          <w:t xml:space="preserve"> </w:t>
        </w:r>
      </w:ins>
      <w:r>
        <w:rPr/>
        <w:t>da</w:t>
        <w:softHyphen/>
        <w:t>i</w:t>
        <w:softHyphen/>
        <w:t>wyo, jon so</w:t>
        <w:softHyphen/>
        <w:t>ria</w:t>
      </w:r>
      <w:r>
        <w:rPr>
          <w:rFonts w:cs="AcadNusx" w:ascii="AcadNusx" w:hAnsi="AcadNusx"/>
        </w:rPr>
        <w:t xml:space="preserve"> </w:t>
      </w:r>
      <w:r>
        <w:rPr/>
        <w:t>aR</w:t>
        <w:softHyphen/>
        <w:t>ni</w:t>
        <w:softHyphen/>
        <w:t>S</w:t>
        <w:softHyphen/>
        <w:t>nu</w:t>
        <w:softHyphen/>
        <w:t>li po</w:t>
        <w:softHyphen/>
        <w:t>zi</w:t>
        <w:softHyphen/>
        <w:t>ci</w:t>
        <w:softHyphen/>
        <w:t>is da</w:t>
        <w:softHyphen/>
        <w:t>sa</w:t>
        <w:softHyphen/>
        <w:t>ka</w:t>
        <w:softHyphen/>
        <w:t>ve</w:t>
        <w:softHyphen/>
        <w:t>b</w:t>
        <w:softHyphen/>
        <w:t>l</w:t>
        <w:softHyphen/>
        <w:t>ad iq</w:t>
        <w:softHyphen/>
        <w:t xml:space="preserve">na </w:t>
      </w:r>
      <w:del w:id="3999" w:author="stumari4" w:date="2012-01-26T17:43:00Z">
        <w:r>
          <w:rPr/>
          <w:delText>no</w:delText>
          <w:softHyphen/>
          <w:delText>mi</w:delText>
          <w:softHyphen/>
          <w:delText>ni</w:delText>
          <w:softHyphen/>
          <w:delText>re</w:delText>
          <w:softHyphen/>
          <w:delText>bu</w:delText>
          <w:softHyphen/>
          <w:delText>li</w:delText>
        </w:r>
      </w:del>
      <w:ins w:id="4000" w:author="stumari4" w:date="2012-01-26T17:43:00Z">
        <w:r>
          <w:rPr/>
          <w:t>wardgenili</w:t>
        </w:r>
      </w:ins>
      <w:r>
        <w:rPr/>
        <w:t>. jo</w:t>
        <w:softHyphen/>
        <w:t xml:space="preserve">ni </w:t>
      </w:r>
      <w:ins w:id="4001" w:author="stumari4" w:date="2012-01-26T17:43:00Z">
        <w:r>
          <w:rPr>
            <w:rStyle w:val="ENGLISH"/>
            <w:rFonts w:cs="LitNusx"/>
          </w:rPr>
          <w:t>`</w:t>
        </w:r>
      </w:ins>
      <w:ins w:id="4002" w:author="stumari4" w:date="2012-01-26T17:50:00Z">
        <w:r>
          <w:rPr>
            <w:rStyle w:val="ENGLISH"/>
            <w:rFonts w:cs="LitNusx"/>
          </w:rPr>
          <w:t>q</w:t>
        </w:r>
      </w:ins>
      <w:ins w:id="4003" w:author="stumari4" w:date="2012-01-26T17:43:00Z">
        <w:r>
          <w:rPr>
            <w:rStyle w:val="ENGLISH"/>
            <w:rFonts w:cs="LitNusx"/>
          </w:rPr>
          <w:t>ei-</w:t>
        </w:r>
      </w:ins>
      <w:ins w:id="4004" w:author="stumari4" w:date="2012-01-26T17:50:00Z">
        <w:r>
          <w:rPr>
            <w:rStyle w:val="ENGLISH"/>
            <w:rFonts w:cs="LitNusx"/>
          </w:rPr>
          <w:t>q</w:t>
        </w:r>
      </w:ins>
      <w:ins w:id="4005" w:author="stumari4" w:date="2012-01-26T17:43:00Z">
        <w:r>
          <w:rPr>
            <w:rStyle w:val="ENGLISH"/>
            <w:rFonts w:cs="LitNusx"/>
          </w:rPr>
          <w:t>eis~</w:t>
        </w:r>
      </w:ins>
      <w:del w:id="4006" w:author="stumari4" w:date="2012-01-26T17:43:00Z">
        <w:r>
          <w:rPr>
            <w:rFonts w:cs="Arial" w:ascii="Times New Roman" w:hAnsi="Times New Roman"/>
          </w:rPr>
          <w:delText>KK</w:delText>
        </w:r>
      </w:del>
      <w:del w:id="4007" w:author="stumari4" w:date="2012-01-26T17:43:00Z">
        <w:r>
          <w:rPr/>
          <w:delText>-is</w:delText>
        </w:r>
      </w:del>
      <w:r>
        <w:rPr/>
        <w:t xml:space="preserve"> </w:t>
      </w:r>
      <w:ins w:id="4008" w:author="stumari4" w:date="2012-01-26T17:46:00Z">
        <w:r>
          <w:rPr/>
          <w:t xml:space="preserve">mTavari </w:t>
        </w:r>
      </w:ins>
      <w:r>
        <w:rPr/>
        <w:t>a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</w:t>
        <w:softHyphen/>
        <w:t>is – ken ka</w:t>
        <w:softHyphen/>
        <w:t>v</w:t>
        <w:softHyphen/>
        <w:t>as</w:t>
      </w:r>
      <w:r>
        <w:rPr>
          <w:rFonts w:cs="AcadNusx" w:ascii="AcadNusx" w:hAnsi="AcadNusx"/>
        </w:rPr>
        <w:t xml:space="preserve"> </w:t>
      </w:r>
      <w:r>
        <w:rPr/>
        <w:t>si</w:t>
        <w:softHyphen/>
        <w:t>Zea. igi as</w:t>
        <w:softHyphen/>
        <w:t>e</w:t>
        <w:softHyphen/>
        <w:t>ve</w:t>
      </w:r>
      <w:r>
        <w:rPr>
          <w:rFonts w:cs="AcadNusx" w:ascii="AcadNusx" w:hAnsi="AcadNusx"/>
        </w:rPr>
        <w:t xml:space="preserve"> </w:t>
      </w:r>
      <w:ins w:id="4009" w:author="stumari4" w:date="2012-01-26T17:46:00Z">
        <w:r>
          <w:rPr>
            <w:rStyle w:val="ENGLISH"/>
            <w:rFonts w:cs="LitNusx"/>
          </w:rPr>
          <w:t>`</w:t>
        </w:r>
      </w:ins>
      <w:ins w:id="4010" w:author="stumari4" w:date="2012-01-26T17:50:00Z">
        <w:r>
          <w:rPr>
            <w:rStyle w:val="ENGLISH"/>
            <w:rFonts w:cs="LitNusx"/>
          </w:rPr>
          <w:t>q</w:t>
        </w:r>
      </w:ins>
      <w:ins w:id="4011" w:author="stumari4" w:date="2012-01-26T17:46:00Z">
        <w:r>
          <w:rPr>
            <w:rStyle w:val="ENGLISH"/>
            <w:rFonts w:cs="LitNusx"/>
          </w:rPr>
          <w:t>ei-</w:t>
        </w:r>
      </w:ins>
      <w:ins w:id="4012" w:author="stumari4" w:date="2012-01-26T17:50:00Z">
        <w:r>
          <w:rPr>
            <w:rStyle w:val="ENGLISH"/>
            <w:rFonts w:cs="LitNusx"/>
          </w:rPr>
          <w:t>q</w:t>
        </w:r>
      </w:ins>
      <w:ins w:id="4013" w:author="stumari4" w:date="2012-01-26T17:46:00Z">
        <w:r>
          <w:rPr>
            <w:rStyle w:val="ENGLISH"/>
            <w:rFonts w:cs="LitNusx"/>
          </w:rPr>
          <w:t>eis~</w:t>
        </w:r>
      </w:ins>
      <w:del w:id="4014" w:author="stumari4" w:date="2012-01-26T17:46:00Z">
        <w:r>
          <w:rPr>
            <w:rFonts w:cs="Times New Roman" w:ascii="Times New Roman" w:hAnsi="Times New Roman"/>
          </w:rPr>
          <w:delText>KK</w:delText>
        </w:r>
      </w:del>
      <w:del w:id="4015" w:author="stumari4" w:date="2012-01-26T17:46:00Z">
        <w:r>
          <w:rPr/>
          <w:delText>-is</w:delText>
        </w:r>
      </w:del>
      <w:r>
        <w:rPr/>
        <w:t xml:space="preserve"> er</w:t>
        <w:softHyphen/>
        <w:t>Ta</w:t>
        <w:softHyphen/>
        <w:t>de</w:t>
        <w:softHyphen/>
        <w:t>r</w:t>
        <w:softHyphen/>
        <w:t>Ti mi</w:t>
        <w:softHyphen/>
        <w:t>m</w:t>
        <w:softHyphen/>
        <w:t>wo</w:t>
        <w:softHyphen/>
        <w:t>de</w:t>
        <w:softHyphen/>
        <w:t>be</w:t>
        <w:softHyphen/>
        <w:t>li ko</w:t>
        <w:softHyphen/>
        <w:t>m</w:t>
        <w:softHyphen/>
        <w:t>pa</w:t>
        <w:softHyphen/>
        <w:t>ni</w:t>
        <w:softHyphen/>
        <w:t>is – Sps</w:t>
      </w:r>
      <w:del w:id="4016" w:author="stumari4" w:date="2012-02-01T13:03:00Z">
        <w:r>
          <w:rPr/>
          <w:delText>.</w:delText>
        </w:r>
      </w:del>
      <w:r>
        <w:rPr/>
        <w:t xml:space="preserve"> </w:t>
      </w:r>
      <w:ins w:id="4017" w:author="stumari4" w:date="2012-01-26T17:47:00Z">
        <w:r>
          <w:rPr/>
          <w:t>`</w:t>
        </w:r>
      </w:ins>
      <w:r>
        <w:rPr/>
        <w:t>So</w:t>
        <w:softHyphen/>
        <w:t>ria</w:t>
      </w:r>
      <w:ins w:id="4018" w:author="stumari4" w:date="2012-01-26T17:47:00Z">
        <w:r>
          <w:rPr/>
          <w:t>s~</w:t>
        </w:r>
      </w:ins>
      <w:r>
        <w:rPr/>
        <w:t xml:space="preserve"> </w:t>
      </w:r>
      <w:del w:id="4019" w:author="stumari4" w:date="2012-01-26T17:47:00Z">
        <w:r>
          <w:rPr>
            <w:rStyle w:val="ENGLISH"/>
          </w:rPr>
          <w:delText>Supplies</w:delText>
        </w:r>
      </w:del>
      <w:del w:id="4020" w:author="stumari4" w:date="2012-01-26T17:47:00Z">
        <w:r>
          <w:rPr/>
          <w:delText xml:space="preserve">-is </w:delText>
        </w:r>
      </w:del>
      <w:r>
        <w:rPr/>
        <w:t>a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i</w:t>
        <w:softHyphen/>
      </w:r>
      <w:del w:id="4021" w:author="stumari4" w:date="2012-01-26T17:47:00Z">
        <w:r>
          <w:rPr/>
          <w:delText>ca</w:delText>
        </w:r>
      </w:del>
      <w:r>
        <w:rPr/>
        <w:t>a, am</w:t>
        <w:softHyphen/>
        <w:t>i</w:t>
        <w:softHyphen/>
        <w:t>t</w:t>
        <w:softHyphen/>
        <w:t xml:space="preserve">om </w:t>
      </w:r>
      <w:ins w:id="4022" w:author="stumari4" w:date="2012-01-26T17:47:00Z">
        <w:r>
          <w:rPr>
            <w:rStyle w:val="ENGLISH"/>
            <w:rFonts w:cs="LitNusx"/>
          </w:rPr>
          <w:t>`</w:t>
        </w:r>
      </w:ins>
      <w:ins w:id="4023" w:author="stumari4" w:date="2012-01-26T17:50:00Z">
        <w:r>
          <w:rPr>
            <w:rStyle w:val="ENGLISH"/>
            <w:rFonts w:cs="LitNusx"/>
          </w:rPr>
          <w:t>q</w:t>
        </w:r>
      </w:ins>
      <w:ins w:id="4024" w:author="stumari4" w:date="2012-01-26T17:47:00Z">
        <w:r>
          <w:rPr>
            <w:rStyle w:val="ENGLISH"/>
            <w:rFonts w:cs="LitNusx"/>
          </w:rPr>
          <w:t>ei-</w:t>
        </w:r>
      </w:ins>
      <w:ins w:id="4025" w:author="stumari4" w:date="2012-01-26T17:50:00Z">
        <w:r>
          <w:rPr>
            <w:rStyle w:val="ENGLISH"/>
            <w:rFonts w:cs="LitNusx"/>
          </w:rPr>
          <w:t>q</w:t>
        </w:r>
      </w:ins>
      <w:ins w:id="4026" w:author="stumari4" w:date="2012-01-26T17:47:00Z">
        <w:r>
          <w:rPr>
            <w:rStyle w:val="ENGLISH"/>
            <w:rFonts w:cs="LitNusx"/>
          </w:rPr>
          <w:t>eis~</w:t>
        </w:r>
      </w:ins>
      <w:del w:id="4027" w:author="stumari4" w:date="2012-01-26T17:47:00Z">
        <w:r>
          <w:rPr>
            <w:rFonts w:cs="Times New Roman" w:ascii="Times New Roman" w:hAnsi="Times New Roman"/>
          </w:rPr>
          <w:delText>KK</w:delText>
        </w:r>
      </w:del>
      <w:del w:id="4028" w:author="stumari4" w:date="2012-01-26T17:47:00Z">
        <w:r>
          <w:rPr/>
          <w:delText>-is</w:delText>
        </w:r>
      </w:del>
      <w:r>
        <w:rPr/>
        <w:t xml:space="preserve"> sa</w:t>
        <w:softHyphen/>
        <w:t>q</w:t>
        <w:softHyphen/>
        <w:t>mi</w:t>
        <w:softHyphen/>
        <w:t>a</w:t>
        <w:softHyphen/>
        <w:t>no</w:t>
        <w:softHyphen/>
        <w:t>b</w:t>
        <w:softHyphen/>
        <w:t>as ka</w:t>
        <w:softHyphen/>
        <w:t>r</w:t>
        <w:softHyphen/>
        <w:t>g</w:t>
        <w:softHyphen/>
        <w:t>ad ic</w:t>
        <w:softHyphen/>
        <w:t>n</w:t>
        <w:softHyphen/>
        <w:t>obs. mi</w:t>
        <w:softHyphen/>
        <w:t>si ko</w:t>
        <w:softHyphen/>
        <w:t>m</w:t>
        <w:softHyphen/>
        <w:t>pa</w:t>
        <w:softHyphen/>
        <w:t>nia 20 wlis ma</w:t>
        <w:softHyphen/>
        <w:t>n</w:t>
        <w:softHyphen/>
        <w:t>Zi</w:t>
        <w:softHyphen/>
        <w:t>l</w:t>
        <w:softHyphen/>
        <w:t xml:space="preserve">ze </w:t>
      </w:r>
      <w:ins w:id="4029" w:author="stumari4" w:date="2012-02-01T13:03:00Z">
        <w:r>
          <w:rPr/>
          <w:t>sa</w:t>
          <w:softHyphen/>
          <w:t>qo</w:t>
          <w:softHyphen/>
          <w:t>n</w:t>
          <w:softHyphen/>
          <w:t xml:space="preserve">els </w:t>
        </w:r>
      </w:ins>
      <w:del w:id="4030" w:author="stumari4" w:date="2012-01-26T17:47:00Z">
        <w:r>
          <w:rPr/>
          <w:delText>hyi</w:delText>
          <w:softHyphen/>
          <w:delText>d</w:delText>
          <w:softHyphen/>
          <w:delText xml:space="preserve">da </w:delText>
        </w:r>
      </w:del>
      <w:ins w:id="4031" w:author="stumari4" w:date="2012-01-26T17:47:00Z">
        <w:r>
          <w:rPr/>
          <w:t xml:space="preserve">awodebda </w:t>
        </w:r>
      </w:ins>
      <w:del w:id="4032" w:author="stumari4" w:date="2012-02-01T13:03:00Z">
        <w:r>
          <w:rPr/>
          <w:delText>sa</w:delText>
          <w:softHyphen/>
          <w:delText>qo</w:delText>
          <w:softHyphen/>
          <w:delText>n</w:delText>
          <w:softHyphen/>
          <w:delText>els</w:delText>
        </w:r>
      </w:del>
      <w:r>
        <w:rPr>
          <w:rFonts w:cs="AcadNusx" w:ascii="AcadNusx" w:hAnsi="AcadNusx"/>
        </w:rPr>
        <w:t xml:space="preserve"> </w:t>
      </w:r>
      <w:ins w:id="4033" w:author="stumari4" w:date="2012-01-26T17:47:00Z">
        <w:r>
          <w:rPr>
            <w:rStyle w:val="ENGLISH"/>
            <w:rFonts w:cs="LitNusx"/>
          </w:rPr>
          <w:t>`</w:t>
        </w:r>
      </w:ins>
      <w:ins w:id="4034" w:author="stumari4" w:date="2012-01-26T17:50:00Z">
        <w:r>
          <w:rPr>
            <w:rStyle w:val="ENGLISH"/>
            <w:rFonts w:cs="LitNusx"/>
          </w:rPr>
          <w:t>q</w:t>
        </w:r>
      </w:ins>
      <w:ins w:id="4035" w:author="stumari4" w:date="2012-01-26T17:47:00Z">
        <w:r>
          <w:rPr>
            <w:rStyle w:val="ENGLISH"/>
            <w:rFonts w:cs="LitNusx"/>
          </w:rPr>
          <w:t>ei-</w:t>
        </w:r>
      </w:ins>
      <w:ins w:id="4036" w:author="stumari4" w:date="2012-01-26T17:50:00Z">
        <w:r>
          <w:rPr>
            <w:rStyle w:val="ENGLISH"/>
            <w:rFonts w:cs="LitNusx"/>
          </w:rPr>
          <w:t>q</w:t>
        </w:r>
      </w:ins>
      <w:ins w:id="4037" w:author="stumari4" w:date="2012-01-26T17:47:00Z">
        <w:r>
          <w:rPr>
            <w:rStyle w:val="ENGLISH"/>
            <w:rFonts w:cs="LitNusx"/>
          </w:rPr>
          <w:t>eis~</w:t>
        </w:r>
      </w:ins>
      <w:del w:id="4038" w:author="stumari4" w:date="2012-01-26T17:47:00Z">
        <w:r>
          <w:rPr>
            <w:rFonts w:cs="Times New Roman" w:ascii="Times New Roman" w:hAnsi="Times New Roman"/>
          </w:rPr>
          <w:delText>KK</w:delText>
        </w:r>
      </w:del>
      <w:del w:id="4039" w:author="stumari4" w:date="2012-01-26T17:47:00Z">
        <w:r>
          <w:rPr/>
          <w:delText>-is</w:delText>
        </w:r>
      </w:del>
      <w:r>
        <w:rPr/>
        <w:t>, am</w:t>
        <w:softHyphen/>
        <w:t>i</w:t>
        <w:softHyphen/>
        <w:t>t</w:t>
        <w:softHyphen/>
        <w:t>om jons</w:t>
      </w:r>
      <w:r>
        <w:rPr>
          <w:rFonts w:cs="AcadNusx" w:ascii="AcadNusx" w:hAnsi="AcadNusx"/>
        </w:rPr>
        <w:t xml:space="preserve"> </w:t>
      </w:r>
      <w:ins w:id="4040" w:author="stumari4" w:date="2012-01-26T17:47:00Z">
        <w:r>
          <w:rPr>
            <w:rStyle w:val="ENGLISH"/>
            <w:rFonts w:cs="LitNusx"/>
          </w:rPr>
          <w:t>`</w:t>
        </w:r>
      </w:ins>
      <w:ins w:id="4041" w:author="stumari4" w:date="2012-01-26T17:50:00Z">
        <w:r>
          <w:rPr>
            <w:rStyle w:val="ENGLISH"/>
            <w:rFonts w:cs="LitNusx"/>
          </w:rPr>
          <w:t>q</w:t>
        </w:r>
      </w:ins>
      <w:ins w:id="4042" w:author="stumari4" w:date="2012-01-26T17:47:00Z">
        <w:r>
          <w:rPr>
            <w:rStyle w:val="ENGLISH"/>
            <w:rFonts w:cs="LitNusx"/>
          </w:rPr>
          <w:t>ei-</w:t>
        </w:r>
      </w:ins>
      <w:ins w:id="4043" w:author="stumari4" w:date="2012-01-26T17:50:00Z">
        <w:r>
          <w:rPr>
            <w:rStyle w:val="ENGLISH"/>
            <w:rFonts w:cs="LitNusx"/>
          </w:rPr>
          <w:t>q</w:t>
        </w:r>
      </w:ins>
      <w:ins w:id="4044" w:author="stumari4" w:date="2012-01-26T17:47:00Z">
        <w:r>
          <w:rPr>
            <w:rStyle w:val="ENGLISH"/>
            <w:rFonts w:cs="LitNusx"/>
          </w:rPr>
          <w:t>eis~</w:t>
        </w:r>
      </w:ins>
      <w:del w:id="4045" w:author="stumari4" w:date="2012-01-26T17:47:00Z">
        <w:r>
          <w:rPr>
            <w:rFonts w:cs="Times New Roman" w:ascii="Times New Roman" w:hAnsi="Times New Roman"/>
          </w:rPr>
          <w:delText>KK</w:delText>
        </w:r>
      </w:del>
      <w:del w:id="4046" w:author="stumari4" w:date="2012-01-26T17:47:00Z">
        <w:r>
          <w:rPr/>
          <w:delText>-is</w:delText>
        </w:r>
      </w:del>
      <w:r>
        <w:rPr/>
        <w:t xml:space="preserve"> xe</w:t>
        <w:softHyphen/>
        <w:t>l</w:t>
        <w:softHyphen/>
        <w:t>m</w:t>
        <w:softHyphen/>
        <w:t>ZR</w:t>
        <w:softHyphen/>
        <w:t>va</w:t>
        <w:softHyphen/>
        <w:t>n</w:t>
        <w:softHyphen/>
        <w:t>el pi</w:t>
        <w:softHyphen/>
        <w:t>re</w:t>
        <w:softHyphen/>
        <w:t>b</w:t>
        <w:softHyphen/>
        <w:t>T</w:t>
        <w:softHyphen/>
        <w:t>an me</w:t>
        <w:softHyphen/>
        <w:t>go</w:t>
        <w:softHyphen/>
        <w:t>b</w:t>
        <w:softHyphen/>
        <w:t>ru</w:t>
        <w:softHyphen/>
        <w:t>li ur</w:t>
        <w:softHyphen/>
        <w:t>Ti</w:t>
        <w:softHyphen/>
        <w:t>e</w:t>
        <w:softHyphen/>
        <w:t>r</w:t>
        <w:softHyphen/>
        <w:t>To</w:t>
        <w:softHyphen/>
        <w:t>ba aqvs. ga</w:t>
        <w:softHyphen/>
        <w:t>s</w:t>
        <w:softHyphen/>
        <w:t>ul wels ko</w:t>
        <w:softHyphen/>
        <w:t>m</w:t>
        <w:softHyphen/>
        <w:t>pa</w:t>
        <w:softHyphen/>
        <w:t>nia</w:t>
      </w:r>
      <w:r>
        <w:rPr>
          <w:rFonts w:cs="AcadNusx" w:ascii="AcadNusx" w:hAnsi="AcadNusx"/>
        </w:rPr>
        <w:t xml:space="preserve">  </w:t>
      </w:r>
      <w:ins w:id="4047" w:author="stumari4" w:date="2012-01-26T17:47:00Z">
        <w:r>
          <w:rPr>
            <w:rFonts w:cs="AcadNusx" w:ascii="AcadNusx" w:hAnsi="AcadNusx"/>
          </w:rPr>
          <w:t>`</w:t>
        </w:r>
      </w:ins>
      <w:r>
        <w:rPr/>
        <w:t>So</w:t>
        <w:softHyphen/>
        <w:t>ria</w:t>
      </w:r>
      <w:del w:id="4048" w:author="stumari4" w:date="2012-01-26T17:47:00Z">
        <w:r>
          <w:rPr/>
          <w:delText xml:space="preserve"> </w:delText>
        </w:r>
      </w:del>
      <w:del w:id="4049" w:author="stumari4" w:date="2012-01-26T17:47:00Z">
        <w:r>
          <w:rPr>
            <w:rStyle w:val="ENGLISH"/>
          </w:rPr>
          <w:delText>Supplies-</w:delText>
        </w:r>
      </w:del>
      <w:del w:id="4050" w:author="stumari4" w:date="2012-01-26T17:47:00Z">
        <w:r>
          <w:rPr/>
          <w:delText>i</w:delText>
        </w:r>
      </w:del>
      <w:r>
        <w:rPr/>
        <w:t>s</w:t>
      </w:r>
      <w:ins w:id="4051" w:author="stumari4" w:date="2012-01-26T17:47:00Z">
        <w:r>
          <w:rPr/>
          <w:t>~</w:t>
        </w:r>
      </w:ins>
      <w:r>
        <w:rPr/>
        <w:t xml:space="preserve"> sa</w:t>
        <w:softHyphen/>
        <w:t>b</w:t>
        <w:softHyphen/>
        <w:t>Wo</w:t>
        <w:softHyphen/>
        <w:t>Si araaR</w:t>
        <w:softHyphen/>
        <w:t>ma</w:t>
        <w:softHyphen/>
        <w:t>s</w:t>
        <w:softHyphen/>
        <w:t>ru</w:t>
        <w:softHyphen/>
        <w:t>le</w:t>
        <w:softHyphen/>
        <w:t>b</w:t>
        <w:softHyphen/>
        <w:t>el di</w:t>
        <w:softHyphen/>
        <w:t>re</w:t>
        <w:softHyphen/>
        <w:t>q</w:t>
        <w:softHyphen/>
        <w:t>to</w:t>
        <w:softHyphen/>
        <w:t>r</w:t>
        <w:softHyphen/>
        <w:t xml:space="preserve">ad </w:t>
      </w:r>
      <w:ins w:id="4052" w:author="stumari4" w:date="2012-01-26T17:48:00Z">
        <w:r>
          <w:rPr>
            <w:rStyle w:val="ENGLISH"/>
            <w:rFonts w:cs="LitNusx"/>
          </w:rPr>
          <w:t>`</w:t>
        </w:r>
      </w:ins>
      <w:ins w:id="4053" w:author="stumari4" w:date="2012-01-26T17:50:00Z">
        <w:r>
          <w:rPr>
            <w:rStyle w:val="ENGLISH"/>
            <w:rFonts w:cs="LitNusx"/>
          </w:rPr>
          <w:t>q</w:t>
        </w:r>
      </w:ins>
      <w:ins w:id="4054" w:author="stumari4" w:date="2012-01-26T17:48:00Z">
        <w:r>
          <w:rPr>
            <w:rStyle w:val="ENGLISH"/>
            <w:rFonts w:cs="LitNusx"/>
          </w:rPr>
          <w:t>ei-</w:t>
        </w:r>
      </w:ins>
      <w:ins w:id="4055" w:author="stumari4" w:date="2012-01-26T17:50:00Z">
        <w:r>
          <w:rPr>
            <w:rStyle w:val="ENGLISH"/>
            <w:rFonts w:cs="LitNusx"/>
          </w:rPr>
          <w:t>q</w:t>
        </w:r>
      </w:ins>
      <w:ins w:id="4056" w:author="stumari4" w:date="2012-01-26T17:48:00Z">
        <w:r>
          <w:rPr>
            <w:rStyle w:val="ENGLISH"/>
            <w:rFonts w:cs="LitNusx"/>
          </w:rPr>
          <w:t>eis~</w:t>
        </w:r>
      </w:ins>
      <w:del w:id="4057" w:author="stumari4" w:date="2012-01-26T17:48:00Z">
        <w:r>
          <w:rPr>
            <w:rFonts w:cs="Times New Roman" w:ascii="Times New Roman" w:hAnsi="Times New Roman"/>
          </w:rPr>
          <w:delText>KK</w:delText>
        </w:r>
      </w:del>
      <w:del w:id="4058" w:author="stumari4" w:date="2012-01-26T17:48:00Z">
        <w:r>
          <w:rPr/>
          <w:delText>-is</w:delText>
        </w:r>
      </w:del>
      <w:r>
        <w:rPr/>
        <w:t xml:space="preserve"> fi</w:t>
        <w:softHyphen/>
        <w:t>na</w:t>
        <w:softHyphen/>
        <w:t>n</w:t>
        <w:softHyphen/>
        <w:t>su</w:t>
        <w:softHyphen/>
        <w:t>ri di</w:t>
        <w:softHyphen/>
        <w:t>re</w:t>
        <w:softHyphen/>
        <w:t>q</w:t>
        <w:softHyphen/>
        <w:t>to</w:t>
        <w:softHyphen/>
        <w:t>ri _ so</w:t>
        <w:softHyphen/>
        <w:t>nia Sva</w:t>
        <w:softHyphen/>
        <w:t>bi</w:t>
      </w:r>
      <w:r>
        <w:rPr>
          <w:rFonts w:cs="AcadNusx" w:ascii="AcadNusx" w:hAnsi="AcadNusx"/>
        </w:rPr>
        <w:t xml:space="preserve"> </w:t>
      </w:r>
      <w:r>
        <w:rPr/>
        <w:t>da</w:t>
        <w:softHyphen/>
        <w:t>i</w:t>
        <w:softHyphen/>
        <w:t>ni</w:t>
        <w:softHyphen/>
        <w:t>S</w:t>
        <w:softHyphen/>
        <w:t>na</w:t>
      </w:r>
      <w:r>
        <w:rPr>
          <w:rFonts w:cs="AcadNusx" w:ascii="AcadNusx" w:hAnsi="AcadNusx"/>
        </w:rPr>
        <w:t xml:space="preserve">. </w:t>
      </w:r>
      <w:ins w:id="4059" w:author="stumari4" w:date="2012-01-26T17:48:00Z">
        <w:r>
          <w:rPr>
            <w:rFonts w:cs="LitNusx"/>
          </w:rPr>
          <w:t xml:space="preserve">vinaidan </w:t>
        </w:r>
      </w:ins>
      <w:ins w:id="4060" w:author="stumari4" w:date="2012-01-26T17:48:00Z">
        <w:r>
          <w:rPr>
            <w:rStyle w:val="ENGLISH"/>
            <w:rFonts w:cs="LitNusx"/>
          </w:rPr>
          <w:t>`</w:t>
        </w:r>
      </w:ins>
      <w:ins w:id="4061" w:author="stumari4" w:date="2012-01-26T17:51:00Z">
        <w:r>
          <w:rPr>
            <w:rStyle w:val="ENGLISH"/>
            <w:rFonts w:cs="LitNusx"/>
          </w:rPr>
          <w:t>q</w:t>
        </w:r>
      </w:ins>
      <w:ins w:id="4062" w:author="stumari4" w:date="2012-01-26T17:48:00Z">
        <w:r>
          <w:rPr>
            <w:rStyle w:val="ENGLISH"/>
            <w:rFonts w:cs="LitNusx"/>
          </w:rPr>
          <w:t>ei-</w:t>
        </w:r>
      </w:ins>
      <w:ins w:id="4063" w:author="stumari4" w:date="2012-01-26T17:51:00Z">
        <w:r>
          <w:rPr>
            <w:rStyle w:val="ENGLISH"/>
            <w:rFonts w:cs="LitNusx"/>
          </w:rPr>
          <w:t>q</w:t>
        </w:r>
      </w:ins>
      <w:ins w:id="4064" w:author="stumari4" w:date="2012-01-26T17:48:00Z">
        <w:r>
          <w:rPr>
            <w:rStyle w:val="ENGLISH"/>
            <w:rFonts w:cs="LitNusx"/>
          </w:rPr>
          <w:t>eis~</w:t>
        </w:r>
      </w:ins>
      <w:del w:id="4065" w:author="stumari4" w:date="2012-01-26T17:48:00Z">
        <w:r>
          <w:rPr>
            <w:rFonts w:cs="Times New Roman" w:ascii="Times New Roman" w:hAnsi="Times New Roman"/>
          </w:rPr>
          <w:delText>KK</w:delText>
        </w:r>
      </w:del>
      <w:del w:id="4066" w:author="stumari4" w:date="2012-01-26T17:48:00Z">
        <w:r>
          <w:rPr/>
          <w:delText>-is</w:delText>
        </w:r>
      </w:del>
      <w:r>
        <w:rPr/>
        <w:t xml:space="preserve"> a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e</w:t>
        <w:softHyphen/>
        <w:t>bi ka</w:t>
        <w:softHyphen/>
        <w:t>r</w:t>
        <w:softHyphen/>
        <w:t>g</w:t>
        <w:softHyphen/>
        <w:t>ad ic</w:t>
        <w:softHyphen/>
        <w:t>no</w:t>
        <w:softHyphen/>
        <w:t>b</w:t>
        <w:softHyphen/>
        <w:t>en jons</w:t>
      </w:r>
      <w:ins w:id="4067" w:author="stumari4" w:date="2012-01-26T17:48:00Z">
        <w:r>
          <w:rPr/>
          <w:t>,</w:t>
        </w:r>
      </w:ins>
      <w:del w:id="4068" w:author="stumari4" w:date="2012-01-26T17:48:00Z">
        <w:r>
          <w:rPr/>
          <w:delText>. am</w:delText>
          <w:softHyphen/>
          <w:delText>i</w:delText>
          <w:softHyphen/>
          <w:delText>t</w:delText>
          <w:softHyphen/>
          <w:delText>om</w:delText>
        </w:r>
      </w:del>
      <w:r>
        <w:rPr/>
        <w:t xml:space="preserve"> maT sTxo</w:t>
        <w:softHyphen/>
        <w:t>v</w:t>
        <w:softHyphen/>
        <w:t xml:space="preserve">es </w:t>
      </w:r>
      <w:del w:id="4069" w:author="stumari4" w:date="2012-01-26T17:48:00Z">
        <w:r>
          <w:rPr/>
          <w:delText>no</w:delText>
          <w:softHyphen/>
          <w:delText>mi</w:delText>
          <w:softHyphen/>
          <w:delText>na</w:delText>
          <w:softHyphen/>
          <w:delText>ci</w:delText>
          <w:softHyphen/>
          <w:delText>e</w:delText>
          <w:softHyphen/>
          <w:delText>b</w:delText>
          <w:softHyphen/>
          <w:delText xml:space="preserve">is </w:delText>
        </w:r>
      </w:del>
      <w:ins w:id="4070" w:author="stumari4" w:date="2012-01-26T17:48:00Z">
        <w:r>
          <w:rPr/>
          <w:t xml:space="preserve">Tanamdebobaze wardgenis </w:t>
        </w:r>
      </w:ins>
      <w:r>
        <w:rPr/>
        <w:t>ko</w:t>
        <w:softHyphen/>
        <w:t>mi</w:t>
        <w:softHyphen/>
        <w:t>t</w:t>
        <w:softHyphen/>
        <w:t>ets, rom so</w:t>
        <w:softHyphen/>
        <w:t>ri</w:t>
        <w:softHyphen/>
        <w:t>as da</w:t>
        <w:softHyphen/>
        <w:t>ni</w:t>
        <w:softHyphen/>
        <w:t>S</w:t>
        <w:softHyphen/>
        <w:t>v</w:t>
        <w:softHyphen/>
        <w:t>na yo</w:t>
        <w:softHyphen/>
        <w:t>ve</w:t>
        <w:softHyphen/>
        <w:t>l</w:t>
        <w:softHyphen/>
        <w:t>w</w:t>
        <w:softHyphen/>
        <w:t>li</w:t>
        <w:softHyphen/>
        <w:t xml:space="preserve">ur </w:t>
      </w:r>
      <w:del w:id="4071" w:author="stumari4" w:date="2012-01-26T17:58:00Z">
        <w:r>
          <w:rPr/>
          <w:delText>sxdo</w:delText>
          <w:softHyphen/>
          <w:delText>ma</w:delText>
          <w:softHyphen/>
          <w:delText>m</w:delText>
          <w:softHyphen/>
          <w:delText xml:space="preserve">de </w:delText>
        </w:r>
      </w:del>
      <w:ins w:id="4072" w:author="stumari4" w:date="2012-01-26T17:58:00Z">
        <w:r>
          <w:rPr/>
          <w:t>saerTo krebamde</w:t>
        </w:r>
      </w:ins>
      <w:del w:id="4073" w:author="stumari4" w:date="2012-01-26T17:58:00Z">
        <w:r>
          <w:rPr/>
          <w:delText>ad</w:delText>
          <w:softHyphen/>
          <w:delText>re</w:delText>
        </w:r>
      </w:del>
      <w:r>
        <w:rPr/>
        <w:t xml:space="preserve"> mo</w:t>
        <w:softHyphen/>
        <w:t>x</w:t>
        <w:softHyphen/>
        <w:t>d</w:t>
        <w:softHyphen/>
        <w:t xml:space="preserve">es. </w:t>
      </w:r>
    </w:p>
    <w:p>
      <w:pPr>
        <w:pStyle w:val="Teqsti12Ctr4Char"/>
        <w:rPr/>
      </w:pPr>
      <w:r>
        <w:rPr/>
        <w:t>bo</w:t>
        <w:softHyphen/>
        <w:t>lo pe</w:t>
        <w:softHyphen/>
        <w:t>ri</w:t>
        <w:softHyphen/>
        <w:t>o</w:t>
        <w:softHyphen/>
        <w:t>d</w:t>
        <w:softHyphen/>
        <w:t>Si</w:t>
      </w:r>
      <w:r>
        <w:rPr>
          <w:rFonts w:cs="AcadNusx" w:ascii="AcadNusx" w:hAnsi="AcadNusx"/>
        </w:rPr>
        <w:t xml:space="preserve"> </w:t>
      </w:r>
      <w:ins w:id="4074" w:author="stumari4" w:date="2012-01-26T17:49:00Z">
        <w:r>
          <w:rPr>
            <w:rStyle w:val="ENGLISH"/>
            <w:rFonts w:cs="LitNusx"/>
          </w:rPr>
          <w:t>`</w:t>
        </w:r>
      </w:ins>
      <w:ins w:id="4075" w:author="stumari4" w:date="2012-01-26T17:51:00Z">
        <w:r>
          <w:rPr>
            <w:rStyle w:val="ENGLISH"/>
            <w:rFonts w:cs="LitNusx"/>
          </w:rPr>
          <w:t>q</w:t>
        </w:r>
      </w:ins>
      <w:ins w:id="4076" w:author="stumari4" w:date="2012-01-26T17:49:00Z">
        <w:r>
          <w:rPr>
            <w:rStyle w:val="ENGLISH"/>
            <w:rFonts w:cs="LitNusx"/>
          </w:rPr>
          <w:t>ei-</w:t>
        </w:r>
      </w:ins>
      <w:ins w:id="4077" w:author="stumari4" w:date="2012-01-26T17:51:00Z">
        <w:r>
          <w:rPr>
            <w:rStyle w:val="ENGLISH"/>
            <w:rFonts w:cs="LitNusx"/>
          </w:rPr>
          <w:t>q</w:t>
        </w:r>
      </w:ins>
      <w:ins w:id="4078" w:author="stumari4" w:date="2012-01-26T17:49:00Z">
        <w:r>
          <w:rPr>
            <w:rStyle w:val="ENGLISH"/>
            <w:rFonts w:cs="LitNusx"/>
          </w:rPr>
          <w:t>ei~</w:t>
        </w:r>
      </w:ins>
      <w:del w:id="4079" w:author="stumari4" w:date="2012-01-26T17:49:00Z">
        <w:r>
          <w:rPr>
            <w:rFonts w:cs="Times New Roman" w:ascii="Times New Roman" w:hAnsi="Times New Roman"/>
          </w:rPr>
          <w:delText>KK</w:delText>
        </w:r>
      </w:del>
      <w:del w:id="4080" w:author="stumari4" w:date="2012-01-26T17:49:00Z">
        <w:r>
          <w:rPr/>
          <w:delText>-m</w:delText>
        </w:r>
      </w:del>
      <w:r>
        <w:rPr/>
        <w:t xml:space="preserve"> </w:t>
      </w:r>
      <w:del w:id="4081" w:author="stumari4" w:date="2012-01-26T17:49:00Z">
        <w:r>
          <w:rPr/>
          <w:delText>swra</w:delText>
          <w:softHyphen/>
          <w:delText xml:space="preserve">fi </w:delText>
        </w:r>
      </w:del>
      <w:ins w:id="4082" w:author="stumari4" w:date="2012-01-26T17:49:00Z">
        <w:r>
          <w:rPr/>
          <w:t>swra</w:t>
          <w:softHyphen/>
          <w:t>fad i</w:t>
        </w:r>
      </w:ins>
      <w:r>
        <w:rPr/>
        <w:t>zrd</w:t>
      </w:r>
      <w:ins w:id="4083" w:author="stumari4" w:date="2012-01-26T17:49:00Z">
        <w:r>
          <w:rPr/>
          <w:t>ebod</w:t>
        </w:r>
      </w:ins>
      <w:r>
        <w:rPr/>
        <w:t xml:space="preserve">a </w:t>
      </w:r>
      <w:del w:id="4084" w:author="stumari4" w:date="2012-01-26T17:49:00Z">
        <w:r>
          <w:rPr/>
          <w:delText>ga</w:delText>
          <w:softHyphen/>
          <w:delText>ni</w:delText>
          <w:softHyphen/>
          <w:delText>ca</w:delText>
          <w:softHyphen/>
          <w:delText xml:space="preserve">da </w:delText>
        </w:r>
      </w:del>
      <w:r>
        <w:rPr/>
        <w:t>da bevr ax</w:t>
        <w:softHyphen/>
        <w:t>al ba</w:t>
        <w:softHyphen/>
        <w:t>za</w:t>
        <w:softHyphen/>
        <w:t>r</w:t>
        <w:softHyphen/>
        <w:t>z</w:t>
        <w:softHyphen/>
        <w:t>ec ga</w:t>
        <w:softHyphen/>
        <w:t>vi</w:t>
        <w:softHyphen/>
        <w:t>da, ro</w:t>
        <w:softHyphen/>
        <w:t>me</w:t>
        <w:softHyphen/>
        <w:t>l</w:t>
        <w:softHyphen/>
        <w:t>Ta</w:t>
        <w:softHyphen/>
        <w:t>g</w:t>
        <w:softHyphen/>
        <w:t>an zo</w:t>
        <w:softHyphen/>
        <w:t>gi, ko</w:t>
        <w:softHyphen/>
        <w:t>m</w:t>
        <w:softHyphen/>
        <w:t>pa</w:t>
        <w:softHyphen/>
        <w:t>ni</w:t>
        <w:softHyphen/>
        <w:t>is fi</w:t>
        <w:softHyphen/>
        <w:t>na</w:t>
        <w:softHyphen/>
        <w:t>n</w:t>
        <w:softHyphen/>
        <w:t>su</w:t>
        <w:softHyphen/>
        <w:t>ri di</w:t>
        <w:softHyphen/>
        <w:t>re</w:t>
        <w:softHyphen/>
        <w:t>q</w:t>
        <w:softHyphen/>
        <w:t>to</w:t>
        <w:softHyphen/>
        <w:t>r</w:t>
        <w:softHyphen/>
        <w:t>is TqmiT, uf</w:t>
        <w:softHyphen/>
        <w:t>ro sa</w:t>
        <w:softHyphen/>
        <w:t>ri</w:t>
        <w:softHyphen/>
        <w:t>s</w:t>
        <w:softHyphen/>
        <w:t>koa, vi</w:t>
        <w:softHyphen/>
        <w:t>d</w:t>
        <w:softHyphen/>
        <w:t>re ad</w:t>
        <w:softHyphen/>
        <w:t>gi</w:t>
        <w:softHyphen/>
        <w:t>lo</w:t>
        <w:softHyphen/>
        <w:t>b</w:t>
        <w:softHyphen/>
        <w:t>ri</w:t>
        <w:softHyphen/>
        <w:t>vi ba</w:t>
        <w:softHyphen/>
        <w:t>za</w:t>
        <w:softHyphen/>
        <w:t>ri. ko</w:t>
        <w:softHyphen/>
        <w:t>m</w:t>
        <w:softHyphen/>
        <w:t>pa</w:t>
        <w:softHyphen/>
        <w:t>ni</w:t>
        <w:softHyphen/>
        <w:t xml:space="preserve">is </w:t>
      </w:r>
      <w:del w:id="4085" w:author="stumari4" w:date="2012-01-26T17:49:00Z">
        <w:r>
          <w:rPr/>
          <w:delText xml:space="preserve"> zo</w:delText>
          <w:softHyphen/>
          <w:delText>gi</w:delText>
          <w:softHyphen/>
          <w:delText>e</w:delText>
          <w:softHyphen/>
          <w:delText>r</w:delText>
          <w:softHyphen/>
          <w:delText>Ti</w:delText>
        </w:r>
      </w:del>
      <w:ins w:id="4086" w:author="stumari4" w:date="2012-01-26T17:49:00Z">
        <w:r>
          <w:rPr/>
          <w:t>ramdenime</w:t>
        </w:r>
      </w:ins>
      <w:r>
        <w:rPr/>
        <w:t xml:space="preserve"> in</w:t>
        <w:softHyphen/>
        <w:t>ve</w:t>
        <w:softHyphen/>
        <w:t>s</w:t>
        <w:softHyphen/>
        <w:t>to</w:t>
        <w:softHyphen/>
        <w:t>r</w:t>
        <w:softHyphen/>
        <w:t>is ga</w:t>
        <w:softHyphen/>
        <w:t>n</w:t>
        <w:softHyphen/>
        <w:t>cxa</w:t>
        <w:softHyphen/>
        <w:t>de</w:t>
        <w:softHyphen/>
        <w:t>b</w:t>
        <w:softHyphen/>
        <w:t>iT,</w:t>
      </w:r>
      <w:r>
        <w:rPr>
          <w:rFonts w:cs="AcadNusx" w:ascii="AcadNusx" w:hAnsi="AcadNusx"/>
        </w:rPr>
        <w:t xml:space="preserve"> </w:t>
      </w:r>
      <w:ins w:id="4087" w:author="stumari4" w:date="2012-01-26T17:50:00Z">
        <w:r>
          <w:rPr>
            <w:rStyle w:val="ENGLISH"/>
            <w:rFonts w:cs="LitNusx"/>
          </w:rPr>
          <w:t>`qei-qeis~</w:t>
        </w:r>
      </w:ins>
      <w:del w:id="4088" w:author="stumari4" w:date="2012-01-26T17:50:00Z">
        <w:r>
          <w:rPr>
            <w:rFonts w:cs="Times New Roman" w:ascii="Times New Roman" w:hAnsi="Times New Roman"/>
          </w:rPr>
          <w:delText>KK</w:delText>
        </w:r>
      </w:del>
      <w:del w:id="4089" w:author="stumari4" w:date="2012-01-26T17:50:00Z">
        <w:r>
          <w:rPr/>
          <w:delText>-is</w:delText>
        </w:r>
      </w:del>
      <w:r>
        <w:rPr/>
        <w:t xml:space="preserve"> </w:t>
      </w:r>
      <w:del w:id="4090" w:author="stumari4" w:date="2012-01-26T17:51:00Z">
        <w:r>
          <w:rPr/>
          <w:delText>xe</w:delText>
          <w:softHyphen/>
          <w:delText>l</w:delText>
          <w:softHyphen/>
          <w:delText>m</w:delText>
          <w:softHyphen/>
          <w:delText>ZR</w:delText>
          <w:softHyphen/>
          <w:delText>va</w:delText>
          <w:softHyphen/>
          <w:delText>ne</w:delText>
          <w:softHyphen/>
          <w:delText>l</w:delText>
          <w:softHyphen/>
          <w:delText>ma –</w:delText>
        </w:r>
      </w:del>
      <w:ins w:id="4091" w:author="stumari4" w:date="2012-01-26T17:51:00Z">
        <w:r>
          <w:rPr/>
          <w:t>sa</w:t>
        </w:r>
      </w:ins>
      <w:ins w:id="4092" w:author="stumari4" w:date="2012-01-26T17:54:00Z">
        <w:r>
          <w:rPr/>
          <w:t>b</w:t>
        </w:r>
      </w:ins>
      <w:ins w:id="4093" w:author="stumari4" w:date="2012-01-26T17:51:00Z">
        <w:r>
          <w:rPr/>
          <w:t>Wos dominanturma wevrma</w:t>
        </w:r>
      </w:ins>
      <w:r>
        <w:rPr/>
        <w:t xml:space="preserve"> ken ka</w:t>
        <w:softHyphen/>
        <w:t>v</w:t>
        <w:softHyphen/>
        <w:t xml:space="preserve">am </w:t>
      </w:r>
      <w:ins w:id="4094" w:author="stumari4" w:date="2012-01-26T17:52:00Z">
        <w:r>
          <w:rPr/>
          <w:t xml:space="preserve">gazarda kompaniis winaSe arsebuli </w:t>
        </w:r>
      </w:ins>
      <w:r>
        <w:rPr/>
        <w:t>ri</w:t>
        <w:softHyphen/>
        <w:t>s</w:t>
        <w:softHyphen/>
        <w:t>ke</w:t>
        <w:softHyphen/>
        <w:t>b</w:t>
        <w:softHyphen/>
        <w:t>i</w:t>
      </w:r>
      <w:del w:id="4095" w:author="stumari4" w:date="2012-01-26T17:52:00Z">
        <w:r>
          <w:rPr/>
          <w:delText>s Se</w:delText>
          <w:softHyphen/>
          <w:delText>sa</w:delText>
          <w:softHyphen/>
          <w:delText>x</w:delText>
          <w:softHyphen/>
          <w:delText>eb in</w:delText>
          <w:softHyphen/>
          <w:delText>fo</w:delText>
          <w:softHyphen/>
          <w:delText>r</w:delText>
          <w:softHyphen/>
          <w:delText>ma</w:delText>
          <w:softHyphen/>
          <w:delText>ci</w:delText>
          <w:softHyphen/>
          <w:delText>is ga</w:delText>
          <w:softHyphen/>
          <w:delText>m</w:delText>
          <w:softHyphen/>
          <w:delText>J</w:delText>
          <w:softHyphen/>
          <w:delText>Ra</w:delText>
          <w:softHyphen/>
          <w:delText>v</w:delText>
          <w:softHyphen/>
          <w:delText>ne</w:delText>
          <w:softHyphen/>
          <w:delText>ba in</w:delText>
          <w:softHyphen/>
          <w:delText>te</w:delText>
          <w:softHyphen/>
          <w:delText>n</w:delText>
          <w:softHyphen/>
          <w:delText>si</w:delText>
          <w:softHyphen/>
          <w:delText>u</w:delText>
          <w:softHyphen/>
          <w:delText>ri ga</w:delText>
          <w:softHyphen/>
          <w:delText>xa</w:delText>
          <w:softHyphen/>
          <w:delText>da</w:delText>
        </w:r>
      </w:del>
      <w:r>
        <w:rPr/>
        <w:t>. in</w:t>
        <w:softHyphen/>
        <w:t>ve</w:t>
        <w:softHyphen/>
        <w:t>s</w:t>
        <w:softHyphen/>
        <w:t>to</w:t>
        <w:softHyphen/>
        <w:t>r</w:t>
        <w:softHyphen/>
        <w:t>Ta T</w:t>
      </w:r>
      <w:ins w:id="4096" w:author="stumari4" w:date="2012-02-01T13:03:00Z">
        <w:r>
          <w:rPr/>
          <w:t>q</w:t>
        </w:r>
      </w:ins>
      <w:r>
        <w:rPr/>
        <w:t>miT, vi</w:t>
        <w:softHyphen/>
        <w:t>na</w:t>
        <w:softHyphen/>
        <w:t>i</w:t>
        <w:softHyphen/>
        <w:t>d</w:t>
        <w:softHyphen/>
        <w:t>an</w:t>
      </w:r>
      <w:r>
        <w:rPr>
          <w:rFonts w:cs="AcadNusx" w:ascii="AcadNusx" w:hAnsi="AcadNusx"/>
        </w:rPr>
        <w:t xml:space="preserve"> </w:t>
      </w:r>
      <w:ins w:id="4097" w:author="stumari4" w:date="2012-01-26T17:52:00Z">
        <w:r>
          <w:rPr>
            <w:rStyle w:val="ENGLISH"/>
            <w:rFonts w:cs="LitNusx"/>
          </w:rPr>
          <w:t>`qei-qeis~</w:t>
        </w:r>
      </w:ins>
      <w:del w:id="4098" w:author="stumari4" w:date="2012-01-26T17:52:00Z">
        <w:r>
          <w:rPr>
            <w:rFonts w:cs="Times New Roman" w:ascii="Times New Roman" w:hAnsi="Times New Roman"/>
          </w:rPr>
          <w:delText>KK</w:delText>
        </w:r>
      </w:del>
      <w:del w:id="4099" w:author="stumari4" w:date="2012-01-26T17:52:00Z">
        <w:r>
          <w:rPr/>
          <w:delText>-is</w:delText>
        </w:r>
      </w:del>
      <w:r>
        <w:rPr/>
        <w:t xml:space="preserve"> a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e</w:t>
        <w:softHyphen/>
        <w:t>bi</w:t>
      </w:r>
      <w:ins w:id="4100" w:author="stumari4" w:date="2012-01-26T17:52:00Z">
        <w:r>
          <w:rPr/>
          <w:t>s umetesoba naklebad gamocdilia,</w:t>
        </w:r>
      </w:ins>
      <w:del w:id="4101" w:author="stumari4" w:date="2012-01-26T17:53:00Z">
        <w:r>
          <w:rPr/>
          <w:delText xml:space="preserve"> ga</w:delText>
          <w:softHyphen/>
          <w:delText>mo</w:delText>
          <w:softHyphen/>
          <w:delText>u</w:delText>
          <w:softHyphen/>
          <w:delText>c</w:delText>
          <w:softHyphen/>
          <w:delText>de</w:delText>
          <w:softHyphen/>
          <w:delText>l</w:delText>
          <w:softHyphen/>
          <w:delText>ni ar</w:delText>
          <w:softHyphen/>
          <w:delText>i</w:delText>
          <w:softHyphen/>
          <w:delText>an,</w:delText>
        </w:r>
      </w:del>
      <w:r>
        <w:rPr/>
        <w:t xml:space="preserve"> is</w:t>
        <w:softHyphen/>
        <w:t>i</w:t>
        <w:softHyphen/>
        <w:t>ni iS</w:t>
        <w:softHyphen/>
        <w:t>vi</w:t>
        <w:softHyphen/>
        <w:t>a</w:t>
        <w:softHyphen/>
        <w:t>T</w:t>
        <w:softHyphen/>
        <w:t xml:space="preserve">ad </w:t>
      </w:r>
      <w:ins w:id="4102" w:author="stumari4" w:date="2012-01-26T17:53:00Z">
        <w:r>
          <w:rPr/>
          <w:t>afaseben kritikulad</w:t>
        </w:r>
      </w:ins>
      <w:del w:id="4103" w:author="stumari4" w:date="2012-01-26T17:53:00Z">
        <w:r>
          <w:rPr/>
          <w:delText>in</w:delText>
          <w:softHyphen/>
          <w:delText>te</w:delText>
          <w:softHyphen/>
          <w:delText>re</w:delText>
          <w:softHyphen/>
          <w:delText>s</w:delText>
          <w:softHyphen/>
          <w:delText>de</w:delText>
          <w:softHyphen/>
          <w:delText>bi</w:delText>
          <w:softHyphen/>
          <w:delText>an ko</w:delText>
          <w:softHyphen/>
          <w:delText>m</w:delText>
          <w:softHyphen/>
          <w:delText>pa</w:delText>
          <w:softHyphen/>
          <w:delText>ni</w:delText>
          <w:softHyphen/>
          <w:delText>is</w:delText>
        </w:r>
      </w:del>
      <w:r>
        <w:rPr/>
        <w:t xml:space="preserve"> sa</w:t>
        <w:softHyphen/>
        <w:t>zR</w:t>
        <w:softHyphen/>
        <w:t>va</w:t>
        <w:softHyphen/>
        <w:t>r</w:t>
        <w:softHyphen/>
        <w:t>ga</w:t>
        <w:softHyphen/>
        <w:t>r</w:t>
        <w:softHyphen/>
        <w:t>eT ga</w:t>
        <w:softHyphen/>
        <w:t>fa</w:t>
        <w:softHyphen/>
        <w:t>r</w:t>
        <w:softHyphen/>
        <w:t>To</w:t>
        <w:softHyphen/>
        <w:t>e</w:t>
        <w:softHyphen/>
        <w:t>b</w:t>
        <w:softHyphen/>
        <w:t xml:space="preserve">is </w:t>
      </w:r>
      <w:ins w:id="4104" w:author="stumari4" w:date="2012-01-26T17:54:00Z">
        <w:r>
          <w:rPr/>
          <w:t xml:space="preserve">Sesaxeb kavas SemoTavazebul </w:t>
        </w:r>
      </w:ins>
      <w:del w:id="4105" w:author="stumari4" w:date="2012-01-26T17:54:00Z">
        <w:r>
          <w:rPr/>
          <w:delText>stra</w:delText>
          <w:softHyphen/>
          <w:delText>te</w:delText>
          <w:softHyphen/>
          <w:delText>gi</w:delText>
          <w:softHyphen/>
          <w:delText>iT</w:delText>
        </w:r>
      </w:del>
      <w:ins w:id="4106" w:author="stumari4" w:date="2012-01-26T17:54:00Z">
        <w:r>
          <w:rPr/>
          <w:t>stra</w:t>
          <w:softHyphen/>
          <w:t>te</w:t>
          <w:softHyphen/>
          <w:t>gi</w:t>
          <w:softHyphen/>
          <w:t>ebs</w:t>
        </w:r>
      </w:ins>
      <w:r>
        <w:rPr/>
        <w:t>. ga</w:t>
        <w:softHyphen/>
        <w:t>fa</w:t>
        <w:softHyphen/>
        <w:t>r</w:t>
        <w:softHyphen/>
        <w:t>To</w:t>
        <w:softHyphen/>
        <w:t>e</w:t>
        <w:softHyphen/>
        <w:t>b</w:t>
        <w:softHyphen/>
        <w:t>am Ta</w:t>
        <w:softHyphen/>
        <w:t>na</w:t>
        <w:softHyphen/>
        <w:t>m</w:t>
        <w:softHyphen/>
        <w:t>S</w:t>
        <w:softHyphen/>
        <w:t>ro</w:t>
        <w:softHyphen/>
        <w:t>me</w:t>
        <w:softHyphen/>
        <w:t>l</w:t>
        <w:softHyphen/>
        <w:t>Ta ri</w:t>
        <w:softHyphen/>
        <w:t>cx</w:t>
        <w:softHyphen/>
        <w:t>v</w:t>
        <w:softHyphen/>
        <w:t>is zrda ga</w:t>
        <w:softHyphen/>
        <w:t>mo</w:t>
        <w:softHyphen/>
        <w:t>i</w:t>
        <w:softHyphen/>
        <w:t>w</w:t>
        <w:softHyphen/>
        <w:t>via, maT So</w:t>
        <w:softHyphen/>
        <w:t>r</w:t>
        <w:softHyphen/>
        <w:t>is,</w:t>
      </w:r>
      <w:ins w:id="4107" w:author="stumari4" w:date="2012-01-26T17:54:00Z">
        <w:r>
          <w:rPr/>
          <w:t xml:space="preserve"> aRmasrulebeli </w:t>
        </w:r>
      </w:ins>
      <w:del w:id="4108" w:author="stumari4" w:date="2012-01-26T17:54:00Z">
        <w:r>
          <w:rPr/>
          <w:delText>A</w:delText>
        </w:r>
      </w:del>
      <w:r>
        <w:rPr/>
        <w:t>direqtorebisa</w:t>
      </w:r>
      <w:ins w:id="4109" w:author="stumari4" w:date="2012-01-26T17:54:00Z">
        <w:r>
          <w:rPr/>
          <w:t>c</w:t>
        </w:r>
      </w:ins>
      <w:r>
        <w:rPr/>
        <w:t>, ro</w:t>
        <w:softHyphen/>
        <w:t>m</w:t>
        <w:softHyphen/>
        <w:t>le</w:t>
        <w:softHyphen/>
        <w:t>b</w:t>
        <w:softHyphen/>
        <w:t>ic ko</w:t>
        <w:softHyphen/>
        <w:t>m</w:t>
        <w:softHyphen/>
        <w:t>pa</w:t>
        <w:softHyphen/>
        <w:t>ni</w:t>
        <w:softHyphen/>
        <w:t>is ga</w:t>
        <w:softHyphen/>
        <w:t>r</w:t>
        <w:softHyphen/>
        <w:t>Tu</w:t>
        <w:softHyphen/>
        <w:t>le</w:t>
        <w:softHyphen/>
        <w:t>bu</w:t>
        <w:softHyphen/>
        <w:t xml:space="preserve">li </w:t>
      </w:r>
      <w:del w:id="4110" w:author="stumari4" w:date="2012-01-26T17:55:00Z">
        <w:r>
          <w:rPr/>
          <w:delText>qme</w:delText>
          <w:softHyphen/>
          <w:delText>de</w:delText>
          <w:softHyphen/>
          <w:delText>be</w:delText>
          <w:softHyphen/>
          <w:delText>b</w:delText>
          <w:softHyphen/>
          <w:delText xml:space="preserve">is </w:delText>
        </w:r>
      </w:del>
      <w:ins w:id="4111" w:author="stumari4" w:date="2012-01-26T17:55:00Z">
        <w:r>
          <w:rPr/>
          <w:t xml:space="preserve">operaciebis </w:t>
        </w:r>
      </w:ins>
      <w:r>
        <w:rPr/>
        <w:t>ga</w:t>
        <w:softHyphen/>
        <w:t>n</w:t>
        <w:softHyphen/>
        <w:t>xo</w:t>
        <w:softHyphen/>
        <w:t>r</w:t>
        <w:softHyphen/>
        <w:t>ci</w:t>
        <w:softHyphen/>
        <w:t>e</w:t>
        <w:softHyphen/>
        <w:t>le</w:t>
        <w:softHyphen/>
        <w:t>b</w:t>
        <w:softHyphen/>
        <w:t>as uz</w:t>
        <w:softHyphen/>
        <w:t>ru</w:t>
        <w:softHyphen/>
        <w:t>n</w:t>
        <w:softHyphen/>
        <w:t>ve</w:t>
        <w:softHyphen/>
        <w:t>l</w:t>
        <w:softHyphen/>
        <w:t>yo</w:t>
        <w:softHyphen/>
        <w:t>f</w:t>
        <w:softHyphen/>
        <w:t>en. be</w:t>
        <w:softHyphen/>
        <w:t>v</w:t>
        <w:softHyphen/>
        <w:t>ri fi</w:t>
        <w:softHyphen/>
        <w:t>q</w:t>
        <w:softHyphen/>
        <w:t>r</w:t>
        <w:softHyphen/>
        <w:t>obs, rom ko</w:t>
        <w:softHyphen/>
        <w:t>m</w:t>
        <w:softHyphen/>
        <w:t>pa</w:t>
        <w:softHyphen/>
        <w:t>ni</w:t>
        <w:softHyphen/>
        <w:t>as sa</w:t>
        <w:softHyphen/>
        <w:t>e</w:t>
        <w:softHyphen/>
        <w:t>r</w:t>
        <w:softHyphen/>
        <w:t>Ta</w:t>
        <w:softHyphen/>
        <w:t>So</w:t>
        <w:softHyphen/>
        <w:t>ri</w:t>
        <w:softHyphen/>
        <w:t>so ba</w:t>
        <w:softHyphen/>
        <w:t>z</w:t>
        <w:softHyphen/>
        <w:t>re</w:t>
        <w:softHyphen/>
        <w:t>b</w:t>
        <w:softHyphen/>
        <w:t>is co</w:t>
        <w:softHyphen/>
        <w:t>d</w:t>
        <w:softHyphen/>
        <w:t>na da ga</w:t>
        <w:softHyphen/>
        <w:t>mo</w:t>
        <w:softHyphen/>
        <w:t>c</w:t>
        <w:softHyphen/>
        <w:t>di</w:t>
        <w:softHyphen/>
        <w:t>le</w:t>
        <w:softHyphen/>
        <w:t>ba ak</w:t>
        <w:softHyphen/>
        <w:t xml:space="preserve">lia, rac </w:t>
      </w:r>
      <w:ins w:id="4112" w:author="stumari4" w:date="2012-01-26T17:55:00Z">
        <w:r>
          <w:rPr>
            <w:rStyle w:val="ENGLISH"/>
            <w:rFonts w:cs="LitNusx"/>
          </w:rPr>
          <w:t>`qei-qeis~</w:t>
        </w:r>
      </w:ins>
      <w:del w:id="4113" w:author="stumari4" w:date="2012-01-26T17:55:00Z">
        <w:r>
          <w:rPr>
            <w:rFonts w:cs="Times New Roman" w:ascii="Times New Roman" w:hAnsi="Times New Roman"/>
          </w:rPr>
          <w:delText>KK</w:delText>
        </w:r>
      </w:del>
      <w:del w:id="4114" w:author="stumari4" w:date="2012-01-26T17:55:00Z">
        <w:r>
          <w:rPr/>
          <w:delText>-is</w:delText>
        </w:r>
      </w:del>
      <w:r>
        <w:rPr/>
        <w:t xml:space="preserve"> stra</w:t>
        <w:softHyphen/>
        <w:t>te</w:t>
        <w:softHyphen/>
        <w:t>gi</w:t>
      </w:r>
      <w:del w:id="4115" w:author="stumari4" w:date="2012-01-26T17:56:00Z">
        <w:r>
          <w:rPr/>
          <w:softHyphen/>
          <w:delText>i</w:delText>
        </w:r>
      </w:del>
      <w:ins w:id="4116" w:author="stumari4" w:date="2012-01-26T17:56:00Z">
        <w:r>
          <w:rPr/>
          <w:t>a</w:t>
        </w:r>
      </w:ins>
      <w:r>
        <w:rPr/>
        <w:t>s</w:t>
      </w:r>
      <w:ins w:id="4117" w:author="stumari4" w:date="2012-01-26T17:56:00Z">
        <w:r>
          <w:rPr/>
          <w:t>Tan dakavSirebul</w:t>
        </w:r>
      </w:ins>
      <w:r>
        <w:rPr/>
        <w:t xml:space="preserve"> </w:t>
      </w:r>
      <w:del w:id="4118" w:author="stumari4" w:date="2012-01-26T17:55:00Z">
        <w:r>
          <w:rPr/>
          <w:delText>ma</w:delText>
          <w:softHyphen/>
          <w:delText>r</w:delText>
          <w:softHyphen/>
          <w:delText>cx</w:delText>
          <w:softHyphen/>
          <w:delText>is sa</w:delText>
          <w:softHyphen/>
          <w:delText>f</w:delText>
          <w:softHyphen/>
          <w:delText>r</w:delText>
          <w:softHyphen/>
          <w:delText>Tx</w:delText>
          <w:softHyphen/>
          <w:delText>es qmnis</w:delText>
        </w:r>
      </w:del>
      <w:ins w:id="4119" w:author="stumari4" w:date="2012-01-26T17:55:00Z">
        <w:r>
          <w:rPr/>
          <w:t>risks zrdis</w:t>
        </w:r>
      </w:ins>
      <w:r>
        <w:rPr/>
        <w:t>. as</w:t>
        <w:softHyphen/>
        <w:t>e</w:t>
        <w:softHyphen/>
        <w:t>ve fi</w:t>
        <w:softHyphen/>
        <w:t>q</w:t>
        <w:softHyphen/>
        <w:t>ro</w:t>
        <w:softHyphen/>
        <w:t>b</w:t>
        <w:softHyphen/>
        <w:t>en, rom ken ka</w:t>
        <w:softHyphen/>
        <w:t>v</w:t>
        <w:softHyphen/>
        <w:t>as ag</w:t>
        <w:softHyphen/>
        <w:t>re</w:t>
        <w:softHyphen/>
        <w:t>si</w:t>
        <w:softHyphen/>
        <w:t>u</w:t>
        <w:softHyphen/>
        <w:t>li stra</w:t>
        <w:softHyphen/>
        <w:t>te</w:t>
        <w:softHyphen/>
        <w:t>gia da</w:t>
        <w:softHyphen/>
        <w:t>u</w:t>
        <w:softHyphen/>
        <w:t>de</w:t>
        <w:softHyphen/>
        <w:t>va</w:t>
        <w:softHyphen/>
        <w:t>ria, ra</w:t>
        <w:softHyphen/>
        <w:t>d</w:t>
        <w:softHyphen/>
        <w:t>g</w:t>
        <w:softHyphen/>
        <w:t>an ko</w:t>
        <w:softHyphen/>
        <w:t>m</w:t>
        <w:softHyphen/>
        <w:t>pa</w:t>
        <w:softHyphen/>
        <w:t>ni</w:t>
        <w:softHyphen/>
        <w:t>am ma</w:t>
        <w:softHyphen/>
        <w:t>na</w:t>
        <w:softHyphen/>
        <w:t>m</w:t>
        <w:softHyphen/>
        <w:t>de ga</w:t>
        <w:softHyphen/>
        <w:t>na</w:t>
        <w:softHyphen/>
        <w:t>xo</w:t>
        <w:softHyphen/>
        <w:t>r</w:t>
        <w:softHyphen/>
        <w:t>ci</w:t>
        <w:softHyphen/>
        <w:t>e</w:t>
        <w:softHyphen/>
        <w:t>la pi</w:t>
        <w:softHyphen/>
        <w:t>r</w:t>
        <w:softHyphen/>
        <w:t>da</w:t>
        <w:softHyphen/>
        <w:t>pi</w:t>
        <w:softHyphen/>
        <w:t>ri in</w:t>
        <w:softHyphen/>
        <w:t>ve</w:t>
        <w:softHyphen/>
        <w:t>s</w:t>
        <w:softHyphen/>
        <w:t>ti</w:t>
        <w:softHyphen/>
        <w:t>ci</w:t>
        <w:softHyphen/>
        <w:t>e</w:t>
        <w:softHyphen/>
        <w:t>bi sxva qve</w:t>
        <w:softHyphen/>
        <w:t>y</w:t>
        <w:softHyphen/>
        <w:t>ne</w:t>
        <w:softHyphen/>
        <w:t>b</w:t>
        <w:softHyphen/>
        <w:t>is ba</w:t>
        <w:softHyphen/>
        <w:t>z</w:t>
        <w:softHyphen/>
        <w:t>re</w:t>
        <w:softHyphen/>
        <w:t>b</w:t>
        <w:softHyphen/>
        <w:t>ze</w:t>
      </w:r>
      <w:ins w:id="4120" w:author="stumari4" w:date="2012-01-26T17:56:00Z">
        <w:r>
          <w:rPr/>
          <w:t xml:space="preserve"> (da garkveuli zaralic naxa)</w:t>
        </w:r>
      </w:ins>
      <w:r>
        <w:rPr/>
        <w:t>, vi</w:t>
        <w:softHyphen/>
        <w:t>d</w:t>
        <w:softHyphen/>
        <w:t>re am ba</w:t>
        <w:softHyphen/>
        <w:t>z</w:t>
        <w:softHyphen/>
        <w:t>re</w:t>
        <w:softHyphen/>
        <w:t>b</w:t>
        <w:softHyphen/>
        <w:t>is Se</w:t>
        <w:softHyphen/>
        <w:t>sa</w:t>
        <w:softHyphen/>
        <w:t>x</w:t>
        <w:softHyphen/>
        <w:t>eb  yve</w:t>
        <w:softHyphen/>
        <w:t>la sa</w:t>
        <w:softHyphen/>
        <w:t>Wi</w:t>
        <w:softHyphen/>
        <w:t>ro in</w:t>
        <w:softHyphen/>
        <w:t>fo</w:t>
        <w:softHyphen/>
        <w:t>r</w:t>
        <w:softHyphen/>
        <w:t>ma</w:t>
        <w:softHyphen/>
        <w:t>cia mo</w:t>
        <w:softHyphen/>
        <w:t>g</w:t>
        <w:softHyphen/>
        <w:t>ro</w:t>
        <w:softHyphen/>
        <w:t>v</w:t>
        <w:softHyphen/>
        <w:t>de</w:t>
        <w:softHyphen/>
        <w:t>bo</w:t>
        <w:softHyphen/>
        <w:t xml:space="preserve">da. </w:t>
      </w:r>
    </w:p>
    <w:p>
      <w:pPr>
        <w:pStyle w:val="Teqsti12Ctr4Char"/>
        <w:rPr/>
      </w:pPr>
      <w:ins w:id="4121" w:author="stumari4" w:date="2012-01-26T17:57:00Z">
        <w:r>
          <w:rPr>
            <w:rStyle w:val="ENGLISH"/>
            <w:rFonts w:cs="LitNusx"/>
          </w:rPr>
          <w:t>`qei-qeis~</w:t>
        </w:r>
      </w:ins>
      <w:del w:id="4122" w:author="stumari4" w:date="2012-01-26T17:57:00Z">
        <w:r>
          <w:rPr>
            <w:rFonts w:cs="Times New Roman" w:ascii="Times New Roman" w:hAnsi="Times New Roman"/>
          </w:rPr>
          <w:delText>KK</w:delText>
        </w:r>
      </w:del>
      <w:del w:id="4123" w:author="stumari4" w:date="2012-01-26T17:57:00Z">
        <w:r>
          <w:rPr/>
          <w:delText>-is</w:delText>
        </w:r>
      </w:del>
      <w:r>
        <w:rPr/>
        <w:t xml:space="preserve"> </w:t>
      </w:r>
      <w:ins w:id="4124" w:author="stumari4" w:date="2012-01-26T17:57:00Z">
        <w:r>
          <w:rPr/>
          <w:t xml:space="preserve">korporaciuli </w:t>
        </w:r>
      </w:ins>
      <w:r>
        <w:rPr/>
        <w:t>marTva, ro</w:t>
        <w:softHyphen/>
        <w:t>g</w:t>
        <w:softHyphen/>
        <w:t>orc msxvi</w:t>
        <w:softHyphen/>
        <w:t xml:space="preserve">li </w:t>
      </w:r>
      <w:del w:id="4125" w:author="stumari4" w:date="2012-01-26T17:57:00Z">
        <w:r>
          <w:rPr/>
          <w:delText>da</w:delText>
          <w:softHyphen/>
          <w:delText>re</w:delText>
          <w:softHyphen/>
          <w:delText>gi</w:delText>
          <w:softHyphen/>
          <w:delText>s</w:delText>
          <w:softHyphen/>
          <w:delText>t</w:delText>
          <w:softHyphen/>
          <w:delText>ri</w:delText>
          <w:softHyphen/>
          <w:delText>re</w:delText>
          <w:softHyphen/>
          <w:delText>bu</w:delText>
          <w:softHyphen/>
          <w:delText xml:space="preserve">li </w:delText>
        </w:r>
      </w:del>
      <w:ins w:id="4126" w:author="stumari4" w:date="2012-01-26T17:57:00Z">
        <w:r>
          <w:rPr/>
          <w:t xml:space="preserve">kotirebuli </w:t>
        </w:r>
      </w:ins>
      <w:r>
        <w:rPr/>
        <w:t>ko</w:t>
        <w:softHyphen/>
        <w:t>m</w:t>
        <w:softHyphen/>
        <w:t>pa</w:t>
        <w:softHyphen/>
        <w:t>ni</w:t>
        <w:softHyphen/>
        <w:t>i</w:t>
        <w:softHyphen/>
        <w:t>sa, aq</w:t>
        <w:softHyphen/>
        <w:t>ci</w:t>
        <w:softHyphen/>
        <w:t>o</w:t>
        <w:softHyphen/>
        <w:t>ne</w:t>
        <w:softHyphen/>
        <w:t>re</w:t>
        <w:softHyphen/>
        <w:t>bi</w:t>
        <w:softHyphen/>
        <w:t>sa</w:t>
        <w:softHyphen/>
        <w:t>T</w:t>
        <w:softHyphen/>
        <w:t>v</w:t>
        <w:softHyphen/>
        <w:t>is mni</w:t>
        <w:softHyphen/>
        <w:t>S</w:t>
        <w:softHyphen/>
        <w:t>v</w:t>
        <w:softHyphen/>
        <w:t>ne</w:t>
        <w:softHyphen/>
        <w:t>lo</w:t>
        <w:softHyphen/>
        <w:t>va</w:t>
        <w:softHyphen/>
        <w:t>nia. fin bru</w:t>
        <w:softHyphen/>
        <w:t>ni</w:t>
      </w:r>
      <w:r>
        <w:rPr>
          <w:rFonts w:cs="AcadNusx" w:ascii="AcadNusx" w:hAnsi="AcadNusx"/>
        </w:rPr>
        <w:t xml:space="preserve"> </w:t>
      </w:r>
      <w:ins w:id="4127" w:author="stumari4" w:date="2012-01-26T17:57:00Z">
        <w:r>
          <w:rPr>
            <w:rStyle w:val="ENGLISH"/>
            <w:rFonts w:cs="LitNusx"/>
          </w:rPr>
          <w:t>`qei-qeis~</w:t>
        </w:r>
      </w:ins>
      <w:del w:id="4128" w:author="stumari4" w:date="2012-01-26T17:57:00Z">
        <w:r>
          <w:rPr>
            <w:rFonts w:cs="Times New Roman" w:ascii="Times New Roman" w:hAnsi="Times New Roman"/>
          </w:rPr>
          <w:delText>KK</w:delText>
        </w:r>
      </w:del>
      <w:del w:id="4129" w:author="stumari4" w:date="2012-01-26T17:57:00Z">
        <w:r>
          <w:rPr/>
          <w:delText>-is</w:delText>
        </w:r>
      </w:del>
      <w:r>
        <w:rPr/>
        <w:t xml:space="preserve"> erT-er</w:t>
        <w:softHyphen/>
        <w:t>Ti aq</w:t>
        <w:softHyphen/>
        <w:t>ci</w:t>
        <w:softHyphen/>
        <w:t>o</w:t>
        <w:softHyphen/>
        <w:t>ne</w:t>
        <w:softHyphen/>
        <w:t>ria, ro</w:t>
        <w:softHyphen/>
        <w:t>me</w:t>
        <w:softHyphen/>
        <w:t>l</w:t>
        <w:softHyphen/>
        <w:t>ic ku</w:t>
        <w:softHyphen/>
        <w:t>T</w:t>
        <w:softHyphen/>
        <w:t>v</w:t>
        <w:softHyphen/>
        <w:t>ni</w:t>
        <w:softHyphen/>
        <w:t>li aq</w:t>
        <w:softHyphen/>
        <w:t>ci</w:t>
        <w:softHyphen/>
        <w:t>e</w:t>
        <w:softHyphen/>
        <w:t>b</w:t>
        <w:softHyphen/>
        <w:t xml:space="preserve">is did </w:t>
      </w:r>
      <w:del w:id="4130" w:author="stumari4" w:date="2012-01-26T17:57:00Z">
        <w:r>
          <w:rPr/>
          <w:delText>po</w:delText>
          <w:softHyphen/>
          <w:delText>r</w:delText>
          <w:softHyphen/>
          <w:delText>t</w:delText>
          <w:softHyphen/>
          <w:delText>fo</w:delText>
          <w:softHyphen/>
          <w:delText>li</w:delText>
          <w:softHyphen/>
          <w:delText>o</w:delText>
          <w:softHyphen/>
          <w:delText>Si</w:delText>
        </w:r>
      </w:del>
      <w:del w:id="4131" w:author="stumari4" w:date="2012-01-26T17:57:00Z">
        <w:r>
          <w:rPr>
            <w:rFonts w:cs="AcadNusx" w:ascii="AcadNusx" w:hAnsi="AcadNusx"/>
          </w:rPr>
          <w:delText xml:space="preserve"> </w:delText>
        </w:r>
      </w:del>
      <w:ins w:id="4132" w:author="stumari4" w:date="2012-01-26T17:57:00Z">
        <w:r>
          <w:rPr/>
          <w:t>po</w:t>
          <w:softHyphen/>
          <w:t>r</w:t>
          <w:softHyphen/>
          <w:t>t</w:t>
          <w:softHyphen/>
          <w:t>felSi</w:t>
        </w:r>
      </w:ins>
      <w:ins w:id="4133" w:author="stumari4" w:date="2012-01-26T17:57:00Z">
        <w:r>
          <w:rPr>
            <w:rFonts w:cs="AcadNusx" w:ascii="AcadNusx" w:hAnsi="AcadNusx"/>
          </w:rPr>
          <w:t xml:space="preserve"> </w:t>
        </w:r>
      </w:ins>
      <w:ins w:id="4134" w:author="stumari4" w:date="2012-01-26T17:57:00Z">
        <w:r>
          <w:rPr>
            <w:rStyle w:val="ENGLISH"/>
            <w:rFonts w:cs="LitNusx"/>
          </w:rPr>
          <w:t>`qei-qeis~</w:t>
        </w:r>
      </w:ins>
      <w:del w:id="4135" w:author="stumari4" w:date="2012-01-26T17:57:00Z">
        <w:r>
          <w:rPr>
            <w:rFonts w:cs="Times New Roman" w:ascii="Times New Roman" w:hAnsi="Times New Roman"/>
          </w:rPr>
          <w:delText>KK</w:delText>
        </w:r>
      </w:del>
      <w:del w:id="4136" w:author="stumari4" w:date="2012-01-26T17:57:00Z">
        <w:r>
          <w:rPr/>
          <w:delText>-is</w:delText>
        </w:r>
      </w:del>
      <w:r>
        <w:rPr/>
        <w:t xml:space="preserve"> aq</w:t>
        <w:softHyphen/>
        <w:t>ci</w:t>
        <w:softHyphen/>
        <w:t>e</w:t>
        <w:softHyphen/>
        <w:t>b</w:t>
        <w:softHyphen/>
        <w:t>is 8%-s  aer</w:t>
        <w:softHyphen/>
        <w:t>Ti</w:t>
        <w:softHyphen/>
        <w:t>a</w:t>
        <w:softHyphen/>
        <w:t>n</w:t>
        <w:softHyphen/>
        <w:t>ebs. bo</w:t>
        <w:softHyphen/>
        <w:t>lo yo</w:t>
        <w:softHyphen/>
        <w:t>ve</w:t>
        <w:softHyphen/>
        <w:t>l</w:t>
        <w:softHyphen/>
        <w:t>w</w:t>
        <w:softHyphen/>
        <w:t>li</w:t>
        <w:softHyphen/>
        <w:t xml:space="preserve">ur </w:t>
      </w:r>
      <w:del w:id="4137" w:author="stumari4" w:date="2012-01-26T17:58:00Z">
        <w:r>
          <w:rPr/>
          <w:delText>sxdo</w:delText>
          <w:softHyphen/>
          <w:delText>ma</w:delText>
          <w:softHyphen/>
          <w:delText xml:space="preserve">ze </w:delText>
        </w:r>
      </w:del>
      <w:ins w:id="4138" w:author="stumari4" w:date="2012-01-26T17:58:00Z">
        <w:r>
          <w:rPr/>
          <w:t xml:space="preserve">saerTo krebaze, </w:t>
        </w:r>
      </w:ins>
      <w:r>
        <w:rPr/>
        <w:t>bru</w:t>
        <w:softHyphen/>
        <w:t>n</w:t>
        <w:softHyphen/>
        <w:t xml:space="preserve">ma </w:t>
      </w:r>
      <w:del w:id="4139" w:author="stumari4" w:date="2012-01-26T17:58:00Z">
        <w:r>
          <w:rPr/>
          <w:delText>ko</w:delText>
          <w:softHyphen/>
          <w:delText>m</w:delText>
          <w:softHyphen/>
          <w:delText>pa</w:delText>
          <w:softHyphen/>
          <w:delText>ni</w:delText>
          <w:softHyphen/>
          <w:delText>e</w:delText>
          <w:softHyphen/>
          <w:delText>b</w:delText>
          <w:softHyphen/>
          <w:delText>is di</w:delText>
          <w:softHyphen/>
          <w:delText>re</w:delText>
          <w:softHyphen/>
          <w:delText>q</w:delText>
          <w:softHyphen/>
          <w:delText>to</w:delText>
          <w:softHyphen/>
          <w:delText>re</w:delText>
          <w:softHyphen/>
          <w:delText>b</w:delText>
          <w:softHyphen/>
          <w:delText>is sa</w:delText>
          <w:softHyphen/>
          <w:delText>q</w:delText>
          <w:softHyphen/>
          <w:delText>mi</w:delText>
          <w:softHyphen/>
          <w:delText>a</w:delText>
          <w:softHyphen/>
          <w:delText>no</w:delText>
          <w:softHyphen/>
          <w:delText>b</w:delText>
          <w:softHyphen/>
          <w:delText>is Se</w:delText>
          <w:softHyphen/>
          <w:delText>sa</w:delText>
          <w:softHyphen/>
          <w:delText>x</w:delText>
          <w:softHyphen/>
          <w:delText xml:space="preserve">eb </w:delText>
        </w:r>
      </w:del>
      <w:r>
        <w:rPr/>
        <w:t>ka</w:t>
        <w:softHyphen/>
        <w:t>v</w:t>
        <w:softHyphen/>
        <w:t>as uf</w:t>
        <w:softHyphen/>
        <w:t>ro de</w:t>
        <w:softHyphen/>
        <w:t>ta</w:t>
        <w:softHyphen/>
        <w:t>lu</w:t>
        <w:softHyphen/>
        <w:t>ri in</w:t>
        <w:softHyphen/>
        <w:t>fo</w:t>
        <w:softHyphen/>
        <w:t>r</w:t>
        <w:softHyphen/>
        <w:t>ma</w:t>
        <w:softHyphen/>
        <w:t>cia mo</w:t>
        <w:softHyphen/>
        <w:t>s</w:t>
        <w:softHyphen/>
        <w:t>Txo</w:t>
        <w:softHyphen/>
        <w:t>va</w:t>
      </w:r>
      <w:ins w:id="4140" w:author="stumari4" w:date="2012-01-26T17:58:00Z">
        <w:r>
          <w:rPr/>
          <w:t>, ko</w:t>
          <w:softHyphen/>
          <w:t>m</w:t>
          <w:softHyphen/>
          <w:t>pa</w:t>
          <w:softHyphen/>
          <w:t>ni</w:t>
          <w:softHyphen/>
          <w:t>e</w:t>
          <w:softHyphen/>
          <w:t>b</w:t>
          <w:softHyphen/>
          <w:t>is di</w:t>
          <w:softHyphen/>
          <w:t>re</w:t>
          <w:softHyphen/>
          <w:t>q</w:t>
          <w:softHyphen/>
          <w:t>to</w:t>
          <w:softHyphen/>
          <w:t>re</w:t>
          <w:softHyphen/>
          <w:t>b</w:t>
          <w:softHyphen/>
          <w:t>is sa</w:t>
          <w:softHyphen/>
          <w:t>q</w:t>
          <w:softHyphen/>
          <w:t>mi</w:t>
          <w:softHyphen/>
          <w:t>a</w:t>
          <w:softHyphen/>
          <w:t>no</w:t>
          <w:softHyphen/>
          <w:t>b</w:t>
          <w:softHyphen/>
          <w:t>is Sedegebis Se</w:t>
          <w:softHyphen/>
          <w:t>sa</w:t>
          <w:softHyphen/>
          <w:t>x</w:t>
          <w:softHyphen/>
          <w:t>eb</w:t>
        </w:r>
      </w:ins>
      <w:r>
        <w:rPr/>
        <w:t>. mi</w:t>
        <w:softHyphen/>
        <w:t>si TqmiT, ma</w:t>
      </w:r>
      <w:ins w:id="4141" w:author="stumari4" w:date="2012-01-26T17:59:00Z">
        <w:r>
          <w:rPr/>
          <w:t>s ar SeeZlo,</w:t>
        </w:r>
      </w:ins>
      <w:del w:id="4142" w:author="stumari4" w:date="2012-01-26T17:59:00Z">
        <w:r>
          <w:rPr/>
          <w:delText>n ar ic</w:delText>
          <w:softHyphen/>
          <w:delText>is</w:delText>
        </w:r>
      </w:del>
      <w:r>
        <w:rPr/>
        <w:t xml:space="preserve"> di</w:t>
        <w:softHyphen/>
        <w:t>re</w:t>
        <w:softHyphen/>
        <w:t>q</w:t>
        <w:softHyphen/>
        <w:t>to</w:t>
        <w:softHyphen/>
        <w:t>r</w:t>
        <w:softHyphen/>
        <w:t>Ta xe</w:t>
        <w:softHyphen/>
        <w:t>la</w:t>
        <w:softHyphen/>
        <w:t>xa</w:t>
        <w:softHyphen/>
        <w:t>li ar</w:t>
        <w:softHyphen/>
        <w:t>Ce</w:t>
        <w:softHyphen/>
        <w:t>v</w:t>
        <w:softHyphen/>
        <w:t>is dros</w:t>
      </w:r>
      <w:ins w:id="4143" w:author="stumari4" w:date="2012-01-26T18:00:00Z">
        <w:r>
          <w:rPr/>
          <w:t>,</w:t>
        </w:r>
      </w:ins>
      <w:r>
        <w:rPr/>
        <w:t xml:space="preserve"> xm</w:t>
      </w:r>
      <w:ins w:id="4144" w:author="stumari4" w:date="2012-01-26T18:00:00Z">
        <w:r>
          <w:rPr/>
          <w:t>is micema vinmes sasargeblod an sawinaaRmdegod,</w:t>
        </w:r>
      </w:ins>
      <w:del w:id="4145" w:author="stumari4" w:date="2012-01-26T18:00:00Z">
        <w:r>
          <w:rPr/>
          <w:delText>a vis an ro</w:delText>
          <w:softHyphen/>
          <w:delText>g</w:delText>
          <w:softHyphen/>
          <w:delText>or mi</w:delText>
          <w:softHyphen/>
          <w:delText>s</w:delText>
          <w:softHyphen/>
          <w:delText>c</w:delText>
          <w:softHyphen/>
          <w:delText>es,</w:delText>
        </w:r>
      </w:del>
      <w:r>
        <w:rPr/>
        <w:t xml:space="preserve"> vi</w:t>
        <w:softHyphen/>
        <w:t>na</w:t>
        <w:softHyphen/>
        <w:t>i</w:t>
        <w:softHyphen/>
        <w:t>d</w:t>
        <w:softHyphen/>
        <w:t>an di</w:t>
        <w:softHyphen/>
        <w:t>re</w:t>
        <w:softHyphen/>
        <w:t>q</w:t>
        <w:softHyphen/>
        <w:t>to</w:t>
        <w:softHyphen/>
        <w:t>re</w:t>
        <w:softHyphen/>
        <w:t>b</w:t>
        <w:softHyphen/>
        <w:t xml:space="preserve">is </w:t>
      </w:r>
      <w:del w:id="4146" w:author="stumari4" w:date="2012-01-26T18:00:00Z">
        <w:r>
          <w:rPr/>
          <w:delText>sa</w:delText>
          <w:softHyphen/>
          <w:delText>q</w:delText>
          <w:softHyphen/>
          <w:delText>mi</w:delText>
          <w:softHyphen/>
          <w:delText>a</w:delText>
          <w:softHyphen/>
          <w:delText>no</w:delText>
          <w:softHyphen/>
          <w:delText>ba</w:delText>
          <w:softHyphen/>
          <w:delText xml:space="preserve">ze </w:delText>
        </w:r>
      </w:del>
      <w:ins w:id="4147" w:author="stumari4" w:date="2012-01-26T18:00:00Z">
        <w:r>
          <w:rPr/>
          <w:t>sa</w:t>
          <w:softHyphen/>
          <w:t>q</w:t>
          <w:softHyphen/>
          <w:t>mi</w:t>
          <w:softHyphen/>
          <w:t>a</w:t>
          <w:softHyphen/>
          <w:t>no</w:t>
          <w:softHyphen/>
          <w:t xml:space="preserve">bis warsul Sedegebze </w:t>
        </w:r>
      </w:ins>
      <w:r>
        <w:rPr/>
        <w:t>wa</w:t>
        <w:softHyphen/>
        <w:t>r</w:t>
        <w:softHyphen/>
        <w:t>mo</w:t>
        <w:softHyphen/>
        <w:t>d</w:t>
        <w:softHyphen/>
        <w:t>ge</w:t>
        <w:softHyphen/>
        <w:t xml:space="preserve">na ar </w:t>
      </w:r>
      <w:ins w:id="4148" w:author="stumari4" w:date="2012-02-01T13:03:00Z">
        <w:r>
          <w:rPr/>
          <w:t>h</w:t>
        </w:r>
      </w:ins>
      <w:del w:id="4149" w:author="stumari4" w:date="2012-01-26T18:00:00Z">
        <w:r>
          <w:rPr/>
          <w:delText>aqvs</w:delText>
        </w:r>
      </w:del>
      <w:ins w:id="4150" w:author="stumari4" w:date="2012-01-26T18:00:00Z">
        <w:r>
          <w:rPr/>
          <w:t>qonda</w:t>
        </w:r>
      </w:ins>
      <w:r>
        <w:rPr/>
        <w:t>. ka</w:t>
        <w:softHyphen/>
        <w:t>v</w:t>
        <w:softHyphen/>
        <w:t>am up</w:t>
        <w:softHyphen/>
        <w:t>a</w:t>
        <w:softHyphen/>
        <w:t>su</w:t>
        <w:softHyphen/>
        <w:t>xa, rom mo</w:t>
        <w:softHyphen/>
        <w:t>ma</w:t>
        <w:softHyphen/>
        <w:t>va</w:t>
        <w:softHyphen/>
        <w:t>l</w:t>
        <w:softHyphen/>
        <w:t>Si</w:t>
      </w:r>
      <w:ins w:id="4151" w:author="stumari4" w:date="2012-01-26T18:01:00Z">
        <w:r>
          <w:rPr/>
          <w:t>,</w:t>
        </w:r>
      </w:ins>
      <w:r>
        <w:rPr/>
        <w:t xml:space="preserve"> korporaci</w:t>
        <w:softHyphen/>
        <w:t>u</w:t>
        <w:softHyphen/>
        <w:t>li marTv</w:t>
        <w:softHyphen/>
        <w:t>is yo</w:t>
        <w:softHyphen/>
        <w:t>ve</w:t>
        <w:softHyphen/>
        <w:t>l</w:t>
        <w:softHyphen/>
        <w:t>w</w:t>
        <w:softHyphen/>
        <w:t>li</w:t>
        <w:softHyphen/>
        <w:t>ur</w:t>
      </w:r>
      <w:ins w:id="4152" w:author="stumari4" w:date="2012-02-01T13:03:00Z">
        <w:r>
          <w:rPr/>
          <w:t>i</w:t>
        </w:r>
      </w:ins>
      <w:r>
        <w:rPr/>
        <w:t xml:space="preserve"> an</w:t>
        <w:softHyphen/>
        <w:t>ga</w:t>
        <w:softHyphen/>
        <w:t>ri</w:t>
        <w:softHyphen/>
        <w:t>Se</w:t>
        <w:softHyphen/>
        <w:t>b</w:t>
      </w:r>
      <w:del w:id="4153" w:author="stumari4" w:date="2012-01-26T18:01:00Z">
        <w:r>
          <w:rPr/>
          <w:softHyphen/>
          <w:delText>S</w:delText>
        </w:r>
      </w:del>
      <w:r>
        <w:rPr/>
        <w:t xml:space="preserve">i </w:t>
      </w:r>
      <w:del w:id="4154" w:author="stumari4" w:date="2012-01-26T18:01:00Z">
        <w:r>
          <w:rPr/>
          <w:delText xml:space="preserve">es </w:delText>
        </w:r>
      </w:del>
      <w:ins w:id="4155" w:author="stumari4" w:date="2012-01-26T18:01:00Z">
        <w:r>
          <w:rPr/>
          <w:t xml:space="preserve">am </w:t>
        </w:r>
      </w:ins>
      <w:del w:id="4156" w:author="stumari4" w:date="2012-01-26T18:01:00Z">
        <w:r>
          <w:rPr/>
          <w:delText>pu</w:delText>
          <w:softHyphen/>
          <w:delText>n</w:delText>
          <w:softHyphen/>
          <w:delText>q</w:delText>
          <w:softHyphen/>
          <w:delText xml:space="preserve">ti </w:delText>
        </w:r>
      </w:del>
      <w:ins w:id="4157" w:author="stumari4" w:date="2012-01-26T18:01:00Z">
        <w:r>
          <w:rPr/>
          <w:t>pu</w:t>
          <w:softHyphen/>
          <w:t>n</w:t>
          <w:softHyphen/>
          <w:t>q</w:t>
          <w:softHyphen/>
          <w:t xml:space="preserve">tsa </w:t>
        </w:r>
      </w:ins>
      <w:r>
        <w:rPr/>
        <w:t>da aq</w:t>
        <w:softHyphen/>
        <w:t>ci</w:t>
        <w:softHyphen/>
        <w:t>o</w:t>
        <w:softHyphen/>
        <w:t>ne</w:t>
        <w:softHyphen/>
        <w:t>re</w:t>
        <w:softHyphen/>
        <w:t>bi</w:t>
        <w:softHyphen/>
        <w:t>sa</w:t>
        <w:softHyphen/>
        <w:t>T</w:t>
        <w:softHyphen/>
        <w:t>v</w:t>
        <w:softHyphen/>
        <w:t>is sa</w:t>
        <w:softHyphen/>
        <w:t>i</w:t>
        <w:softHyphen/>
        <w:t>n</w:t>
        <w:softHyphen/>
        <w:t>te</w:t>
        <w:softHyphen/>
        <w:t>re</w:t>
        <w:softHyphen/>
        <w:t>so sxva mra</w:t>
        <w:softHyphen/>
        <w:t>va</w:t>
        <w:softHyphen/>
        <w:t>l</w:t>
      </w:r>
      <w:del w:id="4158" w:author="stumari4" w:date="2012-01-26T18:01:00Z">
        <w:r>
          <w:rPr/>
          <w:delText>i</w:delText>
        </w:r>
      </w:del>
      <w:r>
        <w:rPr/>
        <w:t xml:space="preserve"> sa</w:t>
        <w:softHyphen/>
        <w:t>ki</w:t>
        <w:softHyphen/>
        <w:t>Tx</w:t>
      </w:r>
      <w:del w:id="4159" w:author="stumari4" w:date="2012-01-26T18:01:00Z">
        <w:r>
          <w:rPr/>
          <w:delText>i</w:delText>
        </w:r>
      </w:del>
      <w:ins w:id="4160" w:author="stumari4" w:date="2012-01-26T18:01:00Z">
        <w:r>
          <w:rPr/>
          <w:t>s</w:t>
        </w:r>
      </w:ins>
      <w:r>
        <w:rPr/>
        <w:t xml:space="preserve"> </w:t>
      </w:r>
      <w:del w:id="4161" w:author="stumari4" w:date="2012-01-26T18:01:00Z">
        <w:r>
          <w:rPr/>
          <w:delText>ga</w:delText>
          <w:softHyphen/>
          <w:delText>e</w:delText>
          <w:softHyphen/>
          <w:delText>r</w:delText>
          <w:softHyphen/>
          <w:delText>Ti</w:delText>
          <w:softHyphen/>
          <w:delText>a</w:delText>
          <w:softHyphen/>
          <w:delText>n</w:delText>
          <w:softHyphen/>
          <w:delText>de</w:delText>
          <w:softHyphen/>
          <w:delText>bo</w:delText>
          <w:softHyphen/>
          <w:delText>da</w:delText>
        </w:r>
      </w:del>
      <w:ins w:id="4162" w:author="stumari4" w:date="2012-01-26T18:01:00Z">
        <w:r>
          <w:rPr/>
          <w:t>moicavda</w:t>
        </w:r>
      </w:ins>
      <w:r>
        <w:rPr/>
        <w:t xml:space="preserve">. </w:t>
      </w:r>
      <w:del w:id="4163" w:author="stumari4" w:date="2012-01-26T18:02:00Z">
        <w:r>
          <w:rPr/>
          <w:delText>Tu</w:delText>
          <w:softHyphen/>
          <w:delText>m</w:delText>
          <w:softHyphen/>
          <w:delText>ca</w:delText>
        </w:r>
      </w:del>
      <w:ins w:id="4164" w:author="stumari4" w:date="2012-01-26T18:02:00Z">
        <w:r>
          <w:rPr/>
          <w:t>amasTan</w:t>
        </w:r>
      </w:ins>
      <w:r>
        <w:rPr/>
        <w:t>, ka</w:t>
        <w:softHyphen/>
        <w:t>va</w:t>
      </w:r>
      <w:ins w:id="4165" w:author="stumari4" w:date="2012-01-26T18:02:00Z">
        <w:r>
          <w:rPr/>
          <w:t>m aRniSna, rom</w:t>
        </w:r>
      </w:ins>
      <w:r>
        <w:rPr/>
        <w:t xml:space="preserve"> ver Se</w:t>
        <w:softHyphen/>
        <w:t>Z</w:t>
        <w:softHyphen/>
        <w:t>le</w:t>
        <w:softHyphen/>
        <w:t>b</w:t>
        <w:softHyphen/>
        <w:t>da Ti</w:t>
        <w:softHyphen/>
        <w:t>To</w:t>
        <w:softHyphen/>
        <w:t>e</w:t>
        <w:softHyphen/>
        <w:t>u</w:t>
        <w:softHyphen/>
        <w:t xml:space="preserve">li </w:t>
      </w:r>
      <w:ins w:id="4166" w:author="stumari4" w:date="2012-01-26T18:02:00Z">
        <w:r>
          <w:rPr/>
          <w:t xml:space="preserve">aRmasrulebeli </w:t>
        </w:r>
      </w:ins>
      <w:r>
        <w:rPr/>
        <w:t>di</w:t>
        <w:softHyphen/>
        <w:t>re</w:t>
        <w:softHyphen/>
        <w:t>q</w:t>
        <w:softHyphen/>
        <w:t>to</w:t>
        <w:softHyphen/>
        <w:t>r</w:t>
        <w:softHyphen/>
        <w:t>is sa</w:t>
        <w:softHyphen/>
        <w:t>q</w:t>
        <w:softHyphen/>
        <w:t>mi</w:t>
        <w:softHyphen/>
        <w:t>a</w:t>
        <w:softHyphen/>
        <w:t>no</w:t>
        <w:softHyphen/>
        <w:t>b</w:t>
        <w:softHyphen/>
        <w:t xml:space="preserve">is </w:t>
      </w:r>
      <w:ins w:id="4167" w:author="stumari4" w:date="2012-01-26T18:02:00Z">
        <w:r>
          <w:rPr/>
          <w:t xml:space="preserve">Sedegebis </w:t>
        </w:r>
      </w:ins>
      <w:r>
        <w:rPr/>
        <w:t>de</w:t>
        <w:softHyphen/>
        <w:t>ta</w:t>
        <w:softHyphen/>
        <w:t>l</w:t>
      </w:r>
      <w:ins w:id="4168" w:author="stumari4" w:date="2012-01-26T18:02:00Z">
        <w:r>
          <w:rPr/>
          <w:t>ebis gamoqveynebas,</w:t>
        </w:r>
      </w:ins>
      <w:del w:id="4169" w:author="stumari4" w:date="2012-01-26T18:02:00Z">
        <w:r>
          <w:rPr/>
          <w:softHyphen/>
          <w:delText>ur aR</w:delText>
          <w:softHyphen/>
          <w:delText>we</w:delText>
          <w:softHyphen/>
          <w:delText>r</w:delText>
          <w:softHyphen/>
          <w:delText>as,</w:delText>
        </w:r>
      </w:del>
      <w:r>
        <w:rPr/>
        <w:t xml:space="preserve"> vi</w:t>
        <w:softHyphen/>
        <w:t>na</w:t>
        <w:softHyphen/>
        <w:t>i</w:t>
        <w:softHyphen/>
        <w:t>d</w:t>
        <w:softHyphen/>
        <w:t>an es Za</w:t>
        <w:softHyphen/>
        <w:t>li</w:t>
        <w:softHyphen/>
        <w:t>an rTu</w:t>
        <w:softHyphen/>
        <w:t>li iq</w:t>
        <w:softHyphen/>
        <w:t>ne</w:t>
        <w:softHyphen/>
        <w:t>bo</w:t>
        <w:softHyphen/>
        <w:t xml:space="preserve">da da </w:t>
      </w:r>
      <w:del w:id="4170" w:author="stumari4" w:date="2012-01-26T18:03:00Z">
        <w:r>
          <w:rPr/>
          <w:delText>am</w:delText>
          <w:softHyphen/>
          <w:delText xml:space="preserve">as </w:delText>
        </w:r>
      </w:del>
      <w:ins w:id="4171" w:author="stumari4" w:date="2012-01-26T18:03:00Z">
        <w:r>
          <w:rPr/>
          <w:t xml:space="preserve">arc </w:t>
        </w:r>
      </w:ins>
      <w:r>
        <w:rPr/>
        <w:t>aq</w:t>
        <w:softHyphen/>
        <w:t>ci</w:t>
        <w:softHyphen/>
        <w:t>o</w:t>
        <w:softHyphen/>
        <w:t>ne</w:t>
        <w:softHyphen/>
        <w:t>re</w:t>
        <w:softHyphen/>
        <w:t>b</w:t>
        <w:softHyphen/>
        <w:t>is</w:t>
      </w:r>
      <w:ins w:id="4172" w:author="stumari4" w:date="2012-01-26T18:03:00Z">
        <w:r>
          <w:rPr/>
          <w:t>Tvis unda yofiliyo</w:t>
        </w:r>
      </w:ins>
      <w:r>
        <w:rPr/>
        <w:t xml:space="preserve"> ga</w:t>
        <w:softHyphen/>
        <w:t>n</w:t>
        <w:softHyphen/>
        <w:t>sa</w:t>
        <w:softHyphen/>
        <w:t>ku</w:t>
        <w:softHyphen/>
        <w:t>T</w:t>
        <w:softHyphen/>
        <w:t>re</w:t>
        <w:softHyphen/>
        <w:t>b</w:t>
      </w:r>
      <w:ins w:id="4173" w:author="stumari4" w:date="2012-01-26T18:03:00Z">
        <w:r>
          <w:rPr/>
          <w:t>iT saintereso.</w:t>
        </w:r>
      </w:ins>
      <w:del w:id="4174" w:author="stumari4" w:date="2012-01-26T18:03:00Z">
        <w:r>
          <w:rPr/>
          <w:delText>u</w:delText>
          <w:softHyphen/>
          <w:delText>li in</w:delText>
          <w:softHyphen/>
          <w:delText>te</w:delText>
          <w:softHyphen/>
          <w:delText>re</w:delText>
          <w:softHyphen/>
          <w:delText>s</w:delText>
          <w:softHyphen/>
          <w:delText>ic ar un</w:delText>
          <w:softHyphen/>
          <w:delText>da ga</w:delText>
          <w:softHyphen/>
          <w:delText>mo</w:delText>
          <w:softHyphen/>
          <w:delText>e</w:delText>
          <w:softHyphen/>
          <w:delText>w</w:delText>
          <w:softHyphen/>
          <w:delText>via.</w:delText>
        </w:r>
      </w:del>
      <w:r>
        <w:rPr/>
        <w:t xml:space="preserve"> ka</w:t>
        <w:softHyphen/>
        <w:t>v</w:t>
        <w:softHyphen/>
        <w:t>as az</w:t>
        <w:softHyphen/>
        <w:t>iT, aq</w:t>
        <w:softHyphen/>
        <w:t>ci</w:t>
        <w:softHyphen/>
        <w:t>o</w:t>
        <w:softHyphen/>
        <w:t>ne</w:t>
        <w:softHyphen/>
        <w:t>re</w:t>
        <w:softHyphen/>
        <w:t>b</w:t>
      </w:r>
      <w:del w:id="4175" w:author="stumari4" w:date="2012-01-26T18:03:00Z">
        <w:r>
          <w:rPr/>
          <w:delText>i</w:delText>
        </w:r>
      </w:del>
      <w:r>
        <w:rPr/>
        <w:softHyphen/>
        <w:t>s</w:t>
      </w:r>
      <w:del w:id="4176" w:author="stumari4" w:date="2012-01-26T18:03:00Z">
        <w:r>
          <w:rPr/>
          <w:delText>a</w:delText>
          <w:softHyphen/>
          <w:delText>T</w:delText>
          <w:softHyphen/>
          <w:delText>v</w:delText>
          <w:softHyphen/>
          <w:delText>is</w:delText>
        </w:r>
      </w:del>
      <w:ins w:id="4177" w:author="stumari4" w:date="2012-01-26T18:03:00Z">
        <w:r>
          <w:rPr/>
          <w:t xml:space="preserve"> ainteresebT</w:t>
        </w:r>
      </w:ins>
      <w:r>
        <w:rPr/>
        <w:t xml:space="preserve"> sa</w:t>
        <w:softHyphen/>
        <w:t>b</w:t>
        <w:softHyphen/>
        <w:t>W</w:t>
        <w:softHyphen/>
        <w:t>os, ro</w:t>
        <w:softHyphen/>
        <w:t>g</w:t>
        <w:softHyphen/>
        <w:t>orc er</w:t>
        <w:softHyphen/>
        <w:t>Ti</w:t>
        <w:softHyphen/>
        <w:t>a</w:t>
        <w:softHyphen/>
        <w:t>ni or</w:t>
        <w:softHyphen/>
        <w:t>ga</w:t>
        <w:softHyphen/>
        <w:t>n</w:t>
        <w:softHyphen/>
        <w:t xml:space="preserve">os, </w:t>
      </w:r>
      <w:ins w:id="4178" w:author="stumari4" w:date="2012-01-26T18:03:00Z">
        <w:r>
          <w:rPr/>
          <w:t>saqmianobis Sedegebi</w:t>
        </w:r>
      </w:ins>
      <w:del w:id="4179" w:author="stumari4" w:date="2012-01-26T18:03:00Z">
        <w:r>
          <w:rPr/>
          <w:delText>mu</w:delText>
          <w:softHyphen/>
          <w:delText>Sa</w:delText>
          <w:softHyphen/>
          <w:delText>o</w:delText>
          <w:softHyphen/>
          <w:delText>ba un</w:delText>
          <w:softHyphen/>
          <w:delText>da yo</w:delText>
          <w:softHyphen/>
          <w:delText>fi</w:delText>
          <w:softHyphen/>
          <w:delText>li</w:delText>
          <w:softHyphen/>
          <w:delText>yo sa</w:delText>
          <w:softHyphen/>
          <w:delText>i</w:delText>
          <w:softHyphen/>
          <w:delText>n</w:delText>
          <w:softHyphen/>
          <w:delText>te</w:delText>
          <w:softHyphen/>
          <w:delText>re</w:delText>
          <w:softHyphen/>
          <w:delText>so</w:delText>
        </w:r>
      </w:del>
      <w:ins w:id="4180" w:author="stumari4" w:date="2012-01-26T18:04:00Z">
        <w:r>
          <w:rPr/>
          <w:t>, xolo</w:t>
        </w:r>
      </w:ins>
      <w:del w:id="4181" w:author="stumari4" w:date="2012-02-01T13:03:00Z">
        <w:r>
          <w:rPr/>
          <w:delText>.</w:delText>
        </w:r>
      </w:del>
      <w:r>
        <w:rPr/>
        <w:t xml:space="preserve"> ca</w:t>
        <w:softHyphen/>
        <w:t>l</w:t>
        <w:softHyphen/>
        <w:t>ke</w:t>
        <w:softHyphen/>
        <w:t>u</w:t>
        <w:softHyphen/>
        <w:t>li di</w:t>
        <w:softHyphen/>
        <w:t>re</w:t>
        <w:softHyphen/>
        <w:t>q</w:t>
        <w:softHyphen/>
        <w:t>to</w:t>
        <w:softHyphen/>
        <w:t>re</w:t>
        <w:softHyphen/>
        <w:t>b</w:t>
        <w:softHyphen/>
        <w:t xml:space="preserve">is </w:t>
      </w:r>
      <w:ins w:id="4182" w:author="stumari4" w:date="2012-01-26T18:04:00Z">
        <w:r>
          <w:rPr/>
          <w:t xml:space="preserve">saqmianobis Sedegebis maCveneblebze TviTon SeeZlo </w:t>
        </w:r>
      </w:ins>
      <w:ins w:id="4183" w:author="stumari4" w:date="2012-02-01T13:03:00Z">
        <w:r>
          <w:rPr/>
          <w:t>e</w:t>
        </w:r>
      </w:ins>
      <w:ins w:id="4184" w:author="stumari4" w:date="2012-01-26T18:04:00Z">
        <w:r>
          <w:rPr/>
          <w:t>zruna.</w:t>
        </w:r>
      </w:ins>
      <w:del w:id="4185" w:author="stumari4" w:date="2012-01-26T18:05:00Z">
        <w:r>
          <w:rPr/>
          <w:delText>mu</w:delText>
          <w:softHyphen/>
          <w:delText>Sa</w:delText>
          <w:softHyphen/>
          <w:delText>o</w:delText>
          <w:softHyphen/>
          <w:delText>ba ki sa</w:delText>
          <w:softHyphen/>
          <w:delText>b</w:delText>
          <w:softHyphen/>
          <w:delText>W</w:delText>
          <w:softHyphen/>
          <w:delText>os Ta</w:delText>
          <w:softHyphen/>
          <w:delText>v</w:delText>
          <w:softHyphen/>
          <w:delText>m</w:delText>
          <w:softHyphen/>
          <w:delText>j</w:delText>
          <w:softHyphen/>
          <w:delText>do</w:delText>
          <w:softHyphen/>
          <w:delText>ma</w:delText>
          <w:softHyphen/>
          <w:delText>r</w:delText>
          <w:softHyphen/>
          <w:delText>is (ka</w:delText>
          <w:softHyphen/>
          <w:delText>va) mi</w:delText>
          <w:softHyphen/>
          <w:delText>er iq</w:delText>
          <w:softHyphen/>
          <w:delText>ne</w:delText>
          <w:softHyphen/>
          <w:delText>bo</w:delText>
          <w:softHyphen/>
          <w:delText>da ma</w:delText>
          <w:softHyphen/>
          <w:delText>r</w:delText>
          <w:softHyphen/>
          <w:delText>Tu</w:delText>
          <w:softHyphen/>
          <w:delText>li.</w:delText>
        </w:r>
      </w:del>
      <w:r>
        <w:rPr/>
        <w:t xml:space="preserve"> </w:t>
      </w:r>
    </w:p>
    <w:p>
      <w:pPr>
        <w:pStyle w:val="Teqsti12Ctr4Char"/>
        <w:rPr/>
      </w:pPr>
      <w:r>
        <w:rPr>
          <w:i/>
        </w:rPr>
        <w:t>mo</w:t>
        <w:softHyphen/>
        <w:t>ge</w:t>
        <w:softHyphen/>
        <w:t>Txo</w:t>
        <w:softHyphen/>
        <w:t>ve</w:t>
        <w:softHyphen/>
        <w:t>b</w:t>
        <w:softHyphen/>
        <w:t>aT</w:t>
      </w:r>
      <w:r>
        <w:rPr/>
        <w:t>:</w:t>
      </w:r>
    </w:p>
    <w:p>
      <w:pPr>
        <w:pStyle w:val="A"/>
        <w:rPr/>
      </w:pPr>
      <w:r>
        <w:rPr/>
        <w:t xml:space="preserve">a) </w:t>
      </w:r>
      <w:del w:id="4186" w:author="stumari4" w:date="2012-01-26T18:06:00Z">
        <w:r>
          <w:rPr/>
          <w:tab/>
          <w:delText>araaR</w:delText>
          <w:softHyphen/>
          <w:delText>ma</w:delText>
          <w:softHyphen/>
          <w:delText>s</w:delText>
          <w:softHyphen/>
          <w:delText>ru</w:delText>
          <w:softHyphen/>
          <w:delText>le</w:delText>
          <w:softHyphen/>
          <w:delText>b</w:delText>
          <w:softHyphen/>
          <w:delText>el di</w:delText>
          <w:softHyphen/>
          <w:delText>re</w:delText>
          <w:softHyphen/>
          <w:delText>q</w:delText>
          <w:softHyphen/>
          <w:delText>to</w:delText>
          <w:softHyphen/>
          <w:delText>r</w:delText>
          <w:softHyphen/>
          <w:delText>Ta ko</w:delText>
          <w:softHyphen/>
          <w:delText>n</w:delText>
          <w:softHyphen/>
          <w:delText>te</w:delText>
          <w:softHyphen/>
          <w:delText>q</w:delText>
          <w:softHyphen/>
          <w:delText>s</w:delText>
          <w:softHyphen/>
          <w:delText>t</w:delText>
          <w:softHyphen/>
          <w:delText xml:space="preserve">Si </w:delText>
        </w:r>
      </w:del>
      <w:r>
        <w:rPr/>
        <w:t>`in</w:t>
        <w:softHyphen/>
        <w:t>te</w:t>
        <w:softHyphen/>
        <w:t>re</w:t>
        <w:softHyphen/>
        <w:t>s</w:t>
      </w:r>
      <w:ins w:id="4187" w:author="stumari4" w:date="2012-01-26T18:05:00Z">
        <w:r>
          <w:rPr/>
          <w:t>Ta konfliqtis</w:t>
        </w:r>
      </w:ins>
      <w:del w:id="4188" w:author="stumari4" w:date="2012-01-26T18:05:00Z">
        <w:r>
          <w:rPr/>
          <w:delText>e</w:delText>
          <w:softHyphen/>
          <w:delText>b</w:delText>
          <w:softHyphen/>
          <w:delText>is da</w:delText>
          <w:softHyphen/>
          <w:delText>pi</w:delText>
          <w:softHyphen/>
          <w:delText>ri</w:delText>
          <w:softHyphen/>
          <w:delText>s</w:delText>
          <w:softHyphen/>
          <w:delText>pi</w:delText>
          <w:softHyphen/>
          <w:delText>re</w:delText>
          <w:softHyphen/>
          <w:delText>b</w:delText>
          <w:softHyphen/>
          <w:delText>is</w:delText>
        </w:r>
      </w:del>
      <w:r>
        <w:rPr/>
        <w:t>~ cne</w:t>
        <w:softHyphen/>
        <w:t>b</w:t>
        <w:softHyphen/>
        <w:t>is ax</w:t>
        <w:softHyphen/>
        <w:t>s</w:t>
        <w:softHyphen/>
        <w:t>na</w:t>
      </w:r>
      <w:ins w:id="4189" w:author="stumari4" w:date="2012-02-01T13:04:00Z">
        <w:r>
          <w:rPr/>
          <w:t xml:space="preserve"> </w:t>
        </w:r>
      </w:ins>
      <w:del w:id="4190" w:author="stumari4" w:date="2012-01-26T18:06:00Z">
        <w:r>
          <w:rPr/>
          <w:delText xml:space="preserve"> </w:delText>
        </w:r>
      </w:del>
      <w:ins w:id="4191" w:author="stumari4" w:date="2012-01-26T18:06:00Z">
        <w:r>
          <w:rPr/>
          <w:t>araaR</w:t>
          <w:softHyphen/>
          <w:t>ma</w:t>
          <w:softHyphen/>
          <w:t>s</w:t>
          <w:softHyphen/>
          <w:t>ru</w:t>
          <w:softHyphen/>
          <w:t>le</w:t>
          <w:softHyphen/>
          <w:t>b</w:t>
          <w:softHyphen/>
          <w:t>el di</w:t>
          <w:softHyphen/>
          <w:t>re</w:t>
          <w:softHyphen/>
          <w:t>q</w:t>
          <w:softHyphen/>
          <w:t>to</w:t>
          <w:softHyphen/>
          <w:t>r</w:t>
          <w:softHyphen/>
          <w:t xml:space="preserve">ebTan dakavSirebiT, </w:t>
        </w:r>
      </w:ins>
      <w:r>
        <w:rPr/>
        <w:t>da</w:t>
      </w:r>
      <w:ins w:id="4192" w:author="stumari4" w:date="2012-01-26T18:06:00Z">
        <w:r>
          <w:rPr/>
          <w:t>,</w:t>
        </w:r>
      </w:ins>
      <w:r>
        <w:rPr/>
        <w:t xml:space="preserve"> jon so</w:t>
        <w:softHyphen/>
        <w:t>ri</w:t>
        <w:softHyphen/>
        <w:t xml:space="preserve">as </w:t>
      </w:r>
      <w:ins w:id="4193" w:author="stumari4" w:date="2012-01-26T18:06:00Z">
        <w:r>
          <w:rPr>
            <w:rStyle w:val="ENGLISH"/>
            <w:rFonts w:cs="LitNusx"/>
          </w:rPr>
          <w:t>`qei-qeis~</w:t>
        </w:r>
      </w:ins>
      <w:del w:id="4194" w:author="stumari4" w:date="2012-01-26T18:06:00Z">
        <w:r>
          <w:rPr>
            <w:rFonts w:cs="Times New Roman" w:ascii="Times New Roman" w:hAnsi="Times New Roman"/>
          </w:rPr>
          <w:delText>KK</w:delText>
        </w:r>
      </w:del>
      <w:del w:id="4195" w:author="stumari4" w:date="2012-01-26T18:06:00Z">
        <w:r>
          <w:rPr/>
          <w:delText>-is</w:delText>
        </w:r>
      </w:del>
      <w:r>
        <w:rPr/>
        <w:t xml:space="preserve"> sa</w:t>
        <w:softHyphen/>
        <w:t>b</w:t>
        <w:softHyphen/>
        <w:t>Wo</w:t>
        <w:softHyphen/>
        <w:t>Si ga</w:t>
        <w:softHyphen/>
        <w:t>we</w:t>
        <w:softHyphen/>
        <w:t>v</w:t>
        <w:softHyphen/>
        <w:t>ri</w:t>
        <w:softHyphen/>
        <w:t>a</w:t>
        <w:softHyphen/>
        <w:t>ne</w:t>
        <w:softHyphen/>
        <w:t>b</w:t>
        <w:softHyphen/>
        <w:t>is Se</w:t>
        <w:softHyphen/>
        <w:t>m</w:t>
        <w:softHyphen/>
        <w:t>Tx</w:t>
        <w:softHyphen/>
        <w:t>ve</w:t>
        <w:softHyphen/>
        <w:t>va</w:t>
        <w:softHyphen/>
        <w:t>Si</w:t>
      </w:r>
      <w:ins w:id="4196" w:author="stumari4" w:date="2012-01-26T18:06:00Z">
        <w:r>
          <w:rPr/>
          <w:t>,</w:t>
        </w:r>
      </w:ins>
      <w:r>
        <w:rPr/>
        <w:t xml:space="preserve"> or ko</w:t>
        <w:softHyphen/>
        <w:t>m</w:t>
        <w:softHyphen/>
        <w:t>pa</w:t>
        <w:softHyphen/>
        <w:t>ni</w:t>
        <w:softHyphen/>
        <w:t>as</w:t>
      </w:r>
      <w:ins w:id="4197" w:author="stumari4" w:date="2012-01-26T18:07:00Z">
        <w:r>
          <w:rPr/>
          <w:t>Tan dakavSirebiT</w:t>
        </w:r>
      </w:ins>
      <w:del w:id="4198" w:author="stumari4" w:date="2012-01-26T18:07:00Z">
        <w:r>
          <w:rPr/>
          <w:delText xml:space="preserve"> So</w:delText>
          <w:softHyphen/>
          <w:delText>r</w:delText>
          <w:softHyphen/>
          <w:delText>is</w:delText>
        </w:r>
      </w:del>
      <w:r>
        <w:rPr/>
        <w:t xml:space="preserve"> wa</w:t>
        <w:softHyphen/>
        <w:t>r</w:t>
        <w:softHyphen/>
        <w:t>mo</w:t>
        <w:softHyphen/>
        <w:t>q</w:t>
        <w:softHyphen/>
        <w:t>m</w:t>
        <w:softHyphen/>
        <w:t>ni</w:t>
        <w:softHyphen/>
        <w:t>li in</w:t>
        <w:softHyphen/>
        <w:t>te</w:t>
        <w:softHyphen/>
        <w:t>re</w:t>
        <w:softHyphen/>
        <w:t>s</w:t>
        <w:softHyphen/>
        <w:t>Ta po</w:t>
        <w:softHyphen/>
        <w:t>te</w:t>
        <w:softHyphen/>
        <w:t>n</w:t>
        <w:softHyphen/>
        <w:t>ci</w:t>
        <w:softHyphen/>
        <w:t>u</w:t>
        <w:softHyphen/>
        <w:t xml:space="preserve">ri </w:t>
      </w:r>
      <w:del w:id="4199" w:author="stumari4" w:date="2012-01-26T18:06:00Z">
        <w:r>
          <w:rPr/>
          <w:delText>da</w:delText>
          <w:softHyphen/>
          <w:delText>pi</w:delText>
          <w:softHyphen/>
          <w:delText>ri</w:delText>
          <w:softHyphen/>
          <w:delText>s</w:delText>
          <w:softHyphen/>
          <w:delText>pi</w:delText>
          <w:softHyphen/>
          <w:delText>re</w:delText>
          <w:softHyphen/>
          <w:delText>b</w:delText>
          <w:softHyphen/>
          <w:delText xml:space="preserve">is </w:delText>
        </w:r>
      </w:del>
      <w:ins w:id="4200" w:author="stumari4" w:date="2012-01-26T18:06:00Z">
        <w:r>
          <w:rPr/>
          <w:t xml:space="preserve">konfliqtis </w:t>
        </w:r>
      </w:ins>
      <w:r>
        <w:rPr/>
        <w:t>ga</w:t>
        <w:softHyphen/>
        <w:t>n</w:t>
        <w:softHyphen/>
        <w:t>xi</w:t>
        <w:softHyphen/>
        <w:t>l</w:t>
        <w:softHyphen/>
        <w:t>va</w:t>
      </w:r>
      <w:del w:id="4201" w:author="stumari4" w:date="2012-02-01T13:04:00Z">
        <w:r>
          <w:rPr/>
          <w:delText>.</w:delText>
        </w:r>
      </w:del>
      <w:ins w:id="4202" w:author="stumari4" w:date="2012-02-01T13:04:00Z">
        <w:r>
          <w:rPr/>
          <w:t>;</w:t>
        </w:r>
      </w:ins>
      <w:r>
        <w:rPr/>
        <w:t xml:space="preserve"> </w:t>
        <w:tab/>
      </w:r>
      <w:ins w:id="4203" w:author="stumari4" w:date="2012-02-01T13:04:00Z">
        <w:r>
          <w:rPr/>
          <w:tab/>
          <w:tab/>
        </w:r>
      </w:ins>
      <w:r>
        <w:rPr>
          <w:b/>
        </w:rPr>
        <w:t>(8 qu</w:t>
        <w:softHyphen/>
        <w:t>la)</w:t>
      </w:r>
    </w:p>
    <w:p>
      <w:pPr>
        <w:pStyle w:val="A"/>
        <w:rPr/>
      </w:pPr>
      <w:r>
        <w:rPr/>
        <w:t xml:space="preserve">b) </w:t>
        <w:tab/>
      </w:r>
      <w:ins w:id="4204" w:author="stumari4" w:date="2012-01-26T18:07:00Z">
        <w:r>
          <w:rPr>
            <w:rStyle w:val="ENGLISH"/>
            <w:rFonts w:cs="LitNusx"/>
          </w:rPr>
          <w:t>`qei-qeis~</w:t>
        </w:r>
      </w:ins>
      <w:del w:id="4205" w:author="stumari4" w:date="2012-01-26T18:07:00Z">
        <w:r>
          <w:rPr>
            <w:rFonts w:cs="Times New Roman" w:ascii="Times New Roman" w:hAnsi="Times New Roman"/>
          </w:rPr>
          <w:delText>KK</w:delText>
        </w:r>
      </w:del>
      <w:del w:id="4206" w:author="stumari4" w:date="2012-01-26T18:07:00Z">
        <w:r>
          <w:rPr/>
          <w:delText>-is</w:delText>
        </w:r>
      </w:del>
      <w:r>
        <w:rPr/>
        <w:t xml:space="preserve"> swra</w:t>
        <w:softHyphen/>
        <w:t xml:space="preserve">fi </w:t>
      </w:r>
      <w:del w:id="4207" w:author="stumari4" w:date="2012-01-26T18:07:00Z">
        <w:r>
          <w:rPr/>
          <w:delText>ga</w:delText>
          <w:softHyphen/>
          <w:delText>fa</w:delText>
          <w:softHyphen/>
          <w:delText>r</w:delText>
          <w:softHyphen/>
          <w:delText>To</w:delText>
          <w:softHyphen/>
          <w:delText>e</w:delText>
          <w:softHyphen/>
          <w:delText>b</w:delText>
          <w:softHyphen/>
          <w:delText xml:space="preserve">is </w:delText>
        </w:r>
      </w:del>
      <w:ins w:id="4208" w:author="stumari4" w:date="2012-01-26T18:07:00Z">
        <w:r>
          <w:rPr/>
          <w:t xml:space="preserve">zrdis </w:t>
        </w:r>
      </w:ins>
      <w:r>
        <w:rPr/>
        <w:t>pe</w:t>
        <w:softHyphen/>
        <w:t>ri</w:t>
        <w:softHyphen/>
        <w:t>o</w:t>
        <w:softHyphen/>
        <w:t>d</w:t>
        <w:softHyphen/>
        <w:t>Si</w:t>
      </w:r>
      <w:ins w:id="4209" w:author="stumari4" w:date="2012-01-26T18:07:00Z">
        <w:r>
          <w:rPr/>
          <w:t>,</w:t>
        </w:r>
      </w:ins>
      <w:r>
        <w:rPr/>
        <w:t xml:space="preserve"> ko</w:t>
        <w:softHyphen/>
        <w:t>m</w:t>
        <w:softHyphen/>
        <w:t>pa</w:t>
        <w:softHyphen/>
        <w:t>ni</w:t>
        <w:softHyphen/>
        <w:t>is sa</w:t>
        <w:softHyphen/>
        <w:t>b</w:t>
        <w:softHyphen/>
        <w:t>Wo</w:t>
        <w:softHyphen/>
        <w:t>Si ga</w:t>
        <w:softHyphen/>
        <w:t>mo</w:t>
        <w:softHyphen/>
        <w:t>c</w:t>
        <w:softHyphen/>
        <w:t>di</w:t>
        <w:softHyphen/>
        <w:t>li, kva</w:t>
        <w:softHyphen/>
        <w:t>li</w:t>
        <w:softHyphen/>
        <w:t>fi</w:t>
        <w:softHyphen/>
        <w:t>ci</w:t>
        <w:softHyphen/>
        <w:t>u</w:t>
        <w:softHyphen/>
        <w:t>ri araa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e</w:t>
        <w:softHyphen/>
        <w:t>b</w:t>
        <w:softHyphen/>
        <w:t>is da</w:t>
        <w:softHyphen/>
        <w:t>ni</w:t>
        <w:softHyphen/>
        <w:t>S</w:t>
        <w:softHyphen/>
        <w:t>v</w:t>
        <w:softHyphen/>
        <w:t>n</w:t>
        <w:softHyphen/>
        <w:t xml:space="preserve">is </w:t>
      </w:r>
      <w:del w:id="4210" w:author="stumari4" w:date="2012-01-26T18:07:00Z">
        <w:r>
          <w:rPr/>
          <w:delText>up</w:delText>
          <w:softHyphen/>
          <w:delText>i</w:delText>
          <w:softHyphen/>
          <w:delText>ra</w:delText>
          <w:softHyphen/>
          <w:delText>te</w:delText>
          <w:softHyphen/>
          <w:delText>so</w:delText>
          <w:softHyphen/>
          <w:delText>be</w:delText>
          <w:softHyphen/>
          <w:delText>b</w:delText>
          <w:softHyphen/>
          <w:delText xml:space="preserve">is </w:delText>
        </w:r>
      </w:del>
      <w:ins w:id="4211" w:author="stumari4" w:date="2012-01-26T18:07:00Z">
        <w:r>
          <w:rPr/>
          <w:t xml:space="preserve">dadebiTi mxareebis </w:t>
        </w:r>
      </w:ins>
      <w:r>
        <w:rPr/>
        <w:t>Se</w:t>
        <w:softHyphen/>
        <w:t>fa</w:t>
        <w:softHyphen/>
        <w:t>se</w:t>
        <w:softHyphen/>
        <w:t>ba</w:t>
      </w:r>
      <w:ins w:id="4212" w:author="stumari4" w:date="2012-02-01T13:04:00Z">
        <w:r>
          <w:rPr/>
          <w:t>;</w:t>
        </w:r>
      </w:ins>
      <w:del w:id="4213" w:author="stumari4" w:date="2012-02-01T13:04:00Z">
        <w:r>
          <w:rPr/>
          <w:delText>.</w:delText>
        </w:r>
      </w:del>
      <w:r>
        <w:rPr/>
        <w:t xml:space="preserve"> </w:t>
        <w:tab/>
      </w:r>
      <w:r>
        <w:rPr>
          <w:b/>
        </w:rPr>
        <w:t>(7 qu</w:t>
        <w:softHyphen/>
        <w:t xml:space="preserve">la)    </w:t>
      </w:r>
    </w:p>
    <w:p>
      <w:pPr>
        <w:pStyle w:val="A"/>
        <w:rPr/>
      </w:pPr>
      <w:r>
        <w:rPr/>
        <w:t xml:space="preserve">g) </w:t>
        <w:tab/>
        <w:t>ko</w:t>
        <w:softHyphen/>
        <w:t>m</w:t>
        <w:softHyphen/>
        <w:t>pa</w:t>
        <w:softHyphen/>
        <w:t>ni</w:t>
        <w:softHyphen/>
        <w:t>is yo</w:t>
        <w:softHyphen/>
        <w:t>ve</w:t>
        <w:softHyphen/>
        <w:t>l</w:t>
        <w:softHyphen/>
        <w:t>w</w:t>
        <w:softHyphen/>
        <w:t>li</w:t>
        <w:softHyphen/>
        <w:t>ur an</w:t>
        <w:softHyphen/>
        <w:t>ga</w:t>
        <w:softHyphen/>
        <w:t>ri</w:t>
        <w:softHyphen/>
        <w:t>S</w:t>
        <w:softHyphen/>
      </w:r>
      <w:ins w:id="4214" w:author="stumari4" w:date="2012-01-26T18:07:00Z">
        <w:r>
          <w:rPr/>
          <w:t>geb</w:t>
        </w:r>
      </w:ins>
      <w:ins w:id="4215" w:author="stumari4" w:date="2012-01-26T18:09:00Z">
        <w:r>
          <w:rPr/>
          <w:t>is farglebSi</w:t>
        </w:r>
      </w:ins>
      <w:del w:id="4216" w:author="stumari4" w:date="2012-01-26T18:09:00Z">
        <w:r>
          <w:rPr/>
          <w:delText>Si</w:delText>
        </w:r>
      </w:del>
      <w:r>
        <w:rPr/>
        <w:t xml:space="preserve"> </w:t>
      </w:r>
      <w:del w:id="4217" w:author="stumari4" w:date="2012-01-26T18:08:00Z">
        <w:r>
          <w:rPr/>
          <w:delText>ga</w:delText>
          <w:softHyphen/>
          <w:delText>e</w:delText>
          <w:softHyphen/>
          <w:delText>r</w:delText>
          <w:softHyphen/>
          <w:delText>Ti</w:delText>
          <w:softHyphen/>
          <w:delText>a</w:delText>
          <w:softHyphen/>
          <w:delText>ne</w:delText>
          <w:softHyphen/>
          <w:delText>bu</w:delText>
          <w:softHyphen/>
          <w:delText xml:space="preserve">li </w:delText>
        </w:r>
      </w:del>
      <w:r>
        <w:rPr/>
        <w:t>korporaci</w:t>
        <w:softHyphen/>
        <w:t>u</w:t>
        <w:softHyphen/>
        <w:t>li marTv</w:t>
        <w:softHyphen/>
        <w:t xml:space="preserve">is </w:t>
      </w:r>
      <w:ins w:id="4218" w:author="stumari4" w:date="2012-01-26T18:08:00Z">
        <w:r>
          <w:rPr/>
          <w:t xml:space="preserve">`saukeTeso praqtikis Sesabamisi~ </w:t>
        </w:r>
      </w:ins>
      <w:r>
        <w:rPr/>
        <w:t>an</w:t>
        <w:softHyphen/>
        <w:t>ga</w:t>
        <w:softHyphen/>
        <w:t>ri</w:t>
        <w:softHyphen/>
        <w:t>S</w:t>
        <w:softHyphen/>
        <w:t xml:space="preserve">is </w:t>
      </w:r>
      <w:del w:id="4219" w:author="stumari4" w:date="2012-01-26T18:09:00Z">
        <w:r>
          <w:rPr/>
          <w:delText>sa</w:delText>
          <w:softHyphen/>
          <w:delText>u</w:delText>
          <w:softHyphen/>
          <w:delText>ke</w:delText>
          <w:softHyphen/>
          <w:delText>Te</w:delText>
          <w:softHyphen/>
          <w:delText>so va</w:delText>
          <w:softHyphen/>
          <w:delText>ri</w:delText>
          <w:softHyphen/>
          <w:delText>a</w:delText>
          <w:softHyphen/>
          <w:delText>n</w:delText>
          <w:softHyphen/>
          <w:delText>t</w:delText>
          <w:softHyphen/>
          <w:delText>is</w:delText>
        </w:r>
      </w:del>
      <w:del w:id="4220" w:author="stumari4" w:date="2012-01-26T18:09:00Z">
        <w:r>
          <w:rPr>
            <w:rFonts w:cs="AcadNusx" w:ascii="AcadNusx" w:hAnsi="AcadNusx"/>
          </w:rPr>
          <w:delText xml:space="preserve"> </w:delText>
        </w:r>
      </w:del>
      <w:del w:id="4221" w:author="stumari4" w:date="2012-01-26T18:09:00Z">
        <w:r>
          <w:rPr/>
          <w:delText>(</w:delText>
        </w:r>
      </w:del>
      <w:del w:id="4222" w:author="stumari4" w:date="2012-01-26T18:09:00Z">
        <w:r>
          <w:rPr>
            <w:rStyle w:val="ENGLISH"/>
          </w:rPr>
          <w:delText>best pra</w:delText>
          <w:softHyphen/>
          <w:delText>c</w:delText>
          <w:softHyphen/>
          <w:delText>ti</w:delText>
          <w:softHyphen/>
          <w:delText>ce</w:delText>
        </w:r>
      </w:del>
      <w:del w:id="4223" w:author="stumari4" w:date="2012-01-26T18:09:00Z">
        <w:r>
          <w:rPr/>
          <w:delText>)</w:delText>
        </w:r>
      </w:del>
      <w:del w:id="4224" w:author="stumari4" w:date="2012-01-26T18:09:00Z">
        <w:r>
          <w:rPr>
            <w:rFonts w:cs="AcadNusx" w:ascii="AcadNusx" w:hAnsi="AcadNusx"/>
          </w:rPr>
          <w:delText xml:space="preserve"> </w:delText>
        </w:r>
      </w:del>
      <w:del w:id="4225" w:author="stumari4" w:date="2012-01-26T18:09:00Z">
        <w:r>
          <w:rPr/>
          <w:delText>Si</w:delText>
          <w:softHyphen/>
          <w:delText>na</w:delText>
          <w:softHyphen/>
          <w:delText>a</w:delText>
          <w:softHyphen/>
          <w:delText>r</w:delText>
          <w:softHyphen/>
          <w:delText>s</w:delText>
          <w:softHyphen/>
          <w:delText>is</w:delText>
        </w:r>
      </w:del>
      <w:ins w:id="4226" w:author="stumari4" w:date="2012-01-26T18:09:00Z">
        <w:r>
          <w:rPr/>
          <w:t>detalebis</w:t>
        </w:r>
      </w:ins>
      <w:r>
        <w:rPr/>
        <w:t xml:space="preserve"> ga</w:t>
        <w:softHyphen/>
        <w:t>n</w:t>
        <w:softHyphen/>
        <w:t>xi</w:t>
        <w:softHyphen/>
        <w:t>l</w:t>
        <w:softHyphen/>
        <w:t>va da ax</w:t>
        <w:softHyphen/>
        <w:t>s</w:t>
        <w:softHyphen/>
        <w:t>na im</w:t>
        <w:softHyphen/>
        <w:t>i</w:t>
        <w:softHyphen/>
        <w:t>sa, Tu ro</w:t>
        <w:softHyphen/>
        <w:t>g</w:t>
        <w:softHyphen/>
        <w:t>or da</w:t>
        <w:softHyphen/>
        <w:t>a</w:t>
        <w:softHyphen/>
        <w:t>k</w:t>
        <w:softHyphen/>
        <w:t>ma</w:t>
        <w:softHyphen/>
        <w:t>yo</w:t>
        <w:softHyphen/>
        <w:t>fi</w:t>
        <w:softHyphen/>
        <w:t>l</w:t>
        <w:softHyphen/>
        <w:t>ebs aR</w:t>
        <w:softHyphen/>
        <w:t>ni</w:t>
        <w:softHyphen/>
        <w:t>S</w:t>
        <w:softHyphen/>
        <w:t>nu</w:t>
        <w:softHyphen/>
        <w:t>li an</w:t>
        <w:softHyphen/>
        <w:t>ga</w:t>
        <w:softHyphen/>
        <w:t>ri</w:t>
        <w:softHyphen/>
        <w:t>Si bru</w:t>
        <w:softHyphen/>
        <w:t>n</w:t>
        <w:softHyphen/>
        <w:t xml:space="preserve">is </w:t>
      </w:r>
      <w:del w:id="4227" w:author="stumari4" w:date="2012-01-26T18:09:00Z">
        <w:r>
          <w:rPr/>
          <w:delText>in</w:delText>
          <w:softHyphen/>
          <w:delText>fo</w:delText>
          <w:softHyphen/>
          <w:delText>r</w:delText>
          <w:softHyphen/>
          <w:delText>ma</w:delText>
          <w:softHyphen/>
          <w:delText>ci</w:delText>
          <w:softHyphen/>
          <w:delText>ul m</w:delText>
        </w:r>
      </w:del>
      <w:ins w:id="4228" w:author="stumari4" w:date="2012-01-26T18:09:00Z">
        <w:r>
          <w:rPr/>
          <w:t>m</w:t>
        </w:r>
      </w:ins>
      <w:r>
        <w:rPr/>
        <w:t>o</w:t>
        <w:softHyphen/>
        <w:t>Txo</w:t>
        <w:softHyphen/>
        <w:t>v</w:t>
        <w:softHyphen/>
        <w:t>n</w:t>
      </w:r>
      <w:ins w:id="4229" w:author="stumari4" w:date="2012-01-26T18:09:00Z">
        <w:r>
          <w:rPr/>
          <w:t>a</w:t>
        </w:r>
      </w:ins>
      <w:del w:id="4230" w:author="stumari4" w:date="2012-01-26T18:09:00Z">
        <w:r>
          <w:rPr/>
          <w:delText>i</w:delText>
          <w:softHyphen/>
          <w:delText>le</w:delText>
          <w:softHyphen/>
          <w:delText>b</w:delText>
          <w:softHyphen/>
          <w:delText>eb</w:delText>
        </w:r>
      </w:del>
      <w:r>
        <w:rPr/>
        <w:t>s</w:t>
      </w:r>
      <w:ins w:id="4231" w:author="stumari4" w:date="2012-01-26T18:09:00Z">
        <w:r>
          <w:rPr/>
          <w:t>, in</w:t>
          <w:softHyphen/>
          <w:t>fo</w:t>
          <w:softHyphen/>
          <w:t>r</w:t>
          <w:softHyphen/>
          <w:t>ma</w:t>
          <w:softHyphen/>
          <w:t>ciasTan dakavSirebiT</w:t>
        </w:r>
      </w:ins>
      <w:r>
        <w:rPr/>
        <w:t xml:space="preserve">.                      </w:t>
        <w:tab/>
        <w:tab/>
        <w:tab/>
      </w:r>
      <w:r>
        <w:rPr>
          <w:b/>
        </w:rPr>
        <w:t>(10 qu</w:t>
        <w:softHyphen/>
        <w:t xml:space="preserve">la)                          </w:t>
      </w:r>
    </w:p>
    <w:p>
      <w:pPr>
        <w:pStyle w:val="Teqsti12Ctr4Char"/>
        <w:jc w:val="right"/>
        <w:rPr>
          <w:b/>
          <w:b/>
        </w:rPr>
      </w:pPr>
      <w:r>
        <w:rPr>
          <w:rFonts w:eastAsia="LitNusx"/>
          <w:b/>
        </w:rPr>
        <w:t xml:space="preserve"> </w:t>
      </w:r>
      <w:r>
        <w:rPr>
          <w:b/>
        </w:rPr>
        <w:t>(sul 25 qu</w:t>
        <w:softHyphen/>
        <w:t>la)</w:t>
      </w:r>
    </w:p>
    <w:p>
      <w:pPr>
        <w:pStyle w:val="Tavisqvesatauri"/>
        <w:rPr>
          <w:rFonts w:ascii="LitMtavrPS" w:hAnsi="LitMtavrPS" w:cs="LitMtavrPS"/>
          <w:sz w:val="28"/>
          <w:szCs w:val="28"/>
        </w:rPr>
      </w:pPr>
      <w:ins w:id="4232" w:author="stumari4" w:date="2012-02-01T13:04:00Z">
        <w:r>
          <w:rPr>
            <w:rFonts w:cs="LitMtavrPS" w:ascii="LitMtavrPS" w:hAnsi="LitMtavrPS"/>
            <w:sz w:val="28"/>
            <w:szCs w:val="28"/>
            <w:lang w:val="en-US"/>
          </w:rPr>
          <w:t>me-</w:t>
        </w:r>
      </w:ins>
      <w:ins w:id="4233" w:author="stumari4" w:date="2012-02-01T13:04:00Z">
        <w:r>
          <w:rPr>
            <w:rFonts w:cs="LitMtavrPS" w:ascii="LitMtavrPS" w:hAnsi="LitMtavrPS"/>
            <w:sz w:val="28"/>
            <w:szCs w:val="28"/>
          </w:rPr>
          <w:t>4</w:t>
        </w:r>
      </w:ins>
      <w:ins w:id="4234" w:author="stumari4" w:date="2012-02-01T13:04:00Z">
        <w:r>
          <w:rPr>
            <w:rFonts w:cs="LitMtavrPS" w:ascii="LitMtavrPS" w:hAnsi="LitMtavrPS"/>
            <w:sz w:val="28"/>
            <w:szCs w:val="28"/>
            <w:lang w:val="en-US"/>
          </w:rPr>
          <w:t xml:space="preserve"> </w:t>
        </w:r>
      </w:ins>
      <w:del w:id="4235" w:author="stumari4" w:date="2012-01-26T15:18:00Z">
        <w:r>
          <w:rPr>
            <w:rFonts w:cs="LitMtavrPS" w:ascii="LitMtavrPS" w:hAnsi="LitMtavrPS"/>
            <w:sz w:val="28"/>
            <w:szCs w:val="28"/>
          </w:rPr>
          <w:delText>da</w:delText>
          <w:softHyphen/>
          <w:delText>va</w:delText>
          <w:softHyphen/>
          <w:delText>le</w:delText>
          <w:softHyphen/>
          <w:delText xml:space="preserve">ba </w:delText>
        </w:r>
      </w:del>
      <w:ins w:id="4236" w:author="stumari4" w:date="2012-01-26T15:18:00Z">
        <w:r>
          <w:rPr>
            <w:rFonts w:cs="LitMtavrPS" w:ascii="LitMtavrPS" w:hAnsi="LitMtavrPS"/>
            <w:sz w:val="28"/>
            <w:szCs w:val="28"/>
            <w:lang w:val="en-US"/>
          </w:rPr>
          <w:t>kiTxva</w:t>
        </w:r>
      </w:ins>
      <w:ins w:id="4237" w:author="stumari4" w:date="2012-01-26T15:18:00Z">
        <w:r>
          <w:rPr>
            <w:rFonts w:cs="LitMtavrPS" w:ascii="LitMtavrPS" w:hAnsi="LitMtavrPS"/>
            <w:sz w:val="28"/>
            <w:szCs w:val="28"/>
          </w:rPr>
          <w:t xml:space="preserve"> </w:t>
        </w:r>
      </w:ins>
      <w:del w:id="4238" w:author="stumari4" w:date="2012-02-01T13:04:00Z">
        <w:r>
          <w:rPr>
            <w:rFonts w:cs="LitMtavrPS" w:ascii="LitMtavrPS" w:hAnsi="LitMtavrPS"/>
            <w:sz w:val="28"/>
            <w:szCs w:val="28"/>
          </w:rPr>
          <w:delText>4</w:delText>
        </w:r>
      </w:del>
    </w:p>
    <w:p>
      <w:pPr>
        <w:pStyle w:val="Teqsti12Ctr4Char"/>
        <w:rPr/>
      </w:pPr>
      <w:r>
        <w:rPr/>
        <w:t>2008 wlis glo</w:t>
        <w:softHyphen/>
        <w:t>ba</w:t>
        <w:softHyphen/>
        <w:t>lu</w:t>
        <w:softHyphen/>
        <w:t>ri ek</w:t>
        <w:softHyphen/>
        <w:t>o</w:t>
        <w:softHyphen/>
        <w:t>no</w:t>
        <w:softHyphen/>
        <w:t>mi</w:t>
        <w:softHyphen/>
        <w:t>ku</w:t>
        <w:softHyphen/>
        <w:t>ri kri</w:t>
        <w:softHyphen/>
        <w:t>zi</w:t>
        <w:softHyphen/>
        <w:t>s</w:t>
        <w:softHyphen/>
        <w:t>is dros, ar</w:t>
        <w:softHyphen/>
        <w:t>a</w:t>
        <w:softHyphen/>
        <w:t>erT ko</w:t>
        <w:softHyphen/>
        <w:t>m</w:t>
        <w:softHyphen/>
        <w:t>pa</w:t>
        <w:softHyphen/>
        <w:t>ni</w:t>
        <w:softHyphen/>
        <w:t>as Se</w:t>
        <w:softHyphen/>
        <w:t>e</w:t>
        <w:softHyphen/>
        <w:t>q</w:t>
        <w:softHyphen/>
        <w:t>m</w:t>
        <w:softHyphen/>
        <w:t>na pro</w:t>
        <w:softHyphen/>
        <w:t>b</w:t>
      </w:r>
      <w:del w:id="4239" w:author="stumari4" w:date="2012-02-01T13:04:00Z">
        <w:r>
          <w:rPr/>
          <w:delText>e</w:delText>
        </w:r>
      </w:del>
      <w:r>
        <w:rPr/>
        <w:softHyphen/>
        <w:t>l</w:t>
      </w:r>
      <w:ins w:id="4240" w:author="stumari4" w:date="2012-02-01T13:04:00Z">
        <w:r>
          <w:rPr/>
          <w:t>e</w:t>
        </w:r>
      </w:ins>
      <w:r>
        <w:rPr/>
        <w:softHyphen/>
        <w:t xml:space="preserve">ma </w:t>
      </w:r>
      <w:del w:id="4241" w:author="stumari4" w:date="2012-01-27T11:17:00Z">
        <w:r>
          <w:rPr/>
          <w:delText>mci</w:delText>
          <w:softHyphen/>
          <w:delText xml:space="preserve">re </w:delText>
        </w:r>
      </w:del>
      <w:ins w:id="4242" w:author="stumari4" w:date="2012-01-27T11:17:00Z">
        <w:r>
          <w:rPr/>
          <w:t>mokle</w:t>
        </w:r>
      </w:ins>
      <w:r>
        <w:rPr/>
        <w:t>va</w:t>
        <w:softHyphen/>
        <w:t>di</w:t>
        <w:softHyphen/>
        <w:t>a</w:t>
        <w:softHyphen/>
        <w:t>ni se</w:t>
        <w:softHyphen/>
        <w:t>s</w:t>
        <w:softHyphen/>
        <w:t>xe</w:t>
        <w:softHyphen/>
        <w:t>b</w:t>
        <w:softHyphen/>
        <w:t>is ba</w:t>
        <w:softHyphen/>
        <w:t>n</w:t>
        <w:softHyphen/>
        <w:t>ke</w:t>
        <w:softHyphen/>
        <w:t>bi</w:t>
        <w:softHyphen/>
        <w:t>s</w:t>
        <w:softHyphen/>
        <w:t>g</w:t>
        <w:softHyphen/>
        <w:t xml:space="preserve">an an sxva </w:t>
      </w:r>
      <w:ins w:id="4243" w:author="stumari4" w:date="2012-01-27T11:16:00Z">
        <w:r>
          <w:rPr/>
          <w:t>ga</w:t>
        </w:r>
      </w:ins>
      <w:r>
        <w:rPr/>
        <w:t>mse</w:t>
        <w:softHyphen/>
        <w:t>s</w:t>
        <w:softHyphen/>
        <w:t>xe</w:t>
        <w:softHyphen/>
        <w:t>b</w:t>
        <w:softHyphen/>
        <w:t>le</w:t>
        <w:softHyphen/>
        <w:t>bi</w:t>
        <w:softHyphen/>
        <w:t>sa</w:t>
        <w:softHyphen/>
        <w:t>g</w:t>
        <w:softHyphen/>
        <w:t>an mi</w:t>
        <w:softHyphen/>
        <w:t>Re</w:t>
        <w:softHyphen/>
        <w:t>ba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</w:t>
        <w:softHyphen/>
        <w:t>iT. zo</w:t>
        <w:softHyphen/>
        <w:t>gi</w:t>
        <w:softHyphen/>
        <w:t>erT Se</w:t>
        <w:softHyphen/>
        <w:t>m</w:t>
        <w:softHyphen/>
        <w:t>Tx</w:t>
        <w:softHyphen/>
        <w:t>ve</w:t>
        <w:softHyphen/>
        <w:t>va</w:t>
        <w:softHyphen/>
        <w:t>Si</w:t>
      </w:r>
      <w:ins w:id="4244" w:author="stumari4" w:date="2012-01-27T11:16:00Z">
        <w:r>
          <w:rPr/>
          <w:t>,</w:t>
        </w:r>
      </w:ins>
      <w:r>
        <w:rPr/>
        <w:t xml:space="preserve"> es iw</w:t>
        <w:softHyphen/>
        <w:t>ve</w:t>
        <w:softHyphen/>
        <w:t>v</w:t>
        <w:softHyphen/>
        <w:t xml:space="preserve">da </w:t>
      </w:r>
      <w:del w:id="4245" w:author="stumari4" w:date="2012-01-27T11:17:00Z">
        <w:r>
          <w:rPr/>
          <w:delText>sa</w:delText>
          <w:softHyphen/>
          <w:delText>mu</w:delText>
          <w:softHyphen/>
          <w:delText xml:space="preserve">Sao </w:delText>
        </w:r>
      </w:del>
      <w:ins w:id="4246" w:author="stumari4" w:date="2012-01-27T11:17:00Z">
        <w:r>
          <w:rPr/>
          <w:t xml:space="preserve">sabrunav </w:t>
        </w:r>
      </w:ins>
      <w:r>
        <w:rPr/>
        <w:t>ka</w:t>
        <w:softHyphen/>
        <w:t>pi</w:t>
        <w:softHyphen/>
        <w:t>ta</w:t>
        <w:softHyphen/>
        <w:t>l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</w:t>
        <w:softHyphen/>
        <w:t>ul si</w:t>
        <w:softHyphen/>
        <w:t>r</w:t>
        <w:softHyphen/>
        <w:t>Tu</w:t>
        <w:softHyphen/>
        <w:t>le</w:t>
        <w:softHyphen/>
        <w:t>ebs, ra</w:t>
        <w:softHyphen/>
        <w:t>d</w:t>
        <w:softHyphen/>
        <w:t>g</w:t>
        <w:softHyphen/>
        <w:t>an ver xe</w:t>
        <w:softHyphen/>
        <w:t>r</w:t>
        <w:softHyphen/>
        <w:t>x</w:t>
        <w:softHyphen/>
        <w:t>de</w:t>
        <w:softHyphen/>
        <w:t>bo</w:t>
        <w:softHyphen/>
        <w:t xml:space="preserve">da </w:t>
      </w:r>
      <w:del w:id="4247" w:author="stumari4" w:date="2012-01-27T11:17:00Z">
        <w:r>
          <w:rPr/>
          <w:delText>mci</w:delText>
          <w:softHyphen/>
          <w:delText>re va</w:delText>
          <w:softHyphen/>
          <w:delText>di</w:delText>
          <w:softHyphen/>
          <w:delText>a</w:delText>
          <w:softHyphen/>
          <w:delText>ni na</w:delText>
          <w:softHyphen/>
          <w:delText>R</w:delText>
          <w:softHyphen/>
          <w:delText>di fu</w:delText>
          <w:softHyphen/>
          <w:delText>l</w:delText>
          <w:softHyphen/>
          <w:delText>is bru</w:delText>
          <w:softHyphen/>
          <w:delText>n</w:delText>
          <w:softHyphen/>
          <w:delText>v</w:delText>
          <w:softHyphen/>
          <w:delText>is</w:delText>
        </w:r>
      </w:del>
      <w:ins w:id="4248" w:author="stumari4" w:date="2012-01-27T11:17:00Z">
        <w:r>
          <w:rPr/>
          <w:t>fuladi nakadebis</w:t>
        </w:r>
      </w:ins>
      <w:r>
        <w:rPr/>
        <w:t xml:space="preserve"> </w:t>
      </w:r>
      <w:ins w:id="4249" w:author="stumari4" w:date="2012-01-27T11:17:00Z">
        <w:r>
          <w:rPr/>
          <w:t>mokleva</w:t>
          <w:softHyphen/>
          <w:t>di</w:t>
          <w:softHyphen/>
          <w:t>a</w:t>
          <w:softHyphen/>
          <w:t xml:space="preserve">ni </w:t>
        </w:r>
      </w:ins>
      <w:r>
        <w:rPr/>
        <w:t>de</w:t>
        <w:softHyphen/>
        <w:t>fi</w:t>
        <w:softHyphen/>
        <w:t>ci</w:t>
        <w:softHyphen/>
        <w:t>t</w:t>
        <w:softHyphen/>
        <w:t>is Se</w:t>
        <w:softHyphen/>
        <w:t>v</w:t>
        <w:softHyphen/>
        <w:t>se</w:t>
        <w:softHyphen/>
        <w:t xml:space="preserve">ba. </w:t>
      </w:r>
    </w:p>
    <w:p>
      <w:pPr>
        <w:pStyle w:val="Teqsti12Ctr4Char"/>
        <w:rPr/>
      </w:pPr>
      <w:r>
        <w:rPr/>
        <w:t>Sps</w:t>
      </w:r>
      <w:del w:id="4250" w:author="stumari4" w:date="2012-02-01T13:04:00Z">
        <w:r>
          <w:rPr/>
          <w:delText>.</w:delText>
        </w:r>
      </w:del>
      <w:r>
        <w:rPr/>
        <w:t xml:space="preserve"> </w:t>
      </w:r>
      <w:del w:id="4251" w:author="stumari4" w:date="2012-01-27T11:18:00Z">
        <w:r>
          <w:rPr>
            <w:rStyle w:val="ENGLISH"/>
            <w:rFonts w:cs="LitNusx"/>
          </w:rPr>
          <w:delText>Ultra</w:delText>
        </w:r>
      </w:del>
      <w:del w:id="4252" w:author="stumari4" w:date="2012-01-27T11:18:00Z">
        <w:r>
          <w:rPr/>
          <w:delText>-</w:delText>
        </w:r>
      </w:del>
      <w:del w:id="4253" w:author="stumari4" w:date="2012-01-27T11:18:00Z">
        <w:r>
          <w:rPr>
            <w:rStyle w:val="ENGLISH"/>
            <w:rFonts w:cs="LitNusx"/>
          </w:rPr>
          <w:delText>Uber (UU)</w:delText>
        </w:r>
      </w:del>
      <w:ins w:id="4254" w:author="stumari4" w:date="2012-01-27T11:18:00Z">
        <w:r>
          <w:rPr>
            <w:rStyle w:val="ENGLISH"/>
            <w:rFonts w:cs="LitNusx"/>
          </w:rPr>
          <w:t>`ultra-uberi~</w:t>
        </w:r>
      </w:ins>
      <w:r>
        <w:rPr/>
        <w:t xml:space="preserve"> ek</w:t>
        <w:softHyphen/>
        <w:t>o</w:t>
        <w:softHyphen/>
        <w:t>no</w:t>
        <w:softHyphen/>
        <w:t>mi</w:t>
        <w:softHyphen/>
        <w:t>ku</w:t>
        <w:softHyphen/>
        <w:t>ri kri</w:t>
        <w:softHyphen/>
        <w:t>zi</w:t>
        <w:softHyphen/>
        <w:t>s</w:t>
        <w:softHyphen/>
        <w:t>is mqo</w:t>
        <w:softHyphen/>
        <w:t>ne re</w:t>
        <w:softHyphen/>
        <w:t>gi</w:t>
        <w:softHyphen/>
        <w:t>o</w:t>
        <w:softHyphen/>
        <w:t>n</w:t>
        <w:softHyphen/>
        <w:t>Si da</w:t>
        <w:softHyphen/>
        <w:t>fu</w:t>
        <w:softHyphen/>
        <w:t>Z</w:t>
        <w:softHyphen/>
        <w:t>ne</w:t>
        <w:softHyphen/>
        <w:t>bu</w:t>
        <w:softHyphen/>
        <w:t>li sa</w:t>
        <w:softHyphen/>
        <w:t>wa</w:t>
        <w:softHyphen/>
        <w:t>r</w:t>
        <w:softHyphen/>
        <w:t>moa, ro</w:t>
        <w:softHyphen/>
        <w:t>me</w:t>
        <w:softHyphen/>
        <w:t>l</w:t>
        <w:softHyphen/>
        <w:t>ic ne</w:t>
        <w:softHyphen/>
        <w:t>ba</w:t>
        <w:softHyphen/>
        <w:t>yo</w:t>
        <w:softHyphen/>
        <w:t>f</w:t>
        <w:softHyphen/>
        <w:t>lo</w:t>
        <w:softHyphen/>
        <w:t>b</w:t>
        <w:softHyphen/>
        <w:t>iT ga</w:t>
        <w:softHyphen/>
        <w:t>da</w:t>
        <w:softHyphen/>
        <w:t>x</w:t>
        <w:softHyphen/>
        <w:t>da</w:t>
        <w:softHyphen/>
        <w:t xml:space="preserve">ze </w:t>
      </w:r>
      <w:del w:id="4255" w:author="stumari4" w:date="2012-02-01T13:05:00Z">
        <w:r>
          <w:rPr/>
          <w:delText>da</w:delText>
          <w:softHyphen/>
          <w:delText>fu</w:delText>
          <w:softHyphen/>
          <w:delText>Z</w:delText>
          <w:softHyphen/>
          <w:delText>ne</w:delText>
          <w:softHyphen/>
          <w:delText>bu</w:delText>
          <w:softHyphen/>
          <w:delText xml:space="preserve">li </w:delText>
        </w:r>
      </w:del>
      <w:ins w:id="4256" w:author="stumari4" w:date="2012-02-01T13:05:00Z">
        <w:r>
          <w:rPr/>
          <w:t>da</w:t>
          <w:softHyphen/>
          <w:t>myarebu</w:t>
          <w:softHyphen/>
          <w:t xml:space="preserve">li </w:t>
        </w:r>
      </w:ins>
      <w:r>
        <w:rPr/>
        <w:t>si</w:t>
        <w:softHyphen/>
        <w:t>s</w:t>
        <w:softHyphen/>
        <w:t>te</w:t>
        <w:softHyphen/>
        <w:t>m</w:t>
        <w:softHyphen/>
        <w:t>iT mu</w:t>
        <w:softHyphen/>
        <w:t>Sa</w:t>
        <w:softHyphen/>
        <w:t>obs, rac ni</w:t>
        <w:softHyphen/>
        <w:t>S</w:t>
        <w:softHyphen/>
        <w:t>n</w:t>
        <w:softHyphen/>
        <w:t>avs, rom Se</w:t>
        <w:softHyphen/>
        <w:t>Ze</w:t>
        <w:softHyphen/>
        <w:t>ni</w:t>
        <w:softHyphen/>
        <w:t>li sa</w:t>
        <w:softHyphen/>
        <w:t>qo</w:t>
        <w:softHyphen/>
        <w:t>n</w:t>
        <w:softHyphen/>
        <w:t>l</w:t>
        <w:softHyphen/>
        <w:t>is sa</w:t>
        <w:softHyphen/>
        <w:t>fa</w:t>
        <w:softHyphen/>
        <w:t>su</w:t>
        <w:softHyphen/>
        <w:t>r</w:t>
        <w:softHyphen/>
        <w:t>is ga</w:t>
        <w:softHyphen/>
        <w:t>da</w:t>
        <w:softHyphen/>
        <w:t>x</w:t>
        <w:softHyphen/>
        <w:t>da ko</w:t>
        <w:softHyphen/>
        <w:t>m</w:t>
        <w:softHyphen/>
        <w:t>pa</w:t>
        <w:softHyphen/>
        <w:t>ni</w:t>
        <w:softHyphen/>
        <w:t>is mxri</w:t>
        <w:softHyphen/>
        <w:t>d</w:t>
        <w:softHyphen/>
        <w:t>an xde</w:t>
        <w:softHyphen/>
        <w:t>ba Se</w:t>
        <w:softHyphen/>
        <w:t>Ze</w:t>
        <w:softHyphen/>
        <w:t>ni</w:t>
        <w:softHyphen/>
        <w:t>d</w:t>
        <w:softHyphen/>
        <w:t>an uax</w:t>
        <w:softHyphen/>
        <w:t>lo</w:t>
        <w:softHyphen/>
        <w:t>e</w:t>
        <w:softHyphen/>
        <w:t>si 20 dRis ma</w:t>
        <w:softHyphen/>
        <w:t>n</w:t>
        <w:softHyphen/>
        <w:t>Zi</w:t>
        <w:softHyphen/>
        <w:t>l</w:t>
        <w:softHyphen/>
        <w:t>ze, mi</w:t>
        <w:softHyphen/>
        <w:t>u</w:t>
        <w:softHyphen/>
        <w:t>xe</w:t>
        <w:softHyphen/>
        <w:t>da</w:t>
        <w:softHyphen/>
        <w:t>v</w:t>
        <w:softHyphen/>
        <w:t>ad im</w:t>
        <w:softHyphen/>
        <w:t>i</w:t>
        <w:softHyphen/>
        <w:t>sa, rom we</w:t>
        <w:softHyphen/>
        <w:t>s</w:t>
        <w:softHyphen/>
        <w:t>iT es va</w:t>
        <w:softHyphen/>
        <w:t>da 30 dRiT ga</w:t>
        <w:softHyphen/>
        <w:t>ni</w:t>
        <w:softHyphen/>
        <w:t>sa</w:t>
        <w:softHyphen/>
        <w:t>zR</w:t>
        <w:softHyphen/>
        <w:t>v</w:t>
        <w:softHyphen/>
        <w:t>re</w:t>
        <w:softHyphen/>
        <w:t>ba. ko</w:t>
        <w:softHyphen/>
        <w:t>m</w:t>
        <w:softHyphen/>
        <w:t>pa</w:t>
        <w:softHyphen/>
        <w:t>ni</w:t>
        <w:softHyphen/>
        <w:t xml:space="preserve">am </w:t>
      </w:r>
      <w:ins w:id="4257" w:author="stumari4" w:date="2012-02-01T13:05:00Z">
        <w:r>
          <w:rPr/>
          <w:t xml:space="preserve"> </w:t>
        </w:r>
      </w:ins>
      <w:r>
        <w:rPr/>
        <w:t>ga</w:t>
        <w:softHyphen/>
        <w:t>na</w:t>
        <w:softHyphen/>
        <w:t>c</w:t>
      </w:r>
      <w:del w:id="4258" w:author="stumari4" w:date="2012-02-01T13:05:00Z">
        <w:r>
          <w:rPr/>
          <w:softHyphen/>
        </w:r>
      </w:del>
      <w:ins w:id="4259" w:author="stumari4" w:date="2012-02-01T13:05:00Z">
        <w:r>
          <w:rPr/>
          <w:t>xa</w:t>
        </w:r>
      </w:ins>
      <w:r>
        <w:rPr/>
        <w:t>da</w:t>
        <w:softHyphen/>
      </w:r>
      <w:del w:id="4260" w:author="stumari4" w:date="2012-02-01T13:05:00Z">
        <w:r>
          <w:rPr/>
          <w:delText>xa</w:delText>
        </w:r>
      </w:del>
      <w:r>
        <w:rPr/>
        <w:t>, rom am</w:t>
        <w:softHyphen/>
        <w:t>iT so</w:t>
        <w:softHyphen/>
        <w:t>ci</w:t>
        <w:softHyphen/>
        <w:t>a</w:t>
        <w:softHyphen/>
        <w:t>lu</w:t>
        <w:softHyphen/>
        <w:t>ri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</w:t>
        <w:softHyphen/>
        <w:t>is</w:t>
      </w:r>
      <w:ins w:id="4261" w:author="stumari4" w:date="2012-02-01T13:05:00Z">
        <w:r>
          <w:rPr/>
          <w:t>a</w:t>
        </w:r>
      </w:ins>
      <w:r>
        <w:rPr/>
        <w:t xml:space="preserve"> da mi</w:t>
        <w:softHyphen/>
        <w:t>m</w:t>
        <w:softHyphen/>
        <w:t>wo</w:t>
        <w:softHyphen/>
        <w:t>de</w:t>
        <w:softHyphen/>
        <w:t>b</w:t>
        <w:softHyphen/>
        <w:t>le</w:t>
        <w:softHyphen/>
        <w:t>b</w:t>
        <w:softHyphen/>
        <w:t>is (ro</w:t>
        <w:softHyphen/>
        <w:t>me</w:t>
        <w:softHyphen/>
        <w:t>l</w:t>
        <w:softHyphen/>
        <w:t>Ta um</w:t>
        <w:softHyphen/>
        <w:t>ra</w:t>
        <w:softHyphen/>
        <w:t>v</w:t>
        <w:softHyphen/>
        <w:t>le</w:t>
        <w:softHyphen/>
        <w:t>so</w:t>
        <w:softHyphen/>
        <w:t>ba,</w:t>
      </w:r>
      <w:r>
        <w:rPr>
          <w:rFonts w:cs="AcadNusx" w:ascii="AcadNusx" w:hAnsi="AcadNusx"/>
        </w:rPr>
        <w:t xml:space="preserve"> </w:t>
      </w:r>
      <w:ins w:id="4262" w:author="stumari4" w:date="2012-01-27T11:21:00Z">
        <w:r>
          <w:rPr>
            <w:rStyle w:val="ENGLISH"/>
            <w:rFonts w:cs="LitNusx"/>
          </w:rPr>
          <w:t xml:space="preserve">`ultra-uberis~ </w:t>
        </w:r>
      </w:ins>
      <w:del w:id="4263" w:author="stumari4" w:date="2012-01-27T11:21:00Z">
        <w:r>
          <w:rPr>
            <w:rFonts w:cs="Times New Roman" w:ascii="Times New Roman" w:hAnsi="Times New Roman"/>
          </w:rPr>
          <w:delText>UU</w:delText>
        </w:r>
      </w:del>
      <w:del w:id="4264" w:author="stumari4" w:date="2012-01-27T11:21:00Z">
        <w:r>
          <w:rPr/>
          <w:delText xml:space="preserve">-s </w:delText>
        </w:r>
      </w:del>
      <w:r>
        <w:rPr/>
        <w:t>msga</w:t>
        <w:softHyphen/>
        <w:t>v</w:t>
        <w:softHyphen/>
        <w:t>s</w:t>
        <w:softHyphen/>
        <w:t>ad, r</w:t>
      </w:r>
      <w:del w:id="4265" w:author="stumari4" w:date="2012-01-27T11:21:00Z">
        <w:r>
          <w:rPr/>
          <w:delText>e</w:delText>
          <w:softHyphen/>
        </w:r>
      </w:del>
      <w:r>
        <w:rPr/>
        <w:t>e</w:t>
        <w:softHyphen/>
        <w:t>gi</w:t>
        <w:softHyphen/>
        <w:t>o</w:t>
        <w:softHyphen/>
        <w:t>n</w:t>
        <w:softHyphen/>
        <w:t>Si sa</w:t>
        <w:softHyphen/>
        <w:t>mu</w:t>
        <w:softHyphen/>
        <w:t>Sao ad</w:t>
        <w:softHyphen/>
        <w:t>gi</w:t>
        <w:softHyphen/>
        <w:t>l</w:t>
        <w:softHyphen/>
        <w:t>ebs qmnis) mxa</w:t>
        <w:softHyphen/>
        <w:t>r</w:t>
        <w:softHyphen/>
        <w:t>da</w:t>
        <w:softHyphen/>
        <w:t>We</w:t>
        <w:softHyphen/>
        <w:t>r</w:t>
        <w:softHyphen/>
        <w:t>is de</w:t>
        <w:softHyphen/>
        <w:t>mo</w:t>
        <w:softHyphen/>
        <w:t>n</w:t>
        <w:softHyphen/>
        <w:t>s</w:t>
        <w:softHyphen/>
        <w:t>t</w:t>
        <w:softHyphen/>
        <w:t>ri</w:t>
        <w:softHyphen/>
        <w:t>re</w:t>
        <w:softHyphen/>
        <w:t>ba xde</w:t>
        <w:softHyphen/>
        <w:t>bo</w:t>
        <w:softHyphen/>
        <w:t>da. ko</w:t>
        <w:softHyphen/>
        <w:t>m</w:t>
        <w:softHyphen/>
        <w:t>pa</w:t>
        <w:softHyphen/>
        <w:t>ni</w:t>
        <w:softHyphen/>
        <w:t>is veb</w:t>
      </w:r>
      <w:del w:id="4266" w:author="stumari4" w:date="2012-02-01T13:06:00Z">
        <w:r>
          <w:rPr/>
          <w:delText>-</w:delText>
        </w:r>
      </w:del>
      <w:r>
        <w:rPr/>
        <w:t>gve</w:t>
        <w:softHyphen/>
        <w:t>r</w:t>
        <w:softHyphen/>
        <w:t>di si</w:t>
        <w:softHyphen/>
        <w:t>a</w:t>
        <w:softHyphen/>
        <w:t>ma</w:t>
        <w:softHyphen/>
        <w:t>y</w:t>
        <w:softHyphen/>
        <w:t>iT  ityo</w:t>
        <w:softHyphen/>
        <w:t>bi</w:t>
        <w:softHyphen/>
        <w:t>ne</w:t>
        <w:softHyphen/>
        <w:t>ba, rom bo</w:t>
        <w:softHyphen/>
        <w:t>lo 20 wlis ma</w:t>
        <w:softHyphen/>
        <w:t>n</w:t>
        <w:softHyphen/>
        <w:t>Zi</w:t>
        <w:softHyphen/>
        <w:t>l</w:t>
        <w:softHyphen/>
        <w:t>ze es si</w:t>
        <w:softHyphen/>
        <w:t>s</w:t>
        <w:softHyphen/>
        <w:t>te</w:t>
        <w:softHyphen/>
        <w:t>ma wa</w:t>
        <w:softHyphen/>
        <w:t>r</w:t>
        <w:softHyphen/>
        <w:t>ma</w:t>
        <w:softHyphen/>
        <w:t>te</w:t>
        <w:softHyphen/>
        <w:t>b</w:t>
        <w:softHyphen/>
        <w:t>iT mu</w:t>
        <w:softHyphen/>
        <w:t>Sa</w:t>
        <w:softHyphen/>
        <w:t>obs.</w:t>
      </w:r>
      <w:r>
        <w:rPr>
          <w:rFonts w:cs="AcadNusx" w:ascii="AcadNusx" w:hAnsi="AcadNusx"/>
        </w:rPr>
        <w:t xml:space="preserve"> </w:t>
      </w:r>
      <w:ins w:id="4267" w:author="stumari4" w:date="2012-01-27T11:21:00Z">
        <w:r>
          <w:rPr>
            <w:rStyle w:val="ENGLISH"/>
            <w:rFonts w:cs="LitNusx"/>
          </w:rPr>
          <w:t>`ultra-uberis~</w:t>
        </w:r>
      </w:ins>
      <w:del w:id="4268" w:author="stumari4" w:date="2012-01-27T11:21:00Z">
        <w:r>
          <w:rPr>
            <w:rFonts w:cs="Times New Roman" w:ascii="Times New Roman" w:hAnsi="Times New Roman"/>
          </w:rPr>
          <w:delText>UU</w:delText>
        </w:r>
      </w:del>
      <w:del w:id="4269" w:author="stumari4" w:date="2012-01-27T11:21:00Z">
        <w:r>
          <w:rPr/>
          <w:delText>-is</w:delText>
        </w:r>
      </w:del>
      <w:r>
        <w:rPr/>
        <w:t xml:space="preserve"> </w:t>
      </w:r>
      <w:ins w:id="4270" w:author="stumari4" w:date="2012-01-27T11:22:00Z">
        <w:r>
          <w:rPr/>
          <w:t xml:space="preserve">mTavari </w:t>
        </w:r>
      </w:ins>
      <w:r>
        <w:rPr/>
        <w:t>a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i _ bra</w:t>
        <w:softHyphen/>
        <w:t>i</w:t>
        <w:softHyphen/>
        <w:t>an mi</w:t>
        <w:softHyphen/>
        <w:t>l</w:t>
        <w:softHyphen/>
        <w:t xml:space="preserve">si </w:t>
      </w:r>
      <w:del w:id="4271" w:author="stumari4" w:date="2012-01-27T11:22:00Z">
        <w:r>
          <w:rPr>
            <w:rFonts w:cs="AcadNusx" w:ascii="AcadNusx" w:hAnsi="AcadNusx"/>
          </w:rPr>
          <w:delText>(</w:delText>
        </w:r>
      </w:del>
      <w:del w:id="4272" w:author="stumari4" w:date="2012-01-27T11:22:00Z">
        <w:r>
          <w:rPr>
            <w:rStyle w:val="ENGLISH"/>
          </w:rPr>
          <w:delText>Brian Mills</w:delText>
        </w:r>
      </w:del>
      <w:del w:id="4273" w:author="stumari4" w:date="2012-01-27T11:22:00Z">
        <w:r>
          <w:rPr/>
          <w:delText xml:space="preserve">) </w:delText>
        </w:r>
      </w:del>
      <w:r>
        <w:rPr/>
        <w:t>am si</w:t>
        <w:softHyphen/>
        <w:t>s</w:t>
        <w:softHyphen/>
        <w:t>te</w:t>
        <w:softHyphen/>
        <w:t>m</w:t>
        <w:softHyphen/>
        <w:t>as ko</w:t>
        <w:softHyphen/>
        <w:t>m</w:t>
        <w:softHyphen/>
        <w:t>pa</w:t>
        <w:softHyphen/>
        <w:t>ni</w:t>
        <w:softHyphen/>
        <w:t>is so</w:t>
        <w:softHyphen/>
        <w:t>ci</w:t>
        <w:softHyphen/>
        <w:t>a</w:t>
        <w:softHyphen/>
        <w:t>lu</w:t>
        <w:softHyphen/>
        <w:t>ri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</w:t>
        <w:softHyphen/>
        <w:t>is sa</w:t>
        <w:softHyphen/>
        <w:t>fu</w:t>
        <w:softHyphen/>
        <w:t>Z</w:t>
        <w:softHyphen/>
        <w:t>v</w:t>
        <w:softHyphen/>
        <w:t>l</w:t>
        <w:softHyphen/>
        <w:t>ad mi</w:t>
        <w:softHyphen/>
        <w:t>i</w:t>
        <w:softHyphen/>
        <w:t>C</w:t>
        <w:softHyphen/>
        <w:t>n</w:t>
        <w:softHyphen/>
        <w:t>evs;  `ga</w:t>
        <w:softHyphen/>
        <w:t>da</w:t>
        <w:softHyphen/>
        <w:t>x</w:t>
        <w:softHyphen/>
        <w:t>d</w:t>
        <w:softHyphen/>
        <w:t>is da</w:t>
        <w:softHyphen/>
        <w:t>g</w:t>
        <w:softHyphen/>
        <w:t>vi</w:t>
        <w:softHyphen/>
        <w:t>a</w:t>
        <w:softHyphen/>
        <w:t>ne</w:t>
        <w:softHyphen/>
        <w:t>b</w:t>
        <w:softHyphen/>
        <w:t>is na</w:t>
        <w:softHyphen/>
        <w:t>c</w:t>
        <w:softHyphen/>
        <w:t>v</w:t>
        <w:softHyphen/>
        <w:t>l</w:t>
        <w:softHyphen/>
        <w:t>ad, Cvens mo</w:t>
        <w:softHyphen/>
        <w:t>m</w:t>
        <w:softHyphen/>
        <w:t>wo</w:t>
        <w:softHyphen/>
        <w:t>de</w:t>
        <w:softHyphen/>
        <w:t>b</w:t>
        <w:softHyphen/>
        <w:t>l</w:t>
        <w:softHyphen/>
        <w:t xml:space="preserve">ebs </w:t>
      </w:r>
      <w:ins w:id="4274" w:author="stumari4" w:date="2012-01-27T11:22:00Z">
        <w:r>
          <w:rPr/>
          <w:t xml:space="preserve">vexmarebiT </w:t>
        </w:r>
      </w:ins>
      <w:del w:id="4275" w:author="stumari4" w:date="2012-01-27T11:22:00Z">
        <w:r>
          <w:rPr/>
          <w:delText xml:space="preserve">da </w:delText>
        </w:r>
      </w:del>
      <w:r>
        <w:rPr/>
        <w:t>ma</w:t>
        <w:softHyphen/>
        <w:t>Ti fu</w:t>
        <w:softHyphen/>
        <w:t>l</w:t>
        <w:softHyphen/>
      </w:r>
      <w:ins w:id="4276" w:author="stumari4" w:date="2012-01-27T11:23:00Z">
        <w:r>
          <w:rPr/>
          <w:t>adi nakadebis marTvaSi</w:t>
        </w:r>
      </w:ins>
      <w:del w:id="4277" w:author="stumari4" w:date="2012-01-27T11:23:00Z">
        <w:r>
          <w:rPr/>
          <w:delText>is bru</w:delText>
          <w:softHyphen/>
          <w:delText>n</w:delText>
          <w:softHyphen/>
          <w:delText>v</w:delText>
          <w:softHyphen/>
          <w:delText>as ve</w:delText>
          <w:softHyphen/>
          <w:delText>x</w:delText>
          <w:softHyphen/>
          <w:delText>ma</w:delText>
          <w:softHyphen/>
          <w:delText>re</w:delText>
          <w:softHyphen/>
          <w:delText>b</w:delText>
          <w:softHyphen/>
          <w:delText>iT</w:delText>
        </w:r>
      </w:del>
      <w:r>
        <w:rPr/>
        <w:t xml:space="preserve">~. </w:t>
      </w:r>
      <w:del w:id="4278" w:author="stumari4" w:date="2012-01-27T11:23:00Z">
        <w:r>
          <w:rPr/>
          <w:delText>Tu</w:delText>
          <w:softHyphen/>
          <w:delText>m</w:delText>
          <w:softHyphen/>
          <w:delText>ca</w:delText>
        </w:r>
      </w:del>
      <w:ins w:id="4279" w:author="stumari4" w:date="2012-01-27T11:23:00Z">
        <w:r>
          <w:rPr/>
          <w:t>amasTan</w:t>
        </w:r>
      </w:ins>
      <w:r>
        <w:rPr/>
        <w:t>, ko</w:t>
        <w:softHyphen/>
        <w:t>m</w:t>
        <w:softHyphen/>
        <w:t>pa</w:t>
        <w:softHyphen/>
        <w:t>ni</w:t>
        <w:softHyphen/>
        <w:t>is sxva di</w:t>
        <w:softHyphen/>
        <w:t>re</w:t>
        <w:softHyphen/>
        <w:t>q</w:t>
        <w:softHyphen/>
        <w:t>to</w:t>
        <w:softHyphen/>
        <w:t>re</w:t>
        <w:softHyphen/>
        <w:t>bi, ma</w:t>
        <w:softHyphen/>
        <w:t>ga</w:t>
        <w:softHyphen/>
        <w:t>li</w:t>
        <w:softHyphen/>
        <w:t>T</w:t>
        <w:softHyphen/>
        <w:t>ad, fi</w:t>
        <w:softHyphen/>
        <w:t>na</w:t>
        <w:softHyphen/>
        <w:t>n</w:t>
        <w:softHyphen/>
        <w:t>su</w:t>
        <w:softHyphen/>
        <w:t>ri di</w:t>
        <w:softHyphen/>
        <w:t>re</w:t>
        <w:softHyphen/>
        <w:t>q</w:t>
        <w:softHyphen/>
        <w:t>to</w:t>
        <w:softHyphen/>
        <w:t>ri</w:t>
      </w:r>
      <w:del w:id="4280" w:author="stumari4" w:date="2012-02-01T13:06:00Z">
        <w:r>
          <w:rPr/>
          <w:delText>,</w:delText>
        </w:r>
      </w:del>
      <w:r>
        <w:rPr/>
        <w:t xml:space="preserve"> fi</w:t>
        <w:softHyphen/>
        <w:t>q</w:t>
        <w:softHyphen/>
        <w:t>r</w:t>
        <w:softHyphen/>
        <w:t>obs, rom es po</w:t>
        <w:softHyphen/>
        <w:t>li</w:t>
        <w:softHyphen/>
        <w:t>ti</w:t>
        <w:softHyphen/>
        <w:t>ka mcda</w:t>
        <w:softHyphen/>
        <w:t xml:space="preserve">ria. </w:t>
      </w:r>
      <w:del w:id="4281" w:author="stumari4" w:date="2012-02-01T13:06:00Z">
        <w:r>
          <w:rPr/>
          <w:delText>Z</w:delText>
        </w:r>
      </w:del>
      <w:ins w:id="4282" w:author="stumari4" w:date="2012-02-01T13:06:00Z">
        <w:r>
          <w:rPr/>
          <w:t>z</w:t>
        </w:r>
      </w:ins>
      <w:r>
        <w:rPr/>
        <w:t>og</w:t>
      </w:r>
      <w:ins w:id="4283" w:author="stumari4" w:date="2012-01-27T11:23:00Z">
        <w:r>
          <w:rPr/>
          <w:t>i fiqrobs</w:t>
        </w:r>
      </w:ins>
      <w:del w:id="4284" w:author="stumari4" w:date="2012-01-27T11:23:00Z">
        <w:r>
          <w:rPr/>
          <w:delText>s sje</w:delText>
          <w:softHyphen/>
          <w:delText>ra</w:delText>
        </w:r>
      </w:del>
      <w:r>
        <w:rPr/>
        <w:t>, rom es bra</w:t>
        <w:softHyphen/>
        <w:t>i</w:t>
        <w:softHyphen/>
        <w:t>an mi</w:t>
        <w:softHyphen/>
        <w:t>l</w:t>
        <w:softHyphen/>
        <w:t>s</w:t>
        <w:softHyphen/>
        <w:t>is eT</w:t>
        <w:softHyphen/>
        <w:t>i</w:t>
        <w:softHyphen/>
        <w:t>k</w:t>
        <w:softHyphen/>
      </w:r>
      <w:ins w:id="4285" w:author="stumari4" w:date="2012-01-27T11:24:00Z">
        <w:r>
          <w:rPr/>
          <w:t>uri poziciis demonstrirebaa</w:t>
        </w:r>
      </w:ins>
      <w:del w:id="4286" w:author="stumari4" w:date="2012-01-27T11:24:00Z">
        <w:r>
          <w:rPr/>
          <w:delText>is Se</w:delText>
          <w:softHyphen/>
          <w:delText>sa</w:delText>
          <w:softHyphen/>
          <w:delText>x</w:delText>
          <w:softHyphen/>
          <w:delText>eb sa</w:delText>
          <w:softHyphen/>
          <w:delText>ku</w:delText>
          <w:softHyphen/>
          <w:delText>Ta</w:delText>
          <w:softHyphen/>
          <w:delText>ri rwme</w:delText>
          <w:softHyphen/>
          <w:delText>n</w:delText>
          <w:softHyphen/>
          <w:delText>is ga</w:delText>
          <w:softHyphen/>
          <w:delText>n</w:delText>
          <w:softHyphen/>
          <w:delText>xo</w:delText>
          <w:softHyphen/>
          <w:delText>r</w:delText>
          <w:softHyphen/>
          <w:delText>ci</w:delText>
          <w:softHyphen/>
          <w:delText>e</w:delText>
          <w:softHyphen/>
          <w:delText>le</w:delText>
          <w:softHyphen/>
          <w:delText>baa</w:delText>
        </w:r>
      </w:del>
      <w:r>
        <w:rPr/>
        <w:t xml:space="preserve">, </w:t>
      </w:r>
      <w:del w:id="4287" w:author="stumari4" w:date="2012-01-27T11:24:00Z">
        <w:r>
          <w:rPr/>
          <w:delText>ra</w:delText>
          <w:softHyphen/>
          <w:delText>S</w:delText>
          <w:softHyphen/>
          <w:delText xml:space="preserve">ic </w:delText>
        </w:r>
      </w:del>
      <w:ins w:id="4288" w:author="stumari4" w:date="2012-01-27T11:24:00Z">
        <w:r>
          <w:rPr/>
          <w:t xml:space="preserve">romelsac </w:t>
        </w:r>
      </w:ins>
      <w:del w:id="4289" w:author="stumari4" w:date="2012-01-27T11:24:00Z">
        <w:r>
          <w:rPr/>
          <w:delText xml:space="preserve">mas </w:delText>
        </w:r>
      </w:del>
      <w:r>
        <w:rPr/>
        <w:t>sxva di</w:t>
        <w:softHyphen/>
        <w:t>re</w:t>
        <w:softHyphen/>
        <w:t>q</w:t>
        <w:softHyphen/>
        <w:t>to</w:t>
        <w:softHyphen/>
        <w:t>re</w:t>
        <w:softHyphen/>
        <w:t xml:space="preserve">bi  </w:t>
      </w:r>
      <w:del w:id="4290" w:author="stumari4" w:date="2012-01-27T11:24:00Z">
        <w:r>
          <w:rPr/>
          <w:delText xml:space="preserve">mxars </w:delText>
        </w:r>
      </w:del>
      <w:r>
        <w:rPr/>
        <w:t xml:space="preserve">ar </w:t>
      </w:r>
      <w:del w:id="4291" w:author="stumari4" w:date="2012-01-27T11:24:00Z">
        <w:r>
          <w:rPr/>
          <w:delText>uW</w:delText>
          <w:softHyphen/>
          <w:delText>e</w:delText>
          <w:softHyphen/>
          <w:delText>r</w:delText>
          <w:softHyphen/>
          <w:delText>en</w:delText>
        </w:r>
      </w:del>
      <w:ins w:id="4292" w:author="stumari4" w:date="2012-01-27T11:24:00Z">
        <w:r>
          <w:rPr/>
          <w:t>iziareben</w:t>
        </w:r>
      </w:ins>
      <w:r>
        <w:rPr/>
        <w:t>.</w:t>
      </w:r>
    </w:p>
    <w:p>
      <w:pPr>
        <w:pStyle w:val="Teqsti12Ctr4Char"/>
        <w:rPr/>
      </w:pPr>
      <w:r>
        <w:rPr/>
        <w:t>2009 wlis za</w:t>
        <w:softHyphen/>
        <w:t>fxu</w:t>
        <w:softHyphen/>
        <w:t>l</w:t>
        <w:softHyphen/>
        <w:t>Si, ro</w:t>
        <w:softHyphen/>
        <w:t>de</w:t>
        <w:softHyphen/>
        <w:t>s</w:t>
        <w:softHyphen/>
        <w:t>ac Ta</w:t>
        <w:softHyphen/>
        <w:t>v</w:t>
        <w:softHyphen/>
        <w:t>ad</w:t>
      </w:r>
      <w:r>
        <w:rPr>
          <w:rFonts w:cs="AcadNusx" w:ascii="AcadNusx" w:hAnsi="AcadNusx"/>
        </w:rPr>
        <w:t xml:space="preserve"> </w:t>
      </w:r>
      <w:ins w:id="4293" w:author="stumari4" w:date="2012-01-27T11:24:00Z">
        <w:r>
          <w:rPr>
            <w:rStyle w:val="ENGLISH"/>
            <w:rFonts w:cs="LitNusx"/>
          </w:rPr>
          <w:t>`ultra-ubers~</w:t>
        </w:r>
      </w:ins>
      <w:del w:id="4294" w:author="stumari4" w:date="2012-01-27T11:24:00Z">
        <w:r>
          <w:rPr>
            <w:rFonts w:cs="Times New Roman" w:ascii="Times New Roman" w:hAnsi="Times New Roman"/>
          </w:rPr>
          <w:delText>UU</w:delText>
        </w:r>
      </w:del>
      <w:del w:id="4295" w:author="stumari4" w:date="2012-01-27T11:24:00Z">
        <w:r>
          <w:rPr/>
          <w:delText>-s</w:delText>
        </w:r>
      </w:del>
      <w:r>
        <w:rPr/>
        <w:t xml:space="preserve"> Se</w:t>
        <w:softHyphen/>
        <w:t>e</w:t>
        <w:softHyphen/>
        <w:t>q</w:t>
        <w:softHyphen/>
        <w:t>m</w:t>
        <w:softHyphen/>
        <w:t>na pro</w:t>
        <w:softHyphen/>
        <w:t>b</w:t>
        <w:softHyphen/>
        <w:t>le</w:t>
        <w:softHyphen/>
        <w:t>me</w:t>
        <w:softHyphen/>
        <w:t>bi</w:t>
      </w:r>
      <w:ins w:id="4296" w:author="stumari4" w:date="2012-02-01T13:06:00Z">
        <w:r>
          <w:rPr/>
          <w:t>,</w:t>
        </w:r>
      </w:ins>
      <w:r>
        <w:rPr/>
        <w:t xml:space="preserve"> Ta</w:t>
        <w:softHyphen/>
        <w:t>n</w:t>
        <w:softHyphen/>
        <w:t>xe</w:t>
        <w:softHyphen/>
        <w:t>b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</w:t>
        <w:softHyphen/>
        <w:t>iT, ra</w:t>
        <w:softHyphen/>
        <w:t>d</w:t>
        <w:softHyphen/>
        <w:t>g</w:t>
        <w:softHyphen/>
        <w:t>an mi</w:t>
        <w:softHyphen/>
        <w:t>s</w:t>
        <w:softHyphen/>
        <w:t>ma ba</w:t>
        <w:softHyphen/>
        <w:t>n</w:t>
        <w:softHyphen/>
        <w:t>k</w:t>
        <w:softHyphen/>
        <w:t>ma ver Se</w:t>
        <w:softHyphen/>
        <w:t>Z</w:t>
        <w:softHyphen/>
        <w:t>lo kre</w:t>
        <w:softHyphen/>
        <w:t>di</w:t>
        <w:softHyphen/>
        <w:t>t</w:t>
        <w:softHyphen/>
        <w:t>is ga</w:t>
        <w:softHyphen/>
        <w:t>xa</w:t>
        <w:softHyphen/>
        <w:t>n</w:t>
        <w:softHyphen/>
      </w:r>
      <w:ins w:id="4297" w:author="stumari4" w:date="2012-01-27T11:25:00Z">
        <w:r>
          <w:rPr/>
          <w:t>g</w:t>
        </w:r>
      </w:ins>
      <w:r>
        <w:rPr/>
        <w:t>r</w:t>
        <w:softHyphen/>
        <w:t>Z</w:t>
        <w:softHyphen/>
        <w:t>li</w:t>
        <w:softHyphen/>
        <w:t>ve</w:t>
        <w:softHyphen/>
        <w:t>ba, fi</w:t>
        <w:softHyphen/>
        <w:t>na</w:t>
        <w:softHyphen/>
        <w:t>n</w:t>
        <w:softHyphen/>
        <w:t>su</w:t>
        <w:softHyphen/>
        <w:t>r</w:t>
        <w:softHyphen/>
        <w:t>ma di</w:t>
        <w:softHyphen/>
        <w:t>re</w:t>
        <w:softHyphen/>
        <w:t>q</w:t>
        <w:softHyphen/>
        <w:t>to</w:t>
        <w:softHyphen/>
        <w:t>r</w:t>
        <w:softHyphen/>
        <w:t xml:space="preserve">ma </w:t>
      </w:r>
      <w:ins w:id="4298" w:author="stumari4" w:date="2012-02-01T13:06:00Z">
        <w:r>
          <w:rPr/>
          <w:t xml:space="preserve">milss </w:t>
        </w:r>
      </w:ins>
      <w:r>
        <w:rPr/>
        <w:t>ur</w:t>
        <w:softHyphen/>
        <w:t>Cia</w:t>
      </w:r>
      <w:del w:id="4299" w:author="stumari4" w:date="2012-02-01T13:06:00Z">
        <w:r>
          <w:rPr/>
          <w:delText xml:space="preserve"> milss</w:delText>
        </w:r>
      </w:del>
      <w:r>
        <w:rPr/>
        <w:t>, rom li</w:t>
        <w:softHyphen/>
        <w:t>k</w:t>
        <w:softHyphen/>
        <w:t>vi</w:t>
        <w:softHyphen/>
        <w:t>du</w:t>
        <w:softHyphen/>
        <w:t>ro</w:t>
        <w:softHyphen/>
        <w:t>b</w:t>
        <w:softHyphen/>
        <w:t>is pro</w:t>
        <w:softHyphen/>
        <w:t>b</w:t>
        <w:softHyphen/>
        <w:t>le</w:t>
        <w:softHyphen/>
        <w:t>me</w:t>
        <w:softHyphen/>
        <w:t>b</w:t>
        <w:softHyphen/>
        <w:t>is mo</w:t>
        <w:softHyphen/>
        <w:t>g</w:t>
        <w:softHyphen/>
        <w:t>va</w:t>
        <w:softHyphen/>
        <w:t>re</w:t>
        <w:softHyphen/>
        <w:t>bi</w:t>
        <w:softHyphen/>
        <w:t>sa</w:t>
        <w:softHyphen/>
        <w:t>T</w:t>
        <w:softHyphen/>
        <w:t>v</w:t>
        <w:softHyphen/>
        <w:t>is</w:t>
      </w:r>
      <w:ins w:id="4300" w:author="stumari4" w:date="2012-01-27T11:25:00Z">
        <w:r>
          <w:rPr/>
          <w:t>,</w:t>
        </w:r>
      </w:ins>
      <w:r>
        <w:rPr/>
        <w:t xml:space="preserve"> 20</w:t>
      </w:r>
      <w:ins w:id="4301" w:author="stumari4" w:date="2012-02-01T13:06:00Z">
        <w:r>
          <w:rPr/>
          <w:t>-</w:t>
        </w:r>
      </w:ins>
      <w:del w:id="4302" w:author="stumari4" w:date="2012-02-01T13:06:00Z">
        <w:r>
          <w:rPr/>
          <w:delText xml:space="preserve"> </w:delText>
        </w:r>
      </w:del>
      <w:r>
        <w:rPr/>
        <w:t>dRi</w:t>
        <w:softHyphen/>
        <w:t>a</w:t>
        <w:softHyphen/>
        <w:t>ni Su</w:t>
        <w:softHyphen/>
        <w:t>a</w:t>
        <w:softHyphen/>
        <w:t>le</w:t>
        <w:softHyphen/>
        <w:t>d</w:t>
        <w:softHyphen/>
        <w:t>is na</w:t>
        <w:softHyphen/>
        <w:t>c</w:t>
        <w:softHyphen/>
        <w:t>v</w:t>
        <w:softHyphen/>
        <w:t>l</w:t>
        <w:softHyphen/>
        <w:t>ad</w:t>
      </w:r>
      <w:ins w:id="4303" w:author="stumari4" w:date="2012-01-27T11:25:00Z">
        <w:r>
          <w:rPr/>
          <w:t>,</w:t>
        </w:r>
      </w:ins>
      <w:r>
        <w:rPr/>
        <w:t xml:space="preserve"> ga</w:t>
        <w:softHyphen/>
        <w:t>da</w:t>
        <w:softHyphen/>
        <w:t>x</w:t>
        <w:softHyphen/>
        <w:t>d</w:t>
        <w:softHyphen/>
        <w:t>is 30</w:t>
      </w:r>
      <w:ins w:id="4304" w:author="stumari4" w:date="2012-02-01T13:06:00Z">
        <w:r>
          <w:rPr/>
          <w:t>-</w:t>
        </w:r>
      </w:ins>
      <w:del w:id="4305" w:author="stumari4" w:date="2012-02-01T13:06:00Z">
        <w:r>
          <w:rPr/>
          <w:delText xml:space="preserve"> </w:delText>
        </w:r>
      </w:del>
      <w:r>
        <w:rPr/>
        <w:t>dRi</w:t>
        <w:softHyphen/>
        <w:t>a</w:t>
        <w:softHyphen/>
        <w:t>ni Su</w:t>
        <w:softHyphen/>
        <w:t>a</w:t>
        <w:softHyphen/>
        <w:t>le</w:t>
        <w:softHyphen/>
        <w:t>d</w:t>
        <w:softHyphen/>
        <w:t>iT sa</w:t>
        <w:softHyphen/>
        <w:t>r</w:t>
        <w:softHyphen/>
        <w:t>ge</w:t>
        <w:softHyphen/>
        <w:t>b</w:t>
        <w:softHyphen/>
        <w:t>lo</w:t>
        <w:softHyphen/>
        <w:t>ba uk</w:t>
        <w:softHyphen/>
        <w:t>e</w:t>
        <w:softHyphen/>
        <w:t>Te</w:t>
        <w:softHyphen/>
        <w:t>si iq</w:t>
        <w:softHyphen/>
        <w:t>ne</w:t>
        <w:softHyphen/>
        <w:t>bo</w:t>
        <w:softHyphen/>
        <w:t xml:space="preserve">da. </w:t>
      </w:r>
    </w:p>
    <w:p>
      <w:pPr>
        <w:pStyle w:val="Teqsti12Ctr4Char"/>
        <w:rPr/>
      </w:pPr>
      <w:r>
        <w:rPr/>
        <w:t>am</w:t>
        <w:softHyphen/>
        <w:t>a</w:t>
        <w:softHyphen/>
        <w:t>s</w:t>
        <w:softHyphen/>
        <w:t>T</w:t>
        <w:softHyphen/>
        <w:t>an, ko</w:t>
        <w:softHyphen/>
        <w:t>m</w:t>
        <w:softHyphen/>
        <w:t>pa</w:t>
        <w:softHyphen/>
        <w:t>ni</w:t>
        <w:softHyphen/>
        <w:t>is wa</w:t>
        <w:softHyphen/>
        <w:t>r</w:t>
        <w:softHyphen/>
        <w:t>mo</w:t>
        <w:softHyphen/>
        <w:t>e</w:t>
        <w:softHyphen/>
        <w:t>b</w:t>
        <w:softHyphen/>
        <w:t>is di</w:t>
        <w:softHyphen/>
        <w:t>re</w:t>
        <w:softHyphen/>
        <w:t>q</w:t>
        <w:softHyphen/>
        <w:t>to</w:t>
        <w:softHyphen/>
        <w:t>r</w:t>
        <w:softHyphen/>
        <w:t>ma aR</w:t>
        <w:softHyphen/>
        <w:t>ni</w:t>
        <w:softHyphen/>
        <w:t>S</w:t>
        <w:softHyphen/>
        <w:t>na, rom mas Se</w:t>
        <w:softHyphen/>
        <w:t>e</w:t>
        <w:softHyphen/>
        <w:t>Z</w:t>
        <w:softHyphen/>
        <w:t>lo ki</w:t>
        <w:softHyphen/>
        <w:t>d</w:t>
        <w:softHyphen/>
        <w:t>ev er</w:t>
        <w:softHyphen/>
        <w:t>Ti mi</w:t>
        <w:softHyphen/>
        <w:t>ze</w:t>
        <w:softHyphen/>
        <w:t>zi da</w:t>
        <w:softHyphen/>
        <w:t>e</w:t>
        <w:softHyphen/>
        <w:t>sa</w:t>
        <w:softHyphen/>
        <w:t>xe</w:t>
        <w:softHyphen/>
        <w:t>le</w:t>
        <w:softHyphen/>
        <w:t>bi</w:t>
        <w:softHyphen/>
        <w:t>na, ra</w:t>
        <w:softHyphen/>
        <w:t>to</w:t>
        <w:softHyphen/>
        <w:t>m</w:t>
        <w:softHyphen/>
        <w:t xml:space="preserve">ac </w:t>
      </w:r>
      <w:del w:id="4306" w:author="stumari4" w:date="2012-01-27T11:25:00Z">
        <w:r>
          <w:rPr/>
          <w:delText>mci</w:delText>
          <w:softHyphen/>
          <w:delText xml:space="preserve">re </w:delText>
        </w:r>
      </w:del>
      <w:ins w:id="4307" w:author="stumari4" w:date="2012-01-27T11:25:00Z">
        <w:r>
          <w:rPr/>
          <w:t>mokle</w:t>
        </w:r>
      </w:ins>
      <w:r>
        <w:rPr/>
        <w:t>va</w:t>
        <w:softHyphen/>
        <w:t>di</w:t>
        <w:softHyphen/>
        <w:t>a</w:t>
        <w:softHyphen/>
        <w:t>ni li</w:t>
        <w:softHyphen/>
        <w:t>k</w:t>
        <w:softHyphen/>
        <w:t>vi</w:t>
        <w:softHyphen/>
        <w:t>du</w:t>
        <w:softHyphen/>
        <w:t>ro</w:t>
        <w:softHyphen/>
        <w:t>ba ko</w:t>
        <w:softHyphen/>
        <w:t>m</w:t>
        <w:softHyphen/>
        <w:t>pa</w:t>
        <w:softHyphen/>
        <w:t>ni</w:t>
        <w:softHyphen/>
        <w:t>i</w:t>
        <w:softHyphen/>
        <w:t>s</w:t>
        <w:softHyphen/>
        <w:t>T</w:t>
        <w:softHyphen/>
        <w:t>v</w:t>
        <w:softHyphen/>
        <w:t>is na</w:t>
        <w:softHyphen/>
        <w:t>m</w:t>
        <w:softHyphen/>
        <w:t>d</w:t>
        <w:softHyphen/>
        <w:t>v</w:t>
        <w:softHyphen/>
        <w:t>il pro</w:t>
        <w:softHyphen/>
        <w:t>b</w:t>
        <w:softHyphen/>
        <w:t>le</w:t>
        <w:softHyphen/>
        <w:t>m</w:t>
        <w:softHyphen/>
        <w:t>as wa</w:t>
        <w:softHyphen/>
        <w:t>r</w:t>
        <w:softHyphen/>
        <w:t>mo</w:t>
        <w:softHyphen/>
        <w:t>a</w:t>
        <w:softHyphen/>
        <w:t>d</w:t>
        <w:softHyphen/>
        <w:t>ge</w:t>
        <w:softHyphen/>
        <w:t>n</w:t>
        <w:softHyphen/>
        <w:t>da. sa</w:t>
        <w:softHyphen/>
        <w:t>k</w:t>
        <w:softHyphen/>
        <w:t>re</w:t>
        <w:softHyphen/>
        <w:t>di</w:t>
        <w:softHyphen/>
        <w:t>to de</w:t>
        <w:softHyphen/>
        <w:t>pa</w:t>
        <w:softHyphen/>
        <w:t>r</w:t>
        <w:softHyphen/>
        <w:t>ta</w:t>
        <w:softHyphen/>
        <w:t>me</w:t>
        <w:softHyphen/>
        <w:t>n</w:t>
        <w:softHyphen/>
        <w:t>t</w:t>
        <w:softHyphen/>
        <w:t>is sa</w:t>
        <w:softHyphen/>
        <w:t>q</w:t>
        <w:softHyphen/>
        <w:t>mi</w:t>
        <w:softHyphen/>
        <w:t>a</w:t>
        <w:softHyphen/>
        <w:t>no</w:t>
        <w:softHyphen/>
        <w:t>ba ar</w:t>
        <w:softHyphen/>
        <w:t>a</w:t>
        <w:softHyphen/>
        <w:t>e</w:t>
        <w:softHyphen/>
        <w:t>fe</w:t>
        <w:softHyphen/>
        <w:t>q</w:t>
        <w:softHyphen/>
        <w:t>tu</w:t>
        <w:softHyphen/>
        <w:t xml:space="preserve">ri iyo. </w:t>
      </w:r>
      <w:ins w:id="4308" w:author="stumari4" w:date="2012-01-27T11:26:00Z">
        <w:r>
          <w:rPr/>
          <w:t>m</w:t>
        </w:r>
      </w:ins>
      <w:del w:id="4309" w:author="stumari4" w:date="2012-01-27T11:26:00Z">
        <w:r>
          <w:rPr/>
          <w:delText>M</w:delText>
        </w:r>
      </w:del>
      <w:r>
        <w:rPr/>
        <w:t>as</w:t>
      </w:r>
      <w:ins w:id="4310" w:author="stumari4" w:date="2012-01-27T11:26:00Z">
        <w:r>
          <w:rPr/>
          <w:t>,</w:t>
        </w:r>
      </w:ins>
      <w:r>
        <w:rPr/>
        <w:t xml:space="preserve"> da</w:t>
        <w:softHyphen/>
        <w:t>a</w:t>
        <w:softHyphen/>
        <w:t>x</w:t>
        <w:softHyphen/>
        <w:t>lo</w:t>
        <w:softHyphen/>
        <w:t>e</w:t>
        <w:softHyphen/>
        <w:t>b</w:t>
        <w:softHyphen/>
        <w:t>iT</w:t>
      </w:r>
      <w:ins w:id="4311" w:author="stumari4" w:date="2012-01-27T11:26:00Z">
        <w:r>
          <w:rPr/>
          <w:t>,</w:t>
        </w:r>
      </w:ins>
      <w:r>
        <w:rPr/>
        <w:t xml:space="preserve"> 50 dRe sWi</w:t>
        <w:softHyphen/>
        <w:t>r</w:t>
        <w:softHyphen/>
        <w:t>de</w:t>
        <w:softHyphen/>
        <w:t>bo</w:t>
        <w:softHyphen/>
        <w:t>da Ti</w:t>
        <w:softHyphen/>
        <w:t>To</w:t>
        <w:softHyphen/>
        <w:t>e</w:t>
        <w:softHyphen/>
        <w:t>u</w:t>
        <w:softHyphen/>
        <w:t>li mo</w:t>
        <w:softHyphen/>
        <w:t>m</w:t>
        <w:softHyphen/>
        <w:t>x</w:t>
        <w:softHyphen/>
        <w:t>ma</w:t>
        <w:softHyphen/>
        <w:t>re</w:t>
        <w:softHyphen/>
        <w:t>b</w:t>
        <w:softHyphen/>
        <w:t>li</w:t>
        <w:softHyphen/>
        <w:t>sa</w:t>
        <w:softHyphen/>
        <w:t>g</w:t>
        <w:softHyphen/>
        <w:t>an fu</w:t>
        <w:softHyphen/>
        <w:t>l</w:t>
        <w:softHyphen/>
        <w:t>is mi</w:t>
        <w:softHyphen/>
        <w:t>sa</w:t>
        <w:softHyphen/>
        <w:t>Re</w:t>
        <w:softHyphen/>
        <w:t>b</w:t>
        <w:softHyphen/>
        <w:t>ad. ga</w:t>
        <w:softHyphen/>
        <w:t>r</w:t>
        <w:softHyphen/>
        <w:t>da am</w:t>
        <w:softHyphen/>
        <w:t>i</w:t>
        <w:softHyphen/>
        <w:t>sa, di</w:t>
        <w:softHyphen/>
        <w:t>re</w:t>
        <w:softHyphen/>
        <w:t>q</w:t>
        <w:softHyphen/>
        <w:t>to</w:t>
        <w:softHyphen/>
        <w:t>r</w:t>
        <w:softHyphen/>
        <w:t>ma aR</w:t>
        <w:softHyphen/>
        <w:t>ni</w:t>
        <w:softHyphen/>
        <w:t>S</w:t>
        <w:softHyphen/>
        <w:t>na, rom mis</w:t>
      </w:r>
      <w:ins w:id="4312" w:author="stumari4" w:date="2012-01-27T11:27:00Z">
        <w:r>
          <w:rPr/>
          <w:t xml:space="preserve">i mxridan </w:t>
        </w:r>
      </w:ins>
      <w:ins w:id="4313" w:author="stumari4" w:date="2012-01-27T11:33:00Z">
        <w:r>
          <w:rPr/>
          <w:t>sa</w:t>
          <w:softHyphen/>
          <w:t>sa</w:t>
          <w:softHyphen/>
          <w:t>qo</w:t>
          <w:softHyphen/>
          <w:t>n</w:t>
          <w:softHyphen/>
          <w:t>lo-ma</w:t>
          <w:softHyphen/>
          <w:t>te</w:t>
          <w:softHyphen/>
          <w:t>ri</w:t>
          <w:softHyphen/>
          <w:t>a</w:t>
          <w:softHyphen/>
          <w:t>lu</w:t>
          <w:softHyphen/>
          <w:t>ri fa</w:t>
          <w:softHyphen/>
          <w:t>se</w:t>
          <w:softHyphen/>
          <w:t>u</w:t>
          <w:softHyphen/>
          <w:t>lo</w:t>
          <w:softHyphen/>
          <w:t>b</w:t>
          <w:softHyphen/>
          <w:t xml:space="preserve">is </w:t>
        </w:r>
      </w:ins>
      <w:ins w:id="4314" w:author="stumari4" w:date="2012-02-01T13:07:00Z">
        <w:r>
          <w:rPr/>
          <w:t>marag</w:t>
        </w:r>
      </w:ins>
      <w:ins w:id="4315" w:author="stumari4" w:date="2012-01-27T11:27:00Z">
        <w:r>
          <w:rPr/>
          <w:t>is</w:t>
        </w:r>
      </w:ins>
      <w:del w:id="4316" w:author="stumari4" w:date="2012-01-27T11:27:00Z">
        <w:r>
          <w:rPr/>
          <w:delText xml:space="preserve"> mi</w:delText>
          <w:softHyphen/>
          <w:delText>er in</w:delText>
          <w:softHyphen/>
          <w:delText>ve</w:delText>
          <w:softHyphen/>
          <w:delText>n</w:delText>
          <w:softHyphen/>
          <w:delText>ta</w:delText>
          <w:softHyphen/>
          <w:delText>r</w:delText>
          <w:softHyphen/>
          <w:delText>is</w:delText>
        </w:r>
      </w:del>
      <w:r>
        <w:rPr/>
        <w:t xml:space="preserve"> ko</w:t>
        <w:softHyphen/>
        <w:t>n</w:t>
        <w:softHyphen/>
        <w:t>t</w:t>
        <w:softHyphen/>
        <w:t>ro</w:t>
        <w:softHyphen/>
        <w:t>l</w:t>
        <w:softHyphen/>
        <w:t>is ga</w:t>
        <w:softHyphen/>
        <w:t>u</w:t>
        <w:softHyphen/>
        <w:t>m</w:t>
        <w:softHyphen/>
        <w:t>jo</w:t>
        <w:softHyphen/>
        <w:t>be</w:t>
        <w:softHyphen/>
        <w:t>se</w:t>
        <w:softHyphen/>
        <w:t>b</w:t>
        <w:softHyphen/>
        <w:t>ac Se</w:t>
        <w:softHyphen/>
        <w:t>i</w:t>
        <w:softHyphen/>
        <w:t>Z</w:t>
        <w:softHyphen/>
        <w:t>le</w:t>
        <w:softHyphen/>
        <w:t>bo</w:t>
        <w:softHyphen/>
        <w:t xml:space="preserve">da da </w:t>
      </w:r>
      <w:del w:id="4317" w:author="stumari4" w:date="2012-01-27T11:27:00Z">
        <w:r>
          <w:rPr/>
          <w:delText>igi am</w:delText>
          <w:softHyphen/>
          <w:delText>as</w:delText>
        </w:r>
      </w:del>
      <w:ins w:id="4318" w:author="stumari4" w:date="2012-01-27T11:27:00Z">
        <w:r>
          <w:rPr/>
          <w:t>am sakiTxs</w:t>
        </w:r>
      </w:ins>
      <w:r>
        <w:rPr/>
        <w:t xml:space="preserve"> ka</w:t>
        <w:softHyphen/>
        <w:t>r</w:t>
        <w:softHyphen/>
        <w:t>g</w:t>
        <w:softHyphen/>
        <w:t>ad ga</w:t>
        <w:softHyphen/>
        <w:t>mo</w:t>
        <w:softHyphen/>
        <w:t>i</w:t>
        <w:softHyphen/>
        <w:t>k</w:t>
        <w:softHyphen/>
        <w:t>v</w:t>
        <w:softHyphen/>
        <w:t>le</w:t>
        <w:softHyphen/>
        <w:t>v</w:t>
        <w:softHyphen/>
        <w:t>da. wa</w:t>
        <w:softHyphen/>
        <w:t>r</w:t>
        <w:softHyphen/>
        <w:t>mo</w:t>
        <w:softHyphen/>
        <w:t>e</w:t>
        <w:softHyphen/>
        <w:t>b</w:t>
        <w:softHyphen/>
        <w:t>is di</w:t>
        <w:softHyphen/>
        <w:t>re</w:t>
        <w:softHyphen/>
        <w:t>q</w:t>
        <w:softHyphen/>
        <w:t>t</w:t>
        <w:softHyphen/>
        <w:t xml:space="preserve">ors </w:t>
      </w:r>
      <w:del w:id="4319" w:author="stumari4" w:date="2012-01-27T11:28:00Z">
        <w:r>
          <w:rPr/>
          <w:delText>ga</w:delText>
          <w:softHyphen/>
          <w:delText>a</w:delText>
          <w:softHyphen/>
          <w:delText>c</w:delText>
          <w:softHyphen/>
          <w:delText>n</w:delText>
          <w:softHyphen/>
          <w:delText>es</w:delText>
        </w:r>
      </w:del>
      <w:ins w:id="4320" w:author="stumari4" w:date="2012-01-27T11:28:00Z">
        <w:r>
          <w:rPr/>
          <w:t>acnobes</w:t>
        </w:r>
      </w:ins>
      <w:r>
        <w:rPr/>
        <w:t>, rom ga</w:t>
        <w:softHyphen/>
        <w:t>yi</w:t>
        <w:softHyphen/>
        <w:t>du</w:t>
        <w:softHyphen/>
        <w:t>li sa</w:t>
        <w:softHyphen/>
        <w:t>qo</w:t>
        <w:softHyphen/>
        <w:t>n</w:t>
        <w:softHyphen/>
        <w:t>l</w:t>
        <w:softHyphen/>
        <w:t xml:space="preserve">is </w:t>
      </w:r>
      <w:del w:id="4321" w:author="stumari4" w:date="2012-01-27T11:28:00Z">
        <w:r>
          <w:rPr>
            <w:highlight w:val="yellow"/>
          </w:rPr>
          <w:delText>da</w:delText>
          <w:softHyphen/>
          <w:delText>na</w:delText>
          <w:softHyphen/>
          <w:delText>xa</w:delText>
          <w:softHyphen/>
          <w:delText>r</w:delText>
          <w:softHyphen/>
          <w:delText>j</w:delText>
          <w:softHyphen/>
          <w:delText>is</w:delText>
        </w:r>
      </w:del>
      <w:del w:id="4322" w:author="stumari4" w:date="2012-01-27T11:28:00Z">
        <w:r>
          <w:rPr/>
          <w:delText xml:space="preserve"> </w:delText>
        </w:r>
      </w:del>
      <w:ins w:id="4323" w:author="stumari4" w:date="2012-01-27T11:28:00Z">
        <w:r>
          <w:rPr/>
          <w:t>TviTRirebuleba bru</w:t>
          <w:softHyphen/>
          <w:t>n</w:t>
          <w:softHyphen/>
          <w:t>vi</w:t>
          <w:softHyphen/>
          <w:t xml:space="preserve">s </w:t>
        </w:r>
      </w:ins>
      <w:r>
        <w:rPr/>
        <w:t xml:space="preserve">65 % </w:t>
      </w:r>
      <w:del w:id="4324" w:author="stumari4" w:date="2012-01-27T11:28:00Z">
        <w:r>
          <w:rPr/>
          <w:delText>bru</w:delText>
          <w:softHyphen/>
          <w:delText>n</w:delText>
          <w:softHyphen/>
          <w:delText>vi</w:delText>
          <w:softHyphen/>
          <w:delText xml:space="preserve">sa </w:delText>
        </w:r>
      </w:del>
      <w:r>
        <w:rPr/>
        <w:t>iyo da es ma</w:t>
        <w:softHyphen/>
        <w:t>C</w:t>
        <w:softHyphen/>
        <w:t>ve</w:t>
        <w:softHyphen/>
        <w:t>ne</w:t>
        <w:softHyphen/>
        <w:t>be</w:t>
        <w:softHyphen/>
        <w:t>li</w:t>
      </w:r>
      <w:ins w:id="4325" w:author="stumari4" w:date="2012-01-27T11:29:00Z">
        <w:r>
          <w:rPr/>
          <w:t>,</w:t>
        </w:r>
      </w:ins>
      <w:r>
        <w:rPr/>
        <w:t xml:space="preserve"> mTli</w:t>
        <w:softHyphen/>
        <w:t>a</w:t>
        <w:softHyphen/>
        <w:t>ni mo</w:t>
        <w:softHyphen/>
        <w:t>ge</w:t>
        <w:softHyphen/>
        <w:t>b</w:t>
        <w:softHyphen/>
        <w:t>is</w:t>
      </w:r>
      <w:ins w:id="4326" w:author="stumari4" w:date="2012-01-27T11:29:00Z">
        <w:r>
          <w:rPr/>
          <w:t>/marJebis</w:t>
        </w:r>
      </w:ins>
      <w:r>
        <w:rPr/>
        <w:t xml:space="preserve"> Se</w:t>
        <w:softHyphen/>
        <w:t>m</w:t>
        <w:softHyphen/>
        <w:t>ci</w:t>
        <w:softHyphen/>
        <w:t>re</w:t>
        <w:softHyphen/>
        <w:t>ba</w:t>
        <w:softHyphen/>
        <w:t>s</w:t>
        <w:softHyphen/>
        <w:t>T</w:t>
        <w:softHyphen/>
        <w:t>an er</w:t>
        <w:softHyphen/>
        <w:t>T</w:t>
        <w:softHyphen/>
        <w:t>ad</w:t>
      </w:r>
      <w:ins w:id="4327" w:author="stumari4" w:date="2012-01-27T11:29:00Z">
        <w:r>
          <w:rPr/>
          <w:t>,</w:t>
        </w:r>
      </w:ins>
      <w:r>
        <w:rPr/>
        <w:t xml:space="preserve"> ki</w:t>
        <w:softHyphen/>
        <w:t>d</w:t>
        <w:softHyphen/>
        <w:t>ev uf</w:t>
        <w:softHyphen/>
        <w:t>ro ga</w:t>
        <w:softHyphen/>
        <w:t>i</w:t>
        <w:softHyphen/>
        <w:t>z</w:t>
        <w:softHyphen/>
        <w:t>r</w:t>
        <w:softHyphen/>
        <w:t>de</w:t>
        <w:softHyphen/>
        <w:t>bo</w:t>
        <w:softHyphen/>
        <w:t xml:space="preserve">da. </w:t>
      </w:r>
      <w:del w:id="4328" w:author="stumari4" w:date="2012-01-27T11:29:00Z">
        <w:r>
          <w:rPr/>
          <w:delText>in</w:delText>
          <w:softHyphen/>
          <w:delText>ve</w:delText>
          <w:softHyphen/>
          <w:delText>n</w:delText>
          <w:softHyphen/>
          <w:delText>ta</w:delText>
          <w:softHyphen/>
          <w:delText>r</w:delText>
          <w:softHyphen/>
          <w:delText xml:space="preserve">is </w:delText>
        </w:r>
      </w:del>
      <w:ins w:id="4329" w:author="stumari4" w:date="2012-02-01T13:07:00Z">
        <w:r>
          <w:rPr/>
          <w:t>marag</w:t>
        </w:r>
      </w:ins>
      <w:ins w:id="4330" w:author="stumari4" w:date="2012-01-27T11:29:00Z">
        <w:r>
          <w:rPr/>
          <w:t xml:space="preserve">is </w:t>
        </w:r>
      </w:ins>
      <w:r>
        <w:rPr/>
        <w:t>ko</w:t>
        <w:softHyphen/>
        <w:t>n</w:t>
        <w:softHyphen/>
        <w:t>t</w:t>
        <w:softHyphen/>
        <w:t>ro</w:t>
        <w:softHyphen/>
        <w:t>l</w:t>
        <w:softHyphen/>
        <w:t xml:space="preserve">is </w:t>
      </w:r>
      <w:ins w:id="4331" w:author="stumari4" w:date="2012-01-27T11:29:00Z">
        <w:r>
          <w:rPr/>
          <w:t xml:space="preserve">meqanizmebis </w:t>
        </w:r>
      </w:ins>
      <w:r>
        <w:rPr/>
        <w:t>ar</w:t>
        <w:softHyphen/>
        <w:t>a</w:t>
        <w:softHyphen/>
        <w:t>e</w:t>
        <w:softHyphen/>
        <w:t>fe</w:t>
        <w:softHyphen/>
        <w:t>q</w:t>
        <w:softHyphen/>
        <w:t>tu</w:t>
        <w:softHyphen/>
        <w:t>ri mu</w:t>
        <w:softHyphen/>
        <w:t>Sa</w:t>
        <w:softHyphen/>
        <w:t>o</w:t>
        <w:softHyphen/>
        <w:t>b</w:t>
        <w:softHyphen/>
        <w:t>is ga</w:t>
        <w:softHyphen/>
        <w:t>mo, ma</w:t>
        <w:softHyphen/>
        <w:t>Ra</w:t>
        <w:softHyphen/>
        <w:t>zi</w:t>
        <w:softHyphen/>
        <w:t>e</w:t>
        <w:softHyphen/>
        <w:t>b</w:t>
        <w:softHyphen/>
        <w:t xml:space="preserve">Si </w:t>
      </w:r>
      <w:ins w:id="4332" w:author="stumari4" w:date="2012-02-01T13:07:00Z">
        <w:r>
          <w:rPr/>
          <w:t>marag</w:t>
        </w:r>
      </w:ins>
      <w:ins w:id="4333" w:author="stumari4" w:date="2012-01-27T11:29:00Z">
        <w:r>
          <w:rPr/>
          <w:t xml:space="preserve">is </w:t>
        </w:r>
      </w:ins>
      <w:r>
        <w:rPr/>
        <w:t>ma</w:t>
        <w:softHyphen/>
        <w:t>Ra</w:t>
        <w:softHyphen/>
        <w:t>li do</w:t>
        <w:softHyphen/>
        <w:t>n</w:t>
        <w:softHyphen/>
        <w:t xml:space="preserve">is </w:t>
      </w:r>
      <w:del w:id="4334" w:author="stumari4" w:date="2012-01-27T11:29:00Z">
        <w:r>
          <w:rPr/>
          <w:delText>in</w:delText>
          <w:softHyphen/>
          <w:delText>ve</w:delText>
          <w:softHyphen/>
          <w:delText>n</w:delText>
          <w:softHyphen/>
          <w:delText>ta</w:delText>
          <w:softHyphen/>
          <w:delText>r</w:delText>
          <w:softHyphen/>
          <w:delText xml:space="preserve">is </w:delText>
        </w:r>
      </w:del>
      <w:r>
        <w:rPr/>
        <w:t>(wa</w:t>
        <w:softHyphen/>
        <w:t>r</w:t>
        <w:softHyphen/>
        <w:t>mo</w:t>
        <w:softHyphen/>
        <w:t>e</w:t>
        <w:softHyphen/>
        <w:t>b</w:t>
        <w:softHyphen/>
        <w:t>is yve</w:t>
        <w:softHyphen/>
        <w:t>la et</w:t>
        <w:softHyphen/>
        <w:t>a</w:t>
        <w:softHyphen/>
        <w:t>p</w:t>
        <w:softHyphen/>
        <w:t>ze) Se</w:t>
        <w:softHyphen/>
        <w:t>na</w:t>
        <w:softHyphen/>
        <w:t>r</w:t>
        <w:softHyphen/>
        <w:t>Cu</w:t>
        <w:softHyphen/>
        <w:t>ne</w:t>
        <w:softHyphen/>
        <w:t>ba xde</w:t>
        <w:softHyphen/>
        <w:t>bo</w:t>
        <w:softHyphen/>
        <w:t>da. ga</w:t>
        <w:softHyphen/>
        <w:t>yi</w:t>
        <w:softHyphen/>
        <w:t>d</w:t>
        <w:softHyphen/>
        <w:t>ve</w:t>
        <w:softHyphen/>
        <w:t>b</w:t>
        <w:softHyphen/>
        <w:t>is me</w:t>
        <w:softHyphen/>
        <w:t>ne</w:t>
        <w:softHyphen/>
        <w:t>j</w:t>
        <w:softHyphen/>
        <w:t>ers</w:t>
      </w:r>
      <w:ins w:id="4335" w:author="stumari4" w:date="2012-01-27T11:30:00Z">
        <w:r>
          <w:rPr/>
          <w:t>,</w:t>
        </w:r>
      </w:ins>
      <w:del w:id="4336" w:author="stumari4" w:date="2012-01-27T11:30:00Z">
        <w:r>
          <w:rPr/>
          <w:delText xml:space="preserve"> (</w:delText>
        </w:r>
      </w:del>
      <w:ins w:id="4337" w:author="stumari4" w:date="2012-01-27T11:30:00Z">
        <w:r>
          <w:rPr/>
          <w:t xml:space="preserve"> </w:t>
        </w:r>
      </w:ins>
      <w:r>
        <w:rPr/>
        <w:t>ro</w:t>
        <w:softHyphen/>
        <w:t>me</w:t>
        <w:softHyphen/>
        <w:t>l</w:t>
        <w:softHyphen/>
        <w:t>ic di</w:t>
        <w:softHyphen/>
        <w:t>di xa</w:t>
        <w:softHyphen/>
        <w:t>nia aR</w:t>
        <w:softHyphen/>
        <w:t>ni</w:t>
        <w:softHyphen/>
        <w:t>S</w:t>
        <w:softHyphen/>
        <w:t>n</w:t>
        <w:softHyphen/>
        <w:t>ul po</w:t>
        <w:softHyphen/>
        <w:t>zi</w:t>
        <w:softHyphen/>
        <w:t>ci</w:t>
        <w:softHyphen/>
        <w:t>a</w:t>
        <w:softHyphen/>
        <w:t>ze mu</w:t>
        <w:softHyphen/>
        <w:t>Sa</w:t>
        <w:softHyphen/>
        <w:t>obs</w:t>
      </w:r>
      <w:ins w:id="4338" w:author="stumari4" w:date="2012-01-27T11:30:00Z">
        <w:r>
          <w:rPr/>
          <w:t>,</w:t>
        </w:r>
      </w:ins>
      <w:del w:id="4339" w:author="stumari4" w:date="2012-01-27T11:30:00Z">
        <w:r>
          <w:rPr/>
          <w:delText>)</w:delText>
        </w:r>
      </w:del>
      <w:r>
        <w:rPr/>
        <w:t xml:space="preserve"> su</w:t>
        <w:softHyphen/>
        <w:t>r</w:t>
        <w:softHyphen/>
        <w:t xml:space="preserve">da, </w:t>
      </w:r>
      <w:ins w:id="4340" w:author="stumari4" w:date="2012-01-27T11:31:00Z">
        <w:r>
          <w:rPr/>
          <w:t>sa</w:t>
          <w:softHyphen/>
          <w:t>bo</w:t>
          <w:softHyphen/>
          <w:t>loo pro</w:t>
          <w:softHyphen/>
          <w:t>du</w:t>
          <w:softHyphen/>
          <w:t>q</w:t>
          <w:softHyphen/>
          <w:t xml:space="preserve">tis </w:t>
        </w:r>
      </w:ins>
      <w:ins w:id="4341" w:author="stumari4" w:date="2012-02-01T13:07:00Z">
        <w:r>
          <w:rPr/>
          <w:t>marag</w:t>
        </w:r>
      </w:ins>
      <w:ins w:id="4342" w:author="stumari4" w:date="2012-01-27T11:31:00Z">
        <w:r>
          <w:rPr/>
          <w:t xml:space="preserve">is </w:t>
        </w:r>
      </w:ins>
      <w:r>
        <w:rPr/>
        <w:t>ma</w:t>
        <w:softHyphen/>
        <w:t>Ra</w:t>
        <w:softHyphen/>
        <w:t>li do</w:t>
        <w:softHyphen/>
        <w:t>n</w:t>
        <w:softHyphen/>
      </w:r>
      <w:ins w:id="4343" w:author="stumari4" w:date="2012-01-27T11:31:00Z">
        <w:r>
          <w:rPr/>
          <w:t>e</w:t>
        </w:r>
      </w:ins>
      <w:del w:id="4344" w:author="stumari4" w:date="2012-01-27T11:31:00Z">
        <w:r>
          <w:rPr/>
          <w:delText>is sa</w:delText>
          <w:softHyphen/>
          <w:delText>bo</w:delText>
          <w:softHyphen/>
          <w:delText>loo pro</w:delText>
          <w:softHyphen/>
          <w:delText>du</w:delText>
          <w:softHyphen/>
          <w:delText>q</w:delText>
          <w:softHyphen/>
          <w:delText>ti ise</w:delText>
        </w:r>
      </w:del>
      <w:r>
        <w:rPr/>
        <w:t xml:space="preserve"> Se</w:t>
        <w:softHyphen/>
        <w:t>e</w:t>
        <w:softHyphen/>
        <w:t>na</w:t>
        <w:softHyphen/>
        <w:t>r</w:t>
        <w:softHyphen/>
        <w:t>Cu</w:t>
        <w:softHyphen/>
        <w:t>ne</w:t>
        <w:softHyphen/>
        <w:t>bi</w:t>
        <w:softHyphen/>
        <w:t xml:space="preserve">na, </w:t>
      </w:r>
      <w:del w:id="4345" w:author="stumari4" w:date="2012-01-27T11:31:00Z">
        <w:r>
          <w:rPr/>
          <w:delText xml:space="preserve">rom </w:delText>
        </w:r>
      </w:del>
      <w:ins w:id="4346" w:author="stumari4" w:date="2012-01-27T11:31:00Z">
        <w:r>
          <w:rPr/>
          <w:t xml:space="preserve">raTa </w:t>
        </w:r>
      </w:ins>
      <w:r>
        <w:rPr/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els ar</w:t>
        <w:softHyphen/>
        <w:t>se</w:t>
        <w:softHyphen/>
        <w:t>bu</w:t>
        <w:softHyphen/>
        <w:t xml:space="preserve">li </w:t>
      </w:r>
      <w:del w:id="4347" w:author="stumari4" w:date="2012-01-27T11:31:00Z">
        <w:r>
          <w:rPr/>
          <w:delText>in</w:delText>
          <w:softHyphen/>
          <w:delText>ve</w:delText>
          <w:softHyphen/>
          <w:delText>n</w:delText>
          <w:softHyphen/>
          <w:delText>ta</w:delText>
          <w:softHyphen/>
          <w:delText>r</w:delText>
          <w:softHyphen/>
          <w:delText xml:space="preserve">iT </w:delText>
        </w:r>
      </w:del>
      <w:ins w:id="4348" w:author="stumari4" w:date="2012-02-01T13:07:00Z">
        <w:r>
          <w:rPr/>
          <w:t>marag</w:t>
        </w:r>
      </w:ins>
      <w:ins w:id="4349" w:author="stumari4" w:date="2012-01-27T11:31:00Z">
        <w:r>
          <w:rPr/>
          <w:t xml:space="preserve">idan </w:t>
        </w:r>
      </w:ins>
      <w:del w:id="4350" w:author="stumari4" w:date="2012-01-27T11:31:00Z">
        <w:r>
          <w:rPr/>
          <w:delText>ey</w:delText>
          <w:softHyphen/>
          <w:delText>i</w:delText>
          <w:softHyphen/>
          <w:delText>d</w:delText>
          <w:softHyphen/>
          <w:delText xml:space="preserve">aT </w:delText>
        </w:r>
      </w:del>
      <w:ins w:id="4351" w:author="stumari4" w:date="2012-01-27T11:31:00Z">
        <w:r>
          <w:rPr/>
          <w:t xml:space="preserve">SeeZina </w:t>
        </w:r>
      </w:ins>
      <w:r>
        <w:rPr/>
        <w:t>pro</w:t>
        <w:softHyphen/>
        <w:t>du</w:t>
        <w:softHyphen/>
        <w:t>q</w:t>
        <w:softHyphen/>
        <w:t>ti, xo</w:t>
        <w:softHyphen/>
        <w:t>lo wa</w:t>
        <w:softHyphen/>
        <w:t>r</w:t>
        <w:softHyphen/>
        <w:t>mo</w:t>
        <w:softHyphen/>
        <w:t>e</w:t>
        <w:softHyphen/>
        <w:t>b</w:t>
        <w:softHyphen/>
        <w:t>is di</w:t>
        <w:softHyphen/>
        <w:t>re</w:t>
        <w:softHyphen/>
        <w:t>q</w:t>
        <w:softHyphen/>
        <w:t>t</w:t>
        <w:softHyphen/>
        <w:t>ors su</w:t>
        <w:softHyphen/>
        <w:t>r</w:t>
        <w:softHyphen/>
        <w:t xml:space="preserve">da, </w:t>
      </w:r>
      <w:ins w:id="4352" w:author="stumari4" w:date="2012-01-27T11:33:00Z">
        <w:r>
          <w:rPr/>
          <w:t>ne</w:t>
          <w:softHyphen/>
          <w:t>d</w:t>
          <w:softHyphen/>
          <w:t>le</w:t>
          <w:softHyphen/>
          <w:t>u</w:t>
          <w:softHyphen/>
          <w:t xml:space="preserve">lisa da </w:t>
        </w:r>
      </w:ins>
      <w:ins w:id="4353" w:author="stumari4" w:date="2012-01-27T11:33:00Z">
        <w:del w:id="4354" w:author="Babi" w:date="2012-01-30T12:32:00Z">
          <w:r>
            <w:rPr>
              <w:highlight w:val="yellow"/>
            </w:rPr>
            <w:delText>dausrulebeli  nawarmis</w:delText>
          </w:r>
        </w:del>
      </w:ins>
      <w:ins w:id="4355" w:author="Babi" w:date="2012-01-30T12:32:00Z">
        <w:r>
          <w:rPr/>
          <w:t>daumTavrebeli warmoebis</w:t>
        </w:r>
      </w:ins>
      <w:ins w:id="4356" w:author="stumari4" w:date="2012-01-27T11:33:00Z">
        <w:r>
          <w:rPr/>
          <w:t xml:space="preserve"> </w:t>
        </w:r>
      </w:ins>
      <w:ins w:id="4357" w:author="Babi" w:date="2012-01-30T12:32:00Z">
        <w:r>
          <w:rPr/>
          <w:t xml:space="preserve">saxiT arsebuli </w:t>
        </w:r>
      </w:ins>
      <w:ins w:id="4358" w:author="stumari4" w:date="2012-02-01T13:07:00Z">
        <w:r>
          <w:rPr>
            <w:color w:val="000000"/>
          </w:rPr>
          <w:t>marag</w:t>
        </w:r>
      </w:ins>
      <w:ins w:id="4359" w:author="stumari4" w:date="2012-01-27T11:34:00Z">
        <w:r>
          <w:rPr/>
          <w:t xml:space="preserve">is </w:t>
        </w:r>
      </w:ins>
      <w:r>
        <w:rPr/>
        <w:t>ma</w:t>
        <w:softHyphen/>
        <w:t>Ra</w:t>
        <w:softHyphen/>
        <w:t>li do</w:t>
        <w:softHyphen/>
        <w:t>n</w:t>
        <w:softHyphen/>
      </w:r>
      <w:del w:id="4360" w:author="stumari4" w:date="2012-01-27T11:34:00Z">
        <w:r>
          <w:rPr/>
          <w:delText>is</w:delText>
        </w:r>
      </w:del>
      <w:ins w:id="4361" w:author="stumari4" w:date="2012-01-27T11:34:00Z">
        <w:r>
          <w:rPr/>
          <w:t>e</w:t>
        </w:r>
      </w:ins>
      <w:del w:id="4362" w:author="stumari4" w:date="2012-01-27T11:34:00Z">
        <w:r>
          <w:rPr/>
          <w:delText xml:space="preserve"> ne</w:delText>
          <w:softHyphen/>
          <w:delText>d</w:delText>
          <w:softHyphen/>
          <w:delText>le</w:delText>
          <w:softHyphen/>
          <w:delText>u</w:delText>
          <w:softHyphen/>
          <w:delText>li ma</w:delText>
          <w:softHyphen/>
          <w:delText>sa</w:delText>
          <w:softHyphen/>
          <w:delText>la da as</w:delText>
          <w:softHyphen/>
          <w:delText>e</w:delText>
          <w:softHyphen/>
          <w:delText>Ti</w:delText>
          <w:softHyphen/>
          <w:delText>ve do</w:delText>
          <w:softHyphen/>
          <w:delText>n</w:delText>
          <w:softHyphen/>
          <w:delText>is wa</w:delText>
          <w:softHyphen/>
          <w:delText>r</w:delText>
          <w:softHyphen/>
          <w:delText>mo</w:delText>
          <w:softHyphen/>
          <w:delText>e</w:delText>
          <w:softHyphen/>
          <w:delText>b</w:delText>
          <w:softHyphen/>
          <w:delText>is pro</w:delText>
          <w:softHyphen/>
          <w:delText>ce</w:delText>
          <w:softHyphen/>
          <w:delText>si</w:delText>
        </w:r>
      </w:del>
      <w:r>
        <w:rPr/>
        <w:t xml:space="preserve"> Se</w:t>
        <w:softHyphen/>
        <w:t>e</w:t>
        <w:softHyphen/>
        <w:t>na</w:t>
        <w:softHyphen/>
        <w:t>r</w:t>
        <w:softHyphen/>
        <w:t>Cu</w:t>
        <w:softHyphen/>
        <w:t>ne</w:t>
        <w:softHyphen/>
        <w:t>bi</w:t>
        <w:softHyphen/>
        <w:t>na, ra</w:t>
        <w:softHyphen/>
        <w:t>Ta ax</w:t>
        <w:softHyphen/>
        <w:t>a</w:t>
        <w:softHyphen/>
        <w:t>li Se</w:t>
        <w:softHyphen/>
        <w:t>k</w:t>
        <w:softHyphen/>
        <w:t>ve</w:t>
        <w:softHyphen/>
        <w:t>T</w:t>
        <w:softHyphen/>
        <w:t xml:space="preserve">is </w:t>
      </w:r>
      <w:del w:id="4363" w:author="stumari4" w:date="2012-01-27T11:35:00Z">
        <w:r>
          <w:rPr/>
          <w:delText>mi</w:delText>
          <w:softHyphen/>
          <w:delText>Re</w:delText>
          <w:softHyphen/>
          <w:delText>bi</w:delText>
          <w:softHyphen/>
          <w:delText>s</w:delText>
          <w:softHyphen/>
          <w:delText>a</w:delText>
        </w:r>
      </w:del>
      <w:ins w:id="4364" w:author="stumari4" w:date="2012-01-27T11:35:00Z">
        <w:r>
          <w:rPr/>
          <w:t>mi</w:t>
          <w:softHyphen/>
          <w:t>Re</w:t>
          <w:softHyphen/>
          <w:t>bi</w:t>
          <w:softHyphen/>
          <w:t>dan da produqciis damzadebamde dro minimaluri yofiliyo</w:t>
        </w:r>
      </w:ins>
      <w:del w:id="4365" w:author="stumari4" w:date="2012-01-27T11:36:00Z">
        <w:r>
          <w:rPr/>
          <w:delText>s swra</w:delText>
          <w:softHyphen/>
          <w:delText>f</w:delText>
          <w:softHyphen/>
          <w:delText>ad re</w:delText>
          <w:softHyphen/>
          <w:delText>a</w:delText>
          <w:softHyphen/>
          <w:delText>gi</w:delText>
          <w:softHyphen/>
          <w:delText>re</w:delText>
          <w:softHyphen/>
          <w:delText>ba mo</w:delText>
          <w:softHyphen/>
          <w:delText>m</w:delText>
          <w:softHyphen/>
          <w:delText>x</w:delText>
          <w:softHyphen/>
          <w:delText>da</w:delText>
          <w:softHyphen/>
          <w:delText>ri</w:delText>
          <w:softHyphen/>
          <w:delText>yo</w:delText>
        </w:r>
      </w:del>
      <w:r>
        <w:rPr/>
        <w:t>.</w:t>
      </w:r>
    </w:p>
    <w:p>
      <w:pPr>
        <w:pStyle w:val="Teqsti12Ctr4Char"/>
        <w:rPr>
          <w:del w:id="4387" w:author="stumari4" w:date="2012-01-27T11:42:00Z"/>
        </w:rPr>
      </w:pPr>
      <w:ins w:id="4366" w:author="stumari4" w:date="2012-01-27T11:38:00Z">
        <w:r>
          <w:rPr>
            <w:rStyle w:val="ENGLISH"/>
            <w:rFonts w:cs="LitNusx"/>
          </w:rPr>
          <w:t xml:space="preserve">`ultra-uberis~ </w:t>
        </w:r>
      </w:ins>
      <w:del w:id="4367" w:author="stumari4" w:date="2012-01-27T11:36:00Z">
        <w:r>
          <w:rPr>
            <w:rFonts w:cs="Arial" w:ascii="Times New Roman" w:hAnsi="Times New Roman"/>
          </w:rPr>
          <w:delText>UU</w:delText>
        </w:r>
      </w:del>
      <w:del w:id="4368" w:author="stumari4" w:date="2012-01-27T11:36:00Z">
        <w:r>
          <w:rPr/>
          <w:delText xml:space="preserve">-s </w:delText>
        </w:r>
      </w:del>
      <w:r>
        <w:rPr/>
        <w:t>erT-erT araaR</w:t>
        <w:softHyphen/>
        <w:t>a</w:t>
        <w:softHyphen/>
        <w:t>m</w:t>
        <w:softHyphen/>
        <w:t>s</w:t>
        <w:softHyphen/>
        <w:t>ru</w:t>
        <w:softHyphen/>
        <w:t>le</w:t>
        <w:softHyphen/>
        <w:t>b</w:t>
        <w:softHyphen/>
        <w:t>el di</w:t>
        <w:softHyphen/>
        <w:t>re</w:t>
        <w:softHyphen/>
        <w:t>q</w:t>
        <w:softHyphen/>
        <w:t>t</w:t>
        <w:softHyphen/>
        <w:t>ors, bob ndu</w:t>
        <w:softHyphen/>
        <w:t>m</w:t>
        <w:softHyphen/>
        <w:t>o</w:t>
      </w:r>
      <w:ins w:id="4369" w:author="stumari4" w:date="2012-01-27T11:38:00Z">
        <w:r>
          <w:rPr/>
          <w:t>m</w:t>
        </w:r>
      </w:ins>
      <w:del w:id="4370" w:author="stumari4" w:date="2012-01-27T11:39:00Z">
        <w:r>
          <w:rPr/>
          <w:delText>s</w:delText>
        </w:r>
      </w:del>
      <w:r>
        <w:rPr>
          <w:rFonts w:cs="AcadNusx" w:ascii="AcadNusx" w:hAnsi="AcadNusx"/>
        </w:rPr>
        <w:t xml:space="preserve"> </w:t>
      </w:r>
      <w:r>
        <w:rPr/>
        <w:t xml:space="preserve">ver </w:t>
      </w:r>
      <w:del w:id="4371" w:author="stumari4" w:date="2012-01-27T11:39:00Z">
        <w:r>
          <w:rPr/>
          <w:delText>ga</w:delText>
          <w:softHyphen/>
          <w:delText>e</w:delText>
          <w:softHyphen/>
          <w:delText>go</w:delText>
        </w:r>
      </w:del>
      <w:ins w:id="4372" w:author="stumari4" w:date="2012-01-27T11:39:00Z">
        <w:r>
          <w:rPr/>
          <w:t>gaigo</w:t>
        </w:r>
      </w:ins>
      <w:r>
        <w:rPr/>
        <w:t>, Tu ra</w:t>
        <w:softHyphen/>
        <w:t>t</w:t>
        <w:softHyphen/>
        <w:t xml:space="preserve">om </w:t>
      </w:r>
      <w:ins w:id="4373" w:author="stumari4" w:date="2012-02-01T13:08:00Z">
        <w:r>
          <w:rPr/>
          <w:t>h</w:t>
        </w:r>
      </w:ins>
      <w:ins w:id="4374" w:author="stumari4" w:date="2012-01-27T11:40:00Z">
        <w:r>
          <w:rPr/>
          <w:t>qonda likvidurobis problema am kompanias, vinaidan sxva kompaniebSi (ZiriTadad, momsaxurebis mi</w:t>
        </w:r>
      </w:ins>
      <w:ins w:id="4375" w:author="stumari4" w:date="2012-01-27T11:42:00Z">
        <w:r>
          <w:rPr/>
          <w:t>mwodeblebi</w:t>
        </w:r>
      </w:ins>
      <w:ins w:id="4376" w:author="stumari4" w:date="2012-01-27T11:40:00Z">
        <w:r>
          <w:rPr/>
          <w:t xml:space="preserve">), sadac igi aseve </w:t>
        </w:r>
      </w:ins>
      <w:del w:id="4377" w:author="stumari4" w:date="2012-01-27T11:41:00Z">
        <w:r>
          <w:rPr/>
          <w:delText>iyo ko</w:delText>
          <w:softHyphen/>
          <w:delText>m</w:delText>
          <w:softHyphen/>
          <w:delText>pa</w:delText>
          <w:softHyphen/>
          <w:delText>nia is</w:delText>
          <w:softHyphen/>
          <w:delText>eT si</w:delText>
          <w:softHyphen/>
          <w:delText>tu</w:delText>
          <w:softHyphen/>
          <w:delText>a</w:delText>
          <w:softHyphen/>
          <w:delText>ci</w:delText>
          <w:softHyphen/>
          <w:delText>a</w:delText>
          <w:softHyphen/>
          <w:delText>Si, ro</w:delText>
          <w:softHyphen/>
          <w:delText>me</w:delText>
          <w:softHyphen/>
          <w:delText>l</w:delText>
          <w:softHyphen/>
          <w:delText>S</w:delText>
          <w:softHyphen/>
          <w:delText>ic arc er</w:delText>
          <w:softHyphen/>
          <w:delText>Ti is ko</w:delText>
          <w:softHyphen/>
          <w:delText>m</w:delText>
          <w:softHyphen/>
          <w:delText>pa</w:delText>
          <w:softHyphen/>
          <w:delText>nia ar im</w:delText>
          <w:softHyphen/>
          <w:delText>yo</w:delText>
          <w:softHyphen/>
          <w:delText>fe</w:delText>
          <w:softHyphen/>
          <w:delText>bo</w:delText>
          <w:softHyphen/>
          <w:delText>da, sa</w:delText>
          <w:softHyphen/>
          <w:delText>d</w:delText>
          <w:softHyphen/>
          <w:delText xml:space="preserve">ac igi </w:delText>
        </w:r>
      </w:del>
      <w:del w:id="4378" w:author="stumari4" w:date="2012-01-27T11:39:00Z">
        <w:r>
          <w:rPr/>
          <w:delText>wi</w:delText>
          <w:softHyphen/>
          <w:delText>n</w:delText>
          <w:softHyphen/>
          <w:delText xml:space="preserve">aT </w:delText>
        </w:r>
      </w:del>
      <w:del w:id="4379" w:author="stumari4" w:date="2012-01-27T11:41:00Z">
        <w:r>
          <w:rPr/>
          <w:delText>mu</w:delText>
          <w:softHyphen/>
          <w:delText>Sa</w:delText>
          <w:softHyphen/>
          <w:delText>o</w:delText>
          <w:softHyphen/>
          <w:delText>b</w:delText>
          <w:softHyphen/>
          <w:delText xml:space="preserve">da </w:delText>
        </w:r>
      </w:del>
      <w:ins w:id="4380" w:author="stumari4" w:date="2012-01-27T11:39:00Z">
        <w:r>
          <w:rPr/>
          <w:t xml:space="preserve">araaRmasrulebel direqtorad </w:t>
        </w:r>
      </w:ins>
      <w:ins w:id="4381" w:author="stumari4" w:date="2012-01-27T11:41:00Z">
        <w:r>
          <w:rPr/>
          <w:t xml:space="preserve">muSaobda, aseTi problemebi ar </w:t>
        </w:r>
      </w:ins>
      <w:ins w:id="4382" w:author="stumari4" w:date="2012-02-01T13:08:00Z">
        <w:r>
          <w:rPr/>
          <w:t>h</w:t>
        </w:r>
      </w:ins>
      <w:ins w:id="4383" w:author="stumari4" w:date="2012-01-27T11:41:00Z">
        <w:r>
          <w:rPr/>
          <w:t>qondaT.</w:t>
        </w:r>
      </w:ins>
      <w:del w:id="4384" w:author="stumari4" w:date="2012-01-27T11:41:00Z">
        <w:r>
          <w:rPr/>
          <w:delText>da ro</w:delText>
          <w:softHyphen/>
          <w:delText>me</w:delText>
          <w:softHyphen/>
          <w:delText>l</w:delText>
          <w:softHyphen/>
          <w:delText>T</w:delText>
          <w:softHyphen/>
          <w:delText>ac as</w:delText>
          <w:softHyphen/>
          <w:delText>e</w:delText>
          <w:softHyphen/>
          <w:delText>ve li</w:delText>
          <w:softHyphen/>
          <w:delText>k</w:delText>
          <w:softHyphen/>
          <w:delText>vi</w:delText>
          <w:softHyphen/>
          <w:delText>du</w:delText>
          <w:softHyphen/>
          <w:delText>ro</w:delText>
          <w:softHyphen/>
          <w:delText>b</w:delText>
          <w:softHyphen/>
          <w:delText>is pro</w:delText>
          <w:softHyphen/>
          <w:delText>b</w:delText>
          <w:softHyphen/>
          <w:delText>le</w:delText>
          <w:softHyphen/>
          <w:delText>me</w:delText>
          <w:softHyphen/>
          <w:delText>bi hqo</w:delText>
          <w:softHyphen/>
          <w:delText>n</w:delText>
          <w:softHyphen/>
          <w:delText>d</w:delText>
          <w:softHyphen/>
          <w:delText xml:space="preserve">aT. </w:delText>
        </w:r>
      </w:del>
      <w:ins w:id="4385" w:author="stumari4" w:date="2012-01-27T11:41:00Z">
        <w:r>
          <w:rPr/>
          <w:t xml:space="preserve"> </w:t>
        </w:r>
      </w:ins>
      <w:del w:id="4386" w:author="stumari4" w:date="2012-01-27T11:42:00Z">
        <w:r>
          <w:rPr/>
          <w:delText>ndu</w:delText>
          <w:softHyphen/>
          <w:delText>mo ar</w:delText>
          <w:softHyphen/>
          <w:delText>a</w:delText>
          <w:softHyphen/>
          <w:delText>erT ko</w:delText>
          <w:softHyphen/>
          <w:delText>m</w:delText>
          <w:softHyphen/>
          <w:delText>pa</w:delText>
          <w:softHyphen/>
          <w:delText>ni</w:delText>
          <w:softHyphen/>
          <w:delText>a</w:delText>
          <w:softHyphen/>
          <w:delText>Si mu</w:delText>
          <w:softHyphen/>
          <w:delText>Sa</w:delText>
          <w:softHyphen/>
          <w:delText>o</w:delText>
          <w:softHyphen/>
          <w:delText>b</w:delText>
          <w:softHyphen/>
          <w:delText>da araaR</w:delText>
          <w:softHyphen/>
          <w:delText>a</w:delText>
          <w:softHyphen/>
          <w:delText>m</w:delText>
          <w:softHyphen/>
          <w:delText>s</w:delText>
          <w:softHyphen/>
          <w:delText>ru</w:delText>
          <w:softHyphen/>
          <w:delText>le</w:delText>
          <w:softHyphen/>
          <w:delText>be</w:delText>
          <w:softHyphen/>
          <w:delText>li di</w:delText>
          <w:softHyphen/>
          <w:delText>re</w:delText>
          <w:softHyphen/>
          <w:delText>q</w:delText>
          <w:softHyphen/>
          <w:delText>to</w:delText>
          <w:softHyphen/>
          <w:delText>r</w:delText>
          <w:softHyphen/>
          <w:delText>is po</w:delText>
          <w:softHyphen/>
          <w:delText>zi</w:delText>
          <w:softHyphen/>
          <w:delText>ci</w:delText>
          <w:softHyphen/>
          <w:delText>a</w:delText>
          <w:softHyphen/>
          <w:delText>ze, Tu</w:delText>
          <w:softHyphen/>
          <w:delText>m</w:delText>
          <w:softHyphen/>
          <w:delText>ca, is or</w:delText>
          <w:softHyphen/>
          <w:delText>ga</w:delText>
          <w:softHyphen/>
          <w:delText>ni</w:delText>
          <w:softHyphen/>
          <w:delText>za</w:delText>
          <w:softHyphen/>
          <w:delText>ci</w:delText>
          <w:softHyphen/>
          <w:delText>e</w:delText>
          <w:softHyphen/>
          <w:delText>b</w:delText>
          <w:softHyphen/>
          <w:delText>is Zi</w:delText>
          <w:softHyphen/>
          <w:delText>ri</w:delText>
          <w:softHyphen/>
          <w:delText>Ta</w:delText>
          <w:softHyphen/>
          <w:delText>d</w:delText>
          <w:softHyphen/>
          <w:delText>ad mo</w:delText>
          <w:softHyphen/>
          <w:delText>m</w:delText>
          <w:softHyphen/>
          <w:delText>sa</w:delText>
          <w:softHyphen/>
          <w:delText>xu</w:delText>
          <w:softHyphen/>
          <w:delText>re</w:delText>
          <w:softHyphen/>
          <w:delText>ba</w:delText>
          <w:softHyphen/>
          <w:delText>ze da</w:delText>
          <w:softHyphen/>
          <w:delText>fu</w:delText>
          <w:softHyphen/>
          <w:delText>Z</w:delText>
          <w:softHyphen/>
          <w:delText>ne</w:delText>
          <w:softHyphen/>
          <w:delText>b</w:delText>
          <w:softHyphen/>
          <w:delText>ul  ko</w:delText>
          <w:softHyphen/>
          <w:delText>m</w:delText>
          <w:softHyphen/>
          <w:delText>pa</w:delText>
          <w:softHyphen/>
          <w:delText>ni</w:delText>
          <w:softHyphen/>
          <w:delText>ebs wa</w:delText>
          <w:softHyphen/>
          <w:delText>r</w:delText>
          <w:softHyphen/>
          <w:delText>mo</w:delText>
          <w:softHyphen/>
          <w:delText>a</w:delText>
          <w:softHyphen/>
          <w:delText>d</w:delText>
          <w:softHyphen/>
          <w:delText>ge</w:delText>
          <w:softHyphen/>
          <w:delText>n</w:delText>
          <w:softHyphen/>
          <w:delText>d</w:delText>
          <w:softHyphen/>
          <w:delText>n</w:delText>
          <w:softHyphen/>
          <w:delText xml:space="preserve">en. </w:delText>
        </w:r>
      </w:del>
    </w:p>
    <w:p>
      <w:pPr>
        <w:pStyle w:val="Teqsti12Ctr4Char"/>
        <w:widowControl/>
        <w:bidi w:val="0"/>
        <w:snapToGrid w:val="false"/>
        <w:spacing w:before="0" w:after="100"/>
        <w:jc w:val="both"/>
        <w:rPr>
          <w:i/>
          <w:i/>
          <w:ins w:id="4389" w:author="stumari4" w:date="2012-01-27T11:42:00Z"/>
        </w:rPr>
      </w:pPr>
      <w:ins w:id="4388" w:author="stumari4" w:date="2012-01-27T11:42:00Z">
        <w:r>
          <w:rPr>
            <w:i/>
          </w:rPr>
        </w:r>
      </w:ins>
    </w:p>
    <w:p>
      <w:pPr>
        <w:pStyle w:val="Teqsti12Ctr4Char"/>
        <w:rPr/>
      </w:pPr>
      <w:r>
        <w:rPr>
          <w:i/>
        </w:rPr>
        <w:t>mo</w:t>
        <w:softHyphen/>
        <w:t>ge</w:t>
        <w:softHyphen/>
        <w:t>Txo</w:t>
        <w:softHyphen/>
        <w:t>ve</w:t>
        <w:softHyphen/>
        <w:t>b</w:t>
        <w:softHyphen/>
        <w:t>aT</w:t>
      </w:r>
      <w:r>
        <w:rPr/>
        <w:t>:</w:t>
      </w:r>
    </w:p>
    <w:p>
      <w:pPr>
        <w:pStyle w:val="A"/>
        <w:rPr/>
      </w:pPr>
      <w:r>
        <w:rPr/>
        <w:t xml:space="preserve">a) </w:t>
        <w:tab/>
        <w:t>`li</w:t>
        <w:softHyphen/>
        <w:t>k</w:t>
        <w:softHyphen/>
        <w:t>vi</w:t>
        <w:softHyphen/>
        <w:t>du</w:t>
        <w:softHyphen/>
        <w:t>ro</w:t>
        <w:softHyphen/>
        <w:t>b</w:t>
        <w:softHyphen/>
        <w:t>is ri</w:t>
        <w:softHyphen/>
        <w:t>s</w:t>
        <w:softHyphen/>
        <w:t>k</w:t>
        <w:softHyphen/>
        <w:t>is~ ga</w:t>
        <w:softHyphen/>
        <w:t>n</w:t>
        <w:softHyphen/>
        <w:t>ma</w:t>
        <w:softHyphen/>
        <w:t>r</w:t>
        <w:softHyphen/>
        <w:t>te</w:t>
        <w:softHyphen/>
        <w:t>ba da ax</w:t>
        <w:softHyphen/>
        <w:t>s</w:t>
        <w:softHyphen/>
        <w:t>na, Tu ra</w:t>
        <w:softHyphen/>
        <w:t>t</w:t>
        <w:softHyphen/>
        <w:t>om Se</w:t>
        <w:softHyphen/>
        <w:t>i</w:t>
        <w:softHyphen/>
        <w:t>Z</w:t>
        <w:softHyphen/>
        <w:t>le</w:t>
        <w:softHyphen/>
        <w:t>ba igi iy</w:t>
        <w:softHyphen/>
        <w:t>os mni</w:t>
        <w:softHyphen/>
        <w:t>S</w:t>
        <w:softHyphen/>
        <w:t>v</w:t>
        <w:softHyphen/>
        <w:t>ne</w:t>
        <w:softHyphen/>
        <w:t>lo</w:t>
        <w:softHyphen/>
        <w:t>va</w:t>
        <w:softHyphen/>
        <w:t>ni ri</w:t>
        <w:softHyphen/>
        <w:t>s</w:t>
        <w:softHyphen/>
        <w:t>ki Sps</w:t>
      </w:r>
      <w:del w:id="4390" w:author="stumari4" w:date="2012-02-01T13:08:00Z">
        <w:r>
          <w:rPr/>
          <w:delText>.</w:delText>
        </w:r>
      </w:del>
      <w:r>
        <w:rPr/>
        <w:t xml:space="preserve"> </w:t>
      </w:r>
      <w:ins w:id="4391" w:author="stumari4" w:date="2012-01-27T11:42:00Z">
        <w:r>
          <w:rPr>
            <w:rStyle w:val="ENGLISH"/>
            <w:rFonts w:cs="LitNusx"/>
          </w:rPr>
          <w:t>`ultra-uberisTvis~</w:t>
        </w:r>
      </w:ins>
      <w:del w:id="4392" w:author="stumari4" w:date="2012-01-27T11:42:00Z">
        <w:r>
          <w:rPr>
            <w:rFonts w:cs="Times New Roman" w:ascii="Times New Roman" w:hAnsi="Times New Roman"/>
          </w:rPr>
          <w:delText>UU</w:delText>
        </w:r>
      </w:del>
      <w:del w:id="4393" w:author="stumari4" w:date="2012-01-27T11:42:00Z">
        <w:r>
          <w:rPr/>
          <w:delText>-sTvis</w:delText>
        </w:r>
      </w:del>
      <w:ins w:id="4394" w:author="stumari4" w:date="2012-02-01T13:08:00Z">
        <w:r>
          <w:rPr/>
          <w:t>;</w:t>
        </w:r>
      </w:ins>
      <w:del w:id="4395" w:author="stumari4" w:date="2012-02-01T13:08:00Z">
        <w:r>
          <w:rPr/>
          <w:delText>.</w:delText>
        </w:r>
      </w:del>
      <w:r>
        <w:rPr/>
        <w:t xml:space="preserve">                           </w:t>
      </w:r>
      <w:r>
        <w:rPr>
          <w:b/>
        </w:rPr>
        <w:t xml:space="preserve"> </w:t>
        <w:tab/>
        <w:t>(5 qu</w:t>
        <w:softHyphen/>
        <w:t>la)</w:t>
      </w:r>
    </w:p>
    <w:p>
      <w:pPr>
        <w:pStyle w:val="A"/>
        <w:rPr/>
      </w:pPr>
      <w:r>
        <w:rPr/>
        <w:t xml:space="preserve">b) </w:t>
        <w:tab/>
        <w:t>`ri</w:t>
        <w:softHyphen/>
        <w:t>s</w:t>
        <w:softHyphen/>
        <w:t>k</w:t>
        <w:softHyphen/>
        <w:t xml:space="preserve">is </w:t>
      </w:r>
      <w:ins w:id="4396" w:author="stumari4" w:date="2012-01-27T11:43:00Z">
        <w:r>
          <w:rPr/>
          <w:t>danergvis~</w:t>
        </w:r>
      </w:ins>
      <w:del w:id="4397" w:author="stumari4" w:date="2012-01-27T11:43:00Z">
        <w:r>
          <w:rPr/>
          <w:delText>Se</w:delText>
          <w:softHyphen/>
          <w:delText>sa</w:delText>
          <w:softHyphen/>
          <w:delText>x</w:delText>
          <w:softHyphen/>
          <w:delText>eb cno</w:delText>
          <w:softHyphen/>
          <w:delText>bi</w:delText>
          <w:softHyphen/>
          <w:delText>e</w:delText>
          <w:softHyphen/>
          <w:delText>re</w:delText>
          <w:softHyphen/>
          <w:delText>b</w:delText>
          <w:softHyphen/>
          <w:delText>is ,,ga</w:delText>
          <w:softHyphen/>
          <w:delText>n</w:delText>
          <w:softHyphen/>
          <w:delText>m</w:delText>
          <w:softHyphen/>
          <w:delText>t</w:delText>
          <w:softHyphen/>
          <w:delText>ki</w:delText>
          <w:softHyphen/>
          <w:delText>ce</w:delText>
          <w:softHyphen/>
          <w:delText>b</w:delText>
          <w:softHyphen/>
          <w:delText>is~</w:delText>
        </w:r>
      </w:del>
      <w:del w:id="4398" w:author="stumari4" w:date="2012-01-27T11:43:00Z">
        <w:r>
          <w:rPr>
            <w:rFonts w:cs="AcadNusx" w:ascii="AcadNusx" w:hAnsi="AcadNusx"/>
          </w:rPr>
          <w:delText xml:space="preserve"> </w:delText>
        </w:r>
      </w:del>
      <w:del w:id="4399" w:author="stumari4" w:date="2012-01-27T11:43:00Z">
        <w:r>
          <w:rPr/>
          <w:delText>(risk em</w:delText>
          <w:softHyphen/>
          <w:delText>be</w:delText>
          <w:softHyphen/>
          <w:delText>d</w:delText>
          <w:softHyphen/>
          <w:delText>de</w:delText>
          <w:softHyphen/>
          <w:delText>d</w:delText>
          <w:softHyphen/>
          <w:delText>n</w:delText>
          <w:softHyphen/>
          <w:delText>ess)</w:delText>
        </w:r>
      </w:del>
      <w:r>
        <w:rPr/>
        <w:t xml:space="preserve"> ga</w:t>
        <w:softHyphen/>
        <w:t>n</w:t>
        <w:softHyphen/>
        <w:t>ma</w:t>
        <w:softHyphen/>
        <w:t>r</w:t>
        <w:softHyphen/>
        <w:t>te</w:t>
        <w:softHyphen/>
        <w:t>ba da im me</w:t>
        <w:softHyphen/>
        <w:t>To</w:t>
        <w:softHyphen/>
        <w:t>de</w:t>
        <w:softHyphen/>
        <w:t>b</w:t>
        <w:softHyphen/>
        <w:t>is ax</w:t>
        <w:softHyphen/>
        <w:t>s</w:t>
        <w:softHyphen/>
        <w:t>na, ro</w:t>
        <w:softHyphen/>
        <w:t>m</w:t>
        <w:softHyphen/>
        <w:t>li</w:t>
        <w:softHyphen/>
        <w:t>T</w:t>
        <w:softHyphen/>
        <w:t>ac ri</w:t>
        <w:softHyphen/>
        <w:t>s</w:t>
        <w:softHyphen/>
        <w:t>ke</w:t>
        <w:softHyphen/>
        <w:t>b</w:t>
        <w:softHyphen/>
        <w:t>is Se</w:t>
        <w:softHyphen/>
        <w:t>sa</w:t>
        <w:softHyphen/>
        <w:t>x</w:t>
        <w:softHyphen/>
        <w:t xml:space="preserve">eb </w:t>
      </w:r>
      <w:del w:id="4400" w:author="stumari4" w:date="2012-01-27T11:43:00Z">
        <w:r>
          <w:rPr/>
          <w:delText>co</w:delText>
          <w:softHyphen/>
          <w:delText>d</w:delText>
          <w:softHyphen/>
          <w:delText xml:space="preserve">na </w:delText>
        </w:r>
      </w:del>
      <w:ins w:id="4401" w:author="stumari4" w:date="2012-01-27T11:43:00Z">
        <w:r>
          <w:rPr/>
          <w:t xml:space="preserve">informirebuloba </w:t>
        </w:r>
      </w:ins>
      <w:r>
        <w:rPr/>
        <w:t xml:space="preserve">da </w:t>
      </w:r>
      <w:del w:id="4402" w:author="stumari4" w:date="2012-01-27T11:43:00Z">
        <w:r>
          <w:rPr/>
          <w:delText>ma</w:delText>
          <w:softHyphen/>
          <w:delText xml:space="preserve">Ti </w:delText>
        </w:r>
      </w:del>
      <w:ins w:id="4403" w:author="stumari4" w:date="2012-01-27T11:43:00Z">
        <w:r>
          <w:rPr/>
          <w:t xml:space="preserve">riskebis </w:t>
        </w:r>
      </w:ins>
      <w:r>
        <w:rPr/>
        <w:t>ma</w:t>
        <w:softHyphen/>
        <w:t>r</w:t>
        <w:softHyphen/>
        <w:t>T</w:t>
        <w:softHyphen/>
        <w:t>va Se</w:t>
        <w:softHyphen/>
        <w:t>i</w:t>
        <w:softHyphen/>
        <w:t>Z</w:t>
        <w:softHyphen/>
        <w:t>le</w:t>
        <w:softHyphen/>
        <w:t xml:space="preserve">ba </w:t>
      </w:r>
      <w:del w:id="4404" w:author="stumari4" w:date="2012-01-27T11:43:00Z">
        <w:r>
          <w:rPr/>
          <w:delText>ga</w:delText>
          <w:softHyphen/>
          <w:delText>n</w:delText>
          <w:softHyphen/>
          <w:delText>m</w:delText>
          <w:softHyphen/>
          <w:delText>t</w:delText>
          <w:softHyphen/>
          <w:delText>ki</w:delText>
          <w:softHyphen/>
          <w:delText>c</w:delText>
          <w:softHyphen/>
          <w:delText>d</w:delText>
          <w:softHyphen/>
          <w:delText xml:space="preserve">es </w:delText>
        </w:r>
      </w:del>
      <w:ins w:id="4405" w:author="stumari4" w:date="2012-01-27T11:43:00Z">
        <w:r>
          <w:rPr/>
          <w:t xml:space="preserve">dainergos </w:t>
        </w:r>
      </w:ins>
      <w:r>
        <w:rPr/>
        <w:t>or</w:t>
        <w:softHyphen/>
        <w:t>ga</w:t>
        <w:softHyphen/>
        <w:t>ni</w:t>
        <w:softHyphen/>
        <w:t>za</w:t>
        <w:softHyphen/>
        <w:t>ci</w:t>
        <w:softHyphen/>
        <w:t>a</w:t>
        <w:softHyphen/>
        <w:t>Si</w:t>
      </w:r>
      <w:ins w:id="4406" w:author="stumari4" w:date="2012-02-01T13:08:00Z">
        <w:r>
          <w:rPr/>
          <w:t>;</w:t>
        </w:r>
      </w:ins>
      <w:del w:id="4407" w:author="stumari4" w:date="2012-02-01T13:08:00Z">
        <w:r>
          <w:rPr/>
          <w:delText>.</w:delText>
        </w:r>
      </w:del>
      <w:r>
        <w:rPr/>
        <w:t xml:space="preserve">                          </w:t>
        <w:tab/>
      </w:r>
      <w:ins w:id="4408" w:author="stumari4" w:date="2012-01-27T11:44:00Z">
        <w:r>
          <w:rPr/>
          <w:tab/>
          <w:tab/>
        </w:r>
      </w:ins>
      <w:r>
        <w:rPr>
          <w:b/>
        </w:rPr>
        <w:t>(7 qu</w:t>
        <w:softHyphen/>
        <w:t>la)</w:t>
      </w:r>
      <w:r>
        <w:rPr>
          <w:rFonts w:cs="AcadNusx" w:ascii="AcadNusx" w:hAnsi="AcadNusx"/>
          <w:b/>
        </w:rPr>
        <w:t xml:space="preserve">                                                        </w:t>
      </w:r>
    </w:p>
    <w:p>
      <w:pPr>
        <w:pStyle w:val="A"/>
        <w:rPr/>
      </w:pPr>
      <w:r>
        <w:rPr/>
        <w:t xml:space="preserve">g) </w:t>
      </w:r>
      <w:ins w:id="4409" w:author="stumari4" w:date="2012-01-27T11:44:00Z">
        <w:r>
          <w:rPr>
            <w:rStyle w:val="ENGLISH"/>
            <w:rFonts w:cs="LitNusx"/>
          </w:rPr>
          <w:t>`ultra-uberSi~</w:t>
        </w:r>
      </w:ins>
      <w:del w:id="4410" w:author="stumari4" w:date="2012-01-27T11:44:00Z">
        <w:r>
          <w:rPr>
            <w:rFonts w:cs="Times New Roman" w:ascii="Times New Roman" w:hAnsi="Times New Roman"/>
          </w:rPr>
          <w:delText>UU</w:delText>
        </w:r>
      </w:del>
      <w:del w:id="4411" w:author="stumari4" w:date="2012-01-27T11:44:00Z">
        <w:r>
          <w:rPr/>
          <w:delText>-Si</w:delText>
        </w:r>
      </w:del>
      <w:r>
        <w:rPr/>
        <w:t xml:space="preserve"> li</w:t>
        <w:softHyphen/>
        <w:t>k</w:t>
        <w:softHyphen/>
        <w:t>vi</w:t>
        <w:softHyphen/>
        <w:t>du</w:t>
        <w:softHyphen/>
        <w:t>ro</w:t>
        <w:softHyphen/>
        <w:t>b</w:t>
        <w:softHyphen/>
        <w:t>is ri</w:t>
        <w:softHyphen/>
        <w:t>s</w:t>
        <w:softHyphen/>
        <w:t>k</w:t>
        <w:softHyphen/>
        <w:t>is ma</w:t>
        <w:softHyphen/>
        <w:t>r</w:t>
        <w:softHyphen/>
        <w:t>T</w:t>
        <w:softHyphen/>
        <w:t>v</w:t>
        <w:softHyphen/>
        <w:t>is `</w:t>
      </w:r>
      <w:del w:id="4412" w:author="stumari4" w:date="2012-01-27T11:44:00Z">
        <w:r>
          <w:rPr/>
          <w:delText>ga</w:delText>
          <w:softHyphen/>
          <w:delText>n</w:delText>
          <w:softHyphen/>
          <w:delText>m</w:delText>
          <w:softHyphen/>
          <w:delText>t</w:delText>
          <w:softHyphen/>
          <w:delText>ki</w:delText>
          <w:softHyphen/>
          <w:delText>ce</w:delText>
          <w:softHyphen/>
          <w:delText>b</w:delText>
          <w:softHyphen/>
          <w:delText>is</w:delText>
        </w:r>
      </w:del>
      <w:ins w:id="4413" w:author="stumari4" w:date="2012-01-27T11:44:00Z">
        <w:r>
          <w:rPr/>
          <w:t>danergvasTan</w:t>
        </w:r>
      </w:ins>
      <w:r>
        <w:rPr/>
        <w:t>~</w:t>
      </w:r>
      <w:del w:id="4414" w:author="stumari4" w:date="2012-01-27T11:44:00Z">
        <w:r>
          <w:rPr/>
          <w:delText xml:space="preserve"> wi</w:delText>
          <w:softHyphen/>
          <w:delText>na</w:delText>
          <w:softHyphen/>
          <w:delText>Se ar</w:delText>
          <w:softHyphen/>
          <w:delText>se</w:delText>
          <w:softHyphen/>
          <w:delText>bu</w:delText>
          <w:softHyphen/>
          <w:delText>li</w:delText>
        </w:r>
      </w:del>
      <w:ins w:id="4415" w:author="stumari4" w:date="2012-01-27T11:44:00Z">
        <w:r>
          <w:rPr/>
          <w:t xml:space="preserve"> dakavSirebuli</w:t>
        </w:r>
      </w:ins>
      <w:r>
        <w:rPr/>
        <w:t xml:space="preserve"> pro</w:t>
        <w:softHyphen/>
        <w:t>b</w:t>
        <w:softHyphen/>
        <w:t>le</w:t>
        <w:softHyphen/>
        <w:t>me</w:t>
        <w:softHyphen/>
        <w:t>bi</w:t>
      </w:r>
      <w:ins w:id="4416" w:author="stumari4" w:date="2012-02-01T13:08:00Z">
        <w:r>
          <w:rPr/>
          <w:t>;</w:t>
        </w:r>
      </w:ins>
      <w:del w:id="4417" w:author="stumari4" w:date="2012-02-01T13:08:00Z">
        <w:r>
          <w:rPr/>
          <w:delText xml:space="preserve">.              </w:delText>
        </w:r>
      </w:del>
      <w:r>
        <w:rPr/>
        <w:t xml:space="preserve">                                  </w:t>
        <w:tab/>
        <w:tab/>
        <w:tab/>
      </w:r>
      <w:ins w:id="4418" w:author="stumari4" w:date="2012-01-27T11:45:00Z">
        <w:r>
          <w:rPr/>
          <w:tab/>
          <w:tab/>
          <w:tab/>
        </w:r>
      </w:ins>
      <w:r>
        <w:rPr>
          <w:b/>
        </w:rPr>
        <w:t>(8 qu</w:t>
        <w:softHyphen/>
        <w:t>la)</w:t>
      </w:r>
    </w:p>
    <w:p>
      <w:pPr>
        <w:pStyle w:val="A"/>
        <w:rPr/>
      </w:pPr>
      <w:r>
        <w:rPr/>
        <w:t>d) ko</w:t>
        <w:softHyphen/>
        <w:t>m</w:t>
        <w:softHyphen/>
        <w:t>pa</w:t>
        <w:softHyphen/>
        <w:t>ni</w:t>
        <w:softHyphen/>
        <w:t>is so</w:t>
        <w:softHyphen/>
        <w:t>ci</w:t>
        <w:softHyphen/>
        <w:t>a</w:t>
        <w:softHyphen/>
        <w:t>lu</w:t>
        <w:softHyphen/>
        <w:t>ri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</w:t>
        <w:softHyphen/>
        <w:t>is de</w:t>
        <w:softHyphen/>
        <w:t>mo</w:t>
        <w:softHyphen/>
        <w:t>n</w:t>
        <w:softHyphen/>
        <w:t>s</w:t>
        <w:softHyphen/>
        <w:t>t</w:t>
        <w:softHyphen/>
        <w:t>ri</w:t>
        <w:softHyphen/>
        <w:t>re</w:t>
        <w:softHyphen/>
        <w:t>b</w:t>
        <w:softHyphen/>
        <w:t>is mi</w:t>
        <w:softHyphen/>
        <w:t>z</w:t>
        <w:softHyphen/>
        <w:t>n</w:t>
        <w:softHyphen/>
        <w:t>iT Se</w:t>
        <w:softHyphen/>
        <w:t>q</w:t>
        <w:softHyphen/>
        <w:t>m</w:t>
        <w:softHyphen/>
        <w:t>ni</w:t>
        <w:softHyphen/>
        <w:t>li ne</w:t>
        <w:softHyphen/>
        <w:t>ba</w:t>
        <w:softHyphen/>
        <w:t>yo</w:t>
        <w:softHyphen/>
        <w:t>f</w:t>
        <w:softHyphen/>
        <w:t>lo</w:t>
        <w:softHyphen/>
        <w:t>bi</w:t>
        <w:softHyphen/>
        <w:t>Ti ga</w:t>
        <w:softHyphen/>
        <w:t>da</w:t>
        <w:softHyphen/>
        <w:t>x</w:t>
        <w:softHyphen/>
        <w:t>d</w:t>
        <w:softHyphen/>
        <w:t>is po</w:t>
        <w:softHyphen/>
        <w:t>li</w:t>
        <w:softHyphen/>
        <w:t>ti</w:t>
        <w:softHyphen/>
        <w:t>k</w:t>
        <w:softHyphen/>
        <w:t xml:space="preserve">is </w:t>
      </w:r>
      <w:del w:id="4419" w:author="stumari4" w:date="2012-01-27T11:45:00Z">
        <w:r>
          <w:rPr/>
          <w:delText>kri</w:delText>
          <w:softHyphen/>
          <w:delText>ti</w:delText>
          <w:softHyphen/>
          <w:delText>ka</w:delText>
        </w:r>
      </w:del>
      <w:ins w:id="4420" w:author="stumari4" w:date="2012-01-27T11:45:00Z">
        <w:r>
          <w:rPr/>
          <w:t>kri</w:t>
          <w:softHyphen/>
          <w:t>ti</w:t>
          <w:softHyphen/>
          <w:t>kulad Sefaseba</w:t>
        </w:r>
      </w:ins>
      <w:ins w:id="4421" w:author="stumari4" w:date="2012-02-01T13:08:00Z">
        <w:r>
          <w:rPr/>
          <w:t>;</w:t>
        </w:r>
      </w:ins>
      <w:del w:id="4422" w:author="stumari4" w:date="2012-02-01T13:08:00Z">
        <w:r>
          <w:rPr/>
          <w:delText>.</w:delText>
        </w:r>
      </w:del>
      <w:r>
        <w:rPr/>
        <w:t xml:space="preserve">                 </w:t>
        <w:tab/>
      </w:r>
      <w:r>
        <w:rPr>
          <w:b/>
        </w:rPr>
        <w:t>(5 qu</w:t>
        <w:softHyphen/>
        <w:t>la)</w:t>
      </w:r>
    </w:p>
    <w:p>
      <w:pPr>
        <w:pStyle w:val="Teqsti12Ctr4Char"/>
        <w:jc w:val="right"/>
        <w:rPr>
          <w:b/>
          <w:b/>
        </w:rPr>
      </w:pPr>
      <w:r>
        <w:rPr>
          <w:rFonts w:eastAsia="LitNusx"/>
          <w:b/>
        </w:rPr>
        <w:t xml:space="preserve"> </w:t>
      </w:r>
      <w:r>
        <w:rPr>
          <w:b/>
        </w:rPr>
        <w:t>(sul 25 qu</w:t>
        <w:softHyphen/>
        <w:t>la)</w:t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1418" w:right="964" w:gutter="0" w:header="0" w:top="851" w:footer="397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Teqsti12Ctr4Char"/>
        <w:jc w:val="right"/>
        <w:rPr>
          <w:b/>
          <w:b/>
        </w:rPr>
      </w:pPr>
      <w:r>
        <w:rPr>
          <w:b/>
        </w:rPr>
      </w:r>
    </w:p>
    <w:p>
      <w:pPr>
        <w:pStyle w:val="Teqsti12Ctr4Char"/>
        <w:rPr>
          <w:b/>
          <w:b/>
          <w:lang w:val="en-US" w:eastAsia="en-US"/>
          <w:ins w:id="4456" w:author="user" w:date="2012-02-06T15:58:00Z"/>
        </w:rPr>
      </w:pPr>
      <w:ins w:id="4455" w:author="user" w:date="2012-02-06T15:58:00Z">
        <w:r>
          <w:rPr>
            <w:b/>
            <w:lang w:val="en-US" w:eastAsia="en-US"/>
          </w:rPr>
        </w:r>
      </w:ins>
    </w:p>
    <w:p>
      <w:pPr>
        <w:pStyle w:val="Teqsti12Ctr4Char"/>
        <w:rPr>
          <w:b/>
          <w:b/>
          <w:lang w:val="en-US" w:eastAsia="en-US"/>
          <w:ins w:id="4458" w:author="user" w:date="2012-02-06T15:58:00Z"/>
        </w:rPr>
      </w:pPr>
      <w:ins w:id="4457" w:author="user" w:date="2012-02-06T15:58:00Z">
        <w:r>
          <w:rPr>
            <w:b/>
            <w:lang w:val="en-US" w:eastAsia="en-US"/>
          </w:rPr>
        </w:r>
      </w:ins>
    </w:p>
    <w:p>
      <w:pPr>
        <w:pStyle w:val="Teqsti12Ctr4Char"/>
        <w:rPr>
          <w:b/>
          <w:b/>
          <w:lang w:val="en-US" w:eastAsia="en-US"/>
          <w:ins w:id="4460" w:author="user" w:date="2012-02-06T15:58:00Z"/>
        </w:rPr>
      </w:pPr>
      <w:ins w:id="4459" w:author="user" w:date="2012-02-06T15:58:00Z">
        <w:r>
          <w:rPr>
            <w:b/>
            <w:lang w:val="en-US" w:eastAsia="en-US"/>
          </w:rPr>
        </w:r>
      </w:ins>
    </w:p>
    <w:p>
      <w:pPr>
        <w:pStyle w:val="Teqsti12Ctr4Char"/>
        <w:rPr>
          <w:b/>
          <w:b/>
          <w:lang w:val="en-US" w:eastAsia="en-US"/>
          <w:ins w:id="4462" w:author="user" w:date="2012-02-06T15:58:00Z"/>
        </w:rPr>
      </w:pPr>
      <w:ins w:id="4461" w:author="user" w:date="2012-02-06T15:58:00Z">
        <w:r>
          <w:rPr>
            <w:b/>
            <w:lang w:val="en-US" w:eastAsia="en-US"/>
          </w:rPr>
        </w:r>
      </w:ins>
    </w:p>
    <w:p>
      <w:pPr>
        <w:pStyle w:val="Teqsti12Ctr4Char"/>
        <w:rPr>
          <w:b/>
          <w:b/>
          <w:lang w:val="en-US" w:eastAsia="en-US"/>
          <w:ins w:id="4464" w:author="user" w:date="2012-02-06T15:58:00Z"/>
        </w:rPr>
      </w:pPr>
      <w:ins w:id="4463" w:author="user" w:date="2012-02-06T15:58:00Z">
        <w:r>
          <w:rPr>
            <w:b/>
            <w:lang w:val="en-US" w:eastAsia="en-US"/>
          </w:rPr>
        </w:r>
      </w:ins>
    </w:p>
    <w:p>
      <w:pPr>
        <w:pStyle w:val="Teqsti12Ctr4Char"/>
        <w:rPr>
          <w:b/>
          <w:b/>
          <w:lang w:val="en-US" w:eastAsia="en-US"/>
          <w:ins w:id="4466" w:author="user" w:date="2012-02-06T15:58:00Z"/>
        </w:rPr>
      </w:pPr>
      <w:ins w:id="4465" w:author="user" w:date="2012-02-06T15:58:00Z">
        <w:r>
          <w:rPr>
            <w:b/>
            <w:lang w:val="en-US" w:eastAsia="en-US"/>
          </w:rPr>
        </w:r>
      </w:ins>
    </w:p>
    <w:p>
      <w:pPr>
        <w:pStyle w:val="Teqsti12Ctr4Char"/>
        <w:rPr>
          <w:b/>
          <w:b/>
          <w:lang w:val="en-US" w:eastAsia="en-US"/>
          <w:ins w:id="4468" w:author="user" w:date="2012-02-06T15:58:00Z"/>
        </w:rPr>
      </w:pPr>
      <w:ins w:id="4467" w:author="user" w:date="2012-02-06T15:58:00Z">
        <w:r>
          <w:rPr>
            <w:b/>
            <w:lang w:val="en-US" w:eastAsia="en-US"/>
          </w:rPr>
        </w:r>
      </w:ins>
    </w:p>
    <w:p>
      <w:pPr>
        <w:pStyle w:val="Teqsti12Ctr4Char"/>
        <w:rPr>
          <w:b/>
          <w:b/>
          <w:lang w:val="en-US" w:eastAsia="en-US"/>
          <w:ins w:id="4470" w:author="user" w:date="2012-02-06T15:58:00Z"/>
        </w:rPr>
      </w:pPr>
      <w:ins w:id="4469" w:author="user" w:date="2012-02-06T15:58:00Z">
        <w:r>
          <w:rPr>
            <w:b/>
            <w:lang w:val="en-US" w:eastAsia="en-US"/>
          </w:rPr>
        </w:r>
      </w:ins>
    </w:p>
    <w:p>
      <w:pPr>
        <w:pStyle w:val="Teqsti12Ctr4Char"/>
        <w:rPr>
          <w:b/>
          <w:b/>
          <w:lang w:val="en-US" w:eastAsia="en-US"/>
          <w:ins w:id="4472" w:author="user" w:date="2012-02-06T15:58:00Z"/>
        </w:rPr>
      </w:pPr>
      <w:ins w:id="4471" w:author="user" w:date="2012-02-06T15:58:00Z">
        <w:r>
          <w:rPr>
            <w:b/>
            <w:lang w:val="en-US" w:eastAsia="en-US"/>
          </w:rPr>
        </w:r>
      </w:ins>
    </w:p>
    <w:p>
      <w:pPr>
        <w:pStyle w:val="Teqsti12Ctr4Char"/>
        <w:rPr>
          <w:b/>
          <w:b/>
          <w:lang w:val="en-US" w:eastAsia="en-US"/>
          <w:ins w:id="4474" w:author="user" w:date="2012-02-06T15:58:00Z"/>
        </w:rPr>
      </w:pPr>
      <w:ins w:id="4473" w:author="user" w:date="2012-02-06T15:58:00Z">
        <w:r>
          <w:rPr>
            <w:b/>
            <w:lang w:val="en-US" w:eastAsia="en-US"/>
          </w:rPr>
        </w:r>
      </w:ins>
    </w:p>
    <w:p>
      <w:pPr>
        <w:pStyle w:val="Teqsti12Ctr4Char"/>
        <w:rPr>
          <w:b/>
          <w:b/>
          <w:lang w:val="en-US" w:eastAsia="en-US"/>
          <w:ins w:id="4476" w:author="user" w:date="2012-02-06T15:58:00Z"/>
        </w:rPr>
      </w:pPr>
      <w:ins w:id="4475" w:author="user" w:date="2012-02-06T15:58:00Z">
        <w:r>
          <w:rPr>
            <w:b/>
            <w:lang w:val="en-US" w:eastAsia="en-US"/>
          </w:rPr>
        </w:r>
      </w:ins>
    </w:p>
    <w:p>
      <w:pPr>
        <w:pStyle w:val="Heading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1701" w:leader="none"/>
          <w:tab w:val="left" w:pos="3402" w:leader="none"/>
          <w:tab w:val="left" w:pos="8448" w:leader="none"/>
        </w:tabs>
        <w:ind w:left="1701" w:right="1134" w:hanging="0"/>
        <w:jc w:val="right"/>
        <w:rPr>
          <w:b/>
          <w:b/>
          <w:lang w:val="de-AT"/>
          <w:ins w:id="4478" w:author="user" w:date="2012-02-06T15:58:00Z"/>
        </w:rPr>
      </w:pPr>
      <w:ins w:id="4477" w:author="user" w:date="2012-02-06T15:58:00Z">
        <w:r>
          <w:rPr>
            <w:b/>
            <w:lang w:val="de-AT"/>
          </w:rPr>
          <w:t>pasuxebi</w:t>
        </w:r>
      </w:ins>
    </w:p>
    <w:p>
      <w:pPr>
        <w:pStyle w:val="Normal"/>
        <w:ind w:left="397" w:right="1134" w:hanging="397"/>
        <w:jc w:val="right"/>
        <w:rPr>
          <w:rFonts w:ascii="LitNusx" w:hAnsi="LitNusx" w:cs="Arial"/>
          <w:b/>
          <w:b/>
          <w:sz w:val="28"/>
          <w:lang w:val="de-AT"/>
          <w:ins w:id="4480" w:author="user" w:date="2012-02-06T15:58:00Z"/>
        </w:rPr>
      </w:pPr>
      <w:ins w:id="4479" w:author="user" w:date="2012-02-06T15:58:00Z">
        <w:r>
          <w:rPr>
            <w:rFonts w:cs="Arial" w:ascii="LitNusx" w:hAnsi="LitNusx"/>
            <w:b/>
            <w:sz w:val="28"/>
            <w:lang w:val="de-AT"/>
          </w:rPr>
        </w:r>
      </w:ins>
    </w:p>
    <w:p>
      <w:pPr>
        <w:pStyle w:val="Normal"/>
        <w:ind w:left="397" w:right="1134" w:hanging="397"/>
        <w:jc w:val="right"/>
        <w:rPr>
          <w:rFonts w:ascii="LitNusx" w:hAnsi="LitNusx" w:cs="Arial"/>
          <w:b/>
          <w:b/>
          <w:sz w:val="28"/>
          <w:ins w:id="4482" w:author="user" w:date="2012-02-06T15:58:00Z"/>
        </w:rPr>
      </w:pPr>
      <w:ins w:id="4481" w:author="user" w:date="2012-02-06T15:58:00Z">
        <w:r>
          <w:rPr>
            <w:rFonts w:cs="Arial" w:ascii="LitNusx" w:hAnsi="LitNusx"/>
            <w:b/>
            <w:sz w:val="28"/>
          </w:rPr>
        </w:r>
      </w:ins>
    </w:p>
    <w:p>
      <w:pPr>
        <w:pStyle w:val="Normal"/>
        <w:ind w:left="397" w:right="1134" w:hanging="397"/>
        <w:jc w:val="right"/>
        <w:rPr>
          <w:rFonts w:ascii="LitNusx" w:hAnsi="LitNusx" w:cs="Arial"/>
          <w:b/>
          <w:b/>
          <w:sz w:val="28"/>
          <w:ins w:id="4484" w:author="user" w:date="2012-02-06T15:58:00Z"/>
        </w:rPr>
      </w:pPr>
      <w:ins w:id="4483" w:author="user" w:date="2012-02-06T15:58:00Z">
        <w:r>
          <w:rPr>
            <w:rFonts w:cs="Arial" w:ascii="LitNusx" w:hAnsi="LitNusx"/>
            <w:b/>
            <w:sz w:val="28"/>
          </w:rPr>
        </w:r>
      </w:ins>
    </w:p>
    <w:p>
      <w:pPr>
        <w:pStyle w:val="Normal"/>
        <w:ind w:left="397" w:right="1134" w:hanging="397"/>
        <w:jc w:val="right"/>
        <w:rPr>
          <w:rFonts w:ascii="LitNusx" w:hAnsi="LitNusx" w:cs="Arial"/>
          <w:b/>
          <w:b/>
          <w:sz w:val="28"/>
          <w:ins w:id="4486" w:author="user" w:date="2012-02-06T15:58:00Z"/>
        </w:rPr>
      </w:pPr>
      <w:ins w:id="4485" w:author="user" w:date="2012-02-06T15:58:00Z">
        <w:r>
          <w:rPr>
            <w:rFonts w:cs="Arial" w:ascii="LitNusx" w:hAnsi="LitNusx"/>
            <w:b/>
            <w:sz w:val="28"/>
          </w:rPr>
        </w:r>
      </w:ins>
    </w:p>
    <w:p>
      <w:pPr>
        <w:pStyle w:val="Normal"/>
        <w:ind w:left="397" w:right="1134" w:hanging="397"/>
        <w:jc w:val="right"/>
        <w:rPr>
          <w:rFonts w:ascii="LitNusx" w:hAnsi="LitNusx" w:cs="Arial"/>
          <w:b/>
          <w:b/>
          <w:sz w:val="28"/>
          <w:ins w:id="4488" w:author="user" w:date="2012-02-06T15:58:00Z"/>
        </w:rPr>
      </w:pPr>
      <w:ins w:id="4487" w:author="user" w:date="2012-02-06T15:58:00Z">
        <w:r>
          <w:rPr>
            <w:rFonts w:cs="Arial" w:ascii="LitNusx" w:hAnsi="LitNusx"/>
            <w:b/>
            <w:sz w:val="28"/>
          </w:rPr>
        </w:r>
      </w:ins>
    </w:p>
    <w:p>
      <w:pPr>
        <w:pStyle w:val="Normal"/>
        <w:ind w:left="397" w:right="1134" w:hanging="397"/>
        <w:jc w:val="right"/>
        <w:rPr>
          <w:rFonts w:ascii="LitNusx" w:hAnsi="LitNusx" w:cs="Arial"/>
          <w:b/>
          <w:b/>
          <w:sz w:val="28"/>
          <w:ins w:id="4490" w:author="user" w:date="2012-02-06T15:58:00Z"/>
        </w:rPr>
      </w:pPr>
      <w:ins w:id="4489" w:author="user" w:date="2012-02-06T15:58:00Z">
        <w:r>
          <w:rPr>
            <w:rFonts w:cs="Arial" w:ascii="LitNusx" w:hAnsi="LitNusx"/>
            <w:b/>
            <w:sz w:val="28"/>
          </w:rPr>
        </w:r>
      </w:ins>
    </w:p>
    <w:p>
      <w:pPr>
        <w:pStyle w:val="Normal"/>
        <w:ind w:left="397" w:right="1134" w:hanging="397"/>
        <w:jc w:val="right"/>
        <w:rPr>
          <w:rFonts w:ascii="LitNusx" w:hAnsi="LitNusx" w:cs="Arial"/>
          <w:b/>
          <w:b/>
          <w:sz w:val="28"/>
          <w:ins w:id="4492" w:author="user" w:date="2012-02-06T15:58:00Z"/>
        </w:rPr>
      </w:pPr>
      <w:ins w:id="4491" w:author="user" w:date="2012-02-06T15:58:00Z">
        <w:r>
          <w:rPr>
            <w:rFonts w:cs="Arial" w:ascii="LitNusx" w:hAnsi="LitNusx"/>
            <w:b/>
            <w:sz w:val="28"/>
          </w:rPr>
        </w:r>
      </w:ins>
    </w:p>
    <w:p>
      <w:pPr>
        <w:pStyle w:val="Normal"/>
        <w:ind w:left="397" w:right="1134" w:hanging="397"/>
        <w:jc w:val="right"/>
        <w:rPr>
          <w:rFonts w:ascii="LitNusx" w:hAnsi="LitNusx" w:cs="Arial"/>
          <w:b/>
          <w:b/>
          <w:sz w:val="28"/>
          <w:ins w:id="4494" w:author="user" w:date="2012-02-06T15:58:00Z"/>
        </w:rPr>
      </w:pPr>
      <w:ins w:id="4493" w:author="user" w:date="2012-02-06T15:58:00Z">
        <w:r>
          <w:rPr>
            <w:rFonts w:cs="Arial" w:ascii="LitNusx" w:hAnsi="LitNusx"/>
            <w:b/>
            <w:sz w:val="28"/>
          </w:rPr>
        </w:r>
      </w:ins>
    </w:p>
    <w:p>
      <w:pPr>
        <w:pStyle w:val="Normal"/>
        <w:ind w:left="397" w:right="1134" w:hanging="397"/>
        <w:jc w:val="right"/>
        <w:rPr>
          <w:rFonts w:ascii="LitNusx" w:hAnsi="LitNusx" w:cs="Arial"/>
          <w:b/>
          <w:b/>
          <w:sz w:val="28"/>
          <w:ins w:id="4496" w:author="user" w:date="2012-02-06T15:58:00Z"/>
        </w:rPr>
      </w:pPr>
      <w:ins w:id="4495" w:author="user" w:date="2012-02-06T15:58:00Z">
        <w:r>
          <w:rPr>
            <w:rFonts w:cs="Arial" w:ascii="LitNusx" w:hAnsi="LitNusx"/>
            <w:b/>
            <w:sz w:val="28"/>
          </w:rPr>
        </w:r>
      </w:ins>
    </w:p>
    <w:p>
      <w:pPr>
        <w:pStyle w:val="Normal"/>
        <w:ind w:left="397" w:right="1134" w:hanging="397"/>
        <w:jc w:val="right"/>
        <w:rPr>
          <w:rFonts w:ascii="LitNusx" w:hAnsi="LitNusx" w:cs="Arial"/>
          <w:b/>
          <w:b/>
          <w:sz w:val="28"/>
          <w:ins w:id="4498" w:author="user" w:date="2012-02-06T15:58:00Z"/>
        </w:rPr>
      </w:pPr>
      <w:ins w:id="4497" w:author="user" w:date="2012-02-06T15:58:00Z">
        <w:r>
          <w:rPr>
            <w:rFonts w:cs="Arial" w:ascii="LitNusx" w:hAnsi="LitNusx"/>
            <w:b/>
            <w:sz w:val="28"/>
          </w:rPr>
        </w:r>
      </w:ins>
    </w:p>
    <w:p>
      <w:pPr>
        <w:pStyle w:val="Normal"/>
        <w:ind w:left="397" w:right="1134" w:hanging="397"/>
        <w:jc w:val="right"/>
        <w:rPr>
          <w:rFonts w:ascii="LitNusx" w:hAnsi="LitNusx" w:cs="Arial"/>
          <w:b/>
          <w:b/>
          <w:sz w:val="28"/>
          <w:ins w:id="4500" w:author="user" w:date="2012-02-06T15:58:00Z"/>
        </w:rPr>
      </w:pPr>
      <w:ins w:id="4499" w:author="user" w:date="2012-02-06T15:58:00Z">
        <w:r>
          <w:rPr>
            <w:rFonts w:cs="Arial" w:ascii="LitNusx" w:hAnsi="LitNusx"/>
            <w:b/>
            <w:sz w:val="28"/>
          </w:rPr>
        </w:r>
      </w:ins>
    </w:p>
    <w:p>
      <w:pPr>
        <w:pStyle w:val="Normal"/>
        <w:ind w:left="397" w:right="1134" w:hanging="397"/>
        <w:jc w:val="right"/>
        <w:rPr>
          <w:rFonts w:ascii="LitNusx" w:hAnsi="LitNusx" w:cs="Arial"/>
          <w:b/>
          <w:b/>
          <w:sz w:val="28"/>
          <w:ins w:id="4502" w:author="user" w:date="2012-02-06T15:58:00Z"/>
        </w:rPr>
      </w:pPr>
      <w:ins w:id="4501" w:author="user" w:date="2012-02-06T15:58:00Z">
        <w:r>
          <w:rPr>
            <w:rFonts w:cs="Arial" w:ascii="LitNusx" w:hAnsi="LitNusx"/>
            <w:b/>
            <w:sz w:val="28"/>
          </w:rPr>
        </w:r>
      </w:ins>
    </w:p>
    <w:p>
      <w:pPr>
        <w:pStyle w:val="Normal"/>
        <w:ind w:left="397" w:right="1134" w:hanging="397"/>
        <w:jc w:val="right"/>
        <w:rPr>
          <w:rFonts w:ascii="LitNusx" w:hAnsi="LitNusx" w:cs="Arial"/>
          <w:b/>
          <w:b/>
          <w:sz w:val="28"/>
          <w:ins w:id="4504" w:author="user" w:date="2012-02-06T15:58:00Z"/>
        </w:rPr>
      </w:pPr>
      <w:ins w:id="4503" w:author="user" w:date="2012-02-06T15:58:00Z">
        <w:r>
          <w:rPr>
            <w:rFonts w:cs="Arial" w:ascii="LitNusx" w:hAnsi="LitNusx"/>
            <w:b/>
            <w:sz w:val="28"/>
          </w:rPr>
        </w:r>
      </w:ins>
    </w:p>
    <w:p>
      <w:pPr>
        <w:pStyle w:val="Normal"/>
        <w:ind w:left="397" w:right="1134" w:hanging="397"/>
        <w:jc w:val="right"/>
        <w:rPr>
          <w:rFonts w:ascii="LitNusx" w:hAnsi="LitNusx" w:cs="Arial"/>
          <w:b/>
          <w:b/>
          <w:sz w:val="28"/>
          <w:ins w:id="4506" w:author="user" w:date="2012-02-06T15:58:00Z"/>
        </w:rPr>
      </w:pPr>
      <w:ins w:id="4505" w:author="user" w:date="2012-02-06T15:58:00Z">
        <w:r>
          <w:rPr>
            <w:rFonts w:cs="Arial" w:ascii="LitNusx" w:hAnsi="LitNusx"/>
            <w:b/>
            <w:sz w:val="28"/>
          </w:rPr>
        </w:r>
      </w:ins>
    </w:p>
    <w:p>
      <w:pPr>
        <w:pStyle w:val="Normal"/>
        <w:ind w:left="397" w:right="1134" w:hanging="397"/>
        <w:jc w:val="right"/>
        <w:rPr>
          <w:rFonts w:ascii="LitNusx" w:hAnsi="LitNusx" w:cs="Arial"/>
          <w:b/>
          <w:b/>
          <w:sz w:val="28"/>
          <w:ins w:id="4508" w:author="user" w:date="2012-02-06T15:58:00Z"/>
        </w:rPr>
      </w:pPr>
      <w:ins w:id="4507" w:author="user" w:date="2012-02-06T15:58:00Z">
        <w:r>
          <w:rPr>
            <w:rFonts w:cs="Arial" w:ascii="LitNusx" w:hAnsi="LitNusx"/>
            <w:b/>
            <w:sz w:val="28"/>
          </w:rPr>
        </w:r>
      </w:ins>
    </w:p>
    <w:p>
      <w:pPr>
        <w:pStyle w:val="Normal"/>
        <w:ind w:left="397" w:right="1134" w:hanging="397"/>
        <w:jc w:val="right"/>
        <w:rPr>
          <w:rFonts w:ascii="LitNusx" w:hAnsi="LitNusx" w:cs="Arial"/>
          <w:b/>
          <w:b/>
          <w:sz w:val="28"/>
          <w:ins w:id="4510" w:author="user" w:date="2012-02-06T15:58:00Z"/>
        </w:rPr>
      </w:pPr>
      <w:ins w:id="4509" w:author="user" w:date="2012-02-06T15:58:00Z">
        <w:r>
          <w:rPr>
            <w:rFonts w:cs="Arial" w:ascii="LitNusx" w:hAnsi="LitNusx"/>
            <w:b/>
            <w:sz w:val="28"/>
          </w:rPr>
        </w:r>
      </w:ins>
    </w:p>
    <w:p>
      <w:pPr>
        <w:pStyle w:val="Normal"/>
        <w:ind w:left="397" w:right="1134" w:hanging="397"/>
        <w:jc w:val="right"/>
        <w:rPr>
          <w:rFonts w:ascii="LitNusx" w:hAnsi="LitNusx" w:cs="Arial"/>
          <w:b/>
          <w:b/>
          <w:sz w:val="28"/>
          <w:ins w:id="4512" w:author="user" w:date="2012-02-06T15:58:00Z"/>
        </w:rPr>
      </w:pPr>
      <w:ins w:id="4511" w:author="user" w:date="2012-02-06T15:58:00Z">
        <w:r>
          <w:rPr>
            <w:rFonts w:cs="Arial" w:ascii="LitNusx" w:hAnsi="LitNusx"/>
            <w:b/>
            <w:sz w:val="28"/>
          </w:rPr>
        </w:r>
      </w:ins>
    </w:p>
    <w:p>
      <w:pPr>
        <w:pStyle w:val="Normal"/>
        <w:ind w:left="397" w:right="1134" w:hanging="397"/>
        <w:jc w:val="right"/>
        <w:rPr>
          <w:rFonts w:ascii="LitNusx" w:hAnsi="LitNusx" w:cs="Arial"/>
          <w:b/>
          <w:b/>
          <w:sz w:val="28"/>
          <w:ins w:id="4514" w:author="user" w:date="2012-02-06T15:58:00Z"/>
        </w:rPr>
      </w:pPr>
      <w:ins w:id="4513" w:author="user" w:date="2012-02-06T15:58:00Z">
        <w:r>
          <w:rPr>
            <w:rFonts w:cs="Arial" w:ascii="LitNusx" w:hAnsi="LitNusx"/>
            <w:b/>
            <w:sz w:val="28"/>
          </w:rPr>
        </w:r>
      </w:ins>
    </w:p>
    <w:p>
      <w:pPr>
        <w:pStyle w:val="Normal"/>
        <w:ind w:left="0" w:right="1134" w:hanging="0"/>
        <w:jc w:val="right"/>
        <w:rPr>
          <w:rFonts w:ascii="LitNusx" w:hAnsi="LitNusx" w:cs="Arial"/>
          <w:b/>
          <w:b/>
          <w:sz w:val="28"/>
          <w:ins w:id="4516" w:author="user" w:date="2012-02-06T15:58:00Z"/>
        </w:rPr>
      </w:pPr>
      <w:ins w:id="4515" w:author="user" w:date="2012-02-06T15:58:00Z">
        <w:r>
          <w:rPr>
            <w:rFonts w:cs="Arial" w:ascii="LitNusx" w:hAnsi="LitNusx"/>
            <w:b/>
            <w:sz w:val="28"/>
          </w:rPr>
        </w:r>
      </w:ins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ind w:left="0" w:hanging="0"/>
        <w:jc w:val="left"/>
        <w:rPr>
          <w:rFonts w:ascii="LitMtavrPS" w:hAnsi="LitMtavrPS" w:cs="LitMtavrPS"/>
          <w:sz w:val="24"/>
          <w:szCs w:val="24"/>
          <w:ins w:id="4538" w:author="user" w:date="2012-02-06T15:58:00Z"/>
        </w:rPr>
      </w:pPr>
      <w:ins w:id="4517" w:author="user" w:date="2012-02-06T15:58:00Z">
        <w:r>
          <w:rPr>
            <w:rFonts w:cs="Arial" w:ascii="LitMtavrPS" w:hAnsi="LitMtavrPS"/>
            <w:b/>
            <w:sz w:val="24"/>
            <w:szCs w:val="24"/>
          </w:rPr>
          <w:t xml:space="preserve">ar </w:t>
        </w:r>
      </w:ins>
      <w:ins w:id="4518" w:author="user" w:date="2012-02-06T15:58:00Z">
        <w:r>
          <w:rPr>
            <w:rFonts w:cs="LitMtavrPS" w:ascii="LitMtavrPS" w:hAnsi="LitMtavrPS"/>
            <w:b/>
            <w:sz w:val="24"/>
            <w:szCs w:val="24"/>
            <w:lang w:val="en-US" w:eastAsia="en-US"/>
          </w:rPr>
          <w:t>gadaSaloT</w:t>
        </w:r>
      </w:ins>
      <w:ins w:id="4519" w:author="user" w:date="2012-02-06T15:58:00Z">
        <w:r>
          <w:rPr>
            <w:rFonts w:cs="LitMtavrPS" w:ascii="LitMtavrPS" w:hAnsi="LitMtavrPS"/>
            <w:b/>
            <w:sz w:val="24"/>
            <w:szCs w:val="24"/>
          </w:rPr>
          <w:t xml:space="preserve"> </w:t>
        </w:r>
      </w:ins>
      <w:ins w:id="4520" w:author="user" w:date="2012-02-06T15:58:00Z">
        <w:r>
          <w:rPr>
            <w:rFonts w:cs="LitMtavrPS" w:ascii="LitMtavrPS" w:hAnsi="LitMtavrPS"/>
            <w:b/>
            <w:sz w:val="24"/>
            <w:szCs w:val="24"/>
            <w:lang w:val="en-US" w:eastAsia="en-US"/>
          </w:rPr>
          <w:t>testi,</w:t>
        </w:r>
      </w:ins>
      <w:ins w:id="4521" w:author="user" w:date="2012-02-06T15:58:00Z">
        <w:r>
          <w:rPr>
            <w:rFonts w:cs="LitMtavrPS" w:ascii="LitMtavrPS" w:hAnsi="LitMtavrPS"/>
            <w:b/>
            <w:sz w:val="24"/>
            <w:szCs w:val="24"/>
          </w:rPr>
          <w:t xml:space="preserve"> </w:t>
        </w:r>
      </w:ins>
      <w:ins w:id="4522" w:author="user" w:date="2012-02-06T15:58:00Z">
        <w:r>
          <w:rPr>
            <w:rFonts w:cs="LitMtavrPS" w:ascii="LitMtavrPS" w:hAnsi="LitMtavrPS"/>
            <w:b/>
            <w:sz w:val="24"/>
            <w:szCs w:val="24"/>
            <w:lang w:val="en-US" w:eastAsia="en-US"/>
          </w:rPr>
          <w:t>sanam</w:t>
        </w:r>
      </w:ins>
      <w:ins w:id="4523" w:author="user" w:date="2012-02-06T15:58:00Z">
        <w:r>
          <w:rPr>
            <w:rFonts w:cs="LitMtavrPS" w:ascii="LitMtavrPS" w:hAnsi="LitMtavrPS"/>
            <w:b/>
            <w:sz w:val="24"/>
            <w:szCs w:val="24"/>
          </w:rPr>
          <w:t xml:space="preserve"> </w:t>
        </w:r>
      </w:ins>
      <w:ins w:id="4524" w:author="user" w:date="2012-02-06T15:58:00Z">
        <w:r>
          <w:rPr>
            <w:rFonts w:cs="LitMtavrPS" w:ascii="LitMtavrPS" w:hAnsi="LitMtavrPS"/>
            <w:b/>
            <w:sz w:val="24"/>
            <w:szCs w:val="24"/>
            <w:lang w:val="en-US" w:eastAsia="en-US"/>
          </w:rPr>
          <w:t>mzad</w:t>
        </w:r>
      </w:ins>
      <w:ins w:id="4525" w:author="user" w:date="2012-02-06T15:58:00Z">
        <w:r>
          <w:rPr>
            <w:rFonts w:cs="LitMtavrPS" w:ascii="LitMtavrPS" w:hAnsi="LitMtavrPS"/>
            <w:b/>
            <w:sz w:val="24"/>
            <w:szCs w:val="24"/>
          </w:rPr>
          <w:t xml:space="preserve"> </w:t>
        </w:r>
      </w:ins>
      <w:ins w:id="4526" w:author="user" w:date="2012-02-06T15:58:00Z">
        <w:r>
          <w:rPr>
            <w:rFonts w:cs="LitMtavrPS" w:ascii="LitMtavrPS" w:hAnsi="LitMtavrPS"/>
            <w:b/>
            <w:sz w:val="24"/>
            <w:szCs w:val="24"/>
            <w:lang w:val="en-US" w:eastAsia="en-US"/>
          </w:rPr>
          <w:t>ar</w:t>
        </w:r>
      </w:ins>
      <w:ins w:id="4527" w:author="user" w:date="2012-02-06T15:58:00Z">
        <w:r>
          <w:rPr>
            <w:rFonts w:cs="LitMtavrPS" w:ascii="LitMtavrPS" w:hAnsi="LitMtavrPS"/>
            <w:b/>
            <w:sz w:val="24"/>
            <w:szCs w:val="24"/>
          </w:rPr>
          <w:t xml:space="preserve"> </w:t>
        </w:r>
      </w:ins>
      <w:ins w:id="4528" w:author="user" w:date="2012-02-06T15:58:00Z">
        <w:r>
          <w:rPr>
            <w:rFonts w:cs="LitMtavrPS" w:ascii="LitMtavrPS" w:hAnsi="LitMtavrPS"/>
            <w:b/>
            <w:sz w:val="24"/>
            <w:szCs w:val="24"/>
            <w:lang w:val="en-US" w:eastAsia="en-US"/>
          </w:rPr>
          <w:t>iqnebiT</w:t>
        </w:r>
      </w:ins>
      <w:ins w:id="4529" w:author="user" w:date="2012-02-06T15:58:00Z">
        <w:r>
          <w:rPr>
            <w:rFonts w:cs="LitMtavrPS" w:ascii="LitMtavrPS" w:hAnsi="LitMtavrPS"/>
            <w:b/>
            <w:sz w:val="24"/>
            <w:szCs w:val="24"/>
          </w:rPr>
          <w:t xml:space="preserve"> </w:t>
        </w:r>
      </w:ins>
      <w:ins w:id="4530" w:author="user" w:date="2012-02-06T15:58:00Z">
        <w:r>
          <w:rPr>
            <w:rFonts w:cs="LitMtavrPS" w:ascii="LitMtavrPS" w:hAnsi="LitMtavrPS"/>
            <w:b/>
            <w:sz w:val="24"/>
            <w:szCs w:val="24"/>
            <w:lang w:val="en-US" w:eastAsia="en-US"/>
          </w:rPr>
          <w:t>gamocdis</w:t>
        </w:r>
      </w:ins>
      <w:ins w:id="4531" w:author="user" w:date="2012-02-06T15:58:00Z">
        <w:r>
          <w:rPr>
            <w:rFonts w:cs="LitMtavrPS" w:ascii="LitMtavrPS" w:hAnsi="LitMtavrPS"/>
            <w:b/>
            <w:sz w:val="24"/>
            <w:szCs w:val="24"/>
          </w:rPr>
          <w:t xml:space="preserve"> </w:t>
        </w:r>
      </w:ins>
      <w:ins w:id="4532" w:author="user" w:date="2012-02-06T15:58:00Z">
        <w:r>
          <w:rPr>
            <w:rFonts w:cs="LitMtavrPS" w:ascii="LitMtavrPS" w:hAnsi="LitMtavrPS"/>
            <w:b/>
            <w:sz w:val="24"/>
            <w:szCs w:val="24"/>
            <w:lang w:val="en-US" w:eastAsia="en-US"/>
          </w:rPr>
          <w:t>pirobebSi</w:t>
        </w:r>
      </w:ins>
      <w:ins w:id="4533" w:author="user" w:date="2012-02-06T15:58:00Z">
        <w:r>
          <w:rPr>
            <w:rFonts w:cs="LitMtavrPS" w:ascii="LitMtavrPS" w:hAnsi="LitMtavrPS"/>
            <w:b/>
            <w:sz w:val="24"/>
            <w:szCs w:val="24"/>
          </w:rPr>
          <w:t xml:space="preserve"> </w:t>
        </w:r>
      </w:ins>
      <w:ins w:id="4534" w:author="user" w:date="2012-02-06T15:58:00Z">
        <w:r>
          <w:rPr>
            <w:rFonts w:cs="LitMtavrPS" w:ascii="LitMtavrPS" w:hAnsi="LitMtavrPS"/>
            <w:b/>
            <w:sz w:val="24"/>
            <w:szCs w:val="24"/>
            <w:lang w:val="en-US" w:eastAsia="en-US"/>
          </w:rPr>
          <w:t>muSaobis</w:t>
        </w:r>
      </w:ins>
      <w:ins w:id="4535" w:author="user" w:date="2012-02-06T15:58:00Z">
        <w:r>
          <w:rPr>
            <w:rFonts w:cs="LitMtavrPS" w:ascii="LitMtavrPS" w:hAnsi="LitMtavrPS"/>
            <w:b/>
            <w:sz w:val="24"/>
            <w:szCs w:val="24"/>
          </w:rPr>
          <w:t xml:space="preserve"> </w:t>
        </w:r>
      </w:ins>
      <w:ins w:id="4536" w:author="user" w:date="2012-02-06T15:58:00Z">
        <w:r>
          <w:rPr>
            <w:rFonts w:cs="LitMtavrPS" w:ascii="LitMtavrPS" w:hAnsi="LitMtavrPS"/>
            <w:b/>
            <w:sz w:val="24"/>
            <w:szCs w:val="24"/>
            <w:lang w:val="en-US" w:eastAsia="en-US"/>
          </w:rPr>
          <w:t>dasawyebad</w:t>
        </w:r>
      </w:ins>
      <w:ins w:id="4537" w:author="user" w:date="2012-02-06T15:58:00Z">
        <w:r>
          <w:rPr>
            <w:rFonts w:cs="LitMtavrPS" w:ascii="LitMtavrPS" w:hAnsi="LitMtavrPS"/>
            <w:sz w:val="24"/>
            <w:szCs w:val="24"/>
            <w:lang w:val="en-US" w:eastAsia="en-US"/>
          </w:rPr>
          <w:t>.</w:t>
        </w:r>
      </w:ins>
    </w:p>
    <w:p>
      <w:pPr>
        <w:pStyle w:val="Teqsti12Ctr4Char"/>
        <w:ind w:right="1134" w:hanging="0"/>
        <w:jc w:val="center"/>
        <w:rPr>
          <w:rFonts w:ascii="LitMtavrPS" w:hAnsi="LitMtavrPS" w:cs="LitMtavrPS"/>
          <w:b/>
          <w:b/>
          <w:sz w:val="24"/>
          <w:szCs w:val="24"/>
          <w:lang w:val="en-US" w:eastAsia="en-US"/>
          <w:ins w:id="4540" w:author="user" w:date="2012-02-06T15:58:00Z"/>
        </w:rPr>
      </w:pPr>
      <w:ins w:id="4539" w:author="user" w:date="2012-02-06T15:58:00Z">
        <w:r>
          <w:rPr>
            <w:rFonts w:cs="LitMtavrPS" w:ascii="LitMtavrPS" w:hAnsi="LitMtavrPS"/>
            <w:b/>
            <w:sz w:val="24"/>
            <w:szCs w:val="24"/>
            <w:lang w:val="en-US" w:eastAsia="en-US"/>
          </w:rPr>
        </w:r>
      </w:ins>
    </w:p>
    <w:p>
      <w:pPr>
        <w:pStyle w:val="Teqsti12Ctr4Char"/>
        <w:rPr>
          <w:b/>
          <w:b/>
          <w:lang w:val="en-US" w:eastAsia="en-US"/>
          <w:del w:id="4542" w:author="user" w:date="2012-02-06T15:58:00Z"/>
        </w:rPr>
      </w:pPr>
      <w:del w:id="4541" w:author="user" w:date="2012-02-06T15:58:00Z">
        <w:r>
          <w:rPr>
            <w:b/>
            <w:lang w:val="en-US" w:eastAsia="en-US"/>
          </w:rPr>
        </w:r>
      </w:del>
    </w:p>
    <w:p>
      <w:pPr>
        <w:pStyle w:val="Teqsti12Ctr4Char"/>
        <w:rPr>
          <w:b/>
          <w:b/>
          <w:lang w:val="en-US" w:eastAsia="en-US"/>
          <w:del w:id="4544" w:author="user" w:date="2012-02-06T15:58:00Z"/>
        </w:rPr>
      </w:pPr>
      <w:del w:id="4543" w:author="user" w:date="2012-02-06T15:58:00Z">
        <w:r>
          <w:rPr>
            <w:b/>
            <w:lang w:val="en-US" w:eastAsia="en-US"/>
          </w:rPr>
        </w:r>
      </w:del>
    </w:p>
    <w:p>
      <w:pPr>
        <w:pStyle w:val="Teqsti12Ctr4Char"/>
        <w:rPr>
          <w:b/>
          <w:b/>
          <w:lang w:val="en-US" w:eastAsia="en-US"/>
          <w:del w:id="4546" w:author="user" w:date="2012-02-06T15:58:00Z"/>
        </w:rPr>
      </w:pPr>
      <w:del w:id="4545" w:author="user" w:date="2012-02-06T15:58:00Z">
        <w:r>
          <w:rPr>
            <w:b/>
            <w:lang w:val="en-US" w:eastAsia="en-US"/>
          </w:rPr>
        </w:r>
      </w:del>
    </w:p>
    <w:p>
      <w:pPr>
        <w:pStyle w:val="Teqsti12Ctr4Char"/>
        <w:rPr>
          <w:b/>
          <w:b/>
          <w:lang w:val="en-US" w:eastAsia="en-US"/>
          <w:del w:id="4548" w:author="user" w:date="2012-02-06T15:58:00Z"/>
        </w:rPr>
      </w:pPr>
      <w:del w:id="4547" w:author="user" w:date="2012-02-06T15:58:00Z">
        <w:r>
          <w:rPr>
            <w:b/>
            <w:lang w:val="en-US" w:eastAsia="en-US"/>
          </w:rPr>
        </w:r>
      </w:del>
    </w:p>
    <w:p>
      <w:pPr>
        <w:pStyle w:val="Teqsti12Ctr4Char"/>
        <w:rPr>
          <w:b/>
          <w:b/>
          <w:lang w:val="en-US" w:eastAsia="en-US"/>
          <w:del w:id="4550" w:author="user" w:date="2012-02-06T15:58:00Z"/>
        </w:rPr>
      </w:pPr>
      <w:del w:id="4549" w:author="user" w:date="2012-02-06T15:58:00Z">
        <w:r>
          <w:rPr>
            <w:b/>
            <w:lang w:val="en-US" w:eastAsia="en-US"/>
          </w:rPr>
        </w:r>
      </w:del>
    </w:p>
    <w:p>
      <w:pPr>
        <w:pStyle w:val="Teqsti12Ctr4Char"/>
        <w:rPr>
          <w:b/>
          <w:b/>
          <w:lang w:val="en-US" w:eastAsia="en-US"/>
          <w:del w:id="4552" w:author="user" w:date="2012-02-06T15:58:00Z"/>
        </w:rPr>
      </w:pPr>
      <w:del w:id="4551" w:author="user" w:date="2012-02-06T15:58:00Z">
        <w:r>
          <w:rPr>
            <w:b/>
            <w:lang w:val="en-US" w:eastAsia="en-US"/>
          </w:rPr>
        </w:r>
      </w:del>
    </w:p>
    <w:p>
      <w:pPr>
        <w:pStyle w:val="Teqsti12Ctr4Char"/>
        <w:rPr>
          <w:b/>
          <w:b/>
          <w:lang w:val="en-US" w:eastAsia="en-US"/>
          <w:del w:id="4554" w:author="user" w:date="2012-02-06T15:58:00Z"/>
        </w:rPr>
      </w:pPr>
      <w:del w:id="4553" w:author="user" w:date="2012-02-06T15:58:00Z">
        <w:r>
          <w:rPr>
            <w:b/>
            <w:lang w:val="en-US" w:eastAsia="en-US"/>
          </w:rPr>
        </w:r>
      </w:del>
    </w:p>
    <w:p>
      <w:pPr>
        <w:pStyle w:val="Teqsti12Ctr4Char"/>
        <w:rPr>
          <w:b/>
          <w:b/>
          <w:lang w:val="en-US" w:eastAsia="en-US"/>
          <w:del w:id="4556" w:author="user" w:date="2012-02-06T15:58:00Z"/>
        </w:rPr>
      </w:pPr>
      <w:del w:id="4555" w:author="user" w:date="2012-02-06T15:58:00Z">
        <w:r>
          <w:rPr>
            <w:b/>
            <w:lang w:val="en-US" w:eastAsia="en-US"/>
          </w:rPr>
        </w:r>
      </w:del>
    </w:p>
    <w:p>
      <w:pPr>
        <w:pStyle w:val="Teqsti12Ctr4Char"/>
        <w:rPr>
          <w:b/>
          <w:b/>
          <w:lang w:val="en-US" w:eastAsia="en-US"/>
          <w:del w:id="4558" w:author="user" w:date="2012-02-06T15:58:00Z"/>
        </w:rPr>
      </w:pPr>
      <w:del w:id="4557" w:author="user" w:date="2012-02-06T15:58:00Z">
        <w:r>
          <w:rPr>
            <w:b/>
            <w:lang w:val="en-US" w:eastAsia="en-US"/>
          </w:rPr>
        </w:r>
      </w:del>
    </w:p>
    <w:p>
      <w:pPr>
        <w:pStyle w:val="Teqsti12Ctr4Char"/>
        <w:rPr>
          <w:b/>
          <w:b/>
          <w:lang w:val="en-US" w:eastAsia="en-US"/>
          <w:del w:id="4560" w:author="user" w:date="2012-02-06T15:58:00Z"/>
        </w:rPr>
      </w:pPr>
      <w:del w:id="4559" w:author="user" w:date="2012-02-06T15:58:00Z">
        <w:r>
          <w:rPr>
            <w:b/>
            <w:lang w:val="en-US" w:eastAsia="en-US"/>
          </w:rPr>
        </w:r>
      </w:del>
    </w:p>
    <w:p>
      <w:pPr>
        <w:pStyle w:val="Teqsti12Ctr4Char"/>
        <w:rPr>
          <w:b/>
          <w:b/>
          <w:lang w:val="en-US" w:eastAsia="en-US"/>
          <w:del w:id="4562" w:author="user" w:date="2012-02-06T15:58:00Z"/>
        </w:rPr>
      </w:pPr>
      <w:del w:id="4561" w:author="user" w:date="2012-02-06T15:58:00Z">
        <w:r>
          <w:rPr>
            <w:b/>
            <w:lang w:val="en-US" w:eastAsia="en-US"/>
          </w:rPr>
        </w:r>
      </w:del>
    </w:p>
    <w:p>
      <w:pPr>
        <w:pStyle w:val="Teqsti12Ctr4Char"/>
        <w:rPr>
          <w:b/>
          <w:b/>
          <w:lang w:val="en-US" w:eastAsia="en-US"/>
          <w:del w:id="4564" w:author="user" w:date="2012-02-06T15:58:00Z"/>
        </w:rPr>
      </w:pPr>
      <w:del w:id="4563" w:author="user" w:date="2012-02-06T15:58:00Z">
        <w:r>
          <w:rPr>
            <w:b/>
            <w:lang w:val="en-US" w:eastAsia="en-US"/>
          </w:rPr>
        </w:r>
      </w:del>
    </w:p>
    <w:p>
      <w:pPr>
        <w:pStyle w:val="Teqsti12Ctr4Char"/>
        <w:rPr>
          <w:b/>
          <w:b/>
          <w:lang w:val="en-US" w:eastAsia="en-US"/>
          <w:del w:id="4566" w:author="user" w:date="2012-02-06T15:58:00Z"/>
        </w:rPr>
      </w:pPr>
      <w:del w:id="4565" w:author="user" w:date="2012-02-06T15:58:00Z">
        <w:r>
          <w:rPr>
            <w:b/>
            <w:lang w:val="en-US" w:eastAsia="en-US"/>
          </w:rPr>
        </w:r>
      </w:del>
    </w:p>
    <w:p>
      <w:pPr>
        <w:pStyle w:val="Teqsti12Ctr4Char"/>
        <w:rPr>
          <w:b/>
          <w:b/>
          <w:lang w:val="en-US" w:eastAsia="en-US"/>
          <w:del w:id="4568" w:author="user" w:date="2012-02-06T15:58:00Z"/>
        </w:rPr>
      </w:pPr>
      <w:del w:id="4567" w:author="user" w:date="2012-02-06T15:58:00Z">
        <w:r>
          <w:rPr>
            <w:b/>
            <w:lang w:val="en-US" w:eastAsia="en-US"/>
          </w:rPr>
        </w:r>
      </w:del>
    </w:p>
    <w:p>
      <w:pPr>
        <w:pStyle w:val="Teqsti12Ctr4Char"/>
        <w:rPr>
          <w:b/>
          <w:b/>
          <w:lang w:val="en-US" w:eastAsia="en-US"/>
          <w:del w:id="4570" w:author="user" w:date="2012-02-06T15:58:00Z"/>
        </w:rPr>
      </w:pPr>
      <w:del w:id="4569" w:author="user" w:date="2012-02-06T15:58:00Z">
        <w:r>
          <w:rPr>
            <w:b/>
            <w:lang w:val="en-US" w:eastAsia="en-US"/>
          </w:rPr>
        </w:r>
      </w:del>
    </w:p>
    <w:p>
      <w:pPr>
        <w:pStyle w:val="Heading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1701" w:leader="none"/>
          <w:tab w:val="left" w:pos="3402" w:leader="none"/>
          <w:tab w:val="left" w:pos="8448" w:leader="none"/>
        </w:tabs>
        <w:ind w:left="1701" w:right="1134" w:hanging="0"/>
        <w:jc w:val="right"/>
        <w:rPr>
          <w:b/>
          <w:b/>
          <w:lang w:val="de-AT"/>
          <w:del w:id="4572" w:author="user" w:date="2012-02-06T15:58:00Z"/>
        </w:rPr>
      </w:pPr>
      <w:del w:id="4571" w:author="user" w:date="2012-02-06T15:58:00Z">
        <w:r>
          <w:rPr>
            <w:b/>
            <w:lang w:val="de-AT"/>
          </w:rPr>
          <w:delText>pasuxebi</w:delText>
        </w:r>
      </w:del>
    </w:p>
    <w:p>
      <w:pPr>
        <w:pStyle w:val="Normal"/>
        <w:ind w:left="397" w:right="1134" w:hanging="397"/>
        <w:jc w:val="right"/>
        <w:rPr>
          <w:rFonts w:ascii="LitNusx" w:hAnsi="LitNusx" w:cs="Arial"/>
          <w:b/>
          <w:b/>
          <w:sz w:val="28"/>
          <w:lang w:val="de-AT"/>
          <w:del w:id="4574" w:author="user" w:date="2012-02-06T15:58:00Z"/>
        </w:rPr>
      </w:pPr>
      <w:del w:id="4573" w:author="user" w:date="2012-02-06T15:58:00Z">
        <w:r>
          <w:rPr>
            <w:rFonts w:cs="Arial" w:ascii="LitNusx" w:hAnsi="LitNusx"/>
            <w:b/>
            <w:sz w:val="28"/>
            <w:lang w:val="de-AT"/>
          </w:rPr>
        </w:r>
      </w:del>
    </w:p>
    <w:p>
      <w:pPr>
        <w:pStyle w:val="Normal"/>
        <w:ind w:left="397" w:right="1134" w:hanging="397"/>
        <w:jc w:val="right"/>
        <w:rPr>
          <w:rFonts w:ascii="LitNusx" w:hAnsi="LitNusx" w:cs="Arial"/>
          <w:b/>
          <w:b/>
          <w:sz w:val="28"/>
          <w:del w:id="4576" w:author="user" w:date="2012-02-06T15:58:00Z"/>
        </w:rPr>
      </w:pPr>
      <w:del w:id="4575" w:author="user" w:date="2012-02-06T15:58:00Z">
        <w:r>
          <w:rPr>
            <w:rFonts w:cs="Arial" w:ascii="LitNusx" w:hAnsi="LitNusx"/>
            <w:b/>
            <w:sz w:val="28"/>
          </w:rPr>
        </w:r>
      </w:del>
    </w:p>
    <w:p>
      <w:pPr>
        <w:pStyle w:val="Normal"/>
        <w:ind w:left="397" w:right="1134" w:hanging="397"/>
        <w:jc w:val="right"/>
        <w:rPr>
          <w:rFonts w:ascii="LitNusx" w:hAnsi="LitNusx" w:cs="Arial"/>
          <w:b/>
          <w:b/>
          <w:sz w:val="28"/>
          <w:del w:id="4578" w:author="user" w:date="2012-02-06T15:58:00Z"/>
        </w:rPr>
      </w:pPr>
      <w:del w:id="4577" w:author="user" w:date="2012-02-06T15:58:00Z">
        <w:r>
          <w:rPr>
            <w:rFonts w:cs="Arial" w:ascii="LitNusx" w:hAnsi="LitNusx"/>
            <w:b/>
            <w:sz w:val="28"/>
          </w:rPr>
        </w:r>
      </w:del>
    </w:p>
    <w:p>
      <w:pPr>
        <w:pStyle w:val="Normal"/>
        <w:ind w:left="397" w:right="1134" w:hanging="397"/>
        <w:jc w:val="right"/>
        <w:rPr>
          <w:rFonts w:ascii="LitNusx" w:hAnsi="LitNusx" w:cs="Arial"/>
          <w:b/>
          <w:b/>
          <w:sz w:val="28"/>
          <w:del w:id="4580" w:author="user" w:date="2012-02-06T15:58:00Z"/>
        </w:rPr>
      </w:pPr>
      <w:del w:id="4579" w:author="user" w:date="2012-02-06T15:58:00Z">
        <w:r>
          <w:rPr>
            <w:rFonts w:cs="Arial" w:ascii="LitNusx" w:hAnsi="LitNusx"/>
            <w:b/>
            <w:sz w:val="28"/>
          </w:rPr>
        </w:r>
      </w:del>
    </w:p>
    <w:p>
      <w:pPr>
        <w:pStyle w:val="Normal"/>
        <w:ind w:left="397" w:right="1134" w:hanging="397"/>
        <w:jc w:val="right"/>
        <w:rPr>
          <w:rFonts w:ascii="LitNusx" w:hAnsi="LitNusx" w:cs="Arial"/>
          <w:b/>
          <w:b/>
          <w:sz w:val="28"/>
          <w:del w:id="4582" w:author="user" w:date="2012-02-06T15:58:00Z"/>
        </w:rPr>
      </w:pPr>
      <w:del w:id="4581" w:author="user" w:date="2012-02-06T15:58:00Z">
        <w:r>
          <w:rPr>
            <w:rFonts w:cs="Arial" w:ascii="LitNusx" w:hAnsi="LitNusx"/>
            <w:b/>
            <w:sz w:val="28"/>
          </w:rPr>
        </w:r>
      </w:del>
    </w:p>
    <w:p>
      <w:pPr>
        <w:pStyle w:val="Normal"/>
        <w:ind w:left="397" w:right="1134" w:hanging="397"/>
        <w:jc w:val="right"/>
        <w:rPr>
          <w:rFonts w:ascii="LitNusx" w:hAnsi="LitNusx" w:cs="Arial"/>
          <w:b/>
          <w:b/>
          <w:sz w:val="28"/>
          <w:del w:id="4584" w:author="user" w:date="2012-02-06T15:58:00Z"/>
        </w:rPr>
      </w:pPr>
      <w:del w:id="4583" w:author="user" w:date="2012-02-06T15:58:00Z">
        <w:r>
          <w:rPr>
            <w:rFonts w:cs="Arial" w:ascii="LitNusx" w:hAnsi="LitNusx"/>
            <w:b/>
            <w:sz w:val="28"/>
          </w:rPr>
        </w:r>
      </w:del>
    </w:p>
    <w:p>
      <w:pPr>
        <w:pStyle w:val="Normal"/>
        <w:ind w:left="397" w:right="1134" w:hanging="397"/>
        <w:jc w:val="right"/>
        <w:rPr>
          <w:rFonts w:ascii="LitNusx" w:hAnsi="LitNusx" w:cs="Arial"/>
          <w:b/>
          <w:b/>
          <w:sz w:val="28"/>
          <w:del w:id="4586" w:author="user" w:date="2012-02-06T15:58:00Z"/>
        </w:rPr>
      </w:pPr>
      <w:del w:id="4585" w:author="user" w:date="2012-02-06T15:58:00Z">
        <w:r>
          <w:rPr>
            <w:rFonts w:cs="Arial" w:ascii="LitNusx" w:hAnsi="LitNusx"/>
            <w:b/>
            <w:sz w:val="28"/>
          </w:rPr>
        </w:r>
      </w:del>
    </w:p>
    <w:p>
      <w:pPr>
        <w:pStyle w:val="Normal"/>
        <w:ind w:left="397" w:right="1134" w:hanging="397"/>
        <w:jc w:val="right"/>
        <w:rPr>
          <w:rFonts w:ascii="LitNusx" w:hAnsi="LitNusx" w:cs="Arial"/>
          <w:b/>
          <w:b/>
          <w:sz w:val="28"/>
          <w:del w:id="4588" w:author="user" w:date="2012-02-06T15:58:00Z"/>
        </w:rPr>
      </w:pPr>
      <w:del w:id="4587" w:author="user" w:date="2012-02-06T15:58:00Z">
        <w:r>
          <w:rPr>
            <w:rFonts w:cs="Arial" w:ascii="LitNusx" w:hAnsi="LitNusx"/>
            <w:b/>
            <w:sz w:val="28"/>
          </w:rPr>
        </w:r>
      </w:del>
    </w:p>
    <w:p>
      <w:pPr>
        <w:pStyle w:val="Normal"/>
        <w:ind w:left="397" w:right="1134" w:hanging="397"/>
        <w:jc w:val="right"/>
        <w:rPr>
          <w:rFonts w:ascii="LitNusx" w:hAnsi="LitNusx" w:cs="Arial"/>
          <w:b/>
          <w:b/>
          <w:sz w:val="28"/>
          <w:del w:id="4590" w:author="user" w:date="2012-02-06T15:58:00Z"/>
        </w:rPr>
      </w:pPr>
      <w:del w:id="4589" w:author="user" w:date="2012-02-06T15:58:00Z">
        <w:r>
          <w:rPr>
            <w:rFonts w:cs="Arial" w:ascii="LitNusx" w:hAnsi="LitNusx"/>
            <w:b/>
            <w:sz w:val="28"/>
          </w:rPr>
        </w:r>
      </w:del>
    </w:p>
    <w:p>
      <w:pPr>
        <w:pStyle w:val="Normal"/>
        <w:ind w:left="397" w:right="1134" w:hanging="397"/>
        <w:jc w:val="right"/>
        <w:rPr>
          <w:rFonts w:ascii="LitNusx" w:hAnsi="LitNusx" w:cs="Arial"/>
          <w:b/>
          <w:b/>
          <w:sz w:val="28"/>
          <w:del w:id="4592" w:author="user" w:date="2012-02-06T15:58:00Z"/>
        </w:rPr>
      </w:pPr>
      <w:del w:id="4591" w:author="user" w:date="2012-02-06T15:58:00Z">
        <w:r>
          <w:rPr>
            <w:rFonts w:cs="Arial" w:ascii="LitNusx" w:hAnsi="LitNusx"/>
            <w:b/>
            <w:sz w:val="28"/>
          </w:rPr>
        </w:r>
      </w:del>
    </w:p>
    <w:p>
      <w:pPr>
        <w:pStyle w:val="Normal"/>
        <w:ind w:left="397" w:right="1134" w:hanging="397"/>
        <w:jc w:val="right"/>
        <w:rPr>
          <w:rFonts w:ascii="LitNusx" w:hAnsi="LitNusx" w:cs="Arial"/>
          <w:b/>
          <w:b/>
          <w:sz w:val="28"/>
          <w:del w:id="4594" w:author="user" w:date="2012-02-06T15:58:00Z"/>
        </w:rPr>
      </w:pPr>
      <w:del w:id="4593" w:author="user" w:date="2012-02-06T15:58:00Z">
        <w:r>
          <w:rPr>
            <w:rFonts w:cs="Arial" w:ascii="LitNusx" w:hAnsi="LitNusx"/>
            <w:b/>
            <w:sz w:val="28"/>
          </w:rPr>
        </w:r>
      </w:del>
    </w:p>
    <w:p>
      <w:pPr>
        <w:pStyle w:val="Normal"/>
        <w:ind w:left="397" w:right="1134" w:hanging="397"/>
        <w:jc w:val="right"/>
        <w:rPr>
          <w:rFonts w:ascii="LitNusx" w:hAnsi="LitNusx" w:cs="Arial"/>
          <w:b/>
          <w:b/>
          <w:sz w:val="28"/>
          <w:del w:id="4596" w:author="user" w:date="2012-02-06T15:58:00Z"/>
        </w:rPr>
      </w:pPr>
      <w:del w:id="4595" w:author="user" w:date="2012-02-06T15:58:00Z">
        <w:r>
          <w:rPr>
            <w:rFonts w:cs="Arial" w:ascii="LitNusx" w:hAnsi="LitNusx"/>
            <w:b/>
            <w:sz w:val="28"/>
          </w:rPr>
        </w:r>
      </w:del>
    </w:p>
    <w:p>
      <w:pPr>
        <w:pStyle w:val="Normal"/>
        <w:ind w:left="397" w:right="1134" w:hanging="397"/>
        <w:jc w:val="right"/>
        <w:rPr>
          <w:rFonts w:ascii="LitNusx" w:hAnsi="LitNusx" w:cs="Arial"/>
          <w:b/>
          <w:b/>
          <w:sz w:val="28"/>
          <w:del w:id="4598" w:author="user" w:date="2012-02-06T15:58:00Z"/>
        </w:rPr>
      </w:pPr>
      <w:del w:id="4597" w:author="user" w:date="2012-02-06T15:58:00Z">
        <w:r>
          <w:rPr>
            <w:rFonts w:cs="Arial" w:ascii="LitNusx" w:hAnsi="LitNusx"/>
            <w:b/>
            <w:sz w:val="28"/>
          </w:rPr>
        </w:r>
      </w:del>
    </w:p>
    <w:p>
      <w:pPr>
        <w:pStyle w:val="Normal"/>
        <w:ind w:left="0" w:right="1134" w:hanging="0"/>
        <w:jc w:val="right"/>
        <w:rPr>
          <w:rFonts w:ascii="LitNusx" w:hAnsi="LitNusx" w:cs="Arial"/>
          <w:b/>
          <w:b/>
          <w:sz w:val="28"/>
          <w:del w:id="4600" w:author="user" w:date="2012-02-06T15:58:00Z"/>
        </w:rPr>
      </w:pPr>
      <w:del w:id="4599" w:author="user" w:date="2012-02-06T15:58:00Z">
        <w:r>
          <w:rPr>
            <w:rFonts w:cs="Arial" w:ascii="LitNusx" w:hAnsi="LitNusx"/>
            <w:b/>
            <w:sz w:val="28"/>
          </w:rPr>
        </w:r>
      </w:del>
    </w:p>
    <w:p>
      <w:pPr>
        <w:pStyle w:val="Teqsti12Ctr4Char"/>
        <w:ind w:left="0" w:hanging="0"/>
        <w:jc w:val="left"/>
        <w:rPr>
          <w:rFonts w:ascii="LitMtavrPS" w:hAnsi="LitMtavrPS" w:cs="Arial"/>
          <w:b/>
          <w:b/>
          <w:sz w:val="24"/>
          <w:szCs w:val="24"/>
          <w:del w:id="4602" w:author="user" w:date="2012-02-06T15:58:00Z"/>
        </w:rPr>
      </w:pPr>
      <w:del w:id="4601" w:author="user" w:date="2012-02-06T15:58:00Z">
        <w:r>
          <w:rPr>
            <w:rFonts w:cs="Arial" w:ascii="LitMtavrPS" w:hAnsi="LitMtavrPS"/>
            <w:b/>
            <w:sz w:val="24"/>
            <w:szCs w:val="24"/>
          </w:rPr>
          <w:delText xml:space="preserve">ar gadaSaloT es gverdi, Tu jer ar gagiciaT pasuxebi sanimuSo testze </w:delText>
        </w:r>
      </w:del>
    </w:p>
    <w:p>
      <w:pPr>
        <w:pStyle w:val="Teqsti12Ctr4Char"/>
        <w:ind w:left="0" w:right="1134" w:hanging="0"/>
        <w:jc w:val="right"/>
        <w:rPr>
          <w:rFonts w:ascii="LitMtavrPS" w:hAnsi="LitMtavrPS" w:cs="Arial"/>
          <w:b/>
          <w:b/>
          <w:sz w:val="24"/>
          <w:szCs w:val="24"/>
          <w:del w:id="4604" w:author="user" w:date="2012-02-06T15:58:00Z"/>
        </w:rPr>
      </w:pPr>
      <w:del w:id="4603" w:author="user" w:date="2012-02-06T15:58:00Z">
        <w:r>
          <w:rPr>
            <w:rFonts w:cs="Arial" w:ascii="LitMtavrPS" w:hAnsi="LitMtavrPS"/>
            <w:b/>
            <w:sz w:val="24"/>
            <w:szCs w:val="24"/>
          </w:rPr>
          <w:delText xml:space="preserve">ar gaxsnaT es naSromi, sanam mzad ar iqnebiT daiwyoTsagamocdo pirobebis Sesabamisad </w:delText>
        </w:r>
      </w:del>
    </w:p>
    <w:p>
      <w:pPr>
        <w:pStyle w:val="Teqsti12Ctr4Char"/>
        <w:ind w:right="1134" w:hanging="0"/>
        <w:jc w:val="center"/>
        <w:rPr>
          <w:rFonts w:ascii="LitMtavrPS" w:hAnsi="LitMtavrPS" w:cs="Arial"/>
          <w:b/>
          <w:b/>
          <w:sz w:val="24"/>
          <w:szCs w:val="24"/>
          <w:lang w:val="en-US" w:eastAsia="en-US"/>
          <w:del w:id="4606" w:author="user" w:date="2012-02-06T15:58:00Z"/>
        </w:rPr>
      </w:pPr>
      <w:del w:id="4605" w:author="user" w:date="2012-02-06T15:58:00Z">
        <w:r>
          <w:rPr>
            <w:rFonts w:cs="Arial" w:ascii="LitMtavrPS" w:hAnsi="LitMtavrPS"/>
            <w:b/>
            <w:sz w:val="24"/>
            <w:szCs w:val="24"/>
            <w:lang w:val="en-US" w:eastAsia="en-US"/>
          </w:rPr>
        </w:r>
      </w:del>
    </w:p>
    <w:p>
      <w:pPr>
        <w:pStyle w:val="Teqsti12Ctr4Char"/>
        <w:rPr>
          <w:b/>
          <w:b/>
          <w:lang w:val="en-US" w:eastAsia="en-US"/>
          <w:del w:id="4608" w:author="user" w:date="2012-02-06T15:58:00Z"/>
        </w:rPr>
      </w:pPr>
      <w:del w:id="4607" w:author="user" w:date="2012-02-06T15:58:00Z">
        <w:r>
          <w:rPr>
            <w:b/>
            <w:lang w:val="en-US" w:eastAsia="en-US"/>
          </w:rPr>
        </w:r>
      </w:del>
    </w:p>
    <w:p>
      <w:pPr>
        <w:pStyle w:val="Teqsti12Ctr4Char"/>
        <w:rPr>
          <w:lang w:val="en-US" w:eastAsia="en-US"/>
          <w:del w:id="4610" w:author="user" w:date="2012-02-06T15:58:00Z"/>
        </w:rPr>
      </w:pPr>
      <w:del w:id="4609" w:author="user" w:date="2012-02-06T15:58:00Z">
        <w:r>
          <w:rPr>
            <w:lang w:val="en-US" w:eastAsia="en-US"/>
          </w:rPr>
        </w:r>
      </w:del>
    </w:p>
    <w:p>
      <w:pPr>
        <w:pStyle w:val="Teqsti12Ctr4Char"/>
        <w:rPr>
          <w:lang w:val="en-US" w:eastAsia="en-US"/>
          <w:ins w:id="4612" w:author="stumari4" w:date="2012-02-01T13:08:00Z"/>
        </w:rPr>
      </w:pPr>
      <w:ins w:id="4611" w:author="stumari4" w:date="2012-02-01T13:08:00Z">
        <w:r>
          <w:rPr>
            <w:lang w:val="en-US" w:eastAsia="en-US"/>
          </w:rPr>
        </w:r>
      </w:ins>
    </w:p>
    <w:p>
      <w:pPr>
        <w:pStyle w:val="Teqsti12Ctr4Char"/>
        <w:rPr>
          <w:lang w:val="en-US" w:eastAsia="en-US"/>
          <w:del w:id="4614" w:author="user" w:date="2012-02-06T15:58:00Z"/>
        </w:rPr>
      </w:pPr>
      <w:del w:id="4613" w:author="user" w:date="2012-02-06T15:58:00Z">
        <w:r>
          <w:rPr>
            <w:lang w:val="en-US" w:eastAsia="en-US"/>
          </w:rPr>
        </w:r>
      </w:del>
    </w:p>
    <w:p>
      <w:pPr>
        <w:pStyle w:val="Teqsti12Ctr4Char"/>
        <w:rPr>
          <w:lang w:val="en-US" w:eastAsia="en-US"/>
          <w:del w:id="4616" w:author="user" w:date="2012-02-06T15:58:00Z"/>
        </w:rPr>
      </w:pPr>
      <w:del w:id="4615" w:author="user" w:date="2012-02-06T15:58:00Z">
        <w:r>
          <w:rPr>
            <w:lang w:val="en-US" w:eastAsia="en-US"/>
          </w:rPr>
        </w:r>
      </w:del>
    </w:p>
    <w:p>
      <w:pPr>
        <w:pStyle w:val="Teqsti12Ctr4Char"/>
        <w:rPr>
          <w:lang w:val="en-US" w:eastAsia="en-US"/>
          <w:del w:id="4618" w:author="user" w:date="2012-02-06T15:58:00Z"/>
        </w:rPr>
      </w:pPr>
      <w:del w:id="4617" w:author="user" w:date="2012-02-06T15:58:00Z">
        <w:r>
          <w:rPr>
            <w:lang w:val="en-US" w:eastAsia="en-US"/>
          </w:rPr>
        </w:r>
      </w:del>
    </w:p>
    <w:p>
      <w:pPr>
        <w:pStyle w:val="Teqsti12Ctr4Char"/>
        <w:rPr>
          <w:lang w:val="en-US" w:eastAsia="en-US"/>
          <w:del w:id="4620" w:author="user" w:date="2012-02-06T15:58:00Z"/>
        </w:rPr>
      </w:pPr>
      <w:del w:id="4619" w:author="user" w:date="2012-02-06T15:58:00Z">
        <w:r>
          <w:rPr>
            <w:lang w:val="en-US" w:eastAsia="en-US"/>
          </w:rPr>
        </w:r>
      </w:del>
    </w:p>
    <w:p>
      <w:pPr>
        <w:pStyle w:val="Teqsti12Ctr4Char"/>
        <w:rPr>
          <w:lang w:val="en-US" w:eastAsia="en-US"/>
          <w:del w:id="4622" w:author="user" w:date="2012-02-06T15:58:00Z"/>
        </w:rPr>
      </w:pPr>
      <w:del w:id="4621" w:author="user" w:date="2012-02-06T15:58:00Z">
        <w:r>
          <w:rPr>
            <w:lang w:val="en-US" w:eastAsia="en-US"/>
          </w:rPr>
        </w:r>
      </w:del>
    </w:p>
    <w:p>
      <w:pPr>
        <w:pStyle w:val="Teqsti12Ctr4Char"/>
        <w:rPr>
          <w:lang w:val="en-US" w:eastAsia="en-US"/>
          <w:del w:id="4624" w:author="user" w:date="2012-02-06T15:58:00Z"/>
        </w:rPr>
      </w:pPr>
      <w:del w:id="4623" w:author="user" w:date="2012-02-06T15:58:00Z">
        <w:r>
          <w:rPr>
            <w:lang w:val="en-US" w:eastAsia="en-US"/>
          </w:rPr>
        </w:r>
      </w:del>
    </w:p>
    <w:p>
      <w:pPr>
        <w:pStyle w:val="Teqsti12Ctr4Char"/>
        <w:rPr>
          <w:lang w:val="en-US" w:eastAsia="en-US"/>
          <w:del w:id="4626" w:author="user" w:date="2012-02-06T15:58:00Z"/>
        </w:rPr>
      </w:pPr>
      <w:del w:id="4625" w:author="user" w:date="2012-02-06T15:58:00Z">
        <w:r>
          <w:rPr>
            <w:lang w:val="en-US" w:eastAsia="en-US"/>
          </w:rPr>
        </w:r>
      </w:del>
    </w:p>
    <w:p>
      <w:pPr>
        <w:pStyle w:val="Teqsti12Ctr4Char"/>
        <w:rPr>
          <w:lang w:val="en-US" w:eastAsia="en-US"/>
          <w:del w:id="4628" w:author="user" w:date="2012-02-06T15:58:00Z"/>
        </w:rPr>
      </w:pPr>
      <w:del w:id="4627" w:author="user" w:date="2012-02-06T15:58:00Z">
        <w:r>
          <w:rPr>
            <w:lang w:val="en-US" w:eastAsia="en-US"/>
          </w:rPr>
        </w:r>
      </w:del>
    </w:p>
    <w:p>
      <w:pPr>
        <w:pStyle w:val="Teqsti12Ctr4Char"/>
        <w:rPr>
          <w:lang w:val="en-US" w:eastAsia="en-US"/>
          <w:del w:id="4630" w:author="user" w:date="2012-02-06T15:58:00Z"/>
        </w:rPr>
      </w:pPr>
      <w:del w:id="4629" w:author="user" w:date="2012-02-06T15:58:00Z">
        <w:r>
          <w:rPr>
            <w:lang w:val="en-US" w:eastAsia="en-US"/>
          </w:rPr>
        </w:r>
      </w:del>
    </w:p>
    <w:p>
      <w:pPr>
        <w:pStyle w:val="Teqsti12Ctr4Char"/>
        <w:rPr/>
      </w:pPr>
      <w:del w:id="4631" w:author="Babi" w:date="2012-01-30T12:33:00Z">
        <w:r>
          <w:rPr/>
          <w:delText>Se</w:delText>
          <w:softHyphen/>
          <w:delText>te</w:delText>
          <w:softHyphen/>
          <w:delText>v</w:delText>
          <w:softHyphen/>
          <w:delText xml:space="preserve">is </w:delText>
        </w:r>
      </w:del>
      <w:ins w:id="4632" w:author="Babi" w:date="2012-01-30T12:33:00Z">
        <w:r>
          <w:rPr/>
          <w:t xml:space="preserve">aqtiuri moqmedebis </w:t>
        </w:r>
      </w:ins>
      <w:r>
        <w:rPr/>
        <w:t>ge</w:t>
        <w:softHyphen/>
        <w:t>g</w:t>
        <w:softHyphen/>
        <w:t>ma</w:t>
      </w:r>
      <w:ins w:id="4633" w:author="Babi" w:date="2012-01-30T12:33:00Z">
        <w:r>
          <w:rPr>
            <w:color w:val="000000"/>
          </w:rPr>
          <w:t xml:space="preserve"> </w:t>
        </w:r>
      </w:ins>
      <w:del w:id="4634" w:author="stumari4" w:date="2012-02-01T11:38:00Z">
        <w:r>
          <w:rPr>
            <w:color w:val="000000"/>
            <w:highlight w:val="yellow"/>
          </w:rPr>
          <w:delText>winac</w:delText>
        </w:r>
      </w:del>
    </w:p>
    <w:p>
      <w:pPr>
        <w:pStyle w:val="Teqsti12Ctr4Char"/>
        <w:rPr/>
      </w:pPr>
      <w:r>
        <w:rPr/>
        <w:t>di</w:t>
        <w:softHyphen/>
        <w:t>ax, vi</w:t>
        <w:softHyphen/>
        <w:t>c</w:t>
        <w:softHyphen/>
        <w:t xml:space="preserve">iT, rom </w:t>
      </w:r>
      <w:del w:id="4635" w:author="stumari4" w:date="2012-01-27T11:46:00Z">
        <w:r>
          <w:rPr/>
          <w:delText>102</w:delText>
        </w:r>
      </w:del>
      <w:ins w:id="4636" w:author="stumari4" w:date="2012-01-27T11:46:00Z">
        <w:r>
          <w:rPr/>
          <w:t>101</w:t>
        </w:r>
      </w:ins>
      <w:r>
        <w:rPr/>
        <w:t>-</w:t>
      </w:r>
      <w:del w:id="4637" w:author="stumari4" w:date="2012-01-27T11:46:00Z">
        <w:r>
          <w:rPr/>
          <w:delText xml:space="preserve">jer </w:delText>
        </w:r>
      </w:del>
      <w:ins w:id="4638" w:author="stumari4" w:date="2012-02-01T13:09:00Z">
        <w:r>
          <w:rPr/>
          <w:t>jer</w:t>
        </w:r>
      </w:ins>
      <w:ins w:id="4639" w:author="stumari4" w:date="2012-01-27T11:46:00Z">
        <w:r>
          <w:rPr/>
          <w:t xml:space="preserve"> </w:t>
        </w:r>
      </w:ins>
      <w:r>
        <w:rPr/>
        <w:t>gi</w:t>
        <w:softHyphen/>
        <w:t>Txa</w:t>
        <w:softHyphen/>
        <w:t>r</w:t>
        <w:softHyphen/>
        <w:t>iT, 103-je</w:t>
        <w:softHyphen/>
        <w:t>r</w:t>
        <w:softHyphen/>
        <w:t>ac ge</w:t>
        <w:softHyphen/>
        <w:t>ty</w:t>
        <w:softHyphen/>
        <w:t>v</w:t>
        <w:softHyphen/>
        <w:t>iT, rom ka</w:t>
        <w:softHyphen/>
        <w:t>r</w:t>
        <w:softHyphen/>
        <w:t>g</w:t>
        <w:softHyphen/>
        <w:t>ad ga</w:t>
        <w:softHyphen/>
        <w:t>da</w:t>
        <w:softHyphen/>
        <w:t>xe</w:t>
        <w:softHyphen/>
        <w:t>d</w:t>
        <w:softHyphen/>
        <w:t xml:space="preserve">eT </w:t>
      </w:r>
      <w:del w:id="4640" w:author="stumari4" w:date="2012-01-27T11:47:00Z">
        <w:r>
          <w:rPr/>
          <w:delText>na</w:delText>
          <w:softHyphen/>
          <w:delText>mu</w:delText>
          <w:softHyphen/>
          <w:delText>Se</w:delText>
          <w:softHyphen/>
          <w:delText>v</w:delText>
          <w:softHyphen/>
          <w:delText xml:space="preserve">ars </w:delText>
        </w:r>
      </w:del>
      <w:ins w:id="4641" w:author="stumari4" w:date="2012-01-27T11:47:00Z">
        <w:r>
          <w:rPr/>
          <w:t xml:space="preserve">scenars, </w:t>
        </w:r>
      </w:ins>
      <w:del w:id="4642" w:author="stumari4" w:date="2012-01-27T11:47:00Z">
        <w:r>
          <w:rPr/>
          <w:delText>Se</w:delText>
          <w:softHyphen/>
        </w:r>
      </w:del>
      <w:r>
        <w:rPr/>
        <w:t>ki</w:t>
        <w:softHyphen/>
        <w:t>Tx</w:t>
        <w:softHyphen/>
        <w:t>ve</w:t>
        <w:softHyphen/>
        <w:t>b</w:t>
        <w:softHyphen/>
        <w:t>ze pa</w:t>
        <w:softHyphen/>
        <w:t>su</w:t>
        <w:softHyphen/>
        <w:t>xe</w:t>
        <w:softHyphen/>
        <w:t>b</w:t>
        <w:softHyphen/>
        <w:t>is ga</w:t>
        <w:softHyphen/>
        <w:t>ce</w:t>
        <w:softHyphen/>
        <w:t>ma</w:t>
        <w:softHyphen/>
        <w:t>m</w:t>
        <w:softHyphen/>
        <w:t>de.</w:t>
      </w:r>
    </w:p>
    <w:p>
      <w:pPr>
        <w:pStyle w:val="Teqsti12Ctr4Char"/>
        <w:rPr/>
      </w:pPr>
      <w:r>
        <w:rPr/>
      </w:r>
    </w:p>
    <w:p>
      <w:pPr>
        <w:pStyle w:val="Qvesatauri"/>
        <w:rPr/>
      </w:pPr>
      <w:r>
        <w:rPr/>
        <w:t>pi</w:t>
        <w:softHyphen/>
        <w:t>r</w:t>
        <w:softHyphen/>
        <w:t>v</w:t>
        <w:softHyphen/>
        <w:t>el ri</w:t>
        <w:softHyphen/>
        <w:t>g</w:t>
        <w:softHyphen/>
        <w:t xml:space="preserve">Si </w:t>
      </w:r>
      <w:del w:id="4643" w:author="stumari4" w:date="2012-01-27T11:47:00Z">
        <w:r>
          <w:rPr/>
          <w:delText>pi</w:delText>
          <w:softHyphen/>
          <w:delText>r</w:delText>
          <w:softHyphen/>
          <w:delText>ve</w:delText>
          <w:softHyphen/>
          <w:delText xml:space="preserve">li </w:delText>
        </w:r>
      </w:del>
      <w:ins w:id="4644" w:author="stumari4" w:date="2012-01-27T11:47:00Z">
        <w:r>
          <w:rPr>
            <w:lang w:val="en-US"/>
          </w:rPr>
          <w:t>gasakeTebeli</w:t>
        </w:r>
      </w:ins>
      <w:ins w:id="4645" w:author="stumari4" w:date="2012-01-27T11:47:00Z">
        <w:r>
          <w:rPr/>
          <w:t xml:space="preserve"> </w:t>
        </w:r>
      </w:ins>
    </w:p>
    <w:p>
      <w:pPr>
        <w:pStyle w:val="Teqsti12Ctr4Char"/>
        <w:rPr/>
      </w:pPr>
      <w:del w:id="4646" w:author="stumari4" w:date="2012-01-27T11:47:00Z">
        <w:r>
          <w:rPr/>
          <w:delText xml:space="preserve">kvlav, </w:delText>
        </w:r>
      </w:del>
      <w:r>
        <w:rPr/>
        <w:t>ga</w:t>
        <w:softHyphen/>
        <w:t>x</w:t>
        <w:softHyphen/>
        <w:t>so</w:t>
        <w:softHyphen/>
        <w:t>v</w:t>
        <w:softHyphen/>
        <w:t>d</w:t>
        <w:softHyphen/>
        <w:t>eT, rom ga</w:t>
        <w:softHyphen/>
        <w:t>mo</w:t>
        <w:softHyphen/>
        <w:t>c</w:t>
        <w:softHyphen/>
        <w:t>da</w:t>
        <w:softHyphen/>
        <w:t>ze ki</w:t>
        <w:softHyphen/>
        <w:t>Tx</w:t>
        <w:softHyphen/>
        <w:t>v</w:t>
        <w:softHyphen/>
        <w:t>is pi</w:t>
        <w:softHyphen/>
        <w:t>r</w:t>
        <w:softHyphen/>
        <w:t>ve</w:t>
        <w:softHyphen/>
        <w:t>l</w:t>
      </w:r>
      <w:del w:id="4647" w:author="stumari4" w:date="2012-01-27T11:48:00Z">
        <w:r>
          <w:rPr/>
          <w:delText>i</w:delText>
        </w:r>
      </w:del>
      <w:r>
        <w:rPr/>
        <w:t xml:space="preserve"> 15 wu</w:t>
        <w:softHyphen/>
        <w:t>T</w:t>
      </w:r>
      <w:del w:id="4648" w:author="stumari4" w:date="2012-01-27T11:48:00Z">
        <w:r>
          <w:rPr/>
          <w:softHyphen/>
          <w:delText>i</w:delText>
        </w:r>
      </w:del>
      <w:r>
        <w:rPr/>
        <w:t>s sa</w:t>
        <w:softHyphen/>
        <w:t>u</w:t>
        <w:softHyphen/>
        <w:t>ke</w:t>
        <w:softHyphen/>
        <w:t>Te</w:t>
        <w:softHyphen/>
        <w:t>s</w:t>
        <w:softHyphen/>
        <w:t>od ga</w:t>
        <w:softHyphen/>
        <w:t>mo</w:t>
      </w:r>
      <w:ins w:id="4649" w:author="stumari4" w:date="2012-01-27T11:48:00Z">
        <w:r>
          <w:rPr/>
          <w:t>iyenebT</w:t>
        </w:r>
      </w:ins>
      <w:del w:id="4650" w:author="stumari4" w:date="2012-01-27T11:48:00Z">
        <w:r>
          <w:rPr/>
          <w:softHyphen/>
          <w:delText>ye</w:delText>
          <w:softHyphen/>
          <w:delText>ne</w:delText>
          <w:softHyphen/>
          <w:delText>b</w:delText>
          <w:softHyphen/>
          <w:delText>is gzaa</w:delText>
        </w:r>
      </w:del>
      <w:ins w:id="4651" w:author="stumari4" w:date="2012-01-27T11:48:00Z">
        <w:r>
          <w:rPr/>
          <w:t>, Tu</w:t>
        </w:r>
      </w:ins>
      <w:r>
        <w:rPr/>
        <w:t xml:space="preserve"> </w:t>
      </w:r>
      <w:del w:id="4652" w:author="stumari4" w:date="2012-01-27T11:49:00Z">
        <w:r>
          <w:rPr/>
          <w:delText>de</w:delText>
          <w:softHyphen/>
          <w:delText>ta</w:delText>
          <w:softHyphen/>
          <w:delText>lu</w:delText>
          <w:softHyphen/>
          <w:delText>r</w:delText>
          <w:softHyphen/>
          <w:delText>ad ga</w:delText>
          <w:softHyphen/>
          <w:delText>da</w:delText>
          <w:softHyphen/>
          <w:delText>xe</w:delText>
          <w:softHyphen/>
          <w:delText>d</w:delText>
          <w:softHyphen/>
          <w:delText>oT na</w:delText>
          <w:softHyphen/>
          <w:delText>mu</w:delText>
          <w:softHyphen/>
          <w:delText>Se</w:delText>
          <w:softHyphen/>
          <w:delText>v</w:delText>
          <w:softHyphen/>
          <w:delText>ars, Ca</w:delText>
          <w:softHyphen/>
          <w:delText>mo</w:delText>
          <w:softHyphen/>
          <w:delText>a</w:delText>
          <w:softHyphen/>
          <w:delText>ya</w:delText>
          <w:softHyphen/>
          <w:delText>li</w:delText>
          <w:softHyphen/>
          <w:delText>b</w:delText>
          <w:softHyphen/>
          <w:delText>oT</w:delText>
        </w:r>
      </w:del>
      <w:ins w:id="4653" w:author="stumari4" w:date="2012-01-27T11:49:00Z">
        <w:r>
          <w:rPr/>
          <w:t>gaaanalizebT,</w:t>
        </w:r>
      </w:ins>
      <w:r>
        <w:rPr/>
        <w:t xml:space="preserve"> ro</w:t>
        <w:softHyphen/>
        <w:t>m</w:t>
        <w:softHyphen/>
        <w:t xml:space="preserve">el </w:t>
      </w:r>
      <w:del w:id="4654" w:author="stumari4" w:date="2012-01-27T11:49:00Z">
        <w:r>
          <w:rPr/>
          <w:delText>Se</w:delText>
        </w:r>
      </w:del>
      <w:r>
        <w:rPr/>
        <w:softHyphen/>
        <w:t>ki</w:t>
        <w:softHyphen/>
        <w:t>Tx</w:t>
        <w:softHyphen/>
        <w:t>ve</w:t>
        <w:softHyphen/>
        <w:t>b</w:t>
        <w:softHyphen/>
      </w:r>
      <w:ins w:id="4655" w:author="stumari4" w:date="2012-01-27T11:49:00Z">
        <w:r>
          <w:rPr/>
          <w:t>s unda upasuxoT</w:t>
        </w:r>
      </w:ins>
      <w:del w:id="4656" w:author="stumari4" w:date="2012-01-27T11:49:00Z">
        <w:r>
          <w:rPr/>
          <w:delText>ze ga</w:delText>
          <w:softHyphen/>
          <w:delText>s</w:delText>
          <w:softHyphen/>
          <w:delText>c</w:delText>
          <w:softHyphen/>
          <w:delText>eT pa</w:delText>
          <w:softHyphen/>
          <w:delText>su</w:delText>
          <w:softHyphen/>
          <w:delText>xe</w:delText>
          <w:softHyphen/>
          <w:delText>bi</w:delText>
        </w:r>
      </w:del>
      <w:r>
        <w:rPr/>
        <w:t xml:space="preserve"> da </w:t>
      </w:r>
      <w:ins w:id="4657" w:author="stumari4" w:date="2012-01-27T11:49:00Z">
        <w:r>
          <w:rPr/>
          <w:t xml:space="preserve">ra </w:t>
        </w:r>
      </w:ins>
      <w:del w:id="4658" w:author="stumari4" w:date="2012-01-27T11:49:00Z">
        <w:r>
          <w:rPr/>
          <w:delText>Ta</w:delText>
          <w:softHyphen/>
          <w:delText>n</w:delText>
          <w:softHyphen/>
          <w:delText>mi</w:delText>
          <w:softHyphen/>
          <w:delText>m</w:delText>
          <w:softHyphen/>
          <w:delText>de</w:delText>
          <w:softHyphen/>
          <w:delText>v</w:delText>
          <w:softHyphen/>
          <w:delText>ro</w:delText>
          <w:softHyphen/>
          <w:delText>ba</w:delText>
        </w:r>
      </w:del>
      <w:ins w:id="4659" w:author="stumari4" w:date="2012-01-27T11:49:00Z">
        <w:r>
          <w:rPr/>
          <w:t>Ta</w:t>
          <w:softHyphen/>
          <w:t>n</w:t>
          <w:softHyphen/>
          <w:t>mi</w:t>
          <w:softHyphen/>
          <w:t>m</w:t>
          <w:softHyphen/>
          <w:t>de</w:t>
          <w:softHyphen/>
          <w:t>v</w:t>
          <w:softHyphen/>
          <w:t>ro</w:t>
          <w:softHyphen/>
          <w:t>biT</w:t>
        </w:r>
      </w:ins>
      <w:r>
        <w:rPr/>
        <w:t xml:space="preserve">. </w:t>
      </w:r>
      <w:del w:id="4660" w:author="stumari4" w:date="2012-01-27T11:50:00Z">
        <w:r>
          <w:rPr/>
          <w:delText>Se</w:delText>
          <w:softHyphen/>
          <w:delText>m</w:delText>
          <w:softHyphen/>
          <w:delText>d</w:delText>
          <w:softHyphen/>
          <w:delText xml:space="preserve">eg </w:delText>
        </w:r>
      </w:del>
      <w:r>
        <w:rPr/>
        <w:t>da</w:t>
        <w:softHyphen/>
        <w:t>r</w:t>
        <w:softHyphen/>
        <w:t>Ce</w:t>
        <w:softHyphen/>
        <w:t>ni</w:t>
        <w:softHyphen/>
        <w:t xml:space="preserve">li dro </w:t>
      </w:r>
      <w:del w:id="4661" w:author="stumari4" w:date="2012-01-27T11:50:00Z">
        <w:r>
          <w:rPr/>
          <w:delText>da</w:delText>
          <w:softHyphen/>
          <w:delText>u</w:delText>
          <w:softHyphen/>
          <w:delText>T</w:delText>
          <w:softHyphen/>
          <w:delText>m</w:delText>
          <w:softHyphen/>
          <w:delText xml:space="preserve">oT </w:delText>
        </w:r>
      </w:del>
      <w:ins w:id="4662" w:author="stumari4" w:date="2012-01-27T11:50:00Z">
        <w:r>
          <w:rPr/>
          <w:t>da</w:t>
          <w:softHyphen/>
          <w:t>u</w:t>
          <w:softHyphen/>
          <w:t>T</w:t>
          <w:softHyphen/>
          <w:t>m</w:t>
          <w:softHyphen/>
          <w:t xml:space="preserve">eT </w:t>
        </w:r>
      </w:ins>
      <w:ins w:id="4663" w:author="stumari4" w:date="2012-02-01T13:10:00Z">
        <w:r>
          <w:rPr>
            <w:b/>
          </w:rPr>
          <w:t xml:space="preserve">1-li </w:t>
        </w:r>
      </w:ins>
      <w:del w:id="4664" w:author="stumari4" w:date="2012-01-27T11:50:00Z">
        <w:r>
          <w:rPr>
            <w:b/>
          </w:rPr>
          <w:delText>Se</w:delText>
          <w:softHyphen/>
        </w:r>
      </w:del>
      <w:r>
        <w:rPr>
          <w:b/>
        </w:rPr>
        <w:t>ki</w:t>
        <w:softHyphen/>
        <w:t>Tx</w:t>
        <w:softHyphen/>
        <w:t>v</w:t>
      </w:r>
      <w:del w:id="4665" w:author="stumari4" w:date="2012-02-01T13:10:00Z">
        <w:r>
          <w:rPr>
            <w:b/>
          </w:rPr>
          <w:delText>a 1-</w:delText>
        </w:r>
      </w:del>
      <w:r>
        <w:rPr>
          <w:b/>
        </w:rPr>
        <w:t>is</w:t>
      </w:r>
      <w:r>
        <w:rPr/>
        <w:t xml:space="preserve"> mo</w:t>
        <w:softHyphen/>
        <w:t>Txo</w:t>
        <w:softHyphen/>
        <w:t>v</w:t>
        <w:softHyphen/>
        <w:t>ne</w:t>
        <w:softHyphen/>
        <w:t>b</w:t>
        <w:softHyphen/>
        <w:t>is an</w:t>
        <w:softHyphen/>
        <w:t>a</w:t>
        <w:softHyphen/>
        <w:t>l</w:t>
        <w:softHyphen/>
        <w:t xml:space="preserve">izs da </w:t>
      </w:r>
      <w:del w:id="4666" w:author="stumari4" w:date="2012-01-27T11:50:00Z">
        <w:r>
          <w:rPr/>
          <w:delText>ga</w:delText>
          <w:softHyphen/>
          <w:delText>mo</w:delText>
          <w:softHyphen/>
          <w:delText>a</w:delText>
          <w:softHyphen/>
          <w:delText>v</w:delText>
          <w:softHyphen/>
          <w:delText>li</w:delText>
          <w:softHyphen/>
          <w:delText>n</w:delText>
          <w:softHyphen/>
          <w:delText xml:space="preserve">oT </w:delText>
        </w:r>
      </w:del>
      <w:ins w:id="4667" w:author="stumari4" w:date="2012-01-27T11:50:00Z">
        <w:r>
          <w:rPr/>
          <w:t>ga</w:t>
          <w:softHyphen/>
          <w:t>mo</w:t>
          <w:softHyphen/>
          <w:t>a</w:t>
          <w:softHyphen/>
          <w:t>v</w:t>
          <w:softHyphen/>
          <w:t>li</w:t>
          <w:softHyphen/>
          <w:t>n</w:t>
          <w:softHyphen/>
          <w:t xml:space="preserve">eT </w:t>
        </w:r>
      </w:ins>
      <w:del w:id="4668" w:author="stumari4" w:date="2012-01-27T11:50:00Z">
        <w:r>
          <w:rPr/>
          <w:delText>sce</w:delText>
          <w:softHyphen/>
          <w:delText>na</w:delText>
          <w:softHyphen/>
          <w:delText>r</w:delText>
          <w:softHyphen/>
          <w:delText xml:space="preserve">Si </w:delText>
        </w:r>
      </w:del>
      <w:ins w:id="4669" w:author="stumari4" w:date="2012-01-27T11:50:00Z">
        <w:r>
          <w:rPr/>
          <w:t>sce</w:t>
          <w:softHyphen/>
          <w:t>na</w:t>
          <w:softHyphen/>
          <w:t>r</w:t>
          <w:softHyphen/>
          <w:t xml:space="preserve">is </w:t>
        </w:r>
      </w:ins>
      <w:del w:id="4670" w:author="stumari4" w:date="2012-01-27T11:50:00Z">
        <w:r>
          <w:rPr/>
          <w:delText>mTa</w:delText>
          <w:softHyphen/>
          <w:delText>va</w:delText>
          <w:softHyphen/>
          <w:delText xml:space="preserve">ri </w:delText>
        </w:r>
      </w:del>
      <w:ins w:id="4671" w:author="stumari4" w:date="2012-01-27T11:50:00Z">
        <w:r>
          <w:rPr/>
          <w:t xml:space="preserve">ZiriTadi problemuri </w:t>
        </w:r>
      </w:ins>
      <w:r>
        <w:rPr/>
        <w:t>sa</w:t>
        <w:softHyphen/>
        <w:t>ki</w:t>
        <w:softHyphen/>
        <w:t>Txe</w:t>
        <w:softHyphen/>
        <w:t xml:space="preserve">bi. </w:t>
      </w:r>
    </w:p>
    <w:p>
      <w:pPr>
        <w:pStyle w:val="Teqsti12Ctr4Char"/>
        <w:rPr/>
      </w:pPr>
      <w:r>
        <w:rPr/>
      </w:r>
    </w:p>
    <w:p>
      <w:pPr>
        <w:pStyle w:val="Qvesatauri"/>
        <w:rPr/>
      </w:pPr>
      <w:r>
        <w:rPr/>
        <w:t>Se</w:t>
        <w:softHyphen/>
        <w:t>m</w:t>
        <w:softHyphen/>
        <w:t>de</w:t>
        <w:softHyphen/>
        <w:t>gi na</w:t>
        <w:softHyphen/>
        <w:t>bi</w:t>
        <w:softHyphen/>
        <w:t xml:space="preserve">ji  </w:t>
      </w:r>
    </w:p>
    <w:p>
      <w:pPr>
        <w:pStyle w:val="Teqsti12Ctr4Char"/>
        <w:rPr/>
      </w:pPr>
      <w:r>
        <w:rPr/>
        <w:t>al</w:t>
        <w:softHyphen/>
        <w:t>b</w:t>
        <w:softHyphen/>
        <w:t>aT, fi</w:t>
        <w:softHyphen/>
        <w:t>q</w:t>
        <w:softHyphen/>
        <w:t>r</w:t>
        <w:softHyphen/>
        <w:t xml:space="preserve">obT, rom es </w:t>
      </w:r>
      <w:del w:id="4672" w:author="stumari4" w:date="2012-01-27T11:51:00Z">
        <w:r>
          <w:rPr/>
          <w:delText>na</w:delText>
          <w:softHyphen/>
          <w:delText>mu</w:delText>
          <w:softHyphen/>
          <w:delText>Se</w:delText>
          <w:softHyphen/>
          <w:delText>va</w:delText>
          <w:softHyphen/>
          <w:delText xml:space="preserve">ri </w:delText>
        </w:r>
      </w:del>
      <w:ins w:id="4673" w:author="stumari4" w:date="2012-01-27T11:51:00Z">
        <w:r>
          <w:rPr/>
          <w:t xml:space="preserve">davaleba </w:t>
        </w:r>
      </w:ins>
      <w:r>
        <w:rPr/>
        <w:t>uf</w:t>
        <w:softHyphen/>
        <w:t>ro ad</w:t>
        <w:softHyphen/>
        <w:t>vi</w:t>
        <w:softHyphen/>
        <w:t>l</w:t>
        <w:softHyphen/>
        <w:t>ad am</w:t>
        <w:softHyphen/>
        <w:t>o</w:t>
        <w:softHyphen/>
        <w:t>sa</w:t>
        <w:softHyphen/>
        <w:t>x</w:t>
        <w:softHyphen/>
        <w:t>s</w:t>
        <w:softHyphen/>
        <w:t>ne</w:t>
        <w:softHyphen/>
        <w:t>lia, vi</w:t>
        <w:softHyphen/>
        <w:t>d</w:t>
        <w:softHyphen/>
        <w:t>re wi</w:t>
        <w:softHyphen/>
        <w:t>na 2 im</w:t>
        <w:softHyphen/>
        <w:t>i</w:t>
        <w:softHyphen/>
        <w:t>ti</w:t>
        <w:softHyphen/>
        <w:t>re</w:t>
        <w:softHyphen/>
        <w:t>bu</w:t>
        <w:softHyphen/>
        <w:t>li ga</w:t>
        <w:softHyphen/>
        <w:t>mo</w:t>
        <w:softHyphen/>
        <w:t>c</w:t>
        <w:softHyphen/>
        <w:t>da</w:t>
      </w:r>
      <w:ins w:id="4674" w:author="stumari4" w:date="2012-01-27T11:51:00Z">
        <w:r>
          <w:rPr/>
          <w:t>, an piriqiT</w:t>
        </w:r>
      </w:ins>
      <w:del w:id="4675" w:author="stumari4" w:date="2012-01-27T11:51:00Z">
        <w:r>
          <w:rPr/>
          <w:delText>. as</w:delText>
          <w:softHyphen/>
          <w:delText>e</w:delText>
          <w:softHyphen/>
          <w:delText>ve, Tqven</w:delText>
        </w:r>
      </w:del>
      <w:ins w:id="4676" w:author="stumari4" w:date="2012-01-27T11:51:00Z">
        <w:r>
          <w:rPr/>
          <w:t>,</w:t>
        </w:r>
      </w:ins>
      <w:r>
        <w:rPr/>
        <w:t xml:space="preserve"> es da</w:t>
        <w:softHyphen/>
        <w:t>va</w:t>
        <w:softHyphen/>
        <w:t>le</w:t>
        <w:softHyphen/>
        <w:t>ba Se</w:t>
        <w:softHyphen/>
        <w:t>i</w:t>
        <w:softHyphen/>
        <w:t>Z</w:t>
        <w:softHyphen/>
        <w:t>le</w:t>
        <w:softHyphen/>
        <w:t>ba uf</w:t>
        <w:softHyphen/>
        <w:t xml:space="preserve">ro </w:t>
      </w:r>
      <w:del w:id="4677" w:author="stumari4" w:date="2012-01-27T11:52:00Z">
        <w:r>
          <w:rPr/>
          <w:delText>na</w:delText>
          <w:softHyphen/>
          <w:delText>k</w:delText>
          <w:softHyphen/>
          <w:delText>le</w:delText>
          <w:softHyphen/>
          <w:delText>b</w:delText>
          <w:softHyphen/>
          <w:delText xml:space="preserve">ad </w:delText>
        </w:r>
      </w:del>
      <w:ins w:id="4678" w:author="stumari4" w:date="2012-01-27T11:52:00Z">
        <w:r>
          <w:rPr/>
          <w:t xml:space="preserve">ar </w:t>
        </w:r>
      </w:ins>
      <w:r>
        <w:rPr/>
        <w:t>mo</w:t>
        <w:softHyphen/>
        <w:t>ge</w:t>
        <w:softHyphen/>
        <w:t>wo</w:t>
        <w:softHyphen/>
        <w:t>n</w:t>
        <w:softHyphen/>
        <w:t>oT, vi</w:t>
        <w:softHyphen/>
        <w:t>d</w:t>
        <w:softHyphen/>
        <w:t>re wi</w:t>
        <w:softHyphen/>
        <w:t>na</w:t>
      </w:r>
      <w:del w:id="4679" w:author="stumari4" w:date="2012-01-27T11:52:00Z">
        <w:r>
          <w:rPr/>
          <w:delText xml:space="preserve"> 2.</w:delText>
        </w:r>
      </w:del>
      <w:ins w:id="4680" w:author="stumari4" w:date="2012-01-27T11:52:00Z">
        <w:r>
          <w:rPr/>
          <w:t>.</w:t>
        </w:r>
      </w:ins>
      <w:r>
        <w:rPr/>
        <w:t xml:space="preserve">  </w:t>
      </w:r>
    </w:p>
    <w:p>
      <w:pPr>
        <w:pStyle w:val="Teqsti12Ctr4Char"/>
        <w:rPr/>
      </w:pPr>
      <w:r>
        <w:rPr/>
      </w:r>
    </w:p>
    <w:p>
      <w:pPr>
        <w:pStyle w:val="Teqsti12Ctr4Char"/>
        <w:rPr/>
      </w:pPr>
      <w:ins w:id="4681" w:author="stumari4" w:date="2012-02-01T13:10:00Z">
        <w:r>
          <w:rPr>
            <w:b/>
            <w:sz w:val="28"/>
            <w:szCs w:val="28"/>
          </w:rPr>
          <w:t xml:space="preserve">1-li </w:t>
        </w:r>
      </w:ins>
      <w:r>
        <w:rPr>
          <w:b/>
          <w:sz w:val="28"/>
          <w:szCs w:val="28"/>
        </w:rPr>
        <w:t>va</w:t>
        <w:softHyphen/>
        <w:t>ri</w:t>
        <w:softHyphen/>
        <w:t>a</w:t>
        <w:softHyphen/>
        <w:t>n</w:t>
        <w:softHyphen/>
        <w:t xml:space="preserve">ti </w:t>
      </w:r>
      <w:del w:id="4682" w:author="stumari4" w:date="2012-02-01T13:10:00Z">
        <w:r>
          <w:rPr>
            <w:b/>
            <w:sz w:val="28"/>
            <w:szCs w:val="28"/>
          </w:rPr>
          <w:delText>1</w:delText>
        </w:r>
      </w:del>
      <w:r>
        <w:rPr>
          <w:b/>
          <w:sz w:val="28"/>
          <w:szCs w:val="28"/>
        </w:rPr>
        <w:t xml:space="preserve"> (</w:t>
      </w:r>
      <w:ins w:id="4683" w:author="stumari4" w:date="2012-01-27T11:52:00Z">
        <w:r>
          <w:rPr>
            <w:b/>
            <w:sz w:val="28"/>
            <w:szCs w:val="28"/>
          </w:rPr>
          <w:t xml:space="preserve">davaleba </w:t>
        </w:r>
      </w:ins>
      <w:r>
        <w:rPr>
          <w:b/>
          <w:sz w:val="28"/>
          <w:szCs w:val="28"/>
        </w:rPr>
        <w:t>ar mo</w:t>
        <w:softHyphen/>
        <w:t>g</w:t>
        <w:softHyphen/>
        <w:t>w</w:t>
        <w:softHyphen/>
        <w:t>onT</w:t>
      </w:r>
      <w:del w:id="4684" w:author="stumari4" w:date="2012-01-27T11:52:00Z">
        <w:r>
          <w:rPr>
            <w:b/>
            <w:sz w:val="28"/>
            <w:szCs w:val="28"/>
          </w:rPr>
          <w:delText xml:space="preserve"> igi</w:delText>
        </w:r>
      </w:del>
      <w:r>
        <w:rPr>
          <w:b/>
          <w:sz w:val="28"/>
          <w:szCs w:val="28"/>
        </w:rPr>
        <w:t xml:space="preserve">) </w:t>
      </w:r>
    </w:p>
    <w:p>
      <w:pPr>
        <w:pStyle w:val="Teqsti12Ctr4Char"/>
        <w:rPr>
          <w:ins w:id="4686" w:author="stumari4" w:date="2012-01-27T11:53:00Z"/>
        </w:rPr>
      </w:pPr>
      <w:ins w:id="4685" w:author="stumari4" w:date="2012-01-27T11:53:00Z">
        <w:r>
          <w:rPr/>
          <w:t>Tu kiTxva ar mogewonaT, ma</w:t>
          <w:softHyphen/>
          <w:t>inc jobs savaldebulo kiTxvaze pasuxis gacemiT daiwyoT.</w:t>
        </w:r>
      </w:ins>
    </w:p>
    <w:p>
      <w:pPr>
        <w:pStyle w:val="Teqsti12Ctr4Char"/>
        <w:rPr/>
      </w:pPr>
      <w:ins w:id="4687" w:author="stumari4" w:date="2012-01-27T11:53:00Z">
        <w:r>
          <w:rPr/>
          <w:t xml:space="preserve">marTlac </w:t>
        </w:r>
      </w:ins>
      <w:del w:id="4688" w:author="stumari4" w:date="2012-01-27T11:53:00Z">
        <w:r>
          <w:rPr/>
          <w:delText>Tu ar da</w:delText>
          <w:softHyphen/>
          <w:delText>i</w:delText>
          <w:softHyphen/>
          <w:delText>Su</w:delText>
          <w:softHyphen/>
          <w:delText>r</w:delText>
          <w:softHyphen/>
          <w:delText>ebT am na</w:delText>
          <w:softHyphen/>
          <w:delText>mu</w:delText>
          <w:softHyphen/>
          <w:delText>Se</w:delText>
          <w:softHyphen/>
          <w:delText>va</w:delText>
          <w:softHyphen/>
          <w:delText>r</w:delText>
          <w:softHyphen/>
          <w:delText>ze mcde</w:delText>
          <w:softHyphen/>
          <w:delText>lo</w:delText>
          <w:softHyphen/>
          <w:delText>b</w:delText>
          <w:softHyphen/>
          <w:delText>as, kvlav, sa</w:delText>
          <w:softHyphen/>
          <w:delText>u</w:delText>
          <w:softHyphen/>
          <w:delText>ke</w:delText>
          <w:softHyphen/>
          <w:delText>Te</w:delText>
          <w:softHyphen/>
          <w:delText>soa pi</w:delText>
          <w:softHyphen/>
          <w:delText>r</w:delText>
          <w:softHyphen/>
          <w:delText>v</w:delText>
          <w:softHyphen/>
          <w:delText>el ri</w:delText>
          <w:softHyphen/>
          <w:delText>g</w:delText>
          <w:softHyphen/>
          <w:delText>Si am</w:delText>
          <w:softHyphen/>
          <w:delText>o</w:delText>
          <w:softHyphen/>
          <w:delText>x</w:delText>
          <w:softHyphen/>
          <w:delText>s</w:delText>
          <w:softHyphen/>
          <w:delText>n</w:delText>
          <w:softHyphen/>
          <w:delText>aT sa</w:delText>
          <w:softHyphen/>
          <w:delText>va</w:delText>
          <w:softHyphen/>
          <w:delText>l</w:delText>
          <w:softHyphen/>
          <w:delText>de</w:delText>
          <w:softHyphen/>
          <w:delText>bu</w:delText>
          <w:softHyphen/>
          <w:delText>lo Se</w:delText>
          <w:softHyphen/>
          <w:delText>ki</w:delText>
          <w:softHyphen/>
          <w:delText>Tx</w:delText>
          <w:softHyphen/>
          <w:delText xml:space="preserve">va. </w:delText>
        </w:r>
      </w:del>
      <w:r>
        <w:rPr/>
        <w:t>uk</w:t>
        <w:softHyphen/>
        <w:t>e</w:t>
        <w:softHyphen/>
        <w:t>Te</w:t>
        <w:softHyphen/>
        <w:t>s</w:t>
        <w:softHyphen/>
        <w:t>ad ig</w:t>
        <w:softHyphen/>
        <w:t>r</w:t>
        <w:softHyphen/>
        <w:t>Z</w:t>
        <w:softHyphen/>
        <w:t>n</w:t>
        <w:softHyphen/>
        <w:t xml:space="preserve">obT Tavs, </w:t>
      </w:r>
      <w:del w:id="4689" w:author="stumari4" w:date="2012-01-27T11:54:00Z">
        <w:r>
          <w:rPr/>
          <w:delText>ra</w:delText>
          <w:softHyphen/>
          <w:delText xml:space="preserve">ki </w:delText>
        </w:r>
      </w:del>
      <w:ins w:id="4690" w:author="stumari4" w:date="2012-01-27T11:54:00Z">
        <w:r>
          <w:rPr/>
          <w:t>roca</w:t>
        </w:r>
      </w:ins>
      <w:del w:id="4691" w:author="stumari4" w:date="2012-01-27T11:54:00Z">
        <w:r>
          <w:rPr/>
          <w:delText>igi</w:delText>
        </w:r>
      </w:del>
      <w:ins w:id="4692" w:author="stumari4" w:date="2012-01-27T11:54:00Z">
        <w:r>
          <w:rPr/>
          <w:t xml:space="preserve"> mas</w:t>
        </w:r>
      </w:ins>
      <w:r>
        <w:rPr/>
        <w:t xml:space="preserve"> ga</w:t>
        <w:softHyphen/>
        <w:t>da</w:t>
        <w:softHyphen/>
        <w:t>la</w:t>
        <w:softHyphen/>
        <w:t>x</w:t>
      </w:r>
      <w:ins w:id="4693" w:author="stumari4" w:date="2012-01-27T11:54:00Z">
        <w:r>
          <w:rPr/>
          <w:t>avT</w:t>
        </w:r>
      </w:ins>
      <w:del w:id="4694" w:author="stumari4" w:date="2012-01-27T11:54:00Z">
        <w:r>
          <w:rPr/>
          <w:delText>u</w:delText>
          <w:softHyphen/>
          <w:delText>li ge</w:delText>
          <w:softHyphen/>
          <w:delText>q</w:delText>
          <w:softHyphen/>
          <w:delText>ne</w:delText>
          <w:softHyphen/>
          <w:delText>b</w:delText>
          <w:softHyphen/>
          <w:delText>aT. gu</w:delText>
          <w:softHyphen/>
          <w:delText>la</w:delText>
          <w:softHyphen/>
          <w:delText>x</w:delText>
          <w:softHyphen/>
          <w:delText>di</w:delText>
          <w:softHyphen/>
          <w:delText>l</w:delText>
          <w:softHyphen/>
          <w:delText>ad ge</w:delText>
          <w:softHyphen/>
          <w:delText>u</w:delText>
          <w:softHyphen/>
          <w:delText>b</w:delText>
          <w:softHyphen/>
          <w:delText>ne</w:delText>
          <w:softHyphen/>
          <w:delText>b</w:delText>
          <w:softHyphen/>
          <w:delText>iT</w:delText>
        </w:r>
      </w:del>
      <w:r>
        <w:rPr/>
        <w:t>.</w:t>
      </w:r>
    </w:p>
    <w:p>
      <w:pPr>
        <w:pStyle w:val="Teqsti12Ctr4Char"/>
        <w:numPr>
          <w:ilvl w:val="0"/>
          <w:numId w:val="25"/>
        </w:numPr>
        <w:ind w:left="397" w:hanging="397"/>
        <w:rPr/>
      </w:pPr>
      <w:del w:id="4695" w:author="stumari4" w:date="2012-01-27T11:56:00Z">
        <w:r>
          <w:rPr/>
          <w:delText>ki</w:delText>
          <w:softHyphen/>
          <w:delText>Tx</w:delText>
          <w:softHyphen/>
          <w:delText>v</w:delText>
          <w:softHyphen/>
          <w:delText xml:space="preserve">is </w:delText>
        </w:r>
      </w:del>
      <w:r>
        <w:rPr/>
        <w:t>sru</w:t>
        <w:softHyphen/>
        <w:t>li 15 wu</w:t>
        <w:softHyphen/>
        <w:t>Ti da</w:t>
        <w:softHyphen/>
        <w:t>u</w:t>
        <w:softHyphen/>
        <w:t>T</w:t>
        <w:softHyphen/>
        <w:t>m</w:t>
        <w:softHyphen/>
        <w:t xml:space="preserve">eT </w:t>
      </w:r>
      <w:del w:id="4696" w:author="stumari4" w:date="2012-01-27T11:56:00Z">
        <w:r>
          <w:rPr>
            <w:b/>
          </w:rPr>
          <w:delText>Se</w:delText>
        </w:r>
      </w:del>
      <w:ins w:id="4697" w:author="stumari4" w:date="2012-02-01T13:12:00Z">
        <w:r>
          <w:rPr>
            <w:b/>
          </w:rPr>
          <w:softHyphen/>
          <w:t>1-li ki</w:t>
          <w:softHyphen/>
          <w:t>Tx</w:t>
          <w:softHyphen/>
          <w:t>vis</w:t>
        </w:r>
      </w:ins>
      <w:del w:id="4698" w:author="stumari4" w:date="2012-02-01T13:12:00Z">
        <w:r>
          <w:rPr>
            <w:b/>
          </w:rPr>
          <w:softHyphen/>
          <w:delText>ki</w:delText>
          <w:softHyphen/>
          <w:delText>Tx</w:delText>
          <w:softHyphen/>
          <w:delText>va 1-</w:delText>
        </w:r>
      </w:del>
      <w:del w:id="4699" w:author="stumari4" w:date="2012-01-27T11:56:00Z">
        <w:r>
          <w:rPr>
            <w:b/>
          </w:rPr>
          <w:delText xml:space="preserve">ze </w:delText>
        </w:r>
      </w:del>
      <w:ins w:id="4700" w:author="stumari4" w:date="2012-01-27T11:56:00Z">
        <w:r>
          <w:rPr/>
          <w:t xml:space="preserve"> wakiTxvasa da gaazrebas. </w:t>
        </w:r>
      </w:ins>
      <w:del w:id="4701" w:author="stumari4" w:date="2012-01-27T11:57:00Z">
        <w:r>
          <w:rPr/>
          <w:delText>pa</w:delText>
          <w:softHyphen/>
          <w:delText>su</w:delText>
          <w:softHyphen/>
          <w:delText>x</w:delText>
          <w:softHyphen/>
          <w:delText>is ga</w:delText>
          <w:softHyphen/>
          <w:delText>ce</w:delText>
          <w:softHyphen/>
          <w:delText>m</w:delText>
          <w:softHyphen/>
          <w:delText>as</w:delText>
        </w:r>
      </w:del>
      <w:ins w:id="4702" w:author="stumari4" w:date="2012-01-27T11:57:00Z">
        <w:r>
          <w:rPr/>
          <w:t>gadasaxedad kidev geqnebaT werisTvis gamoyofili</w:t>
        </w:r>
      </w:ins>
      <w:r>
        <w:rPr/>
        <w:t xml:space="preserve"> da</w:t>
        <w:softHyphen/>
        <w:t>ma</w:t>
        <w:softHyphen/>
        <w:t>te</w:t>
        <w:softHyphen/>
        <w:t>b</w:t>
        <w:softHyphen/>
        <w:t>iT</w:t>
      </w:r>
      <w:ins w:id="4703" w:author="stumari4" w:date="2012-01-27T11:57:00Z">
        <w:r>
          <w:rPr/>
          <w:t>i</w:t>
        </w:r>
      </w:ins>
      <w:r>
        <w:rPr/>
        <w:t xml:space="preserve"> 90 wu</w:t>
        <w:softHyphen/>
        <w:t>T</w:t>
        <w:softHyphen/>
      </w:r>
      <w:ins w:id="4704" w:author="stumari4" w:date="2012-01-27T11:57:00Z">
        <w:r>
          <w:rPr/>
          <w:t>i</w:t>
        </w:r>
      </w:ins>
      <w:del w:id="4705" w:author="stumari4" w:date="2012-01-27T11:57:00Z">
        <w:r>
          <w:rPr/>
          <w:delText>T</w:delText>
          <w:softHyphen/>
          <w:delText>an er</w:delText>
          <w:softHyphen/>
          <w:delText>T</w:delText>
          <w:softHyphen/>
          <w:delText>ad, rac xe</w:delText>
          <w:softHyphen/>
          <w:delText>l</w:delText>
          <w:softHyphen/>
          <w:delText>mi</w:delText>
          <w:softHyphen/>
          <w:delText>sa</w:delText>
          <w:softHyphen/>
          <w:delText>w</w:delText>
          <w:softHyphen/>
          <w:delText>v</w:delText>
          <w:softHyphen/>
          <w:delText>do</w:delText>
          <w:softHyphen/>
          <w:delText>mi iq</w:delText>
          <w:softHyphen/>
          <w:delText>ne</w:delText>
          <w:softHyphen/>
          <w:delText>ba ga</w:delText>
          <w:softHyphen/>
          <w:delText>mo</w:delText>
          <w:softHyphen/>
          <w:delText>c</w:delText>
          <w:softHyphen/>
          <w:delText>da</w:delText>
          <w:softHyphen/>
          <w:delText>ze</w:delText>
        </w:r>
      </w:del>
      <w:r>
        <w:rPr/>
        <w:t xml:space="preserve"> da da</w:t>
        <w:softHyphen/>
        <w:t>g</w:t>
        <w:softHyphen/>
        <w:t>Wi</w:t>
        <w:softHyphen/>
        <w:t>r</w:t>
        <w:softHyphen/>
        <w:t>de</w:t>
        <w:softHyphen/>
        <w:t>b</w:t>
        <w:softHyphen/>
        <w:t xml:space="preserve">aT </w:t>
      </w:r>
      <w:del w:id="4706" w:author="stumari4" w:date="2012-01-27T11:58:00Z">
        <w:r>
          <w:rPr/>
          <w:delText>mi</w:delText>
          <w:softHyphen/>
          <w:delText xml:space="preserve">si </w:delText>
        </w:r>
      </w:del>
      <w:ins w:id="4707" w:author="stumari4" w:date="2012-01-27T11:58:00Z">
        <w:r>
          <w:rPr/>
          <w:t>am drois garkveuli nawilis gamoyenebac,</w:t>
        </w:r>
      </w:ins>
      <w:del w:id="4708" w:author="stumari4" w:date="2012-01-27T11:58:00Z">
        <w:r>
          <w:rPr/>
          <w:delText>ga</w:delText>
          <w:softHyphen/>
          <w:delText>mo</w:delText>
          <w:softHyphen/>
          <w:delText>ye</w:delText>
          <w:softHyphen/>
          <w:delText>ne</w:delText>
          <w:softHyphen/>
          <w:delText>ba Se</w:delText>
        </w:r>
      </w:del>
      <w:ins w:id="4709" w:author="stumari4" w:date="2012-01-27T11:58:00Z">
        <w:r>
          <w:rPr/>
          <w:t xml:space="preserve"> </w:t>
        </w:r>
      </w:ins>
      <w:r>
        <w:rPr/>
        <w:softHyphen/>
        <w:t>ki</w:t>
        <w:softHyphen/>
        <w:t>Tx</w:t>
        <w:softHyphen/>
        <w:t>va</w:t>
        <w:softHyphen/>
        <w:t>Si mo</w:t>
        <w:softHyphen/>
        <w:t>ce</w:t>
        <w:softHyphen/>
        <w:t>mu</w:t>
        <w:softHyphen/>
        <w:t>li in</w:t>
        <w:softHyphen/>
        <w:t>fo</w:t>
        <w:softHyphen/>
        <w:t>r</w:t>
        <w:softHyphen/>
        <w:t>ma</w:t>
        <w:softHyphen/>
        <w:t>ci</w:t>
        <w:softHyphen/>
        <w:t>is od</w:t>
        <w:softHyphen/>
        <w:t>e</w:t>
        <w:softHyphen/>
        <w:t>no</w:t>
        <w:softHyphen/>
        <w:t>b</w:t>
        <w:softHyphen/>
        <w:t>is ga</w:t>
        <w:softHyphen/>
        <w:t>T</w:t>
        <w:softHyphen/>
        <w:t>va</w:t>
        <w:softHyphen/>
        <w:t>li</w:t>
        <w:softHyphen/>
        <w:t>s</w:t>
        <w:softHyphen/>
        <w:t>wi</w:t>
        <w:softHyphen/>
        <w:t>ne</w:t>
        <w:softHyphen/>
        <w:t>b</w:t>
        <w:softHyphen/>
        <w:t xml:space="preserve">iT. </w:t>
      </w:r>
      <w:del w:id="4710" w:author="stumari4" w:date="2012-01-27T11:58:00Z">
        <w:r>
          <w:rPr/>
          <w:delText>Tu Se</w:delText>
          <w:softHyphen/>
          <w:delText>e</w:delText>
          <w:softHyphen/>
          <w:delText>c</w:delText>
          <w:softHyphen/>
          <w:delText>de</w:delText>
          <w:softHyphen/>
          <w:delText>b</w:delText>
          <w:softHyphen/>
          <w:delText xml:space="preserve">iT </w:delText>
        </w:r>
      </w:del>
      <w:ins w:id="4711" w:author="stumari4" w:date="2012-01-27T11:59:00Z">
        <w:r>
          <w:rPr/>
          <w:t xml:space="preserve">Tu </w:t>
        </w:r>
      </w:ins>
      <w:r>
        <w:rPr/>
        <w:t>id</w:t>
        <w:softHyphen/>
        <w:t>e</w:t>
        <w:softHyphen/>
        <w:t>e</w:t>
        <w:softHyphen/>
        <w:t>b</w:t>
        <w:softHyphen/>
      </w:r>
      <w:del w:id="4712" w:author="stumari4" w:date="2012-01-27T11:59:00Z">
        <w:r>
          <w:rPr/>
          <w:delText>i</w:delText>
        </w:r>
      </w:del>
      <w:ins w:id="4713" w:author="stumari4" w:date="2012-01-27T11:59:00Z">
        <w:r>
          <w:rPr/>
          <w:t>i ar mogdiT,</w:t>
        </w:r>
      </w:ins>
      <w:del w:id="4714" w:author="stumari4" w:date="2012-01-27T11:59:00Z">
        <w:r>
          <w:rPr/>
          <w:delText>s mo</w:delText>
          <w:softHyphen/>
          <w:delText>fi</w:delText>
          <w:softHyphen/>
          <w:delText>q</w:delText>
          <w:softHyphen/>
          <w:delText>re</w:delText>
          <w:softHyphen/>
          <w:delText>b</w:delText>
          <w:softHyphen/>
          <w:delText>as,</w:delText>
        </w:r>
      </w:del>
      <w:r>
        <w:rPr/>
        <w:t xml:space="preserve"> </w:t>
      </w:r>
      <w:ins w:id="4715" w:author="stumari4" w:date="2012-01-27T11:59:00Z">
        <w:r>
          <w:rPr/>
          <w:t xml:space="preserve">maqsimalurad </w:t>
        </w:r>
      </w:ins>
      <w:r>
        <w:rPr/>
        <w:t>ga</w:t>
        <w:softHyphen/>
        <w:t>mo</w:t>
        <w:softHyphen/>
        <w:t>i</w:t>
        <w:softHyphen/>
        <w:t>ye</w:t>
        <w:softHyphen/>
        <w:t>n</w:t>
        <w:softHyphen/>
        <w:t>eT sce</w:t>
        <w:softHyphen/>
        <w:t>na</w:t>
        <w:softHyphen/>
        <w:t>r</w:t>
        <w:softHyphen/>
        <w:t>Si mo</w:t>
        <w:softHyphen/>
        <w:t>ce</w:t>
        <w:softHyphen/>
        <w:t>mu</w:t>
        <w:softHyphen/>
        <w:t xml:space="preserve">li </w:t>
      </w:r>
      <w:del w:id="4716" w:author="stumari4" w:date="2012-01-27T11:59:00Z">
        <w:r>
          <w:rPr/>
          <w:delText>ma</w:delText>
          <w:softHyphen/>
          <w:delText>sa</w:delText>
          <w:softHyphen/>
          <w:delText>l</w:delText>
          <w:softHyphen/>
          <w:delText>is ud</w:delText>
          <w:softHyphen/>
          <w:delText>i</w:delText>
          <w:softHyphen/>
          <w:delText>de</w:delText>
          <w:softHyphen/>
          <w:delText>si na</w:delText>
          <w:softHyphen/>
          <w:delText>wi</w:delText>
          <w:softHyphen/>
          <w:delText>li, vi</w:delText>
          <w:softHyphen/>
          <w:delText>na</w:delText>
          <w:softHyphen/>
          <w:delText>i</w:delText>
          <w:softHyphen/>
          <w:delText>d</w:delText>
          <w:softHyphen/>
          <w:delText>an ma</w:delText>
          <w:softHyphen/>
          <w:delText>s</w:delText>
          <w:softHyphen/>
          <w:delText>Si be</w:delText>
          <w:softHyphen/>
          <w:delText>v</w:delText>
          <w:softHyphen/>
          <w:delText xml:space="preserve">ri </w:delText>
        </w:r>
      </w:del>
      <w:r>
        <w:rPr/>
        <w:t>mi</w:t>
        <w:softHyphen/>
        <w:t>ni</w:t>
        <w:softHyphen/>
        <w:t>S</w:t>
        <w:softHyphen/>
        <w:t>ne</w:t>
        <w:softHyphen/>
        <w:t>b</w:t>
      </w:r>
      <w:del w:id="4717" w:author="stumari4" w:date="2012-01-27T11:59:00Z">
        <w:r>
          <w:rPr/>
          <w:delText>a</w:delText>
        </w:r>
      </w:del>
      <w:ins w:id="4718" w:author="stumari4" w:date="2012-01-27T11:59:00Z">
        <w:r>
          <w:rPr/>
          <w:t>ebi</w:t>
        </w:r>
      </w:ins>
      <w:del w:id="4719" w:author="stumari4" w:date="2012-01-27T11:59:00Z">
        <w:r>
          <w:rPr/>
          <w:delText>a</w:delText>
        </w:r>
      </w:del>
      <w:r>
        <w:rPr/>
        <w:t>. (a)-Si da</w:t>
        <w:softHyphen/>
        <w:t>ge</w:t>
        <w:softHyphen/>
        <w:t>x</w:t>
        <w:softHyphen/>
        <w:t>ma</w:t>
        <w:softHyphen/>
        <w:t>re</w:t>
        <w:softHyphen/>
        <w:t>b</w:t>
        <w:softHyphen/>
        <w:t>aT ne</w:t>
        <w:softHyphen/>
        <w:t>bi</w:t>
        <w:softHyphen/>
        <w:t>s</w:t>
        <w:softHyphen/>
        <w:t>mi</w:t>
        <w:softHyphen/>
        <w:t>e</w:t>
        <w:softHyphen/>
        <w:t>ri ram, rac wa</w:t>
        <w:softHyphen/>
        <w:t>ki</w:t>
        <w:softHyphen/>
        <w:t>Txu</w:t>
        <w:softHyphen/>
        <w:t>li gaqvT am</w:t>
        <w:softHyphen/>
        <w:t>e</w:t>
        <w:softHyphen/>
        <w:t>ri</w:t>
        <w:softHyphen/>
        <w:t>ka</w:t>
        <w:softHyphen/>
        <w:t>Si bo</w:t>
        <w:softHyphen/>
        <w:t>lo 10 wlis ga</w:t>
        <w:softHyphen/>
        <w:t>n</w:t>
        <w:softHyphen/>
        <w:t>ma</w:t>
        <w:softHyphen/>
        <w:t>v</w:t>
        <w:softHyphen/>
        <w:t>lo</w:t>
        <w:softHyphen/>
        <w:t>ba</w:t>
        <w:softHyphen/>
        <w:t xml:space="preserve">Si </w:t>
      </w:r>
      <w:ins w:id="4720" w:author="stumari4" w:date="2012-01-27T12:00:00Z">
        <w:r>
          <w:rPr/>
          <w:t xml:space="preserve">momxdari </w:t>
        </w:r>
      </w:ins>
      <w:r>
        <w:rPr/>
        <w:t>korporaci</w:t>
        <w:softHyphen/>
        <w:t>u</w:t>
        <w:softHyphen/>
        <w:t>li ma</w:t>
        <w:softHyphen/>
        <w:t>r</w:t>
        <w:softHyphen/>
        <w:t>T</w:t>
        <w:softHyphen/>
        <w:t>v</w:t>
        <w:softHyphen/>
        <w:t>is ska</w:t>
        <w:softHyphen/>
        <w:t>n</w:t>
        <w:softHyphen/>
        <w:t>da</w:t>
        <w:softHyphen/>
        <w:t>le</w:t>
        <w:softHyphen/>
        <w:t>b</w:t>
        <w:softHyphen/>
        <w:t>is Se</w:t>
        <w:softHyphen/>
        <w:t>sa</w:t>
        <w:softHyphen/>
        <w:t>x</w:t>
        <w:softHyphen/>
        <w:t>eb. ska</w:t>
        <w:softHyphen/>
        <w:t>n</w:t>
        <w:softHyphen/>
        <w:t>da</w:t>
        <w:softHyphen/>
        <w:t>le</w:t>
        <w:softHyphen/>
        <w:t>bi</w:t>
        <w:softHyphen/>
      </w:r>
      <w:ins w:id="4721" w:author="stumari4" w:date="2012-01-27T12:00:00Z">
        <w:r>
          <w:rPr/>
          <w:t xml:space="preserve">s Sedegad </w:t>
        </w:r>
      </w:ins>
      <w:del w:id="4722" w:author="stumari4" w:date="2012-01-27T12:00:00Z">
        <w:r>
          <w:rPr/>
          <w:delText>d</w:delText>
          <w:softHyphen/>
          <w:delText>an ga</w:delText>
          <w:softHyphen/>
          <w:delText>mo</w:delText>
          <w:softHyphen/>
          <w:delText>m</w:delText>
          <w:softHyphen/>
          <w:delText>di</w:delText>
          <w:softHyphen/>
          <w:delText>na</w:delText>
          <w:softHyphen/>
          <w:delText xml:space="preserve">re </w:delText>
        </w:r>
      </w:del>
      <w:r>
        <w:rPr/>
        <w:t>ka</w:t>
        <w:softHyphen/>
        <w:t>no</w:t>
        <w:softHyphen/>
        <w:t>n</w:t>
        <w:softHyphen/>
        <w:t>m</w:t>
        <w:softHyphen/>
        <w:t>de</w:t>
        <w:softHyphen/>
        <w:t>b</w:t>
        <w:softHyphen/>
        <w:t>lo</w:t>
        <w:softHyphen/>
        <w:t>bi</w:t>
        <w:softHyphen/>
      </w:r>
      <w:ins w:id="4723" w:author="stumari4" w:date="2012-01-27T12:00:00Z">
        <w:r>
          <w:rPr/>
          <w:t xml:space="preserve">s cvlilebis Sesaxeb </w:t>
        </w:r>
      </w:ins>
      <w:del w:id="4724" w:author="stumari4" w:date="2012-01-27T12:01:00Z">
        <w:r>
          <w:rPr/>
          <w:delText>d</w:delText>
          <w:softHyphen/>
          <w:delText xml:space="preserve">an </w:delText>
        </w:r>
      </w:del>
      <w:r>
        <w:rPr/>
        <w:t>de</w:t>
        <w:softHyphen/>
        <w:t>ta</w:t>
        <w:softHyphen/>
        <w:t>le</w:t>
        <w:softHyphen/>
        <w:t>b</w:t>
        <w:softHyphen/>
        <w:t>is ga</w:t>
        <w:softHyphen/>
        <w:t>x</w:t>
        <w:softHyphen/>
        <w:t>se</w:t>
        <w:softHyphen/>
        <w:t>ne</w:t>
        <w:softHyphen/>
        <w:t>ba ga</w:t>
        <w:softHyphen/>
        <w:t>mo</w:t>
        <w:softHyphen/>
        <w:t>ga</w:t>
        <w:softHyphen/>
        <w:t>d</w:t>
        <w:softHyphen/>
        <w:t>ge</w:t>
        <w:softHyphen/>
        <w:t>b</w:t>
        <w:softHyphen/>
        <w:t>aT (g)-Si.</w:t>
      </w:r>
    </w:p>
    <w:p>
      <w:pPr>
        <w:pStyle w:val="Teqsti12Ctr4Char"/>
        <w:numPr>
          <w:ilvl w:val="0"/>
          <w:numId w:val="25"/>
        </w:numPr>
        <w:ind w:left="397" w:hanging="397"/>
        <w:rPr/>
      </w:pPr>
      <w:r>
        <w:rPr/>
        <w:t>Tu be</w:t>
        <w:softHyphen/>
        <w:t>v</w:t>
        <w:softHyphen/>
        <w:t>ri ram ar ga</w:t>
        <w:softHyphen/>
        <w:t>x</w:t>
        <w:softHyphen/>
        <w:t>s</w:t>
        <w:softHyphen/>
        <w:t>ovT</w:t>
      </w:r>
      <w:ins w:id="4725" w:author="stumari4" w:date="2012-02-01T13:13:00Z">
        <w:r>
          <w:rPr/>
          <w:t>,</w:t>
        </w:r>
      </w:ins>
      <w:r>
        <w:rPr/>
        <w:t xml:space="preserve"> ga</w:t>
        <w:softHyphen/>
        <w:t>re</w:t>
        <w:softHyphen/>
        <w:t>mo</w:t>
        <w:softHyphen/>
        <w:t>s</w:t>
        <w:softHyphen/>
        <w:t>da</w:t>
        <w:softHyphen/>
        <w:t>c</w:t>
        <w:softHyphen/>
        <w:t>vi</w:t>
        <w:softHyphen/>
        <w:t>Ti aud</w:t>
        <w:softHyphen/>
        <w:t>i</w:t>
        <w:softHyphen/>
        <w:t>t</w:t>
        <w:softHyphen/>
        <w:t>is Se</w:t>
        <w:softHyphen/>
        <w:t>sa</w:t>
        <w:softHyphen/>
        <w:t>x</w:t>
        <w:softHyphen/>
        <w:t>eb, sa</w:t>
        <w:softHyphen/>
        <w:t>va</w:t>
        <w:softHyphen/>
        <w:t>ra</w:t>
        <w:softHyphen/>
        <w:t>u</w:t>
        <w:softHyphen/>
        <w:t>d</w:t>
        <w:softHyphen/>
        <w:t>od, Ta</w:t>
        <w:softHyphen/>
        <w:t>vi un</w:t>
        <w:softHyphen/>
        <w:t>da aar</w:t>
        <w:softHyphen/>
        <w:t>i</w:t>
        <w:softHyphen/>
        <w:t>d</w:t>
        <w:softHyphen/>
        <w:t xml:space="preserve">oT </w:t>
      </w:r>
      <w:del w:id="4726" w:author="stumari4" w:date="2012-01-27T12:01:00Z">
        <w:r>
          <w:rPr>
            <w:b/>
          </w:rPr>
          <w:delText>Se</w:delText>
        </w:r>
      </w:del>
      <w:ins w:id="4727" w:author="stumari4" w:date="2012-02-01T13:13:00Z">
        <w:r>
          <w:rPr>
            <w:b/>
          </w:rPr>
          <w:t xml:space="preserve"> me-2 </w:t>
          <w:softHyphen/>
          <w:t>ki</w:t>
          <w:softHyphen/>
          <w:t>Tx</w:t>
          <w:softHyphen/>
          <w:t>vas</w:t>
        </w:r>
      </w:ins>
      <w:del w:id="4728" w:author="stumari4" w:date="2012-02-01T13:13:00Z">
        <w:r>
          <w:rPr>
            <w:b/>
          </w:rPr>
          <w:softHyphen/>
          <w:delText>ki</w:delText>
          <w:softHyphen/>
          <w:delText>Tx</w:delText>
          <w:softHyphen/>
          <w:delText>va 2-</w:delText>
        </w:r>
      </w:del>
      <w:del w:id="4729" w:author="stumari4" w:date="2012-02-01T13:13:00Z">
        <w:r>
          <w:rPr/>
          <w:delText>s</w:delText>
        </w:r>
      </w:del>
      <w:r>
        <w:rPr/>
        <w:t>. Tu ma</w:t>
        <w:softHyphen/>
        <w:t xml:space="preserve">inc </w:t>
      </w:r>
      <w:del w:id="4730" w:author="stumari4" w:date="2012-01-27T12:01:00Z">
        <w:r>
          <w:rPr/>
          <w:delText>ga</w:delText>
          <w:softHyphen/>
          <w:delText>da</w:delText>
          <w:softHyphen/>
          <w:delText>wy</w:delText>
          <w:softHyphen/>
          <w:delText>vi</w:delText>
          <w:softHyphen/>
          <w:delText>t</w:delText>
          <w:softHyphen/>
          <w:delText>eT, rom air</w:delText>
          <w:softHyphen/>
          <w:delText>Ci</w:delText>
          <w:softHyphen/>
          <w:delText xml:space="preserve">oT </w:delText>
        </w:r>
      </w:del>
      <w:r>
        <w:rPr/>
        <w:t xml:space="preserve">es </w:t>
      </w:r>
      <w:del w:id="4731" w:author="stumari4" w:date="2012-01-27T12:01:00Z">
        <w:r>
          <w:rPr/>
          <w:delText>Se</w:delText>
        </w:r>
      </w:del>
      <w:r>
        <w:rPr/>
        <w:softHyphen/>
        <w:t>ki</w:t>
        <w:softHyphen/>
        <w:t>Tx</w:t>
        <w:softHyphen/>
        <w:t>va</w:t>
      </w:r>
      <w:ins w:id="4732" w:author="stumari4" w:date="2012-01-27T12:01:00Z">
        <w:r>
          <w:rPr/>
          <w:t xml:space="preserve"> airCieT</w:t>
        </w:r>
      </w:ins>
      <w:r>
        <w:rPr/>
        <w:t>, sce</w:t>
        <w:softHyphen/>
        <w:t>na</w:t>
        <w:softHyphen/>
        <w:t>r</w:t>
        <w:softHyphen/>
        <w:t xml:space="preserve">Si </w:t>
      </w:r>
      <w:ins w:id="4733" w:author="stumari4" w:date="2012-01-27T12:01:00Z">
        <w:r>
          <w:rPr/>
          <w:t xml:space="preserve">mocemuli </w:t>
        </w:r>
      </w:ins>
      <w:r>
        <w:rPr/>
        <w:t>in</w:t>
        <w:softHyphen/>
        <w:t>fo</w:t>
        <w:softHyphen/>
        <w:t>r</w:t>
        <w:softHyphen/>
        <w:t>ma</w:t>
        <w:softHyphen/>
        <w:t xml:space="preserve">cia, </w:t>
      </w:r>
      <w:del w:id="4734" w:author="stumari4" w:date="2012-01-27T12:01:00Z">
        <w:r>
          <w:rPr/>
          <w:delText>kvlav</w:delText>
        </w:r>
      </w:del>
      <w:ins w:id="4735" w:author="stumari4" w:date="2012-01-27T12:01:00Z">
        <w:r>
          <w:rPr/>
          <w:t>aqac</w:t>
        </w:r>
      </w:ins>
      <w:r>
        <w:rPr/>
        <w:t>, Za</w:t>
        <w:softHyphen/>
        <w:t>li</w:t>
        <w:softHyphen/>
        <w:t>an did da</w:t>
        <w:softHyphen/>
        <w:t>x</w:t>
        <w:softHyphen/>
        <w:t>ma</w:t>
        <w:softHyphen/>
        <w:t>re</w:t>
        <w:softHyphen/>
        <w:t>b</w:t>
        <w:softHyphen/>
        <w:t>as ga</w:t>
        <w:softHyphen/>
        <w:t>gi</w:t>
        <w:softHyphen/>
        <w:t>w</w:t>
        <w:softHyphen/>
        <w:t>evT</w:t>
      </w:r>
      <w:del w:id="4736" w:author="stumari4" w:date="2012-02-01T13:17:00Z">
        <w:r>
          <w:rPr/>
          <w:delText xml:space="preserve"> (b)-Si</w:delText>
        </w:r>
      </w:del>
      <w:r>
        <w:rPr/>
        <w:t>. aud</w:t>
        <w:softHyphen/>
        <w:t>i</w:t>
        <w:softHyphen/>
        <w:t>t</w:t>
        <w:softHyphen/>
        <w:t>is sa</w:t>
        <w:softHyphen/>
        <w:t>ba</w:t>
        <w:softHyphen/>
        <w:t>zi</w:t>
        <w:softHyphen/>
        <w:t>so co</w:t>
        <w:softHyphen/>
        <w:t>d</w:t>
        <w:softHyphen/>
        <w:t>n</w:t>
        <w:softHyphen/>
        <w:t>is ga</w:t>
        <w:softHyphen/>
        <w:t>x</w:t>
        <w:softHyphen/>
        <w:t>se</w:t>
        <w:softHyphen/>
        <w:t>ne</w:t>
        <w:softHyphen/>
        <w:t>ba</w:t>
      </w:r>
      <w:del w:id="4737" w:author="stumari4" w:date="2012-02-01T13:17:00Z">
        <w:r>
          <w:rPr/>
          <w:delText>, as</w:delText>
          <w:softHyphen/>
          <w:delText>e</w:delText>
          <w:softHyphen/>
          <w:delText>ve,</w:delText>
        </w:r>
      </w:del>
      <w:r>
        <w:rPr/>
        <w:t xml:space="preserve"> da</w:t>
        <w:softHyphen/>
        <w:t>ge</w:t>
        <w:softHyphen/>
        <w:t>x</w:t>
        <w:softHyphen/>
        <w:t>ma</w:t>
        <w:softHyphen/>
        <w:t>re</w:t>
        <w:softHyphen/>
        <w:t>b</w:t>
        <w:softHyphen/>
        <w:t>aT (b)-Si. Tu Se</w:t>
        <w:softHyphen/>
        <w:t>gi</w:t>
        <w:softHyphen/>
        <w:t>Z</w:t>
        <w:softHyphen/>
        <w:t>li</w:t>
        <w:softHyphen/>
        <w:t>aT ga</w:t>
        <w:softHyphen/>
        <w:t>i</w:t>
        <w:softHyphen/>
        <w:t>x</w:t>
        <w:softHyphen/>
        <w:t>se</w:t>
        <w:softHyphen/>
        <w:t>n</w:t>
        <w:softHyphen/>
        <w:t>oT stra</w:t>
        <w:softHyphen/>
        <w:t>te</w:t>
        <w:softHyphen/>
        <w:t>gi</w:t>
        <w:softHyphen/>
        <w:t>u</w:t>
        <w:softHyphen/>
        <w:t>li da sa</w:t>
        <w:softHyphen/>
        <w:t>o</w:t>
        <w:softHyphen/>
        <w:t>pe</w:t>
        <w:softHyphen/>
        <w:t>ra</w:t>
        <w:softHyphen/>
        <w:t>cio ri</w:t>
        <w:softHyphen/>
        <w:t>s</w:t>
        <w:softHyphen/>
        <w:t>ke</w:t>
        <w:softHyphen/>
        <w:t>b</w:t>
        <w:softHyphen/>
        <w:t>is ga</w:t>
        <w:softHyphen/>
        <w:t>n</w:t>
        <w:softHyphen/>
        <w:t>ma</w:t>
        <w:softHyphen/>
        <w:t>r</w:t>
        <w:softHyphen/>
        <w:t>te</w:t>
        <w:softHyphen/>
        <w:t>be</w:t>
        <w:softHyphen/>
        <w:t xml:space="preserve">bi, </w:t>
      </w:r>
      <w:ins w:id="4738" w:author="stumari4" w:date="2012-01-27T12:02:00Z">
        <w:r>
          <w:rPr/>
          <w:t xml:space="preserve">es </w:t>
        </w:r>
      </w:ins>
      <w:r>
        <w:rPr/>
        <w:t>Za</w:t>
        <w:softHyphen/>
        <w:t>li</w:t>
        <w:softHyphen/>
        <w:t>an ga</w:t>
        <w:softHyphen/>
        <w:t>mo</w:t>
        <w:softHyphen/>
        <w:t>ga</w:t>
        <w:softHyphen/>
        <w:t>d</w:t>
        <w:softHyphen/>
        <w:t>ge</w:t>
        <w:softHyphen/>
        <w:t>b</w:t>
        <w:softHyphen/>
        <w:t xml:space="preserve">aT (g)-Si.  </w:t>
      </w:r>
    </w:p>
    <w:p>
      <w:pPr>
        <w:pStyle w:val="Teqsti12Ctr4Char"/>
        <w:numPr>
          <w:ilvl w:val="0"/>
          <w:numId w:val="25"/>
        </w:numPr>
        <w:ind w:left="397" w:hanging="397"/>
        <w:rPr/>
      </w:pPr>
      <w:del w:id="4739" w:author="stumari4" w:date="2012-01-27T12:06:00Z">
        <w:r>
          <w:rPr>
            <w:b/>
          </w:rPr>
          <w:delText>Se</w:delText>
        </w:r>
      </w:del>
      <w:ins w:id="4740" w:author="stumari4" w:date="2012-02-01T13:18:00Z">
        <w:r>
          <w:rPr>
            <w:b/>
          </w:rPr>
          <w:t>me</w:t>
        </w:r>
      </w:ins>
      <w:ins w:id="4741" w:author="stumari4" w:date="2012-02-01T13:18:00Z">
        <w:r>
          <w:rPr/>
          <w:t>-</w:t>
        </w:r>
      </w:ins>
      <w:ins w:id="4742" w:author="stumari4" w:date="2012-02-01T13:18:00Z">
        <w:r>
          <w:rPr>
            <w:b/>
          </w:rPr>
          <w:t xml:space="preserve">3 </w:t>
          <w:softHyphen/>
          <w:t>ki</w:t>
          <w:softHyphen/>
          <w:t>Tx</w:t>
          <w:softHyphen/>
          <w:t>vis</w:t>
        </w:r>
      </w:ins>
      <w:del w:id="4743" w:author="stumari4" w:date="2012-02-01T13:18:00Z">
        <w:r>
          <w:rPr>
            <w:b/>
          </w:rPr>
          <w:softHyphen/>
          <w:delText>ki</w:delText>
          <w:softHyphen/>
          <w:delText>Tx</w:delText>
          <w:softHyphen/>
          <w:delText>va 3</w:delText>
        </w:r>
      </w:del>
      <w:del w:id="4744" w:author="stumari4" w:date="2012-02-01T13:18:00Z">
        <w:r>
          <w:rPr/>
          <w:delText>-is</w:delText>
        </w:r>
      </w:del>
      <w:r>
        <w:rPr/>
        <w:t xml:space="preserve"> </w:t>
      </w:r>
      <w:del w:id="4745" w:author="stumari4" w:date="2012-01-27T12:02:00Z">
        <w:r>
          <w:rPr/>
          <w:delText>sce</w:delText>
          <w:softHyphen/>
          <w:delText>na</w:delText>
          <w:softHyphen/>
          <w:delText>r</w:delText>
          <w:softHyphen/>
          <w:delText xml:space="preserve">Si </w:delText>
        </w:r>
      </w:del>
      <w:ins w:id="4746" w:author="stumari4" w:date="2012-01-27T12:02:00Z">
        <w:r>
          <w:rPr/>
          <w:t>sce</w:t>
          <w:softHyphen/>
          <w:t>na</w:t>
          <w:softHyphen/>
          <w:t>r</w:t>
          <w:softHyphen/>
          <w:t xml:space="preserve">is </w:t>
        </w:r>
      </w:ins>
      <w:r>
        <w:rPr/>
        <w:t>3 ab</w:t>
        <w:softHyphen/>
        <w:t>za</w:t>
        <w:softHyphen/>
        <w:t xml:space="preserve">ci </w:t>
      </w:r>
      <w:del w:id="4747" w:author="stumari4" w:date="2012-01-27T12:02:00Z">
        <w:r>
          <w:rPr/>
          <w:delText>Za</w:delText>
          <w:softHyphen/>
          <w:delText>li</w:delText>
          <w:softHyphen/>
          <w:delText>an mka</w:delText>
          <w:softHyphen/>
          <w:delText>fi</w:delText>
          <w:softHyphen/>
          <w:delText>od ex</w:delText>
          <w:softHyphen/>
          <w:delText>e</w:delText>
          <w:softHyphen/>
          <w:delText>ba</w:delText>
        </w:r>
      </w:del>
      <w:ins w:id="4748" w:author="stumari4" w:date="2012-01-27T12:02:00Z">
        <w:r>
          <w:rPr/>
          <w:t>pirdapir miesadageba</w:t>
        </w:r>
      </w:ins>
      <w:r>
        <w:rPr/>
        <w:t xml:space="preserve"> Se</w:t>
        <w:softHyphen/>
        <w:t>ki</w:t>
        <w:softHyphen/>
        <w:t>Tx</w:t>
        <w:softHyphen/>
        <w:t>v</w:t>
        <w:softHyphen/>
        <w:t>is 3 na</w:t>
        <w:softHyphen/>
        <w:t>w</w:t>
        <w:softHyphen/>
        <w:t xml:space="preserve">ils da </w:t>
      </w:r>
      <w:ins w:id="4749" w:author="stumari4" w:date="2012-01-27T12:02:00Z">
        <w:r>
          <w:rPr/>
          <w:t xml:space="preserve">es </w:t>
        </w:r>
      </w:ins>
      <w:r>
        <w:rPr/>
        <w:t>da</w:t>
        <w:softHyphen/>
        <w:t>ge</w:t>
        <w:softHyphen/>
        <w:t>x</w:t>
        <w:softHyphen/>
        <w:t>ma</w:t>
        <w:softHyphen/>
        <w:t>re</w:t>
        <w:softHyphen/>
        <w:t>b</w:t>
        <w:softHyphen/>
        <w:t>aT</w:t>
      </w:r>
      <w:ins w:id="4750" w:author="stumari4" w:date="2012-01-27T12:02:00Z">
        <w:r>
          <w:rPr/>
          <w:t>,</w:t>
        </w:r>
      </w:ins>
      <w:r>
        <w:rPr/>
        <w:t xml:space="preserve"> sa</w:t>
        <w:softHyphen/>
        <w:t>Wi</w:t>
        <w:softHyphen/>
        <w:t>ro</w:t>
        <w:softHyphen/>
        <w:t>e</w:t>
        <w:softHyphen/>
        <w:t>b</w:t>
        <w:softHyphen/>
        <w:t>is Se</w:t>
        <w:softHyphen/>
        <w:t>m</w:t>
        <w:softHyphen/>
        <w:t>Tx</w:t>
        <w:softHyphen/>
        <w:t>ve</w:t>
        <w:softHyphen/>
        <w:t>va</w:t>
        <w:softHyphen/>
        <w:t xml:space="preserve">Si. Tu (g) </w:t>
      </w:r>
      <w:del w:id="4751" w:author="stumari4" w:date="2012-01-27T12:02:00Z">
        <w:r>
          <w:rPr/>
          <w:delText>ga</w:delText>
          <w:softHyphen/>
          <w:delText>n</w:delText>
          <w:softHyphen/>
          <w:delText>sa</w:delText>
          <w:softHyphen/>
          <w:delText>ku</w:delText>
          <w:softHyphen/>
          <w:delText>T</w:delText>
          <w:softHyphen/>
          <w:delText>re</w:delText>
          <w:softHyphen/>
          <w:delText>bu</w:delText>
          <w:softHyphen/>
          <w:delText>l</w:delText>
          <w:softHyphen/>
          <w:delText xml:space="preserve">ad </w:delText>
        </w:r>
      </w:del>
      <w:ins w:id="4752" w:author="stumari4" w:date="2012-01-27T12:02:00Z">
        <w:r>
          <w:rPr/>
          <w:t>ga</w:t>
          <w:softHyphen/>
          <w:t>n</w:t>
          <w:softHyphen/>
          <w:t>sa</w:t>
          <w:softHyphen/>
          <w:t>ku</w:t>
          <w:softHyphen/>
          <w:t>T</w:t>
          <w:softHyphen/>
          <w:t>re</w:t>
          <w:softHyphen/>
          <w:t xml:space="preserve">biT </w:t>
        </w:r>
      </w:ins>
      <w:r>
        <w:rPr/>
        <w:t>ga</w:t>
        <w:softHyphen/>
        <w:t>S</w:t>
        <w:softHyphen/>
        <w:t>fo</w:t>
        <w:softHyphen/>
        <w:t>T</w:t>
        <w:softHyphen/>
        <w:t>ebT, qu</w:t>
        <w:softHyphen/>
        <w:t>le</w:t>
        <w:softHyphen/>
        <w:t>b</w:t>
        <w:softHyphen/>
        <w:t>is um</w:t>
        <w:softHyphen/>
        <w:t>e</w:t>
        <w:softHyphen/>
        <w:t>te</w:t>
        <w:softHyphen/>
        <w:t>so</w:t>
        <w:softHyphen/>
        <w:t>ba xe</w:t>
        <w:softHyphen/>
        <w:t>l</w:t>
        <w:softHyphen/>
        <w:t>mi</w:t>
        <w:softHyphen/>
        <w:t>sa</w:t>
        <w:softHyphen/>
        <w:t>w</w:t>
        <w:softHyphen/>
        <w:t>v</w:t>
        <w:softHyphen/>
        <w:t>do</w:t>
        <w:softHyphen/>
        <w:t>mia</w:t>
      </w:r>
      <w:ins w:id="4753" w:author="stumari4" w:date="2012-01-27T12:05:00Z">
        <w:r>
          <w:rPr/>
          <w:t>,</w:t>
        </w:r>
      </w:ins>
      <w:r>
        <w:rPr/>
        <w:t xml:space="preserve"> </w:t>
      </w:r>
      <w:del w:id="4754" w:author="stumari4" w:date="2012-01-27T12:03:00Z">
        <w:r>
          <w:rPr/>
          <w:delText>ka</w:delText>
          <w:softHyphen/>
          <w:delText>r</w:delText>
          <w:softHyphen/>
          <w:delText xml:space="preserve">gi </w:delText>
        </w:r>
      </w:del>
      <w:ins w:id="4755" w:author="stumari4" w:date="2012-01-27T12:03:00Z">
        <w:r>
          <w:rPr/>
          <w:t xml:space="preserve">swori </w:t>
        </w:r>
      </w:ins>
      <w:r>
        <w:rPr/>
        <w:t>korporaci</w:t>
        <w:softHyphen/>
        <w:t>u</w:t>
        <w:softHyphen/>
        <w:t>li ma</w:t>
        <w:softHyphen/>
        <w:t>r</w:t>
        <w:softHyphen/>
        <w:t>T</w:t>
        <w:softHyphen/>
        <w:t>v</w:t>
        <w:softHyphen/>
        <w:t xml:space="preserve">is </w:t>
      </w:r>
      <w:ins w:id="4756" w:author="stumari4" w:date="2012-01-27T12:03:00Z">
        <w:r>
          <w:rPr/>
          <w:t xml:space="preserve">nebismieri </w:t>
        </w:r>
      </w:ins>
      <w:del w:id="4757" w:author="stumari4" w:date="2012-01-27T12:03:00Z">
        <w:r>
          <w:rPr/>
          <w:delText>an</w:delText>
          <w:softHyphen/>
          <w:delText>ga</w:delText>
          <w:softHyphen/>
          <w:delText>ri</w:delText>
          <w:softHyphen/>
          <w:delText>S</w:delText>
          <w:softHyphen/>
          <w:delText xml:space="preserve">is </w:delText>
        </w:r>
      </w:del>
      <w:ins w:id="4758" w:author="stumari4" w:date="2012-01-27T12:03:00Z">
        <w:r>
          <w:rPr/>
          <w:t>saxelmZRvanelo miTiTebebis</w:t>
        </w:r>
      </w:ins>
      <w:del w:id="4759" w:author="stumari4" w:date="2012-01-27T12:04:00Z">
        <w:r>
          <w:rPr/>
          <w:delText>ne</w:delText>
          <w:softHyphen/>
          <w:delText>bi</w:delText>
          <w:softHyphen/>
          <w:delText>s</w:delText>
          <w:softHyphen/>
          <w:delText>mi</w:delText>
          <w:softHyphen/>
          <w:delText>e</w:delText>
          <w:softHyphen/>
          <w:delText>ri</w:delText>
        </w:r>
      </w:del>
      <w:r>
        <w:rPr/>
        <w:t xml:space="preserve"> Zi</w:t>
        <w:softHyphen/>
        <w:t>ri</w:t>
        <w:softHyphen/>
        <w:t>Ta</w:t>
        <w:softHyphen/>
        <w:t>di na</w:t>
        <w:softHyphen/>
        <w:t>wi</w:t>
        <w:softHyphen/>
        <w:t>le</w:t>
        <w:softHyphen/>
        <w:t>b</w:t>
        <w:softHyphen/>
        <w:t>is</w:t>
      </w:r>
      <w:ins w:id="4760" w:author="stumari4" w:date="2012-01-27T12:04:00Z">
        <w:r>
          <w:rPr/>
          <w:t>, kerZod sa</w:t>
          <w:softHyphen/>
          <w:t>b</w:t>
          <w:softHyphen/>
          <w:t>Wo</w:t>
          <w:softHyphen/>
          <w:t>s</w:t>
          <w:softHyphen/>
          <w:t>T</w:t>
          <w:softHyphen/>
          <w:t>an mi</w:t>
          <w:softHyphen/>
          <w:t>ma</w:t>
          <w:softHyphen/>
          <w:t>r</w:t>
          <w:softHyphen/>
          <w:t>Te</w:t>
          <w:softHyphen/>
          <w:t>ba</w:t>
          <w:softHyphen/>
          <w:t>Si,</w:t>
        </w:r>
      </w:ins>
      <w:r>
        <w:rPr/>
        <w:t xml:space="preserve"> co</w:t>
        <w:softHyphen/>
        <w:t>d</w:t>
        <w:softHyphen/>
        <w:t>n</w:t>
        <w:softHyphen/>
        <w:t>is Se</w:t>
        <w:softHyphen/>
        <w:t>m</w:t>
        <w:softHyphen/>
        <w:t>Tx</w:t>
        <w:softHyphen/>
        <w:t>ve</w:t>
        <w:softHyphen/>
        <w:t>va</w:t>
        <w:softHyphen/>
        <w:t>Si</w:t>
      </w:r>
      <w:del w:id="4761" w:author="stumari4" w:date="2012-01-27T12:04:00Z">
        <w:r>
          <w:rPr/>
          <w:delText>, ga</w:delText>
          <w:softHyphen/>
          <w:delText>n</w:delText>
          <w:softHyphen/>
          <w:delText>sa</w:delText>
          <w:softHyphen/>
          <w:delText>ku</w:delText>
          <w:softHyphen/>
          <w:delText>T</w:delText>
          <w:softHyphen/>
          <w:delText>re</w:delText>
          <w:softHyphen/>
          <w:delText>b</w:delText>
          <w:softHyphen/>
          <w:delText>iT, sa</w:delText>
          <w:softHyphen/>
          <w:delText>b</w:delText>
          <w:softHyphen/>
          <w:delText>Wo</w:delText>
          <w:softHyphen/>
          <w:delText>s</w:delText>
          <w:softHyphen/>
          <w:delText>T</w:delText>
          <w:softHyphen/>
          <w:delText>an mi</w:delText>
          <w:softHyphen/>
          <w:delText>ma</w:delText>
          <w:softHyphen/>
          <w:delText>r</w:delText>
          <w:softHyphen/>
          <w:delText>Te</w:delText>
          <w:softHyphen/>
          <w:delText>ba</w:delText>
          <w:softHyphen/>
          <w:delText>Si</w:delText>
        </w:r>
      </w:del>
      <w:r>
        <w:rPr/>
        <w:t xml:space="preserve">.  </w:t>
      </w:r>
    </w:p>
    <w:p>
      <w:pPr>
        <w:pStyle w:val="Teqsti12Ctr4Char"/>
        <w:numPr>
          <w:ilvl w:val="0"/>
          <w:numId w:val="25"/>
        </w:numPr>
        <w:ind w:left="397" w:hanging="397"/>
        <w:rPr/>
      </w:pPr>
      <w:r>
        <w:rPr/>
        <w:t xml:space="preserve">Tu </w:t>
      </w:r>
      <w:r>
        <w:rPr>
          <w:rFonts w:cs="Arial" w:ascii="Times New Roman" w:hAnsi="Times New Roman"/>
        </w:rPr>
        <w:t>F9</w:t>
      </w:r>
      <w:ins w:id="4762" w:author="stumari4" w:date="2012-01-27T12:05:00Z">
        <w:r>
          <w:rPr>
            <w:rFonts w:cs="Arial" w:ascii="Times New Roman" w:hAnsi="Times New Roman"/>
          </w:rPr>
          <w:t>-</w:t>
        </w:r>
      </w:ins>
      <w:ins w:id="4763" w:author="stumari4" w:date="2012-01-27T12:05:00Z">
        <w:r>
          <w:rPr>
            <w:rFonts w:cs="LitNusx"/>
          </w:rPr>
          <w:t>is</w:t>
        </w:r>
      </w:ins>
      <w:r>
        <w:rPr>
          <w:rFonts w:cs="LitNusx"/>
        </w:rPr>
        <w:t xml:space="preserve"> </w:t>
      </w:r>
      <w:ins w:id="4764" w:author="stumari4" w:date="2012-01-27T12:05:00Z">
        <w:r>
          <w:rPr/>
          <w:t xml:space="preserve">gamocda </w:t>
        </w:r>
      </w:ins>
      <w:r>
        <w:rPr/>
        <w:t>ax</w:t>
        <w:softHyphen/>
        <w:t>la</w:t>
        <w:softHyphen/>
        <w:t>x</w:t>
        <w:softHyphen/>
        <w:t>an</w:t>
      </w:r>
      <w:del w:id="4765" w:author="stumari4" w:date="2012-02-01T13:18:00Z">
        <w:r>
          <w:rPr/>
          <w:delText>s</w:delText>
        </w:r>
      </w:del>
      <w:r>
        <w:rPr/>
        <w:t xml:space="preserve"> Ca</w:t>
        <w:softHyphen/>
      </w:r>
      <w:ins w:id="4766" w:author="stumari4" w:date="2012-01-27T12:05:00Z">
        <w:r>
          <w:rPr/>
          <w:t>abareT,</w:t>
        </w:r>
      </w:ins>
      <w:del w:id="4767" w:author="stumari4" w:date="2012-01-27T12:05:00Z">
        <w:r>
          <w:rPr/>
          <w:delText>mo</w:delText>
          <w:softHyphen/>
          <w:delText>a</w:delText>
          <w:softHyphen/>
          <w:delText>ya</w:delText>
          <w:softHyphen/>
          <w:delText>li</w:delText>
          <w:softHyphen/>
          <w:delText>b</w:delText>
          <w:softHyphen/>
          <w:delText>eT, aR</w:delText>
          <w:softHyphen/>
          <w:delText>ni</w:delText>
          <w:softHyphen/>
          <w:delText>S</w:delText>
          <w:softHyphen/>
          <w:delText>nu</w:delText>
          <w:softHyphen/>
          <w:delText>li Za</w:delText>
          <w:softHyphen/>
          <w:delText>li</w:delText>
          <w:softHyphen/>
          <w:delText>an da</w:delText>
          <w:softHyphen/>
          <w:delText>ge</w:delText>
          <w:softHyphen/>
          <w:delText>x</w:delText>
          <w:softHyphen/>
          <w:delText>ma</w:delText>
          <w:softHyphen/>
          <w:delText>re</w:delText>
          <w:softHyphen/>
          <w:delText>b</w:delText>
          <w:softHyphen/>
          <w:delText>aT Se</w:delText>
        </w:r>
      </w:del>
      <w:ins w:id="4768" w:author="stumari4" w:date="2012-01-27T12:05:00Z">
        <w:r>
          <w:rPr/>
          <w:t xml:space="preserve"> gagiadvildebaT </w:t>
        </w:r>
      </w:ins>
      <w:r>
        <w:rPr>
          <w:b/>
        </w:rPr>
        <w:softHyphen/>
      </w:r>
      <w:ins w:id="4769" w:author="stumari4" w:date="2012-02-01T13:18:00Z">
        <w:r>
          <w:rPr>
            <w:b/>
          </w:rPr>
          <w:t xml:space="preserve"> me-4 </w:t>
        </w:r>
      </w:ins>
      <w:r>
        <w:rPr>
          <w:b/>
        </w:rPr>
        <w:t>ki</w:t>
        <w:softHyphen/>
        <w:t>Tx</w:t>
        <w:softHyphen/>
        <w:t>va</w:t>
      </w:r>
      <w:del w:id="4770" w:author="stumari4" w:date="2012-02-01T13:18:00Z">
        <w:r>
          <w:rPr>
            <w:b/>
          </w:rPr>
          <w:delText xml:space="preserve"> 4</w:delText>
        </w:r>
      </w:del>
      <w:del w:id="4771" w:author="stumari4" w:date="2012-01-27T12:05:00Z">
        <w:r>
          <w:rPr/>
          <w:delText>-is am</w:delText>
          <w:softHyphen/>
          <w:delText>o</w:delText>
          <w:softHyphen/>
          <w:delText>x</w:delText>
          <w:softHyphen/>
          <w:delText>s</w:delText>
          <w:softHyphen/>
          <w:delText>na</w:delText>
          <w:softHyphen/>
          <w:delText>Si</w:delText>
        </w:r>
      </w:del>
      <w:r>
        <w:rPr/>
        <w:t>. (b) sa</w:t>
        <w:softHyphen/>
        <w:t>k</w:t>
        <w:softHyphen/>
        <w:t>ma</w:t>
        <w:softHyphen/>
        <w:t>od zo</w:t>
        <w:softHyphen/>
        <w:t>ga</w:t>
        <w:softHyphen/>
        <w:t>di na</w:t>
        <w:softHyphen/>
        <w:t>wi</w:t>
        <w:softHyphen/>
        <w:t>lia da Tu Se</w:t>
        <w:softHyphen/>
        <w:t>Z</w:t>
        <w:softHyphen/>
        <w:t>l</w:t>
        <w:softHyphen/>
        <w:t>ebT ga</w:t>
        <w:softHyphen/>
        <w:t>i</w:t>
        <w:softHyphen/>
        <w:t>x</w:t>
        <w:softHyphen/>
        <w:t>se</w:t>
        <w:softHyphen/>
        <w:t>n</w:t>
        <w:softHyphen/>
        <w:t>oT ko</w:t>
        <w:softHyphen/>
        <w:t>n</w:t>
        <w:softHyphen/>
        <w:t>t</w:t>
        <w:softHyphen/>
        <w:t>ro</w:t>
        <w:softHyphen/>
        <w:t>l</w:t>
        <w:softHyphen/>
        <w:t>is ga</w:t>
        <w:softHyphen/>
        <w:t>re</w:t>
        <w:softHyphen/>
        <w:t>m</w:t>
        <w:softHyphen/>
        <w:t>os mTa</w:t>
        <w:softHyphen/>
        <w:t>va</w:t>
        <w:softHyphen/>
        <w:t>ri el</w:t>
        <w:softHyphen/>
        <w:t>e</w:t>
        <w:softHyphen/>
        <w:t>me</w:t>
        <w:softHyphen/>
        <w:t>n</w:t>
        <w:softHyphen/>
        <w:t>te</w:t>
        <w:softHyphen/>
        <w:t>bi, es ga</w:t>
        <w:softHyphen/>
        <w:t>mo</w:t>
        <w:softHyphen/>
        <w:t>ga</w:t>
        <w:softHyphen/>
        <w:t>d</w:t>
        <w:softHyphen/>
        <w:t>ge</w:t>
        <w:softHyphen/>
        <w:t>b</w:t>
        <w:softHyphen/>
        <w:t>aT (g)-Si. Tu ar xarT da</w:t>
        <w:softHyphen/>
        <w:t>r</w:t>
        <w:softHyphen/>
        <w:t>w</w:t>
        <w:softHyphen/>
        <w:t>mu</w:t>
        <w:softHyphen/>
        <w:t>ne</w:t>
        <w:softHyphen/>
        <w:t>bu</w:t>
        <w:softHyphen/>
        <w:t>li</w:t>
      </w:r>
      <w:ins w:id="4772" w:author="stumari4" w:date="2012-01-27T12:06:00Z">
        <w:r>
          <w:rPr/>
          <w:t>,</w:t>
        </w:r>
      </w:ins>
      <w:r>
        <w:rPr/>
        <w:t xml:space="preserve"> ra da</w:t>
        <w:softHyphen/>
        <w:t>we</w:t>
        <w:softHyphen/>
        <w:t>r</w:t>
        <w:softHyphen/>
        <w:t>oT (d)-Si, ga</w:t>
        <w:softHyphen/>
        <w:t>i</w:t>
        <w:softHyphen/>
        <w:t>T</w:t>
        <w:softHyphen/>
        <w:t>va</w:t>
        <w:softHyphen/>
        <w:t>li</w:t>
        <w:softHyphen/>
        <w:t>s</w:t>
        <w:softHyphen/>
        <w:t>wi</w:t>
        <w:softHyphen/>
        <w:t>n</w:t>
        <w:softHyphen/>
        <w:t>eT, rom mxo</w:t>
        <w:softHyphen/>
        <w:t>l</w:t>
        <w:softHyphen/>
        <w:t>od 5 qu</w:t>
        <w:softHyphen/>
        <w:t>laa mi</w:t>
        <w:softHyphen/>
        <w:t>s</w:t>
        <w:softHyphen/>
        <w:t>T</w:t>
        <w:softHyphen/>
        <w:t>v</w:t>
        <w:softHyphen/>
        <w:t>is</w:t>
      </w:r>
      <w:ins w:id="4773" w:author="stumari4" w:date="2012-01-27T12:06:00Z">
        <w:r>
          <w:rPr/>
          <w:t xml:space="preserve"> gamoyofili</w:t>
        </w:r>
      </w:ins>
      <w:del w:id="4774" w:author="stumari4" w:date="2012-01-27T12:06:00Z">
        <w:r>
          <w:rPr/>
          <w:delText>,</w:delText>
        </w:r>
      </w:del>
      <w:ins w:id="4775" w:author="stumari4" w:date="2012-01-27T12:06:00Z">
        <w:r>
          <w:rPr/>
          <w:t xml:space="preserve"> -</w:t>
        </w:r>
      </w:ins>
      <w:r>
        <w:rPr/>
        <w:t xml:space="preserve"> uf</w:t>
        <w:softHyphen/>
        <w:t>ro co</w:t>
        <w:softHyphen/>
        <w:t>ta, vi</w:t>
        <w:softHyphen/>
        <w:t>d</w:t>
        <w:softHyphen/>
        <w:t>re Se</w:t>
        <w:softHyphen/>
        <w:t>ki</w:t>
        <w:softHyphen/>
        <w:t>Tx</w:t>
        <w:softHyphen/>
        <w:t>v</w:t>
        <w:softHyphen/>
        <w:t>is sxva na</w:t>
        <w:softHyphen/>
        <w:t>wi</w:t>
        <w:softHyphen/>
        <w:t>le</w:t>
        <w:softHyphen/>
        <w:t>bi</w:t>
        <w:softHyphen/>
        <w:t>s</w:t>
        <w:softHyphen/>
        <w:t>T</w:t>
        <w:softHyphen/>
        <w:t>v</w:t>
        <w:softHyphen/>
        <w:t xml:space="preserve">is. </w:t>
      </w:r>
    </w:p>
    <w:p>
      <w:pPr>
        <w:pStyle w:val="Teqsti12Ctr4Char"/>
        <w:rPr/>
      </w:pPr>
      <w:r>
        <w:rPr/>
      </w:r>
    </w:p>
    <w:p>
      <w:pPr>
        <w:pStyle w:val="Teqsti12Ctr4Char"/>
        <w:rPr/>
      </w:pPr>
      <w:r>
        <w:rPr/>
      </w:r>
    </w:p>
    <w:p>
      <w:pPr>
        <w:pStyle w:val="Teqsti12Ctr4Char"/>
        <w:rPr/>
      </w:pPr>
      <w:r>
        <w:rPr/>
      </w:r>
    </w:p>
    <w:p>
      <w:pPr>
        <w:pStyle w:val="Teqsti12Ctr4Char"/>
        <w:rPr/>
      </w:pPr>
      <w:ins w:id="4776" w:author="stumari4" w:date="2012-02-01T13:18:00Z">
        <w:r>
          <w:rPr>
            <w:b/>
            <w:sz w:val="28"/>
            <w:szCs w:val="28"/>
          </w:rPr>
          <w:t xml:space="preserve">me-2 </w:t>
        </w:r>
      </w:ins>
      <w:r>
        <w:rPr>
          <w:b/>
          <w:sz w:val="28"/>
          <w:szCs w:val="28"/>
        </w:rPr>
        <w:t>va</w:t>
        <w:softHyphen/>
        <w:t>ri</w:t>
        <w:softHyphen/>
        <w:t>a</w:t>
        <w:softHyphen/>
        <w:t>n</w:t>
        <w:softHyphen/>
        <w:t xml:space="preserve">ti </w:t>
      </w:r>
      <w:del w:id="4777" w:author="stumari4" w:date="2012-02-01T13:18:00Z">
        <w:r>
          <w:rPr>
            <w:b/>
            <w:sz w:val="28"/>
            <w:szCs w:val="28"/>
          </w:rPr>
          <w:delText>2</w:delText>
        </w:r>
      </w:del>
      <w:r>
        <w:rPr>
          <w:b/>
          <w:sz w:val="28"/>
          <w:szCs w:val="28"/>
        </w:rPr>
        <w:t xml:space="preserve"> (</w:t>
      </w:r>
      <w:del w:id="4778" w:author="stumari4" w:date="2012-01-27T12:07:00Z">
        <w:r>
          <w:rPr>
            <w:b/>
            <w:sz w:val="28"/>
            <w:szCs w:val="28"/>
          </w:rPr>
          <w:delText xml:space="preserve">es </w:delText>
        </w:r>
      </w:del>
      <w:r>
        <w:rPr>
          <w:b/>
          <w:sz w:val="28"/>
          <w:szCs w:val="28"/>
        </w:rPr>
        <w:t>sa</w:t>
        <w:softHyphen/>
        <w:t>si</w:t>
        <w:softHyphen/>
        <w:t>a</w:t>
        <w:softHyphen/>
        <w:t>mo</w:t>
        <w:softHyphen/>
        <w:t>v</w:t>
        <w:softHyphen/>
        <w:t>no si</w:t>
        <w:softHyphen/>
        <w:t>u</w:t>
        <w:softHyphen/>
        <w:t>r</w:t>
        <w:softHyphen/>
        <w:t>p</w:t>
        <w:softHyphen/>
        <w:t>ri</w:t>
        <w:softHyphen/>
        <w:t>zi</w:t>
      </w:r>
      <w:del w:id="4779" w:author="stumari4" w:date="2012-01-27T12:07:00Z">
        <w:r>
          <w:rPr>
            <w:b/>
            <w:sz w:val="28"/>
            <w:szCs w:val="28"/>
          </w:rPr>
          <w:delText>a</w:delText>
        </w:r>
      </w:del>
      <w:ins w:id="4780" w:author="stumari4" w:date="2012-01-27T12:07:00Z">
        <w:r>
          <w:rPr>
            <w:b/>
            <w:sz w:val="28"/>
            <w:szCs w:val="28"/>
          </w:rPr>
          <w:t>a</w:t>
        </w:r>
      </w:ins>
      <w:r>
        <w:rPr>
          <w:b/>
          <w:sz w:val="28"/>
          <w:szCs w:val="28"/>
        </w:rPr>
        <w:t>)</w:t>
      </w:r>
    </w:p>
    <w:p>
      <w:pPr>
        <w:pStyle w:val="Teqsti12Ctr4Char"/>
        <w:rPr/>
      </w:pPr>
      <w:r>
        <w:rPr/>
        <w:t>da</w:t>
        <w:softHyphen/>
        <w:t>r</w:t>
        <w:softHyphen/>
        <w:t>w</w:t>
        <w:softHyphen/>
        <w:t>mu</w:t>
        <w:softHyphen/>
        <w:t>ne</w:t>
        <w:softHyphen/>
        <w:t>bu</w:t>
        <w:softHyphen/>
        <w:t>li xarT</w:t>
      </w:r>
      <w:ins w:id="4781" w:author="stumari4" w:date="2012-01-27T12:07:00Z">
        <w:r>
          <w:rPr/>
          <w:t>, rom davaleba mogewonaT</w:t>
        </w:r>
      </w:ins>
      <w:del w:id="4782" w:author="stumari4" w:date="2012-01-27T12:07:00Z">
        <w:r>
          <w:rPr/>
          <w:delText xml:space="preserve"> am</w:delText>
          <w:softHyphen/>
          <w:delText>a</w:delText>
          <w:softHyphen/>
          <w:delText>Si</w:delText>
        </w:r>
      </w:del>
      <w:r>
        <w:rPr/>
        <w:t>? Tu da</w:t>
        <w:softHyphen/>
        <w:t>r</w:t>
        <w:softHyphen/>
        <w:t>w</w:t>
        <w:softHyphen/>
        <w:t>mu</w:t>
        <w:softHyphen/>
        <w:t>ne</w:t>
        <w:softHyphen/>
        <w:t>bu</w:t>
        <w:softHyphen/>
        <w:t>li xarT, ma</w:t>
        <w:softHyphen/>
        <w:t>S</w:t>
        <w:softHyphen/>
        <w:t xml:space="preserve">in </w:t>
      </w:r>
      <w:del w:id="4783" w:author="stumari4" w:date="2012-01-27T12:08:00Z">
        <w:r>
          <w:rPr/>
          <w:delText>es xels Se</w:delText>
          <w:softHyphen/>
          <w:delText>gi</w:delText>
          <w:softHyphen/>
          <w:delText>wy</w:delText>
          <w:softHyphen/>
          <w:delText xml:space="preserve">obT. </w:delText>
        </w:r>
      </w:del>
      <w:ins w:id="4784" w:author="stumari4" w:date="2012-01-27T12:08:00Z">
        <w:r>
          <w:rPr/>
          <w:t xml:space="preserve">kidev ufro </w:t>
        </w:r>
      </w:ins>
      <w:r>
        <w:rPr/>
        <w:t>be</w:t>
        <w:softHyphen/>
        <w:t>d</w:t>
        <w:softHyphen/>
        <w:t>ni</w:t>
        <w:softHyphen/>
        <w:t>e</w:t>
        <w:softHyphen/>
        <w:t>r</w:t>
        <w:softHyphen/>
        <w:t>ad ig</w:t>
        <w:softHyphen/>
        <w:t>r</w:t>
        <w:softHyphen/>
        <w:t>Z</w:t>
        <w:softHyphen/>
        <w:t>n</w:t>
        <w:softHyphen/>
        <w:t>obT Tavs, ro</w:t>
        <w:softHyphen/>
        <w:t>ca sa</w:t>
        <w:softHyphen/>
        <w:t>va</w:t>
        <w:softHyphen/>
        <w:t>l</w:t>
        <w:softHyphen/>
        <w:t>de</w:t>
        <w:softHyphen/>
        <w:t>bu</w:t>
        <w:softHyphen/>
        <w:t>lo Se</w:t>
        <w:softHyphen/>
        <w:t>ki</w:t>
        <w:softHyphen/>
        <w:t>Tx</w:t>
        <w:softHyphen/>
        <w:t>va ga</w:t>
        <w:softHyphen/>
        <w:t>da</w:t>
        <w:softHyphen/>
        <w:t>la</w:t>
        <w:softHyphen/>
        <w:t>xu</w:t>
        <w:softHyphen/>
        <w:t>li ge</w:t>
        <w:softHyphen/>
        <w:t>q</w:t>
        <w:softHyphen/>
        <w:t>ne</w:t>
        <w:softHyphen/>
        <w:t>b</w:t>
        <w:softHyphen/>
        <w:t>aT, am</w:t>
        <w:softHyphen/>
        <w:t>i</w:t>
        <w:softHyphen/>
        <w:t>t</w:t>
        <w:softHyphen/>
        <w:t xml:space="preserve">om, </w:t>
      </w:r>
      <w:ins w:id="4785" w:author="stumari4" w:date="2012-01-27T12:08:00Z">
        <w:r>
          <w:rPr/>
          <w:t>jer</w:t>
        </w:r>
      </w:ins>
      <w:del w:id="4786" w:author="stumari4" w:date="2012-01-27T12:08:00Z">
        <w:r>
          <w:rPr/>
          <w:delText>ra</w:delText>
          <w:softHyphen/>
          <w:delText>t</w:delText>
          <w:softHyphen/>
          <w:delText>om ar un</w:delText>
          <w:softHyphen/>
          <w:delText>da am</w:delText>
          <w:softHyphen/>
          <w:delText>o</w:delText>
          <w:softHyphen/>
          <w:delText>x</w:delText>
          <w:softHyphen/>
          <w:delText>s</w:delText>
          <w:softHyphen/>
          <w:delText>n</w:delText>
          <w:softHyphen/>
          <w:delText>aT</w:delText>
        </w:r>
      </w:del>
      <w:r>
        <w:rPr/>
        <w:t xml:space="preserve"> </w:t>
      </w:r>
      <w:del w:id="4787" w:author="stumari4" w:date="2012-01-27T12:08:00Z">
        <w:r>
          <w:rPr>
            <w:b/>
          </w:rPr>
          <w:delText>Se</w:delText>
        </w:r>
      </w:del>
      <w:ins w:id="4788" w:author="stumari4" w:date="2012-02-01T13:19:00Z">
        <w:r>
          <w:rPr>
            <w:b/>
          </w:rPr>
          <w:t xml:space="preserve">1-el </w:t>
          <w:softHyphen/>
          <w:t>ki</w:t>
          <w:softHyphen/>
          <w:t>Tx</w:t>
          <w:softHyphen/>
          <w:t>va</w:t>
        </w:r>
      </w:ins>
      <w:del w:id="4789" w:author="stumari4" w:date="2012-02-01T13:19:00Z">
        <w:r>
          <w:rPr/>
          <w:softHyphen/>
          <w:delText>ki</w:delText>
          <w:softHyphen/>
          <w:delText>Tx</w:delText>
          <w:softHyphen/>
          <w:delText>va 1</w:delText>
        </w:r>
      </w:del>
      <w:ins w:id="4790" w:author="stumari4" w:date="2012-01-27T12:09:00Z">
        <w:r>
          <w:rPr/>
          <w:t>ze xom ar gepasuxaT</w:t>
        </w:r>
      </w:ins>
      <w:del w:id="4791" w:author="stumari4" w:date="2012-01-27T12:08:00Z">
        <w:r>
          <w:rPr/>
          <w:delText xml:space="preserve"> pi</w:delText>
          <w:softHyphen/>
          <w:delText>r</w:delText>
          <w:softHyphen/>
          <w:delText>ve</w:delText>
          <w:softHyphen/>
          <w:delText>l</w:delText>
          <w:softHyphen/>
          <w:delText>ad</w:delText>
        </w:r>
      </w:del>
      <w:r>
        <w:rPr/>
        <w:t>?</w:t>
      </w:r>
    </w:p>
    <w:p>
      <w:pPr>
        <w:pStyle w:val="Teqsti12Ctr4Char"/>
        <w:numPr>
          <w:ilvl w:val="0"/>
          <w:numId w:val="14"/>
        </w:numPr>
        <w:ind w:left="397" w:hanging="397"/>
        <w:rPr/>
      </w:pPr>
      <w:del w:id="4792" w:author="stumari4" w:date="2012-01-27T12:09:00Z">
        <w:r>
          <w:rPr/>
          <w:delText>ra</w:delText>
          <w:softHyphen/>
          <w:delText>m</w:delText>
          <w:softHyphen/>
          <w:delText>de</w:delText>
          <w:softHyphen/>
          <w:delText>na</w:delText>
          <w:softHyphen/>
          <w:delText>d</w:delText>
          <w:softHyphen/>
          <w:delText xml:space="preserve">ac </w:delText>
        </w:r>
      </w:del>
      <w:ins w:id="4793" w:author="stumari4" w:date="2012-01-27T12:09:00Z">
        <w:r>
          <w:rPr/>
          <w:t>vinaidan sce</w:t>
          <w:softHyphen/>
          <w:t>na</w:t>
          <w:softHyphen/>
          <w:t>r</w:t>
          <w:softHyphen/>
          <w:t xml:space="preserve">Si </w:t>
        </w:r>
      </w:ins>
      <w:r>
        <w:rPr/>
        <w:t>sa</w:t>
        <w:softHyphen/>
        <w:t>k</w:t>
        <w:softHyphen/>
        <w:t>ma</w:t>
        <w:softHyphen/>
        <w:t>od be</w:t>
        <w:softHyphen/>
        <w:t>v</w:t>
        <w:softHyphen/>
        <w:t>ri de</w:t>
        <w:softHyphen/>
        <w:t>ta</w:t>
        <w:softHyphen/>
        <w:t>lia</w:t>
      </w:r>
      <w:del w:id="4794" w:author="stumari4" w:date="2012-01-27T12:10:00Z">
        <w:r>
          <w:rPr/>
          <w:delText xml:space="preserve"> sce</w:delText>
          <w:softHyphen/>
          <w:delText>na</w:delText>
          <w:softHyphen/>
          <w:delText>r</w:delText>
          <w:softHyphen/>
          <w:delText>Si</w:delText>
        </w:r>
      </w:del>
      <w:r>
        <w:rPr/>
        <w:t xml:space="preserve">, </w:t>
      </w:r>
      <w:ins w:id="4795" w:author="stumari4" w:date="2012-01-27T12:12:00Z">
        <w:r>
          <w:rPr/>
          <w:t xml:space="preserve">maT aRsaqmelad, </w:t>
        </w:r>
      </w:ins>
      <w:ins w:id="4796" w:author="stumari4" w:date="2012-01-27T12:10:00Z">
        <w:r>
          <w:rPr/>
          <w:t>wa</w:t>
        </w:r>
      </w:ins>
      <w:r>
        <w:rPr/>
        <w:t>ki</w:t>
        <w:softHyphen/>
        <w:t>Tx</w:t>
        <w:softHyphen/>
        <w:t>v</w:t>
        <w:softHyphen/>
        <w:t>is</w:t>
      </w:r>
      <w:ins w:id="4797" w:author="stumari4" w:date="2012-01-27T12:10:00Z">
        <w:r>
          <w:rPr/>
          <w:t>Tvis gamoyofili</w:t>
        </w:r>
      </w:ins>
      <w:r>
        <w:rPr/>
        <w:t xml:space="preserve"> </w:t>
      </w:r>
      <w:del w:id="4798" w:author="stumari4" w:date="2012-01-27T12:10:00Z">
        <w:r>
          <w:rPr/>
          <w:delText>sru</w:delText>
          <w:softHyphen/>
          <w:delText xml:space="preserve">li </w:delText>
        </w:r>
      </w:del>
      <w:r>
        <w:rPr/>
        <w:t>15 wu</w:t>
        <w:softHyphen/>
        <w:t>Ti</w:t>
      </w:r>
      <w:ins w:id="4799" w:author="stumari4" w:date="2012-01-27T12:10:00Z">
        <w:r>
          <w:rPr/>
          <w:t xml:space="preserve"> </w:t>
        </w:r>
      </w:ins>
      <w:ins w:id="4800" w:author="stumari4" w:date="2012-01-27T12:12:00Z">
        <w:r>
          <w:rPr/>
          <w:t xml:space="preserve">srulad gamoiyeneT </w:t>
        </w:r>
      </w:ins>
      <w:ins w:id="4801" w:author="stumari4" w:date="2012-02-01T13:19:00Z">
        <w:r>
          <w:rPr>
            <w:b/>
          </w:rPr>
          <w:t>1</w:t>
        </w:r>
      </w:ins>
      <w:ins w:id="4802" w:author="stumari4" w:date="2012-01-27T12:12:00Z">
        <w:r>
          <w:rPr>
            <w:b/>
          </w:rPr>
          <w:softHyphen/>
        </w:r>
      </w:ins>
      <w:ins w:id="4803" w:author="stumari4" w:date="2012-02-01T13:19:00Z">
        <w:r>
          <w:rPr>
            <w:b/>
          </w:rPr>
          <w:t xml:space="preserve">-li </w:t>
        </w:r>
      </w:ins>
      <w:ins w:id="4804" w:author="stumari4" w:date="2012-01-27T12:12:00Z">
        <w:r>
          <w:rPr>
            <w:b/>
          </w:rPr>
          <w:t>ki</w:t>
          <w:softHyphen/>
          <w:t>Tx</w:t>
          <w:softHyphen/>
          <w:t>v</w:t>
        </w:r>
      </w:ins>
      <w:ins w:id="4805" w:author="stumari4" w:date="2012-02-01T13:19:00Z">
        <w:r>
          <w:rPr>
            <w:b/>
          </w:rPr>
          <w:t>is</w:t>
        </w:r>
      </w:ins>
      <w:ins w:id="4806" w:author="stumari4" w:date="2012-01-27T12:12:00Z">
        <w:r>
          <w:rPr>
            <w:b/>
          </w:rPr>
          <w:t>Tvis</w:t>
        </w:r>
      </w:ins>
      <w:ins w:id="4807" w:author="stumari4" w:date="2012-01-27T12:12:00Z">
        <w:r>
          <w:rPr/>
          <w:t>.</w:t>
        </w:r>
      </w:ins>
      <w:del w:id="4808" w:author="stumari4" w:date="2012-01-27T12:10:00Z">
        <w:r>
          <w:rPr/>
          <w:delText xml:space="preserve"> Se</w:delText>
          <w:softHyphen/>
          <w:delText>ki</w:delText>
          <w:softHyphen/>
          <w:delText>Tx</w:delText>
          <w:softHyphen/>
          <w:delText xml:space="preserve">va 1-Si </w:delText>
        </w:r>
      </w:del>
      <w:del w:id="4809" w:author="stumari4" w:date="2012-01-27T12:13:00Z">
        <w:r>
          <w:rPr/>
          <w:delText>sa</w:delText>
          <w:softHyphen/>
          <w:delText>Wi</w:delText>
          <w:softHyphen/>
          <w:delText>roa maT aR</w:delText>
          <w:softHyphen/>
          <w:delText>sa</w:delText>
          <w:softHyphen/>
          <w:delText>q</w:delText>
          <w:softHyphen/>
          <w:delText>me</w:delText>
          <w:softHyphen/>
          <w:delText>l</w:delText>
          <w:softHyphen/>
          <w:delText>ad, sa</w:delText>
          <w:softHyphen/>
          <w:delText>i</w:delText>
          <w:softHyphen/>
          <w:delText>da</w:delText>
          <w:softHyphen/>
          <w:delText>n</w:delText>
          <w:softHyphen/>
          <w:delText>ac mi</w:delText>
          <w:softHyphen/>
          <w:delText>i</w:delText>
          <w:softHyphen/>
          <w:delText>R</w:delText>
          <w:softHyphen/>
          <w:delText>ebT in</w:delText>
          <w:softHyphen/>
          <w:delText>fo</w:delText>
          <w:softHyphen/>
          <w:delText>r</w:delText>
          <w:softHyphen/>
          <w:delText>ma</w:delText>
          <w:softHyphen/>
          <w:delText>ci</w:delText>
          <w:softHyphen/>
          <w:delText>as pa</w:delText>
          <w:softHyphen/>
          <w:delText>su</w:delText>
          <w:softHyphen/>
          <w:delText>x</w:delText>
          <w:softHyphen/>
          <w:delText>is ga</w:delText>
          <w:softHyphen/>
          <w:delText>ce</w:delText>
          <w:softHyphen/>
          <w:delText>mi</w:delText>
          <w:softHyphen/>
          <w:delText>s</w:delText>
          <w:softHyphen/>
          <w:delText>T</w:delText>
          <w:softHyphen/>
          <w:delText>v</w:delText>
          <w:softHyphen/>
          <w:delText>is.</w:delText>
        </w:r>
      </w:del>
      <w:r>
        <w:rPr/>
        <w:t xml:space="preserve"> Tu wa</w:t>
        <w:softHyphen/>
      </w:r>
      <w:ins w:id="4810" w:author="stumari4" w:date="2012-01-27T12:13:00Z">
        <w:r>
          <w:rPr/>
          <w:t>g</w:t>
        </w:r>
      </w:ins>
      <w:r>
        <w:rPr/>
        <w:t>i</w:t>
        <w:softHyphen/>
        <w:t>ki</w:t>
        <w:softHyphen/>
        <w:t>Tx</w:t>
        <w:softHyphen/>
        <w:t>avT korporaci</w:t>
        <w:softHyphen/>
        <w:t>u</w:t>
        <w:softHyphen/>
        <w:t>li ska</w:t>
        <w:softHyphen/>
        <w:t>n</w:t>
        <w:softHyphen/>
        <w:t>da</w:t>
        <w:softHyphen/>
        <w:t>le</w:t>
        <w:softHyphen/>
        <w:t>b</w:t>
        <w:softHyphen/>
        <w:t>is</w:t>
      </w:r>
      <w:del w:id="4811" w:author="stumari4" w:date="2012-01-27T12:15:00Z">
        <w:r>
          <w:rPr/>
          <w:delText xml:space="preserve"> Se</w:delText>
          <w:softHyphen/>
          <w:delText>sa</w:delText>
          <w:softHyphen/>
          <w:delText>x</w:delText>
          <w:softHyphen/>
          <w:delText>eb</w:delText>
        </w:r>
      </w:del>
      <w:r>
        <w:rPr/>
        <w:t>, ga</w:t>
        <w:softHyphen/>
        <w:t>n</w:t>
        <w:softHyphen/>
        <w:t>sa</w:t>
        <w:softHyphen/>
        <w:t>ku</w:t>
        <w:softHyphen/>
        <w:t>T</w:t>
        <w:softHyphen/>
        <w:t>re</w:t>
        <w:softHyphen/>
        <w:t>b</w:t>
        <w:softHyphen/>
        <w:t xml:space="preserve">iT, </w:t>
      </w:r>
      <w:del w:id="4812" w:author="stumari4" w:date="2012-01-27T12:14:00Z">
        <w:r>
          <w:rPr/>
          <w:delText>ro</w:delText>
          <w:softHyphen/>
          <w:delText>m</w:delText>
          <w:softHyphen/>
          <w:delText>le</w:delText>
          <w:softHyphen/>
          <w:delText>b</w:delText>
          <w:softHyphen/>
          <w:delText>ic mo</w:delText>
          <w:softHyphen/>
          <w:delText>x</w:delText>
          <w:softHyphen/>
          <w:delText xml:space="preserve">da </w:delText>
        </w:r>
      </w:del>
      <w:r>
        <w:rPr/>
        <w:t>am</w:t>
        <w:softHyphen/>
        <w:t>e</w:t>
        <w:softHyphen/>
        <w:t>ri</w:t>
        <w:softHyphen/>
        <w:t>ka</w:t>
        <w:softHyphen/>
        <w:t>Si bo</w:t>
        <w:softHyphen/>
        <w:t>lo 10 wlis ga</w:t>
        <w:softHyphen/>
        <w:t>n</w:t>
        <w:softHyphen/>
        <w:t>ma</w:t>
        <w:softHyphen/>
        <w:t>v</w:t>
        <w:softHyphen/>
        <w:t>lo</w:t>
        <w:softHyphen/>
        <w:t>ba</w:t>
        <w:softHyphen/>
        <w:t xml:space="preserve">Si </w:t>
      </w:r>
      <w:ins w:id="4813" w:author="stumari4" w:date="2012-01-27T12:14:00Z">
        <w:r>
          <w:rPr/>
          <w:t xml:space="preserve">momxdari skandalebis Sesaxeb </w:t>
        </w:r>
      </w:ins>
      <w:r>
        <w:rPr/>
        <w:t xml:space="preserve">da </w:t>
      </w:r>
      <w:ins w:id="4814" w:author="stumari4" w:date="2012-01-27T12:15:00Z">
        <w:r>
          <w:rPr/>
          <w:t xml:space="preserve">iciT, </w:t>
        </w:r>
      </w:ins>
      <w:r>
        <w:rPr/>
        <w:t>ro</w:t>
        <w:softHyphen/>
        <w:t>g</w:t>
        <w:softHyphen/>
        <w:t xml:space="preserve">or </w:t>
      </w:r>
      <w:del w:id="4815" w:author="stumari4" w:date="2012-01-27T12:15:00Z">
        <w:r>
          <w:rPr/>
          <w:delText>ga</w:delText>
          <w:softHyphen/>
          <w:delText>n</w:delText>
          <w:softHyphen/>
          <w:delText>vi</w:delText>
          <w:softHyphen/>
          <w:delText>Ta</w:delText>
          <w:softHyphen/>
          <w:delText>r</w:delText>
          <w:softHyphen/>
          <w:delText xml:space="preserve">da </w:delText>
        </w:r>
      </w:del>
      <w:ins w:id="4816" w:author="stumari4" w:date="2012-01-27T12:15:00Z">
        <w:r>
          <w:rPr/>
          <w:t xml:space="preserve">Camoyalibda </w:t>
        </w:r>
      </w:ins>
      <w:del w:id="4817" w:author="stumari4" w:date="2012-01-27T12:15:00Z">
        <w:r>
          <w:rPr/>
          <w:delText>am</w:delText>
          <w:softHyphen/>
          <w:delText>e</w:delText>
          <w:softHyphen/>
          <w:delText>ri</w:delText>
          <w:softHyphen/>
          <w:delText>ka</w:delText>
          <w:softHyphen/>
          <w:delText xml:space="preserve">Si </w:delText>
        </w:r>
      </w:del>
      <w:ins w:id="4818" w:author="stumari4" w:date="2012-01-27T12:15:00Z">
        <w:r>
          <w:rPr/>
          <w:t>am</w:t>
          <w:softHyphen/>
          <w:t>e</w:t>
          <w:softHyphen/>
          <w:t>ri</w:t>
          <w:softHyphen/>
          <w:t xml:space="preserve">kuli </w:t>
        </w:r>
      </w:ins>
      <w:r>
        <w:rPr/>
        <w:t>ka</w:t>
        <w:softHyphen/>
        <w:t>no</w:t>
        <w:softHyphen/>
        <w:t>n</w:t>
        <w:softHyphen/>
        <w:t>m</w:t>
        <w:softHyphen/>
        <w:t>de</w:t>
        <w:softHyphen/>
        <w:t>b</w:t>
        <w:softHyphen/>
        <w:t>lo</w:t>
        <w:softHyphen/>
        <w:t xml:space="preserve">ba, </w:t>
      </w:r>
      <w:del w:id="4819" w:author="stumari4" w:date="2012-01-27T12:15:00Z">
        <w:r>
          <w:rPr/>
          <w:delText>as</w:delText>
          <w:softHyphen/>
          <w:delText>e</w:delText>
          <w:softHyphen/>
          <w:delText xml:space="preserve">ve, </w:delText>
        </w:r>
      </w:del>
      <w:r>
        <w:rPr/>
        <w:t>aR</w:t>
        <w:softHyphen/>
        <w:t>ni</w:t>
        <w:softHyphen/>
        <w:t>S</w:t>
        <w:softHyphen/>
        <w:t>nu</w:t>
        <w:softHyphen/>
        <w:t>li</w:t>
      </w:r>
      <w:ins w:id="4820" w:author="stumari4" w:date="2012-02-01T13:21:00Z">
        <w:r>
          <w:rPr/>
          <w:t>,</w:t>
        </w:r>
      </w:ins>
      <w:r>
        <w:rPr/>
        <w:t xml:space="preserve"> ga</w:t>
        <w:softHyphen/>
        <w:t>r</w:t>
        <w:softHyphen/>
        <w:t>k</w:t>
        <w:softHyphen/>
        <w:t>ve</w:t>
        <w:softHyphen/>
        <w:t>u</w:t>
        <w:softHyphen/>
        <w:t>l</w:t>
        <w:softHyphen/>
        <w:t>wi</w:t>
        <w:softHyphen/>
        <w:t>l</w:t>
        <w:softHyphen/>
        <w:t>ad</w:t>
      </w:r>
      <w:ins w:id="4821" w:author="stumari4" w:date="2012-02-01T13:21:00Z">
        <w:r>
          <w:rPr/>
          <w:t>,</w:t>
        </w:r>
      </w:ins>
      <w:r>
        <w:rPr/>
        <w:t xml:space="preserve"> da</w:t>
        <w:softHyphen/>
        <w:t>ge</w:t>
        <w:softHyphen/>
        <w:t>x</w:t>
        <w:softHyphen/>
        <w:t>ma</w:t>
        <w:softHyphen/>
        <w:t>re</w:t>
        <w:softHyphen/>
        <w:t>b</w:t>
        <w:softHyphen/>
        <w:t>aT</w:t>
      </w:r>
      <w:ins w:id="4822" w:author="stumari4" w:date="2012-01-27T12:15:00Z">
        <w:r>
          <w:rPr/>
          <w:t xml:space="preserve"> pasuxis gacemisas</w:t>
        </w:r>
      </w:ins>
      <w:r>
        <w:rPr/>
        <w:t>.</w:t>
      </w:r>
      <w:del w:id="4823" w:author="stumari4" w:date="2012-01-27T12:16:00Z">
        <w:r>
          <w:rPr/>
          <w:delText xml:space="preserve"> yu</w:delText>
          <w:softHyphen/>
          <w:delText>ra</w:delText>
          <w:softHyphen/>
          <w:delText>dRe</w:delText>
          <w:softHyphen/>
          <w:delText>ba mi</w:delText>
          <w:softHyphen/>
          <w:delText>a</w:delText>
          <w:softHyphen/>
          <w:delText>q</w:delText>
          <w:softHyphen/>
          <w:delText>ci</w:delText>
          <w:softHyphen/>
          <w:delText>eT</w:delText>
        </w:r>
      </w:del>
      <w:r>
        <w:rPr/>
        <w:t xml:space="preserve"> (g)-Si </w:t>
      </w:r>
      <w:ins w:id="4824" w:author="stumari4" w:date="2012-01-27T12:16:00Z">
        <w:r>
          <w:rPr/>
          <w:t>yu</w:t>
          <w:softHyphen/>
          <w:t>ra</w:t>
          <w:softHyphen/>
          <w:t>dRe</w:t>
          <w:softHyphen/>
          <w:t>ba mi</w:t>
          <w:softHyphen/>
          <w:t>a</w:t>
          <w:softHyphen/>
          <w:t>q</w:t>
          <w:softHyphen/>
          <w:t>ci</w:t>
          <w:softHyphen/>
          <w:t xml:space="preserve">eT, </w:t>
        </w:r>
      </w:ins>
      <w:r>
        <w:rPr/>
        <w:t>ro</w:t>
        <w:softHyphen/>
        <w:t>d</w:t>
        <w:softHyphen/>
        <w:t>is da ro</w:t>
        <w:softHyphen/>
        <w:t>g</w:t>
        <w:softHyphen/>
        <w:t>or gTxo</w:t>
        <w:softHyphen/>
        <w:t>v</w:t>
        <w:softHyphen/>
        <w:t xml:space="preserve">en </w:t>
      </w:r>
      <w:del w:id="4825" w:author="stumari4" w:date="2012-01-27T12:15:00Z">
        <w:r>
          <w:rPr/>
          <w:delText>ma</w:delText>
          <w:softHyphen/>
          <w:delText>ga</w:delText>
          <w:softHyphen/>
          <w:delText>li</w:delText>
          <w:softHyphen/>
          <w:delText>T</w:delText>
          <w:softHyphen/>
          <w:delText>Si Si</w:delText>
          <w:softHyphen/>
          <w:delText>na</w:delText>
          <w:softHyphen/>
          <w:delText>arss</w:delText>
        </w:r>
      </w:del>
      <w:ins w:id="4826" w:author="stumari4" w:date="2012-01-27T12:15:00Z">
        <w:r>
          <w:rPr/>
          <w:t>scenaris detalebis gamoyenebas</w:t>
        </w:r>
      </w:ins>
      <w:r>
        <w:rPr/>
        <w:t xml:space="preserve">. </w:t>
      </w:r>
    </w:p>
    <w:p>
      <w:pPr>
        <w:pStyle w:val="Teqsti12Ctr4Char"/>
        <w:numPr>
          <w:ilvl w:val="0"/>
          <w:numId w:val="14"/>
        </w:numPr>
        <w:ind w:left="397" w:hanging="397"/>
        <w:rPr>
          <w:del w:id="4844" w:author="stumari4" w:date="2012-01-27T12:27:00Z"/>
        </w:rPr>
      </w:pPr>
      <w:del w:id="4827" w:author="stumari4" w:date="2012-01-27T12:25:00Z">
        <w:r>
          <w:rPr>
            <w:b/>
          </w:rPr>
          <w:delText>Tu wa</w:delText>
          <w:softHyphen/>
          <w:delText>i</w:delText>
          <w:softHyphen/>
          <w:delText>ki</w:delText>
          <w:softHyphen/>
          <w:delText>Tx</w:delText>
          <w:softHyphen/>
          <w:delText>eT ga</w:delText>
          <w:softHyphen/>
          <w:delText>mo</w:delText>
          <w:softHyphen/>
          <w:delText>m</w:delText>
          <w:softHyphen/>
          <w:delText>c</w:delText>
          <w:softHyphen/>
          <w:delText>de</w:delText>
          <w:softHyphen/>
          <w:delText>l</w:delText>
          <w:softHyphen/>
          <w:delText>is 2009-e sta</w:delText>
          <w:softHyphen/>
          <w:delText>tia, ro</w:delText>
          <w:softHyphen/>
          <w:delText>me</w:delText>
          <w:softHyphen/>
          <w:delText>l</w:delText>
          <w:softHyphen/>
          <w:delText>ic mo</w:delText>
          <w:softHyphen/>
          <w:delText>i</w:delText>
          <w:softHyphen/>
          <w:delText>ca</w:delText>
          <w:softHyphen/>
          <w:delText>v</w:delText>
          <w:softHyphen/>
          <w:delText>da ga</w:delText>
          <w:softHyphen/>
          <w:delText>re</w:delText>
          <w:softHyphen/>
          <w:delText>mo</w:delText>
          <w:softHyphen/>
          <w:delText>s</w:delText>
          <w:softHyphen/>
          <w:delText>da</w:delText>
          <w:softHyphen/>
          <w:delText>c</w:delText>
          <w:softHyphen/>
          <w:delText>v</w:delText>
          <w:softHyphen/>
          <w:delText>iT aud</w:delText>
          <w:softHyphen/>
          <w:delText>its, Tqve</w:delText>
          <w:softHyphen/>
          <w:delText>n</w:delText>
          <w:softHyphen/>
          <w:delText>T</w:delText>
          <w:softHyphen/>
          <w:delText>v</w:delText>
          <w:softHyphen/>
          <w:delText>is Se</w:delText>
        </w:r>
      </w:del>
      <w:ins w:id="4828" w:author="stumari4" w:date="2012-02-01T13:21:00Z">
        <w:r>
          <w:rPr>
            <w:b/>
          </w:rPr>
          <w:t xml:space="preserve">me-2 </w:t>
          <w:softHyphen/>
          <w:t>ki</w:t>
          <w:softHyphen/>
          <w:t>Tx</w:t>
          <w:softHyphen/>
          <w:t>va</w:t>
        </w:r>
      </w:ins>
      <w:del w:id="4829" w:author="stumari4" w:date="2012-02-01T13:21:00Z">
        <w:r>
          <w:rPr>
            <w:b/>
          </w:rPr>
          <w:softHyphen/>
          <w:delText>ki</w:delText>
          <w:softHyphen/>
          <w:delText>Tx</w:delText>
          <w:softHyphen/>
          <w:delText>va 2-</w:delText>
        </w:r>
      </w:del>
      <w:ins w:id="4830" w:author="stumari4" w:date="2012-01-27T12:26:00Z">
        <w:r>
          <w:rPr>
            <w:b/>
          </w:rPr>
          <w:t>Si</w:t>
        </w:r>
      </w:ins>
      <w:del w:id="4831" w:author="stumari4" w:date="2012-01-27T12:26:00Z">
        <w:r>
          <w:rPr/>
          <w:delText>i sa</w:delText>
          <w:softHyphen/>
          <w:delText>k</w:delText>
          <w:softHyphen/>
          <w:delText>ma</w:delText>
          <w:softHyphen/>
          <w:delText>od ad</w:delText>
          <w:softHyphen/>
          <w:delText>vi</w:delText>
          <w:softHyphen/>
          <w:delText>li am</w:delText>
          <w:softHyphen/>
          <w:delText>o</w:delText>
          <w:softHyphen/>
          <w:delText>sa</w:delText>
          <w:softHyphen/>
          <w:delText>x</w:delText>
          <w:softHyphen/>
          <w:delText>s</w:delText>
          <w:softHyphen/>
          <w:delText>ne</w:delText>
          <w:softHyphen/>
          <w:delText>li iq</w:delText>
          <w:softHyphen/>
          <w:delText>ne</w:delText>
          <w:softHyphen/>
          <w:delText>ba.</w:delText>
        </w:r>
      </w:del>
      <w:r>
        <w:rPr/>
        <w:t xml:space="preserve"> stra</w:t>
        <w:softHyphen/>
        <w:t>te</w:t>
        <w:softHyphen/>
        <w:t>gi</w:t>
        <w:softHyphen/>
        <w:t>ul da sa</w:t>
        <w:softHyphen/>
        <w:t>o</w:t>
        <w:softHyphen/>
        <w:t>pe</w:t>
        <w:softHyphen/>
        <w:t>ra</w:t>
        <w:softHyphen/>
        <w:t>cio ri</w:t>
        <w:softHyphen/>
        <w:t>s</w:t>
        <w:softHyphen/>
        <w:t>ke</w:t>
        <w:softHyphen/>
        <w:t>b</w:t>
        <w:softHyphen/>
        <w:t>ze</w:t>
      </w:r>
      <w:ins w:id="4832" w:author="stumari4" w:date="2012-01-27T12:26:00Z">
        <w:r>
          <w:rPr/>
          <w:t>a</w:t>
        </w:r>
      </w:ins>
      <w:del w:id="4833" w:author="stumari4" w:date="2012-01-27T12:26:00Z">
        <w:r>
          <w:rPr/>
          <w:delText xml:space="preserve"> ad</w:delText>
          <w:softHyphen/>
          <w:delText>r</w:delText>
          <w:softHyphen/>
          <w:delText xml:space="preserve">ec iyo </w:delText>
        </w:r>
      </w:del>
      <w:ins w:id="4834" w:author="stumari4" w:date="2012-01-27T12:26:00Z">
        <w:r>
          <w:rPr/>
          <w:t xml:space="preserve"> </w:t>
        </w:r>
      </w:ins>
      <w:r>
        <w:rPr/>
        <w:t>sa</w:t>
        <w:softHyphen/>
        <w:t>u</w:t>
        <w:softHyphen/>
        <w:t>ba</w:t>
        <w:softHyphen/>
        <w:t xml:space="preserve">ri da </w:t>
      </w:r>
      <w:del w:id="4835" w:author="stumari4" w:date="2012-01-27T12:26:00Z">
        <w:r>
          <w:rPr/>
          <w:delText>as</w:delText>
          <w:softHyphen/>
          <w:delText>e</w:delText>
          <w:softHyphen/>
          <w:delText>ve, Se</w:delText>
          <w:softHyphen/>
          <w:delText>a</w:delText>
          <w:softHyphen/>
          <w:delText>d</w:delText>
          <w:softHyphen/>
          <w:delText>ge</w:delText>
          <w:softHyphen/>
          <w:delText>n</w:delText>
          <w:softHyphen/>
          <w:delText>da stu</w:delText>
          <w:softHyphen/>
          <w:delText>de</w:delText>
          <w:softHyphen/>
          <w:delText>n</w:delText>
          <w:softHyphen/>
          <w:delText>t</w:delText>
          <w:softHyphen/>
          <w:delText>is bu</w:delText>
          <w:softHyphen/>
          <w:delText>Ra</w:delText>
          <w:softHyphen/>
          <w:delText>l</w:delText>
          <w:softHyphen/>
          <w:delText>t</w:delText>
          <w:softHyphen/>
          <w:delText>ru</w:delText>
          <w:softHyphen/>
          <w:delText>li aR</w:delText>
          <w:softHyphen/>
          <w:delText>ri</w:delText>
          <w:softHyphen/>
          <w:delText>cx</w:delText>
          <w:softHyphen/>
          <w:delText>v</w:delText>
          <w:softHyphen/>
          <w:delText>is sta</w:delText>
          <w:softHyphen/>
          <w:delText>ti</w:delText>
          <w:softHyphen/>
          <w:delText>is sa</w:delText>
          <w:softHyphen/>
          <w:delText>g</w:delText>
          <w:softHyphen/>
          <w:delText xml:space="preserve">ans, ase, rom </w:delText>
        </w:r>
      </w:del>
      <w:r>
        <w:rPr/>
        <w:t>Tu Se</w:t>
        <w:softHyphen/>
        <w:t>Z</w:t>
        <w:softHyphen/>
        <w:t>l</w:t>
        <w:softHyphen/>
        <w:t>ebT ga</w:t>
        <w:softHyphen/>
        <w:t>i</w:t>
        <w:softHyphen/>
        <w:t>x</w:t>
        <w:softHyphen/>
        <w:t>se</w:t>
        <w:softHyphen/>
        <w:t>n</w:t>
        <w:softHyphen/>
        <w:t xml:space="preserve">oT </w:t>
      </w:r>
      <w:del w:id="4836" w:author="stumari4" w:date="2012-01-27T12:26:00Z">
        <w:r>
          <w:rPr/>
          <w:delText>Si</w:delText>
          <w:softHyphen/>
          <w:delText>na</w:delText>
          <w:softHyphen/>
          <w:delText>a</w:delText>
          <w:softHyphen/>
          <w:delText>r</w:delText>
          <w:softHyphen/>
          <w:delText>si</w:delText>
        </w:r>
      </w:del>
      <w:ins w:id="4837" w:author="stumari4" w:date="2012-01-27T12:26:00Z">
        <w:r>
          <w:rPr/>
          <w:t>masala</w:t>
        </w:r>
      </w:ins>
      <w:r>
        <w:rPr/>
        <w:t>, iol</w:t>
        <w:softHyphen/>
        <w:t>ad da</w:t>
        <w:softHyphen/>
        <w:t>i</w:t>
        <w:softHyphen/>
        <w:t>m</w:t>
        <w:softHyphen/>
        <w:t>sa</w:t>
        <w:softHyphen/>
        <w:t>xu</w:t>
        <w:softHyphen/>
        <w:t>r</w:t>
        <w:softHyphen/>
        <w:t>ebT qu</w:t>
        <w:softHyphen/>
        <w:t>l</w:t>
        <w:softHyphen/>
        <w:t xml:space="preserve">ebs (g)-Si. es </w:t>
      </w:r>
      <w:del w:id="4838" w:author="stumari4" w:date="2012-01-27T12:26:00Z">
        <w:r>
          <w:rPr/>
          <w:delText>Se</w:delText>
          <w:softHyphen/>
        </w:r>
      </w:del>
      <w:r>
        <w:rPr/>
        <w:t>ki</w:t>
        <w:softHyphen/>
        <w:t>Tx</w:t>
        <w:softHyphen/>
        <w:t>va xazs us</w:t>
        <w:softHyphen/>
        <w:t>v</w:t>
        <w:softHyphen/>
        <w:t>a</w:t>
      </w:r>
      <w:ins w:id="4839" w:author="stumari4" w:date="2012-02-01T13:22:00Z">
        <w:r>
          <w:rPr/>
          <w:t>m</w:t>
        </w:r>
      </w:ins>
      <w:del w:id="4840" w:author="stumari4" w:date="2012-02-01T13:22:00Z">
        <w:r>
          <w:rPr/>
          <w:delText>v</w:delText>
        </w:r>
      </w:del>
      <w:r>
        <w:rPr/>
        <w:t xml:space="preserve">s </w:t>
      </w:r>
      <w:del w:id="4841" w:author="stumari4" w:date="2012-01-27T12:27:00Z">
        <w:r>
          <w:rPr/>
          <w:delText>stu</w:delText>
          <w:softHyphen/>
          <w:delText>de</w:delText>
          <w:softHyphen/>
          <w:delText>n</w:delText>
          <w:softHyphen/>
          <w:delText>t</w:delText>
          <w:softHyphen/>
          <w:delText>is bu</w:delText>
          <w:softHyphen/>
          <w:delText>Ra</w:delText>
          <w:softHyphen/>
          <w:delText>l</w:delText>
          <w:softHyphen/>
          <w:delText>t</w:delText>
          <w:softHyphen/>
          <w:delText>ru</w:delText>
          <w:softHyphen/>
          <w:delText>li aR</w:delText>
          <w:softHyphen/>
          <w:delText>ri</w:delText>
          <w:softHyphen/>
          <w:delText>cx</w:delText>
          <w:softHyphen/>
          <w:delText>v</w:delText>
          <w:softHyphen/>
          <w:delText>is</w:delText>
        </w:r>
      </w:del>
      <w:ins w:id="4842" w:author="stumari4" w:date="2012-01-27T12:27:00Z">
        <w:r>
          <w:rPr/>
          <w:t>Jurnalis</w:t>
        </w:r>
      </w:ins>
      <w:r>
        <w:rPr/>
        <w:t xml:space="preserve"> sta</w:t>
        <w:softHyphen/>
        <w:t>ti</w:t>
        <w:softHyphen/>
        <w:t>e</w:t>
        <w:softHyphen/>
        <w:t>b</w:t>
        <w:softHyphen/>
        <w:t>is Se</w:t>
        <w:softHyphen/>
        <w:t>s</w:t>
        <w:softHyphen/>
        <w:t>wa</w:t>
        <w:softHyphen/>
        <w:t>v</w:t>
        <w:softHyphen/>
        <w:t>l</w:t>
        <w:softHyphen/>
        <w:t>is mni</w:t>
        <w:softHyphen/>
        <w:t>S</w:t>
        <w:softHyphen/>
        <w:t>v</w:t>
        <w:softHyphen/>
        <w:t>ne</w:t>
        <w:softHyphen/>
        <w:t>lo</w:t>
        <w:softHyphen/>
        <w:t>b</w:t>
        <w:softHyphen/>
        <w:t xml:space="preserve">as. </w:t>
      </w:r>
      <w:del w:id="4843" w:author="stumari4" w:date="2012-01-27T12:27:00Z">
        <w:r>
          <w:rPr/>
          <w:delText>be</w:delText>
          <w:softHyphen/>
          <w:delText>v</w:delText>
          <w:softHyphen/>
          <w:delText>ri da</w:delText>
          <w:softHyphen/>
          <w:delText>we</w:delText>
          <w:softHyphen/>
          <w:delText>ri</w:delText>
          <w:softHyphen/>
          <w:delText>lia ga</w:delText>
          <w:softHyphen/>
          <w:delText>mo</w:delText>
          <w:softHyphen/>
          <w:delText>m</w:delText>
          <w:softHyphen/>
          <w:delText>c</w:delText>
          <w:softHyphen/>
          <w:delText>de</w:delText>
          <w:softHyphen/>
          <w:delText>l</w:delText>
          <w:softHyphen/>
          <w:delText>is mi</w:delText>
          <w:softHyphen/>
          <w:delText>er da yve</w:delText>
          <w:softHyphen/>
          <w:delText>la mis mi</w:delText>
          <w:softHyphen/>
          <w:delText>er ar</w:delText>
          <w:softHyphen/>
          <w:delText>is da</w:delText>
          <w:softHyphen/>
          <w:delText>m</w:delText>
          <w:softHyphen/>
          <w:delText>t</w:delText>
          <w:softHyphen/>
          <w:delText>ki</w:delText>
          <w:softHyphen/>
          <w:delText>ce</w:delText>
          <w:softHyphen/>
          <w:delText>bu</w:delText>
          <w:softHyphen/>
          <w:delText>li.</w:delText>
        </w:r>
      </w:del>
    </w:p>
    <w:p>
      <w:pPr>
        <w:pStyle w:val="Teqsti12Ctr4Char"/>
        <w:numPr>
          <w:ilvl w:val="0"/>
          <w:numId w:val="14"/>
        </w:numPr>
        <w:ind w:left="397" w:hanging="397"/>
        <w:rPr>
          <w:b w:val="false"/>
          <w:b w:val="false"/>
          <w:ins w:id="4846" w:author="stumari4" w:date="2012-01-27T12:27:00Z"/>
        </w:rPr>
      </w:pPr>
      <w:ins w:id="4845" w:author="stumari4" w:date="2012-01-27T12:27:00Z">
        <w:r>
          <w:rPr>
            <w:b w:val="false"/>
          </w:rPr>
        </w:r>
      </w:ins>
    </w:p>
    <w:p>
      <w:pPr>
        <w:pStyle w:val="Teqsti12Ctr4Char"/>
        <w:numPr>
          <w:ilvl w:val="0"/>
          <w:numId w:val="14"/>
        </w:numPr>
        <w:ind w:left="397" w:hanging="397"/>
        <w:rPr/>
      </w:pPr>
      <w:del w:id="4847" w:author="stumari4" w:date="2012-01-27T12:28:00Z">
        <w:r>
          <w:rPr/>
          <w:delText>Tu ka</w:delText>
          <w:softHyphen/>
          <w:delText>r</w:delText>
          <w:softHyphen/>
          <w:delText>gi co</w:delText>
          <w:softHyphen/>
          <w:delText>d</w:delText>
          <w:softHyphen/>
          <w:delText>na gaqvT da ga</w:delText>
          <w:softHyphen/>
          <w:delText>i</w:delText>
          <w:softHyphen/>
          <w:delText>g</w:delText>
          <w:softHyphen/>
          <w:delText xml:space="preserve">ebT </w:delText>
        </w:r>
      </w:del>
      <w:r>
        <w:rPr/>
        <w:t>araa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e</w:t>
        <w:softHyphen/>
        <w:t>b</w:t>
        <w:softHyphen/>
        <w:t>is da</w:t>
        <w:softHyphen/>
        <w:t>mo</w:t>
        <w:softHyphen/>
        <w:t>u</w:t>
        <w:softHyphen/>
        <w:t>ki</w:t>
        <w:softHyphen/>
        <w:t>de</w:t>
        <w:softHyphen/>
        <w:t>b</w:t>
        <w:softHyphen/>
        <w:t>lo</w:t>
        <w:softHyphen/>
        <w:t>b</w:t>
        <w:softHyphen/>
        <w:t>is wi</w:t>
        <w:softHyphen/>
        <w:t>na</w:t>
        <w:softHyphen/>
        <w:t>Se ar</w:t>
        <w:softHyphen/>
        <w:t>se</w:t>
        <w:softHyphen/>
        <w:t>b</w:t>
        <w:softHyphen/>
        <w:t>ul</w:t>
      </w:r>
      <w:ins w:id="4848" w:author="stumari4" w:date="2012-01-27T12:28:00Z">
        <w:r>
          <w:rPr/>
          <w:t>i</w:t>
        </w:r>
      </w:ins>
      <w:r>
        <w:rPr/>
        <w:t xml:space="preserve"> sa</w:t>
        <w:softHyphen/>
        <w:t>f</w:t>
        <w:softHyphen/>
        <w:t>r</w:t>
        <w:softHyphen/>
        <w:t>Txe</w:t>
        <w:softHyphen/>
        <w:t>eb</w:t>
      </w:r>
      <w:ins w:id="4849" w:author="stumari4" w:date="2012-01-27T12:28:00Z">
        <w:r>
          <w:rPr/>
          <w:t>i</w:t>
        </w:r>
      </w:ins>
      <w:r>
        <w:rPr/>
        <w:t>s</w:t>
      </w:r>
      <w:ins w:id="4850" w:author="stumari4" w:date="2012-01-27T12:28:00Z">
        <w:r>
          <w:rPr/>
          <w:t xml:space="preserve"> ka</w:t>
          <w:softHyphen/>
          <w:t>r</w:t>
          <w:softHyphen/>
          <w:t>gad co</w:t>
          <w:softHyphen/>
          <w:t>d</w:t>
          <w:softHyphen/>
          <w:t>na da gaazreba</w:t>
        </w:r>
      </w:ins>
      <w:del w:id="4851" w:author="stumari4" w:date="2012-01-27T12:28:00Z">
        <w:r>
          <w:rPr/>
          <w:delText>, es aS</w:delText>
          <w:softHyphen/>
          <w:delText>ka</w:delText>
          <w:softHyphen/>
          <w:delText>r</w:delText>
          <w:softHyphen/>
          <w:delText>ad</w:delText>
        </w:r>
      </w:del>
      <w:r>
        <w:rPr/>
        <w:t xml:space="preserve"> da</w:t>
        <w:softHyphen/>
        <w:t>ge</w:t>
        <w:softHyphen/>
        <w:t>x</w:t>
        <w:softHyphen/>
        <w:t>ma</w:t>
        <w:softHyphen/>
        <w:t>re</w:t>
        <w:softHyphen/>
        <w:t>b</w:t>
        <w:softHyphen/>
        <w:t xml:space="preserve">aT </w:t>
      </w:r>
      <w:del w:id="4852" w:author="stumari4" w:date="2012-01-27T12:28:00Z">
        <w:r>
          <w:rPr>
            <w:b/>
          </w:rPr>
          <w:delText>Se</w:delText>
        </w:r>
      </w:del>
      <w:ins w:id="4853" w:author="stumari4" w:date="2012-02-01T13:22:00Z">
        <w:r>
          <w:rPr>
            <w:b/>
          </w:rPr>
          <w:t xml:space="preserve"> me</w:t>
        </w:r>
      </w:ins>
      <w:ins w:id="4854" w:author="stumari4" w:date="2012-02-01T13:22:00Z">
        <w:r>
          <w:rPr/>
          <w:t>-</w:t>
        </w:r>
      </w:ins>
      <w:ins w:id="4855" w:author="stumari4" w:date="2012-02-01T13:22:00Z">
        <w:r>
          <w:rPr>
            <w:b/>
          </w:rPr>
          <w:t xml:space="preserve">3 </w:t>
          <w:softHyphen/>
          <w:t>ki</w:t>
          <w:softHyphen/>
          <w:t>Tx</w:t>
          <w:softHyphen/>
          <w:t>va</w:t>
        </w:r>
      </w:ins>
      <w:del w:id="4856" w:author="stumari4" w:date="2012-02-01T13:22:00Z">
        <w:r>
          <w:rPr>
            <w:b/>
          </w:rPr>
          <w:softHyphen/>
          <w:delText>ki</w:delText>
          <w:softHyphen/>
          <w:delText>Tx</w:delText>
          <w:softHyphen/>
          <w:delText>va 3-</w:delText>
        </w:r>
      </w:del>
      <w:r>
        <w:rPr>
          <w:b/>
        </w:rPr>
        <w:t>ze</w:t>
      </w:r>
      <w:r>
        <w:rPr/>
        <w:t xml:space="preserve"> pa</w:t>
        <w:softHyphen/>
        <w:t>su</w:t>
        <w:softHyphen/>
        <w:t>x</w:t>
        <w:softHyphen/>
        <w:t>is ga</w:t>
        <w:softHyphen/>
        <w:t>ce</w:t>
        <w:softHyphen/>
        <w:t>ma</w:t>
        <w:softHyphen/>
        <w:t>Si. Tu, as</w:t>
        <w:softHyphen/>
        <w:t>e</w:t>
        <w:softHyphen/>
        <w:t>ve, Se</w:t>
        <w:softHyphen/>
        <w:t>gi</w:t>
        <w:softHyphen/>
        <w:t>Z</w:t>
        <w:softHyphen/>
        <w:t>li</w:t>
        <w:softHyphen/>
        <w:t>aT im</w:t>
        <w:softHyphen/>
        <w:t>s</w:t>
        <w:softHyphen/>
        <w:t>je</w:t>
        <w:softHyphen/>
        <w:t>l</w:t>
        <w:softHyphen/>
        <w:t>oT Tvi</w:t>
        <w:softHyphen/>
        <w:t>se</w:t>
        <w:softHyphen/>
        <w:t>be</w:t>
        <w:softHyphen/>
        <w:t>b</w:t>
        <w:softHyphen/>
        <w:t>ze, r</w:t>
      </w:r>
      <w:ins w:id="4857" w:author="stumari4" w:date="2012-01-27T12:28:00Z">
        <w:r>
          <w:rPr/>
          <w:t>omelTa gamoyenebac</w:t>
        </w:r>
      </w:ins>
      <w:del w:id="4858" w:author="stumari4" w:date="2012-01-27T12:29:00Z">
        <w:r>
          <w:rPr/>
          <w:delText>i</w:delText>
          <w:softHyphen/>
          <w:delText>si</w:delText>
        </w:r>
      </w:del>
      <w:r>
        <w:rPr/>
        <w:t xml:space="preserve"> </w:t>
      </w:r>
      <w:ins w:id="4859" w:author="stumari4" w:date="2012-01-27T12:29:00Z">
        <w:r>
          <w:rPr/>
          <w:t>Se</w:t>
          <w:softHyphen/>
          <w:t>u</w:t>
          <w:softHyphen/>
          <w:t>Z</w:t>
          <w:softHyphen/>
          <w:t>li</w:t>
          <w:softHyphen/>
          <w:t>aT araaR</w:t>
          <w:softHyphen/>
          <w:t>ma</w:t>
          <w:softHyphen/>
          <w:t>s</w:t>
          <w:softHyphen/>
          <w:t>ru</w:t>
          <w:softHyphen/>
          <w:t>le</w:t>
          <w:softHyphen/>
          <w:t>b</w:t>
          <w:softHyphen/>
          <w:t>el di</w:t>
          <w:softHyphen/>
          <w:t>re</w:t>
          <w:softHyphen/>
          <w:t>q</w:t>
          <w:softHyphen/>
          <w:t>to</w:t>
          <w:softHyphen/>
          <w:t>r</w:t>
          <w:softHyphen/>
          <w:t xml:space="preserve">ebs </w:t>
        </w:r>
      </w:ins>
      <w:r>
        <w:rPr/>
        <w:t>sa</w:t>
        <w:softHyphen/>
        <w:t>b</w:t>
        <w:softHyphen/>
        <w:t>Wo</w:t>
        <w:softHyphen/>
        <w:t>Si</w:t>
      </w:r>
      <w:ins w:id="4860" w:author="stumari4" w:date="2012-01-27T12:29:00Z">
        <w:r>
          <w:rPr/>
          <w:t>,</w:t>
        </w:r>
      </w:ins>
      <w:del w:id="4861" w:author="stumari4" w:date="2012-01-27T12:29:00Z">
        <w:r>
          <w:rPr/>
          <w:delText xml:space="preserve"> mi</w:delText>
          <w:softHyphen/>
          <w:delText>ta</w:delText>
          <w:softHyphen/>
          <w:delText>n</w:delText>
          <w:softHyphen/>
          <w:delText>ac Se</w:delText>
          <w:softHyphen/>
          <w:delText>u</w:delText>
          <w:softHyphen/>
          <w:delText>Z</w:delText>
          <w:softHyphen/>
          <w:delText>li</w:delText>
          <w:softHyphen/>
          <w:delText>aT araaR</w:delText>
          <w:softHyphen/>
          <w:delText>ma</w:delText>
          <w:softHyphen/>
          <w:delText>s</w:delText>
          <w:softHyphen/>
          <w:delText>ru</w:delText>
          <w:softHyphen/>
          <w:delText>le</w:delText>
          <w:softHyphen/>
          <w:delText>b</w:delText>
          <w:softHyphen/>
          <w:delText>el di</w:delText>
          <w:softHyphen/>
          <w:delText>re</w:delText>
          <w:softHyphen/>
          <w:delText>q</w:delText>
          <w:softHyphen/>
          <w:delText>to</w:delText>
          <w:softHyphen/>
          <w:delText>r</w:delText>
          <w:softHyphen/>
          <w:delText>ebs,</w:delText>
        </w:r>
      </w:del>
      <w:r>
        <w:rPr/>
        <w:t xml:space="preserve"> karg Se</w:t>
        <w:softHyphen/>
        <w:t>fa</w:t>
        <w:softHyphen/>
        <w:t>se</w:t>
        <w:softHyphen/>
        <w:t>b</w:t>
        <w:softHyphen/>
        <w:t>as mi</w:t>
        <w:softHyphen/>
        <w:t>i</w:t>
        <w:softHyphen/>
        <w:t>R</w:t>
        <w:softHyphen/>
        <w:t>ebT am Se</w:t>
        <w:softHyphen/>
        <w:t>ki</w:t>
        <w:softHyphen/>
        <w:t>Tx</w:t>
        <w:softHyphen/>
        <w:t>ve</w:t>
        <w:softHyphen/>
        <w:t>b</w:t>
        <w:softHyphen/>
        <w:t>ze, ra</w:t>
        <w:softHyphen/>
        <w:t>m</w:t>
        <w:softHyphen/>
        <w:t>de</w:t>
        <w:softHyphen/>
        <w:t>na</w:t>
        <w:softHyphen/>
        <w:t>d</w:t>
        <w:softHyphen/>
        <w:t>ac (g)-Si ga</w:t>
        <w:softHyphen/>
        <w:t>r</w:t>
        <w:softHyphen/>
        <w:t>k</w:t>
        <w:softHyphen/>
        <w:t>ve</w:t>
        <w:softHyphen/>
        <w:t>u</w:t>
        <w:softHyphen/>
        <w:t>li qu</w:t>
        <w:softHyphen/>
        <w:t>le</w:t>
        <w:softHyphen/>
        <w:t>bi xe</w:t>
        <w:softHyphen/>
        <w:t>l</w:t>
        <w:softHyphen/>
        <w:t>mi</w:t>
        <w:softHyphen/>
        <w:t>sa</w:t>
        <w:softHyphen/>
        <w:t>w</w:t>
        <w:softHyphen/>
        <w:t>v</w:t>
        <w:softHyphen/>
        <w:t>do</w:t>
        <w:softHyphen/>
        <w:t>mia mxo</w:t>
        <w:softHyphen/>
        <w:t>l</w:t>
        <w:softHyphen/>
        <w:t>od im</w:t>
        <w:softHyphen/>
        <w:t>is co</w:t>
        <w:softHyphen/>
        <w:t>d</w:t>
        <w:softHyphen/>
        <w:t>ni</w:t>
        <w:softHyphen/>
        <w:t>s</w:t>
        <w:softHyphen/>
        <w:t>T</w:t>
        <w:softHyphen/>
        <w:t>v</w:t>
        <w:softHyphen/>
        <w:t>is, Tu ra un</w:t>
        <w:softHyphen/>
        <w:t>da ais</w:t>
        <w:softHyphen/>
        <w:t>a</w:t>
        <w:softHyphen/>
        <w:t>x</w:t>
        <w:softHyphen/>
        <w:t>os korporaci</w:t>
        <w:softHyphen/>
        <w:t>u</w:t>
        <w:softHyphen/>
        <w:t>li ma</w:t>
        <w:softHyphen/>
        <w:t>r</w:t>
        <w:softHyphen/>
        <w:t>T</w:t>
        <w:softHyphen/>
        <w:t>v</w:t>
        <w:softHyphen/>
        <w:t>is an</w:t>
        <w:softHyphen/>
        <w:t>ga</w:t>
        <w:softHyphen/>
        <w:t>ri</w:t>
        <w:softHyphen/>
        <w:t>S</w:t>
        <w:softHyphen/>
        <w:t>Si.</w:t>
      </w:r>
    </w:p>
    <w:p>
      <w:pPr>
        <w:pStyle w:val="Teqsti12Ctr4Char"/>
        <w:numPr>
          <w:ilvl w:val="0"/>
          <w:numId w:val="14"/>
        </w:numPr>
        <w:ind w:left="397" w:hanging="397"/>
        <w:rPr/>
      </w:pPr>
      <w:r>
        <w:rPr/>
        <w:t>Tu Se</w:t>
        <w:softHyphen/>
        <w:t>gi</w:t>
        <w:softHyphen/>
        <w:t>Z</w:t>
        <w:softHyphen/>
        <w:t>li</w:t>
        <w:softHyphen/>
        <w:t>aT ga</w:t>
        <w:softHyphen/>
        <w:t>i</w:t>
        <w:softHyphen/>
        <w:t>x</w:t>
        <w:softHyphen/>
        <w:t>se</w:t>
        <w:softHyphen/>
        <w:t>n</w:t>
        <w:softHyphen/>
        <w:t>oT</w:t>
      </w:r>
      <w:ins w:id="4862" w:author="stumari4" w:date="2012-01-27T12:29:00Z">
        <w:r>
          <w:rPr/>
          <w:t>,</w:t>
        </w:r>
      </w:ins>
      <w:r>
        <w:rPr/>
        <w:t xml:space="preserve"> ra is</w:t>
        <w:softHyphen/>
        <w:t>wa</w:t>
        <w:softHyphen/>
        <w:t>v</w:t>
        <w:softHyphen/>
        <w:t>l</w:t>
        <w:softHyphen/>
        <w:t xml:space="preserve">eT </w:t>
      </w:r>
      <w:del w:id="4863" w:author="stumari4" w:date="2012-01-27T12:29:00Z">
        <w:r>
          <w:rPr/>
          <w:delText>sa</w:delText>
          <w:softHyphen/>
          <w:delText>mu</w:delText>
          <w:softHyphen/>
          <w:delText xml:space="preserve">Sao </w:delText>
        </w:r>
      </w:del>
      <w:ins w:id="4864" w:author="stumari4" w:date="2012-01-27T12:29:00Z">
        <w:r>
          <w:rPr/>
          <w:t>sa</w:t>
          <w:softHyphen/>
          <w:t xml:space="preserve">brunavi </w:t>
        </w:r>
      </w:ins>
      <w:r>
        <w:rPr/>
        <w:t>ka</w:t>
        <w:softHyphen/>
        <w:t>pi</w:t>
        <w:softHyphen/>
        <w:t>ta</w:t>
        <w:softHyphen/>
        <w:t>l</w:t>
        <w:softHyphen/>
        <w:t xml:space="preserve">is </w:t>
      </w:r>
      <w:del w:id="4865" w:author="stumari4" w:date="2012-01-27T12:30:00Z">
        <w:r>
          <w:rPr/>
          <w:delText>me</w:delText>
          <w:softHyphen/>
          <w:delText>ne</w:delText>
          <w:softHyphen/>
          <w:delText>j</w:delText>
          <w:softHyphen/>
          <w:delText>me</w:delText>
          <w:softHyphen/>
          <w:delText>n</w:delText>
          <w:softHyphen/>
          <w:delText>t</w:delText>
          <w:softHyphen/>
          <w:delText xml:space="preserve">is </w:delText>
        </w:r>
      </w:del>
      <w:ins w:id="4866" w:author="stumari4" w:date="2012-01-27T12:30:00Z">
        <w:r>
          <w:rPr/>
          <w:t xml:space="preserve">marTvis </w:t>
        </w:r>
      </w:ins>
      <w:r>
        <w:rPr/>
        <w:t>Se</w:t>
        <w:softHyphen/>
        <w:t>sa</w:t>
        <w:softHyphen/>
        <w:t>x</w:t>
        <w:softHyphen/>
        <w:t xml:space="preserve">eb </w:t>
      </w:r>
      <w:r>
        <w:rPr>
          <w:rFonts w:cs="Arial" w:ascii="Times New Roman" w:hAnsi="Times New Roman"/>
        </w:rPr>
        <w:t>F9</w:t>
      </w:r>
      <w:r>
        <w:rPr>
          <w:rFonts w:cs="Arial"/>
        </w:rPr>
        <w:t>-Si, aR</w:t>
        <w:softHyphen/>
        <w:t>ni</w:t>
        <w:softHyphen/>
        <w:t>S</w:t>
        <w:softHyphen/>
        <w:t>nu</w:t>
        <w:softHyphen/>
        <w:t>li Za</w:t>
        <w:softHyphen/>
        <w:t>li</w:t>
        <w:softHyphen/>
        <w:t>an ga</w:t>
        <w:softHyphen/>
        <w:t>mo</w:t>
        <w:softHyphen/>
        <w:t>ga</w:t>
        <w:softHyphen/>
        <w:t>d</w:t>
        <w:softHyphen/>
        <w:t>ge</w:t>
        <w:softHyphen/>
        <w:t>b</w:t>
        <w:softHyphen/>
        <w:t xml:space="preserve">aT </w:t>
      </w:r>
      <w:ins w:id="4867" w:author="stumari4" w:date="2012-02-01T13:22:00Z">
        <w:r>
          <w:rPr>
            <w:rFonts w:cs="Arial"/>
            <w:b/>
          </w:rPr>
          <w:t>me-4</w:t>
        </w:r>
      </w:ins>
      <w:del w:id="4868" w:author="stumari4" w:date="2012-01-27T12:30:00Z">
        <w:r>
          <w:rPr>
            <w:rFonts w:cs="Arial"/>
            <w:b/>
          </w:rPr>
          <w:delText>Se</w:delText>
        </w:r>
      </w:del>
      <w:r>
        <w:rPr>
          <w:rFonts w:cs="Arial"/>
          <w:b/>
        </w:rPr>
        <w:softHyphen/>
      </w:r>
      <w:ins w:id="4869" w:author="stumari4" w:date="2012-02-01T13:22:00Z">
        <w:r>
          <w:rPr>
            <w:rFonts w:cs="Arial"/>
            <w:b/>
          </w:rPr>
          <w:t xml:space="preserve"> </w:t>
        </w:r>
      </w:ins>
      <w:r>
        <w:rPr>
          <w:rFonts w:cs="Arial"/>
          <w:b/>
        </w:rPr>
        <w:t>ki</w:t>
        <w:softHyphen/>
        <w:t>Tx</w:t>
        <w:softHyphen/>
        <w:t>va</w:t>
      </w:r>
      <w:del w:id="4870" w:author="stumari4" w:date="2012-02-01T13:23:00Z">
        <w:r>
          <w:rPr>
            <w:rFonts w:cs="Arial"/>
            <w:b/>
          </w:rPr>
          <w:delText xml:space="preserve"> 4-</w:delText>
        </w:r>
      </w:del>
      <w:r>
        <w:rPr>
          <w:rFonts w:cs="Arial"/>
          <w:b/>
        </w:rPr>
        <w:t>Si</w:t>
      </w:r>
      <w:r>
        <w:rPr>
          <w:rFonts w:cs="Arial"/>
        </w:rPr>
        <w:t>. as</w:t>
        <w:softHyphen/>
        <w:t>e</w:t>
        <w:softHyphen/>
        <w:t>ve, Tu gaqvT ka</w:t>
        <w:softHyphen/>
        <w:t>r</w:t>
        <w:softHyphen/>
        <w:t>gi co</w:t>
        <w:softHyphen/>
        <w:t>d</w:t>
        <w:softHyphen/>
        <w:t>na Si</w:t>
        <w:softHyphen/>
        <w:t>da ga</w:t>
        <w:softHyphen/>
        <w:t>re</w:t>
        <w:softHyphen/>
        <w:t>m</w:t>
        <w:softHyphen/>
        <w:t>os mTa</w:t>
        <w:softHyphen/>
        <w:t>va</w:t>
        <w:softHyphen/>
        <w:t>ri el</w:t>
        <w:softHyphen/>
        <w:t>e</w:t>
        <w:softHyphen/>
        <w:t>me</w:t>
        <w:softHyphen/>
        <w:t>n</w:t>
        <w:softHyphen/>
        <w:t>te</w:t>
        <w:softHyphen/>
        <w:t>b</w:t>
        <w:softHyphen/>
        <w:t>is Se</w:t>
        <w:softHyphen/>
        <w:t>sa</w:t>
        <w:softHyphen/>
        <w:t>x</w:t>
        <w:softHyphen/>
        <w:t>eb, es, as</w:t>
        <w:softHyphen/>
        <w:t>e</w:t>
        <w:softHyphen/>
        <w:t xml:space="preserve">ve, </w:t>
      </w:r>
      <w:del w:id="4871" w:author="stumari4" w:date="2012-01-27T12:30:00Z">
        <w:r>
          <w:rPr>
            <w:rFonts w:cs="Arial"/>
          </w:rPr>
          <w:delText>mni</w:delText>
          <w:softHyphen/>
          <w:delText>S</w:delText>
          <w:softHyphen/>
          <w:delText>v</w:delText>
          <w:softHyphen/>
          <w:delText>ne</w:delText>
          <w:softHyphen/>
          <w:delText>lo</w:delText>
          <w:softHyphen/>
          <w:delText>v</w:delText>
          <w:softHyphen/>
          <w:delText>n</w:delText>
          <w:softHyphen/>
          <w:delText xml:space="preserve">ad </w:delText>
        </w:r>
      </w:del>
      <w:ins w:id="4872" w:author="stumari4" w:date="2012-01-27T12:30:00Z">
        <w:r>
          <w:rPr>
            <w:rFonts w:cs="Arial"/>
          </w:rPr>
          <w:t>mni</w:t>
          <w:softHyphen/>
          <w:t>S</w:t>
          <w:softHyphen/>
          <w:t>v</w:t>
          <w:softHyphen/>
          <w:t>ne</w:t>
          <w:softHyphen/>
          <w:t>lo</w:t>
          <w:softHyphen/>
          <w:t>v</w:t>
          <w:softHyphen/>
          <w:t xml:space="preserve">an </w:t>
        </w:r>
      </w:ins>
      <w:del w:id="4873" w:author="stumari4" w:date="2012-01-27T12:30:00Z">
        <w:r>
          <w:rPr>
            <w:rFonts w:cs="Arial"/>
          </w:rPr>
          <w:delText>ga</w:delText>
          <w:softHyphen/>
          <w:delText>gi</w:delText>
          <w:softHyphen/>
          <w:delText>w</w:delText>
          <w:softHyphen/>
          <w:delText xml:space="preserve">evT </w:delText>
        </w:r>
      </w:del>
      <w:r>
        <w:rPr>
          <w:rFonts w:cs="Arial"/>
        </w:rPr>
        <w:t>da</w:t>
        <w:softHyphen/>
        <w:t>x</w:t>
        <w:softHyphen/>
        <w:t>ma</w:t>
        <w:softHyphen/>
        <w:t>re</w:t>
        <w:softHyphen/>
        <w:t>b</w:t>
        <w:softHyphen/>
        <w:t xml:space="preserve">as </w:t>
      </w:r>
      <w:ins w:id="4874" w:author="stumari4" w:date="2012-01-27T12:30:00Z">
        <w:r>
          <w:rPr>
            <w:rFonts w:cs="Arial"/>
          </w:rPr>
          <w:t>ga</w:t>
          <w:softHyphen/>
          <w:t>gi</w:t>
          <w:softHyphen/>
          <w:t>w</w:t>
          <w:softHyphen/>
          <w:t xml:space="preserve">evT </w:t>
        </w:r>
      </w:ins>
      <w:r>
        <w:rPr>
          <w:rFonts w:cs="Arial"/>
        </w:rPr>
        <w:t>(b)-sa da (g)-Si.</w:t>
      </w:r>
    </w:p>
    <w:p>
      <w:pPr>
        <w:pStyle w:val="Teqsti12Ctr4Char"/>
        <w:rPr/>
      </w:pPr>
      <w:r>
        <w:rPr/>
      </w:r>
    </w:p>
    <w:p>
      <w:pPr>
        <w:pStyle w:val="Qvesatauri"/>
        <w:rPr/>
      </w:pPr>
      <w:del w:id="4875" w:author="stumari4" w:date="2012-01-27T12:31:00Z">
        <w:r>
          <w:rPr/>
          <w:delText>er</w:delText>
          <w:softHyphen/>
          <w:delText>Tx</w:delText>
          <w:softHyphen/>
          <w:delText xml:space="preserve">el, </w:delText>
        </w:r>
      </w:del>
      <w:ins w:id="4876" w:author="stumari4" w:date="2012-01-27T12:31:00Z">
        <w:r>
          <w:rPr/>
          <w:t>ukve meramdened SegaxsenebT, rom.</w:t>
        </w:r>
      </w:ins>
      <w:ins w:id="4877" w:author="stumari4" w:date="2012-01-27T12:31:00Z">
        <w:del w:id="4878" w:author="user" w:date="2012-02-06T15:58:00Z">
          <w:r>
            <w:rPr/>
            <w:delText xml:space="preserve"> </w:delText>
          </w:r>
        </w:del>
      </w:ins>
      <w:ins w:id="4879" w:author="stumari4" w:date="2012-01-27T12:31:00Z">
        <w:r>
          <w:rPr/>
          <w:t>.</w:t>
        </w:r>
      </w:ins>
      <w:ins w:id="4880" w:author="stumari4" w:date="2012-01-27T12:31:00Z">
        <w:del w:id="4881" w:author="user" w:date="2012-02-06T15:58:00Z">
          <w:r>
            <w:rPr/>
            <w:delText xml:space="preserve"> </w:delText>
          </w:r>
        </w:del>
      </w:ins>
      <w:ins w:id="4882" w:author="stumari4" w:date="2012-01-27T12:31:00Z">
        <w:r>
          <w:rPr/>
          <w:t xml:space="preserve">. </w:t>
        </w:r>
      </w:ins>
      <w:del w:id="4883" w:author="stumari4" w:date="2012-01-27T12:31:00Z">
        <w:r>
          <w:rPr/>
          <w:delText>ki</w:delText>
          <w:softHyphen/>
          <w:delText>d</w:delText>
          <w:softHyphen/>
          <w:delText>ev er</w:delText>
          <w:softHyphen/>
          <w:delText>Tx</w:delText>
          <w:softHyphen/>
          <w:delText>el</w:delText>
        </w:r>
      </w:del>
    </w:p>
    <w:p>
      <w:pPr>
        <w:pStyle w:val="Teqsti12Ctr4Char"/>
        <w:rPr>
          <w:ins w:id="4888" w:author="stumari4" w:date="2012-01-27T12:32:00Z"/>
        </w:rPr>
      </w:pPr>
      <w:ins w:id="4884" w:author="stumari4" w:date="2012-01-27T12:31:00Z">
        <w:r>
          <w:rPr/>
          <w:t>dro yo</w:t>
          <w:softHyphen/>
          <w:t>ve</w:t>
          <w:softHyphen/>
          <w:t>l</w:t>
          <w:softHyphen/>
          <w:t>T</w:t>
          <w:softHyphen/>
          <w:t>v</w:t>
          <w:softHyphen/>
          <w:t xml:space="preserve">is gaanawileT </w:t>
          <w:softHyphen/>
          <w:t>ki</w:t>
          <w:softHyphen/>
          <w:t>Tx</w:t>
          <w:softHyphen/>
          <w:t>vi</w:t>
          <w:softHyphen/>
          <w:t>s</w:t>
          <w:softHyphen/>
          <w:t>T</w:t>
          <w:softHyphen/>
          <w:t>v</w:t>
          <w:softHyphen/>
          <w:t xml:space="preserve">is da </w:t>
          <w:softHyphen/>
          <w:t>ki</w:t>
          <w:softHyphen/>
          <w:t>Tx</w:t>
          <w:softHyphen/>
          <w:t>v</w:t>
          <w:softHyphen/>
          <w:t>is na</w:t>
          <w:softHyphen/>
          <w:t>wi</w:t>
          <w:softHyphen/>
          <w:t>le</w:t>
          <w:softHyphen/>
          <w:t>bi</w:t>
          <w:softHyphen/>
          <w:t>s</w:t>
          <w:softHyphen/>
          <w:t>T</w:t>
          <w:softHyphen/>
          <w:t>v</w:t>
          <w:softHyphen/>
          <w:t>is gamoyofili qu</w:t>
          <w:softHyphen/>
          <w:t>l</w:t>
          <w:softHyphen/>
          <w:t>ebis mixedviT, yo</w:t>
          <w:softHyphen/>
          <w:t>ve</w:t>
          <w:softHyphen/>
          <w:t>l</w:t>
          <w:softHyphen/>
          <w:t>T</w:t>
          <w:softHyphen/>
          <w:t>v</w:t>
          <w:softHyphen/>
          <w:t>is zu</w:t>
          <w:softHyphen/>
          <w:t>s</w:t>
          <w:softHyphen/>
          <w:t>t</w:t>
          <w:softHyphen/>
          <w:t>ad da</w:t>
          <w:softHyphen/>
          <w:t>i</w:t>
          <w:softHyphen/>
          <w:t>ca</w:t>
          <w:softHyphen/>
          <w:t>v</w:t>
          <w:softHyphen/>
          <w:t>iT mo</w:t>
          <w:softHyphen/>
          <w:t>Txo</w:t>
          <w:softHyphen/>
          <w:t>v</w:t>
          <w:softHyphen/>
          <w:t>ne</w:t>
          <w:softHyphen/>
          <w:t>bi</w:t>
        </w:r>
      </w:ins>
      <w:del w:id="4885" w:author="stumari4" w:date="2012-01-27T12:31:00Z">
        <w:r>
          <w:rPr/>
          <w:delText>mTli</w:delText>
          <w:softHyphen/>
          <w:delText>a</w:delText>
          <w:softHyphen/>
          <w:delText>no</w:delText>
          <w:softHyphen/>
          <w:delText>ba</w:delText>
          <w:softHyphen/>
          <w:delText>Si Se</w:delText>
          <w:softHyphen/>
          <w:delText>ki</w:delText>
          <w:softHyphen/>
          <w:delText>Tx</w:delText>
          <w:softHyphen/>
          <w:delText>va</w:delText>
          <w:softHyphen/>
          <w:delText>ze da Se</w:delText>
          <w:softHyphen/>
          <w:delText>ki</w:delText>
          <w:softHyphen/>
          <w:delText>Tx</w:delText>
          <w:softHyphen/>
          <w:delText>ve</w:delText>
          <w:softHyphen/>
          <w:delText>b</w:delText>
          <w:softHyphen/>
          <w:delText>is na</w:delText>
          <w:softHyphen/>
          <w:delText>wi</w:delText>
          <w:softHyphen/>
          <w:delText>le</w:delText>
          <w:softHyphen/>
          <w:delText>bi</w:delText>
          <w:softHyphen/>
          <w:delText>s</w:delText>
          <w:softHyphen/>
          <w:delText>T</w:delText>
          <w:softHyphen/>
          <w:delText>v</w:delText>
          <w:softHyphen/>
          <w:delText>is Tqve</w:delText>
          <w:softHyphen/>
          <w:delText>ni dro un</w:delText>
          <w:softHyphen/>
          <w:delText>da ga</w:delText>
          <w:softHyphen/>
          <w:delText>mo</w:delText>
          <w:softHyphen/>
          <w:delText>i</w:delText>
          <w:softHyphen/>
          <w:delText>ye</w:delText>
          <w:softHyphen/>
          <w:delText>n</w:delText>
          <w:softHyphen/>
          <w:delText>oT qu</w:delText>
          <w:softHyphen/>
          <w:delText>le</w:delText>
          <w:softHyphen/>
          <w:delText>b</w:delText>
          <w:softHyphen/>
          <w:delText>is Se</w:delText>
          <w:softHyphen/>
          <w:delText>sa</w:delText>
          <w:softHyphen/>
          <w:delText>ba</w:delText>
          <w:softHyphen/>
          <w:delText>mi</w:delText>
          <w:softHyphen/>
          <w:delText>s</w:delText>
          <w:softHyphen/>
          <w:delText>ad. Tqven, as</w:delText>
          <w:softHyphen/>
          <w:delText>e</w:delText>
          <w:softHyphen/>
          <w:delText>ve, zu</w:delText>
          <w:softHyphen/>
          <w:delText>s</w:delText>
          <w:softHyphen/>
          <w:delText>t</w:delText>
          <w:softHyphen/>
          <w:delText>ad un</w:delText>
          <w:softHyphen/>
          <w:delText>da da</w:delText>
          <w:softHyphen/>
          <w:delText>i</w:delText>
          <w:softHyphen/>
          <w:delText>c</w:delText>
          <w:softHyphen/>
          <w:delText>v</w:delText>
          <w:softHyphen/>
          <w:delText>aT mo</w:delText>
          <w:softHyphen/>
          <w:delText>Txo</w:delText>
          <w:softHyphen/>
          <w:delText>v</w:delText>
          <w:softHyphen/>
          <w:delText>ne</w:delText>
          <w:softHyphen/>
          <w:delText>bi</w:delText>
        </w:r>
      </w:del>
      <w:r>
        <w:rPr/>
        <w:t xml:space="preserve">. </w:t>
      </w:r>
      <w:del w:id="4886" w:author="stumari4" w:date="2012-01-27T12:32:00Z">
        <w:r>
          <w:rPr/>
          <w:delText>am ga</w:delText>
          <w:softHyphen/>
          <w:delText>mo</w:delText>
          <w:softHyphen/>
          <w:delText>c</w:delText>
          <w:softHyphen/>
          <w:delText>da</w:delText>
          <w:softHyphen/>
          <w:delText>ze ad</w:delText>
          <w:softHyphen/>
          <w:delText>vi</w:delText>
          <w:softHyphen/>
          <w:delText>lia uaz</w:delText>
          <w:softHyphen/>
          <w:delText>r</w:delText>
          <w:softHyphen/>
          <w:delText>od da xa</w:delText>
          <w:softHyphen/>
          <w:delText>n</w:delText>
          <w:softHyphen/>
          <w:delText>g</w:delText>
          <w:softHyphen/>
          <w:delText>r</w:delText>
          <w:softHyphen/>
          <w:delText>Z</w:delText>
          <w:softHyphen/>
          <w:delText>li</w:delText>
          <w:softHyphen/>
          <w:delText>v</w:delText>
          <w:softHyphen/>
          <w:delText>ad is</w:delText>
          <w:softHyphen/>
          <w:delText>a</w:delText>
          <w:softHyphen/>
          <w:delText>u</w:delText>
          <w:softHyphen/>
          <w:delText>b</w:delText>
          <w:softHyphen/>
          <w:delText>r</w:delText>
          <w:softHyphen/>
          <w:delText>oT, Tu mka</w:delText>
          <w:softHyphen/>
          <w:delText>c</w:delText>
          <w:softHyphen/>
          <w:delText>r</w:delText>
          <w:softHyphen/>
          <w:delText>ad ar Se</w:delText>
          <w:softHyphen/>
          <w:delText>a</w:delText>
          <w:softHyphen/>
          <w:delText>s</w:delText>
          <w:softHyphen/>
          <w:delText>ru</w:delText>
          <w:softHyphen/>
          <w:delText>l</w:delText>
          <w:softHyphen/>
          <w:delText>ebT mo</w:delText>
          <w:softHyphen/>
          <w:delText>Txo</w:delText>
          <w:softHyphen/>
          <w:delText>v</w:delText>
          <w:softHyphen/>
          <w:delText>n</w:delText>
          <w:softHyphen/>
          <w:delText xml:space="preserve">ebs. </w:delText>
        </w:r>
      </w:del>
      <w:r>
        <w:rPr/>
        <w:t>Tu Tqve</w:t>
        <w:softHyphen/>
        <w:t>ni pa</w:t>
        <w:softHyphen/>
        <w:t>su</w:t>
        <w:softHyphen/>
        <w:t>xi mo</w:t>
        <w:softHyphen/>
        <w:t>i</w:t>
        <w:softHyphen/>
        <w:t>c</w:t>
        <w:softHyphen/>
        <w:t>avs Se</w:t>
        <w:softHyphen/>
        <w:t>u</w:t>
        <w:softHyphen/>
        <w:t>sa</w:t>
        <w:softHyphen/>
        <w:t>ba</w:t>
        <w:softHyphen/>
        <w:t>mo ma</w:t>
        <w:softHyphen/>
        <w:t>sa</w:t>
        <w:softHyphen/>
        <w:t>l</w:t>
        <w:softHyphen/>
        <w:t>as, ver da</w:t>
        <w:softHyphen/>
        <w:t>a</w:t>
        <w:softHyphen/>
        <w:t>g</w:t>
        <w:softHyphen/>
        <w:t>ro</w:t>
        <w:softHyphen/>
        <w:t>v</w:t>
        <w:softHyphen/>
        <w:t>ebT sa</w:t>
        <w:softHyphen/>
        <w:t>k</w:t>
        <w:softHyphen/>
        <w:t>ma</w:t>
        <w:softHyphen/>
        <w:t>r</w:t>
        <w:softHyphen/>
        <w:t>is qu</w:t>
        <w:softHyphen/>
        <w:t>l</w:t>
        <w:softHyphen/>
        <w:t>ebs da ar ge</w:t>
        <w:softHyphen/>
        <w:t>yo</w:t>
        <w:softHyphen/>
        <w:t>f</w:t>
        <w:softHyphen/>
        <w:t xml:space="preserve">aT dro. </w:t>
      </w:r>
      <w:ins w:id="4887" w:author="stumari4" w:date="2012-01-27T12:32:00Z">
        <w:r>
          <w:rPr/>
          <w:t>garkveviT mi</w:t>
          <w:softHyphen/>
          <w:t>u</w:t>
          <w:softHyphen/>
          <w:t>Ti</w:t>
          <w:softHyphen/>
          <w:t>T</w:t>
          <w:softHyphen/>
          <w:t>eT, ro</w:t>
          <w:softHyphen/>
          <w:t>m</w:t>
          <w:softHyphen/>
          <w:t>el Se</w:t>
          <w:softHyphen/>
          <w:t>ki</w:t>
          <w:softHyphen/>
          <w:t>Tx</w:t>
          <w:softHyphen/>
          <w:t>ve</w:t>
          <w:softHyphen/>
          <w:t>b</w:t>
          <w:softHyphen/>
          <w:t>ze pa</w:t>
          <w:softHyphen/>
          <w:t>su</w:t>
          <w:softHyphen/>
          <w:t>x</w:t>
          <w:softHyphen/>
          <w:t>obT.</w:t>
        </w:r>
      </w:ins>
    </w:p>
    <w:p>
      <w:pPr>
        <w:pStyle w:val="Teqsti12Ctr4Char"/>
        <w:rPr>
          <w:del w:id="4890" w:author="stumari4" w:date="2012-01-27T12:32:00Z"/>
        </w:rPr>
      </w:pPr>
      <w:del w:id="4889" w:author="stumari4" w:date="2012-01-27T12:32:00Z">
        <w:r>
          <w:rPr/>
          <w:delText>as</w:delText>
          <w:softHyphen/>
          <w:delText>e</w:delText>
          <w:softHyphen/>
          <w:delText>ve, da</w:delText>
          <w:softHyphen/>
          <w:delText>r</w:delText>
          <w:softHyphen/>
          <w:delText>w</w:delText>
          <w:softHyphen/>
          <w:delText>mu</w:delText>
          <w:softHyphen/>
          <w:delText>n</w:delText>
          <w:softHyphen/>
          <w:delText>d</w:delText>
          <w:softHyphen/>
          <w:delText>iT, rom mka</w:delText>
          <w:softHyphen/>
          <w:delText>fi</w:delText>
          <w:softHyphen/>
          <w:delText>od aC</w:delText>
          <w:softHyphen/>
          <w:delText>ve</w:delText>
          <w:softHyphen/>
          <w:delText>n</w:delText>
          <w:softHyphen/>
          <w:delText>eT ro</w:delText>
          <w:softHyphen/>
          <w:delText>m</w:delText>
          <w:softHyphen/>
          <w:delText>el Se</w:delText>
          <w:softHyphen/>
          <w:delText>ki</w:delText>
          <w:softHyphen/>
          <w:delText>Tx</w:delText>
          <w:softHyphen/>
          <w:delText>v</w:delText>
          <w:softHyphen/>
          <w:delText>ebs pa</w:delText>
          <w:softHyphen/>
          <w:delText>su</w:delText>
          <w:softHyphen/>
          <w:delText>x</w:delText>
          <w:softHyphen/>
          <w:delText>obT.</w:delText>
        </w:r>
      </w:del>
    </w:p>
    <w:p>
      <w:pPr>
        <w:pStyle w:val="Teqsti12Ctr4Char"/>
        <w:rPr/>
      </w:pPr>
      <w:r>
        <w:rPr/>
      </w:r>
    </w:p>
    <w:p>
      <w:pPr>
        <w:pStyle w:val="Qvesatauri"/>
        <w:rPr/>
      </w:pPr>
      <w:r>
        <w:rPr/>
        <w:t>15 wu</w:t>
        <w:softHyphen/>
        <w:t>T</w:t>
        <w:softHyphen/>
        <w:t>iT ad</w:t>
        <w:softHyphen/>
        <w:t>re da</w:t>
        <w:softHyphen/>
        <w:t>a</w:t>
        <w:softHyphen/>
        <w:t>m</w:t>
        <w:softHyphen/>
        <w:t>Ta</w:t>
        <w:softHyphen/>
        <w:t>v</w:t>
        <w:softHyphen/>
        <w:t>r</w:t>
        <w:softHyphen/>
        <w:t>eT?</w:t>
      </w:r>
    </w:p>
    <w:p>
      <w:pPr>
        <w:pStyle w:val="Teqsti12Ctr4Char"/>
        <w:rPr/>
      </w:pPr>
      <w:ins w:id="4891" w:author="stumari4" w:date="2012-01-27T12:33:00Z">
        <w:r>
          <w:rPr/>
          <w:t>kargad ganawilebis SemTxvevaSi, Tavisufali dro, ga</w:t>
          <w:softHyphen/>
          <w:t>mo</w:t>
          <w:softHyphen/>
          <w:t>c</w:t>
          <w:softHyphen/>
          <w:t>d</w:t>
          <w:softHyphen/>
          <w:t>is bo</w:t>
          <w:softHyphen/>
          <w:t>l</w:t>
          <w:softHyphen/>
          <w:t>os, ar unda dagrCeT. Ta</w:t>
          <w:softHyphen/>
          <w:t>vi</w:t>
          <w:softHyphen/>
          <w:t>su</w:t>
          <w:softHyphen/>
          <w:t>fa</w:t>
          <w:softHyphen/>
          <w:t>li 15 wu</w:t>
          <w:softHyphen/>
          <w:t>T</w:t>
          <w:softHyphen/>
          <w:t>is ga</w:t>
          <w:softHyphen/>
          <w:t>mo</w:t>
          <w:softHyphen/>
          <w:t>na</w:t>
          <w:softHyphen/>
          <w:t>x</w:t>
          <w:softHyphen/>
          <w:t>v</w:t>
          <w:softHyphen/>
          <w:t>is Se</w:t>
          <w:softHyphen/>
          <w:t>m</w:t>
          <w:softHyphen/>
          <w:t>Tx</w:t>
          <w:softHyphen/>
          <w:t>ve</w:t>
          <w:softHyphen/>
          <w:t>va</w:t>
          <w:softHyphen/>
          <w:t>Si, da</w:t>
          <w:softHyphen/>
          <w:t>u</w:t>
          <w:softHyphen/>
          <w:t>b</w:t>
          <w:softHyphen/>
          <w:t>ru</w:t>
          <w:softHyphen/>
          <w:t>n</w:t>
          <w:softHyphen/>
          <w:t>d</w:t>
          <w:softHyphen/>
          <w:t xml:space="preserve">iT </w:t>
          <w:softHyphen/>
          <w:t>ki</w:t>
          <w:softHyphen/>
          <w:t>Tx</w:t>
          <w:softHyphen/>
          <w:t>ve</w:t>
          <w:softHyphen/>
          <w:t>b</w:t>
          <w:softHyphen/>
          <w:t>is ne</w:t>
          <w:softHyphen/>
          <w:t>bi</w:t>
          <w:softHyphen/>
          <w:t>s</w:t>
          <w:softHyphen/>
          <w:t>mi</w:t>
          <w:softHyphen/>
          <w:t>er na</w:t>
          <w:softHyphen/>
          <w:t>w</w:t>
          <w:softHyphen/>
          <w:t>ils, ro</w:t>
          <w:softHyphen/>
          <w:t>m</w:t>
          <w:softHyphen/>
          <w:t>le</w:t>
          <w:softHyphen/>
          <w:t>b</w:t>
          <w:softHyphen/>
          <w:t>ic ar da</w:t>
          <w:softHyphen/>
          <w:t>gi</w:t>
          <w:softHyphen/>
          <w:t>m</w:t>
          <w:softHyphen/>
          <w:t>Ta</w:t>
          <w:softHyphen/>
          <w:t>v</w:t>
          <w:softHyphen/>
          <w:t>re</w:t>
          <w:softHyphen/>
          <w:t>bi</w:t>
          <w:softHyphen/>
          <w:t>aT, vi</w:t>
          <w:softHyphen/>
          <w:t>na</w:t>
          <w:softHyphen/>
          <w:t>i</w:t>
          <w:softHyphen/>
          <w:t>d</w:t>
          <w:softHyphen/>
          <w:t>an dro gakldebodaT.</w:t>
        </w:r>
      </w:ins>
      <w:del w:id="4892" w:author="stumari4" w:date="2012-01-27T12:33:00Z">
        <w:r>
          <w:rPr/>
          <w:delText>ro</w:delText>
          <w:softHyphen/>
          <w:delText>g</w:delText>
          <w:softHyphen/>
          <w:delText>orc Cans, Se</w:delText>
          <w:softHyphen/>
          <w:delText>c</w:delText>
          <w:softHyphen/>
          <w:delText>do</w:delText>
          <w:softHyphen/>
          <w:delText>ma da</w:delText>
          <w:softHyphen/>
          <w:delText>u</w:delText>
          <w:softHyphen/>
          <w:delText>S</w:delText>
          <w:softHyphen/>
          <w:delText>v</w:delText>
          <w:softHyphen/>
          <w:delText>iT dro</w:delText>
          <w:softHyphen/>
          <w:delText>is ga</w:delText>
          <w:softHyphen/>
          <w:delText>na</w:delText>
          <w:softHyphen/>
          <w:delText>wi</w:delText>
          <w:softHyphen/>
          <w:delText>le</w:delText>
          <w:softHyphen/>
          <w:delText>ba</w:delText>
          <w:softHyphen/>
          <w:delText>Si. Tu</w:delText>
          <w:softHyphen/>
          <w:delText>m</w:delText>
          <w:softHyphen/>
          <w:delText>ca 15 wu</w:delText>
          <w:softHyphen/>
          <w:delText>Ti ga</w:delText>
          <w:softHyphen/>
          <w:delText>mo</w:delText>
          <w:softHyphen/>
          <w:delText>i</w:delText>
          <w:softHyphen/>
          <w:delText>ye</w:delText>
          <w:softHyphen/>
          <w:delText>n</w:delText>
          <w:softHyphen/>
          <w:delText>eT Se</w:delText>
          <w:softHyphen/>
          <w:delText>m</w:delText>
          <w:softHyphen/>
          <w:delText>de</w:delText>
          <w:softHyphen/>
          <w:delText>gi ra</w:delText>
          <w:softHyphen/>
          <w:delText>mi</w:delText>
          <w:softHyphen/>
          <w:delText>s</w:delText>
          <w:softHyphen/>
          <w:delText>T</w:delText>
          <w:softHyphen/>
          <w:delText>v</w:delText>
          <w:softHyphen/>
          <w:delText>is: da</w:delText>
          <w:softHyphen/>
          <w:delText>u</w:delText>
          <w:softHyphen/>
          <w:delText>b</w:delText>
          <w:softHyphen/>
          <w:delText>ru</w:delText>
          <w:softHyphen/>
          <w:delText>n</w:delText>
          <w:softHyphen/>
          <w:delText>d</w:delText>
          <w:softHyphen/>
          <w:delText>iT Se</w:delText>
          <w:softHyphen/>
          <w:delText>ki</w:delText>
          <w:softHyphen/>
          <w:delText>Tx</w:delText>
          <w:softHyphen/>
          <w:delText>ve</w:delText>
          <w:softHyphen/>
          <w:delText>b</w:delText>
          <w:softHyphen/>
          <w:delText>is ne</w:delText>
          <w:softHyphen/>
          <w:delText>bi</w:delText>
          <w:softHyphen/>
          <w:delText>s</w:delText>
          <w:softHyphen/>
          <w:delText>mi</w:delText>
          <w:softHyphen/>
          <w:delText>er na</w:delText>
          <w:softHyphen/>
          <w:delText>w</w:delText>
          <w:softHyphen/>
          <w:delText>ils, ro</w:delText>
          <w:softHyphen/>
          <w:delText>me</w:delText>
          <w:softHyphen/>
          <w:delText>l</w:delText>
          <w:softHyphen/>
          <w:delText>ic ar da</w:delText>
          <w:softHyphen/>
          <w:delText>gi</w:delText>
          <w:softHyphen/>
          <w:delText>m</w:delText>
          <w:softHyphen/>
          <w:delText>Ta</w:delText>
          <w:softHyphen/>
          <w:delText>v</w:delText>
          <w:softHyphen/>
          <w:delText>re</w:delText>
          <w:softHyphen/>
          <w:delText>bi</w:delText>
          <w:softHyphen/>
          <w:delText>aT, ra</w:delText>
          <w:softHyphen/>
          <w:delText>d</w:delText>
          <w:softHyphen/>
          <w:delText>g</w:delText>
          <w:softHyphen/>
          <w:delText>an dro ar ge</w:delText>
          <w:softHyphen/>
          <w:delText>y</w:delText>
          <w:softHyphen/>
          <w:delText>oT.</w:delText>
        </w:r>
      </w:del>
      <w:r>
        <w:rPr/>
        <w:t xml:space="preserve"> ar</w:t>
        <w:softHyphen/>
        <w:t>a</w:t>
        <w:softHyphen/>
        <w:t>f</w:t>
        <w:softHyphen/>
        <w:t>r</w:t>
        <w:softHyphen/>
        <w:t xml:space="preserve">is </w:t>
      </w:r>
      <w:ins w:id="4893" w:author="stumari4" w:date="2012-01-27T12:33:00Z">
        <w:r>
          <w:rPr/>
          <w:t xml:space="preserve">keTebis </w:t>
        </w:r>
      </w:ins>
      <w:r>
        <w:rPr/>
        <w:t>na</w:t>
        <w:softHyphen/>
        <w:t>c</w:t>
        <w:softHyphen/>
        <w:t>v</w:t>
        <w:softHyphen/>
        <w:t>l</w:t>
        <w:softHyphen/>
        <w:t>ad</w:t>
      </w:r>
      <w:ins w:id="4894" w:author="stumari4" w:date="2012-01-27T12:33:00Z">
        <w:r>
          <w:rPr/>
          <w:t>,</w:t>
        </w:r>
      </w:ins>
      <w:r>
        <w:rPr/>
        <w:t xml:space="preserve"> um</w:t>
        <w:softHyphen/>
        <w:t>jo</w:t>
        <w:softHyphen/>
        <w:t>be</w:t>
        <w:softHyphen/>
        <w:t xml:space="preserve">sia </w:t>
      </w:r>
      <w:del w:id="4895" w:author="stumari4" w:date="2012-01-27T12:33:00Z">
        <w:r>
          <w:rPr/>
          <w:delText>yo</w:delText>
          <w:softHyphen/>
          <w:delText>ve</w:delText>
          <w:softHyphen/>
          <w:delText>l</w:delText>
          <w:softHyphen/>
          <w:delText>T</w:delText>
          <w:softHyphen/>
          <w:delText>v</w:delText>
          <w:softHyphen/>
          <w:delText xml:space="preserve">is </w:delText>
        </w:r>
      </w:del>
      <w:r>
        <w:rPr/>
        <w:t>da</w:t>
        <w:softHyphen/>
        <w:t>we</w:t>
        <w:softHyphen/>
        <w:t>r</w:t>
        <w:softHyphen/>
        <w:t>oT ra</w:t>
        <w:softHyphen/>
        <w:t>me</w:t>
      </w:r>
      <w:del w:id="4896" w:author="stumari4" w:date="2012-01-27T12:34:00Z">
        <w:r>
          <w:rPr/>
          <w:delText>, Tu sa</w:delText>
          <w:softHyphen/>
          <w:delText>va</w:delText>
          <w:softHyphen/>
          <w:delText>ra</w:delText>
          <w:softHyphen/>
          <w:delText>u</w:delText>
          <w:softHyphen/>
          <w:delText>d</w:delText>
          <w:softHyphen/>
          <w:delText>od Se</w:delText>
          <w:softHyphen/>
          <w:delText>Z</w:delText>
          <w:softHyphen/>
          <w:delText>l</w:delText>
          <w:softHyphen/>
          <w:delText>ebT</w:delText>
        </w:r>
      </w:del>
      <w:r>
        <w:rPr/>
        <w:t xml:space="preserve"> da ec</w:t>
      </w:r>
      <w:ins w:id="4897" w:author="stumari4" w:date="2012-01-27T12:34:00Z">
        <w:r>
          <w:rPr/>
          <w:t>adoT</w:t>
        </w:r>
      </w:ins>
      <w:del w:id="4898" w:author="stumari4" w:date="2012-01-27T12:34:00Z">
        <w:r>
          <w:rPr/>
          <w:softHyphen/>
          <w:delText>de</w:delText>
          <w:softHyphen/>
          <w:delText>b</w:delText>
          <w:softHyphen/>
          <w:delText xml:space="preserve">iT, rom </w:delText>
        </w:r>
      </w:del>
      <w:ins w:id="4899" w:author="stumari4" w:date="2012-01-27T12:34:00Z">
        <w:r>
          <w:rPr/>
          <w:t xml:space="preserve">, rom </w:t>
        </w:r>
      </w:ins>
      <w:r>
        <w:rPr/>
        <w:t>pa</w:t>
        <w:softHyphen/>
        <w:t>su</w:t>
        <w:softHyphen/>
        <w:t>x</w:t>
        <w:softHyphen/>
        <w:t>ga</w:t>
        <w:softHyphen/>
        <w:t>u</w:t>
        <w:softHyphen/>
        <w:t>ce</w:t>
        <w:softHyphen/>
        <w:t>me</w:t>
        <w:softHyphen/>
        <w:t>li ar da</w:t>
        <w:softHyphen/>
        <w:t>to</w:t>
        <w:softHyphen/>
        <w:t>v</w:t>
        <w:softHyphen/>
        <w:t>oT Se</w:t>
        <w:softHyphen/>
        <w:t>ki</w:t>
        <w:softHyphen/>
        <w:t>Tx</w:t>
        <w:softHyphen/>
        <w:t>ve</w:t>
        <w:softHyphen/>
        <w:t>bi.</w:t>
      </w:r>
    </w:p>
    <w:p>
      <w:pPr>
        <w:pStyle w:val="Teqsti12Ctr4Char"/>
        <w:rPr/>
      </w:pPr>
      <w:r>
        <w:rPr/>
      </w:r>
    </w:p>
    <w:p>
      <w:pPr>
        <w:pStyle w:val="Qvesatauri"/>
        <w:rPr/>
      </w:pPr>
      <w:r>
        <w:rPr/>
        <w:t>da</w:t>
        <w:softHyphen/>
        <w:t>i</w:t>
        <w:softHyphen/>
        <w:t>vi</w:t>
        <w:softHyphen/>
        <w:t>wy</w:t>
        <w:softHyphen/>
        <w:t>eT!</w:t>
      </w:r>
    </w:p>
    <w:p>
      <w:pPr>
        <w:pStyle w:val="Teqsti12Ctr4Char"/>
        <w:rPr/>
      </w:pPr>
      <w:del w:id="4900" w:author="stumari4" w:date="2012-01-27T12:34:00Z">
        <w:r>
          <w:rPr/>
          <w:delText>Tqve</w:delText>
          <w:softHyphen/>
          <w:delText>ni go</w:delText>
          <w:softHyphen/>
          <w:delText>ne</w:delText>
          <w:softHyphen/>
          <w:delText>bi</w:delText>
          <w:softHyphen/>
          <w:delText>d</w:delText>
          <w:softHyphen/>
          <w:delText>an am</w:delText>
          <w:softHyphen/>
          <w:delText>o</w:delText>
          <w:softHyphen/>
          <w:delText>Sa</w:delText>
          <w:softHyphen/>
          <w:delText>l</w:delText>
          <w:softHyphen/>
          <w:delText>eT igi</w:delText>
        </w:r>
      </w:del>
      <w:ins w:id="4901" w:author="stumari4" w:date="2012-01-27T12:34:00Z">
        <w:r>
          <w:rPr/>
          <w:t>ubralod daiviwyeT da aRar inerviuloT</w:t>
        </w:r>
      </w:ins>
      <w:r>
        <w:rPr/>
        <w:t>.</w:t>
      </w:r>
    </w:p>
    <w:p>
      <w:pPr>
        <w:pStyle w:val="Teqsti12Ctr4Char"/>
        <w:rPr>
          <w:lang w:val="en-US" w:eastAsia="en-US"/>
        </w:rPr>
      </w:pPr>
      <w:r>
        <w:rPr>
          <w:lang w:val="en-US" w:eastAsia="en-US"/>
        </w:rPr>
      </w:r>
    </w:p>
    <w:p>
      <w:pPr>
        <w:pStyle w:val="Tavisqvesatauri"/>
        <w:rPr>
          <w:lang w:val="en-US" w:eastAsia="en-US"/>
          <w:ins w:id="4903" w:author="user" w:date="2012-02-06T15:58:00Z"/>
        </w:rPr>
      </w:pPr>
      <w:ins w:id="4902" w:author="user" w:date="2012-02-06T15:58:00Z">
        <w:r>
          <w:rPr>
            <w:lang w:val="en-US" w:eastAsia="en-US"/>
          </w:rPr>
        </w:r>
      </w:ins>
    </w:p>
    <w:p>
      <w:pPr>
        <w:pStyle w:val="Teqsti12Ctr4Char"/>
        <w:rPr>
          <w:lang w:val="en-US"/>
          <w:ins w:id="4905" w:author="user" w:date="2012-02-06T15:58:00Z"/>
        </w:rPr>
      </w:pPr>
      <w:ins w:id="4904" w:author="user" w:date="2012-02-06T15:58:00Z">
        <w:r>
          <w:rPr>
            <w:lang w:val="en-US"/>
          </w:rPr>
        </w:r>
      </w:ins>
    </w:p>
    <w:p>
      <w:pPr>
        <w:pStyle w:val="Teqsti12Ctr4Char"/>
        <w:rPr>
          <w:ins w:id="4907" w:author="user" w:date="2012-02-06T15:58:00Z"/>
        </w:rPr>
      </w:pPr>
      <w:ins w:id="4906" w:author="user" w:date="2012-02-06T15:58:00Z">
        <w:r>
          <w:rPr/>
        </w:r>
      </w:ins>
    </w:p>
    <w:p>
      <w:pPr>
        <w:pStyle w:val="Tavisqvesatauri"/>
        <w:rPr>
          <w:rFonts w:ascii="LitMtavrPS" w:hAnsi="LitMtavrPS" w:cs="LitMtavrPS"/>
          <w:sz w:val="28"/>
        </w:rPr>
      </w:pPr>
      <w:ins w:id="4908" w:author="stumari4" w:date="2012-02-01T13:36:00Z">
        <w:r>
          <w:rPr>
            <w:rFonts w:cs="LitMtavrPS" w:ascii="LitMtavrPS" w:hAnsi="LitMtavrPS"/>
            <w:sz w:val="28"/>
          </w:rPr>
          <w:t>1</w:t>
        </w:r>
      </w:ins>
      <w:ins w:id="4909" w:author="stumari4" w:date="2012-02-01T13:36:00Z">
        <w:r>
          <w:rPr>
            <w:rFonts w:cs="LitMtavrPS" w:ascii="LitMtavrPS" w:hAnsi="LitMtavrPS"/>
            <w:sz w:val="28"/>
            <w:lang w:val="en-US"/>
          </w:rPr>
          <w:t xml:space="preserve">-li </w:t>
        </w:r>
      </w:ins>
      <w:del w:id="4910" w:author="stumari4" w:date="2012-02-01T13:36:00Z">
        <w:r>
          <w:rPr>
            <w:rFonts w:cs="LitMtavrPS" w:ascii="LitMtavrPS" w:hAnsi="LitMtavrPS"/>
            <w:sz w:val="28"/>
          </w:rPr>
          <w:delText>Se</w:delText>
        </w:r>
      </w:del>
      <w:r>
        <w:rPr>
          <w:rFonts w:cs="LitMtavrPS" w:ascii="LitMtavrPS" w:hAnsi="LitMtavrPS"/>
          <w:sz w:val="28"/>
        </w:rPr>
        <w:t xml:space="preserve">kiTxva </w:t>
      </w:r>
      <w:del w:id="4911" w:author="stumari4" w:date="2012-02-01T13:36:00Z">
        <w:r>
          <w:rPr>
            <w:rFonts w:cs="LitMtavrPS" w:ascii="LitMtavrPS" w:hAnsi="LitMtavrPS"/>
            <w:sz w:val="28"/>
          </w:rPr>
          <w:delText>1</w:delText>
        </w:r>
      </w:del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rPr/>
            </w:pPr>
            <w:r>
              <w:rPr>
                <w:b/>
              </w:rPr>
              <w:t>teqstis miniSneba.</w:t>
            </w:r>
            <w:r>
              <w:rPr/>
              <w:t xml:space="preserve"> </w:t>
            </w:r>
            <w:ins w:id="4912" w:author="stumari4" w:date="2012-02-01T13:23:00Z">
              <w:r>
                <w:rPr/>
                <w:t>me-</w:t>
              </w:r>
            </w:ins>
            <w:r>
              <w:rPr/>
              <w:t xml:space="preserve">1-3, </w:t>
            </w:r>
            <w:ins w:id="4913" w:author="stumari4" w:date="2012-02-01T13:23:00Z">
              <w:r>
                <w:rPr/>
                <w:t>me-</w:t>
              </w:r>
            </w:ins>
            <w:r>
              <w:rPr/>
              <w:t>8-9 Tavebi.</w:t>
            </w:r>
          </w:p>
          <w:p>
            <w:pPr>
              <w:pStyle w:val="Teqsti12Ctr4Char"/>
              <w:rPr/>
            </w:pPr>
            <w:del w:id="4914" w:author="stumari4" w:date="2012-01-24T17:45:00Z">
              <w:r>
                <w:rPr>
                  <w:b/>
                </w:rPr>
                <w:delText>garkveuli miniSnebebi</w:delText>
              </w:r>
            </w:del>
            <w:ins w:id="4915" w:author="stumari4" w:date="2012-01-24T17:45:00Z">
              <w:r>
                <w:rPr>
                  <w:b/>
                </w:rPr>
                <w:t>eqspertis rCeva</w:t>
              </w:r>
            </w:ins>
            <w:r>
              <w:rPr>
                <w:b/>
              </w:rPr>
              <w:t>.</w:t>
            </w:r>
            <w:r>
              <w:rPr/>
              <w:t xml:space="preserve"> SekiTxva efuZneba amerikaSi</w:t>
            </w:r>
            <w:ins w:id="4916" w:author="stumari4" w:date="2012-01-27T12:35:00Z">
              <w:r>
                <w:rPr/>
                <w:t>,</w:t>
              </w:r>
            </w:ins>
            <w:r>
              <w:rPr/>
              <w:t xml:space="preserve"> daaxloebiT 10 wlis win momxdar</w:t>
            </w:r>
            <w:ins w:id="4917" w:author="stumari4" w:date="2012-01-27T12:35:00Z">
              <w:r>
                <w:rPr/>
                <w:t>,</w:t>
              </w:r>
            </w:ins>
            <w:r>
              <w:rPr/>
              <w:t xml:space="preserve"> korporaciuli marTvis skandalebis aqtualur detalebs, </w:t>
            </w:r>
            <w:ins w:id="4918" w:author="stumari4" w:date="2012-01-27T12:36:00Z">
              <w:r>
                <w:rPr/>
                <w:t>romlebmac ganapirob</w:t>
              </w:r>
            </w:ins>
            <w:ins w:id="4919" w:author="stumari4" w:date="2012-02-01T13:23:00Z">
              <w:r>
                <w:rPr/>
                <w:t>a</w:t>
              </w:r>
            </w:ins>
            <w:ins w:id="4920" w:author="stumari4" w:date="2012-01-27T12:36:00Z">
              <w:r>
                <w:rPr/>
                <w:t xml:space="preserve"> sarbeinsis-oqslis kanonmdeblobis gaumjobeseba. cvlilebebi gansakuTrebiT Seexo</w:t>
              </w:r>
            </w:ins>
            <w:del w:id="4921" w:author="stumari4" w:date="2012-01-27T12:36:00Z">
              <w:r>
                <w:rPr/>
                <w:delText xml:space="preserve">maT Soris, </w:delText>
              </w:r>
            </w:del>
            <w:ins w:id="4922" w:author="stumari4" w:date="2012-01-27T12:36:00Z">
              <w:r>
                <w:rPr/>
                <w:t xml:space="preserve"> </w:t>
              </w:r>
            </w:ins>
            <w:del w:id="4923" w:author="stumari4" w:date="2012-01-27T12:37:00Z">
              <w:r>
                <w:rPr/>
                <w:delText xml:space="preserve">valdebulebas, rom moxdes informaciis wardgena </w:delText>
              </w:r>
            </w:del>
            <w:r>
              <w:rPr/>
              <w:t xml:space="preserve">finansur angariSgebasTan </w:t>
            </w:r>
            <w:del w:id="4924" w:author="stumari4" w:date="2012-01-27T12:36:00Z">
              <w:r>
                <w:rPr/>
                <w:delText xml:space="preserve">dakavSirebiT </w:delText>
              </w:r>
            </w:del>
            <w:ins w:id="4925" w:author="stumari4" w:date="2012-01-27T12:36:00Z">
              <w:r>
                <w:rPr/>
                <w:t xml:space="preserve">dakavSirebul </w:t>
              </w:r>
            </w:ins>
            <w:r>
              <w:rPr/>
              <w:t>Sida kontrolis meqanizmebis arsebobis Taobaze</w:t>
            </w:r>
            <w:ins w:id="4926" w:author="stumari4" w:date="2012-01-27T12:36:00Z">
              <w:r>
                <w:rPr/>
                <w:t xml:space="preserve"> informaciis gamJRavnebis valdebulebas</w:t>
              </w:r>
            </w:ins>
            <w:del w:id="4927" w:author="stumari4" w:date="2012-01-27T12:36:00Z">
              <w:r>
                <w:rPr/>
                <w:delText>, ramac ganapiroba serbeinsis-oqslis kanonmdeblobis gaumjobeseba</w:delText>
              </w:r>
            </w:del>
            <w:r>
              <w:rPr/>
              <w:t>.</w:t>
            </w:r>
          </w:p>
          <w:p>
            <w:pPr>
              <w:pStyle w:val="Teqsti12Ctr4Char"/>
              <w:rPr/>
            </w:pPr>
            <w:r>
              <w:rPr/>
              <w:t>(a)-Si aqciaTa paketis Rirebulebis mimarT arsebuli safrTxe</w:t>
            </w:r>
            <w:del w:id="4928" w:author="stumari4" w:date="2012-01-27T12:43:00Z">
              <w:r>
                <w:rPr/>
                <w:delText xml:space="preserve"> sxva udides mizezebTan erTad</w:delText>
              </w:r>
            </w:del>
            <w:r>
              <w:rPr/>
              <w:t xml:space="preserve"> </w:t>
            </w:r>
            <w:del w:id="4929" w:author="stumari4" w:date="2012-01-27T12:43:00Z">
              <w:r>
                <w:rPr/>
                <w:delText xml:space="preserve">intervenciis </w:delText>
              </w:r>
            </w:del>
            <w:ins w:id="4930" w:author="stumari4" w:date="2012-01-27T12:43:00Z">
              <w:r>
                <w:rPr/>
                <w:t>investorebis gaaq</w:t>
              </w:r>
            </w:ins>
            <w:ins w:id="4931" w:author="user" w:date="2012-02-06T15:59:00Z">
              <w:r>
                <w:rPr>
                  <w:lang w:val="ru-RU"/>
                </w:rPr>
                <w:softHyphen/>
              </w:r>
            </w:ins>
            <w:ins w:id="4932" w:author="stumari4" w:date="2012-01-27T12:43:00Z">
              <w:r>
                <w:rPr/>
                <w:t>tiurebis</w:t>
              </w:r>
            </w:ins>
            <w:del w:id="4933" w:author="stumari4" w:date="2012-01-27T12:43:00Z">
              <w:r>
                <w:rPr/>
                <w:delText>mTavari</w:delText>
              </w:r>
            </w:del>
            <w:ins w:id="4934" w:author="stumari4" w:date="2012-01-27T12:43:00Z">
              <w:r>
                <w:rPr/>
                <w:t xml:space="preserve"> ZiriTadi</w:t>
              </w:r>
            </w:ins>
            <w:r>
              <w:rPr/>
              <w:t xml:space="preserve"> mizezia</w:t>
            </w:r>
            <w:del w:id="4935" w:author="stumari4" w:date="2012-01-27T12:43:00Z">
              <w:r>
                <w:rPr/>
                <w:delText>, rac sabolood gamoiwvevs Rirebulebis dakargvas.</w:delText>
              </w:r>
            </w:del>
            <w:ins w:id="4936" w:author="stumari4" w:date="2012-01-27T12:43:00Z">
              <w:r>
                <w:rPr/>
                <w:t>.</w:t>
              </w:r>
            </w:ins>
            <w:r>
              <w:rPr/>
              <w:t xml:space="preserve"> yuradReba miaqcieT, aseve, safrTxes, rom ins</w:t>
            </w:r>
            <w:ins w:id="4937" w:author="user" w:date="2012-02-06T15:59:00Z">
              <w:r>
                <w:rPr>
                  <w:lang w:val="ru-RU"/>
                </w:rPr>
                <w:softHyphen/>
              </w:r>
            </w:ins>
            <w:r>
              <w:rPr/>
              <w:t>tituci</w:t>
            </w:r>
            <w:del w:id="4938" w:author="stumari4" w:date="2012-01-27T12:43:00Z">
              <w:r>
                <w:rPr/>
                <w:delText>onal</w:delText>
              </w:r>
            </w:del>
            <w:r>
              <w:rPr/>
              <w:t>ur aqcionerebs SesaZlebloba aqvT (da</w:t>
            </w:r>
            <w:ins w:id="4939" w:author="stumari4" w:date="2012-01-27T12:44:00Z">
              <w:r>
                <w:rPr/>
                <w:t>,</w:t>
              </w:r>
            </w:ins>
            <w:r>
              <w:rPr/>
              <w:t xml:space="preserve"> </w:t>
            </w:r>
            <w:del w:id="4940" w:author="stumari4" w:date="2012-01-27T12:44:00Z">
              <w:r>
                <w:rPr/>
                <w:delText xml:space="preserve">SesaZlebelia </w:delText>
              </w:r>
            </w:del>
            <w:ins w:id="4941" w:author="stumari4" w:date="2012-01-27T12:44:00Z">
              <w:r>
                <w:rPr/>
                <w:t xml:space="preserve">SesaZloa, </w:t>
              </w:r>
            </w:ins>
            <w:del w:id="4942" w:author="stumari4" w:date="2012-01-27T12:44:00Z">
              <w:r>
                <w:rPr/>
                <w:delText>pasuxismgeblebi iyvnen</w:delText>
              </w:r>
            </w:del>
            <w:ins w:id="4943" w:author="stumari4" w:date="2012-01-27T12:44:00Z">
              <w:r>
                <w:rPr/>
                <w:t>valdebulebac aqvT aRebuli</w:t>
              </w:r>
            </w:ins>
            <w:r>
              <w:rPr/>
              <w:t>)</w:t>
            </w:r>
            <w:ins w:id="4944" w:author="stumari4" w:date="2012-02-01T13:23:00Z">
              <w:r>
                <w:rPr/>
                <w:t>,</w:t>
              </w:r>
            </w:ins>
            <w:r>
              <w:rPr/>
              <w:t xml:space="preserve"> zemoqmedeba moaxdinon TavianTi SexedulebebiT. </w:t>
            </w:r>
          </w:p>
          <w:p>
            <w:pPr>
              <w:pStyle w:val="Teqsti12Ctr4Char"/>
              <w:rPr/>
            </w:pPr>
            <w:r>
              <w:rPr/>
              <w:t>(b) Tqvengan moiTxovda</w:t>
            </w:r>
            <w:ins w:id="4945" w:author="stumari4" w:date="2012-01-27T12:45:00Z">
              <w:r>
                <w:rPr/>
                <w:t>,</w:t>
              </w:r>
            </w:ins>
            <w:r>
              <w:rPr/>
              <w:t xml:space="preserve"> </w:t>
            </w:r>
            <w:del w:id="4946" w:author="stumari4" w:date="2012-01-27T12:45:00Z">
              <w:r>
                <w:rPr/>
                <w:delText xml:space="preserve">mkafiod </w:delText>
              </w:r>
            </w:del>
            <w:r>
              <w:rPr/>
              <w:t>gamogevlinaT gansxvavebebi absolutizmsa da relativizms Soris. (b)-Si relativisturi Sexedulebis mniSvnelovani sakiTxia is, rom miuxedavad imisa, rom Saziam</w:t>
            </w:r>
            <w:r>
              <w:rPr>
                <w:rFonts w:cs="Arial"/>
              </w:rPr>
              <w:t xml:space="preserve"> </w:t>
            </w:r>
            <w:del w:id="4947" w:author="stumari4" w:date="2012-01-27T12:45:00Z">
              <w:r>
                <w:rPr>
                  <w:rFonts w:cs="Arial"/>
                </w:rPr>
                <w:delText xml:space="preserve">gadawona </w:delText>
              </w:r>
            </w:del>
            <w:ins w:id="4948" w:author="stumari4" w:date="2012-01-27T12:45:00Z">
              <w:r>
                <w:rPr>
                  <w:rFonts w:cs="Arial"/>
                </w:rPr>
                <w:t xml:space="preserve">qcevis </w:t>
              </w:r>
            </w:ins>
            <w:r>
              <w:rPr>
                <w:rFonts w:cs="Arial"/>
              </w:rPr>
              <w:t xml:space="preserve">misi variantebi eTikuri </w:t>
            </w:r>
            <w:del w:id="4949" w:author="stumari4" w:date="2012-01-27T12:45:00Z">
              <w:r>
                <w:rPr>
                  <w:rFonts w:cs="Arial"/>
                </w:rPr>
                <w:delText>TvalTaxedviT</w:delText>
              </w:r>
            </w:del>
            <w:ins w:id="4950" w:author="stumari4" w:date="2012-01-27T12:45:00Z">
              <w:r>
                <w:rPr>
                  <w:rFonts w:cs="Arial"/>
                </w:rPr>
                <w:t>kuTxiT awon-dawona</w:t>
              </w:r>
            </w:ins>
            <w:r>
              <w:rPr>
                <w:rFonts w:cs="Arial"/>
              </w:rPr>
              <w:t xml:space="preserve">, Tqven ar unda daeTanxmoT mis gadawyvetilebas. </w:t>
            </w:r>
            <w:del w:id="4951" w:author="stumari4" w:date="2012-01-27T12:46:00Z">
              <w:r>
                <w:rPr>
                  <w:rFonts w:cs="Arial"/>
                </w:rPr>
                <w:delText>marTalia</w:delText>
              </w:r>
            </w:del>
            <w:ins w:id="4952" w:author="stumari4" w:date="2012-01-27T12:46:00Z">
              <w:r>
                <w:rPr>
                  <w:rFonts w:cs="Arial"/>
                </w:rPr>
                <w:t>miuxedavad imisa</w:t>
              </w:r>
            </w:ins>
            <w:r>
              <w:rPr>
                <w:rFonts w:cs="Arial"/>
              </w:rPr>
              <w:t>,</w:t>
            </w:r>
            <w:ins w:id="4953" w:author="stumari4" w:date="2012-01-27T12:46:00Z">
              <w:r>
                <w:rPr>
                  <w:rFonts w:cs="Arial"/>
                </w:rPr>
                <w:t xml:space="preserve"> rom</w:t>
              </w:r>
            </w:ins>
            <w:r>
              <w:rPr>
                <w:rFonts w:cs="Arial"/>
              </w:rPr>
              <w:t xml:space="preserve"> igi aRmoCnda eTikur</w:t>
            </w:r>
            <w:ins w:id="4954" w:author="stumari4" w:date="2012-01-27T12:46:00Z">
              <w:r>
                <w:rPr>
                  <w:rFonts w:cs="Arial"/>
                </w:rPr>
                <w:t>i poziciebis</w:t>
              </w:r>
            </w:ins>
            <w:del w:id="4955" w:author="stumari4" w:date="2012-01-27T12:46:00Z">
              <w:r>
                <w:rPr>
                  <w:rFonts w:cs="Arial"/>
                </w:rPr>
                <w:delText xml:space="preserve"> zegavlenasTan</w:delText>
              </w:r>
            </w:del>
            <w:r>
              <w:rPr>
                <w:rFonts w:cs="Arial"/>
              </w:rPr>
              <w:t xml:space="preserve"> </w:t>
            </w:r>
            <w:del w:id="4956" w:author="stumari4" w:date="2012-01-27T12:46:00Z">
              <w:r>
                <w:rPr>
                  <w:rFonts w:cs="Arial"/>
                </w:rPr>
                <w:delText>konfliqtSi</w:delText>
              </w:r>
            </w:del>
            <w:ins w:id="4957" w:author="stumari4" w:date="2012-01-27T12:46:00Z">
              <w:r>
                <w:rPr>
                  <w:rFonts w:cs="Arial"/>
                </w:rPr>
                <w:t>konfliqtis winaSe</w:t>
              </w:r>
            </w:ins>
            <w:r>
              <w:rPr>
                <w:rFonts w:cs="Arial"/>
              </w:rPr>
              <w:t xml:space="preserve">, </w:t>
            </w:r>
            <w:ins w:id="4958" w:author="stumari4" w:date="2012-01-27T12:46:00Z">
              <w:r>
                <w:rPr>
                  <w:rFonts w:cs="Arial"/>
                </w:rPr>
                <w:t xml:space="preserve">mas, rogorc </w:t>
              </w:r>
            </w:ins>
            <w:del w:id="4959" w:author="stumari4" w:date="2012-01-27T12:46:00Z">
              <w:r>
                <w:rPr>
                  <w:rFonts w:cs="Arial"/>
                </w:rPr>
                <w:delText xml:space="preserve">buRaltrebma </w:delText>
              </w:r>
            </w:del>
            <w:ins w:id="4960" w:author="stumari4" w:date="2012-01-27T12:46:00Z">
              <w:r>
                <w:rPr>
                  <w:rFonts w:cs="Arial"/>
                </w:rPr>
                <w:t>buRalters</w:t>
              </w:r>
            </w:ins>
            <w:ins w:id="4961" w:author="stumari4" w:date="2012-02-01T13:25:00Z">
              <w:r>
                <w:rPr>
                  <w:rFonts w:cs="Arial"/>
                </w:rPr>
                <w:t>,</w:t>
              </w:r>
            </w:ins>
            <w:del w:id="4962" w:author="stumari4" w:date="2012-01-27T12:47:00Z">
              <w:r>
                <w:rPr>
                  <w:rFonts w:cs="Arial"/>
                </w:rPr>
                <w:delText>arasdros</w:delText>
              </w:r>
            </w:del>
            <w:ins w:id="4963" w:author="stumari4" w:date="2012-01-27T12:47:00Z">
              <w:r>
                <w:rPr>
                  <w:rFonts w:cs="Arial"/>
                </w:rPr>
                <w:t xml:space="preserve"> </w:t>
              </w:r>
            </w:ins>
            <w:ins w:id="4964" w:author="stumari4" w:date="2012-02-01T13:25:00Z">
              <w:r>
                <w:rPr>
                  <w:rFonts w:cs="Arial"/>
                </w:rPr>
                <w:t xml:space="preserve">qrTami </w:t>
              </w:r>
            </w:ins>
            <w:ins w:id="4965" w:author="stumari4" w:date="2012-01-27T12:47:00Z">
              <w:r>
                <w:rPr>
                  <w:rFonts w:cs="Arial"/>
                </w:rPr>
                <w:t>ar</w:t>
              </w:r>
            </w:ins>
            <w:r>
              <w:rPr>
                <w:rFonts w:cs="Arial"/>
              </w:rPr>
              <w:t xml:space="preserve"> unda a</w:t>
            </w:r>
            <w:ins w:id="4966" w:author="stumari4" w:date="2012-01-27T12:47:00Z">
              <w:r>
                <w:rPr>
                  <w:rFonts w:cs="Arial"/>
                </w:rPr>
                <w:t>eRo</w:t>
              </w:r>
            </w:ins>
            <w:del w:id="4967" w:author="stumari4" w:date="2012-01-27T12:47:00Z">
              <w:r>
                <w:rPr>
                  <w:rFonts w:cs="Arial"/>
                </w:rPr>
                <w:delText>iRon</w:delText>
              </w:r>
            </w:del>
            <w:del w:id="4968" w:author="stumari4" w:date="2012-02-01T13:25:00Z">
              <w:r>
                <w:rPr>
                  <w:rFonts w:cs="Arial"/>
                </w:rPr>
                <w:delText xml:space="preserve"> qrTami</w:delText>
              </w:r>
            </w:del>
            <w:r>
              <w:rPr>
                <w:rFonts w:cs="Arial"/>
              </w:rPr>
              <w:t>.</w:t>
            </w:r>
          </w:p>
          <w:p>
            <w:pPr>
              <w:pStyle w:val="Teqsti12Ctr4Char"/>
              <w:rPr/>
            </w:pPr>
            <w:r>
              <w:rPr>
                <w:rFonts w:cs="Arial"/>
              </w:rPr>
              <w:t xml:space="preserve">(g) (1) ar moiTxovda </w:t>
            </w:r>
            <w:ins w:id="4969" w:author="stumari4" w:date="2012-01-27T12:47:00Z">
              <w:r>
                <w:rPr>
                  <w:rStyle w:val="ENGLISH"/>
                  <w:rFonts w:cs="LitNusx"/>
                </w:rPr>
                <w:t>`zet-pi-Tis~</w:t>
              </w:r>
            </w:ins>
            <w:del w:id="4970" w:author="stumari4" w:date="2012-01-27T12:47:00Z">
              <w:r>
                <w:rPr>
                  <w:rFonts w:cs="Arial" w:ascii="Times New Roman" w:hAnsi="Times New Roman"/>
                </w:rPr>
                <w:delText>ZPT</w:delText>
              </w:r>
            </w:del>
            <w:del w:id="4971" w:author="stumari4" w:date="2012-01-27T12:47:00Z">
              <w:r>
                <w:rPr>
                  <w:rFonts w:cs="Arial"/>
                </w:rPr>
                <w:delText xml:space="preserve">-Si </w:delText>
              </w:r>
            </w:del>
            <w:ins w:id="4972" w:author="stumari4" w:date="2012-01-27T12:47:00Z">
              <w:r>
                <w:rPr>
                  <w:rFonts w:cs="Arial"/>
                </w:rPr>
                <w:t xml:space="preserve"> </w:t>
              </w:r>
            </w:ins>
            <w:r>
              <w:rPr>
                <w:rFonts w:cs="Arial"/>
              </w:rPr>
              <w:t xml:space="preserve">korporaciuli marTvis warumateblobis </w:t>
            </w:r>
            <w:ins w:id="4973" w:author="stumari4" w:date="2012-01-27T12:47:00Z">
              <w:r>
                <w:rPr>
                  <w:rFonts w:cs="Arial"/>
                </w:rPr>
                <w:t>Sem</w:t>
              </w:r>
            </w:ins>
            <w:ins w:id="4974" w:author="user" w:date="2012-02-06T15:59:00Z">
              <w:r>
                <w:rPr>
                  <w:rFonts w:cs="Arial"/>
                  <w:lang w:val="ru-RU"/>
                </w:rPr>
                <w:softHyphen/>
              </w:r>
            </w:ins>
            <w:ins w:id="4975" w:author="stumari4" w:date="2012-01-27T12:47:00Z">
              <w:r>
                <w:rPr>
                  <w:rFonts w:cs="Arial"/>
                </w:rPr>
                <w:t xml:space="preserve">Txvevebis </w:t>
              </w:r>
            </w:ins>
            <w:r>
              <w:rPr>
                <w:rFonts w:cs="Arial"/>
              </w:rPr>
              <w:t>Camo</w:t>
            </w:r>
            <w:del w:id="4976" w:author="stumari4" w:date="2012-01-27T12:47:00Z">
              <w:r>
                <w:rPr>
                  <w:rFonts w:cs="Arial"/>
                </w:rPr>
                <w:delText>na</w:delText>
              </w:r>
            </w:del>
            <w:r>
              <w:rPr>
                <w:rFonts w:cs="Arial"/>
              </w:rPr>
              <w:t>Tv</w:t>
            </w:r>
            <w:del w:id="4977" w:author="stumari4" w:date="2012-01-27T12:47:00Z">
              <w:r>
                <w:rPr>
                  <w:rFonts w:cs="Arial"/>
                </w:rPr>
                <w:delText>a</w:delText>
              </w:r>
            </w:del>
            <w:r>
              <w:rPr>
                <w:rFonts w:cs="Arial"/>
              </w:rPr>
              <w:t>l</w:t>
            </w:r>
            <w:ins w:id="4978" w:author="stumari4" w:date="2012-01-27T12:47:00Z">
              <w:r>
                <w:rPr>
                  <w:rFonts w:cs="Arial"/>
                </w:rPr>
                <w:t>a</w:t>
              </w:r>
            </w:ins>
            <w:r>
              <w:rPr>
                <w:rFonts w:cs="Arial"/>
              </w:rPr>
              <w:t>s. moTxovnis mTavari sityvaa `</w:t>
            </w:r>
            <w:del w:id="4979" w:author="stumari4" w:date="2012-01-27T12:48:00Z">
              <w:r>
                <w:rPr>
                  <w:rFonts w:cs="Arial"/>
                </w:rPr>
                <w:delText>mier</w:delText>
              </w:r>
            </w:del>
            <w:ins w:id="4980" w:author="stumari4" w:date="2012-01-27T12:48:00Z">
              <w:r>
                <w:rPr>
                  <w:rFonts w:cs="Arial"/>
                </w:rPr>
                <w:t>safuZvelze</w:t>
              </w:r>
            </w:ins>
            <w:r>
              <w:rPr>
                <w:rFonts w:cs="Arial"/>
              </w:rPr>
              <w:t xml:space="preserve">~. </w:t>
            </w:r>
            <w:del w:id="4981" w:author="stumari4" w:date="2012-01-27T13:00:00Z">
              <w:r>
                <w:rPr>
                  <w:rFonts w:cs="Arial"/>
                </w:rPr>
                <w:delText>igi gulisxmobda, rom gza,</w:delText>
              </w:r>
            </w:del>
            <w:r>
              <w:rPr>
                <w:rFonts w:cs="Arial"/>
              </w:rPr>
              <w:t xml:space="preserve"> </w:t>
            </w:r>
            <w:del w:id="4982" w:author="stumari4" w:date="2012-01-27T13:00:00Z">
              <w:r>
                <w:rPr>
                  <w:rFonts w:cs="Arial"/>
                </w:rPr>
                <w:delText>romlis mixedviTac</w:delText>
              </w:r>
            </w:del>
            <w:ins w:id="4983" w:author="stumari4" w:date="2012-01-27T13:00:00Z">
              <w:r>
                <w:rPr>
                  <w:rFonts w:cs="Arial"/>
                </w:rPr>
                <w:t>Sesabamisad,</w:t>
              </w:r>
            </w:ins>
            <w:r>
              <w:rPr>
                <w:rFonts w:cs="Arial"/>
              </w:rPr>
              <w:t xml:space="preserve"> unda SegemuSavebinaT </w:t>
            </w:r>
            <w:del w:id="4984" w:author="stumari4" w:date="2012-01-27T13:01:00Z">
              <w:r>
                <w:rPr>
                  <w:rFonts w:cs="Arial"/>
                </w:rPr>
                <w:delText xml:space="preserve">situacia, gulisxmobda mogetanaT </w:delText>
              </w:r>
            </w:del>
            <w:ins w:id="4985" w:author="stumari4" w:date="2012-01-27T13:01:00Z">
              <w:r>
                <w:rPr>
                  <w:rFonts w:cs="Arial"/>
                </w:rPr>
                <w:t xml:space="preserve">korporaciuli </w:t>
              </w:r>
            </w:ins>
            <w:r>
              <w:rPr>
                <w:rFonts w:cs="Arial"/>
              </w:rPr>
              <w:t xml:space="preserve">marTvis warumateblobis gamo </w:t>
            </w:r>
            <w:ins w:id="4986" w:author="stumari4" w:date="2012-01-27T13:01:00Z">
              <w:r>
                <w:rPr>
                  <w:rStyle w:val="ENGLISH"/>
                  <w:rFonts w:cs="LitNusx"/>
                </w:rPr>
                <w:t>`zet-pi-Tis~</w:t>
              </w:r>
            </w:ins>
            <w:del w:id="4987" w:author="stumari4" w:date="2012-01-27T13:01:00Z">
              <w:r>
                <w:rPr>
                  <w:rFonts w:cs="Arial" w:ascii="Times New Roman" w:hAnsi="Times New Roman"/>
                </w:rPr>
                <w:delText>ZPT</w:delText>
              </w:r>
            </w:del>
            <w:del w:id="4988" w:author="stumari4" w:date="2012-01-27T13:01:00Z">
              <w:r>
                <w:rPr>
                  <w:rFonts w:cs="Arial"/>
                </w:rPr>
                <w:delText>-is</w:delText>
              </w:r>
            </w:del>
            <w:r>
              <w:rPr>
                <w:rFonts w:cs="Arial"/>
              </w:rPr>
              <w:t xml:space="preserve"> </w:t>
            </w:r>
            <w:del w:id="4989" w:author="stumari4" w:date="2012-01-27T13:01:00Z">
              <w:r>
                <w:rPr>
                  <w:rFonts w:cs="Arial"/>
                </w:rPr>
                <w:delText xml:space="preserve">biznesidan </w:delText>
              </w:r>
            </w:del>
            <w:ins w:id="4990" w:author="stumari4" w:date="2012-01-27T13:01:00Z">
              <w:r>
                <w:rPr>
                  <w:rFonts w:cs="Arial"/>
                </w:rPr>
                <w:t>saqmianobis Sewyvetis</w:t>
              </w:r>
            </w:ins>
            <w:del w:id="4991" w:author="stumari4" w:date="2012-01-27T13:01:00Z">
              <w:r>
                <w:rPr>
                  <w:rFonts w:cs="Arial"/>
                </w:rPr>
                <w:delText xml:space="preserve">wasvlis </w:delText>
              </w:r>
            </w:del>
            <w:ins w:id="4992" w:author="stumari4" w:date="2012-01-27T13:01:00Z">
              <w:r>
                <w:rPr>
                  <w:rFonts w:cs="Arial"/>
                </w:rPr>
                <w:t xml:space="preserve"> </w:t>
              </w:r>
            </w:ins>
            <w:r>
              <w:rPr>
                <w:rFonts w:cs="Arial"/>
              </w:rPr>
              <w:t xml:space="preserve">Sedegebis </w:t>
            </w:r>
            <w:del w:id="4993" w:author="stumari4" w:date="2012-01-27T13:01:00Z">
              <w:r>
                <w:rPr>
                  <w:rFonts w:cs="Arial"/>
                </w:rPr>
                <w:delText xml:space="preserve">Sesaxeb </w:delText>
              </w:r>
            </w:del>
            <w:r>
              <w:rPr>
                <w:rFonts w:cs="Arial"/>
              </w:rPr>
              <w:t xml:space="preserve">magaliTebi. (g)(1)-is mTavari Tema, romelic xazgasmulia scenarSi, udanaSaulo Sida da dakavSirebuli dainteresebuli mxareebis </w:t>
            </w:r>
            <w:del w:id="4994" w:author="stumari4" w:date="2012-01-27T13:03:00Z">
              <w:r>
                <w:rPr>
                  <w:rFonts w:cs="Arial"/>
                </w:rPr>
                <w:delText>dakargvaa</w:delText>
              </w:r>
            </w:del>
            <w:ins w:id="4995" w:author="stumari4" w:date="2012-01-27T13:03:00Z">
              <w:r>
                <w:rPr>
                  <w:rFonts w:cs="Arial"/>
                </w:rPr>
                <w:t>mier gancdili dankargia</w:t>
              </w:r>
            </w:ins>
            <w:r>
              <w:rPr>
                <w:rFonts w:cs="Arial"/>
              </w:rPr>
              <w:t xml:space="preserve">. </w:t>
            </w:r>
            <w:del w:id="4996" w:author="stumari4" w:date="2012-01-27T13:04:00Z">
              <w:r>
                <w:rPr>
                  <w:rFonts w:cs="Arial"/>
                </w:rPr>
                <w:delText xml:space="preserve">sxva </w:delText>
              </w:r>
            </w:del>
            <w:ins w:id="4997" w:author="stumari4" w:date="2012-01-27T13:04:00Z">
              <w:r>
                <w:rPr>
                  <w:rFonts w:cs="Arial"/>
                </w:rPr>
                <w:t xml:space="preserve">meore </w:t>
              </w:r>
            </w:ins>
            <w:r>
              <w:rPr>
                <w:rFonts w:cs="Arial"/>
              </w:rPr>
              <w:t xml:space="preserve">Tema asaxavs imas, </w:t>
            </w:r>
            <w:del w:id="4998" w:author="stumari4" w:date="2012-01-27T13:04:00Z">
              <w:r>
                <w:rPr>
                  <w:rFonts w:cs="Arial"/>
                </w:rPr>
                <w:delText xml:space="preserve">Tu </w:delText>
              </w:r>
            </w:del>
            <w:r>
              <w:rPr>
                <w:rFonts w:cs="Arial"/>
              </w:rPr>
              <w:t>ra</w:t>
            </w:r>
            <w:ins w:id="4999" w:author="stumari4" w:date="2012-01-27T13:04:00Z">
              <w:r>
                <w:rPr>
                  <w:rFonts w:cs="Arial"/>
                </w:rPr>
                <w:t>c</w:t>
              </w:r>
            </w:ins>
            <w:r>
              <w:rPr>
                <w:rFonts w:cs="Arial"/>
              </w:rPr>
              <w:t xml:space="preserve"> moxda amerikaSi, </w:t>
            </w:r>
            <w:del w:id="5000" w:author="stumari4" w:date="2012-01-27T13:04:00Z">
              <w:r>
                <w:rPr>
                  <w:rFonts w:cs="Arial"/>
                </w:rPr>
                <w:delText xml:space="preserve">kerZod, gamoiwvia </w:delText>
              </w:r>
            </w:del>
            <w:r>
              <w:rPr>
                <w:rFonts w:cs="Arial"/>
              </w:rPr>
              <w:t xml:space="preserve">msxvili kompaniis gakotrebis </w:t>
            </w:r>
            <w:del w:id="5001" w:author="stumari4" w:date="2012-01-27T13:04:00Z">
              <w:r>
                <w:rPr>
                  <w:rFonts w:cs="Arial"/>
                </w:rPr>
                <w:delText xml:space="preserve">gamo </w:delText>
              </w:r>
            </w:del>
            <w:ins w:id="5002" w:author="stumari4" w:date="2012-01-27T13:04:00Z">
              <w:r>
                <w:rPr>
                  <w:rFonts w:cs="Arial"/>
                </w:rPr>
                <w:t xml:space="preserve">Semdeg, rodesac Sedegebi </w:t>
              </w:r>
            </w:ins>
            <w:r>
              <w:rPr>
                <w:rFonts w:cs="Arial"/>
              </w:rPr>
              <w:t>mT</w:t>
            </w:r>
            <w:ins w:id="5003" w:author="stumari4" w:date="2012-01-27T13:05:00Z">
              <w:r>
                <w:rPr>
                  <w:rFonts w:cs="Arial"/>
                </w:rPr>
                <w:t>lianad qveynis</w:t>
              </w:r>
            </w:ins>
            <w:del w:id="5004" w:author="stumari4" w:date="2012-01-27T13:05:00Z">
              <w:r>
                <w:rPr>
                  <w:rFonts w:cs="Arial"/>
                </w:rPr>
                <w:delText>eli</w:delText>
              </w:r>
            </w:del>
            <w:r>
              <w:rPr>
                <w:rFonts w:cs="Arial"/>
              </w:rPr>
              <w:t xml:space="preserve"> ekonomik</w:t>
            </w:r>
            <w:ins w:id="5005" w:author="stumari4" w:date="2012-01-27T13:05:00Z">
              <w:r>
                <w:rPr>
                  <w:rFonts w:cs="Arial"/>
                </w:rPr>
                <w:t>aze aisaxa</w:t>
              </w:r>
            </w:ins>
            <w:del w:id="5006" w:author="stumari4" w:date="2012-01-27T13:05:00Z">
              <w:r>
                <w:rPr>
                  <w:rFonts w:cs="Arial"/>
                </w:rPr>
                <w:delText>is potenciuri ngreva</w:delText>
              </w:r>
            </w:del>
            <w:r>
              <w:rPr>
                <w:rFonts w:cs="Arial"/>
              </w:rPr>
              <w:t>. aRniSnul</w:t>
            </w:r>
            <w:ins w:id="5007" w:author="stumari4" w:date="2012-02-01T13:25:00Z">
              <w:r>
                <w:rPr>
                  <w:rFonts w:cs="Arial"/>
                </w:rPr>
                <w:t>S</w:t>
              </w:r>
            </w:ins>
            <w:r>
              <w:rPr>
                <w:rFonts w:cs="Arial"/>
              </w:rPr>
              <w:t>i</w:t>
            </w:r>
            <w:ins w:id="5008" w:author="stumari4" w:date="2012-02-01T13:25:00Z">
              <w:r>
                <w:rPr>
                  <w:rFonts w:cs="Arial"/>
                </w:rPr>
                <w:t>,</w:t>
              </w:r>
            </w:ins>
            <w:r>
              <w:rPr>
                <w:rFonts w:cs="Arial"/>
              </w:rPr>
              <w:t xml:space="preserve"> </w:t>
            </w:r>
            <w:del w:id="5009" w:author="stumari4" w:date="2012-01-27T13:05:00Z">
              <w:r>
                <w:rPr>
                  <w:rFonts w:cs="Arial"/>
                </w:rPr>
                <w:delText xml:space="preserve">exeba </w:delText>
              </w:r>
            </w:del>
            <w:ins w:id="5010" w:author="stumari4" w:date="2012-01-27T13:05:00Z">
              <w:r>
                <w:rPr>
                  <w:rFonts w:cs="Arial"/>
                </w:rPr>
                <w:t>am mxriv</w:t>
              </w:r>
            </w:ins>
            <w:ins w:id="5011" w:author="stumari4" w:date="2012-02-01T13:25:00Z">
              <w:r>
                <w:rPr>
                  <w:rFonts w:cs="Arial"/>
                </w:rPr>
                <w:t>,</w:t>
              </w:r>
            </w:ins>
            <w:ins w:id="5012" w:author="stumari4" w:date="2012-01-27T13:05:00Z">
              <w:r>
                <w:rPr>
                  <w:rFonts w:cs="Arial"/>
                </w:rPr>
                <w:t xml:space="preserve"> aqtualuria </w:t>
              </w:r>
            </w:ins>
            <w:r>
              <w:rPr>
                <w:rFonts w:cs="Arial"/>
              </w:rPr>
              <w:t xml:space="preserve">bazris </w:t>
            </w:r>
            <w:del w:id="5013" w:author="stumari4" w:date="2012-01-27T13:06:00Z">
              <w:r>
                <w:rPr>
                  <w:rFonts w:cs="Arial"/>
                </w:rPr>
                <w:delText xml:space="preserve">mimarT </w:delText>
              </w:r>
            </w:del>
            <w:r>
              <w:rPr>
                <w:rFonts w:cs="Arial"/>
              </w:rPr>
              <w:t>ndob</w:t>
            </w:r>
            <w:del w:id="5014" w:author="stumari4" w:date="2012-01-27T13:06:00Z">
              <w:r>
                <w:rPr>
                  <w:rFonts w:cs="Arial"/>
                </w:rPr>
                <w:delText>a</w:delText>
              </w:r>
            </w:del>
            <w:ins w:id="5015" w:author="stumari4" w:date="2012-01-27T13:06:00Z">
              <w:r>
                <w:rPr>
                  <w:rFonts w:cs="Arial"/>
                </w:rPr>
                <w:t>i</w:t>
              </w:r>
            </w:ins>
            <w:r>
              <w:rPr>
                <w:rFonts w:cs="Arial"/>
              </w:rPr>
              <w:t>s</w:t>
            </w:r>
            <w:ins w:id="5016" w:author="stumari4" w:date="2012-01-27T13:06:00Z">
              <w:r>
                <w:rPr>
                  <w:rFonts w:cs="Arial"/>
                </w:rPr>
                <w:t xml:space="preserve"> sakiTxi</w:t>
              </w:r>
            </w:ins>
            <w:r>
              <w:rPr>
                <w:rFonts w:cs="Arial"/>
              </w:rPr>
              <w:t>, romelic mTavari Temaa (2)-Si</w:t>
            </w:r>
            <w:ins w:id="5017" w:author="stumari4" w:date="2012-01-27T13:06:00Z">
              <w:r>
                <w:rPr>
                  <w:rFonts w:cs="Arial"/>
                </w:rPr>
                <w:t>,</w:t>
              </w:r>
            </w:ins>
            <w:r>
              <w:rPr>
                <w:rFonts w:cs="Arial"/>
              </w:rPr>
              <w:t xml:space="preserve"> </w:t>
            </w:r>
            <w:del w:id="5018" w:author="stumari4" w:date="2012-01-27T13:06:00Z">
              <w:r>
                <w:rPr>
                  <w:rFonts w:cs="Arial"/>
                </w:rPr>
                <w:delText xml:space="preserve">did </w:delText>
              </w:r>
            </w:del>
            <w:ins w:id="5019" w:author="stumari4" w:date="2012-01-27T13:06:00Z">
              <w:r>
                <w:rPr>
                  <w:rFonts w:cs="Arial"/>
                </w:rPr>
                <w:t xml:space="preserve">met </w:t>
              </w:r>
            </w:ins>
            <w:r>
              <w:rPr>
                <w:rFonts w:cs="Arial"/>
              </w:rPr>
              <w:t>angariSvaldebulebasTan erTad. (3)-Si Cveni pasuxi</w:t>
            </w:r>
            <w:ins w:id="5020" w:author="stumari4" w:date="2012-02-01T13:25:00Z">
              <w:r>
                <w:rPr>
                  <w:rFonts w:cs="Arial"/>
                </w:rPr>
                <w:t>,</w:t>
              </w:r>
            </w:ins>
            <w:r>
              <w:rPr>
                <w:rFonts w:cs="Arial"/>
              </w:rPr>
              <w:t xml:space="preserve"> ZiriTadad</w:t>
            </w:r>
            <w:ins w:id="5021" w:author="stumari4" w:date="2012-02-01T13:25:00Z">
              <w:r>
                <w:rPr>
                  <w:rFonts w:cs="Arial"/>
                </w:rPr>
                <w:t>,</w:t>
              </w:r>
            </w:ins>
            <w:r>
              <w:rPr>
                <w:rFonts w:cs="Arial"/>
              </w:rPr>
              <w:t xml:space="preserve"> efuZneba </w:t>
            </w:r>
            <w:del w:id="5022" w:author="stumari4" w:date="2012-01-27T13:06:00Z">
              <w:r>
                <w:rPr>
                  <w:rFonts w:cs="Arial"/>
                </w:rPr>
                <w:delText xml:space="preserve">turnbulis </w:delText>
              </w:r>
            </w:del>
            <w:ins w:id="5023" w:author="stumari4" w:date="2012-01-27T13:06:00Z">
              <w:r>
                <w:rPr>
                  <w:rFonts w:cs="Arial"/>
                </w:rPr>
                <w:t xml:space="preserve">Tarnbulis </w:t>
              </w:r>
            </w:ins>
            <w:r>
              <w:rPr>
                <w:rFonts w:cs="Arial"/>
              </w:rPr>
              <w:t xml:space="preserve">angariSs. sityviT gamosvla unda hgavdes sityviT gamosvlas, ase, rom profesiuli qulebi daiwereba </w:t>
            </w:r>
            <w:del w:id="5024" w:author="stumari4" w:date="2012-01-27T13:06:00Z">
              <w:r>
                <w:rPr>
                  <w:rFonts w:cs="Arial"/>
                </w:rPr>
                <w:delText>xmis tembris</w:delText>
              </w:r>
            </w:del>
            <w:ins w:id="5025" w:author="stumari4" w:date="2012-01-27T13:07:00Z">
              <w:r>
                <w:rPr>
                  <w:rFonts w:cs="Arial"/>
                </w:rPr>
                <w:t>swori tonis</w:t>
              </w:r>
            </w:ins>
            <w:r>
              <w:rPr>
                <w:rFonts w:cs="Arial"/>
              </w:rPr>
              <w:t xml:space="preserve">, </w:t>
            </w:r>
            <w:del w:id="5026" w:author="stumari4" w:date="2012-01-27T13:07:00Z">
              <w:r>
                <w:rPr>
                  <w:rFonts w:cs="Arial"/>
                </w:rPr>
                <w:delText xml:space="preserve">mimdinareobisa </w:delText>
              </w:r>
            </w:del>
            <w:ins w:id="5027" w:author="stumari4" w:date="2012-01-27T13:07:00Z">
              <w:r>
                <w:rPr>
                  <w:rFonts w:cs="Arial"/>
                </w:rPr>
                <w:t xml:space="preserve">Tanmimdevrobisa </w:t>
              </w:r>
            </w:ins>
            <w:r>
              <w:rPr>
                <w:rFonts w:cs="Arial"/>
              </w:rPr>
              <w:t xml:space="preserve">da damajereblobis gaTvaliswinebiT.  </w:t>
            </w:r>
          </w:p>
          <w:p>
            <w:pPr>
              <w:pStyle w:val="Teqsti12Ctr4Char"/>
              <w:rPr>
                <w:rFonts w:cs="Arial"/>
                <w:del w:id="5036" w:author="stumari4" w:date="2012-01-27T13:08:00Z"/>
              </w:rPr>
            </w:pPr>
            <w:r>
              <w:rPr>
                <w:rFonts w:cs="Arial"/>
                <w:b/>
              </w:rPr>
              <w:t>ioli qulebi.</w:t>
            </w:r>
            <w:r>
              <w:rPr>
                <w:rFonts w:cs="Arial"/>
              </w:rPr>
              <w:t xml:space="preserve"> gamomcdel</w:t>
            </w:r>
            <w:ins w:id="5028" w:author="stumari4" w:date="2012-01-27T13:07:00Z">
              <w:r>
                <w:rPr>
                  <w:rFonts w:cs="Arial"/>
                </w:rPr>
                <w:t>s</w:t>
              </w:r>
            </w:ins>
            <w:del w:id="5029" w:author="stumari4" w:date="2012-01-27T13:07:00Z">
              <w:r>
                <w:rPr>
                  <w:rFonts w:cs="Arial"/>
                </w:rPr>
                <w:delText>ma SekiTxva gamoaqveyna</w:delText>
              </w:r>
            </w:del>
            <w:r>
              <w:rPr>
                <w:rFonts w:cs="Arial"/>
              </w:rPr>
              <w:t xml:space="preserve"> (a)(1)-is </w:t>
            </w:r>
            <w:del w:id="5030" w:author="stumari4" w:date="2012-01-27T13:07:00Z">
              <w:r>
                <w:rPr>
                  <w:rFonts w:cs="Arial"/>
                </w:rPr>
                <w:delText>msgavsad</w:delText>
              </w:r>
            </w:del>
            <w:ins w:id="5031" w:author="stumari4" w:date="2012-01-27T13:07:00Z">
              <w:r>
                <w:rPr>
                  <w:rFonts w:cs="Arial"/>
                </w:rPr>
                <w:t>msgavsi kiTxvebi adrec aqvs gamoqveynebuli</w:t>
              </w:r>
            </w:ins>
            <w:r>
              <w:rPr>
                <w:rFonts w:cs="Arial"/>
              </w:rPr>
              <w:t xml:space="preserve">. ganmartebebma, </w:t>
            </w:r>
            <w:del w:id="5032" w:author="stumari4" w:date="2012-01-27T13:08:00Z">
              <w:r>
                <w:rPr>
                  <w:rFonts w:cs="Arial"/>
                </w:rPr>
                <w:delText xml:space="preserve">rogoricaa </w:delText>
              </w:r>
            </w:del>
            <w:ins w:id="5033" w:author="stumari4" w:date="2012-01-27T13:08:00Z">
              <w:r>
                <w:rPr>
                  <w:rFonts w:cs="Arial"/>
                </w:rPr>
                <w:t xml:space="preserve">magaliTad </w:t>
              </w:r>
            </w:ins>
            <w:r>
              <w:rPr>
                <w:rFonts w:cs="Arial"/>
              </w:rPr>
              <w:t>eTikis sxvadasxva midgomebi</w:t>
            </w:r>
            <w:ins w:id="5034" w:author="stumari4" w:date="2012-01-27T13:08:00Z">
              <w:r>
                <w:rPr>
                  <w:rFonts w:cs="Arial"/>
                </w:rPr>
                <w:t>s ganmartebebma</w:t>
              </w:r>
            </w:ins>
            <w:r>
              <w:rPr>
                <w:rFonts w:cs="Arial"/>
              </w:rPr>
              <w:t>, yovelTvis unda mogitanoT ioli qulebi</w:t>
            </w:r>
            <w:ins w:id="5035" w:author="stumari4" w:date="2012-01-27T13:08:00Z">
              <w:r>
                <w:rPr>
                  <w:rFonts w:cs="Arial"/>
                </w:rPr>
                <w:t>,</w:t>
              </w:r>
            </w:ins>
            <w:r>
              <w:rPr>
                <w:rFonts w:cs="Arial"/>
              </w:rPr>
              <w:t xml:space="preserve"> am gamocdaze.</w:t>
            </w:r>
          </w:p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>
                <w:lang w:val="en-US" w:eastAsia="en-US"/>
              </w:rPr>
            </w:pPr>
            <w:del w:id="5037" w:author="stumari4" w:date="2012-01-27T13:08:00Z">
              <w:r>
                <w:rPr>
                  <w:rFonts w:cs="Arial" w:ascii="Times New Roman" w:hAnsi="Times New Roman"/>
                  <w:b/>
                </w:rPr>
                <w:delText>ACCA</w:delText>
              </w:r>
            </w:del>
            <w:del w:id="5038" w:author="stumari4" w:date="2012-01-27T13:08:00Z">
              <w:r>
                <w:rPr>
                  <w:rFonts w:cs="Arial"/>
                  <w:b/>
                </w:rPr>
                <w:delText>-is gamomcdelis pasuxebi.</w:delText>
              </w:r>
            </w:del>
            <w:del w:id="5039" w:author="stumari4" w:date="2012-01-27T13:08:00Z">
              <w:r>
                <w:rPr>
                  <w:rFonts w:cs="Arial"/>
                </w:rPr>
                <w:delText xml:space="preserve"> </w:delText>
              </w:r>
            </w:del>
            <w:del w:id="5040" w:author="stumari4" w:date="2012-01-27T13:08:00Z">
              <w:r>
                <w:rPr/>
                <w:delText xml:space="preserve">imitirebuli gamocda 3-is SekiTxvebze </w:delText>
              </w:r>
            </w:del>
            <w:del w:id="5041" w:author="stumari4" w:date="2012-01-27T13:08:00Z">
              <w:r>
                <w:rPr>
                  <w:rFonts w:cs="Arial" w:ascii="Times New Roman" w:hAnsi="Times New Roman"/>
                </w:rPr>
                <w:delText>ACCA</w:delText>
              </w:r>
            </w:del>
            <w:del w:id="5042" w:author="stumari4" w:date="2012-01-27T13:08:00Z">
              <w:r>
                <w:rPr>
                  <w:rFonts w:cs="Arial"/>
                </w:rPr>
                <w:delText>-is gamomcdelis pasuxebi</w:delText>
              </w:r>
            </w:del>
            <w:del w:id="5043" w:author="stumari4" w:date="2012-01-27T13:08:00Z">
              <w:r>
                <w:rPr/>
                <w:delText xml:space="preserve"> SegiZliaT ixiloT am kompleqtis ukan.</w:delText>
              </w:r>
            </w:del>
          </w:p>
        </w:tc>
      </w:tr>
    </w:tbl>
    <w:p>
      <w:pPr>
        <w:pStyle w:val="Teqsti12Ctr4Char"/>
        <w:rPr>
          <w:lang w:val="en-US" w:eastAsia="en-US"/>
        </w:rPr>
      </w:pPr>
      <w:r>
        <w:rPr>
          <w:lang w:val="en-US" w:eastAsia="en-US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513"/>
      </w:tblGrid>
      <w:tr>
        <w:trPr/>
        <w:tc>
          <w:tcPr>
            <w:tcW w:w="1985" w:type="dxa"/>
            <w:tcBorders>
              <w:bottom w:val="single" w:sz="24" w:space="0" w:color="BFBFBF"/>
            </w:tcBorders>
            <w:shd w:fill="CCCCCC" w:val="clear"/>
          </w:tcPr>
          <w:p>
            <w:pPr>
              <w:pStyle w:val="Teqsti12Ctr4Char"/>
              <w:spacing w:before="0" w:after="100"/>
              <w:rPr>
                <w:b/>
                <w:b/>
                <w:color w:val="FFFFFF"/>
                <w:lang w:val="af-ZA"/>
              </w:rPr>
            </w:pPr>
            <w:r>
              <w:rPr>
                <w:b/>
                <w:color w:val="FFFFFF"/>
                <w:lang w:val="af-ZA"/>
              </w:rPr>
              <w:t>Sefasebis sqema</w:t>
            </w:r>
          </w:p>
        </w:tc>
        <w:tc>
          <w:tcPr>
            <w:tcW w:w="7513" w:type="dxa"/>
            <w:tcBorders>
              <w:bottom w:val="single" w:sz="24" w:space="0" w:color="BFBFBF"/>
            </w:tcBorders>
          </w:tcPr>
          <w:p>
            <w:pPr>
              <w:pStyle w:val="Teqsti12Ctr4Char"/>
              <w:snapToGrid w:val="false"/>
              <w:spacing w:before="0" w:after="100"/>
              <w:rPr>
                <w:b/>
                <w:b/>
                <w:color w:val="FFFFFF"/>
                <w:lang w:val="af-ZA"/>
              </w:rPr>
            </w:pPr>
            <w:r>
              <w:rPr>
                <w:b/>
                <w:color w:val="FFFFFF"/>
                <w:lang w:val="af-ZA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napToGrid w:val="false"/>
              <w:spacing w:lineRule="auto" w:line="120" w:before="0" w:after="0"/>
              <w:rPr>
                <w:rFonts w:eastAsia="Times New Roman"/>
                <w:b/>
                <w:b/>
                <w:bCs/>
                <w:color w:val="FFFFFF"/>
                <w:sz w:val="24"/>
                <w:lang w:val="af-ZA"/>
              </w:rPr>
            </w:pPr>
            <w:r>
              <w:rPr>
                <w:rFonts w:eastAsia="Times New Roman"/>
                <w:b/>
                <w:bCs/>
                <w:color w:val="FFFFFF"/>
                <w:sz w:val="24"/>
                <w:lang w:val="af-ZA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8"/>
              <w:gridCol w:w="7113"/>
              <w:gridCol w:w="663"/>
              <w:gridCol w:w="496"/>
              <w:gridCol w:w="482"/>
            </w:tblGrid>
            <w:tr>
              <w:trPr/>
              <w:tc>
                <w:tcPr>
                  <w:tcW w:w="9282" w:type="dxa"/>
                  <w:gridSpan w:val="5"/>
                  <w:tcBorders/>
                </w:tcPr>
                <w:p>
                  <w:pPr>
                    <w:pStyle w:val="Teqsti12Ctr4Char"/>
                    <w:spacing w:before="0" w:after="100"/>
                    <w:jc w:val="right"/>
                    <w:rPr>
                      <w:b/>
                      <w:b/>
                      <w:lang w:val="ka-GE" w:eastAsia="en-US"/>
                    </w:rPr>
                  </w:pPr>
                  <w:r>
                    <w:rPr>
                      <w:b/>
                      <w:lang w:val="ka-GE" w:eastAsia="en-US"/>
                    </w:rPr>
                    <w:t>qulebi</w:t>
                  </w:r>
                </w:p>
              </w:tc>
            </w:tr>
            <w:tr>
              <w:trPr>
                <w:trHeight w:val="1022" w:hRule="atLeast"/>
              </w:trPr>
              <w:tc>
                <w:tcPr>
                  <w:tcW w:w="528" w:type="dxa"/>
                  <w:tcBorders/>
                </w:tcPr>
                <w:p>
                  <w:pPr>
                    <w:pStyle w:val="Teqsti12Ctr4Char"/>
                    <w:spacing w:before="0" w:after="100"/>
                    <w:rPr>
                      <w:lang w:val="af-ZA"/>
                    </w:rPr>
                  </w:pPr>
                  <w:r>
                    <w:rPr>
                      <w:lang w:val="af-ZA"/>
                    </w:rPr>
                    <w:t>(a)</w:t>
                  </w:r>
                </w:p>
              </w:tc>
              <w:tc>
                <w:tcPr>
                  <w:tcW w:w="7113" w:type="dxa"/>
                  <w:tcBorders/>
                </w:tcPr>
                <w:p>
                  <w:pPr>
                    <w:pStyle w:val="A"/>
                    <w:rPr/>
                  </w:pPr>
                  <w:r>
                    <w:rPr/>
                    <w:t>(1) 1 qula TiToeuli mizezis gamovlenisa da axsnisTvis (</w:t>
                  </w:r>
                  <w:r>
                    <w:rPr>
                      <w:rFonts w:cs="Arial Rounded MT Bold" w:ascii="Arial Rounded MT Bold" w:hAnsi="Arial Rounded MT Bold"/>
                    </w:rPr>
                    <w:t>½</w:t>
                  </w:r>
                  <w:r>
                    <w:rPr/>
                    <w:t xml:space="preserve"> qula mxolod gamovlenisTvis)</w:t>
                  </w:r>
                </w:p>
                <w:p>
                  <w:pPr>
                    <w:pStyle w:val="A"/>
                    <w:spacing w:before="0" w:after="100"/>
                    <w:ind w:left="397" w:hanging="397"/>
                    <w:rPr/>
                  </w:pPr>
                  <w:r>
                    <w:rPr/>
                    <w:t>(2</w:t>
                  </w:r>
                  <w:del w:id="5044" w:author="user" w:date="2012-02-06T15:59:00Z">
                    <w:r>
                      <w:rPr/>
                      <w:delText xml:space="preserve">) </w:delText>
                    </w:r>
                  </w:del>
                  <w:ins w:id="5045" w:author="user" w:date="2012-02-06T15:59:00Z">
                    <w:r>
                      <w:rPr/>
                      <w:t>)</w:t>
                    </w:r>
                  </w:ins>
                  <w:ins w:id="5046" w:author="user" w:date="2012-02-06T15:59:00Z">
                    <w:r>
                      <w:rPr>
                        <w:lang w:val="ru-RU"/>
                      </w:rPr>
                      <w:tab/>
                    </w:r>
                  </w:ins>
                  <w:r>
                    <w:rPr/>
                    <w:t xml:space="preserve">2 qula </w:t>
                  </w:r>
                  <w:del w:id="5047" w:author="stumari4" w:date="2012-01-27T13:10:00Z">
                    <w:r>
                      <w:rPr/>
                      <w:delText xml:space="preserve">konteqstSi </w:delText>
                    </w:r>
                  </w:del>
                  <w:ins w:id="5048" w:author="stumari4" w:date="2012-01-27T13:10:00Z">
                    <w:r>
                      <w:rPr/>
                      <w:t xml:space="preserve">konteqstis Sesabamisad </w:t>
                    </w:r>
                  </w:ins>
                  <w:r>
                    <w:rPr/>
                    <w:t xml:space="preserve">TiToeuli </w:t>
                  </w:r>
                  <w:del w:id="5049" w:author="stumari4" w:date="2012-01-27T13:10:00Z">
                    <w:r>
                      <w:rPr/>
                      <w:delText xml:space="preserve">azris </w:delText>
                    </w:r>
                  </w:del>
                  <w:ins w:id="5050" w:author="stumari4" w:date="2012-01-27T13:10:00Z">
                    <w:r>
                      <w:rPr/>
                      <w:t xml:space="preserve">mosazrebis </w:t>
                    </w:r>
                  </w:ins>
                  <w:r>
                    <w:rPr/>
                    <w:t xml:space="preserve">gamovlenisa da </w:t>
                  </w:r>
                  <w:del w:id="5051" w:author="stumari4" w:date="2012-01-27T13:10:00Z">
                    <w:r>
                      <w:rPr/>
                      <w:delText xml:space="preserve">damtkicebisTvis </w:delText>
                    </w:r>
                  </w:del>
                  <w:ins w:id="5052" w:author="stumari4" w:date="2012-01-27T13:10:00Z">
                    <w:r>
                      <w:rPr/>
                      <w:t xml:space="preserve">dasabuTebisTvis </w:t>
                    </w:r>
                  </w:ins>
                  <w:r>
                    <w:rPr/>
                    <w:t>(</w:t>
                  </w:r>
                  <w:r>
                    <w:rPr>
                      <w:rFonts w:cs="Arial Rounded MT Bold" w:ascii="Arial Rounded MT Bold" w:hAnsi="Arial Rounded MT Bold"/>
                    </w:rPr>
                    <w:t>½</w:t>
                  </w:r>
                  <w:r>
                    <w:rPr/>
                    <w:t xml:space="preserve"> qula mxolod gamovle</w:t>
                  </w:r>
                  <w:ins w:id="5053" w:author="user" w:date="2012-02-06T15:59:00Z">
                    <w:r>
                      <w:rPr>
                        <w:lang w:val="ru-RU"/>
                      </w:rPr>
                      <w:softHyphen/>
                    </w:r>
                  </w:ins>
                  <w:r>
                    <w:rPr/>
                    <w:t>nisTvis)</w:t>
                  </w:r>
                </w:p>
              </w:tc>
              <w:tc>
                <w:tcPr>
                  <w:tcW w:w="663" w:type="dxa"/>
                  <w:tcBorders/>
                </w:tcPr>
                <w:p>
                  <w:pPr>
                    <w:pStyle w:val="Teqsti12Ctr4Char"/>
                    <w:rPr/>
                  </w:pPr>
                  <w:r>
                    <w:rPr>
                      <w:lang w:val="af-ZA"/>
                    </w:rPr>
                    <w:t>maqs.</w:t>
                    <w:br/>
                  </w:r>
                </w:p>
                <w:p>
                  <w:pPr>
                    <w:pStyle w:val="Teqsti12Ctr4Char"/>
                    <w:widowControl/>
                    <w:bidi w:val="0"/>
                    <w:snapToGrid w:val="false"/>
                    <w:spacing w:before="0" w:after="100"/>
                    <w:jc w:val="both"/>
                    <w:rPr/>
                  </w:pPr>
                  <w:r>
                    <w:rPr>
                      <w:lang w:val="af-ZA"/>
                    </w:rPr>
                    <w:br/>
                    <w:t>maqs.</w:t>
                  </w:r>
                </w:p>
              </w:tc>
              <w:tc>
                <w:tcPr>
                  <w:tcW w:w="496" w:type="dxa"/>
                  <w:tcBorders>
                    <w:bottom w:val="single" w:sz="6" w:space="0" w:color="000000"/>
                  </w:tcBorders>
                </w:tcPr>
                <w:p>
                  <w:pPr>
                    <w:pStyle w:val="Teqsti12Ctr4Char"/>
                    <w:rPr>
                      <w:lang w:val="af-ZA"/>
                    </w:rPr>
                  </w:pPr>
                  <w:r>
                    <w:rPr>
                      <w:lang w:val="af-ZA"/>
                    </w:rPr>
                    <w:t>6</w:t>
                    <w:br/>
                  </w:r>
                </w:p>
                <w:p>
                  <w:pPr>
                    <w:pStyle w:val="Teqsti12Ctr4Char"/>
                    <w:widowControl/>
                    <w:bidi w:val="0"/>
                    <w:snapToGrid w:val="false"/>
                    <w:spacing w:before="0" w:after="100"/>
                    <w:jc w:val="both"/>
                    <w:rPr/>
                  </w:pPr>
                  <w:r>
                    <w:rPr>
                      <w:lang w:val="af-ZA"/>
                    </w:rPr>
                    <w:br/>
                    <w:t>6</w:t>
                  </w:r>
                </w:p>
              </w:tc>
              <w:tc>
                <w:tcPr>
                  <w:tcW w:w="482" w:type="dxa"/>
                  <w:tcBorders/>
                  <w:vAlign w:val="bottom"/>
                </w:tcPr>
                <w:p>
                  <w:pPr>
                    <w:pStyle w:val="Teqsti12Ctr4Char"/>
                    <w:snapToGrid w:val="false"/>
                    <w:spacing w:before="0" w:after="100"/>
                    <w:rPr>
                      <w:lang w:val="af-ZA"/>
                    </w:rPr>
                  </w:pPr>
                  <w:r>
                    <w:rPr>
                      <w:lang w:val="af-ZA"/>
                    </w:rPr>
                  </w:r>
                </w:p>
              </w:tc>
            </w:tr>
            <w:tr>
              <w:trPr>
                <w:trHeight w:val="358" w:hRule="atLeast"/>
              </w:trPr>
              <w:tc>
                <w:tcPr>
                  <w:tcW w:w="528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100"/>
                    <w:rPr>
                      <w:lang w:val="af-ZA"/>
                    </w:rPr>
                  </w:pPr>
                  <w:r>
                    <w:rPr>
                      <w:lang w:val="af-ZA"/>
                    </w:rPr>
                  </w:r>
                </w:p>
              </w:tc>
              <w:tc>
                <w:tcPr>
                  <w:tcW w:w="7113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100"/>
                    <w:rPr>
                      <w:lang w:val="af-ZA"/>
                    </w:rPr>
                  </w:pPr>
                  <w:r>
                    <w:rPr>
                      <w:lang w:val="af-ZA"/>
                    </w:rPr>
                  </w:r>
                </w:p>
              </w:tc>
              <w:tc>
                <w:tcPr>
                  <w:tcW w:w="663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100"/>
                    <w:rPr>
                      <w:lang w:val="af-ZA"/>
                    </w:rPr>
                  </w:pPr>
                  <w:r>
                    <w:rPr>
                      <w:lang w:val="af-ZA"/>
                    </w:rPr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</w:tcBorders>
                </w:tcPr>
                <w:p>
                  <w:pPr>
                    <w:pStyle w:val="Teqsti12Ctr4Char"/>
                    <w:snapToGrid w:val="false"/>
                    <w:spacing w:before="0" w:after="100"/>
                    <w:rPr>
                      <w:lang w:val="af-ZA"/>
                    </w:rPr>
                  </w:pPr>
                  <w:r>
                    <w:rPr>
                      <w:lang w:val="af-ZA"/>
                    </w:rPr>
                  </w:r>
                </w:p>
              </w:tc>
              <w:tc>
                <w:tcPr>
                  <w:tcW w:w="482" w:type="dxa"/>
                  <w:tcBorders/>
                  <w:vAlign w:val="bottom"/>
                </w:tcPr>
                <w:p>
                  <w:pPr>
                    <w:pStyle w:val="Teqsti12Ctr4Char"/>
                    <w:spacing w:before="0" w:after="100"/>
                    <w:rPr>
                      <w:lang w:val="af-ZA"/>
                    </w:rPr>
                  </w:pPr>
                  <w:r>
                    <w:rPr>
                      <w:lang w:val="af-ZA"/>
                    </w:rPr>
                    <w:t>12</w:t>
                  </w:r>
                </w:p>
              </w:tc>
            </w:tr>
            <w:tr>
              <w:trPr/>
              <w:tc>
                <w:tcPr>
                  <w:tcW w:w="528" w:type="dxa"/>
                  <w:tcBorders/>
                </w:tcPr>
                <w:p>
                  <w:pPr>
                    <w:pStyle w:val="Teqsti12Ctr4Char"/>
                    <w:spacing w:before="0" w:after="100"/>
                    <w:rPr>
                      <w:lang w:val="af-ZA"/>
                    </w:rPr>
                  </w:pPr>
                  <w:r>
                    <w:rPr>
                      <w:lang w:val="af-ZA"/>
                    </w:rPr>
                    <w:t>(b)</w:t>
                  </w:r>
                </w:p>
              </w:tc>
              <w:tc>
                <w:tcPr>
                  <w:tcW w:w="7113" w:type="dxa"/>
                  <w:tcBorders/>
                </w:tcPr>
                <w:p>
                  <w:pPr>
                    <w:pStyle w:val="Teqsti12Ctr4Char"/>
                    <w:jc w:val="left"/>
                    <w:rPr/>
                  </w:pPr>
                  <w:r>
                    <w:rPr>
                      <w:lang w:val="af-ZA"/>
                    </w:rPr>
                    <w:t>absolutizm</w:t>
                  </w:r>
                  <w:ins w:id="5054" w:author="stumari4" w:date="2012-01-27T13:10:00Z">
                    <w:r>
                      <w:rPr>
                        <w:lang w:val="af-ZA"/>
                      </w:rPr>
                      <w:t>i</w:t>
                    </w:r>
                  </w:ins>
                  <w:r>
                    <w:rPr>
                      <w:lang w:val="af-ZA"/>
                    </w:rPr>
                    <w:t>sa</w:t>
                  </w:r>
                  <w:del w:id="5055" w:author="stumari4" w:date="2012-02-01T13:26:00Z">
                    <w:r>
                      <w:rPr>
                        <w:lang w:val="af-ZA"/>
                      </w:rPr>
                      <w:delText xml:space="preserve"> </w:delText>
                    </w:r>
                  </w:del>
                  <w:ins w:id="5056" w:author="stumari4" w:date="2012-02-01T13:26:00Z">
                    <w:r>
                      <w:rPr>
                        <w:lang w:val="af-ZA"/>
                      </w:rPr>
                      <w:t xml:space="preserve"> </w:t>
                    </w:r>
                  </w:ins>
                  <w:r>
                    <w:rPr>
                      <w:lang w:val="af-ZA"/>
                    </w:rPr>
                    <w:t>da relativizm</w:t>
                  </w:r>
                  <w:ins w:id="5057" w:author="stumari4" w:date="2012-01-27T13:10:00Z">
                    <w:r>
                      <w:rPr>
                        <w:lang w:val="af-ZA"/>
                      </w:rPr>
                      <w:t>i</w:t>
                    </w:r>
                  </w:ins>
                  <w:r>
                    <w:rPr>
                      <w:lang w:val="af-ZA"/>
                    </w:rPr>
                    <w:t xml:space="preserve">s </w:t>
                  </w:r>
                  <w:del w:id="5058" w:author="stumari4" w:date="2012-01-27T13:10:00Z">
                    <w:r>
                      <w:rPr>
                        <w:lang w:val="af-ZA"/>
                      </w:rPr>
                      <w:delText xml:space="preserve">Soris </w:delText>
                    </w:r>
                  </w:del>
                  <w:ins w:id="5059" w:author="stumari4" w:date="2012-01-27T13:10:00Z">
                    <w:r>
                      <w:rPr>
                        <w:lang w:val="af-ZA"/>
                      </w:rPr>
                      <w:t xml:space="preserve">erTmaneTisgan </w:t>
                    </w:r>
                  </w:ins>
                  <w:r>
                    <w:rPr>
                      <w:lang w:val="af-ZA"/>
                    </w:rPr>
                    <w:t>gansxvavebisTvis (2 qula TiToeulisTvis)</w:t>
                  </w:r>
                </w:p>
                <w:p>
                  <w:pPr>
                    <w:pStyle w:val="Teqsti12Ctr4Char"/>
                    <w:rPr/>
                  </w:pPr>
                  <w:r>
                    <w:rPr>
                      <w:lang w:val="af-ZA"/>
                    </w:rPr>
                    <w:t>Sazia los qcevis Sefaseba absoluturi T</w:t>
                  </w:r>
                  <w:del w:id="5060" w:author="stumari4" w:date="2012-02-01T13:26:00Z">
                    <w:r>
                      <w:rPr>
                        <w:lang w:val="af-ZA"/>
                      </w:rPr>
                      <w:delText>a</w:delText>
                    </w:r>
                  </w:del>
                  <w:r>
                    <w:rPr>
                      <w:lang w:val="af-ZA"/>
                    </w:rPr>
                    <w:t>v</w:t>
                  </w:r>
                  <w:ins w:id="5061" w:author="stumari4" w:date="2012-02-01T13:26:00Z">
                    <w:r>
                      <w:rPr>
                        <w:lang w:val="af-ZA"/>
                      </w:rPr>
                      <w:t>a</w:t>
                    </w:r>
                  </w:ins>
                  <w:r>
                    <w:rPr>
                      <w:lang w:val="af-ZA"/>
                    </w:rPr>
                    <w:t>lTaxedviT</w:t>
                  </w:r>
                </w:p>
                <w:p>
                  <w:pPr>
                    <w:pStyle w:val="Teqsti12Ctr4Char"/>
                    <w:spacing w:before="0" w:after="100"/>
                    <w:rPr>
                      <w:lang w:val="af-ZA"/>
                    </w:rPr>
                  </w:pPr>
                  <w:r>
                    <w:rPr>
                      <w:lang w:val="af-ZA"/>
                    </w:rPr>
                    <w:t xml:space="preserve">Sazia los qcevis Sefaseba relativisturi TvalTaxedviT    </w:t>
                  </w:r>
                </w:p>
              </w:tc>
              <w:tc>
                <w:tcPr>
                  <w:tcW w:w="663" w:type="dxa"/>
                  <w:tcBorders/>
                </w:tcPr>
                <w:p>
                  <w:pPr>
                    <w:pStyle w:val="Teqsti12Ctr4Char"/>
                    <w:snapToGrid w:val="false"/>
                    <w:rPr>
                      <w:lang w:val="af-ZA"/>
                    </w:rPr>
                  </w:pPr>
                  <w:r>
                    <w:rPr>
                      <w:lang w:val="af-ZA"/>
                    </w:rPr>
                  </w:r>
                </w:p>
                <w:p>
                  <w:pPr>
                    <w:pStyle w:val="Teqsti12Ctr4Char"/>
                    <w:rPr>
                      <w:lang w:val="af-ZA"/>
                    </w:rPr>
                  </w:pPr>
                  <w:r>
                    <w:rPr>
                      <w:lang w:val="af-ZA"/>
                    </w:rPr>
                  </w:r>
                </w:p>
                <w:p>
                  <w:pPr>
                    <w:pStyle w:val="Teqsti12Ctr4Char"/>
                    <w:rPr>
                      <w:lang w:val="af-ZA"/>
                    </w:rPr>
                  </w:pPr>
                  <w:r>
                    <w:rPr>
                      <w:lang w:val="af-ZA"/>
                    </w:rPr>
                  </w:r>
                </w:p>
                <w:p>
                  <w:pPr>
                    <w:pStyle w:val="Teqsti12Ctr4Char"/>
                    <w:spacing w:before="0" w:after="100"/>
                    <w:rPr>
                      <w:lang w:val="af-ZA"/>
                    </w:rPr>
                  </w:pPr>
                  <w:r>
                    <w:rPr>
                      <w:lang w:val="af-ZA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6" w:space="0" w:color="000000"/>
                  </w:tcBorders>
                </w:tcPr>
                <w:p>
                  <w:pPr>
                    <w:pStyle w:val="Teqsti12Ctr4Char"/>
                    <w:rPr>
                      <w:lang w:val="af-ZA"/>
                    </w:rPr>
                  </w:pPr>
                  <w:r>
                    <w:rPr>
                      <w:lang w:val="af-ZA"/>
                    </w:rPr>
                    <w:t>4</w:t>
                    <w:br/>
                  </w:r>
                </w:p>
                <w:p>
                  <w:pPr>
                    <w:pStyle w:val="Teqsti12Ctr4Char"/>
                    <w:rPr>
                      <w:lang w:val="af-ZA"/>
                    </w:rPr>
                  </w:pPr>
                  <w:r>
                    <w:rPr>
                      <w:lang w:val="af-ZA"/>
                    </w:rPr>
                    <w:t>3</w:t>
                  </w:r>
                </w:p>
                <w:p>
                  <w:pPr>
                    <w:pStyle w:val="Teqsti12Ctr4Char"/>
                    <w:spacing w:before="0" w:after="100"/>
                    <w:rPr>
                      <w:lang w:val="af-ZA"/>
                    </w:rPr>
                  </w:pPr>
                  <w:r>
                    <w:rPr>
                      <w:lang w:val="af-ZA"/>
                    </w:rPr>
                    <w:t>3</w:t>
                  </w:r>
                </w:p>
              </w:tc>
              <w:tc>
                <w:tcPr>
                  <w:tcW w:w="482" w:type="dxa"/>
                  <w:tcBorders/>
                  <w:vAlign w:val="bottom"/>
                </w:tcPr>
                <w:p>
                  <w:pPr>
                    <w:pStyle w:val="Teqsti12Ctr4Char"/>
                    <w:snapToGrid w:val="false"/>
                    <w:rPr>
                      <w:lang w:val="af-ZA"/>
                    </w:rPr>
                  </w:pPr>
                  <w:r>
                    <w:rPr>
                      <w:lang w:val="af-ZA"/>
                    </w:rPr>
                  </w:r>
                </w:p>
                <w:p>
                  <w:pPr>
                    <w:pStyle w:val="Teqsti12Ctr4Char"/>
                    <w:spacing w:before="0" w:after="100"/>
                    <w:rPr>
                      <w:lang w:val="af-ZA"/>
                    </w:rPr>
                  </w:pPr>
                  <w:r>
                    <w:rPr>
                      <w:lang w:val="af-ZA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528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100"/>
                    <w:rPr>
                      <w:lang w:val="af-ZA"/>
                    </w:rPr>
                  </w:pPr>
                  <w:r>
                    <w:rPr>
                      <w:lang w:val="af-ZA"/>
                    </w:rPr>
                  </w:r>
                </w:p>
              </w:tc>
              <w:tc>
                <w:tcPr>
                  <w:tcW w:w="7113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100"/>
                    <w:rPr>
                      <w:lang w:val="af-ZA"/>
                    </w:rPr>
                  </w:pPr>
                  <w:r>
                    <w:rPr>
                      <w:lang w:val="af-ZA"/>
                    </w:rPr>
                  </w:r>
                </w:p>
              </w:tc>
              <w:tc>
                <w:tcPr>
                  <w:tcW w:w="663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100"/>
                    <w:rPr>
                      <w:lang w:val="af-ZA"/>
                    </w:rPr>
                  </w:pPr>
                  <w:r>
                    <w:rPr>
                      <w:lang w:val="af-ZA"/>
                    </w:rPr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</w:tcBorders>
                  <w:vAlign w:val="center"/>
                </w:tcPr>
                <w:p>
                  <w:pPr>
                    <w:pStyle w:val="Teqsti12Ctr4Char"/>
                    <w:snapToGrid w:val="false"/>
                    <w:spacing w:before="0" w:after="100"/>
                    <w:rPr>
                      <w:lang w:val="af-ZA"/>
                    </w:rPr>
                  </w:pPr>
                  <w:r>
                    <w:rPr>
                      <w:lang w:val="af-ZA"/>
                    </w:rPr>
                  </w:r>
                </w:p>
              </w:tc>
              <w:tc>
                <w:tcPr>
                  <w:tcW w:w="482" w:type="dxa"/>
                  <w:tcBorders/>
                  <w:vAlign w:val="bottom"/>
                </w:tcPr>
                <w:p>
                  <w:pPr>
                    <w:pStyle w:val="Teqsti12Ctr4Char"/>
                    <w:spacing w:before="0" w:after="100"/>
                    <w:rPr>
                      <w:lang w:val="af-ZA"/>
                    </w:rPr>
                  </w:pPr>
                  <w:r>
                    <w:rPr>
                      <w:lang w:val="af-ZA"/>
                    </w:rPr>
                    <w:t>10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528" w:type="dxa"/>
                  <w:tcBorders/>
                </w:tcPr>
                <w:p>
                  <w:pPr>
                    <w:pStyle w:val="Teqsti12Ctr4Char"/>
                    <w:spacing w:before="0" w:after="100"/>
                    <w:rPr>
                      <w:lang w:val="af-ZA"/>
                    </w:rPr>
                  </w:pPr>
                  <w:r>
                    <w:rPr>
                      <w:lang w:val="af-ZA"/>
                    </w:rPr>
                    <w:t>(g)</w:t>
                  </w:r>
                </w:p>
              </w:tc>
              <w:tc>
                <w:tcPr>
                  <w:tcW w:w="7113" w:type="dxa"/>
                  <w:tcBorders/>
                </w:tcPr>
                <w:p>
                  <w:pPr>
                    <w:pStyle w:val="A"/>
                    <w:rPr/>
                  </w:pPr>
                  <w:r>
                    <w:rPr/>
                    <w:t xml:space="preserve">(1) 2 qula </w:t>
                  </w:r>
                  <w:ins w:id="5062" w:author="stumari4" w:date="2012-01-27T13:11:00Z">
                    <w:r>
                      <w:rPr>
                        <w:rStyle w:val="ENGLISH"/>
                        <w:rFonts w:cs="LitNusx"/>
                        <w:lang w:val="af-ZA"/>
                      </w:rPr>
                      <w:t>`zet-pi-Tis~</w:t>
                    </w:r>
                  </w:ins>
                  <w:del w:id="5063" w:author="stumari4" w:date="2012-01-27T13:11:00Z">
                    <w:r>
                      <w:rPr>
                        <w:rFonts w:cs="Times New Roman" w:ascii="Times New Roman" w:hAnsi="Times New Roman"/>
                      </w:rPr>
                      <w:delText>ZPT</w:delText>
                    </w:r>
                  </w:del>
                  <w:del w:id="5064" w:author="stumari4" w:date="2012-01-27T13:11:00Z">
                    <w:r>
                      <w:rPr/>
                      <w:delText>-is</w:delText>
                    </w:r>
                  </w:del>
                  <w:r>
                    <w:rPr/>
                    <w:t xml:space="preserve"> marTvis warumateblobis TiToeuli Sedegis SefasebisTvis (1 qula mxolod mokle axsnisTvis)</w:t>
                  </w:r>
                </w:p>
                <w:p>
                  <w:pPr>
                    <w:pStyle w:val="A"/>
                    <w:rPr/>
                  </w:pPr>
                  <w:r>
                    <w:rPr>
                      <w:lang w:val="en-US"/>
                    </w:rPr>
                    <w:t>(2</w:t>
                  </w:r>
                  <w:del w:id="5065" w:author="user" w:date="2012-02-06T15:59:00Z">
                    <w:r>
                      <w:rPr>
                        <w:lang w:val="en-US"/>
                      </w:rPr>
                      <w:delText xml:space="preserve">) </w:delText>
                    </w:r>
                  </w:del>
                  <w:ins w:id="5066" w:author="user" w:date="2012-02-06T15:59:00Z">
                    <w:r>
                      <w:rPr>
                        <w:lang w:val="en-US"/>
                      </w:rPr>
                      <w:t>)</w:t>
                      <w:tab/>
                    </w:r>
                  </w:ins>
                  <w:r>
                    <w:rPr>
                      <w:lang w:val="en-US"/>
                    </w:rPr>
                    <w:t xml:space="preserve">2 qula TiToeuli gamovlenili da </w:t>
                  </w:r>
                  <w:del w:id="5067" w:author="stumari4" w:date="2012-01-27T13:11:00Z">
                    <w:r>
                      <w:rPr>
                        <w:lang w:val="en-US"/>
                      </w:rPr>
                      <w:delText xml:space="preserve">gacxadebuli </w:delText>
                    </w:r>
                  </w:del>
                  <w:ins w:id="5068" w:author="stumari4" w:date="2012-01-27T13:11:00Z">
                    <w:r>
                      <w:rPr>
                        <w:lang w:val="en-US"/>
                      </w:rPr>
                      <w:t xml:space="preserve">dawerili </w:t>
                    </w:r>
                  </w:ins>
                  <w:r>
                    <w:rPr>
                      <w:lang w:val="en-US"/>
                    </w:rPr>
                    <w:t>argu</w:t>
                  </w:r>
                  <w:ins w:id="5069" w:author="user" w:date="2012-02-06T15:59:00Z">
                    <w:r>
                      <w:rPr>
                        <w:lang w:val="en-US"/>
                      </w:rPr>
                      <w:softHyphen/>
                    </w:r>
                  </w:ins>
                  <w:r>
                    <w:rPr>
                      <w:lang w:val="en-US"/>
                    </w:rPr>
                    <w:t xml:space="preserve">mentisTvis </w:t>
                  </w:r>
                </w:p>
                <w:p>
                  <w:pPr>
                    <w:pStyle w:val="A"/>
                    <w:spacing w:before="0" w:after="100"/>
                    <w:ind w:left="397" w:hanging="397"/>
                    <w:rPr/>
                  </w:pPr>
                  <w:r>
                    <w:rPr>
                      <w:lang w:val="en-US"/>
                    </w:rPr>
                    <w:t>(3</w:t>
                  </w:r>
                  <w:del w:id="5070" w:author="user" w:date="2012-02-06T15:59:00Z">
                    <w:r>
                      <w:rPr>
                        <w:lang w:val="en-US"/>
                      </w:rPr>
                      <w:delText xml:space="preserve">) </w:delText>
                    </w:r>
                  </w:del>
                  <w:ins w:id="5071" w:author="user" w:date="2012-02-06T15:59:00Z">
                    <w:r>
                      <w:rPr>
                        <w:lang w:val="en-US"/>
                      </w:rPr>
                      <w:t>)</w:t>
                      <w:tab/>
                    </w:r>
                  </w:ins>
                  <w:r>
                    <w:rPr>
                      <w:lang w:val="en-US"/>
                    </w:rPr>
                    <w:t xml:space="preserve">2 qula TiToeuli </w:t>
                  </w:r>
                  <w:del w:id="5072" w:author="stumari4" w:date="2012-01-27T13:11:00Z">
                    <w:r>
                      <w:rPr>
                        <w:lang w:val="en-US"/>
                      </w:rPr>
                      <w:delText xml:space="preserve">farTo </w:delText>
                    </w:r>
                  </w:del>
                  <w:ins w:id="5073" w:author="stumari4" w:date="2012-01-27T13:11:00Z">
                    <w:r>
                      <w:rPr>
                        <w:lang w:val="en-US"/>
                      </w:rPr>
                      <w:t xml:space="preserve">zogadi </w:t>
                    </w:r>
                  </w:ins>
                  <w:del w:id="5074" w:author="stumari4" w:date="2012-01-27T13:12:00Z">
                    <w:r>
                      <w:rPr>
                        <w:lang w:val="en-US"/>
                      </w:rPr>
                      <w:delText xml:space="preserve">Temis </w:delText>
                    </w:r>
                  </w:del>
                  <w:ins w:id="5075" w:author="stumari4" w:date="2012-01-27T13:12:00Z">
                    <w:r>
                      <w:rPr>
                        <w:lang w:val="en-US"/>
                      </w:rPr>
                      <w:t xml:space="preserve">sferoebis </w:t>
                    </w:r>
                  </w:ins>
                  <w:r>
                    <w:rPr>
                      <w:lang w:val="en-US"/>
                    </w:rPr>
                    <w:t>gamovlenisa da ax</w:t>
                  </w:r>
                  <w:ins w:id="5076" w:author="user" w:date="2012-02-06T15:59:00Z">
                    <w:r>
                      <w:rPr>
                        <w:lang w:val="en-US"/>
                      </w:rPr>
                      <w:softHyphen/>
                    </w:r>
                  </w:ins>
                  <w:r>
                    <w:rPr>
                      <w:lang w:val="en-US"/>
                    </w:rPr>
                    <w:t>snisTvis</w:t>
                  </w:r>
                </w:p>
              </w:tc>
              <w:tc>
                <w:tcPr>
                  <w:tcW w:w="663" w:type="dxa"/>
                  <w:tcBorders/>
                </w:tcPr>
                <w:p>
                  <w:pPr>
                    <w:pStyle w:val="Teqsti12Ctr4Char"/>
                    <w:rPr>
                      <w:lang w:val="af-ZA"/>
                    </w:rPr>
                  </w:pPr>
                  <w:r>
                    <w:rPr>
                      <w:lang w:val="af-ZA"/>
                    </w:rPr>
                    <w:br/>
                    <w:t>maqs.</w:t>
                  </w:r>
                </w:p>
                <w:p>
                  <w:pPr>
                    <w:pStyle w:val="Teqsti12Ctr4Char"/>
                    <w:rPr>
                      <w:lang w:val="af-ZA"/>
                    </w:rPr>
                  </w:pPr>
                  <w:r>
                    <w:rPr>
                      <w:lang w:val="af-ZA"/>
                    </w:rPr>
                    <w:br/>
                    <w:t>maqs.</w:t>
                  </w:r>
                </w:p>
                <w:p>
                  <w:pPr>
                    <w:pStyle w:val="Teqsti12Ctr4Char"/>
                    <w:spacing w:before="0" w:after="100"/>
                    <w:rPr>
                      <w:lang w:val="af-ZA"/>
                    </w:rPr>
                  </w:pPr>
                  <w:r>
                    <w:rPr>
                      <w:lang w:val="af-ZA"/>
                    </w:rPr>
                    <w:t>maqs.</w:t>
                  </w:r>
                </w:p>
              </w:tc>
              <w:tc>
                <w:tcPr>
                  <w:tcW w:w="496" w:type="dxa"/>
                  <w:tcBorders>
                    <w:bottom w:val="single" w:sz="6" w:space="0" w:color="000000"/>
                  </w:tcBorders>
                </w:tcPr>
                <w:p>
                  <w:pPr>
                    <w:pStyle w:val="Teqsti12Ctr4Char"/>
                    <w:rPr/>
                  </w:pPr>
                  <w:r>
                    <w:rPr>
                      <w:lang w:val="af-ZA"/>
                    </w:rPr>
                    <w:br/>
                    <w:t>10</w:t>
                  </w:r>
                </w:p>
                <w:p>
                  <w:pPr>
                    <w:pStyle w:val="Teqsti12Ctr4Char"/>
                    <w:rPr/>
                  </w:pPr>
                  <w:r>
                    <w:rPr>
                      <w:lang w:val="af-ZA"/>
                    </w:rPr>
                    <w:br/>
                    <w:t>8</w:t>
                  </w:r>
                </w:p>
                <w:p>
                  <w:pPr>
                    <w:pStyle w:val="Teqsti12Ctr4Char"/>
                    <w:spacing w:before="0" w:after="100"/>
                    <w:rPr>
                      <w:lang w:val="af-ZA"/>
                    </w:rPr>
                  </w:pPr>
                  <w:r>
                    <w:rPr>
                      <w:lang w:val="af-ZA"/>
                    </w:rPr>
                    <w:t>6</w:t>
                  </w:r>
                </w:p>
              </w:tc>
              <w:tc>
                <w:tcPr>
                  <w:tcW w:w="482" w:type="dxa"/>
                  <w:tcBorders/>
                  <w:vAlign w:val="bottom"/>
                </w:tcPr>
                <w:p>
                  <w:pPr>
                    <w:pStyle w:val="Teqsti12Ctr4Char"/>
                    <w:snapToGrid w:val="false"/>
                    <w:spacing w:before="0" w:after="100"/>
                    <w:rPr>
                      <w:lang w:val="af-ZA"/>
                    </w:rPr>
                  </w:pPr>
                  <w:r>
                    <w:rPr>
                      <w:lang w:val="af-ZA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528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100"/>
                    <w:rPr>
                      <w:bCs/>
                      <w:lang w:val="af-ZA"/>
                    </w:rPr>
                  </w:pPr>
                  <w:r>
                    <w:rPr>
                      <w:bCs/>
                      <w:lang w:val="af-ZA"/>
                    </w:rPr>
                  </w:r>
                </w:p>
              </w:tc>
              <w:tc>
                <w:tcPr>
                  <w:tcW w:w="7113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100"/>
                    <w:rPr>
                      <w:lang w:val="af-ZA"/>
                    </w:rPr>
                  </w:pPr>
                  <w:r>
                    <w:rPr>
                      <w:lang w:val="af-ZA"/>
                    </w:rPr>
                  </w:r>
                </w:p>
              </w:tc>
              <w:tc>
                <w:tcPr>
                  <w:tcW w:w="663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100"/>
                    <w:rPr>
                      <w:lang w:val="af-ZA"/>
                    </w:rPr>
                  </w:pPr>
                  <w:r>
                    <w:rPr>
                      <w:lang w:val="af-ZA"/>
                    </w:rPr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</w:tcBorders>
                  <w:vAlign w:val="center"/>
                </w:tcPr>
                <w:p>
                  <w:pPr>
                    <w:pStyle w:val="Teqsti12Ctr4Char"/>
                    <w:snapToGrid w:val="false"/>
                    <w:spacing w:before="0" w:after="100"/>
                    <w:rPr>
                      <w:lang w:val="af-ZA"/>
                    </w:rPr>
                  </w:pPr>
                  <w:r>
                    <w:rPr>
                      <w:lang w:val="af-ZA"/>
                    </w:rPr>
                  </w:r>
                </w:p>
              </w:tc>
              <w:tc>
                <w:tcPr>
                  <w:tcW w:w="482" w:type="dxa"/>
                  <w:tcBorders/>
                  <w:vAlign w:val="bottom"/>
                </w:tcPr>
                <w:p>
                  <w:pPr>
                    <w:pStyle w:val="Teqsti12Ctr4Char"/>
                    <w:spacing w:before="0" w:after="100"/>
                    <w:rPr>
                      <w:lang w:val="af-ZA"/>
                    </w:rPr>
                  </w:pPr>
                  <w:r>
                    <w:rPr>
                      <w:lang w:val="af-ZA"/>
                    </w:rPr>
                    <w:t>24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7641" w:type="dxa"/>
                  <w:gridSpan w:val="2"/>
                  <w:tcBorders/>
                </w:tcPr>
                <w:p>
                  <w:pPr>
                    <w:pStyle w:val="Teqsti12Ctr4Char"/>
                    <w:widowControl/>
                    <w:bidi w:val="0"/>
                    <w:snapToGrid w:val="false"/>
                    <w:spacing w:before="0" w:after="100"/>
                    <w:jc w:val="both"/>
                    <w:rPr>
                      <w:lang w:val="af-ZA"/>
                    </w:rPr>
                  </w:pPr>
                  <w:r>
                    <w:rPr>
                      <w:lang w:val="af-ZA"/>
                    </w:rPr>
                    <w:t xml:space="preserve">damatebiTi profesiuli qulebi </w:t>
                  </w:r>
                  <w:ins w:id="5077" w:author="stumari4" w:date="2012-01-27T13:12:00Z">
                    <w:r>
                      <w:rPr>
                        <w:lang w:val="af-ZA"/>
                      </w:rPr>
                      <w:t xml:space="preserve">xelmisawvdomia </w:t>
                    </w:r>
                  </w:ins>
                  <w:r>
                    <w:rPr>
                      <w:lang w:val="af-ZA"/>
                    </w:rPr>
                    <w:t xml:space="preserve">(g)-Si pasuxis struqturis, </w:t>
                  </w:r>
                  <w:del w:id="5078" w:author="stumari4" w:date="2012-01-27T13:12:00Z">
                    <w:r>
                      <w:rPr>
                        <w:lang w:val="af-ZA"/>
                      </w:rPr>
                      <w:delText>mimdinareobis</w:delText>
                    </w:r>
                  </w:del>
                  <w:ins w:id="5079" w:author="stumari4" w:date="2012-01-27T13:12:00Z">
                    <w:r>
                      <w:rPr>
                        <w:lang w:val="af-ZA"/>
                      </w:rPr>
                      <w:t>Tanmimdevrobis</w:t>
                    </w:r>
                  </w:ins>
                  <w:r>
                    <w:rPr>
                      <w:lang w:val="af-ZA"/>
                    </w:rPr>
                    <w:t>, damajereblobisa da tonisTvis</w:t>
                  </w:r>
                </w:p>
              </w:tc>
              <w:tc>
                <w:tcPr>
                  <w:tcW w:w="663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100"/>
                    <w:rPr>
                      <w:lang w:val="af-ZA"/>
                    </w:rPr>
                  </w:pPr>
                  <w:r>
                    <w:rPr>
                      <w:lang w:val="af-ZA"/>
                    </w:rPr>
                  </w:r>
                </w:p>
              </w:tc>
              <w:tc>
                <w:tcPr>
                  <w:tcW w:w="496" w:type="dxa"/>
                  <w:tcBorders/>
                  <w:vAlign w:val="center"/>
                </w:tcPr>
                <w:p>
                  <w:pPr>
                    <w:pStyle w:val="Teqsti12Ctr4Char"/>
                    <w:snapToGrid w:val="false"/>
                    <w:spacing w:before="0" w:after="100"/>
                    <w:rPr>
                      <w:lang w:val="af-ZA"/>
                    </w:rPr>
                  </w:pPr>
                  <w:r>
                    <w:rPr>
                      <w:lang w:val="af-ZA"/>
                    </w:rPr>
                  </w:r>
                </w:p>
              </w:tc>
              <w:tc>
                <w:tcPr>
                  <w:tcW w:w="482" w:type="dxa"/>
                  <w:tcBorders/>
                  <w:vAlign w:val="bottom"/>
                </w:tcPr>
                <w:p>
                  <w:pPr>
                    <w:pStyle w:val="Teqsti12Ctr4Char"/>
                    <w:spacing w:before="0" w:after="100"/>
                    <w:rPr>
                      <w:lang w:val="af-ZA"/>
                    </w:rPr>
                  </w:pPr>
                  <w:r>
                    <w:rPr>
                      <w:lang w:val="af-ZA"/>
                    </w:rPr>
                    <w:t>4</w:t>
                  </w:r>
                </w:p>
              </w:tc>
            </w:tr>
            <w:tr>
              <w:trPr/>
              <w:tc>
                <w:tcPr>
                  <w:tcW w:w="528" w:type="dxa"/>
                  <w:tcBorders/>
                  <w:vAlign w:val="bottom"/>
                </w:tcPr>
                <w:p>
                  <w:pPr>
                    <w:pStyle w:val="111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0" w:leader="none"/>
                    </w:tabs>
                    <w:snapToGrid w:val="false"/>
                    <w:ind w:left="0" w:hanging="0"/>
                    <w:jc w:val="right"/>
                    <w:rPr>
                      <w:rFonts w:cs="Arial"/>
                      <w:b/>
                      <w:b/>
                      <w:bCs/>
                      <w:u w:val="single"/>
                      <w:lang w:val="af-ZA"/>
                    </w:rPr>
                  </w:pPr>
                  <w:r>
                    <w:rPr>
                      <w:rFonts w:cs="Arial"/>
                      <w:b/>
                      <w:bCs/>
                      <w:u w:val="single"/>
                      <w:lang w:val="af-ZA"/>
                    </w:rPr>
                  </w:r>
                </w:p>
              </w:tc>
              <w:tc>
                <w:tcPr>
                  <w:tcW w:w="7113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100"/>
                    <w:rPr>
                      <w:rFonts w:cs="Arial"/>
                      <w:b/>
                      <w:b/>
                      <w:bCs/>
                      <w:u w:val="single"/>
                      <w:lang w:val="ka-GE" w:eastAsia="en-US"/>
                    </w:rPr>
                  </w:pPr>
                  <w:r>
                    <w:rPr>
                      <w:rFonts w:cs="Arial"/>
                      <w:b/>
                      <w:bCs/>
                      <w:u w:val="single"/>
                      <w:lang w:val="ka-GE" w:eastAsia="en-US"/>
                    </w:rPr>
                  </w:r>
                </w:p>
              </w:tc>
              <w:tc>
                <w:tcPr>
                  <w:tcW w:w="663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100"/>
                    <w:rPr>
                      <w:lang w:val="ka-GE" w:eastAsia="en-US"/>
                    </w:rPr>
                  </w:pPr>
                  <w:r>
                    <w:rPr>
                      <w:lang w:val="ka-GE" w:eastAsia="en-US"/>
                    </w:rPr>
                  </w:r>
                </w:p>
              </w:tc>
              <w:tc>
                <w:tcPr>
                  <w:tcW w:w="496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100"/>
                    <w:rPr>
                      <w:u w:val="single"/>
                      <w:lang w:val="ka-GE" w:eastAsia="en-US"/>
                    </w:rPr>
                  </w:pPr>
                  <w:r>
                    <w:rPr>
                      <w:u w:val="single"/>
                      <w:lang w:val="ka-GE" w:eastAsia="en-US"/>
                    </w:rPr>
                  </w:r>
                </w:p>
              </w:tc>
              <w:tc>
                <w:tcPr>
                  <w:tcW w:w="482" w:type="dxa"/>
                  <w:tcBorders>
                    <w:top w:val="single" w:sz="6" w:space="0" w:color="000000"/>
                    <w:bottom w:val="double" w:sz="6" w:space="0" w:color="000000"/>
                  </w:tcBorders>
                  <w:vAlign w:val="bottom"/>
                </w:tcPr>
                <w:p>
                  <w:pPr>
                    <w:pStyle w:val="Teqsti12Ctr4Char"/>
                    <w:spacing w:before="0" w:after="100"/>
                    <w:rPr>
                      <w:lang w:val="af-ZA" w:eastAsia="en-US"/>
                    </w:rPr>
                  </w:pPr>
                  <w:r>
                    <w:rPr>
                      <w:lang w:val="af-ZA" w:eastAsia="en-US"/>
                    </w:rPr>
                    <w:t>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9282" w:type="dxa"/>
                  <w:gridSpan w:val="5"/>
                  <w:tcBorders/>
                  <w:vAlign w:val="bottom"/>
                </w:tcPr>
                <w:p>
                  <w:pPr>
                    <w:pStyle w:val="Teqsti12Ctr4Char"/>
                    <w:snapToGrid w:val="false"/>
                    <w:spacing w:lineRule="auto" w:line="120" w:before="0" w:after="0"/>
                    <w:rPr>
                      <w:bCs/>
                      <w:lang w:val="af-ZA" w:eastAsia="en-US"/>
                    </w:rPr>
                  </w:pPr>
                  <w:r>
                    <w:rPr>
                      <w:bCs/>
                      <w:lang w:val="af-ZA" w:eastAsia="en-US"/>
                    </w:rPr>
                  </w:r>
                </w:p>
              </w:tc>
            </w:tr>
          </w:tbl>
          <w:p>
            <w:pPr>
              <w:pStyle w:val="Teqsti12Ctr4Char"/>
              <w:spacing w:before="0" w:after="100"/>
              <w:rPr>
                <w:lang w:val="af-ZA"/>
              </w:rPr>
            </w:pPr>
            <w:r>
              <w:rPr>
                <w:lang w:val="af-ZA"/>
              </w:rPr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24" w:space="0" w:color="BFBFBF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lang w:val="af-ZA"/>
              </w:rPr>
            </w:pPr>
            <w:r>
              <w:rPr>
                <w:lang w:val="af-ZA"/>
              </w:rPr>
            </w:r>
          </w:p>
        </w:tc>
      </w:tr>
    </w:tbl>
    <w:p>
      <w:pPr>
        <w:pStyle w:val="Teqsti12Ctr4Char"/>
        <w:rPr>
          <w:b/>
          <w:b/>
          <w:lang w:val="af-ZA" w:eastAsia="en-US"/>
          <w:del w:id="5081" w:author="user" w:date="2012-02-06T15:59:00Z"/>
        </w:rPr>
      </w:pPr>
      <w:del w:id="5080" w:author="user" w:date="2012-02-06T15:59:00Z">
        <w:r>
          <w:rPr>
            <w:b/>
            <w:lang w:val="af-ZA" w:eastAsia="en-US"/>
          </w:rPr>
        </w:r>
      </w:del>
    </w:p>
    <w:p>
      <w:pPr>
        <w:pStyle w:val="Teqsti12Ctr4Char"/>
        <w:rPr>
          <w:b/>
          <w:b/>
          <w:lang w:val="af-ZA" w:eastAsia="en-US"/>
        </w:rPr>
      </w:pPr>
      <w:r>
        <w:rPr>
          <w:b/>
          <w:lang w:val="af-ZA" w:eastAsia="en-US"/>
        </w:rPr>
      </w:r>
    </w:p>
    <w:p>
      <w:pPr>
        <w:pStyle w:val="A"/>
        <w:rPr>
          <w:b/>
          <w:b/>
        </w:rPr>
      </w:pPr>
      <w:r>
        <w:rPr/>
        <w:t>a)</w:t>
        <w:tab/>
      </w:r>
      <w:del w:id="5082" w:author="stumari4" w:date="2012-02-01T11:42:00Z">
        <w:r>
          <w:rPr/>
          <w:delText>(</w:delText>
        </w:r>
      </w:del>
      <w:del w:id="5083" w:author="stumari4" w:date="2012-02-01T11:42:00Z">
        <w:r>
          <w:rPr>
            <w:rStyle w:val="ENGLISH"/>
          </w:rPr>
          <w:delText>i</w:delText>
        </w:r>
      </w:del>
      <w:del w:id="5084" w:author="stumari4" w:date="2012-02-01T11:42:00Z">
        <w:r>
          <w:rPr/>
          <w:delText>)</w:delText>
        </w:r>
      </w:del>
      <w:ins w:id="5085" w:author="stumari4" w:date="2012-02-01T11:42:00Z">
        <w:r>
          <w:rPr/>
          <w:t>(1)</w:t>
        </w:r>
      </w:ins>
      <w:r>
        <w:rPr/>
        <w:t xml:space="preserve"> </w:t>
        <w:tab/>
      </w:r>
      <w:del w:id="5086" w:author="user" w:date="2012-02-06T15:59:00Z">
        <w:r>
          <w:rPr/>
          <w:tab/>
        </w:r>
      </w:del>
      <w:r>
        <w:rPr>
          <w:b/>
        </w:rPr>
        <w:t>aq</w:t>
        <w:softHyphen/>
        <w:t>ti</w:t>
        <w:softHyphen/>
        <w:t>u</w:t>
        <w:softHyphen/>
        <w:t>ri in</w:t>
        <w:softHyphen/>
        <w:t>te</w:t>
        <w:softHyphen/>
        <w:t>r</w:t>
        <w:softHyphen/>
        <w:t>ve</w:t>
        <w:softHyphen/>
        <w:t>n</w:t>
        <w:softHyphen/>
        <w:t>cia</w:t>
      </w:r>
      <w:ins w:id="5087" w:author="stumari4" w:date="2012-01-27T13:15:00Z">
        <w:r>
          <w:rPr>
            <w:b/>
          </w:rPr>
          <w:t>/pirdapiri Careva</w:t>
        </w:r>
      </w:ins>
    </w:p>
    <w:p>
      <w:pPr>
        <w:pStyle w:val="Afafa"/>
        <w:rPr/>
      </w:pPr>
      <w:r>
        <w:rPr/>
        <w:tab/>
        <w:tab/>
      </w:r>
      <w:del w:id="5088" w:author="stumari4" w:date="2012-01-27T13:16:00Z">
        <w:r>
          <w:rPr/>
          <w:delText>se</w:delText>
          <w:softHyphen/>
          <w:delText>ri</w:delText>
          <w:softHyphen/>
          <w:delText>o</w:delText>
          <w:softHyphen/>
          <w:delText>z</w:delText>
          <w:softHyphen/>
          <w:delText>ul na</w:delText>
          <w:softHyphen/>
          <w:delText>bi</w:delText>
          <w:softHyphen/>
          <w:delText>j</w:delText>
          <w:softHyphen/>
          <w:delText>ad aR</w:delText>
          <w:softHyphen/>
          <w:delText>i</w:delText>
          <w:softHyphen/>
          <w:delText>q</w:delText>
          <w:softHyphen/>
          <w:delText>me</w:delText>
          <w:softHyphen/>
          <w:delText xml:space="preserve">ba </w:delText>
        </w:r>
      </w:del>
      <w:r>
        <w:rPr/>
        <w:t>in</w:t>
        <w:softHyphen/>
        <w:t>s</w:t>
        <w:softHyphen/>
        <w:t>ti</w:t>
        <w:softHyphen/>
        <w:t>tu</w:t>
        <w:softHyphen/>
        <w:t>ci</w:t>
        <w:softHyphen/>
      </w:r>
      <w:del w:id="5089" w:author="stumari4" w:date="2012-01-27T13:16:00Z">
        <w:r>
          <w:rPr/>
          <w:delText>o</w:delText>
          <w:softHyphen/>
          <w:delText>na</w:delText>
          <w:softHyphen/>
          <w:delText>l</w:delText>
        </w:r>
      </w:del>
      <w:r>
        <w:rPr/>
        <w:t>u</w:t>
        <w:softHyphen/>
        <w:t>ri aq</w:t>
        <w:softHyphen/>
        <w:t>ci</w:t>
        <w:softHyphen/>
        <w:t>o</w:t>
        <w:softHyphen/>
        <w:t>ne</w:t>
        <w:softHyphen/>
        <w:t>r</w:t>
        <w:softHyphen/>
        <w:t>is aq</w:t>
        <w:softHyphen/>
        <w:t>ti</w:t>
        <w:softHyphen/>
        <w:t>u</w:t>
        <w:softHyphen/>
        <w:t>ri in</w:t>
        <w:softHyphen/>
        <w:t>te</w:t>
        <w:softHyphen/>
        <w:t>r</w:t>
        <w:softHyphen/>
        <w:t>ve</w:t>
        <w:softHyphen/>
        <w:t>n</w:t>
        <w:softHyphen/>
        <w:t xml:space="preserve">cia </w:t>
      </w:r>
      <w:ins w:id="5090" w:author="stumari4" w:date="2012-01-27T13:16:00Z">
        <w:r>
          <w:rPr/>
          <w:t>iqneba,</w:t>
        </w:r>
      </w:ins>
      <w:del w:id="5091" w:author="stumari4" w:date="2012-01-27T13:16:00Z">
        <w:r>
          <w:rPr/>
          <w:delText>im mi</w:delText>
          <w:softHyphen/>
          <w:delText>z</w:delText>
          <w:softHyphen/>
          <w:delText>n</w:delText>
          <w:softHyphen/>
          <w:delText>iT, rom</w:delText>
        </w:r>
      </w:del>
      <w:r>
        <w:rPr/>
        <w:t xml:space="preserve"> ma</w:t>
        <w:softHyphen/>
        <w:t>ga</w:t>
        <w:softHyphen/>
        <w:t>li</w:t>
        <w:softHyphen/>
        <w:t>T</w:t>
        <w:softHyphen/>
        <w:t xml:space="preserve">ad, </w:t>
      </w:r>
      <w:del w:id="5092" w:author="stumari4" w:date="2012-01-27T13:16:00Z">
        <w:r>
          <w:rPr/>
          <w:delText>Se</w:delText>
          <w:softHyphen/>
          <w:delText>e</w:delText>
          <w:softHyphen/>
          <w:delText>ca</w:delText>
          <w:softHyphen/>
          <w:delText>d</w:delText>
          <w:softHyphen/>
          <w:delText xml:space="preserve">os </w:delText>
        </w:r>
      </w:del>
      <w:r>
        <w:rPr/>
        <w:t>sa</w:t>
        <w:softHyphen/>
        <w:t>b</w:t>
        <w:softHyphen/>
        <w:t>W</w:t>
        <w:softHyphen/>
        <w:t>os Se</w:t>
        <w:softHyphen/>
        <w:t>c</w:t>
        <w:softHyphen/>
        <w:t>v</w:t>
        <w:softHyphen/>
        <w:t>l</w:t>
      </w:r>
      <w:del w:id="5093" w:author="stumari4" w:date="2012-01-27T13:16:00Z">
        <w:r>
          <w:rPr/>
          <w:softHyphen/>
        </w:r>
      </w:del>
      <w:ins w:id="5094" w:author="stumari4" w:date="2012-01-27T13:16:00Z">
        <w:r>
          <w:rPr/>
          <w:t>i</w:t>
        </w:r>
      </w:ins>
      <w:del w:id="5095" w:author="stumari4" w:date="2012-01-27T13:16:00Z">
        <w:r>
          <w:rPr/>
          <w:delText>a</w:delText>
        </w:r>
      </w:del>
      <w:r>
        <w:rPr/>
        <w:t>s</w:t>
      </w:r>
      <w:ins w:id="5096" w:author="stumari4" w:date="2012-01-27T13:16:00Z">
        <w:r>
          <w:rPr/>
          <w:t xml:space="preserve"> mcdeloba, ramac</w:t>
        </w:r>
      </w:ins>
      <w:del w:id="5097" w:author="stumari4" w:date="2012-01-27T13:16:00Z">
        <w:r>
          <w:rPr/>
          <w:delText xml:space="preserve"> da</w:delText>
        </w:r>
      </w:del>
      <w:r>
        <w:rPr/>
        <w:t xml:space="preserve"> Se</w:t>
        <w:softHyphen/>
        <w:t>i</w:t>
        <w:softHyphen/>
        <w:t>Z</w:t>
        <w:softHyphen/>
        <w:t>le</w:t>
        <w:softHyphen/>
        <w:t>ba ga</w:t>
        <w:softHyphen/>
        <w:t>mo</w:t>
        <w:softHyphen/>
        <w:t>i</w:t>
        <w:softHyphen/>
        <w:t>w</w:t>
        <w:softHyphen/>
        <w:t>vi</w:t>
        <w:softHyphen/>
        <w:t>os sa</w:t>
        <w:softHyphen/>
        <w:t>a</w:t>
        <w:softHyphen/>
        <w:t>ge</w:t>
        <w:softHyphen/>
        <w:t>n</w:t>
        <w:softHyphen/>
        <w:t>t</w:t>
        <w:softHyphen/>
        <w:t>o</w:t>
      </w:r>
      <w:ins w:id="5098" w:author="stumari4" w:date="2012-01-27T13:17:00Z">
        <w:r>
          <w:rPr/>
          <w:t xml:space="preserve"> urTierTobebis</w:t>
        </w:r>
      </w:ins>
      <w:del w:id="5099" w:author="stumari4" w:date="2012-01-27T13:17:00Z">
        <w:r>
          <w:rPr/>
          <w:delText>s</w:delText>
        </w:r>
      </w:del>
      <w:r>
        <w:rPr/>
        <w:t xml:space="preserve"> da</w:t>
        <w:softHyphen/>
        <w:t>na</w:t>
        <w:softHyphen/>
        <w:t>xa</w:t>
        <w:softHyphen/>
        <w:t>r</w:t>
        <w:softHyphen/>
        <w:t>je</w:t>
        <w:softHyphen/>
        <w:t>b</w:t>
        <w:softHyphen/>
        <w:t>is mni</w:t>
        <w:softHyphen/>
        <w:t>S</w:t>
        <w:softHyphen/>
        <w:t>v</w:t>
        <w:softHyphen/>
        <w:t>ne</w:t>
        <w:softHyphen/>
        <w:t>lo</w:t>
        <w:softHyphen/>
        <w:t>va</w:t>
        <w:softHyphen/>
        <w:t>ni zrda. am</w:t>
        <w:softHyphen/>
        <w:t>a</w:t>
        <w:softHyphen/>
        <w:t>s</w:t>
        <w:softHyphen/>
        <w:t>T</w:t>
        <w:softHyphen/>
        <w:t>an, in</w:t>
        <w:softHyphen/>
        <w:t>te</w:t>
        <w:softHyphen/>
        <w:t>r</w:t>
        <w:softHyphen/>
        <w:t>ve</w:t>
        <w:softHyphen/>
        <w:t>n</w:t>
        <w:softHyphen/>
        <w:t>ci</w:t>
        <w:softHyphen/>
        <w:t xml:space="preserve">is </w:t>
      </w:r>
      <w:del w:id="5100" w:author="stumari4" w:date="2012-01-27T13:17:00Z">
        <w:r>
          <w:rPr/>
          <w:delText>mo</w:delText>
          <w:softHyphen/>
          <w:delText>x</w:delText>
          <w:softHyphen/>
          <w:delText>de</w:delText>
          <w:softHyphen/>
          <w:delText>n</w:delText>
          <w:softHyphen/>
          <w:delText xml:space="preserve">is </w:delText>
        </w:r>
      </w:del>
      <w:r>
        <w:rPr/>
        <w:t>ra</w:t>
        <w:softHyphen/>
        <w:t>m</w:t>
        <w:softHyphen/>
        <w:t>de</w:t>
        <w:softHyphen/>
        <w:t>ni</w:t>
        <w:softHyphen/>
        <w:t>me mi</w:t>
        <w:softHyphen/>
        <w:t>ze</w:t>
        <w:softHyphen/>
        <w:t>zi ar</w:t>
        <w:softHyphen/>
        <w:t>se</w:t>
        <w:softHyphen/>
        <w:t>b</w:t>
        <w:softHyphen/>
        <w:t>obs:</w:t>
      </w:r>
    </w:p>
    <w:p>
      <w:pPr>
        <w:pStyle w:val="Afafa"/>
        <w:rPr>
          <w:b/>
          <w:b/>
        </w:rPr>
      </w:pPr>
      <w:r>
        <w:rPr/>
        <w:tab/>
        <w:tab/>
      </w:r>
      <w:r>
        <w:rPr>
          <w:b/>
        </w:rPr>
        <w:t>Se</w:t>
        <w:softHyphen/>
        <w:t>S</w:t>
        <w:softHyphen/>
        <w:t>fo</w:t>
        <w:softHyphen/>
        <w:t>Te</w:t>
        <w:softHyphen/>
        <w:t>ba stra</w:t>
        <w:softHyphen/>
        <w:t>te</w:t>
        <w:softHyphen/>
        <w:t>gi</w:t>
        <w:softHyphen/>
        <w:t>a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</w:t>
        <w:softHyphen/>
        <w:t>iT</w:t>
      </w:r>
    </w:p>
    <w:p>
      <w:pPr>
        <w:pStyle w:val="Afafa"/>
        <w:rPr/>
      </w:pPr>
      <w:r>
        <w:rPr/>
        <w:tab/>
        <w:tab/>
        <w:t>in</w:t>
        <w:softHyphen/>
        <w:t>s</w:t>
        <w:softHyphen/>
        <w:t>ti</w:t>
        <w:softHyphen/>
        <w:t>tu</w:t>
        <w:softHyphen/>
        <w:t>ci</w:t>
        <w:softHyphen/>
      </w:r>
      <w:del w:id="5101" w:author="stumari4" w:date="2012-01-27T13:17:00Z">
        <w:r>
          <w:rPr/>
          <w:delText>o</w:delText>
          <w:softHyphen/>
          <w:delText>na</w:delText>
          <w:softHyphen/>
          <w:delText>l</w:delText>
        </w:r>
      </w:del>
      <w:r>
        <w:rPr/>
        <w:t>u</w:t>
        <w:softHyphen/>
        <w:t>r</w:t>
        <w:softHyphen/>
      </w:r>
      <w:del w:id="5102" w:author="stumari4" w:date="2012-01-27T13:17:00Z">
        <w:r>
          <w:rPr/>
          <w:delText>ma</w:delText>
        </w:r>
      </w:del>
      <w:ins w:id="5103" w:author="stumari4" w:date="2012-01-27T13:17:00Z">
        <w:r>
          <w:rPr/>
          <w:t>i</w:t>
        </w:r>
      </w:ins>
      <w:r>
        <w:rPr/>
        <w:t xml:space="preserve"> aq</w:t>
        <w:softHyphen/>
        <w:t>ci</w:t>
        <w:softHyphen/>
        <w:t>o</w:t>
        <w:softHyphen/>
        <w:t>ne</w:t>
        <w:softHyphen/>
        <w:t>re</w:t>
        <w:softHyphen/>
        <w:t>b</w:t>
        <w:softHyphen/>
      </w:r>
      <w:ins w:id="5104" w:author="stumari4" w:date="2012-01-27T13:17:00Z">
        <w:r>
          <w:rPr/>
          <w:t>i</w:t>
        </w:r>
      </w:ins>
      <w:del w:id="5105" w:author="stumari4" w:date="2012-01-27T13:17:00Z">
        <w:r>
          <w:rPr/>
          <w:delText>ma</w:delText>
        </w:r>
      </w:del>
      <w:r>
        <w:rPr/>
        <w:t xml:space="preserve"> Se</w:t>
        <w:softHyphen/>
        <w:t>i</w:t>
        <w:softHyphen/>
        <w:t>Z</w:t>
        <w:softHyphen/>
        <w:t>le</w:t>
        <w:softHyphen/>
        <w:t xml:space="preserve">ba </w:t>
      </w:r>
      <w:del w:id="5106" w:author="stumari4" w:date="2012-01-27T13:17:00Z">
        <w:r>
          <w:rPr/>
          <w:delText>ga</w:delText>
          <w:softHyphen/>
          <w:delText>na</w:delText>
          <w:softHyphen/>
          <w:delText>xo</w:delText>
          <w:softHyphen/>
          <w:delText>r</w:delText>
          <w:softHyphen/>
          <w:delText>ci</w:delText>
          <w:softHyphen/>
          <w:delText>e</w:delText>
          <w:softHyphen/>
          <w:delText>l</w:delText>
          <w:softHyphen/>
          <w:delText>on in</w:delText>
          <w:softHyphen/>
          <w:delText>te</w:delText>
          <w:softHyphen/>
          <w:delText>r</w:delText>
          <w:softHyphen/>
          <w:delText>ve</w:delText>
          <w:softHyphen/>
          <w:delText>n</w:delText>
          <w:softHyphen/>
          <w:delText>cia</w:delText>
        </w:r>
      </w:del>
      <w:ins w:id="5107" w:author="stumari4" w:date="2012-01-27T13:17:00Z">
        <w:r>
          <w:rPr/>
          <w:t>gaaqtiurdnen</w:t>
        </w:r>
      </w:ins>
      <w:r>
        <w:rPr/>
        <w:t>, Tu is</w:t>
        <w:softHyphen/>
        <w:t>i</w:t>
        <w:softHyphen/>
        <w:t>ni mi</w:t>
        <w:softHyphen/>
        <w:t>i</w:t>
        <w:softHyphen/>
        <w:t>C</w:t>
        <w:softHyphen/>
        <w:t>ne</w:t>
        <w:softHyphen/>
        <w:t>v</w:t>
        <w:softHyphen/>
        <w:t xml:space="preserve">en, rom </w:t>
      </w:r>
      <w:del w:id="5108" w:author="stumari4" w:date="2012-01-27T13:17:00Z">
        <w:r>
          <w:rPr/>
          <w:delText>me</w:delText>
          <w:softHyphen/>
          <w:delText>ne</w:delText>
          <w:softHyphen/>
          <w:delText>j</w:delText>
          <w:softHyphen/>
          <w:delText>me</w:delText>
          <w:softHyphen/>
          <w:delText>n</w:delText>
          <w:softHyphen/>
          <w:delText>t</w:delText>
          <w:softHyphen/>
          <w:delText xml:space="preserve">is </w:delText>
        </w:r>
      </w:del>
      <w:ins w:id="5109" w:author="stumari4" w:date="2012-01-27T13:17:00Z">
        <w:r>
          <w:rPr/>
          <w:t xml:space="preserve">xelmZRvanelobis </w:t>
        </w:r>
      </w:ins>
      <w:r>
        <w:rPr/>
        <w:t>po</w:t>
        <w:softHyphen/>
        <w:t>li</w:t>
        <w:softHyphen/>
        <w:t>ti</w:t>
        <w:softHyphen/>
        <w:t>ka ga</w:t>
        <w:softHyphen/>
        <w:t>na</w:t>
        <w:softHyphen/>
        <w:t>pi</w:t>
        <w:softHyphen/>
        <w:t>ro</w:t>
        <w:softHyphen/>
        <w:t>b</w:t>
        <w:softHyphen/>
        <w:t>ebs ko</w:t>
        <w:softHyphen/>
        <w:t>m</w:t>
        <w:softHyphen/>
        <w:t>pa</w:t>
        <w:softHyphen/>
        <w:t>ni</w:t>
        <w:softHyphen/>
        <w:t>is grZe</w:t>
        <w:softHyphen/>
        <w:t>l</w:t>
        <w:softHyphen/>
        <w:t>va</w:t>
        <w:softHyphen/>
        <w:t>di</w:t>
        <w:softHyphen/>
        <w:t>a</w:t>
        <w:softHyphen/>
        <w:t>ni Ri</w:t>
        <w:softHyphen/>
        <w:t>re</w:t>
        <w:softHyphen/>
        <w:t>bu</w:t>
        <w:softHyphen/>
        <w:t>le</w:t>
        <w:softHyphen/>
        <w:t>b</w:t>
        <w:softHyphen/>
        <w:t>is da</w:t>
      </w:r>
      <w:ins w:id="5110" w:author="stumari4" w:date="2012-02-01T13:26:00Z">
        <w:r>
          <w:rPr/>
          <w:t>,</w:t>
        </w:r>
      </w:ins>
      <w:r>
        <w:rPr/>
        <w:t xml:space="preserve"> Se</w:t>
        <w:softHyphen/>
        <w:t>sa</w:t>
        <w:softHyphen/>
        <w:t>ba</w:t>
        <w:softHyphen/>
        <w:t>mi</w:t>
        <w:softHyphen/>
        <w:t>s</w:t>
        <w:softHyphen/>
        <w:t>ad, ma</w:t>
        <w:softHyphen/>
        <w:t>Ti aq</w:t>
        <w:softHyphen/>
        <w:t>ci</w:t>
        <w:softHyphen/>
        <w:t>e</w:t>
        <w:softHyphen/>
        <w:t>b</w:t>
        <w:softHyphen/>
        <w:t>is Ri</w:t>
        <w:softHyphen/>
        <w:t>re</w:t>
        <w:softHyphen/>
        <w:t>bu</w:t>
        <w:softHyphen/>
        <w:t>le</w:t>
        <w:softHyphen/>
        <w:t>b</w:t>
        <w:softHyphen/>
        <w:t>is da</w:t>
        <w:softHyphen/>
        <w:t>ce</w:t>
        <w:softHyphen/>
        <w:t>m</w:t>
        <w:softHyphen/>
        <w:t xml:space="preserve">as. </w:t>
      </w:r>
      <w:ins w:id="5111" w:author="stumari4" w:date="2012-01-27T13:18:00Z">
        <w:r>
          <w:rPr/>
          <w:t xml:space="preserve">SeiZleba arsebobdes </w:t>
        </w:r>
      </w:ins>
      <w:r>
        <w:rPr/>
        <w:t>Se</w:t>
        <w:softHyphen/>
        <w:t>S</w:t>
        <w:softHyphen/>
        <w:t>fo</w:t>
        <w:softHyphen/>
        <w:t>Te</w:t>
        <w:softHyphen/>
        <w:t xml:space="preserve">ba </w:t>
      </w:r>
      <w:del w:id="5112" w:author="stumari4" w:date="2012-01-27T13:18:00Z">
        <w:r>
          <w:rPr/>
          <w:delText>ar</w:delText>
          <w:softHyphen/>
          <w:delText>se</w:delText>
          <w:softHyphen/>
          <w:delText>b</w:delText>
          <w:softHyphen/>
          <w:delText>obs na</w:delText>
          <w:softHyphen/>
          <w:delText>m</w:delText>
          <w:softHyphen/>
          <w:delText xml:space="preserve">et </w:delText>
        </w:r>
      </w:del>
      <w:r>
        <w:rPr/>
        <w:t>pro</w:t>
        <w:softHyphen/>
        <w:t>du</w:t>
        <w:softHyphen/>
        <w:t>q</w:t>
        <w:softHyphen/>
        <w:t>ci</w:t>
        <w:softHyphen/>
        <w:t>a</w:t>
        <w:softHyphen/>
        <w:t>s</w:t>
        <w:softHyphen/>
        <w:t>T</w:t>
        <w:softHyphen/>
        <w:t>an, ba</w:t>
        <w:softHyphen/>
        <w:t>z</w:t>
        <w:softHyphen/>
        <w:t>re</w:t>
        <w:softHyphen/>
        <w:t>b</w:t>
        <w:softHyphen/>
        <w:t>T</w:t>
        <w:softHyphen/>
        <w:t>an an in</w:t>
        <w:softHyphen/>
        <w:t>ve</w:t>
        <w:softHyphen/>
        <w:t>s</w:t>
        <w:softHyphen/>
        <w:t>ti</w:t>
        <w:softHyphen/>
        <w:t>ci</w:t>
        <w:softHyphen/>
        <w:t>e</w:t>
        <w:softHyphen/>
        <w:t>b</w:t>
        <w:softHyphen/>
        <w:t>T</w:t>
        <w:softHyphen/>
        <w:t xml:space="preserve">an an </w:t>
      </w:r>
      <w:del w:id="5113" w:author="stumari4" w:date="2012-01-27T13:18:00Z">
        <w:r>
          <w:rPr/>
          <w:delText>ze</w:delText>
          <w:softHyphen/>
          <w:delText>d</w:delText>
          <w:softHyphen/>
          <w:delText>m</w:delText>
          <w:softHyphen/>
          <w:delText xml:space="preserve">et </w:delText>
        </w:r>
      </w:del>
      <w:r>
        <w:rPr/>
        <w:t>sa</w:t>
        <w:softHyphen/>
        <w:t>o</w:t>
        <w:softHyphen/>
        <w:t>pe</w:t>
        <w:softHyphen/>
        <w:t>ra</w:t>
        <w:softHyphen/>
        <w:t>cio sa</w:t>
        <w:softHyphen/>
        <w:t>q</w:t>
        <w:softHyphen/>
        <w:t>mi</w:t>
        <w:softHyphen/>
        <w:t>a</w:t>
        <w:softHyphen/>
        <w:t>no</w:t>
        <w:softHyphen/>
        <w:t>b</w:t>
      </w:r>
      <w:ins w:id="5114" w:author="stumari4" w:date="2012-01-27T13:18:00Z">
        <w:r>
          <w:rPr/>
          <w:t>is SedegebTan</w:t>
        </w:r>
      </w:ins>
      <w:del w:id="5115" w:author="stumari4" w:date="2012-01-27T13:18:00Z">
        <w:r>
          <w:rPr/>
          <w:delText>a</w:delText>
          <w:softHyphen/>
          <w:delText>s</w:delText>
          <w:softHyphen/>
          <w:delText>T</w:delText>
          <w:softHyphen/>
          <w:delText>an</w:delText>
        </w:r>
      </w:del>
      <w:r>
        <w:rPr/>
        <w:t xml:space="preserve"> da</w:t>
        <w:softHyphen/>
        <w:t>ka</w:t>
        <w:softHyphen/>
        <w:t>v</w:t>
        <w:softHyphen/>
        <w:t>Si</w:t>
        <w:softHyphen/>
        <w:t>re</w:t>
        <w:softHyphen/>
        <w:t>bu</w:t>
        <w:softHyphen/>
        <w:t>li stra</w:t>
        <w:softHyphen/>
        <w:t>te</w:t>
        <w:softHyphen/>
        <w:t>gi</w:t>
        <w:softHyphen/>
        <w:t>u</w:t>
        <w:softHyphen/>
        <w:t>li ga</w:t>
        <w:softHyphen/>
        <w:t>da</w:t>
        <w:softHyphen/>
        <w:t>wy</w:t>
        <w:softHyphen/>
        <w:t>ve</w:t>
        <w:softHyphen/>
        <w:t>ti</w:t>
        <w:softHyphen/>
        <w:t>le</w:t>
        <w:softHyphen/>
        <w:t>be</w:t>
        <w:softHyphen/>
        <w:t>b</w:t>
        <w:softHyphen/>
        <w:t xml:space="preserve">is </w:t>
      </w:r>
      <w:del w:id="5116" w:author="stumari4" w:date="2012-01-27T13:19:00Z">
        <w:r>
          <w:rPr/>
          <w:delText>mi</w:delText>
          <w:softHyphen/>
          <w:delText>m</w:delText>
          <w:softHyphen/>
          <w:delText>arT</w:delText>
        </w:r>
      </w:del>
      <w:ins w:id="5117" w:author="stumari4" w:date="2012-01-27T13:19:00Z">
        <w:r>
          <w:rPr/>
          <w:t>gamo</w:t>
        </w:r>
      </w:ins>
      <w:r>
        <w:rPr/>
        <w:t xml:space="preserve">. </w:t>
      </w:r>
      <w:del w:id="5118" w:author="stumari4" w:date="2012-01-27T13:19:00Z">
        <w:r>
          <w:rPr/>
          <w:delText xml:space="preserve">maT </w:delText>
        </w:r>
      </w:del>
      <w:ins w:id="5119" w:author="stumari4" w:date="2012-01-27T13:19:00Z">
        <w:r>
          <w:rPr/>
          <w:t xml:space="preserve">investorebs </w:t>
        </w:r>
      </w:ins>
      <w:r>
        <w:rPr/>
        <w:t>Se</w:t>
        <w:softHyphen/>
        <w:t>i</w:t>
        <w:softHyphen/>
        <w:t>Z</w:t>
        <w:softHyphen/>
        <w:t>le</w:t>
        <w:softHyphen/>
        <w:t>ba aR</w:t>
        <w:softHyphen/>
        <w:t>e</w:t>
        <w:softHyphen/>
        <w:t>l</w:t>
        <w:softHyphen/>
        <w:t>ve</w:t>
        <w:softHyphen/>
        <w:t>b</w:t>
        <w:softHyphen/>
        <w:t>d</w:t>
        <w:softHyphen/>
        <w:t>eT</w:t>
      </w:r>
      <w:ins w:id="5120" w:author="stumari4" w:date="2012-01-27T13:19:00Z">
        <w:r>
          <w:rPr/>
          <w:t xml:space="preserve"> is</w:t>
        </w:r>
      </w:ins>
      <w:r>
        <w:rPr/>
        <w:t>, rom xe</w:t>
        <w:softHyphen/>
        <w:t>l</w:t>
        <w:softHyphen/>
        <w:t>m</w:t>
        <w:softHyphen/>
        <w:t>ZR</w:t>
        <w:softHyphen/>
        <w:t>va</w:t>
        <w:softHyphen/>
        <w:t>ne</w:t>
        <w:softHyphen/>
        <w:t>lo</w:t>
        <w:softHyphen/>
        <w:t>ba iR</w:t>
        <w:softHyphen/>
        <w:t>e</w:t>
        <w:softHyphen/>
        <w:t>b</w:t>
        <w:softHyphen/>
        <w:t>da zo</w:t>
        <w:softHyphen/>
        <w:t>ma</w:t>
        <w:softHyphen/>
        <w:t>ze met risks</w:t>
      </w:r>
      <w:del w:id="5121" w:author="stumari4" w:date="2012-01-27T13:20:00Z">
        <w:r>
          <w:rPr/>
          <w:delText xml:space="preserve"> an sa</w:delText>
          <w:softHyphen/>
          <w:delText>Ta</w:delText>
          <w:softHyphen/>
          <w:delText>na</w:delText>
          <w:softHyphen/>
          <w:delText>d</w:delText>
          <w:softHyphen/>
          <w:delText>od ar iT</w:delText>
          <w:softHyphen/>
          <w:delText>va</w:delText>
          <w:softHyphen/>
          <w:delText>li</w:delText>
          <w:softHyphen/>
          <w:delText>s</w:delText>
          <w:softHyphen/>
          <w:delText>wi</w:delText>
          <w:softHyphen/>
          <w:delText>ne</w:delText>
          <w:softHyphen/>
          <w:delText>b</w:delText>
          <w:softHyphen/>
          <w:delText>da ri</w:delText>
          <w:softHyphen/>
          <w:delText>s</w:delText>
          <w:softHyphen/>
          <w:delText>k</w:delText>
          <w:softHyphen/>
          <w:delText>ebs</w:delText>
        </w:r>
      </w:del>
      <w:r>
        <w:rPr/>
        <w:t>. mi</w:t>
        <w:softHyphen/>
        <w:t>u</w:t>
        <w:softHyphen/>
        <w:t>xe</w:t>
        <w:softHyphen/>
        <w:t>da</w:t>
        <w:softHyphen/>
        <w:t>v</w:t>
        <w:softHyphen/>
        <w:t>ad im</w:t>
        <w:softHyphen/>
        <w:t>i</w:t>
        <w:softHyphen/>
        <w:t>sa, rom in</w:t>
        <w:softHyphen/>
        <w:t>s</w:t>
        <w:softHyphen/>
        <w:t>ti</w:t>
        <w:softHyphen/>
        <w:t>tu</w:t>
        <w:softHyphen/>
        <w:t>ci</w:t>
        <w:softHyphen/>
      </w:r>
      <w:del w:id="5122" w:author="stumari4" w:date="2012-01-27T13:20:00Z">
        <w:r>
          <w:rPr/>
          <w:delText>o</w:delText>
          <w:softHyphen/>
          <w:delText>na</w:delText>
          <w:softHyphen/>
          <w:delText>l</w:delText>
        </w:r>
      </w:del>
      <w:r>
        <w:rPr/>
        <w:softHyphen/>
        <w:t>ur aq</w:t>
        <w:softHyphen/>
        <w:t>ci</w:t>
        <w:softHyphen/>
        <w:t>o</w:t>
        <w:softHyphen/>
        <w:t>ne</w:t>
        <w:softHyphen/>
        <w:t>r</w:t>
        <w:softHyphen/>
        <w:t>ebs Se</w:t>
        <w:softHyphen/>
        <w:t>u</w:t>
        <w:softHyphen/>
        <w:t>Z</w:t>
        <w:softHyphen/>
        <w:t>li</w:t>
        <w:softHyphen/>
        <w:t xml:space="preserve">aT </w:t>
      </w:r>
      <w:del w:id="5123" w:author="stumari4" w:date="2012-01-27T13:20:00Z">
        <w:r>
          <w:rPr/>
          <w:delText>ga</w:delText>
          <w:softHyphen/>
          <w:delText>yi</w:delText>
          <w:softHyphen/>
          <w:delText>d</w:delText>
          <w:softHyphen/>
          <w:delText xml:space="preserve">on </w:delText>
        </w:r>
      </w:del>
      <w:r>
        <w:rPr/>
        <w:t>sa</w:t>
        <w:softHyphen/>
        <w:t>ku</w:t>
        <w:softHyphen/>
        <w:t>Ta</w:t>
        <w:softHyphen/>
        <w:t>ri aq</w:t>
        <w:softHyphen/>
        <w:t>ci</w:t>
        <w:softHyphen/>
        <w:t>e</w:t>
        <w:softHyphen/>
        <w:t>bi</w:t>
      </w:r>
      <w:ins w:id="5124" w:author="stumari4" w:date="2012-01-27T13:20:00Z">
        <w:r>
          <w:rPr/>
          <w:t>s gayidva</w:t>
        </w:r>
      </w:ins>
      <w:r>
        <w:rPr/>
        <w:t xml:space="preserve">, </w:t>
      </w:r>
      <w:ins w:id="5125" w:author="stumari4" w:date="2012-01-27T13:20:00Z">
        <w:r>
          <w:rPr/>
          <w:t>ukmayofilebis SemTxvevaSi,</w:t>
        </w:r>
      </w:ins>
      <w:del w:id="5126" w:author="stumari4" w:date="2012-01-27T13:20:00Z">
        <w:r>
          <w:rPr/>
          <w:delText>Tu maT aR</w:delText>
          <w:softHyphen/>
          <w:delText>ar un</w:delText>
          <w:softHyphen/>
          <w:delText>d</w:delText>
          <w:softHyphen/>
          <w:delText>aT igi,</w:delText>
        </w:r>
      </w:del>
      <w:r>
        <w:rPr/>
        <w:t xml:space="preserve"> pra</w:t>
        <w:softHyphen/>
        <w:t>q</w:t>
        <w:softHyphen/>
        <w:t>ti</w:t>
        <w:softHyphen/>
        <w:t>ka</w:t>
        <w:softHyphen/>
        <w:t>Si rTu</w:t>
        <w:softHyphen/>
        <w:t>lia</w:t>
      </w:r>
      <w:ins w:id="5127" w:author="stumari4" w:date="2012-01-27T13:20:00Z">
        <w:r>
          <w:rPr/>
          <w:t>,</w:t>
        </w:r>
      </w:ins>
      <w:r>
        <w:rPr/>
        <w:t xml:space="preserve"> </w:t>
      </w:r>
      <w:del w:id="5128" w:author="stumari4" w:date="2012-01-27T13:21:00Z">
        <w:r>
          <w:rPr/>
          <w:delText>Ta</w:delText>
          <w:softHyphen/>
          <w:delText>vi</w:delText>
          <w:softHyphen/>
          <w:delText>d</w:delText>
          <w:softHyphen/>
          <w:delText>an mo</w:delText>
          <w:softHyphen/>
          <w:delText>i</w:delText>
          <w:softHyphen/>
          <w:delText>ci</w:delText>
          <w:softHyphen/>
          <w:delText>l</w:delText>
          <w:softHyphen/>
          <w:delText>on mni</w:delText>
          <w:softHyphen/>
          <w:delText>S</w:delText>
          <w:softHyphen/>
          <w:delText>v</w:delText>
          <w:softHyphen/>
          <w:delText>ne</w:delText>
          <w:softHyphen/>
          <w:delText>lo</w:delText>
          <w:softHyphen/>
          <w:delText>va</w:delText>
          <w:softHyphen/>
          <w:delText xml:space="preserve">ni </w:delText>
        </w:r>
      </w:del>
      <w:r>
        <w:rPr/>
        <w:t>aq</w:t>
        <w:softHyphen/>
        <w:t>ci</w:t>
        <w:softHyphen/>
        <w:t>a</w:t>
        <w:softHyphen/>
        <w:t xml:space="preserve">Ta </w:t>
      </w:r>
      <w:ins w:id="5129" w:author="stumari4" w:date="2012-01-27T13:21:00Z">
        <w:r>
          <w:rPr/>
          <w:t xml:space="preserve">mniSvnelovani </w:t>
        </w:r>
      </w:ins>
      <w:r>
        <w:rPr/>
        <w:t>pa</w:t>
        <w:softHyphen/>
        <w:t>ke</w:t>
        <w:softHyphen/>
        <w:t>ti</w:t>
      </w:r>
      <w:ins w:id="5130" w:author="stumari4" w:date="2012-01-27T13:21:00Z">
        <w:r>
          <w:rPr/>
          <w:t>s Tavidan mocileba,</w:t>
        </w:r>
      </w:ins>
      <w:r>
        <w:rPr/>
        <w:t xml:space="preserve"> mi</w:t>
        <w:softHyphen/>
        <w:t>si Ri</w:t>
        <w:softHyphen/>
        <w:t>re</w:t>
        <w:softHyphen/>
        <w:t>bu</w:t>
        <w:softHyphen/>
        <w:t>le</w:t>
        <w:softHyphen/>
        <w:t>b</w:t>
        <w:softHyphen/>
        <w:t>is Se</w:t>
        <w:softHyphen/>
        <w:t>m</w:t>
        <w:softHyphen/>
        <w:t>ci</w:t>
        <w:softHyphen/>
        <w:t>re</w:t>
        <w:softHyphen/>
        <w:t>b</w:t>
        <w:softHyphen/>
        <w:t>is ga</w:t>
        <w:softHyphen/>
        <w:t>re</w:t>
        <w:softHyphen/>
        <w:t xml:space="preserve">Se. </w:t>
      </w:r>
    </w:p>
    <w:p>
      <w:pPr>
        <w:pStyle w:val="Afafa"/>
        <w:rPr>
          <w:b/>
          <w:b/>
        </w:rPr>
      </w:pPr>
      <w:r>
        <w:rPr/>
        <w:tab/>
        <w:tab/>
      </w:r>
      <w:del w:id="5131" w:author="stumari4" w:date="2012-01-27T13:21:00Z">
        <w:r>
          <w:rPr>
            <w:b/>
          </w:rPr>
          <w:delText>su</w:delText>
          <w:softHyphen/>
          <w:delText>s</w:delText>
          <w:softHyphen/>
          <w:delText>ti eT</w:delText>
          <w:softHyphen/>
          <w:delText>i</w:delText>
          <w:softHyphen/>
          <w:delText>ku</w:delText>
          <w:softHyphen/>
          <w:delText xml:space="preserve">ri </w:delText>
        </w:r>
      </w:del>
      <w:r>
        <w:rPr>
          <w:b/>
        </w:rPr>
        <w:t>sa</w:t>
        <w:softHyphen/>
        <w:t>q</w:t>
        <w:softHyphen/>
        <w:t>mi</w:t>
        <w:softHyphen/>
        <w:t>a</w:t>
        <w:softHyphen/>
        <w:t>no</w:t>
        <w:softHyphen/>
        <w:t>b</w:t>
      </w:r>
      <w:ins w:id="5132" w:author="stumari4" w:date="2012-01-27T13:21:00Z">
        <w:r>
          <w:rPr>
            <w:b/>
          </w:rPr>
          <w:t>is cudi eTikuri Sedegebi</w:t>
        </w:r>
      </w:ins>
      <w:del w:id="5133" w:author="stumari4" w:date="2012-01-27T13:21:00Z">
        <w:r>
          <w:rPr>
            <w:b/>
          </w:rPr>
          <w:delText>a</w:delText>
        </w:r>
      </w:del>
    </w:p>
    <w:p>
      <w:pPr>
        <w:pStyle w:val="Afafa"/>
        <w:rPr/>
      </w:pPr>
      <w:r>
        <w:rPr/>
        <w:tab/>
        <w:tab/>
        <w:t>in</w:t>
        <w:softHyphen/>
        <w:t>s</w:t>
        <w:softHyphen/>
        <w:t>ti</w:t>
        <w:softHyphen/>
        <w:t>tu</w:t>
        <w:softHyphen/>
        <w:t>ci</w:t>
      </w:r>
      <w:del w:id="5134" w:author="stumari4" w:date="2012-01-27T13:21:00Z">
        <w:r>
          <w:rPr/>
          <w:softHyphen/>
          <w:delText>o</w:delText>
          <w:softHyphen/>
          <w:delText>na</w:delText>
          <w:softHyphen/>
          <w:delText>l</w:delText>
        </w:r>
      </w:del>
      <w:r>
        <w:rPr/>
        <w:t>u</w:t>
        <w:softHyphen/>
        <w:t>r</w:t>
      </w:r>
      <w:del w:id="5135" w:author="stumari4" w:date="2012-01-27T13:22:00Z">
        <w:r>
          <w:rPr/>
          <w:softHyphen/>
          <w:delText>ma</w:delText>
        </w:r>
      </w:del>
      <w:ins w:id="5136" w:author="stumari4" w:date="2012-01-27T13:22:00Z">
        <w:r>
          <w:rPr/>
          <w:t>i</w:t>
        </w:r>
      </w:ins>
      <w:r>
        <w:rPr/>
        <w:t xml:space="preserve"> </w:t>
      </w:r>
      <w:del w:id="5137" w:author="stumari4" w:date="2012-01-27T13:22:00Z">
        <w:r>
          <w:rPr/>
          <w:delText>in</w:delText>
          <w:softHyphen/>
          <w:delText>ve</w:delText>
          <w:softHyphen/>
          <w:delText>s</w:delText>
          <w:softHyphen/>
          <w:delText>to</w:delText>
          <w:softHyphen/>
          <w:delText>re</w:delText>
          <w:softHyphen/>
          <w:delText>b</w:delText>
          <w:softHyphen/>
          <w:delText xml:space="preserve">ma </w:delText>
        </w:r>
      </w:del>
      <w:ins w:id="5138" w:author="stumari4" w:date="2012-01-27T13:22:00Z">
        <w:r>
          <w:rPr/>
          <w:t>in</w:t>
          <w:softHyphen/>
          <w:t>ve</w:t>
          <w:softHyphen/>
          <w:t>s</w:t>
          <w:softHyphen/>
          <w:t>to</w:t>
          <w:softHyphen/>
          <w:t>re</w:t>
          <w:softHyphen/>
          <w:t>b</w:t>
          <w:softHyphen/>
          <w:t xml:space="preserve">i </w:t>
        </w:r>
      </w:ins>
      <w:r>
        <w:rPr/>
        <w:t>Se</w:t>
        <w:softHyphen/>
        <w:t>i</w:t>
        <w:softHyphen/>
        <w:t>Z</w:t>
        <w:softHyphen/>
        <w:t>le</w:t>
        <w:softHyphen/>
        <w:t xml:space="preserve">ba </w:t>
      </w:r>
      <w:del w:id="5139" w:author="stumari4" w:date="2012-01-27T13:22:00Z">
        <w:r>
          <w:rPr/>
          <w:delText>ga</w:delText>
          <w:softHyphen/>
          <w:delText>na</w:delText>
          <w:softHyphen/>
          <w:delText>xo</w:delText>
          <w:softHyphen/>
          <w:delText>r</w:delText>
          <w:softHyphen/>
          <w:delText>ci</w:delText>
          <w:softHyphen/>
          <w:delText>e</w:delText>
          <w:softHyphen/>
          <w:delText>l</w:delText>
          <w:softHyphen/>
          <w:delText>on in</w:delText>
          <w:softHyphen/>
          <w:delText>te</w:delText>
          <w:softHyphen/>
          <w:delText>r</w:delText>
          <w:softHyphen/>
          <w:delText>ve</w:delText>
          <w:softHyphen/>
          <w:delText>n</w:delText>
          <w:softHyphen/>
          <w:delText>cia</w:delText>
        </w:r>
      </w:del>
      <w:ins w:id="5140" w:author="stumari4" w:date="2012-01-27T13:22:00Z">
        <w:r>
          <w:rPr/>
          <w:t>gaaqtiurdnen</w:t>
        </w:r>
      </w:ins>
      <w:r>
        <w:rPr/>
        <w:t xml:space="preserve">, </w:t>
      </w:r>
      <w:del w:id="5141" w:author="stumari4" w:date="2012-01-27T13:22:00Z">
        <w:r>
          <w:rPr/>
          <w:delText>vi</w:delText>
          <w:softHyphen/>
          <w:delText>na</w:delText>
          <w:softHyphen/>
          <w:delText>i</w:delText>
          <w:softHyphen/>
          <w:delText>d</w:delText>
          <w:softHyphen/>
          <w:delText>an maT</w:delText>
        </w:r>
      </w:del>
      <w:ins w:id="5142" w:author="stumari4" w:date="2012-01-27T13:22:00Z">
        <w:r>
          <w:rPr/>
          <w:t>Tu</w:t>
        </w:r>
      </w:ins>
      <w:del w:id="5143" w:author="stumari4" w:date="2012-01-27T13:22:00Z">
        <w:r>
          <w:rPr/>
          <w:delText xml:space="preserve"> mi</w:delText>
          <w:softHyphen/>
          <w:delText>i</w:delText>
          <w:softHyphen/>
          <w:delText>R</w:delText>
          <w:softHyphen/>
          <w:delText>es ga</w:delText>
          <w:softHyphen/>
          <w:delText>da</w:delText>
          <w:softHyphen/>
          <w:delText>wy</w:delText>
          <w:softHyphen/>
          <w:delText>ve</w:delText>
          <w:softHyphen/>
          <w:delText>ti</w:delText>
          <w:softHyphen/>
          <w:delText>le</w:delText>
          <w:softHyphen/>
          <w:delText>ba, rom ar un</w:delText>
          <w:softHyphen/>
          <w:delText>da hqo</w:delText>
          <w:softHyphen/>
          <w:delText>n</w:delText>
          <w:softHyphen/>
          <w:delText>d</w:delText>
          <w:softHyphen/>
          <w:delText>eT</w:delText>
        </w:r>
      </w:del>
      <w:r>
        <w:rPr/>
        <w:t xml:space="preserve"> </w:t>
      </w:r>
      <w:ins w:id="5144" w:author="stumari4" w:date="2012-01-27T13:22:00Z">
        <w:r>
          <w:rPr/>
          <w:t xml:space="preserve">dakarges </w:t>
        </w:r>
      </w:ins>
      <w:r>
        <w:rPr/>
        <w:t>sa</w:t>
        <w:softHyphen/>
        <w:t>b</w:t>
        <w:softHyphen/>
        <w:t>W</w:t>
        <w:softHyphen/>
        <w:t>os mi</w:t>
        <w:softHyphen/>
        <w:t>m</w:t>
        <w:softHyphen/>
        <w:t>arT ndo</w:t>
        <w:softHyphen/>
        <w:t>ba</w:t>
      </w:r>
      <w:ins w:id="5145" w:author="stumari4" w:date="2012-01-27T13:23:00Z">
        <w:r>
          <w:rPr/>
          <w:t>,</w:t>
        </w:r>
      </w:ins>
      <w:del w:id="5146" w:author="stumari4" w:date="2012-01-27T13:23:00Z">
        <w:r>
          <w:rPr/>
          <w:delText>.</w:delText>
        </w:r>
      </w:del>
      <w:r>
        <w:rPr/>
        <w:t xml:space="preserve"> </w:t>
      </w:r>
      <w:ins w:id="5147" w:author="stumari4" w:date="2012-01-27T13:22:00Z">
        <w:r>
          <w:rPr/>
          <w:t>yvelaze uares SemTxvevaSi,</w:t>
        </w:r>
      </w:ins>
      <w:del w:id="5148" w:author="stumari4" w:date="2012-01-27T13:23:00Z">
        <w:r>
          <w:rPr/>
          <w:delText>yve</w:delText>
          <w:softHyphen/>
          <w:delText>la</w:delText>
          <w:softHyphen/>
          <w:delText>ze cu</w:delText>
          <w:softHyphen/>
          <w:delText>di, ri</w:delText>
          <w:softHyphen/>
          <w:delText>s</w:delText>
          <w:softHyphen/>
          <w:delText>ic maT eS</w:delText>
          <w:softHyphen/>
          <w:delText>i</w:delText>
          <w:softHyphen/>
          <w:delText>ni</w:delText>
          <w:softHyphen/>
          <w:delText>aT, ar</w:delText>
          <w:softHyphen/>
          <w:delText>is me</w:delText>
          <w:softHyphen/>
          <w:delText>ne</w:delText>
        </w:r>
      </w:del>
      <w:r>
        <w:rPr/>
        <w:softHyphen/>
      </w:r>
      <w:ins w:id="5149" w:author="stumari4" w:date="2012-01-27T13:23:00Z">
        <w:r>
          <w:rPr/>
          <w:t xml:space="preserve"> xelmZRvanelobis</w:t>
        </w:r>
      </w:ins>
      <w:del w:id="5150" w:author="stumari4" w:date="2012-01-27T13:23:00Z">
        <w:r>
          <w:rPr/>
          <w:delText>j</w:delText>
          <w:softHyphen/>
          <w:delText>me</w:delText>
          <w:softHyphen/>
          <w:delText>n</w:delText>
          <w:softHyphen/>
          <w:delText>t</w:delText>
          <w:softHyphen/>
          <w:delText>is</w:delText>
        </w:r>
      </w:del>
      <w:r>
        <w:rPr/>
        <w:t xml:space="preserve"> </w:t>
      </w:r>
      <w:del w:id="5151" w:author="stumari4" w:date="2012-01-27T13:23:00Z">
        <w:r>
          <w:rPr/>
          <w:delText>Ta</w:delText>
          <w:softHyphen/>
          <w:delText>R</w:delText>
          <w:softHyphen/>
          <w:delText>li</w:delText>
          <w:softHyphen/>
          <w:delText>To</w:delText>
          <w:softHyphen/>
          <w:delText>ba</w:delText>
        </w:r>
      </w:del>
      <w:ins w:id="5152" w:author="stumari4" w:date="2012-01-27T13:23:00Z">
        <w:r>
          <w:rPr/>
          <w:t>Ta</w:t>
          <w:softHyphen/>
          <w:t>R</w:t>
          <w:softHyphen/>
          <w:t>li</w:t>
          <w:softHyphen/>
          <w:t>To</w:t>
          <w:softHyphen/>
          <w:t>bis gamo</w:t>
        </w:r>
      </w:ins>
      <w:r>
        <w:rPr/>
        <w:t>. maT, as</w:t>
        <w:softHyphen/>
        <w:t>e</w:t>
        <w:softHyphen/>
        <w:t xml:space="preserve">ve, </w:t>
      </w:r>
      <w:ins w:id="5153" w:author="stumari4" w:date="2012-01-27T13:23:00Z">
        <w:r>
          <w:rPr/>
          <w:t xml:space="preserve">SeiZleba </w:t>
        </w:r>
      </w:ins>
      <w:r>
        <w:rPr/>
        <w:t>aR</w:t>
        <w:softHyphen/>
        <w:t>e</w:t>
        <w:softHyphen/>
        <w:t>l</w:t>
        <w:softHyphen/>
        <w:t>v</w:t>
        <w:softHyphen/>
        <w:t>eb</w:t>
      </w:r>
      <w:ins w:id="5154" w:author="stumari4" w:date="2012-01-27T13:23:00Z">
        <w:r>
          <w:rPr/>
          <w:t>de</w:t>
        </w:r>
      </w:ins>
      <w:r>
        <w:rPr/>
        <w:t>T is, rom ko</w:t>
        <w:softHyphen/>
        <w:t>m</w:t>
        <w:softHyphen/>
        <w:t>pa</w:t>
        <w:softHyphen/>
        <w:t xml:space="preserve">nia </w:t>
      </w:r>
      <w:ins w:id="5155" w:author="stumari4" w:date="2012-01-27T13:24:00Z">
        <w:r>
          <w:rPr/>
          <w:t xml:space="preserve">ver axerxebs </w:t>
        </w:r>
      </w:ins>
      <w:del w:id="5156" w:author="stumari4" w:date="2012-01-27T13:23:00Z">
        <w:r>
          <w:rPr/>
          <w:delText>su</w:delText>
          <w:softHyphen/>
          <w:delText>s</w:delText>
          <w:softHyphen/>
          <w:delText>t</w:delText>
          <w:softHyphen/>
          <w:delText>ad aC</w:delText>
          <w:softHyphen/>
          <w:delText>ve</w:delText>
          <w:softHyphen/>
          <w:delText>n</w:delText>
          <w:softHyphen/>
          <w:delText xml:space="preserve">ebs </w:delText>
        </w:r>
      </w:del>
      <w:r>
        <w:rPr/>
        <w:t>korporaci</w:t>
        <w:softHyphen/>
        <w:t>ul</w:t>
      </w:r>
      <w:ins w:id="5157" w:author="stumari4" w:date="2012-01-27T13:23:00Z">
        <w:r>
          <w:rPr/>
          <w:t>i</w:t>
        </w:r>
      </w:ins>
      <w:r>
        <w:rPr/>
        <w:t xml:space="preserve"> so</w:t>
        <w:softHyphen/>
        <w:t>ci</w:t>
        <w:softHyphen/>
        <w:t>a</w:t>
        <w:softHyphen/>
        <w:t>l</w:t>
        <w:softHyphen/>
        <w:t>ur</w:t>
      </w:r>
      <w:ins w:id="5158" w:author="stumari4" w:date="2012-01-27T13:23:00Z">
        <w:r>
          <w:rPr/>
          <w:t>i</w:t>
        </w:r>
      </w:ins>
      <w:r>
        <w:rPr/>
        <w:t xml:space="preserve"> </w:t>
      </w:r>
      <w:del w:id="5159" w:author="stumari4" w:date="2012-01-27T13:23:00Z">
        <w:r>
          <w:rPr/>
          <w:delText>pa</w:delText>
          <w:softHyphen/>
          <w:delText>su</w:delText>
          <w:softHyphen/>
          <w:delText>xi</w:delText>
          <w:softHyphen/>
          <w:delText>s</w:delText>
          <w:softHyphen/>
          <w:delText>m</w:delText>
          <w:softHyphen/>
          <w:delText>ge</w:delText>
          <w:softHyphen/>
          <w:delText>b</w:delText>
          <w:softHyphen/>
          <w:delText>lo</w:delText>
          <w:softHyphen/>
          <w:delText>b</w:delText>
          <w:softHyphen/>
          <w:delText>as</w:delText>
        </w:r>
      </w:del>
      <w:ins w:id="5160" w:author="stumari4" w:date="2012-01-27T13:23:00Z">
        <w:r>
          <w:rPr/>
          <w:t>pa</w:t>
          <w:softHyphen/>
          <w:t>su</w:t>
          <w:softHyphen/>
          <w:t>xi</w:t>
          <w:softHyphen/>
          <w:t>s</w:t>
          <w:softHyphen/>
          <w:t>m</w:t>
          <w:softHyphen/>
          <w:t>ge</w:t>
          <w:softHyphen/>
          <w:t>b</w:t>
          <w:softHyphen/>
          <w:t>lo</w:t>
          <w:softHyphen/>
          <w:t>bis demonstrirebas</w:t>
        </w:r>
      </w:ins>
      <w:r>
        <w:rPr/>
        <w:t xml:space="preserve">. </w:t>
      </w:r>
      <w:del w:id="5161" w:author="stumari4" w:date="2012-01-27T13:24:00Z">
        <w:r>
          <w:rPr/>
          <w:delText xml:space="preserve">igi </w:delText>
        </w:r>
      </w:del>
      <w:ins w:id="5162" w:author="stumari4" w:date="2012-01-27T13:24:00Z">
        <w:r>
          <w:rPr/>
          <w:t xml:space="preserve">kompania </w:t>
        </w:r>
      </w:ins>
      <w:r>
        <w:rPr/>
        <w:t>Se</w:t>
        <w:softHyphen/>
        <w:t>sa</w:t>
        <w:softHyphen/>
        <w:t>Z</w:t>
        <w:softHyphen/>
        <w:t>loa da</w:t>
        <w:softHyphen/>
        <w:t>u</w:t>
        <w:softHyphen/>
        <w:t>c</w:t>
        <w:softHyphen/>
        <w:t>ve</w:t>
        <w:softHyphen/>
        <w:t>li aR</w:t>
        <w:softHyphen/>
        <w:t>mo</w:t>
        <w:softHyphen/>
        <w:t>C</w:t>
        <w:softHyphen/>
        <w:t>n</w:t>
        <w:softHyphen/>
        <w:t>d</w:t>
        <w:softHyphen/>
        <w:t>es so</w:t>
        <w:softHyphen/>
        <w:t>ci</w:t>
        <w:softHyphen/>
        <w:t>a</w:t>
        <w:softHyphen/>
        <w:t>lu</w:t>
        <w:softHyphen/>
        <w:t>ri da ek</w:t>
        <w:softHyphen/>
        <w:t>o</w:t>
        <w:softHyphen/>
        <w:t>lo</w:t>
        <w:softHyphen/>
        <w:t>gi</w:t>
        <w:softHyphen/>
        <w:t>u</w:t>
        <w:softHyphen/>
        <w:t>ri ri</w:t>
        <w:softHyphen/>
        <w:t>s</w:t>
        <w:softHyphen/>
        <w:t>ke</w:t>
        <w:softHyphen/>
        <w:t>b</w:t>
        <w:softHyphen/>
        <w:t>is mi</w:t>
        <w:softHyphen/>
        <w:t>m</w:t>
        <w:softHyphen/>
        <w:t>arT da</w:t>
      </w:r>
      <w:ins w:id="5163" w:author="stumari4" w:date="2012-01-27T13:24:00Z">
        <w:r>
          <w:rPr/>
          <w:t>,</w:t>
        </w:r>
      </w:ins>
      <w:r>
        <w:rPr/>
        <w:t xml:space="preserve"> grZe</w:t>
        <w:softHyphen/>
        <w:t>l</w:t>
        <w:softHyphen/>
        <w:t>va</w:t>
        <w:softHyphen/>
        <w:t>di</w:t>
        <w:softHyphen/>
        <w:t>an pe</w:t>
        <w:softHyphen/>
        <w:t>r</w:t>
        <w:softHyphen/>
        <w:t>s</w:t>
        <w:softHyphen/>
        <w:t>pe</w:t>
        <w:softHyphen/>
        <w:t>q</w:t>
        <w:softHyphen/>
        <w:t>ti</w:t>
        <w:softHyphen/>
        <w:t>va</w:t>
        <w:softHyphen/>
        <w:t>Si</w:t>
      </w:r>
      <w:ins w:id="5164" w:author="stumari4" w:date="2012-01-27T13:25:00Z">
        <w:r>
          <w:rPr/>
          <w:t xml:space="preserve">, SeiZleba </w:t>
        </w:r>
      </w:ins>
      <w:r>
        <w:rPr/>
        <w:t xml:space="preserve"> zi</w:t>
        <w:softHyphen/>
        <w:t>a</w:t>
        <w:softHyphen/>
        <w:t xml:space="preserve">ni </w:t>
      </w:r>
      <w:del w:id="5165" w:author="stumari4" w:date="2012-01-27T13:24:00Z">
        <w:r>
          <w:rPr/>
          <w:delText>mi</w:delText>
          <w:softHyphen/>
          <w:delText>a</w:delText>
          <w:softHyphen/>
          <w:delText>ye</w:delText>
          <w:softHyphen/>
          <w:delText>n</w:delText>
          <w:softHyphen/>
          <w:delText xml:space="preserve">os </w:delText>
        </w:r>
      </w:del>
      <w:ins w:id="5166" w:author="stumari4" w:date="2012-01-27T13:24:00Z">
        <w:r>
          <w:rPr/>
          <w:t xml:space="preserve">miadges </w:t>
        </w:r>
      </w:ins>
      <w:r>
        <w:rPr/>
        <w:t>mis re</w:t>
        <w:softHyphen/>
        <w:t>pu</w:t>
        <w:softHyphen/>
        <w:t>ta</w:t>
        <w:softHyphen/>
        <w:t>ci</w:t>
        <w:softHyphen/>
        <w:t>as.</w:t>
      </w:r>
    </w:p>
    <w:p>
      <w:pPr>
        <w:pStyle w:val="Afafa"/>
        <w:rPr>
          <w:b/>
          <w:b/>
        </w:rPr>
      </w:pPr>
      <w:r>
        <w:rPr/>
        <w:tab/>
        <w:tab/>
      </w:r>
      <w:r>
        <w:rPr>
          <w:b/>
        </w:rPr>
        <w:t>araa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e</w:t>
        <w:softHyphen/>
        <w:t>b</w:t>
        <w:softHyphen/>
        <w:t xml:space="preserve">is </w:t>
      </w:r>
      <w:del w:id="5167" w:author="stumari4" w:date="2012-01-27T13:25:00Z">
        <w:r>
          <w:rPr>
            <w:b/>
          </w:rPr>
          <w:delText>su</w:delText>
          <w:softHyphen/>
          <w:delText>s</w:delText>
          <w:softHyphen/>
          <w:delText xml:space="preserve">ti </w:delText>
        </w:r>
      </w:del>
      <w:r>
        <w:rPr>
          <w:b/>
        </w:rPr>
        <w:t>sa</w:t>
        <w:softHyphen/>
        <w:t>q</w:t>
        <w:softHyphen/>
        <w:t>mi</w:t>
        <w:softHyphen/>
        <w:t>a</w:t>
        <w:softHyphen/>
        <w:t>no</w:t>
        <w:softHyphen/>
        <w:t>b</w:t>
      </w:r>
      <w:ins w:id="5168" w:author="stumari4" w:date="2012-01-27T13:25:00Z">
        <w:r>
          <w:rPr>
            <w:b/>
          </w:rPr>
          <w:t>is aradamakmayofilebeli Sedegebi</w:t>
        </w:r>
      </w:ins>
      <w:del w:id="5169" w:author="stumari4" w:date="2012-01-27T13:25:00Z">
        <w:r>
          <w:rPr>
            <w:b/>
          </w:rPr>
          <w:delText>a</w:delText>
        </w:r>
      </w:del>
    </w:p>
    <w:p>
      <w:pPr>
        <w:pStyle w:val="Afafa"/>
        <w:rPr/>
      </w:pPr>
      <w:r>
        <w:rPr/>
        <w:tab/>
        <w:tab/>
        <w:t>in</w:t>
        <w:softHyphen/>
        <w:t>s</w:t>
        <w:softHyphen/>
        <w:t>ti</w:t>
        <w:softHyphen/>
        <w:t>tu</w:t>
        <w:softHyphen/>
        <w:t>ci</w:t>
        <w:softHyphen/>
      </w:r>
      <w:del w:id="5170" w:author="stumari4" w:date="2012-01-27T13:25:00Z">
        <w:r>
          <w:rPr/>
          <w:delText>o</w:delText>
          <w:softHyphen/>
          <w:delText>na</w:delText>
          <w:softHyphen/>
          <w:delText>l</w:delText>
        </w:r>
      </w:del>
      <w:r>
        <w:rPr/>
        <w:t>u</w:t>
        <w:softHyphen/>
        <w:t>r</w:t>
        <w:softHyphen/>
        <w:t>ma in</w:t>
        <w:softHyphen/>
        <w:t>ve</w:t>
        <w:softHyphen/>
        <w:t>s</w:t>
        <w:softHyphen/>
        <w:t>to</w:t>
        <w:softHyphen/>
        <w:t>re</w:t>
        <w:softHyphen/>
        <w:t>b</w:t>
        <w:softHyphen/>
        <w:t>ma Se</w:t>
        <w:softHyphen/>
        <w:t>i</w:t>
        <w:softHyphen/>
        <w:t>Z</w:t>
        <w:softHyphen/>
        <w:t>le</w:t>
        <w:softHyphen/>
        <w:t xml:space="preserve">ba </w:t>
      </w:r>
      <w:ins w:id="5171" w:author="stumari4" w:date="2012-02-01T13:26:00Z">
        <w:r>
          <w:rPr/>
          <w:t xml:space="preserve">zomebi </w:t>
        </w:r>
      </w:ins>
      <w:del w:id="5172" w:author="stumari4" w:date="2012-01-27T13:25:00Z">
        <w:r>
          <w:rPr/>
          <w:delText>ga</w:delText>
          <w:softHyphen/>
          <w:delText>da</w:delText>
          <w:softHyphen/>
          <w:delText>d</w:delText>
          <w:softHyphen/>
          <w:delText>g</w:delText>
          <w:softHyphen/>
          <w:delText>an na</w:delText>
          <w:softHyphen/>
          <w:delText>bi</w:delText>
          <w:softHyphen/>
          <w:delText>je</w:delText>
          <w:softHyphen/>
          <w:delText>bi</w:delText>
        </w:r>
      </w:del>
      <w:ins w:id="5173" w:author="stumari4" w:date="2012-01-27T13:25:00Z">
        <w:r>
          <w:rPr/>
          <w:t>miiRon</w:t>
        </w:r>
      </w:ins>
      <w:r>
        <w:rPr/>
        <w:t xml:space="preserve">, Tu </w:t>
      </w:r>
      <w:del w:id="5174" w:author="stumari4" w:date="2012-01-27T13:25:00Z">
        <w:r>
          <w:rPr/>
          <w:delText>is</w:delText>
          <w:softHyphen/>
          <w:delText>i</w:delText>
          <w:softHyphen/>
          <w:delText xml:space="preserve">ni </w:delText>
        </w:r>
      </w:del>
      <w:r>
        <w:rPr/>
        <w:t>ga</w:t>
        <w:softHyphen/>
        <w:t>da</w:t>
        <w:softHyphen/>
        <w:t>wy</w:t>
        <w:softHyphen/>
        <w:t>ve</w:t>
        <w:softHyphen/>
        <w:t>t</w:t>
        <w:softHyphen/>
        <w:t>en, rom araa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e</w:t>
        <w:softHyphen/>
        <w:t>bi ver ax</w:t>
        <w:softHyphen/>
        <w:t>de</w:t>
        <w:softHyphen/>
        <w:t>n</w:t>
        <w:softHyphen/>
        <w:t>en sa</w:t>
        <w:softHyphen/>
        <w:t>Ta</w:t>
        <w:softHyphen/>
        <w:t>na</w:t>
        <w:softHyphen/>
        <w:t>do ga</w:t>
        <w:softHyphen/>
        <w:t>v</w:t>
        <w:softHyphen/>
        <w:t>le</w:t>
        <w:softHyphen/>
        <w:t>n</w:t>
        <w:softHyphen/>
        <w:t>as xe</w:t>
        <w:softHyphen/>
        <w:t>l</w:t>
        <w:softHyphen/>
        <w:t>m</w:t>
        <w:softHyphen/>
        <w:t>ZR</w:t>
        <w:softHyphen/>
        <w:t>va</w:t>
        <w:softHyphen/>
        <w:t>ne</w:t>
        <w:softHyphen/>
        <w:t>lo</w:t>
        <w:softHyphen/>
        <w:t>ba</w:t>
        <w:softHyphen/>
        <w:t>ze. aR</w:t>
        <w:softHyphen/>
        <w:t>ni</w:t>
        <w:softHyphen/>
        <w:t>S</w:t>
        <w:softHyphen/>
        <w:t>nu</w:t>
        <w:softHyphen/>
        <w:t>li ga</w:t>
        <w:softHyphen/>
        <w:t>n</w:t>
        <w:softHyphen/>
        <w:t>sa</w:t>
        <w:softHyphen/>
        <w:t>ku</w:t>
        <w:softHyphen/>
        <w:t>T</w:t>
        <w:softHyphen/>
        <w:t>re</w:t>
        <w:softHyphen/>
        <w:t>b</w:t>
        <w:softHyphen/>
        <w:t>iT mni</w:t>
        <w:softHyphen/>
        <w:t>S</w:t>
        <w:softHyphen/>
        <w:t>v</w:t>
        <w:softHyphen/>
        <w:t>ne</w:t>
        <w:softHyphen/>
        <w:t>lo</w:t>
        <w:softHyphen/>
        <w:t>va</w:t>
        <w:softHyphen/>
        <w:t>nia, ro</w:t>
        <w:softHyphen/>
        <w:t>ca ar</w:t>
        <w:softHyphen/>
        <w:t>se</w:t>
        <w:softHyphen/>
        <w:t>b</w:t>
        <w:softHyphen/>
        <w:t>obs Se</w:t>
        <w:softHyphen/>
        <w:t>S</w:t>
        <w:softHyphen/>
        <w:t>fo</w:t>
        <w:softHyphen/>
        <w:t>Te</w:t>
        <w:softHyphen/>
        <w:t>ba a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e</w:t>
        <w:softHyphen/>
        <w:t>b</w:t>
        <w:softHyphen/>
        <w:t>is mi</w:t>
        <w:softHyphen/>
        <w:t>m</w:t>
        <w:softHyphen/>
        <w:t>arT, ma</w:t>
        <w:softHyphen/>
        <w:t>ga</w:t>
        <w:softHyphen/>
        <w:t>li</w:t>
        <w:softHyphen/>
        <w:t>T</w:t>
        <w:softHyphen/>
        <w:t xml:space="preserve">ad, </w:t>
      </w:r>
      <w:ins w:id="5175" w:author="stumari4" w:date="2012-01-27T13:26:00Z">
        <w:r>
          <w:rPr/>
          <w:t xml:space="preserve">Tu </w:t>
        </w:r>
      </w:ins>
      <w:r>
        <w:rPr/>
        <w:t>Za</w:t>
        <w:softHyphen/>
        <w:t>li</w:t>
        <w:softHyphen/>
        <w:t>an Zli</w:t>
        <w:softHyphen/>
        <w:t>e</w:t>
        <w:softHyphen/>
        <w:t xml:space="preserve">ria </w:t>
      </w:r>
      <w:ins w:id="5176" w:author="stumari4" w:date="2012-01-27T13:26:00Z">
        <w:r>
          <w:rPr/>
          <w:t xml:space="preserve">mTavari </w:t>
        </w:r>
      </w:ins>
      <w:r>
        <w:rPr/>
        <w:t>a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i.</w:t>
      </w:r>
    </w:p>
    <w:p>
      <w:pPr>
        <w:pStyle w:val="Afafa"/>
        <w:rPr>
          <w:b/>
          <w:b/>
        </w:rPr>
      </w:pPr>
      <w:r>
        <w:rPr/>
        <w:tab/>
        <w:tab/>
      </w:r>
      <w:r>
        <w:rPr>
          <w:b/>
        </w:rPr>
        <w:t>Se</w:t>
        <w:softHyphen/>
        <w:t>S</w:t>
        <w:softHyphen/>
        <w:t>fo</w:t>
        <w:softHyphen/>
        <w:t>Te</w:t>
        <w:softHyphen/>
        <w:t>ba an</w:t>
        <w:softHyphen/>
        <w:t>a</w:t>
        <w:softHyphen/>
        <w:t>zRa</w:t>
        <w:softHyphen/>
        <w:t>u</w:t>
        <w:softHyphen/>
        <w:t>re</w:t>
        <w:softHyphen/>
        <w:t>ba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</w:t>
        <w:softHyphen/>
        <w:t>iT</w:t>
      </w:r>
    </w:p>
    <w:p>
      <w:pPr>
        <w:pStyle w:val="Afafa"/>
        <w:rPr/>
      </w:pPr>
      <w:r>
        <w:rPr/>
        <w:tab/>
        <w:tab/>
        <w:t>araa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e</w:t>
        <w:softHyphen/>
        <w:t>b</w:t>
        <w:softHyphen/>
        <w:t>is Se</w:t>
        <w:softHyphen/>
        <w:t>zRu</w:t>
        <w:softHyphen/>
        <w:t>du</w:t>
        <w:softHyphen/>
        <w:t>li ga</w:t>
        <w:softHyphen/>
        <w:t>v</w:t>
        <w:softHyphen/>
        <w:t>le</w:t>
        <w:softHyphen/>
        <w:t>n</w:t>
        <w:softHyphen/>
        <w:t>is ki</w:t>
        <w:softHyphen/>
        <w:t>d</w:t>
        <w:softHyphen/>
        <w:t>ev er</w:t>
        <w:softHyphen/>
        <w:t>Ti ni</w:t>
        <w:softHyphen/>
        <w:t>Sa</w:t>
        <w:softHyphen/>
        <w:t>ni Se</w:t>
        <w:softHyphen/>
        <w:t>i</w:t>
        <w:softHyphen/>
        <w:t>Z</w:t>
        <w:softHyphen/>
        <w:t>le</w:t>
        <w:softHyphen/>
        <w:t>ba iy</w:t>
        <w:softHyphen/>
        <w:t xml:space="preserve">os </w:t>
      </w:r>
      <w:del w:id="5177" w:author="stumari4" w:date="2012-01-27T13:26:00Z">
        <w:r>
          <w:rPr/>
          <w:delText>ga</w:delText>
          <w:softHyphen/>
          <w:delText>da</w:delText>
          <w:softHyphen/>
          <w:delText>Wa</w:delText>
          <w:softHyphen/>
          <w:delText>r</w:delText>
          <w:softHyphen/>
          <w:delText>be</w:delText>
          <w:softHyphen/>
          <w:delText>bu</w:delText>
          <w:softHyphen/>
          <w:delText>li an</w:delText>
          <w:softHyphen/>
          <w:delText>a</w:delText>
          <w:softHyphen/>
          <w:delText>zRa</w:delText>
          <w:softHyphen/>
          <w:delText>u</w:delText>
          <w:softHyphen/>
          <w:delText>re</w:delText>
          <w:softHyphen/>
          <w:delText xml:space="preserve">ba </w:delText>
        </w:r>
      </w:del>
      <w:r>
        <w:rPr/>
        <w:t>a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e</w:t>
        <w:softHyphen/>
        <w:t>bi</w:t>
        <w:softHyphen/>
        <w:t>s</w:t>
      </w:r>
      <w:ins w:id="5178" w:author="stumari4" w:date="2012-01-27T13:26:00Z">
        <w:r>
          <w:rPr/>
          <w:t xml:space="preserve"> ga</w:t>
          <w:softHyphen/>
          <w:t>da</w:t>
          <w:softHyphen/>
          <w:t>Wa</w:t>
          <w:softHyphen/>
          <w:t>r</w:t>
          <w:softHyphen/>
          <w:t>be</w:t>
          <w:softHyphen/>
          <w:t>bu</w:t>
          <w:softHyphen/>
          <w:t>li an</w:t>
          <w:softHyphen/>
          <w:t>a</w:t>
          <w:softHyphen/>
          <w:t>zRa</w:t>
          <w:softHyphen/>
          <w:t>u</w:t>
          <w:softHyphen/>
          <w:t>re</w:t>
          <w:softHyphen/>
          <w:t>ba</w:t>
        </w:r>
      </w:ins>
      <w:r>
        <w:rPr/>
        <w:softHyphen/>
      </w:r>
      <w:del w:id="5179" w:author="stumari4" w:date="2012-01-27T13:26:00Z">
        <w:r>
          <w:rPr/>
          <w:delText>T</w:delText>
          <w:softHyphen/>
          <w:delText>v</w:delText>
          <w:softHyphen/>
          <w:delText>is</w:delText>
        </w:r>
      </w:del>
      <w:r>
        <w:rPr/>
        <w:t xml:space="preserve">, </w:t>
      </w:r>
      <w:del w:id="5180" w:author="stumari4" w:date="2012-01-27T13:27:00Z">
        <w:r>
          <w:rPr/>
          <w:delText xml:space="preserve">rom </w:delText>
        </w:r>
      </w:del>
      <w:ins w:id="5181" w:author="stumari4" w:date="2012-01-27T13:27:00Z">
        <w:r>
          <w:rPr/>
          <w:t xml:space="preserve">Tu </w:t>
        </w:r>
      </w:ins>
      <w:r>
        <w:rPr/>
        <w:t>an</w:t>
        <w:softHyphen/>
        <w:t>a</w:t>
        <w:softHyphen/>
        <w:t>zRa</w:t>
        <w:softHyphen/>
        <w:t>u</w:t>
        <w:softHyphen/>
        <w:t>re</w:t>
        <w:softHyphen/>
        <w:t>b</w:t>
        <w:softHyphen/>
        <w:t xml:space="preserve">is </w:t>
      </w:r>
      <w:del w:id="5182" w:author="stumari4" w:date="2012-01-27T13:27:00Z">
        <w:r>
          <w:rPr/>
          <w:delText>ko</w:delText>
          <w:softHyphen/>
          <w:delText>mi</w:delText>
          <w:softHyphen/>
          <w:delText>te</w:delText>
          <w:softHyphen/>
          <w:delText>t</w:delText>
          <w:softHyphen/>
          <w:delText xml:space="preserve">Si </w:delText>
        </w:r>
      </w:del>
      <w:ins w:id="5183" w:author="stumari4" w:date="2012-01-27T13:27:00Z">
        <w:r>
          <w:rPr/>
          <w:t>ko</w:t>
          <w:softHyphen/>
          <w:t>mi</w:t>
          <w:softHyphen/>
          <w:t>te</w:t>
          <w:softHyphen/>
          <w:t>t</w:t>
          <w:softHyphen/>
          <w:t xml:space="preserve">is </w:t>
        </w:r>
      </w:ins>
      <w:del w:id="5184" w:author="stumari4" w:date="2012-01-27T13:27:00Z">
        <w:r>
          <w:rPr/>
          <w:delText>araaR</w:delText>
          <w:softHyphen/>
          <w:delText>ma</w:delText>
          <w:softHyphen/>
          <w:delText>s</w:delText>
          <w:softHyphen/>
          <w:delText>ru</w:delText>
          <w:softHyphen/>
          <w:delText>le</w:delText>
          <w:softHyphen/>
          <w:delText>be</w:delText>
          <w:softHyphen/>
          <w:delText>l</w:delText>
          <w:softHyphen/>
          <w:delText xml:space="preserve">ma </w:delText>
        </w:r>
      </w:del>
      <w:ins w:id="5185" w:author="stumari4" w:date="2012-01-27T13:27:00Z">
        <w:r>
          <w:rPr/>
          <w:t>araaR</w:t>
          <w:softHyphen/>
          <w:t>ma</w:t>
          <w:softHyphen/>
          <w:t>s</w:t>
          <w:softHyphen/>
          <w:t>ru</w:t>
          <w:softHyphen/>
          <w:t>le</w:t>
          <w:softHyphen/>
          <w:t>be</w:t>
          <w:softHyphen/>
          <w:t>l</w:t>
          <w:softHyphen/>
          <w:t xml:space="preserve">i </w:t>
        </w:r>
      </w:ins>
      <w:del w:id="5186" w:author="stumari4" w:date="2012-01-27T13:27:00Z">
        <w:r>
          <w:rPr/>
          <w:delText>di</w:delText>
          <w:softHyphen/>
          <w:delText>re</w:delText>
          <w:softHyphen/>
          <w:delText>q</w:delText>
          <w:softHyphen/>
          <w:delText>to</w:delText>
          <w:softHyphen/>
          <w:delText>re</w:delText>
          <w:softHyphen/>
          <w:delText>b</w:delText>
          <w:softHyphen/>
          <w:delText xml:space="preserve">ma </w:delText>
        </w:r>
      </w:del>
      <w:ins w:id="5187" w:author="stumari4" w:date="2012-01-27T13:27:00Z">
        <w:r>
          <w:rPr/>
          <w:t>di</w:t>
          <w:softHyphen/>
          <w:t>re</w:t>
          <w:softHyphen/>
          <w:t>q</w:t>
          <w:softHyphen/>
          <w:t>to</w:t>
          <w:softHyphen/>
          <w:t>re</w:t>
          <w:softHyphen/>
          <w:t>b</w:t>
          <w:softHyphen/>
          <w:t xml:space="preserve">i </w:t>
        </w:r>
      </w:ins>
      <w:r>
        <w:rPr/>
        <w:t xml:space="preserve">ver </w:t>
      </w:r>
      <w:del w:id="5188" w:author="stumari4" w:date="2012-01-27T13:27:00Z">
        <w:r>
          <w:rPr/>
          <w:delText>Se</w:delText>
          <w:softHyphen/>
          <w:delText>Z</w:delText>
          <w:softHyphen/>
          <w:delText>l</w:delText>
          <w:softHyphen/>
          <w:delText xml:space="preserve">es </w:delText>
        </w:r>
      </w:del>
      <w:ins w:id="5189" w:author="stumari4" w:date="2012-01-27T13:27:00Z">
        <w:r>
          <w:rPr/>
          <w:t xml:space="preserve">axerxeben </w:t>
        </w:r>
      </w:ins>
      <w:r>
        <w:rPr/>
        <w:t>Se</w:t>
        <w:softHyphen/>
        <w:t>zRu</w:t>
        <w:softHyphen/>
        <w:t>d</w:t>
        <w:softHyphen/>
        <w:t>ve</w:t>
        <w:softHyphen/>
        <w:t>b</w:t>
        <w:softHyphen/>
        <w:t>is da</w:t>
        <w:softHyphen/>
        <w:t>we</w:t>
        <w:softHyphen/>
        <w:t>se</w:t>
        <w:softHyphen/>
        <w:t>ba</w:t>
      </w:r>
      <w:ins w:id="5190" w:author="stumari4" w:date="2012-01-27T13:27:00Z">
        <w:r>
          <w:rPr/>
          <w:t>s</w:t>
        </w:r>
      </w:ins>
      <w:r>
        <w:rPr/>
        <w:t>. aq</w:t>
        <w:softHyphen/>
        <w:t>ci</w:t>
        <w:softHyphen/>
        <w:t>o</w:t>
        <w:softHyphen/>
        <w:t>ne</w:t>
        <w:softHyphen/>
        <w:t>re</w:t>
        <w:softHyphen/>
        <w:t>bi, as</w:t>
        <w:softHyphen/>
        <w:t>e</w:t>
        <w:softHyphen/>
        <w:t>ve, Se</w:t>
        <w:softHyphen/>
        <w:t>S</w:t>
        <w:softHyphen/>
        <w:t>fo</w:t>
        <w:softHyphen/>
        <w:t>Te</w:t>
        <w:softHyphen/>
        <w:t>bu</w:t>
        <w:softHyphen/>
        <w:t>l</w:t>
        <w:softHyphen/>
        <w:t>ni iq</w:t>
        <w:softHyphen/>
        <w:t>ne</w:t>
        <w:softHyphen/>
        <w:t>bi</w:t>
        <w:softHyphen/>
        <w:t>an a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e</w:t>
        <w:softHyphen/>
        <w:t>b</w:t>
        <w:softHyphen/>
        <w:t>is si</w:t>
        <w:softHyphen/>
        <w:t>xa</w:t>
        <w:softHyphen/>
        <w:t>r</w:t>
        <w:softHyphen/>
        <w:t>b</w:t>
        <w:softHyphen/>
        <w:t>is</w:t>
      </w:r>
      <w:ins w:id="5191" w:author="stumari4" w:date="2012-01-27T13:27:00Z">
        <w:r>
          <w:rPr/>
          <w:t>a</w:t>
        </w:r>
      </w:ins>
      <w:del w:id="5192" w:author="stumari4" w:date="2012-01-27T13:27:00Z">
        <w:r>
          <w:rPr/>
          <w:delText xml:space="preserve"> ga</w:delText>
          <w:softHyphen/>
          <w:delText>mo</w:delText>
        </w:r>
      </w:del>
      <w:r>
        <w:rPr/>
        <w:t xml:space="preserve"> da </w:t>
      </w:r>
      <w:del w:id="5193" w:author="stumari4" w:date="2012-01-27T13:27:00Z">
        <w:r>
          <w:rPr/>
          <w:delText>im</w:delText>
          <w:softHyphen/>
          <w:delText xml:space="preserve">iT, rom </w:delText>
        </w:r>
      </w:del>
      <w:r>
        <w:rPr/>
        <w:t>aq</w:t>
        <w:softHyphen/>
        <w:t>ci</w:t>
        <w:softHyphen/>
        <w:t>o</w:t>
        <w:softHyphen/>
        <w:t>ne</w:t>
        <w:softHyphen/>
        <w:t>r</w:t>
        <w:softHyphen/>
        <w:t>Ta in</w:t>
        <w:softHyphen/>
        <w:t>te</w:t>
        <w:softHyphen/>
        <w:t>re</w:t>
        <w:softHyphen/>
        <w:t>se</w:t>
        <w:softHyphen/>
        <w:t>b</w:t>
        <w:softHyphen/>
        <w:t xml:space="preserve">is </w:t>
      </w:r>
      <w:ins w:id="5194" w:author="stumari4" w:date="2012-01-27T13:27:00Z">
        <w:r>
          <w:rPr/>
          <w:t>gauTvaliswineblobis gamo</w:t>
        </w:r>
      </w:ins>
      <w:del w:id="5195" w:author="stumari4" w:date="2012-01-27T13:28:00Z">
        <w:r>
          <w:rPr/>
          <w:delText>Se</w:delText>
          <w:softHyphen/>
          <w:delText>sa</w:delText>
          <w:softHyphen/>
          <w:delText>ba</w:delText>
          <w:softHyphen/>
          <w:delText>mi</w:delText>
          <w:softHyphen/>
          <w:delText>s</w:delText>
          <w:softHyphen/>
          <w:delText>ad ver mo</w:delText>
          <w:softHyphen/>
          <w:delText>x</w:delText>
          <w:softHyphen/>
          <w:delText>da ma</w:delText>
          <w:softHyphen/>
          <w:delText>Ti an</w:delText>
          <w:softHyphen/>
          <w:delText>a</w:delText>
          <w:softHyphen/>
          <w:delText>zRa</w:delText>
          <w:softHyphen/>
          <w:delText>u</w:delText>
          <w:softHyphen/>
          <w:delText>re</w:delText>
          <w:softHyphen/>
          <w:delText>b</w:delText>
          <w:softHyphen/>
          <w:delText>is ga</w:delText>
          <w:softHyphen/>
          <w:delText>n</w:delText>
          <w:softHyphen/>
          <w:delText>sa</w:delText>
          <w:softHyphen/>
          <w:delText>zR</w:delText>
          <w:softHyphen/>
          <w:delText>v</w:delText>
          <w:softHyphen/>
          <w:delText>ra</w:delText>
        </w:r>
      </w:del>
      <w:r>
        <w:rPr/>
        <w:t>.</w:t>
      </w:r>
    </w:p>
    <w:p>
      <w:pPr>
        <w:pStyle w:val="Afafa"/>
        <w:rPr>
          <w:b/>
          <w:b/>
        </w:rPr>
      </w:pPr>
      <w:r>
        <w:rPr/>
        <w:tab/>
        <w:tab/>
      </w:r>
      <w:r>
        <w:rPr>
          <w:b/>
        </w:rPr>
        <w:t>Si</w:t>
        <w:softHyphen/>
        <w:t>da ko</w:t>
        <w:softHyphen/>
        <w:t>n</w:t>
        <w:softHyphen/>
        <w:t>t</w:t>
        <w:softHyphen/>
        <w:t>ro</w:t>
        <w:softHyphen/>
        <w:t>l</w:t>
        <w:softHyphen/>
        <w:t>is wa</w:t>
        <w:softHyphen/>
        <w:t>ru</w:t>
        <w:softHyphen/>
        <w:t>ma</w:t>
        <w:softHyphen/>
        <w:t>te</w:t>
        <w:softHyphen/>
        <w:t>b</w:t>
        <w:softHyphen/>
        <w:t>lo</w:t>
        <w:softHyphen/>
        <w:t>be</w:t>
        <w:softHyphen/>
        <w:t>bi</w:t>
      </w:r>
    </w:p>
    <w:p>
      <w:pPr>
        <w:pStyle w:val="Afafa"/>
        <w:rPr/>
      </w:pPr>
      <w:r>
        <w:rPr/>
        <w:tab/>
        <w:tab/>
        <w:t>in</w:t>
        <w:softHyphen/>
        <w:t>te</w:t>
        <w:softHyphen/>
        <w:t>r</w:t>
        <w:softHyphen/>
        <w:t>ve</w:t>
        <w:softHyphen/>
        <w:t>n</w:t>
        <w:softHyphen/>
        <w:t>cia ga</w:t>
        <w:softHyphen/>
        <w:t>ma</w:t>
        <w:softHyphen/>
        <w:t>r</w:t>
        <w:softHyphen/>
        <w:t>T</w:t>
        <w:softHyphen/>
        <w:t>le</w:t>
        <w:softHyphen/>
        <w:t>bu</w:t>
        <w:softHyphen/>
        <w:t>li iq</w:t>
        <w:softHyphen/>
        <w:t>ne</w:t>
        <w:softHyphen/>
        <w:t>ba, Tu in</w:t>
        <w:softHyphen/>
        <w:t>s</w:t>
        <w:softHyphen/>
        <w:t>ti</w:t>
        <w:softHyphen/>
        <w:t>tu</w:t>
        <w:softHyphen/>
        <w:t>ci</w:t>
        <w:softHyphen/>
      </w:r>
      <w:del w:id="5196" w:author="stumari4" w:date="2012-01-27T13:28:00Z">
        <w:r>
          <w:rPr/>
          <w:delText>o</w:delText>
          <w:softHyphen/>
          <w:delText>na</w:delText>
          <w:softHyphen/>
          <w:delText>l</w:delText>
        </w:r>
      </w:del>
      <w:r>
        <w:rPr/>
        <w:t>u</w:t>
        <w:softHyphen/>
        <w:t>ri in</w:t>
        <w:softHyphen/>
        <w:t>ve</w:t>
        <w:softHyphen/>
        <w:t>s</w:t>
        <w:softHyphen/>
        <w:t>to</w:t>
        <w:softHyphen/>
        <w:t>re</w:t>
        <w:softHyphen/>
        <w:t>bi se</w:t>
        <w:softHyphen/>
        <w:t>ri</w:t>
        <w:softHyphen/>
        <w:t>o</w:t>
        <w:softHyphen/>
        <w:t>zu</w:t>
        <w:softHyphen/>
        <w:t>l</w:t>
        <w:softHyphen/>
        <w:t>ad Se</w:t>
        <w:softHyphen/>
        <w:t>S</w:t>
        <w:softHyphen/>
        <w:t>fo</w:t>
        <w:softHyphen/>
        <w:t>T</w:t>
        <w:softHyphen/>
        <w:t>de</w:t>
        <w:softHyphen/>
        <w:t>bi</w:t>
        <w:softHyphen/>
        <w:t>an</w:t>
      </w:r>
      <w:ins w:id="5197" w:author="stumari4" w:date="2012-01-27T13:28:00Z">
        <w:r>
          <w:rPr/>
          <w:t>,</w:t>
        </w:r>
      </w:ins>
      <w:r>
        <w:rPr/>
        <w:t xml:space="preserve"> ko</w:t>
        <w:softHyphen/>
        <w:t>n</w:t>
        <w:softHyphen/>
        <w:t>t</w:t>
        <w:softHyphen/>
        <w:t>ro</w:t>
        <w:softHyphen/>
        <w:t>l</w:t>
        <w:softHyphen/>
        <w:t>is si</w:t>
        <w:softHyphen/>
        <w:t>s</w:t>
        <w:softHyphen/>
        <w:t>te</w:t>
        <w:softHyphen/>
        <w:t>me</w:t>
        <w:softHyphen/>
        <w:t>b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</w:t>
        <w:softHyphen/>
        <w:t>iT. is</w:t>
        <w:softHyphen/>
        <w:t>i</w:t>
        <w:softHyphen/>
        <w:t>ni Se</w:t>
        <w:softHyphen/>
        <w:t>i</w:t>
        <w:softHyphen/>
        <w:t>Z</w:t>
        <w:softHyphen/>
        <w:t>le</w:t>
        <w:softHyphen/>
        <w:t>ba wu</w:t>
        <w:softHyphen/>
        <w:t>x</w:t>
        <w:softHyphen/>
        <w:t>d</w:t>
        <w:softHyphen/>
        <w:t>n</w:t>
        <w:softHyphen/>
        <w:t>en, rom ko</w:t>
        <w:softHyphen/>
        <w:t>n</w:t>
        <w:softHyphen/>
        <w:t>t</w:t>
        <w:softHyphen/>
        <w:t>ro</w:t>
        <w:softHyphen/>
        <w:t>l</w:t>
        <w:softHyphen/>
        <w:t>is si</w:t>
        <w:softHyphen/>
        <w:t>s</w:t>
        <w:softHyphen/>
        <w:t>te</w:t>
        <w:softHyphen/>
        <w:t>me</w:t>
        <w:softHyphen/>
        <w:t>b</w:t>
        <w:softHyphen/>
        <w:t xml:space="preserve">Si </w:t>
      </w:r>
      <w:ins w:id="5198" w:author="stumari4" w:date="2012-02-01T13:27:00Z">
        <w:r>
          <w:rPr/>
          <w:t>cvli</w:t>
          <w:softHyphen/>
          <w:t>le</w:t>
          <w:softHyphen/>
          <w:t>be</w:t>
          <w:softHyphen/>
          <w:t xml:space="preserve">bi </w:t>
        </w:r>
      </w:ins>
      <w:r>
        <w:rPr/>
        <w:t>ar xde</w:t>
        <w:softHyphen/>
        <w:t>ba</w:t>
      </w:r>
      <w:del w:id="5199" w:author="stumari4" w:date="2012-02-01T13:27:00Z">
        <w:r>
          <w:rPr/>
          <w:delText xml:space="preserve"> cvli</w:delText>
          <w:softHyphen/>
          <w:delText>le</w:delText>
          <w:softHyphen/>
          <w:delText>be</w:delText>
          <w:softHyphen/>
          <w:delText>bi</w:delText>
        </w:r>
      </w:del>
      <w:ins w:id="5200" w:author="stumari4" w:date="2012-01-27T13:28:00Z">
        <w:r>
          <w:rPr/>
          <w:t>,</w:t>
        </w:r>
      </w:ins>
      <w:r>
        <w:rPr/>
        <w:t xml:space="preserve"> ko</w:t>
        <w:softHyphen/>
        <w:t>m</w:t>
        <w:softHyphen/>
        <w:t>pa</w:t>
        <w:softHyphen/>
        <w:t>ni</w:t>
        <w:softHyphen/>
        <w:t>is cvli</w:t>
        <w:softHyphen/>
        <w:t>le</w:t>
        <w:softHyphen/>
        <w:t>b</w:t>
        <w:softHyphen/>
        <w:t>is Se</w:t>
        <w:softHyphen/>
        <w:t>sa</w:t>
        <w:softHyphen/>
        <w:t>ba</w:t>
        <w:softHyphen/>
        <w:t>mi</w:t>
        <w:softHyphen/>
        <w:t>s</w:t>
        <w:softHyphen/>
        <w:t>ad. maT, as</w:t>
        <w:softHyphen/>
        <w:t>e</w:t>
        <w:softHyphen/>
        <w:t>ve, Se</w:t>
        <w:softHyphen/>
        <w:t>sa</w:t>
        <w:softHyphen/>
        <w:t>Z</w:t>
        <w:softHyphen/>
        <w:t>loa aw</w:t>
        <w:softHyphen/>
        <w:t>u</w:t>
        <w:softHyphen/>
        <w:t>xe</w:t>
        <w:softHyphen/>
        <w:t>b</w:t>
        <w:softHyphen/>
        <w:t>d</w:t>
        <w:softHyphen/>
        <w:t>eT aS</w:t>
        <w:softHyphen/>
        <w:t>ka</w:t>
        <w:softHyphen/>
        <w:t>ra wa</w:t>
        <w:softHyphen/>
        <w:t>ru</w:t>
        <w:softHyphen/>
        <w:t>ma</w:t>
        <w:softHyphen/>
        <w:t>te</w:t>
        <w:softHyphen/>
        <w:t>b</w:t>
        <w:softHyphen/>
        <w:t>lo</w:t>
        <w:softHyphen/>
        <w:t>be</w:t>
        <w:softHyphen/>
        <w:t>bi, ma</w:t>
        <w:softHyphen/>
        <w:t>ga</w:t>
        <w:softHyphen/>
        <w:t>li</w:t>
        <w:softHyphen/>
        <w:t>T</w:t>
        <w:softHyphen/>
        <w:t>ad, ma</w:t>
        <w:softHyphen/>
        <w:t>Ra</w:t>
        <w:softHyphen/>
        <w:t>li do</w:t>
        <w:softHyphen/>
        <w:t>n</w:t>
        <w:softHyphen/>
        <w:t>is Ta</w:t>
        <w:softHyphen/>
        <w:t>R</w:t>
        <w:softHyphen/>
        <w:t>li</w:t>
        <w:softHyphen/>
        <w:t>To</w:t>
        <w:softHyphen/>
        <w:t>ba an da</w:t>
        <w:softHyphen/>
        <w:t>na</w:t>
        <w:softHyphen/>
        <w:t>xa</w:t>
        <w:softHyphen/>
        <w:t>r</w:t>
        <w:softHyphen/>
        <w:t>je</w:t>
        <w:softHyphen/>
        <w:t>b</w:t>
        <w:softHyphen/>
        <w:t>is ko</w:t>
        <w:softHyphen/>
        <w:t>n</w:t>
        <w:softHyphen/>
        <w:t>t</w:t>
        <w:softHyphen/>
        <w:t>ro</w:t>
        <w:softHyphen/>
        <w:t>l</w:t>
        <w:softHyphen/>
        <w:t>is wa</w:t>
        <w:softHyphen/>
        <w:t>ru</w:t>
        <w:softHyphen/>
        <w:t>ma</w:t>
        <w:softHyphen/>
        <w:t>te</w:t>
        <w:softHyphen/>
        <w:t>b</w:t>
        <w:softHyphen/>
        <w:t>lo</w:t>
        <w:softHyphen/>
        <w:t>ba, as</w:t>
        <w:softHyphen/>
        <w:t>e</w:t>
        <w:softHyphen/>
        <w:t>ve, wa</w:t>
        <w:softHyphen/>
        <w:t>ru</w:t>
        <w:softHyphen/>
        <w:t>ma</w:t>
        <w:softHyphen/>
        <w:t>te</w:t>
        <w:softHyphen/>
        <w:t>b</w:t>
        <w:softHyphen/>
        <w:t>lo</w:t>
        <w:softHyphen/>
        <w:t>ba mTa</w:t>
        <w:softHyphen/>
        <w:t>va</w:t>
        <w:softHyphen/>
        <w:t>ri in</w:t>
        <w:softHyphen/>
        <w:t>ve</w:t>
        <w:softHyphen/>
        <w:t>s</w:t>
        <w:softHyphen/>
        <w:t>ti</w:t>
        <w:softHyphen/>
        <w:t>ci</w:t>
        <w:softHyphen/>
        <w:t>e</w:t>
        <w:softHyphen/>
        <w:t>b</w:t>
        <w:softHyphen/>
        <w:t>is ga</w:t>
        <w:softHyphen/>
        <w:t>n</w:t>
        <w:softHyphen/>
        <w:t>vi</w:t>
        <w:softHyphen/>
        <w:t>Ta</w:t>
        <w:softHyphen/>
        <w:t>re</w:t>
        <w:softHyphen/>
        <w:t>ba</w:t>
        <w:softHyphen/>
        <w:t>Si.</w:t>
      </w:r>
    </w:p>
    <w:p>
      <w:pPr>
        <w:pStyle w:val="Afafa"/>
        <w:rPr>
          <w:b/>
          <w:b/>
        </w:rPr>
      </w:pPr>
      <w:r>
        <w:rPr/>
        <w:tab/>
        <w:tab/>
      </w:r>
      <w:del w:id="5201" w:author="stumari4" w:date="2012-01-27T13:29:00Z">
        <w:r>
          <w:rPr>
            <w:b/>
          </w:rPr>
          <w:delText>wa</w:delText>
          <w:softHyphen/>
          <w:delText>ru</w:delText>
          <w:softHyphen/>
          <w:delText>ma</w:delText>
          <w:softHyphen/>
          <w:delText>te</w:delText>
          <w:softHyphen/>
          <w:delText>b</w:delText>
          <w:softHyphen/>
          <w:delText>lo</w:delText>
          <w:softHyphen/>
          <w:delText>be</w:delText>
          <w:softHyphen/>
          <w:delText xml:space="preserve">bi </w:delText>
        </w:r>
      </w:del>
      <w:r>
        <w:rPr>
          <w:b/>
        </w:rPr>
        <w:t>ka</w:t>
        <w:softHyphen/>
        <w:t>no</w:t>
        <w:softHyphen/>
        <w:t>n</w:t>
        <w:softHyphen/>
        <w:t>m</w:t>
        <w:softHyphen/>
        <w:t>de</w:t>
        <w:softHyphen/>
        <w:t>b</w:t>
        <w:softHyphen/>
        <w:t>lo</w:t>
        <w:softHyphen/>
        <w:t>b</w:t>
        <w:softHyphen/>
        <w:t>is</w:t>
      </w:r>
      <w:ins w:id="5202" w:author="stumari4" w:date="2012-01-27T13:29:00Z">
        <w:r>
          <w:rPr>
            <w:b/>
          </w:rPr>
          <w:t>a da sxva maregulirebeli</w:t>
        </w:r>
      </w:ins>
      <w:r>
        <w:rPr>
          <w:b/>
        </w:rPr>
        <w:t xml:space="preserve"> </w:t>
      </w:r>
      <w:ins w:id="5203" w:author="stumari4" w:date="2012-01-27T13:29:00Z">
        <w:r>
          <w:rPr>
            <w:b/>
          </w:rPr>
          <w:t xml:space="preserve">normebis </w:t>
        </w:r>
      </w:ins>
      <w:del w:id="5204" w:author="stumari4" w:date="2012-01-27T13:29:00Z">
        <w:r>
          <w:rPr>
            <w:b/>
          </w:rPr>
          <w:delText>da</w:delText>
          <w:softHyphen/>
          <w:delText>c</w:delText>
          <w:softHyphen/>
          <w:delText>va</w:delText>
          <w:softHyphen/>
          <w:delText xml:space="preserve">Si </w:delText>
        </w:r>
      </w:del>
      <w:ins w:id="5205" w:author="stumari4" w:date="2012-01-27T13:29:00Z">
        <w:r>
          <w:rPr>
            <w:b/>
          </w:rPr>
          <w:t>da</w:t>
          <w:softHyphen/>
          <w:t>ucveloba</w:t>
        </w:r>
      </w:ins>
    </w:p>
    <w:p>
      <w:pPr>
        <w:pStyle w:val="Afafa"/>
        <w:rPr/>
      </w:pPr>
      <w:r>
        <w:rPr/>
        <w:tab/>
        <w:tab/>
        <w:t>in</w:t>
        <w:softHyphen/>
        <w:t>s</w:t>
        <w:softHyphen/>
        <w:t>ti</w:t>
        <w:softHyphen/>
        <w:t>tu</w:t>
        <w:softHyphen/>
        <w:t>ci</w:t>
        <w:softHyphen/>
      </w:r>
      <w:del w:id="5206" w:author="stumari4" w:date="2012-01-27T13:29:00Z">
        <w:r>
          <w:rPr/>
          <w:delText>o</w:delText>
          <w:softHyphen/>
          <w:delText>na</w:delText>
          <w:softHyphen/>
          <w:delText>l</w:delText>
        </w:r>
      </w:del>
      <w:r>
        <w:rPr/>
        <w:t>u</w:t>
        <w:softHyphen/>
        <w:t>r</w:t>
      </w:r>
      <w:del w:id="5207" w:author="stumari4" w:date="2012-01-27T13:29:00Z">
        <w:r>
          <w:rPr/>
          <w:delText>i</w:delText>
        </w:r>
      </w:del>
      <w:r>
        <w:rPr/>
        <w:t xml:space="preserve"> in</w:t>
        <w:softHyphen/>
        <w:t>ve</w:t>
        <w:softHyphen/>
        <w:t>s</w:t>
        <w:softHyphen/>
        <w:t>to</w:t>
        <w:softHyphen/>
        <w:t>re</w:t>
        <w:softHyphen/>
        <w:t>b</w:t>
      </w:r>
      <w:del w:id="5208" w:author="stumari4" w:date="2012-01-27T13:29:00Z">
        <w:r>
          <w:rPr/>
          <w:delText>i</w:delText>
        </w:r>
      </w:del>
      <w:ins w:id="5209" w:author="stumari4" w:date="2012-01-27T13:29:00Z">
        <w:r>
          <w:rPr/>
          <w:t>s</w:t>
        </w:r>
      </w:ins>
      <w:r>
        <w:rPr/>
        <w:t xml:space="preserve"> Se</w:t>
        <w:softHyphen/>
        <w:t>i</w:t>
        <w:softHyphen/>
        <w:t>Z</w:t>
        <w:softHyphen/>
        <w:t>le</w:t>
        <w:softHyphen/>
        <w:t xml:space="preserve">ba </w:t>
      </w:r>
      <w:ins w:id="5210" w:author="stumari4" w:date="2012-01-27T13:29:00Z">
        <w:r>
          <w:rPr/>
          <w:t>ar surdeT kritikis damsaxureba imis gamo, rom</w:t>
        </w:r>
      </w:ins>
      <w:del w:id="5211" w:author="stumari4" w:date="2012-01-27T13:30:00Z">
        <w:r>
          <w:rPr/>
          <w:delText>Se</w:delText>
          <w:softHyphen/>
          <w:delText>S</w:delText>
          <w:softHyphen/>
          <w:delText>fo</w:delText>
          <w:softHyphen/>
          <w:delText>Te</w:delText>
          <w:softHyphen/>
          <w:delText>bu</w:delText>
          <w:softHyphen/>
          <w:delText>l</w:delText>
          <w:softHyphen/>
          <w:delText>ni iy</w:delText>
          <w:softHyphen/>
          <w:delText>v</w:delText>
          <w:softHyphen/>
          <w:delText>n</w:delText>
          <w:softHyphen/>
          <w:delText>en, vi</w:delText>
          <w:softHyphen/>
          <w:delText>na</w:delText>
          <w:softHyphen/>
          <w:delText>i</w:delText>
          <w:softHyphen/>
          <w:delText>d</w:delText>
          <w:softHyphen/>
          <w:delText>an maT ga</w:delText>
          <w:softHyphen/>
          <w:delText>a</w:delText>
          <w:softHyphen/>
          <w:delText>k</w:delText>
          <w:softHyphen/>
          <w:delText>ri</w:delText>
          <w:softHyphen/>
          <w:delText>ti</w:delText>
          <w:softHyphen/>
          <w:delText>ke</w:delText>
          <w:softHyphen/>
          <w:delText>b</w:delText>
          <w:softHyphen/>
          <w:delText>en, Tu mi</w:delText>
          <w:softHyphen/>
          <w:delText>C</w:delText>
          <w:softHyphen/>
          <w:delText>ne</w:delText>
          <w:softHyphen/>
          <w:delText>u</w:delText>
          <w:softHyphen/>
          <w:delText>l</w:delText>
          <w:softHyphen/>
          <w:delText>ni iq</w:delText>
          <w:softHyphen/>
          <w:delText>ne</w:delText>
          <w:softHyphen/>
          <w:delText>bi</w:delText>
          <w:softHyphen/>
          <w:delText>an</w:delText>
        </w:r>
      </w:del>
      <w:ins w:id="5212" w:author="stumari4" w:date="2012-01-27T13:30:00Z">
        <w:r>
          <w:rPr/>
          <w:t xml:space="preserve"> ar miiRes Sesabamisi zomebi,</w:t>
        </w:r>
      </w:ins>
      <w:r>
        <w:rPr/>
        <w:t xml:space="preserve"> sa</w:t>
        <w:softHyphen/>
        <w:t>fo</w:t>
        <w:softHyphen/>
        <w:t>n</w:t>
        <w:softHyphen/>
        <w:t>do bi</w:t>
        <w:softHyphen/>
        <w:t>r</w:t>
        <w:softHyphen/>
        <w:t>J</w:t>
        <w:softHyphen/>
        <w:t>is mo</w:t>
        <w:softHyphen/>
        <w:t>Txo</w:t>
        <w:softHyphen/>
        <w:t>v</w:t>
        <w:softHyphen/>
        <w:t>ne</w:t>
        <w:softHyphen/>
        <w:t>b</w:t>
        <w:softHyphen/>
        <w:t>is an ma</w:t>
        <w:softHyphen/>
        <w:t>r</w:t>
        <w:softHyphen/>
        <w:t>T</w:t>
        <w:softHyphen/>
        <w:t>v</w:t>
        <w:softHyphen/>
        <w:t>is ko</w:t>
        <w:softHyphen/>
        <w:t>de</w:t>
        <w:softHyphen/>
        <w:t>q</w:t>
        <w:softHyphen/>
        <w:t>se</w:t>
        <w:softHyphen/>
        <w:t>b</w:t>
        <w:softHyphen/>
        <w:t xml:space="preserve">is </w:t>
      </w:r>
      <w:del w:id="5213" w:author="stumari4" w:date="2012-01-27T13:30:00Z">
        <w:r>
          <w:rPr/>
          <w:delText>da</w:delText>
          <w:softHyphen/>
          <w:delText>r</w:delText>
          <w:softHyphen/>
          <w:delText>R</w:delText>
          <w:softHyphen/>
          <w:delText>ve</w:delText>
          <w:softHyphen/>
          <w:delText>va</w:delText>
          <w:softHyphen/>
          <w:delText>Si</w:delText>
        </w:r>
      </w:del>
      <w:ins w:id="5214" w:author="stumari4" w:date="2012-01-27T13:30:00Z">
        <w:r>
          <w:rPr/>
          <w:t>da</w:t>
          <w:softHyphen/>
          <w:t>r</w:t>
          <w:softHyphen/>
          <w:t>R</w:t>
          <w:softHyphen/>
          <w:t>ve</w:t>
          <w:softHyphen/>
          <w:t>vebis SemTxvevaSi</w:t>
        </w:r>
      </w:ins>
      <w:del w:id="5215" w:author="stumari4" w:date="2012-01-27T13:31:00Z">
        <w:r>
          <w:rPr/>
          <w:delText>, vi</w:delText>
          <w:softHyphen/>
          <w:delText>na</w:delText>
          <w:softHyphen/>
          <w:delText>i</w:delText>
          <w:softHyphen/>
          <w:delText>d</w:delText>
          <w:softHyphen/>
          <w:delText>an maT ar ga</w:delText>
          <w:softHyphen/>
          <w:delText>na</w:delText>
          <w:softHyphen/>
          <w:delText>xo</w:delText>
          <w:softHyphen/>
          <w:delText>r</w:delText>
          <w:softHyphen/>
          <w:delText>ci</w:delText>
          <w:softHyphen/>
          <w:delText>e</w:delText>
          <w:softHyphen/>
          <w:delText>l</w:delText>
          <w:softHyphen/>
          <w:delText>es sa</w:delText>
          <w:softHyphen/>
          <w:delText>Ta</w:delText>
          <w:softHyphen/>
          <w:delText>na</w:delText>
          <w:softHyphen/>
          <w:delText>do qme</w:delText>
          <w:softHyphen/>
          <w:delText>de</w:delText>
          <w:softHyphen/>
          <w:delText>ba</w:delText>
        </w:r>
      </w:del>
      <w:r>
        <w:rPr/>
        <w:t>.</w:t>
      </w:r>
    </w:p>
    <w:p>
      <w:pPr>
        <w:pStyle w:val="Afafa"/>
        <w:rPr>
          <w:b/>
          <w:b/>
        </w:rPr>
      </w:pPr>
      <w:del w:id="5216" w:author="stumari4" w:date="2012-02-01T11:42:00Z">
        <w:r>
          <w:rPr/>
          <w:delText>(</w:delText>
        </w:r>
      </w:del>
      <w:del w:id="5217" w:author="stumari4" w:date="2012-02-01T11:42:00Z">
        <w:r>
          <w:rPr>
            <w:rStyle w:val="ENGLISH"/>
          </w:rPr>
          <w:delText>ii</w:delText>
        </w:r>
      </w:del>
      <w:del w:id="5218" w:author="stumari4" w:date="2012-02-01T11:42:00Z">
        <w:r>
          <w:rPr/>
          <w:delText>)</w:delText>
        </w:r>
      </w:del>
      <w:ins w:id="5219" w:author="stumari4" w:date="2012-02-01T11:42:00Z">
        <w:r>
          <w:rPr/>
          <w:t>(2)</w:t>
        </w:r>
      </w:ins>
      <w:r>
        <w:rPr/>
        <w:t xml:space="preserve"> </w:t>
        <w:tab/>
      </w:r>
      <w:r>
        <w:rPr>
          <w:b/>
        </w:rPr>
        <w:t>aq</w:t>
        <w:softHyphen/>
        <w:t>ci</w:t>
        <w:softHyphen/>
        <w:t>is fa</w:t>
        <w:softHyphen/>
        <w:t>s</w:t>
        <w:softHyphen/>
        <w:t>is da in</w:t>
        <w:softHyphen/>
        <w:t>ve</w:t>
        <w:softHyphen/>
        <w:t>s</w:t>
        <w:softHyphen/>
        <w:t>ti</w:t>
        <w:softHyphen/>
        <w:t>ci</w:t>
        <w:softHyphen/>
        <w:t>is Ri</w:t>
        <w:softHyphen/>
        <w:t>re</w:t>
        <w:softHyphen/>
        <w:t>bu</w:t>
        <w:softHyphen/>
        <w:t>le</w:t>
        <w:softHyphen/>
        <w:t>b</w:t>
        <w:softHyphen/>
        <w:t>is mi</w:t>
        <w:softHyphen/>
        <w:t>m</w:t>
        <w:softHyphen/>
        <w:t>arT ar</w:t>
        <w:softHyphen/>
        <w:t>se</w:t>
        <w:softHyphen/>
        <w:t>bu</w:t>
        <w:softHyphen/>
        <w:t>li sa</w:t>
        <w:softHyphen/>
        <w:t>f</w:t>
        <w:softHyphen/>
        <w:t>r</w:t>
        <w:softHyphen/>
        <w:t>Txe</w:t>
      </w:r>
    </w:p>
    <w:p>
      <w:pPr>
        <w:pStyle w:val="Afafa"/>
        <w:rPr/>
      </w:pPr>
      <w:r>
        <w:rPr/>
        <w:tab/>
        <w:tab/>
      </w:r>
      <w:ins w:id="5220" w:author="stumari4" w:date="2012-01-27T13:38:00Z">
        <w:r>
          <w:rPr/>
          <w:t xml:space="preserve">gamocxadebuli </w:t>
        </w:r>
      </w:ins>
      <w:r>
        <w:rPr/>
        <w:t>Se</w:t>
        <w:softHyphen/>
        <w:t>de</w:t>
        <w:softHyphen/>
        <w:t>ge</w:t>
        <w:softHyphen/>
        <w:t>b</w:t>
        <w:softHyphen/>
        <w:t xml:space="preserve">is </w:t>
      </w:r>
      <w:del w:id="5221" w:author="stumari4" w:date="2012-01-27T13:38:00Z">
        <w:r>
          <w:rPr/>
          <w:delText>da</w:delText>
          <w:softHyphen/>
          <w:delText>q</w:delText>
          <w:softHyphen/>
          <w:delText>ve</w:delText>
          <w:softHyphen/>
          <w:delText>i</w:delText>
          <w:softHyphen/>
          <w:delText>Te</w:delText>
          <w:softHyphen/>
          <w:delText xml:space="preserve">ba </w:delText>
        </w:r>
      </w:del>
      <w:ins w:id="5222" w:author="stumari4" w:date="2012-01-27T13:38:00Z">
        <w:r>
          <w:rPr/>
          <w:t xml:space="preserve">Semcireba </w:t>
        </w:r>
      </w:ins>
      <w:r>
        <w:rPr/>
        <w:t>wa</w:t>
        <w:softHyphen/>
        <w:t>r</w:t>
        <w:softHyphen/>
        <w:t>mo</w:t>
        <w:softHyphen/>
        <w:t>a</w:t>
        <w:softHyphen/>
        <w:t>d</w:t>
        <w:softHyphen/>
        <w:t>g</w:t>
        <w:softHyphen/>
        <w:t>ens mka</w:t>
        <w:softHyphen/>
        <w:t>fio sa</w:t>
        <w:softHyphen/>
        <w:t>f</w:t>
        <w:softHyphen/>
        <w:t>r</w:t>
        <w:softHyphen/>
        <w:t>Tx</w:t>
        <w:softHyphen/>
        <w:t>es aq</w:t>
        <w:softHyphen/>
        <w:t>ci</w:t>
        <w:softHyphen/>
        <w:t>is fa</w:t>
        <w:softHyphen/>
        <w:t>si</w:t>
        <w:softHyphen/>
        <w:t>s</w:t>
      </w:r>
      <w:ins w:id="5223" w:author="stumari4" w:date="2012-01-27T13:38:00Z">
        <w:r>
          <w:rPr/>
          <w:t>a</w:t>
        </w:r>
      </w:ins>
      <w:del w:id="5224" w:author="stumari4" w:date="2012-01-27T13:38:00Z">
        <w:r>
          <w:rPr/>
          <w:softHyphen/>
          <w:delText>T</w:delText>
          <w:softHyphen/>
          <w:delText>v</w:delText>
          <w:softHyphen/>
          <w:delText>is</w:delText>
        </w:r>
      </w:del>
      <w:r>
        <w:rPr/>
        <w:t xml:space="preserve"> da in</w:t>
        <w:softHyphen/>
        <w:t>s</w:t>
        <w:softHyphen/>
        <w:t>ti</w:t>
        <w:softHyphen/>
        <w:t>tu</w:t>
        <w:softHyphen/>
        <w:t>ci</w:t>
      </w:r>
      <w:del w:id="5225" w:author="stumari4" w:date="2012-01-27T13:39:00Z">
        <w:r>
          <w:rPr/>
          <w:softHyphen/>
          <w:delText>o</w:delText>
          <w:softHyphen/>
          <w:delText>na</w:delText>
          <w:softHyphen/>
          <w:delText>l</w:delText>
        </w:r>
      </w:del>
      <w:r>
        <w:rPr/>
        <w:t>u</w:t>
        <w:softHyphen/>
        <w:t>ri aq</w:t>
        <w:softHyphen/>
        <w:t>ci</w:t>
        <w:softHyphen/>
        <w:t>o</w:t>
        <w:softHyphen/>
        <w:t>ne</w:t>
        <w:softHyphen/>
        <w:t>re</w:t>
        <w:softHyphen/>
        <w:t>b</w:t>
        <w:softHyphen/>
        <w:t>is</w:t>
      </w:r>
      <w:ins w:id="5226" w:author="stumari4" w:date="2012-01-27T13:39:00Z">
        <w:r>
          <w:rPr/>
          <w:t>, iseve, rogorc yve</w:t>
          <w:softHyphen/>
          <w:t>la sxva in</w:t>
          <w:softHyphen/>
          <w:t>ve</w:t>
          <w:softHyphen/>
          <w:t>s</w:t>
          <w:softHyphen/>
          <w:t>to</w:t>
          <w:softHyphen/>
          <w:t>ri</w:t>
          <w:softHyphen/>
          <w:t>s</w:t>
          <w:softHyphen/>
        </w:r>
      </w:ins>
      <w:r>
        <w:rPr/>
        <w:t xml:space="preserve"> in</w:t>
        <w:softHyphen/>
        <w:t>ve</w:t>
        <w:softHyphen/>
        <w:t>s</w:t>
        <w:softHyphen/>
        <w:t>ti</w:t>
        <w:softHyphen/>
        <w:t>ci</w:t>
        <w:softHyphen/>
        <w:t>is Ri</w:t>
        <w:softHyphen/>
        <w:t>re</w:t>
        <w:softHyphen/>
        <w:t>bu</w:t>
        <w:softHyphen/>
        <w:t>le</w:t>
        <w:softHyphen/>
        <w:t>bi</w:t>
        <w:softHyphen/>
        <w:t>s</w:t>
        <w:softHyphen/>
        <w:t>T</w:t>
        <w:softHyphen/>
        <w:t>v</w:t>
        <w:softHyphen/>
        <w:t>is</w:t>
      </w:r>
      <w:del w:id="5227" w:author="stumari4" w:date="2012-01-27T13:39:00Z">
        <w:r>
          <w:rPr/>
          <w:delText xml:space="preserve"> da na</w:delText>
          <w:softHyphen/>
          <w:delText>m</w:delText>
          <w:softHyphen/>
          <w:delText>d</w:delText>
          <w:softHyphen/>
          <w:delText>vi</w:delText>
          <w:softHyphen/>
          <w:delText>l</w:delText>
          <w:softHyphen/>
          <w:delText>ad yve</w:delText>
          <w:softHyphen/>
          <w:delText>la sxva in</w:delText>
          <w:softHyphen/>
          <w:delText>ve</w:delText>
          <w:softHyphen/>
          <w:delText>s</w:delText>
          <w:softHyphen/>
          <w:delText>to</w:delText>
          <w:softHyphen/>
          <w:delText>ri</w:delText>
          <w:softHyphen/>
          <w:delText>s</w:delText>
          <w:softHyphen/>
          <w:delText>T</w:delText>
          <w:softHyphen/>
          <w:delText>v</w:delText>
          <w:softHyphen/>
          <w:delText>is</w:delText>
        </w:r>
      </w:del>
      <w:r>
        <w:rPr/>
        <w:t>. Se</w:t>
        <w:softHyphen/>
        <w:t>de</w:t>
        <w:softHyphen/>
        <w:t>ge</w:t>
        <w:softHyphen/>
        <w:t>bi ara mxo</w:t>
        <w:softHyphen/>
        <w:t>l</w:t>
        <w:softHyphen/>
        <w:t>od ga</w:t>
        <w:softHyphen/>
        <w:t>ci</w:t>
        <w:softHyphen/>
        <w:t>le</w:t>
        <w:softHyphen/>
        <w:t>b</w:t>
        <w:softHyphen/>
        <w:t xml:space="preserve">iT </w:t>
      </w:r>
      <w:del w:id="5228" w:author="stumari4" w:date="2012-01-27T13:39:00Z">
        <w:r>
          <w:rPr/>
          <w:delText>su</w:delText>
          <w:softHyphen/>
          <w:delText>s</w:delText>
          <w:softHyphen/>
          <w:delText xml:space="preserve">ti </w:delText>
        </w:r>
      </w:del>
      <w:ins w:id="5229" w:author="stumari4" w:date="2012-01-27T13:39:00Z">
        <w:r>
          <w:rPr/>
          <w:t xml:space="preserve">mcire </w:t>
        </w:r>
      </w:ins>
      <w:r>
        <w:rPr/>
        <w:t>iyo, vi</w:t>
        <w:softHyphen/>
        <w:t>d</w:t>
        <w:softHyphen/>
        <w:t>re pi</w:t>
        <w:softHyphen/>
        <w:t>r</w:t>
        <w:softHyphen/>
        <w:t>ve</w:t>
        <w:softHyphen/>
        <w:t>l</w:t>
        <w:softHyphen/>
        <w:t>ad ga</w:t>
        <w:softHyphen/>
        <w:t>mo</w:t>
        <w:softHyphen/>
        <w:t>cxa</w:t>
        <w:softHyphen/>
        <w:t>d</w:t>
        <w:softHyphen/>
        <w:t xml:space="preserve">da, igi, </w:t>
      </w:r>
      <w:del w:id="5230" w:author="stumari4" w:date="2012-01-27T13:39:00Z">
        <w:r>
          <w:rPr/>
          <w:delText>as</w:delText>
          <w:softHyphen/>
          <w:delText>e</w:delText>
          <w:softHyphen/>
          <w:delText xml:space="preserve">ve, </w:delText>
        </w:r>
      </w:del>
      <w:r>
        <w:rPr/>
        <w:t>ba</w:t>
        <w:softHyphen/>
        <w:t>z</w:t>
        <w:softHyphen/>
        <w:t>r</w:t>
        <w:softHyphen/>
        <w:t>is mo</w:t>
        <w:softHyphen/>
        <w:t>lo</w:t>
        <w:softHyphen/>
        <w:t>di</w:t>
        <w:softHyphen/>
        <w:t>n</w:t>
        <w:softHyphen/>
        <w:t xml:space="preserve">ze </w:t>
      </w:r>
      <w:del w:id="5231" w:author="stumari4" w:date="2012-01-27T13:39:00Z">
        <w:r>
          <w:rPr/>
          <w:delText>uf</w:delText>
          <w:softHyphen/>
          <w:delText>ro qve</w:delText>
          <w:softHyphen/>
          <w:delText>m</w:delText>
          <w:softHyphen/>
          <w:delText>oT</w:delText>
        </w:r>
      </w:del>
      <w:ins w:id="5232" w:author="stumari4" w:date="2012-01-27T13:39:00Z">
        <w:r>
          <w:rPr/>
          <w:t>naklebic</w:t>
        </w:r>
      </w:ins>
      <w:r>
        <w:rPr/>
        <w:t xml:space="preserve"> aR</w:t>
        <w:softHyphen/>
        <w:t>mo</w:t>
        <w:softHyphen/>
        <w:t>C</w:t>
        <w:softHyphen/>
        <w:t>n</w:t>
        <w:softHyphen/>
        <w:t>da</w:t>
      </w:r>
      <w:del w:id="5233" w:author="stumari4" w:date="2012-01-27T13:40:00Z">
        <w:r>
          <w:rPr/>
          <w:delText>, vi</w:delText>
          <w:softHyphen/>
          <w:delText>d</w:delText>
          <w:softHyphen/>
          <w:delText>re ze</w:delText>
          <w:softHyphen/>
          <w:delText>m</w:delText>
          <w:softHyphen/>
          <w:delText>oT</w:delText>
        </w:r>
      </w:del>
      <w:r>
        <w:rPr/>
        <w:t xml:space="preserve">. </w:t>
      </w:r>
      <w:del w:id="5234" w:author="stumari4" w:date="2012-01-27T13:40:00Z">
        <w:r>
          <w:rPr/>
          <w:delText>am si</w:delText>
          <w:softHyphen/>
          <w:delText>di</w:delText>
          <w:softHyphen/>
          <w:delText>d</w:delText>
          <w:softHyphen/>
          <w:delText>is Se</w:delText>
          <w:softHyphen/>
          <w:delText>sa</w:delText>
          <w:softHyphen/>
          <w:delText>x</w:delText>
          <w:softHyphen/>
          <w:delText>eb xe</w:delText>
          <w:softHyphen/>
          <w:delText>l</w:delText>
          <w:softHyphen/>
          <w:delText>me</w:delText>
          <w:softHyphen/>
          <w:delText>o</w:delText>
          <w:softHyphen/>
          <w:delText>r</w:delText>
          <w:softHyphen/>
          <w:delText>ed ga</w:delText>
          <w:softHyphen/>
          <w:delText>na</w:delText>
          <w:softHyphen/>
          <w:delText>cxa</w:delText>
          <w:softHyphen/>
          <w:delText>d</w:delText>
          <w:softHyphen/>
          <w:delText xml:space="preserve">Si </w:delText>
        </w:r>
      </w:del>
      <w:r>
        <w:rPr/>
        <w:t xml:space="preserve">ar </w:t>
      </w:r>
      <w:del w:id="5235" w:author="stumari4" w:date="2012-01-27T13:40:00Z">
        <w:r>
          <w:rPr/>
          <w:delText xml:space="preserve">iyo </w:delText>
        </w:r>
      </w:del>
      <w:ins w:id="5236" w:author="stumari4" w:date="2012-01-27T13:40:00Z">
        <w:r>
          <w:rPr/>
          <w:t xml:space="preserve">arsebobda </w:t>
        </w:r>
      </w:ins>
      <w:r>
        <w:rPr/>
        <w:t>ga</w:t>
        <w:softHyphen/>
        <w:t>ra</w:t>
        <w:softHyphen/>
        <w:t>n</w:t>
        <w:softHyphen/>
        <w:t>ti</w:t>
      </w:r>
      <w:ins w:id="5237" w:author="stumari4" w:date="2012-01-27T13:40:00Z">
        <w:r>
          <w:rPr/>
          <w:t>a</w:t>
        </w:r>
      </w:ins>
      <w:del w:id="5238" w:author="stumari4" w:date="2012-01-27T13:40:00Z">
        <w:r>
          <w:rPr/>
          <w:softHyphen/>
          <w:delText>re</w:delText>
          <w:softHyphen/>
          <w:delText>bu</w:delText>
          <w:softHyphen/>
          <w:delText>li</w:delText>
        </w:r>
      </w:del>
      <w:r>
        <w:rPr/>
        <w:t xml:space="preserve">, rom </w:t>
      </w:r>
      <w:ins w:id="5239" w:author="stumari4" w:date="2012-01-27T13:40:00Z">
        <w:r>
          <w:rPr/>
          <w:t xml:space="preserve">am Sedegebs </w:t>
        </w:r>
      </w:ins>
      <w:r>
        <w:rPr/>
        <w:t>aq</w:t>
        <w:softHyphen/>
        <w:t>ci</w:t>
        <w:softHyphen/>
        <w:t>is fa</w:t>
        <w:softHyphen/>
        <w:t>s</w:t>
        <w:softHyphen/>
        <w:t xml:space="preserve">ze </w:t>
      </w:r>
      <w:del w:id="5240" w:author="stumari4" w:date="2012-01-27T13:40:00Z">
        <w:r>
          <w:rPr/>
          <w:delText>eq</w:delText>
          <w:softHyphen/>
          <w:delText>ne</w:delText>
          <w:softHyphen/>
          <w:delText>bo</w:delText>
          <w:softHyphen/>
          <w:delText xml:space="preserve">da </w:delText>
        </w:r>
      </w:del>
      <w:r>
        <w:rPr/>
        <w:t>mxo</w:t>
        <w:softHyphen/>
        <w:t>l</w:t>
        <w:softHyphen/>
        <w:t>od mo</w:t>
        <w:softHyphen/>
        <w:t>k</w:t>
        <w:softHyphen/>
        <w:t>le</w:t>
        <w:softHyphen/>
        <w:t>va</w:t>
        <w:softHyphen/>
        <w:t>di</w:t>
        <w:softHyphen/>
        <w:t>a</w:t>
        <w:softHyphen/>
        <w:t>ni ef</w:t>
        <w:softHyphen/>
        <w:t>e</w:t>
        <w:softHyphen/>
        <w:t>q</w:t>
        <w:softHyphen/>
        <w:t>ti</w:t>
      </w:r>
      <w:ins w:id="5241" w:author="stumari4" w:date="2012-01-27T13:40:00Z">
        <w:r>
          <w:rPr/>
          <w:t xml:space="preserve"> eqneboda</w:t>
        </w:r>
      </w:ins>
      <w:r>
        <w:rPr/>
        <w:t xml:space="preserve">, </w:t>
      </w:r>
      <w:del w:id="5242" w:author="stumari4" w:date="2012-01-27T13:40:00Z">
        <w:r>
          <w:rPr/>
          <w:delText>ro</w:delText>
          <w:softHyphen/>
          <w:delText>go</w:delText>
          <w:softHyphen/>
          <w:delText>r</w:delText>
          <w:softHyphen/>
          <w:delText>ic ar un</w:delText>
          <w:softHyphen/>
          <w:delText>da yo</w:delText>
          <w:softHyphen/>
          <w:delText>fi</w:delText>
          <w:softHyphen/>
          <w:delText>li</w:delText>
          <w:softHyphen/>
          <w:delText>yo</w:delText>
        </w:r>
      </w:del>
      <w:ins w:id="5243" w:author="stumari4" w:date="2012-01-27T13:40:00Z">
        <w:r>
          <w:rPr/>
          <w:t>miuxedavad</w:t>
        </w:r>
      </w:ins>
      <w:r>
        <w:rPr/>
        <w:t xml:space="preserve"> kliv qsus </w:t>
      </w:r>
      <w:del w:id="5244" w:author="stumari4" w:date="2012-01-27T13:41:00Z">
        <w:r>
          <w:rPr/>
          <w:delText>Se</w:delText>
          <w:softHyphen/>
          <w:delText>xe</w:delText>
          <w:softHyphen/>
          <w:delText>du</w:delText>
          <w:softHyphen/>
          <w:delText>le</w:delText>
          <w:softHyphen/>
          <w:delText>be</w:delText>
          <w:softHyphen/>
          <w:delText>bi</w:delText>
        </w:r>
      </w:del>
      <w:ins w:id="5245" w:author="stumari4" w:date="2012-01-27T13:41:00Z">
        <w:r>
          <w:rPr/>
          <w:t>gancxadebisa</w:t>
        </w:r>
      </w:ins>
      <w:r>
        <w:rPr/>
        <w:t>. in</w:t>
        <w:softHyphen/>
        <w:t>s</w:t>
        <w:softHyphen/>
        <w:t>ti</w:t>
        <w:softHyphen/>
        <w:t>tu</w:t>
        <w:softHyphen/>
        <w:t>ci</w:t>
        <w:softHyphen/>
      </w:r>
      <w:del w:id="5246" w:author="stumari4" w:date="2012-01-27T13:41:00Z">
        <w:r>
          <w:rPr/>
          <w:delText>o</w:delText>
          <w:softHyphen/>
          <w:delText>na</w:delText>
          <w:softHyphen/>
          <w:delText>l</w:delText>
        </w:r>
      </w:del>
      <w:r>
        <w:rPr/>
        <w:t>u</w:t>
        <w:softHyphen/>
        <w:t>r</w:t>
      </w:r>
      <w:ins w:id="5247" w:author="stumari4" w:date="2012-01-27T13:41:00Z">
        <w:r>
          <w:rPr/>
          <w:t>i</w:t>
        </w:r>
      </w:ins>
      <w:r>
        <w:rPr/>
        <w:softHyphen/>
      </w:r>
      <w:del w:id="5248" w:author="stumari4" w:date="2012-01-27T13:41:00Z">
        <w:r>
          <w:rPr/>
          <w:delText>ma</w:delText>
        </w:r>
      </w:del>
      <w:r>
        <w:rPr/>
        <w:t xml:space="preserve"> in</w:t>
        <w:softHyphen/>
        <w:t>ve</w:t>
        <w:softHyphen/>
        <w:t>s</w:t>
        <w:softHyphen/>
        <w:t>to</w:t>
        <w:softHyphen/>
        <w:t>re</w:t>
        <w:softHyphen/>
        <w:t>b</w:t>
      </w:r>
      <w:ins w:id="5249" w:author="stumari4" w:date="2012-01-27T13:41:00Z">
        <w:r>
          <w:rPr/>
          <w:t>i</w:t>
        </w:r>
      </w:ins>
      <w:r>
        <w:rPr/>
        <w:softHyphen/>
      </w:r>
      <w:del w:id="5250" w:author="stumari4" w:date="2012-01-27T13:41:00Z">
        <w:r>
          <w:rPr/>
          <w:delText>ma</w:delText>
        </w:r>
      </w:del>
      <w:r>
        <w:rPr/>
        <w:t xml:space="preserve"> un</w:t>
        <w:softHyphen/>
        <w:t xml:space="preserve">da </w:t>
      </w:r>
      <w:del w:id="5251" w:author="stumari4" w:date="2012-01-27T13:41:00Z">
        <w:r>
          <w:rPr/>
          <w:delText>ga</w:delText>
          <w:softHyphen/>
          <w:delText>na</w:delText>
          <w:softHyphen/>
          <w:delText>xo</w:delText>
          <w:softHyphen/>
          <w:delText>r</w:delText>
          <w:softHyphen/>
          <w:delText>ci</w:delText>
          <w:softHyphen/>
          <w:delText>e</w:delText>
          <w:softHyphen/>
          <w:delText>l</w:delText>
          <w:softHyphen/>
          <w:delText>on in</w:delText>
          <w:softHyphen/>
          <w:delText>te</w:delText>
          <w:softHyphen/>
          <w:delText>r</w:delText>
          <w:softHyphen/>
          <w:delText>ve</w:delText>
          <w:softHyphen/>
          <w:delText>n</w:delText>
          <w:softHyphen/>
          <w:delText>cia</w:delText>
        </w:r>
      </w:del>
      <w:ins w:id="5252" w:author="stumari4" w:date="2012-01-27T13:41:00Z">
        <w:r>
          <w:rPr/>
          <w:t>Careuliyvnen</w:t>
        </w:r>
      </w:ins>
      <w:r>
        <w:rPr/>
        <w:t>, ra</w:t>
        <w:softHyphen/>
        <w:t xml:space="preserve">Ta </w:t>
      </w:r>
      <w:del w:id="5253" w:author="stumari4" w:date="2012-01-27T13:41:00Z">
        <w:r>
          <w:rPr/>
          <w:delText>ga</w:delText>
          <w:softHyphen/>
          <w:delText>a</w:delText>
          <w:softHyphen/>
          <w:delText>r</w:delText>
          <w:softHyphen/>
          <w:delText>k</w:delText>
          <w:softHyphen/>
          <w:delText>vi</w:delText>
          <w:softHyphen/>
          <w:delText xml:space="preserve">on </w:delText>
        </w:r>
      </w:del>
      <w:ins w:id="5254" w:author="stumari4" w:date="2012-01-27T13:41:00Z">
        <w:r>
          <w:rPr/>
          <w:t>ga</w:t>
          <w:softHyphen/>
          <w:t xml:space="preserve">erkviaT, </w:t>
        </w:r>
      </w:ins>
      <w:r>
        <w:rPr/>
        <w:t>ra</w:t>
        <w:softHyphen/>
        <w:t>t</w:t>
        <w:softHyphen/>
        <w:t>om mo</w:t>
        <w:softHyphen/>
        <w:t>x</w:t>
        <w:softHyphen/>
        <w:t xml:space="preserve">da </w:t>
      </w:r>
      <w:del w:id="5255" w:author="stumari4" w:date="2012-01-27T13:41:00Z">
        <w:r>
          <w:rPr/>
          <w:delText>xe</w:delText>
          <w:softHyphen/>
          <w:delText>l</w:delText>
          <w:softHyphen/>
          <w:delText>me</w:delText>
          <w:softHyphen/>
          <w:delText>o</w:delText>
          <w:softHyphen/>
          <w:delText>r</w:delText>
          <w:softHyphen/>
          <w:delText>ed ga</w:delText>
          <w:softHyphen/>
          <w:delText>n</w:delText>
          <w:softHyphen/>
          <w:delText>cxa</w:delText>
          <w:softHyphen/>
          <w:delText>de</w:delText>
          <w:softHyphen/>
          <w:delText>b</w:delText>
          <w:softHyphen/>
          <w:delText>is ga</w:delText>
          <w:softHyphen/>
          <w:delText>ke</w:delText>
          <w:softHyphen/>
          <w:delText>Te</w:delText>
          <w:softHyphen/>
          <w:delText>ba</w:delText>
        </w:r>
      </w:del>
      <w:ins w:id="5256" w:author="stumari4" w:date="2012-01-27T13:41:00Z">
        <w:r>
          <w:rPr/>
          <w:t>angariSgebis Secvla aucilebeli</w:t>
        </w:r>
      </w:ins>
      <w:r>
        <w:rPr/>
        <w:t>.</w:t>
      </w:r>
    </w:p>
    <w:p>
      <w:pPr>
        <w:pStyle w:val="Afafa"/>
        <w:rPr>
          <w:b/>
          <w:b/>
        </w:rPr>
      </w:pPr>
      <w:r>
        <w:rPr/>
        <w:tab/>
        <w:tab/>
      </w:r>
      <w:r>
        <w:rPr>
          <w:b/>
        </w:rPr>
        <w:t>xa</w:t>
        <w:softHyphen/>
        <w:t>r</w:t>
        <w:softHyphen/>
        <w:t>ve</w:t>
        <w:softHyphen/>
        <w:t>ze</w:t>
        <w:softHyphen/>
        <w:t>bi bu</w:t>
        <w:softHyphen/>
        <w:t>Ra</w:t>
        <w:softHyphen/>
        <w:t>l</w:t>
        <w:softHyphen/>
        <w:t>t</w:t>
        <w:softHyphen/>
        <w:t>ru</w:t>
        <w:softHyphen/>
        <w:t>li aR</w:t>
        <w:softHyphen/>
        <w:t>ri</w:t>
        <w:softHyphen/>
        <w:t>cx</w:t>
        <w:softHyphen/>
        <w:t>vi</w:t>
        <w:softHyphen/>
        <w:t>sa da ko</w:t>
        <w:softHyphen/>
        <w:t>n</w:t>
        <w:softHyphen/>
        <w:t>t</w:t>
        <w:softHyphen/>
        <w:t>ro</w:t>
        <w:softHyphen/>
        <w:t>l</w:t>
        <w:softHyphen/>
        <w:t>is si</w:t>
        <w:softHyphen/>
        <w:t>s</w:t>
        <w:softHyphen/>
        <w:t>te</w:t>
        <w:softHyphen/>
        <w:t>me</w:t>
        <w:softHyphen/>
        <w:t>b</w:t>
        <w:softHyphen/>
        <w:t>Si</w:t>
      </w:r>
    </w:p>
    <w:p>
      <w:pPr>
        <w:pStyle w:val="Afafa"/>
        <w:rPr/>
      </w:pPr>
      <w:r>
        <w:rPr>
          <w:spacing w:val="-4"/>
        </w:rPr>
        <w:tab/>
        <w:tab/>
      </w:r>
      <w:del w:id="5257" w:author="stumari4" w:date="2012-01-27T13:42:00Z">
        <w:r>
          <w:rPr>
            <w:spacing w:val="-4"/>
          </w:rPr>
          <w:delText>xe</w:delText>
          <w:softHyphen/>
          <w:delText>l</w:delText>
          <w:softHyphen/>
          <w:delText>me</w:delText>
          <w:softHyphen/>
          <w:delText>o</w:delText>
          <w:softHyphen/>
          <w:delText>r</w:delText>
          <w:softHyphen/>
          <w:delText>ed ga</w:delText>
          <w:softHyphen/>
          <w:delText>n</w:delText>
          <w:softHyphen/>
          <w:delText>cxa</w:delText>
          <w:softHyphen/>
          <w:delText>de</w:delText>
          <w:softHyphen/>
          <w:delText>b</w:delText>
          <w:softHyphen/>
          <w:delText>is ga</w:delText>
          <w:softHyphen/>
          <w:delText>ke</w:delText>
          <w:softHyphen/>
          <w:delText>Te</w:delText>
          <w:softHyphen/>
          <w:delText>ba</w:delText>
        </w:r>
      </w:del>
      <w:ins w:id="5258" w:author="stumari4" w:date="2012-01-27T13:42:00Z">
        <w:r>
          <w:rPr>
            <w:spacing w:val="-4"/>
          </w:rPr>
          <w:t>angariSgebis Secvla</w:t>
        </w:r>
      </w:ins>
      <w:r>
        <w:rPr>
          <w:spacing w:val="-4"/>
        </w:rPr>
        <w:t xml:space="preserve"> eW</w:t>
        <w:softHyphen/>
        <w:t>v</w:t>
        <w:softHyphen/>
        <w:t>q</w:t>
        <w:softHyphen/>
        <w:t>v</w:t>
        <w:softHyphen/>
        <w:t>eS ay</w:t>
        <w:softHyphen/>
        <w:t>e</w:t>
        <w:softHyphen/>
        <w:t>n</w:t>
        <w:softHyphen/>
        <w:t>ebs bu</w:t>
        <w:softHyphen/>
        <w:t>Ra</w:t>
        <w:softHyphen/>
        <w:t>l</w:t>
        <w:softHyphen/>
        <w:t>t</w:t>
        <w:softHyphen/>
        <w:t>ru</w:t>
        <w:softHyphen/>
        <w:t>li aR</w:t>
        <w:softHyphen/>
        <w:t>ri</w:t>
        <w:softHyphen/>
        <w:t>cx</w:t>
        <w:softHyphen/>
        <w:t>vi</w:t>
        <w:softHyphen/>
        <w:t>sa da fi</w:t>
        <w:softHyphen/>
        <w:t>na</w:t>
        <w:softHyphen/>
        <w:t>n</w:t>
        <w:softHyphen/>
        <w:t>su</w:t>
        <w:softHyphen/>
        <w:t>ri ko</w:t>
        <w:softHyphen/>
        <w:t>n</w:t>
        <w:softHyphen/>
        <w:t>t</w:t>
        <w:softHyphen/>
        <w:t>ro</w:t>
        <w:softHyphen/>
        <w:t>l</w:t>
        <w:softHyphen/>
        <w:t>is si</w:t>
        <w:softHyphen/>
        <w:t>s</w:t>
        <w:softHyphen/>
        <w:t>te</w:t>
        <w:softHyphen/>
        <w:t>me</w:t>
        <w:softHyphen/>
        <w:t>b</w:t>
        <w:softHyphen/>
        <w:t>is mu</w:t>
        <w:softHyphen/>
        <w:t>Sa</w:t>
        <w:softHyphen/>
        <w:t>o</w:t>
        <w:softHyphen/>
        <w:t>b</w:t>
        <w:softHyphen/>
        <w:t xml:space="preserve">is </w:t>
      </w:r>
      <w:del w:id="5259" w:author="stumari4" w:date="2012-01-27T13:42:00Z">
        <w:r>
          <w:rPr>
            <w:spacing w:val="-4"/>
          </w:rPr>
          <w:delText>si</w:delText>
          <w:softHyphen/>
          <w:delText>s</w:delText>
          <w:softHyphen/>
          <w:delText>wo</w:delText>
          <w:softHyphen/>
          <w:delText>r</w:delText>
          <w:softHyphen/>
          <w:delText>es</w:delText>
        </w:r>
      </w:del>
      <w:ins w:id="5260" w:author="stumari4" w:date="2012-01-27T13:42:00Z">
        <w:r>
          <w:rPr>
            <w:spacing w:val="-4"/>
          </w:rPr>
          <w:t>si</w:t>
          <w:softHyphen/>
          <w:t>zustes</w:t>
        </w:r>
      </w:ins>
      <w:r>
        <w:rPr>
          <w:spacing w:val="-4"/>
        </w:rPr>
        <w:t>. in</w:t>
        <w:softHyphen/>
        <w:t>s</w:t>
        <w:softHyphen/>
        <w:t>ti</w:t>
        <w:softHyphen/>
        <w:t>tu</w:t>
        <w:softHyphen/>
        <w:t>ci</w:t>
      </w:r>
      <w:del w:id="5261" w:author="stumari4" w:date="2012-01-27T13:42:00Z">
        <w:r>
          <w:rPr>
            <w:spacing w:val="-4"/>
          </w:rPr>
          <w:softHyphen/>
          <w:delText>o</w:delText>
          <w:softHyphen/>
          <w:delText>na</w:delText>
          <w:softHyphen/>
          <w:delText>l</w:delText>
        </w:r>
      </w:del>
      <w:r>
        <w:rPr>
          <w:spacing w:val="-4"/>
        </w:rPr>
        <w:t>u</w:t>
        <w:softHyphen/>
        <w:t>r</w:t>
        <w:softHyphen/>
      </w:r>
      <w:del w:id="5262" w:author="stumari4" w:date="2012-01-27T13:42:00Z">
        <w:r>
          <w:rPr>
            <w:spacing w:val="-4"/>
          </w:rPr>
          <w:delText>ma</w:delText>
        </w:r>
      </w:del>
      <w:ins w:id="5263" w:author="stumari4" w:date="2012-01-27T13:42:00Z">
        <w:r>
          <w:rPr>
            <w:spacing w:val="-4"/>
          </w:rPr>
          <w:t>i</w:t>
        </w:r>
      </w:ins>
      <w:r>
        <w:rPr>
          <w:spacing w:val="-4"/>
        </w:rPr>
        <w:t xml:space="preserve"> </w:t>
      </w:r>
      <w:del w:id="5264" w:author="stumari4" w:date="2012-01-27T13:42:00Z">
        <w:r>
          <w:rPr>
            <w:spacing w:val="-4"/>
          </w:rPr>
          <w:delText>in</w:delText>
          <w:softHyphen/>
          <w:delText>ve</w:delText>
          <w:softHyphen/>
          <w:delText>s</w:delText>
          <w:softHyphen/>
          <w:delText>to</w:delText>
          <w:softHyphen/>
          <w:delText>re</w:delText>
          <w:softHyphen/>
          <w:delText>b</w:delText>
          <w:softHyphen/>
          <w:delText xml:space="preserve">ma </w:delText>
        </w:r>
      </w:del>
      <w:ins w:id="5265" w:author="stumari4" w:date="2012-01-27T13:42:00Z">
        <w:r>
          <w:rPr>
            <w:spacing w:val="-4"/>
          </w:rPr>
          <w:t>in</w:t>
          <w:softHyphen/>
          <w:t>ve</w:t>
          <w:softHyphen/>
          <w:t>s</w:t>
          <w:softHyphen/>
          <w:t>to</w:t>
          <w:softHyphen/>
          <w:t>re</w:t>
          <w:softHyphen/>
          <w:t>b</w:t>
          <w:softHyphen/>
          <w:t xml:space="preserve">i </w:t>
        </w:r>
      </w:ins>
      <w:r>
        <w:rPr>
          <w:spacing w:val="-4"/>
        </w:rPr>
        <w:t>un</w:t>
        <w:softHyphen/>
        <w:t xml:space="preserve">da </w:t>
      </w:r>
      <w:del w:id="5266" w:author="stumari4" w:date="2012-01-27T13:42:00Z">
        <w:r>
          <w:rPr>
            <w:spacing w:val="-4"/>
          </w:rPr>
          <w:delText>ga</w:delText>
          <w:softHyphen/>
          <w:delText>na</w:delText>
          <w:softHyphen/>
          <w:delText>xo</w:delText>
          <w:softHyphen/>
          <w:delText>r</w:delText>
          <w:softHyphen/>
          <w:delText>ci</w:delText>
          <w:softHyphen/>
          <w:delText>e</w:delText>
          <w:softHyphen/>
          <w:delText>l</w:delText>
          <w:softHyphen/>
          <w:delText>on in</w:delText>
          <w:softHyphen/>
          <w:delText>te</w:delText>
          <w:softHyphen/>
          <w:delText>r</w:delText>
          <w:softHyphen/>
          <w:delText>ve</w:delText>
          <w:softHyphen/>
          <w:delText>n</w:delText>
          <w:softHyphen/>
          <w:delText>cia</w:delText>
        </w:r>
      </w:del>
      <w:ins w:id="5267" w:author="stumari4" w:date="2012-01-27T13:42:00Z">
        <w:r>
          <w:rPr>
            <w:spacing w:val="-4"/>
          </w:rPr>
          <w:t>gaaqtiurebuliyvnen</w:t>
        </w:r>
      </w:ins>
      <w:r>
        <w:rPr>
          <w:spacing w:val="-4"/>
        </w:rPr>
        <w:t>, ra</w:t>
        <w:softHyphen/>
        <w:t xml:space="preserve">Ta </w:t>
      </w:r>
      <w:del w:id="5268" w:author="stumari4" w:date="2012-01-27T13:42:00Z">
        <w:r>
          <w:rPr>
            <w:spacing w:val="-4"/>
          </w:rPr>
          <w:delText>ga</w:delText>
          <w:softHyphen/>
          <w:delText>mo</w:delText>
          <w:softHyphen/>
          <w:delText>a</w:delText>
          <w:softHyphen/>
          <w:delText>v</w:delText>
          <w:softHyphen/>
          <w:delText>li</w:delText>
          <w:softHyphen/>
          <w:delText>n</w:delText>
          <w:softHyphen/>
          <w:delText xml:space="preserve">on </w:delText>
        </w:r>
      </w:del>
      <w:ins w:id="5269" w:author="stumari4" w:date="2012-01-27T13:42:00Z">
        <w:r>
          <w:rPr>
            <w:spacing w:val="-4"/>
          </w:rPr>
          <w:t>gamoevlinaT</w:t>
        </w:r>
      </w:ins>
      <w:ins w:id="5270" w:author="stumari4" w:date="2012-02-01T13:27:00Z">
        <w:r>
          <w:rPr>
            <w:spacing w:val="-4"/>
          </w:rPr>
          <w:t>,</w:t>
        </w:r>
      </w:ins>
      <w:ins w:id="5271" w:author="stumari4" w:date="2012-01-27T13:42:00Z">
        <w:r>
          <w:rPr>
            <w:spacing w:val="-4"/>
          </w:rPr>
          <w:t xml:space="preserve"> </w:t>
        </w:r>
      </w:ins>
      <w:r>
        <w:rPr>
          <w:spacing w:val="-4"/>
        </w:rPr>
        <w:t xml:space="preserve">Tu </w:t>
      </w:r>
      <w:ins w:id="5272" w:author="stumari4" w:date="2012-01-27T13:43:00Z">
        <w:r>
          <w:rPr>
            <w:spacing w:val="-4"/>
          </w:rPr>
          <w:t xml:space="preserve">dauSves </w:t>
        </w:r>
      </w:ins>
      <w:r>
        <w:rPr>
          <w:spacing w:val="-4"/>
        </w:rPr>
        <w:t>si</w:t>
        <w:softHyphen/>
        <w:t>s</w:t>
        <w:softHyphen/>
        <w:t>te</w:t>
        <w:softHyphen/>
        <w:t>me</w:t>
        <w:softHyphen/>
        <w:t>b</w:t>
        <w:softHyphen/>
        <w:t xml:space="preserve">ma </w:t>
      </w:r>
      <w:del w:id="5273" w:author="stumari4" w:date="2012-01-27T13:43:00Z">
        <w:r>
          <w:rPr>
            <w:spacing w:val="-4"/>
          </w:rPr>
          <w:delText>ra</w:delText>
          <w:softHyphen/>
          <w:delText>t</w:delText>
          <w:softHyphen/>
          <w:delText>om da</w:delText>
          <w:softHyphen/>
          <w:delText>u</w:delText>
          <w:softHyphen/>
          <w:delText>Wi</w:delText>
          <w:softHyphen/>
          <w:delText>r</w:delText>
          <w:softHyphen/>
          <w:delText>es mxa</w:delText>
          <w:softHyphen/>
          <w:delText xml:space="preserve">ri </w:delText>
        </w:r>
      </w:del>
      <w:r>
        <w:rPr>
          <w:spacing w:val="-4"/>
        </w:rPr>
        <w:t>ar</w:t>
        <w:softHyphen/>
        <w:t>a</w:t>
        <w:softHyphen/>
        <w:t>s</w:t>
        <w:softHyphen/>
        <w:t>wo</w:t>
        <w:softHyphen/>
        <w:t>ri ci</w:t>
        <w:softHyphen/>
        <w:t>f</w:t>
        <w:softHyphen/>
        <w:t>re</w:t>
        <w:softHyphen/>
        <w:t>b</w:t>
        <w:softHyphen/>
        <w:t xml:space="preserve">is </w:t>
      </w:r>
      <w:del w:id="5274" w:author="stumari4" w:date="2012-01-27T13:43:00Z">
        <w:r>
          <w:rPr>
            <w:spacing w:val="-4"/>
          </w:rPr>
          <w:delText>ga</w:delText>
          <w:softHyphen/>
          <w:delText>mo</w:delText>
          <w:softHyphen/>
          <w:delText>ye</w:delText>
          <w:softHyphen/>
          <w:delText>ne</w:delText>
          <w:softHyphen/>
          <w:delText>b</w:delText>
          <w:softHyphen/>
          <w:delText>as pi</w:delText>
          <w:softHyphen/>
          <w:delText>r</w:delText>
          <w:softHyphen/>
          <w:delText>ve</w:delText>
          <w:softHyphen/>
          <w:delText>l</w:delText>
          <w:softHyphen/>
          <w:delText>ad ga</w:delText>
          <w:softHyphen/>
          <w:delText>da</w:delText>
          <w:softHyphen/>
          <w:delText>cxa</w:delText>
          <w:softHyphen/>
          <w:delText>d</w:delText>
          <w:softHyphen/>
          <w:delText>Si</w:delText>
        </w:r>
      </w:del>
      <w:ins w:id="5275" w:author="stumari4" w:date="2012-01-27T13:43:00Z">
        <w:r>
          <w:rPr>
            <w:spacing w:val="-4"/>
          </w:rPr>
          <w:t>gamoqveyneba</w:t>
        </w:r>
      </w:ins>
      <w:r>
        <w:rPr>
          <w:spacing w:val="-4"/>
        </w:rPr>
        <w:t>. in</w:t>
        <w:softHyphen/>
        <w:t>s</w:t>
        <w:softHyphen/>
        <w:t>ti</w:t>
        <w:softHyphen/>
        <w:t>tu</w:t>
        <w:softHyphen/>
        <w:t>ci</w:t>
      </w:r>
      <w:del w:id="5276" w:author="stumari4" w:date="2012-01-27T13:43:00Z">
        <w:r>
          <w:rPr>
            <w:spacing w:val="-4"/>
          </w:rPr>
          <w:softHyphen/>
          <w:delText>o</w:delText>
          <w:softHyphen/>
          <w:delText>na</w:delText>
          <w:softHyphen/>
          <w:delText>l</w:delText>
        </w:r>
      </w:del>
      <w:r>
        <w:rPr>
          <w:spacing w:val="-4"/>
        </w:rPr>
        <w:t>u</w:t>
        <w:softHyphen/>
        <w:t>r</w:t>
        <w:softHyphen/>
        <w:t>ma in</w:t>
        <w:softHyphen/>
        <w:t>ve</w:t>
        <w:softHyphen/>
        <w:t>s</w:t>
        <w:softHyphen/>
        <w:t>to</w:t>
        <w:softHyphen/>
        <w:t>re</w:t>
        <w:softHyphen/>
        <w:t>b</w:t>
        <w:softHyphen/>
        <w:t>ma, as</w:t>
        <w:softHyphen/>
        <w:t>e</w:t>
        <w:softHyphen/>
        <w:t xml:space="preserve">ve, </w:t>
      </w:r>
      <w:del w:id="5277" w:author="stumari4" w:date="2012-01-27T13:44:00Z">
        <w:r>
          <w:rPr>
            <w:spacing w:val="-4"/>
          </w:rPr>
          <w:delText>mi</w:delText>
          <w:softHyphen/>
          <w:delText>z</w:delText>
          <w:softHyphen/>
          <w:delText>n</w:delText>
          <w:softHyphen/>
          <w:delText xml:space="preserve">ad </w:delText>
        </w:r>
      </w:del>
      <w:r>
        <w:rPr>
          <w:spacing w:val="-4"/>
        </w:rPr>
        <w:t>un</w:t>
        <w:softHyphen/>
        <w:t xml:space="preserve">da </w:t>
      </w:r>
      <w:del w:id="5278" w:author="stumari4" w:date="2012-01-27T13:44:00Z">
        <w:r>
          <w:rPr>
            <w:spacing w:val="-4"/>
          </w:rPr>
          <w:delText>da</w:delText>
          <w:softHyphen/>
          <w:delText>i</w:delText>
          <w:softHyphen/>
          <w:delText>sa</w:delText>
          <w:softHyphen/>
          <w:delText>x</w:delText>
          <w:softHyphen/>
          <w:delText xml:space="preserve">on </w:delText>
        </w:r>
      </w:del>
      <w:r>
        <w:rPr>
          <w:spacing w:val="-4"/>
        </w:rPr>
        <w:t>ga</w:t>
        <w:softHyphen/>
        <w:t>a</w:t>
        <w:softHyphen/>
        <w:t>r</w:t>
        <w:softHyphen/>
        <w:t>k</w:t>
        <w:softHyphen/>
        <w:t>vi</w:t>
        <w:softHyphen/>
        <w:t>on</w:t>
      </w:r>
      <w:ins w:id="5279" w:author="stumari4" w:date="2012-01-27T13:44:00Z">
        <w:r>
          <w:rPr>
            <w:spacing w:val="-4"/>
          </w:rPr>
          <w:t>,</w:t>
        </w:r>
      </w:ins>
      <w:r>
        <w:rPr>
          <w:spacing w:val="-4"/>
        </w:rPr>
        <w:t xml:space="preserve"> Tu </w:t>
      </w:r>
      <w:del w:id="5280" w:author="stumari4" w:date="2012-01-27T13:44:00Z">
        <w:r>
          <w:rPr>
            <w:spacing w:val="-4"/>
          </w:rPr>
          <w:delText>aud</w:delText>
          <w:softHyphen/>
          <w:delText>i</w:delText>
          <w:softHyphen/>
          <w:delText>to</w:delText>
          <w:softHyphen/>
          <w:delText>re</w:delText>
          <w:softHyphen/>
          <w:delText>b</w:delText>
          <w:softHyphen/>
          <w:delText xml:space="preserve">ma </w:delText>
        </w:r>
      </w:del>
      <w:r>
        <w:rPr>
          <w:spacing w:val="-4"/>
        </w:rPr>
        <w:t>ra</w:t>
        <w:softHyphen/>
        <w:t>t</w:t>
        <w:softHyphen/>
        <w:t>om ar ga</w:t>
        <w:softHyphen/>
        <w:t>mo</w:t>
        <w:softHyphen/>
        <w:t>a</w:t>
        <w:softHyphen/>
        <w:t>v</w:t>
        <w:softHyphen/>
        <w:t>li</w:t>
        <w:softHyphen/>
        <w:t>n</w:t>
        <w:softHyphen/>
        <w:t>es</w:t>
      </w:r>
      <w:ins w:id="5281" w:author="stumari4" w:date="2012-01-27T13:44:00Z">
        <w:r>
          <w:rPr>
            <w:spacing w:val="-4"/>
          </w:rPr>
          <w:t xml:space="preserve"> auditorebma</w:t>
        </w:r>
      </w:ins>
      <w:del w:id="5282" w:author="stumari4" w:date="2012-01-27T13:44:00Z">
        <w:r>
          <w:rPr>
            <w:spacing w:val="-4"/>
          </w:rPr>
          <w:delText>, rom ga</w:delText>
          <w:softHyphen/>
          <w:delText>n</w:delText>
          <w:softHyphen/>
          <w:delText>cxa</w:delText>
          <w:softHyphen/>
          <w:delText>de</w:delText>
          <w:softHyphen/>
          <w:delText>ba mcda</w:delText>
          <w:softHyphen/>
          <w:delText>ri iyo</w:delText>
        </w:r>
      </w:del>
      <w:ins w:id="5283" w:author="stumari4" w:date="2012-01-27T13:44:00Z">
        <w:r>
          <w:rPr>
            <w:spacing w:val="-4"/>
          </w:rPr>
          <w:t xml:space="preserve"> angariSgebis xarvezebi.</w:t>
        </w:r>
      </w:ins>
      <w:del w:id="5284" w:author="stumari4" w:date="2012-01-27T13:45:00Z">
        <w:r>
          <w:rPr>
            <w:spacing w:val="-4"/>
          </w:rPr>
          <w:delText>, ra</w:delText>
          <w:softHyphen/>
          <w:delText>m</w:delText>
          <w:softHyphen/>
          <w:delText>de</w:delText>
          <w:softHyphen/>
          <w:delText>na</w:delText>
          <w:softHyphen/>
          <w:delText>d</w:delText>
          <w:softHyphen/>
          <w:delText>ac,</w:delText>
        </w:r>
      </w:del>
      <w:r>
        <w:rPr>
          <w:spacing w:val="-4"/>
        </w:rPr>
        <w:t xml:space="preserve"> ro</w:t>
        <w:softHyphen/>
        <w:t>g</w:t>
        <w:softHyphen/>
        <w:t>orc Cans, aud</w:t>
        <w:softHyphen/>
        <w:t>i</w:t>
        <w:softHyphen/>
        <w:t>t</w:t>
        <w:softHyphen/>
        <w:t>is an</w:t>
        <w:softHyphen/>
        <w:t>ga</w:t>
        <w:softHyphen/>
        <w:t>ri</w:t>
        <w:softHyphen/>
        <w:t>Si Se</w:t>
        <w:softHyphen/>
        <w:t>i</w:t>
        <w:softHyphen/>
        <w:t>Z</w:t>
        <w:softHyphen/>
        <w:t>le</w:t>
        <w:softHyphen/>
        <w:t>ba us</w:t>
        <w:softHyphen/>
        <w:t>a</w:t>
        <w:softHyphen/>
        <w:t>r</w:t>
        <w:softHyphen/>
        <w:t>ge</w:t>
        <w:softHyphen/>
        <w:t>b</w:t>
        <w:softHyphen/>
        <w:t>lo aR</w:t>
        <w:softHyphen/>
        <w:t>mo</w:t>
        <w:softHyphen/>
        <w:t>C</w:t>
        <w:softHyphen/>
        <w:t>n</w:t>
        <w:softHyphen/>
        <w:t>d</w:t>
        <w:softHyphen/>
        <w:t>es</w:t>
      </w:r>
      <w:ins w:id="5285" w:author="stumari4" w:date="2012-01-27T13:45:00Z">
        <w:r>
          <w:rPr>
            <w:spacing w:val="-4"/>
          </w:rPr>
          <w:t>, Tu</w:t>
        </w:r>
      </w:ins>
      <w:del w:id="5286" w:author="stumari4" w:date="2012-01-27T13:45:00Z">
        <w:r>
          <w:rPr>
            <w:spacing w:val="-4"/>
          </w:rPr>
          <w:delText xml:space="preserve"> da an</w:delText>
          <w:softHyphen/>
          <w:delText>ga</w:delText>
          <w:softHyphen/>
          <w:delText>ri</w:delText>
          <w:softHyphen/>
          <w:delText>Se</w:delText>
          <w:softHyphen/>
          <w:delText>bi, aq</w:delText>
          <w:softHyphen/>
          <w:delText>e</w:delText>
          <w:softHyphen/>
          <w:delText>d</w:delText>
          <w:softHyphen/>
          <w:delText>an ga</w:delText>
          <w:softHyphen/>
          <w:delText>mo</w:delText>
          <w:softHyphen/>
          <w:delText>m</w:delText>
          <w:softHyphen/>
          <w:delText>di</w:delText>
          <w:softHyphen/>
          <w:delText>na</w:delText>
          <w:softHyphen/>
          <w:delText>re,</w:delText>
        </w:r>
      </w:del>
      <w:r>
        <w:rPr>
          <w:spacing w:val="-4"/>
        </w:rPr>
        <w:t xml:space="preserve"> </w:t>
      </w:r>
      <w:ins w:id="5287" w:author="stumari4" w:date="2012-01-27T13:45:00Z">
        <w:r>
          <w:rPr>
            <w:spacing w:val="-4"/>
          </w:rPr>
          <w:t xml:space="preserve">angariSgeba </w:t>
        </w:r>
      </w:ins>
      <w:r>
        <w:rPr>
          <w:spacing w:val="-4"/>
        </w:rPr>
        <w:t>ar iq</w:t>
        <w:softHyphen/>
        <w:t>na da</w:t>
        <w:softHyphen/>
        <w:t>mo</w:t>
        <w:softHyphen/>
        <w:t>w</w:t>
        <w:softHyphen/>
        <w:t>me</w:t>
        <w:softHyphen/>
        <w:t>bu</w:t>
        <w:softHyphen/>
        <w:t>li ef</w:t>
        <w:softHyphen/>
        <w:t>e</w:t>
        <w:softHyphen/>
        <w:t>q</w:t>
        <w:softHyphen/>
        <w:t>tu</w:t>
        <w:softHyphen/>
        <w:t>ri da</w:t>
        <w:softHyphen/>
        <w:t>mo</w:t>
        <w:softHyphen/>
        <w:t>u</w:t>
        <w:softHyphen/>
        <w:t>ki</w:t>
        <w:softHyphen/>
        <w:t>de</w:t>
        <w:softHyphen/>
        <w:t>be</w:t>
        <w:softHyphen/>
        <w:t>li fi</w:t>
        <w:softHyphen/>
        <w:t>r</w:t>
        <w:softHyphen/>
        <w:t>m</w:t>
        <w:softHyphen/>
        <w:t>is mi</w:t>
        <w:softHyphen/>
        <w:t>er.</w:t>
      </w:r>
    </w:p>
    <w:p>
      <w:pPr>
        <w:pStyle w:val="Afafa"/>
        <w:rPr>
          <w:b/>
          <w:b/>
        </w:rPr>
      </w:pPr>
      <w:r>
        <w:rPr/>
        <w:tab/>
        <w:tab/>
      </w:r>
      <w:r>
        <w:rPr>
          <w:b/>
        </w:rPr>
        <w:t>uf</w:t>
        <w:softHyphen/>
        <w:t>ro</w:t>
        <w:softHyphen/>
        <w:t>si xe</w:t>
        <w:softHyphen/>
        <w:t>l</w:t>
        <w:softHyphen/>
        <w:t>m</w:t>
        <w:softHyphen/>
        <w:t>ZR</w:t>
        <w:softHyphen/>
        <w:t>va</w:t>
        <w:softHyphen/>
        <w:t>ne</w:t>
        <w:softHyphen/>
        <w:t>lo</w:t>
        <w:softHyphen/>
        <w:t>b</w:t>
        <w:softHyphen/>
        <w:t>is Se</w:t>
        <w:softHyphen/>
        <w:t>S</w:t>
        <w:softHyphen/>
        <w:t>fo</w:t>
        <w:softHyphen/>
        <w:t>Te</w:t>
        <w:softHyphen/>
        <w:t>ba</w:t>
      </w:r>
    </w:p>
    <w:p>
      <w:pPr>
        <w:pStyle w:val="Afafa"/>
        <w:rPr/>
      </w:pPr>
      <w:r>
        <w:rPr/>
        <w:tab/>
        <w:tab/>
        <w:t xml:space="preserve">kvlav, </w:t>
      </w:r>
      <w:del w:id="5288" w:author="stumari4" w:date="2012-01-27T13:46:00Z">
        <w:r>
          <w:rPr/>
          <w:delText>xe</w:delText>
          <w:softHyphen/>
          <w:delText>la</w:delText>
          <w:softHyphen/>
          <w:delText>xa</w:delText>
          <w:softHyphen/>
          <w:delText>li ga</w:delText>
          <w:softHyphen/>
          <w:delText>n</w:delText>
          <w:softHyphen/>
          <w:delText>cxa</w:delText>
          <w:softHyphen/>
          <w:delText>de</w:delText>
          <w:softHyphen/>
          <w:delText>b</w:delText>
          <w:softHyphen/>
          <w:delText>is ga</w:delText>
          <w:softHyphen/>
          <w:delText>ke</w:delText>
          <w:softHyphen/>
          <w:delText>Te</w:delText>
          <w:softHyphen/>
          <w:delText>ba im ma</w:delText>
          <w:softHyphen/>
          <w:delText>s</w:delText>
          <w:softHyphen/>
          <w:delText>S</w:delText>
          <w:softHyphen/>
          <w:delText>ta</w:delText>
          <w:softHyphen/>
          <w:delText>bi</w:delText>
          <w:softHyphen/>
          <w:delText>saa</w:delText>
        </w:r>
      </w:del>
      <w:ins w:id="5289" w:author="stumari4" w:date="2012-01-27T13:46:00Z">
        <w:r>
          <w:rPr/>
          <w:t>angariSgebis cvlileba im masStabis iyo</w:t>
        </w:r>
      </w:ins>
      <w:r>
        <w:rPr/>
        <w:t>, rom sa</w:t>
        <w:softHyphen/>
        <w:t>k</w:t>
        <w:softHyphen/>
        <w:t>ma</w:t>
        <w:softHyphen/>
        <w:t>od se</w:t>
        <w:softHyphen/>
        <w:t>ri</w:t>
        <w:softHyphen/>
        <w:t>o</w:t>
        <w:softHyphen/>
        <w:t>z</w:t>
        <w:softHyphen/>
        <w:t>ul eWvs aC</w:t>
        <w:softHyphen/>
        <w:t>ens</w:t>
      </w:r>
      <w:ins w:id="5290" w:author="stumari4" w:date="2012-02-01T13:27:00Z">
        <w:r>
          <w:rPr/>
          <w:t>,</w:t>
        </w:r>
      </w:ins>
      <w:r>
        <w:rPr/>
        <w:t xml:space="preserve"> xe</w:t>
        <w:softHyphen/>
        <w:t>l</w:t>
        <w:softHyphen/>
        <w:t>m</w:t>
        <w:softHyphen/>
        <w:t>ZR</w:t>
        <w:softHyphen/>
        <w:t>va</w:t>
        <w:softHyphen/>
        <w:t>ne</w:t>
        <w:softHyphen/>
        <w:t>l</w:t>
        <w:softHyphen/>
        <w:t>Ta ko</w:t>
        <w:softHyphen/>
        <w:t>m</w:t>
        <w:softHyphen/>
        <w:t>pe</w:t>
        <w:softHyphen/>
        <w:t>te</w:t>
        <w:softHyphen/>
        <w:t>n</w:t>
        <w:softHyphen/>
        <w:t>ci</w:t>
        <w:softHyphen/>
        <w:t>a</w:t>
        <w:softHyphen/>
        <w:t>sa da pa</w:t>
        <w:softHyphen/>
        <w:t>ti</w:t>
        <w:softHyphen/>
        <w:t>o</w:t>
        <w:softHyphen/>
        <w:t>s</w:t>
        <w:softHyphen/>
        <w:t>ne</w:t>
        <w:softHyphen/>
        <w:t>ba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</w:t>
        <w:softHyphen/>
        <w:t>iT. fa</w:t>
        <w:softHyphen/>
        <w:t>q</w:t>
        <w:softHyphen/>
        <w:t>t</w:t>
      </w:r>
      <w:del w:id="5291" w:author="stumari4" w:date="2012-01-27T13:47:00Z">
        <w:r>
          <w:rPr/>
          <w:delText>i</w:delText>
        </w:r>
      </w:del>
      <w:ins w:id="5292" w:author="stumari4" w:date="2012-01-27T13:47:00Z">
        <w:r>
          <w:rPr/>
          <w:t>s</w:t>
        </w:r>
      </w:ins>
      <w:r>
        <w:rPr/>
        <w:t xml:space="preserve">, rom </w:t>
      </w:r>
      <w:del w:id="5293" w:author="stumari4" w:date="2012-01-27T13:46:00Z">
        <w:r>
          <w:rPr/>
          <w:delText>uf</w:delText>
          <w:softHyphen/>
          <w:delText>le</w:delText>
          <w:softHyphen/>
          <w:delText>ba</w:delText>
          <w:softHyphen/>
          <w:delText>mo</w:delText>
          <w:softHyphen/>
          <w:delText>si</w:delText>
          <w:softHyphen/>
          <w:delText>l</w:delText>
          <w:softHyphen/>
          <w:delText>ma pi</w:delText>
          <w:softHyphen/>
          <w:delText>re</w:delText>
          <w:softHyphen/>
          <w:delText>b</w:delText>
          <w:softHyphen/>
          <w:delText>ma ic</w:delText>
          <w:softHyphen/>
          <w:delText>o</w:delText>
          <w:softHyphen/>
          <w:delText>d</w:delText>
          <w:softHyphen/>
          <w:delText>n</w:delText>
          <w:softHyphen/>
          <w:delText>en</w:delText>
        </w:r>
      </w:del>
      <w:ins w:id="5294" w:author="stumari4" w:date="2012-01-27T13:46:00Z">
        <w:r>
          <w:rPr/>
          <w:t>maregulirebeli organoebi</w:t>
        </w:r>
      </w:ins>
      <w:r>
        <w:rPr/>
        <w:t xml:space="preserve"> </w:t>
      </w:r>
      <w:del w:id="5295" w:author="stumari4" w:date="2012-01-27T13:47:00Z">
        <w:r>
          <w:rPr>
            <w:rFonts w:cs="Arial" w:ascii="Times New Roman" w:hAnsi="Times New Roman"/>
          </w:rPr>
          <w:delText>ZPT</w:delText>
        </w:r>
      </w:del>
      <w:del w:id="5296" w:author="stumari4" w:date="2012-01-27T13:47:00Z">
        <w:r>
          <w:rPr>
            <w:rFonts w:cs="Arial"/>
          </w:rPr>
          <w:delText xml:space="preserve">-is </w:delText>
        </w:r>
      </w:del>
      <w:r>
        <w:rPr>
          <w:rFonts w:cs="Arial"/>
        </w:rPr>
        <w:t>Ta</w:t>
        <w:softHyphen/>
        <w:t>R</w:t>
        <w:softHyphen/>
        <w:t>li</w:t>
        <w:softHyphen/>
        <w:t>To</w:t>
        <w:softHyphen/>
        <w:t>ba</w:t>
        <w:softHyphen/>
        <w:t>s</w:t>
        <w:softHyphen/>
      </w:r>
      <w:del w:id="5297" w:author="stumari4" w:date="2012-01-27T13:47:00Z">
        <w:r>
          <w:rPr>
            <w:rFonts w:cs="Arial"/>
          </w:rPr>
          <w:delText>T</w:delText>
          <w:softHyphen/>
          <w:delText>an da</w:delText>
          <w:softHyphen/>
          <w:delText>ka</w:delText>
          <w:softHyphen/>
          <w:delText>v</w:delText>
          <w:softHyphen/>
          <w:delText>Si</w:delText>
          <w:softHyphen/>
          <w:delText>re</w:delText>
          <w:softHyphen/>
          <w:delText>b</w:delText>
          <w:softHyphen/>
          <w:delText>iT ga</w:delText>
          <w:softHyphen/>
          <w:delText>mo</w:delText>
          <w:softHyphen/>
          <w:delText>Zi</w:delText>
          <w:softHyphen/>
          <w:delText>e</w:delText>
          <w:softHyphen/>
          <w:delText>b</w:delText>
          <w:softHyphen/>
          <w:delText>is mi</w:delText>
          <w:softHyphen/>
          <w:delText>m</w:delText>
          <w:softHyphen/>
          <w:delText>di</w:delText>
          <w:softHyphen/>
          <w:delText>na</w:delText>
          <w:softHyphen/>
          <w:delText>re</w:delText>
          <w:softHyphen/>
          <w:delText>o</w:delText>
          <w:softHyphen/>
          <w:delText>b</w:delText>
          <w:softHyphen/>
          <w:delText>is Se</w:delText>
          <w:softHyphen/>
          <w:delText>sa</w:delText>
          <w:softHyphen/>
          <w:delText>x</w:delText>
          <w:softHyphen/>
          <w:delText>eb</w:delText>
        </w:r>
      </w:del>
      <w:ins w:id="5298" w:author="stumari4" w:date="2012-01-27T13:47:00Z">
        <w:r>
          <w:rPr>
            <w:rFonts w:cs="Arial"/>
          </w:rPr>
          <w:t xml:space="preserve"> iZiebdnen</w:t>
        </w:r>
      </w:ins>
      <w:r>
        <w:rPr>
          <w:rFonts w:cs="Arial"/>
        </w:rPr>
        <w:t>, Ta</w:t>
        <w:softHyphen/>
        <w:t>vi</w:t>
        <w:softHyphen/>
        <w:t>s</w:t>
        <w:softHyphen/>
        <w:t>Ta</w:t>
        <w:softHyphen/>
        <w:t>v</w:t>
        <w:softHyphen/>
        <w:t xml:space="preserve">ad </w:t>
      </w:r>
      <w:ins w:id="5299" w:author="stumari4" w:date="2012-01-27T13:47:00Z">
        <w:r>
          <w:rPr>
            <w:rFonts w:cs="Arial"/>
          </w:rPr>
          <w:t>unda gamoewvia</w:t>
        </w:r>
      </w:ins>
      <w:del w:id="5300" w:author="stumari4" w:date="2012-01-27T13:47:00Z">
        <w:r>
          <w:rPr>
            <w:rFonts w:cs="Arial"/>
          </w:rPr>
          <w:delText>ga</w:delText>
          <w:softHyphen/>
          <w:delText>na</w:delText>
          <w:softHyphen/>
          <w:delText>pi</w:delText>
          <w:softHyphen/>
          <w:delText>ro</w:delText>
          <w:softHyphen/>
          <w:delText>be</w:delText>
          <w:softHyphen/>
          <w:delText>b</w:delText>
          <w:softHyphen/>
          <w:delText>da</w:delText>
        </w:r>
      </w:del>
      <w:r>
        <w:rPr>
          <w:rFonts w:cs="Arial"/>
        </w:rPr>
        <w:t xml:space="preserve"> in</w:t>
        <w:softHyphen/>
        <w:t>te</w:t>
        <w:softHyphen/>
        <w:t>r</w:t>
        <w:softHyphen/>
        <w:t>ve</w:t>
        <w:softHyphen/>
        <w:t>n</w:t>
        <w:softHyphen/>
        <w:t>ci</w:t>
        <w:softHyphen/>
        <w:t>a</w:t>
      </w:r>
      <w:del w:id="5301" w:author="stumari4" w:date="2012-01-27T13:47:00Z">
        <w:r>
          <w:rPr>
            <w:rFonts w:cs="Arial"/>
          </w:rPr>
          <w:delText>s</w:delText>
        </w:r>
      </w:del>
      <w:r>
        <w:rPr>
          <w:rFonts w:cs="Arial"/>
        </w:rPr>
        <w:t xml:space="preserve">. </w:t>
      </w:r>
      <w:del w:id="5302" w:author="stumari4" w:date="2012-01-27T13:47:00Z">
        <w:r>
          <w:rPr>
            <w:rFonts w:cs="Arial"/>
          </w:rPr>
          <w:delText>romc ar yo</w:delText>
          <w:softHyphen/>
          <w:delText>fi</w:delText>
          <w:softHyphen/>
          <w:delText>li</w:delText>
          <w:softHyphen/>
          <w:delText xml:space="preserve">yo </w:delText>
        </w:r>
      </w:del>
      <w:r>
        <w:rPr>
          <w:rFonts w:cs="Arial"/>
        </w:rPr>
        <w:t>ga</w:t>
        <w:softHyphen/>
        <w:t>mo</w:t>
        <w:softHyphen/>
        <w:t>Zi</w:t>
        <w:softHyphen/>
        <w:t>e</w:t>
        <w:softHyphen/>
        <w:t>b</w:t>
      </w:r>
      <w:del w:id="5303" w:author="stumari4" w:date="2012-01-27T13:48:00Z">
        <w:r>
          <w:rPr>
            <w:rFonts w:cs="Arial"/>
          </w:rPr>
          <w:delText>a</w:delText>
        </w:r>
      </w:del>
      <w:ins w:id="5304" w:author="stumari4" w:date="2012-01-27T13:48:00Z">
        <w:r>
          <w:rPr>
            <w:rFonts w:cs="Arial"/>
          </w:rPr>
          <w:t>is ararsebobis SemTxvevaSic</w:t>
        </w:r>
      </w:ins>
      <w:r>
        <w:rPr>
          <w:rFonts w:cs="Arial"/>
        </w:rPr>
        <w:t>, as</w:t>
        <w:softHyphen/>
        <w:t>eT se</w:t>
        <w:softHyphen/>
        <w:t>ri</w:t>
        <w:softHyphen/>
        <w:t>o</w:t>
        <w:softHyphen/>
        <w:t>z</w:t>
        <w:softHyphen/>
        <w:t>ul Se</w:t>
        <w:softHyphen/>
        <w:t>c</w:t>
        <w:softHyphen/>
        <w:t>do</w:t>
        <w:softHyphen/>
        <w:t>ma</w:t>
        <w:softHyphen/>
        <w:t>Si Se</w:t>
        <w:softHyphen/>
        <w:t>m</w:t>
        <w:softHyphen/>
        <w:t>y</w:t>
        <w:softHyphen/>
        <w:t>va</w:t>
        <w:softHyphen/>
        <w:t xml:space="preserve">ni </w:t>
      </w:r>
      <w:del w:id="5305" w:author="stumari4" w:date="2012-01-27T13:48:00Z">
        <w:r>
          <w:rPr>
            <w:rFonts w:cs="Arial"/>
          </w:rPr>
          <w:delText>ga</w:delText>
          <w:softHyphen/>
          <w:delText>n</w:delText>
          <w:softHyphen/>
          <w:delText>cxa</w:delText>
          <w:softHyphen/>
          <w:delText>de</w:delText>
          <w:softHyphen/>
          <w:delText>b</w:delText>
          <w:softHyphen/>
          <w:delText xml:space="preserve">is </w:delText>
        </w:r>
      </w:del>
      <w:ins w:id="5306" w:author="stumari4" w:date="2012-01-27T13:48:00Z">
        <w:r>
          <w:rPr>
            <w:rFonts w:cs="Arial"/>
          </w:rPr>
          <w:t xml:space="preserve">angariSgebis </w:t>
        </w:r>
      </w:ins>
      <w:r>
        <w:rPr>
          <w:rFonts w:cs="Arial"/>
        </w:rPr>
        <w:t>ga</w:t>
        <w:softHyphen/>
        <w:t>ke</w:t>
        <w:softHyphen/>
        <w:t>Te</w:t>
        <w:softHyphen/>
        <w:t>ba mo</w:t>
        <w:softHyphen/>
        <w:t>i</w:t>
        <w:softHyphen/>
        <w:t>Txo</w:t>
        <w:softHyphen/>
        <w:t>v</w:t>
        <w:softHyphen/>
        <w:t>da, sul mci</w:t>
        <w:softHyphen/>
        <w:t>re, ra</w:t>
        <w:softHyphen/>
        <w:t>m</w:t>
        <w:softHyphen/>
        <w:t>de</w:t>
        <w:softHyphen/>
        <w:t>ni</w:t>
        <w:softHyphen/>
        <w:t>me a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</w:t>
        <w:softHyphen/>
        <w:t>is mi</w:t>
        <w:softHyphen/>
        <w:t>er Tva</w:t>
        <w:softHyphen/>
        <w:t>l</w:t>
        <w:softHyphen/>
        <w:t>is da</w:t>
        <w:softHyphen/>
        <w:t>xu</w:t>
        <w:softHyphen/>
        <w:t>W</w:t>
        <w:softHyphen/>
        <w:t>v</w:t>
        <w:softHyphen/>
        <w:t>as. zo</w:t>
        <w:softHyphen/>
        <w:t>gi</w:t>
        <w:softHyphen/>
        <w:t>e</w:t>
        <w:softHyphen/>
        <w:t>r</w:t>
        <w:softHyphen/>
        <w:t>T</w:t>
        <w:softHyphen/>
        <w:t>ma di</w:t>
        <w:softHyphen/>
        <w:t>re</w:t>
        <w:softHyphen/>
        <w:t>q</w:t>
        <w:softHyphen/>
        <w:t>to</w:t>
        <w:softHyphen/>
        <w:t>r</w:t>
        <w:softHyphen/>
        <w:t>ma, ga</w:t>
        <w:softHyphen/>
        <w:t>n</w:t>
        <w:softHyphen/>
        <w:t>sa</w:t>
        <w:softHyphen/>
        <w:t>ku</w:t>
        <w:softHyphen/>
        <w:t>T</w:t>
        <w:softHyphen/>
        <w:t>re</w:t>
        <w:softHyphen/>
        <w:t>b</w:t>
        <w:softHyphen/>
        <w:t>iT, araaR</w:t>
        <w:softHyphen/>
        <w:t>ma</w:t>
        <w:softHyphen/>
        <w:t>s</w:t>
        <w:softHyphen/>
        <w:t>ru</w:t>
        <w:softHyphen/>
        <w:t>le</w:t>
        <w:softHyphen/>
        <w:t>be</w:t>
        <w:softHyphen/>
        <w:t>l</w:t>
        <w:softHyphen/>
        <w:t>ma di</w:t>
        <w:softHyphen/>
        <w:t>re</w:t>
        <w:softHyphen/>
        <w:t>q</w:t>
        <w:softHyphen/>
        <w:t>to</w:t>
        <w:softHyphen/>
        <w:t>re</w:t>
        <w:softHyphen/>
        <w:t>b</w:t>
        <w:softHyphen/>
        <w:t xml:space="preserve">ma </w:t>
      </w:r>
      <w:ins w:id="5307" w:author="stumari4" w:date="2012-01-27T13:48:00Z">
        <w:r>
          <w:rPr>
            <w:rFonts w:cs="Arial"/>
          </w:rPr>
          <w:t xml:space="preserve">SeiZleba </w:t>
        </w:r>
      </w:ins>
      <w:r>
        <w:rPr>
          <w:rFonts w:cs="Arial"/>
        </w:rPr>
        <w:t>ar ic</w:t>
        <w:softHyphen/>
        <w:t>o</w:t>
        <w:softHyphen/>
        <w:t>d</w:t>
        <w:softHyphen/>
        <w:t>n</w:t>
        <w:softHyphen/>
        <w:t>en Ta</w:t>
        <w:softHyphen/>
        <w:t>R</w:t>
        <w:softHyphen/>
        <w:t>li</w:t>
        <w:softHyphen/>
        <w:t>To</w:t>
        <w:softHyphen/>
        <w:t>b</w:t>
        <w:softHyphen/>
        <w:t>is Se</w:t>
        <w:softHyphen/>
        <w:t>sa</w:t>
        <w:softHyphen/>
        <w:t>x</w:t>
        <w:softHyphen/>
        <w:t>eb, ma</w:t>
        <w:softHyphen/>
        <w:t>g</w:t>
        <w:softHyphen/>
        <w:t>r</w:t>
        <w:softHyphen/>
        <w:t>am ver ga</w:t>
        <w:softHyphen/>
        <w:t>mo</w:t>
        <w:softHyphen/>
        <w:t>a</w:t>
        <w:softHyphen/>
        <w:t>v</w:t>
        <w:softHyphen/>
        <w:t>li</w:t>
        <w:softHyphen/>
        <w:t>n</w:t>
        <w:softHyphen/>
        <w:t>es pro</w:t>
        <w:softHyphen/>
        <w:t>b</w:t>
        <w:softHyphen/>
        <w:t>le</w:t>
        <w:softHyphen/>
        <w:t>me</w:t>
        <w:softHyphen/>
        <w:t xml:space="preserve">bi da </w:t>
      </w:r>
      <w:ins w:id="5308" w:author="stumari4" w:date="2012-02-01T13:27:00Z">
        <w:r>
          <w:rPr>
            <w:rFonts w:cs="Arial"/>
          </w:rPr>
          <w:t xml:space="preserve">saTanadod </w:t>
        </w:r>
      </w:ins>
      <w:r>
        <w:rPr>
          <w:rFonts w:cs="Arial"/>
        </w:rPr>
        <w:t xml:space="preserve">ar </w:t>
      </w:r>
      <w:del w:id="5309" w:author="stumari4" w:date="2012-01-27T13:49:00Z">
        <w:r>
          <w:rPr>
            <w:rFonts w:cs="Arial"/>
          </w:rPr>
          <w:delText>ga</w:delText>
          <w:softHyphen/>
          <w:delText>na</w:delText>
          <w:softHyphen/>
          <w:delText>xo</w:delText>
          <w:softHyphen/>
          <w:delText>r</w:delText>
          <w:softHyphen/>
          <w:delText>ci</w:delText>
          <w:softHyphen/>
          <w:delText>e</w:delText>
          <w:softHyphen/>
          <w:delText>l</w:delText>
          <w:softHyphen/>
          <w:delText>es in</w:delText>
          <w:softHyphen/>
          <w:delText>te</w:delText>
          <w:softHyphen/>
          <w:delText>r</w:delText>
          <w:softHyphen/>
          <w:delText>ve</w:delText>
          <w:softHyphen/>
          <w:delText>n</w:delText>
          <w:softHyphen/>
          <w:delText>cia</w:delText>
        </w:r>
      </w:del>
      <w:ins w:id="5310" w:author="stumari4" w:date="2012-01-27T13:49:00Z">
        <w:r>
          <w:rPr>
            <w:rFonts w:cs="Arial"/>
          </w:rPr>
          <w:t>Caerivnen</w:t>
        </w:r>
      </w:ins>
      <w:r>
        <w:rPr>
          <w:rFonts w:cs="Arial"/>
        </w:rPr>
        <w:t>. in</w:t>
        <w:softHyphen/>
        <w:t>ve</w:t>
        <w:softHyphen/>
        <w:t>s</w:t>
        <w:softHyphen/>
        <w:t>to</w:t>
        <w:softHyphen/>
        <w:t>re</w:t>
        <w:softHyphen/>
        <w:t>bi yve</w:t>
        <w:softHyphen/>
        <w:t>la</w:t>
        <w:softHyphen/>
        <w:t>ze me</w:t>
        <w:softHyphen/>
        <w:t>t</w:t>
        <w:softHyphen/>
        <w:t xml:space="preserve">ad </w:t>
      </w:r>
      <w:del w:id="5311" w:author="stumari4" w:date="2012-01-27T13:49:00Z">
        <w:r>
          <w:rPr>
            <w:rFonts w:cs="Arial"/>
          </w:rPr>
          <w:delText>ar</w:delText>
          <w:softHyphen/>
          <w:delText>i</w:delText>
          <w:softHyphen/>
          <w:delText xml:space="preserve">an </w:delText>
        </w:r>
      </w:del>
      <w:r>
        <w:rPr>
          <w:rFonts w:cs="Arial"/>
        </w:rPr>
        <w:t>Se</w:t>
        <w:softHyphen/>
        <w:t>S</w:t>
        <w:softHyphen/>
        <w:t>fo</w:t>
        <w:softHyphen/>
        <w:t>Te</w:t>
        <w:softHyphen/>
        <w:t>bu</w:t>
        <w:softHyphen/>
        <w:t>l</w:t>
        <w:softHyphen/>
        <w:t>ni kliv qsus ro</w:t>
        <w:softHyphen/>
        <w:t>l</w:t>
        <w:softHyphen/>
        <w:t>iT</w:t>
      </w:r>
      <w:ins w:id="5312" w:author="stumari4" w:date="2012-01-27T13:49:00Z">
        <w:r>
          <w:rPr>
            <w:rFonts w:cs="Arial"/>
          </w:rPr>
          <w:t xml:space="preserve"> unda yofiliyvnen</w:t>
        </w:r>
      </w:ins>
      <w:del w:id="5313" w:author="stumari4" w:date="2012-01-27T13:49:00Z">
        <w:r>
          <w:rPr>
            <w:rFonts w:cs="Arial"/>
          </w:rPr>
          <w:delText xml:space="preserve"> im mi</w:delText>
          <w:softHyphen/>
          <w:delText>ze</w:delText>
          <w:softHyphen/>
          <w:delText>z</w:delText>
          <w:softHyphen/>
          <w:delText>iT, rom</w:delText>
        </w:r>
      </w:del>
      <w:ins w:id="5314" w:author="stumari4" w:date="2012-01-27T13:49:00Z">
        <w:r>
          <w:rPr>
            <w:rFonts w:cs="Arial"/>
          </w:rPr>
          <w:t>, vinaidan</w:t>
        </w:r>
      </w:ins>
      <w:r>
        <w:rPr>
          <w:rFonts w:cs="Arial"/>
        </w:rPr>
        <w:t xml:space="preserve"> mi</w:t>
        <w:softHyphen/>
        <w:t>si pre</w:t>
        <w:softHyphen/>
        <w:t>mia em</w:t>
        <w:softHyphen/>
        <w:t>ya</w:t>
        <w:softHyphen/>
        <w:t>re</w:t>
        <w:softHyphen/>
        <w:t>bo</w:t>
        <w:softHyphen/>
        <w:t>da xe</w:t>
        <w:softHyphen/>
        <w:t>lo</w:t>
        <w:softHyphen/>
        <w:t>v</w:t>
        <w:softHyphen/>
        <w:t>nu</w:t>
        <w:softHyphen/>
        <w:t>r</w:t>
        <w:softHyphen/>
        <w:t>ad ga</w:t>
        <w:softHyphen/>
        <w:t>be</w:t>
        <w:softHyphen/>
        <w:t>r</w:t>
        <w:softHyphen/>
        <w:t>il ci</w:t>
        <w:softHyphen/>
        <w:t>f</w:t>
        <w:softHyphen/>
        <w:t>r</w:t>
        <w:softHyphen/>
        <w:t xml:space="preserve">ebs da </w:t>
      </w:r>
      <w:del w:id="5315" w:author="stumari4" w:date="2012-01-27T13:50:00Z">
        <w:r>
          <w:rPr>
            <w:rFonts w:cs="Arial"/>
          </w:rPr>
          <w:delText>mis mi</w:delText>
          <w:softHyphen/>
          <w:delText>er ga</w:delText>
          <w:softHyphen/>
          <w:delText>da</w:delText>
          <w:softHyphen/>
          <w:delText>u</w:delText>
          <w:softHyphen/>
          <w:delText>x</w:delText>
          <w:softHyphen/>
          <w:delText>de</w:delText>
          <w:softHyphen/>
          <w:delText>lo</w:delText>
          <w:softHyphen/>
          <w:delText>ba</w:delText>
        </w:r>
      </w:del>
      <w:ins w:id="5316" w:author="stumari4" w:date="2012-01-27T13:50:00Z">
        <w:r>
          <w:rPr>
            <w:rFonts w:cs="Arial"/>
          </w:rPr>
          <w:t>premiis SenarCuneba</w:t>
        </w:r>
      </w:ins>
      <w:r>
        <w:rPr>
          <w:rFonts w:cs="Arial"/>
        </w:rPr>
        <w:t xml:space="preserve"> mis pa</w:t>
        <w:softHyphen/>
        <w:t>ti</w:t>
        <w:softHyphen/>
        <w:t>o</w:t>
        <w:softHyphen/>
        <w:t>s</w:t>
        <w:softHyphen/>
        <w:t>ne</w:t>
        <w:softHyphen/>
        <w:t>ba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</w:t>
        <w:softHyphen/>
        <w:t>iT ba</w:t>
        <w:softHyphen/>
        <w:t>d</w:t>
        <w:softHyphen/>
        <w:t>ebs eWvs.</w:t>
      </w:r>
    </w:p>
    <w:p>
      <w:pPr>
        <w:pStyle w:val="A"/>
        <w:rPr>
          <w:b/>
          <w:b/>
        </w:rPr>
      </w:pPr>
      <w:r>
        <w:rPr/>
        <w:t xml:space="preserve">b) </w:t>
        <w:tab/>
      </w:r>
      <w:r>
        <w:rPr>
          <w:b/>
        </w:rPr>
        <w:t>ab</w:t>
        <w:softHyphen/>
        <w:t>so</w:t>
        <w:softHyphen/>
        <w:t>lu</w:t>
        <w:softHyphen/>
        <w:t>ti</w:t>
        <w:softHyphen/>
        <w:t>z</w:t>
        <w:softHyphen/>
        <w:t>mi</w:t>
      </w:r>
    </w:p>
    <w:p>
      <w:pPr>
        <w:pStyle w:val="A"/>
        <w:rPr/>
      </w:pPr>
      <w:r>
        <w:rPr/>
        <w:tab/>
        <w:t>ab</w:t>
        <w:softHyphen/>
        <w:t>so</w:t>
        <w:softHyphen/>
        <w:t>lu</w:t>
        <w:softHyphen/>
        <w:t>ti</w:t>
        <w:softHyphen/>
        <w:t>z</w:t>
        <w:softHyphen/>
        <w:t xml:space="preserve">mi </w:t>
      </w:r>
      <w:del w:id="5317" w:author="stumari4" w:date="2012-01-27T13:51:00Z">
        <w:r>
          <w:rPr/>
          <w:delText>ar</w:delText>
          <w:softHyphen/>
          <w:delText>is mo</w:delText>
          <w:softHyphen/>
          <w:delText>sa</w:delText>
          <w:softHyphen/>
          <w:delText>z</w:delText>
          <w:softHyphen/>
          <w:delText>re</w:delText>
          <w:softHyphen/>
          <w:delText>ba</w:delText>
        </w:r>
      </w:del>
      <w:ins w:id="5318" w:author="stumari4" w:date="2012-01-27T13:51:00Z">
        <w:r>
          <w:rPr/>
          <w:t>poziciaa</w:t>
        </w:r>
      </w:ins>
      <w:r>
        <w:rPr/>
        <w:t>, rom ar</w:t>
        <w:softHyphen/>
        <w:t>se</w:t>
        <w:softHyphen/>
        <w:t>b</w:t>
        <w:softHyphen/>
        <w:t xml:space="preserve">obs </w:t>
      </w:r>
      <w:del w:id="5319" w:author="stumari4" w:date="2012-01-27T13:50:00Z">
        <w:r>
          <w:rPr/>
          <w:delText>Se</w:delText>
          <w:softHyphen/>
        </w:r>
      </w:del>
      <w:r>
        <w:rPr/>
        <w:t>u</w:t>
        <w:softHyphen/>
        <w:t>c</w:t>
        <w:softHyphen/>
        <w:t>v</w:t>
        <w:softHyphen/>
        <w:t>le</w:t>
        <w:softHyphen/>
        <w:t>li eT</w:t>
        <w:softHyphen/>
        <w:t>i</w:t>
        <w:softHyphen/>
        <w:t>ku</w:t>
        <w:softHyphen/>
        <w:t>ri pri</w:t>
        <w:softHyphen/>
        <w:t>n</w:t>
        <w:softHyphen/>
        <w:t>ci</w:t>
        <w:softHyphen/>
        <w:t>pe</w:t>
        <w:softHyphen/>
        <w:t>bi, ro</w:t>
        <w:softHyphen/>
        <w:t>m</w:t>
        <w:softHyphen/>
        <w:t>le</w:t>
        <w:softHyphen/>
        <w:t>b</w:t>
        <w:softHyphen/>
        <w:t xml:space="preserve">ic </w:t>
      </w:r>
      <w:del w:id="5320" w:author="stumari4" w:date="2012-01-27T13:50:00Z">
        <w:r>
          <w:rPr/>
          <w:delText>ga</w:delText>
          <w:softHyphen/>
          <w:delText>mo</w:delText>
          <w:softHyphen/>
          <w:delText>i</w:delText>
          <w:softHyphen/>
          <w:delText>ye</w:delText>
          <w:softHyphen/>
          <w:delText>ne</w:delText>
          <w:softHyphen/>
          <w:delText xml:space="preserve">ba </w:delText>
        </w:r>
      </w:del>
      <w:ins w:id="5321" w:author="stumari4" w:date="2012-01-27T13:50:00Z">
        <w:r>
          <w:rPr/>
          <w:t xml:space="preserve">miesadageba </w:t>
        </w:r>
      </w:ins>
      <w:del w:id="5322" w:author="stumari4" w:date="2012-01-27T13:50:00Z">
        <w:r>
          <w:rPr/>
          <w:delText>yve</w:delText>
          <w:softHyphen/>
          <w:delText xml:space="preserve">la </w:delText>
        </w:r>
      </w:del>
      <w:ins w:id="5323" w:author="stumari4" w:date="2012-01-27T13:50:00Z">
        <w:r>
          <w:rPr/>
          <w:t xml:space="preserve">nebismier </w:t>
        </w:r>
      </w:ins>
      <w:r>
        <w:rPr/>
        <w:t>si</w:t>
        <w:softHyphen/>
        <w:t>tu</w:t>
        <w:softHyphen/>
        <w:t>a</w:t>
        <w:softHyphen/>
        <w:t>ci</w:t>
        <w:softHyphen/>
        <w:t>a</w:t>
        <w:softHyphen/>
      </w:r>
      <w:ins w:id="5324" w:author="stumari4" w:date="2012-01-27T13:50:00Z">
        <w:r>
          <w:rPr/>
          <w:t>s</w:t>
        </w:r>
      </w:ins>
      <w:del w:id="5325" w:author="stumari4" w:date="2012-01-27T13:50:00Z">
        <w:r>
          <w:rPr/>
          <w:delText>Si</w:delText>
        </w:r>
      </w:del>
      <w:r>
        <w:rPr/>
        <w:t xml:space="preserve">, </w:t>
      </w:r>
      <w:del w:id="5326" w:author="stumari4" w:date="2012-01-27T13:51:00Z">
        <w:r>
          <w:rPr/>
          <w:delText>yo</w:delText>
          <w:softHyphen/>
          <w:delText>ve</w:delText>
          <w:softHyphen/>
          <w:delText>l</w:delText>
          <w:softHyphen/>
          <w:delText>T</w:delText>
          <w:softHyphen/>
          <w:delText>v</w:delText>
          <w:softHyphen/>
          <w:delText xml:space="preserve">is </w:delText>
        </w:r>
      </w:del>
      <w:ins w:id="5327" w:author="stumari4" w:date="2012-01-27T13:51:00Z">
        <w:r>
          <w:rPr/>
          <w:t xml:space="preserve">drosa </w:t>
        </w:r>
      </w:ins>
      <w:r>
        <w:rPr/>
        <w:t xml:space="preserve">da </w:t>
      </w:r>
      <w:del w:id="5328" w:author="stumari4" w:date="2012-01-27T13:51:00Z">
        <w:r>
          <w:rPr/>
          <w:delText>yve</w:delText>
          <w:softHyphen/>
          <w:delText xml:space="preserve">la </w:delText>
        </w:r>
      </w:del>
      <w:r>
        <w:rPr/>
        <w:t>sa</w:t>
        <w:softHyphen/>
        <w:t>zo</w:t>
        <w:softHyphen/>
        <w:t>ga</w:t>
        <w:softHyphen/>
        <w:t>do</w:t>
        <w:softHyphen/>
        <w:t>e</w:t>
        <w:softHyphen/>
        <w:t>ba</w:t>
        <w:softHyphen/>
      </w:r>
      <w:del w:id="5329" w:author="stumari4" w:date="2012-01-27T13:51:00Z">
        <w:r>
          <w:rPr/>
          <w:delText>Si</w:delText>
        </w:r>
      </w:del>
      <w:ins w:id="5330" w:author="stumari4" w:date="2012-01-27T13:51:00Z">
        <w:r>
          <w:rPr/>
          <w:t>s</w:t>
        </w:r>
      </w:ins>
      <w:r>
        <w:rPr/>
        <w:t>. pri</w:t>
        <w:softHyphen/>
        <w:t>n</w:t>
        <w:softHyphen/>
        <w:t>ci</w:t>
        <w:softHyphen/>
        <w:t>pe</w:t>
        <w:softHyphen/>
        <w:t>bi mo</w:t>
        <w:softHyphen/>
        <w:t>q</w:t>
        <w:softHyphen/>
        <w:t>me</w:t>
        <w:softHyphen/>
        <w:t>d</w:t>
        <w:softHyphen/>
        <w:t>ebs</w:t>
      </w:r>
      <w:ins w:id="5331" w:author="stumari4" w:date="2012-02-01T13:28:00Z">
        <w:r>
          <w:rPr/>
          <w:t>,</w:t>
        </w:r>
      </w:ins>
      <w:r>
        <w:rPr/>
        <w:t xml:space="preserve"> mi</w:t>
        <w:softHyphen/>
        <w:t>u</w:t>
        <w:softHyphen/>
        <w:t>xe</w:t>
        <w:softHyphen/>
        <w:t>da</w:t>
        <w:softHyphen/>
        <w:t>v</w:t>
        <w:softHyphen/>
        <w:t>ad im</w:t>
        <w:softHyphen/>
        <w:t>i</w:t>
        <w:softHyphen/>
        <w:t>sa, ro</w:t>
        <w:softHyphen/>
        <w:t>go</w:t>
        <w:softHyphen/>
        <w:t>ri ze</w:t>
        <w:softHyphen/>
        <w:t>wo</w:t>
        <w:softHyphen/>
        <w:t>l</w:t>
        <w:softHyphen/>
        <w:t>a</w:t>
      </w:r>
      <w:ins w:id="5332" w:author="stumari4" w:date="2012-01-27T13:51:00Z">
        <w:r>
          <w:rPr/>
          <w:t>a</w:t>
        </w:r>
      </w:ins>
      <w:del w:id="5333" w:author="stumari4" w:date="2012-01-27T13:51:00Z">
        <w:r>
          <w:rPr/>
          <w:delText>c ar un</w:delText>
          <w:softHyphen/>
          <w:delText>da mo</w:delText>
          <w:softHyphen/>
          <w:delText>a</w:delText>
          <w:softHyphen/>
          <w:delText>x</w:delText>
          <w:softHyphen/>
          <w:delText>di</w:delText>
          <w:softHyphen/>
          <w:delText>n</w:delText>
          <w:softHyphen/>
          <w:delText>on</w:delText>
        </w:r>
      </w:del>
      <w:r>
        <w:rPr/>
        <w:t xml:space="preserve"> ga</w:t>
        <w:softHyphen/>
        <w:t>da</w:t>
        <w:softHyphen/>
        <w:t>wy</w:t>
        <w:softHyphen/>
        <w:t>ve</w:t>
        <w:softHyphen/>
        <w:t>ti</w:t>
        <w:softHyphen/>
        <w:t>le</w:t>
        <w:softHyphen/>
        <w:t>b</w:t>
        <w:softHyphen/>
        <w:t>is mi</w:t>
        <w:softHyphen/>
        <w:t>m</w:t>
        <w:softHyphen/>
        <w:t>Re</w:t>
        <w:softHyphen/>
        <w:t>b</w:t>
        <w:softHyphen/>
        <w:t xml:space="preserve">ze. </w:t>
      </w:r>
    </w:p>
    <w:p>
      <w:pPr>
        <w:pStyle w:val="A"/>
        <w:rPr>
          <w:b/>
          <w:b/>
        </w:rPr>
      </w:pPr>
      <w:r>
        <w:rPr/>
        <w:tab/>
      </w:r>
      <w:r>
        <w:rPr>
          <w:b/>
        </w:rPr>
        <w:t>re</w:t>
        <w:softHyphen/>
        <w:t>la</w:t>
        <w:softHyphen/>
        <w:t>ti</w:t>
        <w:softHyphen/>
        <w:t>vi</w:t>
        <w:softHyphen/>
        <w:t>z</w:t>
        <w:softHyphen/>
        <w:t>mi</w:t>
      </w:r>
    </w:p>
    <w:p>
      <w:pPr>
        <w:pStyle w:val="A"/>
        <w:rPr/>
      </w:pPr>
      <w:r>
        <w:rPr/>
        <w:tab/>
        <w:t>re</w:t>
        <w:softHyphen/>
        <w:t>la</w:t>
        <w:softHyphen/>
        <w:t>ti</w:t>
        <w:softHyphen/>
        <w:t>vi</w:t>
        <w:softHyphen/>
        <w:t>z</w:t>
        <w:softHyphen/>
        <w:t xml:space="preserve">mi </w:t>
      </w:r>
      <w:del w:id="5334" w:author="stumari4" w:date="2012-01-27T13:51:00Z">
        <w:r>
          <w:rPr/>
          <w:delText>ar</w:delText>
          <w:softHyphen/>
          <w:delText>is mo</w:delText>
          <w:softHyphen/>
          <w:delText>sa</w:delText>
          <w:softHyphen/>
          <w:delText>z</w:delText>
          <w:softHyphen/>
          <w:delText>re</w:delText>
          <w:softHyphen/>
          <w:delText>ba</w:delText>
        </w:r>
      </w:del>
      <w:ins w:id="5335" w:author="stumari4" w:date="2012-01-27T13:51:00Z">
        <w:r>
          <w:rPr/>
          <w:t>poziciaa</w:t>
        </w:r>
      </w:ins>
      <w:r>
        <w:rPr/>
        <w:t>, rom ar</w:t>
        <w:softHyphen/>
        <w:t>se</w:t>
        <w:softHyphen/>
        <w:t>b</w:t>
        <w:softHyphen/>
        <w:t xml:space="preserve">obs </w:t>
      </w:r>
      <w:ins w:id="5336" w:author="stumari4" w:date="2012-01-27T13:52:00Z">
        <w:r>
          <w:rPr/>
          <w:t>sxvad</w:t>
        </w:r>
      </w:ins>
      <w:ins w:id="5337" w:author="stumari4" w:date="2012-02-01T13:28:00Z">
        <w:r>
          <w:rPr/>
          <w:t>a</w:t>
        </w:r>
      </w:ins>
      <w:ins w:id="5338" w:author="stumari4" w:date="2012-01-27T13:52:00Z">
        <w:r>
          <w:rPr/>
          <w:t xml:space="preserve">sxva </w:t>
        </w:r>
      </w:ins>
      <w:del w:id="5339" w:author="stumari4" w:date="2012-01-27T13:52:00Z">
        <w:r>
          <w:rPr/>
          <w:delText>fa</w:delText>
          <w:softHyphen/>
          <w:delText>r</w:delText>
          <w:softHyphen/>
          <w:delText>T</w:delText>
          <w:softHyphen/>
          <w:delText xml:space="preserve">od </w:delText>
        </w:r>
      </w:del>
      <w:r>
        <w:rPr/>
        <w:t>mi</w:t>
        <w:softHyphen/>
        <w:t>sa</w:t>
        <w:softHyphen/>
        <w:t>Re</w:t>
        <w:softHyphen/>
        <w:t>bi eT</w:t>
        <w:softHyphen/>
        <w:t>i</w:t>
        <w:softHyphen/>
        <w:t>ku</w:t>
        <w:softHyphen/>
        <w:t>ri pra</w:t>
        <w:softHyphen/>
        <w:t>q</w:t>
        <w:softHyphen/>
        <w:t>ti</w:t>
        <w:softHyphen/>
        <w:t xml:space="preserve">ka. </w:t>
      </w:r>
      <w:ins w:id="5340" w:author="stumari4" w:date="2012-01-27T13:53:00Z">
        <w:r>
          <w:rPr/>
          <w:t>garemoebebze iqneba damokidebuli, Tu</w:t>
        </w:r>
      </w:ins>
      <w:del w:id="5341" w:author="stumari4" w:date="2012-01-27T13:53:00Z">
        <w:r>
          <w:rPr/>
          <w:delText>eT</w:delText>
          <w:softHyphen/>
          <w:delText>i</w:delText>
          <w:softHyphen/>
          <w:delText>ka,</w:delText>
        </w:r>
      </w:del>
      <w:ins w:id="5342" w:author="stumari4" w:date="2012-01-27T13:53:00Z">
        <w:r>
          <w:rPr/>
          <w:t xml:space="preserve"> eTikis romeli praqtika</w:t>
        </w:r>
      </w:ins>
      <w:del w:id="5343" w:author="stumari4" w:date="2012-01-27T13:54:00Z">
        <w:r>
          <w:rPr/>
          <w:delText xml:space="preserve"> ro</w:delText>
          <w:softHyphen/>
          <w:delText>me</w:delText>
          <w:softHyphen/>
          <w:delText>l</w:delText>
          <w:softHyphen/>
          <w:delText>ic yve</w:delText>
          <w:softHyphen/>
          <w:delText>la</w:delText>
          <w:softHyphen/>
          <w:delText>ze me</w:delText>
          <w:softHyphen/>
          <w:delText>t</w:delText>
          <w:softHyphen/>
          <w:delText>ad</w:delText>
        </w:r>
      </w:del>
      <w:r>
        <w:rPr/>
        <w:t xml:space="preserve"> Se</w:t>
        <w:softHyphen/>
        <w:t>e</w:t>
        <w:softHyphen/>
        <w:t>sa</w:t>
        <w:softHyphen/>
        <w:t>ba</w:t>
        <w:softHyphen/>
        <w:t>me</w:t>
        <w:softHyphen/>
        <w:t xml:space="preserve">ba </w:t>
      </w:r>
      <w:ins w:id="5344" w:author="stumari4" w:date="2012-01-27T13:54:00Z">
        <w:r>
          <w:rPr/>
          <w:t xml:space="preserve">yvelaze metad </w:t>
        </w:r>
      </w:ins>
      <w:r>
        <w:rPr/>
        <w:t>mo</w:t>
        <w:softHyphen/>
        <w:t>ce</w:t>
        <w:softHyphen/>
        <w:t>m</w:t>
        <w:softHyphen/>
        <w:t>ul si</w:t>
        <w:softHyphen/>
        <w:t>tu</w:t>
        <w:softHyphen/>
        <w:t>a</w:t>
        <w:softHyphen/>
        <w:t>ci</w:t>
        <w:softHyphen/>
        <w:t>as</w:t>
      </w:r>
      <w:del w:id="5345" w:author="stumari4" w:date="2012-01-27T13:54:00Z">
        <w:r>
          <w:rPr/>
          <w:delText xml:space="preserve">, </w:delText>
        </w:r>
      </w:del>
      <w:del w:id="5346" w:author="stumari4" w:date="2012-01-27T13:52:00Z">
        <w:r>
          <w:rPr/>
          <w:delText>am</w:delText>
          <w:softHyphen/>
          <w:delText>a</w:delText>
          <w:softHyphen/>
          <w:delText xml:space="preserve">ve dros, </w:delText>
        </w:r>
      </w:del>
      <w:del w:id="5347" w:author="stumari4" w:date="2012-01-27T13:54:00Z">
        <w:r>
          <w:rPr/>
          <w:delText>da</w:delText>
          <w:softHyphen/>
          <w:delText>mo</w:delText>
          <w:softHyphen/>
          <w:delText>ki</w:delText>
          <w:softHyphen/>
          <w:delText>de</w:delText>
          <w:softHyphen/>
          <w:delText>bu</w:delText>
          <w:softHyphen/>
          <w:delText>li</w:delText>
        </w:r>
      </w:del>
      <w:del w:id="5348" w:author="stumari4" w:date="2012-01-27T13:52:00Z">
        <w:r>
          <w:rPr/>
          <w:delText>a pi</w:delText>
          <w:softHyphen/>
          <w:delText>ro</w:delText>
        </w:r>
      </w:del>
      <w:del w:id="5349" w:author="stumari4" w:date="2012-01-27T13:54:00Z">
        <w:r>
          <w:rPr/>
          <w:softHyphen/>
          <w:delText>be</w:delText>
          <w:softHyphen/>
          <w:delText>b</w:delText>
          <w:softHyphen/>
          <w:delText>ze</w:delText>
        </w:r>
      </w:del>
      <w:r>
        <w:rPr/>
        <w:t>.</w:t>
      </w:r>
    </w:p>
    <w:p>
      <w:pPr>
        <w:pStyle w:val="A"/>
        <w:rPr/>
      </w:pPr>
      <w:r>
        <w:rPr/>
        <w:tab/>
      </w:r>
      <w:r>
        <w:rPr>
          <w:b/>
        </w:rPr>
        <w:t>Sa</w:t>
        <w:softHyphen/>
        <w:t>zia los ab</w:t>
        <w:softHyphen/>
        <w:t>so</w:t>
        <w:softHyphen/>
        <w:t>lu</w:t>
        <w:softHyphen/>
        <w:t>tu</w:t>
        <w:softHyphen/>
        <w:t>ri Se</w:t>
        <w:softHyphen/>
        <w:t>fa</w:t>
        <w:softHyphen/>
        <w:t>se</w:t>
        <w:softHyphen/>
        <w:t xml:space="preserve">ba </w:t>
      </w:r>
    </w:p>
    <w:p>
      <w:pPr>
        <w:pStyle w:val="A"/>
        <w:rPr/>
      </w:pPr>
      <w:r>
        <w:rPr/>
        <w:tab/>
        <w:t>Sa</w:t>
        <w:softHyphen/>
        <w:t>zia los qce</w:t>
        <w:softHyphen/>
        <w:t>va eT</w:t>
        <w:softHyphen/>
        <w:t>i</w:t>
        <w:softHyphen/>
        <w:t>ku</w:t>
        <w:softHyphen/>
        <w:t>r</w:t>
        <w:softHyphen/>
        <w:t>ad swo</w:t>
        <w:softHyphen/>
        <w:t>ri iyo</w:t>
      </w:r>
      <w:ins w:id="5350" w:author="stumari4" w:date="2012-02-01T13:28:00Z">
        <w:r>
          <w:rPr/>
          <w:t>,</w:t>
        </w:r>
      </w:ins>
      <w:r>
        <w:rPr/>
        <w:t xml:space="preserve"> ab</w:t>
        <w:softHyphen/>
        <w:t>so</w:t>
        <w:softHyphen/>
        <w:t>lu</w:t>
        <w:softHyphen/>
        <w:t>ti</w:t>
        <w:softHyphen/>
        <w:t>s</w:t>
        <w:softHyphen/>
        <w:t>tu</w:t>
        <w:softHyphen/>
        <w:t>ri Tva</w:t>
        <w:softHyphen/>
        <w:t>l</w:t>
        <w:softHyphen/>
        <w:t>sa</w:t>
        <w:softHyphen/>
        <w:t>z</w:t>
        <w:softHyphen/>
        <w:t>ri</w:t>
        <w:softHyphen/>
        <w:t>s</w:t>
        <w:softHyphen/>
        <w:t>iT.</w:t>
      </w:r>
    </w:p>
    <w:p>
      <w:pPr>
        <w:pStyle w:val="A"/>
        <w:rPr>
          <w:b/>
          <w:b/>
        </w:rPr>
      </w:pPr>
      <w:r>
        <w:rPr/>
        <w:tab/>
      </w:r>
      <w:r>
        <w:rPr>
          <w:b/>
        </w:rPr>
        <w:t>ko</w:t>
        <w:softHyphen/>
        <w:t>n</w:t>
        <w:softHyphen/>
        <w:t>t</w:t>
        <w:softHyphen/>
        <w:t>ra</w:t>
        <w:softHyphen/>
        <w:t>q</w:t>
        <w:softHyphen/>
        <w:t>te</w:t>
        <w:softHyphen/>
        <w:t>b</w:t>
        <w:softHyphen/>
        <w:t xml:space="preserve">is </w:t>
      </w:r>
      <w:del w:id="5351" w:author="stumari4" w:date="2012-01-27T13:54:00Z">
        <w:r>
          <w:rPr>
            <w:b/>
          </w:rPr>
          <w:delText>sa</w:delText>
          <w:softHyphen/>
          <w:delText>k</w:delText>
          <w:softHyphen/>
          <w:delText>ma</w:delText>
          <w:softHyphen/>
          <w:delText>od ma</w:delText>
          <w:softHyphen/>
          <w:delText>R</w:delText>
          <w:softHyphen/>
          <w:delText>al</w:delText>
        </w:r>
      </w:del>
      <w:ins w:id="5352" w:author="stumari4" w:date="2012-01-27T13:54:00Z">
        <w:r>
          <w:rPr>
            <w:b/>
          </w:rPr>
          <w:t>gadaWarbebiT</w:t>
        </w:r>
      </w:ins>
      <w:r>
        <w:rPr>
          <w:b/>
        </w:rPr>
        <w:t xml:space="preserve"> Se</w:t>
        <w:softHyphen/>
        <w:t>fa</w:t>
        <w:softHyphen/>
        <w:t>se</w:t>
        <w:softHyphen/>
        <w:t>ba</w:t>
        <w:softHyphen/>
        <w:t>s</w:t>
        <w:softHyphen/>
        <w:t>T</w:t>
        <w:softHyphen/>
        <w:t xml:space="preserve">an </w:t>
      </w:r>
      <w:del w:id="5353" w:author="stumari4" w:date="2012-01-27T13:54:00Z">
        <w:r>
          <w:rPr>
            <w:b/>
          </w:rPr>
          <w:delText>da</w:delText>
          <w:softHyphen/>
          <w:delText>ka</w:delText>
          <w:softHyphen/>
          <w:delText>v</w:delText>
          <w:softHyphen/>
          <w:delText>Si</w:delText>
          <w:softHyphen/>
          <w:delText>re</w:delText>
          <w:softHyphen/>
          <w:delText>b</w:delText>
          <w:softHyphen/>
          <w:delText xml:space="preserve">iT </w:delText>
        </w:r>
      </w:del>
      <w:ins w:id="5354" w:author="stumari4" w:date="2012-01-27T13:54:00Z">
        <w:r>
          <w:rPr>
            <w:b/>
          </w:rPr>
          <w:t>da</w:t>
          <w:softHyphen/>
          <w:t>ka</w:t>
          <w:softHyphen/>
          <w:t>v</w:t>
          <w:softHyphen/>
          <w:t>Si</w:t>
          <w:softHyphen/>
          <w:t>re</w:t>
          <w:softHyphen/>
          <w:t>b</w:t>
          <w:softHyphen/>
          <w:t xml:space="preserve">uli </w:t>
        </w:r>
      </w:ins>
      <w:r>
        <w:rPr>
          <w:b/>
        </w:rPr>
        <w:t>Se</w:t>
        <w:softHyphen/>
        <w:t>S</w:t>
        <w:softHyphen/>
        <w:t>fo</w:t>
        <w:softHyphen/>
        <w:t>Te</w:t>
        <w:softHyphen/>
        <w:t>ba</w:t>
      </w:r>
    </w:p>
    <w:p>
      <w:pPr>
        <w:pStyle w:val="A"/>
        <w:rPr/>
      </w:pPr>
      <w:r>
        <w:rPr/>
        <w:tab/>
      </w:r>
      <w:ins w:id="5355" w:author="stumari4" w:date="2012-01-27T13:55:00Z">
        <w:r>
          <w:rPr/>
          <w:t>Sazia lo marTali iyo, roca</w:t>
        </w:r>
      </w:ins>
      <w:del w:id="5356" w:author="stumari4" w:date="2012-01-27T13:55:00Z">
        <w:r>
          <w:rPr/>
          <w:delText>swo</w:delText>
          <w:softHyphen/>
          <w:delText>ria</w:delText>
        </w:r>
      </w:del>
      <w:r>
        <w:rPr/>
        <w:t xml:space="preserve"> Ta</w:t>
        <w:softHyphen/>
        <w:t>v</w:t>
        <w:softHyphen/>
        <w:t xml:space="preserve">is Tavs </w:t>
      </w:r>
      <w:del w:id="5357" w:author="stumari4" w:date="2012-01-27T13:55:00Z">
        <w:r>
          <w:rPr/>
          <w:delText xml:space="preserve">rom </w:delText>
        </w:r>
      </w:del>
      <w:r>
        <w:rPr/>
        <w:t>hki</w:t>
        <w:softHyphen/>
        <w:t>Txa, iyo Tu ara ko</w:t>
        <w:softHyphen/>
        <w:t>n</w:t>
        <w:softHyphen/>
        <w:t>t</w:t>
        <w:softHyphen/>
        <w:t>ra</w:t>
        <w:softHyphen/>
        <w:t>q</w:t>
        <w:softHyphen/>
        <w:t>te</w:t>
        <w:softHyphen/>
        <w:t>b</w:t>
        <w:softHyphen/>
        <w:t>is Se</w:t>
        <w:softHyphen/>
        <w:t>fa</w:t>
        <w:softHyphen/>
        <w:t>se</w:t>
        <w:softHyphen/>
        <w:t xml:space="preserve">ba </w:t>
      </w:r>
      <w:del w:id="5358" w:author="stumari4" w:date="2012-01-27T13:55:00Z">
        <w:r>
          <w:rPr/>
          <w:delText>ga</w:delText>
          <w:softHyphen/>
          <w:delText>ra</w:delText>
          <w:softHyphen/>
          <w:delText>n</w:delText>
          <w:softHyphen/>
          <w:delText>ti</w:delText>
          <w:softHyphen/>
          <w:delText>re</w:delText>
          <w:softHyphen/>
          <w:delText>bu</w:delText>
          <w:softHyphen/>
          <w:delText>li</w:delText>
        </w:r>
      </w:del>
      <w:ins w:id="5359" w:author="stumari4" w:date="2012-01-27T13:55:00Z">
        <w:r>
          <w:rPr/>
          <w:t>gamarTlebuli</w:t>
        </w:r>
      </w:ins>
      <w:r>
        <w:rPr/>
        <w:t>. ro</w:t>
        <w:softHyphen/>
        <w:t>g</w:t>
        <w:softHyphen/>
        <w:t>orc kva</w:t>
        <w:softHyphen/>
        <w:t>li</w:t>
        <w:softHyphen/>
        <w:t>fi</w:t>
        <w:softHyphen/>
        <w:t>ci</w:t>
        <w:softHyphen/>
        <w:t>u</w:t>
        <w:softHyphen/>
        <w:t>ri bu</w:t>
        <w:softHyphen/>
        <w:t>Ra</w:t>
        <w:softHyphen/>
        <w:t>l</w:t>
        <w:softHyphen/>
        <w:t>te</w:t>
        <w:softHyphen/>
        <w:t>ri, igi eq</w:t>
        <w:softHyphen/>
        <w:t>ve</w:t>
        <w:softHyphen/>
        <w:t>m</w:t>
        <w:softHyphen/>
        <w:t>de</w:t>
        <w:softHyphen/>
        <w:t>ba</w:t>
        <w:softHyphen/>
        <w:t>re</w:t>
        <w:softHyphen/>
        <w:t>ba ma</w:t>
        <w:softHyphen/>
        <w:t>R</w:t>
        <w:softHyphen/>
        <w:t>al eT</w:t>
        <w:softHyphen/>
        <w:t>i</w:t>
        <w:softHyphen/>
        <w:t>k</w:t>
        <w:softHyphen/>
        <w:t>ur da te</w:t>
        <w:softHyphen/>
        <w:t>q</w:t>
        <w:softHyphen/>
        <w:t>ni</w:t>
        <w:softHyphen/>
        <w:t>k</w:t>
        <w:softHyphen/>
        <w:t>ur sta</w:t>
        <w:softHyphen/>
        <w:t>n</w:t>
        <w:softHyphen/>
        <w:t>da</w:t>
        <w:softHyphen/>
        <w:t>r</w:t>
        <w:softHyphen/>
        <w:t>t</w:t>
        <w:softHyphen/>
        <w:t>ebs da as</w:t>
        <w:softHyphen/>
        <w:t>e</w:t>
        <w:softHyphen/>
        <w:t>ve, sa</w:t>
        <w:softHyphen/>
        <w:t>zo</w:t>
        <w:softHyphen/>
        <w:t>ga</w:t>
        <w:softHyphen/>
        <w:t>do</w:t>
        <w:softHyphen/>
        <w:t>e</w:t>
        <w:softHyphen/>
        <w:t>b</w:t>
        <w:softHyphen/>
        <w:t>is mo</w:t>
        <w:softHyphen/>
        <w:t>lo</w:t>
        <w:softHyphen/>
        <w:t>d</w:t>
        <w:softHyphen/>
        <w:t>ins, rom igi im</w:t>
        <w:softHyphen/>
        <w:t>o</w:t>
        <w:softHyphen/>
        <w:t>q</w:t>
        <w:softHyphen/>
        <w:t>me</w:t>
        <w:softHyphen/>
        <w:t>d</w:t>
        <w:softHyphen/>
        <w:t>ebs ro</w:t>
        <w:softHyphen/>
        <w:t>g</w:t>
        <w:softHyphen/>
        <w:t>orc pro</w:t>
        <w:softHyphen/>
        <w:t>fe</w:t>
        <w:softHyphen/>
        <w:t>si</w:t>
        <w:softHyphen/>
        <w:t>o</w:t>
        <w:softHyphen/>
        <w:t>na</w:t>
        <w:softHyphen/>
        <w:t xml:space="preserve">li da </w:t>
      </w:r>
      <w:ins w:id="5360" w:author="stumari4" w:date="2012-02-01T13:28:00Z">
        <w:r>
          <w:rPr/>
          <w:t>ka</w:t>
          <w:softHyphen/>
          <w:t>v</w:t>
          <w:softHyphen/>
          <w:t>Si</w:t>
          <w:softHyphen/>
          <w:t xml:space="preserve">ri </w:t>
        </w:r>
      </w:ins>
      <w:r>
        <w:rPr/>
        <w:t>ar eq</w:t>
        <w:softHyphen/>
        <w:t>ne</w:t>
        <w:softHyphen/>
        <w:t xml:space="preserve">ba </w:t>
      </w:r>
      <w:del w:id="5361" w:author="stumari4" w:date="2012-02-01T13:28:00Z">
        <w:r>
          <w:rPr/>
          <w:delText>ka</w:delText>
          <w:softHyphen/>
          <w:delText>v</w:delText>
          <w:softHyphen/>
          <w:delText>Si</w:delText>
          <w:softHyphen/>
          <w:delText>ri</w:delText>
        </w:r>
      </w:del>
      <w:r>
        <w:rPr/>
        <w:t xml:space="preserve"> mcdar in</w:t>
        <w:softHyphen/>
        <w:t>fo</w:t>
        <w:softHyphen/>
        <w:t>r</w:t>
        <w:softHyphen/>
        <w:t>ma</w:t>
        <w:softHyphen/>
        <w:t>ci</w:t>
        <w:softHyphen/>
        <w:t>a</w:t>
        <w:softHyphen/>
        <w:t>s</w:t>
        <w:softHyphen/>
        <w:t>T</w:t>
        <w:softHyphen/>
        <w:t xml:space="preserve">an. </w:t>
      </w:r>
      <w:ins w:id="5362" w:author="stumari4" w:date="2012-01-27T13:56:00Z">
        <w:r>
          <w:rPr/>
          <w:t xml:space="preserve">im </w:t>
        </w:r>
      </w:ins>
      <w:del w:id="5363" w:author="stumari4" w:date="2012-01-27T13:55:00Z">
        <w:r>
          <w:rPr/>
          <w:delText>ga</w:delText>
          <w:softHyphen/>
          <w:delText>mo</w:delText>
          <w:softHyphen/>
          <w:delText>ki</w:delText>
          <w:softHyphen/>
          <w:delText>Txu</w:delText>
          <w:softHyphen/>
          <w:delText xml:space="preserve">li </w:delText>
        </w:r>
      </w:del>
      <w:r>
        <w:rPr/>
        <w:t>ci</w:t>
        <w:softHyphen/>
        <w:t>f</w:t>
        <w:softHyphen/>
        <w:t>re</w:t>
        <w:softHyphen/>
        <w:t>bi</w:t>
      </w:r>
      <w:ins w:id="5364" w:author="stumari4" w:date="2012-01-27T13:55:00Z">
        <w:r>
          <w:rPr/>
          <w:t>s kritikulad Sefaseba</w:t>
        </w:r>
      </w:ins>
      <w:r>
        <w:rPr/>
        <w:t>, ro</w:t>
        <w:softHyphen/>
        <w:t>m</w:t>
        <w:softHyphen/>
        <w:t>le</w:t>
        <w:softHyphen/>
        <w:t>b</w:t>
        <w:softHyphen/>
        <w:t>ic</w:t>
      </w:r>
      <w:ins w:id="5365" w:author="stumari4" w:date="2012-02-01T13:28:00Z">
        <w:r>
          <w:rPr/>
          <w:t>,</w:t>
        </w:r>
      </w:ins>
      <w:r>
        <w:rPr/>
        <w:t xml:space="preserve"> mi</w:t>
        <w:softHyphen/>
        <w:t>si az</w:t>
        <w:softHyphen/>
        <w:t>r</w:t>
        <w:softHyphen/>
        <w:t>iT, Se</w:t>
        <w:softHyphen/>
        <w:t>i</w:t>
        <w:softHyphen/>
        <w:t>Z</w:t>
        <w:softHyphen/>
        <w:t>le</w:t>
        <w:softHyphen/>
        <w:t>b</w:t>
      </w:r>
      <w:del w:id="5366" w:author="stumari4" w:date="2012-01-27T13:56:00Z">
        <w:r>
          <w:rPr/>
          <w:delText>o</w:delText>
          <w:softHyphen/>
          <w:delText>d</w:delText>
        </w:r>
      </w:del>
      <w:r>
        <w:rPr/>
        <w:t>a ar</w:t>
        <w:softHyphen/>
        <w:t>a</w:t>
        <w:softHyphen/>
        <w:t>s</w:t>
        <w:softHyphen/>
        <w:t>wo</w:t>
        <w:softHyphen/>
        <w:t>ri yo</w:t>
        <w:softHyphen/>
        <w:t>fi</w:t>
        <w:softHyphen/>
        <w:t>li</w:t>
        <w:softHyphen/>
        <w:t xml:space="preserve">yo, </w:t>
      </w:r>
      <w:del w:id="5367" w:author="stumari4" w:date="2012-01-27T13:56:00Z">
        <w:r>
          <w:rPr/>
          <w:delText>as</w:delText>
          <w:softHyphen/>
          <w:delText>ru</w:delText>
          <w:softHyphen/>
          <w:delText>l</w:delText>
          <w:softHyphen/>
          <w:delText>ebs am pa</w:delText>
          <w:softHyphen/>
          <w:delText>su</w:delText>
          <w:softHyphen/>
          <w:delText>xi</w:delText>
          <w:softHyphen/>
          <w:delText>s</w:delText>
          <w:softHyphen/>
          <w:delText>m</w:delText>
          <w:softHyphen/>
          <w:delText>ge</w:delText>
          <w:softHyphen/>
          <w:delText>b</w:delText>
          <w:softHyphen/>
          <w:delText>lo</w:delText>
          <w:softHyphen/>
          <w:delText>b</w:delText>
          <w:softHyphen/>
          <w:delText>as</w:delText>
        </w:r>
      </w:del>
      <w:ins w:id="5368" w:author="stumari4" w:date="2012-01-27T13:56:00Z">
        <w:r>
          <w:rPr/>
          <w:t>misi movaleoba iyo</w:t>
        </w:r>
      </w:ins>
      <w:r>
        <w:rPr/>
        <w:t>.</w:t>
      </w:r>
    </w:p>
    <w:p>
      <w:pPr>
        <w:pStyle w:val="A"/>
        <w:rPr>
          <w:b/>
          <w:b/>
        </w:rPr>
      </w:pPr>
      <w:r>
        <w:rPr/>
        <w:tab/>
      </w:r>
      <w:r>
        <w:rPr>
          <w:b/>
        </w:rPr>
        <w:t>fi</w:t>
        <w:softHyphen/>
        <w:t>na</w:t>
        <w:softHyphen/>
        <w:t>n</w:t>
        <w:softHyphen/>
        <w:t>su</w:t>
        <w:softHyphen/>
        <w:t>ri di</w:t>
        <w:softHyphen/>
        <w:t>re</w:t>
        <w:softHyphen/>
        <w:t>q</w:t>
        <w:softHyphen/>
        <w:t>to</w:t>
        <w:softHyphen/>
        <w:t>ri</w:t>
        <w:softHyphen/>
        <w:t>s</w:t>
        <w:softHyphen/>
        <w:t>T</w:t>
        <w:softHyphen/>
        <w:t>v</w:t>
        <w:softHyphen/>
        <w:t>is in</w:t>
        <w:softHyphen/>
        <w:t>fo</w:t>
        <w:softHyphen/>
        <w:t>r</w:t>
        <w:softHyphen/>
        <w:t>ma</w:t>
        <w:softHyphen/>
        <w:t>ci</w:t>
        <w:softHyphen/>
        <w:t>is mi</w:t>
        <w:softHyphen/>
        <w:t>wo</w:t>
        <w:softHyphen/>
        <w:t>de</w:t>
        <w:softHyphen/>
        <w:t>ba</w:t>
      </w:r>
    </w:p>
    <w:p>
      <w:pPr>
        <w:pStyle w:val="A"/>
        <w:rPr/>
      </w:pPr>
      <w:r>
        <w:rPr/>
        <w:tab/>
      </w:r>
      <w:del w:id="5369" w:author="stumari4" w:date="2012-01-27T13:56:00Z">
        <w:r>
          <w:rPr/>
          <w:delText>pro</w:delText>
          <w:softHyphen/>
          <w:delText>b</w:delText>
          <w:softHyphen/>
          <w:delText>le</w:delText>
          <w:softHyphen/>
          <w:delText>me</w:delText>
          <w:softHyphen/>
          <w:delText>b</w:delText>
          <w:softHyphen/>
          <w:delText>is ga</w:delText>
          <w:softHyphen/>
          <w:delText>mo Se</w:delText>
          <w:softHyphen/>
          <w:delText>S</w:delText>
          <w:softHyphen/>
          <w:delText>fo</w:delText>
          <w:softHyphen/>
          <w:delText>T</w:delText>
          <w:softHyphen/>
          <w:delText xml:space="preserve">da ra, </w:delText>
        </w:r>
      </w:del>
      <w:r>
        <w:rPr/>
        <w:t>Sa</w:t>
        <w:softHyphen/>
        <w:t>zia swo</w:t>
        <w:softHyphen/>
        <w:t>r</w:t>
      </w:r>
      <w:ins w:id="5370" w:author="stumari4" w:date="2012-01-27T13:56:00Z">
        <w:r>
          <w:rPr/>
          <w:t>ad moiqca</w:t>
        </w:r>
      </w:ins>
      <w:del w:id="5371" w:author="stumari4" w:date="2012-01-27T13:57:00Z">
        <w:r>
          <w:rPr/>
          <w:delText>i iyo, rom</w:delText>
        </w:r>
      </w:del>
      <w:ins w:id="5372" w:author="stumari4" w:date="2012-01-27T13:57:00Z">
        <w:r>
          <w:rPr/>
          <w:t>, rodesac</w:t>
        </w:r>
      </w:ins>
      <w:r>
        <w:rPr/>
        <w:t xml:space="preserve"> fi</w:t>
        <w:softHyphen/>
        <w:t>na</w:t>
        <w:softHyphen/>
        <w:t>n</w:t>
        <w:softHyphen/>
        <w:t>s</w:t>
        <w:softHyphen/>
        <w:t>ur di</w:t>
        <w:softHyphen/>
        <w:t>re</w:t>
        <w:softHyphen/>
        <w:t>q</w:t>
        <w:softHyphen/>
        <w:t>to</w:t>
        <w:softHyphen/>
        <w:t>r</w:t>
        <w:softHyphen/>
        <w:t>T</w:t>
        <w:softHyphen/>
        <w:t>an da</w:t>
        <w:softHyphen/>
        <w:t>s</w:t>
        <w:softHyphen/>
        <w:t>va sa</w:t>
        <w:softHyphen/>
        <w:t>ki</w:t>
        <w:softHyphen/>
        <w:t>Txi. igi ma</w:t>
        <w:softHyphen/>
        <w:t>r</w:t>
        <w:softHyphen/>
        <w:t>Te</w:t>
        <w:softHyphen/>
        <w:t>bu</w:t>
        <w:softHyphen/>
        <w:t>l</w:t>
        <w:softHyphen/>
        <w:t>ad mo</w:t>
        <w:softHyphen/>
        <w:t>q</w:t>
        <w:softHyphen/>
        <w:t>me</w:t>
        <w:softHyphen/>
        <w:t>de</w:t>
        <w:softHyphen/>
        <w:t>b</w:t>
        <w:softHyphen/>
        <w:t>da ab</w:t>
        <w:softHyphen/>
        <w:t>so</w:t>
        <w:softHyphen/>
        <w:t>lu</w:t>
        <w:softHyphen/>
        <w:t>ti</w:t>
        <w:softHyphen/>
        <w:t>s</w:t>
        <w:softHyphen/>
        <w:t>tu</w:t>
        <w:softHyphen/>
        <w:t>ri Tva</w:t>
        <w:softHyphen/>
        <w:t>l</w:t>
        <w:softHyphen/>
        <w:t>Ta</w:t>
        <w:softHyphen/>
        <w:t>xe</w:t>
        <w:softHyphen/>
        <w:t>d</w:t>
        <w:softHyphen/>
        <w:t>v</w:t>
        <w:softHyphen/>
        <w:t>iT</w:t>
      </w:r>
      <w:ins w:id="5373" w:author="stumari4" w:date="2012-01-27T13:57:00Z">
        <w:r>
          <w:rPr/>
          <w:t>,</w:t>
        </w:r>
      </w:ins>
      <w:r>
        <w:rPr/>
        <w:t xml:space="preserve"> </w:t>
      </w:r>
      <w:ins w:id="5374" w:author="stumari4" w:date="2012-01-27T13:57:00Z">
        <w:r>
          <w:rPr/>
          <w:t>vinaidan ar eqvemdebareboda Tanamdebobriv zewolas da acxadebda</w:t>
        </w:r>
      </w:ins>
      <w:del w:id="5375" w:author="stumari4" w:date="2012-01-27T13:58:00Z">
        <w:r>
          <w:rPr/>
          <w:delText>iq</w:delText>
          <w:softHyphen/>
          <w:delText>i</w:delText>
          <w:softHyphen/>
          <w:delText>d</w:delText>
          <w:softHyphen/>
          <w:delText>an ga</w:delText>
          <w:softHyphen/>
          <w:delText>mo</w:delText>
          <w:softHyphen/>
          <w:delText>m</w:delText>
          <w:softHyphen/>
          <w:delText>di</w:delText>
          <w:softHyphen/>
          <w:delText>na</w:delText>
          <w:softHyphen/>
          <w:delText>re, rom ar iT</w:delText>
          <w:softHyphen/>
          <w:delText>va</w:delText>
          <w:softHyphen/>
          <w:delText>li</w:delText>
          <w:softHyphen/>
          <w:delText>s</w:delText>
          <w:softHyphen/>
          <w:delText>wi</w:delText>
          <w:softHyphen/>
          <w:delText>ne</w:delText>
          <w:softHyphen/>
          <w:delText>b</w:delText>
          <w:softHyphen/>
          <w:delText>da mis ga</w:delText>
          <w:softHyphen/>
          <w:delText>da</w:delText>
          <w:softHyphen/>
          <w:delText>wy</w:delText>
          <w:softHyphen/>
          <w:delText>ve</w:delText>
          <w:softHyphen/>
          <w:delText>ti</w:delText>
          <w:softHyphen/>
          <w:delText>le</w:delText>
          <w:softHyphen/>
          <w:delText>b</w:delText>
          <w:softHyphen/>
          <w:delText>as ra ga</w:delText>
          <w:softHyphen/>
          <w:delText>v</w:delText>
          <w:softHyphen/>
          <w:delText>le</w:delText>
          <w:softHyphen/>
          <w:delText>na eq</w:delText>
          <w:softHyphen/>
          <w:delText>ne</w:delText>
          <w:softHyphen/>
          <w:delText>bo</w:delText>
          <w:softHyphen/>
          <w:delText xml:space="preserve">da </w:delText>
        </w:r>
      </w:del>
      <w:del w:id="5376" w:author="stumari4" w:date="2012-01-27T13:58:00Z">
        <w:r>
          <w:rPr>
            <w:rFonts w:cs="Times New Roman" w:ascii="Times New Roman" w:hAnsi="Times New Roman"/>
          </w:rPr>
          <w:delText>ZPT</w:delText>
        </w:r>
      </w:del>
      <w:del w:id="5377" w:author="stumari4" w:date="2012-01-27T13:58:00Z">
        <w:r>
          <w:rPr/>
          <w:delText>-Si mis Ta</w:delText>
          <w:softHyphen/>
          <w:delText>na</w:delText>
          <w:softHyphen/>
          <w:delText>m</w:delText>
          <w:softHyphen/>
          <w:delText>de</w:delText>
          <w:softHyphen/>
          <w:delText>bo</w:delText>
          <w:softHyphen/>
          <w:delText>ba</w:delText>
          <w:softHyphen/>
          <w:delText>ze im Se</w:delText>
          <w:softHyphen/>
          <w:delText>m</w:delText>
          <w:softHyphen/>
          <w:delText>Tx</w:delText>
          <w:softHyphen/>
          <w:delText>ve</w:delText>
          <w:softHyphen/>
          <w:delText>va</w:delText>
          <w:softHyphen/>
          <w:delText>Si, Tu mi</w:delText>
          <w:softHyphen/>
          <w:delText>i</w:delText>
          <w:softHyphen/>
          <w:delText>Re</w:delText>
          <w:softHyphen/>
          <w:delText>b</w:delText>
          <w:softHyphen/>
          <w:delText>da me</w:delText>
          <w:softHyphen/>
          <w:delText>ne</w:delText>
          <w:softHyphen/>
          <w:delText>j</w:delText>
          <w:softHyphen/>
          <w:delText>me</w:delText>
          <w:softHyphen/>
          <w:delText>n</w:delText>
          <w:softHyphen/>
          <w:delText>t</w:delText>
          <w:softHyphen/>
          <w:delText>is Tva</w:delText>
          <w:softHyphen/>
          <w:delText>l</w:delText>
          <w:softHyphen/>
          <w:delText>Si ar</w:delText>
          <w:softHyphen/>
          <w:delText>a</w:delText>
          <w:softHyphen/>
          <w:delText>po</w:delText>
          <w:softHyphen/>
          <w:delText>pu</w:delText>
          <w:softHyphen/>
          <w:delText>la</w:delText>
          <w:softHyphen/>
          <w:delText>r</w:delText>
          <w:softHyphen/>
          <w:delText>ul ga</w:delText>
          <w:softHyphen/>
          <w:delText>da</w:delText>
          <w:softHyphen/>
          <w:delText>wy</w:delText>
          <w:softHyphen/>
          <w:delText>ve</w:delText>
          <w:softHyphen/>
          <w:delText>ti</w:delText>
          <w:softHyphen/>
          <w:delText>le</w:delText>
          <w:softHyphen/>
          <w:delText>b</w:delText>
          <w:softHyphen/>
          <w:delText>as</w:delText>
        </w:r>
      </w:del>
      <w:ins w:id="5378" w:author="stumari4" w:date="2012-01-27T13:58:00Z">
        <w:r>
          <w:rPr/>
          <w:t xml:space="preserve"> xelmZRvanelobisTvis usiamovno mosazrebebs</w:t>
        </w:r>
      </w:ins>
      <w:r>
        <w:rPr/>
        <w:t>.</w:t>
      </w:r>
    </w:p>
    <w:p>
      <w:pPr>
        <w:pStyle w:val="A"/>
        <w:rPr>
          <w:b/>
          <w:b/>
        </w:rPr>
      </w:pPr>
      <w:r>
        <w:rPr/>
        <w:tab/>
      </w:r>
      <w:r>
        <w:rPr>
          <w:b/>
        </w:rPr>
        <w:t>pre</w:t>
        <w:softHyphen/>
        <w:t>si</w:t>
        <w:softHyphen/>
        <w:t>s</w:t>
        <w:softHyphen/>
        <w:t>T</w:t>
        <w:softHyphen/>
        <w:t>v</w:t>
        <w:softHyphen/>
        <w:t>is in</w:t>
        <w:softHyphen/>
        <w:t>fo</w:t>
        <w:softHyphen/>
        <w:t>r</w:t>
        <w:softHyphen/>
        <w:t>ma</w:t>
        <w:softHyphen/>
        <w:t>ci</w:t>
        <w:softHyphen/>
        <w:t>is ga</w:t>
        <w:softHyphen/>
        <w:t>m</w:t>
        <w:softHyphen/>
        <w:t>J</w:t>
        <w:softHyphen/>
        <w:t>Ra</w:t>
        <w:softHyphen/>
        <w:t>v</w:t>
        <w:softHyphen/>
        <w:t>ne</w:t>
        <w:softHyphen/>
        <w:t>ba</w:t>
      </w:r>
    </w:p>
    <w:p>
      <w:pPr>
        <w:pStyle w:val="A"/>
        <w:rPr/>
      </w:pPr>
      <w:r>
        <w:rPr/>
        <w:tab/>
        <w:t>ko</w:t>
        <w:softHyphen/>
        <w:t>m</w:t>
        <w:softHyphen/>
        <w:t>pa</w:t>
        <w:softHyphen/>
        <w:t>ni</w:t>
        <w:softHyphen/>
        <w:t>is ga</w:t>
        <w:softHyphen/>
        <w:t>r</w:t>
        <w:softHyphen/>
        <w:t>eT in</w:t>
        <w:softHyphen/>
        <w:t>fo</w:t>
        <w:softHyphen/>
        <w:t>r</w:t>
        <w:softHyphen/>
        <w:t>ma</w:t>
        <w:softHyphen/>
        <w:t>ci</w:t>
        <w:softHyphen/>
        <w:t>is ga</w:t>
        <w:softHyphen/>
        <w:t>m</w:t>
        <w:softHyphen/>
        <w:t>J</w:t>
        <w:softHyphen/>
        <w:t>Ra</w:t>
        <w:softHyphen/>
        <w:t>v</w:t>
        <w:softHyphen/>
        <w:t>ne</w:t>
        <w:softHyphen/>
        <w:t>b</w:t>
        <w:softHyphen/>
        <w:t>is sa</w:t>
        <w:softHyphen/>
        <w:t>f</w:t>
        <w:softHyphen/>
        <w:t>r</w:t>
        <w:softHyphen/>
        <w:t>Txe</w:t>
      </w:r>
      <w:del w:id="5379" w:author="stumari4" w:date="2012-01-27T13:59:00Z">
        <w:r>
          <w:rPr/>
          <w:delText>,</w:delText>
        </w:r>
      </w:del>
      <w:r>
        <w:rPr/>
        <w:t xml:space="preserve"> as</w:t>
        <w:softHyphen/>
        <w:t>e</w:t>
        <w:softHyphen/>
        <w:t>ve</w:t>
      </w:r>
      <w:del w:id="5380" w:author="stumari4" w:date="2012-01-27T13:59:00Z">
        <w:r>
          <w:rPr/>
          <w:delText>,</w:delText>
        </w:r>
      </w:del>
      <w:r>
        <w:rPr/>
        <w:t xml:space="preserve"> ma</w:t>
        <w:softHyphen/>
        <w:t>r</w:t>
        <w:softHyphen/>
        <w:t>Te</w:t>
        <w:softHyphen/>
        <w:t>bu</w:t>
        <w:softHyphen/>
        <w:t>li iyo</w:t>
      </w:r>
      <w:ins w:id="5381" w:author="stumari4" w:date="2012-01-27T13:59:00Z">
        <w:r>
          <w:rPr/>
          <w:t>,</w:t>
        </w:r>
      </w:ins>
      <w:r>
        <w:rPr/>
        <w:t xml:space="preserve"> ab</w:t>
        <w:softHyphen/>
        <w:t>so</w:t>
        <w:softHyphen/>
        <w:t>lu</w:t>
        <w:softHyphen/>
        <w:t>ti</w:t>
        <w:softHyphen/>
        <w:t>s</w:t>
        <w:softHyphen/>
        <w:t>tu</w:t>
        <w:softHyphen/>
        <w:t>ri Tva</w:t>
        <w:softHyphen/>
        <w:t>l</w:t>
        <w:softHyphen/>
        <w:t>sa</w:t>
        <w:softHyphen/>
        <w:t>z</w:t>
        <w:softHyphen/>
        <w:t>ri</w:t>
        <w:softHyphen/>
        <w:t>s</w:t>
        <w:softHyphen/>
        <w:t xml:space="preserve">iT. </w:t>
      </w:r>
      <w:del w:id="5382" w:author="stumari4" w:date="2012-01-27T13:59:00Z">
        <w:r>
          <w:rPr/>
          <w:delText>kvlav</w:delText>
        </w:r>
      </w:del>
      <w:ins w:id="5383" w:author="stumari4" w:date="2012-01-27T13:59:00Z">
        <w:r>
          <w:rPr/>
          <w:t>am SemTxvevaSic</w:t>
        </w:r>
      </w:ins>
      <w:r>
        <w:rPr/>
        <w:t>, pro</w:t>
        <w:softHyphen/>
        <w:t>fe</w:t>
        <w:softHyphen/>
        <w:t>si</w:t>
        <w:softHyphen/>
        <w:t>u</w:t>
        <w:softHyphen/>
        <w:t>li eT</w:t>
        <w:softHyphen/>
        <w:t>i</w:t>
        <w:softHyphen/>
        <w:t>ku</w:t>
        <w:softHyphen/>
        <w:t xml:space="preserve">ri </w:t>
      </w:r>
      <w:del w:id="5384" w:author="stumari4" w:date="2012-01-27T13:59:00Z">
        <w:r>
          <w:rPr/>
          <w:delText>di</w:delText>
          <w:softHyphen/>
          <w:delText>re</w:delText>
          <w:softHyphen/>
          <w:delText>q</w:delText>
          <w:softHyphen/>
          <w:delText>ti</w:delText>
          <w:softHyphen/>
          <w:delText xml:space="preserve">va </w:delText>
        </w:r>
      </w:del>
      <w:ins w:id="5385" w:author="stumari4" w:date="2012-01-27T13:59:00Z">
        <w:r>
          <w:rPr/>
          <w:t xml:space="preserve">miTiTebebi </w:t>
        </w:r>
      </w:ins>
      <w:r>
        <w:rPr/>
        <w:t>mka</w:t>
        <w:softHyphen/>
        <w:t>fi</w:t>
        <w:softHyphen/>
        <w:t xml:space="preserve">od </w:t>
      </w:r>
      <w:del w:id="5386" w:author="stumari4" w:date="2012-01-27T14:00:00Z">
        <w:r>
          <w:rPr/>
          <w:delText>ay</w:delText>
          <w:softHyphen/>
          <w:delText>a</w:delText>
          <w:softHyphen/>
          <w:delText>li</w:delText>
          <w:softHyphen/>
          <w:delText>b</w:delText>
          <w:softHyphen/>
          <w:delText xml:space="preserve">ebs </w:delText>
        </w:r>
      </w:del>
      <w:ins w:id="5387" w:author="stumari4" w:date="2012-01-27T14:00:00Z">
        <w:r>
          <w:rPr/>
          <w:t xml:space="preserve">mianiSnebs </w:t>
        </w:r>
      </w:ins>
      <w:del w:id="5388" w:author="stumari4" w:date="2012-01-27T14:00:00Z">
        <w:r>
          <w:rPr/>
          <w:delText>ga</w:delText>
          <w:softHyphen/>
          <w:delText>re</w:delText>
          <w:softHyphen/>
          <w:delText>mo</w:delText>
          <w:softHyphen/>
          <w:delText>e</w:delText>
          <w:softHyphen/>
          <w:delText>b</w:delText>
          <w:softHyphen/>
          <w:delText>ebs</w:delText>
        </w:r>
      </w:del>
      <w:ins w:id="5389" w:author="stumari4" w:date="2012-01-27T14:00:00Z">
        <w:r>
          <w:rPr/>
          <w:t>ga</w:t>
          <w:softHyphen/>
          <w:t>re</w:t>
          <w:softHyphen/>
          <w:t>mo</w:t>
          <w:softHyphen/>
          <w:t>e</w:t>
          <w:softHyphen/>
          <w:t>b</w:t>
          <w:softHyphen/>
          <w:t>ebze</w:t>
        </w:r>
      </w:ins>
      <w:r>
        <w:rPr/>
        <w:t xml:space="preserve">, </w:t>
      </w:r>
      <w:del w:id="5390" w:author="stumari4" w:date="2012-01-27T14:00:00Z">
        <w:r>
          <w:rPr/>
          <w:delText>sa</w:delText>
          <w:softHyphen/>
          <w:delText>d</w:delText>
          <w:softHyphen/>
          <w:delText xml:space="preserve">ac </w:delText>
        </w:r>
      </w:del>
      <w:ins w:id="5391" w:author="stumari4" w:date="2012-01-27T14:00:00Z">
        <w:r>
          <w:rPr/>
          <w:t xml:space="preserve">rodesac </w:t>
        </w:r>
      </w:ins>
      <w:r>
        <w:rPr/>
        <w:t>in</w:t>
        <w:softHyphen/>
        <w:t>fo</w:t>
        <w:softHyphen/>
        <w:t>r</w:t>
        <w:softHyphen/>
        <w:t>ma</w:t>
        <w:softHyphen/>
        <w:t>ci</w:t>
        <w:softHyphen/>
        <w:t>is ga</w:t>
        <w:softHyphen/>
        <w:t>m</w:t>
        <w:softHyphen/>
        <w:t>J</w:t>
        <w:softHyphen/>
        <w:t>Ra</w:t>
        <w:softHyphen/>
        <w:t>v</w:t>
        <w:softHyphen/>
        <w:t>ne</w:t>
        <w:softHyphen/>
        <w:t>b</w:t>
        <w:softHyphen/>
        <w:t>is mo</w:t>
        <w:softHyphen/>
        <w:t>va</w:t>
        <w:softHyphen/>
        <w:t>le</w:t>
        <w:softHyphen/>
        <w:t>o</w:t>
        <w:softHyphen/>
        <w:t>b</w:t>
        <w:softHyphen/>
        <w:t>as up</w:t>
        <w:softHyphen/>
        <w:t>i</w:t>
        <w:softHyphen/>
        <w:t>ra</w:t>
        <w:softHyphen/>
        <w:t>te</w:t>
        <w:softHyphen/>
        <w:t>si Za</w:t>
        <w:softHyphen/>
        <w:t>la aqvs</w:t>
      </w:r>
      <w:ins w:id="5392" w:author="stumari4" w:date="2012-02-01T13:28:00Z">
        <w:r>
          <w:rPr/>
          <w:t>,</w:t>
        </w:r>
      </w:ins>
      <w:r>
        <w:rPr/>
        <w:t xml:space="preserve"> in</w:t>
        <w:softHyphen/>
        <w:t>fo</w:t>
        <w:softHyphen/>
        <w:t>r</w:t>
        <w:softHyphen/>
        <w:t>ma</w:t>
        <w:softHyphen/>
        <w:t>ci</w:t>
        <w:softHyphen/>
        <w:t>is ko</w:t>
        <w:softHyphen/>
        <w:t>n</w:t>
        <w:softHyphen/>
        <w:t>fi</w:t>
        <w:softHyphen/>
        <w:t>de</w:t>
        <w:softHyphen/>
        <w:t>n</w:t>
        <w:softHyphen/>
        <w:t>ci</w:t>
        <w:softHyphen/>
        <w:t>a</w:t>
        <w:softHyphen/>
        <w:t>lu</w:t>
        <w:softHyphen/>
        <w:t>r</w:t>
      </w:r>
      <w:ins w:id="5393" w:author="stumari4" w:date="2012-01-27T14:00:00Z">
        <w:r>
          <w:rPr/>
          <w:t>ad Senaxvis</w:t>
        </w:r>
      </w:ins>
      <w:del w:id="5394" w:author="stumari4" w:date="2012-01-27T14:00:00Z">
        <w:r>
          <w:rPr/>
          <w:delText>o</w:delText>
          <w:softHyphen/>
          <w:delText>b</w:delText>
          <w:softHyphen/>
          <w:delText>is</w:delText>
        </w:r>
      </w:del>
      <w:r>
        <w:rPr/>
        <w:t xml:space="preserve"> mo</w:t>
        <w:softHyphen/>
        <w:t>va</w:t>
        <w:softHyphen/>
        <w:t>le</w:t>
        <w:softHyphen/>
        <w:t>o</w:t>
        <w:softHyphen/>
        <w:t>ba</w:t>
        <w:softHyphen/>
        <w:t>s</w:t>
        <w:softHyphen/>
        <w:t>T</w:t>
        <w:softHyphen/>
        <w:t>an mi</w:t>
        <w:softHyphen/>
        <w:t>ma</w:t>
        <w:softHyphen/>
        <w:t>r</w:t>
        <w:softHyphen/>
        <w:t>Te</w:t>
        <w:softHyphen/>
        <w:t>ba</w:t>
        <w:softHyphen/>
        <w:t xml:space="preserve">Si. </w:t>
      </w:r>
      <w:del w:id="5395" w:author="stumari4" w:date="2012-01-27T14:01:00Z">
        <w:r>
          <w:rPr/>
          <w:delText>aR</w:delText>
          <w:softHyphen/>
          <w:delText>ni</w:delText>
          <w:softHyphen/>
          <w:delText>S</w:delText>
          <w:softHyphen/>
          <w:delText>nu</w:delText>
          <w:softHyphen/>
          <w:delText>li mo</w:delText>
          <w:softHyphen/>
          <w:delText>i</w:delText>
          <w:softHyphen/>
          <w:delText>c</w:delText>
          <w:softHyphen/>
          <w:delText>avs yalb</w:delText>
        </w:r>
      </w:del>
      <w:ins w:id="5396" w:author="stumari4" w:date="2012-01-27T14:01:00Z">
        <w:r>
          <w:rPr/>
          <w:t>aseTi SemTxvevaa angariSebis gayalbeba</w:t>
        </w:r>
      </w:ins>
      <w:del w:id="5397" w:author="stumari4" w:date="2012-01-27T14:01:00Z">
        <w:r>
          <w:rPr/>
          <w:delText xml:space="preserve"> aR</w:delText>
          <w:softHyphen/>
          <w:delText>ri</w:delText>
          <w:softHyphen/>
          <w:delText>cx</w:delText>
          <w:softHyphen/>
          <w:delText>v</w:delText>
          <w:softHyphen/>
          <w:delText>as,</w:delText>
        </w:r>
      </w:del>
      <w:ins w:id="5398" w:author="stumari4" w:date="2012-01-27T14:01:00Z">
        <w:r>
          <w:rPr/>
          <w:t>,</w:t>
        </w:r>
      </w:ins>
      <w:r>
        <w:rPr/>
        <w:t xml:space="preserve"> vi</w:t>
        <w:softHyphen/>
        <w:t>na</w:t>
        <w:softHyphen/>
        <w:t>i</w:t>
        <w:softHyphen/>
        <w:t>d</w:t>
        <w:softHyphen/>
        <w:t xml:space="preserve">an </w:t>
      </w:r>
      <w:del w:id="5399" w:author="stumari4" w:date="2012-01-27T14:02:00Z">
        <w:r>
          <w:rPr/>
          <w:delText>Cu</w:delText>
          <w:softHyphen/>
          <w:delText>m</w:delText>
          <w:softHyphen/>
          <w:delText>ad yo</w:delText>
          <w:softHyphen/>
          <w:delText>f</w:delText>
          <w:softHyphen/>
          <w:delText>na gu</w:delText>
          <w:softHyphen/>
          <w:delText>li</w:delText>
          <w:softHyphen/>
          <w:delText>s</w:delText>
          <w:softHyphen/>
          <w:delText>m</w:delText>
          <w:softHyphen/>
          <w:delText>obs</w:delText>
        </w:r>
      </w:del>
      <w:ins w:id="5400" w:author="stumari4" w:date="2012-01-27T14:02:00Z">
        <w:r>
          <w:rPr/>
          <w:t>dumili niSnavs</w:t>
        </w:r>
      </w:ins>
      <w:r>
        <w:rPr/>
        <w:t xml:space="preserve"> ko</w:t>
        <w:softHyphen/>
        <w:t>m</w:t>
        <w:softHyphen/>
        <w:t>pa</w:t>
        <w:softHyphen/>
        <w:t>ni</w:t>
        <w:softHyphen/>
        <w:t>is mflo</w:t>
        <w:softHyphen/>
        <w:t>be</w:t>
        <w:softHyphen/>
        <w:t>l</w:t>
        <w:softHyphen/>
        <w:t>Ta, aq</w:t>
        <w:softHyphen/>
        <w:t>ci</w:t>
        <w:softHyphen/>
        <w:t>o</w:t>
        <w:softHyphen/>
        <w:t>ne</w:t>
        <w:softHyphen/>
        <w:t>r</w:t>
        <w:softHyphen/>
        <w:t>Ta mo</w:t>
        <w:softHyphen/>
        <w:t>tyu</w:t>
        <w:softHyphen/>
        <w:t>e</w:t>
        <w:softHyphen/>
        <w:t>b</w:t>
        <w:softHyphen/>
        <w:t>as.</w:t>
      </w:r>
    </w:p>
    <w:p>
      <w:pPr>
        <w:pStyle w:val="A"/>
        <w:rPr>
          <w:b/>
          <w:b/>
        </w:rPr>
      </w:pPr>
      <w:r>
        <w:rPr/>
        <w:tab/>
      </w:r>
      <w:r>
        <w:rPr>
          <w:b/>
        </w:rPr>
        <w:t>Sa</w:t>
        <w:softHyphen/>
        <w:t>zi</w:t>
        <w:softHyphen/>
        <w:t>as qme</w:t>
        <w:softHyphen/>
        <w:t>de</w:t>
        <w:softHyphen/>
        <w:t>be</w:t>
        <w:softHyphen/>
        <w:t>b</w:t>
        <w:softHyphen/>
        <w:t>is re</w:t>
        <w:softHyphen/>
        <w:t>la</w:t>
        <w:softHyphen/>
        <w:t>ti</w:t>
        <w:softHyphen/>
        <w:t>vi</w:t>
        <w:softHyphen/>
        <w:t>s</w:t>
        <w:softHyphen/>
        <w:t>tu</w:t>
        <w:softHyphen/>
        <w:t>ri Se</w:t>
        <w:softHyphen/>
        <w:t>fa</w:t>
        <w:softHyphen/>
        <w:t>se</w:t>
        <w:softHyphen/>
        <w:t>ba</w:t>
      </w:r>
    </w:p>
    <w:p>
      <w:pPr>
        <w:pStyle w:val="A"/>
        <w:rPr/>
      </w:pPr>
      <w:r>
        <w:rPr/>
        <w:tab/>
        <w:t>Sa</w:t>
        <w:softHyphen/>
        <w:t>zi</w:t>
        <w:softHyphen/>
        <w:t>as sa</w:t>
        <w:softHyphen/>
        <w:t>bo</w:t>
        <w:softHyphen/>
        <w:t>loo qme</w:t>
        <w:softHyphen/>
        <w:t>de</w:t>
        <w:softHyphen/>
        <w:t>ba</w:t>
      </w:r>
      <w:ins w:id="5401" w:author="stumari4" w:date="2012-01-27T14:02:00Z">
        <w:r>
          <w:rPr/>
          <w:t>,</w:t>
        </w:r>
      </w:ins>
      <w:r>
        <w:rPr/>
        <w:t xml:space="preserve"> re</w:t>
        <w:softHyphen/>
        <w:t>la</w:t>
        <w:softHyphen/>
        <w:t>ti</w:t>
        <w:softHyphen/>
        <w:t>vi</w:t>
        <w:softHyphen/>
        <w:t>s</w:t>
        <w:softHyphen/>
        <w:t>tu</w:t>
        <w:softHyphen/>
        <w:t>ri Tva</w:t>
        <w:softHyphen/>
        <w:t>l</w:t>
        <w:softHyphen/>
        <w:t>Ta</w:t>
        <w:softHyphen/>
        <w:t>xe</w:t>
        <w:softHyphen/>
        <w:t>d</w:t>
        <w:softHyphen/>
        <w:t>v</w:t>
        <w:softHyphen/>
        <w:t>iT</w:t>
      </w:r>
      <w:ins w:id="5402" w:author="stumari4" w:date="2012-01-27T14:02:00Z">
        <w:r>
          <w:rPr/>
          <w:t>,</w:t>
        </w:r>
      </w:ins>
      <w:r>
        <w:rPr/>
        <w:t xml:space="preserve"> Se</w:t>
        <w:softHyphen/>
        <w:t>i</w:t>
        <w:softHyphen/>
        <w:t>Z</w:t>
        <w:softHyphen/>
        <w:t>le</w:t>
        <w:softHyphen/>
        <w:t>ba Se</w:t>
        <w:softHyphen/>
        <w:t>m</w:t>
        <w:softHyphen/>
        <w:t>de</w:t>
        <w:softHyphen/>
        <w:t>g</w:t>
        <w:softHyphen/>
        <w:t>na</w:t>
        <w:softHyphen/>
        <w:t>i</w:t>
        <w:softHyphen/>
        <w:t>r</w:t>
        <w:softHyphen/>
        <w:t>ad iq</w:t>
        <w:softHyphen/>
        <w:t>n</w:t>
        <w:softHyphen/>
        <w:t>es da</w:t>
        <w:softHyphen/>
        <w:t>na</w:t>
        <w:softHyphen/>
        <w:t>xu</w:t>
        <w:softHyphen/>
        <w:t xml:space="preserve">li: </w:t>
      </w:r>
    </w:p>
    <w:p>
      <w:pPr>
        <w:pStyle w:val="A"/>
        <w:rPr>
          <w:b/>
          <w:b/>
        </w:rPr>
      </w:pPr>
      <w:r>
        <w:rPr/>
        <w:tab/>
      </w:r>
      <w:ins w:id="5403" w:author="stumari4" w:date="2012-01-27T14:03:00Z">
        <w:r>
          <w:rPr>
            <w:b/>
          </w:rPr>
          <w:t>eT</w:t>
          <w:softHyphen/>
          <w:t>i</w:t>
          <w:softHyphen/>
          <w:t>ku</w:t>
          <w:softHyphen/>
          <w:t xml:space="preserve">ri </w:t>
        </w:r>
      </w:ins>
      <w:r>
        <w:rPr>
          <w:b/>
        </w:rPr>
        <w:t>ko</w:t>
        <w:softHyphen/>
        <w:t>n</w:t>
        <w:softHyphen/>
        <w:t>f</w:t>
        <w:softHyphen/>
        <w:t>li</w:t>
        <w:softHyphen/>
        <w:t>q</w:t>
        <w:softHyphen/>
        <w:t>t</w:t>
        <w:softHyphen/>
        <w:t xml:space="preserve">is </w:t>
      </w:r>
      <w:del w:id="5404" w:author="stumari4" w:date="2012-01-27T14:03:00Z">
        <w:r>
          <w:rPr>
            <w:b/>
          </w:rPr>
          <w:delText>eT</w:delText>
          <w:softHyphen/>
          <w:delText>i</w:delText>
          <w:softHyphen/>
          <w:delText>ku</w:delText>
          <w:softHyphen/>
          <w:delText xml:space="preserve">ri </w:delText>
        </w:r>
      </w:del>
      <w:r>
        <w:rPr>
          <w:b/>
        </w:rPr>
        <w:t>Se</w:t>
        <w:softHyphen/>
        <w:t>de</w:t>
        <w:softHyphen/>
        <w:t>ge</w:t>
        <w:softHyphen/>
        <w:t>b</w:t>
        <w:softHyphen/>
        <w:t>is Se</w:t>
        <w:softHyphen/>
        <w:t>fa</w:t>
        <w:softHyphen/>
        <w:t>se</w:t>
        <w:softHyphen/>
        <w:t>ba</w:t>
      </w:r>
    </w:p>
    <w:p>
      <w:pPr>
        <w:pStyle w:val="A"/>
        <w:rPr/>
      </w:pPr>
      <w:r>
        <w:rPr/>
        <w:tab/>
        <w:t>re</w:t>
        <w:softHyphen/>
        <w:t>la</w:t>
        <w:softHyphen/>
        <w:t>ti</w:t>
        <w:softHyphen/>
        <w:t>vi</w:t>
        <w:softHyphen/>
        <w:t>s</w:t>
        <w:softHyphen/>
        <w:t>tu</w:t>
        <w:softHyphen/>
        <w:t>ri Tva</w:t>
        <w:softHyphen/>
        <w:t>l</w:t>
        <w:softHyphen/>
        <w:t>sa</w:t>
        <w:softHyphen/>
        <w:t>z</w:t>
        <w:softHyphen/>
        <w:t>ri</w:t>
        <w:softHyphen/>
        <w:t>si</w:t>
      </w:r>
      <w:ins w:id="5405" w:author="stumari4" w:date="2012-01-27T14:02:00Z">
        <w:r>
          <w:rPr/>
          <w:t>s mixedviT,</w:t>
        </w:r>
      </w:ins>
      <w:del w:id="5406" w:author="stumari4" w:date="2012-01-27T14:02:00Z">
        <w:r>
          <w:rPr/>
          <w:delText xml:space="preserve"> aR</w:delText>
          <w:softHyphen/>
          <w:delText>i</w:delText>
          <w:softHyphen/>
          <w:delText>a</w:delText>
          <w:softHyphen/>
          <w:delText>r</w:delText>
          <w:softHyphen/>
          <w:delText>ebs, rom</w:delText>
        </w:r>
      </w:del>
      <w:r>
        <w:rPr/>
        <w:t xml:space="preserve"> vi</w:t>
        <w:softHyphen/>
        <w:t>na</w:t>
        <w:softHyphen/>
        <w:t>i</w:t>
        <w:softHyphen/>
        <w:t>d</w:t>
        <w:softHyphen/>
        <w:t>an ar</w:t>
        <w:softHyphen/>
        <w:t>se</w:t>
        <w:softHyphen/>
        <w:t>b</w:t>
        <w:softHyphen/>
        <w:t xml:space="preserve">obs </w:t>
      </w:r>
      <w:del w:id="5407" w:author="stumari4" w:date="2012-01-27T14:02:00Z">
        <w:r>
          <w:rPr/>
          <w:delText>fa</w:delText>
          <w:softHyphen/>
          <w:delText>r</w:delText>
          <w:softHyphen/>
          <w:delText xml:space="preserve">To </w:delText>
        </w:r>
      </w:del>
      <w:ins w:id="5408" w:author="stumari4" w:date="2012-01-27T14:02:00Z">
        <w:r>
          <w:rPr/>
          <w:t xml:space="preserve">sxvadasxva </w:t>
        </w:r>
      </w:ins>
      <w:r>
        <w:rPr/>
        <w:t>eT</w:t>
        <w:softHyphen/>
        <w:t>i</w:t>
        <w:softHyphen/>
        <w:t>ku</w:t>
        <w:softHyphen/>
        <w:t>ri pra</w:t>
        <w:softHyphen/>
        <w:t>q</w:t>
        <w:softHyphen/>
        <w:t>ti</w:t>
        <w:softHyphen/>
        <w:t>ka, Se</w:t>
        <w:softHyphen/>
        <w:t>sa</w:t>
        <w:softHyphen/>
        <w:t>Z</w:t>
        <w:softHyphen/>
        <w:t>le</w:t>
        <w:softHyphen/>
        <w:t>be</w:t>
        <w:softHyphen/>
        <w:t>lia ga</w:t>
        <w:softHyphen/>
        <w:t>da</w:t>
        <w:softHyphen/>
        <w:t>wy</w:t>
        <w:softHyphen/>
        <w:t>ve</w:t>
        <w:softHyphen/>
        <w:t>ti</w:t>
        <w:softHyphen/>
        <w:t>le</w:t>
        <w:softHyphen/>
        <w:t>b</w:t>
        <w:softHyphen/>
        <w:t>is mi</w:t>
        <w:softHyphen/>
        <w:t>m</w:t>
        <w:softHyphen/>
        <w:t>Re</w:t>
        <w:softHyphen/>
        <w:t>b</w:t>
        <w:softHyphen/>
        <w:t>ma aR</w:t>
        <w:softHyphen/>
        <w:t>mo</w:t>
        <w:softHyphen/>
        <w:t>a</w:t>
        <w:softHyphen/>
        <w:t>Ci</w:t>
        <w:softHyphen/>
        <w:t>n</w:t>
        <w:softHyphen/>
        <w:t>os, rom 2 sxva</w:t>
        <w:softHyphen/>
        <w:t>da</w:t>
        <w:softHyphen/>
        <w:t>s</w:t>
        <w:softHyphen/>
        <w:t>x</w:t>
        <w:softHyphen/>
        <w:t>va eT</w:t>
        <w:softHyphen/>
        <w:t>i</w:t>
        <w:softHyphen/>
        <w:t>k</w:t>
        <w:softHyphen/>
        <w:t>ur Se</w:t>
        <w:softHyphen/>
        <w:t>d</w:t>
        <w:softHyphen/>
        <w:t>egs So</w:t>
        <w:softHyphen/>
        <w:t>r</w:t>
        <w:softHyphen/>
        <w:t>is ar</w:t>
        <w:softHyphen/>
        <w:t>se</w:t>
        <w:softHyphen/>
        <w:t>b</w:t>
        <w:softHyphen/>
        <w:t>obs ko</w:t>
        <w:softHyphen/>
        <w:t>n</w:t>
        <w:softHyphen/>
        <w:t>f</w:t>
        <w:softHyphen/>
        <w:t>li</w:t>
        <w:softHyphen/>
        <w:t>q</w:t>
        <w:softHyphen/>
        <w:t>ti. am Se</w:t>
        <w:softHyphen/>
        <w:t>m</w:t>
        <w:softHyphen/>
        <w:t>Tx</w:t>
        <w:softHyphen/>
        <w:t>ve</w:t>
        <w:softHyphen/>
        <w:t>va</w:t>
        <w:softHyphen/>
        <w:t>Si</w:t>
      </w:r>
      <w:ins w:id="5409" w:author="stumari4" w:date="2012-01-27T14:03:00Z">
        <w:r>
          <w:rPr/>
          <w:t>,</w:t>
        </w:r>
      </w:ins>
      <w:r>
        <w:rPr/>
        <w:t xml:space="preserve"> Sa</w:t>
        <w:softHyphen/>
        <w:t>zi</w:t>
        <w:softHyphen/>
        <w:t>am un</w:t>
        <w:softHyphen/>
        <w:t>da Se</w:t>
        <w:softHyphen/>
        <w:t>a</w:t>
        <w:softHyphen/>
        <w:t>fa</w:t>
        <w:softHyphen/>
        <w:t>s</w:t>
        <w:softHyphen/>
        <w:t>os ko</w:t>
        <w:softHyphen/>
        <w:t>n</w:t>
        <w:softHyphen/>
        <w:t>f</w:t>
        <w:softHyphen/>
        <w:t>li</w:t>
        <w:softHyphen/>
        <w:t>q</w:t>
        <w:softHyphen/>
        <w:t>ti Ta</w:t>
        <w:softHyphen/>
        <w:t>R</w:t>
        <w:softHyphen/>
        <w:t>li</w:t>
        <w:softHyphen/>
        <w:t>To</w:t>
        <w:softHyphen/>
        <w:t>b</w:t>
        <w:softHyphen/>
        <w:t>is ga</w:t>
        <w:softHyphen/>
        <w:t>m</w:t>
        <w:softHyphen/>
        <w:t>J</w:t>
        <w:softHyphen/>
        <w:t>Ra</w:t>
        <w:softHyphen/>
        <w:t>v</w:t>
        <w:softHyphen/>
        <w:t>ne</w:t>
        <w:softHyphen/>
        <w:t>b</w:t>
        <w:softHyphen/>
        <w:t>is mo</w:t>
        <w:softHyphen/>
        <w:t>Txo</w:t>
        <w:softHyphen/>
        <w:t>v</w:t>
        <w:softHyphen/>
        <w:t>na</w:t>
        <w:softHyphen/>
        <w:t xml:space="preserve">sa da </w:t>
      </w:r>
      <w:del w:id="5410" w:author="stumari4" w:date="2012-01-27T14:03:00Z">
        <w:r>
          <w:rPr/>
          <w:delText>mo</w:delText>
          <w:softHyphen/>
          <w:delText>ra</w:delText>
          <w:softHyphen/>
          <w:delText>lu</w:delText>
          <w:softHyphen/>
          <w:delText>r</w:delText>
          <w:softHyphen/>
          <w:delText>ad karg gzas So</w:delText>
          <w:softHyphen/>
          <w:delText>r</w:delText>
          <w:softHyphen/>
          <w:delText>is</w:delText>
        </w:r>
      </w:del>
      <w:ins w:id="5411" w:author="stumari4" w:date="2012-01-27T14:03:00Z">
        <w:r>
          <w:rPr/>
          <w:t>zneobrivad karg saqciels Soris (dedis mkurnaloba, risTvisac gamoiyena premia)</w:t>
        </w:r>
      </w:ins>
      <w:del w:id="5412" w:author="stumari4" w:date="2012-01-27T14:04:00Z">
        <w:r>
          <w:rPr/>
          <w:delText>, ri</w:delText>
          <w:softHyphen/>
          <w:delText>s</w:delText>
          <w:softHyphen/>
          <w:delText>T</w:delText>
          <w:softHyphen/>
          <w:delText>vi</w:delText>
          <w:softHyphen/>
          <w:delText>s</w:delText>
          <w:softHyphen/>
          <w:delText>ac ga</w:delText>
          <w:softHyphen/>
          <w:delText>mo</w:delText>
          <w:softHyphen/>
          <w:delText>ye</w:delText>
          <w:softHyphen/>
          <w:delText>ne</w:delText>
          <w:softHyphen/>
          <w:delText>bu</w:delText>
          <w:softHyphen/>
          <w:delText>li un</w:delText>
          <w:softHyphen/>
          <w:delText>da iq</w:delText>
          <w:softHyphen/>
          <w:delText>n</w:delText>
          <w:softHyphen/>
          <w:delText>es pre</w:delText>
          <w:softHyphen/>
          <w:delText>mia</w:delText>
        </w:r>
      </w:del>
      <w:r>
        <w:rPr/>
        <w:t>.</w:t>
      </w:r>
    </w:p>
    <w:p>
      <w:pPr>
        <w:pStyle w:val="A"/>
        <w:rPr>
          <w:b/>
          <w:b/>
        </w:rPr>
      </w:pPr>
      <w:r>
        <w:rPr/>
        <w:tab/>
      </w:r>
      <w:r>
        <w:rPr>
          <w:b/>
        </w:rPr>
        <w:t>eT</w:t>
        <w:softHyphen/>
        <w:t>i</w:t>
        <w:softHyphen/>
        <w:t>ku</w:t>
        <w:softHyphen/>
        <w:t>ri ga</w:t>
        <w:softHyphen/>
        <w:t>da</w:t>
        <w:softHyphen/>
        <w:t>wy</w:t>
        <w:softHyphen/>
        <w:t>ve</w:t>
        <w:softHyphen/>
        <w:t>ti</w:t>
        <w:softHyphen/>
        <w:t>le</w:t>
        <w:softHyphen/>
        <w:t>b</w:t>
        <w:softHyphen/>
        <w:t>is mi</w:t>
        <w:softHyphen/>
        <w:t>Re</w:t>
        <w:softHyphen/>
        <w:t>ba</w:t>
      </w:r>
    </w:p>
    <w:p>
      <w:pPr>
        <w:pStyle w:val="A"/>
        <w:rPr/>
      </w:pPr>
      <w:r>
        <w:rPr/>
        <w:tab/>
        <w:t>Sa</w:t>
        <w:softHyphen/>
        <w:t>zi</w:t>
        <w:softHyphen/>
        <w:t>as qce</w:t>
        <w:softHyphen/>
        <w:t>va mi</w:t>
        <w:softHyphen/>
        <w:t>a</w:t>
        <w:softHyphen/>
        <w:t>ni</w:t>
        <w:softHyphen/>
        <w:t>S</w:t>
        <w:softHyphen/>
        <w:t>n</w:t>
        <w:softHyphen/>
        <w:t>ebs</w:t>
      </w:r>
      <w:ins w:id="5413" w:author="stumari4" w:date="2012-01-27T14:10:00Z">
        <w:r>
          <w:rPr/>
          <w:t xml:space="preserve">, rom </w:t>
        </w:r>
      </w:ins>
      <w:r>
        <w:rPr/>
        <w:t xml:space="preserve"> 2 Se</w:t>
        <w:softHyphen/>
        <w:t>de</w:t>
        <w:softHyphen/>
        <w:t>g</w:t>
        <w:softHyphen/>
        <w:t xml:space="preserve">is </w:t>
      </w:r>
      <w:del w:id="5414" w:author="stumari4" w:date="2012-01-27T14:10:00Z">
        <w:r>
          <w:rPr/>
          <w:delText>Se</w:delText>
          <w:softHyphen/>
          <w:delText>fa</w:delText>
          <w:softHyphen/>
          <w:delText>se</w:delText>
          <w:softHyphen/>
          <w:delText>ba</w:delText>
          <w:softHyphen/>
          <w:delText>ze</w:delText>
        </w:r>
      </w:del>
      <w:ins w:id="5415" w:author="stumari4" w:date="2012-01-27T14:10:00Z">
        <w:r>
          <w:rPr/>
          <w:t>Se</w:t>
          <w:softHyphen/>
          <w:t>fa</w:t>
          <w:softHyphen/>
          <w:t>se</w:t>
          <w:softHyphen/>
          <w:t>bis Sedegad</w:t>
        </w:r>
      </w:ins>
      <w:r>
        <w:rPr/>
        <w:t xml:space="preserve">, man </w:t>
      </w:r>
      <w:del w:id="5416" w:author="stumari4" w:date="2012-01-27T14:11:00Z">
        <w:r>
          <w:rPr/>
          <w:delText>mi</w:delText>
          <w:softHyphen/>
          <w:delText>i</w:delText>
          <w:softHyphen/>
          <w:delText xml:space="preserve">Ro </w:delText>
        </w:r>
      </w:del>
      <w:ins w:id="5417" w:author="stumari4" w:date="2012-01-27T14:11:00Z">
        <w:r>
          <w:rPr/>
          <w:t xml:space="preserve">airCia </w:t>
        </w:r>
      </w:ins>
      <w:r>
        <w:rPr/>
        <w:t>mi</w:t>
        <w:softHyphen/>
        <w:t>s</w:t>
        <w:softHyphen/>
        <w:t>T</w:t>
        <w:softHyphen/>
        <w:t>v</w:t>
        <w:softHyphen/>
        <w:t>is yve</w:t>
        <w:softHyphen/>
        <w:t>la</w:t>
        <w:softHyphen/>
        <w:t>ze sa</w:t>
        <w:softHyphen/>
        <w:t>u</w:t>
        <w:softHyphen/>
        <w:t>ke</w:t>
        <w:softHyphen/>
        <w:t>Te</w:t>
        <w:softHyphen/>
        <w:t>so eT</w:t>
        <w:softHyphen/>
        <w:t>i</w:t>
        <w:softHyphen/>
        <w:t>ku</w:t>
        <w:softHyphen/>
        <w:t>ri Se</w:t>
        <w:softHyphen/>
        <w:t>de</w:t>
        <w:softHyphen/>
        <w:t>gi. man ar da</w:t>
        <w:softHyphen/>
        <w:t>i</w:t>
        <w:softHyphen/>
        <w:t>to</w:t>
        <w:softHyphen/>
        <w:t>va Ta</w:t>
        <w:softHyphen/>
        <w:t>vi</w:t>
        <w:softHyphen/>
        <w:t>s</w:t>
        <w:softHyphen/>
        <w:t>T</w:t>
        <w:softHyphen/>
        <w:t>v</w:t>
        <w:softHyphen/>
        <w:t>is pre</w:t>
        <w:softHyphen/>
        <w:t>mia</w:t>
      </w:r>
      <w:ins w:id="5418" w:author="stumari4" w:date="2012-01-27T14:11:00Z">
        <w:r>
          <w:rPr/>
          <w:t xml:space="preserve"> da</w:t>
        </w:r>
      </w:ins>
      <w:del w:id="5419" w:author="stumari4" w:date="2012-01-27T14:11:00Z">
        <w:r>
          <w:rPr/>
          <w:delText>, Tu</w:delText>
          <w:softHyphen/>
          <w:delText>m</w:delText>
          <w:softHyphen/>
          <w:delText>ca</w:delText>
        </w:r>
      </w:del>
      <w:r>
        <w:rPr/>
        <w:t xml:space="preserve"> fu</w:t>
        <w:softHyphen/>
        <w:t>li ga</w:t>
        <w:softHyphen/>
        <w:t>mo</w:t>
        <w:softHyphen/>
        <w:t>i</w:t>
        <w:softHyphen/>
        <w:t>ye</w:t>
        <w:softHyphen/>
        <w:t>na de</w:t>
        <w:softHyphen/>
        <w:t>d</w:t>
        <w:softHyphen/>
        <w:t>is ta</w:t>
        <w:softHyphen/>
        <w:t>n</w:t>
        <w:softHyphen/>
        <w:t>j</w:t>
        <w:softHyphen/>
        <w:t>v</w:t>
        <w:softHyphen/>
        <w:t>is Se</w:t>
        <w:softHyphen/>
        <w:t>sa</w:t>
        <w:softHyphen/>
        <w:t>m</w:t>
        <w:softHyphen/>
        <w:t>su</w:t>
        <w:softHyphen/>
        <w:t>bu</w:t>
        <w:softHyphen/>
        <w:t>qe</w:t>
        <w:softHyphen/>
        <w:t>b</w:t>
        <w:softHyphen/>
        <w:t>l</w:t>
        <w:softHyphen/>
        <w:t>ad. man pro</w:t>
        <w:softHyphen/>
        <w:t>fe</w:t>
        <w:softHyphen/>
        <w:t>si</w:t>
        <w:softHyphen/>
        <w:t xml:space="preserve">ul </w:t>
      </w:r>
      <w:ins w:id="5420" w:author="stumari4" w:date="2012-01-27T14:11:00Z">
        <w:r>
          <w:rPr/>
          <w:t>pasuximgeblobasTan SedarebiT</w:t>
        </w:r>
      </w:ins>
      <w:del w:id="5421" w:author="stumari4" w:date="2012-01-27T14:12:00Z">
        <w:r>
          <w:rPr/>
          <w:delText>fa</w:delText>
          <w:softHyphen/>
          <w:delText>q</w:delText>
          <w:softHyphen/>
          <w:delText>to</w:delText>
          <w:softHyphen/>
          <w:delText>re</w:delText>
          <w:softHyphen/>
          <w:delText>b</w:delText>
          <w:softHyphen/>
          <w:delText>ze me</w:delText>
          <w:softHyphen/>
          <w:delText>t</w:delText>
          <w:softHyphen/>
          <w:delText>ad, ro</w:delText>
          <w:softHyphen/>
          <w:delText>me</w:delText>
          <w:softHyphen/>
          <w:delText>l</w:delText>
          <w:softHyphen/>
          <w:delText>Ta wi</w:delText>
          <w:softHyphen/>
          <w:delText>na</w:delText>
          <w:softHyphen/>
          <w:delText>S</w:delText>
          <w:softHyphen/>
          <w:delText>ec igi id</w:delText>
          <w:softHyphen/>
          <w:delText>ga</w:delText>
        </w:r>
      </w:del>
      <w:r>
        <w:rPr/>
        <w:t>, up</w:t>
        <w:softHyphen/>
        <w:t>i</w:t>
        <w:softHyphen/>
        <w:t>ra</w:t>
        <w:softHyphen/>
        <w:t>te</w:t>
        <w:softHyphen/>
        <w:t>so</w:t>
        <w:softHyphen/>
        <w:t xml:space="preserve">ba </w:t>
      </w:r>
      <w:del w:id="5422" w:author="stumari4" w:date="2012-01-27T14:12:00Z">
        <w:r>
          <w:rPr/>
          <w:delText>mi</w:delText>
          <w:softHyphen/>
          <w:delText>a</w:delText>
          <w:softHyphen/>
          <w:delText>ni</w:delText>
          <w:softHyphen/>
          <w:delText xml:space="preserve">Wa </w:delText>
        </w:r>
      </w:del>
      <w:r>
        <w:rPr/>
        <w:t>de</w:t>
        <w:softHyphen/>
        <w:t>da</w:t>
        <w:softHyphen/>
        <w:t>mi</w:t>
        <w:softHyphen/>
        <w:t>s</w:t>
        <w:softHyphen/>
        <w:t xml:space="preserve">is </w:t>
      </w:r>
      <w:del w:id="5423" w:author="stumari4" w:date="2012-01-27T14:12:00Z">
        <w:r>
          <w:rPr/>
          <w:delText>tki</w:delText>
          <w:softHyphen/>
          <w:delText>v</w:delText>
          <w:softHyphen/>
          <w:delText>ils</w:delText>
        </w:r>
      </w:del>
      <w:ins w:id="5424" w:author="stumari4" w:date="2012-01-27T14:12:00Z">
        <w:r>
          <w:rPr/>
          <w:t>mkurnalobas mianiWa</w:t>
        </w:r>
      </w:ins>
      <w:r>
        <w:rPr/>
        <w:t>.</w:t>
      </w:r>
    </w:p>
    <w:p>
      <w:pPr>
        <w:pStyle w:val="A"/>
        <w:ind w:left="0" w:hanging="0"/>
        <w:rPr>
          <w:b/>
          <w:b/>
          <w:lang w:val="en-US" w:eastAsia="en-US"/>
        </w:rPr>
      </w:pPr>
      <w:r>
        <w:rPr/>
        <w:tab/>
      </w:r>
      <w:r>
        <w:rPr>
          <w:b/>
          <w:lang w:val="en-US" w:eastAsia="en-US"/>
        </w:rPr>
        <w:t>swo</w:t>
        <w:softHyphen/>
        <w:t>ri eT</w:t>
        <w:softHyphen/>
        <w:t>i</w:t>
        <w:softHyphen/>
        <w:t>ku</w:t>
        <w:softHyphen/>
        <w:t>ri ga</w:t>
        <w:softHyphen/>
        <w:t>da</w:t>
        <w:softHyphen/>
        <w:t>wy</w:t>
        <w:softHyphen/>
        <w:t>ve</w:t>
        <w:softHyphen/>
        <w:t>ti</w:t>
        <w:softHyphen/>
        <w:t>le</w:t>
        <w:softHyphen/>
        <w:t>b</w:t>
        <w:softHyphen/>
        <w:t>is mi</w:t>
        <w:softHyphen/>
        <w:t>Re</w:t>
        <w:softHyphen/>
        <w:t>ba</w:t>
      </w:r>
    </w:p>
    <w:p>
      <w:pPr>
        <w:pStyle w:val="A"/>
        <w:rPr/>
      </w:pPr>
      <w:r>
        <w:rPr>
          <w:lang w:val="en-US" w:eastAsia="en-US"/>
        </w:rPr>
        <w:tab/>
      </w:r>
      <w:del w:id="5425" w:author="stumari4" w:date="2012-01-27T14:14:00Z">
        <w:r>
          <w:rPr/>
          <w:delText>am</w:delText>
          <w:softHyphen/>
          <w:delText>a</w:delText>
          <w:softHyphen/>
          <w:delText>s</w:delText>
          <w:softHyphen/>
          <w:delText>T</w:delText>
          <w:softHyphen/>
          <w:delText>an, as</w:delText>
          <w:softHyphen/>
          <w:delText>e</w:delText>
          <w:softHyphen/>
          <w:delText xml:space="preserve">ve, </w:delText>
        </w:r>
      </w:del>
      <w:r>
        <w:rPr/>
        <w:t>re</w:t>
        <w:softHyphen/>
        <w:t>la</w:t>
        <w:softHyphen/>
        <w:t>ti</w:t>
        <w:softHyphen/>
        <w:t>vi</w:t>
        <w:softHyphen/>
        <w:t>s</w:t>
        <w:softHyphen/>
        <w:t>tu</w:t>
        <w:softHyphen/>
        <w:t>ri Tva</w:t>
        <w:softHyphen/>
        <w:t>l</w:t>
        <w:softHyphen/>
        <w:t>sa</w:t>
        <w:softHyphen/>
        <w:t>z</w:t>
        <w:softHyphen/>
        <w:t>ri</w:t>
        <w:softHyphen/>
        <w:t>s</w:t>
        <w:softHyphen/>
        <w:t>iT</w:t>
      </w:r>
      <w:ins w:id="5426" w:author="stumari4" w:date="2012-01-27T14:14:00Z">
        <w:r>
          <w:rPr/>
          <w:t>ac</w:t>
        </w:r>
      </w:ins>
      <w:r>
        <w:rPr/>
        <w:t xml:space="preserve"> Se</w:t>
        <w:softHyphen/>
        <w:t>sa</w:t>
        <w:softHyphen/>
        <w:t>Z</w:t>
        <w:softHyphen/>
        <w:t>le</w:t>
        <w:softHyphen/>
        <w:t>be</w:t>
        <w:softHyphen/>
        <w:t>lia da</w:t>
        <w:softHyphen/>
        <w:t>i</w:t>
        <w:softHyphen/>
        <w:t>s</w:t>
        <w:softHyphen/>
        <w:t>v</w:t>
        <w:softHyphen/>
        <w:t>as Se</w:t>
        <w:softHyphen/>
        <w:t>ki</w:t>
        <w:softHyphen/>
        <w:t>Tx</w:t>
        <w:softHyphen/>
        <w:t>va</w:t>
      </w:r>
      <w:ins w:id="5427" w:author="stumari4" w:date="2012-01-27T14:14:00Z">
        <w:r>
          <w:rPr/>
          <w:t>,</w:t>
        </w:r>
      </w:ins>
      <w:r>
        <w:rPr/>
        <w:t xml:space="preserve"> ra</w:t>
        <w:softHyphen/>
        <w:t>m</w:t>
        <w:softHyphen/>
        <w:t>de</w:t>
        <w:softHyphen/>
        <w:t>n</w:t>
        <w:softHyphen/>
        <w:t>ad swo</w:t>
        <w:softHyphen/>
        <w:t>r</w:t>
        <w:softHyphen/>
        <w:t>ad ga</w:t>
        <w:softHyphen/>
        <w:t>T</w:t>
        <w:softHyphen/>
        <w:t>va</w:t>
        <w:softHyphen/>
        <w:t>la Sa</w:t>
        <w:softHyphen/>
        <w:t>zi</w:t>
        <w:softHyphen/>
        <w:t>am Se</w:t>
        <w:softHyphen/>
        <w:t>de</w:t>
        <w:softHyphen/>
        <w:t>ge</w:t>
        <w:softHyphen/>
        <w:t>bi. mi</w:t>
        <w:softHyphen/>
        <w:t>si sa</w:t>
        <w:softHyphen/>
        <w:t>bo</w:t>
        <w:softHyphen/>
        <w:t>loo ga</w:t>
        <w:softHyphen/>
        <w:t>da</w:t>
        <w:softHyphen/>
        <w:t>wy</w:t>
        <w:softHyphen/>
        <w:t>ve</w:t>
        <w:softHyphen/>
        <w:t>ti</w:t>
        <w:softHyphen/>
        <w:t>le</w:t>
        <w:softHyphen/>
        <w:t>b</w:t>
      </w:r>
      <w:ins w:id="5428" w:author="stumari4" w:date="2012-01-27T14:14:00Z">
        <w:r>
          <w:rPr/>
          <w:t>iT</w:t>
        </w:r>
      </w:ins>
      <w:del w:id="5429" w:author="stumari4" w:date="2012-01-27T14:14:00Z">
        <w:r>
          <w:rPr/>
          <w:delText>a gu</w:delText>
          <w:softHyphen/>
          <w:delText>li</w:delText>
          <w:softHyphen/>
          <w:delText>s</w:delText>
          <w:softHyphen/>
          <w:delText>x</w:delText>
          <w:softHyphen/>
          <w:delText>mo</w:delText>
          <w:softHyphen/>
          <w:delText>b</w:delText>
          <w:softHyphen/>
          <w:delText>da, rom</w:delText>
        </w:r>
      </w:del>
      <w:ins w:id="5430" w:author="stumari4" w:date="2012-01-27T14:14:00Z">
        <w:r>
          <w:rPr/>
          <w:t>,</w:t>
        </w:r>
      </w:ins>
      <w:r>
        <w:rPr/>
        <w:t xml:space="preserve"> man ara ma</w:t>
        <w:softHyphen/>
        <w:t>r</w:t>
        <w:softHyphen/>
        <w:t>to ver Se</w:t>
        <w:softHyphen/>
        <w:t>a</w:t>
        <w:softHyphen/>
        <w:t>s</w:t>
        <w:softHyphen/>
        <w:t>ru</w:t>
        <w:softHyphen/>
        <w:t>la Ta</w:t>
        <w:softHyphen/>
        <w:t>vi</w:t>
        <w:softHyphen/>
        <w:t>si pro</w:t>
        <w:softHyphen/>
        <w:t>fe</w:t>
        <w:softHyphen/>
        <w:t>si</w:t>
        <w:softHyphen/>
        <w:t>u</w:t>
        <w:softHyphen/>
        <w:t>li va</w:t>
        <w:softHyphen/>
        <w:t>l</w:t>
        <w:softHyphen/>
        <w:t>de</w:t>
        <w:softHyphen/>
        <w:t>bu</w:t>
        <w:softHyphen/>
        <w:t>le</w:t>
        <w:softHyphen/>
        <w:t>be</w:t>
        <w:softHyphen/>
        <w:t>bi, ar</w:t>
        <w:softHyphen/>
        <w:t>a</w:t>
        <w:softHyphen/>
        <w:t>m</w:t>
        <w:softHyphen/>
        <w:t>ed, da</w:t>
        <w:softHyphen/>
        <w:t>Ta</w:t>
        <w:softHyphen/>
        <w:t>n</w:t>
        <w:softHyphen/>
        <w:t>x</w:t>
        <w:softHyphen/>
        <w:t>m</w:t>
        <w:softHyphen/>
        <w:t>da qrTa</w:t>
        <w:softHyphen/>
        <w:t>m</w:t>
        <w:softHyphen/>
        <w:t>is aR</w:t>
        <w:softHyphen/>
        <w:t>e</w:t>
        <w:softHyphen/>
        <w:t>b</w:t>
        <w:softHyphen/>
        <w:t>as. am Se</w:t>
        <w:softHyphen/>
        <w:t>m</w:t>
        <w:softHyphen/>
        <w:t>Tx</w:t>
        <w:softHyphen/>
        <w:t>ve</w:t>
        <w:softHyphen/>
        <w:t>va</w:t>
        <w:softHyphen/>
        <w:t>Si</w:t>
      </w:r>
      <w:ins w:id="5431" w:author="stumari4" w:date="2012-02-01T13:30:00Z">
        <w:r>
          <w:rPr/>
          <w:t>,</w:t>
        </w:r>
      </w:ins>
      <w:r>
        <w:rPr/>
        <w:t xml:space="preserve"> </w:t>
      </w:r>
      <w:del w:id="5432" w:author="stumari4" w:date="2012-01-27T14:14:00Z">
        <w:r>
          <w:rPr/>
          <w:delText>Se</w:delText>
          <w:softHyphen/>
          <w:delText>xe</w:delText>
          <w:softHyphen/>
          <w:delText>du</w:delText>
          <w:softHyphen/>
          <w:delText>le</w:delText>
          <w:softHyphen/>
          <w:delText xml:space="preserve">ba </w:delText>
        </w:r>
      </w:del>
      <w:ins w:id="5433" w:author="stumari4" w:date="2012-01-27T14:14:00Z">
        <w:r>
          <w:rPr/>
          <w:t xml:space="preserve">pozicia </w:t>
        </w:r>
      </w:ins>
      <w:r>
        <w:rPr/>
        <w:t>mdgo</w:t>
        <w:softHyphen/>
        <w:t>ma</w:t>
        <w:softHyphen/>
        <w:t>re</w:t>
        <w:softHyphen/>
        <w:t>obs Se</w:t>
        <w:softHyphen/>
        <w:t>m</w:t>
        <w:softHyphen/>
        <w:t>de</w:t>
        <w:softHyphen/>
        <w:t>g</w:t>
        <w:softHyphen/>
        <w:t>Si _ Sa</w:t>
        <w:softHyphen/>
        <w:t>zi</w:t>
        <w:softHyphen/>
        <w:t>as ar un</w:t>
        <w:softHyphen/>
        <w:t>da hqo</w:t>
        <w:softHyphen/>
        <w:t>n</w:t>
        <w:softHyphen/>
        <w:t>da Se</w:t>
        <w:softHyphen/>
        <w:t>sa</w:t>
        <w:softHyphen/>
        <w:t>Z</w:t>
        <w:softHyphen/>
        <w:t>le</w:t>
        <w:softHyphen/>
        <w:t>b</w:t>
        <w:softHyphen/>
        <w:t>lo</w:t>
        <w:softHyphen/>
        <w:t>ba</w:t>
      </w:r>
      <w:ins w:id="5434" w:author="stumari4" w:date="2012-01-27T14:15:00Z">
        <w:r>
          <w:rPr/>
          <w:t>, kanonierad</w:t>
        </w:r>
      </w:ins>
      <w:r>
        <w:rPr/>
        <w:t xml:space="preserve"> da</w:t>
        <w:softHyphen/>
        <w:t>x</w:t>
        <w:softHyphen/>
        <w:t>ma</w:t>
        <w:softHyphen/>
        <w:t>re</w:t>
        <w:softHyphen/>
        <w:t>bo</w:t>
        <w:softHyphen/>
        <w:t>da Ta</w:t>
        <w:softHyphen/>
        <w:t>v</w:t>
        <w:softHyphen/>
        <w:t>is de</w:t>
        <w:softHyphen/>
        <w:t>d</w:t>
        <w:softHyphen/>
        <w:t>as, vi</w:t>
        <w:softHyphen/>
        <w:t>na</w:t>
        <w:softHyphen/>
        <w:t>i</w:t>
        <w:softHyphen/>
        <w:t>d</w:t>
        <w:softHyphen/>
        <w:t>an fu</w:t>
        <w:softHyphen/>
        <w:t>li, ro</w:t>
        <w:softHyphen/>
        <w:t>me</w:t>
        <w:softHyphen/>
        <w:t>l</w:t>
        <w:softHyphen/>
        <w:t>ic mas sWi</w:t>
        <w:softHyphen/>
        <w:t>r</w:t>
        <w:softHyphen/>
        <w:t>de</w:t>
        <w:softHyphen/>
        <w:t>bo</w:t>
        <w:softHyphen/>
        <w:t>da, uk</w:t>
        <w:softHyphen/>
        <w:t>a</w:t>
        <w:softHyphen/>
        <w:t>no</w:t>
        <w:softHyphen/>
        <w:t>n</w:t>
        <w:softHyphen/>
        <w:t>od, Ta</w:t>
        <w:softHyphen/>
        <w:t>R</w:t>
        <w:softHyphen/>
        <w:t>li</w:t>
        <w:softHyphen/>
        <w:t>Tu</w:t>
        <w:softHyphen/>
        <w:t>r</w:t>
        <w:softHyphen/>
        <w:t>ad mo</w:t>
        <w:softHyphen/>
        <w:t>i</w:t>
        <w:softHyphen/>
        <w:t>po</w:t>
        <w:softHyphen/>
        <w:t xml:space="preserve">va, rac </w:t>
      </w:r>
      <w:ins w:id="5435" w:author="stumari4" w:date="2012-01-27T14:15:00Z">
        <w:r>
          <w:rPr/>
          <w:t>gamoricxavs</w:t>
        </w:r>
      </w:ins>
      <w:del w:id="5436" w:author="stumari4" w:date="2012-01-27T14:15:00Z">
        <w:r>
          <w:rPr/>
          <w:delText>ug</w:delText>
          <w:softHyphen/>
          <w:delText>u</w:delText>
          <w:softHyphen/>
          <w:delText>le</w:delText>
          <w:softHyphen/>
          <w:delText>be</w:delText>
          <w:softHyphen/>
          <w:delText>l</w:delText>
          <w:softHyphen/>
          <w:delText>y</w:delText>
          <w:softHyphen/>
          <w:delText>ofs</w:delText>
        </w:r>
      </w:del>
      <w:r>
        <w:rPr/>
        <w:t xml:space="preserve"> </w:t>
      </w:r>
      <w:del w:id="5437" w:author="stumari4" w:date="2012-01-27T14:16:00Z">
        <w:r>
          <w:rPr/>
          <w:delText>eT</w:delText>
          <w:softHyphen/>
          <w:delText>i</w:delText>
          <w:softHyphen/>
          <w:delText>ku</w:delText>
          <w:softHyphen/>
          <w:delText>r</w:delText>
          <w:softHyphen/>
          <w:delText xml:space="preserve">ad </w:delText>
        </w:r>
      </w:del>
      <w:r>
        <w:rPr/>
        <w:t>fu</w:t>
        <w:softHyphen/>
        <w:t>l</w:t>
        <w:softHyphen/>
        <w:t xml:space="preserve">is </w:t>
      </w:r>
      <w:del w:id="5438" w:author="stumari4" w:date="2012-01-27T14:15:00Z">
        <w:r>
          <w:rPr/>
          <w:delText>ka</w:delText>
          <w:softHyphen/>
          <w:delText>r</w:delText>
          <w:softHyphen/>
          <w:delText>g</w:delText>
          <w:softHyphen/>
          <w:delText xml:space="preserve">ad </w:delText>
        </w:r>
      </w:del>
      <w:r>
        <w:rPr/>
        <w:t>ga</w:t>
        <w:softHyphen/>
        <w:t>mo</w:t>
        <w:softHyphen/>
        <w:t>ye</w:t>
        <w:softHyphen/>
        <w:t>ne</w:t>
        <w:softHyphen/>
        <w:t>b</w:t>
        <w:softHyphen/>
      </w:r>
      <w:del w:id="5439" w:author="stumari4" w:date="2012-01-27T14:16:00Z">
        <w:r>
          <w:rPr/>
          <w:delText>a</w:delText>
        </w:r>
      </w:del>
      <w:ins w:id="5440" w:author="stumari4" w:date="2012-01-27T14:16:00Z">
        <w:r>
          <w:rPr/>
          <w:t>i</w:t>
        </w:r>
      </w:ins>
      <w:r>
        <w:rPr/>
        <w:t>s</w:t>
      </w:r>
      <w:ins w:id="5441" w:author="stumari4" w:date="2012-01-27T14:16:00Z">
        <w:r>
          <w:rPr/>
          <w:t xml:space="preserve"> eTikurobas</w:t>
        </w:r>
      </w:ins>
      <w:r>
        <w:rPr/>
        <w:t>.</w:t>
      </w:r>
    </w:p>
    <w:p>
      <w:pPr>
        <w:pStyle w:val="Teqsti12Ctr4Char"/>
        <w:rPr>
          <w:rFonts w:cs="Arial"/>
          <w:b/>
          <w:b/>
        </w:rPr>
      </w:pPr>
      <w:r>
        <w:rPr>
          <w:rFonts w:cs="Arial"/>
        </w:rPr>
        <w:t xml:space="preserve">g) </w:t>
      </w:r>
      <w:r>
        <w:rPr>
          <w:rFonts w:cs="Arial"/>
          <w:b/>
        </w:rPr>
        <w:t>su</w:t>
        <w:softHyphen/>
        <w:t>s</w:t>
        <w:softHyphen/>
        <w:t>ti korporaci</w:t>
        <w:softHyphen/>
        <w:t>u</w:t>
        <w:softHyphen/>
        <w:t>li ma</w:t>
        <w:softHyphen/>
        <w:t>r</w:t>
        <w:softHyphen/>
        <w:t>T</w:t>
        <w:softHyphen/>
        <w:t>v</w:t>
        <w:softHyphen/>
        <w:t>is Se</w:t>
        <w:softHyphen/>
        <w:t>de</w:t>
        <w:softHyphen/>
        <w:t>ge</w:t>
        <w:softHyphen/>
        <w:t>b</w:t>
        <w:softHyphen/>
        <w:t>is Se</w:t>
        <w:softHyphen/>
        <w:t>sa</w:t>
        <w:softHyphen/>
        <w:t>x</w:t>
        <w:softHyphen/>
        <w:t>eb si</w:t>
        <w:softHyphen/>
        <w:t>ty</w:t>
        <w:softHyphen/>
        <w:t>v</w:t>
        <w:softHyphen/>
        <w:t>iT ga</w:t>
        <w:softHyphen/>
        <w:t>mo</w:t>
        <w:softHyphen/>
        <w:t>s</w:t>
        <w:softHyphen/>
        <w:t>v</w:t>
        <w:softHyphen/>
        <w:t>la</w:t>
      </w:r>
    </w:p>
    <w:p>
      <w:pPr>
        <w:pStyle w:val="A"/>
        <w:rPr>
          <w:b/>
          <w:b/>
        </w:rPr>
      </w:pPr>
      <w:r>
        <w:rPr/>
        <w:tab/>
      </w:r>
      <w:r>
        <w:rPr>
          <w:b/>
        </w:rPr>
        <w:t>Se</w:t>
        <w:softHyphen/>
        <w:t>sa</w:t>
        <w:softHyphen/>
        <w:t>va</w:t>
        <w:softHyphen/>
        <w:t>li</w:t>
      </w:r>
    </w:p>
    <w:p>
      <w:pPr>
        <w:pStyle w:val="A"/>
        <w:rPr/>
      </w:pPr>
      <w:r>
        <w:rPr/>
        <w:tab/>
        <w:t>pa</w:t>
        <w:softHyphen/>
        <w:t>ti</w:t>
        <w:softHyphen/>
        <w:t>v</w:t>
        <w:softHyphen/>
        <w:t>ce</w:t>
        <w:softHyphen/>
        <w:t>mu</w:t>
        <w:softHyphen/>
        <w:t>lo we</w:t>
        <w:softHyphen/>
        <w:t>v</w:t>
        <w:softHyphen/>
        <w:t>re</w:t>
        <w:softHyphen/>
        <w:t xml:space="preserve">bo, </w:t>
      </w:r>
      <w:del w:id="5442" w:author="stumari4" w:date="2012-01-27T14:16:00Z">
        <w:r>
          <w:rPr/>
          <w:delText>Se</w:delText>
          <w:softHyphen/>
          <w:delText>m</w:delText>
          <w:softHyphen/>
          <w:delText>Tx</w:delText>
          <w:softHyphen/>
          <w:delText>ve</w:delText>
          <w:softHyphen/>
          <w:delText>va</w:delText>
        </w:r>
      </w:del>
      <w:ins w:id="5443" w:author="stumari4" w:date="2012-01-27T14:16:00Z">
        <w:r>
          <w:rPr/>
          <w:t>iniciativa</w:t>
        </w:r>
      </w:ins>
      <w:r>
        <w:rPr/>
        <w:t>, ro</w:t>
        <w:softHyphen/>
        <w:t>me</w:t>
        <w:softHyphen/>
        <w:t>l</w:t>
        <w:softHyphen/>
        <w:t>s</w:t>
        <w:softHyphen/>
        <w:t>ac dRes ga</w:t>
        <w:softHyphen/>
        <w:t>ga</w:t>
        <w:softHyphen/>
        <w:t>c</w:t>
        <w:softHyphen/>
        <w:t>n</w:t>
        <w:softHyphen/>
        <w:t>obT</w:t>
      </w:r>
      <w:ins w:id="5444" w:author="stumari4" w:date="2012-01-27T14:16:00Z">
        <w:r>
          <w:rPr/>
          <w:t>,</w:t>
        </w:r>
      </w:ins>
      <w:r>
        <w:rPr/>
        <w:t xml:space="preserve"> </w:t>
      </w:r>
      <w:ins w:id="5445" w:author="stumari4" w:date="2012-01-27T14:17:00Z">
        <w:r>
          <w:rPr/>
          <w:t xml:space="preserve">exeba </w:t>
        </w:r>
      </w:ins>
      <w:del w:id="5446" w:author="stumari4" w:date="2012-01-27T14:16:00Z">
        <w:r>
          <w:rPr/>
          <w:delText>ga</w:delText>
          <w:softHyphen/>
          <w:delText>Z</w:delText>
          <w:softHyphen/>
          <w:delText>li</w:delText>
          <w:softHyphen/>
          <w:delText>e</w:delText>
          <w:softHyphen/>
          <w:delText>re</w:delText>
          <w:softHyphen/>
          <w:delText>b</w:delText>
          <w:softHyphen/>
          <w:delText xml:space="preserve">ul </w:delText>
        </w:r>
      </w:del>
      <w:ins w:id="5447" w:author="stumari4" w:date="2012-01-27T14:16:00Z">
        <w:r>
          <w:rPr/>
          <w:t xml:space="preserve">daxvewil </w:t>
        </w:r>
      </w:ins>
      <w:r>
        <w:rPr/>
        <w:t>korporaci</w:t>
        <w:softHyphen/>
        <w:t>ul ma</w:t>
        <w:softHyphen/>
        <w:t>r</w:t>
        <w:softHyphen/>
        <w:t>T</w:t>
        <w:softHyphen/>
        <w:t>va</w:t>
        <w:softHyphen/>
        <w:t>s</w:t>
        <w:softHyphen/>
      </w:r>
      <w:ins w:id="5448" w:author="stumari4" w:date="2012-01-27T14:17:00Z">
        <w:r>
          <w:rPr/>
          <w:t>a da</w:t>
        </w:r>
      </w:ins>
      <w:del w:id="5449" w:author="stumari4" w:date="2012-01-27T14:17:00Z">
        <w:r>
          <w:rPr/>
          <w:delText>T</w:delText>
          <w:softHyphen/>
          <w:delText>an da</w:delText>
          <w:softHyphen/>
          <w:delText>ka</w:delText>
          <w:softHyphen/>
          <w:delText>v</w:delText>
          <w:softHyphen/>
          <w:delText>Si</w:delText>
          <w:softHyphen/>
          <w:delText>re</w:delText>
          <w:softHyphen/>
          <w:delText>b</w:delText>
          <w:softHyphen/>
          <w:delText>iT ar</w:delText>
          <w:softHyphen/>
          <w:delText>is</w:delText>
        </w:r>
      </w:del>
      <w:r>
        <w:rPr/>
        <w:t xml:space="preserve"> qve</w:t>
        <w:softHyphen/>
        <w:t>y</w:t>
        <w:softHyphen/>
        <w:t>n</w:t>
        <w:softHyphen/>
        <w:t>is bi</w:t>
        <w:softHyphen/>
        <w:t>z</w:t>
        <w:softHyphen/>
        <w:t>n</w:t>
        <w:softHyphen/>
        <w:t>es</w:t>
      </w:r>
      <w:del w:id="5450" w:author="stumari4" w:date="2012-01-27T14:17:00Z">
        <w:r>
          <w:rPr/>
          <w:delText>-</w:delText>
        </w:r>
      </w:del>
      <w:r>
        <w:rPr/>
        <w:t>ga</w:t>
        <w:softHyphen/>
        <w:t>re</w:t>
        <w:softHyphen/>
        <w:t>mo</w:t>
        <w:softHyphen/>
        <w:t xml:space="preserve">Si </w:t>
      </w:r>
      <w:ins w:id="5451" w:author="stumari4" w:date="2012-01-27T14:17:00Z">
        <w:r>
          <w:rPr/>
          <w:t xml:space="preserve">arsebul </w:t>
        </w:r>
      </w:ins>
      <w:r>
        <w:rPr/>
        <w:t>mTa</w:t>
        <w:softHyphen/>
        <w:t>v</w:t>
        <w:softHyphen/>
        <w:t>ar pro</w:t>
        <w:softHyphen/>
        <w:t>b</w:t>
        <w:softHyphen/>
        <w:t>le</w:t>
        <w:softHyphen/>
        <w:t>me</w:t>
        <w:softHyphen/>
        <w:t>b</w:t>
      </w:r>
      <w:ins w:id="5452" w:author="stumari4" w:date="2012-01-27T14:17:00Z">
        <w:r>
          <w:rPr/>
          <w:t>s</w:t>
        </w:r>
      </w:ins>
      <w:del w:id="5453" w:author="stumari4" w:date="2012-01-27T14:17:00Z">
        <w:r>
          <w:rPr/>
          <w:softHyphen/>
          <w:delText>ze pa</w:delText>
          <w:softHyphen/>
          <w:delText>su</w:delText>
          <w:softHyphen/>
          <w:delText>xi</w:delText>
        </w:r>
      </w:del>
      <w:r>
        <w:rPr/>
        <w:t xml:space="preserve">. </w:t>
      </w:r>
      <w:del w:id="5454" w:author="stumari4" w:date="2012-01-27T14:18:00Z">
        <w:r>
          <w:rPr/>
          <w:delText>aR</w:delText>
          <w:softHyphen/>
          <w:delText>ni</w:delText>
          <w:softHyphen/>
          <w:delText>S</w:delText>
          <w:softHyphen/>
          <w:delText>nu</w:delText>
          <w:softHyphen/>
          <w:delText xml:space="preserve">li </w:delText>
        </w:r>
      </w:del>
      <w:ins w:id="5455" w:author="stumari4" w:date="2012-01-27T14:18:00Z">
        <w:r>
          <w:rPr/>
          <w:t xml:space="preserve">problemebi </w:t>
        </w:r>
      </w:ins>
      <w:r>
        <w:rPr/>
        <w:t>ga</w:t>
        <w:softHyphen/>
        <w:t>na</w:t>
        <w:softHyphen/>
        <w:t>pi</w:t>
        <w:softHyphen/>
        <w:t>ro</w:t>
        <w:softHyphen/>
        <w:t>ba Cve</w:t>
        <w:softHyphen/>
        <w:t>ni erT-er</w:t>
        <w:softHyphen/>
        <w:t>Ti um</w:t>
        <w:softHyphen/>
        <w:t>s</w:t>
        <w:softHyphen/>
        <w:t>x</w:t>
        <w:softHyphen/>
        <w:t>vi</w:t>
        <w:softHyphen/>
        <w:t>le</w:t>
        <w:softHyphen/>
        <w:t>si ko</w:t>
        <w:softHyphen/>
        <w:t>m</w:t>
        <w:softHyphen/>
        <w:t>pa</w:t>
        <w:softHyphen/>
        <w:t>ni</w:t>
        <w:softHyphen/>
        <w:t xml:space="preserve">is </w:t>
      </w:r>
      <w:ins w:id="5456" w:author="stumari4" w:date="2012-01-27T14:18:00Z">
        <w:r>
          <w:rPr>
            <w:rStyle w:val="ENGLISH"/>
            <w:rFonts w:cs="LitNusx"/>
          </w:rPr>
          <w:t>`zet-pi-Tisa~ da</w:t>
        </w:r>
      </w:ins>
      <w:del w:id="5457" w:author="stumari4" w:date="2012-01-27T14:19:00Z">
        <w:r>
          <w:rPr>
            <w:rFonts w:cs="Times New Roman" w:ascii="Times New Roman" w:hAnsi="Times New Roman"/>
          </w:rPr>
          <w:delText>ZPT</w:delText>
        </w:r>
      </w:del>
      <w:del w:id="5458" w:author="stumari4" w:date="2012-01-27T14:19:00Z">
        <w:r>
          <w:rPr/>
          <w:delText>-s, as</w:delText>
          <w:softHyphen/>
          <w:delText>e</w:delText>
          <w:softHyphen/>
          <w:delText>ve,</w:delText>
        </w:r>
      </w:del>
      <w:r>
        <w:rPr/>
        <w:t xml:space="preserve"> Cve</w:t>
        <w:softHyphen/>
        <w:t>ni erT-er</w:t>
        <w:softHyphen/>
        <w:t xml:space="preserve">Ti </w:t>
      </w:r>
      <w:del w:id="5459" w:author="stumari4" w:date="2012-01-27T14:19:00Z">
        <w:r>
          <w:rPr/>
          <w:delText>mTa</w:delText>
          <w:softHyphen/>
          <w:delText>va</w:delText>
          <w:softHyphen/>
          <w:delText xml:space="preserve">ri </w:delText>
        </w:r>
      </w:del>
      <w:ins w:id="5460" w:author="stumari4" w:date="2012-01-27T14:19:00Z">
        <w:r>
          <w:rPr/>
          <w:t xml:space="preserve">udidesi </w:t>
        </w:r>
      </w:ins>
      <w:r>
        <w:rPr/>
        <w:t>aud</w:t>
        <w:softHyphen/>
        <w:t>i</w:t>
        <w:softHyphen/>
        <w:t>t</w:t>
      </w:r>
      <w:ins w:id="5461" w:author="stumari4" w:date="2012-01-27T14:19:00Z">
        <w:r>
          <w:rPr/>
          <w:t>oruli</w:t>
        </w:r>
      </w:ins>
      <w:del w:id="5462" w:author="stumari4" w:date="2012-01-27T14:19:00Z">
        <w:r>
          <w:rPr/>
          <w:delText>u</w:delText>
          <w:softHyphen/>
          <w:delText>ri</w:delText>
        </w:r>
      </w:del>
      <w:r>
        <w:rPr/>
        <w:t xml:space="preserve"> fi</w:t>
        <w:softHyphen/>
        <w:t>r</w:t>
        <w:softHyphen/>
        <w:t>m</w:t>
        <w:softHyphen/>
        <w:t xml:space="preserve">is </w:t>
      </w:r>
      <w:del w:id="5463" w:author="stumari4" w:date="2012-01-27T14:19:00Z">
        <w:r>
          <w:rPr>
            <w:rFonts w:cs="Times New Roman" w:ascii="Times New Roman" w:hAnsi="Times New Roman"/>
          </w:rPr>
          <w:delText>JJC</w:delText>
        </w:r>
      </w:del>
      <w:del w:id="5464" w:author="stumari4" w:date="2012-01-27T14:19:00Z">
        <w:r>
          <w:rPr/>
          <w:delText xml:space="preserve">-is </w:delText>
        </w:r>
      </w:del>
      <w:r>
        <w:rPr/>
        <w:t>ga</w:t>
        <w:softHyphen/>
        <w:t>ko</w:t>
        <w:softHyphen/>
        <w:t>t</w:t>
        <w:softHyphen/>
        <w:t>re</w:t>
        <w:softHyphen/>
        <w:t>b</w:t>
        <w:softHyphen/>
        <w:t xml:space="preserve">am. </w:t>
      </w:r>
      <w:ins w:id="5465" w:author="stumari4" w:date="2012-01-27T14:19:00Z">
        <w:r>
          <w:rPr/>
          <w:t>am or kompaniasTan dakavSirebuli adamianebis garda, dazianda bazrisadmi ndoba</w:t>
        </w:r>
      </w:ins>
      <w:del w:id="5466" w:author="stumari4" w:date="2012-01-27T14:20:00Z">
        <w:r>
          <w:rPr>
            <w:rFonts w:cs="Times New Roman" w:ascii="Times New Roman" w:hAnsi="Times New Roman"/>
          </w:rPr>
          <w:delText>ZPT</w:delText>
        </w:r>
      </w:del>
      <w:del w:id="5467" w:author="stumari4" w:date="2012-01-27T14:20:00Z">
        <w:r>
          <w:rPr/>
          <w:delText xml:space="preserve">-sa da </w:delText>
        </w:r>
      </w:del>
      <w:del w:id="5468" w:author="stumari4" w:date="2012-01-27T14:20:00Z">
        <w:r>
          <w:rPr>
            <w:rFonts w:cs="Times New Roman" w:ascii="Times New Roman" w:hAnsi="Times New Roman"/>
          </w:rPr>
          <w:delText>JJC</w:delText>
        </w:r>
      </w:del>
      <w:del w:id="5469" w:author="stumari4" w:date="2012-01-27T14:20:00Z">
        <w:r>
          <w:rPr/>
          <w:delText>-ze mni</w:delText>
          <w:softHyphen/>
          <w:delText>S</w:delText>
          <w:softHyphen/>
          <w:delText>v</w:delText>
          <w:softHyphen/>
          <w:delText>ne</w:delText>
          <w:softHyphen/>
          <w:delText>lo</w:delText>
          <w:softHyphen/>
          <w:delText>va</w:delText>
          <w:softHyphen/>
          <w:delText>ni ze</w:delText>
          <w:softHyphen/>
          <w:delText>mo</w:delText>
          <w:softHyphen/>
          <w:delText>q</w:delText>
          <w:softHyphen/>
          <w:delText>me</w:delText>
          <w:softHyphen/>
          <w:delText>de</w:delText>
          <w:softHyphen/>
          <w:delText>b</w:delText>
          <w:softHyphen/>
          <w:delText>is ga</w:delText>
          <w:softHyphen/>
          <w:delText>r</w:delText>
          <w:softHyphen/>
          <w:delText>da sa</w:delText>
          <w:softHyphen/>
          <w:delText>Ta</w:delText>
          <w:softHyphen/>
          <w:delText>na</w:delText>
          <w:softHyphen/>
          <w:delText>d</w:delText>
          <w:softHyphen/>
          <w:delText>od ver Sa</w:delText>
          <w:softHyphen/>
          <w:delText>va</w:delText>
          <w:softHyphen/>
          <w:delText>fa</w:delText>
          <w:softHyphen/>
          <w:delText>s</w:delText>
          <w:softHyphen/>
          <w:delText>eT am qve</w:delText>
          <w:softHyphen/>
          <w:delText>ya</w:delText>
          <w:softHyphen/>
          <w:delText>na</w:delText>
          <w:softHyphen/>
          <w:delText>Si bi</w:delText>
          <w:softHyphen/>
          <w:delText>z</w:delText>
          <w:softHyphen/>
          <w:delText>ne</w:delText>
          <w:softHyphen/>
          <w:delText>s</w:delText>
          <w:softHyphen/>
          <w:delText>is ndo</w:delText>
          <w:softHyphen/>
          <w:delText>b</w:delText>
          <w:softHyphen/>
          <w:delText>is mi</w:delText>
          <w:softHyphen/>
          <w:delText>m</w:delText>
          <w:softHyphen/>
          <w:delText>arT mTa</w:delText>
          <w:softHyphen/>
          <w:delText>va</w:delText>
          <w:softHyphen/>
          <w:delText>ri ze</w:delText>
          <w:softHyphen/>
          <w:delText>mo</w:delText>
          <w:softHyphen/>
          <w:delText>q</w:delText>
          <w:softHyphen/>
          <w:delText>me</w:delText>
          <w:softHyphen/>
          <w:delText>de</w:delText>
          <w:softHyphen/>
          <w:delText>ba</w:delText>
        </w:r>
      </w:del>
      <w:r>
        <w:rPr/>
        <w:t xml:space="preserve">.   </w:t>
      </w:r>
    </w:p>
    <w:p>
      <w:pPr>
        <w:pStyle w:val="A"/>
        <w:rPr/>
      </w:pPr>
      <w:r>
        <w:rPr/>
        <w:tab/>
      </w:r>
      <w:del w:id="5470" w:author="stumari4" w:date="2012-02-01T11:42:00Z">
        <w:r>
          <w:rPr/>
          <w:delText>(</w:delText>
        </w:r>
      </w:del>
      <w:del w:id="5471" w:author="stumari4" w:date="2012-02-01T11:42:00Z">
        <w:r>
          <w:rPr>
            <w:rStyle w:val="ENGLISH"/>
          </w:rPr>
          <w:delText>i</w:delText>
        </w:r>
      </w:del>
      <w:del w:id="5472" w:author="stumari4" w:date="2012-02-01T11:42:00Z">
        <w:r>
          <w:rPr/>
          <w:delText>)</w:delText>
        </w:r>
      </w:del>
      <w:ins w:id="5473" w:author="stumari4" w:date="2012-02-01T11:42:00Z">
        <w:r>
          <w:rPr/>
          <w:t>(1)</w:t>
        </w:r>
      </w:ins>
      <w:r>
        <w:rPr/>
        <w:tab/>
        <w:tab/>
      </w:r>
      <w:ins w:id="5474" w:author="stumari4" w:date="2012-01-27T14:20:00Z">
        <w:r>
          <w:rPr>
            <w:rStyle w:val="ENGLISH"/>
            <w:rFonts w:cs="LitNusx"/>
          </w:rPr>
          <w:t>`zet-pi-Tis~</w:t>
        </w:r>
      </w:ins>
      <w:del w:id="5475" w:author="stumari4" w:date="2012-01-27T14:20:00Z">
        <w:r>
          <w:rPr>
            <w:rFonts w:cs="Times New Roman" w:ascii="Times New Roman" w:hAnsi="Times New Roman"/>
            <w:b/>
          </w:rPr>
          <w:delText>ZPT</w:delText>
        </w:r>
      </w:del>
      <w:del w:id="5476" w:author="stumari4" w:date="2012-01-27T14:20:00Z">
        <w:r>
          <w:rPr>
            <w:b/>
          </w:rPr>
          <w:delText>-Si</w:delText>
        </w:r>
      </w:del>
      <w:r>
        <w:rPr>
          <w:b/>
        </w:rPr>
        <w:t xml:space="preserve"> korporaci</w:t>
        <w:softHyphen/>
        <w:t>u</w:t>
        <w:softHyphen/>
        <w:t>li ma</w:t>
        <w:softHyphen/>
        <w:t>r</w:t>
        <w:softHyphen/>
        <w:t>T</w:t>
        <w:softHyphen/>
        <w:t>v</w:t>
        <w:softHyphen/>
        <w:t>is wa</w:t>
        <w:softHyphen/>
        <w:t>ru</w:t>
        <w:softHyphen/>
        <w:t>ma</w:t>
        <w:softHyphen/>
        <w:t>te</w:t>
        <w:softHyphen/>
        <w:t>b</w:t>
        <w:softHyphen/>
        <w:t>lo</w:t>
        <w:softHyphen/>
        <w:t>b</w:t>
        <w:softHyphen/>
        <w:t>is Se</w:t>
        <w:softHyphen/>
        <w:t>de</w:t>
        <w:softHyphen/>
        <w:t>ge</w:t>
        <w:softHyphen/>
        <w:t xml:space="preserve">bi   </w:t>
      </w:r>
    </w:p>
    <w:p>
      <w:pPr>
        <w:pStyle w:val="A"/>
        <w:ind w:left="964" w:hanging="0"/>
        <w:rPr/>
      </w:pPr>
      <w:r>
        <w:rPr/>
        <w:t>mje</w:t>
        <w:softHyphen/>
        <w:t xml:space="preserve">ra, rom is, rac </w:t>
      </w:r>
      <w:ins w:id="5477" w:author="stumari4" w:date="2012-01-27T14:21:00Z">
        <w:r>
          <w:rPr>
            <w:rStyle w:val="ENGLISH"/>
            <w:rFonts w:cs="LitNusx"/>
          </w:rPr>
          <w:t>`zet-pi-TiSi~</w:t>
        </w:r>
      </w:ins>
      <w:del w:id="5478" w:author="stumari4" w:date="2012-01-27T14:21:00Z">
        <w:r>
          <w:rPr>
            <w:rFonts w:cs="Times New Roman" w:ascii="Times New Roman" w:hAnsi="Times New Roman"/>
          </w:rPr>
          <w:delText>ZPT</w:delText>
        </w:r>
      </w:del>
      <w:del w:id="5479" w:author="stumari4" w:date="2012-01-27T14:21:00Z">
        <w:r>
          <w:rPr/>
          <w:delText>-Si</w:delText>
        </w:r>
      </w:del>
      <w:r>
        <w:rPr/>
        <w:t xml:space="preserve"> mo</w:t>
        <w:softHyphen/>
        <w:t>x</w:t>
        <w:softHyphen/>
        <w:t>da, gvi</w:t>
        <w:softHyphen/>
        <w:t>C</w:t>
        <w:softHyphen/>
        <w:t>ve</w:t>
        <w:softHyphen/>
        <w:t>n</w:t>
        <w:softHyphen/>
        <w:t>ebs uk</w:t>
        <w:softHyphen/>
        <w:t>e</w:t>
        <w:softHyphen/>
        <w:t>Te</w:t>
        <w:softHyphen/>
        <w:t>si korporaci</w:t>
        <w:softHyphen/>
        <w:t>u</w:t>
        <w:softHyphen/>
        <w:t>li ma</w:t>
        <w:softHyphen/>
        <w:t>r</w:t>
        <w:softHyphen/>
        <w:t>T</w:t>
        <w:softHyphen/>
        <w:t>v</w:t>
        <w:softHyphen/>
        <w:t>is mni</w:t>
        <w:softHyphen/>
        <w:t>S</w:t>
        <w:softHyphen/>
        <w:t>v</w:t>
        <w:softHyphen/>
        <w:t>ne</w:t>
        <w:softHyphen/>
        <w:t>lo</w:t>
        <w:softHyphen/>
        <w:t>b</w:t>
        <w:softHyphen/>
        <w:t xml:space="preserve">as, </w:t>
      </w:r>
      <w:del w:id="5480" w:author="stumari4" w:date="2012-01-27T14:21:00Z">
        <w:r>
          <w:rPr/>
          <w:delText>ra</w:delText>
          <w:softHyphen/>
          <w:delText xml:space="preserve">Ta </w:delText>
        </w:r>
      </w:del>
      <w:ins w:id="5481" w:author="stumari4" w:date="2012-01-27T14:21:00Z">
        <w:r>
          <w:rPr/>
          <w:t xml:space="preserve">romelic </w:t>
        </w:r>
      </w:ins>
      <w:r>
        <w:rPr/>
        <w:t>Ta</w:t>
        <w:softHyphen/>
        <w:t>vi</w:t>
        <w:softHyphen/>
        <w:t>d</w:t>
        <w:softHyphen/>
        <w:t xml:space="preserve">an </w:t>
      </w:r>
      <w:del w:id="5482" w:author="stumari4" w:date="2012-01-27T14:21:00Z">
        <w:r>
          <w:rPr/>
          <w:delText>av</w:delText>
          <w:softHyphen/>
          <w:delText>i</w:delText>
          <w:softHyphen/>
          <w:delText>ci</w:delText>
          <w:softHyphen/>
          <w:delText>l</w:delText>
          <w:softHyphen/>
          <w:delText xml:space="preserve">oT </w:delText>
        </w:r>
      </w:del>
      <w:ins w:id="5483" w:author="stumari4" w:date="2012-01-27T14:21:00Z">
        <w:r>
          <w:rPr/>
          <w:t xml:space="preserve">agvacilebs </w:t>
        </w:r>
      </w:ins>
      <w:del w:id="5484" w:author="stumari4" w:date="2012-01-27T14:22:00Z">
        <w:r>
          <w:rPr/>
          <w:delText>me</w:delText>
          <w:softHyphen/>
          <w:delText>ne</w:delText>
          <w:softHyphen/>
          <w:delText>j</w:delText>
          <w:softHyphen/>
          <w:delText>me</w:delText>
          <w:softHyphen/>
          <w:delText>n</w:delText>
          <w:softHyphen/>
          <w:delText>t</w:delText>
          <w:softHyphen/>
          <w:delText xml:space="preserve">is </w:delText>
        </w:r>
      </w:del>
      <w:ins w:id="5485" w:author="stumari4" w:date="2012-01-27T14:22:00Z">
        <w:r>
          <w:rPr/>
          <w:t xml:space="preserve">xelmZRvanelobis </w:t>
        </w:r>
      </w:ins>
      <w:r>
        <w:rPr/>
        <w:t>da</w:t>
        <w:softHyphen/>
        <w:t>u</w:t>
        <w:softHyphen/>
        <w:t>de</w:t>
        <w:softHyphen/>
        <w:t>v</w:t>
        <w:softHyphen/>
        <w:t>ro</w:t>
        <w:softHyphen/>
        <w:t>bi</w:t>
        <w:softHyphen/>
        <w:t>Ta da ar</w:t>
        <w:softHyphen/>
        <w:t>a</w:t>
        <w:softHyphen/>
        <w:t>ko</w:t>
        <w:softHyphen/>
        <w:t>m</w:t>
        <w:softHyphen/>
        <w:t>pe</w:t>
        <w:softHyphen/>
        <w:t>te</w:t>
        <w:softHyphen/>
        <w:t>n</w:t>
        <w:softHyphen/>
        <w:t>tu</w:t>
        <w:softHyphen/>
        <w:t>ro</w:t>
        <w:softHyphen/>
        <w:t>b</w:t>
        <w:softHyphen/>
        <w:t>iT ga</w:t>
        <w:softHyphen/>
        <w:t>mo</w:t>
        <w:softHyphen/>
        <w:t>w</w:t>
        <w:softHyphen/>
        <w:t>ve</w:t>
        <w:softHyphen/>
        <w:t>u</w:t>
        <w:softHyphen/>
        <w:t>l</w:t>
      </w:r>
      <w:del w:id="5486" w:author="stumari4" w:date="2012-01-27T14:22:00Z">
        <w:r>
          <w:rPr/>
          <w:delText>i</w:delText>
        </w:r>
      </w:del>
      <w:r>
        <w:rPr/>
        <w:t xml:space="preserve"> zi</w:t>
        <w:softHyphen/>
        <w:t>a</w:t>
        <w:softHyphen/>
        <w:t>n</w:t>
      </w:r>
      <w:del w:id="5487" w:author="stumari4" w:date="2012-01-27T14:22:00Z">
        <w:r>
          <w:rPr/>
          <w:delText>i</w:delText>
        </w:r>
      </w:del>
      <w:ins w:id="5488" w:author="stumari4" w:date="2012-01-27T14:22:00Z">
        <w:r>
          <w:rPr/>
          <w:t>s</w:t>
        </w:r>
      </w:ins>
      <w:r>
        <w:rPr/>
        <w:t xml:space="preserve">. </w:t>
      </w:r>
      <w:ins w:id="5489" w:author="stumari4" w:date="2012-01-27T14:22:00Z">
        <w:r>
          <w:rPr/>
          <w:t xml:space="preserve">SesaZlebelia </w:t>
        </w:r>
      </w:ins>
      <w:r>
        <w:rPr/>
        <w:t>uf</w:t>
        <w:softHyphen/>
        <w:t>ro mka</w:t>
        <w:softHyphen/>
        <w:t>c</w:t>
        <w:softHyphen/>
        <w:t>ri re</w:t>
        <w:softHyphen/>
        <w:t>gu</w:t>
        <w:softHyphen/>
        <w:t>li</w:t>
        <w:softHyphen/>
        <w:t>re</w:t>
        <w:softHyphen/>
        <w:t>b</w:t>
        <w:softHyphen/>
        <w:t xml:space="preserve">is </w:t>
      </w:r>
      <w:del w:id="5490" w:author="stumari4" w:date="2012-01-27T14:22:00Z">
        <w:r>
          <w:rPr/>
          <w:delText>ma</w:delText>
          <w:softHyphen/>
          <w:delText>ga</w:delText>
          <w:softHyphen/>
          <w:delText>li</w:delText>
          <w:softHyphen/>
          <w:delText>Ti Se</w:delText>
          <w:softHyphen/>
          <w:delText>i</w:delText>
          <w:softHyphen/>
          <w:delText>Z</w:delText>
          <w:softHyphen/>
          <w:delText>le</w:delText>
          <w:softHyphen/>
          <w:delText>ba ga</w:delText>
          <w:softHyphen/>
          <w:delText>n</w:delText>
          <w:softHyphen/>
          <w:delText>vi</w:delText>
          <w:softHyphen/>
          <w:delText>xi</w:delText>
          <w:softHyphen/>
          <w:delText>l</w:delText>
          <w:softHyphen/>
          <w:delText>oT</w:delText>
        </w:r>
      </w:del>
      <w:ins w:id="5491" w:author="stumari4" w:date="2012-01-27T14:22:00Z">
        <w:r>
          <w:rPr/>
          <w:t>SemuSaveba,</w:t>
        </w:r>
      </w:ins>
      <w:r>
        <w:rPr/>
        <w:t xml:space="preserve"> </w:t>
      </w:r>
      <w:ins w:id="5492" w:author="stumari4" w:date="2012-01-27T14:22:00Z">
        <w:r>
          <w:rPr>
            <w:rStyle w:val="ENGLISH"/>
            <w:rFonts w:cs="LitNusx"/>
          </w:rPr>
          <w:t>`zet-pi-Tis~</w:t>
        </w:r>
      </w:ins>
      <w:del w:id="5493" w:author="stumari4" w:date="2012-01-27T14:22:00Z">
        <w:r>
          <w:rPr>
            <w:rFonts w:cs="Times New Roman" w:ascii="Times New Roman" w:hAnsi="Times New Roman"/>
          </w:rPr>
          <w:delText>ZPT</w:delText>
        </w:r>
      </w:del>
      <w:del w:id="5494" w:author="stumari4" w:date="2012-01-27T14:22:00Z">
        <w:r>
          <w:rPr/>
          <w:delText>-Si</w:delText>
        </w:r>
      </w:del>
      <w:r>
        <w:rPr/>
        <w:t xml:space="preserve"> ma</w:t>
        <w:softHyphen/>
        <w:t>r</w:t>
        <w:softHyphen/>
        <w:t>T</w:t>
        <w:softHyphen/>
        <w:t>v</w:t>
        <w:softHyphen/>
        <w:t>is wa</w:t>
        <w:softHyphen/>
        <w:t>ru</w:t>
        <w:softHyphen/>
        <w:t>ma</w:t>
        <w:softHyphen/>
        <w:t>te</w:t>
        <w:softHyphen/>
        <w:t>b</w:t>
        <w:softHyphen/>
        <w:t>lo</w:t>
        <w:softHyphen/>
        <w:t>b</w:t>
        <w:softHyphen/>
        <w:t>is Se</w:t>
        <w:softHyphen/>
        <w:t>de</w:t>
        <w:softHyphen/>
        <w:t>ge</w:t>
        <w:softHyphen/>
        <w:t>b</w:t>
        <w:softHyphen/>
        <w:t>is de</w:t>
        <w:softHyphen/>
        <w:t>ta</w:t>
        <w:softHyphen/>
        <w:t>lu</w:t>
        <w:softHyphen/>
        <w:t xml:space="preserve">ri </w:t>
      </w:r>
      <w:del w:id="5495" w:author="stumari4" w:date="2012-01-27T14:22:00Z">
        <w:r>
          <w:rPr/>
          <w:delText>Se</w:delText>
          <w:softHyphen/>
          <w:delText>s</w:delText>
          <w:softHyphen/>
          <w:delText>wa</w:delText>
          <w:softHyphen/>
          <w:delText>v</w:delText>
          <w:softHyphen/>
          <w:delText>l</w:delText>
          <w:softHyphen/>
          <w:delText>iT</w:delText>
        </w:r>
      </w:del>
      <w:ins w:id="5496" w:author="stumari4" w:date="2012-01-27T14:22:00Z">
        <w:r>
          <w:rPr/>
          <w:t>analizis safuZvelze</w:t>
        </w:r>
      </w:ins>
      <w:r>
        <w:rPr/>
        <w:t>.</w:t>
      </w:r>
    </w:p>
    <w:p>
      <w:pPr>
        <w:pStyle w:val="Teqsti12Ctr4Char"/>
        <w:ind w:left="964" w:hanging="0"/>
        <w:rPr>
          <w:rFonts w:cs="Arial"/>
          <w:b/>
          <w:b/>
        </w:rPr>
      </w:pPr>
      <w:r>
        <w:rPr>
          <w:rFonts w:cs="Arial"/>
          <w:b/>
        </w:rPr>
        <w:t>aq</w:t>
        <w:softHyphen/>
        <w:t>ci</w:t>
        <w:softHyphen/>
        <w:t>o</w:t>
        <w:softHyphen/>
        <w:t>ne</w:t>
        <w:softHyphen/>
        <w:t>re</w:t>
        <w:softHyphen/>
        <w:t>bi</w:t>
      </w:r>
    </w:p>
    <w:p>
      <w:pPr>
        <w:pStyle w:val="Teqsti12Ctr4Char"/>
        <w:ind w:left="964" w:hanging="0"/>
        <w:rPr/>
      </w:pPr>
      <w:r>
        <w:rPr>
          <w:rFonts w:cs="Arial"/>
        </w:rPr>
        <w:t>pi</w:t>
        <w:softHyphen/>
        <w:t>r</w:t>
        <w:softHyphen/>
        <w:t>v</w:t>
        <w:softHyphen/>
        <w:t>el ri</w:t>
        <w:softHyphen/>
        <w:t>g</w:t>
        <w:softHyphen/>
        <w:t xml:space="preserve">Si, </w:t>
      </w:r>
      <w:ins w:id="5497" w:author="stumari4" w:date="2012-01-27T14:23:00Z">
        <w:r>
          <w:rPr>
            <w:rStyle w:val="ENGLISH"/>
            <w:rFonts w:cs="LitNusx"/>
          </w:rPr>
          <w:t>`zet-pi-Tis~ SemTxvevam</w:t>
        </w:r>
      </w:ins>
      <w:del w:id="5498" w:author="stumari4" w:date="2012-01-27T14:23:00Z">
        <w:r>
          <w:rPr>
            <w:rFonts w:cs="Arial" w:ascii="Times New Roman" w:hAnsi="Times New Roman"/>
          </w:rPr>
          <w:delText>ZPT</w:delText>
        </w:r>
      </w:del>
      <w:del w:id="5499" w:author="stumari4" w:date="2012-01-27T14:23:00Z">
        <w:r>
          <w:rPr>
            <w:rFonts w:cs="Arial"/>
          </w:rPr>
          <w:delText>-i</w:delText>
        </w:r>
      </w:del>
      <w:r>
        <w:rPr>
          <w:rFonts w:cs="Arial"/>
        </w:rPr>
        <w:t xml:space="preserve"> </w:t>
      </w:r>
      <w:del w:id="5500" w:author="stumari4" w:date="2012-01-27T14:23:00Z">
        <w:r>
          <w:rPr>
            <w:rFonts w:cs="Arial"/>
          </w:rPr>
          <w:delText>gvi</w:delText>
          <w:softHyphen/>
          <w:delText>C</w:delText>
          <w:softHyphen/>
          <w:delText>ve</w:delText>
          <w:softHyphen/>
          <w:delText>n</w:delText>
          <w:softHyphen/>
          <w:delText>ebs</w:delText>
        </w:r>
      </w:del>
      <w:ins w:id="5501" w:author="stumari4" w:date="2012-01-27T14:23:00Z">
        <w:r>
          <w:rPr>
            <w:rFonts w:cs="Arial"/>
          </w:rPr>
          <w:t>cxadyo</w:t>
        </w:r>
      </w:ins>
      <w:r>
        <w:rPr>
          <w:rFonts w:cs="Arial"/>
        </w:rPr>
        <w:t>, rom qe</w:t>
        <w:softHyphen/>
        <w:t>d</w:t>
        <w:softHyphen/>
        <w:t>ma</w:t>
        <w:softHyphen/>
        <w:t>Ra</w:t>
        <w:softHyphen/>
        <w:t>li da da</w:t>
        <w:softHyphen/>
        <w:t>u</w:t>
        <w:softHyphen/>
        <w:t>de</w:t>
        <w:softHyphen/>
        <w:t>va</w:t>
        <w:softHyphen/>
        <w:t>ri di</w:t>
        <w:softHyphen/>
        <w:t>re</w:t>
        <w:softHyphen/>
        <w:t>q</w:t>
        <w:softHyphen/>
        <w:t>to</w:t>
        <w:softHyphen/>
        <w:t>re</w:t>
        <w:softHyphen/>
        <w:t>b</w:t>
        <w:softHyphen/>
        <w:t>is su</w:t>
        <w:softHyphen/>
        <w:t>s</w:t>
        <w:softHyphen/>
        <w:t>t</w:t>
        <w:softHyphen/>
        <w:t>ma ko</w:t>
        <w:softHyphen/>
        <w:t>n</w:t>
        <w:softHyphen/>
        <w:t>t</w:t>
        <w:softHyphen/>
        <w:t>ro</w:t>
        <w:softHyphen/>
        <w:t>l</w:t>
        <w:softHyphen/>
        <w:t>ma ga</w:t>
        <w:softHyphen/>
        <w:t>na</w:t>
        <w:softHyphen/>
        <w:t>pi</w:t>
        <w:softHyphen/>
        <w:t>ro</w:t>
        <w:softHyphen/>
        <w:t>ba aq</w:t>
        <w:softHyphen/>
        <w:t>ci</w:t>
        <w:softHyphen/>
        <w:t>o</w:t>
        <w:softHyphen/>
        <w:t>ne</w:t>
        <w:softHyphen/>
        <w:t>r</w:t>
        <w:softHyphen/>
        <w:t>Ta in</w:t>
        <w:softHyphen/>
        <w:t>ve</w:t>
        <w:softHyphen/>
        <w:t>s</w:t>
        <w:softHyphen/>
        <w:t>ti</w:t>
        <w:softHyphen/>
        <w:t>ci</w:t>
        <w:softHyphen/>
        <w:t>e</w:t>
        <w:softHyphen/>
        <w:t>b</w:t>
        <w:softHyphen/>
        <w:t>is da</w:t>
        <w:softHyphen/>
        <w:t>ka</w:t>
        <w:softHyphen/>
        <w:t>r</w:t>
        <w:softHyphen/>
        <w:t>g</w:t>
        <w:softHyphen/>
        <w:t>va. ko</w:t>
        <w:softHyphen/>
        <w:t>m</w:t>
        <w:softHyphen/>
        <w:t>pa</w:t>
        <w:softHyphen/>
        <w:t>ni</w:t>
        <w:softHyphen/>
        <w:t>is li</w:t>
        <w:softHyphen/>
        <w:t>k</w:t>
        <w:softHyphen/>
        <w:t>vi</w:t>
        <w:softHyphen/>
        <w:t>da</w:t>
        <w:softHyphen/>
        <w:t>ci</w:t>
        <w:softHyphen/>
        <w:t>i</w:t>
        <w:softHyphen/>
        <w:t>s</w:t>
        <w:softHyphen/>
        <w:t>as</w:t>
      </w:r>
      <w:ins w:id="5502" w:author="stumari4" w:date="2012-01-27T14:23:00Z">
        <w:r>
          <w:rPr>
            <w:rFonts w:cs="Arial"/>
          </w:rPr>
          <w:t>,</w:t>
        </w:r>
      </w:ins>
      <w:r>
        <w:rPr>
          <w:rFonts w:cs="Arial"/>
        </w:rPr>
        <w:t xml:space="preserve"> aq</w:t>
        <w:softHyphen/>
        <w:t>ci</w:t>
        <w:softHyphen/>
        <w:t>o</w:t>
        <w:softHyphen/>
        <w:t>ne</w:t>
        <w:softHyphen/>
        <w:t>r</w:t>
        <w:softHyphen/>
        <w:t xml:space="preserve">ebs </w:t>
      </w:r>
      <w:del w:id="5503" w:author="stumari4" w:date="2012-01-27T14:23:00Z">
        <w:r>
          <w:rPr>
            <w:rFonts w:cs="Arial" w:ascii="Times New Roman" w:hAnsi="Times New Roman"/>
          </w:rPr>
          <w:delText>ZPT</w:delText>
        </w:r>
      </w:del>
      <w:del w:id="5504" w:author="stumari4" w:date="2012-01-27T14:23:00Z">
        <w:r>
          <w:rPr>
            <w:rFonts w:cs="Arial"/>
          </w:rPr>
          <w:delText xml:space="preserve">-Si </w:delText>
        </w:r>
      </w:del>
      <w:r>
        <w:rPr>
          <w:rFonts w:cs="Arial"/>
        </w:rPr>
        <w:t>ar mi</w:t>
        <w:softHyphen/>
        <w:t>u</w:t>
        <w:softHyphen/>
        <w:t>Ri</w:t>
        <w:softHyphen/>
        <w:t>aT ga</w:t>
        <w:softHyphen/>
        <w:t>da</w:t>
        <w:softHyphen/>
        <w:t>x</w:t>
        <w:softHyphen/>
        <w:t>de</w:t>
        <w:softHyphen/>
        <w:t>bi. Se</w:t>
        <w:softHyphen/>
        <w:t>ga</w:t>
        <w:softHyphen/>
        <w:t>x</w:t>
        <w:softHyphen/>
        <w:t>se</w:t>
        <w:softHyphen/>
        <w:t>n</w:t>
        <w:softHyphen/>
        <w:t>ebT, rom wa</w:t>
        <w:softHyphen/>
        <w:t>ge</w:t>
        <w:softHyphen/>
        <w:t>bu</w:t>
        <w:softHyphen/>
        <w:t>l</w:t>
        <w:softHyphen/>
        <w:t>Ta</w:t>
        <w:softHyphen/>
        <w:t>g</w:t>
        <w:softHyphen/>
        <w:t>an be</w:t>
        <w:softHyphen/>
        <w:t>v</w:t>
        <w:softHyphen/>
        <w:t>ri ar iyo mdi</w:t>
        <w:softHyphen/>
        <w:t>da</w:t>
        <w:softHyphen/>
        <w:t>ri ad</w:t>
        <w:softHyphen/>
        <w:t>a</w:t>
        <w:softHyphen/>
        <w:t>mi</w:t>
        <w:softHyphen/>
        <w:t>a</w:t>
        <w:softHyphen/>
        <w:t>ni da di</w:t>
        <w:softHyphen/>
        <w:t>di ko</w:t>
        <w:softHyphen/>
        <w:t>r</w:t>
        <w:softHyphen/>
        <w:t>po</w:t>
        <w:softHyphen/>
        <w:t>ra</w:t>
        <w:softHyphen/>
        <w:t>cia. pi</w:t>
        <w:softHyphen/>
        <w:t>ri</w:t>
        <w:softHyphen/>
        <w:t>q</w:t>
        <w:softHyphen/>
        <w:t>iT, is</w:t>
        <w:softHyphen/>
        <w:t>i</w:t>
        <w:softHyphen/>
        <w:t>ni wa</w:t>
        <w:softHyphen/>
        <w:t>r</w:t>
        <w:softHyphen/>
        <w:t>mo</w:t>
        <w:softHyphen/>
        <w:t>a</w:t>
        <w:softHyphen/>
        <w:t>d</w:t>
        <w:softHyphen/>
        <w:t>ge</w:t>
        <w:softHyphen/>
        <w:t>n</w:t>
        <w:softHyphen/>
        <w:t>d</w:t>
        <w:softHyphen/>
        <w:t>n</w:t>
        <w:softHyphen/>
        <w:t>en mci</w:t>
        <w:softHyphen/>
        <w:t>re in</w:t>
        <w:softHyphen/>
        <w:t>ve</w:t>
        <w:softHyphen/>
        <w:t>s</w:t>
        <w:softHyphen/>
        <w:t>to</w:t>
        <w:softHyphen/>
        <w:t>r</w:t>
        <w:softHyphen/>
        <w:t xml:space="preserve">ebs, </w:t>
      </w:r>
      <w:del w:id="5505" w:author="stumari4" w:date="2012-02-01T13:30:00Z">
        <w:r>
          <w:rPr>
            <w:rFonts w:cs="Arial"/>
          </w:rPr>
          <w:delText>ro</w:delText>
          <w:softHyphen/>
          <w:delText>me</w:delText>
          <w:softHyphen/>
          <w:delText>l</w:delText>
          <w:softHyphen/>
          <w:delText>T</w:delText>
          <w:softHyphen/>
          <w:delText xml:space="preserve">ac </w:delText>
        </w:r>
      </w:del>
      <w:ins w:id="5506" w:author="stumari4" w:date="2012-02-01T13:30:00Z">
        <w:r>
          <w:rPr>
            <w:rFonts w:cs="Arial"/>
          </w:rPr>
          <w:t>ro</w:t>
          <w:softHyphen/>
          <w:t>mlebm</w:t>
          <w:softHyphen/>
          <w:t xml:space="preserve">ac </w:t>
        </w:r>
      </w:ins>
      <w:r>
        <w:rPr>
          <w:rFonts w:cs="Arial"/>
        </w:rPr>
        <w:t>Ta</w:t>
        <w:softHyphen/>
        <w:t>vi</w:t>
        <w:softHyphen/>
        <w:t>a</w:t>
        <w:softHyphen/>
        <w:t>n</w:t>
        <w:softHyphen/>
        <w:t>Ti fu</w:t>
        <w:softHyphen/>
        <w:t>li ke</w:t>
        <w:softHyphen/>
        <w:t>Ti</w:t>
        <w:softHyphen/>
        <w:t>l</w:t>
        <w:softHyphen/>
        <w:t>si</w:t>
        <w:softHyphen/>
        <w:t>n</w:t>
        <w:softHyphen/>
        <w:t>di</w:t>
        <w:softHyphen/>
        <w:t>si</w:t>
        <w:softHyphen/>
        <w:t>e</w:t>
        <w:softHyphen/>
        <w:t>r</w:t>
        <w:softHyphen/>
        <w:t>ad ga</w:t>
        <w:softHyphen/>
        <w:t>na</w:t>
        <w:softHyphen/>
        <w:t>Ta</w:t>
        <w:softHyphen/>
        <w:t>v</w:t>
        <w:softHyphen/>
        <w:t>s</w:t>
        <w:softHyphen/>
        <w:t>es sa</w:t>
        <w:softHyphen/>
        <w:t>pe</w:t>
        <w:softHyphen/>
        <w:t>n</w:t>
        <w:softHyphen/>
        <w:t>sio fo</w:t>
        <w:softHyphen/>
        <w:t>n</w:t>
        <w:softHyphen/>
        <w:t>de</w:t>
        <w:softHyphen/>
        <w:t>b</w:t>
        <w:softHyphen/>
        <w:t>sa da sa</w:t>
        <w:softHyphen/>
        <w:t>da</w:t>
        <w:softHyphen/>
        <w:t>zR</w:t>
        <w:softHyphen/>
        <w:t>ve</w:t>
        <w:softHyphen/>
        <w:t>vo ko</w:t>
        <w:softHyphen/>
        <w:t>m</w:t>
        <w:softHyphen/>
        <w:t>pa</w:t>
        <w:softHyphen/>
        <w:t>ni</w:t>
        <w:softHyphen/>
        <w:t>e</w:t>
        <w:softHyphen/>
        <w:t>b</w:t>
        <w:softHyphen/>
        <w:t>Si</w:t>
      </w:r>
      <w:ins w:id="5507" w:author="stumari4" w:date="2012-02-01T13:30:00Z">
        <w:r>
          <w:rPr>
            <w:rFonts w:cs="Arial"/>
          </w:rPr>
          <w:t>,</w:t>
        </w:r>
      </w:ins>
      <w:ins w:id="5508" w:author="stumari4" w:date="2012-01-27T14:24:00Z">
        <w:r>
          <w:rPr>
            <w:rFonts w:cs="Arial"/>
          </w:rPr>
          <w:t xml:space="preserve"> aseve</w:t>
        </w:r>
      </w:ins>
      <w:del w:id="5509" w:author="stumari4" w:date="2012-01-27T14:24:00Z">
        <w:r>
          <w:rPr>
            <w:rFonts w:cs="Arial"/>
          </w:rPr>
          <w:delText>;</w:delText>
        </w:r>
      </w:del>
      <w:r>
        <w:rPr>
          <w:rFonts w:cs="Arial"/>
        </w:rPr>
        <w:t xml:space="preserve"> in</w:t>
        <w:softHyphen/>
        <w:t>s</w:t>
        <w:softHyphen/>
        <w:t>ti</w:t>
        <w:softHyphen/>
        <w:t>tu</w:t>
        <w:softHyphen/>
        <w:t>ci</w:t>
        <w:softHyphen/>
      </w:r>
      <w:del w:id="5510" w:author="stumari4" w:date="2012-01-27T14:24:00Z">
        <w:r>
          <w:rPr>
            <w:rFonts w:cs="Arial"/>
          </w:rPr>
          <w:delText>o</w:delText>
          <w:softHyphen/>
          <w:delText>na</w:delText>
          <w:softHyphen/>
          <w:delText>l</w:delText>
        </w:r>
      </w:del>
      <w:r>
        <w:rPr>
          <w:rFonts w:cs="Arial"/>
        </w:rPr>
        <w:t>u</w:t>
        <w:softHyphen/>
        <w:t>r</w:t>
      </w:r>
      <w:del w:id="5511" w:author="stumari4" w:date="2012-01-27T14:24:00Z">
        <w:r>
          <w:rPr>
            <w:rFonts w:cs="Arial"/>
          </w:rPr>
          <w:delText>i</w:delText>
        </w:r>
      </w:del>
      <w:r>
        <w:rPr>
          <w:rFonts w:cs="Arial"/>
        </w:rPr>
        <w:t xml:space="preserve"> in</w:t>
        <w:softHyphen/>
        <w:t>ve</w:t>
        <w:softHyphen/>
        <w:t>s</w:t>
        <w:softHyphen/>
        <w:t>to</w:t>
        <w:softHyphen/>
        <w:t>re</w:t>
        <w:softHyphen/>
        <w:t>b</w:t>
      </w:r>
      <w:ins w:id="5512" w:author="stumari4" w:date="2012-01-27T14:24:00Z">
        <w:r>
          <w:rPr>
            <w:rFonts w:cs="Arial"/>
          </w:rPr>
          <w:t>S</w:t>
        </w:r>
      </w:ins>
      <w:r>
        <w:rPr>
          <w:rFonts w:cs="Arial"/>
        </w:rPr>
        <w:t>i</w:t>
      </w:r>
      <w:ins w:id="5513" w:author="stumari4" w:date="2012-02-01T13:30:00Z">
        <w:r>
          <w:rPr>
            <w:rFonts w:cs="Arial"/>
          </w:rPr>
          <w:t>; maT ki</w:t>
        </w:r>
      </w:ins>
      <w:del w:id="5514" w:author="stumari4" w:date="2012-02-01T13:30:00Z">
        <w:r>
          <w:rPr>
            <w:rFonts w:cs="Arial"/>
          </w:rPr>
          <w:delText>, ro</w:delText>
          <w:softHyphen/>
          <w:delText>me</w:delText>
          <w:softHyphen/>
          <w:delText>l</w:delText>
          <w:softHyphen/>
          <w:delText>T</w:delText>
          <w:softHyphen/>
          <w:delText>ac</w:delText>
        </w:r>
      </w:del>
      <w:ins w:id="5515" w:author="stumari4" w:date="2012-01-27T14:25:00Z">
        <w:r>
          <w:rPr>
            <w:rFonts w:cs="Arial"/>
          </w:rPr>
          <w:t>,</w:t>
        </w:r>
      </w:ins>
      <w:r>
        <w:rPr>
          <w:rFonts w:cs="Arial"/>
        </w:rPr>
        <w:t xml:space="preserve"> </w:t>
      </w:r>
      <w:ins w:id="5516" w:author="stumari4" w:date="2012-01-27T14:25:00Z">
        <w:r>
          <w:rPr>
            <w:rFonts w:cs="Arial"/>
          </w:rPr>
          <w:t xml:space="preserve">Tavismxriv, </w:t>
        </w:r>
      </w:ins>
      <w:ins w:id="5517" w:author="stumari4" w:date="2012-01-27T14:25:00Z">
        <w:r>
          <w:rPr>
            <w:rStyle w:val="ENGLISH"/>
            <w:rFonts w:cs="LitNusx"/>
          </w:rPr>
          <w:t>`zet-pi-Ti~-Si</w:t>
        </w:r>
      </w:ins>
      <w:del w:id="5518" w:author="stumari4" w:date="2012-01-27T14:25:00Z">
        <w:r>
          <w:rPr>
            <w:rFonts w:cs="Arial" w:ascii="Times New Roman" w:hAnsi="Times New Roman"/>
          </w:rPr>
          <w:delText>ZPT</w:delText>
        </w:r>
      </w:del>
      <w:del w:id="5519" w:author="stumari4" w:date="2012-01-27T14:25:00Z">
        <w:r>
          <w:rPr>
            <w:rFonts w:cs="Arial"/>
          </w:rPr>
          <w:delText>-Si</w:delText>
        </w:r>
      </w:del>
      <w:r>
        <w:rPr>
          <w:rFonts w:cs="Arial"/>
        </w:rPr>
        <w:t xml:space="preserve"> Ca</w:t>
        <w:softHyphen/>
        <w:t>d</w:t>
        <w:softHyphen/>
        <w:t>es mni</w:t>
        <w:softHyphen/>
        <w:t>S</w:t>
        <w:softHyphen/>
        <w:t>v</w:t>
        <w:softHyphen/>
        <w:t>ne</w:t>
        <w:softHyphen/>
        <w:t>lo</w:t>
        <w:softHyphen/>
        <w:t>va</w:t>
        <w:softHyphen/>
        <w:t>ni in</w:t>
        <w:softHyphen/>
        <w:t>ve</w:t>
        <w:softHyphen/>
        <w:t>s</w:t>
        <w:softHyphen/>
        <w:t>ti</w:t>
        <w:softHyphen/>
        <w:t>ci</w:t>
        <w:softHyphen/>
        <w:t>e</w:t>
        <w:softHyphen/>
        <w:t>bi. aR</w:t>
        <w:softHyphen/>
        <w:t>ni</w:t>
        <w:softHyphen/>
        <w:t>S</w:t>
        <w:softHyphen/>
        <w:t>nu</w:t>
        <w:softHyphen/>
        <w:t>l</w:t>
        <w:softHyphen/>
        <w:t>ma mci</w:t>
        <w:softHyphen/>
        <w:t xml:space="preserve">re </w:t>
      </w:r>
      <w:del w:id="5520" w:author="stumari4" w:date="2012-01-27T14:26:00Z">
        <w:r>
          <w:rPr>
            <w:rFonts w:cs="Arial"/>
          </w:rPr>
          <w:delText>in</w:delText>
          <w:softHyphen/>
          <w:delText>ve</w:delText>
          <w:softHyphen/>
          <w:delText>s</w:delText>
          <w:softHyphen/>
          <w:delText>to</w:delText>
          <w:softHyphen/>
          <w:delText>re</w:delText>
          <w:softHyphen/>
          <w:delText>b</w:delText>
          <w:softHyphen/>
          <w:delText>ma</w:delText>
        </w:r>
      </w:del>
      <w:ins w:id="5521" w:author="stumari4" w:date="2012-01-27T14:25:00Z">
        <w:r>
          <w:rPr>
            <w:rFonts w:cs="Arial"/>
          </w:rPr>
          <w:t>in</w:t>
          <w:softHyphen/>
          <w:t>ve</w:t>
          <w:softHyphen/>
          <w:t>s</w:t>
          <w:softHyphen/>
          <w:t>to</w:t>
          <w:softHyphen/>
          <w:t>re</w:t>
          <w:softHyphen/>
          <w:t>b</w:t>
          <w:softHyphen/>
          <w:t>s,</w:t>
        </w:r>
      </w:ins>
      <w:r>
        <w:rPr>
          <w:rFonts w:cs="Arial"/>
        </w:rPr>
        <w:t xml:space="preserve"> ga</w:t>
        <w:softHyphen/>
        <w:t>ko</w:t>
        <w:softHyphen/>
        <w:t>t</w:t>
        <w:softHyphen/>
        <w:t>re</w:t>
        <w:softHyphen/>
        <w:t>b</w:t>
        <w:softHyphen/>
        <w:t>is Se</w:t>
        <w:softHyphen/>
        <w:t>de</w:t>
        <w:softHyphen/>
        <w:t>g</w:t>
        <w:softHyphen/>
        <w:t>ad</w:t>
      </w:r>
      <w:ins w:id="5522" w:author="stumari4" w:date="2012-01-27T14:25:00Z">
        <w:r>
          <w:rPr>
            <w:rFonts w:cs="Arial"/>
          </w:rPr>
          <w:t>,</w:t>
        </w:r>
      </w:ins>
      <w:r>
        <w:rPr>
          <w:rFonts w:cs="Arial"/>
        </w:rPr>
        <w:t xml:space="preserve"> </w:t>
      </w:r>
      <w:del w:id="5523" w:author="stumari4" w:date="2012-01-27T14:26:00Z">
        <w:r>
          <w:rPr>
            <w:rFonts w:cs="Arial"/>
          </w:rPr>
          <w:delText>Ta</w:delText>
          <w:softHyphen/>
          <w:delText>vi</w:delText>
          <w:softHyphen/>
          <w:delText>a</w:delText>
          <w:softHyphen/>
          <w:delText>n</w:delText>
          <w:softHyphen/>
          <w:delText xml:space="preserve">Ti </w:delText>
        </w:r>
      </w:del>
      <w:r>
        <w:rPr>
          <w:rFonts w:cs="Arial"/>
        </w:rPr>
        <w:t>po</w:t>
        <w:softHyphen/>
        <w:t>te</w:t>
        <w:softHyphen/>
        <w:t>n</w:t>
        <w:softHyphen/>
        <w:t>ci</w:t>
        <w:softHyphen/>
        <w:t>u</w:t>
        <w:softHyphen/>
        <w:t>ri mo</w:t>
        <w:softHyphen/>
        <w:t>ma</w:t>
        <w:softHyphen/>
        <w:t>va</w:t>
        <w:softHyphen/>
        <w:t>li Se</w:t>
        <w:softHyphen/>
        <w:t>mo</w:t>
        <w:softHyphen/>
        <w:t>sa</w:t>
        <w:softHyphen/>
        <w:t>va</w:t>
        <w:softHyphen/>
        <w:t xml:space="preserve">li </w:t>
      </w:r>
      <w:del w:id="5524" w:author="stumari4" w:date="2012-01-27T14:26:00Z">
        <w:r>
          <w:rPr>
            <w:rFonts w:cs="Arial"/>
          </w:rPr>
          <w:delText>da</w:delText>
          <w:softHyphen/>
          <w:delText>i</w:delText>
          <w:softHyphen/>
          <w:delText>na</w:delText>
          <w:softHyphen/>
          <w:delText>x</w:delText>
          <w:softHyphen/>
          <w:delText xml:space="preserve">es </w:delText>
        </w:r>
      </w:del>
      <w:r>
        <w:rPr>
          <w:rFonts w:cs="Arial"/>
        </w:rPr>
        <w:t>mni</w:t>
        <w:softHyphen/>
        <w:t>S</w:t>
        <w:softHyphen/>
        <w:t>v</w:t>
        <w:softHyphen/>
        <w:t>ne</w:t>
        <w:softHyphen/>
        <w:t>lo</w:t>
        <w:softHyphen/>
        <w:t>v</w:t>
        <w:softHyphen/>
        <w:t>n</w:t>
        <w:softHyphen/>
        <w:t xml:space="preserve">ad </w:t>
      </w:r>
      <w:del w:id="5525" w:author="stumari4" w:date="2012-01-27T14:26:00Z">
        <w:r>
          <w:rPr>
            <w:rFonts w:cs="Arial"/>
          </w:rPr>
          <w:delText>Se</w:delText>
          <w:softHyphen/>
          <w:delText>m</w:delText>
          <w:softHyphen/>
          <w:delText>ci</w:delText>
          <w:softHyphen/>
          <w:delText>re</w:delText>
          <w:softHyphen/>
          <w:delText>bu</w:delText>
          <w:softHyphen/>
          <w:delText>li</w:delText>
        </w:r>
      </w:del>
      <w:ins w:id="5526" w:author="stumari4" w:date="2012-01-27T14:26:00Z">
        <w:r>
          <w:rPr>
            <w:rFonts w:cs="Arial"/>
          </w:rPr>
          <w:t>Se</w:t>
          <w:softHyphen/>
          <w:t>umcirdaT</w:t>
        </w:r>
      </w:ins>
      <w:r>
        <w:rPr>
          <w:rFonts w:cs="Arial"/>
        </w:rPr>
        <w:t>. ma</w:t>
        <w:softHyphen/>
        <w:t>Ti da</w:t>
        <w:softHyphen/>
        <w:t>c</w:t>
        <w:softHyphen/>
        <w:t>v</w:t>
        <w:softHyphen/>
        <w:t>is mi</w:t>
        <w:softHyphen/>
        <w:t>z</w:t>
        <w:softHyphen/>
        <w:t>n</w:t>
        <w:softHyphen/>
        <w:t>iT</w:t>
      </w:r>
      <w:ins w:id="5527" w:author="stumari4" w:date="2012-01-27T14:26:00Z">
        <w:r>
          <w:rPr>
            <w:rFonts w:cs="Arial"/>
          </w:rPr>
          <w:t>,</w:t>
        </w:r>
      </w:ins>
      <w:r>
        <w:rPr>
          <w:rFonts w:cs="Arial"/>
        </w:rPr>
        <w:t xml:space="preserve"> sa</w:t>
        <w:softHyphen/>
        <w:t>Wi</w:t>
        <w:softHyphen/>
        <w:t xml:space="preserve">roa </w:t>
      </w:r>
      <w:ins w:id="5528" w:author="stumari4" w:date="2012-01-27T14:26:00Z">
        <w:r>
          <w:rPr>
            <w:rFonts w:cs="Arial"/>
          </w:rPr>
          <w:t xml:space="preserve">korporaciuli </w:t>
        </w:r>
      </w:ins>
      <w:r>
        <w:rPr>
          <w:rFonts w:cs="Arial"/>
        </w:rPr>
        <w:t>ma</w:t>
        <w:softHyphen/>
        <w:t>r</w:t>
        <w:softHyphen/>
        <w:t>T</w:t>
        <w:softHyphen/>
        <w:t>v</w:t>
        <w:softHyphen/>
        <w:t>is uk</w:t>
        <w:softHyphen/>
        <w:t>e</w:t>
        <w:softHyphen/>
        <w:t>Te</w:t>
        <w:softHyphen/>
        <w:t xml:space="preserve">si </w:t>
      </w:r>
      <w:del w:id="5529" w:author="stumari4" w:date="2012-01-27T14:26:00Z">
        <w:r>
          <w:rPr>
            <w:rFonts w:cs="Arial"/>
          </w:rPr>
          <w:delText>ka</w:delText>
          <w:softHyphen/>
          <w:delText>no</w:delText>
          <w:softHyphen/>
          <w:delText>n</w:delText>
          <w:softHyphen/>
          <w:delText>m</w:delText>
          <w:softHyphen/>
          <w:delText>de</w:delText>
          <w:softHyphen/>
          <w:delText>b</w:delText>
          <w:softHyphen/>
          <w:delText>lo</w:delText>
          <w:softHyphen/>
          <w:delText>ba</w:delText>
        </w:r>
      </w:del>
      <w:ins w:id="5530" w:author="stumari4" w:date="2012-01-27T14:26:00Z">
        <w:r>
          <w:rPr>
            <w:rFonts w:cs="Arial"/>
          </w:rPr>
          <w:t>ka</w:t>
          <w:softHyphen/>
          <w:t>no</w:t>
          <w:softHyphen/>
          <w:t>n</w:t>
          <w:softHyphen/>
          <w:t>m</w:t>
          <w:softHyphen/>
          <w:t>de</w:t>
          <w:softHyphen/>
          <w:t>b</w:t>
          <w:softHyphen/>
          <w:t>lo</w:t>
          <w:softHyphen/>
          <w:t>bis SemoReba</w:t>
        </w:r>
      </w:ins>
      <w:r>
        <w:rPr>
          <w:rFonts w:cs="Arial"/>
        </w:rPr>
        <w:t xml:space="preserve">.  </w:t>
      </w:r>
    </w:p>
    <w:p>
      <w:pPr>
        <w:pStyle w:val="Teqsti12Ctr4Char"/>
        <w:ind w:left="964" w:hanging="0"/>
        <w:rPr>
          <w:rFonts w:cs="Arial"/>
          <w:b/>
          <w:b/>
        </w:rPr>
      </w:pPr>
      <w:r>
        <w:rPr>
          <w:rFonts w:cs="Arial"/>
          <w:b/>
        </w:rPr>
        <w:t>da</w:t>
        <w:softHyphen/>
        <w:t>qi</w:t>
        <w:softHyphen/>
        <w:t>ra</w:t>
        <w:softHyphen/>
        <w:t>ve</w:t>
        <w:softHyphen/>
        <w:t>bu</w:t>
        <w:softHyphen/>
        <w:t>li pi</w:t>
        <w:softHyphen/>
        <w:t>re</w:t>
        <w:softHyphen/>
        <w:t>bi</w:t>
      </w:r>
    </w:p>
    <w:p>
      <w:pPr>
        <w:pStyle w:val="Teqsti12Ctr4Char"/>
        <w:ind w:left="964" w:hanging="0"/>
        <w:rPr>
          <w:rFonts w:cs="Arial"/>
          <w:lang w:val="en-US" w:eastAsia="en-US"/>
          <w:del w:id="5570" w:author="user" w:date="2012-02-06T16:00:00Z"/>
        </w:rPr>
      </w:pPr>
      <w:r>
        <w:rPr>
          <w:rFonts w:cs="Arial"/>
          <w:lang w:val="en-US" w:eastAsia="en-US"/>
        </w:rPr>
        <w:t>me</w:t>
        <w:softHyphen/>
        <w:t>o</w:t>
        <w:softHyphen/>
        <w:t>re ri</w:t>
        <w:softHyphen/>
        <w:t>g</w:t>
        <w:softHyphen/>
        <w:t>Si, aS</w:t>
        <w:softHyphen/>
        <w:t>ka</w:t>
        <w:softHyphen/>
        <w:t>ra ga</w:t>
        <w:softHyphen/>
        <w:t>x</w:t>
        <w:softHyphen/>
        <w:t>de</w:t>
        <w:softHyphen/>
        <w:t>ba ko</w:t>
        <w:softHyphen/>
        <w:t>m</w:t>
        <w:softHyphen/>
        <w:t>pa</w:t>
        <w:softHyphen/>
        <w:t>ni</w:t>
        <w:softHyphen/>
        <w:t>is ga</w:t>
        <w:softHyphen/>
        <w:t>ko</w:t>
        <w:softHyphen/>
        <w:t>t</w:t>
        <w:softHyphen/>
        <w:t>re</w:t>
        <w:softHyphen/>
        <w:t>b</w:t>
        <w:softHyphen/>
        <w:t>is Se</w:t>
        <w:softHyphen/>
        <w:t>de</w:t>
        <w:softHyphen/>
        <w:t>g</w:t>
        <w:softHyphen/>
        <w:t xml:space="preserve">ad </w:t>
      </w:r>
      <w:del w:id="5531" w:author="stumari4" w:date="2012-02-01T13:31:00Z">
        <w:r>
          <w:rPr>
            <w:rFonts w:cs="Arial"/>
            <w:lang w:val="en-US" w:eastAsia="en-US"/>
          </w:rPr>
          <w:delText>ra</w:delText>
          <w:softHyphen/>
          <w:delText>m</w:delText>
          <w:softHyphen/>
          <w:delText>de</w:delText>
          <w:softHyphen/>
          <w:delText xml:space="preserve">ni </w:delText>
        </w:r>
      </w:del>
      <w:ins w:id="5532" w:author="stumari4" w:date="2012-02-01T13:31:00Z">
        <w:r>
          <w:rPr>
            <w:rFonts w:cs="Arial"/>
            <w:lang w:val="en-US" w:eastAsia="en-US"/>
          </w:rPr>
          <w:t>ra</w:t>
          <w:softHyphen/>
          <w:t>m</w:t>
          <w:softHyphen/>
          <w:t>de</w:t>
          <w:softHyphen/>
          <w:t xml:space="preserve">nad </w:t>
        </w:r>
      </w:ins>
      <w:r>
        <w:rPr>
          <w:rFonts w:cs="Arial"/>
          <w:lang w:val="en-US" w:eastAsia="en-US"/>
        </w:rPr>
        <w:t>iz</w:t>
        <w:softHyphen/>
        <w:t>a</w:t>
        <w:softHyphen/>
        <w:t>ra</w:t>
        <w:softHyphen/>
        <w:t>l</w:t>
        <w:softHyphen/>
        <w:t xml:space="preserve">es </w:t>
      </w:r>
      <w:del w:id="5533" w:author="stumari4" w:date="2012-01-27T14:27:00Z">
        <w:r>
          <w:rPr>
            <w:rFonts w:cs="Arial" w:ascii="Times New Roman" w:hAnsi="Times New Roman"/>
            <w:lang w:val="en-US" w:eastAsia="en-US"/>
          </w:rPr>
          <w:delText>ZPT</w:delText>
        </w:r>
      </w:del>
      <w:del w:id="5534" w:author="stumari4" w:date="2012-01-27T14:27:00Z">
        <w:r>
          <w:rPr>
            <w:rFonts w:cs="Arial"/>
            <w:lang w:val="en-US" w:eastAsia="en-US"/>
          </w:rPr>
          <w:delText>-sa da as</w:delText>
          <w:softHyphen/>
          <w:delText>e</w:delText>
          <w:softHyphen/>
          <w:delText xml:space="preserve">ve, </w:delText>
        </w:r>
      </w:del>
      <w:del w:id="5535" w:author="stumari4" w:date="2012-01-27T14:27:00Z">
        <w:r>
          <w:rPr>
            <w:rFonts w:cs="Arial" w:ascii="Times New Roman" w:hAnsi="Times New Roman"/>
            <w:lang w:val="en-US" w:eastAsia="en-US"/>
          </w:rPr>
          <w:delText>JJC</w:delText>
        </w:r>
      </w:del>
      <w:del w:id="5536" w:author="stumari4" w:date="2012-01-27T14:27:00Z">
        <w:r>
          <w:rPr>
            <w:rFonts w:cs="Arial"/>
            <w:lang w:val="en-US" w:eastAsia="en-US"/>
          </w:rPr>
          <w:delText xml:space="preserve">-is </w:delText>
        </w:r>
      </w:del>
      <w:r>
        <w:rPr>
          <w:rFonts w:cs="Arial"/>
          <w:lang w:val="en-US" w:eastAsia="en-US"/>
        </w:rPr>
        <w:t>da</w:t>
        <w:softHyphen/>
        <w:t>qi</w:t>
        <w:softHyphen/>
        <w:t>ra</w:t>
        <w:softHyphen/>
        <w:t>ve</w:t>
        <w:softHyphen/>
        <w:t>bu</w:t>
        <w:softHyphen/>
        <w:t>l</w:t>
        <w:softHyphen/>
        <w:t>ma pi</w:t>
        <w:softHyphen/>
        <w:t>re</w:t>
        <w:softHyphen/>
        <w:t>b</w:t>
        <w:softHyphen/>
        <w:t>ma. maT sa</w:t>
        <w:softHyphen/>
        <w:t>m</w:t>
        <w:softHyphen/>
        <w:t>sa</w:t>
        <w:softHyphen/>
        <w:t>xu</w:t>
        <w:softHyphen/>
        <w:t>r</w:t>
        <w:softHyphen/>
        <w:t>is da</w:t>
        <w:softHyphen/>
        <w:t>ka</w:t>
        <w:softHyphen/>
        <w:t>r</w:t>
        <w:softHyphen/>
        <w:t>g</w:t>
        <w:softHyphen/>
        <w:t>v</w:t>
      </w:r>
      <w:ins w:id="5537" w:author="stumari4" w:date="2012-01-27T14:27:00Z">
        <w:r>
          <w:rPr>
            <w:rFonts w:cs="Arial"/>
            <w:lang w:val="en-US" w:eastAsia="en-US"/>
          </w:rPr>
          <w:t>isTvis</w:t>
        </w:r>
      </w:ins>
      <w:del w:id="5538" w:author="stumari4" w:date="2012-01-27T14:27:00Z">
        <w:r>
          <w:rPr>
            <w:rFonts w:cs="Arial"/>
            <w:lang w:val="en-US" w:eastAsia="en-US"/>
          </w:rPr>
          <w:delText>a</w:delText>
          <w:softHyphen/>
          <w:delText>s</w:delText>
          <w:softHyphen/>
          <w:delText>T</w:delText>
          <w:softHyphen/>
          <w:delText>an er</w:delText>
          <w:softHyphen/>
          <w:delText>T</w:delText>
          <w:softHyphen/>
          <w:delText>ad</w:delText>
        </w:r>
      </w:del>
      <w:r>
        <w:rPr>
          <w:rFonts w:cs="Arial"/>
          <w:lang w:val="en-US" w:eastAsia="en-US"/>
        </w:rPr>
        <w:t xml:space="preserve"> ar mi</w:t>
        <w:softHyphen/>
        <w:t>u</w:t>
        <w:softHyphen/>
        <w:t>Ri</w:t>
        <w:softHyphen/>
        <w:t xml:space="preserve">aT </w:t>
      </w:r>
      <w:del w:id="5539" w:author="stumari4" w:date="2012-01-27T14:27:00Z">
        <w:r>
          <w:rPr>
            <w:rFonts w:cs="Arial"/>
            <w:lang w:val="en-US" w:eastAsia="en-US"/>
          </w:rPr>
          <w:delText>mu</w:delText>
          <w:softHyphen/>
          <w:delText>Sa</w:delText>
          <w:softHyphen/>
          <w:delText>o</w:delText>
          <w:softHyphen/>
          <w:delText>b</w:delText>
          <w:softHyphen/>
          <w:delText>is Se</w:delText>
          <w:softHyphen/>
          <w:delText>wy</w:delText>
          <w:softHyphen/>
          <w:delText>ve</w:delText>
          <w:softHyphen/>
          <w:delText>t</w:delText>
          <w:softHyphen/>
          <w:delText>is ga</w:delText>
          <w:softHyphen/>
          <w:delText>mo an</w:delText>
          <w:softHyphen/>
          <w:delText>a</w:delText>
          <w:softHyphen/>
          <w:delText>zRa</w:delText>
          <w:softHyphen/>
          <w:delText>u</w:delText>
          <w:softHyphen/>
          <w:delText>re</w:delText>
          <w:softHyphen/>
          <w:delText>ba</w:delText>
        </w:r>
      </w:del>
      <w:ins w:id="5540" w:author="stumari4" w:date="2012-01-27T14:27:00Z">
        <w:r>
          <w:rPr>
            <w:rFonts w:cs="Arial"/>
            <w:lang w:val="en-US" w:eastAsia="en-US"/>
          </w:rPr>
          <w:t>kompensacia</w:t>
        </w:r>
      </w:ins>
      <w:r>
        <w:rPr>
          <w:rFonts w:cs="Arial"/>
          <w:lang w:val="en-US" w:eastAsia="en-US"/>
        </w:rPr>
        <w:t xml:space="preserve">. </w:t>
      </w:r>
      <w:ins w:id="5541" w:author="stumari4" w:date="2012-01-27T14:29:00Z">
        <w:r>
          <w:rPr>
            <w:rFonts w:cs="Arial"/>
            <w:lang w:val="en-US" w:eastAsia="en-US"/>
          </w:rPr>
          <w:t>a</w:t>
        </w:r>
      </w:ins>
      <w:ins w:id="5542" w:author="stumari4" w:date="2012-01-27T14:27:00Z">
        <w:r>
          <w:rPr>
            <w:rFonts w:cs="Arial"/>
            <w:lang w:val="en-US" w:eastAsia="en-US"/>
          </w:rPr>
          <w:t xml:space="preserve">mas garda, </w:t>
        </w:r>
      </w:ins>
      <w:ins w:id="5543" w:author="stumari4" w:date="2012-01-27T14:27:00Z">
        <w:r>
          <w:rPr>
            <w:rStyle w:val="ENGLISH"/>
            <w:rFonts w:cs="LitNusx"/>
          </w:rPr>
          <w:t>`zet-pi-Ti~-i</w:t>
        </w:r>
      </w:ins>
      <w:del w:id="5544" w:author="stumari4" w:date="2012-01-27T14:27:00Z">
        <w:r>
          <w:rPr>
            <w:rFonts w:cs="Arial" w:ascii="Times New Roman" w:hAnsi="Times New Roman"/>
            <w:lang w:val="en-US" w:eastAsia="en-US"/>
          </w:rPr>
          <w:delText>ZPT</w:delText>
        </w:r>
      </w:del>
      <w:del w:id="5545" w:author="stumari4" w:date="2012-01-27T14:27:00Z">
        <w:r>
          <w:rPr>
            <w:rFonts w:cs="Arial"/>
            <w:lang w:val="en-US" w:eastAsia="en-US"/>
          </w:rPr>
          <w:delText>-</w:delText>
        </w:r>
      </w:del>
      <w:r>
        <w:rPr>
          <w:rFonts w:cs="Arial"/>
          <w:lang w:val="en-US" w:eastAsia="en-US"/>
        </w:rPr>
        <w:t>s da</w:t>
        <w:softHyphen/>
        <w:t>qi</w:t>
        <w:softHyphen/>
        <w:t>ra</w:t>
        <w:softHyphen/>
        <w:t>ve</w:t>
        <w:softHyphen/>
        <w:t>bu</w:t>
        <w:softHyphen/>
        <w:t>l</w:t>
      </w:r>
      <w:ins w:id="5546" w:author="stumari4" w:date="2012-01-27T14:28:00Z">
        <w:r>
          <w:rPr>
            <w:rFonts w:cs="Arial"/>
            <w:lang w:val="en-US" w:eastAsia="en-US"/>
          </w:rPr>
          <w:t>i</w:t>
        </w:r>
      </w:ins>
      <w:del w:id="5547" w:author="stumari4" w:date="2012-01-27T14:28:00Z">
        <w:r>
          <w:rPr>
            <w:rFonts w:cs="Arial"/>
            <w:lang w:val="en-US" w:eastAsia="en-US"/>
          </w:rPr>
          <w:softHyphen/>
          <w:delText>ma</w:delText>
        </w:r>
      </w:del>
      <w:r>
        <w:rPr>
          <w:rFonts w:cs="Arial"/>
          <w:lang w:val="en-US" w:eastAsia="en-US"/>
        </w:rPr>
        <w:t xml:space="preserve"> </w:t>
      </w:r>
      <w:del w:id="5548" w:author="stumari4" w:date="2012-01-27T14:28:00Z">
        <w:r>
          <w:rPr>
            <w:rFonts w:cs="Arial"/>
            <w:lang w:val="en-US" w:eastAsia="en-US"/>
          </w:rPr>
          <w:delText>pi</w:delText>
          <w:softHyphen/>
          <w:delText>re</w:delText>
          <w:softHyphen/>
          <w:delText>b</w:delText>
          <w:softHyphen/>
          <w:delText>m</w:delText>
          <w:softHyphen/>
          <w:delText>ac da</w:delText>
          <w:softHyphen/>
          <w:delText>i</w:delText>
          <w:softHyphen/>
          <w:delText>na</w:delText>
          <w:softHyphen/>
          <w:delText>x</w:delText>
          <w:softHyphen/>
          <w:delText>es</w:delText>
        </w:r>
      </w:del>
      <w:ins w:id="5549" w:author="stumari4" w:date="2012-01-27T14:28:00Z">
        <w:r>
          <w:rPr>
            <w:rFonts w:cs="Arial"/>
            <w:lang w:val="en-US" w:eastAsia="en-US"/>
          </w:rPr>
          <w:t>kadrebi upensiod darCnen,</w:t>
        </w:r>
      </w:ins>
      <w:del w:id="5550" w:author="stumari4" w:date="2012-01-27T14:29:00Z">
        <w:r>
          <w:rPr>
            <w:rFonts w:cs="Arial"/>
            <w:lang w:val="en-US" w:eastAsia="en-US"/>
          </w:rPr>
          <w:delText>, rom mo</w:delText>
          <w:softHyphen/>
          <w:delText>xu</w:delText>
          <w:softHyphen/>
          <w:delText>ce</w:delText>
          <w:softHyphen/>
          <w:delText>bu</w:delText>
          <w:softHyphen/>
          <w:delText>le</w:delText>
          <w:softHyphen/>
          <w:delText>b</w:delText>
          <w:softHyphen/>
          <w:delText>is pe</w:delText>
          <w:softHyphen/>
          <w:delText>ri</w:delText>
          <w:softHyphen/>
          <w:delText>o</w:delText>
          <w:softHyphen/>
          <w:delText>d</w:delText>
          <w:softHyphen/>
          <w:delText>Si ma</w:delText>
          <w:softHyphen/>
          <w:delText>Ti Se</w:delText>
          <w:softHyphen/>
          <w:delText>mo</w:delText>
          <w:softHyphen/>
          <w:delText>sa</w:delText>
          <w:softHyphen/>
          <w:delText>va</w:delText>
          <w:softHyphen/>
          <w:delText>li am</w:delText>
          <w:softHyphen/>
          <w:delText>o</w:delText>
          <w:softHyphen/>
          <w:delText>i</w:delText>
          <w:softHyphen/>
          <w:delText>wu</w:delText>
          <w:softHyphen/>
          <w:delText>re</w:delText>
          <w:softHyphen/>
          <w:delText>bo</w:delText>
          <w:softHyphen/>
          <w:delText>da,</w:delText>
        </w:r>
      </w:del>
      <w:r>
        <w:rPr>
          <w:rFonts w:cs="Arial"/>
          <w:lang w:val="en-US" w:eastAsia="en-US"/>
        </w:rPr>
        <w:t xml:space="preserve"> vi</w:t>
        <w:softHyphen/>
        <w:t>na</w:t>
        <w:softHyphen/>
        <w:t>i</w:t>
        <w:softHyphen/>
        <w:t>d</w:t>
        <w:softHyphen/>
        <w:t>an in</w:t>
        <w:softHyphen/>
        <w:t>ve</w:t>
        <w:softHyphen/>
        <w:t>s</w:t>
        <w:softHyphen/>
        <w:t>ti</w:t>
        <w:softHyphen/>
        <w:t>re</w:t>
        <w:softHyphen/>
        <w:t>ba ga</w:t>
        <w:softHyphen/>
        <w:t>na</w:t>
        <w:softHyphen/>
        <w:t>xo</w:t>
        <w:softHyphen/>
        <w:t>r</w:t>
        <w:softHyphen/>
        <w:t>ci</w:t>
        <w:softHyphen/>
        <w:t>e</w:t>
        <w:softHyphen/>
        <w:t>l</w:t>
        <w:softHyphen/>
        <w:t>es sa</w:t>
        <w:softHyphen/>
        <w:t>pe</w:t>
        <w:softHyphen/>
        <w:t>n</w:t>
        <w:softHyphen/>
        <w:t>sio fo</w:t>
        <w:softHyphen/>
        <w:t>n</w:t>
        <w:softHyphen/>
        <w:t>d</w:t>
        <w:softHyphen/>
        <w:t>Si, ro</w:t>
        <w:softHyphen/>
        <w:t>me</w:t>
        <w:softHyphen/>
        <w:t>l</w:t>
        <w:softHyphen/>
        <w:t>ic da</w:t>
        <w:softHyphen/>
        <w:t>u</w:t>
        <w:softHyphen/>
        <w:t>c</w:t>
        <w:softHyphen/>
        <w:t>ve</w:t>
        <w:softHyphen/>
        <w:t>li aR</w:t>
        <w:softHyphen/>
        <w:t>mo</w:t>
        <w:softHyphen/>
        <w:t>C</w:t>
        <w:softHyphen/>
        <w:t>n</w:t>
        <w:softHyphen/>
        <w:t>da</w:t>
      </w:r>
      <w:ins w:id="5551" w:author="stumari4" w:date="2012-02-01T13:31:00Z">
        <w:r>
          <w:rPr>
            <w:rFonts w:cs="Arial"/>
            <w:lang w:val="en-US" w:eastAsia="en-US"/>
          </w:rPr>
          <w:t>,</w:t>
        </w:r>
      </w:ins>
      <w:r>
        <w:rPr>
          <w:rFonts w:cs="Arial"/>
          <w:lang w:val="en-US" w:eastAsia="en-US"/>
        </w:rPr>
        <w:t xml:space="preserve"> di</w:t>
        <w:softHyphen/>
        <w:t>re</w:t>
        <w:softHyphen/>
        <w:t>q</w:t>
        <w:softHyphen/>
        <w:t>to</w:t>
        <w:softHyphen/>
        <w:t>r</w:t>
        <w:softHyphen/>
        <w:t xml:space="preserve">Ta </w:t>
      </w:r>
      <w:del w:id="5552" w:author="stumari4" w:date="2012-01-27T14:29:00Z">
        <w:r>
          <w:rPr>
            <w:rFonts w:cs="Arial"/>
            <w:lang w:val="en-US" w:eastAsia="en-US"/>
          </w:rPr>
          <w:delText>mi</w:delText>
          <w:softHyphen/>
          <w:delText>er su</w:delText>
          <w:softHyphen/>
          <w:delText>s</w:delText>
          <w:softHyphen/>
          <w:delText>ti</w:delText>
        </w:r>
      </w:del>
      <w:ins w:id="5553" w:author="stumari4" w:date="2012-01-27T14:29:00Z">
        <w:r>
          <w:rPr>
            <w:rFonts w:cs="Arial"/>
            <w:lang w:val="en-US" w:eastAsia="en-US"/>
          </w:rPr>
          <w:t>araswori</w:t>
        </w:r>
      </w:ins>
      <w:r>
        <w:rPr>
          <w:rFonts w:cs="Arial"/>
          <w:lang w:val="en-US" w:eastAsia="en-US"/>
        </w:rPr>
        <w:t xml:space="preserve"> ga</w:t>
        <w:softHyphen/>
        <w:t>da</w:t>
        <w:softHyphen/>
        <w:t>wy</w:t>
        <w:softHyphen/>
        <w:t>ve</w:t>
        <w:softHyphen/>
        <w:t>ti</w:t>
        <w:softHyphen/>
        <w:t>le</w:t>
        <w:softHyphen/>
        <w:t>b</w:t>
      </w:r>
      <w:ins w:id="5554" w:author="stumari4" w:date="2012-01-27T14:29:00Z">
        <w:r>
          <w:rPr>
            <w:rFonts w:cs="Arial"/>
            <w:lang w:val="en-US" w:eastAsia="en-US"/>
          </w:rPr>
          <w:t>eb</w:t>
        </w:r>
      </w:ins>
      <w:r>
        <w:rPr>
          <w:rFonts w:cs="Arial"/>
          <w:lang w:val="en-US" w:eastAsia="en-US"/>
        </w:rPr>
        <w:softHyphen/>
        <w:t xml:space="preserve">is </w:t>
      </w:r>
      <w:del w:id="5555" w:author="stumari4" w:date="2012-01-27T14:29:00Z">
        <w:r>
          <w:rPr>
            <w:rFonts w:cs="Arial"/>
            <w:lang w:val="en-US" w:eastAsia="en-US"/>
          </w:rPr>
          <w:delText>mi</w:delText>
          <w:softHyphen/>
          <w:delText>Re</w:delText>
          <w:softHyphen/>
          <w:delText>b</w:delText>
          <w:softHyphen/>
          <w:delText xml:space="preserve">is </w:delText>
        </w:r>
      </w:del>
      <w:r>
        <w:rPr>
          <w:rFonts w:cs="Arial"/>
          <w:lang w:val="en-US" w:eastAsia="en-US"/>
        </w:rPr>
        <w:t>ga</w:t>
        <w:softHyphen/>
        <w:t>mo. sa</w:t>
        <w:softHyphen/>
        <w:t>Wi</w:t>
        <w:softHyphen/>
        <w:t>roa</w:t>
      </w:r>
      <w:ins w:id="5556" w:author="stumari4" w:date="2012-01-27T14:29:00Z">
        <w:r>
          <w:rPr>
            <w:rFonts w:cs="Arial"/>
            <w:lang w:val="en-US" w:eastAsia="en-US"/>
          </w:rPr>
          <w:t>,</w:t>
        </w:r>
      </w:ins>
      <w:r>
        <w:rPr>
          <w:rFonts w:cs="Arial"/>
          <w:lang w:val="en-US" w:eastAsia="en-US"/>
        </w:rPr>
        <w:t xml:space="preserve"> ga</w:t>
        <w:softHyphen/>
        <w:t>n</w:t>
        <w:softHyphen/>
        <w:t>vi</w:t>
        <w:softHyphen/>
        <w:t>xi</w:t>
        <w:softHyphen/>
        <w:t>l</w:t>
        <w:softHyphen/>
        <w:t>oT da</w:t>
        <w:softHyphen/>
        <w:t>qi</w:t>
        <w:softHyphen/>
        <w:t>ra</w:t>
        <w:softHyphen/>
        <w:t>ve</w:t>
        <w:softHyphen/>
        <w:t>bu</w:t>
        <w:softHyphen/>
        <w:t>li pi</w:t>
        <w:softHyphen/>
        <w:t>re</w:t>
        <w:softHyphen/>
        <w:t>b</w:t>
        <w:softHyphen/>
        <w:t>is sa</w:t>
        <w:softHyphen/>
        <w:t>pe</w:t>
        <w:softHyphen/>
        <w:t>n</w:t>
        <w:softHyphen/>
        <w:t>sio fo</w:t>
        <w:softHyphen/>
        <w:t>n</w:t>
        <w:softHyphen/>
        <w:t>de</w:t>
        <w:softHyphen/>
        <w:t>b</w:t>
        <w:softHyphen/>
        <w:t>is uf</w:t>
        <w:softHyphen/>
        <w:t>ro mZla</w:t>
        <w:softHyphen/>
        <w:t>v</w:t>
        <w:softHyphen/>
        <w:t>ri da</w:t>
        <w:softHyphen/>
        <w:t>c</w:t>
        <w:softHyphen/>
        <w:t>va. am</w:t>
        <w:softHyphen/>
        <w:t>a</w:t>
        <w:softHyphen/>
        <w:t>s</w:t>
        <w:softHyphen/>
        <w:t>T</w:t>
        <w:softHyphen/>
        <w:t>an, am</w:t>
        <w:softHyphen/>
        <w:t>Ja</w:t>
        <w:softHyphen/>
        <w:t>m</w:t>
        <w:softHyphen/>
        <w:t xml:space="preserve">ad </w:t>
      </w:r>
      <w:ins w:id="5557" w:author="stumari4" w:date="2012-01-27T14:30:00Z">
        <w:r>
          <w:rPr>
            <w:rFonts w:cs="Arial"/>
            <w:lang w:val="en-US" w:eastAsia="en-US"/>
          </w:rPr>
          <w:t xml:space="preserve">problema </w:t>
        </w:r>
      </w:ins>
      <w:r>
        <w:rPr>
          <w:rFonts w:cs="Arial"/>
          <w:lang w:val="en-US" w:eastAsia="en-US"/>
        </w:rPr>
        <w:t>ara mxo</w:t>
        <w:softHyphen/>
        <w:t>l</w:t>
        <w:softHyphen/>
        <w:t xml:space="preserve">od </w:t>
      </w:r>
      <w:del w:id="5558" w:author="stumari4" w:date="2012-01-27T14:30:00Z">
        <w:r>
          <w:rPr>
            <w:rFonts w:cs="Arial"/>
            <w:lang w:val="en-US" w:eastAsia="en-US"/>
          </w:rPr>
          <w:delText>be</w:delText>
          <w:softHyphen/>
          <w:delText>v</w:delText>
          <w:softHyphen/>
          <w:delText>ri am da</w:delText>
          <w:softHyphen/>
          <w:delText>qi</w:delText>
          <w:softHyphen/>
          <w:delText>ra</w:delText>
          <w:softHyphen/>
          <w:delText>ve</w:delText>
          <w:softHyphen/>
          <w:delText>bu</w:delText>
          <w:softHyphen/>
          <w:delText>l</w:delText>
          <w:softHyphen/>
          <w:delText>Ta</w:delText>
          <w:softHyphen/>
          <w:delText>ga</w:delText>
          <w:softHyphen/>
          <w:delText>ni ga</w:delText>
          <w:softHyphen/>
          <w:delText>ni</w:delText>
          <w:softHyphen/>
          <w:delText>c</w:delText>
          <w:softHyphen/>
          <w:delText>d</w:delText>
          <w:softHyphen/>
          <w:delText xml:space="preserve">is </w:delText>
        </w:r>
      </w:del>
      <w:ins w:id="5559" w:author="stumari4" w:date="2012-01-27T14:30:00Z">
        <w:r>
          <w:rPr>
            <w:rFonts w:cs="Arial"/>
            <w:lang w:val="en-US" w:eastAsia="en-US"/>
          </w:rPr>
          <w:t xml:space="preserve">gazrdili </w:t>
        </w:r>
      </w:ins>
      <w:r>
        <w:rPr>
          <w:rFonts w:cs="Arial"/>
          <w:lang w:val="en-US" w:eastAsia="en-US"/>
        </w:rPr>
        <w:t>um</w:t>
        <w:softHyphen/>
        <w:t>u</w:t>
        <w:softHyphen/>
        <w:t>Se</w:t>
        <w:softHyphen/>
        <w:t>v</w:t>
        <w:softHyphen/>
        <w:t>ro</w:t>
        <w:softHyphen/>
        <w:t>b</w:t>
        <w:softHyphen/>
        <w:t>a</w:t>
      </w:r>
      <w:ins w:id="5560" w:author="stumari4" w:date="2012-01-27T14:30:00Z">
        <w:r>
          <w:rPr>
            <w:rFonts w:cs="Arial"/>
            <w:lang w:val="en-US" w:eastAsia="en-US"/>
          </w:rPr>
          <w:t>a</w:t>
        </w:r>
      </w:ins>
      <w:del w:id="5561" w:author="stumari4" w:date="2012-01-27T14:30:00Z">
        <w:r>
          <w:rPr>
            <w:rFonts w:cs="Arial"/>
            <w:lang w:val="en-US" w:eastAsia="en-US"/>
          </w:rPr>
          <w:delText>s</w:delText>
        </w:r>
      </w:del>
      <w:r>
        <w:rPr>
          <w:rFonts w:cs="Arial"/>
          <w:lang w:val="en-US" w:eastAsia="en-US"/>
        </w:rPr>
        <w:t>, ar</w:t>
        <w:softHyphen/>
        <w:t>a</w:t>
        <w:softHyphen/>
        <w:t>m</w:t>
        <w:softHyphen/>
        <w:t xml:space="preserve">ed </w:t>
      </w:r>
      <w:del w:id="5562" w:author="stumari4" w:date="2012-01-27T14:30:00Z">
        <w:r>
          <w:rPr>
            <w:rFonts w:cs="Arial"/>
            <w:lang w:val="en-US" w:eastAsia="en-US"/>
          </w:rPr>
          <w:delText>ma</w:delText>
          <w:softHyphen/>
          <w:delText>Ra</w:delText>
          <w:softHyphen/>
          <w:delText>li tvi</w:delText>
          <w:softHyphen/>
          <w:delText>r</w:delText>
          <w:softHyphen/>
          <w:delText xml:space="preserve">Tia </w:delText>
        </w:r>
      </w:del>
      <w:r>
        <w:rPr>
          <w:rFonts w:cs="Arial"/>
          <w:lang w:val="en-US" w:eastAsia="en-US"/>
        </w:rPr>
        <w:t>Cve</w:t>
        <w:softHyphen/>
        <w:t>ni ga</w:t>
        <w:softHyphen/>
        <w:t>da</w:t>
        <w:softHyphen/>
        <w:t>sa</w:t>
        <w:softHyphen/>
        <w:t>xa</w:t>
        <w:softHyphen/>
        <w:t>d</w:t>
        <w:softHyphen/>
        <w:t>is ga</w:t>
        <w:softHyphen/>
        <w:t>da</w:t>
        <w:softHyphen/>
        <w:t>m</w:t>
        <w:softHyphen/>
        <w:t>x</w:t>
        <w:softHyphen/>
        <w:t>de</w:t>
        <w:softHyphen/>
        <w:t>le</w:t>
        <w:softHyphen/>
        <w:t>bi</w:t>
        <w:softHyphen/>
        <w:t>s</w:t>
        <w:softHyphen/>
        <w:t>T</w:t>
        <w:softHyphen/>
        <w:t>v</w:t>
        <w:softHyphen/>
        <w:t>is um</w:t>
        <w:softHyphen/>
        <w:t>u</w:t>
        <w:softHyphen/>
        <w:t>Se</w:t>
        <w:softHyphen/>
        <w:t>v</w:t>
        <w:softHyphen/>
        <w:t>ro</w:t>
        <w:softHyphen/>
        <w:t>b</w:t>
        <w:softHyphen/>
        <w:t xml:space="preserve">is </w:t>
      </w:r>
      <w:del w:id="5563" w:author="stumari4" w:date="2012-01-27T14:30:00Z">
        <w:r>
          <w:rPr>
            <w:rFonts w:cs="Arial"/>
            <w:lang w:val="en-US" w:eastAsia="en-US"/>
          </w:rPr>
          <w:delText>da</w:delText>
          <w:softHyphen/>
          <w:delText>x</w:delText>
          <w:softHyphen/>
          <w:delText>ma</w:delText>
          <w:softHyphen/>
          <w:delText>re</w:delText>
          <w:softHyphen/>
          <w:delText>ba</w:delText>
          <w:softHyphen/>
          <w:delText xml:space="preserve">ze </w:delText>
        </w:r>
      </w:del>
      <w:ins w:id="5564" w:author="stumari4" w:date="2012-01-27T14:30:00Z">
        <w:r>
          <w:rPr>
            <w:rFonts w:cs="Arial"/>
            <w:lang w:val="en-US" w:eastAsia="en-US"/>
          </w:rPr>
          <w:t>da</w:t>
          <w:softHyphen/>
          <w:t>x</w:t>
          <w:softHyphen/>
          <w:t>ma</w:t>
          <w:softHyphen/>
          <w:t>re</w:t>
          <w:softHyphen/>
          <w:t>ba</w:t>
          <w:softHyphen/>
          <w:t xml:space="preserve">sa </w:t>
        </w:r>
      </w:ins>
      <w:r>
        <w:rPr>
          <w:rFonts w:cs="Arial"/>
          <w:lang w:val="en-US" w:eastAsia="en-US"/>
        </w:rPr>
        <w:t>da</w:t>
      </w:r>
      <w:ins w:id="5565" w:author="stumari4" w:date="2012-02-01T13:31:00Z">
        <w:r>
          <w:rPr>
            <w:rFonts w:cs="Arial"/>
            <w:lang w:val="en-US" w:eastAsia="en-US"/>
          </w:rPr>
          <w:t>,</w:t>
        </w:r>
      </w:ins>
      <w:r>
        <w:rPr>
          <w:rFonts w:cs="Arial"/>
          <w:lang w:val="en-US" w:eastAsia="en-US"/>
        </w:rPr>
        <w:t xml:space="preserve"> sa</w:t>
        <w:softHyphen/>
        <w:t>va</w:t>
        <w:softHyphen/>
        <w:t>ra</w:t>
        <w:softHyphen/>
        <w:t>u</w:t>
        <w:softHyphen/>
        <w:t>d</w:t>
        <w:softHyphen/>
        <w:t>od, mo</w:t>
        <w:softHyphen/>
        <w:t>ma</w:t>
        <w:softHyphen/>
        <w:t>va</w:t>
        <w:softHyphen/>
        <w:t>l</w:t>
        <w:softHyphen/>
        <w:t xml:space="preserve">Si </w:t>
      </w:r>
      <w:del w:id="5566" w:author="stumari4" w:date="2012-01-27T14:30:00Z">
        <w:r>
          <w:rPr>
            <w:rFonts w:cs="Arial"/>
            <w:lang w:val="en-US" w:eastAsia="en-US"/>
          </w:rPr>
          <w:delText>mo</w:delText>
          <w:softHyphen/>
          <w:delText>xu</w:delText>
          <w:softHyphen/>
          <w:delText>ce</w:delText>
          <w:softHyphen/>
          <w:delText>bu</w:delText>
          <w:softHyphen/>
          <w:delText>lo</w:delText>
          <w:softHyphen/>
          <w:delText>b</w:delText>
          <w:softHyphen/>
          <w:delText xml:space="preserve">is </w:delText>
        </w:r>
      </w:del>
      <w:ins w:id="5567" w:author="stumari4" w:date="2012-01-27T14:30:00Z">
        <w:r>
          <w:rPr>
            <w:rFonts w:cs="Arial"/>
            <w:lang w:val="en-US" w:eastAsia="en-US"/>
          </w:rPr>
          <w:t xml:space="preserve">sapensio </w:t>
        </w:r>
      </w:ins>
      <w:del w:id="5568" w:author="stumari4" w:date="2012-01-27T14:31:00Z">
        <w:r>
          <w:rPr>
            <w:rFonts w:cs="Arial"/>
            <w:lang w:val="en-US" w:eastAsia="en-US"/>
          </w:rPr>
          <w:delText>da</w:delText>
          <w:softHyphen/>
          <w:delText>x</w:delText>
          <w:softHyphen/>
          <w:delText>ma</w:delText>
          <w:softHyphen/>
          <w:delText>re</w:delText>
          <w:softHyphen/>
          <w:delText>ba</w:delText>
          <w:softHyphen/>
          <w:delText>ze</w:delText>
        </w:r>
      </w:del>
      <w:ins w:id="5569" w:author="stumari4" w:date="2012-01-27T14:31:00Z">
        <w:r>
          <w:rPr>
            <w:rFonts w:cs="Arial"/>
            <w:lang w:val="en-US" w:eastAsia="en-US"/>
          </w:rPr>
          <w:t>da</w:t>
          <w:softHyphen/>
          <w:t>x</w:t>
          <w:softHyphen/>
          <w:t>ma</w:t>
          <w:softHyphen/>
          <w:t>re</w:t>
          <w:softHyphen/>
          <w:t>ba</w:t>
          <w:softHyphen/>
          <w:t>sTan dakavSirebiT gazrdili sagadasaxado tvirTia</w:t>
        </w:r>
      </w:ins>
      <w:r>
        <w:rPr>
          <w:rFonts w:cs="Arial"/>
          <w:lang w:val="en-US" w:eastAsia="en-US"/>
        </w:rPr>
        <w:t xml:space="preserve">.  </w:t>
      </w:r>
    </w:p>
    <w:p>
      <w:pPr>
        <w:pStyle w:val="Teqsti12Ctr4Char"/>
        <w:ind w:left="964"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Teqsti12Ctr4Char"/>
        <w:ind w:left="964"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mo</w:t>
        <w:softHyphen/>
        <w:t>m</w:t>
        <w:softHyphen/>
        <w:t>wo</w:t>
        <w:softHyphen/>
        <w:t>de</w:t>
        <w:softHyphen/>
        <w:t>b</w:t>
        <w:softHyphen/>
        <w:t>le</w:t>
        <w:softHyphen/>
        <w:t>bi da 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i</w:t>
      </w:r>
    </w:p>
    <w:p>
      <w:pPr>
        <w:pStyle w:val="Teqsti12Ctr4Char"/>
        <w:ind w:left="964" w:hanging="0"/>
        <w:rPr>
          <w:rFonts w:cs="Arial"/>
          <w:lang w:val="en-US"/>
          <w:ins w:id="5612" w:author="user" w:date="2012-02-06T16:00:00Z"/>
        </w:rPr>
      </w:pPr>
      <w:r>
        <w:rPr>
          <w:rFonts w:cs="Arial"/>
          <w:lang w:val="en-US" w:eastAsia="en-US"/>
        </w:rPr>
        <w:t>me</w:t>
        <w:softHyphen/>
        <w:t>sa</w:t>
        <w:softHyphen/>
        <w:t>me ri</w:t>
        <w:softHyphen/>
        <w:t>g</w:t>
        <w:softHyphen/>
        <w:t>Si, maT, ro</w:t>
        <w:softHyphen/>
        <w:t>m</w:t>
        <w:softHyphen/>
        <w:t>le</w:t>
        <w:softHyphen/>
        <w:t>b</w:t>
        <w:softHyphen/>
      </w:r>
      <w:ins w:id="5571" w:author="stumari4" w:date="2012-01-27T14:31:00Z">
        <w:r>
          <w:rPr>
            <w:rFonts w:cs="Arial"/>
            <w:lang w:val="en-US" w:eastAsia="en-US"/>
          </w:rPr>
          <w:t>ic</w:t>
        </w:r>
      </w:ins>
      <w:del w:id="5572" w:author="stumari4" w:date="2012-01-27T14:31:00Z">
        <w:r>
          <w:rPr>
            <w:rFonts w:cs="Arial"/>
            <w:lang w:val="en-US" w:eastAsia="en-US"/>
          </w:rPr>
          <w:delText>s</w:delText>
          <w:softHyphen/>
          <w:delText>ac sa</w:delText>
          <w:softHyphen/>
          <w:delText>q</w:delText>
          <w:softHyphen/>
          <w:delText>me hqo</w:delText>
          <w:softHyphen/>
          <w:delText>n</w:delText>
          <w:softHyphen/>
          <w:delText>d</w:delText>
          <w:softHyphen/>
          <w:delText xml:space="preserve">aT </w:delText>
        </w:r>
      </w:del>
      <w:del w:id="5573" w:author="stumari4" w:date="2012-01-27T14:31:00Z">
        <w:r>
          <w:rPr>
            <w:rFonts w:cs="Arial" w:ascii="Times New Roman" w:hAnsi="Times New Roman"/>
          </w:rPr>
          <w:delText>ZPT</w:delText>
        </w:r>
      </w:del>
      <w:ins w:id="5574" w:author="stumari4" w:date="2012-01-27T14:31:00Z">
        <w:r>
          <w:rPr>
            <w:rFonts w:cs="Arial" w:ascii="Times New Roman" w:hAnsi="Times New Roman"/>
          </w:rPr>
          <w:t xml:space="preserve"> </w:t>
        </w:r>
      </w:ins>
      <w:ins w:id="5575" w:author="stumari4" w:date="2012-01-27T14:31:00Z">
        <w:r>
          <w:rPr>
            <w:rStyle w:val="ENGLISH"/>
            <w:rFonts w:cs="LitNusx"/>
          </w:rPr>
          <w:t>`zet-pi-Ti~</w:t>
        </w:r>
      </w:ins>
      <w:r>
        <w:rPr>
          <w:rFonts w:cs="Arial"/>
        </w:rPr>
        <w:t>-Tan</w:t>
      </w:r>
      <w:ins w:id="5576" w:author="stumari4" w:date="2012-01-27T14:32:00Z">
        <w:r>
          <w:rPr>
            <w:rFonts w:cs="Arial"/>
          </w:rPr>
          <w:t xml:space="preserve"> TanamSromlobdnen</w:t>
        </w:r>
      </w:ins>
      <w:r>
        <w:rPr>
          <w:rFonts w:cs="Arial"/>
        </w:rPr>
        <w:t>, as</w:t>
        <w:softHyphen/>
        <w:t>e</w:t>
        <w:softHyphen/>
        <w:t>ve, ga</w:t>
        <w:softHyphen/>
        <w:t>ni</w:t>
        <w:softHyphen/>
        <w:t>ca</w:t>
        <w:softHyphen/>
        <w:t>d</w:t>
        <w:softHyphen/>
        <w:t>es mni</w:t>
        <w:softHyphen/>
        <w:t>S</w:t>
        <w:softHyphen/>
        <w:t>v</w:t>
        <w:softHyphen/>
        <w:t>ne</w:t>
        <w:softHyphen/>
        <w:t>lo</w:t>
        <w:softHyphen/>
        <w:t>va</w:t>
        <w:softHyphen/>
        <w:t>ni za</w:t>
        <w:softHyphen/>
        <w:t>ra</w:t>
        <w:softHyphen/>
        <w:t xml:space="preserve">li. </w:t>
      </w:r>
      <w:del w:id="5577" w:author="stumari4" w:date="2012-01-27T14:33:00Z">
        <w:r>
          <w:rPr>
            <w:rFonts w:cs="Arial"/>
          </w:rPr>
          <w:delText>mo</w:delText>
          <w:softHyphen/>
          <w:delText>m</w:delText>
          <w:softHyphen/>
          <w:delText>wo</w:delText>
          <w:softHyphen/>
          <w:delText>de</w:delText>
          <w:softHyphen/>
          <w:delText>b</w:delText>
          <w:softHyphen/>
          <w:delText>le</w:delText>
          <w:softHyphen/>
          <w:delText>bi, ro</w:delText>
          <w:softHyphen/>
          <w:delText>m</w:delText>
          <w:softHyphen/>
          <w:delText>le</w:delText>
          <w:softHyphen/>
          <w:delText>b</w:delText>
          <w:softHyphen/>
          <w:delText>ic aw</w:delText>
          <w:softHyphen/>
          <w:delText>v</w:delText>
          <w:softHyphen/>
          <w:delText>di</w:delText>
          <w:softHyphen/>
          <w:delText>d</w:delText>
          <w:softHyphen/>
          <w:delText>n</w:delText>
          <w:softHyphen/>
          <w:delText>en sa</w:delText>
          <w:softHyphen/>
          <w:delText>qo</w:delText>
          <w:softHyphen/>
          <w:delText>ne</w:delText>
          <w:softHyphen/>
          <w:delText>l</w:delText>
          <w:softHyphen/>
          <w:delText>sa da mo</w:delText>
          <w:softHyphen/>
          <w:delText>m</w:delText>
          <w:softHyphen/>
          <w:delText>sa</w:delText>
          <w:softHyphen/>
          <w:delText>xu</w:delText>
          <w:softHyphen/>
          <w:delText>re</w:delText>
          <w:softHyphen/>
          <w:delText>b</w:delText>
          <w:softHyphen/>
          <w:delText xml:space="preserve">as, </w:delText>
        </w:r>
      </w:del>
      <w:ins w:id="5578" w:author="stumari4" w:date="2012-01-27T14:32:00Z">
        <w:r>
          <w:rPr>
            <w:rStyle w:val="ENGLISH"/>
            <w:rFonts w:cs="LitNusx"/>
          </w:rPr>
          <w:t>`zet-pi-Ti~</w:t>
        </w:r>
      </w:ins>
      <w:del w:id="5579" w:author="stumari4" w:date="2012-01-27T14:32:00Z">
        <w:r>
          <w:rPr>
            <w:rFonts w:cs="Arial" w:ascii="Times New Roman" w:hAnsi="Times New Roman"/>
          </w:rPr>
          <w:delText>ZPT</w:delText>
        </w:r>
      </w:del>
      <w:r>
        <w:rPr>
          <w:rFonts w:cs="Arial"/>
        </w:rPr>
        <w:t xml:space="preserve">-m ver </w:t>
      </w:r>
      <w:del w:id="5580" w:author="stumari4" w:date="2012-01-27T14:33:00Z">
        <w:r>
          <w:rPr>
            <w:rFonts w:cs="Arial"/>
          </w:rPr>
          <w:delText>ga</w:delText>
          <w:softHyphen/>
          <w:delText>da</w:delText>
          <w:softHyphen/>
          <w:delText>u</w:delText>
          <w:softHyphen/>
          <w:delText>xa</w:delText>
          <w:softHyphen/>
          <w:delText>da Ta</w:delText>
          <w:softHyphen/>
          <w:delText>n</w:delText>
          <w:softHyphen/>
          <w:delText>xa</w:delText>
        </w:r>
      </w:del>
      <w:ins w:id="5581" w:author="stumari4" w:date="2012-01-27T14:32:00Z">
        <w:r>
          <w:rPr>
            <w:rFonts w:cs="Arial"/>
          </w:rPr>
          <w:t>dafara saqonlisa da momsaxurebis mimwodeblebis davalianeba</w:t>
        </w:r>
      </w:ins>
      <w:r>
        <w:rPr>
          <w:rFonts w:cs="Arial"/>
        </w:rPr>
        <w:t>. mi</w:t>
        <w:softHyphen/>
        <w:t>m</w:t>
        <w:softHyphen/>
        <w:t>di</w:t>
        <w:softHyphen/>
        <w:t>na</w:t>
        <w:softHyphen/>
        <w:t>re ek</w:t>
        <w:softHyphen/>
        <w:t>o</w:t>
        <w:softHyphen/>
        <w:t>no</w:t>
        <w:softHyphen/>
        <w:t>mi</w:t>
        <w:softHyphen/>
        <w:t>ku</w:t>
        <w:softHyphen/>
        <w:t>r</w:t>
        <w:softHyphen/>
        <w:t>ma mdgo</w:t>
        <w:softHyphen/>
        <w:t>ma</w:t>
        <w:softHyphen/>
        <w:t>re</w:t>
        <w:softHyphen/>
        <w:t>o</w:t>
        <w:softHyphen/>
        <w:t>b</w:t>
        <w:softHyphen/>
        <w:t>am Se</w:t>
        <w:softHyphen/>
        <w:t>i</w:t>
        <w:softHyphen/>
        <w:t>Z</w:t>
        <w:softHyphen/>
        <w:t>le</w:t>
        <w:softHyphen/>
        <w:t>ba sa</w:t>
        <w:softHyphen/>
        <w:t>f</w:t>
        <w:softHyphen/>
        <w:t>r</w:t>
        <w:softHyphen/>
        <w:t>Txe</w:t>
        <w:softHyphen/>
      </w:r>
      <w:ins w:id="5582" w:author="stumari4" w:date="2012-01-27T14:33:00Z">
        <w:r>
          <w:rPr>
            <w:rFonts w:cs="Arial"/>
          </w:rPr>
          <w:t xml:space="preserve"> Seuqmnas</w:t>
        </w:r>
      </w:ins>
      <w:del w:id="5583" w:author="stumari4" w:date="2012-01-27T14:33:00Z">
        <w:r>
          <w:rPr>
            <w:rFonts w:cs="Arial"/>
          </w:rPr>
          <w:delText>Si Ca</w:delText>
          <w:softHyphen/>
          <w:delText>a</w:delText>
          <w:softHyphen/>
          <w:delText>ye</w:delText>
          <w:softHyphen/>
          <w:delText>n</w:delText>
          <w:softHyphen/>
          <w:delText>os ma</w:delText>
          <w:softHyphen/>
          <w:delText>Ti mo</w:delText>
          <w:softHyphen/>
          <w:delText>ma</w:delText>
          <w:softHyphen/>
          <w:delText>va</w:delText>
          <w:softHyphen/>
          <w:delText>li</w:delText>
        </w:r>
      </w:del>
      <w:r>
        <w:rPr>
          <w:rFonts w:cs="Arial"/>
        </w:rPr>
        <w:t xml:space="preserve"> ar</w:t>
        <w:softHyphen/>
        <w:t>se</w:t>
        <w:softHyphen/>
        <w:t>bo</w:t>
        <w:softHyphen/>
        <w:t>ba</w:t>
      </w:r>
      <w:ins w:id="5584" w:author="stumari4" w:date="2012-01-27T14:33:00Z">
        <w:r>
          <w:rPr>
            <w:rFonts w:cs="Arial"/>
          </w:rPr>
          <w:t>s</w:t>
        </w:r>
      </w:ins>
      <w:r>
        <w:rPr>
          <w:rFonts w:cs="Arial"/>
        </w:rPr>
        <w:t>. ka</w:t>
        <w:softHyphen/>
        <w:t>no</w:t>
        <w:softHyphen/>
        <w:t>ni</w:t>
        <w:softHyphen/>
        <w:t>e</w:t>
        <w:softHyphen/>
        <w:t xml:space="preserve">ri </w:t>
      </w:r>
      <w:del w:id="5585" w:author="stumari4" w:date="2012-01-27T14:34:00Z">
        <w:r>
          <w:rPr>
            <w:rFonts w:cs="Arial"/>
          </w:rPr>
          <w:delText>bi</w:delText>
          <w:softHyphen/>
          <w:delText>z</w:delText>
          <w:softHyphen/>
          <w:delText>ne</w:delText>
          <w:softHyphen/>
          <w:delText>s</w:delText>
          <w:softHyphen/>
          <w:delText xml:space="preserve">is </w:delText>
        </w:r>
      </w:del>
      <w:r>
        <w:rPr>
          <w:rFonts w:cs="Arial"/>
        </w:rPr>
        <w:t>va</w:t>
        <w:softHyphen/>
        <w:t>le</w:t>
        <w:softHyphen/>
        <w:t>b</w:t>
        <w:softHyphen/>
        <w:t>is ga</w:t>
        <w:softHyphen/>
        <w:t>da</w:t>
        <w:softHyphen/>
        <w:t>sa</w:t>
        <w:softHyphen/>
        <w:t>x</w:t>
        <w:softHyphen/>
        <w:t>de</w:t>
        <w:softHyphen/>
        <w:t>l</w:t>
        <w:softHyphen/>
        <w:t>ad da</w:t>
        <w:softHyphen/>
        <w:t>r</w:t>
        <w:softHyphen/>
        <w:t>Ce</w:t>
        <w:softHyphen/>
        <w:t>ni</w:t>
        <w:softHyphen/>
        <w:t xml:space="preserve">li </w:t>
      </w:r>
      <w:del w:id="5586" w:author="stumari4" w:date="2012-02-01T13:31:00Z">
        <w:r>
          <w:rPr>
            <w:rFonts w:cs="Arial"/>
          </w:rPr>
          <w:delText>co</w:delText>
          <w:softHyphen/>
          <w:delText xml:space="preserve">ta </w:delText>
        </w:r>
      </w:del>
      <w:ins w:id="5587" w:author="stumari4" w:date="2012-02-01T13:31:00Z">
        <w:r>
          <w:rPr>
            <w:rFonts w:cs="Arial"/>
          </w:rPr>
          <w:t xml:space="preserve">mcire </w:t>
        </w:r>
      </w:ins>
      <w:del w:id="5588" w:author="stumari4" w:date="2012-01-27T14:34:00Z">
        <w:r>
          <w:rPr>
            <w:rFonts w:cs="Arial"/>
          </w:rPr>
          <w:delText>fu</w:delText>
          <w:softHyphen/>
          <w:delText xml:space="preserve">li </w:delText>
        </w:r>
      </w:del>
      <w:ins w:id="5589" w:author="stumari4" w:date="2012-01-27T14:34:00Z">
        <w:r>
          <w:rPr>
            <w:rFonts w:cs="Arial"/>
          </w:rPr>
          <w:t xml:space="preserve">Tanxa </w:t>
        </w:r>
      </w:ins>
      <w:r>
        <w:rPr>
          <w:rFonts w:cs="Arial"/>
        </w:rPr>
        <w:t>im</w:t>
        <w:softHyphen/>
        <w:t>a</w:t>
        <w:softHyphen/>
        <w:t>ze mi</w:t>
        <w:softHyphen/>
        <w:t>a</w:t>
        <w:softHyphen/>
        <w:t>ni</w:t>
        <w:softHyphen/>
        <w:t>S</w:t>
        <w:softHyphen/>
        <w:t>n</w:t>
        <w:softHyphen/>
        <w:t>ebs, rom ze</w:t>
        <w:softHyphen/>
        <w:t>d</w:t>
        <w:softHyphen/>
        <w:t>me</w:t>
        <w:softHyphen/>
        <w:t>t</w:t>
        <w:softHyphen/>
        <w:t>ad di</w:t>
        <w:softHyphen/>
        <w:t>di ri</w:t>
        <w:softHyphen/>
        <w:t>s</w:t>
        <w:softHyphen/>
        <w:t>ke</w:t>
        <w:softHyphen/>
        <w:t>bi iq</w:t>
        <w:softHyphen/>
        <w:t>na ga</w:t>
        <w:softHyphen/>
        <w:t>we</w:t>
        <w:softHyphen/>
        <w:t>u</w:t>
        <w:softHyphen/>
        <w:t>li da sa</w:t>
        <w:softHyphen/>
        <w:t>Wi</w:t>
        <w:softHyphen/>
        <w:t xml:space="preserve">roa </w:t>
      </w:r>
      <w:del w:id="5590" w:author="stumari4" w:date="2012-01-27T14:34:00Z">
        <w:r>
          <w:rPr>
            <w:rFonts w:cs="Arial"/>
          </w:rPr>
          <w:delText>uf</w:delText>
          <w:softHyphen/>
          <w:delText>ro mka</w:delText>
          <w:softHyphen/>
          <w:delText>c</w:delText>
          <w:softHyphen/>
          <w:delText xml:space="preserve">ri </w:delText>
        </w:r>
      </w:del>
      <w:ins w:id="5591" w:author="stumari4" w:date="2012-01-27T14:34:00Z">
        <w:r>
          <w:rPr>
            <w:rFonts w:cs="Arial"/>
          </w:rPr>
          <w:t xml:space="preserve">korporaciuli </w:t>
        </w:r>
      </w:ins>
      <w:r>
        <w:rPr>
          <w:rFonts w:cs="Arial"/>
        </w:rPr>
        <w:t>ma</w:t>
        <w:softHyphen/>
        <w:t>r</w:t>
        <w:softHyphen/>
        <w:t>T</w:t>
        <w:softHyphen/>
        <w:t>v</w:t>
        <w:softHyphen/>
        <w:t xml:space="preserve">is </w:t>
      </w:r>
      <w:ins w:id="5592" w:author="stumari4" w:date="2012-01-27T14:34:00Z">
        <w:r>
          <w:rPr>
            <w:rFonts w:cs="Arial"/>
          </w:rPr>
          <w:t xml:space="preserve">ufro mkacri </w:t>
        </w:r>
      </w:ins>
      <w:r>
        <w:rPr>
          <w:rFonts w:cs="Arial"/>
        </w:rPr>
        <w:t>mo</w:t>
        <w:softHyphen/>
        <w:t>Txo</w:t>
        <w:softHyphen/>
        <w:t>v</w:t>
        <w:softHyphen/>
        <w:t>ne</w:t>
        <w:softHyphen/>
        <w:t>bi, ro</w:t>
        <w:softHyphen/>
        <w:t>m</w:t>
        <w:softHyphen/>
        <w:t>le</w:t>
        <w:softHyphen/>
        <w:t>b</w:t>
        <w:softHyphen/>
        <w:t>ic di</w:t>
        <w:softHyphen/>
        <w:t>re</w:t>
        <w:softHyphen/>
        <w:t>q</w:t>
        <w:softHyphen/>
        <w:t>to</w:t>
        <w:softHyphen/>
        <w:t>r</w:t>
        <w:softHyphen/>
        <w:t>ebs aiZ</w:t>
        <w:softHyphen/>
        <w:t>u</w:t>
        <w:softHyphen/>
        <w:t>l</w:t>
        <w:softHyphen/>
        <w:t>ebs</w:t>
      </w:r>
      <w:ins w:id="5593" w:author="stumari4" w:date="2012-02-01T13:31:00Z">
        <w:r>
          <w:rPr>
            <w:rFonts w:cs="Arial"/>
          </w:rPr>
          <w:t>,</w:t>
        </w:r>
      </w:ins>
      <w:r>
        <w:rPr>
          <w:rFonts w:cs="Arial"/>
        </w:rPr>
        <w:t xml:space="preserve"> ko</w:t>
        <w:softHyphen/>
        <w:t>n</w:t>
        <w:softHyphen/>
        <w:t>ce</w:t>
        <w:softHyphen/>
        <w:t>n</w:t>
        <w:softHyphen/>
        <w:t>t</w:t>
        <w:softHyphen/>
        <w:t>ri</w:t>
        <w:softHyphen/>
        <w:t>re</w:t>
        <w:softHyphen/>
        <w:t>ba mo</w:t>
        <w:softHyphen/>
        <w:t>a</w:t>
        <w:softHyphen/>
        <w:t>x</w:t>
        <w:softHyphen/>
        <w:t>di</w:t>
        <w:softHyphen/>
        <w:t>n</w:t>
        <w:softHyphen/>
        <w:t>on ri</w:t>
        <w:softHyphen/>
        <w:t>s</w:t>
        <w:softHyphen/>
        <w:t>ke</w:t>
        <w:softHyphen/>
        <w:t>b</w:t>
        <w:softHyphen/>
        <w:t>is ef</w:t>
        <w:softHyphen/>
        <w:t>e</w:t>
        <w:softHyphen/>
        <w:t>q</w:t>
        <w:softHyphen/>
        <w:t>t</w:t>
        <w:softHyphen/>
        <w:t>ur ma</w:t>
        <w:softHyphen/>
        <w:t>r</w:t>
        <w:softHyphen/>
        <w:t>T</w:t>
        <w:softHyphen/>
        <w:t>va</w:t>
        <w:softHyphen/>
        <w:t xml:space="preserve">ze. </w:t>
      </w:r>
      <w:ins w:id="5594" w:author="stumari4" w:date="2012-01-27T14:35:00Z">
        <w:r>
          <w:rPr>
            <w:rFonts w:cs="Arial"/>
          </w:rPr>
          <w:t xml:space="preserve">arc </w:t>
        </w:r>
      </w:ins>
      <w:r>
        <w:rPr>
          <w:rFonts w:cs="Arial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</w:t>
        <w:softHyphen/>
        <w:t>i</w:t>
      </w:r>
      <w:del w:id="5595" w:author="stumari4" w:date="2012-01-27T14:35:00Z">
        <w:r>
          <w:rPr>
            <w:rFonts w:cs="Arial"/>
          </w:rPr>
          <w:delText>c, as</w:delText>
          <w:softHyphen/>
          <w:delText>e</w:delText>
          <w:softHyphen/>
          <w:delText>ve, aR</w:delText>
          <w:softHyphen/>
          <w:delText>ar</w:delText>
        </w:r>
      </w:del>
      <w:r>
        <w:rPr>
          <w:rFonts w:cs="Arial"/>
        </w:rPr>
        <w:t xml:space="preserve"> iR</w:t>
        <w:softHyphen/>
        <w:t>e</w:t>
        <w:softHyphen/>
        <w:t>b</w:t>
        <w:softHyphen/>
        <w:t xml:space="preserve">en </w:t>
      </w:r>
      <w:ins w:id="5596" w:author="stumari4" w:date="2012-01-27T14:35:00Z">
        <w:r>
          <w:rPr>
            <w:rFonts w:cs="Arial"/>
          </w:rPr>
          <w:t xml:space="preserve">im </w:t>
        </w:r>
      </w:ins>
      <w:r>
        <w:rPr>
          <w:rFonts w:cs="Arial"/>
        </w:rPr>
        <w:t>mo</w:t>
        <w:softHyphen/>
        <w:t>m</w:t>
        <w:softHyphen/>
        <w:t>sa</w:t>
        <w:softHyphen/>
        <w:t>xu</w:t>
        <w:softHyphen/>
        <w:t>re</w:t>
        <w:softHyphen/>
        <w:t>b</w:t>
        <w:softHyphen/>
        <w:t>as</w:t>
      </w:r>
      <w:del w:id="5597" w:author="stumari4" w:date="2012-01-27T14:35:00Z">
        <w:r>
          <w:rPr>
            <w:rFonts w:cs="Arial"/>
          </w:rPr>
          <w:delText xml:space="preserve"> da da</w:delText>
          <w:softHyphen/>
          <w:delText>x</w:delText>
          <w:softHyphen/>
          <w:delText>ma</w:delText>
          <w:softHyphen/>
          <w:delText>re</w:delText>
          <w:softHyphen/>
          <w:delText>b</w:delText>
          <w:softHyphen/>
          <w:delText>as</w:delText>
        </w:r>
      </w:del>
      <w:r>
        <w:rPr>
          <w:rFonts w:cs="Arial"/>
        </w:rPr>
        <w:t>, ri</w:t>
        <w:softHyphen/>
        <w:t>s</w:t>
        <w:softHyphen/>
        <w:t>T</w:t>
        <w:softHyphen/>
        <w:t>vi</w:t>
        <w:softHyphen/>
        <w:t>s</w:t>
        <w:softHyphen/>
        <w:t xml:space="preserve">ac </w:t>
      </w:r>
      <w:del w:id="5598" w:author="stumari4" w:date="2012-01-27T14:35:00Z">
        <w:r>
          <w:rPr>
            <w:rFonts w:cs="Arial"/>
          </w:rPr>
          <w:delText xml:space="preserve">maT </w:delText>
        </w:r>
      </w:del>
      <w:r>
        <w:rPr>
          <w:rFonts w:cs="Arial"/>
        </w:rPr>
        <w:t>fu</w:t>
        <w:softHyphen/>
        <w:t>li ga</w:t>
        <w:softHyphen/>
        <w:t>da</w:t>
        <w:softHyphen/>
        <w:t>i</w:t>
        <w:softHyphen/>
        <w:t>xa</w:t>
        <w:softHyphen/>
        <w:t>d</w:t>
        <w:softHyphen/>
        <w:t xml:space="preserve">es da </w:t>
      </w:r>
      <w:del w:id="5599" w:author="stumari4" w:date="2012-01-27T14:35:00Z">
        <w:r>
          <w:rPr>
            <w:rFonts w:cs="Arial"/>
          </w:rPr>
          <w:delText>bi</w:delText>
          <w:softHyphen/>
          <w:delText>z</w:delText>
          <w:softHyphen/>
          <w:delText>ne</w:delText>
          <w:softHyphen/>
          <w:delText>s</w:delText>
          <w:softHyphen/>
          <w:delText xml:space="preserve">ebs </w:delText>
        </w:r>
      </w:del>
      <w:ins w:id="5600" w:author="stumari4" w:date="2012-01-27T14:35:00Z">
        <w:r>
          <w:rPr>
            <w:rFonts w:cs="Arial"/>
          </w:rPr>
          <w:t xml:space="preserve">maT saqmianobasac </w:t>
        </w:r>
      </w:ins>
      <w:r>
        <w:rPr>
          <w:rFonts w:cs="Arial"/>
        </w:rPr>
        <w:t>Se</w:t>
        <w:softHyphen/>
        <w:t>e</w:t>
        <w:softHyphen/>
        <w:t>q</w:t>
        <w:softHyphen/>
        <w:t>m</w:t>
        <w:softHyphen/>
        <w:t>n</w:t>
        <w:softHyphen/>
        <w:t>a</w:t>
      </w:r>
      <w:del w:id="5601" w:author="stumari4" w:date="2012-01-27T14:35:00Z">
        <w:r>
          <w:rPr>
            <w:rFonts w:cs="Arial"/>
          </w:rPr>
          <w:delText>T di</w:delText>
          <w:softHyphen/>
          <w:delText>s</w:delText>
          <w:softHyphen/>
          <w:delText>ko</w:delText>
          <w:softHyphen/>
          <w:delText>m</w:delText>
          <w:softHyphen/>
          <w:delText>fo</w:delText>
          <w:softHyphen/>
          <w:delText>r</w:delText>
          <w:softHyphen/>
          <w:delText>ti da</w:delText>
        </w:r>
      </w:del>
      <w:r>
        <w:rPr>
          <w:rFonts w:cs="Arial"/>
        </w:rPr>
        <w:t xml:space="preserve"> si</w:t>
        <w:softHyphen/>
        <w:t>r</w:t>
        <w:softHyphen/>
        <w:t>Tu</w:t>
        <w:softHyphen/>
        <w:t>le</w:t>
        <w:softHyphen/>
        <w:t>e</w:t>
        <w:softHyphen/>
        <w:t xml:space="preserve">bi. </w:t>
      </w:r>
      <w:del w:id="5602" w:author="stumari4" w:date="2012-01-27T14:35:00Z">
        <w:r>
          <w:rPr>
            <w:rFonts w:cs="Arial"/>
          </w:rPr>
          <w:delText xml:space="preserve">kvlav, </w:delText>
        </w:r>
      </w:del>
      <w:r>
        <w:rPr>
          <w:rFonts w:cs="Arial"/>
        </w:rPr>
        <w:t>mi</w:t>
        <w:softHyphen/>
        <w:t>u</w:t>
        <w:softHyphen/>
        <w:t>Re</w:t>
        <w:softHyphen/>
        <w:t>be</w:t>
        <w:softHyphen/>
        <w:t>lia ze</w:t>
        <w:softHyphen/>
        <w:t>d</w:t>
        <w:softHyphen/>
        <w:t>me</w:t>
        <w:softHyphen/>
        <w:t>t</w:t>
        <w:softHyphen/>
        <w:t>ad di</w:t>
        <w:softHyphen/>
        <w:t>di ri</w:t>
        <w:softHyphen/>
        <w:t>s</w:t>
        <w:softHyphen/>
        <w:t>k</w:t>
        <w:softHyphen/>
        <w:t>is ga</w:t>
        <w:softHyphen/>
        <w:t>we</w:t>
        <w:softHyphen/>
        <w:t>va, ris Se</w:t>
        <w:softHyphen/>
        <w:t>de</w:t>
        <w:softHyphen/>
        <w:t>ga</w:t>
        <w:softHyphen/>
        <w:t>d</w:t>
        <w:softHyphen/>
        <w:t>ac 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</w:t>
        <w:softHyphen/>
        <w:t>ma</w:t>
      </w:r>
      <w:ins w:id="5603" w:author="stumari4" w:date="2012-01-27T14:36:00Z">
        <w:r>
          <w:rPr>
            <w:rFonts w:cs="Arial"/>
          </w:rPr>
          <w:t>,</w:t>
        </w:r>
      </w:ins>
      <w:r>
        <w:rPr>
          <w:rFonts w:cs="Arial"/>
        </w:rPr>
        <w:t xml:space="preserve"> </w:t>
      </w:r>
      <w:ins w:id="5604" w:author="stumari4" w:date="2012-01-27T14:35:00Z">
        <w:r>
          <w:rPr>
            <w:rFonts w:cs="Arial"/>
          </w:rPr>
          <w:t xml:space="preserve">SeiZleba </w:t>
        </w:r>
      </w:ins>
      <w:r>
        <w:rPr>
          <w:rFonts w:cs="Arial"/>
        </w:rPr>
        <w:t xml:space="preserve">ver </w:t>
      </w:r>
      <w:del w:id="5605" w:author="stumari4" w:date="2012-01-27T14:36:00Z">
        <w:r>
          <w:rPr>
            <w:rFonts w:cs="Arial"/>
          </w:rPr>
          <w:delText>mi</w:delText>
          <w:softHyphen/>
          <w:delText>i</w:delText>
          <w:softHyphen/>
          <w:delText>R</w:delText>
          <w:softHyphen/>
          <w:delText xml:space="preserve">es </w:delText>
        </w:r>
      </w:del>
      <w:ins w:id="5606" w:author="stumari4" w:date="2012-01-27T14:36:00Z">
        <w:r>
          <w:rPr>
            <w:rFonts w:cs="Arial"/>
          </w:rPr>
          <w:t>mi</w:t>
          <w:softHyphen/>
          <w:t>i</w:t>
          <w:softHyphen/>
          <w:t xml:space="preserve">Ron </w:t>
        </w:r>
      </w:ins>
      <w:r>
        <w:rPr>
          <w:rFonts w:cs="Arial"/>
        </w:rPr>
        <w:t>maT mi</w:t>
        <w:softHyphen/>
        <w:t>er ga</w:t>
        <w:softHyphen/>
        <w:t>da</w:t>
        <w:softHyphen/>
        <w:t>x</w:t>
        <w:softHyphen/>
        <w:t>di</w:t>
        <w:softHyphen/>
        <w:t>l</w:t>
        <w:softHyphen/>
      </w:r>
      <w:del w:id="5607" w:author="stumari4" w:date="2012-01-27T14:36:00Z">
        <w:r>
          <w:rPr>
            <w:rFonts w:cs="Arial"/>
          </w:rPr>
          <w:delText>i</w:delText>
        </w:r>
      </w:del>
      <w:ins w:id="5608" w:author="stumari4" w:date="2012-01-27T14:38:00Z">
        <w:r>
          <w:rPr>
            <w:rFonts w:cs="Arial"/>
          </w:rPr>
          <w:t>i</w:t>
        </w:r>
      </w:ins>
      <w:ins w:id="5609" w:author="stumari4" w:date="2012-01-27T14:36:00Z">
        <w:r>
          <w:rPr>
            <w:rFonts w:cs="Arial"/>
          </w:rPr>
          <w:t xml:space="preserve"> Tanxis Sesabamisi materialuri </w:t>
        </w:r>
      </w:ins>
      <w:r>
        <w:rPr>
          <w:rFonts w:cs="Arial"/>
        </w:rPr>
        <w:t>s</w:t>
      </w:r>
      <w:ins w:id="5610" w:author="stumari4" w:date="2012-01-27T14:37:00Z">
        <w:r>
          <w:rPr>
            <w:rFonts w:cs="Arial"/>
          </w:rPr>
          <w:t>argebeli</w:t>
        </w:r>
      </w:ins>
      <w:del w:id="5611" w:author="stumari4" w:date="2012-01-27T14:37:00Z">
        <w:r>
          <w:rPr>
            <w:rFonts w:cs="Arial"/>
          </w:rPr>
          <w:delText xml:space="preserve"> sa</w:delText>
          <w:softHyphen/>
          <w:delText>na</w:delText>
          <w:softHyphen/>
          <w:delText>c</w:delText>
          <w:softHyphen/>
          <w:delText>v</w:delText>
          <w:softHyphen/>
          <w:delText>l</w:delText>
          <w:softHyphen/>
          <w:delText>od Se</w:delText>
          <w:softHyphen/>
          <w:delText>sa</w:delText>
          <w:softHyphen/>
          <w:delText>ba</w:delText>
          <w:softHyphen/>
          <w:delText>mi</w:delText>
          <w:softHyphen/>
          <w:delText>si Ri</w:delText>
          <w:softHyphen/>
          <w:delText>re</w:delText>
          <w:softHyphen/>
          <w:delText>bu</w:delText>
          <w:softHyphen/>
          <w:delText>le</w:delText>
          <w:softHyphen/>
          <w:delText>ba</w:delText>
        </w:r>
      </w:del>
      <w:r>
        <w:rPr>
          <w:rFonts w:cs="Arial"/>
        </w:rPr>
        <w:t xml:space="preserve">. </w:t>
      </w:r>
    </w:p>
    <w:p>
      <w:pPr>
        <w:pStyle w:val="Teqsti12Ctr4Char"/>
        <w:ind w:left="964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Teqsti12Ctr4Char"/>
        <w:ind w:left="964" w:hanging="0"/>
        <w:rPr>
          <w:rFonts w:cs="Arial"/>
          <w:b/>
          <w:b/>
          <w:lang w:val="en-US" w:eastAsia="en-US"/>
        </w:rPr>
      </w:pPr>
      <w:del w:id="5613" w:author="stumari4" w:date="2012-01-27T14:37:00Z">
        <w:r>
          <w:rPr>
            <w:rFonts w:cs="Arial"/>
            <w:b/>
            <w:lang w:val="en-US" w:eastAsia="en-US"/>
          </w:rPr>
          <w:delText>uf</w:delText>
          <w:softHyphen/>
          <w:delText>ro fa</w:delText>
          <w:softHyphen/>
          <w:delText>r</w:delText>
          <w:softHyphen/>
          <w:delText xml:space="preserve">To </w:delText>
        </w:r>
      </w:del>
      <w:r>
        <w:rPr>
          <w:rFonts w:cs="Arial"/>
          <w:b/>
          <w:lang w:val="en-US" w:eastAsia="en-US"/>
        </w:rPr>
        <w:t>ek</w:t>
        <w:softHyphen/>
        <w:t>o</w:t>
        <w:softHyphen/>
        <w:t>no</w:t>
        <w:softHyphen/>
        <w:t>mi</w:t>
        <w:softHyphen/>
        <w:t>ka</w:t>
        <w:softHyphen/>
        <w:t xml:space="preserve">ze </w:t>
      </w:r>
      <w:ins w:id="5614" w:author="stumari4" w:date="2012-01-27T14:37:00Z">
        <w:r>
          <w:rPr>
            <w:rFonts w:cs="Arial"/>
            <w:b/>
            <w:lang w:val="en-US" w:eastAsia="en-US"/>
          </w:rPr>
          <w:t xml:space="preserve">ufro zogadi </w:t>
        </w:r>
      </w:ins>
      <w:r>
        <w:rPr>
          <w:rFonts w:cs="Arial"/>
          <w:b/>
          <w:lang w:val="en-US" w:eastAsia="en-US"/>
        </w:rPr>
        <w:t>ze</w:t>
        <w:softHyphen/>
        <w:t>mo</w:t>
        <w:softHyphen/>
        <w:t>q</w:t>
        <w:softHyphen/>
        <w:t>me</w:t>
        <w:softHyphen/>
        <w:t>de</w:t>
        <w:softHyphen/>
        <w:t>ba</w:t>
      </w:r>
    </w:p>
    <w:p>
      <w:pPr>
        <w:pStyle w:val="Teqsti12Ctr4Char"/>
        <w:ind w:left="964" w:hanging="0"/>
        <w:rPr/>
      </w:pPr>
      <w:r>
        <w:rPr>
          <w:rFonts w:cs="Arial"/>
          <w:lang w:val="en-US" w:eastAsia="en-US"/>
        </w:rPr>
        <w:t>as</w:t>
        <w:softHyphen/>
        <w:t>e</w:t>
        <w:softHyphen/>
        <w:t>ve, msurs Se</w:t>
        <w:softHyphen/>
        <w:t>ga</w:t>
        <w:softHyphen/>
        <w:t>x</w:t>
        <w:softHyphen/>
        <w:t>se</w:t>
        <w:softHyphen/>
        <w:t>n</w:t>
        <w:softHyphen/>
        <w:t>oT</w:t>
      </w:r>
      <w:ins w:id="5615" w:author="stumari4" w:date="2012-01-27T14:59:00Z">
        <w:r>
          <w:rPr>
            <w:rFonts w:cs="Arial"/>
            <w:lang w:val="en-US" w:eastAsia="en-US"/>
          </w:rPr>
          <w:t>, rogor aisaxa ganviTarebuli movlenebi</w:t>
        </w:r>
      </w:ins>
      <w:r>
        <w:rPr>
          <w:rFonts w:cs="Arial"/>
          <w:lang w:val="en-US" w:eastAsia="en-US"/>
        </w:rPr>
        <w:t xml:space="preserve"> Cvens ek</w:t>
        <w:softHyphen/>
        <w:t>o</w:t>
        <w:softHyphen/>
        <w:t>no</w:t>
        <w:softHyphen/>
        <w:t>mi</w:t>
        <w:softHyphen/>
        <w:t>ka</w:t>
        <w:softHyphen/>
        <w:t>ze</w:t>
      </w:r>
      <w:del w:id="5616" w:author="stumari4" w:date="2012-01-27T14:59:00Z">
        <w:r>
          <w:rPr>
            <w:rFonts w:cs="Arial"/>
            <w:lang w:val="en-US" w:eastAsia="en-US"/>
          </w:rPr>
          <w:delText xml:space="preserve"> ra</w:delText>
          <w:softHyphen/>
          <w:delText>m</w:delText>
          <w:softHyphen/>
          <w:delText>de</w:delText>
          <w:softHyphen/>
          <w:delText>ni</w:delText>
          <w:softHyphen/>
          <w:delText>me uf</w:delText>
          <w:softHyphen/>
          <w:delText>ro fa</w:delText>
          <w:softHyphen/>
          <w:delText>r</w:delText>
          <w:softHyphen/>
          <w:delText>To ze</w:delText>
          <w:softHyphen/>
          <w:delText>mo</w:delText>
          <w:softHyphen/>
          <w:delText>q</w:delText>
          <w:softHyphen/>
          <w:delText>me</w:delText>
          <w:softHyphen/>
          <w:delText>de</w:delText>
          <w:softHyphen/>
          <w:delText>ba</w:delText>
        </w:r>
      </w:del>
      <w:r>
        <w:rPr>
          <w:rFonts w:cs="Arial"/>
          <w:lang w:val="en-US" w:eastAsia="en-US"/>
        </w:rPr>
        <w:t>. zi</w:t>
        <w:softHyphen/>
        <w:t>a</w:t>
        <w:softHyphen/>
        <w:t>ni mi</w:t>
        <w:softHyphen/>
        <w:t>a</w:t>
        <w:softHyphen/>
        <w:t>d</w:t>
        <w:softHyphen/>
        <w:t xml:space="preserve">ga </w:t>
      </w:r>
      <w:del w:id="5617" w:author="stumari4" w:date="2012-01-27T15:02:00Z">
        <w:r>
          <w:rPr>
            <w:rFonts w:cs="Arial"/>
            <w:lang w:val="en-US" w:eastAsia="en-US"/>
          </w:rPr>
          <w:delText xml:space="preserve">sxva </w:delText>
        </w:r>
      </w:del>
      <w:r>
        <w:rPr>
          <w:rFonts w:cs="Arial"/>
          <w:lang w:val="en-US" w:eastAsia="en-US"/>
        </w:rPr>
        <w:t>ka</w:t>
        <w:softHyphen/>
        <w:t>v</w:t>
        <w:softHyphen/>
        <w:t>Si</w:t>
        <w:softHyphen/>
        <w:t>r</w:t>
        <w:softHyphen/>
        <w:t>ga</w:t>
        <w:softHyphen/>
        <w:t>b</w:t>
        <w:softHyphen/>
        <w:t>mu</w:t>
        <w:softHyphen/>
        <w:t>lo</w:t>
        <w:softHyphen/>
        <w:t>b</w:t>
        <w:softHyphen/>
        <w:t xml:space="preserve">is </w:t>
      </w:r>
      <w:ins w:id="5618" w:author="stumari4" w:date="2012-01-27T15:02:00Z">
        <w:r>
          <w:rPr>
            <w:rFonts w:cs="Arial"/>
            <w:lang w:val="en-US" w:eastAsia="en-US"/>
          </w:rPr>
          <w:t xml:space="preserve">sxva </w:t>
        </w:r>
      </w:ins>
      <w:r>
        <w:rPr>
          <w:rFonts w:cs="Arial"/>
          <w:lang w:val="en-US" w:eastAsia="en-US"/>
        </w:rPr>
        <w:t>mo</w:t>
        <w:softHyphen/>
        <w:t>m</w:t>
        <w:softHyphen/>
        <w:t>wo</w:t>
        <w:softHyphen/>
        <w:t>de</w:t>
        <w:softHyphen/>
        <w:t>b</w:t>
        <w:softHyphen/>
        <w:t>le</w:t>
        <w:softHyphen/>
        <w:t>b</w:t>
        <w:softHyphen/>
        <w:t>is, ro</w:t>
        <w:softHyphen/>
        <w:t>g</w:t>
        <w:softHyphen/>
        <w:t xml:space="preserve">orc </w:t>
      </w:r>
      <w:del w:id="5619" w:author="stumari4" w:date="2012-01-27T15:02:00Z">
        <w:r>
          <w:rPr>
            <w:rFonts w:cs="Arial"/>
            <w:lang w:val="en-US" w:eastAsia="en-US"/>
          </w:rPr>
          <w:delText>sa</w:delText>
          <w:softHyphen/>
          <w:delText>da</w:delText>
          <w:softHyphen/>
          <w:delText>m</w:delText>
          <w:softHyphen/>
          <w:delText>fu</w:delText>
          <w:softHyphen/>
          <w:delText>Z</w:delText>
          <w:softHyphen/>
          <w:delText>ne</w:delText>
          <w:softHyphen/>
          <w:delText>b</w:delText>
          <w:softHyphen/>
          <w:delText xml:space="preserve">lo </w:delText>
        </w:r>
      </w:del>
      <w:ins w:id="5620" w:author="stumari4" w:date="2012-01-27T15:02:00Z">
        <w:r>
          <w:rPr>
            <w:rFonts w:cs="Arial"/>
            <w:lang w:val="en-US" w:eastAsia="en-US"/>
          </w:rPr>
          <w:t xml:space="preserve">saimedo </w:t>
        </w:r>
      </w:ins>
      <w:r>
        <w:rPr>
          <w:rFonts w:cs="Arial"/>
          <w:lang w:val="en-US" w:eastAsia="en-US"/>
        </w:rPr>
        <w:t>in</w:t>
        <w:softHyphen/>
        <w:t>ve</w:t>
        <w:softHyphen/>
        <w:t>s</w:t>
        <w:softHyphen/>
        <w:t>ti</w:t>
        <w:softHyphen/>
        <w:t>ci</w:t>
        <w:softHyphen/>
      </w:r>
      <w:del w:id="5621" w:author="stumari4" w:date="2012-01-27T15:02:00Z">
        <w:r>
          <w:rPr>
            <w:rFonts w:cs="Arial"/>
            <w:lang w:val="en-US" w:eastAsia="en-US"/>
          </w:rPr>
          <w:delText>e</w:delText>
          <w:softHyphen/>
          <w:delText>b</w:delText>
        </w:r>
      </w:del>
      <w:r>
        <w:rPr>
          <w:rFonts w:cs="Arial"/>
          <w:lang w:val="en-US" w:eastAsia="en-US"/>
        </w:rPr>
        <w:softHyphen/>
        <w:t>is mi</w:t>
        <w:softHyphen/>
        <w:t>m</w:t>
        <w:softHyphen/>
        <w:t>arT ndo</w:t>
        <w:softHyphen/>
        <w:t>b</w:t>
        <w:softHyphen/>
        <w:t xml:space="preserve">as. </w:t>
      </w:r>
      <w:del w:id="5622" w:author="stumari4" w:date="2012-01-27T15:04:00Z">
        <w:r>
          <w:rPr>
            <w:rFonts w:cs="Arial" w:ascii="Times New Roman" w:hAnsi="Times New Roman"/>
            <w:lang w:val="en-US" w:eastAsia="en-US"/>
          </w:rPr>
          <w:delText>JJC</w:delText>
        </w:r>
      </w:del>
      <w:del w:id="5623" w:author="stumari4" w:date="2012-01-27T15:04:00Z">
        <w:r>
          <w:rPr>
            <w:rFonts w:cs="Arial"/>
            <w:lang w:val="en-US" w:eastAsia="en-US"/>
          </w:rPr>
          <w:delText>-is mi</w:delText>
          <w:softHyphen/>
          <w:delText xml:space="preserve">er </w:delText>
        </w:r>
      </w:del>
      <w:ins w:id="5624" w:author="stumari4" w:date="2012-01-27T15:04:00Z">
        <w:r>
          <w:rPr>
            <w:rStyle w:val="ENGLISH"/>
            <w:rFonts w:cs="LitNusx"/>
          </w:rPr>
          <w:t>`</w:t>
        </w:r>
      </w:ins>
      <w:ins w:id="5625" w:author="stumari4" w:date="2012-01-27T15:04:00Z">
        <w:r>
          <w:rPr/>
          <w:t>jei-jei-sis~</w:t>
        </w:r>
      </w:ins>
      <w:del w:id="5626" w:author="stumari4" w:date="2012-01-27T15:04:00Z">
        <w:r>
          <w:rPr>
            <w:rFonts w:cs="Arial" w:ascii="Times New Roman" w:hAnsi="Times New Roman"/>
          </w:rPr>
          <w:delText>ZPT</w:delText>
        </w:r>
      </w:del>
      <w:del w:id="5627" w:author="stumari4" w:date="2012-01-27T15:04:00Z">
        <w:r>
          <w:rPr>
            <w:rFonts w:cs="Arial"/>
          </w:rPr>
          <w:delText>-Tvis</w:delText>
        </w:r>
      </w:del>
      <w:r>
        <w:rPr>
          <w:rFonts w:cs="Arial"/>
        </w:rPr>
        <w:t xml:space="preserve"> </w:t>
      </w:r>
      <w:ins w:id="5628" w:author="stumari4" w:date="2012-01-27T15:04:00Z">
        <w:r>
          <w:rPr>
            <w:rFonts w:cs="Arial"/>
          </w:rPr>
          <w:t xml:space="preserve">uunarobam, gaemJRavnebina </w:t>
        </w:r>
      </w:ins>
      <w:ins w:id="5629" w:author="stumari4" w:date="2012-01-27T15:04:00Z">
        <w:r>
          <w:rPr>
            <w:rStyle w:val="ENGLISH"/>
            <w:rFonts w:cs="LitNusx"/>
          </w:rPr>
          <w:t xml:space="preserve">`zet-pi-Tis~ </w:t>
        </w:r>
      </w:ins>
      <w:r>
        <w:rPr>
          <w:rFonts w:cs="Arial"/>
        </w:rPr>
        <w:t>pro</w:t>
        <w:softHyphen/>
        <w:t>b</w:t>
        <w:softHyphen/>
        <w:t>le</w:t>
        <w:softHyphen/>
        <w:t>me</w:t>
        <w:softHyphen/>
        <w:t>b</w:t>
        <w:softHyphen/>
      </w:r>
      <w:del w:id="5630" w:author="stumari4" w:date="2012-02-01T13:31:00Z">
        <w:r>
          <w:rPr>
            <w:rFonts w:cs="Arial"/>
          </w:rPr>
          <w:delText>i</w:delText>
        </w:r>
      </w:del>
      <w:ins w:id="5631" w:author="stumari4" w:date="2012-02-01T13:31:00Z">
        <w:r>
          <w:rPr>
            <w:rFonts w:cs="Arial"/>
          </w:rPr>
          <w:t>i,</w:t>
        </w:r>
      </w:ins>
      <w:del w:id="5632" w:author="stumari4" w:date="2012-01-27T15:05:00Z">
        <w:r>
          <w:rPr>
            <w:rFonts w:cs="Arial"/>
          </w:rPr>
          <w:delText>s Se</w:delText>
          <w:softHyphen/>
          <w:delText>sa</w:delText>
          <w:softHyphen/>
          <w:delText>x</w:delText>
          <w:softHyphen/>
          <w:delText>eb in</w:delText>
          <w:softHyphen/>
          <w:delText>fo</w:delText>
          <w:softHyphen/>
          <w:delText>r</w:delText>
          <w:softHyphen/>
          <w:delText>ma</w:delText>
          <w:softHyphen/>
          <w:delText>ci</w:delText>
          <w:softHyphen/>
          <w:delText>is ar</w:delText>
          <w:softHyphen/>
          <w:delText>mi</w:delText>
          <w:softHyphen/>
          <w:delText>wo</w:delText>
          <w:softHyphen/>
          <w:delText>de</w:delText>
          <w:softHyphen/>
          <w:delText>b</w:delText>
          <w:softHyphen/>
          <w:delText>am,</w:delText>
        </w:r>
      </w:del>
      <w:r>
        <w:rPr>
          <w:rFonts w:cs="Arial"/>
        </w:rPr>
        <w:t xml:space="preserve"> </w:t>
      </w:r>
      <w:del w:id="5633" w:author="stumari4" w:date="2012-01-27T15:05:00Z">
        <w:r>
          <w:rPr>
            <w:rFonts w:cs="Arial"/>
          </w:rPr>
          <w:delText>as</w:delText>
          <w:softHyphen/>
          <w:delText>e</w:delText>
          <w:softHyphen/>
          <w:delText xml:space="preserve">ve, </w:delText>
        </w:r>
      </w:del>
      <w:r>
        <w:rPr>
          <w:rFonts w:cs="Arial"/>
        </w:rPr>
        <w:t>ga</w:t>
        <w:softHyphen/>
        <w:t>na</w:t>
        <w:softHyphen/>
        <w:t>pi</w:t>
        <w:softHyphen/>
        <w:t>ro</w:t>
        <w:softHyphen/>
        <w:t>ba ndo</w:t>
        <w:softHyphen/>
        <w:t>b</w:t>
        <w:softHyphen/>
        <w:t>is da</w:t>
        <w:softHyphen/>
        <w:t>ka</w:t>
        <w:softHyphen/>
        <w:t>r</w:t>
        <w:softHyphen/>
        <w:t>g</w:t>
        <w:softHyphen/>
        <w:t>va aud</w:t>
        <w:softHyphen/>
        <w:t>i</w:t>
        <w:softHyphen/>
        <w:t>t</w:t>
        <w:softHyphen/>
        <w:t>is pro</w:t>
        <w:softHyphen/>
        <w:t>fe</w:t>
        <w:softHyphen/>
        <w:t>si</w:t>
        <w:softHyphen/>
        <w:t>is mi</w:t>
        <w:softHyphen/>
        <w:t>m</w:t>
        <w:softHyphen/>
        <w:t>arT</w:t>
      </w:r>
      <w:ins w:id="5634" w:author="stumari4" w:date="2012-01-27T15:05:00Z">
        <w:r>
          <w:rPr>
            <w:rFonts w:cs="Arial"/>
          </w:rPr>
          <w:t>ac</w:t>
        </w:r>
      </w:ins>
      <w:r>
        <w:rPr>
          <w:rFonts w:cs="Arial"/>
        </w:rPr>
        <w:t xml:space="preserve">. </w:t>
      </w:r>
      <w:del w:id="5635" w:author="stumari4" w:date="2012-01-27T15:05:00Z">
        <w:r>
          <w:rPr>
            <w:rFonts w:cs="Arial"/>
          </w:rPr>
          <w:delText>aR</w:delText>
          <w:softHyphen/>
          <w:delText>ni</w:delText>
          <w:softHyphen/>
          <w:delText>S</w:delText>
          <w:softHyphen/>
          <w:delText>nu</w:delText>
          <w:softHyphen/>
          <w:delText>li Zirs uTx</w:delText>
          <w:softHyphen/>
          <w:delText>r</w:delText>
          <w:softHyphen/>
          <w:delText>is in</w:delText>
          <w:softHyphen/>
          <w:delText>ve</w:delText>
          <w:softHyphen/>
          <w:delText>s</w:delText>
          <w:softHyphen/>
          <w:delText>to</w:delText>
          <w:softHyphen/>
          <w:delText>r</w:delText>
          <w:softHyphen/>
          <w:delText>Ta mxa</w:delText>
          <w:softHyphen/>
          <w:delText>r</w:delText>
          <w:softHyphen/>
          <w:delText>da</w:delText>
          <w:softHyphen/>
          <w:delText>We</w:delText>
          <w:softHyphen/>
          <w:delText>r</w:delText>
          <w:softHyphen/>
          <w:delText>as da</w:delText>
          <w:softHyphen/>
          <w:delText>r</w:delText>
          <w:softHyphen/>
          <w:delText>w</w:delText>
          <w:softHyphen/>
          <w:delText>mu</w:delText>
          <w:softHyphen/>
          <w:delText>ne</w:delText>
          <w:softHyphen/>
          <w:delText>b</w:delText>
          <w:softHyphen/>
          <w:delText>iT ga</w:delText>
          <w:softHyphen/>
          <w:delText>yi</w:delText>
          <w:softHyphen/>
          <w:delText>d</w:delText>
          <w:softHyphen/>
          <w:delText>on aq</w:delText>
          <w:softHyphen/>
          <w:delText>ci</w:delText>
          <w:softHyphen/>
          <w:delText>e</w:delText>
          <w:softHyphen/>
          <w:delText>bi. auc</w:delText>
          <w:softHyphen/>
          <w:delText>i</w:delText>
          <w:softHyphen/>
          <w:delText>le</w:delText>
          <w:softHyphen/>
          <w:delText>be</w:delText>
          <w:softHyphen/>
          <w:delText>lia</w:delText>
        </w:r>
      </w:del>
      <w:r>
        <w:rPr>
          <w:rFonts w:cs="Arial"/>
        </w:rPr>
        <w:t xml:space="preserve"> in</w:t>
        <w:softHyphen/>
        <w:t>ve</w:t>
        <w:softHyphen/>
        <w:t>s</w:t>
        <w:softHyphen/>
        <w:t>to</w:t>
        <w:softHyphen/>
        <w:t>r</w:t>
        <w:softHyphen/>
        <w:t>eb</w:t>
      </w:r>
      <w:ins w:id="5636" w:author="stumari4" w:date="2012-01-27T15:05:00Z">
        <w:r>
          <w:rPr>
            <w:rFonts w:cs="Arial"/>
          </w:rPr>
          <w:t>i darwmunebulni unda iyvnen</w:t>
        </w:r>
      </w:ins>
      <w:del w:id="5637" w:author="stumari4" w:date="2012-01-27T15:06:00Z">
        <w:r>
          <w:rPr>
            <w:rFonts w:cs="Arial"/>
          </w:rPr>
          <w:delText>s sje</w:delText>
          <w:softHyphen/>
          <w:delText>ro</w:delText>
          <w:softHyphen/>
          <w:delText>d</w:delText>
          <w:softHyphen/>
          <w:delText>eT</w:delText>
        </w:r>
      </w:del>
      <w:r>
        <w:rPr>
          <w:rFonts w:cs="Arial"/>
        </w:rPr>
        <w:t xml:space="preserve">, rom </w:t>
      </w:r>
      <w:ins w:id="5638" w:author="stumari4" w:date="2012-01-27T15:06:00Z">
        <w:r>
          <w:rPr>
            <w:rFonts w:cs="Arial"/>
          </w:rPr>
          <w:t xml:space="preserve">aqciebiT vaWrobasTan dakavSirebul </w:t>
        </w:r>
      </w:ins>
      <w:del w:id="5639" w:author="stumari4" w:date="2012-01-27T15:06:00Z">
        <w:r>
          <w:rPr>
            <w:rFonts w:cs="Arial"/>
          </w:rPr>
          <w:delText>Ta</w:delText>
          <w:softHyphen/>
          <w:delText>vi</w:delText>
          <w:softHyphen/>
          <w:delText>a</w:delText>
          <w:softHyphen/>
          <w:delText>n</w:delText>
          <w:softHyphen/>
          <w:delText xml:space="preserve">Ti </w:delText>
        </w:r>
      </w:del>
      <w:r>
        <w:rPr>
          <w:rFonts w:cs="Arial"/>
        </w:rPr>
        <w:t>ga</w:t>
        <w:softHyphen/>
        <w:t>da</w:t>
        <w:softHyphen/>
        <w:t>wy</w:t>
        <w:softHyphen/>
        <w:t>ve</w:t>
        <w:softHyphen/>
        <w:t>ti</w:t>
        <w:softHyphen/>
        <w:t>le</w:t>
        <w:softHyphen/>
        <w:t>b</w:t>
      </w:r>
      <w:ins w:id="5640" w:author="stumari4" w:date="2012-01-27T15:06:00Z">
        <w:r>
          <w:rPr>
            <w:rFonts w:cs="Arial"/>
          </w:rPr>
          <w:t>a</w:t>
        </w:r>
      </w:ins>
      <w:del w:id="5641" w:author="stumari4" w:date="2012-01-27T15:06:00Z">
        <w:r>
          <w:rPr>
            <w:rFonts w:cs="Arial"/>
          </w:rPr>
          <w:softHyphen/>
          <w:delText>i</w:delText>
        </w:r>
      </w:del>
      <w:r>
        <w:rPr>
          <w:rFonts w:cs="Arial"/>
        </w:rPr>
        <w:t xml:space="preserve">s </w:t>
      </w:r>
      <w:del w:id="5642" w:author="stumari4" w:date="2012-01-27T15:06:00Z">
        <w:r>
          <w:rPr>
            <w:rFonts w:cs="Arial"/>
          </w:rPr>
          <w:delText>sa</w:delText>
          <w:softHyphen/>
          <w:delText>fu</w:delText>
          <w:softHyphen/>
          <w:delText>Z</w:delText>
          <w:softHyphen/>
          <w:delText>l</w:delText>
          <w:softHyphen/>
          <w:delText>ad maT mi</w:delText>
          <w:softHyphen/>
          <w:delText>er ga</w:delText>
          <w:softHyphen/>
          <w:delText>mo</w:delText>
          <w:softHyphen/>
          <w:delText>ye</w:delText>
          <w:softHyphen/>
          <w:delText>ne</w:delText>
          <w:softHyphen/>
          <w:delText>bu</w:delText>
          <w:softHyphen/>
          <w:delText>li</w:delText>
        </w:r>
      </w:del>
      <w:ins w:id="5643" w:author="stumari4" w:date="2012-01-27T15:06:00Z">
        <w:r>
          <w:rPr>
            <w:rFonts w:cs="Arial"/>
          </w:rPr>
          <w:t>saimedo</w:t>
        </w:r>
      </w:ins>
      <w:r>
        <w:rPr>
          <w:rFonts w:cs="Arial"/>
        </w:rPr>
        <w:t xml:space="preserve"> fi</w:t>
        <w:softHyphen/>
        <w:t>na</w:t>
        <w:softHyphen/>
        <w:t>n</w:t>
        <w:softHyphen/>
        <w:t>su</w:t>
        <w:softHyphen/>
        <w:t>ri in</w:t>
        <w:softHyphen/>
        <w:t>fo</w:t>
        <w:softHyphen/>
        <w:t>r</w:t>
        <w:softHyphen/>
        <w:t>ma</w:t>
        <w:softHyphen/>
        <w:t>ci</w:t>
      </w:r>
      <w:ins w:id="5644" w:author="stumari4" w:date="2012-01-27T15:06:00Z">
        <w:r>
          <w:rPr>
            <w:rFonts w:cs="Arial"/>
          </w:rPr>
          <w:t>is safuZvelze iReben</w:t>
        </w:r>
      </w:ins>
      <w:del w:id="5645" w:author="stumari4" w:date="2012-01-27T15:06:00Z">
        <w:r>
          <w:rPr>
            <w:rFonts w:cs="Arial"/>
          </w:rPr>
          <w:delText>a sa</w:delText>
          <w:softHyphen/>
          <w:delText>n</w:delText>
          <w:softHyphen/>
          <w:delText>doa</w:delText>
        </w:r>
      </w:del>
      <w:r>
        <w:rPr>
          <w:rFonts w:cs="Arial"/>
        </w:rPr>
        <w:t xml:space="preserve">. </w:t>
      </w:r>
      <w:del w:id="5646" w:author="stumari4" w:date="2012-01-27T15:07:00Z">
        <w:r>
          <w:rPr>
            <w:rFonts w:cs="Arial"/>
          </w:rPr>
          <w:delText>da</w:delText>
          <w:softHyphen/>
        </w:r>
      </w:del>
      <w:r>
        <w:rPr>
          <w:rFonts w:cs="Arial"/>
        </w:rPr>
        <w:t>r</w:t>
        <w:softHyphen/>
        <w:t>w</w:t>
        <w:softHyphen/>
        <w:t>mu</w:t>
        <w:softHyphen/>
        <w:t>ne</w:t>
        <w:softHyphen/>
        <w:t>b</w:t>
        <w:softHyphen/>
        <w:t xml:space="preserve">is </w:t>
      </w:r>
      <w:ins w:id="5647" w:author="stumari4" w:date="2012-01-27T15:07:00Z">
        <w:r>
          <w:rPr>
            <w:rFonts w:cs="Arial"/>
          </w:rPr>
          <w:t xml:space="preserve">uzrunvelyofis </w:t>
        </w:r>
      </w:ins>
      <w:del w:id="5648" w:author="stumari4" w:date="2012-01-27T15:07:00Z">
        <w:r>
          <w:rPr>
            <w:rFonts w:cs="Arial"/>
          </w:rPr>
          <w:delText>mTa</w:delText>
          <w:softHyphen/>
          <w:delText>va</w:delText>
          <w:softHyphen/>
          <w:delText>ri</w:delText>
        </w:r>
      </w:del>
      <w:ins w:id="5649" w:author="stumari4" w:date="2012-01-27T15:07:00Z">
        <w:r>
          <w:rPr>
            <w:rFonts w:cs="Arial"/>
          </w:rPr>
          <w:t>ZiriTadi</w:t>
        </w:r>
      </w:ins>
      <w:r>
        <w:rPr>
          <w:rFonts w:cs="Arial"/>
        </w:rPr>
        <w:t xml:space="preserve"> sa</w:t>
        <w:softHyphen/>
        <w:t>Su</w:t>
        <w:softHyphen/>
        <w:t>a</w:t>
        <w:softHyphen/>
        <w:t>le</w:t>
        <w:softHyphen/>
        <w:t>baa in</w:t>
        <w:softHyphen/>
        <w:t>fo</w:t>
        <w:softHyphen/>
        <w:t>r</w:t>
        <w:softHyphen/>
        <w:t>ma</w:t>
        <w:softHyphen/>
        <w:t>ci</w:t>
        <w:softHyphen/>
        <w:t>is ef</w:t>
        <w:softHyphen/>
        <w:t>e</w:t>
        <w:softHyphen/>
        <w:t>q</w:t>
        <w:softHyphen/>
        <w:t>tu</w:t>
        <w:softHyphen/>
        <w:t>r</w:t>
        <w:softHyphen/>
        <w:t>ad da da</w:t>
        <w:softHyphen/>
        <w:t>mo</w:t>
        <w:softHyphen/>
        <w:t>u</w:t>
        <w:softHyphen/>
        <w:t>ki</w:t>
        <w:softHyphen/>
        <w:t>de</w:t>
        <w:softHyphen/>
        <w:t>b</w:t>
        <w:softHyphen/>
        <w:t>l</w:t>
        <w:softHyphen/>
        <w:t>ad Se</w:t>
        <w:softHyphen/>
        <w:t>mo</w:t>
        <w:softHyphen/>
        <w:t>w</w:t>
        <w:softHyphen/>
        <w:t>me</w:t>
        <w:softHyphen/>
        <w:t>ba Zli</w:t>
        <w:softHyphen/>
        <w:t>e</w:t>
        <w:softHyphen/>
        <w:t>ri aud</w:t>
        <w:softHyphen/>
        <w:t>i</w:t>
        <w:softHyphen/>
        <w:t>t</w:t>
      </w:r>
      <w:ins w:id="5650" w:author="stumari4" w:date="2012-02-01T13:32:00Z">
        <w:r>
          <w:rPr>
            <w:rFonts w:cs="Arial"/>
          </w:rPr>
          <w:t>uri</w:t>
        </w:r>
      </w:ins>
      <w:del w:id="5651" w:author="stumari4" w:date="2012-01-27T15:07:00Z">
        <w:r>
          <w:rPr>
            <w:rFonts w:cs="Arial"/>
          </w:rPr>
          <w:delText>u</w:delText>
          <w:softHyphen/>
          <w:delText>ri</w:delText>
        </w:r>
      </w:del>
      <w:r>
        <w:rPr>
          <w:rFonts w:cs="Arial"/>
        </w:rPr>
        <w:t xml:space="preserve"> fi</w:t>
        <w:softHyphen/>
        <w:t>r</w:t>
        <w:softHyphen/>
        <w:t>me</w:t>
        <w:softHyphen/>
        <w:t>b</w:t>
        <w:softHyphen/>
        <w:t>is mi</w:t>
        <w:softHyphen/>
        <w:t>er. ar</w:t>
        <w:softHyphen/>
        <w:t xml:space="preserve">is </w:t>
      </w:r>
      <w:ins w:id="5652" w:author="stumari4" w:date="2012-01-27T15:07:00Z">
        <w:r>
          <w:rPr>
            <w:rFonts w:cs="Arial"/>
          </w:rPr>
          <w:t xml:space="preserve">ki </w:t>
        </w:r>
      </w:ins>
      <w:r>
        <w:rPr>
          <w:rFonts w:cs="Arial"/>
        </w:rPr>
        <w:t>aud</w:t>
        <w:softHyphen/>
        <w:t>i</w:t>
        <w:softHyphen/>
        <w:t>t</w:t>
      </w:r>
      <w:ins w:id="5653" w:author="stumari4" w:date="2012-02-01T13:32:00Z">
        <w:r>
          <w:rPr>
            <w:rFonts w:cs="Arial"/>
          </w:rPr>
          <w:t>uri</w:t>
        </w:r>
      </w:ins>
      <w:del w:id="5654" w:author="stumari4" w:date="2012-01-27T15:07:00Z">
        <w:r>
          <w:rPr>
            <w:rFonts w:cs="Arial"/>
          </w:rPr>
          <w:delText>u</w:delText>
          <w:softHyphen/>
          <w:delText>ri</w:delText>
        </w:r>
      </w:del>
      <w:r>
        <w:rPr>
          <w:rFonts w:cs="Arial"/>
        </w:rPr>
        <w:t xml:space="preserve"> fi</w:t>
        <w:softHyphen/>
        <w:t>r</w:t>
        <w:softHyphen/>
        <w:t>ma na</w:t>
        <w:softHyphen/>
        <w:t>m</w:t>
        <w:softHyphen/>
        <w:t>d</w:t>
        <w:softHyphen/>
        <w:t>vi</w:t>
        <w:softHyphen/>
        <w:t>l</w:t>
        <w:softHyphen/>
        <w:t>ad da</w:t>
        <w:softHyphen/>
        <w:t>mo</w:t>
        <w:softHyphen/>
        <w:t>u</w:t>
        <w:softHyphen/>
        <w:t>ki</w:t>
        <w:softHyphen/>
        <w:t>de</w:t>
        <w:softHyphen/>
        <w:t>be</w:t>
        <w:softHyphen/>
        <w:t>li, ro</w:t>
        <w:softHyphen/>
        <w:t>me</w:t>
        <w:softHyphen/>
        <w:t>l</w:t>
        <w:softHyphen/>
        <w:t>ic</w:t>
      </w:r>
      <w:del w:id="5655" w:author="stumari4" w:date="2012-01-27T15:07:00Z">
        <w:r>
          <w:rPr>
            <w:rFonts w:cs="Arial"/>
          </w:rPr>
          <w:delText>, as</w:delText>
          <w:softHyphen/>
          <w:delText>e</w:delText>
          <w:softHyphen/>
          <w:delText>ve,</w:delText>
        </w:r>
      </w:del>
      <w:r>
        <w:rPr>
          <w:rFonts w:cs="Arial"/>
        </w:rPr>
        <w:t xml:space="preserve"> Ta</w:t>
        <w:softHyphen/>
        <w:t>v</w:t>
        <w:softHyphen/>
        <w:t>is kli</w:t>
        <w:softHyphen/>
        <w:t>e</w:t>
        <w:softHyphen/>
        <w:t>n</w:t>
        <w:softHyphen/>
        <w:t>t</w:t>
        <w:softHyphen/>
        <w:t xml:space="preserve">ebs </w:t>
      </w:r>
      <w:del w:id="5656" w:author="stumari4" w:date="2012-01-27T15:07:00Z">
        <w:r>
          <w:rPr>
            <w:rFonts w:cs="Arial"/>
          </w:rPr>
          <w:delText>uw</w:delText>
          <w:softHyphen/>
          <w:delText>evs Se</w:delText>
          <w:softHyphen/>
          <w:delText>mo</w:delText>
          <w:softHyphen/>
          <w:delText>sa</w:delText>
          <w:softHyphen/>
          <w:delText>v</w:delText>
          <w:softHyphen/>
          <w:delText>li</w:delText>
          <w:softHyphen/>
          <w:delText xml:space="preserve">an </w:delText>
        </w:r>
      </w:del>
      <w:ins w:id="5657" w:author="stumari4" w:date="2012-01-27T15:07:00Z">
        <w:r>
          <w:rPr>
            <w:rFonts w:cs="Arial"/>
          </w:rPr>
          <w:t xml:space="preserve">anazRaurebad </w:t>
        </w:r>
      </w:ins>
      <w:r>
        <w:rPr>
          <w:rFonts w:cs="Arial"/>
        </w:rPr>
        <w:t>sa</w:t>
        <w:softHyphen/>
        <w:t>ko</w:t>
        <w:softHyphen/>
        <w:t>n</w:t>
        <w:softHyphen/>
        <w:t>su</w:t>
        <w:softHyphen/>
        <w:t>l</w:t>
        <w:softHyphen/>
        <w:t>ta</w:t>
        <w:softHyphen/>
        <w:t>cio mo</w:t>
        <w:softHyphen/>
        <w:t>m</w:t>
        <w:softHyphen/>
        <w:t>sa</w:t>
        <w:softHyphen/>
        <w:t>xu</w:t>
        <w:softHyphen/>
        <w:t>re</w:t>
        <w:softHyphen/>
        <w:t>b</w:t>
        <w:softHyphen/>
        <w:t>as</w:t>
      </w:r>
      <w:ins w:id="5658" w:author="stumari4" w:date="2012-01-27T15:07:00Z">
        <w:r>
          <w:rPr>
            <w:rFonts w:cs="Arial"/>
          </w:rPr>
          <w:t xml:space="preserve"> uwevs</w:t>
        </w:r>
      </w:ins>
      <w:r>
        <w:rPr>
          <w:rFonts w:cs="Arial"/>
        </w:rPr>
        <w:t>?</w:t>
      </w:r>
      <w:r>
        <w:rPr>
          <w:rFonts w:cs="Arial" w:ascii="Times New Roman" w:hAnsi="Times New Roman"/>
        </w:rPr>
        <w:t xml:space="preserve"> </w:t>
      </w:r>
      <w:ins w:id="5659" w:author="stumari4" w:date="2012-01-27T15:08:00Z">
        <w:r>
          <w:rPr>
            <w:rStyle w:val="ENGLISH"/>
            <w:rFonts w:cs="LitNusx"/>
          </w:rPr>
          <w:t>`</w:t>
        </w:r>
      </w:ins>
      <w:ins w:id="5660" w:author="stumari4" w:date="2012-01-27T15:08:00Z">
        <w:r>
          <w:rPr/>
          <w:t>jei-jei-sis~</w:t>
        </w:r>
      </w:ins>
      <w:del w:id="5661" w:author="stumari4" w:date="2012-01-27T15:08:00Z">
        <w:r>
          <w:rPr>
            <w:rFonts w:cs="Arial" w:ascii="Times New Roman" w:hAnsi="Times New Roman"/>
          </w:rPr>
          <w:delText>JJC</w:delText>
        </w:r>
      </w:del>
      <w:del w:id="5662" w:author="stumari4" w:date="2012-01-27T15:08:00Z">
        <w:r>
          <w:rPr>
            <w:rFonts w:cs="Arial"/>
          </w:rPr>
          <w:delText>-is</w:delText>
        </w:r>
      </w:del>
      <w:r>
        <w:rPr>
          <w:rFonts w:cs="Arial"/>
        </w:rPr>
        <w:t xml:space="preserve"> ga</w:t>
        <w:softHyphen/>
        <w:t>ko</w:t>
        <w:softHyphen/>
        <w:t>t</w:t>
        <w:softHyphen/>
        <w:t>re</w:t>
        <w:softHyphen/>
        <w:t>ba aud</w:t>
        <w:softHyphen/>
        <w:t>i</w:t>
        <w:softHyphen/>
        <w:t>t</w:t>
        <w:softHyphen/>
        <w:t>is pro</w:t>
        <w:softHyphen/>
        <w:t>fe</w:t>
        <w:softHyphen/>
        <w:t>si</w:t>
        <w:softHyphen/>
        <w:t>i</w:t>
        <w:softHyphen/>
        <w:t>s</w:t>
        <w:softHyphen/>
        <w:t>T</w:t>
        <w:softHyphen/>
        <w:t>v</w:t>
        <w:softHyphen/>
        <w:t>is sa</w:t>
        <w:softHyphen/>
        <w:t>zi</w:t>
        <w:softHyphen/>
        <w:t>a</w:t>
        <w:softHyphen/>
        <w:t>no iyo</w:t>
      </w:r>
      <w:ins w:id="5663" w:author="stumari4" w:date="2012-01-27T15:09:00Z">
        <w:r>
          <w:rPr>
            <w:rFonts w:cs="Arial"/>
          </w:rPr>
          <w:t>,</w:t>
        </w:r>
      </w:ins>
      <w:r>
        <w:rPr>
          <w:rFonts w:cs="Arial"/>
        </w:rPr>
        <w:t xml:space="preserve"> mo</w:t>
        <w:softHyphen/>
        <w:t>k</w:t>
        <w:softHyphen/>
        <w:t>le</w:t>
      </w:r>
      <w:del w:id="5664" w:author="stumari4" w:date="2012-01-27T15:08:00Z">
        <w:r>
          <w:rPr>
            <w:rFonts w:cs="Arial"/>
          </w:rPr>
          <w:delText xml:space="preserve"> </w:delText>
        </w:r>
      </w:del>
      <w:r>
        <w:rPr>
          <w:rFonts w:cs="Arial"/>
        </w:rPr>
        <w:t>va</w:t>
        <w:softHyphen/>
        <w:t>di</w:t>
        <w:softHyphen/>
      </w:r>
      <w:ins w:id="5665" w:author="stumari4" w:date="2012-01-27T15:08:00Z">
        <w:r>
          <w:rPr>
            <w:rFonts w:cs="Arial"/>
          </w:rPr>
          <w:t>ani</w:t>
        </w:r>
      </w:ins>
      <w:del w:id="5666" w:author="stumari4" w:date="2012-01-27T15:08:00Z">
        <w:r>
          <w:rPr>
            <w:rFonts w:cs="Arial"/>
          </w:rPr>
          <w:delText>d</w:delText>
          <w:softHyphen/>
          <w:delText>an</w:delText>
        </w:r>
      </w:del>
      <w:ins w:id="5667" w:author="stumari4" w:date="2012-01-27T15:08:00Z">
        <w:r>
          <w:rPr>
            <w:rFonts w:cs="Arial"/>
          </w:rPr>
          <w:t xml:space="preserve"> da</w:t>
        </w:r>
      </w:ins>
      <w:r>
        <w:rPr>
          <w:rFonts w:cs="Arial"/>
        </w:rPr>
        <w:t xml:space="preserve"> sa</w:t>
        <w:softHyphen/>
        <w:t>Su</w:t>
        <w:softHyphen/>
        <w:t>a</w:t>
        <w:softHyphen/>
        <w:t>lo</w:t>
      </w:r>
      <w:del w:id="5668" w:author="stumari4" w:date="2012-01-27T15:08:00Z">
        <w:r>
          <w:rPr>
            <w:rFonts w:cs="Arial"/>
          </w:rPr>
          <w:delText xml:space="preserve"> </w:delText>
        </w:r>
      </w:del>
      <w:r>
        <w:rPr>
          <w:rFonts w:cs="Arial"/>
        </w:rPr>
        <w:t>va</w:t>
        <w:softHyphen/>
        <w:t>d</w:t>
      </w:r>
      <w:ins w:id="5669" w:author="stumari4" w:date="2012-01-27T15:08:00Z">
        <w:r>
          <w:rPr>
            <w:rFonts w:cs="Arial"/>
          </w:rPr>
          <w:t>iani prespeqtiviT</w:t>
        </w:r>
      </w:ins>
      <w:del w:id="5670" w:author="stumari4" w:date="2012-01-27T15:08:00Z">
        <w:r>
          <w:rPr>
            <w:rFonts w:cs="Arial"/>
          </w:rPr>
          <w:delText>a</w:delText>
          <w:softHyphen/>
          <w:delText>m</w:delText>
          <w:softHyphen/>
          <w:delText>de</w:delText>
        </w:r>
      </w:del>
      <w:r>
        <w:rPr>
          <w:rFonts w:cs="Arial"/>
        </w:rPr>
        <w:t xml:space="preserve">. </w:t>
      </w:r>
      <w:del w:id="5671" w:author="stumari4" w:date="2012-01-27T15:09:00Z">
        <w:r>
          <w:rPr>
            <w:rFonts w:cs="Arial"/>
          </w:rPr>
          <w:delText>sa</w:delText>
          <w:softHyphen/>
          <w:delText>Wi</w:delText>
          <w:softHyphen/>
          <w:delText>ro ga</w:delText>
          <w:softHyphen/>
          <w:delText>x</w:delText>
          <w:softHyphen/>
          <w:delText xml:space="preserve">da </w:delText>
        </w:r>
      </w:del>
      <w:ins w:id="5672" w:author="stumari4" w:date="2012-01-27T15:09:00Z">
        <w:r>
          <w:rPr>
            <w:rStyle w:val="ENGLISH"/>
            <w:rFonts w:cs="LitNusx"/>
          </w:rPr>
          <w:t>`</w:t>
        </w:r>
      </w:ins>
      <w:ins w:id="5673" w:author="stumari4" w:date="2012-01-27T15:09:00Z">
        <w:r>
          <w:rPr/>
          <w:t>jei-jei-sis~</w:t>
        </w:r>
      </w:ins>
      <w:ins w:id="5674" w:author="stumari4" w:date="2012-01-27T15:09:00Z">
        <w:r>
          <w:rPr>
            <w:rFonts w:cs="Arial"/>
          </w:rPr>
          <w:t xml:space="preserve"> </w:t>
        </w:r>
      </w:ins>
      <w:del w:id="5675" w:author="stumari4" w:date="2012-01-27T15:09:00Z">
        <w:r>
          <w:rPr>
            <w:rFonts w:cs="Arial" w:ascii="Times New Roman" w:hAnsi="Times New Roman"/>
          </w:rPr>
          <w:delText>JJC</w:delText>
        </w:r>
      </w:del>
      <w:del w:id="5676" w:author="stumari4" w:date="2012-01-27T15:09:00Z">
        <w:r>
          <w:rPr>
            <w:rFonts w:cs="Arial"/>
          </w:rPr>
          <w:delText xml:space="preserve">-is </w:delText>
        </w:r>
      </w:del>
      <w:r>
        <w:rPr>
          <w:rFonts w:cs="Arial"/>
        </w:rPr>
        <w:t>yo</w:t>
        <w:softHyphen/>
        <w:t>f</w:t>
        <w:softHyphen/>
        <w:t>il</w:t>
      </w:r>
      <w:ins w:id="5677" w:author="stumari4" w:date="2012-01-27T15:09:00Z">
        <w:r>
          <w:rPr>
            <w:rFonts w:cs="Arial"/>
          </w:rPr>
          <w:t>i</w:t>
        </w:r>
      </w:ins>
      <w:r>
        <w:rPr>
          <w:rFonts w:cs="Arial"/>
        </w:rPr>
        <w:t xml:space="preserve"> </w:t>
      </w:r>
      <w:del w:id="5678" w:author="stumari4" w:date="2012-01-27T15:09:00Z">
        <w:r>
          <w:rPr>
            <w:rFonts w:cs="Arial"/>
          </w:rPr>
          <w:delText>kli</w:delText>
          <w:softHyphen/>
          <w:delText>e</w:delText>
          <w:softHyphen/>
          <w:delText>n</w:delText>
          <w:softHyphen/>
          <w:delText>t</w:delText>
          <w:softHyphen/>
          <w:delText xml:space="preserve">ebs </w:delText>
        </w:r>
      </w:del>
      <w:ins w:id="5679" w:author="stumari4" w:date="2012-01-27T15:09:00Z">
        <w:r>
          <w:rPr>
            <w:rFonts w:cs="Arial"/>
          </w:rPr>
          <w:t>kli</w:t>
          <w:softHyphen/>
          <w:t>e</w:t>
          <w:softHyphen/>
          <w:t>n</w:t>
          <w:softHyphen/>
          <w:t>t</w:t>
          <w:softHyphen/>
          <w:t xml:space="preserve">ebi iZulebulni gaxdnen, </w:t>
        </w:r>
      </w:ins>
      <w:r>
        <w:rPr>
          <w:rFonts w:cs="Arial"/>
        </w:rPr>
        <w:t>mo</w:t>
        <w:softHyphen/>
        <w:t>e</w:t>
        <w:softHyphen/>
        <w:t>Ze</w:t>
        <w:softHyphen/>
        <w:t>b</w:t>
        <w:softHyphen/>
        <w:t>n</w:t>
        <w:softHyphen/>
        <w:t>aT sxva bu</w:t>
        <w:softHyphen/>
        <w:t>Ra</w:t>
        <w:softHyphen/>
        <w:t>l</w:t>
        <w:softHyphen/>
        <w:t>t</w:t>
        <w:softHyphen/>
        <w:t>re</w:t>
        <w:softHyphen/>
        <w:t xml:space="preserve">bi, </w:t>
      </w:r>
      <w:del w:id="5680" w:author="stumari4" w:date="2012-01-27T15:09:00Z">
        <w:r>
          <w:rPr>
            <w:rFonts w:cs="Arial"/>
          </w:rPr>
          <w:delText>xo</w:delText>
          <w:softHyphen/>
          <w:delText>lo sxva Zi</w:delText>
          <w:softHyphen/>
          <w:delText>ri</w:delText>
          <w:softHyphen/>
          <w:delText>T</w:delText>
          <w:softHyphen/>
          <w:delText>ad fi</w:delText>
          <w:softHyphen/>
          <w:delText>r</w:delText>
          <w:softHyphen/>
          <w:delText>m</w:delText>
          <w:softHyphen/>
          <w:delText>ebs mo</w:delText>
          <w:softHyphen/>
          <w:delText>u</w:delText>
          <w:softHyphen/>
          <w:delText>wi</w:delText>
          <w:softHyphen/>
          <w:delText>aT Ta</w:delText>
          <w:softHyphen/>
          <w:delText>vi ga</w:delText>
          <w:softHyphen/>
          <w:delText>e</w:delText>
          <w:softHyphen/>
          <w:delText>r</w:delText>
          <w:softHyphen/>
          <w:delText>T</w:delText>
          <w:softHyphen/>
          <w:delText>mi</w:delText>
          <w:softHyphen/>
          <w:delText>aT</w:delText>
        </w:r>
      </w:del>
      <w:ins w:id="5681" w:author="stumari4" w:date="2012-01-27T15:09:00Z">
        <w:r>
          <w:rPr>
            <w:rFonts w:cs="Arial"/>
          </w:rPr>
          <w:t>romlebsac gauWirdaT</w:t>
        </w:r>
      </w:ins>
      <w:r>
        <w:rPr>
          <w:rFonts w:cs="Arial"/>
        </w:rPr>
        <w:t xml:space="preserve"> sa</w:t>
        <w:softHyphen/>
        <w:t>q</w:t>
        <w:softHyphen/>
        <w:t>mi</w:t>
        <w:softHyphen/>
        <w:t>s</w:t>
        <w:softHyphen/>
        <w:t>T</w:t>
        <w:softHyphen/>
        <w:t>v</w:t>
        <w:softHyphen/>
        <w:t>is</w:t>
      </w:r>
      <w:ins w:id="5682" w:author="stumari4" w:date="2012-01-27T15:09:00Z">
        <w:r>
          <w:rPr>
            <w:rFonts w:cs="Arial"/>
          </w:rPr>
          <w:t xml:space="preserve"> Tavis garTmeva</w:t>
        </w:r>
      </w:ins>
      <w:r>
        <w:rPr>
          <w:rFonts w:cs="Arial"/>
        </w:rPr>
        <w:t>. er</w:t>
        <w:softHyphen/>
        <w:t>T</w:t>
        <w:softHyphen/>
        <w:t>i</w:t>
      </w:r>
      <w:del w:id="5683" w:author="stumari4" w:date="2012-01-27T15:10:00Z">
        <w:r>
          <w:rPr>
            <w:rFonts w:cs="Arial"/>
          </w:rPr>
          <w:delText>T na</w:delText>
          <w:softHyphen/>
          <w:delText>k</w:delText>
          <w:softHyphen/>
          <w:delText>le</w:delText>
          <w:softHyphen/>
          <w:delText>bi</w:delText>
        </w:r>
      </w:del>
      <w:r>
        <w:rPr>
          <w:rFonts w:cs="Arial"/>
        </w:rPr>
        <w:t xml:space="preserve"> Zi</w:t>
        <w:softHyphen/>
        <w:t>ri</w:t>
        <w:softHyphen/>
        <w:t>Ta</w:t>
        <w:softHyphen/>
        <w:t>di fi</w:t>
        <w:softHyphen/>
        <w:t>r</w:t>
        <w:softHyphen/>
        <w:t>m</w:t>
        <w:softHyphen/>
        <w:t xml:space="preserve">is </w:t>
      </w:r>
      <w:ins w:id="5684" w:author="stumari4" w:date="2012-01-27T15:10:00Z">
        <w:r>
          <w:rPr>
            <w:rFonts w:cs="Arial"/>
          </w:rPr>
          <w:t xml:space="preserve">gamoklebis </w:t>
        </w:r>
      </w:ins>
      <w:r>
        <w:rPr>
          <w:rFonts w:cs="Arial"/>
        </w:rPr>
        <w:t>Se</w:t>
        <w:softHyphen/>
        <w:t>de</w:t>
        <w:softHyphen/>
        <w:t>g</w:t>
        <w:softHyphen/>
        <w:t>ad</w:t>
      </w:r>
      <w:ins w:id="5685" w:author="stumari4" w:date="2012-01-27T15:10:00Z">
        <w:r>
          <w:rPr>
            <w:rFonts w:cs="Arial"/>
          </w:rPr>
          <w:t>,</w:t>
        </w:r>
      </w:ins>
      <w:r>
        <w:rPr>
          <w:rFonts w:cs="Arial"/>
        </w:rPr>
        <w:t xml:space="preserve"> aud</w:t>
        <w:softHyphen/>
        <w:t>i</w:t>
        <w:softHyphen/>
        <w:t>t</w:t>
      </w:r>
      <w:ins w:id="5686" w:author="stumari4" w:date="2012-01-27T15:10:00Z">
        <w:r>
          <w:rPr>
            <w:rFonts w:cs="Arial"/>
          </w:rPr>
          <w:t>orebis seqtori</w:t>
        </w:r>
      </w:ins>
      <w:del w:id="5687" w:author="stumari4" w:date="2012-01-27T15:10:00Z">
        <w:r>
          <w:rPr>
            <w:rFonts w:cs="Arial"/>
          </w:rPr>
          <w:delText>u</w:delText>
          <w:softHyphen/>
          <w:delText>ri in</w:delText>
          <w:softHyphen/>
          <w:delText>du</w:delText>
          <w:softHyphen/>
          <w:delText>s</w:delText>
          <w:softHyphen/>
          <w:delText>t</w:delText>
          <w:softHyphen/>
          <w:delText>ria, as</w:delText>
          <w:softHyphen/>
          <w:delText>e</w:delText>
          <w:softHyphen/>
          <w:delText>ve,</w:delText>
        </w:r>
      </w:del>
      <w:r>
        <w:rPr>
          <w:rFonts w:cs="Arial"/>
        </w:rPr>
        <w:t xml:space="preserve"> na</w:t>
        <w:softHyphen/>
        <w:t>k</w:t>
        <w:softHyphen/>
        <w:t>le</w:t>
        <w:softHyphen/>
        <w:t>b</w:t>
        <w:softHyphen/>
        <w:t>ad ko</w:t>
        <w:softHyphen/>
        <w:t>n</w:t>
        <w:softHyphen/>
        <w:t>ku</w:t>
        <w:softHyphen/>
        <w:t>re</w:t>
        <w:softHyphen/>
        <w:t>n</w:t>
        <w:softHyphen/>
        <w:t>tu</w:t>
        <w:softHyphen/>
        <w:t>li</w:t>
      </w:r>
      <w:ins w:id="5688" w:author="stumari4" w:date="2012-01-27T15:10:00Z">
        <w:r>
          <w:rPr>
            <w:rFonts w:cs="Arial"/>
          </w:rPr>
          <w:t>c</w:t>
        </w:r>
      </w:ins>
      <w:r>
        <w:rPr>
          <w:rFonts w:cs="Arial"/>
        </w:rPr>
        <w:t xml:space="preserve"> ga</w:t>
        <w:softHyphen/>
        <w:t>x</w:t>
        <w:softHyphen/>
        <w:t xml:space="preserve">da.  </w:t>
      </w:r>
    </w:p>
    <w:p>
      <w:pPr>
        <w:pStyle w:val="Teqsti12Ctr4Char"/>
        <w:ind w:left="964" w:hanging="0"/>
        <w:rPr>
          <w:rFonts w:cs="Arial"/>
          <w:b/>
          <w:b/>
        </w:rPr>
      </w:pPr>
      <w:del w:id="5689" w:author="stumari4" w:date="2012-01-27T15:10:00Z">
        <w:r>
          <w:rPr>
            <w:rFonts w:cs="Arial"/>
            <w:b/>
          </w:rPr>
          <w:delText>Ta</w:delText>
          <w:softHyphen/>
          <w:delText>R</w:delText>
          <w:softHyphen/>
          <w:delText>li</w:delText>
          <w:softHyphen/>
          <w:delText>Tu</w:delText>
          <w:softHyphen/>
          <w:delText xml:space="preserve">ri </w:delText>
        </w:r>
      </w:del>
      <w:ins w:id="5690" w:author="stumari4" w:date="2012-01-27T15:10:00Z">
        <w:r>
          <w:rPr>
            <w:rFonts w:cs="Arial"/>
            <w:b/>
          </w:rPr>
          <w:t xml:space="preserve">arakeTilsindisierebis </w:t>
        </w:r>
      </w:ins>
      <w:r>
        <w:rPr>
          <w:rFonts w:cs="Arial"/>
          <w:b/>
        </w:rPr>
        <w:t>ku</w:t>
        <w:softHyphen/>
        <w:t>l</w:t>
        <w:softHyphen/>
        <w:t>tu</w:t>
        <w:softHyphen/>
        <w:t>ra</w:t>
      </w:r>
    </w:p>
    <w:p>
      <w:pPr>
        <w:pStyle w:val="Teqsti12Ctr4Char"/>
        <w:ind w:left="964" w:hanging="0"/>
        <w:rPr>
          <w:rFonts w:cs="Arial"/>
        </w:rPr>
      </w:pPr>
      <w:r>
        <w:rPr>
          <w:rFonts w:cs="Arial"/>
        </w:rPr>
        <w:t>uk</w:t>
        <w:softHyphen/>
        <w:t>e</w:t>
        <w:softHyphen/>
        <w:t>Te</w:t>
        <w:softHyphen/>
        <w:t>si korporaci</w:t>
        <w:softHyphen/>
        <w:t>u</w:t>
        <w:softHyphen/>
        <w:t>li ma</w:t>
        <w:softHyphen/>
        <w:t>r</w:t>
        <w:softHyphen/>
        <w:t>T</w:t>
        <w:softHyphen/>
        <w:t>v</w:t>
        <w:softHyphen/>
        <w:t>is mxa</w:t>
        <w:softHyphen/>
        <w:t>r</w:t>
        <w:softHyphen/>
        <w:t>da</w:t>
        <w:softHyphen/>
        <w:t>We</w:t>
        <w:softHyphen/>
        <w:t>ra, as</w:t>
        <w:softHyphen/>
        <w:t>e</w:t>
        <w:softHyphen/>
        <w:t xml:space="preserve">ve, </w:t>
      </w:r>
      <w:del w:id="5691" w:author="stumari4" w:date="2012-01-27T15:10:00Z">
        <w:r>
          <w:rPr>
            <w:rFonts w:cs="Arial"/>
          </w:rPr>
          <w:delText>ag</w:delText>
          <w:softHyphen/>
          <w:delText>za</w:delText>
          <w:softHyphen/>
          <w:delText>v</w:delText>
          <w:softHyphen/>
          <w:delText>n</w:delText>
          <w:softHyphen/>
          <w:delText>is Se</w:delText>
          <w:softHyphen/>
          <w:delText>tyo</w:delText>
          <w:softHyphen/>
          <w:delText>bi</w:delText>
          <w:softHyphen/>
          <w:delText>ne</w:delText>
          <w:softHyphen/>
          <w:delText>b</w:delText>
          <w:softHyphen/>
          <w:delText>as</w:delText>
        </w:r>
      </w:del>
      <w:ins w:id="5692" w:author="stumari4" w:date="2012-01-27T15:10:00Z">
        <w:r>
          <w:rPr>
            <w:rFonts w:cs="Arial"/>
          </w:rPr>
          <w:t>niSania imisa</w:t>
        </w:r>
      </w:ins>
      <w:r>
        <w:rPr>
          <w:rFonts w:cs="Arial"/>
        </w:rPr>
        <w:t>, rom Cven mxars vu</w:t>
        <w:softHyphen/>
        <w:t>W</w:t>
        <w:softHyphen/>
        <w:t>erT pa</w:t>
        <w:softHyphen/>
        <w:t>ti</w:t>
        <w:softHyphen/>
        <w:t>o</w:t>
        <w:softHyphen/>
        <w:t>s</w:t>
        <w:softHyphen/>
        <w:t>ne</w:t>
        <w:softHyphen/>
        <w:t>ba</w:t>
        <w:softHyphen/>
        <w:t>sa da ndo</w:t>
        <w:softHyphen/>
        <w:t>ba</w:t>
        <w:softHyphen/>
        <w:t>ze ag</w:t>
        <w:softHyphen/>
        <w:t>e</w:t>
        <w:softHyphen/>
        <w:t>b</w:t>
        <w:softHyphen/>
        <w:t>ul ku</w:t>
        <w:softHyphen/>
        <w:t>l</w:t>
        <w:softHyphen/>
        <w:t>tu</w:t>
        <w:softHyphen/>
        <w:t>r</w:t>
        <w:softHyphen/>
        <w:t xml:space="preserve">as. </w:t>
      </w:r>
      <w:ins w:id="5693" w:author="stumari4" w:date="2012-01-27T15:11:00Z">
        <w:r>
          <w:rPr>
            <w:rStyle w:val="ENGLISH"/>
            <w:rFonts w:cs="LitNusx"/>
          </w:rPr>
          <w:t>`zet-pi-Tis~</w:t>
        </w:r>
      </w:ins>
      <w:del w:id="5694" w:author="stumari4" w:date="2012-01-27T15:11:00Z">
        <w:r>
          <w:rPr>
            <w:rFonts w:cs="Arial" w:ascii="Times New Roman" w:hAnsi="Times New Roman"/>
          </w:rPr>
          <w:delText>ZPT</w:delText>
        </w:r>
      </w:del>
      <w:del w:id="5695" w:author="stumari4" w:date="2012-01-27T15:11:00Z">
        <w:r>
          <w:rPr>
            <w:rFonts w:cs="Arial"/>
          </w:rPr>
          <w:delText>-Si</w:delText>
        </w:r>
      </w:del>
      <w:r>
        <w:rPr>
          <w:rFonts w:cs="Arial"/>
        </w:rPr>
        <w:t xml:space="preserve"> </w:t>
      </w:r>
      <w:del w:id="5696" w:author="stumari4" w:date="2012-01-27T15:11:00Z">
        <w:r>
          <w:rPr>
            <w:rFonts w:cs="Arial"/>
          </w:rPr>
          <w:delText>ar</w:delText>
          <w:softHyphen/>
          <w:delText>a</w:delText>
          <w:softHyphen/>
          <w:delText>mo</w:delText>
          <w:softHyphen/>
          <w:delText>m</w:delText>
          <w:softHyphen/>
          <w:delText>Txo</w:delText>
          <w:softHyphen/>
          <w:delText>v</w:delText>
          <w:softHyphen/>
          <w:delText xml:space="preserve">ni </w:delText>
        </w:r>
      </w:del>
      <w:ins w:id="5697" w:author="stumari4" w:date="2012-01-27T15:11:00Z">
        <w:r>
          <w:rPr>
            <w:rFonts w:cs="Arial"/>
          </w:rPr>
          <w:t xml:space="preserve">susti korporaciuli </w:t>
        </w:r>
      </w:ins>
      <w:r>
        <w:rPr>
          <w:rFonts w:cs="Arial"/>
        </w:rPr>
        <w:t>ma</w:t>
        <w:softHyphen/>
        <w:t>r</w:t>
        <w:softHyphen/>
        <w:t>T</w:t>
        <w:softHyphen/>
        <w:t>v</w:t>
        <w:softHyphen/>
        <w:t xml:space="preserve">is </w:t>
      </w:r>
      <w:del w:id="5698" w:author="stumari4" w:date="2012-01-27T15:11:00Z">
        <w:r>
          <w:rPr>
            <w:rFonts w:cs="Arial"/>
          </w:rPr>
          <w:delText>zo</w:delText>
          <w:softHyphen/>
          <w:delText>me</w:delText>
          <w:softHyphen/>
          <w:delText>b</w:delText>
          <w:softHyphen/>
          <w:delText xml:space="preserve">is </w:delText>
        </w:r>
      </w:del>
      <w:r>
        <w:rPr>
          <w:rFonts w:cs="Arial"/>
        </w:rPr>
        <w:t>Se</w:t>
        <w:softHyphen/>
        <w:t>de</w:t>
        <w:softHyphen/>
        <w:t>g</w:t>
        <w:softHyphen/>
        <w:t>ad</w:t>
      </w:r>
      <w:ins w:id="5699" w:author="stumari4" w:date="2012-01-27T15:11:00Z">
        <w:r>
          <w:rPr>
            <w:rFonts w:cs="Arial"/>
          </w:rPr>
          <w:t>,</w:t>
        </w:r>
      </w:ins>
      <w:r>
        <w:rPr>
          <w:rFonts w:cs="Arial"/>
        </w:rPr>
        <w:t xml:space="preserve"> wa</w:t>
        <w:softHyphen/>
        <w:t>r</w:t>
        <w:softHyphen/>
        <w:t>mo</w:t>
        <w:softHyphen/>
        <w:t>u</w:t>
        <w:softHyphen/>
        <w:t>d</w:t>
        <w:softHyphen/>
        <w:t>ge</w:t>
        <w:softHyphen/>
        <w:t>n</w:t>
        <w:softHyphen/>
        <w:t>el mdgo</w:t>
        <w:softHyphen/>
        <w:t>ma</w:t>
        <w:softHyphen/>
        <w:t>re</w:t>
        <w:softHyphen/>
        <w:t>o</w:t>
        <w:softHyphen/>
        <w:t>ba</w:t>
        <w:softHyphen/>
        <w:t>Si aR</w:t>
        <w:softHyphen/>
        <w:t>mo</w:t>
        <w:softHyphen/>
        <w:t>C</w:t>
        <w:softHyphen/>
        <w:t>n</w:t>
        <w:softHyphen/>
        <w:t>d</w:t>
        <w:softHyphen/>
        <w:t>n</w:t>
        <w:softHyphen/>
        <w:t>en da</w:t>
        <w:softHyphen/>
        <w:t>qi</w:t>
        <w:softHyphen/>
        <w:t>ra</w:t>
        <w:softHyphen/>
        <w:t>ve</w:t>
        <w:softHyphen/>
        <w:t>bu</w:t>
        <w:softHyphen/>
        <w:t>li pi</w:t>
        <w:softHyphen/>
        <w:t>re</w:t>
        <w:softHyphen/>
        <w:t>bi. ga</w:t>
        <w:softHyphen/>
        <w:t>r</w:t>
        <w:softHyphen/>
        <w:t>da im</w:t>
        <w:softHyphen/>
        <w:t>i</w:t>
        <w:softHyphen/>
        <w:t>sa, rom Se</w:t>
        <w:softHyphen/>
        <w:t>i</w:t>
        <w:softHyphen/>
        <w:t>Z</w:t>
        <w:softHyphen/>
        <w:t>le</w:t>
        <w:softHyphen/>
        <w:t>ba da</w:t>
        <w:softHyphen/>
        <w:t>v</w:t>
        <w:softHyphen/>
        <w:t>g</w:t>
        <w:softHyphen/>
        <w:t>m</w:t>
        <w:softHyphen/>
        <w:t>oT qa</w:t>
        <w:softHyphen/>
        <w:t>l</w:t>
        <w:softHyphen/>
        <w:t>ba</w:t>
        <w:softHyphen/>
        <w:t>to</w:t>
        <w:softHyphen/>
        <w:t>ni los qce</w:t>
        <w:softHyphen/>
        <w:t>va qrTa</w:t>
        <w:softHyphen/>
        <w:t>m</w:t>
        <w:softHyphen/>
        <w:t>is aR</w:t>
        <w:softHyphen/>
        <w:t>e</w:t>
        <w:softHyphen/>
        <w:t>ba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</w:t>
        <w:softHyphen/>
        <w:t>iT, uf</w:t>
        <w:softHyphen/>
        <w:t>ro me</w:t>
        <w:softHyphen/>
        <w:t>t</w:t>
        <w:softHyphen/>
        <w:t>ad un</w:t>
        <w:softHyphen/>
        <w:t>da da</w:t>
        <w:softHyphen/>
        <w:t>vi</w:t>
        <w:softHyphen/>
        <w:t>wu</w:t>
        <w:softHyphen/>
        <w:t>n</w:t>
        <w:softHyphen/>
        <w:t>oT si</w:t>
        <w:softHyphen/>
        <w:t>s</w:t>
        <w:softHyphen/>
        <w:t>te</w:t>
        <w:softHyphen/>
        <w:t xml:space="preserve">ma, </w:t>
      </w:r>
      <w:del w:id="5700" w:author="stumari4" w:date="2012-01-27T15:12:00Z">
        <w:r>
          <w:rPr>
            <w:rFonts w:cs="Arial"/>
          </w:rPr>
          <w:delText>sa</w:delText>
          <w:softHyphen/>
          <w:delText>d</w:delText>
          <w:softHyphen/>
          <w:delText xml:space="preserve">ac </w:delText>
        </w:r>
      </w:del>
      <w:ins w:id="5701" w:author="stumari4" w:date="2012-01-27T15:12:00Z">
        <w:r>
          <w:rPr>
            <w:rFonts w:cs="Arial"/>
          </w:rPr>
          <w:t xml:space="preserve">romlis farglebSic </w:t>
        </w:r>
      </w:ins>
      <w:del w:id="5702" w:author="stumari4" w:date="2012-01-27T15:12:00Z">
        <w:r>
          <w:rPr>
            <w:rFonts w:cs="Arial"/>
          </w:rPr>
          <w:delText>sa</w:delText>
          <w:softHyphen/>
          <w:delText>u</w:delText>
          <w:softHyphen/>
          <w:delText>ke</w:delText>
          <w:softHyphen/>
          <w:delText>Te</w:delText>
          <w:softHyphen/>
          <w:delText>s</w:delText>
          <w:softHyphen/>
          <w:delText>od iyo mi</w:delText>
          <w:softHyphen/>
          <w:delText>C</w:delText>
          <w:softHyphen/>
          <w:delText>ne</w:delText>
          <w:softHyphen/>
          <w:delText>u</w:delText>
          <w:softHyphen/>
          <w:delText xml:space="preserve">li </w:delText>
        </w:r>
      </w:del>
      <w:r>
        <w:rPr>
          <w:rFonts w:cs="Arial"/>
        </w:rPr>
        <w:t>di</w:t>
        <w:softHyphen/>
        <w:t>re</w:t>
        <w:softHyphen/>
        <w:t>q</w:t>
        <w:softHyphen/>
        <w:t>to</w:t>
        <w:softHyphen/>
        <w:t>re</w:t>
        <w:softHyphen/>
        <w:t>b</w:t>
        <w:softHyphen/>
      </w:r>
      <w:ins w:id="5703" w:author="stumari4" w:date="2012-01-27T15:12:00Z">
        <w:r>
          <w:rPr>
            <w:rFonts w:cs="Arial"/>
          </w:rPr>
          <w:t>ma gadawyvites</w:t>
        </w:r>
      </w:ins>
      <w:del w:id="5704" w:author="stumari4" w:date="2012-01-27T15:12:00Z">
        <w:r>
          <w:rPr>
            <w:rFonts w:cs="Arial"/>
          </w:rPr>
          <w:delText>is mi</w:delText>
          <w:softHyphen/>
          <w:delText>er</w:delText>
        </w:r>
      </w:del>
      <w:r>
        <w:rPr>
          <w:rFonts w:cs="Arial"/>
        </w:rPr>
        <w:t xml:space="preserve"> mi</w:t>
        <w:softHyphen/>
        <w:t>s</w:t>
        <w:softHyphen/>
        <w:t>T</w:t>
        <w:softHyphen/>
        <w:t>v</w:t>
        <w:softHyphen/>
        <w:t>is sti</w:t>
        <w:softHyphen/>
        <w:t>mu</w:t>
        <w:softHyphen/>
        <w:t>l</w:t>
        <w:softHyphen/>
        <w:t>is mi</w:t>
        <w:softHyphen/>
        <w:t>ce</w:t>
        <w:softHyphen/>
        <w:t>ma. as</w:t>
        <w:softHyphen/>
        <w:t>e</w:t>
        <w:softHyphen/>
        <w:t>ve, un</w:t>
        <w:softHyphen/>
        <w:t>da vki</w:t>
        <w:softHyphen/>
        <w:t>Tx</w:t>
        <w:softHyphen/>
        <w:t>oT sa</w:t>
        <w:softHyphen/>
        <w:t>ku</w:t>
        <w:softHyphen/>
        <w:t>T</w:t>
        <w:softHyphen/>
        <w:t>ar Tavs, ra</w:t>
        <w:softHyphen/>
        <w:t>t</w:t>
        <w:softHyphen/>
        <w:t xml:space="preserve">om ar </w:t>
      </w:r>
      <w:del w:id="5705" w:author="stumari4" w:date="2012-01-27T15:12:00Z">
        <w:r>
          <w:rPr>
            <w:rFonts w:cs="Arial"/>
          </w:rPr>
          <w:delText xml:space="preserve">iyo </w:delText>
        </w:r>
      </w:del>
      <w:ins w:id="5706" w:author="stumari4" w:date="2012-01-27T15:12:00Z">
        <w:r>
          <w:rPr>
            <w:rFonts w:cs="Arial"/>
          </w:rPr>
          <w:t xml:space="preserve">arsebobda </w:t>
        </w:r>
      </w:ins>
      <w:r>
        <w:rPr>
          <w:rFonts w:cs="Arial"/>
        </w:rPr>
        <w:t>Si</w:t>
        <w:softHyphen/>
        <w:t>da me</w:t>
        <w:softHyphen/>
        <w:t>qa</w:t>
        <w:softHyphen/>
        <w:t>ni</w:t>
        <w:softHyphen/>
        <w:t>z</w:t>
        <w:softHyphen/>
        <w:t>me</w:t>
        <w:softHyphen/>
        <w:t>bi, ro</w:t>
        <w:softHyphen/>
        <w:t>me</w:t>
        <w:softHyphen/>
        <w:t>l</w:t>
        <w:softHyphen/>
        <w:t>ic sa</w:t>
        <w:softHyphen/>
        <w:t>Su</w:t>
        <w:softHyphen/>
        <w:t>a</w:t>
        <w:softHyphen/>
        <w:t>le</w:t>
        <w:softHyphen/>
        <w:t>b</w:t>
        <w:softHyphen/>
        <w:t>as mi</w:t>
        <w:softHyphen/>
        <w:t>s</w:t>
        <w:softHyphen/>
        <w:t>ce</w:t>
        <w:softHyphen/>
        <w:t>m</w:t>
        <w:softHyphen/>
        <w:t>da qa</w:t>
        <w:softHyphen/>
        <w:t>l</w:t>
        <w:softHyphen/>
        <w:t>ba</w:t>
        <w:softHyphen/>
        <w:t>t</w:t>
        <w:softHyphen/>
        <w:t>on los</w:t>
      </w:r>
      <w:ins w:id="5707" w:author="stumari4" w:date="2012-01-27T15:12:00Z">
        <w:r>
          <w:rPr>
            <w:rFonts w:cs="Arial"/>
          </w:rPr>
          <w:t>,</w:t>
        </w:r>
      </w:ins>
      <w:r>
        <w:rPr>
          <w:rFonts w:cs="Arial"/>
        </w:rPr>
        <w:t xml:space="preserve"> </w:t>
      </w:r>
      <w:del w:id="5708" w:author="stumari4" w:date="2012-02-01T13:33:00Z">
        <w:r>
          <w:rPr>
            <w:rFonts w:cs="Arial"/>
          </w:rPr>
          <w:delText>da</w:delText>
          <w:softHyphen/>
          <w:delText>u</w:delText>
          <w:softHyphen/>
          <w:delText>s</w:delText>
          <w:softHyphen/>
          <w:delText>je</w:delText>
          <w:softHyphen/>
          <w:delText>l</w:delText>
          <w:softHyphen/>
          <w:delText xml:space="preserve">ad </w:delText>
        </w:r>
      </w:del>
      <w:ins w:id="5709" w:author="stumari4" w:date="2012-02-01T13:33:00Z">
        <w:r>
          <w:rPr>
            <w:rFonts w:cs="Arial"/>
          </w:rPr>
          <w:t xml:space="preserve">usafrTxod (dasjis SiSis gareSe) </w:t>
        </w:r>
      </w:ins>
      <w:r>
        <w:rPr>
          <w:rFonts w:cs="Arial"/>
        </w:rPr>
        <w:t>mi</w:t>
        <w:softHyphen/>
        <w:t>e</w:t>
        <w:softHyphen/>
        <w:t>wo</w:t>
        <w:softHyphen/>
        <w:t>de</w:t>
        <w:softHyphen/>
        <w:t>bi</w:t>
        <w:softHyphen/>
        <w:t>na in</w:t>
        <w:softHyphen/>
        <w:t>fo</w:t>
        <w:softHyphen/>
        <w:t>r</w:t>
        <w:softHyphen/>
        <w:t>ma</w:t>
        <w:softHyphen/>
        <w:t xml:space="preserve">cia </w:t>
      </w:r>
      <w:ins w:id="5710" w:author="stumari4" w:date="2012-01-27T15:13:00Z">
        <w:r>
          <w:rPr>
            <w:rFonts w:cs="Arial"/>
          </w:rPr>
          <w:t>Sesabamisi mxareebisTvis</w:t>
        </w:r>
      </w:ins>
      <w:del w:id="5711" w:author="stumari4" w:date="2012-01-27T15:13:00Z">
        <w:r>
          <w:rPr>
            <w:rFonts w:cs="Arial"/>
          </w:rPr>
          <w:delText>Ta</w:delText>
          <w:softHyphen/>
          <w:delText>vi</w:delText>
          <w:softHyphen/>
          <w:delText>si Se</w:delText>
          <w:softHyphen/>
          <w:delText>S</w:delText>
          <w:softHyphen/>
          <w:delText>fo</w:delText>
          <w:softHyphen/>
          <w:delText>Te</w:delText>
          <w:softHyphen/>
          <w:delText>b</w:delText>
          <w:softHyphen/>
          <w:delText>is Se</w:delText>
          <w:softHyphen/>
          <w:delText>sa</w:delText>
          <w:softHyphen/>
          <w:delText>x</w:delText>
          <w:softHyphen/>
          <w:delText>eb</w:delText>
        </w:r>
      </w:del>
      <w:r>
        <w:rPr>
          <w:rFonts w:cs="Arial"/>
        </w:rPr>
        <w:t xml:space="preserve">, </w:t>
      </w:r>
      <w:ins w:id="5712" w:author="stumari4" w:date="2012-01-27T15:13:00Z">
        <w:r>
          <w:rPr>
            <w:rFonts w:cs="Arial"/>
          </w:rPr>
          <w:t>masmediis saSualebebis Carevis gareSe.</w:t>
        </w:r>
      </w:ins>
      <w:del w:id="5713" w:author="stumari4" w:date="2012-01-27T15:14:00Z">
        <w:r>
          <w:rPr>
            <w:rFonts w:cs="Arial"/>
          </w:rPr>
          <w:delText>na</w:delText>
          <w:softHyphen/>
          <w:delText>c</w:delText>
          <w:softHyphen/>
          <w:delText>v</w:delText>
          <w:softHyphen/>
          <w:delText>l</w:delText>
          <w:softHyphen/>
          <w:delText>ad im</w:delText>
          <w:softHyphen/>
          <w:delText>i</w:delText>
          <w:softHyphen/>
          <w:delText>sa, rom iZ</w:delText>
          <w:softHyphen/>
          <w:delText>u</w:delText>
          <w:softHyphen/>
          <w:delText>le</w:delText>
          <w:softHyphen/>
          <w:delText>b</w:delText>
          <w:softHyphen/>
          <w:delText>iT aT</w:delText>
          <w:softHyphen/>
          <w:delText>q</w:delText>
          <w:softHyphen/>
          <w:delText>me</w:delText>
          <w:softHyphen/>
          <w:delText>vi</w:delText>
          <w:softHyphen/>
          <w:delText>n</w:delText>
          <w:softHyphen/>
          <w:delText>es Ta</w:delText>
          <w:softHyphen/>
          <w:delText>v</w:delText>
          <w:softHyphen/>
          <w:delText>is wu</w:delText>
          <w:softHyphen/>
          <w:delText>xi</w:delText>
          <w:softHyphen/>
          <w:delText>l</w:delText>
          <w:softHyphen/>
          <w:delText>ze me</w:delText>
          <w:softHyphen/>
          <w:delText>di</w:delText>
          <w:softHyphen/>
          <w:delText>is sa</w:delText>
          <w:softHyphen/>
          <w:delText>Su</w:delText>
          <w:softHyphen/>
          <w:delText>a</w:delText>
          <w:softHyphen/>
          <w:delText>le</w:delText>
          <w:softHyphen/>
          <w:delText>be</w:delText>
          <w:softHyphen/>
          <w:delText>b</w:delText>
          <w:softHyphen/>
          <w:delText>Si.</w:delText>
        </w:r>
      </w:del>
      <w:r>
        <w:rPr>
          <w:rFonts w:cs="Arial"/>
        </w:rPr>
        <w:t xml:space="preserve"> uk</w:t>
        <w:softHyphen/>
        <w:t>e</w:t>
        <w:softHyphen/>
        <w:t>Te</w:t>
        <w:softHyphen/>
        <w:t>si korporaci</w:t>
        <w:softHyphen/>
        <w:t>u</w:t>
        <w:softHyphen/>
        <w:t>li me</w:t>
        <w:softHyphen/>
        <w:t>qa</w:t>
        <w:softHyphen/>
        <w:t>ni</w:t>
        <w:softHyphen/>
        <w:t>z</w:t>
        <w:softHyphen/>
        <w:t>me</w:t>
        <w:softHyphen/>
        <w:t>bi, ro</w:t>
        <w:softHyphen/>
        <w:t>go</w:t>
        <w:softHyphen/>
        <w:t>ri</w:t>
        <w:softHyphen/>
        <w:t>caa aud</w:t>
        <w:softHyphen/>
        <w:t>i</w:t>
        <w:softHyphen/>
        <w:t>t</w:t>
        <w:softHyphen/>
        <w:t>is ko</w:t>
        <w:softHyphen/>
        <w:t>mi</w:t>
        <w:softHyphen/>
        <w:t>te</w:t>
        <w:softHyphen/>
        <w:t>ti, pa</w:t>
        <w:softHyphen/>
        <w:t>ti</w:t>
        <w:softHyphen/>
        <w:t>o</w:t>
        <w:softHyphen/>
        <w:t>sa</w:t>
        <w:softHyphen/>
        <w:t>ni da</w:t>
        <w:softHyphen/>
        <w:t>qi</w:t>
        <w:softHyphen/>
        <w:t>ra</w:t>
        <w:softHyphen/>
        <w:t>ve</w:t>
        <w:softHyphen/>
        <w:t>bu</w:t>
        <w:softHyphen/>
        <w:t>li pi</w:t>
        <w:softHyphen/>
        <w:t>re</w:t>
        <w:softHyphen/>
        <w:t>bi</w:t>
        <w:softHyphen/>
        <w:t>s</w:t>
        <w:softHyphen/>
        <w:t>T</w:t>
        <w:softHyphen/>
        <w:t>v</w:t>
        <w:softHyphen/>
        <w:t xml:space="preserve">is </w:t>
      </w:r>
      <w:del w:id="5714" w:author="stumari4" w:date="2012-01-27T15:14:00Z">
        <w:r>
          <w:rPr>
            <w:rFonts w:cs="Arial"/>
          </w:rPr>
          <w:delText>uz</w:delText>
          <w:softHyphen/>
          <w:delText>ru</w:delText>
          <w:softHyphen/>
          <w:delText>n</w:delText>
          <w:softHyphen/>
          <w:delText>ve</w:delText>
          <w:softHyphen/>
          <w:delText>l</w:delText>
          <w:softHyphen/>
          <w:delText>y</w:delText>
          <w:softHyphen/>
          <w:delText xml:space="preserve">ofs </w:delText>
        </w:r>
      </w:del>
      <w:ins w:id="5715" w:author="stumari4" w:date="2012-01-27T15:14:00Z">
        <w:r>
          <w:rPr>
            <w:rFonts w:cs="Arial"/>
          </w:rPr>
          <w:t xml:space="preserve">xelmisawvdoms xdis </w:t>
        </w:r>
      </w:ins>
      <w:r>
        <w:rPr>
          <w:rFonts w:cs="Arial"/>
        </w:rPr>
        <w:t>ar</w:t>
        <w:softHyphen/>
        <w:t>x</w:t>
        <w:softHyphen/>
        <w:t>ebs</w:t>
      </w:r>
      <w:ins w:id="5716" w:author="stumari4" w:date="2012-01-27T15:14:00Z">
        <w:r>
          <w:rPr>
            <w:rFonts w:cs="Arial"/>
          </w:rPr>
          <w:t xml:space="preserve">, romelTa saSualebiTac, </w:t>
        </w:r>
      </w:ins>
      <w:ins w:id="5717" w:author="stumari4" w:date="2012-01-27T15:17:00Z">
        <w:r>
          <w:rPr>
            <w:rFonts w:cs="Arial"/>
          </w:rPr>
          <w:t xml:space="preserve">maT </w:t>
        </w:r>
      </w:ins>
      <w:ins w:id="5718" w:author="stumari4" w:date="2012-01-27T15:14:00Z">
        <w:r>
          <w:rPr>
            <w:rFonts w:cs="Arial"/>
          </w:rPr>
          <w:t>SesaZlebloba eqnebaT sakuTari SeSfoTeb</w:t>
        </w:r>
      </w:ins>
      <w:ins w:id="5719" w:author="stumari4" w:date="2012-01-27T15:16:00Z">
        <w:r>
          <w:rPr>
            <w:rFonts w:cs="Arial"/>
          </w:rPr>
          <w:t>a ise moaxsenon</w:t>
        </w:r>
      </w:ins>
      <w:ins w:id="5720" w:author="stumari4" w:date="2012-01-27T15:14:00Z">
        <w:r>
          <w:rPr>
            <w:rFonts w:cs="Arial"/>
          </w:rPr>
          <w:t xml:space="preserve"> xelmZRvanelob</w:t>
        </w:r>
      </w:ins>
      <w:ins w:id="5721" w:author="stumari4" w:date="2012-01-27T15:16:00Z">
        <w:r>
          <w:rPr>
            <w:rFonts w:cs="Arial"/>
          </w:rPr>
          <w:t>as, rom</w:t>
        </w:r>
      </w:ins>
      <w:ins w:id="5722" w:author="stumari4" w:date="2012-01-27T15:14:00Z">
        <w:r>
          <w:rPr>
            <w:rFonts w:cs="Arial"/>
          </w:rPr>
          <w:t xml:space="preserve"> ar aRmoCndnen wnexis qveS.</w:t>
        </w:r>
      </w:ins>
      <w:del w:id="5723" w:author="stumari4" w:date="2012-01-27T15:15:00Z">
        <w:r>
          <w:rPr>
            <w:rFonts w:cs="Arial"/>
          </w:rPr>
          <w:delText xml:space="preserve"> Ta</w:delText>
          <w:softHyphen/>
          <w:delText>vi</w:delText>
          <w:softHyphen/>
          <w:delText>a</w:delText>
          <w:softHyphen/>
          <w:delText>ni wu</w:delText>
          <w:softHyphen/>
          <w:delText>xi</w:delText>
          <w:softHyphen/>
          <w:delText>li ac</w:delText>
          <w:softHyphen/>
          <w:delText>no</w:delText>
          <w:softHyphen/>
          <w:delText>b</w:delText>
          <w:softHyphen/>
          <w:delText>on ise, rom ec</w:delText>
          <w:softHyphen/>
          <w:delText>o</w:delText>
          <w:softHyphen/>
          <w:delText>di</w:delText>
          <w:softHyphen/>
          <w:delText>ne</w:delText>
          <w:softHyphen/>
          <w:delText>b</w:delText>
          <w:softHyphen/>
          <w:delText>aT, maT yu</w:delText>
          <w:softHyphen/>
          <w:delText>ra</w:delText>
          <w:softHyphen/>
          <w:delText>dRe</w:delText>
          <w:softHyphen/>
          <w:delText>b</w:delText>
          <w:softHyphen/>
          <w:delText>iT mo</w:delText>
          <w:softHyphen/>
          <w:delText>u</w:delText>
          <w:softHyphen/>
          <w:delText>s</w:delText>
          <w:softHyphen/>
          <w:delText>me</w:delText>
          <w:softHyphen/>
          <w:delText>n</w:delText>
          <w:softHyphen/>
          <w:delText>en da ar iq</w:delText>
          <w:softHyphen/>
          <w:delText>ne</w:delText>
          <w:softHyphen/>
          <w:delText>bi</w:delText>
          <w:softHyphen/>
          <w:delText>an de</w:delText>
          <w:softHyphen/>
          <w:delText>v</w:delText>
          <w:softHyphen/>
          <w:delText>ni</w:delText>
          <w:softHyphen/>
          <w:delText>li.</w:delText>
        </w:r>
      </w:del>
    </w:p>
    <w:p>
      <w:pPr>
        <w:pStyle w:val="Afafa"/>
        <w:rPr>
          <w:b/>
          <w:b/>
        </w:rPr>
      </w:pPr>
      <w:del w:id="5724" w:author="stumari4" w:date="2012-02-01T11:42:00Z">
        <w:r>
          <w:rPr/>
          <w:delText>(</w:delText>
        </w:r>
      </w:del>
      <w:del w:id="5725" w:author="stumari4" w:date="2012-02-01T11:42:00Z">
        <w:r>
          <w:rPr>
            <w:rStyle w:val="ENGLISH"/>
          </w:rPr>
          <w:delText>ii</w:delText>
        </w:r>
      </w:del>
      <w:del w:id="5726" w:author="stumari4" w:date="2012-02-01T11:42:00Z">
        <w:r>
          <w:rPr/>
          <w:delText>)</w:delText>
        </w:r>
      </w:del>
      <w:ins w:id="5727" w:author="stumari4" w:date="2012-02-01T11:42:00Z">
        <w:r>
          <w:rPr/>
          <w:t>(2)</w:t>
        </w:r>
      </w:ins>
      <w:r>
        <w:rPr/>
        <w:tab/>
        <w:tab/>
      </w:r>
      <w:r>
        <w:rPr>
          <w:b/>
        </w:rPr>
        <w:t>ko</w:t>
        <w:softHyphen/>
        <w:t>n</w:t>
        <w:softHyphen/>
        <w:t>t</w:t>
        <w:softHyphen/>
        <w:t>ro</w:t>
        <w:softHyphen/>
        <w:t>l</w:t>
        <w:softHyphen/>
        <w:t>is Se</w:t>
        <w:softHyphen/>
        <w:t>sa</w:t>
        <w:softHyphen/>
        <w:t>x</w:t>
        <w:softHyphen/>
        <w:t>eb in</w:t>
        <w:softHyphen/>
        <w:t>fo</w:t>
        <w:softHyphen/>
        <w:t>r</w:t>
        <w:softHyphen/>
        <w:t>ma</w:t>
        <w:softHyphen/>
        <w:t>ci</w:t>
        <w:softHyphen/>
        <w:t>is sa</w:t>
        <w:softHyphen/>
        <w:t>va</w:t>
        <w:softHyphen/>
        <w:t>l</w:t>
        <w:softHyphen/>
        <w:t>de</w:t>
        <w:softHyphen/>
        <w:t>bu</w:t>
        <w:softHyphen/>
        <w:t xml:space="preserve">lo </w:t>
      </w:r>
      <w:del w:id="5728" w:author="stumari4" w:date="2012-01-27T15:17:00Z">
        <w:r>
          <w:rPr>
            <w:b/>
          </w:rPr>
          <w:delText>mi</w:delText>
          <w:softHyphen/>
          <w:delText>wo</w:delText>
          <w:softHyphen/>
          <w:delText>de</w:delText>
          <w:softHyphen/>
          <w:delText>b</w:delText>
          <w:softHyphen/>
          <w:delText xml:space="preserve">is </w:delText>
        </w:r>
      </w:del>
      <w:ins w:id="5729" w:author="stumari4" w:date="2012-01-27T15:17:00Z">
        <w:r>
          <w:rPr>
            <w:b/>
          </w:rPr>
          <w:t>gamJRavnebis</w:t>
        </w:r>
      </w:ins>
      <w:del w:id="5730" w:author="stumari4" w:date="2012-01-27T15:17:00Z">
        <w:r>
          <w:rPr>
            <w:b/>
          </w:rPr>
          <w:delText>ma</w:delText>
          <w:softHyphen/>
          <w:delText>ga</w:delText>
          <w:softHyphen/>
          <w:delText>li</w:delText>
          <w:softHyphen/>
          <w:delText>Ti</w:delText>
        </w:r>
      </w:del>
      <w:ins w:id="5731" w:author="stumari4" w:date="2012-01-27T15:17:00Z">
        <w:r>
          <w:rPr>
            <w:b/>
          </w:rPr>
          <w:t xml:space="preserve"> iniciativa</w:t>
        </w:r>
      </w:ins>
    </w:p>
    <w:p>
      <w:pPr>
        <w:pStyle w:val="Teqsti12Ctr4Char"/>
        <w:ind w:left="964" w:hanging="0"/>
        <w:rPr/>
      </w:pPr>
      <w:r>
        <w:rPr>
          <w:rFonts w:cs="Arial"/>
        </w:rPr>
        <w:t>ax</w:t>
        <w:softHyphen/>
        <w:t>la</w:t>
      </w:r>
      <w:ins w:id="5732" w:author="stumari4" w:date="2012-01-27T15:18:00Z">
        <w:r>
          <w:rPr>
            <w:rFonts w:cs="Arial"/>
          </w:rPr>
          <w:t>,</w:t>
        </w:r>
      </w:ins>
      <w:r>
        <w:rPr>
          <w:rFonts w:cs="Arial"/>
        </w:rPr>
        <w:t xml:space="preserve"> </w:t>
      </w:r>
      <w:ins w:id="5733" w:author="stumari4" w:date="2012-01-27T15:18:00Z">
        <w:r>
          <w:rPr>
            <w:rFonts w:cs="Arial"/>
          </w:rPr>
          <w:t>rac Seexeba</w:t>
        </w:r>
      </w:ins>
      <w:del w:id="5734" w:author="stumari4" w:date="2012-01-27T15:18:00Z">
        <w:r>
          <w:rPr>
            <w:rFonts w:cs="Arial"/>
          </w:rPr>
          <w:delText>ko</w:delText>
          <w:softHyphen/>
          <w:delText>n</w:delText>
          <w:softHyphen/>
          <w:delText>ce</w:delText>
          <w:softHyphen/>
          <w:delText>n</w:delText>
          <w:softHyphen/>
          <w:delText>t</w:delText>
          <w:softHyphen/>
          <w:delText>ri</w:delText>
          <w:softHyphen/>
          <w:delText>re</w:delText>
          <w:softHyphen/>
          <w:delText>ba un</w:delText>
          <w:softHyphen/>
          <w:delText>da mo</w:delText>
          <w:softHyphen/>
          <w:delText>va</w:delText>
          <w:softHyphen/>
          <w:delText>x</w:delText>
          <w:softHyphen/>
          <w:delText>di</w:delText>
          <w:softHyphen/>
          <w:delText>no</w:delText>
        </w:r>
      </w:del>
      <w:r>
        <w:rPr>
          <w:rFonts w:cs="Arial"/>
        </w:rPr>
        <w:t xml:space="preserve"> Si</w:t>
        <w:softHyphen/>
        <w:t>da ko</w:t>
        <w:softHyphen/>
        <w:t>n</w:t>
        <w:softHyphen/>
        <w:t>t</w:t>
        <w:softHyphen/>
        <w:t>ro</w:t>
        <w:softHyphen/>
        <w:t>li</w:t>
        <w:softHyphen/>
        <w:t>sa da ri</w:t>
        <w:softHyphen/>
        <w:t>s</w:t>
        <w:softHyphen/>
        <w:t>ke</w:t>
        <w:softHyphen/>
        <w:t>b</w:t>
        <w:softHyphen/>
        <w:t>is Se</w:t>
        <w:softHyphen/>
        <w:t>sa</w:t>
        <w:softHyphen/>
        <w:t>x</w:t>
        <w:softHyphen/>
        <w:t>eb in</w:t>
        <w:softHyphen/>
        <w:t>fo</w:t>
        <w:softHyphen/>
        <w:t>r</w:t>
        <w:softHyphen/>
        <w:t>ma</w:t>
        <w:softHyphen/>
        <w:t>ci</w:t>
        <w:softHyphen/>
        <w:t>is sa</w:t>
        <w:softHyphen/>
        <w:t>va</w:t>
        <w:softHyphen/>
        <w:t>l</w:t>
        <w:softHyphen/>
        <w:t>de</w:t>
        <w:softHyphen/>
        <w:t>bu</w:t>
        <w:softHyphen/>
        <w:t xml:space="preserve">lo </w:t>
      </w:r>
      <w:del w:id="5735" w:author="stumari4" w:date="2012-01-27T15:18:00Z">
        <w:r>
          <w:rPr>
            <w:rFonts w:cs="Arial"/>
          </w:rPr>
          <w:delText>mi</w:delText>
          <w:softHyphen/>
          <w:delText>wo</w:delText>
          <w:softHyphen/>
          <w:delText>de</w:delText>
          <w:softHyphen/>
          <w:delText>b</w:delText>
          <w:softHyphen/>
          <w:delText>is sa</w:delText>
          <w:softHyphen/>
          <w:delText>Wi</w:delText>
          <w:softHyphen/>
          <w:delText>ro</w:delText>
          <w:softHyphen/>
          <w:delText>e</w:delText>
          <w:softHyphen/>
          <w:delText>ba</w:delText>
          <w:softHyphen/>
          <w:delText>ze</w:delText>
        </w:r>
      </w:del>
      <w:ins w:id="5736" w:author="stumari4" w:date="2012-01-27T15:18:00Z">
        <w:r>
          <w:rPr>
            <w:rFonts w:cs="Arial"/>
          </w:rPr>
          <w:t>gamJRavnebis aucileblobas -</w:t>
        </w:r>
      </w:ins>
      <w:del w:id="5737" w:author="stumari4" w:date="2012-01-27T15:18:00Z">
        <w:r>
          <w:rPr>
            <w:rFonts w:cs="Arial"/>
          </w:rPr>
          <w:delText>.</w:delText>
        </w:r>
      </w:del>
      <w:r>
        <w:rPr>
          <w:rFonts w:cs="Arial"/>
        </w:rPr>
        <w:t xml:space="preserve"> </w:t>
      </w:r>
      <w:ins w:id="5738" w:author="stumari4" w:date="2012-01-27T15:18:00Z">
        <w:r>
          <w:rPr>
            <w:rStyle w:val="ENGLISH"/>
            <w:rFonts w:cs="LitNusx"/>
          </w:rPr>
          <w:t>`zet-pi-Tis~</w:t>
        </w:r>
      </w:ins>
      <w:del w:id="5739" w:author="stumari4" w:date="2012-01-27T15:18:00Z">
        <w:r>
          <w:rPr>
            <w:rFonts w:cs="Arial" w:ascii="Times New Roman" w:hAnsi="Times New Roman"/>
          </w:rPr>
          <w:delText>ZPT</w:delText>
        </w:r>
      </w:del>
      <w:del w:id="5740" w:author="stumari4" w:date="2012-01-27T15:18:00Z">
        <w:r>
          <w:rPr>
            <w:rFonts w:cs="Arial"/>
          </w:rPr>
          <w:delText>-is</w:delText>
        </w:r>
      </w:del>
      <w:r>
        <w:rPr>
          <w:rFonts w:cs="Arial"/>
        </w:rPr>
        <w:t xml:space="preserve"> pro</w:t>
        <w:softHyphen/>
        <w:t>b</w:t>
        <w:softHyphen/>
        <w:t>le</w:t>
        <w:softHyphen/>
        <w:t>me</w:t>
        <w:softHyphen/>
        <w:t>bi wa</w:t>
        <w:softHyphen/>
        <w:t>r</w:t>
        <w:softHyphen/>
        <w:t>mo</w:t>
        <w:softHyphen/>
        <w:t>i</w:t>
        <w:softHyphen/>
        <w:t>S</w:t>
        <w:softHyphen/>
        <w:t>va ara mxo</w:t>
        <w:softHyphen/>
        <w:t>l</w:t>
        <w:softHyphen/>
        <w:t xml:space="preserve">od </w:t>
      </w:r>
      <w:ins w:id="5741" w:author="stumari4" w:date="2012-01-27T15:18:00Z">
        <w:r>
          <w:rPr>
            <w:rFonts w:cs="Arial"/>
          </w:rPr>
          <w:t xml:space="preserve">araswori monacemebis amsaxveli </w:t>
        </w:r>
      </w:ins>
      <w:r>
        <w:rPr>
          <w:rFonts w:cs="Arial"/>
        </w:rPr>
        <w:t>an</w:t>
        <w:softHyphen/>
        <w:t>ga</w:t>
        <w:softHyphen/>
        <w:t>ri</w:t>
        <w:softHyphen/>
        <w:t>Se</w:t>
        <w:softHyphen/>
        <w:t>bi</w:t>
      </w:r>
      <w:ins w:id="5742" w:author="stumari4" w:date="2012-01-27T15:18:00Z">
        <w:r>
          <w:rPr>
            <w:rFonts w:cs="Arial"/>
          </w:rPr>
          <w:t>s safuZvelze</w:t>
        </w:r>
      </w:ins>
      <w:del w:id="5743" w:author="stumari4" w:date="2012-01-27T15:19:00Z">
        <w:r>
          <w:rPr>
            <w:rFonts w:cs="Arial"/>
          </w:rPr>
          <w:softHyphen/>
          <w:delText>d</w:delText>
          <w:softHyphen/>
          <w:delText>an ga</w:delText>
          <w:softHyphen/>
          <w:delText>mo</w:delText>
          <w:softHyphen/>
          <w:delText>m</w:delText>
          <w:softHyphen/>
          <w:delText>di</w:delText>
          <w:softHyphen/>
          <w:delText>na</w:delText>
          <w:softHyphen/>
          <w:delText>re, ro</w:delText>
          <w:softHyphen/>
          <w:delText>m</w:delText>
          <w:softHyphen/>
          <w:delText>le</w:delText>
          <w:softHyphen/>
          <w:delText>b</w:delText>
          <w:softHyphen/>
          <w:delText>ic ar</w:delText>
          <w:softHyphen/>
          <w:delText>a</w:delText>
          <w:softHyphen/>
          <w:delText>s</w:delText>
          <w:softHyphen/>
          <w:delText>w</w:delText>
          <w:softHyphen/>
          <w:delText>or mo</w:delText>
          <w:softHyphen/>
          <w:delText>na</w:delText>
          <w:softHyphen/>
          <w:delText>ce</w:delText>
          <w:softHyphen/>
          <w:delText>m</w:delText>
          <w:softHyphen/>
          <w:delText>ebs as</w:delText>
          <w:softHyphen/>
          <w:delText>a</w:delText>
          <w:softHyphen/>
          <w:delText>xa</w:delText>
          <w:softHyphen/>
          <w:delText>v</w:delText>
          <w:softHyphen/>
          <w:delText>da</w:delText>
        </w:r>
      </w:del>
      <w:r>
        <w:rPr>
          <w:rFonts w:cs="Arial"/>
        </w:rPr>
        <w:t>, ar</w:t>
        <w:softHyphen/>
        <w:t>a</w:t>
        <w:softHyphen/>
        <w:t>m</w:t>
        <w:softHyphen/>
        <w:t xml:space="preserve">ed </w:t>
      </w:r>
      <w:ins w:id="5744" w:author="stumari4" w:date="2012-01-27T15:19:00Z">
        <w:r>
          <w:rPr>
            <w:rFonts w:cs="Arial"/>
          </w:rPr>
          <w:t xml:space="preserve">iseTi </w:t>
        </w:r>
      </w:ins>
      <w:r>
        <w:rPr>
          <w:rFonts w:cs="Arial"/>
        </w:rPr>
        <w:t>an</w:t>
        <w:softHyphen/>
        <w:t>ga</w:t>
        <w:softHyphen/>
        <w:t>ri</w:t>
        <w:softHyphen/>
        <w:t>Se</w:t>
        <w:softHyphen/>
        <w:t>b</w:t>
        <w:softHyphen/>
        <w:t>is ga</w:t>
        <w:softHyphen/>
        <w:t>mo, ro</w:t>
        <w:softHyphen/>
        <w:t>m</w:t>
        <w:softHyphen/>
        <w:t>le</w:t>
        <w:softHyphen/>
        <w:t>b</w:t>
        <w:softHyphen/>
        <w:t>ic ar gva</w:t>
        <w:softHyphen/>
        <w:t>w</w:t>
        <w:softHyphen/>
        <w:t>v</w:t>
        <w:softHyphen/>
        <w:t>di</w:t>
        <w:softHyphen/>
        <w:t>da sa</w:t>
        <w:softHyphen/>
        <w:t>k</w:t>
        <w:softHyphen/>
        <w:t>ma</w:t>
        <w:softHyphen/>
        <w:t>r</w:t>
        <w:softHyphen/>
        <w:t>is in</w:t>
        <w:softHyphen/>
        <w:t>fo</w:t>
        <w:softHyphen/>
        <w:t>r</w:t>
        <w:softHyphen/>
        <w:t>ma</w:t>
        <w:softHyphen/>
        <w:t>ci</w:t>
        <w:softHyphen/>
        <w:t>as</w:t>
      </w:r>
      <w:ins w:id="5745" w:author="stumari4" w:date="2012-02-01T13:33:00Z">
        <w:r>
          <w:rPr>
            <w:rFonts w:cs="Arial"/>
          </w:rPr>
          <w:t>,</w:t>
        </w:r>
      </w:ins>
      <w:r>
        <w:rPr>
          <w:rFonts w:cs="Arial"/>
        </w:rPr>
        <w:t xml:space="preserve"> im ri</w:t>
        <w:softHyphen/>
        <w:t>s</w:t>
        <w:softHyphen/>
        <w:t>ke</w:t>
        <w:softHyphen/>
        <w:t>b</w:t>
        <w:softHyphen/>
        <w:t>is Ta</w:t>
        <w:softHyphen/>
        <w:t>o</w:t>
        <w:softHyphen/>
        <w:t>ba</w:t>
        <w:softHyphen/>
        <w:t>ze, ro</w:t>
        <w:softHyphen/>
        <w:t>m</w:t>
        <w:softHyphen/>
        <w:t>l</w:t>
        <w:softHyphen/>
        <w:t>is wi</w:t>
        <w:softHyphen/>
        <w:t>na</w:t>
        <w:softHyphen/>
        <w:t>S</w:t>
        <w:softHyphen/>
        <w:t xml:space="preserve">ec </w:t>
      </w:r>
      <w:ins w:id="5746" w:author="stumari4" w:date="2012-01-27T15:19:00Z">
        <w:r>
          <w:rPr>
            <w:rStyle w:val="ENGLISH"/>
            <w:rFonts w:cs="LitNusx"/>
          </w:rPr>
          <w:t>`zet-pi-Ti~</w:t>
        </w:r>
      </w:ins>
      <w:del w:id="5747" w:author="stumari4" w:date="2012-01-27T15:19:00Z">
        <w:r>
          <w:rPr>
            <w:rFonts w:cs="Arial" w:ascii="Times New Roman" w:hAnsi="Times New Roman"/>
          </w:rPr>
          <w:delText>ZPT</w:delText>
        </w:r>
      </w:del>
      <w:del w:id="5748" w:author="stumari4" w:date="2012-01-27T15:19:00Z">
        <w:r>
          <w:rPr>
            <w:rFonts w:cs="Arial"/>
          </w:rPr>
          <w:delText>-i</w:delText>
        </w:r>
      </w:del>
      <w:r>
        <w:rPr>
          <w:rFonts w:cs="Arial"/>
        </w:rPr>
        <w:t xml:space="preserve"> im</w:t>
        <w:softHyphen/>
        <w:t>yo</w:t>
        <w:softHyphen/>
        <w:t>fe</w:t>
        <w:softHyphen/>
        <w:t>bo</w:t>
        <w:softHyphen/>
        <w:t>da da as</w:t>
        <w:softHyphen/>
        <w:t>e</w:t>
        <w:softHyphen/>
        <w:t xml:space="preserve">ve, </w:t>
      </w:r>
      <w:del w:id="5749" w:author="stumari4" w:date="2012-01-27T15:19:00Z">
        <w:r>
          <w:rPr>
            <w:rFonts w:cs="Arial"/>
          </w:rPr>
          <w:delText>in</w:delText>
          <w:softHyphen/>
          <w:delText>fo</w:delText>
          <w:softHyphen/>
          <w:delText>r</w:delText>
          <w:softHyphen/>
          <w:delText>ma</w:delText>
          <w:softHyphen/>
          <w:delText>ci</w:delText>
          <w:softHyphen/>
          <w:delText>as, ro</w:delText>
          <w:softHyphen/>
          <w:delText>g</w:delText>
          <w:softHyphen/>
          <w:delText>or xde</w:delText>
          <w:softHyphen/>
          <w:delText>bo</w:delText>
          <w:softHyphen/>
          <w:delText xml:space="preserve">da </w:delText>
        </w:r>
      </w:del>
      <w:r>
        <w:rPr>
          <w:rFonts w:cs="Arial"/>
        </w:rPr>
        <w:t>am ri</w:t>
        <w:softHyphen/>
        <w:t>s</w:t>
        <w:softHyphen/>
        <w:t>ke</w:t>
        <w:softHyphen/>
        <w:t>b</w:t>
        <w:softHyphen/>
        <w:t>is ko</w:t>
        <w:softHyphen/>
        <w:t>n</w:t>
        <w:softHyphen/>
        <w:t>t</w:t>
        <w:softHyphen/>
        <w:t>ro</w:t>
        <w:softHyphen/>
        <w:t>li</w:t>
      </w:r>
      <w:ins w:id="5750" w:author="stumari4" w:date="2012-01-27T15:19:00Z">
        <w:r>
          <w:rPr>
            <w:rFonts w:cs="Arial"/>
          </w:rPr>
          <w:t>s Taobaze</w:t>
        </w:r>
      </w:ins>
      <w:r>
        <w:rPr>
          <w:rFonts w:cs="Arial"/>
        </w:rPr>
        <w:t xml:space="preserve">. </w:t>
      </w:r>
      <w:ins w:id="5751" w:author="stumari4" w:date="2012-01-27T15:19:00Z">
        <w:r>
          <w:rPr>
            <w:rFonts w:cs="Arial"/>
          </w:rPr>
          <w:t xml:space="preserve">arsebobs </w:t>
        </w:r>
      </w:ins>
      <w:r>
        <w:rPr>
          <w:rFonts w:cs="Arial"/>
        </w:rPr>
        <w:t>mTe</w:t>
        <w:softHyphen/>
        <w:t>li ri</w:t>
        <w:softHyphen/>
        <w:t>gi mi</w:t>
        <w:softHyphen/>
        <w:t>ze</w:t>
        <w:softHyphen/>
        <w:t>ze</w:t>
        <w:softHyphen/>
        <w:t>bi</w:t>
      </w:r>
      <w:ins w:id="5752" w:author="stumari4" w:date="2012-01-27T15:19:00Z">
        <w:r>
          <w:rPr>
            <w:rFonts w:cs="Arial"/>
          </w:rPr>
          <w:t>s</w:t>
        </w:r>
      </w:ins>
      <w:r>
        <w:rPr>
          <w:rFonts w:cs="Arial"/>
        </w:rPr>
        <w:t xml:space="preserve">a, </w:t>
      </w:r>
      <w:del w:id="5753" w:author="stumari4" w:date="2012-01-27T15:19:00Z">
        <w:r>
          <w:rPr>
            <w:rFonts w:cs="Arial"/>
          </w:rPr>
          <w:delText>ra</w:delText>
          <w:softHyphen/>
          <w:delText xml:space="preserve">Ta </w:delText>
        </w:r>
      </w:del>
      <w:ins w:id="5754" w:author="stumari4" w:date="2012-01-27T15:19:00Z">
        <w:r>
          <w:rPr>
            <w:rFonts w:cs="Arial"/>
          </w:rPr>
          <w:t xml:space="preserve">Tu ratom unda moeTxovoT </w:t>
        </w:r>
      </w:ins>
      <w:del w:id="5755" w:author="stumari4" w:date="2012-01-27T15:20:00Z">
        <w:r>
          <w:rPr>
            <w:rFonts w:cs="Arial"/>
          </w:rPr>
          <w:delText>mTa</w:delText>
          <w:softHyphen/>
          <w:delText>v</w:delText>
          <w:softHyphen/>
          <w:delText xml:space="preserve">ar </w:delText>
        </w:r>
      </w:del>
      <w:ins w:id="5756" w:author="stumari4" w:date="2012-01-27T15:20:00Z">
        <w:r>
          <w:rPr>
            <w:rFonts w:cs="Arial"/>
          </w:rPr>
          <w:t xml:space="preserve">msxvil </w:t>
        </w:r>
      </w:ins>
      <w:r>
        <w:rPr>
          <w:rFonts w:cs="Arial"/>
        </w:rPr>
        <w:t>ko</w:t>
        <w:softHyphen/>
        <w:t>m</w:t>
        <w:softHyphen/>
        <w:t>pa</w:t>
        <w:softHyphen/>
        <w:t>ni</w:t>
        <w:softHyphen/>
        <w:t xml:space="preserve">ebs </w:t>
      </w:r>
      <w:del w:id="5757" w:author="stumari4" w:date="2012-01-27T15:20:00Z">
        <w:r>
          <w:rPr>
            <w:rFonts w:cs="Arial"/>
          </w:rPr>
          <w:delText>mo</w:delText>
          <w:softHyphen/>
          <w:delText>e</w:delText>
          <w:softHyphen/>
          <w:delText>Txo</w:delText>
          <w:softHyphen/>
          <w:delText>v</w:delText>
          <w:softHyphen/>
          <w:delText xml:space="preserve">oT </w:delText>
        </w:r>
      </w:del>
      <w:r>
        <w:rPr>
          <w:rFonts w:cs="Arial"/>
        </w:rPr>
        <w:t>ri</w:t>
        <w:softHyphen/>
        <w:t>s</w:t>
        <w:softHyphen/>
        <w:t>ke</w:t>
        <w:softHyphen/>
        <w:t>bi</w:t>
        <w:softHyphen/>
        <w:t>sa da ko</w:t>
        <w:softHyphen/>
        <w:t>n</w:t>
        <w:softHyphen/>
        <w:t>t</w:t>
        <w:softHyphen/>
        <w:t>ro</w:t>
        <w:softHyphen/>
        <w:t>l</w:t>
        <w:softHyphen/>
        <w:t>is Se</w:t>
        <w:softHyphen/>
        <w:t>sa</w:t>
        <w:softHyphen/>
        <w:t>x</w:t>
        <w:softHyphen/>
        <w:t>eb in</w:t>
        <w:softHyphen/>
        <w:t>fo</w:t>
        <w:softHyphen/>
        <w:t>r</w:t>
        <w:softHyphen/>
        <w:t>ma</w:t>
        <w:softHyphen/>
        <w:t>ci</w:t>
        <w:softHyphen/>
        <w:t xml:space="preserve">is </w:t>
      </w:r>
      <w:del w:id="5758" w:author="stumari4" w:date="2012-01-27T15:20:00Z">
        <w:r>
          <w:rPr>
            <w:rFonts w:cs="Arial"/>
          </w:rPr>
          <w:delText>wa</w:delText>
          <w:softHyphen/>
          <w:delText>r</w:delText>
          <w:softHyphen/>
          <w:delText>d</w:delText>
          <w:softHyphen/>
          <w:delText>ge</w:delText>
          <w:softHyphen/>
          <w:delText>na</w:delText>
        </w:r>
      </w:del>
      <w:ins w:id="5759" w:author="stumari4" w:date="2012-01-27T15:20:00Z">
        <w:r>
          <w:rPr>
            <w:rFonts w:cs="Arial"/>
          </w:rPr>
          <w:t>gamJRavneba</w:t>
        </w:r>
      </w:ins>
      <w:r>
        <w:rPr>
          <w:rFonts w:cs="Arial"/>
        </w:rPr>
        <w:t>.</w:t>
      </w:r>
    </w:p>
    <w:p>
      <w:pPr>
        <w:pStyle w:val="Teqsti12Ctr4Char"/>
        <w:ind w:left="964" w:hanging="0"/>
        <w:rPr>
          <w:rFonts w:cs="Arial"/>
          <w:b/>
          <w:b/>
        </w:rPr>
      </w:pPr>
      <w:r>
        <w:rPr>
          <w:rFonts w:cs="Arial"/>
          <w:b/>
        </w:rPr>
        <w:t>ga</w:t>
        <w:softHyphen/>
        <w:t>z</w:t>
        <w:softHyphen/>
        <w:t>r</w:t>
        <w:softHyphen/>
        <w:t>di</w:t>
        <w:softHyphen/>
        <w:t>li ndo</w:t>
        <w:softHyphen/>
        <w:t>ba</w:t>
      </w:r>
    </w:p>
    <w:p>
      <w:pPr>
        <w:pStyle w:val="Teqsti12Ctr4Char"/>
        <w:ind w:left="964" w:hanging="0"/>
        <w:rPr/>
      </w:pPr>
      <w:r>
        <w:rPr>
          <w:rFonts w:cs="Arial"/>
        </w:rPr>
        <w:t>Ce</w:t>
        <w:softHyphen/>
        <w:t>mi wi</w:t>
        <w:softHyphen/>
        <w:t>na Se</w:t>
        <w:softHyphen/>
        <w:t>ni</w:t>
        <w:softHyphen/>
        <w:t>S</w:t>
        <w:softHyphen/>
        <w:t>v</w:t>
        <w:softHyphen/>
        <w:t>ne</w:t>
        <w:softHyphen/>
        <w:t>bi</w:t>
        <w:softHyphen/>
      </w:r>
      <w:ins w:id="5760" w:author="stumari4" w:date="2012-01-27T15:21:00Z">
        <w:r>
          <w:rPr>
            <w:rFonts w:cs="Arial"/>
          </w:rPr>
          <w:t>s gaTvaliswinebiT,</w:t>
        </w:r>
      </w:ins>
      <w:del w:id="5761" w:author="stumari4" w:date="2012-01-27T15:21:00Z">
        <w:r>
          <w:rPr>
            <w:rFonts w:cs="Arial"/>
          </w:rPr>
          <w:delText>d</w:delText>
          <w:softHyphen/>
          <w:delText>an</w:delText>
        </w:r>
      </w:del>
      <w:r>
        <w:rPr>
          <w:rFonts w:cs="Arial"/>
        </w:rPr>
        <w:t xml:space="preserve"> pi</w:t>
        <w:softHyphen/>
        <w:t>r</w:t>
        <w:softHyphen/>
        <w:t>ve</w:t>
        <w:softHyphen/>
        <w:t>li mi</w:t>
        <w:softHyphen/>
        <w:t>ze</w:t>
        <w:softHyphen/>
        <w:t>zi</w:t>
      </w:r>
      <w:ins w:id="5762" w:author="stumari4" w:date="2012-01-27T15:21:00Z">
        <w:r>
          <w:rPr>
            <w:rFonts w:cs="Arial"/>
          </w:rPr>
          <w:t>a is</w:t>
        </w:r>
      </w:ins>
      <w:del w:id="5763" w:author="stumari4" w:date="2012-01-27T15:21:00Z">
        <w:r>
          <w:rPr>
            <w:rFonts w:cs="Arial"/>
          </w:rPr>
          <w:delText xml:space="preserve"> un</w:delText>
          <w:softHyphen/>
          <w:delText>da iy</w:delText>
          <w:softHyphen/>
          <w:delText>os mka</w:delText>
          <w:softHyphen/>
          <w:delText>fio, ke</w:delText>
          <w:softHyphen/>
          <w:delText>r</w:delText>
          <w:softHyphen/>
          <w:delText>Z</w:delText>
          <w:softHyphen/>
          <w:delText>od,</w:delText>
        </w:r>
      </w:del>
      <w:ins w:id="5764" w:author="stumari4" w:date="2012-01-27T15:21:00Z">
        <w:r>
          <w:rPr>
            <w:rFonts w:cs="Arial"/>
          </w:rPr>
          <w:t>, rom</w:t>
        </w:r>
      </w:ins>
      <w:r>
        <w:rPr>
          <w:rFonts w:cs="Arial"/>
        </w:rPr>
        <w:t xml:space="preserve"> uk</w:t>
        <w:softHyphen/>
        <w:t>e</w:t>
        <w:softHyphen/>
        <w:t>Te</w:t>
        <w:softHyphen/>
        <w:t>si an</w:t>
        <w:softHyphen/>
        <w:t>ga</w:t>
        <w:softHyphen/>
        <w:t>ri</w:t>
        <w:softHyphen/>
        <w:t>S</w:t>
        <w:softHyphen/>
        <w:t>ge</w:t>
        <w:softHyphen/>
        <w:t>ba aum</w:t>
        <w:softHyphen/>
        <w:t>jo</w:t>
        <w:softHyphen/>
        <w:t>be</w:t>
        <w:softHyphen/>
        <w:t>s</w:t>
        <w:softHyphen/>
        <w:t>ebs in</w:t>
        <w:softHyphen/>
        <w:t>ve</w:t>
        <w:softHyphen/>
        <w:t>s</w:t>
        <w:softHyphen/>
        <w:t>to</w:t>
        <w:softHyphen/>
        <w:t>r</w:t>
        <w:softHyphen/>
        <w:t>Ta ndo</w:t>
        <w:softHyphen/>
        <w:t>b</w:t>
        <w:softHyphen/>
        <w:t>as. in</w:t>
        <w:softHyphen/>
        <w:t>ve</w:t>
        <w:softHyphen/>
        <w:t>s</w:t>
        <w:softHyphen/>
        <w:t>to</w:t>
        <w:softHyphen/>
        <w:t>re</w:t>
        <w:softHyphen/>
        <w:t>b</w:t>
        <w:softHyphen/>
        <w:t xml:space="preserve">ma </w:t>
      </w:r>
      <w:del w:id="5765" w:author="stumari4" w:date="2012-01-27T15:21:00Z">
        <w:r>
          <w:rPr>
            <w:rFonts w:cs="Arial"/>
          </w:rPr>
          <w:delText>sa</w:delText>
          <w:softHyphen/>
          <w:delText>Wi</w:delText>
          <w:softHyphen/>
          <w:delText xml:space="preserve">roa </w:delText>
        </w:r>
      </w:del>
      <w:ins w:id="5766" w:author="stumari4" w:date="2012-01-27T15:21:00Z">
        <w:r>
          <w:rPr>
            <w:rFonts w:cs="Arial"/>
          </w:rPr>
          <w:t xml:space="preserve">unda </w:t>
        </w:r>
      </w:ins>
      <w:r>
        <w:rPr>
          <w:rFonts w:cs="Arial"/>
        </w:rPr>
        <w:t>ic</w:t>
        <w:softHyphen/>
        <w:t>o</w:t>
        <w:softHyphen/>
        <w:t>d</w:t>
        <w:softHyphen/>
        <w:t>n</w:t>
        <w:softHyphen/>
        <w:t>en, rom sa</w:t>
        <w:softHyphen/>
        <w:t>b</w:t>
        <w:softHyphen/>
        <w:t>Wo</w:t>
        <w:softHyphen/>
        <w:t>e</w:t>
        <w:softHyphen/>
        <w:t>bi ri</w:t>
        <w:softHyphen/>
        <w:t>s</w:t>
        <w:softHyphen/>
        <w:t>k</w:t>
        <w:softHyphen/>
        <w:t>ebs ma</w:t>
        <w:softHyphen/>
        <w:t>r</w:t>
        <w:softHyphen/>
        <w:t>Ta</w:t>
        <w:softHyphen/>
        <w:t>v</w:t>
        <w:softHyphen/>
        <w:t>en mTe</w:t>
        <w:softHyphen/>
        <w:t>li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</w:t>
        <w:softHyphen/>
        <w:t>iT da ko</w:t>
        <w:softHyphen/>
        <w:t>m</w:t>
        <w:softHyphen/>
        <w:t>pa</w:t>
        <w:softHyphen/>
        <w:t>ni</w:t>
        <w:softHyphen/>
        <w:t>e</w:t>
        <w:softHyphen/>
        <w:t>bi</w:t>
        <w:softHyphen/>
        <w:t>s</w:t>
        <w:softHyphen/>
        <w:t>g</w:t>
        <w:softHyphen/>
        <w:t>an mi</w:t>
        <w:softHyphen/>
        <w:t>Re</w:t>
        <w:softHyphen/>
        <w:t>bu</w:t>
        <w:softHyphen/>
        <w:t>li in</w:t>
        <w:softHyphen/>
        <w:t>fo</w:t>
        <w:softHyphen/>
        <w:t>r</w:t>
        <w:softHyphen/>
        <w:t>ma</w:t>
        <w:softHyphen/>
        <w:t>cia sa</w:t>
        <w:softHyphen/>
        <w:t>n</w:t>
        <w:softHyphen/>
        <w:t xml:space="preserve">doa. </w:t>
      </w:r>
      <w:ins w:id="5767" w:author="stumari4" w:date="2012-01-27T15:21:00Z">
        <w:r>
          <w:rPr>
            <w:rStyle w:val="ENGLISH"/>
            <w:rFonts w:cs="LitNusx"/>
          </w:rPr>
          <w:t>`zet-pi-Tis~</w:t>
        </w:r>
      </w:ins>
      <w:del w:id="5768" w:author="stumari4" w:date="2012-01-27T15:21:00Z">
        <w:r>
          <w:rPr>
            <w:rFonts w:cs="Arial" w:ascii="Times New Roman" w:hAnsi="Times New Roman"/>
          </w:rPr>
          <w:delText>ZPT</w:delText>
        </w:r>
      </w:del>
      <w:del w:id="5769" w:author="stumari4" w:date="2012-01-27T15:21:00Z">
        <w:r>
          <w:rPr>
            <w:rFonts w:cs="Arial"/>
          </w:rPr>
          <w:delText>-is</w:delText>
        </w:r>
      </w:del>
      <w:r>
        <w:rPr>
          <w:rFonts w:cs="Arial"/>
        </w:rPr>
        <w:t xml:space="preserve"> ga</w:t>
        <w:softHyphen/>
        <w:t>ko</w:t>
        <w:softHyphen/>
        <w:t>t</w:t>
        <w:softHyphen/>
        <w:t>re</w:t>
        <w:softHyphen/>
        <w:t>ba aC</w:t>
        <w:softHyphen/>
        <w:t>ve</w:t>
        <w:softHyphen/>
        <w:t>n</w:t>
        <w:softHyphen/>
        <w:t>ebs</w:t>
      </w:r>
      <w:ins w:id="5770" w:author="stumari4" w:date="2012-01-27T15:21:00Z">
        <w:r>
          <w:rPr>
            <w:rFonts w:cs="Arial"/>
          </w:rPr>
          <w:t>,</w:t>
        </w:r>
      </w:ins>
      <w:r>
        <w:rPr>
          <w:rFonts w:cs="Arial"/>
        </w:rPr>
        <w:t xml:space="preserve"> ra</w:t>
        <w:softHyphen/>
        <w:t>m</w:t>
        <w:softHyphen/>
        <w:t>de</w:t>
        <w:softHyphen/>
        <w:t>n</w:t>
        <w:softHyphen/>
        <w:t>ad swra</w:t>
        <w:softHyphen/>
        <w:t>f</w:t>
        <w:softHyphen/>
        <w:t>ad Se</w:t>
        <w:softHyphen/>
        <w:t>i</w:t>
        <w:softHyphen/>
        <w:t>Z</w:t>
        <w:softHyphen/>
        <w:t>le</w:t>
        <w:softHyphen/>
        <w:t>ba ga</w:t>
        <w:softHyphen/>
        <w:t>u</w:t>
        <w:softHyphen/>
        <w:t>a</w:t>
        <w:softHyphen/>
        <w:t>re</w:t>
        <w:softHyphen/>
        <w:t>s</w:t>
        <w:softHyphen/>
        <w:t>d</w:t>
        <w:softHyphen/>
        <w:t>es mdgo</w:t>
        <w:softHyphen/>
        <w:t>ma</w:t>
        <w:softHyphen/>
        <w:t>re</w:t>
        <w:softHyphen/>
        <w:t>o</w:t>
        <w:softHyphen/>
        <w:t>ba, Tu da</w:t>
        <w:softHyphen/>
        <w:t>i</w:t>
        <w:softHyphen/>
        <w:t>ka</w:t>
        <w:softHyphen/>
        <w:t>r</w:t>
        <w:softHyphen/>
        <w:t>ge</w:t>
        <w:softHyphen/>
        <w:t>ba di</w:t>
        <w:softHyphen/>
        <w:t>re</w:t>
        <w:softHyphen/>
        <w:t>q</w:t>
        <w:softHyphen/>
        <w:t>to</w:t>
        <w:softHyphen/>
        <w:t>re</w:t>
        <w:softHyphen/>
        <w:t>bi</w:t>
        <w:softHyphen/>
        <w:t>sa da ko</w:t>
        <w:softHyphen/>
        <w:t>n</w:t>
        <w:softHyphen/>
        <w:t>t</w:t>
        <w:softHyphen/>
        <w:t>ro</w:t>
        <w:softHyphen/>
        <w:t>l</w:t>
        <w:softHyphen/>
        <w:t>is mi</w:t>
        <w:softHyphen/>
        <w:t>m</w:t>
        <w:softHyphen/>
        <w:t>arT ndo</w:t>
        <w:softHyphen/>
        <w:t>ba.</w:t>
      </w:r>
    </w:p>
    <w:p>
      <w:pPr>
        <w:pStyle w:val="Teqsti12Ctr4Char"/>
        <w:ind w:left="964" w:hanging="0"/>
        <w:rPr>
          <w:rFonts w:cs="Arial"/>
          <w:b/>
          <w:b/>
        </w:rPr>
      </w:pPr>
      <w:r>
        <w:rPr>
          <w:rFonts w:cs="Arial"/>
          <w:b/>
        </w:rPr>
        <w:t>ka</w:t>
        <w:softHyphen/>
        <w:t>r</w:t>
        <w:softHyphen/>
        <w:t>gi pra</w:t>
        <w:softHyphen/>
        <w:t>q</w:t>
        <w:softHyphen/>
        <w:t>ti</w:t>
        <w:softHyphen/>
        <w:t>ka</w:t>
      </w:r>
    </w:p>
    <w:p>
      <w:pPr>
        <w:pStyle w:val="Teqsti12Ctr4Char"/>
        <w:ind w:left="964" w:hanging="0"/>
        <w:rPr/>
      </w:pPr>
      <w:r>
        <w:rPr>
          <w:rFonts w:cs="Arial"/>
        </w:rPr>
        <w:t>me</w:t>
        <w:softHyphen/>
        <w:t>o</w:t>
        <w:softHyphen/>
        <w:t>re ri</w:t>
        <w:softHyphen/>
        <w:t>g</w:t>
        <w:softHyphen/>
        <w:t>Si, Tu ko</w:t>
        <w:softHyphen/>
        <w:t>m</w:t>
        <w:softHyphen/>
        <w:t>pa</w:t>
        <w:softHyphen/>
        <w:t>ni</w:t>
        <w:softHyphen/>
        <w:t>e</w:t>
        <w:softHyphen/>
        <w:t>b</w:t>
      </w:r>
      <w:ins w:id="5771" w:author="stumari4" w:date="2012-01-27T15:22:00Z">
        <w:r>
          <w:rPr>
            <w:rFonts w:cs="Arial"/>
          </w:rPr>
          <w:t>s eqnebaT</w:t>
        </w:r>
      </w:ins>
      <w:del w:id="5772" w:author="stumari4" w:date="2012-01-27T15:22:00Z">
        <w:r>
          <w:rPr>
            <w:rFonts w:cs="Arial"/>
          </w:rPr>
          <w:delText>i va</w:delText>
          <w:softHyphen/>
          <w:delText>l</w:delText>
          <w:softHyphen/>
          <w:delText>de</w:delText>
          <w:softHyphen/>
          <w:delText>bu</w:delText>
          <w:softHyphen/>
          <w:delText>l</w:delText>
          <w:softHyphen/>
          <w:delText>ni iq</w:delText>
          <w:softHyphen/>
          <w:delText>ne</w:delText>
          <w:softHyphen/>
          <w:delText>bi</w:delText>
          <w:softHyphen/>
          <w:delText>an</w:delText>
        </w:r>
      </w:del>
      <w:r>
        <w:rPr>
          <w:rFonts w:cs="Arial"/>
        </w:rPr>
        <w:t xml:space="preserve"> ko</w:t>
        <w:softHyphen/>
        <w:t>n</w:t>
        <w:softHyphen/>
        <w:t>t</w:t>
        <w:softHyphen/>
        <w:t>ro</w:t>
        <w:softHyphen/>
        <w:t>l</w:t>
        <w:softHyphen/>
        <w:t xml:space="preserve">is </w:t>
      </w:r>
      <w:ins w:id="5773" w:author="stumari4" w:date="2012-01-27T15:22:00Z">
        <w:r>
          <w:rPr>
            <w:rFonts w:cs="Arial"/>
          </w:rPr>
          <w:t xml:space="preserve">meqanizmebis </w:t>
        </w:r>
      </w:ins>
      <w:r>
        <w:rPr>
          <w:rFonts w:cs="Arial"/>
        </w:rPr>
        <w:t>Se</w:t>
        <w:softHyphen/>
        <w:t>sa</w:t>
        <w:softHyphen/>
        <w:t>x</w:t>
        <w:softHyphen/>
        <w:t xml:space="preserve">eb </w:t>
      </w:r>
      <w:del w:id="5774" w:author="stumari4" w:date="2012-01-27T15:22:00Z">
        <w:r>
          <w:rPr>
            <w:rFonts w:cs="Arial"/>
          </w:rPr>
          <w:delText>mi</w:delText>
          <w:softHyphen/>
          <w:delText>a</w:delText>
          <w:softHyphen/>
          <w:delText>wo</w:delText>
          <w:softHyphen/>
          <w:delText>d</w:delText>
          <w:softHyphen/>
          <w:delText xml:space="preserve">on </w:delText>
        </w:r>
      </w:del>
      <w:r>
        <w:rPr>
          <w:rFonts w:cs="Arial"/>
        </w:rPr>
        <w:t>in</w:t>
        <w:softHyphen/>
        <w:t>fo</w:t>
        <w:softHyphen/>
        <w:t>r</w:t>
        <w:softHyphen/>
        <w:t>ma</w:t>
        <w:softHyphen/>
        <w:t>ci</w:t>
      </w:r>
      <w:del w:id="5775" w:author="stumari4" w:date="2012-01-27T15:22:00Z">
        <w:r>
          <w:rPr>
            <w:rFonts w:cs="Arial"/>
          </w:rPr>
          <w:delText>a</w:delText>
        </w:r>
      </w:del>
      <w:ins w:id="5776" w:author="stumari4" w:date="2012-01-27T15:22:00Z">
        <w:r>
          <w:rPr>
            <w:rFonts w:cs="Arial"/>
          </w:rPr>
          <w:t>is gamJRavnebis valdebuleba</w:t>
        </w:r>
      </w:ins>
      <w:r>
        <w:rPr>
          <w:rFonts w:cs="Arial"/>
        </w:rPr>
        <w:t>, maT ec</w:t>
        <w:softHyphen/>
        <w:t>o</w:t>
        <w:softHyphen/>
        <w:t>di</w:t>
        <w:softHyphen/>
        <w:t>ne</w:t>
        <w:softHyphen/>
        <w:t>b</w:t>
        <w:softHyphen/>
        <w:t>aT, rom be</w:t>
        <w:softHyphen/>
        <w:t>v</w:t>
        <w:softHyphen/>
        <w:t>ri in</w:t>
        <w:softHyphen/>
        <w:t>ve</w:t>
        <w:softHyphen/>
        <w:t>s</w:t>
        <w:softHyphen/>
        <w:t>to</w:t>
        <w:softHyphen/>
        <w:t>ri yu</w:t>
        <w:softHyphen/>
        <w:t>ra</w:t>
        <w:softHyphen/>
        <w:t>dRe</w:t>
        <w:softHyphen/>
        <w:t>b</w:t>
        <w:softHyphen/>
        <w:t>iT ga</w:t>
        <w:softHyphen/>
        <w:t>e</w:t>
        <w:softHyphen/>
        <w:t>c</w:t>
        <w:softHyphen/>
        <w:t>no</w:t>
        <w:softHyphen/>
        <w:t>ba an</w:t>
        <w:softHyphen/>
        <w:t>ga</w:t>
        <w:softHyphen/>
        <w:t>r</w:t>
        <w:softHyphen/>
        <w:t>iSs da ec</w:t>
        <w:softHyphen/>
        <w:t>de</w:t>
        <w:softHyphen/>
        <w:t>ba ip</w:t>
        <w:softHyphen/>
        <w:t>o</w:t>
        <w:softHyphen/>
        <w:t>v</w:t>
        <w:softHyphen/>
        <w:t xml:space="preserve">os </w:t>
      </w:r>
      <w:del w:id="5777" w:author="stumari4" w:date="2012-01-27T15:22:00Z">
        <w:r>
          <w:rPr>
            <w:rFonts w:cs="Arial"/>
          </w:rPr>
          <w:delText>si</w:delText>
          <w:softHyphen/>
          <w:delText>su</w:delText>
          <w:softHyphen/>
          <w:delText>s</w:delText>
          <w:softHyphen/>
          <w:delText>te</w:delText>
          <w:softHyphen/>
          <w:delText>e</w:delText>
          <w:softHyphen/>
          <w:delText xml:space="preserve">bi </w:delText>
        </w:r>
      </w:del>
      <w:ins w:id="5778" w:author="stumari4" w:date="2012-01-27T15:22:00Z">
        <w:r>
          <w:rPr>
            <w:rFonts w:cs="Arial"/>
          </w:rPr>
          <w:t xml:space="preserve">xarvezebi </w:t>
        </w:r>
      </w:ins>
      <w:r>
        <w:rPr>
          <w:rFonts w:cs="Arial"/>
        </w:rPr>
        <w:t>an pro</w:t>
        <w:softHyphen/>
        <w:t>b</w:t>
        <w:softHyphen/>
        <w:t>le</w:t>
        <w:softHyphen/>
        <w:t>me</w:t>
        <w:softHyphen/>
        <w:t>bi</w:t>
      </w:r>
      <w:del w:id="5779" w:author="stumari4" w:date="2012-01-27T15:23:00Z">
        <w:r>
          <w:rPr>
            <w:rFonts w:cs="Arial"/>
          </w:rPr>
          <w:delText>, ra</w:delText>
          <w:softHyphen/>
          <w:delText>s</w:delText>
          <w:softHyphen/>
          <w:delText>ac an</w:delText>
          <w:softHyphen/>
          <w:delText>ga</w:delText>
          <w:softHyphen/>
          <w:delText>ri</w:delText>
          <w:softHyphen/>
          <w:delText>Si as</w:delText>
          <w:softHyphen/>
          <w:delText>a</w:delText>
          <w:softHyphen/>
          <w:delText>x</w:delText>
          <w:softHyphen/>
          <w:delText>avs</w:delText>
        </w:r>
      </w:del>
      <w:r>
        <w:rPr>
          <w:rFonts w:cs="Arial"/>
        </w:rPr>
        <w:t>. aR</w:t>
        <w:softHyphen/>
        <w:t>ni</w:t>
        <w:softHyphen/>
        <w:t>S</w:t>
        <w:softHyphen/>
        <w:t>nu</w:t>
        <w:softHyphen/>
        <w:t xml:space="preserve">li </w:t>
      </w:r>
      <w:del w:id="5780" w:author="stumari4" w:date="2012-01-27T15:23:00Z">
        <w:r>
          <w:rPr>
            <w:rFonts w:cs="Arial"/>
          </w:rPr>
          <w:delText>im</w:delText>
          <w:softHyphen/>
          <w:delText>o</w:delText>
          <w:softHyphen/>
          <w:delText>q</w:delText>
          <w:softHyphen/>
          <w:delText>me</w:delText>
          <w:softHyphen/>
          <w:delText>d</w:delText>
          <w:softHyphen/>
          <w:delText>ebs mka</w:delText>
          <w:softHyphen/>
          <w:delText xml:space="preserve">fio </w:delText>
        </w:r>
      </w:del>
      <w:r>
        <w:rPr>
          <w:rFonts w:cs="Arial"/>
        </w:rPr>
        <w:t>sti</w:t>
        <w:softHyphen/>
        <w:t>mu</w:t>
        <w:softHyphen/>
        <w:t>l</w:t>
        <w:softHyphen/>
      </w:r>
      <w:del w:id="5781" w:author="stumari4" w:date="2012-01-27T15:23:00Z">
        <w:r>
          <w:rPr>
            <w:rFonts w:cs="Arial"/>
          </w:rPr>
          <w:delText>i</w:delText>
        </w:r>
      </w:del>
      <w:ins w:id="5782" w:author="stumari4" w:date="2012-02-01T13:34:00Z">
        <w:r>
          <w:rPr>
            <w:rFonts w:cs="Arial"/>
          </w:rPr>
          <w:t>i</w:t>
        </w:r>
      </w:ins>
      <w:ins w:id="5783" w:author="stumari4" w:date="2012-01-27T15:23:00Z">
        <w:r>
          <w:rPr>
            <w:rFonts w:cs="Arial"/>
          </w:rPr>
          <w:t xml:space="preserve"> iqneba</w:t>
        </w:r>
      </w:ins>
      <w:del w:id="5784" w:author="stumari4" w:date="2012-01-27T15:23:00Z">
        <w:r>
          <w:rPr>
            <w:rFonts w:cs="Arial"/>
          </w:rPr>
          <w:delText>s sa</w:delText>
          <w:softHyphen/>
          <w:delText>x</w:delText>
          <w:softHyphen/>
          <w:delText>iT</w:delText>
        </w:r>
      </w:del>
      <w:r>
        <w:rPr>
          <w:rFonts w:cs="Arial"/>
        </w:rPr>
        <w:t xml:space="preserve"> ko</w:t>
        <w:softHyphen/>
        <w:t>m</w:t>
        <w:softHyphen/>
        <w:t>pa</w:t>
        <w:softHyphen/>
        <w:t>ni</w:t>
        <w:softHyphen/>
        <w:t>e</w:t>
        <w:softHyphen/>
        <w:t>bi</w:t>
        <w:softHyphen/>
        <w:t>s</w:t>
        <w:softHyphen/>
        <w:t>T</w:t>
        <w:softHyphen/>
        <w:t>v</w:t>
        <w:softHyphen/>
        <w:t>is</w:t>
      </w:r>
      <w:ins w:id="5785" w:author="stumari4" w:date="2012-01-27T15:23:00Z">
        <w:r>
          <w:rPr>
            <w:rFonts w:cs="Arial"/>
          </w:rPr>
          <w:t>,</w:t>
        </w:r>
      </w:ins>
      <w:r>
        <w:rPr>
          <w:rFonts w:cs="Arial"/>
        </w:rPr>
        <w:t xml:space="preserve"> </w:t>
      </w:r>
      <w:ins w:id="5786" w:author="stumari4" w:date="2012-01-27T15:23:00Z">
        <w:r>
          <w:rPr>
            <w:rFonts w:cs="Arial"/>
          </w:rPr>
          <w:t xml:space="preserve">Seamciron </w:t>
        </w:r>
      </w:ins>
      <w:r>
        <w:rPr>
          <w:rFonts w:cs="Arial"/>
        </w:rPr>
        <w:t>pro</w:t>
        <w:softHyphen/>
        <w:t>b</w:t>
        <w:softHyphen/>
        <w:t>le</w:t>
        <w:softHyphen/>
        <w:t>me</w:t>
        <w:softHyphen/>
        <w:t xml:space="preserve">bi </w:t>
      </w:r>
      <w:del w:id="5787" w:author="stumari4" w:date="2012-01-27T15:23:00Z">
        <w:r>
          <w:rPr>
            <w:rFonts w:cs="Arial"/>
          </w:rPr>
          <w:delText>Se</w:delText>
          <w:softHyphen/>
          <w:delText>a</w:delText>
          <w:softHyphen/>
          <w:delText>m</w:delText>
          <w:softHyphen/>
          <w:delText>ci</w:delText>
          <w:softHyphen/>
          <w:delText>r</w:delText>
          <w:softHyphen/>
          <w:delText xml:space="preserve">on </w:delText>
        </w:r>
      </w:del>
      <w:r>
        <w:rPr>
          <w:rFonts w:cs="Arial"/>
        </w:rPr>
        <w:t>ko</w:t>
        <w:softHyphen/>
        <w:t>n</w:t>
        <w:softHyphen/>
        <w:t>t</w:t>
        <w:softHyphen/>
        <w:t>ro</w:t>
        <w:softHyphen/>
        <w:t>l</w:t>
        <w:softHyphen/>
        <w:t>is ef</w:t>
        <w:softHyphen/>
        <w:t>e</w:t>
        <w:softHyphen/>
        <w:t>q</w:t>
        <w:softHyphen/>
        <w:t>tu</w:t>
        <w:softHyphen/>
        <w:t>ri si</w:t>
        <w:softHyphen/>
        <w:t>s</w:t>
        <w:softHyphen/>
        <w:t>te</w:t>
        <w:softHyphen/>
        <w:t>me</w:t>
        <w:softHyphen/>
        <w:t>b</w:t>
        <w:softHyphen/>
        <w:t>is da</w:t>
        <w:softHyphen/>
        <w:t>ne</w:t>
        <w:softHyphen/>
        <w:t>r</w:t>
        <w:softHyphen/>
        <w:t>g</w:t>
        <w:softHyphen/>
        <w:t>v</w:t>
        <w:softHyphen/>
        <w:t>iT</w:t>
      </w:r>
      <w:ins w:id="5788" w:author="stumari4" w:date="2012-01-27T15:23:00Z">
        <w:r>
          <w:rPr>
            <w:rFonts w:cs="Arial"/>
          </w:rPr>
          <w:t xml:space="preserve"> da, Sedegad</w:t>
        </w:r>
      </w:ins>
      <w:del w:id="5789" w:author="stumari4" w:date="2012-01-27T15:23:00Z">
        <w:r>
          <w:rPr>
            <w:rFonts w:cs="Arial"/>
          </w:rPr>
          <w:delText xml:space="preserve"> da aq</w:delText>
          <w:softHyphen/>
          <w:delText>e</w:delText>
          <w:softHyphen/>
          <w:delText>d</w:delText>
          <w:softHyphen/>
          <w:delText>an ga</w:delText>
          <w:softHyphen/>
          <w:delText>mo</w:delText>
          <w:softHyphen/>
          <w:delText>m</w:delText>
          <w:softHyphen/>
          <w:delText>di</w:delText>
          <w:softHyphen/>
          <w:delText>na</w:delText>
          <w:softHyphen/>
          <w:delText>re</w:delText>
        </w:r>
      </w:del>
      <w:r>
        <w:rPr>
          <w:rFonts w:cs="Arial"/>
        </w:rPr>
        <w:t xml:space="preserve">, </w:t>
      </w:r>
      <w:ins w:id="5790" w:author="stumari4" w:date="2012-01-27T15:23:00Z">
        <w:r>
          <w:rPr>
            <w:rFonts w:cs="Arial"/>
          </w:rPr>
          <w:t xml:space="preserve">SeinarCunon </w:t>
        </w:r>
      </w:ins>
      <w:r>
        <w:rPr>
          <w:rFonts w:cs="Arial"/>
        </w:rPr>
        <w:t>in</w:t>
        <w:softHyphen/>
        <w:t>ve</w:t>
        <w:softHyphen/>
        <w:t>s</w:t>
        <w:softHyphen/>
        <w:t>to</w:t>
        <w:softHyphen/>
        <w:t>re</w:t>
        <w:softHyphen/>
        <w:t>bi</w:t>
      </w:r>
      <w:ins w:id="5791" w:author="stumari4" w:date="2012-01-27T15:23:00Z">
        <w:r>
          <w:rPr>
            <w:rFonts w:cs="Arial"/>
          </w:rPr>
          <w:t>s</w:t>
        </w:r>
      </w:ins>
      <w:r>
        <w:rPr>
          <w:rFonts w:cs="Arial"/>
        </w:rPr>
        <w:t xml:space="preserve"> </w:t>
      </w:r>
      <w:del w:id="5792" w:author="stumari4" w:date="2012-01-27T15:23:00Z">
        <w:r>
          <w:rPr>
            <w:rFonts w:cs="Arial"/>
          </w:rPr>
          <w:delText>kma</w:delText>
          <w:softHyphen/>
          <w:delText>yo</w:delText>
          <w:softHyphen/>
          <w:delText>fi</w:delText>
          <w:softHyphen/>
          <w:delText>l</w:delText>
          <w:softHyphen/>
          <w:delText xml:space="preserve">ni </w:delText>
        </w:r>
      </w:del>
      <w:ins w:id="5793" w:author="stumari4" w:date="2012-01-27T15:23:00Z">
        <w:r>
          <w:rPr>
            <w:rFonts w:cs="Arial"/>
          </w:rPr>
          <w:t>kma</w:t>
          <w:softHyphen/>
          <w:t>yo</w:t>
          <w:softHyphen/>
          <w:t>fi</w:t>
          <w:softHyphen/>
          <w:t>l</w:t>
          <w:softHyphen/>
          <w:t>eba</w:t>
        </w:r>
      </w:ins>
      <w:del w:id="5794" w:author="stumari4" w:date="2012-01-27T15:24:00Z">
        <w:r>
          <w:rPr>
            <w:rFonts w:cs="Arial"/>
          </w:rPr>
          <w:delText>da</w:delText>
          <w:softHyphen/>
          <w:delText>r</w:delText>
          <w:softHyphen/>
          <w:delText>Ce</w:delText>
          <w:softHyphen/>
          <w:delText>bi</w:delText>
          <w:softHyphen/>
          <w:delText>an</w:delText>
        </w:r>
      </w:del>
      <w:r>
        <w:rPr>
          <w:rFonts w:cs="Arial"/>
        </w:rPr>
        <w:t>. yo</w:t>
        <w:softHyphen/>
        <w:t>ve</w:t>
        <w:softHyphen/>
        <w:t>l</w:t>
        <w:softHyphen/>
        <w:t>w</w:t>
        <w:softHyphen/>
        <w:t>li</w:t>
        <w:softHyphen/>
        <w:t>u</w:t>
        <w:softHyphen/>
        <w:t>ri an</w:t>
        <w:softHyphen/>
        <w:t>ga</w:t>
        <w:softHyphen/>
        <w:t>ri</w:t>
        <w:softHyphen/>
        <w:t>S</w:t>
        <w:softHyphen/>
      </w:r>
      <w:del w:id="5795" w:author="stumari4" w:date="2012-01-27T15:24:00Z">
        <w:r>
          <w:rPr>
            <w:rFonts w:cs="Arial"/>
          </w:rPr>
          <w:delText>ge</w:delText>
          <w:softHyphen/>
          <w:delText>b</w:delText>
        </w:r>
      </w:del>
      <w:r>
        <w:rPr>
          <w:rFonts w:cs="Arial"/>
        </w:rPr>
        <w:softHyphen/>
        <w:t>is mo</w:t>
        <w:softHyphen/>
        <w:t>Txo</w:t>
        <w:softHyphen/>
        <w:t>v</w:t>
        <w:softHyphen/>
        <w:t>n</w:t>
      </w:r>
      <w:ins w:id="5796" w:author="stumari4" w:date="2012-01-27T15:24:00Z">
        <w:r>
          <w:rPr>
            <w:rFonts w:cs="Arial"/>
          </w:rPr>
          <w:t>is Sedegad,</w:t>
        </w:r>
      </w:ins>
      <w:del w:id="5797" w:author="stumari4" w:date="2012-01-27T15:24:00Z">
        <w:r>
          <w:rPr>
            <w:rFonts w:cs="Arial"/>
          </w:rPr>
          <w:delText>a gu</w:delText>
          <w:softHyphen/>
          <w:delText>li</w:delText>
          <w:softHyphen/>
          <w:delText>s</w:delText>
          <w:softHyphen/>
          <w:delText>x</w:delText>
          <w:softHyphen/>
          <w:delText>m</w:delText>
          <w:softHyphen/>
          <w:delText>obs, rom</w:delText>
        </w:r>
      </w:del>
      <w:r>
        <w:rPr>
          <w:rFonts w:cs="Arial"/>
        </w:rPr>
        <w:t xml:space="preserve"> ko</w:t>
        <w:softHyphen/>
        <w:t>m</w:t>
        <w:softHyphen/>
        <w:t>pa</w:t>
        <w:softHyphen/>
        <w:t>ni</w:t>
        <w:softHyphen/>
        <w:t>e</w:t>
        <w:softHyphen/>
        <w:t>b</w:t>
        <w:softHyphen/>
        <w:t>is si</w:t>
        <w:softHyphen/>
        <w:t>s</w:t>
        <w:softHyphen/>
        <w:t>te</w:t>
        <w:softHyphen/>
        <w:t>me</w:t>
        <w:softHyphen/>
        <w:t>b</w:t>
        <w:softHyphen/>
        <w:t>is mu</w:t>
        <w:softHyphen/>
        <w:t>d</w:t>
        <w:softHyphen/>
        <w:t>mi</w:t>
        <w:softHyphen/>
        <w:t>vi el</w:t>
        <w:softHyphen/>
        <w:t>e</w:t>
        <w:softHyphen/>
        <w:t>me</w:t>
        <w:softHyphen/>
        <w:t>n</w:t>
        <w:softHyphen/>
        <w:t>ti iq</w:t>
        <w:softHyphen/>
        <w:t>ne</w:t>
        <w:softHyphen/>
        <w:t>ba Si</w:t>
        <w:softHyphen/>
        <w:t>da ko</w:t>
        <w:softHyphen/>
        <w:t>n</w:t>
        <w:softHyphen/>
        <w:t>t</w:t>
        <w:softHyphen/>
        <w:t>ro</w:t>
        <w:softHyphen/>
        <w:t>l</w:t>
        <w:softHyphen/>
        <w:t xml:space="preserve">is </w:t>
      </w:r>
      <w:del w:id="5798" w:author="stumari4" w:date="2012-01-27T15:24:00Z">
        <w:r>
          <w:rPr>
            <w:rFonts w:cs="Arial"/>
          </w:rPr>
          <w:delText>Se</w:delText>
          <w:softHyphen/>
          <w:delText>mo</w:delText>
          <w:softHyphen/>
          <w:delText>w</w:delText>
          <w:softHyphen/>
          <w:delText>me</w:delText>
          <w:softHyphen/>
          <w:delText>ba</w:delText>
        </w:r>
      </w:del>
      <w:ins w:id="5799" w:author="stumari4" w:date="2012-01-27T15:24:00Z">
        <w:r>
          <w:rPr>
            <w:rFonts w:cs="Arial"/>
          </w:rPr>
          <w:t>mimoxilva</w:t>
        </w:r>
      </w:ins>
      <w:r>
        <w:rPr>
          <w:rFonts w:cs="Arial"/>
        </w:rPr>
        <w:t xml:space="preserve">.  </w:t>
      </w:r>
    </w:p>
    <w:p>
      <w:pPr>
        <w:pStyle w:val="Teqsti12Ctr4Char"/>
        <w:ind w:left="964" w:hanging="0"/>
        <w:rPr>
          <w:rFonts w:cs="Arial"/>
          <w:b/>
          <w:b/>
        </w:rPr>
      </w:pPr>
      <w:r>
        <w:rPr>
          <w:rFonts w:cs="Arial"/>
          <w:b/>
        </w:rPr>
        <w:t>di</w:t>
        <w:softHyphen/>
        <w:t>re</w:t>
        <w:softHyphen/>
        <w:t>q</w:t>
        <w:softHyphen/>
        <w:t>to</w:t>
        <w:softHyphen/>
        <w:t>r</w:t>
        <w:softHyphen/>
        <w:t>Ta</w:t>
      </w:r>
      <w:ins w:id="5800" w:author="stumari4" w:date="2012-01-27T15:24:00Z">
        <w:r>
          <w:rPr>
            <w:rFonts w:cs="Arial"/>
            <w:b/>
          </w:rPr>
          <w:t>gan angariSis Cabarebis moTxovna</w:t>
        </w:r>
      </w:ins>
      <w:del w:id="5801" w:author="stumari4" w:date="2012-01-27T15:25:00Z">
        <w:r>
          <w:rPr>
            <w:rFonts w:cs="Arial"/>
            <w:b/>
          </w:rPr>
          <w:delText xml:space="preserve"> mi</w:delText>
          <w:softHyphen/>
          <w:delText>er an</w:delText>
          <w:softHyphen/>
          <w:delText>ga</w:delText>
          <w:softHyphen/>
          <w:delText>ri</w:delText>
          <w:softHyphen/>
          <w:delText>S</w:delText>
          <w:softHyphen/>
          <w:delText>is wa</w:delText>
          <w:softHyphen/>
          <w:delText>r</w:delText>
          <w:softHyphen/>
          <w:delText>mo</w:delText>
          <w:softHyphen/>
          <w:delText>e</w:delText>
          <w:softHyphen/>
          <w:delText>ba</w:delText>
        </w:r>
      </w:del>
    </w:p>
    <w:p>
      <w:pPr>
        <w:pStyle w:val="Teqsti12Ctr4Char"/>
        <w:ind w:left="964" w:hanging="0"/>
        <w:rPr/>
      </w:pPr>
      <w:del w:id="5802" w:author="stumari4" w:date="2012-01-27T15:26:00Z">
        <w:r>
          <w:rPr>
            <w:rFonts w:cs="Arial"/>
          </w:rPr>
          <w:delText>Se</w:delText>
          <w:softHyphen/>
          <w:delText>ve</w:delText>
          <w:softHyphen/>
          <w:delText>x</w:delText>
          <w:softHyphen/>
          <w:delText>eT ra aR</w:delText>
          <w:softHyphen/>
          <w:delText>ni</w:delText>
          <w:softHyphen/>
          <w:delText>S</w:delText>
          <w:softHyphen/>
          <w:delText>n</w:delText>
          <w:softHyphen/>
          <w:delText xml:space="preserve">uls, </w:delText>
        </w:r>
      </w:del>
      <w:r>
        <w:rPr>
          <w:rFonts w:cs="Arial"/>
        </w:rPr>
        <w:t>sa</w:t>
        <w:softHyphen/>
        <w:t>va</w:t>
        <w:softHyphen/>
        <w:t>l</w:t>
        <w:softHyphen/>
        <w:t>de</w:t>
        <w:softHyphen/>
        <w:t>bu</w:t>
        <w:softHyphen/>
        <w:t>lo an</w:t>
        <w:softHyphen/>
        <w:t>ga</w:t>
        <w:softHyphen/>
        <w:t>ri</w:t>
        <w:softHyphen/>
        <w:t xml:space="preserve">Si </w:t>
      </w:r>
      <w:ins w:id="5803" w:author="stumari4" w:date="2012-01-27T15:25:00Z">
        <w:r>
          <w:rPr>
            <w:rFonts w:cs="Arial"/>
          </w:rPr>
          <w:t xml:space="preserve">kargi </w:t>
        </w:r>
      </w:ins>
      <w:del w:id="5804" w:author="stumari4" w:date="2012-01-27T15:25:00Z">
        <w:r>
          <w:rPr>
            <w:rFonts w:cs="Arial"/>
          </w:rPr>
          <w:delText>sa</w:delText>
          <w:softHyphen/>
          <w:delText>b</w:delText>
          <w:softHyphen/>
          <w:delText>r</w:delText>
          <w:softHyphen/>
          <w:delText>Zo</w:delText>
          <w:softHyphen/>
          <w:delText>lo ma</w:delText>
          <w:softHyphen/>
          <w:delText>sa</w:delText>
          <w:softHyphen/>
          <w:delText>l</w:delText>
          <w:softHyphen/>
          <w:delText>as aw</w:delText>
          <w:softHyphen/>
          <w:delText>v</w:delText>
          <w:softHyphen/>
          <w:delText>d</w:delText>
          <w:softHyphen/>
          <w:delText>is maT</w:delText>
        </w:r>
      </w:del>
      <w:ins w:id="5805" w:author="stumari4" w:date="2012-01-27T15:25:00Z">
        <w:r>
          <w:rPr>
            <w:rFonts w:cs="Arial"/>
          </w:rPr>
          <w:t>iaraRia maT xelSi</w:t>
        </w:r>
      </w:ins>
      <w:r>
        <w:rPr>
          <w:rFonts w:cs="Arial"/>
        </w:rPr>
        <w:t xml:space="preserve">, </w:t>
      </w:r>
      <w:del w:id="5806" w:author="stumari4" w:date="2012-01-27T15:26:00Z">
        <w:r>
          <w:rPr>
            <w:rFonts w:cs="Arial"/>
          </w:rPr>
          <w:delText>ro</w:delText>
          <w:softHyphen/>
          <w:delText>me</w:delText>
          <w:softHyphen/>
          <w:delText>l</w:delText>
          <w:softHyphen/>
          <w:delText>T</w:delText>
          <w:softHyphen/>
          <w:delText xml:space="preserve">ac </w:delText>
        </w:r>
      </w:del>
      <w:ins w:id="5807" w:author="stumari4" w:date="2012-01-27T15:26:00Z">
        <w:r>
          <w:rPr>
            <w:rFonts w:cs="Arial"/>
          </w:rPr>
          <w:t xml:space="preserve">visac </w:t>
        </w:r>
      </w:ins>
      <w:del w:id="5808" w:author="stumari4" w:date="2012-01-27T15:26:00Z">
        <w:r>
          <w:rPr>
            <w:rFonts w:cs="Arial"/>
          </w:rPr>
          <w:delText>di</w:delText>
          <w:softHyphen/>
          <w:delText>di Za</w:delText>
          <w:softHyphen/>
          <w:delText>la aqvT, ra</w:delText>
          <w:softHyphen/>
          <w:delText xml:space="preserve">Ta </w:delText>
        </w:r>
      </w:del>
      <w:r>
        <w:rPr>
          <w:rFonts w:cs="Arial"/>
        </w:rPr>
        <w:t>di</w:t>
        <w:softHyphen/>
        <w:t>re</w:t>
        <w:softHyphen/>
        <w:t>q</w:t>
        <w:softHyphen/>
        <w:t>to</w:t>
        <w:softHyphen/>
        <w:t>re</w:t>
        <w:softHyphen/>
        <w:t>bi</w:t>
      </w:r>
      <w:ins w:id="5809" w:author="stumari4" w:date="2012-01-27T15:26:00Z">
        <w:r>
          <w:rPr>
            <w:rFonts w:cs="Arial"/>
          </w:rPr>
          <w:t>sTvis angariSvaldebulebis Sesrulebis moTxovna SeuZliaT.</w:t>
        </w:r>
      </w:ins>
      <w:del w:id="5810" w:author="stumari4" w:date="2012-01-27T15:27:00Z">
        <w:r>
          <w:rPr>
            <w:rFonts w:cs="Arial"/>
          </w:rPr>
          <w:delText xml:space="preserve"> iy</w:delText>
          <w:softHyphen/>
          <w:delText>v</w:delText>
          <w:softHyphen/>
          <w:delText>n</w:delText>
          <w:softHyphen/>
          <w:delText>en an</w:delText>
          <w:softHyphen/>
          <w:delText>ga</w:delText>
          <w:softHyphen/>
          <w:delText>ri</w:delText>
          <w:softHyphen/>
          <w:delText>S</w:delText>
          <w:softHyphen/>
          <w:delText>va</w:delText>
          <w:softHyphen/>
          <w:delText>l</w:delText>
          <w:softHyphen/>
          <w:delText>de</w:delText>
          <w:softHyphen/>
          <w:delText>bu</w:delText>
          <w:softHyphen/>
          <w:delText>l</w:delText>
          <w:softHyphen/>
          <w:delText>ni.</w:delText>
        </w:r>
      </w:del>
      <w:r>
        <w:rPr>
          <w:rFonts w:cs="Arial"/>
        </w:rPr>
        <w:t xml:space="preserve"> </w:t>
      </w:r>
      <w:ins w:id="5811" w:author="stumari4" w:date="2012-01-27T15:27:00Z">
        <w:r>
          <w:rPr>
            <w:rFonts w:cs="Arial"/>
          </w:rPr>
          <w:t xml:space="preserve">aseTi unaris mqone mxareebi arian </w:t>
        </w:r>
      </w:ins>
      <w:del w:id="5812" w:author="stumari4" w:date="2012-01-27T15:27:00Z">
        <w:r>
          <w:rPr>
            <w:rFonts w:cs="Arial"/>
          </w:rPr>
          <w:delText>igi mo</w:delText>
          <w:softHyphen/>
          <w:delText>i</w:delText>
          <w:softHyphen/>
          <w:delText>c</w:delText>
          <w:softHyphen/>
          <w:delText xml:space="preserve">avs </w:delText>
        </w:r>
      </w:del>
      <w:r>
        <w:rPr>
          <w:rFonts w:cs="Arial"/>
        </w:rPr>
        <w:t>sa</w:t>
        <w:softHyphen/>
        <w:t>fo</w:t>
        <w:softHyphen/>
        <w:t>n</w:t>
        <w:softHyphen/>
        <w:t>do bi</w:t>
        <w:softHyphen/>
        <w:t>r</w:t>
        <w:softHyphen/>
        <w:t>J</w:t>
        <w:softHyphen/>
        <w:t xml:space="preserve">is </w:t>
      </w:r>
      <w:del w:id="5813" w:author="stumari4" w:date="2012-01-27T15:27:00Z">
        <w:r>
          <w:rPr>
            <w:rFonts w:cs="Arial"/>
          </w:rPr>
          <w:delText>ma</w:delText>
          <w:softHyphen/>
          <w:delText>re</w:delText>
          <w:softHyphen/>
          <w:delText>gu</w:delText>
          <w:softHyphen/>
          <w:delText>li</w:delText>
          <w:softHyphen/>
          <w:delText>re</w:delText>
          <w:softHyphen/>
          <w:delText>b</w:delText>
          <w:softHyphen/>
          <w:delText>l</w:delText>
          <w:softHyphen/>
          <w:delText>ebs</w:delText>
        </w:r>
      </w:del>
      <w:ins w:id="5814" w:author="stumari4" w:date="2012-01-27T15:27:00Z">
        <w:r>
          <w:rPr>
            <w:rFonts w:cs="Arial"/>
          </w:rPr>
          <w:t>ma</w:t>
          <w:softHyphen/>
          <w:t>re</w:t>
          <w:softHyphen/>
          <w:t>gu</w:t>
          <w:softHyphen/>
          <w:t>li</w:t>
          <w:softHyphen/>
          <w:t>re</w:t>
          <w:softHyphen/>
          <w:t>b</w:t>
          <w:softHyphen/>
          <w:t>l</w:t>
          <w:softHyphen/>
          <w:t>ebi</w:t>
        </w:r>
      </w:ins>
      <w:r>
        <w:rPr>
          <w:rFonts w:cs="Arial"/>
        </w:rPr>
        <w:t xml:space="preserve">, </w:t>
      </w:r>
      <w:del w:id="5815" w:author="stumari4" w:date="2012-02-01T13:34:00Z">
        <w:r>
          <w:rPr>
            <w:rFonts w:cs="Arial"/>
          </w:rPr>
          <w:delText>ro</w:delText>
          <w:softHyphen/>
          <w:delText>me</w:delText>
          <w:softHyphen/>
          <w:delText>l</w:delText>
          <w:softHyphen/>
          <w:delText>T</w:delText>
          <w:softHyphen/>
          <w:delText xml:space="preserve">ac </w:delText>
        </w:r>
      </w:del>
      <w:ins w:id="5816" w:author="stumari4" w:date="2012-02-01T13:34:00Z">
        <w:r>
          <w:rPr>
            <w:rFonts w:cs="Arial"/>
          </w:rPr>
          <w:t>ro</w:t>
          <w:softHyphen/>
          <w:t>mlebs</w:t>
          <w:softHyphen/>
          <w:t xml:space="preserve">ac </w:t>
        </w:r>
      </w:ins>
      <w:r>
        <w:rPr>
          <w:rFonts w:cs="Arial"/>
        </w:rPr>
        <w:t>Su</w:t>
        <w:softHyphen/>
        <w:t>Z</w:t>
        <w:softHyphen/>
        <w:t>li</w:t>
        <w:softHyphen/>
        <w:t>aT ga</w:t>
        <w:softHyphen/>
        <w:t>mo</w:t>
        <w:softHyphen/>
        <w:t>i</w:t>
        <w:softHyphen/>
        <w:t>Zi</w:t>
        <w:softHyphen/>
        <w:t xml:space="preserve">on </w:t>
      </w:r>
      <w:del w:id="5817" w:author="stumari4" w:date="2012-01-27T15:27:00Z">
        <w:r>
          <w:rPr>
            <w:rFonts w:cs="Arial"/>
          </w:rPr>
          <w:delText>su</w:delText>
          <w:softHyphen/>
          <w:delText>s</w:delText>
          <w:softHyphen/>
          <w:delText xml:space="preserve">ti </w:delText>
        </w:r>
      </w:del>
      <w:ins w:id="5818" w:author="stumari4" w:date="2012-01-27T15:27:00Z">
        <w:r>
          <w:rPr>
            <w:rFonts w:cs="Arial"/>
          </w:rPr>
          <w:t xml:space="preserve">araswori </w:t>
        </w:r>
      </w:ins>
      <w:r>
        <w:rPr>
          <w:rFonts w:cs="Arial"/>
        </w:rPr>
        <w:t>pra</w:t>
        <w:softHyphen/>
        <w:t>q</w:t>
        <w:softHyphen/>
        <w:t>ti</w:t>
        <w:softHyphen/>
        <w:t>ka</w:t>
      </w:r>
      <w:ins w:id="5819" w:author="stumari4" w:date="2012-01-27T15:27:00Z">
        <w:r>
          <w:rPr>
            <w:rFonts w:cs="Arial"/>
          </w:rPr>
          <w:t>,</w:t>
        </w:r>
      </w:ins>
      <w:del w:id="5820" w:author="stumari4" w:date="2012-01-27T15:27:00Z">
        <w:r>
          <w:rPr>
            <w:rFonts w:cs="Arial"/>
          </w:rPr>
          <w:delText>. igi,</w:delText>
        </w:r>
      </w:del>
      <w:r>
        <w:rPr>
          <w:rFonts w:cs="Arial"/>
        </w:rPr>
        <w:t xml:space="preserve"> as</w:t>
        <w:softHyphen/>
        <w:t>e</w:t>
        <w:softHyphen/>
        <w:t xml:space="preserve">ve, </w:t>
      </w:r>
      <w:del w:id="5821" w:author="stumari4" w:date="2012-01-27T15:27:00Z">
        <w:r>
          <w:rPr>
            <w:rFonts w:cs="Arial"/>
          </w:rPr>
          <w:delText>mo</w:delText>
          <w:softHyphen/>
          <w:delText>i</w:delText>
          <w:softHyphen/>
          <w:delText>c</w:delText>
          <w:softHyphen/>
          <w:delText xml:space="preserve">avs </w:delText>
        </w:r>
      </w:del>
      <w:r>
        <w:rPr>
          <w:rFonts w:cs="Arial"/>
        </w:rPr>
        <w:t>in</w:t>
        <w:softHyphen/>
        <w:t>s</w:t>
        <w:softHyphen/>
        <w:t>ti</w:t>
        <w:softHyphen/>
        <w:t>tu</w:t>
        <w:softHyphen/>
        <w:t>ci</w:t>
        <w:softHyphen/>
      </w:r>
      <w:del w:id="5822" w:author="stumari4" w:date="2012-01-27T15:27:00Z">
        <w:r>
          <w:rPr>
            <w:rFonts w:cs="Arial"/>
          </w:rPr>
          <w:delText>o</w:delText>
          <w:softHyphen/>
          <w:delText>na</w:delText>
          <w:softHyphen/>
          <w:delText>l</w:delText>
        </w:r>
      </w:del>
      <w:r>
        <w:rPr>
          <w:rFonts w:cs="Arial"/>
        </w:rPr>
        <w:softHyphen/>
        <w:t>ur</w:t>
      </w:r>
      <w:ins w:id="5823" w:author="stumari4" w:date="2012-01-27T15:28:00Z">
        <w:r>
          <w:rPr>
            <w:rFonts w:cs="Arial"/>
          </w:rPr>
          <w:t>i</w:t>
        </w:r>
      </w:ins>
      <w:r>
        <w:rPr>
          <w:rFonts w:cs="Arial"/>
        </w:rPr>
        <w:t xml:space="preserve"> </w:t>
      </w:r>
      <w:del w:id="5824" w:author="stumari4" w:date="2012-01-27T15:28:00Z">
        <w:r>
          <w:rPr>
            <w:rFonts w:cs="Arial"/>
          </w:rPr>
          <w:delText>in</w:delText>
          <w:softHyphen/>
          <w:delText>ve</w:delText>
          <w:softHyphen/>
          <w:delText>s</w:delText>
          <w:softHyphen/>
          <w:delText>to</w:delText>
          <w:softHyphen/>
          <w:delText>r</w:delText>
          <w:softHyphen/>
          <w:delText>ebs</w:delText>
        </w:r>
      </w:del>
      <w:ins w:id="5825" w:author="stumari4" w:date="2012-01-27T15:28:00Z">
        <w:r>
          <w:rPr>
            <w:rFonts w:cs="Arial"/>
          </w:rPr>
          <w:t>in</w:t>
          <w:softHyphen/>
          <w:t>ve</w:t>
          <w:softHyphen/>
          <w:t>s</w:t>
          <w:softHyphen/>
          <w:t>to</w:t>
          <w:softHyphen/>
          <w:t>r</w:t>
          <w:softHyphen/>
          <w:t>ebi</w:t>
        </w:r>
      </w:ins>
      <w:r>
        <w:rPr>
          <w:rFonts w:cs="Arial"/>
        </w:rPr>
        <w:t>, ro</w:t>
        <w:softHyphen/>
        <w:t>go</w:t>
        <w:softHyphen/>
        <w:t>ri</w:t>
        <w:softHyphen/>
        <w:t>caa sa</w:t>
        <w:softHyphen/>
        <w:t>pe</w:t>
        <w:softHyphen/>
        <w:t>n</w:t>
        <w:softHyphen/>
        <w:t xml:space="preserve">sio </w:t>
      </w:r>
      <w:del w:id="5826" w:author="stumari4" w:date="2012-01-27T15:28:00Z">
        <w:r>
          <w:rPr>
            <w:rFonts w:cs="Arial"/>
          </w:rPr>
          <w:delText>fo</w:delText>
          <w:softHyphen/>
          <w:delText>n</w:delText>
          <w:softHyphen/>
          <w:delText>d</w:delText>
          <w:softHyphen/>
          <w:delText>ebs</w:delText>
        </w:r>
      </w:del>
      <w:ins w:id="5827" w:author="stumari4" w:date="2012-01-27T15:28:00Z">
        <w:r>
          <w:rPr>
            <w:rFonts w:cs="Arial"/>
          </w:rPr>
          <w:t>fo</w:t>
          <w:softHyphen/>
          <w:t>n</w:t>
          <w:softHyphen/>
          <w:t>d</w:t>
          <w:softHyphen/>
          <w:t>ebi</w:t>
        </w:r>
      </w:ins>
      <w:r>
        <w:rPr>
          <w:rFonts w:cs="Arial"/>
        </w:rPr>
        <w:t>, ro</w:t>
        <w:softHyphen/>
        <w:t>me</w:t>
        <w:softHyphen/>
        <w:t>l</w:t>
        <w:softHyphen/>
        <w:t>Ta ro</w:t>
        <w:softHyphen/>
        <w:t>l</w:t>
        <w:softHyphen/>
        <w:t xml:space="preserve">ic </w:t>
      </w:r>
      <w:ins w:id="5828" w:author="stumari4" w:date="2012-01-27T15:28:00Z">
        <w:r>
          <w:rPr>
            <w:rStyle w:val="ENGLISH"/>
            <w:rFonts w:cs="LitNusx"/>
          </w:rPr>
          <w:t>`zet-pi-TiSi~</w:t>
        </w:r>
      </w:ins>
      <w:del w:id="5829" w:author="stumari4" w:date="2012-01-27T15:28:00Z">
        <w:r>
          <w:rPr>
            <w:rFonts w:cs="Arial" w:ascii="Times New Roman" w:hAnsi="Times New Roman"/>
          </w:rPr>
          <w:delText>ZPT</w:delText>
        </w:r>
      </w:del>
      <w:del w:id="5830" w:author="stumari4" w:date="2012-01-27T15:28:00Z">
        <w:r>
          <w:rPr>
            <w:rFonts w:cs="Arial"/>
          </w:rPr>
          <w:delText>-Si</w:delText>
        </w:r>
      </w:del>
      <w:r>
        <w:rPr>
          <w:rFonts w:cs="Arial"/>
        </w:rPr>
        <w:t xml:space="preserve"> mka</w:t>
        <w:softHyphen/>
        <w:t>c</w:t>
        <w:softHyphen/>
        <w:t>r</w:t>
        <w:softHyphen/>
        <w:t>ad ga</w:t>
        <w:softHyphen/>
        <w:t>a</w:t>
        <w:softHyphen/>
        <w:t>k</w:t>
        <w:softHyphen/>
        <w:t>ri</w:t>
        <w:softHyphen/>
        <w:t>ti</w:t>
        <w:softHyphen/>
        <w:t>k</w:t>
        <w:softHyphen/>
        <w:t xml:space="preserve">es. </w:t>
      </w:r>
      <w:del w:id="5831" w:author="stumari4" w:date="2012-01-27T15:39:00Z">
        <w:r>
          <w:rPr>
            <w:rFonts w:cs="Arial"/>
          </w:rPr>
          <w:delText>in</w:delText>
          <w:softHyphen/>
          <w:delText>s</w:delText>
          <w:softHyphen/>
          <w:delText>ti</w:delText>
          <w:softHyphen/>
          <w:delText>tu</w:delText>
          <w:softHyphen/>
          <w:delText>ci</w:delText>
          <w:softHyphen/>
        </w:r>
      </w:del>
      <w:del w:id="5832" w:author="stumari4" w:date="2012-01-27T15:28:00Z">
        <w:r>
          <w:rPr>
            <w:rFonts w:cs="Arial"/>
          </w:rPr>
          <w:delText>o</w:delText>
          <w:softHyphen/>
          <w:delText>na</w:delText>
          <w:softHyphen/>
          <w:delText>l</w:delText>
        </w:r>
      </w:del>
      <w:del w:id="5833" w:author="stumari4" w:date="2012-01-27T15:39:00Z">
        <w:r>
          <w:rPr>
            <w:rFonts w:cs="Arial"/>
          </w:rPr>
          <w:delText>u</w:delText>
          <w:softHyphen/>
          <w:delText>ri in</w:delText>
          <w:softHyphen/>
          <w:delText>ve</w:delText>
          <w:softHyphen/>
          <w:delText>s</w:delText>
          <w:softHyphen/>
          <w:delText>to</w:delText>
          <w:softHyphen/>
          <w:delText>re</w:delText>
          <w:softHyphen/>
          <w:delText>b</w:delText>
          <w:softHyphen/>
          <w:delText>is mi</w:delText>
          <w:softHyphen/>
          <w:delText xml:space="preserve">er </w:delText>
        </w:r>
      </w:del>
      <w:r>
        <w:rPr>
          <w:rFonts w:cs="Arial"/>
        </w:rPr>
        <w:t>uk</w:t>
        <w:softHyphen/>
        <w:t>e</w:t>
        <w:softHyphen/>
        <w:t>Te</w:t>
        <w:softHyphen/>
        <w:t>si an</w:t>
        <w:softHyphen/>
        <w:t>ga</w:t>
        <w:softHyphen/>
        <w:t>ri</w:t>
        <w:softHyphen/>
        <w:t>S</w:t>
        <w:softHyphen/>
        <w:t>ge</w:t>
        <w:softHyphen/>
        <w:t>ba mni</w:t>
        <w:softHyphen/>
        <w:t>S</w:t>
        <w:softHyphen/>
        <w:t>v</w:t>
        <w:softHyphen/>
        <w:t>ne</w:t>
        <w:softHyphen/>
        <w:t>lo</w:t>
        <w:softHyphen/>
        <w:t>v</w:t>
        <w:softHyphen/>
        <w:t>n</w:t>
        <w:softHyphen/>
        <w:t xml:space="preserve">ad </w:t>
      </w:r>
      <w:del w:id="5834" w:author="stumari4" w:date="2012-01-27T15:39:00Z">
        <w:r>
          <w:rPr>
            <w:rFonts w:cs="Arial"/>
          </w:rPr>
          <w:delText>da</w:delText>
          <w:softHyphen/>
          <w:delText>e</w:delText>
          <w:softHyphen/>
          <w:delText>x</w:delText>
          <w:softHyphen/>
          <w:delText>ma</w:delText>
          <w:softHyphen/>
          <w:delText>re</w:delText>
          <w:softHyphen/>
          <w:delText xml:space="preserve">ba </w:delText>
        </w:r>
      </w:del>
      <w:ins w:id="5835" w:author="stumari4" w:date="2012-01-27T15:39:00Z">
        <w:r>
          <w:rPr>
            <w:rFonts w:cs="Arial"/>
          </w:rPr>
          <w:t xml:space="preserve">Seuwyobs xels instituciuri </w:t>
        </w:r>
      </w:ins>
      <w:r>
        <w:rPr>
          <w:rFonts w:cs="Arial"/>
        </w:rPr>
        <w:t>aq</w:t>
        <w:softHyphen/>
        <w:t>ci</w:t>
        <w:softHyphen/>
        <w:t>o</w:t>
        <w:softHyphen/>
        <w:t>ne</w:t>
        <w:softHyphen/>
        <w:t>r</w:t>
        <w:softHyphen/>
        <w:t>is aq</w:t>
        <w:softHyphen/>
        <w:t>ti</w:t>
        <w:softHyphen/>
        <w:t>u</w:t>
        <w:softHyphen/>
        <w:t>ro</w:t>
        <w:softHyphen/>
        <w:t>b</w:t>
        <w:softHyphen/>
        <w:t xml:space="preserve">as. igi </w:t>
      </w:r>
      <w:del w:id="5836" w:author="stumari4" w:date="2012-01-27T15:40:00Z">
        <w:r>
          <w:rPr>
            <w:rFonts w:cs="Arial"/>
          </w:rPr>
          <w:delText>sa</w:delText>
          <w:softHyphen/>
          <w:delText>Su</w:delText>
          <w:softHyphen/>
          <w:delText>a</w:delText>
          <w:softHyphen/>
          <w:delText>le</w:delText>
          <w:softHyphen/>
          <w:delText>b</w:delText>
          <w:softHyphen/>
          <w:delText>as mi</w:delText>
          <w:softHyphen/>
          <w:delText>s</w:delText>
          <w:softHyphen/>
          <w:delText>c</w:delText>
          <w:softHyphen/>
          <w:delText>ems mo</w:delText>
          <w:softHyphen/>
          <w:delText>x</w:delText>
          <w:softHyphen/>
          <w:delText>d</w:delText>
          <w:softHyphen/>
          <w:delText>es</w:delText>
        </w:r>
      </w:del>
      <w:ins w:id="5837" w:author="stumari4" w:date="2012-01-27T15:40:00Z">
        <w:r>
          <w:rPr>
            <w:rFonts w:cs="Arial"/>
          </w:rPr>
          <w:t>SesaZlebels gaxdis</w:t>
        </w:r>
      </w:ins>
      <w:r>
        <w:rPr>
          <w:rFonts w:cs="Arial"/>
        </w:rPr>
        <w:t xml:space="preserve"> </w:t>
      </w:r>
      <w:ins w:id="5838" w:author="stumari4" w:date="2012-01-27T15:40:00Z">
        <w:r>
          <w:rPr>
            <w:rFonts w:cs="Arial"/>
          </w:rPr>
          <w:t xml:space="preserve">ufro </w:t>
        </w:r>
      </w:ins>
      <w:r>
        <w:rPr>
          <w:rFonts w:cs="Arial"/>
        </w:rPr>
        <w:t>ad</w:t>
        <w:softHyphen/>
        <w:t>re</w:t>
        <w:softHyphen/>
        <w:t>u</w:t>
        <w:softHyphen/>
        <w:t>l</w:t>
      </w:r>
      <w:del w:id="5839" w:author="stumari4" w:date="2012-01-27T15:40:00Z">
        <w:r>
          <w:rPr>
            <w:rFonts w:cs="Arial"/>
          </w:rPr>
          <w:delText>i</w:delText>
        </w:r>
      </w:del>
      <w:ins w:id="5840" w:author="stumari4" w:date="2012-01-27T15:40:00Z">
        <w:r>
          <w:rPr>
            <w:rFonts w:cs="Arial"/>
          </w:rPr>
          <w:t xml:space="preserve"> etapze</w:t>
        </w:r>
      </w:ins>
      <w:r>
        <w:rPr>
          <w:rFonts w:cs="Arial"/>
        </w:rPr>
        <w:t xml:space="preserve"> in</w:t>
        <w:softHyphen/>
        <w:t>te</w:t>
        <w:softHyphen/>
        <w:t>r</w:t>
        <w:softHyphen/>
        <w:t>ve</w:t>
        <w:softHyphen/>
        <w:t>n</w:t>
        <w:softHyphen/>
        <w:t>cia</w:t>
      </w:r>
      <w:ins w:id="5841" w:author="stumari4" w:date="2012-01-27T15:40:00Z">
        <w:r>
          <w:rPr>
            <w:rFonts w:cs="Arial"/>
          </w:rPr>
          <w:t>s</w:t>
        </w:r>
      </w:ins>
      <w:r>
        <w:rPr>
          <w:rFonts w:cs="Arial"/>
        </w:rPr>
        <w:t>, vi</w:t>
        <w:softHyphen/>
        <w:t>d</w:t>
        <w:softHyphen/>
        <w:t xml:space="preserve">re </w:t>
      </w:r>
      <w:ins w:id="5842" w:author="stumari4" w:date="2012-01-27T15:40:00Z">
        <w:r>
          <w:rPr>
            <w:rStyle w:val="ENGLISH"/>
            <w:rFonts w:cs="LitNusx"/>
          </w:rPr>
          <w:t>`zet-pi-Tis~ SemTxvevaSi moxda</w:t>
        </w:r>
      </w:ins>
      <w:del w:id="5843" w:author="stumari4" w:date="2012-01-27T15:40:00Z">
        <w:r>
          <w:rPr>
            <w:rFonts w:cs="Arial"/>
          </w:rPr>
          <w:delText>Se</w:delText>
          <w:softHyphen/>
          <w:delText>sa</w:delText>
          <w:softHyphen/>
          <w:delText>Z</w:delText>
          <w:softHyphen/>
          <w:delText>le</w:delText>
          <w:softHyphen/>
          <w:delText>be</w:delText>
          <w:softHyphen/>
          <w:delText xml:space="preserve">li iyo </w:delText>
        </w:r>
      </w:del>
      <w:del w:id="5844" w:author="stumari4" w:date="2012-01-27T15:40:00Z">
        <w:r>
          <w:rPr>
            <w:rFonts w:cs="Arial" w:ascii="Times New Roman" w:hAnsi="Times New Roman"/>
          </w:rPr>
          <w:delText>ZPT</w:delText>
        </w:r>
      </w:del>
      <w:del w:id="5845" w:author="stumari4" w:date="2012-01-27T15:40:00Z">
        <w:r>
          <w:rPr>
            <w:rFonts w:cs="Arial"/>
          </w:rPr>
          <w:delText>-Si</w:delText>
        </w:r>
      </w:del>
      <w:r>
        <w:rPr>
          <w:rFonts w:cs="Arial"/>
        </w:rPr>
        <w:t>, sa</w:t>
        <w:softHyphen/>
        <w:t>d</w:t>
        <w:softHyphen/>
        <w:t>ac jgu</w:t>
        <w:softHyphen/>
        <w:t>f</w:t>
        <w:softHyphen/>
        <w:t>is stru</w:t>
        <w:softHyphen/>
        <w:t>q</w:t>
        <w:softHyphen/>
        <w:t>tu</w:t>
        <w:softHyphen/>
        <w:t>r</w:t>
        <w:softHyphen/>
        <w:t>is si</w:t>
        <w:softHyphen/>
        <w:t>r</w:t>
        <w:softHyphen/>
        <w:t>Tu</w:t>
        <w:softHyphen/>
        <w:t>le</w:t>
        <w:softHyphen/>
        <w:t>e</w:t>
        <w:softHyphen/>
        <w:t>bi da ko</w:t>
        <w:softHyphen/>
        <w:t>n</w:t>
        <w:softHyphen/>
        <w:t>t</w:t>
        <w:softHyphen/>
        <w:t>ro</w:t>
        <w:softHyphen/>
        <w:t>l</w:t>
        <w:softHyphen/>
        <w:t>is Se</w:t>
        <w:softHyphen/>
        <w:t>sa</w:t>
        <w:softHyphen/>
        <w:t>x</w:t>
        <w:softHyphen/>
        <w:t>eb in</w:t>
        <w:softHyphen/>
        <w:t>fo</w:t>
        <w:softHyphen/>
        <w:t>r</w:t>
        <w:softHyphen/>
        <w:t>ma</w:t>
        <w:softHyphen/>
        <w:t>ci</w:t>
        <w:softHyphen/>
        <w:t>is mi</w:t>
        <w:softHyphen/>
        <w:t>wo</w:t>
        <w:softHyphen/>
        <w:t>de</w:t>
        <w:softHyphen/>
        <w:t>b</w:t>
        <w:softHyphen/>
        <w:t>is su</w:t>
        <w:softHyphen/>
        <w:t>s</w:t>
        <w:softHyphen/>
        <w:t>t</w:t>
        <w:softHyphen/>
        <w:t>ma mo</w:t>
        <w:softHyphen/>
        <w:t>Txo</w:t>
        <w:softHyphen/>
        <w:t>v</w:t>
        <w:softHyphen/>
        <w:t>n</w:t>
        <w:softHyphen/>
        <w:t>am</w:t>
      </w:r>
      <w:ins w:id="5846" w:author="stumari4" w:date="2012-01-27T15:40:00Z">
        <w:r>
          <w:rPr>
            <w:rFonts w:cs="Arial"/>
          </w:rPr>
          <w:t>,</w:t>
        </w:r>
      </w:ins>
      <w:r>
        <w:rPr>
          <w:rFonts w:cs="Arial"/>
        </w:rPr>
        <w:t xml:space="preserve"> in</w:t>
        <w:softHyphen/>
        <w:t>ve</w:t>
        <w:softHyphen/>
        <w:t>s</w:t>
        <w:softHyphen/>
        <w:t>to</w:t>
        <w:softHyphen/>
        <w:t>re</w:t>
        <w:softHyphen/>
        <w:t>bi</w:t>
        <w:softHyphen/>
        <w:t>s</w:t>
        <w:softHyphen/>
        <w:t>T</w:t>
        <w:softHyphen/>
        <w:t>v</w:t>
        <w:softHyphen/>
        <w:t>is rTu</w:t>
        <w:softHyphen/>
        <w:t>li ga</w:t>
        <w:softHyphen/>
        <w:t>xa</w:t>
        <w:softHyphen/>
        <w:t>da ep</w:t>
        <w:softHyphen/>
        <w:t>o</w:t>
        <w:softHyphen/>
        <w:t>v</w:t>
        <w:softHyphen/>
        <w:t>n</w:t>
        <w:softHyphen/>
        <w:t>aT in</w:t>
        <w:softHyphen/>
        <w:t>te</w:t>
        <w:softHyphen/>
        <w:t>r</w:t>
        <w:softHyphen/>
        <w:t>ve</w:t>
        <w:softHyphen/>
        <w:t>n</w:t>
        <w:softHyphen/>
        <w:t>ci</w:t>
        <w:softHyphen/>
        <w:t>is mi</w:t>
        <w:softHyphen/>
        <w:t>ze</w:t>
        <w:softHyphen/>
        <w:t>ze</w:t>
        <w:softHyphen/>
        <w:t>bi.</w:t>
      </w:r>
    </w:p>
    <w:p>
      <w:pPr>
        <w:pStyle w:val="Teqsti12Ctr4Char"/>
        <w:ind w:left="964" w:hanging="0"/>
        <w:rPr>
          <w:rFonts w:cs="Arial"/>
          <w:b/>
          <w:b/>
        </w:rPr>
      </w:pPr>
      <w:r>
        <w:rPr>
          <w:rFonts w:cs="Arial"/>
          <w:b/>
        </w:rPr>
        <w:t>ka</w:t>
        <w:softHyphen/>
        <w:t>no</w:t>
        <w:softHyphen/>
        <w:t>n</w:t>
        <w:softHyphen/>
        <w:t>m</w:t>
        <w:softHyphen/>
        <w:t>de</w:t>
        <w:softHyphen/>
        <w:t>b</w:t>
        <w:softHyphen/>
        <w:t>lo</w:t>
        <w:softHyphen/>
        <w:t>bi</w:t>
        <w:softHyphen/>
        <w:t>s</w:t>
        <w:softHyphen/>
      </w:r>
      <w:del w:id="5847" w:author="stumari4" w:date="2012-01-27T15:41:00Z">
        <w:r>
          <w:rPr>
            <w:rFonts w:cs="Arial"/>
            <w:b/>
          </w:rPr>
          <w:delText>T</w:delText>
          <w:softHyphen/>
          <w:delText>v</w:delText>
          <w:softHyphen/>
          <w:delText>is</w:delText>
        </w:r>
      </w:del>
      <w:r>
        <w:rPr>
          <w:rFonts w:cs="Arial"/>
          <w:b/>
        </w:rPr>
        <w:t xml:space="preserve"> sa</w:t>
        <w:softHyphen/>
        <w:t>Wi</w:t>
        <w:softHyphen/>
        <w:t>ro</w:t>
        <w:softHyphen/>
        <w:t>e</w:t>
        <w:softHyphen/>
        <w:t>ba</w:t>
      </w:r>
    </w:p>
    <w:p>
      <w:pPr>
        <w:pStyle w:val="Teqsti12Ctr4Char"/>
        <w:ind w:left="964" w:hanging="0"/>
        <w:rPr/>
      </w:pPr>
      <w:del w:id="5848" w:author="stumari4" w:date="2012-01-27T15:41:00Z">
        <w:r>
          <w:rPr>
            <w:rFonts w:cs="Arial"/>
          </w:rPr>
          <w:delText>ra</w:delText>
          <w:softHyphen/>
          <w:delText>m</w:delText>
          <w:softHyphen/>
          <w:delText>de</w:delText>
          <w:softHyphen/>
          <w:delText>ni</w:delText>
          <w:softHyphen/>
          <w:delText>me we</w:delText>
          <w:softHyphen/>
          <w:delText>v</w:delText>
          <w:softHyphen/>
          <w:delText>r</w:delText>
          <w:softHyphen/>
          <w:delText>ma Se</w:delText>
          <w:softHyphen/>
          <w:delText>i</w:delText>
          <w:softHyphen/>
          <w:delText>Z</w:delText>
          <w:softHyphen/>
          <w:delText>le</w:delText>
          <w:softHyphen/>
          <w:delText>ba am</w:delText>
          <w:softHyphen/>
          <w:delText>t</w:delText>
          <w:softHyphen/>
          <w:delText>ki</w:delText>
          <w:softHyphen/>
          <w:delText>c</w:delText>
          <w:softHyphen/>
          <w:delText>os</w:delText>
        </w:r>
      </w:del>
      <w:ins w:id="5849" w:author="stumari4" w:date="2012-01-27T15:41:00Z">
        <w:r>
          <w:rPr>
            <w:rFonts w:cs="Arial"/>
          </w:rPr>
          <w:t>SeiZleba arsebobdes mosa</w:t>
        </w:r>
      </w:ins>
      <w:ins w:id="5850" w:author="stumari4" w:date="2012-02-01T13:35:00Z">
        <w:r>
          <w:rPr>
            <w:rFonts w:cs="Arial"/>
          </w:rPr>
          <w:t>z</w:t>
        </w:r>
      </w:ins>
      <w:ins w:id="5851" w:author="stumari4" w:date="2012-01-27T15:41:00Z">
        <w:r>
          <w:rPr>
            <w:rFonts w:cs="Arial"/>
          </w:rPr>
          <w:t>reba</w:t>
        </w:r>
      </w:ins>
      <w:r>
        <w:rPr>
          <w:rFonts w:cs="Arial"/>
        </w:rPr>
        <w:t xml:space="preserve">, rom </w:t>
      </w:r>
      <w:del w:id="5852" w:author="stumari4" w:date="2012-01-27T15:41:00Z">
        <w:r>
          <w:rPr>
            <w:rFonts w:cs="Arial"/>
          </w:rPr>
          <w:delText>re</w:delText>
          <w:softHyphen/>
          <w:delText>k</w:delText>
          <w:softHyphen/>
          <w:delText>la</w:delText>
          <w:softHyphen/>
          <w:delText>m</w:delText>
          <w:softHyphen/>
          <w:delText>as ga</w:delText>
          <w:softHyphen/>
          <w:delText>u</w:delText>
          <w:softHyphen/>
          <w:delText>ke</w:delText>
          <w:softHyphen/>
          <w:delText>Te</w:delText>
          <w:softHyphen/>
          <w:delText>b</w:delText>
          <w:softHyphen/>
          <w:delText xml:space="preserve">en </w:delText>
        </w:r>
      </w:del>
      <w:r>
        <w:rPr>
          <w:rFonts w:cs="Arial"/>
        </w:rPr>
        <w:t>sa</w:t>
        <w:softHyphen/>
        <w:t>u</w:t>
        <w:softHyphen/>
        <w:t>ke</w:t>
        <w:softHyphen/>
        <w:t>Te</w:t>
        <w:softHyphen/>
        <w:t xml:space="preserve">so </w:t>
      </w:r>
      <w:del w:id="5853" w:author="stumari4" w:date="2012-01-27T15:41:00Z">
        <w:r>
          <w:rPr>
            <w:rFonts w:cs="Arial"/>
          </w:rPr>
          <w:delText>pra</w:delText>
          <w:softHyphen/>
          <w:delText>q</w:delText>
          <w:softHyphen/>
          <w:delText>ti</w:delText>
          <w:softHyphen/>
          <w:delText>k</w:delText>
          <w:softHyphen/>
          <w:delText>as</w:delText>
        </w:r>
      </w:del>
      <w:ins w:id="5854" w:author="stumari4" w:date="2012-01-27T15:41:00Z">
        <w:r>
          <w:rPr>
            <w:rFonts w:cs="Arial"/>
          </w:rPr>
          <w:t>pra</w:t>
          <w:softHyphen/>
          <w:t>q</w:t>
          <w:softHyphen/>
          <w:t>ti</w:t>
          <w:softHyphen/>
          <w:t>k</w:t>
          <w:softHyphen/>
          <w:t>is pop</w:t>
        </w:r>
      </w:ins>
      <w:ins w:id="5855" w:author="stumari4" w:date="2012-02-01T13:35:00Z">
        <w:r>
          <w:rPr>
            <w:rFonts w:cs="Arial"/>
          </w:rPr>
          <w:t>u</w:t>
        </w:r>
      </w:ins>
      <w:ins w:id="5856" w:author="stumari4" w:date="2012-01-27T15:41:00Z">
        <w:r>
          <w:rPr>
            <w:rFonts w:cs="Arial"/>
          </w:rPr>
          <w:t>larizacia sjobs kanomdeblobiT gansazRvras</w:t>
        </w:r>
      </w:ins>
      <w:del w:id="5857" w:author="stumari4" w:date="2012-01-27T15:42:00Z">
        <w:r>
          <w:rPr>
            <w:rFonts w:cs="Arial"/>
          </w:rPr>
          <w:delText>, vi</w:delText>
          <w:softHyphen/>
          <w:delText>d</w:delText>
          <w:softHyphen/>
          <w:delText>re ka</w:delText>
          <w:softHyphen/>
          <w:delText>no</w:delText>
          <w:softHyphen/>
          <w:delText>n</w:delText>
          <w:softHyphen/>
          <w:delText>iT sa</w:delText>
          <w:softHyphen/>
          <w:delText>va</w:delText>
          <w:softHyphen/>
          <w:delText>l</w:delText>
          <w:softHyphen/>
          <w:delText>de</w:delText>
          <w:softHyphen/>
          <w:delText>bu</w:delText>
          <w:softHyphen/>
          <w:delText>l</w:delText>
          <w:softHyphen/>
          <w:delText>os</w:delText>
        </w:r>
      </w:del>
      <w:r>
        <w:rPr>
          <w:rFonts w:cs="Arial"/>
        </w:rPr>
        <w:t xml:space="preserve">, </w:t>
      </w:r>
      <w:ins w:id="5858" w:author="stumari4" w:date="2012-01-27T15:42:00Z">
        <w:r>
          <w:rPr>
            <w:rFonts w:cs="Arial"/>
          </w:rPr>
          <w:t xml:space="preserve">vinaidan </w:t>
        </w:r>
      </w:ins>
      <w:r>
        <w:rPr>
          <w:rFonts w:cs="Arial"/>
        </w:rPr>
        <w:t>in</w:t>
        <w:softHyphen/>
        <w:t>ve</w:t>
        <w:softHyphen/>
        <w:t>s</w:t>
        <w:softHyphen/>
        <w:t>to</w:t>
        <w:softHyphen/>
        <w:t>re</w:t>
        <w:softHyphen/>
        <w:t>bi Se</w:t>
        <w:softHyphen/>
        <w:t>a</w:t>
        <w:softHyphen/>
        <w:t>m</w:t>
        <w:softHyphen/>
        <w:t>C</w:t>
        <w:softHyphen/>
        <w:t>ne</w:t>
        <w:softHyphen/>
        <w:t>v</w:t>
        <w:softHyphen/>
        <w:t>en</w:t>
      </w:r>
      <w:ins w:id="5859" w:author="stumari4" w:date="2012-01-27T15:42:00Z">
        <w:r>
          <w:rPr>
            <w:rFonts w:cs="Arial"/>
          </w:rPr>
          <w:t>,</w:t>
        </w:r>
      </w:ins>
      <w:r>
        <w:rPr>
          <w:rFonts w:cs="Arial"/>
        </w:rPr>
        <w:t xml:space="preserve"> </w:t>
      </w:r>
      <w:del w:id="5860" w:author="stumari4" w:date="2012-01-27T15:42:00Z">
        <w:r>
          <w:rPr>
            <w:rFonts w:cs="Arial"/>
          </w:rPr>
          <w:delText>ro</w:delText>
          <w:softHyphen/>
          <w:delText>me</w:delText>
          <w:softHyphen/>
          <w:delText>l</w:delText>
          <w:softHyphen/>
          <w:delText xml:space="preserve">ma </w:delText>
        </w:r>
      </w:del>
      <w:ins w:id="5861" w:author="stumari4" w:date="2012-01-27T15:42:00Z">
        <w:r>
          <w:rPr>
            <w:rFonts w:cs="Arial"/>
          </w:rPr>
          <w:t>ro</w:t>
          <w:softHyphen/>
          <w:t>me</w:t>
          <w:softHyphen/>
          <w:t>l</w:t>
          <w:softHyphen/>
          <w:t xml:space="preserve">i </w:t>
        </w:r>
      </w:ins>
      <w:r>
        <w:rPr>
          <w:rFonts w:cs="Arial"/>
        </w:rPr>
        <w:t>ko</w:t>
        <w:softHyphen/>
        <w:t>m</w:t>
        <w:softHyphen/>
        <w:t>pa</w:t>
        <w:softHyphen/>
        <w:t>ni</w:t>
        <w:softHyphen/>
        <w:t>e</w:t>
        <w:softHyphen/>
        <w:t>b</w:t>
        <w:softHyphen/>
      </w:r>
      <w:ins w:id="5862" w:author="stumari4" w:date="2012-01-27T15:42:00Z">
        <w:r>
          <w:rPr>
            <w:rFonts w:cs="Arial"/>
          </w:rPr>
          <w:t>i amJRavneben</w:t>
        </w:r>
      </w:ins>
      <w:del w:id="5863" w:author="stumari4" w:date="2012-01-27T15:42:00Z">
        <w:r>
          <w:rPr>
            <w:rFonts w:cs="Arial"/>
          </w:rPr>
          <w:delText>ma mi</w:delText>
          <w:softHyphen/>
          <w:delText>a</w:delText>
          <w:softHyphen/>
          <w:delText>wo</w:delText>
          <w:softHyphen/>
          <w:delText>d</w:delText>
          <w:softHyphen/>
          <w:delText>es uf</w:delText>
          <w:softHyphen/>
          <w:delText xml:space="preserve">ro </w:delText>
        </w:r>
      </w:del>
      <w:ins w:id="5864" w:author="stumari4" w:date="2012-01-27T15:42:00Z">
        <w:r>
          <w:rPr>
            <w:rFonts w:cs="Arial"/>
          </w:rPr>
          <w:t xml:space="preserve"> </w:t>
        </w:r>
      </w:ins>
      <w:r>
        <w:rPr>
          <w:rFonts w:cs="Arial"/>
        </w:rPr>
        <w:t>me</w:t>
        <w:softHyphen/>
        <w:t>t</w:t>
      </w:r>
      <w:del w:id="5865" w:author="stumari4" w:date="2012-01-27T15:42:00Z">
        <w:r>
          <w:rPr>
            <w:rFonts w:cs="Arial"/>
          </w:rPr>
          <w:delText>i</w:delText>
        </w:r>
      </w:del>
      <w:r>
        <w:rPr>
          <w:rFonts w:cs="Arial"/>
        </w:rPr>
        <w:t xml:space="preserve"> in</w:t>
        <w:softHyphen/>
        <w:t>fo</w:t>
        <w:softHyphen/>
        <w:t>r</w:t>
        <w:softHyphen/>
        <w:t>ma</w:t>
        <w:softHyphen/>
        <w:t>cia</w:t>
      </w:r>
      <w:ins w:id="5866" w:author="stumari4" w:date="2012-01-27T15:42:00Z">
        <w:r>
          <w:rPr>
            <w:rFonts w:cs="Arial"/>
          </w:rPr>
          <w:t>s</w:t>
        </w:r>
      </w:ins>
      <w:r>
        <w:rPr>
          <w:rFonts w:cs="Arial"/>
        </w:rPr>
        <w:t xml:space="preserve"> da swo</w:t>
        <w:softHyphen/>
        <w:t>r</w:t>
        <w:softHyphen/>
        <w:t>ed am ko</w:t>
        <w:softHyphen/>
        <w:t>m</w:t>
        <w:softHyphen/>
        <w:t>pa</w:t>
        <w:softHyphen/>
        <w:t>ni</w:t>
        <w:softHyphen/>
        <w:t>e</w:t>
        <w:softHyphen/>
        <w:t>b</w:t>
        <w:softHyphen/>
        <w:t xml:space="preserve">Si </w:t>
      </w:r>
      <w:del w:id="5867" w:author="stumari4" w:date="2012-01-27T15:42:00Z">
        <w:r>
          <w:rPr>
            <w:rFonts w:cs="Arial"/>
          </w:rPr>
          <w:delText>ga</w:delText>
          <w:softHyphen/>
          <w:delText>na</w:delText>
          <w:softHyphen/>
          <w:delText>xo</w:delText>
          <w:softHyphen/>
          <w:delText>r</w:delText>
          <w:softHyphen/>
          <w:delText>ci</w:delText>
          <w:softHyphen/>
          <w:delText>e</w:delText>
          <w:softHyphen/>
          <w:delText>le</w:delText>
          <w:softHyphen/>
          <w:delText>b</w:delText>
          <w:softHyphen/>
          <w:delText xml:space="preserve">en </w:delText>
        </w:r>
      </w:del>
      <w:ins w:id="5868" w:author="stumari4" w:date="2012-01-27T15:42:00Z">
        <w:r>
          <w:rPr>
            <w:rFonts w:cs="Arial"/>
          </w:rPr>
          <w:t xml:space="preserve">Cadeben </w:t>
        </w:r>
      </w:ins>
      <w:del w:id="5869" w:author="stumari4" w:date="2012-01-27T15:43:00Z">
        <w:r>
          <w:rPr>
            <w:rFonts w:cs="Arial"/>
          </w:rPr>
          <w:delText>in</w:delText>
          <w:softHyphen/>
          <w:delText>ve</w:delText>
          <w:softHyphen/>
          <w:delText>s</w:delText>
          <w:softHyphen/>
          <w:delText>ti</w:delText>
          <w:softHyphen/>
          <w:delText>re</w:delText>
          <w:softHyphen/>
          <w:delText>b</w:delText>
          <w:softHyphen/>
          <w:delText>as</w:delText>
        </w:r>
      </w:del>
      <w:ins w:id="5870" w:author="stumari4" w:date="2012-01-27T15:43:00Z">
        <w:r>
          <w:rPr>
            <w:rFonts w:cs="Arial"/>
          </w:rPr>
          <w:t>in</w:t>
          <w:softHyphen/>
          <w:t>ve</w:t>
          <w:softHyphen/>
          <w:t>s</w:t>
          <w:softHyphen/>
          <w:t>ti</w:t>
          <w:softHyphen/>
          <w:t>ciebs</w:t>
        </w:r>
      </w:ins>
      <w:r>
        <w:rPr>
          <w:rFonts w:cs="Arial"/>
        </w:rPr>
        <w:t xml:space="preserve">. </w:t>
      </w:r>
      <w:ins w:id="5871" w:author="stumari4" w:date="2012-01-27T15:43:00Z">
        <w:r>
          <w:rPr>
            <w:rFonts w:cs="Arial"/>
          </w:rPr>
          <w:t xml:space="preserve">amgvarad, </w:t>
        </w:r>
      </w:ins>
      <w:r>
        <w:rPr>
          <w:rFonts w:cs="Arial"/>
        </w:rPr>
        <w:t>na</w:t>
        <w:softHyphen/>
        <w:t>k</w:t>
        <w:softHyphen/>
        <w:t>le</w:t>
        <w:softHyphen/>
        <w:t>b</w:t>
        <w:softHyphen/>
        <w:t>ad ga</w:t>
        <w:softHyphen/>
        <w:t>m</w:t>
        <w:softHyphen/>
        <w:t>W</w:t>
        <w:softHyphen/>
        <w:t>vi</w:t>
        <w:softHyphen/>
        <w:t>r</w:t>
        <w:softHyphen/>
        <w:t>va</w:t>
        <w:softHyphen/>
        <w:t>le ko</w:t>
        <w:softHyphen/>
        <w:t>m</w:t>
        <w:softHyphen/>
        <w:t>p</w:t>
      </w:r>
      <w:del w:id="5872" w:author="stumari4" w:date="2012-02-01T13:35:00Z">
        <w:r>
          <w:rPr>
            <w:rFonts w:cs="Arial"/>
          </w:rPr>
          <w:delText>e</w:delText>
        </w:r>
      </w:del>
      <w:ins w:id="5873" w:author="stumari4" w:date="2012-02-01T13:35:00Z">
        <w:r>
          <w:rPr>
            <w:rFonts w:cs="Arial"/>
          </w:rPr>
          <w:t>a</w:t>
        </w:r>
      </w:ins>
      <w:r>
        <w:rPr>
          <w:rFonts w:cs="Arial"/>
        </w:rPr>
        <w:softHyphen/>
        <w:t>ni</w:t>
        <w:softHyphen/>
        <w:t>e</w:t>
        <w:softHyphen/>
        <w:t>bi</w:t>
      </w:r>
      <w:ins w:id="5874" w:author="stumari4" w:date="2012-01-27T15:43:00Z">
        <w:r>
          <w:rPr>
            <w:rFonts w:cs="Arial"/>
          </w:rPr>
          <w:t>s</w:t>
        </w:r>
      </w:ins>
      <w:del w:id="5875" w:author="stumari4" w:date="2012-01-27T15:43:00Z">
        <w:r>
          <w:rPr>
            <w:rFonts w:cs="Arial"/>
          </w:rPr>
          <w:delText xml:space="preserve"> da</w:delText>
          <w:softHyphen/>
          <w:delText>i</w:delText>
          <w:softHyphen/>
          <w:delText>na</w:delText>
          <w:softHyphen/>
          <w:delText>xa</w:delText>
          <w:softHyphen/>
          <w:delText>v</w:delText>
          <w:softHyphen/>
          <w:delText>en, rom da</w:delText>
          <w:softHyphen/>
          <w:delText>e</w:delText>
          <w:softHyphen/>
          <w:delText>ce</w:delText>
          <w:softHyphen/>
          <w:delText>ma ma</w:delText>
          <w:softHyphen/>
          <w:delText>Ti</w:delText>
        </w:r>
      </w:del>
      <w:r>
        <w:rPr>
          <w:rFonts w:cs="Arial"/>
        </w:rPr>
        <w:t xml:space="preserve"> aq</w:t>
        <w:softHyphen/>
        <w:t>ci</w:t>
        <w:softHyphen/>
        <w:t>is fa</w:t>
        <w:softHyphen/>
        <w:t>si</w:t>
      </w:r>
      <w:ins w:id="5876" w:author="stumari4" w:date="2012-01-27T15:43:00Z">
        <w:r>
          <w:rPr>
            <w:rFonts w:cs="Arial"/>
          </w:rPr>
          <w:t xml:space="preserve"> daecema, magram</w:t>
        </w:r>
      </w:ins>
      <w:del w:id="5877" w:author="stumari4" w:date="2012-01-27T15:43:00Z">
        <w:r>
          <w:rPr>
            <w:rFonts w:cs="Arial"/>
          </w:rPr>
          <w:delText>. am</w:delText>
          <w:softHyphen/>
          <w:delText>a</w:delText>
          <w:softHyphen/>
          <w:delText>s</w:delText>
          <w:softHyphen/>
          <w:delText>T</w:delText>
          <w:softHyphen/>
          <w:delText>an,</w:delText>
        </w:r>
      </w:del>
      <w:r>
        <w:rPr>
          <w:rFonts w:cs="Arial"/>
        </w:rPr>
        <w:t xml:space="preserve"> </w:t>
      </w:r>
      <w:del w:id="5878" w:author="stumari4" w:date="2012-01-27T15:43:00Z">
        <w:r>
          <w:rPr>
            <w:rFonts w:cs="Arial"/>
          </w:rPr>
          <w:delText>kvlav iq</w:delText>
          <w:softHyphen/>
          <w:delText>ne</w:delText>
          <w:softHyphen/>
          <w:delText xml:space="preserve">ba </w:delText>
        </w:r>
      </w:del>
      <w:del w:id="5879" w:author="stumari4" w:date="2012-01-27T15:43:00Z">
        <w:r>
          <w:rPr>
            <w:rFonts w:cs="Arial" w:ascii="Times New Roman" w:hAnsi="Times New Roman"/>
          </w:rPr>
          <w:delText>ZPT</w:delText>
        </w:r>
      </w:del>
      <w:del w:id="5880" w:author="stumari4" w:date="2012-01-27T15:43:00Z">
        <w:r>
          <w:rPr>
            <w:rFonts w:cs="Arial"/>
          </w:rPr>
          <w:delText>-is</w:delText>
        </w:r>
      </w:del>
      <w:ins w:id="5881" w:author="stumari4" w:date="2012-01-27T15:43:00Z">
        <w:r>
          <w:rPr>
            <w:rFonts w:cs="Arial"/>
          </w:rPr>
          <w:t xml:space="preserve">SenarCundeba </w:t>
        </w:r>
      </w:ins>
      <w:ins w:id="5882" w:author="stumari4" w:date="2012-01-27T15:43:00Z">
        <w:r>
          <w:rPr>
            <w:rStyle w:val="ENGLISH"/>
            <w:rFonts w:cs="LitNusx"/>
          </w:rPr>
          <w:t>`zet-pi-Tis~</w:t>
        </w:r>
      </w:ins>
      <w:r>
        <w:rPr>
          <w:rFonts w:cs="Arial"/>
        </w:rPr>
        <w:t xml:space="preserve"> msga</w:t>
        <w:softHyphen/>
        <w:t>v</w:t>
        <w:softHyphen/>
        <w:t>si si</w:t>
        <w:softHyphen/>
        <w:t>tu</w:t>
        <w:softHyphen/>
        <w:t>a</w:t>
        <w:softHyphen/>
        <w:t>ci</w:t>
        <w:softHyphen/>
        <w:t>is ga</w:t>
        <w:softHyphen/>
        <w:t>n</w:t>
        <w:softHyphen/>
        <w:t>vi</w:t>
        <w:softHyphen/>
        <w:t>Ta</w:t>
        <w:softHyphen/>
        <w:t>re</w:t>
        <w:softHyphen/>
        <w:t>b</w:t>
        <w:softHyphen/>
        <w:t>is ri</w:t>
        <w:softHyphen/>
        <w:t>s</w:t>
        <w:softHyphen/>
        <w:t>ki. dro</w:t>
        <w:softHyphen/>
        <w:t>Ta ga</w:t>
        <w:softHyphen/>
        <w:t>n</w:t>
        <w:softHyphen/>
        <w:t>ma</w:t>
        <w:softHyphen/>
        <w:t>v</w:t>
        <w:softHyphen/>
        <w:t>lo</w:t>
        <w:softHyphen/>
        <w:t>ba</w:t>
        <w:softHyphen/>
        <w:t>Si</w:t>
      </w:r>
      <w:ins w:id="5883" w:author="stumari4" w:date="2012-02-01T13:35:00Z">
        <w:r>
          <w:rPr>
            <w:rFonts w:cs="Arial"/>
          </w:rPr>
          <w:t>,</w:t>
        </w:r>
      </w:ins>
      <w:r>
        <w:rPr>
          <w:rFonts w:cs="Arial"/>
        </w:rPr>
        <w:t xml:space="preserve"> ga</w:t>
        <w:softHyphen/>
        <w:t>mo</w:t>
        <w:softHyphen/>
        <w:t>C</w:t>
        <w:softHyphen/>
        <w:t>n</w:t>
        <w:softHyphen/>
        <w:t>de</w:t>
        <w:softHyphen/>
        <w:t>ba sxva ko</w:t>
        <w:softHyphen/>
        <w:t>m</w:t>
        <w:softHyphen/>
        <w:t>pa</w:t>
        <w:softHyphen/>
        <w:t>nia, ro</w:t>
        <w:softHyphen/>
        <w:t>m</w:t>
        <w:softHyphen/>
        <w:t>l</w:t>
        <w:softHyphen/>
        <w:t xml:space="preserve">is </w:t>
      </w:r>
      <w:del w:id="5884" w:author="stumari4" w:date="2012-01-27T15:44:00Z">
        <w:r>
          <w:rPr>
            <w:rFonts w:cs="Arial"/>
          </w:rPr>
          <w:delText>aS</w:delText>
          <w:softHyphen/>
          <w:delText>ka</w:delText>
          <w:softHyphen/>
          <w:delText>r</w:delText>
          <w:softHyphen/>
          <w:delText xml:space="preserve">ad </w:delText>
        </w:r>
      </w:del>
      <w:ins w:id="5885" w:author="stumari4" w:date="2012-01-27T15:44:00Z">
        <w:r>
          <w:rPr>
            <w:rFonts w:cs="Arial"/>
          </w:rPr>
          <w:t xml:space="preserve">moCvenebiTi </w:t>
        </w:r>
      </w:ins>
      <w:r>
        <w:rPr>
          <w:rFonts w:cs="Arial"/>
        </w:rPr>
        <w:t>sa</w:t>
        <w:softHyphen/>
        <w:t>u</w:t>
        <w:softHyphen/>
        <w:t>ke</w:t>
        <w:softHyphen/>
        <w:t>Te</w:t>
        <w:softHyphen/>
        <w:t>so Se</w:t>
        <w:softHyphen/>
        <w:t>de</w:t>
        <w:softHyphen/>
        <w:t>ge</w:t>
        <w:softHyphen/>
        <w:t xml:space="preserve">bi </w:t>
      </w:r>
      <w:del w:id="5886" w:author="stumari4" w:date="2012-01-27T15:44:00Z">
        <w:r>
          <w:rPr>
            <w:rFonts w:cs="Arial"/>
          </w:rPr>
          <w:delText>mi</w:delText>
          <w:softHyphen/>
          <w:delText>i</w:delText>
          <w:softHyphen/>
          <w:delText>y</w:delText>
          <w:softHyphen/>
          <w:delText>v</w:delText>
          <w:softHyphen/>
          <w:delText>ans</w:delText>
        </w:r>
      </w:del>
      <w:r>
        <w:rPr>
          <w:rFonts w:cs="Arial"/>
        </w:rPr>
        <w:t xml:space="preserve"> aq</w:t>
        <w:softHyphen/>
        <w:t>ci</w:t>
        <w:softHyphen/>
        <w:t>is fa</w:t>
        <w:softHyphen/>
        <w:t>s</w:t>
      </w:r>
      <w:ins w:id="5887" w:author="stumari4" w:date="2012-01-27T15:44:00Z">
        <w:r>
          <w:rPr>
            <w:rFonts w:cs="Arial"/>
          </w:rPr>
          <w:t>s gazrdis</w:t>
        </w:r>
      </w:ins>
      <w:ins w:id="5888" w:author="stumari4" w:date="2012-01-27T15:50:00Z">
        <w:r>
          <w:rPr>
            <w:rFonts w:cs="Arial"/>
          </w:rPr>
          <w:t xml:space="preserve"> da</w:t>
        </w:r>
      </w:ins>
      <w:del w:id="5889" w:author="stumari4" w:date="2012-01-27T15:45:00Z">
        <w:r>
          <w:rPr>
            <w:rFonts w:cs="Arial"/>
          </w:rPr>
          <w:delText>a</w:delText>
          <w:softHyphen/>
          <w:delText>m</w:delText>
          <w:softHyphen/>
          <w:delText>de, vi</w:delText>
          <w:softHyphen/>
          <w:delText>na</w:delText>
          <w:softHyphen/>
          <w:delText>i</w:delText>
          <w:softHyphen/>
          <w:delText>d</w:delText>
          <w:softHyphen/>
          <w:delText>an Se</w:delText>
          <w:softHyphen/>
          <w:delText>sa</w:delText>
          <w:softHyphen/>
          <w:delText>Z</w:delText>
          <w:softHyphen/>
          <w:delText>lo</w:delText>
        </w:r>
      </w:del>
      <w:del w:id="5890" w:author="stumari4" w:date="2012-01-27T15:50:00Z">
        <w:r>
          <w:rPr>
            <w:rFonts w:cs="Arial"/>
          </w:rPr>
          <w:delText xml:space="preserve"> </w:delText>
        </w:r>
      </w:del>
      <w:ins w:id="5891" w:author="stumari4" w:date="2012-01-27T15:50:00Z">
        <w:r>
          <w:rPr>
            <w:rFonts w:cs="Arial"/>
          </w:rPr>
          <w:t xml:space="preserve"> investorebi saTanado yu</w:t>
          <w:softHyphen/>
          <w:t>ra</w:t>
          <w:softHyphen/>
          <w:t>dRe</w:t>
          <w:softHyphen/>
          <w:t xml:space="preserve">bas ar miaqceven </w:t>
        </w:r>
      </w:ins>
      <w:r>
        <w:rPr>
          <w:rFonts w:cs="Arial"/>
        </w:rPr>
        <w:t>ko</w:t>
        <w:softHyphen/>
        <w:t>n</w:t>
        <w:softHyphen/>
        <w:t>t</w:t>
        <w:softHyphen/>
        <w:t>ro</w:t>
        <w:softHyphen/>
        <w:t>l</w:t>
        <w:softHyphen/>
        <w:t xml:space="preserve">is </w:t>
      </w:r>
      <w:del w:id="5892" w:author="stumari4" w:date="2012-01-27T15:45:00Z">
        <w:r>
          <w:rPr>
            <w:rFonts w:cs="Arial"/>
          </w:rPr>
          <w:delText>si</w:delText>
          <w:softHyphen/>
          <w:delText>su</w:delText>
          <w:softHyphen/>
          <w:delText>s</w:delText>
          <w:softHyphen/>
          <w:delText>te</w:delText>
          <w:softHyphen/>
          <w:delText>e</w:delText>
          <w:softHyphen/>
          <w:delText>bi</w:delText>
          <w:softHyphen/>
          <w:delText>s</w:delText>
          <w:softHyphen/>
          <w:delText>T</w:delText>
          <w:softHyphen/>
          <w:delText>v</w:delText>
          <w:softHyphen/>
          <w:delText xml:space="preserve">is </w:delText>
        </w:r>
      </w:del>
      <w:ins w:id="5893" w:author="stumari4" w:date="2012-01-27T15:45:00Z">
        <w:r>
          <w:rPr>
            <w:rFonts w:cs="Arial"/>
          </w:rPr>
          <w:t>xarvezebs</w:t>
        </w:r>
      </w:ins>
      <w:ins w:id="5894" w:author="stumari4" w:date="2012-01-27T15:51:00Z">
        <w:r>
          <w:rPr>
            <w:rFonts w:cs="Arial"/>
          </w:rPr>
          <w:t>a</w:t>
        </w:r>
      </w:ins>
      <w:del w:id="5895" w:author="stumari4" w:date="2012-01-27T15:45:00Z">
        <w:r>
          <w:rPr>
            <w:rFonts w:cs="Arial"/>
          </w:rPr>
          <w:delText>ar</w:delText>
          <w:softHyphen/>
          <w:delText>a</w:delText>
          <w:softHyphen/>
          <w:delText>sa</w:delText>
          <w:softHyphen/>
          <w:delText>k</w:delText>
          <w:softHyphen/>
          <w:delText>ma</w:delText>
          <w:softHyphen/>
          <w:delText>ri</w:delText>
          <w:softHyphen/>
          <w:delText xml:space="preserve">si </w:delText>
        </w:r>
      </w:del>
      <w:ins w:id="5896" w:author="stumari4" w:date="2012-01-27T15:45:00Z">
        <w:r>
          <w:rPr>
            <w:rFonts w:cs="Arial"/>
          </w:rPr>
          <w:t xml:space="preserve"> </w:t>
        </w:r>
      </w:ins>
      <w:del w:id="5897" w:author="stumari4" w:date="2012-01-27T15:50:00Z">
        <w:r>
          <w:rPr>
            <w:rFonts w:cs="Arial"/>
          </w:rPr>
          <w:delText>yu</w:delText>
          <w:softHyphen/>
          <w:delText>ra</w:delText>
          <w:softHyphen/>
          <w:delText>dRe</w:delText>
          <w:softHyphen/>
        </w:r>
      </w:del>
      <w:del w:id="5898" w:author="stumari4" w:date="2012-01-27T15:45:00Z">
        <w:r>
          <w:rPr>
            <w:rFonts w:cs="Arial"/>
          </w:rPr>
          <w:delText>b</w:delText>
        </w:r>
      </w:del>
      <w:del w:id="5899" w:author="stumari4" w:date="2012-01-27T15:50:00Z">
        <w:r>
          <w:rPr>
            <w:rFonts w:cs="Arial"/>
          </w:rPr>
          <w:softHyphen/>
          <w:delText>is da</w:delText>
          <w:softHyphen/>
          <w:delText>T</w:delText>
          <w:softHyphen/>
          <w:delText>mo</w:delText>
          <w:softHyphen/>
          <w:delText>bi</w:delText>
          <w:softHyphen/>
          <w:delText xml:space="preserve">sa </w:delText>
        </w:r>
      </w:del>
      <w:r>
        <w:rPr>
          <w:rFonts w:cs="Arial"/>
        </w:rPr>
        <w:t xml:space="preserve">da </w:t>
      </w:r>
      <w:del w:id="5900" w:author="stumari4" w:date="2012-01-27T15:51:00Z">
        <w:r>
          <w:rPr>
            <w:rFonts w:cs="Arial"/>
          </w:rPr>
          <w:delText>na</w:delText>
          <w:softHyphen/>
          <w:delText>k</w:delText>
          <w:softHyphen/>
          <w:delText>le</w:delText>
          <w:softHyphen/>
          <w:delText xml:space="preserve">bi </w:delText>
        </w:r>
      </w:del>
      <w:r>
        <w:rPr>
          <w:rFonts w:cs="Arial"/>
        </w:rPr>
        <w:t>ga</w:t>
        <w:softHyphen/>
        <w:t>m</w:t>
        <w:softHyphen/>
        <w:t>W</w:t>
        <w:softHyphen/>
        <w:t>vi</w:t>
        <w:softHyphen/>
        <w:t>r</w:t>
        <w:softHyphen/>
        <w:t>va</w:t>
        <w:softHyphen/>
        <w:t>lo</w:t>
        <w:softHyphen/>
        <w:t>b</w:t>
        <w:softHyphen/>
        <w:t xml:space="preserve">is </w:t>
      </w:r>
      <w:ins w:id="5901" w:author="stumari4" w:date="2012-01-27T15:51:00Z">
        <w:r>
          <w:rPr>
            <w:rFonts w:cs="Arial"/>
          </w:rPr>
          <w:t>naklebobas</w:t>
        </w:r>
      </w:ins>
      <w:del w:id="5902" w:author="stumari4" w:date="2012-01-27T15:51:00Z">
        <w:r>
          <w:rPr>
            <w:rFonts w:cs="Arial"/>
          </w:rPr>
          <w:delText>ga</w:delText>
          <w:softHyphen/>
          <w:delText>mo di</w:delText>
          <w:softHyphen/>
          <w:delText>re</w:delText>
          <w:softHyphen/>
          <w:delText>q</w:delText>
          <w:softHyphen/>
          <w:delText>to</w:delText>
          <w:softHyphen/>
          <w:delText>re</w:delText>
          <w:softHyphen/>
          <w:delText>b</w:delText>
          <w:softHyphen/>
          <w:delText>ma ga</w:delText>
          <w:softHyphen/>
          <w:delText>mo</w:delText>
          <w:softHyphen/>
          <w:delText>a</w:delText>
          <w:softHyphen/>
          <w:delText>q</w:delText>
          <w:softHyphen/>
          <w:delText>ve</w:delText>
          <w:softHyphen/>
          <w:delText>y</w:delText>
          <w:softHyphen/>
          <w:delText>n</w:delText>
          <w:softHyphen/>
          <w:delText>es ga</w:delText>
          <w:softHyphen/>
          <w:delText>be</w:delText>
          <w:softHyphen/>
          <w:delText>ri</w:delText>
          <w:softHyphen/>
          <w:delText>li ci</w:delText>
          <w:softHyphen/>
          <w:delText>f</w:delText>
          <w:softHyphen/>
          <w:delText>re</w:delText>
          <w:softHyphen/>
          <w:delText>bi</w:delText>
        </w:r>
      </w:del>
      <w:r>
        <w:rPr>
          <w:rFonts w:cs="Arial"/>
        </w:rPr>
        <w:t xml:space="preserve">. </w:t>
      </w:r>
    </w:p>
    <w:p>
      <w:pPr>
        <w:pStyle w:val="A"/>
        <w:ind w:left="964" w:hanging="0"/>
        <w:rPr>
          <w:b/>
          <w:b/>
          <w:lang w:val="en-US"/>
        </w:rPr>
      </w:pPr>
      <w:ins w:id="5903" w:author="user" w:date="2012-02-06T18:24:00Z">
        <w:r>
          <w:rPr>
            <w:lang w:val="en-US"/>
          </w:rPr>
          <w:tab/>
          <w:t>(3)</w:t>
          <w:tab/>
          <w:tab/>
        </w:r>
      </w:ins>
      <w:r>
        <w:rPr>
          <w:b/>
          <w:lang w:val="en-US"/>
        </w:rPr>
        <w:t>ko</w:t>
        <w:softHyphen/>
        <w:t>n</w:t>
        <w:softHyphen/>
        <w:t>t</w:t>
        <w:softHyphen/>
        <w:t>ro</w:t>
        <w:softHyphen/>
        <w:t>l</w:t>
        <w:softHyphen/>
        <w:t xml:space="preserve">is </w:t>
      </w:r>
      <w:ins w:id="5904" w:author="stumari4" w:date="2012-01-27T15:51:00Z">
        <w:r>
          <w:rPr>
            <w:b/>
            <w:lang w:val="en-US"/>
          </w:rPr>
          <w:t xml:space="preserve">meqanizmebis </w:t>
        </w:r>
      </w:ins>
      <w:r>
        <w:rPr>
          <w:b/>
          <w:lang w:val="en-US"/>
        </w:rPr>
        <w:t>Se</w:t>
        <w:softHyphen/>
        <w:t>sa</w:t>
        <w:softHyphen/>
        <w:t>x</w:t>
        <w:softHyphen/>
        <w:t>eb an</w:t>
        <w:softHyphen/>
        <w:t>ga</w:t>
        <w:softHyphen/>
        <w:t>ri</w:t>
        <w:softHyphen/>
        <w:t>S</w:t>
        <w:softHyphen/>
        <w:t>is Si</w:t>
        <w:softHyphen/>
        <w:t>na</w:t>
        <w:softHyphen/>
        <w:t>a</w:t>
        <w:softHyphen/>
        <w:t>r</w:t>
        <w:softHyphen/>
        <w:t>si</w:t>
      </w:r>
    </w:p>
    <w:p>
      <w:pPr>
        <w:pStyle w:val="Teqsti12Ctr4Char"/>
        <w:ind w:left="964" w:hanging="0"/>
        <w:rPr>
          <w:rFonts w:cs="Arial"/>
          <w:del w:id="5934" w:author="user" w:date="2012-02-06T16:00:00Z"/>
        </w:rPr>
      </w:pPr>
      <w:r>
        <w:rPr>
          <w:rFonts w:cs="Arial"/>
          <w:lang w:val="en-US"/>
        </w:rPr>
        <w:t>si</w:t>
        <w:softHyphen/>
        <w:t>ty</w:t>
        <w:softHyphen/>
        <w:t>v</w:t>
        <w:softHyphen/>
        <w:t>iT ga</w:t>
        <w:softHyphen/>
        <w:t>mo</w:t>
        <w:softHyphen/>
        <w:t>s</w:t>
        <w:softHyphen/>
        <w:t>v</w:t>
        <w:softHyphen/>
        <w:t>li</w:t>
        <w:softHyphen/>
        <w:t>s</w:t>
        <w:softHyphen/>
        <w:t xml:space="preserve">as </w:t>
      </w:r>
      <w:del w:id="5905" w:author="stumari4" w:date="2012-01-27T15:52:00Z">
        <w:r>
          <w:rPr>
            <w:rFonts w:cs="Arial"/>
            <w:lang w:val="en-US"/>
          </w:rPr>
          <w:delText>ar mqo</w:delText>
          <w:softHyphen/>
          <w:delText>n</w:delText>
          <w:softHyphen/>
          <w:delText>da</w:delText>
        </w:r>
      </w:del>
      <w:ins w:id="5906" w:author="stumari4" w:date="2012-01-27T15:52:00Z">
        <w:r>
          <w:rPr>
            <w:rFonts w:cs="Arial"/>
            <w:lang w:val="en-US"/>
          </w:rPr>
          <w:t>mxolod imis dro maqvs, rom</w:t>
        </w:r>
      </w:ins>
      <w:del w:id="5907" w:author="stumari4" w:date="2012-01-27T15:52:00Z">
        <w:r>
          <w:rPr>
            <w:rFonts w:cs="Arial"/>
            <w:lang w:val="en-US"/>
          </w:rPr>
          <w:delText xml:space="preserve"> dro uf</w:delText>
          <w:softHyphen/>
          <w:delText>ro me</w:delText>
          <w:softHyphen/>
          <w:delText>ti me</w:delText>
          <w:softHyphen/>
          <w:delText>T</w:delText>
          <w:softHyphen/>
          <w:delText>q</w:delText>
          <w:softHyphen/>
          <w:delText>va, vi</w:delText>
          <w:softHyphen/>
          <w:delText>d</w:delText>
          <w:softHyphen/>
          <w:delText>re</w:delText>
        </w:r>
      </w:del>
      <w:r>
        <w:rPr>
          <w:rFonts w:cs="Arial"/>
          <w:lang w:val="en-US"/>
        </w:rPr>
        <w:t xml:space="preserve"> zo</w:t>
        <w:softHyphen/>
        <w:t>ga</w:t>
        <w:softHyphen/>
        <w:t>d</w:t>
        <w:softHyphen/>
        <w:t xml:space="preserve">ad </w:t>
      </w:r>
      <w:del w:id="5908" w:author="stumari4" w:date="2012-01-27T15:52:00Z">
        <w:r>
          <w:rPr>
            <w:rFonts w:cs="Arial"/>
            <w:lang w:val="en-US"/>
          </w:rPr>
          <w:delText>mo</w:delText>
          <w:softHyphen/>
          <w:delText>me</w:delText>
          <w:softHyphen/>
          <w:delText>xa</w:delText>
          <w:softHyphen/>
          <w:delText>za fa</w:delText>
        </w:r>
      </w:del>
      <w:del w:id="5909" w:author="stumari4" w:date="2012-01-27T15:52:00Z">
        <w:r>
          <w:rPr>
            <w:rFonts w:cs="Arial"/>
          </w:rPr>
          <w:softHyphen/>
          <w:delText>r</w:delText>
          <w:softHyphen/>
          <w:delText>To</w:delText>
        </w:r>
      </w:del>
      <w:ins w:id="5910" w:author="stumari4" w:date="2012-01-27T15:52:00Z">
        <w:r>
          <w:rPr>
            <w:rFonts w:cs="Arial"/>
          </w:rPr>
          <w:t>aRvwero</w:t>
        </w:r>
      </w:ins>
      <w:r>
        <w:rPr>
          <w:rFonts w:cs="Arial"/>
        </w:rPr>
        <w:t xml:space="preserve"> sfe</w:t>
        <w:softHyphen/>
        <w:t>ro</w:t>
        <w:softHyphen/>
        <w:t>e</w:t>
        <w:softHyphen/>
        <w:t>bi, ro</w:t>
        <w:softHyphen/>
        <w:t>m</w:t>
      </w:r>
      <w:ins w:id="5911" w:author="stumari4" w:date="2012-01-27T15:52:00Z">
        <w:r>
          <w:rPr>
            <w:rFonts w:cs="Arial"/>
          </w:rPr>
          <w:t>lebsac</w:t>
        </w:r>
      </w:ins>
      <w:del w:id="5912" w:author="stumari4" w:date="2012-01-27T15:52:00Z">
        <w:r>
          <w:rPr>
            <w:rFonts w:cs="Arial"/>
          </w:rPr>
          <w:delText>e</w:delText>
          <w:softHyphen/>
          <w:delText>l</w:delText>
          <w:softHyphen/>
          <w:delText>ic</w:delText>
        </w:r>
      </w:del>
      <w:r>
        <w:rPr>
          <w:rFonts w:cs="Arial"/>
        </w:rPr>
        <w:t>, Ce</w:t>
        <w:softHyphen/>
        <w:t xml:space="preserve">mi </w:t>
      </w:r>
      <w:del w:id="5913" w:author="stumari4" w:date="2012-01-27T15:52:00Z">
        <w:r>
          <w:rPr>
            <w:rFonts w:cs="Arial"/>
          </w:rPr>
          <w:delText>rwme</w:delText>
          <w:softHyphen/>
          <w:delText>n</w:delText>
          <w:softHyphen/>
          <w:delText>iT</w:delText>
        </w:r>
      </w:del>
      <w:ins w:id="5914" w:author="stumari4" w:date="2012-01-27T15:52:00Z">
        <w:r>
          <w:rPr>
            <w:rFonts w:cs="Arial"/>
          </w:rPr>
          <w:t>azriT</w:t>
        </w:r>
      </w:ins>
      <w:r>
        <w:rPr>
          <w:rFonts w:cs="Arial"/>
        </w:rPr>
        <w:t>, un</w:t>
        <w:softHyphen/>
        <w:t>da mo</w:t>
        <w:softHyphen/>
        <w:t>i</w:t>
        <w:softHyphen/>
        <w:t>ca</w:t>
        <w:softHyphen/>
        <w:t>v</w:t>
        <w:softHyphen/>
        <w:t>d</w:t>
        <w:softHyphen/>
        <w:t>es Si</w:t>
        <w:softHyphen/>
        <w:t>da ko</w:t>
        <w:softHyphen/>
        <w:t>n</w:t>
        <w:softHyphen/>
        <w:t>t</w:t>
        <w:softHyphen/>
        <w:t>ro</w:t>
        <w:softHyphen/>
        <w:t>l</w:t>
        <w:softHyphen/>
        <w:t>is Se</w:t>
        <w:softHyphen/>
        <w:t>sa</w:t>
        <w:softHyphen/>
        <w:t>x</w:t>
        <w:softHyphen/>
        <w:t xml:space="preserve">eb </w:t>
      </w:r>
      <w:del w:id="5915" w:author="stumari4" w:date="2012-01-27T15:52:00Z">
        <w:r>
          <w:rPr>
            <w:rFonts w:cs="Arial"/>
          </w:rPr>
          <w:delText>an</w:delText>
          <w:softHyphen/>
          <w:delText>ga</w:delText>
          <w:softHyphen/>
          <w:delText>r</w:delText>
          <w:softHyphen/>
          <w:delText>iSs</w:delText>
        </w:r>
      </w:del>
      <w:ins w:id="5916" w:author="stumari4" w:date="2012-01-27T15:52:00Z">
        <w:r>
          <w:rPr>
            <w:rFonts w:cs="Arial"/>
          </w:rPr>
          <w:t>an</w:t>
          <w:softHyphen/>
          <w:t>ga</w:t>
          <w:softHyphen/>
          <w:t>r</w:t>
          <w:softHyphen/>
          <w:t>iSi</w:t>
        </w:r>
      </w:ins>
      <w:r>
        <w:rPr>
          <w:rFonts w:cs="Arial"/>
        </w:rPr>
        <w:t xml:space="preserve">. </w:t>
      </w:r>
      <w:del w:id="5917" w:author="stumari4" w:date="2012-01-27T15:52:00Z">
        <w:r>
          <w:rPr>
            <w:rFonts w:cs="Arial"/>
          </w:rPr>
          <w:delText>Se</w:delText>
          <w:softHyphen/>
          <w:delText>m</w:delText>
          <w:softHyphen/>
          <w:delText>de</w:delText>
          <w:softHyphen/>
          <w:delText xml:space="preserve">gi </w:delText>
        </w:r>
      </w:del>
      <w:r>
        <w:rPr>
          <w:rFonts w:cs="Arial"/>
        </w:rPr>
        <w:t>de</w:t>
        <w:softHyphen/>
        <w:t>ta</w:t>
        <w:softHyphen/>
        <w:t>le</w:t>
        <w:softHyphen/>
        <w:t>bi as</w:t>
        <w:softHyphen/>
        <w:t>a</w:t>
        <w:softHyphen/>
        <w:t>xu</w:t>
        <w:softHyphen/>
        <w:t>li iq</w:t>
        <w:softHyphen/>
        <w:t>ne</w:t>
        <w:softHyphen/>
        <w:t xml:space="preserve">ba </w:t>
      </w:r>
      <w:ins w:id="5918" w:author="stumari4" w:date="2012-01-27T15:53:00Z">
        <w:r>
          <w:rPr>
            <w:rFonts w:cs="Arial"/>
          </w:rPr>
          <w:t>Cems kanonproeqtSi</w:t>
        </w:r>
      </w:ins>
      <w:del w:id="5919" w:author="stumari4" w:date="2012-01-27T15:53:00Z">
        <w:r>
          <w:rPr>
            <w:rFonts w:cs="Arial"/>
          </w:rPr>
          <w:delText>an</w:delText>
          <w:softHyphen/>
          <w:delText>ga</w:delText>
          <w:softHyphen/>
          <w:delText>ri</w:delText>
          <w:softHyphen/>
          <w:delText>S</w:delText>
          <w:softHyphen/>
          <w:delText>Si, ro</w:delText>
          <w:softHyphen/>
          <w:delText>m</w:delText>
          <w:softHyphen/>
          <w:delText>l</w:delText>
          <w:softHyphen/>
          <w:delText>is wa</w:delText>
          <w:softHyphen/>
          <w:delText>r</w:delText>
          <w:softHyphen/>
          <w:delText>d</w:delText>
          <w:softHyphen/>
          <w:delText>ge</w:delText>
          <w:softHyphen/>
          <w:delText>na</w:delText>
          <w:softHyphen/>
          <w:delText>s</w:delText>
          <w:softHyphen/>
          <w:delText>ac va</w:delText>
          <w:softHyphen/>
          <w:delText>pi</w:delText>
          <w:softHyphen/>
          <w:delText>r</w:delText>
          <w:softHyphen/>
          <w:delText>eb</w:delText>
        </w:r>
      </w:del>
      <w:r>
        <w:rPr>
          <w:rFonts w:cs="Arial"/>
        </w:rPr>
        <w:t>. Cem</w:t>
      </w:r>
      <w:ins w:id="5920" w:author="stumari4" w:date="2012-01-27T15:53:00Z">
        <w:r>
          <w:rPr>
            <w:rFonts w:cs="Arial"/>
          </w:rPr>
          <w:t>i</w:t>
        </w:r>
      </w:ins>
      <w:del w:id="5921" w:author="stumari4" w:date="2012-01-27T15:53:00Z">
        <w:r>
          <w:rPr>
            <w:rFonts w:cs="Arial"/>
          </w:rPr>
          <w:delText>s mi</w:delText>
          <w:softHyphen/>
          <w:delText>er</w:delText>
        </w:r>
      </w:del>
      <w:r>
        <w:rPr>
          <w:rFonts w:cs="Arial"/>
        </w:rPr>
        <w:t xml:space="preserve"> re</w:t>
        <w:softHyphen/>
        <w:t>ko</w:t>
        <w:softHyphen/>
        <w:t>me</w:t>
        <w:softHyphen/>
        <w:t>n</w:t>
        <w:softHyphen/>
        <w:t>d</w:t>
      </w:r>
      <w:ins w:id="5922" w:author="stumari4" w:date="2012-01-27T15:53:00Z">
        <w:r>
          <w:rPr>
            <w:rFonts w:cs="Arial"/>
          </w:rPr>
          <w:t>aciebi</w:t>
        </w:r>
      </w:ins>
      <w:del w:id="5923" w:author="stumari4" w:date="2012-01-27T15:53:00Z">
        <w:r>
          <w:rPr>
            <w:rFonts w:cs="Arial"/>
          </w:rPr>
          <w:delText>e</w:delText>
          <w:softHyphen/>
          <w:delText>bu</w:delText>
          <w:softHyphen/>
          <w:delText>li sfe</w:delText>
          <w:softHyphen/>
          <w:delText>ro</w:delText>
          <w:softHyphen/>
          <w:delText>e</w:delText>
          <w:softHyphen/>
          <w:delText>bi, as</w:delText>
          <w:softHyphen/>
          <w:delText>e</w:delText>
          <w:softHyphen/>
          <w:delText>ve, hgavs</w:delText>
        </w:r>
      </w:del>
      <w:ins w:id="5924" w:author="stumari4" w:date="2012-01-27T15:53:00Z">
        <w:r>
          <w:rPr>
            <w:rFonts w:cs="Arial"/>
          </w:rPr>
          <w:t xml:space="preserve"> Seesabameba</w:t>
        </w:r>
      </w:ins>
      <w:r>
        <w:rPr>
          <w:rFonts w:cs="Arial"/>
        </w:rPr>
        <w:t xml:space="preserve"> mso</w:t>
        <w:softHyphen/>
        <w:t>f</w:t>
        <w:softHyphen/>
        <w:t>li</w:t>
        <w:softHyphen/>
        <w:t>o</w:t>
        <w:softHyphen/>
        <w:t xml:space="preserve">Si </w:t>
      </w:r>
      <w:ins w:id="5925" w:author="stumari4" w:date="2012-01-27T15:54:00Z">
        <w:r>
          <w:rPr>
            <w:rFonts w:cs="Arial"/>
          </w:rPr>
          <w:t>arsebul, korporaciul</w:t>
        </w:r>
      </w:ins>
      <w:del w:id="5926" w:author="stumari4" w:date="2012-01-27T15:54:00Z">
        <w:r>
          <w:rPr>
            <w:rFonts w:cs="Arial"/>
          </w:rPr>
          <w:delText>ar</w:delText>
          <w:softHyphen/>
          <w:delText>se</w:delText>
          <w:softHyphen/>
          <w:delText>b</w:delText>
          <w:softHyphen/>
          <w:delText>ul</w:delText>
        </w:r>
      </w:del>
      <w:r>
        <w:rPr>
          <w:rFonts w:cs="Arial"/>
        </w:rPr>
        <w:t xml:space="preserve"> ma</w:t>
        <w:softHyphen/>
        <w:t>r</w:t>
        <w:softHyphen/>
        <w:t>T</w:t>
        <w:softHyphen/>
        <w:t>v</w:t>
      </w:r>
      <w:ins w:id="5927" w:author="stumari4" w:date="2012-01-27T15:54:00Z">
        <w:r>
          <w:rPr>
            <w:rFonts w:cs="Arial"/>
          </w:rPr>
          <w:t>asTan dakavSirebul</w:t>
        </w:r>
      </w:ins>
      <w:del w:id="5928" w:author="stumari4" w:date="2012-01-27T15:54:00Z">
        <w:r>
          <w:rPr>
            <w:rFonts w:cs="Arial"/>
          </w:rPr>
          <w:softHyphen/>
          <w:delText>is Se</w:delText>
          <w:softHyphen/>
          <w:delText>sa</w:delText>
          <w:softHyphen/>
          <w:delText>x</w:delText>
          <w:softHyphen/>
          <w:delText>eb</w:delText>
        </w:r>
      </w:del>
      <w:r>
        <w:rPr>
          <w:rFonts w:cs="Arial"/>
        </w:rPr>
        <w:t xml:space="preserve"> sxva </w:t>
      </w:r>
      <w:del w:id="5929" w:author="stumari4" w:date="2012-01-27T15:54:00Z">
        <w:r>
          <w:rPr>
            <w:rFonts w:cs="Arial"/>
          </w:rPr>
          <w:delText>di</w:delText>
          <w:softHyphen/>
          <w:delText>re</w:delText>
          <w:softHyphen/>
          <w:delText>q</w:delText>
          <w:softHyphen/>
          <w:delText>ti</w:delText>
          <w:softHyphen/>
          <w:delText>v</w:delText>
          <w:softHyphen/>
          <w:delText xml:space="preserve">as </w:delText>
        </w:r>
      </w:del>
      <w:ins w:id="5930" w:author="stumari4" w:date="2012-01-27T15:54:00Z">
        <w:r>
          <w:rPr>
            <w:rFonts w:cs="Arial"/>
          </w:rPr>
          <w:t>miTiTebebs, romlebmac xeli Seuwyves</w:t>
        </w:r>
      </w:ins>
      <w:del w:id="5931" w:author="stumari4" w:date="2012-01-27T15:55:00Z">
        <w:r>
          <w:rPr>
            <w:rFonts w:cs="Arial"/>
          </w:rPr>
          <w:delText>da bevr qve</w:delText>
          <w:softHyphen/>
          <w:delText>ya</w:delText>
          <w:softHyphen/>
          <w:delText>na</w:delText>
          <w:softHyphen/>
          <w:delText>Si ga</w:delText>
          <w:softHyphen/>
          <w:delText>na</w:delText>
          <w:softHyphen/>
          <w:delText>pi</w:delText>
          <w:softHyphen/>
          <w:delText>ro</w:delText>
          <w:softHyphen/>
          <w:delText xml:space="preserve">ba </w:delText>
        </w:r>
      </w:del>
      <w:ins w:id="5932" w:author="stumari4" w:date="2012-01-27T15:55:00Z">
        <w:r>
          <w:rPr>
            <w:rFonts w:cs="Arial"/>
          </w:rPr>
          <w:t xml:space="preserve"> </w:t>
        </w:r>
      </w:ins>
      <w:r>
        <w:rPr>
          <w:rFonts w:cs="Arial"/>
        </w:rPr>
        <w:t>an</w:t>
        <w:softHyphen/>
        <w:t>ga</w:t>
        <w:softHyphen/>
        <w:t>ri</w:t>
        <w:softHyphen/>
        <w:t>S</w:t>
        <w:softHyphen/>
        <w:t>ge</w:t>
        <w:softHyphen/>
        <w:t>b</w:t>
        <w:softHyphen/>
        <w:t>is ga</w:t>
        <w:softHyphen/>
        <w:t>u</w:t>
        <w:softHyphen/>
        <w:t>m</w:t>
        <w:softHyphen/>
        <w:t>jo</w:t>
        <w:softHyphen/>
        <w:t>be</w:t>
        <w:softHyphen/>
        <w:t>se</w:t>
        <w:softHyphen/>
        <w:t>ba</w:t>
      </w:r>
      <w:ins w:id="5933" w:author="stumari4" w:date="2012-01-27T15:55:00Z">
        <w:r>
          <w:rPr>
            <w:rFonts w:cs="Arial"/>
          </w:rPr>
          <w:t>s</w:t>
        </w:r>
      </w:ins>
      <w:r>
        <w:rPr>
          <w:rFonts w:cs="Arial"/>
        </w:rPr>
        <w:t xml:space="preserve">.  </w:t>
      </w:r>
    </w:p>
    <w:p>
      <w:pPr>
        <w:pStyle w:val="Teqsti12Ctr4Char"/>
        <w:ind w:left="964" w:hanging="0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Teqsti12Ctr4Char"/>
        <w:ind w:left="964" w:hanging="0"/>
        <w:rPr>
          <w:rFonts w:cs="Arial"/>
          <w:b/>
          <w:b/>
        </w:rPr>
      </w:pPr>
      <w:r>
        <w:rPr>
          <w:rFonts w:cs="Arial"/>
          <w:b/>
        </w:rPr>
        <w:t>di</w:t>
        <w:softHyphen/>
        <w:t>re</w:t>
        <w:softHyphen/>
        <w:t>q</w:t>
        <w:softHyphen/>
        <w:t>to</w:t>
        <w:softHyphen/>
        <w:t>r</w:t>
        <w:softHyphen/>
        <w:t>Ta ga</w:t>
        <w:softHyphen/>
        <w:t>n</w:t>
        <w:softHyphen/>
        <w:t>cxa</w:t>
        <w:softHyphen/>
        <w:t>de</w:t>
        <w:softHyphen/>
        <w:t>ba</w:t>
      </w:r>
    </w:p>
    <w:p>
      <w:pPr>
        <w:pStyle w:val="Teqsti12Ctr4Char"/>
        <w:ind w:left="964" w:hanging="0"/>
        <w:rPr/>
      </w:pPr>
      <w:r>
        <w:rPr>
          <w:rFonts w:cs="Arial"/>
        </w:rPr>
        <w:t>pi</w:t>
        <w:softHyphen/>
        <w:t>r</w:t>
        <w:softHyphen/>
        <w:t>v</w:t>
        <w:softHyphen/>
        <w:t>el ri</w:t>
        <w:softHyphen/>
        <w:t>g</w:t>
        <w:softHyphen/>
        <w:t>Si, an</w:t>
        <w:softHyphen/>
        <w:t>ga</w:t>
        <w:softHyphen/>
        <w:t>ri</w:t>
        <w:softHyphen/>
        <w:t>Si un</w:t>
        <w:softHyphen/>
        <w:t>da mo</w:t>
        <w:softHyphen/>
        <w:t>i</w:t>
        <w:softHyphen/>
        <w:t>ca</w:t>
        <w:softHyphen/>
        <w:t>v</w:t>
        <w:softHyphen/>
        <w:t>d</w:t>
        <w:softHyphen/>
        <w:t>es di</w:t>
        <w:softHyphen/>
        <w:t>re</w:t>
        <w:softHyphen/>
        <w:t>q</w:t>
        <w:softHyphen/>
        <w:t>to</w:t>
        <w:softHyphen/>
        <w:t>r</w:t>
        <w:softHyphen/>
        <w:t>Ta mxri</w:t>
        <w:softHyphen/>
        <w:t>d</w:t>
        <w:softHyphen/>
        <w:t>an aR</w:t>
        <w:softHyphen/>
        <w:t>i</w:t>
        <w:softHyphen/>
        <w:t>a</w:t>
        <w:softHyphen/>
        <w:t>re</w:t>
        <w:softHyphen/>
        <w:t>b</w:t>
        <w:softHyphen/>
        <w:t>as, rom is</w:t>
        <w:softHyphen/>
        <w:t>i</w:t>
        <w:softHyphen/>
        <w:t>ni pa</w:t>
        <w:softHyphen/>
        <w:t>su</w:t>
        <w:softHyphen/>
        <w:t>xi</w:t>
        <w:softHyphen/>
        <w:t>s</w:t>
        <w:softHyphen/>
        <w:t>m</w:t>
        <w:softHyphen/>
        <w:t>ge</w:t>
        <w:softHyphen/>
        <w:t>be</w:t>
        <w:softHyphen/>
        <w:t>l</w:t>
        <w:softHyphen/>
        <w:t>ni ar</w:t>
        <w:softHyphen/>
        <w:t>i</w:t>
        <w:softHyphen/>
        <w:t>an ko</w:t>
        <w:softHyphen/>
        <w:t>m</w:t>
        <w:softHyphen/>
        <w:t>pa</w:t>
        <w:softHyphen/>
        <w:t>ni</w:t>
        <w:softHyphen/>
        <w:t>is Si</w:t>
        <w:softHyphen/>
        <w:t>da ko</w:t>
        <w:softHyphen/>
        <w:t>n</w:t>
        <w:softHyphen/>
        <w:t>t</w:t>
        <w:softHyphen/>
        <w:t>ro</w:t>
        <w:softHyphen/>
        <w:t>l</w:t>
        <w:softHyphen/>
        <w:t xml:space="preserve">is </w:t>
      </w:r>
      <w:del w:id="5935" w:author="stumari4" w:date="2012-02-01T13:35:00Z">
        <w:r>
          <w:rPr>
            <w:rFonts w:cs="Arial"/>
          </w:rPr>
          <w:delText>si</w:delText>
          <w:softHyphen/>
          <w:delText>s</w:delText>
          <w:softHyphen/>
          <w:delText>te</w:delText>
          <w:softHyphen/>
          <w:delText>ma</w:delText>
          <w:softHyphen/>
          <w:delText xml:space="preserve">ze </w:delText>
        </w:r>
      </w:del>
      <w:ins w:id="5936" w:author="stumari4" w:date="2012-02-01T13:35:00Z">
        <w:r>
          <w:rPr>
            <w:rFonts w:cs="Arial"/>
          </w:rPr>
          <w:t>si</w:t>
          <w:softHyphen/>
          <w:t>s</w:t>
          <w:softHyphen/>
          <w:t>te</w:t>
          <w:softHyphen/>
          <w:t>ma</w:t>
          <w:softHyphen/>
          <w:t xml:space="preserve">a </w:t>
        </w:r>
      </w:ins>
      <w:r>
        <w:rPr>
          <w:rFonts w:cs="Arial"/>
        </w:rPr>
        <w:t>da mi</w:t>
        <w:softHyphen/>
        <w:t>si ef</w:t>
        <w:softHyphen/>
        <w:t>e</w:t>
        <w:softHyphen/>
        <w:t>q</w:t>
        <w:softHyphen/>
        <w:t>tu</w:t>
        <w:softHyphen/>
        <w:t>ro</w:t>
        <w:softHyphen/>
        <w:t>b</w:t>
        <w:softHyphen/>
        <w:t xml:space="preserve">is </w:t>
      </w:r>
      <w:del w:id="5937" w:author="stumari4" w:date="2012-01-27T15:55:00Z">
        <w:r>
          <w:rPr>
            <w:rFonts w:cs="Arial"/>
          </w:rPr>
          <w:delText>Se</w:delText>
          <w:softHyphen/>
          <w:delText>mo</w:delText>
          <w:softHyphen/>
          <w:delText>w</w:delText>
          <w:softHyphen/>
          <w:delText>me</w:delText>
          <w:softHyphen/>
          <w:delText>ba</w:delText>
          <w:softHyphen/>
          <w:delText>ze</w:delText>
        </w:r>
      </w:del>
      <w:ins w:id="5938" w:author="stumari4" w:date="2012-01-27T15:55:00Z">
        <w:r>
          <w:rPr>
            <w:rFonts w:cs="Arial"/>
          </w:rPr>
          <w:t>mimoxilvaze</w:t>
        </w:r>
      </w:ins>
      <w:r>
        <w:rPr>
          <w:rFonts w:cs="Arial"/>
        </w:rPr>
        <w:t xml:space="preserve">. </w:t>
      </w:r>
      <w:ins w:id="5939" w:author="stumari4" w:date="2012-01-27T15:56:00Z">
        <w:r>
          <w:rPr>
            <w:rFonts w:cs="Arial"/>
          </w:rPr>
          <w:t xml:space="preserve">aseTi gancxadebis gakeTebis valdebuleba, </w:t>
        </w:r>
      </w:ins>
      <w:ins w:id="5940" w:author="stumari4" w:date="2012-01-27T15:56:00Z">
        <w:r>
          <w:rPr>
            <w:rStyle w:val="ENGLISH"/>
            <w:rFonts w:cs="LitNusx"/>
          </w:rPr>
          <w:t>`zet-pi-Tis~SemTxvevaSi,</w:t>
        </w:r>
      </w:ins>
      <w:del w:id="5941" w:author="stumari4" w:date="2012-01-27T15:56:00Z">
        <w:r>
          <w:rPr>
            <w:rFonts w:cs="Arial"/>
          </w:rPr>
          <w:delText xml:space="preserve">Tu </w:delText>
        </w:r>
      </w:del>
      <w:del w:id="5942" w:author="stumari4" w:date="2012-01-27T15:56:00Z">
        <w:r>
          <w:rPr>
            <w:rFonts w:cs="Arial" w:ascii="Times New Roman" w:hAnsi="Times New Roman"/>
          </w:rPr>
          <w:delText>ZPT</w:delText>
        </w:r>
      </w:del>
      <w:del w:id="5943" w:author="stumari4" w:date="2012-01-27T15:56:00Z">
        <w:r>
          <w:rPr>
            <w:rFonts w:cs="Arial"/>
          </w:rPr>
          <w:delText>-is</w:delText>
        </w:r>
      </w:del>
      <w:r>
        <w:rPr>
          <w:rFonts w:cs="Arial"/>
        </w:rPr>
        <w:t xml:space="preserve"> </w:t>
      </w:r>
      <w:del w:id="5944" w:author="stumari4" w:date="2012-01-27T15:57:00Z">
        <w:r>
          <w:rPr>
            <w:rFonts w:cs="Arial"/>
          </w:rPr>
          <w:delText>di</w:delText>
          <w:softHyphen/>
          <w:delText>re</w:delText>
          <w:softHyphen/>
          <w:delText>q</w:delText>
          <w:softHyphen/>
          <w:delText>to</w:delText>
          <w:softHyphen/>
          <w:delText>re</w:delText>
          <w:softHyphen/>
          <w:delText>bi va</w:delText>
          <w:softHyphen/>
          <w:delText>l</w:delText>
          <w:softHyphen/>
          <w:delText>de</w:delText>
          <w:softHyphen/>
          <w:delText>bu</w:delText>
          <w:softHyphen/>
          <w:delText>l</w:delText>
          <w:softHyphen/>
          <w:delText>ni iq</w:delText>
          <w:softHyphen/>
          <w:delText>ne</w:delText>
          <w:softHyphen/>
          <w:delText>bo</w:delText>
          <w:softHyphen/>
          <w:delText>d</w:delText>
          <w:softHyphen/>
          <w:delText>n</w:delText>
          <w:softHyphen/>
          <w:delText>en am ga</w:delText>
          <w:softHyphen/>
          <w:delText>n</w:delText>
          <w:softHyphen/>
          <w:delText>cxa</w:delText>
          <w:softHyphen/>
          <w:delText>de</w:delText>
          <w:softHyphen/>
          <w:delText>b</w:delText>
          <w:softHyphen/>
          <w:delText>is ga</w:delText>
          <w:softHyphen/>
          <w:delText>ke</w:delText>
          <w:softHyphen/>
          <w:delText>Te</w:delText>
          <w:softHyphen/>
          <w:delText>ba</w:delText>
          <w:softHyphen/>
          <w:delText>ze, aR</w:delText>
          <w:softHyphen/>
          <w:delText>ni</w:delText>
          <w:softHyphen/>
          <w:delText>S</w:delText>
          <w:softHyphen/>
          <w:delText>nu</w:delText>
          <w:softHyphen/>
          <w:delText xml:space="preserve">li </w:delText>
        </w:r>
      </w:del>
      <w:r>
        <w:rPr>
          <w:rFonts w:cs="Arial"/>
        </w:rPr>
        <w:t xml:space="preserve">xazs </w:t>
      </w:r>
      <w:del w:id="5945" w:author="stumari4" w:date="2012-01-27T15:58:00Z">
        <w:r>
          <w:rPr>
            <w:rFonts w:cs="Arial"/>
          </w:rPr>
          <w:delText>ga</w:delText>
          <w:softHyphen/>
          <w:delText>u</w:delText>
          <w:softHyphen/>
          <w:delText>s</w:delText>
          <w:softHyphen/>
          <w:delText>va</w:delText>
          <w:softHyphen/>
          <w:delText>v</w:delText>
          <w:softHyphen/>
          <w:delText xml:space="preserve">da </w:delText>
        </w:r>
      </w:del>
      <w:ins w:id="5946" w:author="stumari4" w:date="2012-01-27T15:58:00Z">
        <w:r>
          <w:rPr>
            <w:rFonts w:cs="Arial"/>
          </w:rPr>
          <w:t>ga</w:t>
          <w:softHyphen/>
          <w:t>u</w:t>
          <w:softHyphen/>
          <w:t>s</w:t>
          <w:softHyphen/>
          <w:t>va</w:t>
          <w:softHyphen/>
          <w:t>m</w:t>
          <w:softHyphen/>
          <w:t xml:space="preserve">da </w:t>
        </w:r>
      </w:ins>
      <w:del w:id="5947" w:author="stumari4" w:date="2012-01-27T15:57:00Z">
        <w:r>
          <w:rPr>
            <w:rFonts w:cs="Arial"/>
          </w:rPr>
          <w:delText xml:space="preserve">maT </w:delText>
        </w:r>
      </w:del>
      <w:ins w:id="5948" w:author="stumari4" w:date="2012-01-27T15:57:00Z">
        <w:r>
          <w:rPr>
            <w:rFonts w:cs="Arial"/>
          </w:rPr>
          <w:t xml:space="preserve">direqtorebis </w:t>
        </w:r>
      </w:ins>
      <w:r>
        <w:rPr>
          <w:rFonts w:cs="Arial"/>
        </w:rPr>
        <w:t>va</w:t>
        <w:softHyphen/>
        <w:t>l</w:t>
        <w:softHyphen/>
        <w:t>de</w:t>
        <w:softHyphen/>
        <w:t>bu</w:t>
        <w:softHyphen/>
        <w:t>le</w:t>
        <w:softHyphen/>
        <w:t>b</w:t>
        <w:softHyphen/>
        <w:t>as</w:t>
      </w:r>
      <w:ins w:id="5949" w:author="stumari4" w:date="2012-01-27T15:57:00Z">
        <w:r>
          <w:rPr>
            <w:rFonts w:cs="Arial"/>
          </w:rPr>
          <w:t>,</w:t>
        </w:r>
      </w:ins>
      <w:r>
        <w:rPr>
          <w:rFonts w:cs="Arial"/>
        </w:rPr>
        <w:t xml:space="preserve"> da</w:t>
        <w:softHyphen/>
        <w:t>r</w:t>
        <w:softHyphen/>
        <w:t>w</w:t>
        <w:softHyphen/>
        <w:t>mu</w:t>
        <w:softHyphen/>
        <w:t>ne</w:t>
        <w:softHyphen/>
        <w:t>bu</w:t>
        <w:softHyphen/>
        <w:t>li</w:t>
        <w:softHyphen/>
        <w:t>y</w:t>
        <w:softHyphen/>
        <w:t>v</w:t>
        <w:softHyphen/>
        <w:t>n</w:t>
        <w:softHyphen/>
        <w:t>en si</w:t>
        <w:softHyphen/>
        <w:t>s</w:t>
        <w:softHyphen/>
        <w:t>te</w:t>
        <w:softHyphen/>
        <w:t>me</w:t>
        <w:softHyphen/>
        <w:t>b</w:t>
        <w:softHyphen/>
        <w:t>is ka</w:t>
        <w:softHyphen/>
        <w:t>r</w:t>
        <w:softHyphen/>
        <w:t>g</w:t>
        <w:softHyphen/>
        <w:t xml:space="preserve">ad </w:t>
      </w:r>
      <w:del w:id="5950" w:author="stumari4" w:date="2012-01-27T15:57:00Z">
        <w:r>
          <w:rPr>
            <w:rFonts w:cs="Arial"/>
          </w:rPr>
          <w:delText>mu</w:delText>
          <w:softHyphen/>
          <w:delText>Sa</w:delText>
          <w:softHyphen/>
          <w:delText>o</w:delText>
          <w:softHyphen/>
          <w:delText>ba</w:delText>
          <w:softHyphen/>
          <w:delText>Si</w:delText>
        </w:r>
      </w:del>
      <w:ins w:id="5951" w:author="stumari4" w:date="2012-01-27T15:57:00Z">
        <w:r>
          <w:rPr>
            <w:rFonts w:cs="Arial"/>
          </w:rPr>
          <w:t>funqcionirebaSi</w:t>
        </w:r>
      </w:ins>
      <w:r>
        <w:rPr>
          <w:rFonts w:cs="Arial"/>
        </w:rPr>
        <w:t>. di</w:t>
        <w:softHyphen/>
        <w:t>re</w:t>
        <w:softHyphen/>
        <w:t>q</w:t>
        <w:softHyphen/>
        <w:t>to</w:t>
        <w:softHyphen/>
        <w:t>re</w:t>
        <w:softHyphen/>
        <w:t>b</w:t>
        <w:softHyphen/>
      </w:r>
      <w:del w:id="5952" w:author="stumari4" w:date="2012-01-27T15:58:00Z">
        <w:r>
          <w:rPr>
            <w:rFonts w:cs="Arial"/>
          </w:rPr>
          <w:delText>i</w:delText>
        </w:r>
      </w:del>
      <w:ins w:id="5953" w:author="stumari4" w:date="2012-01-27T15:58:00Z">
        <w:r>
          <w:rPr>
            <w:rFonts w:cs="Arial"/>
          </w:rPr>
          <w:t>i veRar Seimcirebdnen brals</w:t>
        </w:r>
      </w:ins>
      <w:del w:id="5954" w:author="stumari4" w:date="2012-01-27T15:58:00Z">
        <w:r>
          <w:rPr>
            <w:rFonts w:cs="Arial"/>
          </w:rPr>
          <w:delText>s mxri</w:delText>
          <w:softHyphen/>
          <w:delText>d</w:delText>
          <w:softHyphen/>
          <w:delText>an as</w:delText>
          <w:softHyphen/>
          <w:delText>e</w:delText>
          <w:softHyphen/>
          <w:delText>Ti ga</w:delText>
          <w:softHyphen/>
          <w:delText>n</w:delText>
          <w:softHyphen/>
          <w:delText>cxa</w:delText>
          <w:softHyphen/>
          <w:delText>de</w:delText>
          <w:softHyphen/>
          <w:delText>ba iol</w:delText>
          <w:softHyphen/>
          <w:delText>ad ver da</w:delText>
          <w:softHyphen/>
          <w:delText>a</w:delText>
          <w:softHyphen/>
          <w:delText>q</w:delText>
          <w:softHyphen/>
          <w:delText>ve</w:delText>
          <w:softHyphen/>
          <w:delText>i</w:delText>
          <w:softHyphen/>
          <w:delText>Te</w:delText>
          <w:softHyphen/>
          <w:delText>b</w:delText>
          <w:softHyphen/>
          <w:delText>da fi</w:delText>
          <w:softHyphen/>
          <w:delText>na</w:delText>
          <w:softHyphen/>
          <w:delText>n</w:delText>
          <w:softHyphen/>
          <w:delText>su</w:delText>
          <w:softHyphen/>
          <w:delText>ri an</w:delText>
          <w:softHyphen/>
          <w:delText>ga</w:delText>
          <w:softHyphen/>
          <w:delText>ri</w:delText>
          <w:softHyphen/>
          <w:delText>Se</w:delText>
          <w:softHyphen/>
          <w:delText>b</w:delText>
          <w:softHyphen/>
          <w:delText>is Se</w:delText>
          <w:softHyphen/>
          <w:delText>sa</w:delText>
          <w:softHyphen/>
          <w:delText>x</w:delText>
          <w:softHyphen/>
          <w:delText>eb mTa</w:delText>
          <w:softHyphen/>
          <w:delText>v</w:delText>
          <w:softHyphen/>
          <w:delText>ar ga</w:delText>
          <w:softHyphen/>
          <w:delText>n</w:delText>
          <w:softHyphen/>
          <w:delText>me</w:delText>
          <w:softHyphen/>
          <w:delText>o</w:delText>
          <w:softHyphen/>
          <w:delText>re</w:delText>
          <w:softHyphen/>
          <w:delText>b</w:delText>
          <w:softHyphen/>
          <w:delText>iT ga</w:delText>
          <w:softHyphen/>
          <w:delText>n</w:delText>
          <w:softHyphen/>
          <w:delText>cxa</w:delText>
          <w:softHyphen/>
          <w:delText>de</w:delText>
          <w:softHyphen/>
          <w:delText>b</w:delText>
          <w:softHyphen/>
          <w:delText>as d av</w:delText>
          <w:softHyphen/>
          <w:delText>er uw</w:delText>
          <w:softHyphen/>
          <w:delText>o</w:delText>
          <w:softHyphen/>
          <w:delText>de</w:delText>
          <w:softHyphen/>
          <w:delText>b</w:delText>
          <w:softHyphen/>
          <w:delText>da ro</w:delText>
          <w:softHyphen/>
          <w:delText>g</w:delText>
          <w:softHyphen/>
          <w:delText xml:space="preserve">orc </w:delText>
        </w:r>
      </w:del>
      <w:ins w:id="5955" w:author="stumari4" w:date="2012-01-27T15:58:00Z">
        <w:r>
          <w:rPr>
            <w:rFonts w:cs="Arial"/>
          </w:rPr>
          <w:t xml:space="preserve">, ubralod, </w:t>
        </w:r>
      </w:ins>
      <w:r>
        <w:rPr>
          <w:rFonts w:cs="Arial"/>
        </w:rPr>
        <w:t>`</w:t>
      </w:r>
      <w:del w:id="5956" w:author="stumari4" w:date="2012-01-27T15:58:00Z">
        <w:r>
          <w:rPr>
            <w:rFonts w:cs="Arial"/>
          </w:rPr>
          <w:delText xml:space="preserve"> </w:delText>
        </w:r>
      </w:del>
      <w:r>
        <w:rPr>
          <w:rFonts w:cs="Arial"/>
        </w:rPr>
        <w:t>bu</w:t>
        <w:softHyphen/>
        <w:t>Ra</w:t>
        <w:softHyphen/>
        <w:t>l</w:t>
        <w:softHyphen/>
        <w:t>t</w:t>
        <w:softHyphen/>
        <w:t>ru</w:t>
        <w:softHyphen/>
        <w:t>li aR</w:t>
        <w:softHyphen/>
        <w:t>ri</w:t>
        <w:softHyphen/>
        <w:t>cx</w:t>
        <w:softHyphen/>
        <w:t>v</w:t>
        <w:softHyphen/>
        <w:t>is sa</w:t>
        <w:softHyphen/>
        <w:t>m</w:t>
        <w:softHyphen/>
        <w:t>wu</w:t>
        <w:softHyphen/>
        <w:t>xa</w:t>
        <w:softHyphen/>
        <w:t xml:space="preserve">ro </w:t>
      </w:r>
      <w:del w:id="5957" w:author="stumari4" w:date="2012-01-27T15:58:00Z">
        <w:r>
          <w:rPr>
            <w:rFonts w:cs="Arial"/>
          </w:rPr>
          <w:delText>Se</w:delText>
          <w:softHyphen/>
          <w:delText>c</w:delText>
          <w:softHyphen/>
          <w:delText>do</w:delText>
          <w:softHyphen/>
          <w:delText>me</w:delText>
          <w:softHyphen/>
          <w:delText>bi</w:delText>
        </w:r>
      </w:del>
      <w:ins w:id="5958" w:author="stumari4" w:date="2012-01-27T15:58:00Z">
        <w:r>
          <w:rPr>
            <w:rFonts w:cs="Arial"/>
          </w:rPr>
          <w:t>Se</w:t>
          <w:softHyphen/>
          <w:t>c</w:t>
          <w:softHyphen/>
          <w:t>do</w:t>
          <w:softHyphen/>
          <w:t>me</w:t>
          <w:softHyphen/>
          <w:t>bze</w:t>
        </w:r>
      </w:ins>
      <w:r>
        <w:rPr>
          <w:rFonts w:cs="Arial"/>
        </w:rPr>
        <w:t>~</w:t>
      </w:r>
      <w:ins w:id="5959" w:author="stumari4" w:date="2012-01-27T15:58:00Z">
        <w:r>
          <w:rPr>
            <w:rFonts w:cs="Arial"/>
          </w:rPr>
          <w:t xml:space="preserve"> miniSnebiT</w:t>
        </w:r>
      </w:ins>
      <w:r>
        <w:rPr>
          <w:rFonts w:cs="Arial"/>
        </w:rPr>
        <w:t xml:space="preserve">. </w:t>
      </w:r>
      <w:del w:id="5960" w:author="stumari4" w:date="2012-01-27T15:59:00Z">
        <w:r>
          <w:rPr>
            <w:rFonts w:cs="Arial"/>
          </w:rPr>
          <w:delText>ga</w:delText>
          <w:softHyphen/>
          <w:delText>n</w:delText>
          <w:softHyphen/>
          <w:delText>cxa</w:delText>
          <w:softHyphen/>
          <w:delText>de</w:delText>
          <w:softHyphen/>
          <w:delText>ba, as</w:delText>
          <w:softHyphen/>
          <w:delText>e</w:delText>
          <w:softHyphen/>
          <w:delText>ve, yu</w:delText>
          <w:softHyphen/>
          <w:delText>ra</w:delText>
          <w:softHyphen/>
          <w:delText>dRe</w:delText>
          <w:softHyphen/>
          <w:delText>b</w:delText>
          <w:softHyphen/>
          <w:delText>as am</w:delText>
          <w:softHyphen/>
          <w:delText>a</w:delText>
          <w:softHyphen/>
          <w:delText>x</w:delText>
          <w:softHyphen/>
          <w:delText>vi</w:delText>
          <w:softHyphen/>
          <w:delText>l</w:delText>
          <w:softHyphen/>
          <w:delText>ebs im</w:delText>
          <w:softHyphen/>
          <w:delText>a</w:delText>
          <w:softHyphen/>
          <w:delText>ze, rom</w:delText>
        </w:r>
      </w:del>
      <w:ins w:id="5961" w:author="stumari4" w:date="2012-01-27T15:59:00Z">
        <w:r>
          <w:rPr>
            <w:rFonts w:cs="Arial"/>
          </w:rPr>
          <w:t>aseTi gancxadebis gakeTeba niSnavs, rom</w:t>
        </w:r>
      </w:ins>
      <w:r>
        <w:rPr>
          <w:rFonts w:cs="Arial"/>
        </w:rPr>
        <w:t xml:space="preserve"> sa</w:t>
        <w:softHyphen/>
        <w:t>b</w:t>
        <w:softHyphen/>
        <w:t>Wo mxars uW</w:t>
        <w:softHyphen/>
        <w:t>ers ef</w:t>
        <w:softHyphen/>
        <w:t>e</w:t>
        <w:softHyphen/>
        <w:t>q</w:t>
        <w:softHyphen/>
        <w:t>tu</w:t>
        <w:softHyphen/>
        <w:t>ri ko</w:t>
        <w:softHyphen/>
        <w:t>n</w:t>
        <w:softHyphen/>
        <w:t>t</w:t>
        <w:softHyphen/>
        <w:t>ro</w:t>
        <w:softHyphen/>
        <w:t>l</w:t>
        <w:softHyphen/>
        <w:t>is si</w:t>
        <w:softHyphen/>
        <w:t>s</w:t>
        <w:softHyphen/>
        <w:t>te</w:t>
        <w:softHyphen/>
        <w:t>me</w:t>
        <w:softHyphen/>
        <w:t>b</w:t>
        <w:softHyphen/>
        <w:t>is ga</w:t>
        <w:softHyphen/>
        <w:t>n</w:t>
        <w:softHyphen/>
        <w:t>vi</w:t>
        <w:softHyphen/>
        <w:t>Ta</w:t>
        <w:softHyphen/>
        <w:t>re</w:t>
        <w:softHyphen/>
        <w:t>b</w:t>
        <w:softHyphen/>
        <w:t xml:space="preserve">as da </w:t>
      </w:r>
      <w:del w:id="5962" w:author="stumari4" w:date="2012-01-27T15:59:00Z">
        <w:r>
          <w:rPr>
            <w:rFonts w:cs="Arial"/>
          </w:rPr>
          <w:delText>mi</w:delText>
          <w:softHyphen/>
          <w:delText xml:space="preserve">si </w:delText>
        </w:r>
      </w:del>
      <w:ins w:id="5963" w:author="stumari4" w:date="2012-01-27T15:59:00Z">
        <w:r>
          <w:rPr>
            <w:rFonts w:cs="Arial"/>
          </w:rPr>
          <w:t xml:space="preserve">es </w:t>
        </w:r>
      </w:ins>
      <w:r>
        <w:rPr>
          <w:rFonts w:cs="Arial"/>
        </w:rPr>
        <w:t>Ta</w:t>
        <w:softHyphen/>
        <w:t>na</w:t>
        <w:softHyphen/>
        <w:t>d</w:t>
        <w:softHyphen/>
        <w:t>go</w:t>
        <w:softHyphen/>
        <w:t xml:space="preserve">ma </w:t>
      </w:r>
      <w:del w:id="5964" w:author="stumari4" w:date="2012-01-27T15:59:00Z">
        <w:r>
          <w:rPr>
            <w:rFonts w:cs="Arial"/>
          </w:rPr>
          <w:delText>Za</w:delText>
          <w:softHyphen/>
          <w:delText>li</w:delText>
          <w:softHyphen/>
          <w:delText xml:space="preserve">an </w:delText>
        </w:r>
      </w:del>
      <w:r>
        <w:rPr>
          <w:rFonts w:cs="Arial"/>
        </w:rPr>
        <w:t>mni</w:t>
        <w:softHyphen/>
        <w:t>S</w:t>
        <w:softHyphen/>
        <w:t>v</w:t>
        <w:softHyphen/>
        <w:t>ne</w:t>
        <w:softHyphen/>
        <w:t>lo</w:t>
        <w:softHyphen/>
        <w:t>va</w:t>
        <w:softHyphen/>
        <w:t>ni sti</w:t>
        <w:softHyphen/>
        <w:t>mu</w:t>
        <w:softHyphen/>
        <w:t>lia ef</w:t>
        <w:softHyphen/>
        <w:t>e</w:t>
        <w:softHyphen/>
        <w:t>q</w:t>
        <w:softHyphen/>
        <w:t>tu</w:t>
        <w:softHyphen/>
        <w:t>ri si</w:t>
        <w:softHyphen/>
        <w:t>s</w:t>
        <w:softHyphen/>
        <w:t>te</w:t>
        <w:softHyphen/>
        <w:t>me</w:t>
        <w:softHyphen/>
        <w:t>b</w:t>
        <w:softHyphen/>
        <w:t>is ga</w:t>
        <w:softHyphen/>
        <w:t>n</w:t>
        <w:softHyphen/>
        <w:t>vi</w:t>
        <w:softHyphen/>
        <w:t>Ta</w:t>
        <w:softHyphen/>
        <w:t>re</w:t>
        <w:softHyphen/>
        <w:t>bi</w:t>
        <w:softHyphen/>
        <w:t>s</w:t>
        <w:softHyphen/>
        <w:t>T</w:t>
        <w:softHyphen/>
        <w:t>v</w:t>
        <w:softHyphen/>
        <w:t>is.</w:t>
      </w:r>
    </w:p>
    <w:p>
      <w:pPr>
        <w:pStyle w:val="Teqsti12Ctr4Char"/>
        <w:ind w:left="964" w:hanging="0"/>
        <w:rPr>
          <w:rFonts w:cs="Arial"/>
          <w:b/>
          <w:b/>
        </w:rPr>
      </w:pPr>
      <w:r>
        <w:rPr>
          <w:rFonts w:cs="Arial"/>
          <w:b/>
        </w:rPr>
        <w:t>ri</w:t>
        <w:softHyphen/>
        <w:t>s</w:t>
        <w:softHyphen/>
        <w:t>ke</w:t>
        <w:softHyphen/>
        <w:t>b</w:t>
        <w:softHyphen/>
        <w:t>is ma</w:t>
        <w:softHyphen/>
        <w:t>r</w:t>
        <w:softHyphen/>
        <w:t>T</w:t>
        <w:softHyphen/>
        <w:t>v</w:t>
        <w:softHyphen/>
        <w:t>is pro</w:t>
        <w:softHyphen/>
        <w:t>ce</w:t>
        <w:softHyphen/>
        <w:t>si</w:t>
      </w:r>
    </w:p>
    <w:p>
      <w:pPr>
        <w:pStyle w:val="Teqsti12Ctr4Char"/>
        <w:ind w:left="964" w:hanging="0"/>
        <w:rPr/>
      </w:pPr>
      <w:r>
        <w:rPr>
          <w:rFonts w:cs="Arial"/>
        </w:rPr>
        <w:t>me</w:t>
        <w:softHyphen/>
        <w:t>o</w:t>
        <w:softHyphen/>
        <w:t>re ri</w:t>
        <w:softHyphen/>
        <w:t>g</w:t>
        <w:softHyphen/>
        <w:t>Si, ga</w:t>
        <w:softHyphen/>
        <w:t>n</w:t>
        <w:softHyphen/>
        <w:t>cxa</w:t>
        <w:softHyphen/>
        <w:t>de</w:t>
        <w:softHyphen/>
        <w:t>ba</w:t>
        <w:softHyphen/>
        <w:t xml:space="preserve">Si </w:t>
      </w:r>
      <w:del w:id="5965" w:author="stumari4" w:date="2012-01-27T16:00:00Z">
        <w:r>
          <w:rPr>
            <w:rFonts w:cs="Arial"/>
          </w:rPr>
          <w:delText>sa</w:delText>
          <w:softHyphen/>
          <w:delText>Wi</w:delText>
          <w:softHyphen/>
          <w:delText xml:space="preserve">roa </w:delText>
        </w:r>
      </w:del>
      <w:r>
        <w:rPr>
          <w:rFonts w:cs="Arial"/>
        </w:rPr>
        <w:t>da</w:t>
        <w:softHyphen/>
        <w:t>da</w:t>
        <w:softHyphen/>
        <w:t>s</w:t>
        <w:softHyphen/>
        <w:t>tu</w:t>
        <w:softHyphen/>
        <w:t>re</w:t>
        <w:softHyphen/>
        <w:t>bu</w:t>
        <w:softHyphen/>
        <w:t xml:space="preserve">li </w:t>
      </w:r>
      <w:ins w:id="5966" w:author="stumari4" w:date="2012-01-27T16:00:00Z">
        <w:r>
          <w:rPr>
            <w:rFonts w:cs="Arial"/>
          </w:rPr>
          <w:t xml:space="preserve">unda </w:t>
        </w:r>
      </w:ins>
      <w:r>
        <w:rPr>
          <w:rFonts w:cs="Arial"/>
        </w:rPr>
        <w:t>iy</w:t>
        <w:softHyphen/>
        <w:t xml:space="preserve">os, rom </w:t>
      </w:r>
      <w:del w:id="5967" w:author="stumari4" w:date="2012-01-27T16:00:00Z">
        <w:r>
          <w:rPr>
            <w:rFonts w:cs="Arial"/>
          </w:rPr>
          <w:delText>ad</w:delText>
          <w:softHyphen/>
          <w:delText>gi</w:delText>
          <w:softHyphen/>
          <w:delText>l</w:delText>
          <w:softHyphen/>
          <w:delText>ze mi</w:delText>
          <w:softHyphen/>
          <w:delText>m</w:delText>
          <w:softHyphen/>
          <w:delText>di</w:delText>
          <w:softHyphen/>
          <w:delText>na</w:delText>
          <w:softHyphen/>
          <w:delText>re</w:delText>
          <w:softHyphen/>
          <w:delText>obs</w:delText>
        </w:r>
      </w:del>
      <w:ins w:id="5968" w:author="stumari4" w:date="2012-01-27T16:00:00Z">
        <w:r>
          <w:rPr>
            <w:rFonts w:cs="Arial"/>
          </w:rPr>
          <w:t>arsebobs</w:t>
        </w:r>
      </w:ins>
      <w:r>
        <w:rPr>
          <w:rFonts w:cs="Arial"/>
        </w:rPr>
        <w:t xml:space="preserve"> ri</w:t>
        <w:softHyphen/>
        <w:t>s</w:t>
        <w:softHyphen/>
        <w:t>ke</w:t>
        <w:softHyphen/>
        <w:t>b</w:t>
        <w:softHyphen/>
        <w:t>is ma</w:t>
        <w:softHyphen/>
        <w:t>r</w:t>
        <w:softHyphen/>
        <w:t>T</w:t>
        <w:softHyphen/>
        <w:t>v</w:t>
        <w:softHyphen/>
        <w:t>is pro</w:t>
        <w:softHyphen/>
        <w:t>ce</w:t>
        <w:softHyphen/>
        <w:t>se</w:t>
        <w:softHyphen/>
        <w:t>bi</w:t>
      </w:r>
      <w:ins w:id="5969" w:author="stumari4" w:date="2012-01-27T16:00:00Z">
        <w:r>
          <w:rPr>
            <w:rFonts w:cs="Arial"/>
          </w:rPr>
          <w:t xml:space="preserve"> da unda moicavdes</w:t>
        </w:r>
      </w:ins>
      <w:del w:id="5970" w:author="stumari4" w:date="2012-01-27T16:00:00Z">
        <w:r>
          <w:rPr>
            <w:rFonts w:cs="Arial"/>
          </w:rPr>
          <w:delText>, ga</w:delText>
          <w:softHyphen/>
          <w:delText>a</w:delText>
          <w:softHyphen/>
          <w:delText>Su</w:delText>
          <w:softHyphen/>
          <w:delText>q</w:delText>
          <w:softHyphen/>
          <w:delText>os da ax</w:delText>
          <w:softHyphen/>
          <w:delText>s</w:delText>
          <w:softHyphen/>
          <w:delText>n</w:delText>
          <w:softHyphen/>
          <w:delText>as</w:delText>
        </w:r>
      </w:del>
      <w:r>
        <w:rPr>
          <w:rFonts w:cs="Arial"/>
        </w:rPr>
        <w:t xml:space="preserve"> ne</w:t>
        <w:softHyphen/>
        <w:t>bi</w:t>
        <w:softHyphen/>
        <w:t>s</w:t>
        <w:softHyphen/>
        <w:t>mi</w:t>
        <w:softHyphen/>
        <w:t>e</w:t>
        <w:softHyphen/>
        <w:t>r</w:t>
      </w:r>
      <w:del w:id="5971" w:author="stumari4" w:date="2012-02-01T13:35:00Z">
        <w:r>
          <w:rPr>
            <w:rFonts w:cs="Arial"/>
          </w:rPr>
          <w:delText>i</w:delText>
        </w:r>
      </w:del>
      <w:r>
        <w:rPr>
          <w:rFonts w:cs="Arial"/>
        </w:rPr>
        <w:t xml:space="preserve"> uC</w:t>
        <w:softHyphen/>
        <w:t>ve</w:t>
        <w:softHyphen/>
        <w:t>u</w:t>
        <w:softHyphen/>
        <w:t xml:space="preserve">lo </w:t>
      </w:r>
      <w:del w:id="5972" w:author="stumari4" w:date="2012-01-27T16:00:00Z">
        <w:r>
          <w:rPr>
            <w:rFonts w:cs="Arial"/>
          </w:rPr>
          <w:delText>ma</w:delText>
          <w:softHyphen/>
          <w:delText>xa</w:delText>
          <w:softHyphen/>
          <w:delText>si</w:delText>
          <w:softHyphen/>
          <w:delText>a</w:delText>
          <w:softHyphen/>
          <w:delText>Te</w:delText>
          <w:softHyphen/>
          <w:delText>b</w:delText>
          <w:softHyphen/>
          <w:delText>le</w:delText>
          <w:softHyphen/>
          <w:delText>bi</w:delText>
        </w:r>
      </w:del>
      <w:ins w:id="5973" w:author="stumari4" w:date="2012-01-27T16:00:00Z">
        <w:r>
          <w:rPr>
            <w:rFonts w:cs="Arial"/>
          </w:rPr>
          <w:t>SemTxvevebs</w:t>
        </w:r>
      </w:ins>
      <w:r>
        <w:rPr>
          <w:rFonts w:cs="Arial"/>
        </w:rPr>
        <w:t>. ba</w:t>
        <w:softHyphen/>
        <w:t>to</w:t>
        <w:softHyphen/>
        <w:t>n</w:t>
        <w:softHyphen/>
        <w:t xml:space="preserve">ma qsum </w:t>
      </w:r>
      <w:ins w:id="5974" w:author="stumari4" w:date="2012-01-27T16:01:00Z">
        <w:r>
          <w:rPr>
            <w:rStyle w:val="ENGLISH"/>
            <w:rFonts w:cs="LitNusx"/>
          </w:rPr>
          <w:t>`zet-pi-Tis~</w:t>
        </w:r>
      </w:ins>
      <w:del w:id="5975" w:author="stumari4" w:date="2012-01-27T16:01:00Z">
        <w:r>
          <w:rPr>
            <w:rFonts w:cs="Arial" w:ascii="Times New Roman" w:hAnsi="Times New Roman"/>
          </w:rPr>
          <w:delText>ZPT</w:delText>
        </w:r>
      </w:del>
      <w:del w:id="5976" w:author="stumari4" w:date="2012-01-27T16:01:00Z">
        <w:r>
          <w:rPr>
            <w:rFonts w:cs="Arial"/>
          </w:rPr>
          <w:delText>-is</w:delText>
        </w:r>
      </w:del>
      <w:r>
        <w:rPr>
          <w:rFonts w:cs="Arial"/>
        </w:rPr>
        <w:t xml:space="preserve"> ga</w:t>
        <w:softHyphen/>
        <w:t>ko</w:t>
        <w:softHyphen/>
        <w:t>t</w:t>
        <w:softHyphen/>
        <w:t>re</w:t>
        <w:softHyphen/>
        <w:t>bi</w:t>
        <w:softHyphen/>
        <w:t>d</w:t>
        <w:softHyphen/>
        <w:t>an ga</w:t>
        <w:softHyphen/>
        <w:t>r</w:t>
        <w:softHyphen/>
        <w:t>k</w:t>
        <w:softHyphen/>
        <w:t>ve</w:t>
        <w:softHyphen/>
        <w:t>u</w:t>
        <w:softHyphen/>
        <w:t>li dro</w:t>
        <w:softHyphen/>
        <w:t>is ga</w:t>
        <w:softHyphen/>
        <w:t>s</w:t>
        <w:softHyphen/>
        <w:t>v</w:t>
        <w:softHyphen/>
        <w:t>l</w:t>
        <w:softHyphen/>
        <w:t>is Se</w:t>
        <w:softHyphen/>
        <w:t>m</w:t>
        <w:softHyphen/>
        <w:t>d</w:t>
        <w:softHyphen/>
        <w:t>eg mo</w:t>
        <w:softHyphen/>
        <w:t>i</w:t>
        <w:softHyphen/>
        <w:t>mi</w:t>
        <w:softHyphen/>
        <w:t>ze</w:t>
        <w:softHyphen/>
        <w:t>za, rom mi</w:t>
        <w:softHyphen/>
        <w:t xml:space="preserve">si </w:t>
      </w:r>
      <w:del w:id="5977" w:author="stumari4" w:date="2012-01-27T16:03:00Z">
        <w:r>
          <w:rPr>
            <w:rFonts w:cs="Arial"/>
          </w:rPr>
          <w:delText>ko</w:delText>
          <w:softHyphen/>
          <w:delText>m</w:delText>
          <w:softHyphen/>
          <w:delText>p</w:delText>
          <w:softHyphen/>
          <w:delText>le</w:delText>
          <w:softHyphen/>
          <w:delText>q</w:delText>
          <w:softHyphen/>
          <w:delText>su</w:delText>
          <w:softHyphen/>
          <w:delText xml:space="preserve">ri </w:delText>
        </w:r>
      </w:del>
      <w:r>
        <w:rPr>
          <w:rFonts w:cs="Arial"/>
        </w:rPr>
        <w:t>jgu</w:t>
        <w:softHyphen/>
        <w:t>f</w:t>
        <w:softHyphen/>
        <w:t xml:space="preserve">is </w:t>
      </w:r>
      <w:ins w:id="5978" w:author="stumari4" w:date="2012-01-27T16:03:00Z">
        <w:r>
          <w:rPr>
            <w:rFonts w:cs="Arial"/>
          </w:rPr>
          <w:t xml:space="preserve">rTuli </w:t>
        </w:r>
      </w:ins>
      <w:r>
        <w:rPr>
          <w:rFonts w:cs="Arial"/>
        </w:rPr>
        <w:t>stru</w:t>
        <w:softHyphen/>
        <w:t>q</w:t>
        <w:softHyphen/>
        <w:t>tu</w:t>
        <w:softHyphen/>
        <w:t xml:space="preserve">ra </w:t>
      </w:r>
      <w:del w:id="5979" w:author="stumari4" w:date="2012-01-27T16:01:00Z">
        <w:r>
          <w:rPr>
            <w:rFonts w:cs="Arial"/>
          </w:rPr>
          <w:delText>wa</w:delText>
          <w:softHyphen/>
          <w:delText>r</w:delText>
          <w:softHyphen/>
          <w:delText>mo</w:delText>
          <w:softHyphen/>
          <w:delText>a</w:delText>
          <w:softHyphen/>
          <w:delText>d</w:delText>
          <w:softHyphen/>
          <w:delText>ge</w:delText>
          <w:softHyphen/>
          <w:delText>n</w:delText>
          <w:softHyphen/>
          <w:delText xml:space="preserve">da </w:delText>
        </w:r>
      </w:del>
      <w:r>
        <w:rPr>
          <w:rFonts w:cs="Arial"/>
        </w:rPr>
        <w:t>ga</w:t>
        <w:softHyphen/>
        <w:t>c</w:t>
        <w:softHyphen/>
        <w:t>v</w:t>
        <w:softHyphen/>
        <w:t>l</w:t>
        <w:softHyphen/>
        <w:t>iT ku</w:t>
        <w:softHyphen/>
        <w:t>r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u</w:t>
        <w:softHyphen/>
        <w:t>li ri</w:t>
        <w:softHyphen/>
        <w:t>s</w:t>
        <w:softHyphen/>
        <w:t>ke</w:t>
        <w:softHyphen/>
        <w:t>b</w:t>
        <w:softHyphen/>
        <w:t>is ma</w:t>
        <w:softHyphen/>
        <w:t>r</w:t>
        <w:softHyphen/>
        <w:t>T</w:t>
        <w:softHyphen/>
        <w:t>v</w:t>
        <w:softHyphen/>
        <w:t xml:space="preserve">is </w:t>
      </w:r>
      <w:del w:id="5980" w:author="stumari4" w:date="2012-01-27T16:01:00Z">
        <w:r>
          <w:rPr>
            <w:rFonts w:cs="Arial"/>
          </w:rPr>
          <w:delText>me</w:delText>
          <w:softHyphen/>
          <w:delText>T</w:delText>
          <w:softHyphen/>
          <w:delText>ods</w:delText>
        </w:r>
      </w:del>
      <w:ins w:id="5981" w:author="stumari4" w:date="2012-01-27T16:01:00Z">
        <w:r>
          <w:rPr>
            <w:rFonts w:cs="Arial"/>
          </w:rPr>
          <w:t>Sedegi iyo</w:t>
        </w:r>
      </w:ins>
      <w:r>
        <w:rPr>
          <w:rFonts w:cs="Arial"/>
        </w:rPr>
        <w:t xml:space="preserve">. </w:t>
      </w:r>
      <w:ins w:id="5982" w:author="stumari4" w:date="2012-01-27T16:02:00Z">
        <w:r>
          <w:rPr>
            <w:rFonts w:cs="Arial"/>
          </w:rPr>
          <w:t>Tu iarsebebda viTarebis srulad axsnis valdebuleba,</w:t>
        </w:r>
      </w:ins>
      <w:del w:id="5983" w:author="stumari4" w:date="2012-01-27T16:02:00Z">
        <w:r>
          <w:rPr>
            <w:rFonts w:cs="Arial"/>
          </w:rPr>
          <w:delText>mo</w:delText>
          <w:softHyphen/>
          <w:delText>Txo</w:delText>
          <w:softHyphen/>
          <w:delText>v</w:delText>
          <w:softHyphen/>
          <w:delText>na rom yo</w:delText>
          <w:softHyphen/>
          <w:delText>fi</w:delText>
          <w:softHyphen/>
          <w:delText>li</w:delText>
          <w:softHyphen/>
          <w:delText xml:space="preserve">yo </w:delText>
        </w:r>
      </w:del>
      <w:del w:id="5984" w:author="stumari4" w:date="2012-01-27T16:02:00Z">
        <w:r>
          <w:rPr>
            <w:rFonts w:cs="Arial" w:ascii="Times New Roman" w:hAnsi="Times New Roman"/>
          </w:rPr>
          <w:delText>ZPT</w:delText>
        </w:r>
      </w:del>
      <w:del w:id="5985" w:author="stumari4" w:date="2012-01-27T16:02:00Z">
        <w:r>
          <w:rPr>
            <w:rFonts w:cs="Arial"/>
          </w:rPr>
          <w:delText>-s aR</w:delText>
          <w:softHyphen/>
          <w:delText>ni</w:delText>
          <w:softHyphen/>
          <w:delText>S</w:delText>
          <w:softHyphen/>
          <w:delText>nu</w:delText>
          <w:softHyphen/>
          <w:delText>li aex</w:delText>
          <w:softHyphen/>
          <w:delText>s</w:delText>
          <w:softHyphen/>
          <w:delText>na sru</w:delText>
          <w:softHyphen/>
          <w:delText>l</w:delText>
          <w:softHyphen/>
          <w:delText>ad,</w:delText>
        </w:r>
      </w:del>
      <w:r>
        <w:rPr>
          <w:rFonts w:cs="Arial"/>
        </w:rPr>
        <w:t xml:space="preserve"> da</w:t>
        <w:softHyphen/>
        <w:t>i</w:t>
        <w:softHyphen/>
        <w:t>n</w:t>
        <w:softHyphen/>
        <w:t>te</w:t>
        <w:softHyphen/>
        <w:t>re</w:t>
        <w:softHyphen/>
        <w:t>se</w:t>
        <w:softHyphen/>
        <w:t>bu</w:t>
        <w:softHyphen/>
        <w:t>li mxa</w:t>
        <w:softHyphen/>
        <w:t>re</w:t>
        <w:softHyphen/>
        <w:t>e</w:t>
        <w:softHyphen/>
        <w:t>bi uk</w:t>
        <w:softHyphen/>
        <w:t>eT ga</w:t>
        <w:softHyphen/>
        <w:t>i</w:t>
        <w:softHyphen/>
        <w:t>ge</w:t>
        <w:softHyphen/>
        <w:t>b</w:t>
        <w:softHyphen/>
        <w:t>d</w:t>
        <w:softHyphen/>
        <w:t>n</w:t>
        <w:softHyphen/>
        <w:t>en ko</w:t>
        <w:softHyphen/>
        <w:t>m</w:t>
        <w:softHyphen/>
        <w:t>pa</w:t>
        <w:softHyphen/>
        <w:t>ni</w:t>
        <w:softHyphen/>
        <w:t>is mdgo</w:t>
        <w:softHyphen/>
        <w:t>ma</w:t>
        <w:softHyphen/>
        <w:t>re</w:t>
        <w:softHyphen/>
        <w:t>o</w:t>
        <w:softHyphen/>
        <w:t>b</w:t>
        <w:softHyphen/>
        <w:t>as da Se</w:t>
        <w:softHyphen/>
        <w:t>Z</w:t>
        <w:softHyphen/>
        <w:t>le</w:t>
        <w:softHyphen/>
        <w:t>b</w:t>
        <w:softHyphen/>
        <w:t>d</w:t>
        <w:softHyphen/>
        <w:t>n</w:t>
        <w:softHyphen/>
        <w:t xml:space="preserve">en </w:t>
      </w:r>
      <w:ins w:id="5986" w:author="stumari4" w:date="2012-01-27T16:02:00Z">
        <w:r>
          <w:rPr>
            <w:rFonts w:cs="Arial"/>
          </w:rPr>
          <w:t xml:space="preserve">imis </w:t>
        </w:r>
      </w:ins>
      <w:r>
        <w:rPr>
          <w:rFonts w:cs="Arial"/>
        </w:rPr>
        <w:t>Se</w:t>
        <w:softHyphen/>
      </w:r>
      <w:del w:id="5987" w:author="stumari4" w:date="2012-01-27T16:02:00Z">
        <w:r>
          <w:rPr>
            <w:rFonts w:cs="Arial"/>
          </w:rPr>
          <w:delText>e</w:delText>
        </w:r>
      </w:del>
      <w:r>
        <w:rPr>
          <w:rFonts w:cs="Arial"/>
        </w:rPr>
        <w:softHyphen/>
        <w:t>fa</w:t>
        <w:softHyphen/>
        <w:t>se</w:t>
        <w:softHyphen/>
        <w:t>b</w:t>
      </w:r>
      <w:del w:id="5988" w:author="stumari4" w:date="2012-01-27T16:03:00Z">
        <w:r>
          <w:rPr>
            <w:rFonts w:cs="Arial"/>
          </w:rPr>
          <w:delText>i</w:delText>
          <w:softHyphen/>
          <w:delText>n</w:delText>
          <w:softHyphen/>
          <w:delText>aT</w:delText>
        </w:r>
      </w:del>
      <w:ins w:id="5989" w:author="stumari4" w:date="2012-01-27T16:03:00Z">
        <w:r>
          <w:rPr>
            <w:rFonts w:cs="Arial"/>
          </w:rPr>
          <w:t>as, Tu ramdenad saTanado iyo</w:t>
        </w:r>
      </w:ins>
      <w:r>
        <w:rPr>
          <w:rFonts w:cs="Arial"/>
        </w:rPr>
        <w:t xml:space="preserve"> ga</w:t>
        <w:softHyphen/>
        <w:t>mo</w:t>
        <w:softHyphen/>
        <w:t>ye</w:t>
        <w:softHyphen/>
        <w:t>ne</w:t>
        <w:softHyphen/>
        <w:t>bu</w:t>
        <w:softHyphen/>
        <w:t>li stru</w:t>
        <w:softHyphen/>
        <w:t>q</w:t>
        <w:softHyphen/>
        <w:t>tu</w:t>
        <w:softHyphen/>
        <w:t>r</w:t>
      </w:r>
      <w:ins w:id="5990" w:author="stumari4" w:date="2012-01-27T16:03:00Z">
        <w:r>
          <w:rPr>
            <w:rFonts w:cs="Arial"/>
          </w:rPr>
          <w:t>a</w:t>
        </w:r>
      </w:ins>
      <w:del w:id="5991" w:author="stumari4" w:date="2012-01-27T16:03:00Z">
        <w:r>
          <w:rPr>
            <w:rFonts w:cs="Arial"/>
          </w:rPr>
          <w:delText>e</w:delText>
          <w:softHyphen/>
          <w:delText>bi ra</w:delText>
          <w:softHyphen/>
          <w:delText>m</w:delText>
          <w:softHyphen/>
          <w:delText>de</w:delText>
          <w:softHyphen/>
          <w:delText>n</w:delText>
          <w:softHyphen/>
          <w:delText>ad sa</w:delText>
          <w:softHyphen/>
          <w:delText>Ta</w:delText>
          <w:softHyphen/>
          <w:delText>na</w:delText>
          <w:softHyphen/>
          <w:delText>do iyo</w:delText>
        </w:r>
      </w:del>
      <w:r>
        <w:rPr>
          <w:rFonts w:cs="Arial"/>
        </w:rPr>
        <w:t>.</w:t>
      </w:r>
    </w:p>
    <w:p>
      <w:pPr>
        <w:pStyle w:val="Teqsti12Ctr4Char"/>
        <w:ind w:left="964" w:hanging="0"/>
        <w:rPr>
          <w:rFonts w:cs="Arial"/>
          <w:b/>
          <w:b/>
        </w:rPr>
      </w:pPr>
      <w:r>
        <w:rPr>
          <w:rFonts w:cs="Arial"/>
          <w:b/>
        </w:rPr>
        <w:t>di</w:t>
        <w:softHyphen/>
        <w:t>re</w:t>
        <w:softHyphen/>
        <w:t>q</w:t>
        <w:softHyphen/>
        <w:t>to</w:t>
        <w:softHyphen/>
        <w:t>r</w:t>
        <w:softHyphen/>
        <w:t xml:space="preserve">Ta </w:t>
      </w:r>
      <w:del w:id="5992" w:author="stumari4" w:date="2012-01-27T16:03:00Z">
        <w:r>
          <w:rPr>
            <w:rFonts w:cs="Arial"/>
            <w:b/>
          </w:rPr>
          <w:delText>mi</w:delText>
          <w:softHyphen/>
          <w:delText xml:space="preserve">er </w:delText>
        </w:r>
      </w:del>
      <w:ins w:id="5993" w:author="stumari4" w:date="2012-01-27T16:03:00Z">
        <w:r>
          <w:rPr>
            <w:rFonts w:cs="Arial"/>
            <w:b/>
          </w:rPr>
          <w:t xml:space="preserve">mxridan ganxorcielebuli </w:t>
        </w:r>
      </w:ins>
      <w:r>
        <w:rPr>
          <w:rFonts w:cs="Arial"/>
          <w:b/>
        </w:rPr>
        <w:t>mo</w:t>
        <w:softHyphen/>
        <w:t>ni</w:t>
        <w:softHyphen/>
        <w:t>to</w:t>
        <w:softHyphen/>
        <w:t>ri</w:t>
        <w:softHyphen/>
        <w:t>n</w:t>
        <w:softHyphen/>
        <w:t>gi</w:t>
      </w:r>
    </w:p>
    <w:p>
      <w:pPr>
        <w:pStyle w:val="Teqsti12Ctr4Char"/>
        <w:ind w:left="964" w:hanging="0"/>
        <w:rPr/>
      </w:pPr>
      <w:del w:id="5994" w:author="stumari4" w:date="2012-01-27T16:04:00Z">
        <w:r>
          <w:rPr>
            <w:rFonts w:cs="Arial"/>
            <w:spacing w:val="-4"/>
          </w:rPr>
          <w:delText>im</w:delText>
          <w:softHyphen/>
          <w:delText>a</w:delText>
          <w:softHyphen/>
          <w:delText>Si da</w:delText>
          <w:softHyphen/>
          <w:delText>r</w:delText>
          <w:softHyphen/>
          <w:delText>w</w:delText>
          <w:softHyphen/>
          <w:delText>mu</w:delText>
          <w:softHyphen/>
          <w:delText>ne</w:delText>
          <w:softHyphen/>
          <w:delText>b</w:delText>
          <w:softHyphen/>
          <w:delText>is mi</w:delText>
          <w:softHyphen/>
          <w:delText>z</w:delText>
          <w:softHyphen/>
          <w:delText>n</w:delText>
          <w:softHyphen/>
          <w:delText xml:space="preserve">iT, rom </w:delText>
        </w:r>
      </w:del>
      <w:r>
        <w:rPr>
          <w:rFonts w:cs="Arial"/>
          <w:spacing w:val="-4"/>
        </w:rPr>
        <w:t>ri</w:t>
        <w:softHyphen/>
        <w:t>s</w:t>
        <w:softHyphen/>
        <w:t>ki</w:t>
        <w:softHyphen/>
        <w:t>sa da ko</w:t>
        <w:softHyphen/>
        <w:t>n</w:t>
        <w:softHyphen/>
        <w:t>t</w:t>
        <w:softHyphen/>
        <w:t>ro</w:t>
        <w:softHyphen/>
        <w:t>l</w:t>
        <w:softHyphen/>
        <w:t>is si</w:t>
        <w:softHyphen/>
        <w:t>s</w:t>
        <w:softHyphen/>
        <w:t>te</w:t>
        <w:softHyphen/>
        <w:t>me</w:t>
        <w:softHyphen/>
        <w:t>bi</w:t>
      </w:r>
      <w:ins w:id="5995" w:author="stumari4" w:date="2012-01-27T16:04:00Z">
        <w:r>
          <w:rPr>
            <w:rFonts w:cs="Arial"/>
            <w:spacing w:val="-4"/>
          </w:rPr>
          <w:t>s</w:t>
        </w:r>
      </w:ins>
      <w:r>
        <w:rPr>
          <w:rFonts w:cs="Arial"/>
          <w:spacing w:val="-4"/>
        </w:rPr>
        <w:t xml:space="preserve"> dro</w:t>
        <w:softHyphen/>
        <w:t>Ta ga</w:t>
        <w:softHyphen/>
        <w:t>n</w:t>
        <w:softHyphen/>
        <w:t>ma</w:t>
        <w:softHyphen/>
        <w:t>v</w:t>
        <w:softHyphen/>
        <w:t>lo</w:t>
        <w:softHyphen/>
        <w:t>ba</w:t>
        <w:softHyphen/>
        <w:t>Si ef</w:t>
        <w:softHyphen/>
        <w:t>e</w:t>
        <w:softHyphen/>
        <w:t>q</w:t>
        <w:softHyphen/>
        <w:t>tu</w:t>
        <w:softHyphen/>
        <w:t>r</w:t>
        <w:softHyphen/>
        <w:t>ad fu</w:t>
        <w:softHyphen/>
        <w:t>n</w:t>
        <w:softHyphen/>
        <w:t>q</w:t>
        <w:softHyphen/>
        <w:t>ci</w:t>
        <w:softHyphen/>
        <w:t>o</w:t>
        <w:softHyphen/>
        <w:t>ni</w:t>
        <w:softHyphen/>
        <w:t>r</w:t>
        <w:softHyphen/>
        <w:t>eb</w:t>
      </w:r>
      <w:ins w:id="5996" w:author="stumari4" w:date="2012-01-27T16:04:00Z">
        <w:r>
          <w:rPr>
            <w:rFonts w:cs="Arial"/>
            <w:spacing w:val="-4"/>
          </w:rPr>
          <w:t>i</w:t>
        </w:r>
      </w:ins>
      <w:r>
        <w:rPr>
          <w:rFonts w:cs="Arial"/>
          <w:spacing w:val="-4"/>
        </w:rPr>
        <w:t>s</w:t>
      </w:r>
      <w:ins w:id="5997" w:author="stumari4" w:date="2012-01-27T16:04:00Z">
        <w:r>
          <w:rPr>
            <w:rFonts w:cs="Arial"/>
            <w:spacing w:val="-4"/>
          </w:rPr>
          <w:t xml:space="preserve"> uzrunvelyofis mizniT</w:t>
        </w:r>
      </w:ins>
      <w:r>
        <w:rPr>
          <w:rFonts w:cs="Arial"/>
          <w:spacing w:val="-4"/>
        </w:rPr>
        <w:t>, di</w:t>
        <w:softHyphen/>
        <w:t>re</w:t>
        <w:softHyphen/>
        <w:t>q</w:t>
        <w:softHyphen/>
        <w:t>to</w:t>
        <w:softHyphen/>
        <w:t>re</w:t>
        <w:softHyphen/>
        <w:t>b</w:t>
        <w:softHyphen/>
        <w:t xml:space="preserve">ma </w:t>
      </w:r>
      <w:del w:id="5998" w:author="stumari4" w:date="2012-01-27T16:04:00Z">
        <w:r>
          <w:rPr>
            <w:rFonts w:cs="Arial"/>
            <w:spacing w:val="-4"/>
          </w:rPr>
          <w:delText>sa</w:delText>
          <w:softHyphen/>
          <w:delText>Wi</w:delText>
          <w:softHyphen/>
          <w:delText>roa Se</w:delText>
          <w:softHyphen/>
          <w:delText>a</w:delText>
          <w:softHyphen/>
          <w:delText>mo</w:delText>
          <w:softHyphen/>
          <w:delText>w</w:delText>
          <w:softHyphen/>
          <w:delText>m</w:delText>
          <w:softHyphen/>
          <w:delText>on</w:delText>
        </w:r>
      </w:del>
      <w:ins w:id="5999" w:author="stumari4" w:date="2012-01-27T16:04:00Z">
        <w:r>
          <w:rPr>
            <w:rFonts w:cs="Arial"/>
            <w:spacing w:val="-4"/>
          </w:rPr>
          <w:t>drodadro unda mimoixilon</w:t>
        </w:r>
      </w:ins>
      <w:r>
        <w:rPr>
          <w:rFonts w:cs="Arial"/>
          <w:spacing w:val="-4"/>
        </w:rPr>
        <w:t xml:space="preserve"> ma</w:t>
        <w:softHyphen/>
        <w:t xml:space="preserve">Ti </w:t>
      </w:r>
      <w:del w:id="6000" w:author="stumari4" w:date="2012-01-27T16:04:00Z">
        <w:r>
          <w:rPr>
            <w:rFonts w:cs="Arial"/>
            <w:spacing w:val="-4"/>
          </w:rPr>
          <w:delText>mu</w:delText>
          <w:softHyphen/>
          <w:delText>Sa</w:delText>
          <w:softHyphen/>
          <w:delText>o</w:delText>
          <w:softHyphen/>
          <w:delText>ba</w:delText>
        </w:r>
      </w:del>
      <w:ins w:id="6001" w:author="stumari4" w:date="2012-01-27T16:04:00Z">
        <w:r>
          <w:rPr>
            <w:rFonts w:cs="Arial"/>
            <w:spacing w:val="-4"/>
          </w:rPr>
          <w:t>funqcionireba</w:t>
        </w:r>
      </w:ins>
      <w:r>
        <w:rPr>
          <w:rFonts w:cs="Arial"/>
          <w:spacing w:val="-4"/>
        </w:rPr>
        <w:t xml:space="preserve">. </w:t>
      </w:r>
      <w:ins w:id="6002" w:author="stumari4" w:date="2012-01-27T16:04:00Z">
        <w:r>
          <w:rPr>
            <w:rStyle w:val="ENGLISH"/>
            <w:rFonts w:cs="LitNusx"/>
          </w:rPr>
          <w:t>`zet-pi-TiSi~</w:t>
        </w:r>
      </w:ins>
      <w:del w:id="6003" w:author="stumari4" w:date="2012-01-27T16:04:00Z">
        <w:r>
          <w:rPr>
            <w:rFonts w:cs="Arial" w:ascii="Times New Roman" w:hAnsi="Times New Roman"/>
            <w:spacing w:val="-4"/>
          </w:rPr>
          <w:delText>ZPT</w:delText>
        </w:r>
      </w:del>
      <w:del w:id="6004" w:author="stumari4" w:date="2012-01-27T16:04:00Z">
        <w:r>
          <w:rPr>
            <w:rFonts w:cs="Arial"/>
            <w:spacing w:val="-4"/>
          </w:rPr>
          <w:delText>-Si</w:delText>
        </w:r>
      </w:del>
      <w:r>
        <w:rPr>
          <w:rFonts w:cs="Arial"/>
          <w:spacing w:val="-4"/>
        </w:rPr>
        <w:t xml:space="preserve"> ga</w:t>
        <w:softHyphen/>
        <w:t>mo</w:t>
        <w:softHyphen/>
        <w:t>v</w:t>
        <w:softHyphen/>
        <w:t>le</w:t>
        <w:softHyphen/>
        <w:t>ni</w:t>
        <w:softHyphen/>
        <w:t>li mTa</w:t>
        <w:softHyphen/>
        <w:t>va</w:t>
        <w:softHyphen/>
        <w:t>ri pro</w:t>
        <w:softHyphen/>
        <w:t>b</w:t>
        <w:softHyphen/>
        <w:t>le</w:t>
        <w:softHyphen/>
        <w:t>ma iyo ga</w:t>
        <w:softHyphen/>
        <w:t>re an</w:t>
        <w:softHyphen/>
        <w:t>ga</w:t>
        <w:softHyphen/>
        <w:t>ri</w:t>
        <w:softHyphen/>
        <w:t>S</w:t>
        <w:softHyphen/>
        <w:t>ge</w:t>
        <w:softHyphen/>
        <w:t>b</w:t>
        <w:softHyphen/>
        <w:t>is pro</w:t>
        <w:softHyphen/>
        <w:t>ce</w:t>
        <w:softHyphen/>
        <w:t>s</w:t>
        <w:softHyphen/>
        <w:t xml:space="preserve">is </w:t>
      </w:r>
      <w:del w:id="6005" w:author="stumari4" w:date="2012-01-27T16:04:00Z">
        <w:r>
          <w:rPr>
            <w:rFonts w:cs="Arial"/>
            <w:spacing w:val="-4"/>
          </w:rPr>
          <w:delText>na</w:delText>
          <w:softHyphen/>
          <w:delText>k</w:delText>
          <w:softHyphen/>
          <w:delText>le</w:delText>
          <w:softHyphen/>
          <w:delText xml:space="preserve">bi </w:delText>
        </w:r>
      </w:del>
      <w:ins w:id="6006" w:author="stumari4" w:date="2012-01-27T16:04:00Z">
        <w:r>
          <w:rPr>
            <w:rFonts w:cs="Arial"/>
            <w:spacing w:val="-4"/>
          </w:rPr>
          <w:t>na</w:t>
          <w:softHyphen/>
          <w:t>k</w:t>
          <w:softHyphen/>
          <w:t>le</w:t>
          <w:softHyphen/>
          <w:t xml:space="preserve">bad </w:t>
        </w:r>
      </w:ins>
      <w:r>
        <w:rPr>
          <w:rFonts w:cs="Arial"/>
          <w:spacing w:val="-4"/>
        </w:rPr>
        <w:t>ef</w:t>
        <w:softHyphen/>
        <w:t>e</w:t>
        <w:softHyphen/>
        <w:t>q</w:t>
        <w:softHyphen/>
        <w:t>tu</w:t>
        <w:softHyphen/>
        <w:t>ri ko</w:t>
        <w:softHyphen/>
        <w:t>n</w:t>
        <w:softHyphen/>
        <w:t>t</w:t>
        <w:softHyphen/>
        <w:t>ro</w:t>
        <w:softHyphen/>
        <w:t>li. an</w:t>
        <w:softHyphen/>
        <w:t>ga</w:t>
        <w:softHyphen/>
        <w:t>ri</w:t>
        <w:softHyphen/>
        <w:t>S</w:t>
      </w:r>
      <w:ins w:id="6007" w:author="stumari4" w:date="2012-01-27T16:05:00Z">
        <w:r>
          <w:rPr>
            <w:rFonts w:cs="Arial"/>
            <w:spacing w:val="-4"/>
          </w:rPr>
          <w:t xml:space="preserve">gebiT dainteresebul mxareTa imaSi </w:t>
        </w:r>
      </w:ins>
      <w:del w:id="6008" w:author="stumari4" w:date="2012-01-27T16:05:00Z">
        <w:r>
          <w:rPr>
            <w:rFonts w:cs="Arial"/>
            <w:spacing w:val="-4"/>
          </w:rPr>
          <w:delText>e</w:delText>
          <w:softHyphen/>
          <w:delText>b</w:delText>
          <w:softHyphen/>
          <w:delText>iT mo</w:delText>
          <w:softHyphen/>
          <w:delText>sa</w:delText>
          <w:softHyphen/>
          <w:delText>r</w:delText>
          <w:softHyphen/>
          <w:delText>ge</w:delText>
          <w:softHyphen/>
          <w:delText>b</w:delText>
          <w:softHyphen/>
          <w:delText>le</w:delText>
          <w:softHyphen/>
          <w:delText>e</w:delText>
          <w:softHyphen/>
          <w:delText>b</w:delText>
          <w:softHyphen/>
          <w:delText xml:space="preserve">is </w:delText>
        </w:r>
      </w:del>
      <w:r>
        <w:rPr>
          <w:rFonts w:cs="Arial"/>
          <w:spacing w:val="-4"/>
        </w:rPr>
        <w:t>da</w:t>
        <w:softHyphen/>
        <w:t>sa</w:t>
        <w:softHyphen/>
        <w:t>r</w:t>
        <w:softHyphen/>
        <w:t>w</w:t>
        <w:softHyphen/>
        <w:t>mu</w:t>
        <w:softHyphen/>
        <w:t>ne</w:t>
        <w:softHyphen/>
        <w:t>b</w:t>
        <w:softHyphen/>
        <w:t>l</w:t>
        <w:softHyphen/>
        <w:t xml:space="preserve">ad, rom </w:t>
      </w:r>
      <w:del w:id="6009" w:author="stumari4" w:date="2012-01-27T16:05:00Z">
        <w:r>
          <w:rPr>
            <w:rFonts w:cs="Arial"/>
            <w:spacing w:val="-4"/>
          </w:rPr>
          <w:delText>aq</w:delText>
          <w:softHyphen/>
          <w:delText>e</w:delText>
          <w:softHyphen/>
          <w:delText>d</w:delText>
          <w:softHyphen/>
          <w:delText>an ga</w:delText>
          <w:softHyphen/>
          <w:delText>mo</w:delText>
          <w:softHyphen/>
          <w:delText>m</w:delText>
          <w:softHyphen/>
          <w:delText>di</w:delText>
          <w:softHyphen/>
          <w:delText>na</w:delText>
          <w:softHyphen/>
          <w:delText xml:space="preserve">re, </w:delText>
        </w:r>
      </w:del>
      <w:r>
        <w:rPr>
          <w:rFonts w:cs="Arial"/>
          <w:spacing w:val="-4"/>
        </w:rPr>
        <w:t>xo</w:t>
        <w:softHyphen/>
        <w:t>r</w:t>
        <w:softHyphen/>
        <w:t>ci</w:t>
        <w:softHyphen/>
        <w:t>e</w:t>
        <w:softHyphen/>
        <w:t>l</w:t>
        <w:softHyphen/>
        <w:t>de</w:t>
        <w:softHyphen/>
        <w:t>ba mo</w:t>
        <w:softHyphen/>
        <w:t>ni</w:t>
        <w:softHyphen/>
        <w:t>to</w:t>
        <w:softHyphen/>
        <w:t>ri</w:t>
        <w:softHyphen/>
        <w:t>n</w:t>
        <w:softHyphen/>
        <w:t>gi, ko</w:t>
        <w:softHyphen/>
        <w:t>n</w:t>
        <w:softHyphen/>
        <w:t>t</w:t>
        <w:softHyphen/>
        <w:t>ro</w:t>
        <w:softHyphen/>
        <w:t>l</w:t>
        <w:softHyphen/>
        <w:t>is Se</w:t>
        <w:softHyphen/>
        <w:t>sa</w:t>
        <w:softHyphen/>
        <w:t>x</w:t>
        <w:softHyphen/>
        <w:t>eb an</w:t>
        <w:softHyphen/>
        <w:t>ga</w:t>
        <w:softHyphen/>
        <w:t>ri</w:t>
        <w:softHyphen/>
        <w:t xml:space="preserve">Si </w:t>
      </w:r>
      <w:del w:id="6010" w:author="stumari4" w:date="2012-01-27T16:06:00Z">
        <w:r>
          <w:rPr>
            <w:rFonts w:cs="Arial"/>
            <w:spacing w:val="-4"/>
          </w:rPr>
          <w:delText>sa</w:delText>
          <w:softHyphen/>
          <w:delText>Wi</w:delText>
          <w:softHyphen/>
          <w:delText xml:space="preserve">roa </w:delText>
        </w:r>
      </w:del>
      <w:ins w:id="6011" w:author="stumari4" w:date="2012-01-27T16:06:00Z">
        <w:r>
          <w:rPr>
            <w:rFonts w:cs="Arial"/>
            <w:spacing w:val="-4"/>
          </w:rPr>
          <w:t xml:space="preserve">unda </w:t>
        </w:r>
      </w:ins>
      <w:r>
        <w:rPr>
          <w:rFonts w:cs="Arial"/>
          <w:spacing w:val="-4"/>
        </w:rPr>
        <w:t>mo</w:t>
        <w:softHyphen/>
        <w:t>i</w:t>
        <w:softHyphen/>
        <w:t>ca</w:t>
        <w:softHyphen/>
        <w:t>v</w:t>
        <w:softHyphen/>
        <w:t>d</w:t>
        <w:softHyphen/>
        <w:t xml:space="preserve">es </w:t>
      </w:r>
      <w:ins w:id="6012" w:author="stumari4" w:date="2012-01-27T16:06:00Z">
        <w:r>
          <w:rPr>
            <w:rFonts w:cs="Arial"/>
            <w:spacing w:val="-4"/>
          </w:rPr>
          <w:t xml:space="preserve">im </w:t>
        </w:r>
      </w:ins>
      <w:r>
        <w:rPr>
          <w:rFonts w:cs="Arial"/>
          <w:spacing w:val="-4"/>
        </w:rPr>
        <w:t>pro</w:t>
        <w:softHyphen/>
        <w:t>ce</w:t>
        <w:softHyphen/>
        <w:t>s</w:t>
        <w:softHyphen/>
        <w:t xml:space="preserve">is </w:t>
      </w:r>
      <w:del w:id="6013" w:author="stumari4" w:date="2012-01-27T16:06:00Z">
        <w:r>
          <w:rPr>
            <w:rFonts w:cs="Arial"/>
            <w:spacing w:val="-4"/>
          </w:rPr>
          <w:delText>Se</w:delText>
          <w:softHyphen/>
          <w:delText>sa</w:delText>
          <w:softHyphen/>
          <w:delText>x</w:delText>
          <w:softHyphen/>
          <w:delText>eb mo</w:delText>
          <w:softHyphen/>
          <w:delText>k</w:delText>
          <w:softHyphen/>
          <w:delText>le Si</w:delText>
          <w:softHyphen/>
          <w:delText>na</w:delText>
          <w:softHyphen/>
          <w:delText>arss</w:delText>
        </w:r>
      </w:del>
      <w:ins w:id="6014" w:author="stumari4" w:date="2012-01-27T16:06:00Z">
        <w:r>
          <w:rPr>
            <w:rFonts w:cs="Arial"/>
            <w:spacing w:val="-4"/>
          </w:rPr>
          <w:t>aRwerilobas</w:t>
        </w:r>
      </w:ins>
      <w:r>
        <w:rPr>
          <w:rFonts w:cs="Arial"/>
          <w:spacing w:val="-4"/>
        </w:rPr>
        <w:t xml:space="preserve">, </w:t>
      </w:r>
      <w:del w:id="6015" w:author="stumari4" w:date="2012-01-27T16:06:00Z">
        <w:r>
          <w:rPr>
            <w:rFonts w:cs="Arial"/>
            <w:spacing w:val="-4"/>
          </w:rPr>
          <w:delText>ro</w:delText>
          <w:softHyphen/>
          <w:delText>me</w:delText>
          <w:softHyphen/>
          <w:delText>l</w:delText>
          <w:softHyphen/>
          <w:delText>s</w:delText>
          <w:softHyphen/>
          <w:delText xml:space="preserve">ac </w:delText>
        </w:r>
      </w:del>
      <w:ins w:id="6016" w:author="stumari4" w:date="2012-01-27T16:06:00Z">
        <w:r>
          <w:rPr>
            <w:rFonts w:cs="Arial"/>
            <w:spacing w:val="-4"/>
          </w:rPr>
          <w:t>ro</w:t>
          <w:softHyphen/>
          <w:t xml:space="preserve">mlis farglebSic </w:t>
        </w:r>
      </w:ins>
      <w:r>
        <w:rPr>
          <w:rFonts w:cs="Arial"/>
          <w:spacing w:val="-4"/>
        </w:rPr>
        <w:t>di</w:t>
        <w:softHyphen/>
        <w:t>re</w:t>
        <w:softHyphen/>
        <w:t>q</w:t>
        <w:softHyphen/>
        <w:t>to</w:t>
        <w:softHyphen/>
        <w:t>re</w:t>
        <w:softHyphen/>
        <w:t xml:space="preserve">bi </w:t>
      </w:r>
      <w:del w:id="6017" w:author="stumari4" w:date="2012-01-27T16:06:00Z">
        <w:r>
          <w:rPr>
            <w:rFonts w:cs="Arial"/>
            <w:spacing w:val="-4"/>
          </w:rPr>
          <w:delText>iy</w:delText>
          <w:softHyphen/>
          <w:delText>e</w:delText>
          <w:softHyphen/>
          <w:delText>ne</w:delText>
          <w:softHyphen/>
          <w:delText>b</w:delText>
          <w:softHyphen/>
          <w:delText xml:space="preserve">en </w:delText>
        </w:r>
      </w:del>
      <w:ins w:id="6018" w:author="stumari4" w:date="2012-01-27T16:06:00Z">
        <w:r>
          <w:rPr>
            <w:rFonts w:cs="Arial"/>
            <w:spacing w:val="-4"/>
          </w:rPr>
          <w:t xml:space="preserve">mimoixilaven </w:t>
        </w:r>
      </w:ins>
      <w:r>
        <w:rPr>
          <w:rFonts w:cs="Arial"/>
          <w:spacing w:val="-4"/>
        </w:rPr>
        <w:t>ko</w:t>
        <w:softHyphen/>
        <w:t>n</w:t>
        <w:softHyphen/>
        <w:t>t</w:t>
        <w:softHyphen/>
        <w:t>ro</w:t>
        <w:softHyphen/>
        <w:t>l</w:t>
        <w:softHyphen/>
        <w:t>is si</w:t>
        <w:softHyphen/>
        <w:t>s</w:t>
        <w:softHyphen/>
        <w:t>te</w:t>
        <w:softHyphen/>
        <w:t>me</w:t>
        <w:softHyphen/>
        <w:t>b</w:t>
        <w:softHyphen/>
        <w:t xml:space="preserve">is </w:t>
      </w:r>
      <w:del w:id="6019" w:author="stumari4" w:date="2012-01-27T16:06:00Z">
        <w:r>
          <w:rPr>
            <w:rFonts w:cs="Arial"/>
            <w:spacing w:val="-4"/>
          </w:rPr>
          <w:delText>ef</w:delText>
          <w:softHyphen/>
          <w:delText>e</w:delText>
          <w:softHyphen/>
          <w:delText>q</w:delText>
          <w:softHyphen/>
          <w:delText>ti</w:delText>
          <w:softHyphen/>
          <w:delText>a</w:delText>
          <w:softHyphen/>
          <w:delText>no</w:delText>
          <w:softHyphen/>
          <w:delText>b</w:delText>
          <w:softHyphen/>
          <w:delText xml:space="preserve">is </w:delText>
        </w:r>
      </w:del>
      <w:ins w:id="6020" w:author="stumari4" w:date="2012-01-27T16:06:00Z">
        <w:r>
          <w:rPr>
            <w:rFonts w:cs="Arial"/>
            <w:spacing w:val="-4"/>
          </w:rPr>
          <w:t>ef</w:t>
          <w:softHyphen/>
          <w:t>e</w:t>
          <w:softHyphen/>
          <w:t>q</w:t>
          <w:softHyphen/>
          <w:t>ti</w:t>
          <w:softHyphen/>
          <w:t>a</w:t>
          <w:softHyphen/>
          <w:t>no</w:t>
          <w:softHyphen/>
          <w:t>bas</w:t>
        </w:r>
      </w:ins>
      <w:del w:id="6021" w:author="stumari4" w:date="2012-01-27T16:06:00Z">
        <w:r>
          <w:rPr>
            <w:rFonts w:cs="Arial"/>
            <w:spacing w:val="-4"/>
          </w:rPr>
          <w:delText>Se</w:delText>
          <w:softHyphen/>
          <w:delText>mo</w:delText>
          <w:softHyphen/>
          <w:delText>w</w:delText>
          <w:softHyphen/>
          <w:delText>me</w:delText>
          <w:softHyphen/>
          <w:delText>bi</w:delText>
          <w:softHyphen/>
          <w:delText>s</w:delText>
          <w:softHyphen/>
          <w:delText>as</w:delText>
        </w:r>
      </w:del>
      <w:r>
        <w:rPr>
          <w:rFonts w:cs="Arial"/>
          <w:spacing w:val="-4"/>
        </w:rPr>
        <w:t xml:space="preserve">. </w:t>
      </w:r>
      <w:del w:id="6022" w:author="stumari4" w:date="2012-01-27T16:08:00Z">
        <w:r>
          <w:rPr>
            <w:rFonts w:cs="Arial"/>
            <w:spacing w:val="-4"/>
          </w:rPr>
          <w:delText>aR</w:delText>
          <w:softHyphen/>
          <w:delText>ni</w:delText>
          <w:softHyphen/>
          <w:delText>S</w:delText>
          <w:softHyphen/>
          <w:delText>nu</w:delText>
          <w:softHyphen/>
          <w:delText xml:space="preserve">li </w:delText>
        </w:r>
      </w:del>
      <w:ins w:id="6023" w:author="stumari4" w:date="2012-01-27T16:08:00Z">
        <w:r>
          <w:rPr>
            <w:rFonts w:cs="Arial"/>
            <w:spacing w:val="-4"/>
          </w:rPr>
          <w:t xml:space="preserve">procesi </w:t>
        </w:r>
      </w:ins>
      <w:r>
        <w:rPr>
          <w:rFonts w:cs="Arial"/>
          <w:spacing w:val="-4"/>
        </w:rPr>
        <w:t>Se</w:t>
        <w:softHyphen/>
        <w:t>i</w:t>
        <w:softHyphen/>
        <w:t>Z</w:t>
        <w:softHyphen/>
        <w:t>le</w:t>
        <w:softHyphen/>
        <w:t>ba mo</w:t>
        <w:softHyphen/>
        <w:t>i</w:t>
        <w:softHyphen/>
        <w:t>ca</w:t>
        <w:softHyphen/>
        <w:t>v</w:t>
        <w:softHyphen/>
        <w:t>d</w:t>
        <w:softHyphen/>
        <w:t>es sa</w:t>
        <w:softHyphen/>
        <w:t>b</w:t>
        <w:softHyphen/>
        <w:t>W</w:t>
        <w:softHyphen/>
        <w:t xml:space="preserve">os </w:t>
      </w:r>
      <w:ins w:id="6024" w:author="stumari4" w:date="2012-01-27T16:07:00Z">
        <w:r>
          <w:rPr>
            <w:rFonts w:cs="Arial"/>
            <w:spacing w:val="-4"/>
          </w:rPr>
          <w:t xml:space="preserve">romelime </w:t>
        </w:r>
      </w:ins>
      <w:r>
        <w:rPr>
          <w:rFonts w:cs="Arial"/>
          <w:spacing w:val="-4"/>
        </w:rPr>
        <w:t>ko</w:t>
        <w:softHyphen/>
        <w:t>mi</w:t>
        <w:softHyphen/>
        <w:t>te</w:t>
        <w:softHyphen/>
        <w:t>t</w:t>
        <w:softHyphen/>
        <w:t>is, xSi</w:t>
        <w:softHyphen/>
        <w:t>r</w:t>
        <w:softHyphen/>
        <w:t>ad aud</w:t>
        <w:softHyphen/>
        <w:t>i</w:t>
        <w:softHyphen/>
        <w:t>t</w:t>
        <w:softHyphen/>
        <w:t>is ko</w:t>
        <w:softHyphen/>
        <w:t>mi</w:t>
        <w:softHyphen/>
        <w:t>te</w:t>
        <w:softHyphen/>
        <w:t>t</w:t>
        <w:softHyphen/>
        <w:t>is</w:t>
      </w:r>
      <w:ins w:id="6025" w:author="stumari4" w:date="2012-01-27T16:08:00Z">
        <w:r>
          <w:rPr>
            <w:rFonts w:cs="Arial"/>
            <w:spacing w:val="-4"/>
          </w:rPr>
          <w:t xml:space="preserve"> saqmianobas</w:t>
        </w:r>
      </w:ins>
      <w:del w:id="6026" w:author="stumari4" w:date="2012-01-27T16:07:00Z">
        <w:r>
          <w:rPr>
            <w:rFonts w:cs="Arial"/>
            <w:spacing w:val="-4"/>
          </w:rPr>
          <w:delText xml:space="preserve"> mi</w:delText>
          <w:softHyphen/>
          <w:delText>er ga</w:delText>
          <w:softHyphen/>
          <w:delText>mo</w:delText>
          <w:softHyphen/>
          <w:delText>ye</w:delText>
          <w:softHyphen/>
          <w:delText>ne</w:delText>
          <w:softHyphen/>
          <w:delText>b</w:delText>
          <w:softHyphen/>
          <w:delText>as</w:delText>
        </w:r>
      </w:del>
      <w:ins w:id="6027" w:author="stumari4" w:date="2012-01-27T16:07:00Z">
        <w:r>
          <w:rPr>
            <w:rFonts w:cs="Arial"/>
            <w:spacing w:val="-4"/>
          </w:rPr>
          <w:t>,</w:t>
        </w:r>
      </w:ins>
      <w:r>
        <w:rPr>
          <w:rFonts w:cs="Arial"/>
          <w:spacing w:val="-4"/>
        </w:rPr>
        <w:t xml:space="preserve"> </w:t>
      </w:r>
      <w:del w:id="6028" w:author="stumari4" w:date="2012-01-27T16:07:00Z">
        <w:r>
          <w:rPr>
            <w:rFonts w:cs="Arial"/>
            <w:spacing w:val="-4"/>
          </w:rPr>
          <w:delText xml:space="preserve">da </w:delText>
        </w:r>
      </w:del>
      <w:r>
        <w:rPr>
          <w:rFonts w:cs="Arial"/>
          <w:spacing w:val="-4"/>
        </w:rPr>
        <w:t>as</w:t>
        <w:softHyphen/>
        <w:t>e</w:t>
        <w:softHyphen/>
        <w:t xml:space="preserve">ve, </w:t>
      </w:r>
      <w:del w:id="6029" w:author="stumari4" w:date="2012-01-27T16:07:00Z">
        <w:r>
          <w:rPr>
            <w:rFonts w:cs="Arial"/>
            <w:spacing w:val="-4"/>
          </w:rPr>
          <w:delText>Se</w:delText>
          <w:softHyphen/>
          <w:delText>mo</w:delText>
          <w:softHyphen/>
          <w:delText>w</w:delText>
          <w:softHyphen/>
          <w:delText>me</w:delText>
          <w:softHyphen/>
          <w:delText>b</w:delText>
          <w:softHyphen/>
          <w:delText>is mxa</w:delText>
          <w:softHyphen/>
          <w:delText>r</w:delText>
          <w:softHyphen/>
          <w:delText>da</w:delText>
          <w:softHyphen/>
          <w:delText>We</w:delText>
          <w:softHyphen/>
          <w:delText>r</w:delText>
          <w:softHyphen/>
          <w:delText xml:space="preserve">as </w:delText>
        </w:r>
      </w:del>
      <w:r>
        <w:rPr>
          <w:rFonts w:cs="Arial"/>
          <w:spacing w:val="-4"/>
        </w:rPr>
        <w:t>Si</w:t>
        <w:softHyphen/>
        <w:t>da aud</w:t>
        <w:softHyphen/>
        <w:t>i</w:t>
        <w:softHyphen/>
        <w:t>t</w:t>
        <w:softHyphen/>
        <w:t xml:space="preserve">is </w:t>
      </w:r>
      <w:del w:id="6030" w:author="stumari4" w:date="2012-01-27T16:07:00Z">
        <w:r>
          <w:rPr>
            <w:rFonts w:cs="Arial"/>
            <w:spacing w:val="-4"/>
          </w:rPr>
          <w:delText>mu</w:delText>
          <w:softHyphen/>
          <w:delText>Sa</w:delText>
          <w:softHyphen/>
          <w:delText>o</w:delText>
          <w:softHyphen/>
          <w:delText>ba</w:delText>
          <w:softHyphen/>
          <w:delText>s</w:delText>
          <w:softHyphen/>
          <w:delText>T</w:delText>
          <w:softHyphen/>
          <w:delText>an mi</w:delText>
          <w:softHyphen/>
          <w:delText>a</w:delText>
          <w:softHyphen/>
          <w:delText>x</w:delText>
          <w:softHyphen/>
          <w:delText>lo</w:delText>
          <w:softHyphen/>
          <w:delText>e</w:delText>
          <w:softHyphen/>
          <w:delText>b</w:delText>
          <w:softHyphen/>
          <w:delText>iT</w:delText>
        </w:r>
      </w:del>
      <w:ins w:id="6031" w:author="stumari4" w:date="2012-01-27T16:07:00Z">
        <w:r>
          <w:rPr>
            <w:rFonts w:cs="Arial"/>
            <w:spacing w:val="-4"/>
          </w:rPr>
          <w:t>saqmianobas</w:t>
        </w:r>
      </w:ins>
      <w:r>
        <w:rPr>
          <w:rFonts w:cs="Arial"/>
          <w:spacing w:val="-4"/>
        </w:rPr>
        <w:t>.</w:t>
      </w:r>
    </w:p>
    <w:p>
      <w:pPr>
        <w:pStyle w:val="Teqsti12Ctr4Char"/>
        <w:ind w:left="964" w:hanging="0"/>
        <w:rPr>
          <w:rFonts w:cs="Arial"/>
          <w:b/>
          <w:b/>
        </w:rPr>
      </w:pPr>
      <w:r>
        <w:rPr>
          <w:rFonts w:cs="Arial"/>
          <w:b/>
        </w:rPr>
        <w:t>pro</w:t>
        <w:softHyphen/>
        <w:t>b</w:t>
        <w:softHyphen/>
        <w:t>le</w:t>
        <w:softHyphen/>
        <w:t>me</w:t>
        <w:softHyphen/>
        <w:t xml:space="preserve">bi da </w:t>
      </w:r>
      <w:del w:id="6032" w:author="stumari4" w:date="2012-01-27T16:08:00Z">
        <w:r>
          <w:rPr>
            <w:rFonts w:cs="Arial"/>
            <w:b/>
          </w:rPr>
          <w:delText>si</w:delText>
          <w:softHyphen/>
          <w:delText>su</w:delText>
          <w:softHyphen/>
          <w:delText>s</w:delText>
          <w:softHyphen/>
          <w:delText>te</w:delText>
          <w:softHyphen/>
          <w:delText>e</w:delText>
          <w:softHyphen/>
          <w:delText>bi</w:delText>
        </w:r>
      </w:del>
      <w:ins w:id="6033" w:author="stumari4" w:date="2012-01-27T16:08:00Z">
        <w:r>
          <w:rPr>
            <w:rFonts w:cs="Arial"/>
            <w:b/>
          </w:rPr>
          <w:t>xarveze</w:t>
          <w:softHyphen/>
          <w:t>bi</w:t>
        </w:r>
      </w:ins>
    </w:p>
    <w:p>
      <w:pPr>
        <w:pStyle w:val="Teqsti12Ctr4Char"/>
        <w:ind w:left="964" w:hanging="0"/>
        <w:rPr/>
      </w:pPr>
      <w:r>
        <w:rPr>
          <w:rFonts w:cs="Arial"/>
        </w:rPr>
        <w:t>Tu sa</w:t>
        <w:softHyphen/>
        <w:t>b</w:t>
        <w:softHyphen/>
        <w:t>W</w:t>
        <w:softHyphen/>
        <w:t xml:space="preserve">os </w:t>
      </w:r>
      <w:del w:id="6034" w:author="stumari4" w:date="2012-01-27T16:08:00Z">
        <w:r>
          <w:rPr>
            <w:rFonts w:cs="Arial"/>
          </w:rPr>
          <w:delText>mi</w:delText>
          <w:softHyphen/>
          <w:delText>er Se</w:delText>
          <w:softHyphen/>
          <w:delText>mo</w:delText>
          <w:softHyphen/>
          <w:delText>w</w:delText>
          <w:softHyphen/>
          <w:delText>me</w:delText>
          <w:softHyphen/>
          <w:delText>b</w:delText>
          <w:softHyphen/>
          <w:delText>am</w:delText>
        </w:r>
      </w:del>
      <w:ins w:id="6035" w:author="stumari4" w:date="2012-01-27T16:08:00Z">
        <w:r>
          <w:rPr>
            <w:rFonts w:cs="Arial"/>
          </w:rPr>
          <w:t>mimoxilvam</w:t>
        </w:r>
      </w:ins>
      <w:r>
        <w:rPr>
          <w:rFonts w:cs="Arial"/>
        </w:rPr>
        <w:t xml:space="preserve"> ga</w:t>
        <w:softHyphen/>
        <w:t>mo</w:t>
        <w:softHyphen/>
        <w:t>a</w:t>
        <w:softHyphen/>
        <w:t>v</w:t>
        <w:softHyphen/>
        <w:t>li</w:t>
        <w:softHyphen/>
        <w:t>na Si</w:t>
        <w:softHyphen/>
        <w:t>da ko</w:t>
        <w:softHyphen/>
        <w:t>n</w:t>
        <w:softHyphen/>
        <w:t>t</w:t>
        <w:softHyphen/>
        <w:t>ro</w:t>
        <w:softHyphen/>
        <w:t>l</w:t>
        <w:softHyphen/>
        <w:t>is mni</w:t>
        <w:softHyphen/>
        <w:t>S</w:t>
        <w:softHyphen/>
        <w:t>v</w:t>
        <w:softHyphen/>
        <w:t>ne</w:t>
        <w:softHyphen/>
        <w:t>lo</w:t>
        <w:softHyphen/>
        <w:t>va</w:t>
        <w:softHyphen/>
        <w:t>ni si</w:t>
        <w:softHyphen/>
        <w:t>su</w:t>
        <w:softHyphen/>
        <w:t>s</w:t>
        <w:softHyphen/>
        <w:t>te</w:t>
        <w:softHyphen/>
        <w:t>e</w:t>
        <w:softHyphen/>
        <w:t>bi, ma</w:t>
        <w:softHyphen/>
        <w:t>S</w:t>
        <w:softHyphen/>
        <w:t xml:space="preserve">in </w:t>
      </w:r>
      <w:del w:id="6036" w:author="stumari4" w:date="2012-01-27T16:09:00Z">
        <w:r>
          <w:rPr>
            <w:rFonts w:cs="Arial"/>
          </w:rPr>
          <w:delText>sa</w:delText>
          <w:softHyphen/>
          <w:delText>Wi</w:delText>
          <w:softHyphen/>
          <w:delText xml:space="preserve">roa </w:delText>
        </w:r>
      </w:del>
      <w:r>
        <w:rPr>
          <w:rFonts w:cs="Arial"/>
        </w:rPr>
        <w:t>an</w:t>
        <w:softHyphen/>
        <w:t>ga</w:t>
        <w:softHyphen/>
        <w:t>ri</w:t>
        <w:softHyphen/>
        <w:t>S</w:t>
        <w:softHyphen/>
      </w:r>
      <w:ins w:id="6037" w:author="stumari4" w:date="2012-01-27T16:09:00Z">
        <w:r>
          <w:rPr>
            <w:rFonts w:cs="Arial"/>
          </w:rPr>
          <w:t>Si</w:t>
        </w:r>
      </w:ins>
      <w:del w:id="6038" w:author="stumari4" w:date="2012-01-27T16:09:00Z">
        <w:r>
          <w:rPr>
            <w:rFonts w:cs="Arial"/>
          </w:rPr>
          <w:delText>ma mi</w:delText>
          <w:softHyphen/>
          <w:delText>a</w:delText>
          <w:softHyphen/>
          <w:delText>wo</w:delText>
          <w:softHyphen/>
          <w:delText>d</w:delText>
          <w:softHyphen/>
          <w:delText>os aR</w:delText>
          <w:softHyphen/>
          <w:delText>ni</w:delText>
          <w:softHyphen/>
          <w:delText>S</w:delText>
          <w:softHyphen/>
          <w:delText>nu</w:delText>
          <w:softHyphen/>
          <w:delText>l</w:delText>
          <w:softHyphen/>
          <w:delText>ze</w:delText>
        </w:r>
      </w:del>
      <w:ins w:id="6039" w:author="stumari4" w:date="2012-01-27T16:09:00Z">
        <w:r>
          <w:rPr>
            <w:rFonts w:cs="Arial"/>
          </w:rPr>
          <w:t xml:space="preserve"> unda gamJRavndes</w:t>
        </w:r>
      </w:ins>
      <w:r>
        <w:rPr>
          <w:rFonts w:cs="Arial"/>
        </w:rPr>
        <w:t xml:space="preserve"> </w:t>
      </w:r>
      <w:ins w:id="6040" w:author="stumari4" w:date="2012-01-27T16:09:00Z">
        <w:r>
          <w:rPr>
            <w:rFonts w:cs="Arial"/>
          </w:rPr>
          <w:t xml:space="preserve">Sesabamisi </w:t>
        </w:r>
      </w:ins>
      <w:r>
        <w:rPr>
          <w:rFonts w:cs="Arial"/>
        </w:rPr>
        <w:t>da</w:t>
        <w:softHyphen/>
        <w:t>w</w:t>
        <w:softHyphen/>
        <w:t>v</w:t>
        <w:softHyphen/>
        <w:t>ri</w:t>
        <w:softHyphen/>
        <w:t>le</w:t>
        <w:softHyphen/>
        <w:t>bi</w:t>
        <w:softHyphen/>
        <w:t>Ti in</w:t>
        <w:softHyphen/>
        <w:t>fo</w:t>
        <w:softHyphen/>
        <w:t>r</w:t>
        <w:softHyphen/>
        <w:t>ma</w:t>
        <w:softHyphen/>
        <w:t>cia. mni</w:t>
        <w:softHyphen/>
        <w:t>S</w:t>
        <w:softHyphen/>
        <w:t>v</w:t>
        <w:softHyphen/>
        <w:t>ne</w:t>
        <w:softHyphen/>
        <w:t>lo</w:t>
        <w:softHyphen/>
        <w:t>va</w:t>
        <w:softHyphen/>
        <w:t xml:space="preserve">ni </w:t>
      </w:r>
      <w:del w:id="6041" w:author="stumari4" w:date="2012-01-27T16:09:00Z">
        <w:r>
          <w:rPr>
            <w:rFonts w:cs="Arial"/>
          </w:rPr>
          <w:delText>si</w:delText>
          <w:softHyphen/>
          <w:delText>su</w:delText>
          <w:softHyphen/>
          <w:delText>s</w:delText>
          <w:softHyphen/>
          <w:delText>te</w:delText>
          <w:softHyphen/>
          <w:delText>e</w:delText>
          <w:softHyphen/>
          <w:delText>bi mo</w:delText>
          <w:softHyphen/>
          <w:delText>i</w:delText>
          <w:softHyphen/>
          <w:delText>c</w:delText>
          <w:softHyphen/>
          <w:delText>avs</w:delText>
        </w:r>
      </w:del>
      <w:ins w:id="6042" w:author="stumari4" w:date="2012-01-27T16:09:00Z">
        <w:r>
          <w:rPr>
            <w:rFonts w:cs="Arial"/>
          </w:rPr>
          <w:t>xarvezebia</w:t>
        </w:r>
      </w:ins>
      <w:r>
        <w:rPr>
          <w:rFonts w:cs="Arial"/>
        </w:rPr>
        <w:t xml:space="preserve"> </w:t>
      </w:r>
      <w:del w:id="6043" w:author="stumari4" w:date="2012-01-27T16:09:00Z">
        <w:r>
          <w:rPr>
            <w:rFonts w:cs="Arial"/>
          </w:rPr>
          <w:delText>pro</w:delText>
          <w:softHyphen/>
          <w:delText>b</w:delText>
          <w:softHyphen/>
          <w:delText>le</w:delText>
          <w:softHyphen/>
          <w:delText>m</w:delText>
          <w:softHyphen/>
          <w:delText>ebs</w:delText>
        </w:r>
      </w:del>
      <w:ins w:id="6044" w:author="stumari4" w:date="2012-01-27T16:09:00Z">
        <w:r>
          <w:rPr>
            <w:rFonts w:cs="Arial"/>
          </w:rPr>
          <w:t>pro</w:t>
          <w:softHyphen/>
          <w:t>b</w:t>
          <w:softHyphen/>
          <w:t>le</w:t>
          <w:softHyphen/>
          <w:t>m</w:t>
          <w:softHyphen/>
          <w:t>ebi</w:t>
        </w:r>
      </w:ins>
      <w:r>
        <w:rPr>
          <w:rFonts w:cs="Arial"/>
        </w:rPr>
        <w:t xml:space="preserve">, </w:t>
      </w:r>
      <w:del w:id="6045" w:author="stumari4" w:date="2012-01-27T16:09:00Z">
        <w:r>
          <w:rPr>
            <w:rFonts w:cs="Arial"/>
          </w:rPr>
          <w:delText>ro</w:delText>
          <w:softHyphen/>
          <w:delText>m</w:delText>
          <w:softHyphen/>
          <w:delText>le</w:delText>
          <w:softHyphen/>
          <w:delText>b</w:delText>
          <w:softHyphen/>
          <w:delText xml:space="preserve">ic </w:delText>
        </w:r>
      </w:del>
      <w:ins w:id="6046" w:author="stumari4" w:date="2012-01-27T16:09:00Z">
        <w:r>
          <w:rPr>
            <w:rFonts w:cs="Arial"/>
          </w:rPr>
          <w:t>ro</w:t>
          <w:softHyphen/>
          <w:t>m</w:t>
          <w:softHyphen/>
          <w:t>le</w:t>
          <w:softHyphen/>
          <w:t>b</w:t>
          <w:softHyphen/>
          <w:t xml:space="preserve">mac </w:t>
        </w:r>
      </w:ins>
      <w:r>
        <w:rPr>
          <w:rFonts w:cs="Arial"/>
        </w:rPr>
        <w:t>ga</w:t>
        <w:softHyphen/>
        <w:t>na</w:t>
        <w:softHyphen/>
        <w:t>pi</w:t>
        <w:softHyphen/>
        <w:t>ro</w:t>
        <w:softHyphen/>
        <w:t xml:space="preserve">ba </w:t>
      </w:r>
      <w:ins w:id="6047" w:author="stumari4" w:date="2012-01-27T16:10:00Z">
        <w:r>
          <w:rPr>
            <w:rFonts w:cs="Arial"/>
          </w:rPr>
          <w:t xml:space="preserve">angariSgebaSi gadmosacemi </w:t>
        </w:r>
      </w:ins>
      <w:del w:id="6048" w:author="stumari4" w:date="2012-01-27T16:09:00Z">
        <w:r>
          <w:rPr>
            <w:rFonts w:cs="Arial"/>
          </w:rPr>
          <w:delText>ar</w:delText>
          <w:softHyphen/>
          <w:delText>se</w:delText>
          <w:softHyphen/>
          <w:delText>bi</w:delText>
          <w:softHyphen/>
          <w:delText>T</w:delText>
          <w:softHyphen/>
          <w:delText xml:space="preserve">ma </w:delText>
        </w:r>
      </w:del>
      <w:ins w:id="6049" w:author="stumari4" w:date="2012-01-27T16:09:00Z">
        <w:r>
          <w:rPr>
            <w:rFonts w:cs="Arial"/>
          </w:rPr>
          <w:t>ar</w:t>
          <w:softHyphen/>
          <w:t>se</w:t>
          <w:softHyphen/>
          <w:t>bi</w:t>
          <w:softHyphen/>
          <w:t>T</w:t>
          <w:softHyphen/>
          <w:t xml:space="preserve">i </w:t>
        </w:r>
      </w:ins>
      <w:del w:id="6050" w:author="stumari4" w:date="2012-01-27T16:10:00Z">
        <w:r>
          <w:rPr>
            <w:rFonts w:cs="Arial"/>
          </w:rPr>
          <w:delText>da</w:delText>
          <w:softHyphen/>
          <w:delText>na</w:delText>
          <w:softHyphen/>
          <w:delText>ka</w:delText>
          <w:softHyphen/>
          <w:delText>r</w:delText>
          <w:softHyphen/>
          <w:delText>ge</w:delText>
          <w:softHyphen/>
          <w:delText>b</w:delText>
          <w:softHyphen/>
          <w:delText xml:space="preserve">ma </w:delText>
        </w:r>
      </w:del>
      <w:ins w:id="6051" w:author="stumari4" w:date="2012-01-27T16:10:00Z">
        <w:r>
          <w:rPr>
            <w:rFonts w:cs="Arial"/>
          </w:rPr>
          <w:t>da</w:t>
          <w:softHyphen/>
          <w:t>na</w:t>
          <w:softHyphen/>
          <w:t>ka</w:t>
          <w:softHyphen/>
          <w:t>r</w:t>
          <w:softHyphen/>
          <w:t>ge</w:t>
          <w:softHyphen/>
          <w:t>b</w:t>
          <w:softHyphen/>
          <w:t xml:space="preserve">i </w:t>
        </w:r>
      </w:ins>
      <w:r>
        <w:rPr>
          <w:rFonts w:cs="Arial"/>
        </w:rPr>
        <w:t xml:space="preserve">an </w:t>
      </w:r>
      <w:del w:id="6052" w:author="stumari4" w:date="2012-01-27T16:10:00Z">
        <w:r>
          <w:rPr>
            <w:rFonts w:cs="Arial"/>
          </w:rPr>
          <w:delText>uz</w:delText>
          <w:softHyphen/>
          <w:delText>u</w:delText>
          <w:softHyphen/>
          <w:delText>s</w:delText>
          <w:softHyphen/>
          <w:delText>to</w:delText>
          <w:softHyphen/>
          <w:delText>be</w:delText>
          <w:softHyphen/>
          <w:delText>b</w:delText>
          <w:softHyphen/>
          <w:delText>ma</w:delText>
        </w:r>
      </w:del>
      <w:ins w:id="6053" w:author="stumari4" w:date="2012-01-27T16:10:00Z">
        <w:r>
          <w:rPr>
            <w:rFonts w:cs="Arial"/>
          </w:rPr>
          <w:t>uz</w:t>
          <w:softHyphen/>
          <w:t>u</w:t>
          <w:softHyphen/>
          <w:t>s</w:t>
          <w:softHyphen/>
          <w:t>to</w:t>
          <w:softHyphen/>
          <w:t>be</w:t>
          <w:softHyphen/>
          <w:t>b</w:t>
          <w:softHyphen/>
          <w:t>i</w:t>
        </w:r>
      </w:ins>
      <w:del w:id="6054" w:author="stumari4" w:date="2012-01-27T16:10:00Z">
        <w:r>
          <w:rPr>
            <w:rFonts w:cs="Arial"/>
          </w:rPr>
          <w:delText>, rac an</w:delText>
          <w:softHyphen/>
          <w:delText>ga</w:delText>
          <w:softHyphen/>
          <w:delText>ri</w:delText>
          <w:softHyphen/>
          <w:delText>Se</w:delText>
          <w:softHyphen/>
          <w:delText>b</w:delText>
          <w:softHyphen/>
          <w:delText>Si un</w:delText>
          <w:softHyphen/>
          <w:delText>da iy</w:delText>
          <w:softHyphen/>
          <w:delText>os as</w:delText>
          <w:softHyphen/>
          <w:delText>a</w:delText>
          <w:softHyphen/>
          <w:delText>xu</w:delText>
          <w:softHyphen/>
          <w:delText>li</w:delText>
        </w:r>
      </w:del>
      <w:r>
        <w:rPr>
          <w:rFonts w:cs="Arial"/>
        </w:rPr>
        <w:t xml:space="preserve">. </w:t>
      </w:r>
      <w:ins w:id="6055" w:author="stumari4" w:date="2012-01-27T16:10:00Z">
        <w:r>
          <w:rPr>
            <w:rStyle w:val="ENGLISH"/>
            <w:rFonts w:cs="LitNusx"/>
          </w:rPr>
          <w:t>`zet-pi-Tis~</w:t>
        </w:r>
      </w:ins>
      <w:del w:id="6056" w:author="stumari4" w:date="2012-01-27T16:10:00Z">
        <w:r>
          <w:rPr>
            <w:rFonts w:cs="Arial" w:ascii="Times New Roman" w:hAnsi="Times New Roman"/>
          </w:rPr>
          <w:delText>ZPT</w:delText>
        </w:r>
      </w:del>
      <w:del w:id="6057" w:author="stumari4" w:date="2012-01-27T16:10:00Z">
        <w:r>
          <w:rPr>
            <w:rFonts w:cs="Arial"/>
          </w:rPr>
          <w:delText>-is</w:delText>
        </w:r>
      </w:del>
      <w:r>
        <w:rPr>
          <w:rFonts w:cs="Arial"/>
        </w:rPr>
        <w:t xml:space="preserve"> mcda</w:t>
        <w:softHyphen/>
        <w:t>ri an</w:t>
        <w:softHyphen/>
        <w:t>ga</w:t>
        <w:softHyphen/>
        <w:t>ri</w:t>
        <w:softHyphen/>
        <w:t>S</w:t>
      </w:r>
      <w:ins w:id="6058" w:author="stumari4" w:date="2012-01-27T16:10:00Z">
        <w:r>
          <w:rPr>
            <w:rFonts w:cs="Arial"/>
          </w:rPr>
          <w:t>g</w:t>
        </w:r>
      </w:ins>
      <w:r>
        <w:rPr>
          <w:rFonts w:cs="Arial"/>
        </w:rPr>
        <w:t>e</w:t>
        <w:softHyphen/>
        <w:t>b</w:t>
        <w:softHyphen/>
        <w:t>is erT-er</w:t>
        <w:softHyphen/>
        <w:t>Ti mTa</w:t>
        <w:softHyphen/>
        <w:t>va</w:t>
        <w:softHyphen/>
        <w:t>ri mi</w:t>
        <w:softHyphen/>
        <w:t>ze</w:t>
        <w:softHyphen/>
        <w:t>zi iyo bu</w:t>
        <w:softHyphen/>
        <w:t>Ra</w:t>
        <w:softHyphen/>
        <w:t>l</w:t>
        <w:softHyphen/>
        <w:t>t</w:t>
        <w:softHyphen/>
        <w:t>ru</w:t>
        <w:softHyphen/>
        <w:t>li aR</w:t>
        <w:softHyphen/>
        <w:t>ri</w:t>
        <w:softHyphen/>
        <w:t>cx</w:t>
        <w:softHyphen/>
        <w:t>v</w:t>
        <w:softHyphen/>
        <w:t>is sta</w:t>
        <w:softHyphen/>
        <w:t>n</w:t>
        <w:softHyphen/>
        <w:t>da</w:t>
        <w:softHyphen/>
        <w:t>r</w:t>
        <w:softHyphen/>
        <w:t>te</w:t>
        <w:softHyphen/>
        <w:t>b</w:t>
        <w:softHyphen/>
        <w:t>is da</w:t>
        <w:softHyphen/>
        <w:t>r</w:t>
        <w:softHyphen/>
        <w:t>R</w:t>
        <w:softHyphen/>
        <w:t>ve</w:t>
        <w:softHyphen/>
        <w:t>va. sa</w:t>
        <w:softHyphen/>
        <w:t>b</w:t>
        <w:softHyphen/>
        <w:t>W</w:t>
        <w:softHyphen/>
        <w:t xml:space="preserve">os </w:t>
      </w:r>
      <w:del w:id="6059" w:author="stumari4" w:date="2012-01-27T16:11:00Z">
        <w:r>
          <w:rPr>
            <w:rFonts w:cs="Arial"/>
          </w:rPr>
          <w:delText>mi</w:delText>
          <w:softHyphen/>
          <w:delText>er Se</w:delText>
          <w:softHyphen/>
          <w:delText>mo</w:delText>
          <w:softHyphen/>
          <w:delText>w</w:delText>
          <w:softHyphen/>
          <w:delText>me</w:delText>
          <w:softHyphen/>
          <w:delText>b</w:delText>
          <w:softHyphen/>
          <w:delText>am</w:delText>
        </w:r>
      </w:del>
      <w:ins w:id="6060" w:author="stumari4" w:date="2012-01-27T16:11:00Z">
        <w:r>
          <w:rPr>
            <w:rFonts w:cs="Arial"/>
          </w:rPr>
          <w:t>mimoxilvam</w:t>
        </w:r>
      </w:ins>
      <w:r>
        <w:rPr>
          <w:rFonts w:cs="Arial"/>
        </w:rPr>
        <w:t xml:space="preserve"> un</w:t>
        <w:softHyphen/>
        <w:t>da ga</w:t>
        <w:softHyphen/>
        <w:t>a</w:t>
        <w:softHyphen/>
        <w:t>Su</w:t>
        <w:softHyphen/>
        <w:t>q</w:t>
        <w:softHyphen/>
        <w:t>os ka</w:t>
        <w:softHyphen/>
        <w:t>no</w:t>
        <w:softHyphen/>
        <w:t>n</w:t>
        <w:softHyphen/>
      </w:r>
      <w:ins w:id="6061" w:author="stumari4" w:date="2012-01-27T16:11:00Z">
        <w:r>
          <w:rPr>
            <w:rFonts w:cs="Arial"/>
          </w:rPr>
          <w:t>mdeblobis an sxva maregulirebeli normebis dacvasTan</w:t>
        </w:r>
      </w:ins>
      <w:del w:id="6062" w:author="stumari4" w:date="2012-01-27T16:11:00Z">
        <w:r>
          <w:rPr>
            <w:rFonts w:cs="Arial"/>
          </w:rPr>
          <w:delText>is Se</w:delText>
          <w:softHyphen/>
          <w:delText>s</w:delText>
          <w:softHyphen/>
          <w:delText>ru</w:delText>
          <w:softHyphen/>
          <w:delText>le</w:delText>
          <w:softHyphen/>
          <w:delText>ba</w:delText>
          <w:softHyphen/>
          <w:delText>s</w:delText>
          <w:softHyphen/>
          <w:delText>T</w:delText>
          <w:softHyphen/>
          <w:delText>an</w:delText>
        </w:r>
      </w:del>
      <w:r>
        <w:rPr>
          <w:rFonts w:cs="Arial"/>
        </w:rPr>
        <w:t xml:space="preserve"> </w:t>
      </w:r>
      <w:del w:id="6063" w:author="stumari4" w:date="2012-01-27T16:11:00Z">
        <w:r>
          <w:rPr>
            <w:rFonts w:cs="Arial"/>
          </w:rPr>
          <w:delText>da</w:delText>
          <w:softHyphen/>
          <w:delText>ka</w:delText>
          <w:softHyphen/>
          <w:delText>v</w:delText>
          <w:softHyphen/>
          <w:delText>Si</w:delText>
          <w:softHyphen/>
          <w:delText>re</w:delText>
          <w:softHyphen/>
          <w:delText>b</w:delText>
          <w:softHyphen/>
          <w:delText xml:space="preserve">iT </w:delText>
        </w:r>
      </w:del>
      <w:ins w:id="6064" w:author="stumari4" w:date="2012-01-27T16:11:00Z">
        <w:r>
          <w:rPr>
            <w:rFonts w:cs="Arial"/>
          </w:rPr>
          <w:t>da</w:t>
          <w:softHyphen/>
          <w:t>ka</w:t>
          <w:softHyphen/>
          <w:t>v</w:t>
          <w:softHyphen/>
          <w:t>Si</w:t>
          <w:softHyphen/>
          <w:t>re</w:t>
          <w:softHyphen/>
          <w:t xml:space="preserve">buli </w:t>
        </w:r>
      </w:ins>
      <w:r>
        <w:rPr>
          <w:rFonts w:cs="Arial"/>
        </w:rPr>
        <w:t>pro</w:t>
        <w:softHyphen/>
        <w:t>b</w:t>
        <w:softHyphen/>
        <w:t>le</w:t>
        <w:softHyphen/>
        <w:t>me</w:t>
        <w:softHyphen/>
        <w:t>bi da ax</w:t>
        <w:softHyphen/>
        <w:t>s</w:t>
        <w:softHyphen/>
        <w:t>n</w:t>
        <w:softHyphen/>
        <w:t>as</w:t>
      </w:r>
      <w:del w:id="6065" w:author="stumari4" w:date="2012-01-27T16:11:00Z">
        <w:r>
          <w:rPr>
            <w:rFonts w:cs="Arial"/>
          </w:rPr>
          <w:delText xml:space="preserve"> Se</w:delText>
          <w:softHyphen/>
          <w:delText>de</w:delText>
          <w:softHyphen/>
          <w:delText>ge</w:delText>
          <w:softHyphen/>
          <w:delText>bi</w:delText>
        </w:r>
      </w:del>
      <w:r>
        <w:rPr>
          <w:rFonts w:cs="Arial"/>
        </w:rPr>
        <w:t xml:space="preserve">, Tu </w:t>
      </w:r>
      <w:ins w:id="6066" w:author="stumari4" w:date="2012-01-27T16:12:00Z">
        <w:r>
          <w:rPr>
            <w:rFonts w:cs="Arial"/>
          </w:rPr>
          <w:t>ra ga</w:t>
          <w:softHyphen/>
          <w:t>v</w:t>
          <w:softHyphen/>
          <w:t>le</w:t>
          <w:softHyphen/>
          <w:t>na iqonia an</w:t>
          <w:softHyphen/>
          <w:t>ga</w:t>
          <w:softHyphen/>
          <w:t>ri</w:t>
          <w:softHyphen/>
          <w:t>Se</w:t>
          <w:softHyphen/>
          <w:t>b</w:t>
          <w:softHyphen/>
          <w:t xml:space="preserve">ze </w:t>
        </w:r>
      </w:ins>
      <w:r>
        <w:rPr>
          <w:rFonts w:cs="Arial"/>
        </w:rPr>
        <w:t>aR</w:t>
        <w:softHyphen/>
        <w:t>ni</w:t>
        <w:softHyphen/>
        <w:t>S</w:t>
        <w:softHyphen/>
        <w:t>nu</w:t>
        <w:softHyphen/>
        <w:t>l</w:t>
        <w:softHyphen/>
        <w:t>ma pro</w:t>
        <w:softHyphen/>
        <w:t>b</w:t>
        <w:softHyphen/>
        <w:t>le</w:t>
        <w:softHyphen/>
        <w:t>me</w:t>
        <w:softHyphen/>
        <w:t>b</w:t>
        <w:softHyphen/>
        <w:t>ma</w:t>
      </w:r>
      <w:del w:id="6067" w:author="stumari4" w:date="2012-01-27T16:12:00Z">
        <w:r>
          <w:rPr>
            <w:rFonts w:cs="Arial"/>
          </w:rPr>
          <w:delText xml:space="preserve"> wi</w:delText>
          <w:softHyphen/>
          <w:delText>n</w:delText>
          <w:softHyphen/>
          <w:delText>aT ra ga</w:delText>
          <w:softHyphen/>
          <w:delText>v</w:delText>
          <w:softHyphen/>
          <w:delText>le</w:delText>
          <w:softHyphen/>
          <w:delText>na mo</w:delText>
          <w:softHyphen/>
          <w:delText>a</w:delText>
          <w:softHyphen/>
          <w:delText>x</w:delText>
          <w:softHyphen/>
          <w:delText>di</w:delText>
          <w:softHyphen/>
          <w:delText>na an</w:delText>
          <w:softHyphen/>
          <w:delText>ga</w:delText>
          <w:softHyphen/>
          <w:delText>ri</w:delText>
          <w:softHyphen/>
          <w:delText>Se</w:delText>
          <w:softHyphen/>
          <w:delText>b</w:delText>
          <w:softHyphen/>
          <w:delText>ze</w:delText>
        </w:r>
      </w:del>
      <w:r>
        <w:rPr>
          <w:rFonts w:cs="Arial"/>
        </w:rPr>
        <w:t>.</w:t>
      </w:r>
    </w:p>
    <w:p>
      <w:pPr>
        <w:pStyle w:val="Teqsti12Ctr4Char"/>
        <w:ind w:left="964" w:hanging="0"/>
        <w:rPr>
          <w:rFonts w:cs="Arial"/>
          <w:b/>
          <w:b/>
        </w:rPr>
      </w:pPr>
      <w:r>
        <w:rPr>
          <w:rFonts w:cs="Arial"/>
          <w:b/>
        </w:rPr>
        <w:t>da</w:t>
        <w:softHyphen/>
        <w:t>s</w:t>
        <w:softHyphen/>
        <w:t>k</w:t>
        <w:softHyphen/>
        <w:t>v</w:t>
        <w:softHyphen/>
        <w:t>na</w:t>
      </w:r>
    </w:p>
    <w:p>
      <w:pPr>
        <w:pStyle w:val="Teqsti12Ctr4Char"/>
        <w:ind w:left="964" w:hanging="0"/>
        <w:rPr/>
      </w:pPr>
      <w:r>
        <w:rPr>
          <w:rFonts w:cs="Arial"/>
        </w:rPr>
        <w:t>msurs</w:t>
      </w:r>
      <w:ins w:id="6068" w:author="stumari4" w:date="2012-01-27T16:12:00Z">
        <w:r>
          <w:rPr>
            <w:rFonts w:cs="Arial"/>
          </w:rPr>
          <w:t>,</w:t>
        </w:r>
      </w:ins>
      <w:r>
        <w:rPr>
          <w:rFonts w:cs="Arial"/>
        </w:rPr>
        <w:t xml:space="preserve"> yve</w:t>
        <w:softHyphen/>
        <w:t>l</w:t>
        <w:softHyphen/>
        <w:t>as ma</w:t>
        <w:softHyphen/>
        <w:t>d</w:t>
        <w:softHyphen/>
        <w:t>lo</w:t>
        <w:softHyphen/>
        <w:t>ba ga</w:t>
        <w:softHyphen/>
        <w:t>da</w:t>
        <w:softHyphen/>
        <w:t>gi</w:t>
        <w:softHyphen/>
        <w:t>xa</w:t>
        <w:softHyphen/>
        <w:t>d</w:t>
        <w:softHyphen/>
        <w:t>oT im</w:t>
        <w:softHyphen/>
        <w:t>i</w:t>
        <w:softHyphen/>
        <w:t>s</w:t>
        <w:softHyphen/>
        <w:t>T</w:t>
        <w:softHyphen/>
        <w:t>v</w:t>
        <w:softHyphen/>
        <w:t>is, rom dRes ga</w:t>
        <w:softHyphen/>
        <w:t>mo</w:t>
        <w:softHyphen/>
        <w:t>na</w:t>
        <w:softHyphen/>
        <w:t>x</w:t>
        <w:softHyphen/>
        <w:t>eT dro. im</w:t>
        <w:softHyphen/>
        <w:t>e</w:t>
        <w:softHyphen/>
        <w:t xml:space="preserve">di maqvs, </w:t>
      </w:r>
      <w:del w:id="6069" w:author="stumari4" w:date="2012-01-27T16:13:00Z">
        <w:r>
          <w:rPr>
            <w:rFonts w:cs="Arial"/>
          </w:rPr>
          <w:delText>ma</w:delText>
          <w:softHyphen/>
          <w:delText>ga</w:delText>
          <w:softHyphen/>
          <w:delText>li</w:delText>
          <w:softHyphen/>
          <w:delText>T</w:delText>
          <w:softHyphen/>
          <w:delText>ma, ro</w:delText>
          <w:softHyphen/>
          <w:delText>me</w:delText>
          <w:softHyphen/>
          <w:delText>l</w:delText>
          <w:softHyphen/>
          <w:delText>ic mo</w:delText>
          <w:softHyphen/>
          <w:delText>vi</w:delText>
          <w:softHyphen/>
          <w:delText>y</w:delText>
          <w:softHyphen/>
          <w:delText>va</w:delText>
          <w:softHyphen/>
          <w:delText xml:space="preserve">ne </w:delText>
        </w:r>
      </w:del>
      <w:r>
        <w:rPr>
          <w:rFonts w:cs="Arial"/>
        </w:rPr>
        <w:t>ga</w:t>
        <w:softHyphen/>
        <w:t>Z</w:t>
        <w:softHyphen/>
        <w:t>li</w:t>
        <w:softHyphen/>
        <w:t>e</w:t>
        <w:softHyphen/>
        <w:t>re</w:t>
        <w:softHyphen/>
        <w:t>bu</w:t>
        <w:softHyphen/>
        <w:t>li korporaci</w:t>
        <w:softHyphen/>
        <w:t>u</w:t>
        <w:softHyphen/>
        <w:t>li ma</w:t>
        <w:softHyphen/>
        <w:t>r</w:t>
        <w:softHyphen/>
        <w:t>T</w:t>
        <w:softHyphen/>
        <w:t>v</w:t>
        <w:softHyphen/>
        <w:t>is ka</w:t>
        <w:softHyphen/>
        <w:t>no</w:t>
        <w:softHyphen/>
        <w:t>n</w:t>
        <w:softHyphen/>
        <w:t>m</w:t>
        <w:softHyphen/>
        <w:t>de</w:t>
        <w:softHyphen/>
        <w:t>b</w:t>
        <w:softHyphen/>
        <w:t>lo</w:t>
        <w:softHyphen/>
        <w:t>ba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</w:t>
        <w:softHyphen/>
        <w:t>iT</w:t>
      </w:r>
      <w:ins w:id="6070" w:author="stumari4" w:date="2012-01-27T16:13:00Z">
        <w:r>
          <w:rPr>
            <w:rFonts w:cs="Arial"/>
          </w:rPr>
          <w:t xml:space="preserve"> momzadebulma Cemma moxsenebam</w:t>
        </w:r>
      </w:ins>
      <w:del w:id="6071" w:author="stumari4" w:date="2012-01-27T16:13:00Z">
        <w:r>
          <w:rPr>
            <w:rFonts w:cs="Arial"/>
          </w:rPr>
          <w:delText>,</w:delText>
        </w:r>
      </w:del>
      <w:r>
        <w:rPr>
          <w:rFonts w:cs="Arial"/>
        </w:rPr>
        <w:t xml:space="preserve"> da</w:t>
        <w:softHyphen/>
        <w:t>ga</w:t>
        <w:softHyphen/>
        <w:t>r</w:t>
        <w:softHyphen/>
        <w:t>w</w:t>
        <w:softHyphen/>
        <w:t>mu</w:t>
        <w:softHyphen/>
        <w:t>n</w:t>
        <w:softHyphen/>
        <w:t>aT mis sa</w:t>
        <w:softHyphen/>
        <w:t>Wi</w:t>
        <w:softHyphen/>
        <w:t>ro</w:t>
        <w:softHyphen/>
        <w:t>e</w:t>
        <w:softHyphen/>
        <w:t>ba</w:t>
        <w:softHyphen/>
        <w:t>Si. Cve</w:t>
        <w:softHyphen/>
        <w:t>ni ek</w:t>
        <w:softHyphen/>
        <w:t>o</w:t>
        <w:softHyphen/>
        <w:t>no</w:t>
        <w:softHyphen/>
        <w:t>mi</w:t>
        <w:softHyphen/>
        <w:t xml:space="preserve">ka </w:t>
      </w:r>
      <w:del w:id="6072" w:author="stumari4" w:date="2012-01-27T16:14:00Z">
        <w:r>
          <w:rPr>
            <w:rFonts w:cs="Arial"/>
          </w:rPr>
          <w:delText>ver da</w:delText>
          <w:softHyphen/>
          <w:delText>u</w:delText>
          <w:softHyphen/>
          <w:delText>S</w:delText>
          <w:softHyphen/>
          <w:delText>v</w:delText>
          <w:softHyphen/>
          <w:delText>ebs zi</w:delText>
          <w:softHyphen/>
          <w:delText>ans, ro</w:delText>
          <w:softHyphen/>
          <w:delText>me</w:delText>
          <w:softHyphen/>
          <w:delText>l</w:delText>
          <w:softHyphen/>
          <w:delText>ic mo</w:delText>
          <w:softHyphen/>
          <w:delText>m</w:delText>
          <w:softHyphen/>
          <w:delText>di</w:delText>
          <w:softHyphen/>
          <w:delText>na</w:delText>
          <w:softHyphen/>
          <w:delText>re</w:delText>
          <w:softHyphen/>
          <w:delText>obs</w:delText>
        </w:r>
      </w:del>
      <w:ins w:id="6073" w:author="stumari4" w:date="2012-01-27T16:14:00Z">
        <w:r>
          <w:rPr>
            <w:rFonts w:cs="Arial"/>
          </w:rPr>
          <w:t>aRar unda dazaraldes</w:t>
        </w:r>
      </w:ins>
      <w:r>
        <w:rPr>
          <w:rFonts w:cs="Arial"/>
        </w:rPr>
        <w:t xml:space="preserve"> </w:t>
      </w:r>
      <w:del w:id="6074" w:author="stumari4" w:date="2012-01-27T16:15:00Z">
        <w:r>
          <w:rPr>
            <w:rFonts w:cs="Arial"/>
          </w:rPr>
          <w:delText>mo</w:delText>
          <w:softHyphen/>
          <w:delText>ma</w:delText>
          <w:softHyphen/>
          <w:delText>va</w:delText>
          <w:softHyphen/>
          <w:delText xml:space="preserve">li </w:delText>
        </w:r>
      </w:del>
      <w:r>
        <w:rPr>
          <w:rFonts w:cs="Arial"/>
        </w:rPr>
        <w:t>di</w:t>
        <w:softHyphen/>
        <w:t>di korporaci</w:t>
        <w:softHyphen/>
        <w:t>u</w:t>
        <w:softHyphen/>
        <w:t xml:space="preserve">li </w:t>
      </w:r>
      <w:del w:id="6075" w:author="stumari4" w:date="2012-01-27T16:14:00Z">
        <w:r>
          <w:rPr>
            <w:rFonts w:cs="Arial"/>
          </w:rPr>
          <w:delText>ska</w:delText>
          <w:softHyphen/>
          <w:delText>n</w:delText>
          <w:softHyphen/>
          <w:delText>da</w:delText>
          <w:softHyphen/>
          <w:delText>le</w:delText>
          <w:softHyphen/>
          <w:delText>bi</w:delText>
          <w:softHyphen/>
          <w:delText>d</w:delText>
          <w:softHyphen/>
          <w:delText>an</w:delText>
        </w:r>
      </w:del>
      <w:ins w:id="6076" w:author="stumari4" w:date="2012-01-27T16:14:00Z">
        <w:r>
          <w:rPr>
            <w:rFonts w:cs="Arial"/>
          </w:rPr>
          <w:t>ska</w:t>
          <w:softHyphen/>
          <w:t>n</w:t>
          <w:softHyphen/>
          <w:t>da</w:t>
          <w:softHyphen/>
          <w:t>le</w:t>
          <w:softHyphen/>
          <w:t>bi</w:t>
          <w:softHyphen/>
          <w:t>sgan</w:t>
        </w:r>
      </w:ins>
      <w:r>
        <w:rPr>
          <w:rFonts w:cs="Arial"/>
        </w:rPr>
        <w:t>. aq</w:t>
        <w:softHyphen/>
        <w:t>e</w:t>
        <w:softHyphen/>
        <w:t>d</w:t>
        <w:softHyphen/>
        <w:t>an ga</w:t>
        <w:softHyphen/>
        <w:t>mo</w:t>
        <w:softHyphen/>
        <w:t>m</w:t>
        <w:softHyphen/>
        <w:t>di</w:t>
        <w:softHyphen/>
        <w:t>na</w:t>
        <w:softHyphen/>
        <w:t>re, mje</w:t>
        <w:softHyphen/>
        <w:t>ra, rom da</w:t>
        <w:softHyphen/>
        <w:t>u</w:t>
        <w:softHyphen/>
        <w:t>yo</w:t>
        <w:softHyphen/>
        <w:t>v</w:t>
        <w:softHyphen/>
        <w:t>ne</w:t>
        <w:softHyphen/>
        <w:t>b</w:t>
        <w:softHyphen/>
        <w:t>l</w:t>
        <w:softHyphen/>
        <w:t xml:space="preserve">iv </w:t>
      </w:r>
      <w:del w:id="6077" w:author="stumari4" w:date="2012-01-27T16:14:00Z">
        <w:r>
          <w:rPr>
            <w:rFonts w:cs="Arial"/>
          </w:rPr>
          <w:delText>gve</w:delText>
          <w:softHyphen/>
          <w:delText>va</w:delText>
          <w:softHyphen/>
          <w:delText>le</w:delText>
          <w:softHyphen/>
          <w:delText xml:space="preserve">ba </w:delText>
        </w:r>
      </w:del>
      <w:ins w:id="6078" w:author="stumari4" w:date="2012-01-27T16:14:00Z">
        <w:r>
          <w:rPr>
            <w:rFonts w:cs="Arial"/>
          </w:rPr>
          <w:t>unda miviRoT zomebi</w:t>
        </w:r>
      </w:ins>
      <w:del w:id="6079" w:author="stumari4" w:date="2012-01-27T16:14:00Z">
        <w:r>
          <w:rPr>
            <w:rFonts w:cs="Arial"/>
          </w:rPr>
          <w:delText>ga</w:delText>
          <w:softHyphen/>
          <w:delText>da</w:delText>
          <w:softHyphen/>
          <w:delText>v</w:delText>
          <w:softHyphen/>
          <w:delText>d</w:delText>
          <w:softHyphen/>
          <w:delText>g</w:delText>
          <w:softHyphen/>
          <w:delText>aT na</w:delText>
          <w:softHyphen/>
          <w:delText>bi</w:delText>
          <w:softHyphen/>
          <w:delText>je</w:delText>
          <w:softHyphen/>
          <w:delText>bi, ro</w:delText>
          <w:softHyphen/>
          <w:delText>me</w:delText>
          <w:softHyphen/>
          <w:delText>l</w:delText>
          <w:softHyphen/>
          <w:delText>ic da</w:delText>
          <w:softHyphen/>
          <w:delText>g</w:delText>
          <w:softHyphen/>
          <w:delText>ve</w:delText>
          <w:softHyphen/>
          <w:delText>x</w:delText>
          <w:softHyphen/>
          <w:delText>ma</w:delText>
          <w:softHyphen/>
          <w:delText>re</w:delText>
          <w:softHyphen/>
          <w:delText>ba</w:delText>
        </w:r>
      </w:del>
      <w:ins w:id="6080" w:author="stumari4" w:date="2012-01-27T16:14:00Z">
        <w:r>
          <w:rPr>
            <w:rFonts w:cs="Arial"/>
          </w:rPr>
          <w:t>, raTa</w:t>
        </w:r>
      </w:ins>
      <w:r>
        <w:rPr>
          <w:rFonts w:cs="Arial"/>
        </w:rPr>
        <w:t xml:space="preserve"> Ta</w:t>
        <w:softHyphen/>
        <w:t>vi</w:t>
        <w:softHyphen/>
        <w:t>d</w:t>
        <w:softHyphen/>
        <w:t>an av</w:t>
        <w:softHyphen/>
        <w:t>i</w:t>
        <w:softHyphen/>
        <w:t>ci</w:t>
        <w:softHyphen/>
        <w:t>l</w:t>
        <w:softHyphen/>
        <w:t xml:space="preserve">oT sxva </w:t>
      </w:r>
      <w:ins w:id="6081" w:author="stumari4" w:date="2012-01-27T16:15:00Z">
        <w:r>
          <w:rPr>
            <w:rStyle w:val="ENGLISH"/>
            <w:rFonts w:cs="LitNusx"/>
          </w:rPr>
          <w:t>`zet-pi-Ti~</w:t>
        </w:r>
      </w:ins>
      <w:del w:id="6082" w:author="stumari4" w:date="2012-01-27T16:14:00Z">
        <w:r>
          <w:rPr>
            <w:rFonts w:cs="Arial" w:ascii="Times New Roman" w:hAnsi="Times New Roman"/>
          </w:rPr>
          <w:delText>ZPT</w:delText>
        </w:r>
      </w:del>
      <w:del w:id="6083" w:author="stumari4" w:date="2012-01-27T16:14:00Z">
        <w:r>
          <w:rPr>
            <w:rFonts w:cs="Arial"/>
          </w:rPr>
          <w:delText>-i</w:delText>
        </w:r>
      </w:del>
      <w:r>
        <w:rPr>
          <w:rFonts w:cs="Arial"/>
        </w:rPr>
        <w:t xml:space="preserve">. </w:t>
      </w:r>
    </w:p>
    <w:p>
      <w:pPr>
        <w:pStyle w:val="Teqsti12Ctr4Cha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Teqsti12Ctr4Char"/>
        <w:rPr>
          <w:lang w:val="en-US" w:eastAsia="en-US"/>
          <w:ins w:id="6085" w:author="user" w:date="2012-02-06T16:00:00Z"/>
        </w:rPr>
      </w:pPr>
      <w:ins w:id="6084" w:author="user" w:date="2012-02-06T16:00:00Z">
        <w:r>
          <w:rPr>
            <w:lang w:val="en-US" w:eastAsia="en-US"/>
          </w:rPr>
        </w:r>
      </w:ins>
    </w:p>
    <w:p>
      <w:pPr>
        <w:pStyle w:val="Tavisqvesatauri"/>
        <w:rPr>
          <w:rFonts w:ascii="LitMtavrPS" w:hAnsi="LitMtavrPS" w:cs="LitMtavrPS"/>
          <w:sz w:val="28"/>
          <w:szCs w:val="28"/>
        </w:rPr>
      </w:pPr>
      <w:ins w:id="6086" w:author="stumari4" w:date="2012-02-01T13:35:00Z">
        <w:r>
          <w:rPr>
            <w:rFonts w:cs="LitMtavrPS" w:ascii="LitMtavrPS" w:hAnsi="LitMtavrPS"/>
            <w:sz w:val="28"/>
            <w:szCs w:val="28"/>
            <w:lang w:val="en-US"/>
          </w:rPr>
          <w:t>me-</w:t>
        </w:r>
      </w:ins>
      <w:ins w:id="6087" w:author="stumari4" w:date="2012-02-01T13:35:00Z">
        <w:r>
          <w:rPr>
            <w:rFonts w:cs="LitMtavrPS" w:ascii="LitMtavrPS" w:hAnsi="LitMtavrPS"/>
            <w:sz w:val="28"/>
            <w:szCs w:val="28"/>
          </w:rPr>
          <w:t>2</w:t>
        </w:r>
      </w:ins>
      <w:ins w:id="6088" w:author="stumari4" w:date="2012-02-01T13:35:00Z">
        <w:r>
          <w:rPr>
            <w:rFonts w:cs="LitMtavrPS" w:ascii="LitMtavrPS" w:hAnsi="LitMtavrPS"/>
            <w:sz w:val="28"/>
            <w:szCs w:val="28"/>
            <w:lang w:val="en-US"/>
          </w:rPr>
          <w:t xml:space="preserve"> </w:t>
        </w:r>
      </w:ins>
      <w:del w:id="6089" w:author="stumari4" w:date="2012-02-01T13:36:00Z">
        <w:r>
          <w:rPr>
            <w:rFonts w:cs="LitMtavrPS" w:ascii="LitMtavrPS" w:hAnsi="LitMtavrPS"/>
            <w:sz w:val="28"/>
            <w:szCs w:val="28"/>
          </w:rPr>
          <w:delText>Se</w:delText>
        </w:r>
      </w:del>
      <w:r>
        <w:rPr>
          <w:rFonts w:cs="LitMtavrPS" w:ascii="LitMtavrPS" w:hAnsi="LitMtavrPS"/>
          <w:sz w:val="28"/>
          <w:szCs w:val="28"/>
        </w:rPr>
        <w:t xml:space="preserve">kiTxva </w:t>
      </w:r>
      <w:del w:id="6090" w:author="stumari4" w:date="2012-02-01T13:35:00Z">
        <w:r>
          <w:rPr>
            <w:rFonts w:cs="LitMtavrPS" w:ascii="LitMtavrPS" w:hAnsi="LitMtavrPS"/>
            <w:sz w:val="28"/>
            <w:szCs w:val="28"/>
          </w:rPr>
          <w:delText>2</w:delText>
        </w:r>
      </w:del>
    </w:p>
    <w:tbl>
      <w:tblPr>
        <w:tblW w:w="9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3"/>
      </w:tblGrid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rPr/>
            </w:pPr>
            <w:r>
              <w:rPr>
                <w:b/>
              </w:rPr>
              <w:t>te</w:t>
              <w:softHyphen/>
              <w:t>q</w:t>
              <w:softHyphen/>
              <w:t>s</w:t>
              <w:softHyphen/>
              <w:t>t</w:t>
              <w:softHyphen/>
              <w:t>is mi</w:t>
              <w:softHyphen/>
              <w:t>ni</w:t>
              <w:softHyphen/>
              <w:t>S</w:t>
              <w:softHyphen/>
              <w:t>ne</w:t>
              <w:softHyphen/>
              <w:t>ba.</w:t>
            </w:r>
            <w:r>
              <w:rPr/>
              <w:t xml:space="preserve"> me-6 da me-11 Ta</w:t>
              <w:softHyphen/>
              <w:t>ve</w:t>
              <w:softHyphen/>
              <w:t>bi.</w:t>
            </w:r>
          </w:p>
          <w:p>
            <w:pPr>
              <w:pStyle w:val="Teqsti12Ctr4Char"/>
              <w:rPr/>
            </w:pPr>
            <w:del w:id="6091" w:author="stumari4" w:date="2012-01-24T17:45:00Z">
              <w:r>
                <w:rPr>
                  <w:b/>
                </w:rPr>
                <w:delText>ga</w:delText>
                <w:softHyphen/>
                <w:delText>r</w:delText>
                <w:softHyphen/>
                <w:delText>k</w:delText>
                <w:softHyphen/>
                <w:delText>ve</w:delText>
                <w:softHyphen/>
                <w:delText>u</w:delText>
                <w:softHyphen/>
                <w:delText>li mi</w:delText>
                <w:softHyphen/>
                <w:delText>ni</w:delText>
                <w:softHyphen/>
                <w:delText>S</w:delText>
                <w:softHyphen/>
                <w:delText>ne</w:delText>
                <w:softHyphen/>
                <w:delText>be</w:delText>
                <w:softHyphen/>
                <w:delText>bi</w:delText>
              </w:r>
            </w:del>
            <w:ins w:id="6092" w:author="stumari4" w:date="2012-01-24T17:45:00Z">
              <w:r>
                <w:rPr>
                  <w:b/>
                </w:rPr>
                <w:t>eqspertis rCeva</w:t>
              </w:r>
            </w:ins>
            <w:r>
              <w:rPr>
                <w:b/>
              </w:rPr>
              <w:t>.</w:t>
            </w:r>
            <w:r>
              <w:rPr/>
              <w:t xml:space="preserve"> (a)-Si mdgra</w:t>
              <w:softHyphen/>
              <w:t>do</w:t>
              <w:softHyphen/>
              <w:t>b</w:t>
              <w:softHyphen/>
              <w:t>is ga</w:t>
              <w:softHyphen/>
              <w:t>n</w:t>
              <w:softHyphen/>
              <w:t>ma</w:t>
              <w:softHyphen/>
              <w:t>r</w:t>
              <w:softHyphen/>
              <w:t>te</w:t>
              <w:softHyphen/>
              <w:t>ba</w:t>
            </w:r>
            <w:ins w:id="6093" w:author="stumari4" w:date="2012-02-01T13:37:00Z">
              <w:r>
                <w:rPr/>
                <w:t>,</w:t>
              </w:r>
            </w:ins>
            <w:r>
              <w:rPr/>
              <w:t xml:space="preserve"> ga</w:t>
              <w:softHyphen/>
              <w:t>r</w:t>
              <w:softHyphen/>
              <w:t>k</w:t>
              <w:softHyphen/>
              <w:t>ve</w:t>
              <w:softHyphen/>
              <w:t>u</w:t>
              <w:softHyphen/>
              <w:t>l</w:t>
              <w:softHyphen/>
              <w:t>wi</w:t>
              <w:softHyphen/>
              <w:t>l</w:t>
              <w:softHyphen/>
              <w:t>ad</w:t>
            </w:r>
            <w:ins w:id="6094" w:author="stumari4" w:date="2012-02-01T13:37:00Z">
              <w:r>
                <w:rPr/>
                <w:t>,</w:t>
              </w:r>
            </w:ins>
            <w:r>
              <w:rPr/>
              <w:t xml:space="preserve"> ef</w:t>
              <w:softHyphen/>
              <w:t>u</w:t>
              <w:softHyphen/>
              <w:t>Z</w:t>
              <w:softHyphen/>
              <w:t>ne</w:t>
              <w:softHyphen/>
              <w:t xml:space="preserve">ba </w:t>
            </w:r>
            <w:ins w:id="6095" w:author="stumari4" w:date="2012-01-27T16:21:00Z">
              <w:r>
                <w:rPr>
                  <w:i w:val="false"/>
                </w:rPr>
                <w:t>brundtlandis</w:t>
              </w:r>
            </w:ins>
            <w:del w:id="6096" w:author="stumari4" w:date="2012-01-27T16:21:00Z">
              <w:r>
                <w:rPr/>
                <w:delText>bru</w:delText>
                <w:softHyphen/>
                <w:delText>n</w:delText>
                <w:softHyphen/>
                <w:delText>d</w:delText>
                <w:softHyphen/>
                <w:delText>T</w:delText>
                <w:softHyphen/>
                <w:delText>le</w:delText>
                <w:softHyphen/>
                <w:delText>n</w:delText>
                <w:softHyphen/>
                <w:delText>d</w:delText>
                <w:softHyphen/>
                <w:delText>is</w:delText>
              </w:r>
            </w:del>
            <w:r>
              <w:rPr/>
              <w:t xml:space="preserve"> an</w:t>
              <w:softHyphen/>
              <w:t>ga</w:t>
              <w:softHyphen/>
              <w:t>ri</w:t>
              <w:softHyphen/>
              <w:t>S</w:t>
              <w:softHyphen/>
              <w:t>Si mo</w:t>
              <w:softHyphen/>
              <w:t>ce</w:t>
              <w:softHyphen/>
              <w:t>m</w:t>
              <w:softHyphen/>
              <w:t>ul ga</w:t>
              <w:softHyphen/>
              <w:t>n</w:t>
              <w:softHyphen/>
              <w:t>ma</w:t>
              <w:softHyphen/>
              <w:t>r</w:t>
              <w:softHyphen/>
              <w:t>te</w:t>
              <w:softHyphen/>
              <w:t>b</w:t>
              <w:softHyphen/>
              <w:t xml:space="preserve">as. (a) </w:t>
            </w:r>
            <w:del w:id="6097" w:author="stumari4" w:date="2012-01-27T16:23:00Z">
              <w:r>
                <w:rPr/>
                <w:delText>av</w:delText>
                <w:softHyphen/>
                <w:delText>i</w:delText>
                <w:softHyphen/>
                <w:delText>Ta</w:delText>
                <w:softHyphen/>
                <w:delText>r</w:delText>
                <w:softHyphen/>
                <w:delText xml:space="preserve">ebs </w:delText>
              </w:r>
            </w:del>
            <w:ins w:id="6098" w:author="stumari4" w:date="2012-01-27T16:23:00Z">
              <w:r>
                <w:rPr/>
                <w:t xml:space="preserve">exeba </w:t>
              </w:r>
            </w:ins>
            <w:r>
              <w:rPr/>
              <w:t xml:space="preserve">azrs, rom </w:t>
            </w:r>
            <w:del w:id="6099" w:author="stumari4" w:date="2012-01-27T16:21:00Z">
              <w:r>
                <w:rPr/>
                <w:delText>bi</w:delText>
                <w:softHyphen/>
                <w:delText>z</w:delText>
                <w:softHyphen/>
                <w:delText>ne</w:delText>
                <w:softHyphen/>
                <w:delText>se</w:delText>
                <w:softHyphen/>
                <w:delText>b</w:delText>
                <w:softHyphen/>
                <w:delText xml:space="preserve">is </w:delText>
              </w:r>
            </w:del>
            <w:ins w:id="6100" w:author="stumari4" w:date="2012-01-27T16:21:00Z">
              <w:r>
                <w:rPr/>
                <w:t xml:space="preserve">kompaniebis </w:t>
              </w:r>
            </w:ins>
            <w:r>
              <w:rPr/>
              <w:t>ef</w:t>
              <w:softHyphen/>
              <w:t>e</w:t>
              <w:softHyphen/>
              <w:t>q</w:t>
              <w:softHyphen/>
              <w:t>t</w:t>
            </w:r>
            <w:del w:id="6101" w:author="stumari4" w:date="2012-01-27T16:21:00Z">
              <w:r>
                <w:rPr/>
                <w:delText>e</w:delText>
                <w:softHyphen/>
                <w:delText>b</w:delText>
              </w:r>
            </w:del>
            <w:r>
              <w:rPr/>
              <w:t>i ga</w:t>
              <w:softHyphen/>
              <w:t>re</w:t>
              <w:softHyphen/>
              <w:t>mo</w:t>
              <w:softHyphen/>
              <w:t>ze ar ar</w:t>
              <w:softHyphen/>
              <w:t>is mni</w:t>
              <w:softHyphen/>
              <w:t>S</w:t>
              <w:softHyphen/>
              <w:t>v</w:t>
              <w:softHyphen/>
              <w:t>ne</w:t>
              <w:softHyphen/>
              <w:t>lo</w:t>
              <w:softHyphen/>
              <w:t>va</w:t>
              <w:softHyphen/>
              <w:t>ni da maT</w:t>
            </w:r>
            <w:ins w:id="6102" w:author="stumari4" w:date="2012-01-27T16:22:00Z">
              <w:r>
                <w:rPr/>
                <w:t>,</w:t>
              </w:r>
            </w:ins>
            <w:r>
              <w:rPr/>
              <w:t xml:space="preserve"> </w:t>
            </w:r>
            <w:del w:id="6103" w:author="stumari4" w:date="2012-01-27T16:22:00Z">
              <w:r>
                <w:rPr/>
                <w:delText>ek</w:delText>
                <w:softHyphen/>
                <w:delText>o</w:delText>
                <w:softHyphen/>
                <w:delText>lo</w:delText>
                <w:softHyphen/>
                <w:delText>gi</w:delText>
                <w:softHyphen/>
                <w:delText>u</w:delText>
                <w:softHyphen/>
                <w:delText xml:space="preserve">ri </w:delText>
              </w:r>
            </w:del>
            <w:ins w:id="6104" w:author="stumari4" w:date="2012-01-27T16:22:00Z">
              <w:r>
                <w:rPr/>
                <w:t xml:space="preserve">garemosdacviTi </w:t>
              </w:r>
            </w:ins>
            <w:del w:id="6105" w:author="stumari4" w:date="2012-01-27T16:23:00Z">
              <w:r>
                <w:rPr/>
                <w:delText>mo</w:delText>
                <w:softHyphen/>
                <w:delText>Txo</w:delText>
                <w:softHyphen/>
                <w:delText>v</w:delText>
                <w:softHyphen/>
                <w:delText>ne</w:delText>
                <w:softHyphen/>
                <w:delText>b</w:delText>
                <w:softHyphen/>
                <w:delText>iT</w:delText>
              </w:r>
            </w:del>
            <w:ins w:id="6106" w:author="stumari4" w:date="2012-01-27T16:22:00Z">
              <w:r>
                <w:rPr/>
                <w:t>mo</w:t>
                <w:softHyphen/>
                <w:t>Txo</w:t>
                <w:softHyphen/>
                <w:t>v</w:t>
                <w:softHyphen/>
                <w:t>ne</w:t>
                <w:softHyphen/>
                <w:t>b</w:t>
                <w:softHyphen/>
                <w:t>is dawesebiT,</w:t>
              </w:r>
            </w:ins>
            <w:r>
              <w:rPr/>
              <w:t xml:space="preserve"> ar un</w:t>
              <w:softHyphen/>
              <w:t xml:space="preserve">da </w:t>
            </w:r>
            <w:del w:id="6107" w:author="stumari4" w:date="2012-01-27T16:22:00Z">
              <w:r>
                <w:rPr/>
                <w:delText>da</w:delText>
                <w:softHyphen/>
                <w:delText>u</w:delText>
                <w:softHyphen/>
                <w:delText>we</w:delText>
                <w:softHyphen/>
                <w:delText>s</w:delText>
                <w:softHyphen/>
                <w:delText>d</w:delText>
                <w:softHyphen/>
                <w:delText>eT Se</w:delText>
                <w:softHyphen/>
                <w:delText>zRu</w:delText>
                <w:softHyphen/>
                <w:delText>d</w:delText>
                <w:softHyphen/>
                <w:delText>ve</w:delText>
                <w:softHyphen/>
                <w:delText xml:space="preserve">bi </w:delText>
              </w:r>
            </w:del>
            <w:ins w:id="6108" w:author="stumari4" w:date="2012-01-27T16:22:00Z">
              <w:r>
                <w:rPr/>
                <w:t xml:space="preserve">SeezRudoT </w:t>
              </w:r>
            </w:ins>
            <w:r>
              <w:rPr/>
              <w:t>mo</w:t>
              <w:softHyphen/>
              <w:t>ge</w:t>
              <w:softHyphen/>
              <w:t>b</w:t>
              <w:softHyphen/>
              <w:t>is mi</w:t>
              <w:softHyphen/>
              <w:t>Re</w:t>
              <w:softHyphen/>
              <w:t>b</w:t>
            </w:r>
            <w:ins w:id="6109" w:author="stumari4" w:date="2012-01-27T16:22:00Z">
              <w:r>
                <w:rPr/>
                <w:t>is ufleba</w:t>
              </w:r>
            </w:ins>
            <w:del w:id="6110" w:author="stumari4" w:date="2012-01-27T16:22:00Z">
              <w:r>
                <w:rPr/>
                <w:delText>a</w:delText>
                <w:softHyphen/>
                <w:delText>s</w:delText>
                <w:softHyphen/>
                <w:delText>T</w:delText>
                <w:softHyphen/>
                <w:delText>an da</w:delText>
                <w:softHyphen/>
                <w:delText>ka</w:delText>
                <w:softHyphen/>
                <w:delText>v</w:delText>
                <w:softHyphen/>
                <w:delText>Si</w:delText>
                <w:softHyphen/>
                <w:delText>re</w:delText>
                <w:softHyphen/>
                <w:delText>b</w:delText>
                <w:softHyphen/>
                <w:delText>iT</w:delText>
              </w:r>
            </w:del>
            <w:r>
              <w:rPr/>
              <w:t xml:space="preserve">. </w:t>
            </w:r>
          </w:p>
          <w:p>
            <w:pPr>
              <w:pStyle w:val="Teqsti12Ctr4Char"/>
              <w:rPr>
                <w:del w:id="6115" w:author="stumari4" w:date="2012-01-27T16:24:00Z"/>
              </w:rPr>
            </w:pPr>
            <w:r>
              <w:rPr>
                <w:rFonts w:eastAsia="LitNusx"/>
              </w:rPr>
              <w:t xml:space="preserve"> </w:t>
            </w:r>
            <w:r>
              <w:rPr/>
              <w:t>(b)-Si 3 et</w:t>
              <w:softHyphen/>
              <w:t>a</w:t>
              <w:softHyphen/>
              <w:t>pi ne</w:t>
              <w:softHyphen/>
              <w:t>bi</w:t>
              <w:softHyphen/>
              <w:t>s</w:t>
              <w:softHyphen/>
              <w:t>mi</w:t>
              <w:softHyphen/>
              <w:t>e</w:t>
              <w:softHyphen/>
              <w:t>ri aud</w:t>
              <w:softHyphen/>
              <w:t>i</w:t>
              <w:softHyphen/>
              <w:t>t</w:t>
              <w:softHyphen/>
              <w:t>is 3 mTa</w:t>
              <w:softHyphen/>
              <w:t>va</w:t>
              <w:softHyphen/>
              <w:t>ri et</w:t>
              <w:softHyphen/>
              <w:t>a</w:t>
              <w:softHyphen/>
              <w:t>pia: (1) da</w:t>
              <w:softHyphen/>
              <w:t>ge</w:t>
              <w:softHyphen/>
              <w:t>g</w:t>
              <w:softHyphen/>
              <w:t>m</w:t>
              <w:softHyphen/>
              <w:t xml:space="preserve">va </w:t>
            </w:r>
            <w:del w:id="6111" w:author="stumari4" w:date="2012-01-27T16:24:00Z">
              <w:r>
                <w:rPr/>
                <w:delText>(ga</w:delText>
                <w:softHyphen/>
                <w:delText>da</w:delText>
                <w:softHyphen/>
                <w:delText>wy</w:delText>
                <w:softHyphen/>
                <w:delText>vi</w:delText>
                <w:softHyphen/>
                <w:delText>t</w:delText>
                <w:softHyphen/>
                <w:delText>oT ra un</w:delText>
                <w:softHyphen/>
                <w:delText>da ga</w:delText>
                <w:softHyphen/>
                <w:delText>a</w:delText>
                <w:softHyphen/>
                <w:delText>ke</w:delText>
                <w:softHyphen/>
                <w:delText>T</w:delText>
                <w:softHyphen/>
                <w:delText xml:space="preserve">oT) </w:delText>
              </w:r>
            </w:del>
            <w:r>
              <w:rPr/>
              <w:t xml:space="preserve">(2) </w:t>
            </w:r>
            <w:del w:id="6112" w:author="stumari4" w:date="2012-01-27T16:24:00Z">
              <w:r>
                <w:rPr/>
                <w:delText>kvle</w:delText>
                <w:softHyphen/>
                <w:delText>va</w:delText>
              </w:r>
            </w:del>
            <w:ins w:id="6113" w:author="stumari4" w:date="2012-01-27T16:24:00Z">
              <w:r>
                <w:rPr/>
                <w:t>testireba</w:t>
              </w:r>
            </w:ins>
            <w:r>
              <w:rPr/>
              <w:t>/Se</w:t>
              <w:softHyphen/>
              <w:t>fa</w:t>
              <w:softHyphen/>
              <w:t>se</w:t>
              <w:softHyphen/>
              <w:t>ba (3) an</w:t>
              <w:softHyphen/>
              <w:t>ga</w:t>
              <w:softHyphen/>
              <w:t>ri</w:t>
              <w:softHyphen/>
              <w:t>S</w:t>
              <w:softHyphen/>
              <w:t>ge</w:t>
              <w:softHyphen/>
              <w:t xml:space="preserve">ba. </w:t>
            </w:r>
            <w:del w:id="6114" w:author="stumari4" w:date="2012-01-27T16:24:00Z">
              <w:r>
                <w:rPr/>
                <w:delText>ga</w:delText>
                <w:softHyphen/>
                <w:delText>mo</w:delText>
                <w:softHyphen/>
                <w:delText>m</w:delText>
                <w:softHyphen/>
                <w:delText>c</w:delText>
                <w:softHyphen/>
                <w:delText>de</w:delText>
                <w:softHyphen/>
                <w:delText>l</w:delText>
                <w:softHyphen/>
                <w:delText>ma am sfe</w:delText>
                <w:softHyphen/>
                <w:delText>ro</w:delText>
                <w:softHyphen/>
                <w:delText>ze da</w:delText>
                <w:softHyphen/>
                <w:delText>we</w:delText>
                <w:softHyphen/>
                <w:delText>ra 2009-e te</w:delText>
                <w:softHyphen/>
                <w:delText>q</w:delText>
                <w:softHyphen/>
                <w:delText>ni</w:delText>
                <w:softHyphen/>
                <w:delText>k</w:delText>
                <w:softHyphen/>
                <w:delText>ur sta</w:delText>
                <w:softHyphen/>
                <w:delText>ti</w:delText>
                <w:softHyphen/>
                <w:delText>a</w:delText>
                <w:softHyphen/>
                <w:delText>Si.</w:delText>
              </w:r>
            </w:del>
          </w:p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>
                <w:rFonts w:eastAsia="LitNusx"/>
                <w:ins w:id="6117" w:author="stumari4" w:date="2012-01-27T16:24:00Z"/>
              </w:rPr>
            </w:pPr>
            <w:del w:id="6116" w:author="stumari4" w:date="2012-01-27T16:24:00Z">
              <w:r>
                <w:rPr>
                  <w:rFonts w:eastAsia="LitNusx"/>
                </w:rPr>
                <w:delText xml:space="preserve"> </w:delText>
              </w:r>
            </w:del>
          </w:p>
          <w:p>
            <w:pPr>
              <w:pStyle w:val="Teqsti12Ctr4Char"/>
              <w:rPr>
                <w:del w:id="6137" w:author="stumari4" w:date="2012-01-27T16:26:00Z"/>
              </w:rPr>
            </w:pPr>
            <w:r>
              <w:rPr/>
              <w:t>(g)-Si ek</w:t>
              <w:softHyphen/>
              <w:t>o</w:t>
              <w:softHyphen/>
              <w:t>lo</w:t>
              <w:softHyphen/>
              <w:t>gi</w:t>
              <w:softHyphen/>
              <w:t>u</w:t>
              <w:softHyphen/>
              <w:t>ri ri</w:t>
              <w:softHyphen/>
              <w:t>s</w:t>
              <w:softHyphen/>
              <w:t>k</w:t>
              <w:softHyphen/>
              <w:t>is ga</w:t>
              <w:softHyphen/>
              <w:t>n</w:t>
              <w:softHyphen/>
              <w:t>ma</w:t>
              <w:softHyphen/>
              <w:t>r</w:t>
              <w:softHyphen/>
              <w:t>te</w:t>
              <w:softHyphen/>
              <w:t xml:space="preserve">ba </w:t>
            </w:r>
            <w:del w:id="6118" w:author="stumari4" w:date="2012-01-27T16:25:00Z">
              <w:r>
                <w:rPr/>
                <w:delText>gu</w:delText>
                <w:softHyphen/>
                <w:delText>li</w:delText>
                <w:softHyphen/>
                <w:delText>s</w:delText>
                <w:softHyphen/>
                <w:delText>x</w:delText>
                <w:softHyphen/>
                <w:delText>m</w:delText>
                <w:softHyphen/>
                <w:delText xml:space="preserve">obs </w:delText>
              </w:r>
            </w:del>
            <w:ins w:id="6119" w:author="stumari4" w:date="2012-01-27T16:25:00Z">
              <w:r>
                <w:rPr/>
                <w:t>moicavs rogorc bunebrivi garemos</w:t>
              </w:r>
            </w:ins>
            <w:del w:id="6120" w:author="stumari4" w:date="2012-01-27T16:25:00Z">
              <w:r>
                <w:rPr/>
                <w:delText>ek</w:delText>
                <w:softHyphen/>
                <w:delText>o</w:delText>
                <w:softHyphen/>
                <w:delText>lo</w:delText>
                <w:softHyphen/>
                <w:delText>gi</w:delText>
                <w:softHyphen/>
                <w:delText>u</w:delText>
                <w:softHyphen/>
                <w:delText>ri</w:delText>
              </w:r>
            </w:del>
            <w:r>
              <w:rPr/>
              <w:t xml:space="preserve"> ze</w:t>
              <w:softHyphen/>
              <w:t>ga</w:t>
              <w:softHyphen/>
              <w:t>v</w:t>
              <w:softHyphen/>
              <w:t>le</w:t>
              <w:softHyphen/>
              <w:t>n</w:t>
              <w:softHyphen/>
              <w:t xml:space="preserve">is </w:t>
            </w:r>
            <w:del w:id="6121" w:author="stumari4" w:date="2012-01-27T16:25:00Z">
              <w:r>
                <w:rPr/>
                <w:delText>mo</w:delText>
                <w:softHyphen/>
                <w:delText>x</w:delText>
                <w:softHyphen/>
                <w:delText>de</w:delText>
                <w:softHyphen/>
                <w:delText>n</w:delText>
                <w:softHyphen/>
                <w:delText xml:space="preserve">as </w:delText>
              </w:r>
            </w:del>
            <w:r>
              <w:rPr/>
              <w:t>or</w:t>
              <w:softHyphen/>
              <w:t>ga</w:t>
              <w:softHyphen/>
              <w:t>ni</w:t>
              <w:softHyphen/>
              <w:t>za</w:t>
              <w:softHyphen/>
              <w:t>ci</w:t>
              <w:softHyphen/>
              <w:t>a</w:t>
              <w:softHyphen/>
              <w:t>ze, as</w:t>
              <w:softHyphen/>
              <w:t>e</w:t>
              <w:softHyphen/>
              <w:t>ve, or</w:t>
              <w:softHyphen/>
              <w:t>ga</w:t>
              <w:softHyphen/>
              <w:t>ni</w:t>
              <w:softHyphen/>
              <w:t>za</w:t>
              <w:softHyphen/>
              <w:t>ci</w:t>
              <w:softHyphen/>
              <w:t xml:space="preserve">is </w:t>
            </w:r>
            <w:del w:id="6122" w:author="stumari4" w:date="2012-01-27T16:25:00Z">
              <w:r>
                <w:rPr/>
                <w:delText>mi</w:delText>
                <w:softHyphen/>
                <w:delText xml:space="preserve">er </w:delText>
              </w:r>
            </w:del>
            <w:ins w:id="6123" w:author="stumari4" w:date="2012-01-27T16:25:00Z">
              <w:r>
                <w:rPr/>
                <w:t xml:space="preserve">gavlenas </w:t>
              </w:r>
            </w:ins>
            <w:r>
              <w:rPr/>
              <w:t>ga</w:t>
              <w:softHyphen/>
              <w:t>re</w:t>
              <w:softHyphen/>
              <w:t>mo</w:t>
              <w:softHyphen/>
              <w:t>ze</w:t>
            </w:r>
            <w:del w:id="6124" w:author="stumari4" w:date="2012-01-27T16:25:00Z">
              <w:r>
                <w:rPr/>
                <w:delText xml:space="preserve"> ze</w:delText>
                <w:softHyphen/>
                <w:delText>mo</w:delText>
                <w:softHyphen/>
                <w:delText>q</w:delText>
                <w:softHyphen/>
                <w:delText>me</w:delText>
                <w:softHyphen/>
                <w:delText>de</w:delText>
                <w:softHyphen/>
                <w:delText>b</w:delText>
                <w:softHyphen/>
                <w:delText>as</w:delText>
              </w:r>
            </w:del>
            <w:r>
              <w:rPr/>
              <w:t>. sce</w:t>
              <w:softHyphen/>
              <w:t>na</w:t>
              <w:softHyphen/>
              <w:t>ri iZ</w:t>
              <w:softHyphen/>
              <w:t>le</w:t>
              <w:softHyphen/>
              <w:t xml:space="preserve">va </w:t>
            </w:r>
            <w:del w:id="6125" w:author="stumari4" w:date="2012-02-01T13:37:00Z">
              <w:r>
                <w:rPr/>
                <w:delText xml:space="preserve">uxv </w:delText>
              </w:r>
            </w:del>
            <w:ins w:id="6126" w:author="stumari4" w:date="2012-02-01T13:37:00Z">
              <w:r>
                <w:rPr/>
                <w:t xml:space="preserve">mraval </w:t>
              </w:r>
            </w:ins>
            <w:del w:id="6127" w:author="stumari4" w:date="2012-02-01T13:37:00Z">
              <w:r>
                <w:rPr/>
                <w:delText>mi</w:delText>
                <w:softHyphen/>
                <w:delText>ni</w:delText>
                <w:softHyphen/>
                <w:delText>S</w:delText>
                <w:softHyphen/>
                <w:delText>ne</w:delText>
                <w:softHyphen/>
                <w:delText>b</w:delText>
                <w:softHyphen/>
                <w:delText>ebs</w:delText>
              </w:r>
            </w:del>
            <w:ins w:id="6128" w:author="stumari4" w:date="2012-02-01T13:37:00Z">
              <w:r>
                <w:rPr/>
                <w:t>mi</w:t>
                <w:softHyphen/>
                <w:t>ni</w:t>
                <w:softHyphen/>
                <w:t>S</w:t>
                <w:softHyphen/>
                <w:t>ne</w:t>
                <w:softHyphen/>
                <w:t>b</w:t>
                <w:softHyphen/>
                <w:t>as</w:t>
              </w:r>
            </w:ins>
            <w:ins w:id="6129" w:author="stumari4" w:date="2012-01-27T16:25:00Z">
              <w:r>
                <w:rPr/>
                <w:t>,</w:t>
              </w:r>
            </w:ins>
            <w:r>
              <w:rPr/>
              <w:t xml:space="preserve"> Tu ra</w:t>
              <w:softHyphen/>
              <w:t>t</w:t>
              <w:softHyphen/>
              <w:t>om ar</w:t>
              <w:softHyphen/>
              <w:t>is ek</w:t>
              <w:softHyphen/>
              <w:t>o</w:t>
              <w:softHyphen/>
              <w:t>lo</w:t>
              <w:softHyphen/>
              <w:t>gi</w:t>
              <w:softHyphen/>
              <w:t>u</w:t>
              <w:softHyphen/>
              <w:t>ri ri</w:t>
              <w:softHyphen/>
              <w:t>s</w:t>
              <w:softHyphen/>
              <w:t>ke</w:t>
              <w:softHyphen/>
              <w:t>bi stra</w:t>
              <w:softHyphen/>
              <w:t>te</w:t>
              <w:softHyphen/>
              <w:t>gi</w:t>
              <w:softHyphen/>
              <w:t>u</w:t>
              <w:softHyphen/>
              <w:t xml:space="preserve">li </w:t>
            </w:r>
            <w:del w:id="6130" w:author="stumari4" w:date="2012-01-27T16:25:00Z">
              <w:r>
                <w:rPr/>
                <w:delText>ri</w:delText>
                <w:softHyphen/>
                <w:delText>s</w:delText>
                <w:softHyphen/>
                <w:delText>ke</w:delText>
                <w:softHyphen/>
                <w:delText xml:space="preserve">bi </w:delText>
              </w:r>
            </w:del>
            <w:r>
              <w:rPr/>
              <w:t xml:space="preserve">_ </w:t>
            </w:r>
            <w:ins w:id="6131" w:author="stumari4" w:date="2012-01-27T16:26:00Z">
              <w:r>
                <w:rPr/>
                <w:t xml:space="preserve">riski </w:t>
              </w:r>
            </w:ins>
            <w:r>
              <w:rPr/>
              <w:t>ze</w:t>
              <w:softHyphen/>
              <w:t>mo</w:t>
              <w:softHyphen/>
              <w:t>q</w:t>
              <w:softHyphen/>
              <w:t>me</w:t>
              <w:softHyphen/>
              <w:t>d</w:t>
              <w:softHyphen/>
              <w:t>ebs mTa</w:t>
              <w:softHyphen/>
              <w:t>v</w:t>
              <w:softHyphen/>
              <w:t>ar da</w:t>
              <w:softHyphen/>
              <w:t>i</w:t>
              <w:softHyphen/>
              <w:t>n</w:t>
              <w:softHyphen/>
              <w:t>te</w:t>
              <w:softHyphen/>
              <w:t>re</w:t>
              <w:softHyphen/>
              <w:t>se</w:t>
              <w:softHyphen/>
              <w:t>b</w:t>
              <w:softHyphen/>
              <w:t>ul mxa</w:t>
              <w:softHyphen/>
              <w:t>re</w:t>
              <w:softHyphen/>
              <w:t>e</w:t>
              <w:softHyphen/>
              <w:t>b</w:t>
              <w:softHyphen/>
              <w:t>ze da fa</w:t>
              <w:softHyphen/>
              <w:t>q</w:t>
              <w:softHyphen/>
              <w:t>to</w:t>
              <w:softHyphen/>
              <w:t>re</w:t>
              <w:softHyphen/>
              <w:t>bi mni</w:t>
              <w:softHyphen/>
              <w:t>S</w:t>
              <w:softHyphen/>
              <w:t>v</w:t>
              <w:softHyphen/>
              <w:t>ne</w:t>
              <w:softHyphen/>
              <w:t>lo</w:t>
              <w:softHyphen/>
              <w:t>v</w:t>
              <w:softHyphen/>
              <w:t>an ze</w:t>
              <w:softHyphen/>
              <w:t>ga</w:t>
              <w:softHyphen/>
              <w:t>v</w:t>
              <w:softHyphen/>
              <w:t>le</w:t>
              <w:softHyphen/>
              <w:t>n</w:t>
              <w:softHyphen/>
              <w:t xml:space="preserve">as </w:t>
            </w:r>
            <w:del w:id="6132" w:author="stumari4" w:date="2012-02-01T13:38:00Z">
              <w:r>
                <w:rPr/>
                <w:delText>ax</w:delText>
                <w:softHyphen/>
                <w:delText>de</w:delText>
                <w:softHyphen/>
                <w:delText>n</w:delText>
                <w:softHyphen/>
                <w:delText xml:space="preserve">en </w:delText>
              </w:r>
            </w:del>
            <w:ins w:id="6133" w:author="stumari4" w:date="2012-02-01T13:38:00Z">
              <w:r>
                <w:rPr/>
                <w:t>ax</w:t>
                <w:softHyphen/>
                <w:t>de</w:t>
                <w:softHyphen/>
                <w:t>n</w:t>
                <w:softHyphen/>
                <w:t xml:space="preserve">s </w:t>
              </w:r>
            </w:ins>
            <w:r>
              <w:rPr/>
              <w:t>mTli</w:t>
              <w:softHyphen/>
              <w:t>a</w:t>
              <w:softHyphen/>
              <w:t>n</w:t>
              <w:softHyphen/>
              <w:t xml:space="preserve">ad </w:t>
            </w:r>
            <w:del w:id="6134" w:author="stumari4" w:date="2012-01-27T16:26:00Z">
              <w:r>
                <w:rPr/>
                <w:delText>in</w:delText>
                <w:softHyphen/>
                <w:delText>du</w:delText>
                <w:softHyphen/>
                <w:delText>s</w:delText>
                <w:softHyphen/>
                <w:delText>t</w:delText>
                <w:softHyphen/>
                <w:delText>ri</w:delText>
                <w:softHyphen/>
                <w:delText>a</w:delText>
                <w:softHyphen/>
                <w:delText>ze</w:delText>
              </w:r>
            </w:del>
            <w:ins w:id="6135" w:author="stumari4" w:date="2012-01-27T16:26:00Z">
              <w:r>
                <w:rPr/>
                <w:t>dargze</w:t>
              </w:r>
            </w:ins>
            <w:r>
              <w:rPr/>
              <w:t xml:space="preserve">. </w:t>
            </w:r>
            <w:del w:id="6136" w:author="stumari4" w:date="2012-01-27T16:26:00Z">
              <w:r>
                <w:rPr/>
                <w:delText>stra</w:delText>
                <w:softHyphen/>
                <w:delText>te</w:delText>
                <w:softHyphen/>
                <w:delText>gi</w:delText>
                <w:softHyphen/>
                <w:delText>ul da sa</w:delText>
                <w:softHyphen/>
                <w:delText>o</w:delText>
                <w:softHyphen/>
                <w:delText>pe</w:delText>
                <w:softHyphen/>
                <w:delText>ra</w:delText>
                <w:softHyphen/>
                <w:delText>cio ri</w:delText>
                <w:softHyphen/>
                <w:delText>s</w:delText>
                <w:softHyphen/>
                <w:delText>k</w:delText>
                <w:softHyphen/>
                <w:delText>ebs mo</w:delText>
                <w:softHyphen/>
                <w:delText>i</w:delText>
                <w:softHyphen/>
                <w:delText>c</w:delText>
                <w:softHyphen/>
                <w:delText>avs stu</w:delText>
                <w:softHyphen/>
                <w:delText>de</w:delText>
                <w:softHyphen/>
                <w:delText>n</w:delText>
                <w:softHyphen/>
                <w:delText>t</w:delText>
                <w:softHyphen/>
                <w:delText>is bu</w:delText>
                <w:softHyphen/>
                <w:delText>Ra</w:delText>
                <w:softHyphen/>
                <w:delText>l</w:delText>
                <w:softHyphen/>
                <w:delText>t</w:delText>
                <w:softHyphen/>
                <w:delText>r</w:delText>
                <w:softHyphen/>
                <w:delText>is 2008-e sta</w:delText>
                <w:softHyphen/>
                <w:delText>tia, rac ki</w:delText>
                <w:softHyphen/>
                <w:delText>d</w:delText>
                <w:softHyphen/>
                <w:delText>ev er</w:delText>
                <w:softHyphen/>
                <w:delText>Tx</w:delText>
                <w:softHyphen/>
                <w:delText>el gi</w:delText>
                <w:softHyphen/>
                <w:delText>C</w:delText>
                <w:softHyphen/>
                <w:delText>ve</w:delText>
                <w:softHyphen/>
                <w:delText>n</w:delText>
                <w:softHyphen/>
                <w:delText>ebT sta</w:delText>
                <w:softHyphen/>
                <w:delText>ti</w:delText>
                <w:softHyphen/>
                <w:delText>e</w:delText>
                <w:softHyphen/>
                <w:delText>b</w:delText>
                <w:softHyphen/>
                <w:delText>is yu</w:delText>
                <w:softHyphen/>
                <w:delText>ra</w:delText>
                <w:softHyphen/>
                <w:delText>dRe</w:delText>
                <w:softHyphen/>
                <w:delText>b</w:delText>
                <w:softHyphen/>
                <w:delText>iT Se</w:delText>
                <w:softHyphen/>
                <w:delText>s</w:delText>
                <w:softHyphen/>
                <w:delText>wa</w:delText>
                <w:softHyphen/>
                <w:delText>v</w:delText>
                <w:softHyphen/>
                <w:delText>l</w:delText>
                <w:softHyphen/>
                <w:delText>is mni</w:delText>
                <w:softHyphen/>
                <w:delText>S</w:delText>
                <w:softHyphen/>
                <w:delText>v</w:delText>
                <w:softHyphen/>
                <w:delText>ne</w:delText>
                <w:softHyphen/>
                <w:delText>lo</w:delText>
                <w:softHyphen/>
                <w:delText>b</w:delText>
                <w:softHyphen/>
                <w:delText>as.</w:delText>
              </w:r>
            </w:del>
          </w:p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b/>
              </w:rPr>
              <w:t>ioli qu</w:t>
              <w:softHyphen/>
              <w:t>le</w:t>
              <w:softHyphen/>
              <w:t>bi.</w:t>
            </w:r>
            <w:r>
              <w:rPr/>
              <w:t xml:space="preserve"> stra</w:t>
              <w:softHyphen/>
              <w:t>te</w:t>
              <w:softHyphen/>
              <w:t>gi</w:t>
              <w:softHyphen/>
              <w:t>u</w:t>
              <w:softHyphen/>
              <w:t>li da sa</w:t>
              <w:softHyphen/>
              <w:t>o</w:t>
              <w:softHyphen/>
              <w:t>pe</w:t>
              <w:softHyphen/>
              <w:t>ra</w:t>
              <w:softHyphen/>
              <w:t>cio ri</w:t>
              <w:softHyphen/>
              <w:t>s</w:t>
              <w:softHyphen/>
              <w:t>ke</w:t>
              <w:softHyphen/>
              <w:t>b</w:t>
              <w:softHyphen/>
              <w:t>is ga</w:t>
              <w:softHyphen/>
              <w:t>n</w:t>
              <w:softHyphen/>
              <w:t>ma</w:t>
              <w:softHyphen/>
              <w:t>r</w:t>
              <w:softHyphen/>
              <w:t>te</w:t>
              <w:softHyphen/>
              <w:t>be</w:t>
              <w:softHyphen/>
              <w:t>bi da maT So</w:t>
              <w:softHyphen/>
              <w:t>r</w:t>
              <w:softHyphen/>
              <w:t xml:space="preserve">is </w:t>
            </w:r>
            <w:del w:id="6138" w:author="stumari4" w:date="2012-01-27T16:27:00Z">
              <w:r>
                <w:rPr/>
                <w:delText>ga</w:delText>
                <w:softHyphen/>
                <w:delText>n</w:delText>
                <w:softHyphen/>
                <w:delText>s</w:delText>
                <w:softHyphen/>
                <w:delText>x</w:delText>
                <w:softHyphen/>
                <w:delText>va</w:delText>
                <w:softHyphen/>
                <w:delText>ve</w:delText>
                <w:softHyphen/>
                <w:delText>be</w:delText>
                <w:softHyphen/>
                <w:delText xml:space="preserve">bi </w:delText>
              </w:r>
            </w:del>
            <w:ins w:id="6139" w:author="stumari4" w:date="2012-01-27T16:27:00Z">
              <w:r>
                <w:rPr/>
                <w:t>ga</w:t>
                <w:softHyphen/>
                <w:t>n</w:t>
                <w:softHyphen/>
                <w:t>s</w:t>
                <w:softHyphen/>
                <w:t>x</w:t>
                <w:softHyphen/>
                <w:t>va</w:t>
                <w:softHyphen/>
                <w:t>ve</w:t>
                <w:softHyphen/>
                <w:t xml:space="preserve">ba </w:t>
              </w:r>
            </w:ins>
            <w:del w:id="6140" w:author="stumari4" w:date="2012-01-27T16:26:00Z">
              <w:r>
                <w:rPr/>
                <w:delText>ad</w:delText>
                <w:softHyphen/>
                <w:delText xml:space="preserve">re </w:delText>
              </w:r>
            </w:del>
            <w:ins w:id="6141" w:author="stumari4" w:date="2012-01-27T16:26:00Z">
              <w:r>
                <w:rPr/>
                <w:t xml:space="preserve">sxvaganac </w:t>
              </w:r>
            </w:ins>
            <w:r>
              <w:rPr/>
              <w:t>iyo ga</w:t>
              <w:softHyphen/>
              <w:t>n</w:t>
              <w:softHyphen/>
              <w:t>xi</w:t>
              <w:softHyphen/>
              <w:t>lu</w:t>
              <w:softHyphen/>
              <w:t xml:space="preserve">li. </w:t>
            </w:r>
            <w:del w:id="6142" w:author="stumari4" w:date="2012-01-27T16:27:00Z">
              <w:r>
                <w:rPr/>
                <w:delText>am na</w:delText>
                <w:softHyphen/>
                <w:delText>mu</w:delText>
                <w:softHyphen/>
                <w:delText>Se</w:delText>
                <w:softHyphen/>
                <w:delText>va</w:delText>
                <w:softHyphen/>
                <w:delText>r</w:delText>
                <w:softHyphen/>
                <w:delText>Si aR</w:delText>
                <w:softHyphen/>
                <w:delText>ni</w:delText>
                <w:softHyphen/>
                <w:delText>S</w:delText>
                <w:softHyphen/>
                <w:delText>nu</w:delText>
                <w:softHyphen/>
                <w:delText>li ar</w:delText>
                <w:softHyphen/>
                <w:delText>se</w:delText>
                <w:softHyphen/>
                <w:delText>b</w:delText>
                <w:softHyphen/>
                <w:delText>iT co</w:delText>
                <w:softHyphen/>
                <w:delText>d</w:delText>
                <w:softHyphen/>
                <w:delText>n</w:delText>
                <w:softHyphen/>
                <w:delText>as wa</w:delText>
                <w:softHyphen/>
                <w:delText>r</w:delText>
                <w:softHyphen/>
                <w:delText>mo</w:delText>
                <w:softHyphen/>
                <w:delText>a</w:delText>
                <w:softHyphen/>
                <w:delText>d</w:delText>
                <w:softHyphen/>
                <w:delText>g</w:delText>
                <w:softHyphen/>
                <w:delText>ens</w:delText>
              </w:r>
            </w:del>
            <w:ins w:id="6143" w:author="stumari4" w:date="2012-01-27T16:27:00Z">
              <w:r>
                <w:rPr/>
                <w:t>amis codna aucilebelia</w:t>
              </w:r>
            </w:ins>
            <w:r>
              <w:rPr/>
              <w:t>.</w:t>
            </w:r>
          </w:p>
        </w:tc>
      </w:tr>
    </w:tbl>
    <w:p>
      <w:pPr>
        <w:pStyle w:val="Teqsti12Ctr4Char"/>
        <w:rPr>
          <w:lang w:val="en-US" w:eastAsia="en-US"/>
        </w:rPr>
      </w:pPr>
      <w:r>
        <w:rPr>
          <w:lang w:val="en-US" w:eastAsia="en-US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513"/>
      </w:tblGrid>
      <w:tr>
        <w:trPr/>
        <w:tc>
          <w:tcPr>
            <w:tcW w:w="1985" w:type="dxa"/>
            <w:tcBorders>
              <w:bottom w:val="single" w:sz="24" w:space="0" w:color="BFBFBF"/>
            </w:tcBorders>
            <w:shd w:fill="CCCCCC" w:val="clear"/>
          </w:tcPr>
          <w:p>
            <w:pPr>
              <w:pStyle w:val="Teqsti12Ctr4Char"/>
              <w:spacing w:before="0" w:after="100"/>
              <w:rPr>
                <w:b/>
                <w:b/>
                <w:color w:val="FFFFFF"/>
                <w:lang w:val="af-ZA"/>
              </w:rPr>
            </w:pPr>
            <w:r>
              <w:rPr>
                <w:b/>
                <w:color w:val="FFFFFF"/>
                <w:lang w:val="af-ZA"/>
              </w:rPr>
              <w:t>Sefasebis sqema</w:t>
            </w:r>
          </w:p>
        </w:tc>
        <w:tc>
          <w:tcPr>
            <w:tcW w:w="7513" w:type="dxa"/>
            <w:tcBorders>
              <w:bottom w:val="single" w:sz="24" w:space="0" w:color="BFBFBF"/>
            </w:tcBorders>
          </w:tcPr>
          <w:p>
            <w:pPr>
              <w:pStyle w:val="Teqsti12Ctr4Char"/>
              <w:snapToGrid w:val="false"/>
              <w:spacing w:before="0" w:after="100"/>
              <w:rPr>
                <w:b/>
                <w:b/>
                <w:color w:val="FFFFFF"/>
                <w:lang w:val="af-ZA"/>
              </w:rPr>
            </w:pPr>
            <w:r>
              <w:rPr>
                <w:b/>
                <w:color w:val="FFFFFF"/>
                <w:lang w:val="af-ZA"/>
              </w:rPr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24" w:space="0" w:color="BFBFBF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rFonts w:eastAsia="Times New Roman"/>
                <w:b/>
                <w:b/>
                <w:bCs/>
                <w:color w:val="FFFFFF"/>
                <w:sz w:val="24"/>
                <w:lang w:val="af-ZA"/>
              </w:rPr>
            </w:pPr>
            <w:r>
              <w:rPr>
                <w:rFonts w:eastAsia="Times New Roman"/>
                <w:b/>
                <w:bCs/>
                <w:color w:val="FFFFFF"/>
                <w:sz w:val="24"/>
                <w:lang w:val="af-ZA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"/>
              <w:gridCol w:w="7114"/>
              <w:gridCol w:w="663"/>
              <w:gridCol w:w="496"/>
              <w:gridCol w:w="485"/>
            </w:tblGrid>
            <w:tr>
              <w:trPr/>
              <w:tc>
                <w:tcPr>
                  <w:tcW w:w="9282" w:type="dxa"/>
                  <w:gridSpan w:val="5"/>
                  <w:tcBorders/>
                </w:tcPr>
                <w:p>
                  <w:pPr>
                    <w:pStyle w:val="Teqsti12Ctr4Char"/>
                    <w:spacing w:before="0" w:after="100"/>
                    <w:jc w:val="right"/>
                    <w:rPr>
                      <w:b/>
                      <w:b/>
                      <w:lang w:val="ka-GE" w:eastAsia="en-US"/>
                    </w:rPr>
                  </w:pPr>
                  <w:r>
                    <w:rPr>
                      <w:b/>
                      <w:lang w:val="ka-GE" w:eastAsia="en-US"/>
                    </w:rPr>
                    <w:t>qulebi</w:t>
                  </w:r>
                </w:p>
              </w:tc>
            </w:tr>
            <w:tr>
              <w:trPr>
                <w:trHeight w:val="676" w:hRule="atLeast"/>
              </w:trPr>
              <w:tc>
                <w:tcPr>
                  <w:tcW w:w="524" w:type="dxa"/>
                  <w:tcBorders/>
                </w:tcPr>
                <w:p>
                  <w:pPr>
                    <w:pStyle w:val="Teqsti12Ctr4Char"/>
                    <w:spacing w:before="0" w:after="100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a)</w:t>
                  </w:r>
                </w:p>
              </w:tc>
              <w:tc>
                <w:tcPr>
                  <w:tcW w:w="7114" w:type="dxa"/>
                  <w:tcBorders/>
                </w:tcPr>
                <w:p>
                  <w:pPr>
                    <w:pStyle w:val="Teqsti12Ctr4Char"/>
                    <w:rPr>
                      <w:rFonts w:cs="Arial"/>
                      <w:lang w:val="en-US" w:eastAsia="en-US"/>
                      <w:ins w:id="6148" w:author="stumari4" w:date="2012-01-27T16:27:00Z"/>
                    </w:rPr>
                  </w:pPr>
                  <w:ins w:id="6144" w:author="stumari4" w:date="2012-01-27T16:27:00Z">
                    <w:r>
                      <w:rPr>
                        <w:rFonts w:cs="Arial"/>
                        <w:lang w:val="en-US" w:eastAsia="en-US"/>
                      </w:rPr>
                      <w:t>`</w:t>
                    </w:r>
                  </w:ins>
                  <w:r>
                    <w:rPr>
                      <w:rFonts w:cs="Arial"/>
                      <w:lang w:val="en-US" w:eastAsia="en-US"/>
                    </w:rPr>
                    <w:t>mdgradobis</w:t>
                  </w:r>
                  <w:ins w:id="6145" w:author="stumari4" w:date="2012-01-27T16:27:00Z">
                    <w:r>
                      <w:rPr>
                        <w:rFonts w:cs="Arial"/>
                        <w:lang w:val="en-US" w:eastAsia="en-US"/>
                      </w:rPr>
                      <w:t>~</w:t>
                    </w:r>
                  </w:ins>
                  <w:r>
                    <w:rPr>
                      <w:rFonts w:cs="Arial"/>
                      <w:lang w:val="en-US" w:eastAsia="en-US"/>
                    </w:rPr>
                    <w:t xml:space="preserve"> </w:t>
                  </w:r>
                  <w:del w:id="6146" w:author="stumari4" w:date="2012-01-27T16:27:00Z">
                    <w:r>
                      <w:rPr>
                        <w:rFonts w:cs="Arial"/>
                        <w:lang w:val="en-US" w:eastAsia="en-US"/>
                      </w:rPr>
                      <w:delText>axsna</w:delText>
                    </w:r>
                  </w:del>
                  <w:ins w:id="6147" w:author="stumari4" w:date="2012-01-27T16:27:00Z">
                    <w:r>
                      <w:rPr>
                        <w:rFonts w:cs="Arial"/>
                        <w:lang w:val="en-US" w:eastAsia="en-US"/>
                      </w:rPr>
                      <w:t>ganmarteba</w:t>
                    </w:r>
                  </w:ins>
                </w:p>
                <w:p>
                  <w:pPr>
                    <w:pStyle w:val="Teqsti12Ctr4Char"/>
                    <w:widowControl/>
                    <w:bidi w:val="0"/>
                    <w:snapToGrid w:val="false"/>
                    <w:spacing w:before="0" w:after="100"/>
                    <w:jc w:val="both"/>
                    <w:rPr/>
                  </w:pPr>
                  <w:ins w:id="6149" w:author="stumari4" w:date="2012-01-27T16:27:00Z">
                    <w:r>
                      <w:rPr>
                        <w:rFonts w:cs="Arial"/>
                        <w:lang w:val="en-US" w:eastAsia="en-US"/>
                      </w:rPr>
                      <w:t xml:space="preserve">finansuri direqtoris Sexedulebis </w:t>
                    </w:r>
                  </w:ins>
                  <w:r>
                    <w:rPr>
                      <w:rFonts w:cs="Arial"/>
                      <w:lang w:val="en-US" w:eastAsia="en-US"/>
                    </w:rPr>
                    <w:t>kritik</w:t>
                  </w:r>
                  <w:ins w:id="6150" w:author="stumari4" w:date="2012-01-27T16:27:00Z">
                    <w:r>
                      <w:rPr>
                        <w:rFonts w:cs="Arial"/>
                        <w:lang w:val="en-US" w:eastAsia="en-US"/>
                      </w:rPr>
                      <w:t>uli Sefaseb</w:t>
                    </w:r>
                  </w:ins>
                  <w:r>
                    <w:rPr>
                      <w:rFonts w:cs="Arial"/>
                      <w:lang w:val="en-US" w:eastAsia="en-US"/>
                    </w:rPr>
                    <w:t>a</w:t>
                  </w:r>
                  <w:del w:id="6151" w:author="stumari4" w:date="2012-01-27T16:28:00Z">
                    <w:r>
                      <w:rPr>
                        <w:rFonts w:cs="Arial"/>
                        <w:lang w:val="en-US" w:eastAsia="en-US"/>
                      </w:rPr>
                      <w:delText xml:space="preserve"> </w:delText>
                    </w:r>
                  </w:del>
                  <w:del w:id="6152" w:author="stumari4" w:date="2012-01-27T16:28:00Z">
                    <w:r>
                      <w:rPr>
                        <w:rStyle w:val="ENGLISH"/>
                      </w:rPr>
                      <w:delText>FD</w:delText>
                    </w:r>
                  </w:del>
                  <w:del w:id="6153" w:author="stumari4" w:date="2012-01-27T16:28:00Z">
                    <w:r>
                      <w:rPr>
                        <w:rFonts w:cs="Arial" w:ascii="Times New Roman" w:hAnsi="Times New Roman"/>
                        <w:lang w:val="en-US" w:eastAsia="en-US"/>
                      </w:rPr>
                      <w:delText>-</w:delText>
                    </w:r>
                  </w:del>
                  <w:del w:id="6154" w:author="stumari4" w:date="2012-01-27T16:28:00Z">
                    <w:r>
                      <w:rPr>
                        <w:rFonts w:cs="Arial"/>
                        <w:lang w:val="en-US" w:eastAsia="en-US"/>
                      </w:rPr>
                      <w:delText>is</w:delText>
                    </w:r>
                  </w:del>
                  <w:del w:id="6155" w:author="stumari4" w:date="2012-01-27T16:28:00Z">
                    <w:r>
                      <w:rPr>
                        <w:rFonts w:cs="Arial" w:ascii="Times New Roman" w:hAnsi="Times New Roman"/>
                        <w:lang w:val="en-US" w:eastAsia="en-US"/>
                      </w:rPr>
                      <w:delText xml:space="preserve"> </w:delText>
                    </w:r>
                  </w:del>
                  <w:del w:id="6156" w:author="stumari4" w:date="2012-01-27T16:28:00Z">
                    <w:r>
                      <w:rPr>
                        <w:rFonts w:cs="Arial"/>
                        <w:lang w:val="en-US" w:eastAsia="en-US"/>
                      </w:rPr>
                      <w:delText>gagebasTan dakavSirebiT</w:delText>
                    </w:r>
                  </w:del>
                  <w:r>
                    <w:rPr>
                      <w:rFonts w:cs="Arial" w:ascii="Times New Roman" w:hAnsi="Times New Roman"/>
                      <w:lang w:val="en-US" w:eastAsia="en-US"/>
                    </w:rPr>
                    <w:t xml:space="preserve"> </w:t>
                  </w:r>
                </w:p>
              </w:tc>
              <w:tc>
                <w:tcPr>
                  <w:tcW w:w="663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100"/>
                    <w:rPr>
                      <w:rFonts w:ascii="Times New Roman" w:hAnsi="Times New Roman" w:cs="Arial"/>
                      <w:lang w:val="en-US" w:eastAsia="en-US"/>
                    </w:rPr>
                  </w:pPr>
                  <w:r>
                    <w:rPr>
                      <w:rFonts w:cs="Arial" w:ascii="Times New Roman" w:hAnsi="Times New Roman"/>
                      <w:lang w:val="en-US" w:eastAsia="en-US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6" w:space="0" w:color="000000"/>
                  </w:tcBorders>
                </w:tcPr>
                <w:p>
                  <w:pPr>
                    <w:pStyle w:val="Teqsti12Ctr4Char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4</w:t>
                  </w:r>
                </w:p>
                <w:p>
                  <w:pPr>
                    <w:pStyle w:val="Teqsti12Ctr4Char"/>
                    <w:spacing w:before="0" w:after="100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2</w:t>
                  </w:r>
                </w:p>
              </w:tc>
              <w:tc>
                <w:tcPr>
                  <w:tcW w:w="485" w:type="dxa"/>
                  <w:tcBorders/>
                  <w:vAlign w:val="bottom"/>
                </w:tcPr>
                <w:p>
                  <w:pPr>
                    <w:pStyle w:val="Teqsti12Ctr4Char"/>
                    <w:snapToGrid w:val="false"/>
                    <w:spacing w:before="0" w:after="100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</w:r>
                </w:p>
              </w:tc>
            </w:tr>
            <w:tr>
              <w:trPr>
                <w:trHeight w:val="358" w:hRule="atLeast"/>
              </w:trPr>
              <w:tc>
                <w:tcPr>
                  <w:tcW w:w="524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100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</w:r>
                </w:p>
              </w:tc>
              <w:tc>
                <w:tcPr>
                  <w:tcW w:w="7114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100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</w:r>
                </w:p>
              </w:tc>
              <w:tc>
                <w:tcPr>
                  <w:tcW w:w="663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100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</w:tcBorders>
                  <w:vAlign w:val="center"/>
                </w:tcPr>
                <w:p>
                  <w:pPr>
                    <w:pStyle w:val="Teqsti12Ctr4Char"/>
                    <w:snapToGrid w:val="false"/>
                    <w:spacing w:before="0" w:after="100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</w:r>
                </w:p>
              </w:tc>
              <w:tc>
                <w:tcPr>
                  <w:tcW w:w="485" w:type="dxa"/>
                  <w:tcBorders/>
                  <w:vAlign w:val="bottom"/>
                </w:tcPr>
                <w:p>
                  <w:pPr>
                    <w:pStyle w:val="Teqsti12Ctr4Char"/>
                    <w:spacing w:before="0" w:after="100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6</w:t>
                  </w:r>
                </w:p>
              </w:tc>
            </w:tr>
            <w:tr>
              <w:trPr/>
              <w:tc>
                <w:tcPr>
                  <w:tcW w:w="524" w:type="dxa"/>
                  <w:tcBorders/>
                </w:tcPr>
                <w:p>
                  <w:pPr>
                    <w:pStyle w:val="Teqsti12Ctr4Char"/>
                    <w:spacing w:before="0" w:after="100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b)</w:t>
                  </w:r>
                </w:p>
              </w:tc>
              <w:tc>
                <w:tcPr>
                  <w:tcW w:w="7114" w:type="dxa"/>
                  <w:tcBorders/>
                </w:tcPr>
                <w:p>
                  <w:pPr>
                    <w:pStyle w:val="Teqsti12Ctr4Char"/>
                    <w:widowControl/>
                    <w:bidi w:val="0"/>
                    <w:snapToGrid w:val="false"/>
                    <w:spacing w:before="0" w:after="100"/>
                    <w:jc w:val="both"/>
                    <w:rPr/>
                  </w:pPr>
                  <w:r>
                    <w:rPr>
                      <w:rFonts w:cs="Arial"/>
                      <w:lang w:val="en-US" w:eastAsia="en-US"/>
                    </w:rPr>
                    <w:t xml:space="preserve">3 qula auditis TiToeuli 3 etapisTvis (1 qula etapis axsnisTvis, 2 qula </w:t>
                  </w:r>
                  <w:del w:id="6157" w:author="stumari4" w:date="2012-01-27T16:28:00Z">
                    <w:r>
                      <w:rPr>
                        <w:rFonts w:cs="Arial"/>
                        <w:lang w:val="en-US" w:eastAsia="en-US"/>
                      </w:rPr>
                      <w:delText>kvlevisTvis</w:delText>
                    </w:r>
                  </w:del>
                  <w:ins w:id="6158" w:author="stumari4" w:date="2012-01-27T16:28:00Z">
                    <w:r>
                      <w:rPr>
                        <w:rFonts w:cs="Arial"/>
                        <w:lang w:val="en-US" w:eastAsia="en-US"/>
                      </w:rPr>
                      <w:t>ganxilvisTvis</w:t>
                    </w:r>
                  </w:ins>
                  <w:r>
                    <w:rPr>
                      <w:rFonts w:cs="Arial"/>
                      <w:lang w:val="en-US" w:eastAsia="en-US"/>
                    </w:rPr>
                    <w:t>)</w:t>
                  </w:r>
                </w:p>
              </w:tc>
              <w:tc>
                <w:tcPr>
                  <w:tcW w:w="663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100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</w:r>
                </w:p>
              </w:tc>
              <w:tc>
                <w:tcPr>
                  <w:tcW w:w="496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100"/>
                    <w:rPr>
                      <w:rFonts w:cs="Arial"/>
                      <w:u w:val="single"/>
                      <w:lang w:val="en-US" w:eastAsia="en-US"/>
                    </w:rPr>
                  </w:pPr>
                  <w:r>
                    <w:rPr>
                      <w:rFonts w:cs="Arial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85" w:type="dxa"/>
                  <w:tcBorders/>
                </w:tcPr>
                <w:p>
                  <w:pPr>
                    <w:pStyle w:val="Teqsti12Ctr4Char"/>
                    <w:spacing w:before="0" w:after="100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9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524" w:type="dxa"/>
                  <w:tcBorders/>
                </w:tcPr>
                <w:p>
                  <w:pPr>
                    <w:pStyle w:val="Teqsti12Ctr4Char"/>
                    <w:spacing w:before="0" w:after="100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g)</w:t>
                  </w:r>
                </w:p>
              </w:tc>
              <w:tc>
                <w:tcPr>
                  <w:tcW w:w="7114" w:type="dxa"/>
                  <w:tcBorders/>
                </w:tcPr>
                <w:p>
                  <w:pPr>
                    <w:pStyle w:val="Teqsti12Ctr4Char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ekologiuri riskis ganmarteba</w:t>
                  </w:r>
                </w:p>
                <w:p>
                  <w:pPr>
                    <w:pStyle w:val="Teqsti12Ctr4Char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strategiul da saoperacio riskebs Soris gansxvaveba</w:t>
                  </w:r>
                </w:p>
                <w:p>
                  <w:pPr>
                    <w:pStyle w:val="Teqsti12Ctr4Char"/>
                    <w:widowControl/>
                    <w:bidi w:val="0"/>
                    <w:snapToGrid w:val="false"/>
                    <w:spacing w:before="0" w:after="100"/>
                    <w:jc w:val="both"/>
                    <w:rPr/>
                  </w:pPr>
                  <w:r>
                    <w:rPr>
                      <w:rFonts w:cs="Arial"/>
                      <w:lang w:val="en-US" w:eastAsia="en-US"/>
                    </w:rPr>
                    <w:t xml:space="preserve">2 qula TiToeuli mizezis axsnisTvis, Tu ratom aris ekologiuri riskebi </w:t>
                  </w:r>
                  <w:ins w:id="6159" w:author="stumari4" w:date="2012-01-27T16:28:00Z">
                    <w:r>
                      <w:rPr>
                        <w:rStyle w:val="ENGLISH"/>
                        <w:rFonts w:cs="LitNusx"/>
                      </w:rPr>
                      <w:t>`jei-pi-jisTvis~</w:t>
                    </w:r>
                  </w:ins>
                  <w:del w:id="6160" w:author="stumari4" w:date="2012-01-27T16:28:00Z">
                    <w:r>
                      <w:rPr>
                        <w:rStyle w:val="ENGLISH"/>
                      </w:rPr>
                      <w:delText>JGP</w:delText>
                    </w:r>
                  </w:del>
                  <w:del w:id="6161" w:author="stumari4" w:date="2012-01-27T16:28:00Z">
                    <w:r>
                      <w:rPr>
                        <w:rFonts w:cs="Arial"/>
                        <w:lang w:val="en-US" w:eastAsia="en-US"/>
                      </w:rPr>
                      <w:delText>-Tvis</w:delText>
                    </w:r>
                  </w:del>
                  <w:r>
                    <w:rPr>
                      <w:rFonts w:cs="Arial"/>
                      <w:lang w:val="en-US" w:eastAsia="en-US"/>
                    </w:rPr>
                    <w:t xml:space="preserve"> strategiuli</w:t>
                  </w:r>
                </w:p>
              </w:tc>
              <w:tc>
                <w:tcPr>
                  <w:tcW w:w="663" w:type="dxa"/>
                  <w:tcBorders/>
                  <w:vAlign w:val="bottom"/>
                </w:tcPr>
                <w:p>
                  <w:pPr>
                    <w:pStyle w:val="Teqsti12Ctr4Char"/>
                    <w:widowControl/>
                    <w:bidi w:val="0"/>
                    <w:snapToGrid w:val="false"/>
                    <w:spacing w:before="0" w:after="100"/>
                    <w:jc w:val="both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maqs.</w:t>
                  </w:r>
                </w:p>
              </w:tc>
              <w:tc>
                <w:tcPr>
                  <w:tcW w:w="496" w:type="dxa"/>
                  <w:tcBorders>
                    <w:bottom w:val="single" w:sz="6" w:space="0" w:color="000000"/>
                  </w:tcBorders>
                </w:tcPr>
                <w:p>
                  <w:pPr>
                    <w:pStyle w:val="Teqsti12Ctr4Char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2</w:t>
                  </w:r>
                </w:p>
                <w:p>
                  <w:pPr>
                    <w:pStyle w:val="Teqsti12Ctr4Char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4</w:t>
                  </w:r>
                </w:p>
                <w:p>
                  <w:pPr>
                    <w:pStyle w:val="Teqsti12Ctr4Char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br/>
                  </w:r>
                </w:p>
                <w:p>
                  <w:pPr>
                    <w:pStyle w:val="Teqsti12Ctr4Char"/>
                    <w:spacing w:before="0" w:after="100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4</w:t>
                  </w:r>
                </w:p>
              </w:tc>
              <w:tc>
                <w:tcPr>
                  <w:tcW w:w="485" w:type="dxa"/>
                  <w:tcBorders/>
                  <w:vAlign w:val="bottom"/>
                </w:tcPr>
                <w:p>
                  <w:pPr>
                    <w:pStyle w:val="Teqsti12Ctr4Char"/>
                    <w:snapToGrid w:val="false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</w:r>
                </w:p>
                <w:p>
                  <w:pPr>
                    <w:pStyle w:val="Teqsti12Ctr4Char"/>
                    <w:spacing w:before="0" w:after="100"/>
                    <w:rPr>
                      <w:rFonts w:cs="Arial"/>
                      <w:u w:val="single"/>
                      <w:lang w:val="en-US" w:eastAsia="en-US"/>
                    </w:rPr>
                  </w:pPr>
                  <w:r>
                    <w:rPr>
                      <w:rFonts w:cs="Arial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7638" w:type="dxa"/>
                  <w:gridSpan w:val="2"/>
                  <w:tcBorders/>
                </w:tcPr>
                <w:p>
                  <w:pPr>
                    <w:pStyle w:val="Teqsti12Ctr4Char"/>
                    <w:snapToGrid w:val="false"/>
                    <w:spacing w:before="0" w:after="100"/>
                    <w:rPr>
                      <w:rFonts w:cs="Arial"/>
                      <w:u w:val="single"/>
                      <w:lang w:val="af-ZA" w:eastAsia="en-US"/>
                    </w:rPr>
                  </w:pPr>
                  <w:r>
                    <w:rPr>
                      <w:rFonts w:cs="Arial"/>
                      <w:u w:val="single"/>
                      <w:lang w:val="af-ZA" w:eastAsia="en-US"/>
                    </w:rPr>
                  </w:r>
                </w:p>
              </w:tc>
              <w:tc>
                <w:tcPr>
                  <w:tcW w:w="663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100"/>
                    <w:rPr>
                      <w:lang w:val="af-ZA"/>
                    </w:rPr>
                  </w:pPr>
                  <w:r>
                    <w:rPr>
                      <w:lang w:val="af-ZA"/>
                    </w:rPr>
                  </w:r>
                </w:p>
              </w:tc>
              <w:tc>
                <w:tcPr>
                  <w:tcW w:w="496" w:type="dxa"/>
                  <w:tcBorders/>
                  <w:vAlign w:val="center"/>
                </w:tcPr>
                <w:p>
                  <w:pPr>
                    <w:pStyle w:val="Teqsti12Ctr4Char"/>
                    <w:snapToGrid w:val="false"/>
                    <w:spacing w:before="0" w:after="100"/>
                    <w:rPr>
                      <w:lang w:val="af-ZA"/>
                    </w:rPr>
                  </w:pPr>
                  <w:r>
                    <w:rPr>
                      <w:lang w:val="af-ZA"/>
                    </w:rPr>
                  </w:r>
                </w:p>
              </w:tc>
              <w:tc>
                <w:tcPr>
                  <w:tcW w:w="485" w:type="dxa"/>
                  <w:tcBorders/>
                  <w:vAlign w:val="bottom"/>
                </w:tcPr>
                <w:p>
                  <w:pPr>
                    <w:pStyle w:val="Teqsti12Ctr4Char"/>
                    <w:spacing w:before="0" w:after="100"/>
                    <w:rPr>
                      <w:lang w:val="af-ZA"/>
                    </w:rPr>
                  </w:pPr>
                  <w:r>
                    <w:rPr>
                      <w:lang w:val="af-ZA"/>
                    </w:rPr>
                    <w:t>10</w:t>
                  </w:r>
                </w:p>
              </w:tc>
            </w:tr>
            <w:tr>
              <w:trPr/>
              <w:tc>
                <w:tcPr>
                  <w:tcW w:w="524" w:type="dxa"/>
                  <w:tcBorders/>
                  <w:vAlign w:val="bottom"/>
                </w:tcPr>
                <w:p>
                  <w:pPr>
                    <w:pStyle w:val="111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0" w:leader="none"/>
                    </w:tabs>
                    <w:snapToGrid w:val="false"/>
                    <w:ind w:left="0" w:hanging="0"/>
                    <w:jc w:val="right"/>
                    <w:rPr>
                      <w:rFonts w:cs="Arial"/>
                      <w:b/>
                      <w:b/>
                      <w:bCs/>
                      <w:u w:val="single"/>
                      <w:lang w:val="af-ZA"/>
                    </w:rPr>
                  </w:pPr>
                  <w:r>
                    <w:rPr>
                      <w:rFonts w:cs="Arial"/>
                      <w:b/>
                      <w:bCs/>
                      <w:u w:val="single"/>
                      <w:lang w:val="af-ZA"/>
                    </w:rPr>
                  </w:r>
                </w:p>
              </w:tc>
              <w:tc>
                <w:tcPr>
                  <w:tcW w:w="7114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100"/>
                    <w:rPr>
                      <w:rFonts w:cs="Arial"/>
                      <w:b/>
                      <w:b/>
                      <w:bCs/>
                      <w:u w:val="single"/>
                      <w:lang w:val="ka-GE" w:eastAsia="en-US"/>
                    </w:rPr>
                  </w:pPr>
                  <w:r>
                    <w:rPr>
                      <w:rFonts w:cs="Arial"/>
                      <w:b/>
                      <w:bCs/>
                      <w:u w:val="single"/>
                      <w:lang w:val="ka-GE" w:eastAsia="en-US"/>
                    </w:rPr>
                  </w:r>
                </w:p>
              </w:tc>
              <w:tc>
                <w:tcPr>
                  <w:tcW w:w="663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100"/>
                    <w:rPr>
                      <w:lang w:val="ka-GE" w:eastAsia="en-US"/>
                    </w:rPr>
                  </w:pPr>
                  <w:r>
                    <w:rPr>
                      <w:lang w:val="ka-GE" w:eastAsia="en-US"/>
                    </w:rPr>
                  </w:r>
                </w:p>
              </w:tc>
              <w:tc>
                <w:tcPr>
                  <w:tcW w:w="496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100"/>
                    <w:rPr>
                      <w:u w:val="single"/>
                      <w:lang w:val="ka-GE" w:eastAsia="en-US"/>
                    </w:rPr>
                  </w:pPr>
                  <w:r>
                    <w:rPr>
                      <w:u w:val="single"/>
                      <w:lang w:val="ka-GE" w:eastAsia="en-US"/>
                    </w:rPr>
                  </w:r>
                </w:p>
              </w:tc>
              <w:tc>
                <w:tcPr>
                  <w:tcW w:w="485" w:type="dxa"/>
                  <w:tcBorders>
                    <w:top w:val="single" w:sz="6" w:space="0" w:color="000000"/>
                    <w:bottom w:val="double" w:sz="6" w:space="0" w:color="000000"/>
                  </w:tcBorders>
                  <w:vAlign w:val="bottom"/>
                </w:tcPr>
                <w:p>
                  <w:pPr>
                    <w:pStyle w:val="Teqsti12Ctr4Char"/>
                    <w:spacing w:before="0" w:after="100"/>
                    <w:rPr>
                      <w:lang w:val="af-ZA" w:eastAsia="en-US"/>
                    </w:rPr>
                  </w:pPr>
                  <w:r>
                    <w:rPr>
                      <w:lang w:val="af-ZA" w:eastAsia="en-US"/>
                    </w:rPr>
                    <w:t>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9282" w:type="dxa"/>
                  <w:gridSpan w:val="5"/>
                  <w:tcBorders/>
                  <w:vAlign w:val="bottom"/>
                </w:tcPr>
                <w:p>
                  <w:pPr>
                    <w:pStyle w:val="Teqsti12Ctr4Char"/>
                    <w:snapToGrid w:val="false"/>
                    <w:spacing w:lineRule="auto" w:line="120" w:before="0" w:after="0"/>
                    <w:rPr>
                      <w:bCs/>
                      <w:lang w:val="af-ZA" w:eastAsia="en-US"/>
                    </w:rPr>
                  </w:pPr>
                  <w:r>
                    <w:rPr>
                      <w:bCs/>
                      <w:lang w:val="af-ZA" w:eastAsia="en-US"/>
                    </w:rPr>
                  </w:r>
                </w:p>
              </w:tc>
            </w:tr>
          </w:tbl>
          <w:p>
            <w:pPr>
              <w:pStyle w:val="Teqsti12Ctr4Char"/>
              <w:spacing w:before="0" w:after="100"/>
              <w:rPr>
                <w:lang w:val="af-ZA"/>
              </w:rPr>
            </w:pPr>
            <w:r>
              <w:rPr>
                <w:lang w:val="af-ZA"/>
              </w:rPr>
            </w:r>
          </w:p>
        </w:tc>
      </w:tr>
    </w:tbl>
    <w:p>
      <w:pPr>
        <w:pStyle w:val="Teqsti12Ctr4Char"/>
        <w:rPr>
          <w:lang w:val="af-ZA" w:eastAsia="en-US"/>
        </w:rPr>
      </w:pPr>
      <w:r>
        <w:rPr>
          <w:lang w:val="af-ZA" w:eastAsia="en-US"/>
        </w:rPr>
      </w:r>
    </w:p>
    <w:p>
      <w:pPr>
        <w:pStyle w:val="A"/>
        <w:rPr/>
      </w:pPr>
      <w:r>
        <w:rPr/>
        <w:t>a)</w:t>
        <w:tab/>
      </w:r>
      <w:r>
        <w:rPr>
          <w:b/>
        </w:rPr>
        <w:t>mdgra</w:t>
        <w:softHyphen/>
        <w:t>do</w:t>
        <w:softHyphen/>
        <w:t>ba</w:t>
      </w:r>
    </w:p>
    <w:p>
      <w:pPr>
        <w:pStyle w:val="Afafa"/>
        <w:ind w:left="397" w:hanging="0"/>
        <w:rPr>
          <w:lang w:val="en-US" w:eastAsia="en-US"/>
          <w:ins w:id="6167" w:author="stumari4" w:date="2012-01-27T16:31:00Z"/>
        </w:rPr>
      </w:pPr>
      <w:del w:id="6162" w:author="stumari4" w:date="2012-01-27T16:31:00Z">
        <w:r>
          <w:rPr>
            <w:lang w:val="en-US" w:eastAsia="en-US"/>
          </w:rPr>
          <w:tab/>
        </w:r>
      </w:del>
      <w:ins w:id="6163" w:author="stumari4" w:date="2012-01-27T16:31:00Z">
        <w:r>
          <w:rPr>
            <w:rFonts w:cs="Arial"/>
            <w:lang w:val="en-US" w:eastAsia="en-US"/>
          </w:rPr>
          <w:t>mdgra</w:t>
          <w:softHyphen/>
          <w:t>di ga</w:t>
          <w:softHyphen/>
          <w:t>n</w:t>
          <w:softHyphen/>
          <w:t>vi</w:t>
          <w:softHyphen/>
          <w:t>Ta</w:t>
          <w:softHyphen/>
          <w:t>re</w:t>
          <w:softHyphen/>
          <w:t>ba uzrunvelyofs dRevandeli moTxovnilebebis ise dakmayo</w:t>
        </w:r>
      </w:ins>
      <w:ins w:id="6164" w:author="user" w:date="2012-02-06T16:00:00Z">
        <w:r>
          <w:rPr>
            <w:rFonts w:cs="Arial"/>
            <w:lang w:val="ru-RU" w:eastAsia="en-US"/>
          </w:rPr>
          <w:softHyphen/>
        </w:r>
      </w:ins>
      <w:ins w:id="6165" w:author="stumari4" w:date="2012-01-27T16:31:00Z">
        <w:r>
          <w:rPr>
            <w:rFonts w:cs="Arial"/>
            <w:lang w:val="en-US" w:eastAsia="en-US"/>
          </w:rPr>
          <w:t>filebas, rom momavalma Taobebmac SeZlon TavianTi moTxovnilebebis dakmayofileba.</w:t>
        </w:r>
      </w:ins>
      <w:del w:id="6166" w:author="stumari4" w:date="2012-01-27T16:31:00Z">
        <w:r>
          <w:rPr>
            <w:lang w:val="en-US" w:eastAsia="en-US"/>
          </w:rPr>
          <w:delText>mdgra</w:delText>
          <w:softHyphen/>
          <w:delText>do</w:delText>
          <w:softHyphen/>
          <w:delText>ba</w:delText>
        </w:r>
      </w:del>
    </w:p>
    <w:p>
      <w:pPr>
        <w:pStyle w:val="Afafa"/>
        <w:ind w:left="397" w:hanging="0"/>
        <w:rPr>
          <w:ins w:id="6180" w:author="stumari4" w:date="2012-01-27T16:30:00Z"/>
        </w:rPr>
      </w:pPr>
      <w:ins w:id="6168" w:author="stumari4" w:date="2012-01-27T16:31:00Z">
        <w:r>
          <w:rPr>
            <w:lang w:val="en-US" w:eastAsia="en-US"/>
          </w:rPr>
          <w:t>kompaniebisTvis</w:t>
        </w:r>
      </w:ins>
      <w:r>
        <w:rPr>
          <w:lang w:val="en-US" w:eastAsia="en-US"/>
        </w:rPr>
        <w:t xml:space="preserve"> </w:t>
      </w:r>
      <w:ins w:id="6169" w:author="stumari4" w:date="2012-01-27T16:30:00Z">
        <w:r>
          <w:rPr>
            <w:rFonts w:cs="Arial"/>
            <w:lang w:val="en-US" w:eastAsia="en-US"/>
          </w:rPr>
          <w:t>mdgra</w:t>
          <w:softHyphen/>
          <w:t>do</w:t>
          <w:softHyphen/>
          <w:t xml:space="preserve">ba niSnavs </w:t>
        </w:r>
      </w:ins>
      <w:ins w:id="6170" w:author="stumari4" w:date="2012-01-27T16:32:00Z">
        <w:r>
          <w:rPr>
            <w:rFonts w:cs="Arial"/>
            <w:lang w:val="en-US" w:eastAsia="en-US"/>
          </w:rPr>
          <w:t>imas, rom gamoyenebuli resursebi da war</w:t>
        </w:r>
      </w:ins>
      <w:ins w:id="6171" w:author="user" w:date="2012-02-06T16:00:00Z">
        <w:r>
          <w:rPr>
            <w:rFonts w:cs="Arial"/>
            <w:lang w:val="en-US" w:eastAsia="en-US"/>
          </w:rPr>
          <w:softHyphen/>
        </w:r>
      </w:ins>
      <w:ins w:id="6172" w:author="stumari4" w:date="2012-01-27T16:32:00Z">
        <w:r>
          <w:rPr>
            <w:rFonts w:cs="Arial"/>
            <w:lang w:val="en-US" w:eastAsia="en-US"/>
          </w:rPr>
          <w:t xml:space="preserve">moebuli produqcia gamousworebel zians ar miayenebs garemos, aseve </w:t>
        </w:r>
      </w:ins>
      <w:ins w:id="6173" w:author="stumari4" w:date="2012-01-27T16:30:00Z">
        <w:r>
          <w:rPr>
            <w:rFonts w:cs="Arial"/>
            <w:lang w:val="en-US" w:eastAsia="en-US"/>
          </w:rPr>
          <w:t>iseTi strategiebis Camoyalibebas, romelTa safuZvelze ko</w:t>
          <w:softHyphen/>
          <w:t>m</w:t>
          <w:softHyphen/>
          <w:t>pa</w:t>
          <w:softHyphen/>
          <w:t>nia re</w:t>
          <w:softHyphen/>
          <w:t>su</w:t>
          <w:softHyphen/>
          <w:t>r</w:t>
          <w:softHyphen/>
          <w:t>s</w:t>
          <w:softHyphen/>
          <w:t>ebs gamoiy</w:t>
          <w:softHyphen/>
          <w:t>e</w:t>
          <w:softHyphen/>
          <w:t>n</w:t>
          <w:softHyphen/>
          <w:t>ebs mxo</w:t>
          <w:softHyphen/>
          <w:t>l</w:t>
          <w:softHyphen/>
          <w:t>od im ra</w:t>
          <w:softHyphen/>
          <w:t>o</w:t>
          <w:softHyphen/>
          <w:t>de</w:t>
          <w:softHyphen/>
          <w:t>no</w:t>
          <w:softHyphen/>
          <w:t>b</w:t>
          <w:softHyphen/>
          <w:t>iT/tempiT, ra ra</w:t>
          <w:softHyphen/>
          <w:t>o</w:t>
          <w:softHyphen/>
          <w:t>de</w:t>
          <w:softHyphen/>
          <w:t>no</w:t>
          <w:softHyphen/>
          <w:t>bi</w:t>
          <w:softHyphen/>
          <w:t>T</w:t>
          <w:softHyphen/>
          <w:t>ac/tempiTac Se</w:t>
          <w:softHyphen/>
          <w:t>i</w:t>
          <w:softHyphen/>
          <w:t>Z</w:t>
          <w:softHyphen/>
          <w:t>le</w:t>
          <w:softHyphen/>
          <w:t>ba ma</w:t>
          <w:softHyphen/>
          <w:t>Ti Se</w:t>
          <w:softHyphen/>
          <w:t>v</w:t>
          <w:softHyphen/>
          <w:t>se</w:t>
          <w:softHyphen/>
          <w:t>ba. na</w:t>
          <w:softHyphen/>
          <w:t>r</w:t>
          <w:softHyphen/>
          <w:t>Ce</w:t>
          <w:softHyphen/>
          <w:t>ne</w:t>
          <w:softHyphen/>
          <w:t>b</w:t>
          <w:softHyphen/>
          <w:t>is ga</w:t>
          <w:softHyphen/>
          <w:t>mo</w:t>
          <w:softHyphen/>
          <w:t>yo</w:t>
          <w:softHyphen/>
          <w:t xml:space="preserve">fa </w:t>
        </w:r>
      </w:ins>
      <w:ins w:id="6174" w:author="stumari4" w:date="2012-01-27T16:33:00Z">
        <w:r>
          <w:rPr>
            <w:rFonts w:cs="Arial"/>
            <w:lang w:val="en-US" w:eastAsia="en-US"/>
          </w:rPr>
          <w:t xml:space="preserve">unda </w:t>
        </w:r>
      </w:ins>
      <w:ins w:id="6175" w:author="stumari4" w:date="2012-01-27T16:30:00Z">
        <w:r>
          <w:rPr>
            <w:rFonts w:cs="Arial"/>
            <w:lang w:val="en-US" w:eastAsia="en-US"/>
          </w:rPr>
          <w:t>Se</w:t>
        </w:r>
      </w:ins>
      <w:ins w:id="6176" w:author="stumari4" w:date="2012-01-27T16:33:00Z">
        <w:r>
          <w:rPr>
            <w:rFonts w:cs="Arial"/>
            <w:lang w:val="en-US" w:eastAsia="en-US"/>
          </w:rPr>
          <w:t>i</w:t>
        </w:r>
      </w:ins>
      <w:ins w:id="6177" w:author="stumari4" w:date="2012-01-27T16:30:00Z">
        <w:r>
          <w:rPr>
            <w:rFonts w:cs="Arial"/>
            <w:lang w:val="en-US" w:eastAsia="en-US"/>
          </w:rPr>
          <w:softHyphen/>
          <w:t>zRu</w:t>
          <w:softHyphen/>
          <w:t>d</w:t>
        </w:r>
      </w:ins>
      <w:ins w:id="6178" w:author="stumari4" w:date="2012-01-27T16:33:00Z">
        <w:r>
          <w:rPr>
            <w:rFonts w:cs="Arial"/>
            <w:lang w:val="en-US" w:eastAsia="en-US"/>
          </w:rPr>
          <w:t>os</w:t>
        </w:r>
      </w:ins>
      <w:ins w:id="6179" w:author="stumari4" w:date="2012-01-27T16:30:00Z">
        <w:r>
          <w:rPr>
            <w:rFonts w:cs="Arial"/>
            <w:lang w:val="en-US" w:eastAsia="en-US"/>
          </w:rPr>
          <w:t xml:space="preserve"> im do</w:t>
          <w:softHyphen/>
          <w:t>ne</w:t>
          <w:softHyphen/>
          <w:t>e</w:t>
          <w:softHyphen/>
          <w:t>ba</w:t>
          <w:softHyphen/>
          <w:t>m</w:t>
          <w:softHyphen/>
          <w:t>de, ro</w:t>
          <w:softHyphen/>
          <w:t>m</w:t>
          <w:softHyphen/>
          <w:t>le</w:t>
          <w:softHyphen/>
          <w:t>b</w:t>
          <w:softHyphen/>
          <w:t>ic ar aW</w:t>
          <w:softHyphen/>
          <w:t>a</w:t>
          <w:softHyphen/>
          <w:t>r</w:t>
          <w:softHyphen/>
          <w:t>b</w:t>
          <w:softHyphen/>
          <w:t>ebs ga</w:t>
          <w:softHyphen/>
          <w:t>re</w:t>
          <w:softHyphen/>
          <w:t>m</w:t>
          <w:softHyphen/>
          <w:t>os mi</w:t>
          <w:softHyphen/>
          <w:t>er ma</w:t>
          <w:softHyphen/>
          <w:t>Ti gadamuSavebis un</w:t>
          <w:softHyphen/>
          <w:t>ars.</w:t>
        </w:r>
      </w:ins>
    </w:p>
    <w:p>
      <w:pPr>
        <w:pStyle w:val="A"/>
        <w:ind w:left="397" w:hanging="37"/>
        <w:rPr>
          <w:del w:id="6183" w:author="stumari4" w:date="2012-01-27T16:34:00Z"/>
        </w:rPr>
      </w:pPr>
      <w:ins w:id="6181" w:author="stumari4" w:date="2012-01-27T16:34:00Z">
        <w:r>
          <w:rPr>
            <w:lang w:val="en-US" w:eastAsia="en-US"/>
          </w:rPr>
          <w:t>mdgradoba</w:t>
        </w:r>
      </w:ins>
      <w:del w:id="6182" w:author="stumari4" w:date="2012-01-27T16:34:00Z">
        <w:r>
          <w:rPr>
            <w:lang w:val="en-US" w:eastAsia="en-US"/>
          </w:rPr>
          <w:delText>uz</w:delText>
          <w:softHyphen/>
          <w:delText>ru</w:delText>
          <w:softHyphen/>
          <w:delText>n</w:delText>
          <w:softHyphen/>
          <w:delText>ve</w:delText>
          <w:softHyphen/>
          <w:delText>l</w:delText>
          <w:softHyphen/>
          <w:delText>y</w:delText>
          <w:softHyphen/>
          <w:delText>ofs ek</w:delText>
          <w:softHyphen/>
          <w:delText>o</w:delText>
          <w:softHyphen/>
          <w:delText>no</w:delText>
          <w:softHyphen/>
          <w:delText>mi</w:delText>
          <w:softHyphen/>
          <w:delText>ku</w:delText>
          <w:softHyphen/>
          <w:delText>ri sa</w:delText>
          <w:softHyphen/>
          <w:delText>q</w:delText>
          <w:softHyphen/>
          <w:delText>mi</w:delText>
          <w:softHyphen/>
          <w:delText>a</w:delText>
          <w:softHyphen/>
          <w:delText>no</w:delText>
          <w:softHyphen/>
          <w:delText>be</w:delText>
          <w:softHyphen/>
          <w:delText>bi</w:delText>
          <w:softHyphen/>
          <w:delText>sa da ga</w:delText>
          <w:softHyphen/>
          <w:delText>n</w:delText>
          <w:softHyphen/>
          <w:delText>vi</w:delText>
          <w:softHyphen/>
          <w:delText>Ta</w:delText>
          <w:softHyphen/>
          <w:delText>re</w:delText>
          <w:softHyphen/>
          <w:delText>b</w:delText>
          <w:softHyphen/>
          <w:delText>is mi</w:delText>
          <w:softHyphen/>
          <w:delText>m</w:delText>
          <w:softHyphen/>
          <w:delText>di</w:delText>
          <w:softHyphen/>
          <w:delText>na</w:delText>
          <w:softHyphen/>
          <w:delText>re sa</w:delText>
          <w:softHyphen/>
          <w:delText>Wi</w:delText>
          <w:softHyphen/>
          <w:delText>ro</w:delText>
          <w:softHyphen/>
          <w:delText>e</w:delText>
          <w:softHyphen/>
          <w:delText>b</w:delText>
          <w:softHyphen/>
          <w:delText>ebs ko</w:delText>
          <w:softHyphen/>
          <w:delText>m</w:delText>
          <w:softHyphen/>
          <w:delText>p</w:delText>
          <w:softHyphen/>
          <w:delText>ro</w:delText>
          <w:softHyphen/>
          <w:delText>mi</w:delText>
          <w:softHyphen/>
          <w:delText>s</w:delText>
          <w:softHyphen/>
          <w:delText>is ga</w:delText>
          <w:softHyphen/>
          <w:delText>re</w:delText>
          <w:softHyphen/>
          <w:delText>Se, ise, rom mo</w:delText>
          <w:softHyphen/>
          <w:delText>ma</w:delText>
          <w:softHyphen/>
          <w:delText>va</w:delText>
          <w:softHyphen/>
          <w:delText>l</w:delText>
          <w:softHyphen/>
          <w:delText>ma Ta</w:delText>
          <w:softHyphen/>
          <w:delText>o</w:delText>
          <w:softHyphen/>
          <w:delText>be</w:delText>
          <w:softHyphen/>
          <w:delText>b</w:delText>
          <w:softHyphen/>
          <w:delText>ma da</w:delText>
          <w:softHyphen/>
          <w:delText>i</w:delText>
          <w:softHyphen/>
          <w:delText>k</w:delText>
          <w:softHyphen/>
          <w:delText>ma</w:delText>
          <w:softHyphen/>
          <w:delText>yo</w:delText>
          <w:softHyphen/>
          <w:delText>fi</w:delText>
          <w:softHyphen/>
          <w:delText>l</w:delText>
          <w:softHyphen/>
          <w:delText>on sa</w:delText>
          <w:softHyphen/>
          <w:delText>ku</w:delText>
          <w:softHyphen/>
          <w:delText>Ta</w:delText>
          <w:softHyphen/>
          <w:delText>ri sa</w:delText>
          <w:softHyphen/>
          <w:delText>Wi</w:delText>
          <w:softHyphen/>
          <w:delText>ro</w:delText>
          <w:softHyphen/>
          <w:delText>e</w:delText>
          <w:softHyphen/>
          <w:delText>be</w:delText>
          <w:softHyphen/>
          <w:delText>bi.</w:delText>
        </w:r>
      </w:del>
    </w:p>
    <w:p>
      <w:pPr>
        <w:pStyle w:val="A"/>
        <w:ind w:left="397" w:hanging="37"/>
        <w:rPr/>
      </w:pPr>
      <w:del w:id="6184" w:author="stumari4" w:date="2012-01-27T16:34:00Z">
        <w:r>
          <w:rPr>
            <w:lang w:val="en-US" w:eastAsia="en-US"/>
          </w:rPr>
          <w:tab/>
          <w:delText>bi</w:delText>
          <w:softHyphen/>
          <w:delText>z</w:delText>
          <w:softHyphen/>
          <w:delText>ne</w:delText>
          <w:softHyphen/>
          <w:delText>se</w:delText>
          <w:softHyphen/>
          <w:delText>bi</w:delText>
          <w:softHyphen/>
          <w:delText>s</w:delText>
          <w:softHyphen/>
          <w:delText>T</w:delText>
          <w:softHyphen/>
          <w:delText>v</w:delText>
          <w:softHyphen/>
          <w:delText>is mdgra</w:delText>
          <w:softHyphen/>
          <w:delText>do</w:delText>
          <w:softHyphen/>
          <w:delText>ba gu</w:delText>
          <w:softHyphen/>
          <w:delText>li</w:delText>
          <w:softHyphen/>
          <w:delText>s</w:delText>
          <w:softHyphen/>
          <w:delText>x</w:delText>
          <w:softHyphen/>
          <w:delText>m</w:delText>
          <w:softHyphen/>
          <w:delText>obs bi</w:delText>
          <w:softHyphen/>
          <w:delText>z</w:delText>
          <w:softHyphen/>
          <w:delText>ne</w:delText>
          <w:softHyphen/>
          <w:delText>se</w:delText>
          <w:softHyphen/>
          <w:delText>b</w:delText>
          <w:softHyphen/>
          <w:delText>is da</w:delText>
          <w:softHyphen/>
          <w:delText>na</w:delText>
          <w:softHyphen/>
          <w:delText>xa</w:delText>
          <w:softHyphen/>
          <w:delText>r</w:delText>
          <w:softHyphen/>
          <w:delText>je</w:delText>
          <w:softHyphen/>
          <w:delText>bi</w:delText>
          <w:softHyphen/>
          <w:delText>sa da mwa</w:delText>
          <w:softHyphen/>
          <w:delText>r</w:delText>
          <w:softHyphen/>
          <w:delText>mo</w:delText>
          <w:softHyphen/>
          <w:delText>e</w:delText>
          <w:softHyphen/>
          <w:delText>b</w:delText>
          <w:softHyphen/>
          <w:delText>lu</w:delText>
          <w:softHyphen/>
          <w:delText>ro</w:delText>
          <w:softHyphen/>
          <w:delText>b</w:delText>
          <w:softHyphen/>
          <w:delText>is aun</w:delText>
          <w:softHyphen/>
          <w:delText>a</w:delText>
          <w:softHyphen/>
          <w:delText>zRa</w:delText>
          <w:softHyphen/>
          <w:delText>u</w:delText>
          <w:softHyphen/>
          <w:delText>re</w:delText>
          <w:softHyphen/>
          <w:delText>b</w:delText>
          <w:softHyphen/>
          <w:delText>lo</w:delText>
          <w:softHyphen/>
          <w:delText>b</w:delText>
          <w:softHyphen/>
          <w:delText>is ef</w:delText>
          <w:softHyphen/>
          <w:delText>e</w:delText>
          <w:softHyphen/>
          <w:delText>q</w:delText>
          <w:softHyphen/>
          <w:delText>te</w:delText>
          <w:softHyphen/>
          <w:delText>b</w:delText>
          <w:softHyphen/>
          <w:delText>is ar</w:delText>
          <w:softHyphen/>
          <w:delText>qo</w:delText>
          <w:softHyphen/>
          <w:delText>n</w:delText>
          <w:softHyphen/>
          <w:delText>as ga</w:delText>
          <w:softHyphen/>
          <w:delText>re</w:delText>
          <w:softHyphen/>
          <w:delText>mo</w:delText>
          <w:softHyphen/>
          <w:delText>ze. igi mo</w:delText>
          <w:softHyphen/>
          <w:delText>i</w:delText>
          <w:softHyphen/>
          <w:delText>c</w:delText>
          <w:softHyphen/>
          <w:delText>avs ga</w:delText>
          <w:softHyphen/>
          <w:delText>n</w:delText>
          <w:softHyphen/>
          <w:delText>vi</w:delText>
          <w:softHyphen/>
          <w:delText>Ta</w:delText>
          <w:softHyphen/>
          <w:delText>re</w:delText>
          <w:softHyphen/>
          <w:delText>b</w:delText>
          <w:softHyphen/>
          <w:delText>ad stra</w:delText>
          <w:softHyphen/>
          <w:delText>te</w:delText>
          <w:softHyphen/>
          <w:delText>gi</w:delText>
          <w:softHyphen/>
          <w:delText>ebs, ise, rom or</w:delText>
          <w:softHyphen/>
          <w:delText>ga</w:delText>
          <w:softHyphen/>
          <w:delText>ni</w:delText>
          <w:softHyphen/>
          <w:delText>za</w:delText>
          <w:softHyphen/>
          <w:delText>cia re</w:delText>
          <w:softHyphen/>
          <w:delText>su</w:delText>
          <w:softHyphen/>
          <w:delText>r</w:delText>
          <w:softHyphen/>
          <w:delText>s</w:delText>
          <w:softHyphen/>
          <w:delText>ebs (da</w:delText>
          <w:softHyphen/>
          <w:delText>na</w:delText>
          <w:softHyphen/>
          <w:delText>xa</w:delText>
          <w:softHyphen/>
          <w:delText>r</w:delText>
          <w:softHyphen/>
          <w:delText>j</w:delText>
          <w:softHyphen/>
          <w:delText>ebs) iy</w:delText>
          <w:softHyphen/>
          <w:delText>e</w:delText>
          <w:softHyphen/>
          <w:delText>n</w:delText>
          <w:softHyphen/>
          <w:delText>ebs mxo</w:delText>
          <w:softHyphen/>
          <w:delText>l</w:delText>
          <w:softHyphen/>
          <w:delText>od im ra</w:delText>
          <w:softHyphen/>
          <w:delText>o</w:delText>
          <w:softHyphen/>
          <w:delText>de</w:delText>
          <w:softHyphen/>
          <w:delText>no</w:delText>
          <w:softHyphen/>
          <w:delText>b</w:delText>
          <w:softHyphen/>
          <w:delText>iT, ra ra</w:delText>
          <w:softHyphen/>
          <w:delText>o</w:delText>
          <w:softHyphen/>
          <w:delText>de</w:delText>
          <w:softHyphen/>
          <w:delText>no</w:delText>
          <w:softHyphen/>
          <w:delText>bi</w:delText>
          <w:softHyphen/>
          <w:delText>T</w:delText>
          <w:softHyphen/>
          <w:delText>ac Se</w:delText>
          <w:softHyphen/>
          <w:delText>i</w:delText>
          <w:softHyphen/>
          <w:delText>Z</w:delText>
          <w:softHyphen/>
          <w:delText>le</w:delText>
          <w:softHyphen/>
          <w:delText>ba ma</w:delText>
          <w:softHyphen/>
          <w:delText>Ti Se</w:delText>
          <w:softHyphen/>
          <w:delText>v</w:delText>
          <w:softHyphen/>
          <w:delText>se</w:delText>
          <w:softHyphen/>
          <w:delText>ba, ra</w:delText>
          <w:softHyphen/>
          <w:delText>Ta igi kvlav xe</w:delText>
          <w:softHyphen/>
          <w:delText>l</w:delText>
          <w:softHyphen/>
          <w:delText>mi</w:delText>
          <w:softHyphen/>
          <w:delText>sa</w:delText>
          <w:softHyphen/>
          <w:delText>w</w:delText>
          <w:softHyphen/>
          <w:delText>v</w:delText>
          <w:softHyphen/>
          <w:delText>do</w:delText>
          <w:softHyphen/>
          <w:delText>mi iy</w:delText>
          <w:softHyphen/>
          <w:delText>os.  na</w:delText>
          <w:softHyphen/>
          <w:delText>r</w:delText>
          <w:softHyphen/>
          <w:delText>Ce</w:delText>
          <w:softHyphen/>
          <w:delText>ne</w:delText>
          <w:softHyphen/>
          <w:delText>b</w:delText>
          <w:softHyphen/>
          <w:delText>is ga</w:delText>
          <w:softHyphen/>
          <w:delText>mo</w:delText>
          <w:softHyphen/>
          <w:delText>yo</w:delText>
          <w:softHyphen/>
          <w:delText>fa Se</w:delText>
          <w:softHyphen/>
          <w:delText>zRu</w:delText>
          <w:softHyphen/>
          <w:delText>du</w:delText>
          <w:softHyphen/>
          <w:delText>lia im do</w:delText>
          <w:softHyphen/>
          <w:delText>ne</w:delText>
          <w:softHyphen/>
          <w:delText>e</w:delText>
          <w:softHyphen/>
          <w:delText>ba</w:delText>
          <w:softHyphen/>
          <w:delText>m</w:delText>
          <w:softHyphen/>
          <w:delText>de, ro</w:delText>
          <w:softHyphen/>
          <w:delText>m</w:delText>
          <w:softHyphen/>
          <w:delText>le</w:delText>
          <w:softHyphen/>
          <w:delText>b</w:delText>
          <w:softHyphen/>
          <w:delText>ic ar aW</w:delText>
          <w:softHyphen/>
          <w:delText>a</w:delText>
          <w:softHyphen/>
          <w:delText>r</w:delText>
          <w:softHyphen/>
          <w:delText>b</w:delText>
          <w:softHyphen/>
          <w:delText>ebs ga</w:delText>
          <w:softHyphen/>
          <w:delText>re</w:delText>
          <w:softHyphen/>
          <w:delText>m</w:delText>
          <w:softHyphen/>
          <w:delText>os mi</w:delText>
          <w:softHyphen/>
          <w:delText>er ma</w:delText>
          <w:softHyphen/>
          <w:delText>Ti Se</w:delText>
          <w:softHyphen/>
          <w:delText>wo</w:delText>
          <w:softHyphen/>
          <w:delText>v</w:delText>
          <w:softHyphen/>
          <w:delText>is un</w:delText>
          <w:softHyphen/>
          <w:delText>ars. igi</w:delText>
        </w:r>
      </w:del>
      <w:r>
        <w:rPr>
          <w:lang w:val="en-US" w:eastAsia="en-US"/>
        </w:rPr>
        <w:t>, as</w:t>
        <w:softHyphen/>
        <w:t>e</w:t>
        <w:softHyphen/>
        <w:t>ve, mo</w:t>
        <w:softHyphen/>
        <w:t>i</w:t>
        <w:softHyphen/>
        <w:t>c</w:t>
        <w:softHyphen/>
        <w:t>avs na</w:t>
        <w:softHyphen/>
        <w:t>r</w:t>
        <w:softHyphen/>
        <w:t>Ce</w:t>
        <w:softHyphen/>
        <w:t>ne</w:t>
        <w:softHyphen/>
        <w:t>b</w:t>
        <w:softHyphen/>
        <w:t>is xe</w:t>
        <w:softHyphen/>
        <w:t>l</w:t>
        <w:softHyphen/>
        <w:t>me</w:t>
        <w:softHyphen/>
        <w:t>o</w:t>
        <w:softHyphen/>
        <w:t>r</w:t>
        <w:softHyphen/>
        <w:t>ed ga</w:t>
        <w:softHyphen/>
        <w:t>da</w:t>
        <w:softHyphen/>
        <w:t>mu</w:t>
        <w:softHyphen/>
        <w:t>Sa</w:t>
        <w:softHyphen/>
        <w:t>ve</w:t>
        <w:softHyphen/>
        <w:t>b</w:t>
        <w:softHyphen/>
        <w:t>as, ra</w:t>
        <w:softHyphen/>
        <w:t>Ta Se</w:t>
        <w:softHyphen/>
        <w:t>m</w:t>
        <w:softHyphen/>
        <w:t>ci</w:t>
        <w:softHyphen/>
        <w:t>r</w:t>
        <w:softHyphen/>
        <w:t>d</w:t>
        <w:softHyphen/>
        <w:t>es pro</w:t>
        <w:softHyphen/>
        <w:t>du</w:t>
        <w:softHyphen/>
        <w:t>q</w:t>
        <w:softHyphen/>
        <w:t>ci</w:t>
        <w:softHyphen/>
        <w:t>is wa</w:t>
        <w:softHyphen/>
        <w:t>r</w:t>
        <w:softHyphen/>
        <w:t>mo</w:t>
        <w:softHyphen/>
        <w:t>e</w:t>
        <w:softHyphen/>
        <w:t>b</w:t>
        <w:softHyphen/>
        <w:t>is ga</w:t>
        <w:softHyphen/>
        <w:t>v</w:t>
        <w:softHyphen/>
        <w:t>le</w:t>
        <w:softHyphen/>
        <w:t>na bu</w:t>
        <w:softHyphen/>
        <w:t>ne</w:t>
        <w:softHyphen/>
        <w:t>b</w:t>
        <w:softHyphen/>
        <w:t>r</w:t>
        <w:softHyphen/>
        <w:t>iv re</w:t>
        <w:softHyphen/>
        <w:t>su</w:t>
        <w:softHyphen/>
        <w:t>r</w:t>
        <w:softHyphen/>
        <w:t>se</w:t>
        <w:softHyphen/>
        <w:t>b</w:t>
        <w:softHyphen/>
        <w:t>ze. mdgra</w:t>
        <w:softHyphen/>
        <w:t>do</w:t>
        <w:softHyphen/>
        <w:t>b</w:t>
        <w:softHyphen/>
        <w:t>is Se</w:t>
        <w:softHyphen/>
        <w:t>fa</w:t>
        <w:softHyphen/>
        <w:t>se</w:t>
        <w:softHyphen/>
        <w:t>ba Se</w:t>
        <w:softHyphen/>
        <w:t>sa</w:t>
        <w:softHyphen/>
        <w:t>Z</w:t>
        <w:softHyphen/>
        <w:t>le</w:t>
        <w:softHyphen/>
        <w:t>be</w:t>
        <w:softHyphen/>
        <w:t>lia is</w:t>
        <w:softHyphen/>
        <w:t>e</w:t>
        <w:softHyphen/>
        <w:t>Ti er</w:t>
        <w:softHyphen/>
        <w:t>Te</w:t>
        <w:softHyphen/>
        <w:t>u</w:t>
        <w:softHyphen/>
        <w:t>le</w:t>
        <w:softHyphen/>
        <w:t>b</w:t>
        <w:softHyphen/>
        <w:t>iT, ro</w:t>
        <w:softHyphen/>
        <w:t>go</w:t>
        <w:softHyphen/>
        <w:t>ri</w:t>
        <w:softHyphen/>
        <w:t xml:space="preserve">caa </w:t>
      </w:r>
      <w:del w:id="6185" w:author="stumari4" w:date="2012-01-27T16:35:00Z">
        <w:r>
          <w:rPr>
            <w:lang w:val="en-US" w:eastAsia="en-US"/>
          </w:rPr>
          <w:delText>pra</w:delText>
          <w:softHyphen/>
          <w:delText>q</w:delText>
          <w:softHyphen/>
          <w:delText>ti</w:delText>
          <w:softHyphen/>
          <w:delText>ku</w:delText>
          <w:softHyphen/>
          <w:delText>li Se</w:delText>
          <w:softHyphen/>
          <w:delText>de</w:delText>
          <w:softHyphen/>
          <w:delText>g</w:delText>
          <w:softHyphen/>
          <w:delText>is ga</w:delText>
          <w:softHyphen/>
          <w:delText>sa</w:delText>
          <w:softHyphen/>
          <w:delText>m</w:delText>
          <w:softHyphen/>
          <w:delText>ma</w:delText>
          <w:softHyphen/>
          <w:delText>ge</w:delText>
          <w:softHyphen/>
          <w:delText>bu</w:delText>
          <w:softHyphen/>
          <w:delText>li</w:delText>
        </w:r>
      </w:del>
      <w:ins w:id="6186" w:author="stumari4" w:date="2012-01-27T16:35:00Z">
        <w:r>
          <w:rPr>
            <w:lang w:val="en-US" w:eastAsia="en-US"/>
          </w:rPr>
          <w:t>sammagi</w:t>
        </w:r>
      </w:ins>
      <w:r>
        <w:rPr>
          <w:lang w:val="en-US" w:eastAsia="en-US"/>
        </w:rPr>
        <w:t xml:space="preserve"> an</w:t>
        <w:softHyphen/>
        <w:t>ga</w:t>
        <w:softHyphen/>
        <w:t>ri</w:t>
        <w:softHyphen/>
        <w:t>S</w:t>
        <w:softHyphen/>
        <w:t>ge</w:t>
        <w:softHyphen/>
        <w:t>ba</w:t>
      </w:r>
      <w:del w:id="6187" w:author="stumari4" w:date="2012-01-27T16:36:00Z">
        <w:r>
          <w:rPr>
            <w:lang w:val="en-US" w:eastAsia="en-US"/>
          </w:rPr>
          <w:delText>,</w:delText>
        </w:r>
      </w:del>
      <w:ins w:id="6188" w:author="stumari4" w:date="2012-01-27T16:36:00Z">
        <w:r>
          <w:rPr>
            <w:lang w:val="en-US" w:eastAsia="en-US"/>
          </w:rPr>
          <w:t xml:space="preserve"> -</w:t>
        </w:r>
      </w:ins>
      <w:r>
        <w:rPr>
          <w:lang w:val="en-US" w:eastAsia="en-US"/>
        </w:rPr>
        <w:t xml:space="preserve"> fi</w:t>
        <w:softHyphen/>
        <w:t>na</w:t>
        <w:softHyphen/>
        <w:t>n</w:t>
        <w:softHyphen/>
        <w:t>su</w:t>
        <w:softHyphen/>
        <w:t>ri, so</w:t>
        <w:softHyphen/>
        <w:t>ci</w:t>
        <w:softHyphen/>
        <w:t>a</w:t>
        <w:softHyphen/>
        <w:t>lu</w:t>
        <w:softHyphen/>
        <w:t>ri da ga</w:t>
        <w:softHyphen/>
        <w:t>re</w:t>
        <w:softHyphen/>
        <w:t>mo</w:t>
        <w:softHyphen/>
        <w:t>s</w:t>
        <w:softHyphen/>
        <w:t>da</w:t>
        <w:softHyphen/>
        <w:t>c</w:t>
        <w:softHyphen/>
        <w:t>vi</w:t>
        <w:softHyphen/>
        <w:t>Ti sa</w:t>
        <w:softHyphen/>
        <w:t>q</w:t>
        <w:softHyphen/>
        <w:t>mi</w:t>
        <w:softHyphen/>
        <w:t>a</w:t>
        <w:softHyphen/>
        <w:t>no</w:t>
        <w:softHyphen/>
        <w:t>b</w:t>
        <w:softHyphen/>
        <w:t xml:space="preserve">is </w:t>
      </w:r>
      <w:ins w:id="6189" w:author="stumari4" w:date="2012-01-27T16:35:00Z">
        <w:r>
          <w:rPr>
            <w:lang w:val="en-US" w:eastAsia="en-US"/>
          </w:rPr>
          <w:t xml:space="preserve">Sedegebis </w:t>
        </w:r>
      </w:ins>
      <w:r>
        <w:rPr>
          <w:lang w:val="en-US" w:eastAsia="en-US"/>
        </w:rPr>
        <w:t>Se</w:t>
        <w:softHyphen/>
        <w:t>fa</w:t>
        <w:softHyphen/>
        <w:t>se</w:t>
        <w:softHyphen/>
        <w:t xml:space="preserve">ba. </w:t>
      </w:r>
    </w:p>
    <w:p>
      <w:pPr>
        <w:pStyle w:val="A"/>
        <w:rPr/>
      </w:pPr>
      <w:r>
        <w:rPr>
          <w:lang w:val="en-US" w:eastAsia="en-US"/>
        </w:rPr>
        <w:tab/>
      </w:r>
      <w:r>
        <w:rPr>
          <w:b/>
          <w:lang w:val="en-US" w:eastAsia="en-US"/>
        </w:rPr>
        <w:t>fi</w:t>
        <w:softHyphen/>
        <w:t>na</w:t>
        <w:softHyphen/>
        <w:t>n</w:t>
        <w:softHyphen/>
        <w:t>su</w:t>
        <w:softHyphen/>
        <w:t>ri di</w:t>
        <w:softHyphen/>
        <w:t>re</w:t>
        <w:softHyphen/>
        <w:t>q</w:t>
        <w:softHyphen/>
        <w:t>to</w:t>
        <w:softHyphen/>
        <w:t>r</w:t>
        <w:softHyphen/>
        <w:t>is Se</w:t>
        <w:softHyphen/>
        <w:t>xe</w:t>
        <w:softHyphen/>
        <w:t>du</w:t>
        <w:softHyphen/>
        <w:t>le</w:t>
        <w:softHyphen/>
        <w:t>be</w:t>
        <w:softHyphen/>
        <w:t>bi</w:t>
      </w:r>
    </w:p>
    <w:p>
      <w:pPr>
        <w:pStyle w:val="A"/>
        <w:rPr/>
      </w:pPr>
      <w:r>
        <w:rPr>
          <w:lang w:val="en-US" w:eastAsia="en-US"/>
        </w:rPr>
        <w:tab/>
        <w:t>fi</w:t>
        <w:softHyphen/>
        <w:t>na</w:t>
        <w:softHyphen/>
        <w:t>n</w:t>
        <w:softHyphen/>
        <w:t>su</w:t>
        <w:softHyphen/>
        <w:t>ri di</w:t>
        <w:softHyphen/>
        <w:t>re</w:t>
        <w:softHyphen/>
        <w:t>q</w:t>
        <w:softHyphen/>
        <w:t>to</w:t>
        <w:softHyphen/>
        <w:t>ri mdgra</w:t>
        <w:softHyphen/>
        <w:t>do</w:t>
        <w:softHyphen/>
        <w:t>b</w:t>
        <w:softHyphen/>
        <w:t>as ga</w:t>
        <w:softHyphen/>
        <w:t>n</w:t>
        <w:softHyphen/>
        <w:t>sa</w:t>
        <w:softHyphen/>
        <w:t>zR</w:t>
        <w:softHyphen/>
        <w:t>v</w:t>
        <w:softHyphen/>
        <w:t>r</w:t>
        <w:softHyphen/>
        <w:t>avs fi</w:t>
        <w:softHyphen/>
        <w:t>na</w:t>
        <w:softHyphen/>
        <w:t>n</w:t>
        <w:softHyphen/>
        <w:t>su</w:t>
        <w:softHyphen/>
        <w:t>ri mdgra</w:t>
        <w:softHyphen/>
        <w:t>do</w:t>
        <w:softHyphen/>
        <w:t>b</w:t>
        <w:softHyphen/>
        <w:t>iT, ro</w:t>
        <w:softHyphen/>
        <w:t>me</w:t>
        <w:softHyphen/>
        <w:t>l</w:t>
        <w:softHyphen/>
        <w:t>ic em</w:t>
        <w:softHyphen/>
        <w:t>ya</w:t>
        <w:softHyphen/>
        <w:t>re</w:t>
        <w:softHyphen/>
        <w:t>ba wi</w:t>
        <w:softHyphen/>
        <w:t>na sa</w:t>
        <w:softHyphen/>
        <w:t>q</w:t>
        <w:softHyphen/>
        <w:t>mi</w:t>
        <w:softHyphen/>
        <w:t>a</w:t>
        <w:softHyphen/>
        <w:t>no</w:t>
        <w:softHyphen/>
        <w:t>b</w:t>
        <w:softHyphen/>
        <w:t>as da mi</w:t>
        <w:softHyphen/>
        <w:t>m</w:t>
        <w:softHyphen/>
        <w:t>di</w:t>
        <w:softHyphen/>
        <w:t>na</w:t>
        <w:softHyphen/>
        <w:t>re fi</w:t>
        <w:softHyphen/>
        <w:t>na</w:t>
        <w:softHyphen/>
        <w:t>n</w:t>
        <w:softHyphen/>
        <w:t>s</w:t>
        <w:softHyphen/>
        <w:t>ur mdgo</w:t>
        <w:softHyphen/>
        <w:t>ma</w:t>
        <w:softHyphen/>
        <w:t>re</w:t>
        <w:softHyphen/>
        <w:t>o</w:t>
        <w:softHyphen/>
        <w:t>b</w:t>
        <w:softHyphen/>
        <w:t>as</w:t>
      </w:r>
      <w:ins w:id="6190" w:author="stumari4" w:date="2012-02-01T13:38:00Z">
        <w:r>
          <w:rPr>
            <w:lang w:val="en-US" w:eastAsia="en-US"/>
          </w:rPr>
          <w:t>.</w:t>
        </w:r>
      </w:ins>
      <w:del w:id="6191" w:author="stumari4" w:date="2012-02-01T13:38:00Z">
        <w:r>
          <w:rPr>
            <w:lang w:val="en-US" w:eastAsia="en-US"/>
          </w:rPr>
          <w:delText>,</w:delText>
        </w:r>
      </w:del>
      <w:r>
        <w:rPr>
          <w:lang w:val="en-US" w:eastAsia="en-US"/>
        </w:rPr>
        <w:t xml:space="preserve"> </w:t>
      </w:r>
      <w:ins w:id="6192" w:author="stumari4" w:date="2012-01-27T16:36:00Z">
        <w:r>
          <w:rPr>
            <w:rStyle w:val="ENGLISH"/>
            <w:rFonts w:cs="LitNusx"/>
          </w:rPr>
          <w:t>`jei-pi-ji</w:t>
        </w:r>
      </w:ins>
      <w:ins w:id="6193" w:author="stumari4" w:date="2012-02-01T13:38:00Z">
        <w:r>
          <w:rPr>
            <w:rStyle w:val="ENGLISH"/>
            <w:rFonts w:cs="LitNusx"/>
          </w:rPr>
          <w:t>m</w:t>
        </w:r>
      </w:ins>
      <w:ins w:id="6194" w:author="stumari4" w:date="2012-01-27T16:36:00Z">
        <w:r>
          <w:rPr>
            <w:rStyle w:val="ENGLISH"/>
            <w:rFonts w:cs="LitNusx"/>
          </w:rPr>
          <w:t>~</w:t>
        </w:r>
      </w:ins>
      <w:del w:id="6195" w:author="stumari4" w:date="2012-01-27T16:36:00Z">
        <w:r>
          <w:rPr>
            <w:rFonts w:cs="Times New Roman" w:ascii="Times New Roman" w:hAnsi="Times New Roman"/>
            <w:lang w:val="en-US" w:eastAsia="en-US"/>
          </w:rPr>
          <w:delText>JGP</w:delText>
        </w:r>
      </w:del>
      <w:del w:id="6196" w:author="stumari4" w:date="2012-01-27T16:36:00Z">
        <w:r>
          <w:rPr>
            <w:lang w:val="en-US" w:eastAsia="en-US"/>
          </w:rPr>
          <w:delText>-m</w:delText>
        </w:r>
      </w:del>
      <w:r>
        <w:rPr>
          <w:lang w:val="en-US" w:eastAsia="en-US"/>
        </w:rPr>
        <w:t xml:space="preserve"> mo</w:t>
        <w:softHyphen/>
        <w:t>ge</w:t>
        <w:softHyphen/>
        <w:t>b</w:t>
        <w:softHyphen/>
        <w:t>is mi</w:t>
        <w:softHyphen/>
        <w:t>Re</w:t>
        <w:softHyphen/>
        <w:t>ba un</w:t>
        <w:softHyphen/>
        <w:t>da ga</w:t>
        <w:softHyphen/>
        <w:t>a</w:t>
        <w:softHyphen/>
        <w:t>g</w:t>
        <w:softHyphen/>
        <w:t>r</w:t>
        <w:softHyphen/>
        <w:t>Ze</w:t>
        <w:softHyphen/>
        <w:t>l</w:t>
        <w:softHyphen/>
        <w:t>os</w:t>
      </w:r>
      <w:ins w:id="6197" w:author="stumari4" w:date="2012-01-27T16:36:00Z">
        <w:r>
          <w:rPr>
            <w:lang w:val="en-US" w:eastAsia="en-US"/>
          </w:rPr>
          <w:t>, rogorc funqcionirebadma sawarmom.</w:t>
        </w:r>
      </w:ins>
      <w:del w:id="6198" w:author="stumari4" w:date="2012-01-27T16:37:00Z">
        <w:r>
          <w:rPr>
            <w:lang w:val="en-US" w:eastAsia="en-US"/>
          </w:rPr>
          <w:delText xml:space="preserve"> da if</w:delText>
          <w:softHyphen/>
          <w:delText>u</w:delText>
          <w:softHyphen/>
          <w:delText>n</w:delText>
          <w:softHyphen/>
          <w:delText>q</w:delText>
          <w:softHyphen/>
          <w:delText>ci</w:delText>
          <w:softHyphen/>
          <w:delText>o</w:delText>
          <w:softHyphen/>
          <w:delText>ni</w:delText>
          <w:softHyphen/>
          <w:delText>r</w:delText>
          <w:softHyphen/>
          <w:delText>os ro</w:delText>
          <w:softHyphen/>
          <w:delText>g</w:delText>
          <w:softHyphen/>
          <w:delText>orc mo</w:delText>
          <w:softHyphen/>
          <w:delText>q</w:delText>
          <w:softHyphen/>
          <w:delText>me</w:delText>
          <w:softHyphen/>
          <w:delText>d</w:delText>
          <w:softHyphen/>
          <w:delText>ma ko</w:delText>
          <w:softHyphen/>
          <w:delText>n</w:delText>
          <w:softHyphen/>
          <w:delText>ce</w:delText>
          <w:softHyphen/>
          <w:delText>r</w:delText>
          <w:softHyphen/>
          <w:delText>n</w:delText>
          <w:softHyphen/>
          <w:delText>ma.</w:delText>
        </w:r>
      </w:del>
      <w:r>
        <w:rPr>
          <w:lang w:val="en-US" w:eastAsia="en-US"/>
        </w:rPr>
        <w:t xml:space="preserve"> am Se</w:t>
        <w:softHyphen/>
        <w:t>xe</w:t>
        <w:softHyphen/>
        <w:t>du</w:t>
        <w:softHyphen/>
        <w:t>le</w:t>
        <w:softHyphen/>
        <w:t>ba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</w:t>
        <w:softHyphen/>
        <w:t>iT</w:t>
      </w:r>
      <w:ins w:id="6199" w:author="stumari4" w:date="2012-01-27T16:37:00Z">
        <w:r>
          <w:rPr>
            <w:lang w:val="en-US" w:eastAsia="en-US"/>
          </w:rPr>
          <w:t>,</w:t>
        </w:r>
      </w:ins>
      <w:r>
        <w:rPr>
          <w:lang w:val="en-US" w:eastAsia="en-US"/>
        </w:rPr>
        <w:t xml:space="preserve"> pi</w:t>
        <w:softHyphen/>
        <w:t>r</w:t>
        <w:softHyphen/>
        <w:t>v</w:t>
        <w:softHyphen/>
        <w:t>el pro</w:t>
        <w:softHyphen/>
        <w:t>b</w:t>
        <w:softHyphen/>
        <w:t>le</w:t>
        <w:softHyphen/>
        <w:t>m</w:t>
        <w:softHyphen/>
        <w:t>as wa</w:t>
        <w:softHyphen/>
        <w:t>r</w:t>
        <w:softHyphen/>
        <w:t>mo</w:t>
        <w:softHyphen/>
        <w:t>a</w:t>
        <w:softHyphen/>
        <w:t>d</w:t>
        <w:softHyphen/>
        <w:t>g</w:t>
        <w:softHyphen/>
        <w:t>ens mi</w:t>
        <w:softHyphen/>
        <w:t>si mo</w:t>
        <w:softHyphen/>
        <w:t>sa</w:t>
        <w:softHyphen/>
        <w:t>z</w:t>
        <w:softHyphen/>
        <w:t>re</w:t>
        <w:softHyphen/>
        <w:t xml:space="preserve">ba, rom </w:t>
      </w:r>
      <w:ins w:id="6200" w:author="stumari4" w:date="2012-01-27T16:37:00Z">
        <w:r>
          <w:rPr>
            <w:rStyle w:val="ENGLISH"/>
            <w:rFonts w:cs="LitNusx"/>
          </w:rPr>
          <w:t>`jei-pi-jis~</w:t>
        </w:r>
      </w:ins>
      <w:del w:id="6201" w:author="stumari4" w:date="2012-01-27T16:37:00Z">
        <w:r>
          <w:rPr>
            <w:rFonts w:cs="Times New Roman" w:ascii="Times New Roman" w:hAnsi="Times New Roman"/>
            <w:lang w:val="en-US" w:eastAsia="en-US"/>
          </w:rPr>
          <w:delText>JGP</w:delText>
        </w:r>
      </w:del>
      <w:del w:id="6202" w:author="stumari4" w:date="2012-01-27T16:37:00Z">
        <w:r>
          <w:rPr>
            <w:lang w:val="en-US" w:eastAsia="en-US"/>
          </w:rPr>
          <w:delText>-i</w:delText>
        </w:r>
      </w:del>
      <w:r>
        <w:rPr>
          <w:lang w:val="en-US" w:eastAsia="en-US"/>
        </w:rPr>
        <w:t xml:space="preserve"> </w:t>
      </w:r>
      <w:del w:id="6203" w:author="stumari4" w:date="2012-01-27T16:37:00Z">
        <w:r>
          <w:rPr>
            <w:lang w:val="en-US" w:eastAsia="en-US"/>
          </w:rPr>
          <w:delText>Se</w:delText>
          <w:softHyphen/>
          <w:delText>Z</w:delText>
          <w:softHyphen/>
          <w:delText>l</w:delText>
          <w:softHyphen/>
          <w:delText xml:space="preserve">ebs an </w:delText>
        </w:r>
      </w:del>
      <w:r>
        <w:rPr>
          <w:lang w:val="en-US" w:eastAsia="en-US"/>
        </w:rPr>
        <w:t>ne</w:t>
        <w:softHyphen/>
        <w:t>b</w:t>
        <w:softHyphen/>
        <w:t>as mi</w:t>
        <w:softHyphen/>
        <w:t>s</w:t>
        <w:softHyphen/>
        <w:t>ce</w:t>
        <w:softHyphen/>
        <w:t>m</w:t>
        <w:softHyphen/>
        <w:t>en</w:t>
      </w:r>
      <w:ins w:id="6204" w:author="stumari4" w:date="2012-02-01T13:38:00Z">
        <w:r>
          <w:rPr>
            <w:lang w:val="en-US" w:eastAsia="en-US"/>
          </w:rPr>
          <w:t>,</w:t>
        </w:r>
      </w:ins>
      <w:r>
        <w:rPr>
          <w:lang w:val="en-US" w:eastAsia="en-US"/>
        </w:rPr>
        <w:t xml:space="preserve"> da</w:t>
        <w:softHyphen/>
        <w:t>i</w:t>
        <w:softHyphen/>
        <w:t>c</w:t>
        <w:softHyphen/>
        <w:t>v</w:t>
        <w:softHyphen/>
        <w:t>as Ta</w:t>
        <w:softHyphen/>
        <w:t>vi</w:t>
        <w:softHyphen/>
        <w:t>si stra</w:t>
        <w:softHyphen/>
        <w:t>te</w:t>
        <w:softHyphen/>
        <w:t>gi</w:t>
        <w:softHyphen/>
        <w:t>e</w:t>
        <w:softHyphen/>
        <w:t xml:space="preserve">bi da </w:t>
      </w:r>
      <w:ins w:id="6205" w:author="stumari4" w:date="2012-01-27T16:37:00Z">
        <w:r>
          <w:rPr>
            <w:lang w:val="en-US" w:eastAsia="en-US"/>
          </w:rPr>
          <w:t>gaagrZelos Cveuli saqmianoba</w:t>
        </w:r>
      </w:ins>
      <w:del w:id="6206" w:author="stumari4" w:date="2012-01-27T16:38:00Z">
        <w:r>
          <w:rPr>
            <w:lang w:val="en-US" w:eastAsia="en-US"/>
          </w:rPr>
          <w:delText>im</w:delText>
          <w:softHyphen/>
          <w:delText>o</w:delText>
          <w:softHyphen/>
          <w:delText>q</w:delText>
          <w:softHyphen/>
          <w:delText>me</w:delText>
          <w:softHyphen/>
          <w:delText>d</w:delText>
          <w:softHyphen/>
          <w:delText>ebs ise, ro</w:delText>
          <w:softHyphen/>
          <w:delText>g</w:delText>
          <w:softHyphen/>
          <w:delText>orc ad</w:delText>
          <w:softHyphen/>
          <w:delText xml:space="preserve">re. </w:delText>
        </w:r>
      </w:del>
      <w:ins w:id="6207" w:author="stumari4" w:date="2012-01-27T16:38:00Z">
        <w:r>
          <w:rPr>
            <w:lang w:val="en-US" w:eastAsia="en-US"/>
          </w:rPr>
          <w:t xml:space="preserve">. </w:t>
        </w:r>
      </w:ins>
      <w:r>
        <w:rPr>
          <w:lang w:val="en-US" w:eastAsia="en-US"/>
        </w:rPr>
        <w:t>re</w:t>
        <w:softHyphen/>
        <w:t>su</w:t>
        <w:softHyphen/>
        <w:t>r</w:t>
        <w:softHyphen/>
        <w:t>se</w:t>
        <w:softHyphen/>
        <w:t>b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</w:t>
        <w:softHyphen/>
        <w:t>iT si</w:t>
        <w:softHyphen/>
        <w:t>r</w:t>
        <w:softHyphen/>
        <w:t>Tu</w:t>
        <w:softHyphen/>
        <w:t>le</w:t>
        <w:softHyphen/>
        <w:t>e</w:t>
        <w:softHyphen/>
        <w:t>bi</w:t>
      </w:r>
      <w:ins w:id="6208" w:author="stumari4" w:date="2012-01-27T16:38:00Z">
        <w:r>
          <w:rPr>
            <w:lang w:val="en-US" w:eastAsia="en-US"/>
          </w:rPr>
          <w:t>s</w:t>
        </w:r>
      </w:ins>
      <w:r>
        <w:rPr>
          <w:lang w:val="en-US" w:eastAsia="en-US"/>
        </w:rPr>
        <w:t xml:space="preserve"> (ca</w:t>
        <w:softHyphen/>
        <w:t>l</w:t>
        <w:softHyphen/>
        <w:t>ke</w:t>
        <w:softHyphen/>
        <w:t>u</w:t>
        <w:softHyphen/>
        <w:t>li qi</w:t>
        <w:softHyphen/>
        <w:t>mi</w:t>
        <w:softHyphen/>
        <w:t>ka</w:t>
        <w:softHyphen/>
        <w:t>te</w:t>
        <w:softHyphen/>
        <w:t>bi</w:t>
      </w:r>
      <w:ins w:id="6209" w:author="stumari4" w:date="2012-01-27T16:38:00Z">
        <w:r>
          <w:rPr>
            <w:lang w:val="en-US" w:eastAsia="en-US"/>
          </w:rPr>
          <w:t>s akrZalva</w:t>
        </w:r>
      </w:ins>
      <w:del w:id="6210" w:author="stumari4" w:date="2012-01-27T16:38:00Z">
        <w:r>
          <w:rPr>
            <w:lang w:val="en-US" w:eastAsia="en-US"/>
          </w:rPr>
          <w:delText xml:space="preserve"> aR</w:delText>
          <w:softHyphen/>
          <w:delText>ar ar</w:delText>
          <w:softHyphen/>
          <w:delText>is da</w:delText>
          <w:softHyphen/>
          <w:delText>S</w:delText>
          <w:softHyphen/>
          <w:delText>ve</w:delText>
          <w:softHyphen/>
          <w:delText>bu</w:delText>
          <w:softHyphen/>
          <w:delText>li</w:delText>
        </w:r>
      </w:del>
      <w:r>
        <w:rPr>
          <w:lang w:val="en-US" w:eastAsia="en-US"/>
        </w:rPr>
        <w:t xml:space="preserve"> an ad</w:t>
        <w:softHyphen/>
        <w:t>gi</w:t>
        <w:softHyphen/>
        <w:t>lo</w:t>
        <w:softHyphen/>
        <w:t>b</w:t>
        <w:softHyphen/>
        <w:t>ri</w:t>
        <w:softHyphen/>
        <w:t>vi sa</w:t>
        <w:softHyphen/>
        <w:t>mu</w:t>
        <w:softHyphen/>
        <w:t>Sao Za</w:t>
        <w:softHyphen/>
        <w:t>l</w:t>
        <w:softHyphen/>
        <w:t>is si</w:t>
        <w:softHyphen/>
        <w:t>m</w:t>
        <w:softHyphen/>
        <w:t>wi</w:t>
        <w:softHyphen/>
        <w:t xml:space="preserve">re) </w:t>
      </w:r>
      <w:del w:id="6211" w:author="stumari4" w:date="2012-01-27T16:38:00Z">
        <w:r>
          <w:rPr>
            <w:lang w:val="en-US" w:eastAsia="en-US"/>
          </w:rPr>
          <w:delText>gu</w:delText>
          <w:softHyphen/>
          <w:delText>li</w:delText>
          <w:softHyphen/>
          <w:delText>s</w:delText>
          <w:softHyphen/>
          <w:delText>x</w:delText>
          <w:softHyphen/>
          <w:delText>m</w:delText>
          <w:softHyphen/>
          <w:delText>obs</w:delText>
        </w:r>
      </w:del>
      <w:ins w:id="6212" w:author="stumari4" w:date="2012-01-27T16:38:00Z">
        <w:r>
          <w:rPr>
            <w:lang w:val="en-US" w:eastAsia="en-US"/>
          </w:rPr>
          <w:t>Sedegad</w:t>
        </w:r>
      </w:ins>
      <w:r>
        <w:rPr>
          <w:lang w:val="en-US" w:eastAsia="en-US"/>
        </w:rPr>
        <w:t xml:space="preserve">, </w:t>
      </w:r>
      <w:del w:id="6213" w:author="stumari4" w:date="2012-01-27T16:38:00Z">
        <w:r>
          <w:rPr>
            <w:lang w:val="en-US" w:eastAsia="en-US"/>
          </w:rPr>
          <w:delText xml:space="preserve">rom </w:delText>
        </w:r>
      </w:del>
      <w:ins w:id="6214" w:author="stumari4" w:date="2012-01-27T16:38:00Z">
        <w:r>
          <w:rPr>
            <w:rStyle w:val="ENGLISH"/>
            <w:rFonts w:cs="LitNusx"/>
          </w:rPr>
          <w:t>`jei-pi-jis~</w:t>
        </w:r>
      </w:ins>
      <w:del w:id="6215" w:author="stumari4" w:date="2012-01-27T16:38:00Z">
        <w:r>
          <w:rPr>
            <w:rFonts w:cs="Times New Roman" w:ascii="Times New Roman" w:hAnsi="Times New Roman"/>
            <w:lang w:val="en-US" w:eastAsia="en-US"/>
          </w:rPr>
          <w:delText>JGP</w:delText>
        </w:r>
      </w:del>
      <w:del w:id="6216" w:author="stumari4" w:date="2012-01-27T16:38:00Z">
        <w:r>
          <w:rPr>
            <w:lang w:val="en-US" w:eastAsia="en-US"/>
          </w:rPr>
          <w:delText>-m un</w:delText>
          <w:softHyphen/>
          <w:delText>da ga</w:delText>
          <w:softHyphen/>
          <w:delText>na</w:delText>
          <w:softHyphen/>
          <w:delText>xo</w:delText>
          <w:softHyphen/>
          <w:delText>r</w:delText>
          <w:softHyphen/>
          <w:delText>ci</w:delText>
          <w:softHyphen/>
          <w:delText>e</w:delText>
          <w:softHyphen/>
          <w:delText>l</w:delText>
          <w:softHyphen/>
          <w:delText>os</w:delText>
        </w:r>
      </w:del>
      <w:ins w:id="6217" w:author="stumari4" w:date="2012-01-27T16:38:00Z">
        <w:r>
          <w:rPr>
            <w:lang w:val="en-US" w:eastAsia="en-US"/>
          </w:rPr>
          <w:t xml:space="preserve"> mouwevs</w:t>
        </w:r>
      </w:ins>
      <w:r>
        <w:rPr>
          <w:lang w:val="en-US" w:eastAsia="en-US"/>
        </w:rPr>
        <w:t xml:space="preserve"> fu</w:t>
        <w:softHyphen/>
        <w:t>n</w:t>
        <w:softHyphen/>
        <w:t>da</w:t>
        <w:softHyphen/>
        <w:t>me</w:t>
        <w:softHyphen/>
        <w:t>n</w:t>
        <w:softHyphen/>
        <w:t>t</w:t>
      </w:r>
      <w:del w:id="6218" w:author="stumari4" w:date="2012-01-27T16:38:00Z">
        <w:r>
          <w:rPr>
            <w:lang w:val="en-US" w:eastAsia="en-US"/>
          </w:rPr>
          <w:delText>a</w:delText>
          <w:softHyphen/>
          <w:delText>l</w:delText>
        </w:r>
      </w:del>
      <w:r>
        <w:rPr>
          <w:lang w:val="en-US" w:eastAsia="en-US"/>
        </w:rPr>
        <w:t>u</w:t>
        <w:softHyphen/>
        <w:t>ri cvli</w:t>
        <w:softHyphen/>
        <w:t>le</w:t>
        <w:softHyphen/>
        <w:t>be</w:t>
        <w:softHyphen/>
        <w:t>bi</w:t>
      </w:r>
      <w:ins w:id="6219" w:author="stumari4" w:date="2012-01-27T16:39:00Z">
        <w:r>
          <w:rPr>
            <w:lang w:val="en-US" w:eastAsia="en-US"/>
          </w:rPr>
          <w:t>s ganxorcieleba</w:t>
        </w:r>
      </w:ins>
      <w:del w:id="6220" w:author="stumari4" w:date="2012-01-27T16:39:00Z">
        <w:r>
          <w:rPr>
            <w:lang w:val="en-US" w:eastAsia="en-US"/>
          </w:rPr>
          <w:delText xml:space="preserve"> Ta</w:delText>
          <w:softHyphen/>
          <w:delText>v</w:delText>
          <w:softHyphen/>
          <w:delText>is</w:delText>
        </w:r>
      </w:del>
      <w:r>
        <w:rPr>
          <w:lang w:val="en-US" w:eastAsia="en-US"/>
        </w:rPr>
        <w:t xml:space="preserve"> </w:t>
      </w:r>
      <w:del w:id="6221" w:author="stumari4" w:date="2012-01-27T16:39:00Z">
        <w:r>
          <w:rPr>
            <w:lang w:val="en-US" w:eastAsia="en-US"/>
          </w:rPr>
          <w:delText>stra</w:delText>
          <w:softHyphen/>
          <w:delText>te</w:delText>
          <w:softHyphen/>
          <w:delText>gi</w:delText>
          <w:softHyphen/>
          <w:delText>e</w:delText>
          <w:softHyphen/>
          <w:delText>b</w:delText>
          <w:softHyphen/>
          <w:delText xml:space="preserve">Si </w:delText>
        </w:r>
      </w:del>
      <w:ins w:id="6222" w:author="stumari4" w:date="2012-01-27T16:39:00Z">
        <w:r>
          <w:rPr>
            <w:lang w:val="en-US" w:eastAsia="en-US"/>
          </w:rPr>
          <w:t>stra</w:t>
          <w:softHyphen/>
          <w:t>te</w:t>
          <w:softHyphen/>
          <w:t>gi</w:t>
          <w:softHyphen/>
          <w:t>e</w:t>
          <w:softHyphen/>
          <w:t>b</w:t>
          <w:softHyphen/>
          <w:t xml:space="preserve">sa </w:t>
        </w:r>
      </w:ins>
      <w:del w:id="6223" w:author="stumari4" w:date="2012-01-27T16:39:00Z">
        <w:r>
          <w:rPr>
            <w:lang w:val="en-US" w:eastAsia="en-US"/>
          </w:rPr>
          <w:delText xml:space="preserve">an </w:delText>
        </w:r>
      </w:del>
      <w:ins w:id="6224" w:author="stumari4" w:date="2012-01-27T16:39:00Z">
        <w:r>
          <w:rPr>
            <w:lang w:val="en-US" w:eastAsia="en-US"/>
          </w:rPr>
          <w:t xml:space="preserve">da </w:t>
        </w:r>
      </w:ins>
      <w:del w:id="6225" w:author="stumari4" w:date="2012-01-27T16:39:00Z">
        <w:r>
          <w:rPr>
            <w:lang w:val="en-US" w:eastAsia="en-US"/>
          </w:rPr>
          <w:delText>sa</w:delText>
          <w:softHyphen/>
          <w:delText>q</w:delText>
          <w:softHyphen/>
          <w:delText>mi</w:delText>
          <w:softHyphen/>
          <w:delText>a</w:delText>
          <w:softHyphen/>
          <w:delText>no</w:delText>
          <w:softHyphen/>
          <w:delText>be</w:delText>
          <w:softHyphen/>
          <w:delText>b</w:delText>
          <w:softHyphen/>
          <w:delText>Si</w:delText>
        </w:r>
      </w:del>
      <w:ins w:id="6226" w:author="stumari4" w:date="2012-01-27T16:39:00Z">
        <w:r>
          <w:rPr>
            <w:lang w:val="en-US" w:eastAsia="en-US"/>
          </w:rPr>
          <w:t>sa</w:t>
          <w:softHyphen/>
          <w:t>q</w:t>
          <w:softHyphen/>
          <w:t>mi</w:t>
          <w:softHyphen/>
          <w:t>a</w:t>
          <w:softHyphen/>
          <w:t>no</w:t>
          <w:softHyphen/>
          <w:t>ba</w:t>
          <w:softHyphen/>
          <w:t>Si</w:t>
        </w:r>
      </w:ins>
      <w:r>
        <w:rPr>
          <w:lang w:val="en-US" w:eastAsia="en-US"/>
        </w:rPr>
        <w:t>. am</w:t>
        <w:softHyphen/>
        <w:t>a</w:t>
        <w:softHyphen/>
        <w:t>s</w:t>
        <w:softHyphen/>
        <w:t>T</w:t>
        <w:softHyphen/>
        <w:t>an, ga</w:t>
        <w:softHyphen/>
        <w:t>re</w:t>
        <w:softHyphen/>
        <w:t>mo</w:t>
        <w:softHyphen/>
        <w:t>s</w:t>
        <w:softHyphen/>
        <w:t>da</w:t>
        <w:softHyphen/>
        <w:t>c</w:t>
        <w:softHyphen/>
        <w:t>vi</w:t>
        <w:softHyphen/>
        <w:t>Ti aud</w:t>
        <w:softHyphen/>
        <w:t>i</w:t>
        <w:softHyphen/>
        <w:t>t</w:t>
        <w:softHyphen/>
        <w:t>is ko</w:t>
        <w:softHyphen/>
        <w:t>n</w:t>
        <w:softHyphen/>
        <w:t>te</w:t>
        <w:softHyphen/>
        <w:t>q</w:t>
        <w:softHyphen/>
        <w:t>s</w:t>
        <w:softHyphen/>
        <w:t>t</w:t>
        <w:softHyphen/>
        <w:t>Si</w:t>
      </w:r>
      <w:ins w:id="6227" w:author="stumari4" w:date="2012-01-27T16:39:00Z">
        <w:r>
          <w:rPr>
            <w:lang w:val="en-US" w:eastAsia="en-US"/>
          </w:rPr>
          <w:t>,</w:t>
        </w:r>
      </w:ins>
      <w:r>
        <w:rPr>
          <w:lang w:val="en-US" w:eastAsia="en-US"/>
        </w:rPr>
        <w:t xml:space="preserve"> mdgra</w:t>
        <w:softHyphen/>
        <w:t>do</w:t>
        <w:softHyphen/>
        <w:t>ba ex</w:t>
        <w:softHyphen/>
        <w:t>e</w:t>
        <w:softHyphen/>
        <w:t xml:space="preserve">ba </w:t>
      </w:r>
      <w:ins w:id="6228" w:author="stumari4" w:date="2012-01-27T16:39:00Z">
        <w:r>
          <w:rPr>
            <w:lang w:val="en-US" w:eastAsia="en-US"/>
          </w:rPr>
          <w:t xml:space="preserve">sakiTxs, </w:t>
        </w:r>
      </w:ins>
      <w:r>
        <w:rPr>
          <w:lang w:val="en-US" w:eastAsia="en-US"/>
        </w:rPr>
        <w:t>ra</w:t>
        <w:softHyphen/>
        <w:t>m</w:t>
        <w:softHyphen/>
        <w:t>de</w:t>
        <w:softHyphen/>
        <w:t>n</w:t>
        <w:softHyphen/>
        <w:t>ad mi</w:t>
        <w:softHyphen/>
        <w:t>sa</w:t>
        <w:softHyphen/>
        <w:t>Re</w:t>
        <w:softHyphen/>
        <w:t>bi da mdgra</w:t>
        <w:softHyphen/>
        <w:t xml:space="preserve">dia </w:t>
      </w:r>
      <w:ins w:id="6229" w:author="stumari4" w:date="2012-01-27T16:39:00Z">
        <w:r>
          <w:rPr>
            <w:rStyle w:val="ENGLISH"/>
            <w:rFonts w:cs="LitNusx"/>
          </w:rPr>
          <w:t>`jei-pi-jis~</w:t>
        </w:r>
      </w:ins>
      <w:del w:id="6230" w:author="stumari4" w:date="2012-01-27T16:39:00Z">
        <w:r>
          <w:rPr>
            <w:rFonts w:cs="Times New Roman" w:ascii="Times New Roman" w:hAnsi="Times New Roman"/>
            <w:lang w:val="en-US" w:eastAsia="en-US"/>
          </w:rPr>
          <w:delText>JGP</w:delText>
        </w:r>
      </w:del>
      <w:del w:id="6231" w:author="stumari4" w:date="2012-01-27T16:39:00Z">
        <w:r>
          <w:rPr>
            <w:lang w:val="en-US" w:eastAsia="en-US"/>
          </w:rPr>
          <w:delText>-is</w:delText>
        </w:r>
      </w:del>
      <w:r>
        <w:rPr>
          <w:lang w:val="en-US" w:eastAsia="en-US"/>
        </w:rPr>
        <w:t xml:space="preserve"> ek</w:t>
        <w:softHyphen/>
        <w:t>o</w:t>
        <w:softHyphen/>
        <w:t>lo</w:t>
        <w:softHyphen/>
        <w:t>gi</w:t>
        <w:softHyphen/>
        <w:t>u</w:t>
        <w:softHyphen/>
        <w:t>ri kva</w:t>
        <w:softHyphen/>
        <w:t>li da</w:t>
      </w:r>
      <w:ins w:id="6232" w:author="stumari4" w:date="2012-01-27T16:39:00Z">
        <w:r>
          <w:rPr>
            <w:lang w:val="en-US" w:eastAsia="en-US"/>
          </w:rPr>
          <w:t>,</w:t>
        </w:r>
      </w:ins>
      <w:r>
        <w:rPr>
          <w:lang w:val="en-US" w:eastAsia="en-US"/>
        </w:rPr>
        <w:t xml:space="preserve"> am Se</w:t>
        <w:softHyphen/>
        <w:t>m</w:t>
        <w:softHyphen/>
        <w:t>Tx</w:t>
        <w:softHyphen/>
        <w:t>ve</w:t>
        <w:softHyphen/>
        <w:t>va</w:t>
        <w:softHyphen/>
        <w:t>Si</w:t>
      </w:r>
      <w:ins w:id="6233" w:author="stumari4" w:date="2012-01-27T16:39:00Z">
        <w:r>
          <w:rPr>
            <w:lang w:val="en-US" w:eastAsia="en-US"/>
          </w:rPr>
          <w:t>,</w:t>
        </w:r>
      </w:ins>
      <w:r>
        <w:rPr>
          <w:lang w:val="en-US" w:eastAsia="en-US"/>
        </w:rPr>
        <w:t xml:space="preserve"> es</w:t>
      </w:r>
      <w:ins w:id="6234" w:author="stumari4" w:date="2012-01-27T16:39:00Z">
        <w:r>
          <w:rPr>
            <w:lang w:val="en-US" w:eastAsia="en-US"/>
          </w:rPr>
          <w:t>aa</w:t>
        </w:r>
      </w:ins>
      <w:del w:id="6235" w:author="stumari4" w:date="2012-01-27T16:39:00Z">
        <w:r>
          <w:rPr>
            <w:lang w:val="en-US" w:eastAsia="en-US"/>
          </w:rPr>
          <w:delText xml:space="preserve"> ar</w:delText>
          <w:softHyphen/>
          <w:delText>is</w:delText>
        </w:r>
      </w:del>
      <w:r>
        <w:rPr>
          <w:lang w:val="en-US" w:eastAsia="en-US"/>
        </w:rPr>
        <w:t xml:space="preserve"> mTa</w:t>
        <w:softHyphen/>
        <w:t>va</w:t>
        <w:softHyphen/>
        <w:t>ri</w:t>
      </w:r>
      <w:del w:id="6236" w:author="stumari4" w:date="2012-01-27T16:39:00Z">
        <w:r>
          <w:rPr>
            <w:lang w:val="en-US" w:eastAsia="en-US"/>
          </w:rPr>
          <w:delText xml:space="preserve"> sa</w:delText>
          <w:softHyphen/>
          <w:delText>ki</w:delText>
          <w:softHyphen/>
          <w:delText>Txi</w:delText>
        </w:r>
      </w:del>
      <w:r>
        <w:rPr>
          <w:lang w:val="en-US" w:eastAsia="en-US"/>
        </w:rPr>
        <w:t xml:space="preserve">.  </w:t>
      </w:r>
    </w:p>
    <w:p>
      <w:pPr>
        <w:pStyle w:val="A"/>
        <w:rPr/>
      </w:pPr>
      <w:r>
        <w:rPr>
          <w:lang w:val="en-US" w:eastAsia="en-US"/>
        </w:rPr>
        <w:t>b)</w:t>
        <w:tab/>
      </w:r>
      <w:r>
        <w:rPr>
          <w:b/>
          <w:lang w:val="en-US" w:eastAsia="en-US"/>
        </w:rPr>
        <w:t>aud</w:t>
        <w:softHyphen/>
        <w:t>i</w:t>
        <w:softHyphen/>
        <w:t>t</w:t>
        <w:softHyphen/>
        <w:t>is da</w:t>
        <w:softHyphen/>
        <w:t>ge</w:t>
        <w:softHyphen/>
        <w:t>g</w:t>
        <w:softHyphen/>
        <w:t>m</w:t>
        <w:softHyphen/>
        <w:t>va</w:t>
      </w:r>
    </w:p>
    <w:p>
      <w:pPr>
        <w:pStyle w:val="A"/>
        <w:rPr>
          <w:lang w:val="en-US" w:eastAsia="en-US"/>
        </w:rPr>
      </w:pPr>
      <w:r>
        <w:rPr>
          <w:lang w:val="en-US" w:eastAsia="en-US"/>
        </w:rPr>
        <w:tab/>
        <w:t>aud</w:t>
        <w:softHyphen/>
        <w:t>i</w:t>
        <w:softHyphen/>
        <w:t>t</w:t>
        <w:softHyphen/>
        <w:t>is da</w:t>
        <w:softHyphen/>
        <w:t>ge</w:t>
        <w:softHyphen/>
        <w:t>g</w:t>
        <w:softHyphen/>
        <w:t>m</w:t>
        <w:softHyphen/>
        <w:t>va mo</w:t>
        <w:softHyphen/>
        <w:t>i</w:t>
        <w:softHyphen/>
        <w:t>c</w:t>
        <w:softHyphen/>
        <w:t xml:space="preserve">avs </w:t>
      </w:r>
      <w:del w:id="6237" w:author="stumari4" w:date="2012-01-27T16:41:00Z">
        <w:r>
          <w:rPr>
            <w:lang w:val="en-US" w:eastAsia="en-US"/>
          </w:rPr>
          <w:delText xml:space="preserve">im </w:delText>
        </w:r>
      </w:del>
      <w:ins w:id="6238" w:author="stumari4" w:date="2012-01-27T16:41:00Z">
        <w:r>
          <w:rPr>
            <w:lang w:val="en-US" w:eastAsia="en-US"/>
          </w:rPr>
          <w:t xml:space="preserve">gansaxilveli </w:t>
        </w:r>
      </w:ins>
      <w:r>
        <w:rPr>
          <w:lang w:val="en-US" w:eastAsia="en-US"/>
        </w:rPr>
        <w:t>sfe</w:t>
        <w:softHyphen/>
        <w:t>ro</w:t>
        <w:softHyphen/>
        <w:t>e</w:t>
        <w:softHyphen/>
        <w:t>b</w:t>
        <w:softHyphen/>
        <w:t>is</w:t>
      </w:r>
      <w:ins w:id="6239" w:author="stumari4" w:date="2012-01-27T16:40:00Z">
        <w:r>
          <w:rPr>
            <w:lang w:val="en-US" w:eastAsia="en-US"/>
          </w:rPr>
          <w:t>/maCveneblebis</w:t>
        </w:r>
      </w:ins>
      <w:r>
        <w:rPr>
          <w:lang w:val="en-US" w:eastAsia="en-US"/>
        </w:rPr>
        <w:t xml:space="preserve"> </w:t>
      </w:r>
      <w:ins w:id="6240" w:author="stumari4" w:date="2012-01-27T16:41:00Z">
        <w:r>
          <w:rPr>
            <w:lang w:val="en-US" w:eastAsia="en-US"/>
          </w:rPr>
          <w:t>gansazRvras</w:t>
        </w:r>
      </w:ins>
      <w:del w:id="6241" w:author="stumari4" w:date="2012-01-27T16:41:00Z">
        <w:r>
          <w:rPr>
            <w:lang w:val="en-US" w:eastAsia="en-US"/>
          </w:rPr>
          <w:delText>ga</w:delText>
          <w:softHyphen/>
          <w:delText>n</w:delText>
          <w:softHyphen/>
          <w:delText>xi</w:delText>
          <w:softHyphen/>
          <w:delText>l</w:delText>
          <w:softHyphen/>
          <w:delText>v</w:delText>
          <w:softHyphen/>
          <w:delText>as (</w:delText>
        </w:r>
      </w:del>
      <w:del w:id="6242" w:author="stumari4" w:date="2012-01-27T16:41:00Z">
        <w:r>
          <w:rPr>
            <w:rFonts w:cs="Times New Roman" w:ascii="Times New Roman" w:hAnsi="Times New Roman"/>
            <w:lang w:val="en-US" w:eastAsia="en-US"/>
          </w:rPr>
          <w:delText>metrics)</w:delText>
        </w:r>
      </w:del>
      <w:del w:id="6243" w:author="stumari4" w:date="2012-01-27T16:41:00Z">
        <w:r>
          <w:rPr>
            <w:lang w:val="en-US" w:eastAsia="en-US"/>
          </w:rPr>
          <w:delText>, ro</w:delText>
          <w:softHyphen/>
          <w:delText>me</w:delText>
          <w:softHyphen/>
          <w:delText>l</w:delText>
          <w:softHyphen/>
          <w:delText>ic aud</w:delText>
          <w:softHyphen/>
          <w:delText>i</w:delText>
          <w:softHyphen/>
          <w:delText>t</w:delText>
          <w:softHyphen/>
          <w:delText>ma un</w:delText>
          <w:softHyphen/>
          <w:delText>da Se</w:delText>
          <w:softHyphen/>
          <w:delText>i</w:delText>
          <w:softHyphen/>
          <w:delText>s</w:delText>
          <w:softHyphen/>
          <w:delText>wa</w:delText>
          <w:softHyphen/>
          <w:delText>v</w:delText>
          <w:softHyphen/>
          <w:delText>l</w:delText>
          <w:softHyphen/>
          <w:delText xml:space="preserve">os </w:delText>
        </w:r>
      </w:del>
      <w:ins w:id="6244" w:author="stumari4" w:date="2012-01-27T16:41:00Z">
        <w:r>
          <w:rPr>
            <w:lang w:val="en-US" w:eastAsia="en-US"/>
          </w:rPr>
          <w:t xml:space="preserve">a </w:t>
        </w:r>
      </w:ins>
      <w:r>
        <w:rPr>
          <w:lang w:val="en-US" w:eastAsia="en-US"/>
        </w:rPr>
        <w:t xml:space="preserve">da </w:t>
      </w:r>
      <w:ins w:id="6245" w:author="stumari4" w:date="2012-01-27T16:41:00Z">
        <w:r>
          <w:rPr>
            <w:lang w:val="en-US" w:eastAsia="en-US"/>
          </w:rPr>
          <w:t xml:space="preserve">misaReb </w:t>
        </w:r>
      </w:ins>
      <w:r>
        <w:rPr>
          <w:lang w:val="en-US" w:eastAsia="en-US"/>
        </w:rPr>
        <w:t>zo</w:t>
        <w:softHyphen/>
        <w:t>m</w:t>
        <w:softHyphen/>
        <w:t>ebs</w:t>
      </w:r>
      <w:del w:id="6246" w:author="stumari4" w:date="2012-01-27T16:41:00Z">
        <w:r>
          <w:rPr>
            <w:lang w:val="en-US" w:eastAsia="en-US"/>
          </w:rPr>
          <w:delText>, ro</w:delText>
          <w:softHyphen/>
          <w:delText>me</w:delText>
          <w:softHyphen/>
          <w:delText>l</w:delText>
          <w:softHyphen/>
          <w:delText>ic iq</w:delText>
          <w:softHyphen/>
          <w:delText>ne</w:delText>
          <w:softHyphen/>
          <w:delText>ba ga</w:delText>
          <w:softHyphen/>
          <w:delText>mo</w:delText>
          <w:softHyphen/>
          <w:delText>ye</w:delText>
          <w:softHyphen/>
          <w:delText>ne</w:delText>
          <w:softHyphen/>
          <w:delText>bu</w:delText>
          <w:softHyphen/>
          <w:delText>li</w:delText>
        </w:r>
      </w:del>
      <w:r>
        <w:rPr>
          <w:lang w:val="en-US" w:eastAsia="en-US"/>
        </w:rPr>
        <w:t>. ga</w:t>
        <w:softHyphen/>
        <w:t>da</w:t>
        <w:softHyphen/>
        <w:t>wy</w:t>
        <w:softHyphen/>
        <w:t>ve</w:t>
        <w:softHyphen/>
        <w:t>ti</w:t>
        <w:softHyphen/>
        <w:t>le</w:t>
        <w:softHyphen/>
        <w:t>b</w:t>
        <w:softHyphen/>
        <w:t>is mi</w:t>
        <w:softHyphen/>
        <w:t>Re</w:t>
        <w:softHyphen/>
        <w:t xml:space="preserve">ba </w:t>
      </w:r>
      <w:del w:id="6247" w:author="stumari4" w:date="2012-01-27T16:41:00Z">
        <w:r>
          <w:rPr>
            <w:lang w:val="en-US" w:eastAsia="en-US"/>
          </w:rPr>
          <w:delText>uf</w:delText>
          <w:softHyphen/>
          <w:delText xml:space="preserve">ro </w:delText>
        </w:r>
      </w:del>
      <w:r>
        <w:rPr>
          <w:lang w:val="en-US" w:eastAsia="en-US"/>
        </w:rPr>
        <w:t>rTu</w:t>
        <w:softHyphen/>
        <w:t>lia, vi</w:t>
        <w:softHyphen/>
        <w:t>na</w:t>
        <w:softHyphen/>
        <w:t>i</w:t>
        <w:softHyphen/>
        <w:t>d</w:t>
        <w:softHyphen/>
        <w:t>an ar ar</w:t>
        <w:softHyphen/>
        <w:t>se</w:t>
        <w:softHyphen/>
        <w:t>b</w:t>
        <w:softHyphen/>
        <w:t>obs aud</w:t>
        <w:softHyphen/>
        <w:t>i</w:t>
        <w:softHyphen/>
        <w:t>t</w:t>
        <w:softHyphen/>
        <w:t>is sa</w:t>
        <w:softHyphen/>
        <w:t>va</w:t>
        <w:softHyphen/>
        <w:t>l</w:t>
        <w:softHyphen/>
        <w:t>de</w:t>
        <w:softHyphen/>
        <w:t>bu</w:t>
        <w:softHyphen/>
        <w:t>lo sta</w:t>
        <w:softHyphen/>
        <w:t>n</w:t>
        <w:softHyphen/>
        <w:t>da</w:t>
        <w:softHyphen/>
        <w:t>r</w:t>
        <w:softHyphen/>
        <w:t>te</w:t>
        <w:softHyphen/>
        <w:t xml:space="preserve">bi da </w:t>
      </w:r>
      <w:ins w:id="6248" w:author="stumari4" w:date="2012-01-27T16:42:00Z">
        <w:r>
          <w:rPr>
            <w:lang w:val="en-US" w:eastAsia="en-US"/>
          </w:rPr>
          <w:t xml:space="preserve">garemosdacviTi </w:t>
        </w:r>
      </w:ins>
      <w:del w:id="6249" w:author="stumari4" w:date="2012-01-27T16:42:00Z">
        <w:r>
          <w:rPr>
            <w:lang w:val="en-US" w:eastAsia="en-US"/>
          </w:rPr>
          <w:delText>ne</w:delText>
          <w:softHyphen/>
          <w:delText>ba</w:delText>
          <w:softHyphen/>
          <w:delText>yo</w:delText>
          <w:softHyphen/>
          <w:delText>f</w:delText>
          <w:softHyphen/>
          <w:delText>lo</w:delText>
          <w:softHyphen/>
          <w:delText>bi</w:delText>
          <w:softHyphen/>
          <w:delText>Ti aud</w:delText>
          <w:softHyphen/>
          <w:delText>i</w:delText>
          <w:softHyphen/>
          <w:delText>tu</w:delText>
          <w:softHyphen/>
          <w:delText xml:space="preserve">ri </w:delText>
        </w:r>
      </w:del>
      <w:ins w:id="6250" w:author="stumari4" w:date="2012-01-27T16:41:00Z">
        <w:r>
          <w:rPr>
            <w:lang w:val="en-US" w:eastAsia="en-US"/>
          </w:rPr>
          <w:t>aud</w:t>
          <w:softHyphen/>
          <w:t>i</w:t>
          <w:softHyphen/>
          <w:t>toruli Semowmebis Catareba nebayoflobiTia.</w:t>
        </w:r>
      </w:ins>
      <w:del w:id="6251" w:author="stumari4" w:date="2012-01-27T16:42:00Z">
        <w:r>
          <w:rPr>
            <w:lang w:val="en-US" w:eastAsia="en-US"/>
          </w:rPr>
          <w:delText>sa</w:delText>
          <w:softHyphen/>
          <w:delText>q</w:delText>
          <w:softHyphen/>
          <w:delText>mi</w:delText>
          <w:softHyphen/>
          <w:delText>a</w:delText>
          <w:softHyphen/>
          <w:delText>no</w:delText>
          <w:softHyphen/>
          <w:delText>be</w:delText>
          <w:softHyphen/>
          <w:delText>bi ga</w:delText>
          <w:softHyphen/>
          <w:delText>re</w:delText>
          <w:softHyphen/>
          <w:delText>mo</w:delText>
          <w:softHyphen/>
          <w:delText>s</w:delText>
          <w:softHyphen/>
          <w:delText>da</w:delText>
          <w:softHyphen/>
          <w:delText>c</w:delText>
          <w:softHyphen/>
          <w:delText>v</w:delText>
          <w:softHyphen/>
          <w:delText>iT aud</w:delText>
          <w:softHyphen/>
          <w:delText>i</w:delText>
          <w:softHyphen/>
          <w:delText>t</w:delText>
          <w:softHyphen/>
          <w:delText>Si.</w:delText>
        </w:r>
      </w:del>
      <w:r>
        <w:rPr>
          <w:lang w:val="en-US" w:eastAsia="en-US"/>
        </w:rPr>
        <w:t xml:space="preserve"> aud</w:t>
        <w:softHyphen/>
        <w:t>i</w:t>
        <w:softHyphen/>
        <w:t>t</w:t>
        <w:softHyphen/>
        <w:t>is ma</w:t>
        <w:softHyphen/>
        <w:t>s</w:t>
        <w:softHyphen/>
        <w:t>S</w:t>
        <w:softHyphen/>
        <w:t>ta</w:t>
        <w:softHyphen/>
        <w:t>b</w:t>
        <w:softHyphen/>
        <w:t>ze ze</w:t>
        <w:softHyphen/>
        <w:t>mo</w:t>
        <w:softHyphen/>
        <w:t>q</w:t>
        <w:softHyphen/>
        <w:t>me</w:t>
        <w:softHyphen/>
        <w:t>de</w:t>
        <w:softHyphen/>
        <w:t>b</w:t>
        <w:softHyphen/>
        <w:t xml:space="preserve">as </w:t>
      </w:r>
      <w:ins w:id="6252" w:author="stumari4" w:date="2012-01-27T16:42:00Z">
        <w:r>
          <w:rPr>
            <w:lang w:val="en-US" w:eastAsia="en-US"/>
          </w:rPr>
          <w:t>mo</w:t>
        </w:r>
      </w:ins>
      <w:r>
        <w:rPr>
          <w:lang w:val="en-US" w:eastAsia="en-US"/>
        </w:rPr>
        <w:t>ax</w:t>
        <w:softHyphen/>
        <w:t>d</w:t>
        <w:softHyphen/>
        <w:t xml:space="preserve">ens </w:t>
      </w:r>
      <w:del w:id="6253" w:author="stumari4" w:date="2012-01-27T16:42:00Z">
        <w:r>
          <w:rPr>
            <w:lang w:val="en-US" w:eastAsia="en-US"/>
          </w:rPr>
          <w:delText>sa</w:delText>
          <w:softHyphen/>
          <w:delText>k</w:delText>
          <w:softHyphen/>
          <w:delText>ma</w:delText>
          <w:softHyphen/>
          <w:delText>ri</w:delText>
          <w:softHyphen/>
          <w:delText>si mo</w:delText>
          <w:softHyphen/>
          <w:delText>na</w:delText>
          <w:softHyphen/>
          <w:delText>ce</w:delText>
          <w:softHyphen/>
          <w:delText>me</w:delText>
          <w:softHyphen/>
          <w:delText>b</w:delText>
          <w:softHyphen/>
          <w:delText>is mi</w:delText>
          <w:softHyphen/>
          <w:delText>Re</w:delText>
          <w:softHyphen/>
          <w:delText xml:space="preserve">ba </w:delText>
        </w:r>
      </w:del>
      <w:r>
        <w:rPr>
          <w:lang w:val="en-US" w:eastAsia="en-US"/>
        </w:rPr>
        <w:t>mTa</w:t>
        <w:softHyphen/>
        <w:t>va</w:t>
        <w:softHyphen/>
        <w:t>ri da</w:t>
        <w:softHyphen/>
        <w:t>i</w:t>
        <w:softHyphen/>
        <w:t>n</w:t>
        <w:softHyphen/>
        <w:t>te</w:t>
        <w:softHyphen/>
        <w:t>re</w:t>
        <w:softHyphen/>
        <w:t>se</w:t>
        <w:softHyphen/>
        <w:t>bu</w:t>
        <w:softHyphen/>
        <w:t>li mxa</w:t>
        <w:softHyphen/>
        <w:t>re</w:t>
        <w:softHyphen/>
        <w:t>e</w:t>
        <w:softHyphen/>
        <w:t>b</w:t>
        <w:softHyphen/>
        <w:t>is da</w:t>
        <w:softHyphen/>
      </w:r>
      <w:ins w:id="6254" w:author="stumari4" w:date="2012-01-27T16:42:00Z">
        <w:r>
          <w:rPr>
            <w:lang w:val="en-US" w:eastAsia="en-US"/>
          </w:rPr>
          <w:t>sa</w:t>
        </w:r>
      </w:ins>
      <w:r>
        <w:rPr>
          <w:lang w:val="en-US" w:eastAsia="en-US"/>
        </w:rPr>
        <w:t>k</w:t>
        <w:softHyphen/>
        <w:t>ma</w:t>
        <w:softHyphen/>
        <w:t>yo</w:t>
        <w:softHyphen/>
        <w:t>fi</w:t>
        <w:softHyphen/>
        <w:t>le</w:t>
        <w:softHyphen/>
        <w:t>b</w:t>
        <w:softHyphen/>
      </w:r>
      <w:ins w:id="6255" w:author="stumari4" w:date="2012-01-29T11:54:00Z">
        <w:r>
          <w:rPr>
            <w:lang w:val="en-US" w:eastAsia="en-US"/>
          </w:rPr>
          <w:t>eli</w:t>
        </w:r>
      </w:ins>
      <w:del w:id="6256" w:author="stumari4" w:date="2012-01-29T11:54:00Z">
        <w:r>
          <w:rPr>
            <w:lang w:val="en-US" w:eastAsia="en-US"/>
          </w:rPr>
          <w:delText>is mi</w:delText>
          <w:softHyphen/>
          <w:delText>z</w:delText>
          <w:softHyphen/>
          <w:delText>n</w:delText>
          <w:softHyphen/>
          <w:delText>iT</w:delText>
        </w:r>
      </w:del>
      <w:ins w:id="6257" w:author="stumari4" w:date="2012-01-29T11:54:00Z">
        <w:r>
          <w:rPr>
            <w:lang w:val="en-US" w:eastAsia="en-US"/>
          </w:rPr>
          <w:t xml:space="preserve"> mtkicebulebebis mopovebis aucilebloba</w:t>
        </w:r>
      </w:ins>
      <w:r>
        <w:rPr>
          <w:lang w:val="en-US" w:eastAsia="en-US"/>
        </w:rPr>
        <w:t xml:space="preserve">. </w:t>
      </w:r>
      <w:del w:id="6258" w:author="stumari4" w:date="2012-01-29T11:55:00Z">
        <w:r>
          <w:rPr>
            <w:lang w:val="en-US" w:eastAsia="en-US"/>
          </w:rPr>
          <w:delText xml:space="preserve">igi </w:delText>
        </w:r>
      </w:del>
      <w:ins w:id="6259" w:author="stumari4" w:date="2012-01-29T11:55:00Z">
        <w:r>
          <w:rPr>
            <w:lang w:val="en-US" w:eastAsia="en-US"/>
          </w:rPr>
          <w:t>amgvarad</w:t>
        </w:r>
      </w:ins>
      <w:ins w:id="6260" w:author="stumari4" w:date="2012-02-01T13:40:00Z">
        <w:r>
          <w:rPr>
            <w:lang w:val="en-US" w:eastAsia="en-US"/>
          </w:rPr>
          <w:t>,</w:t>
        </w:r>
      </w:ins>
      <w:ins w:id="6261" w:author="stumari4" w:date="2012-01-29T11:55:00Z">
        <w:r>
          <w:rPr>
            <w:lang w:val="en-US" w:eastAsia="en-US"/>
          </w:rPr>
          <w:t xml:space="preserve"> </w:t>
        </w:r>
      </w:ins>
      <w:del w:id="6262" w:author="stumari4" w:date="2012-01-29T11:55:00Z">
        <w:r>
          <w:rPr>
            <w:lang w:val="en-US" w:eastAsia="en-US"/>
          </w:rPr>
          <w:delText>ga</w:delText>
          <w:softHyphen/>
          <w:delText>n</w:delText>
          <w:softHyphen/>
          <w:delText>sa</w:delText>
          <w:softHyphen/>
          <w:delText>zR</w:delText>
          <w:softHyphen/>
          <w:delText>v</w:delText>
          <w:softHyphen/>
          <w:delText>r</w:delText>
          <w:softHyphen/>
          <w:delText xml:space="preserve">avs </w:delText>
        </w:r>
      </w:del>
      <w:ins w:id="6263" w:author="stumari4" w:date="2012-01-29T11:55:00Z">
        <w:r>
          <w:rPr>
            <w:lang w:val="en-US" w:eastAsia="en-US"/>
          </w:rPr>
          <w:t>ga</w:t>
          <w:softHyphen/>
          <w:t>n</w:t>
          <w:softHyphen/>
          <w:t>isa</w:t>
          <w:softHyphen/>
          <w:t>zR</w:t>
          <w:softHyphen/>
          <w:t>v</w:t>
          <w:softHyphen/>
          <w:t>r</w:t>
          <w:softHyphen/>
          <w:t>eba maCveneblebi, romelTa gaTvaliswinebiTac</w:t>
        </w:r>
      </w:ins>
      <w:del w:id="6264" w:author="stumari4" w:date="2012-01-29T11:56:00Z">
        <w:r>
          <w:rPr>
            <w:lang w:val="en-US" w:eastAsia="en-US"/>
          </w:rPr>
          <w:delText>mi</w:delText>
          <w:softHyphen/>
          <w:delText>z</w:delText>
          <w:softHyphen/>
          <w:delText>n</w:delText>
          <w:softHyphen/>
          <w:delText>ebs, Tu</w:delText>
        </w:r>
      </w:del>
      <w:r>
        <w:rPr>
          <w:lang w:val="en-US" w:eastAsia="en-US"/>
        </w:rPr>
        <w:t xml:space="preserve"> </w:t>
      </w:r>
      <w:ins w:id="6265" w:author="stumari4" w:date="2012-02-01T13:40:00Z">
        <w:r>
          <w:rPr>
            <w:lang w:val="en-US" w:eastAsia="en-US"/>
          </w:rPr>
          <w:t>aud</w:t>
          <w:softHyphen/>
          <w:t>i</w:t>
          <w:softHyphen/>
          <w:t>to</w:t>
          <w:softHyphen/>
          <w:t>re</w:t>
          <w:softHyphen/>
          <w:t xml:space="preserve">bi </w:t>
        </w:r>
      </w:ins>
      <w:ins w:id="6266" w:author="stumari4" w:date="2012-01-29T11:56:00Z">
        <w:r>
          <w:rPr>
            <w:lang w:val="en-US" w:eastAsia="en-US"/>
          </w:rPr>
          <w:t xml:space="preserve">Seafaseben </w:t>
        </w:r>
      </w:ins>
      <w:del w:id="6267" w:author="stumari4" w:date="2012-02-01T13:40:00Z">
        <w:r>
          <w:rPr>
            <w:lang w:val="en-US" w:eastAsia="en-US"/>
          </w:rPr>
          <w:delText>aud</w:delText>
          <w:softHyphen/>
          <w:delText>i</w:delText>
          <w:softHyphen/>
          <w:delText>to</w:delText>
          <w:softHyphen/>
          <w:delText>re</w:delText>
          <w:softHyphen/>
          <w:delText xml:space="preserve">bi </w:delText>
        </w:r>
      </w:del>
      <w:del w:id="6268" w:author="stumari4" w:date="2012-01-29T11:56:00Z">
        <w:r>
          <w:rPr>
            <w:lang w:val="en-US" w:eastAsia="en-US"/>
          </w:rPr>
          <w:delText>ro</w:delText>
          <w:softHyphen/>
          <w:delText>d</w:delText>
          <w:softHyphen/>
          <w:delText>is mi</w:delText>
          <w:softHyphen/>
          <w:delText>i</w:delText>
          <w:softHyphen/>
          <w:delText>C</w:delText>
          <w:softHyphen/>
          <w:delText>ne</w:delText>
          <w:softHyphen/>
          <w:delText>v</w:delText>
          <w:softHyphen/>
          <w:delText xml:space="preserve">en </w:delText>
        </w:r>
      </w:del>
      <w:r>
        <w:rPr>
          <w:lang w:val="en-US" w:eastAsia="en-US"/>
        </w:rPr>
        <w:t>sa</w:t>
        <w:softHyphen/>
        <w:t>q</w:t>
        <w:softHyphen/>
        <w:t>mi</w:t>
        <w:softHyphen/>
        <w:t>a</w:t>
        <w:softHyphen/>
        <w:t>no</w:t>
        <w:softHyphen/>
        <w:t>b</w:t>
        <w:softHyphen/>
        <w:t xml:space="preserve">is </w:t>
      </w:r>
      <w:del w:id="6269" w:author="stumari4" w:date="2012-01-29T11:56:00Z">
        <w:r>
          <w:rPr>
            <w:lang w:val="en-US" w:eastAsia="en-US"/>
          </w:rPr>
          <w:delText>Se</w:delText>
          <w:softHyphen/>
          <w:delText>fa</w:delText>
          <w:softHyphen/>
          <w:delText>se</w:delText>
          <w:softHyphen/>
          <w:delText>b</w:delText>
          <w:softHyphen/>
          <w:delText xml:space="preserve">as </w:delText>
        </w:r>
      </w:del>
      <w:ins w:id="6270" w:author="stumari4" w:date="2012-01-29T11:56:00Z">
        <w:r>
          <w:rPr>
            <w:lang w:val="en-US" w:eastAsia="en-US"/>
          </w:rPr>
          <w:t xml:space="preserve">Sedegebs </w:t>
        </w:r>
      </w:ins>
      <w:r>
        <w:rPr>
          <w:lang w:val="en-US" w:eastAsia="en-US"/>
        </w:rPr>
        <w:t xml:space="preserve">da </w:t>
      </w:r>
      <w:ins w:id="6271" w:author="stumari4" w:date="2012-01-29T11:56:00Z">
        <w:r>
          <w:rPr>
            <w:lang w:val="en-US" w:eastAsia="en-US"/>
          </w:rPr>
          <w:t>mosapovebeli mtkicebulebebis formebi da masStabi, rac</w:t>
        </w:r>
      </w:ins>
      <w:del w:id="6272" w:author="stumari4" w:date="2012-01-29T11:57:00Z">
        <w:r>
          <w:rPr>
            <w:lang w:val="en-US" w:eastAsia="en-US"/>
          </w:rPr>
          <w:delText>ra sa</w:delText>
          <w:softHyphen/>
          <w:delText>x</w:delText>
          <w:softHyphen/>
          <w:delText>is da od</w:delText>
          <w:softHyphen/>
          <w:delText>e</w:delText>
          <w:softHyphen/>
          <w:delText>no</w:delText>
          <w:softHyphen/>
          <w:delText>b</w:delText>
          <w:softHyphen/>
          <w:delText>is mo</w:delText>
          <w:softHyphen/>
          <w:delText>na</w:delText>
          <w:softHyphen/>
          <w:delText>ce</w:delText>
          <w:softHyphen/>
          <w:delText>mia mi</w:delText>
          <w:softHyphen/>
          <w:delText>Re</w:delText>
          <w:softHyphen/>
          <w:delText>bu</w:delText>
          <w:softHyphen/>
          <w:delText>li, ro</w:delText>
          <w:softHyphen/>
          <w:delText>me</w:delText>
          <w:softHyphen/>
          <w:delText>l</w:delText>
          <w:softHyphen/>
          <w:delText>ic rig-ri</w:delText>
          <w:softHyphen/>
          <w:delText>go</w:delText>
          <w:softHyphen/>
          <w:delText>b</w:delText>
          <w:softHyphen/>
          <w:delText>iT</w:delText>
        </w:r>
      </w:del>
      <w:ins w:id="6273" w:author="stumari4" w:date="2012-01-29T11:57:00Z">
        <w:r>
          <w:rPr>
            <w:lang w:val="en-US" w:eastAsia="en-US"/>
          </w:rPr>
          <w:t>, Tavis mxriv,</w:t>
        </w:r>
      </w:ins>
      <w:r>
        <w:rPr>
          <w:lang w:val="en-US" w:eastAsia="en-US"/>
        </w:rPr>
        <w:t xml:space="preserve"> ga</w:t>
        <w:softHyphen/>
        <w:t>v</w:t>
        <w:softHyphen/>
        <w:t>le</w:t>
        <w:softHyphen/>
        <w:t>n</w:t>
        <w:softHyphen/>
        <w:t>as ax</w:t>
        <w:softHyphen/>
        <w:t>d</w:t>
        <w:softHyphen/>
        <w:t>ens aud</w:t>
        <w:softHyphen/>
        <w:t>i</w:t>
        <w:softHyphen/>
        <w:t>t</w:t>
        <w:softHyphen/>
        <w:t>is xa</w:t>
        <w:softHyphen/>
        <w:t>n</w:t>
        <w:softHyphen/>
        <w:t>g</w:t>
        <w:softHyphen/>
        <w:t>r</w:t>
        <w:softHyphen/>
        <w:t>Z</w:t>
        <w:softHyphen/>
        <w:t>li</w:t>
        <w:softHyphen/>
        <w:t>vo</w:t>
        <w:softHyphen/>
        <w:t>ba</w:t>
        <w:softHyphen/>
        <w:t>sa da da</w:t>
        <w:softHyphen/>
        <w:t>na</w:t>
        <w:softHyphen/>
        <w:t>xa</w:t>
        <w:softHyphen/>
        <w:t>r</w:t>
        <w:softHyphen/>
        <w:t>j</w:t>
        <w:softHyphen/>
        <w:t>ze.</w:t>
      </w:r>
      <w:del w:id="6274" w:author="stumari4" w:date="2012-01-29T11:57:00Z">
        <w:r>
          <w:rPr>
            <w:lang w:val="en-US" w:eastAsia="en-US"/>
          </w:rPr>
          <w:delText xml:space="preserve"> ga</w:delText>
          <w:softHyphen/>
          <w:delText>da</w:delText>
          <w:softHyphen/>
          <w:delText>wy</w:delText>
          <w:softHyphen/>
          <w:delText>ve</w:delText>
          <w:softHyphen/>
          <w:delText>ti</w:delText>
          <w:softHyphen/>
          <w:delText>le</w:delText>
          <w:softHyphen/>
          <w:delText>ba, ro</w:delText>
          <w:softHyphen/>
          <w:delText>me</w:delText>
          <w:softHyphen/>
          <w:delText>l</w:delText>
          <w:softHyphen/>
          <w:delText>ic mi</w:delText>
          <w:softHyphen/>
          <w:delText>Re</w:delText>
          <w:softHyphen/>
          <w:delText>bu</w:delText>
          <w:softHyphen/>
          <w:delText>li un</w:delText>
          <w:softHyphen/>
          <w:delText>da iq</w:delText>
          <w:softHyphen/>
          <w:delText>n</w:delText>
          <w:softHyphen/>
          <w:delText>as</w:delText>
        </w:r>
      </w:del>
      <w:r>
        <w:rPr>
          <w:lang w:val="en-US" w:eastAsia="en-US"/>
        </w:rPr>
        <w:t xml:space="preserve"> da</w:t>
        <w:softHyphen/>
        <w:t>ge</w:t>
        <w:softHyphen/>
        <w:t>g</w:t>
        <w:softHyphen/>
        <w:t>m</w:t>
        <w:softHyphen/>
        <w:t>v</w:t>
        <w:softHyphen/>
        <w:t>is et</w:t>
        <w:softHyphen/>
        <w:t>a</w:t>
        <w:softHyphen/>
        <w:t>p</w:t>
        <w:softHyphen/>
        <w:t>ze</w:t>
      </w:r>
      <w:ins w:id="6275" w:author="stumari4" w:date="2012-01-29T11:57:00Z">
        <w:r>
          <w:rPr>
            <w:lang w:val="en-US" w:eastAsia="en-US"/>
          </w:rPr>
          <w:t xml:space="preserve"> misaRebia ga</w:t>
          <w:softHyphen/>
          <w:t>da</w:t>
          <w:softHyphen/>
          <w:t>wy</w:t>
          <w:softHyphen/>
          <w:t>ve</w:t>
          <w:softHyphen/>
          <w:t>ti</w:t>
          <w:softHyphen/>
          <w:t>le</w:t>
          <w:softHyphen/>
          <w:t>ba</w:t>
        </w:r>
      </w:ins>
      <w:r>
        <w:rPr>
          <w:lang w:val="en-US" w:eastAsia="en-US"/>
        </w:rPr>
        <w:t xml:space="preserve">, </w:t>
      </w:r>
      <w:del w:id="6276" w:author="stumari4" w:date="2012-01-29T11:57:00Z">
        <w:r>
          <w:rPr>
            <w:lang w:val="en-US" w:eastAsia="en-US"/>
          </w:rPr>
          <w:delText>ar</w:delText>
          <w:softHyphen/>
          <w:delText xml:space="preserve">is </w:delText>
        </w:r>
      </w:del>
      <w:r>
        <w:rPr>
          <w:lang w:val="en-US" w:eastAsia="en-US"/>
        </w:rPr>
        <w:t>ra</w:t>
        <w:softHyphen/>
        <w:t>m</w:t>
        <w:softHyphen/>
        <w:t>de</w:t>
        <w:softHyphen/>
        <w:t>n</w:t>
        <w:softHyphen/>
        <w:t>ad un</w:t>
        <w:softHyphen/>
        <w:t>da ga</w:t>
      </w:r>
      <w:ins w:id="6277" w:author="stumari4" w:date="2012-01-29T11:57:00Z">
        <w:r>
          <w:rPr>
            <w:lang w:val="en-US" w:eastAsia="en-US"/>
          </w:rPr>
          <w:t>vrceldes</w:t>
        </w:r>
      </w:ins>
      <w:del w:id="6278" w:author="stumari4" w:date="2012-01-29T11:57:00Z">
        <w:r>
          <w:rPr>
            <w:lang w:val="en-US" w:eastAsia="en-US"/>
          </w:rPr>
          <w:softHyphen/>
          <w:delText>fa</w:delText>
          <w:softHyphen/>
          <w:delText>r</w:delText>
          <w:softHyphen/>
          <w:delText>To</w:delText>
          <w:softHyphen/>
          <w:delText>v</w:delText>
          <w:softHyphen/>
          <w:delText>d</w:delText>
          <w:softHyphen/>
          <w:delText>es</w:delText>
        </w:r>
      </w:del>
      <w:r>
        <w:rPr>
          <w:lang w:val="en-US" w:eastAsia="en-US"/>
        </w:rPr>
        <w:t xml:space="preserve"> aud</w:t>
        <w:softHyphen/>
        <w:t>i</w:t>
        <w:softHyphen/>
        <w:t xml:space="preserve">ti </w:t>
      </w:r>
      <w:del w:id="6279" w:author="stumari4" w:date="2012-01-29T11:57:00Z">
        <w:r>
          <w:rPr>
            <w:rFonts w:cs="Times New Roman" w:ascii="Times New Roman" w:hAnsi="Times New Roman"/>
            <w:lang w:val="en-US" w:eastAsia="en-US"/>
          </w:rPr>
          <w:delText>JGP</w:delText>
        </w:r>
      </w:del>
      <w:del w:id="6280" w:author="stumari4" w:date="2012-01-29T11:57:00Z">
        <w:r>
          <w:rPr>
            <w:lang w:val="en-US" w:eastAsia="en-US"/>
          </w:rPr>
          <w:delText xml:space="preserve">-is </w:delText>
        </w:r>
      </w:del>
      <w:r>
        <w:rPr>
          <w:lang w:val="en-US" w:eastAsia="en-US"/>
        </w:rPr>
        <w:t>mi</w:t>
        <w:softHyphen/>
        <w:t>wo</w:t>
        <w:softHyphen/>
        <w:t>de</w:t>
        <w:softHyphen/>
        <w:t>b</w:t>
        <w:softHyphen/>
        <w:t>is ja</w:t>
        <w:softHyphen/>
        <w:t>W</w:t>
        <w:softHyphen/>
        <w:t>v</w:t>
        <w:softHyphen/>
        <w:t>ze. mo</w:t>
        <w:softHyphen/>
        <w:t>m</w:t>
        <w:softHyphen/>
        <w:t>wo</w:t>
        <w:softHyphen/>
        <w:t>de</w:t>
        <w:softHyphen/>
        <w:t>be</w:t>
        <w:softHyphen/>
        <w:t>l</w:t>
        <w:softHyphen/>
        <w:t>T</w:t>
        <w:softHyphen/>
        <w:t>an Ta</w:t>
        <w:softHyphen/>
        <w:t>na</w:t>
        <w:softHyphen/>
        <w:t>m</w:t>
        <w:softHyphen/>
        <w:t>S</w:t>
        <w:softHyphen/>
        <w:t>ro</w:t>
        <w:softHyphen/>
        <w:t>m</w:t>
        <w:softHyphen/>
        <w:t>lo</w:t>
        <w:softHyphen/>
        <w:t>b</w:t>
        <w:softHyphen/>
        <w:t>is mi</w:t>
        <w:softHyphen/>
        <w:t>z</w:t>
        <w:softHyphen/>
        <w:t>n</w:t>
        <w:softHyphen/>
        <w:t>iT</w:t>
      </w:r>
      <w:ins w:id="6281" w:author="stumari4" w:date="2012-01-29T11:58:00Z">
        <w:r>
          <w:rPr>
            <w:lang w:val="en-US" w:eastAsia="en-US"/>
          </w:rPr>
          <w:t>,</w:t>
        </w:r>
      </w:ins>
      <w:r>
        <w:rPr>
          <w:lang w:val="en-US" w:eastAsia="en-US"/>
        </w:rPr>
        <w:t xml:space="preserve"> </w:t>
      </w:r>
      <w:del w:id="6282" w:author="stumari4" w:date="2012-01-29T11:58:00Z">
        <w:r>
          <w:rPr>
            <w:lang w:val="en-US" w:eastAsia="en-US"/>
          </w:rPr>
          <w:delText>iq</w:delText>
          <w:softHyphen/>
          <w:delText>ne</w:delText>
          <w:softHyphen/>
          <w:delText xml:space="preserve">ba </w:delText>
        </w:r>
      </w:del>
      <w:ins w:id="6283" w:author="stumari4" w:date="2012-01-29T11:59:00Z">
        <w:r>
          <w:rPr>
            <w:lang w:val="en-US" w:eastAsia="en-US"/>
          </w:rPr>
          <w:t>logistikis</w:t>
        </w:r>
      </w:ins>
      <w:del w:id="6284" w:author="stumari4" w:date="2012-01-29T11:59:00Z">
        <w:r>
          <w:rPr>
            <w:lang w:val="en-US" w:eastAsia="en-US"/>
          </w:rPr>
          <w:delText>ara mxo</w:delText>
          <w:softHyphen/>
          <w:delText>l</w:delText>
          <w:softHyphen/>
          <w:delText>od ma</w:delText>
          <w:softHyphen/>
          <w:delText>te</w:delText>
          <w:softHyphen/>
          <w:delText>ri</w:delText>
          <w:softHyphen/>
          <w:delText>a</w:delText>
          <w:softHyphen/>
          <w:delText>l</w:delText>
          <w:softHyphen/>
          <w:delText>ur-te</w:delText>
          <w:softHyphen/>
          <w:delText>q</w:delText>
          <w:softHyphen/>
          <w:delText>ni</w:delText>
          <w:softHyphen/>
          <w:delText>ku</w:delText>
          <w:softHyphen/>
          <w:delText>ri mo</w:delText>
          <w:softHyphen/>
          <w:delText>ma</w:delText>
          <w:softHyphen/>
          <w:delText>ra</w:delText>
          <w:softHyphen/>
          <w:delText>ge</w:delText>
          <w:softHyphen/>
          <w:delText>b</w:delText>
          <w:softHyphen/>
          <w:delText>is da</w:delText>
          <w:softHyphen/>
          <w:delText>ge</w:delText>
          <w:softHyphen/>
          <w:delText>g</w:delText>
          <w:softHyphen/>
          <w:delText>m</w:delText>
          <w:softHyphen/>
          <w:delText>va</w:delText>
          <w:softHyphen/>
          <w:delText>sa da uz</w:delText>
          <w:softHyphen/>
          <w:delText>ru</w:delText>
          <w:softHyphen/>
          <w:delText>n</w:delText>
          <w:softHyphen/>
          <w:delText>ve</w:delText>
          <w:softHyphen/>
          <w:delText>l</w:delText>
          <w:softHyphen/>
          <w:delText>yo</w:delText>
          <w:softHyphen/>
          <w:delText>fa</w:delText>
          <w:softHyphen/>
          <w:delText>s</w:delText>
          <w:softHyphen/>
          <w:delText>T</w:delText>
          <w:softHyphen/>
          <w:delText>an da</w:delText>
          <w:softHyphen/>
          <w:delText>ka</w:delText>
          <w:softHyphen/>
          <w:delText>v</w:delText>
          <w:softHyphen/>
          <w:delText>Si</w:delText>
          <w:softHyphen/>
          <w:delText>re</w:delText>
          <w:softHyphen/>
          <w:delText>bu</w:delText>
          <w:softHyphen/>
          <w:delText>li</w:delText>
        </w:r>
      </w:del>
      <w:r>
        <w:rPr>
          <w:lang w:val="en-US" w:eastAsia="en-US"/>
        </w:rPr>
        <w:t xml:space="preserve"> aud</w:t>
        <w:softHyphen/>
        <w:t>i</w:t>
        <w:softHyphen/>
        <w:t>t</w:t>
        <w:softHyphen/>
        <w:t>is</w:t>
      </w:r>
      <w:ins w:id="6285" w:author="stumari4" w:date="2012-01-29T11:59:00Z">
        <w:r>
          <w:rPr>
            <w:lang w:val="en-US" w:eastAsia="en-US"/>
          </w:rPr>
          <w:t>Tvis tipuri sakiTxebis garda, rogoricaa</w:t>
        </w:r>
      </w:ins>
      <w:del w:id="6286" w:author="stumari4" w:date="2012-01-29T12:00:00Z">
        <w:r>
          <w:rPr>
            <w:lang w:val="en-US" w:eastAsia="en-US"/>
          </w:rPr>
          <w:delText xml:space="preserve"> da</w:delText>
        </w:r>
      </w:del>
      <w:r>
        <w:rPr>
          <w:lang w:val="en-US" w:eastAsia="en-US"/>
        </w:rPr>
        <w:t xml:space="preserve"> mo</w:t>
        <w:softHyphen/>
        <w:t>m</w:t>
        <w:softHyphen/>
        <w:t>wo</w:t>
        <w:softHyphen/>
        <w:t>de</w:t>
        <w:softHyphen/>
        <w:t>b</w:t>
        <w:softHyphen/>
      </w:r>
      <w:ins w:id="6287" w:author="stumari4" w:date="2012-01-29T12:00:00Z">
        <w:r>
          <w:rPr>
            <w:lang w:val="en-US" w:eastAsia="en-US"/>
          </w:rPr>
          <w:t xml:space="preserve">elTa TanamSromloba da maTTan samuSao grafikis SeTanxmeba, aqtualuri xdeba sakiTxi, xom ar moaxdens es </w:t>
        </w:r>
      </w:ins>
      <w:ins w:id="6288" w:author="stumari4" w:date="2012-01-29T12:02:00Z">
        <w:r>
          <w:rPr>
            <w:lang w:val="en-US" w:eastAsia="en-US"/>
          </w:rPr>
          <w:t>procesi</w:t>
        </w:r>
      </w:ins>
      <w:ins w:id="6289" w:author="stumari4" w:date="2012-01-29T12:00:00Z">
        <w:r>
          <w:rPr>
            <w:lang w:val="en-US" w:eastAsia="en-US"/>
          </w:rPr>
          <w:t xml:space="preserve"> uaryofiT gavlenas momwodeblebTan urTierTobaze. </w:t>
        </w:r>
      </w:ins>
      <w:ins w:id="6290" w:author="stumari4" w:date="2012-01-29T12:00:00Z">
        <w:r>
          <w:rPr>
            <w:rStyle w:val="ENGLISH"/>
            <w:rFonts w:cs="LitNusx"/>
          </w:rPr>
          <w:t xml:space="preserve">`jei-pi-jis~ </w:t>
        </w:r>
      </w:ins>
      <w:ins w:id="6291" w:author="stumari4" w:date="2012-01-29T12:00:00Z">
        <w:r>
          <w:rPr>
            <w:lang w:val="en-US" w:eastAsia="en-US"/>
          </w:rPr>
          <w:t>sabWom</w:t>
        </w:r>
      </w:ins>
      <w:del w:id="6292" w:author="stumari4" w:date="2012-01-29T12:02:00Z">
        <w:r>
          <w:rPr>
            <w:lang w:val="en-US" w:eastAsia="en-US"/>
          </w:rPr>
          <w:delText>le</w:delText>
          <w:softHyphen/>
          <w:delText>b</w:delText>
          <w:softHyphen/>
          <w:delText>T</w:delText>
          <w:softHyphen/>
          <w:delText>an cxri</w:delText>
          <w:softHyphen/>
          <w:delText>l</w:delText>
          <w:softHyphen/>
          <w:delText>is da</w:delText>
          <w:softHyphen/>
          <w:delText>ge</w:delText>
          <w:softHyphen/>
          <w:delText>g</w:delText>
          <w:softHyphen/>
          <w:delText>m</w:delText>
          <w:softHyphen/>
          <w:delText>v</w:delText>
          <w:softHyphen/>
          <w:delText>is sa</w:delText>
          <w:softHyphen/>
          <w:delText>ki</w:delText>
          <w:softHyphen/>
          <w:delText>Txe</w:delText>
          <w:softHyphen/>
          <w:delText>bi, ar</w:delText>
          <w:softHyphen/>
          <w:delText>a</w:delText>
          <w:softHyphen/>
          <w:delText>m</w:delText>
          <w:softHyphen/>
          <w:delText>ed aud</w:delText>
          <w:softHyphen/>
          <w:delText>i</w:delText>
          <w:softHyphen/>
          <w:delText>t</w:delText>
          <w:softHyphen/>
          <w:delText>is pro</w:delText>
          <w:softHyphen/>
          <w:delText>ce</w:delText>
          <w:softHyphen/>
          <w:delText>s</w:delText>
          <w:softHyphen/>
          <w:delText>ma se</w:delText>
          <w:softHyphen/>
          <w:delText>ri</w:delText>
          <w:softHyphen/>
          <w:delText>o</w:delText>
          <w:softHyphen/>
          <w:delText>zu</w:delText>
          <w:softHyphen/>
          <w:delText>li ze</w:delText>
          <w:softHyphen/>
          <w:delText>mo</w:delText>
          <w:softHyphen/>
          <w:delText>q</w:delText>
          <w:softHyphen/>
          <w:delText>me</w:delText>
          <w:softHyphen/>
          <w:delText>de</w:delText>
          <w:softHyphen/>
          <w:delText>ba un</w:delText>
          <w:softHyphen/>
          <w:delText>da mo</w:delText>
          <w:softHyphen/>
          <w:delText>a</w:delText>
          <w:softHyphen/>
          <w:delText>x</w:delText>
          <w:softHyphen/>
          <w:delText>di</w:delText>
          <w:softHyphen/>
          <w:delText>n</w:delText>
          <w:softHyphen/>
          <w:delText>os im mo</w:delText>
          <w:softHyphen/>
          <w:delText>m</w:delText>
          <w:softHyphen/>
          <w:delText>wo</w:delText>
          <w:softHyphen/>
          <w:delText>de</w:delText>
          <w:softHyphen/>
          <w:delText>b</w:delText>
          <w:softHyphen/>
          <w:delText>le</w:delText>
          <w:softHyphen/>
          <w:delText>b</w:delText>
          <w:softHyphen/>
          <w:delText>T</w:delText>
          <w:softHyphen/>
          <w:delText>an ur</w:delText>
          <w:softHyphen/>
          <w:delText>Ti</w:delText>
          <w:softHyphen/>
          <w:delText>e</w:delText>
          <w:softHyphen/>
          <w:delText>r</w:delText>
          <w:softHyphen/>
          <w:delText>To</w:delText>
          <w:softHyphen/>
          <w:delText>be</w:delText>
          <w:softHyphen/>
          <w:delText>b</w:delText>
          <w:softHyphen/>
          <w:delText>ze, ro</w:delText>
          <w:softHyphen/>
          <w:delText>me</w:delText>
          <w:softHyphen/>
          <w:delText>l</w:delText>
          <w:softHyphen/>
          <w:delText>T</w:delText>
          <w:softHyphen/>
          <w:delText xml:space="preserve">ac </w:delText>
        </w:r>
      </w:del>
      <w:del w:id="6293" w:author="stumari4" w:date="2012-01-29T12:02:00Z">
        <w:r>
          <w:rPr>
            <w:rFonts w:cs="Times New Roman" w:ascii="Times New Roman" w:hAnsi="Times New Roman"/>
            <w:lang w:val="en-US" w:eastAsia="en-US"/>
          </w:rPr>
          <w:delText>JGP</w:delText>
        </w:r>
      </w:del>
      <w:del w:id="6294" w:author="stumari4" w:date="2012-01-29T12:02:00Z">
        <w:r>
          <w:rPr>
            <w:lang w:val="en-US" w:eastAsia="en-US"/>
          </w:rPr>
          <w:delText>-is sa</w:delText>
          <w:softHyphen/>
          <w:delText>b</w:delText>
          <w:softHyphen/>
          <w:delText>Wo is</w:delText>
          <w:softHyphen/>
          <w:delText>u</w:delText>
          <w:softHyphen/>
          <w:delText>r</w:delText>
          <w:softHyphen/>
          <w:delText>v</w:delText>
          <w:softHyphen/>
          <w:delText>ebs ga</w:delText>
          <w:softHyphen/>
          <w:delText>ni</w:delText>
          <w:softHyphen/>
          <w:delText>xi</w:delText>
          <w:softHyphen/>
          <w:delText>l</w:delText>
          <w:softHyphen/>
          <w:delText>os.</w:delText>
        </w:r>
      </w:del>
      <w:ins w:id="6295" w:author="stumari4" w:date="2012-01-29T12:02:00Z">
        <w:r>
          <w:rPr>
            <w:lang w:val="en-US" w:eastAsia="en-US"/>
          </w:rPr>
          <w:t xml:space="preserve"> </w:t>
        </w:r>
      </w:ins>
      <w:ins w:id="6296" w:author="stumari4" w:date="2012-02-01T13:41:00Z">
        <w:r>
          <w:rPr>
            <w:lang w:val="en-US" w:eastAsia="en-US"/>
          </w:rPr>
          <w:t>e</w:t>
        </w:r>
      </w:ins>
      <w:ins w:id="6297" w:author="stumari4" w:date="2012-01-29T12:02:00Z">
        <w:r>
          <w:rPr>
            <w:lang w:val="en-US" w:eastAsia="en-US"/>
          </w:rPr>
          <w:t>s sakiTxi unda ganixilos.</w:t>
        </w:r>
      </w:ins>
    </w:p>
    <w:p>
      <w:pPr>
        <w:pStyle w:val="A"/>
        <w:rPr/>
      </w:pPr>
      <w:r>
        <w:rPr/>
        <w:tab/>
      </w:r>
      <w:del w:id="6298" w:author="stumari4" w:date="2012-01-29T12:03:00Z">
        <w:r>
          <w:rPr>
            <w:b/>
          </w:rPr>
          <w:delText>kvle</w:delText>
          <w:softHyphen/>
          <w:delText xml:space="preserve">va </w:delText>
        </w:r>
      </w:del>
      <w:ins w:id="6299" w:author="stumari4" w:date="2012-01-29T12:03:00Z">
        <w:r>
          <w:rPr>
            <w:b/>
          </w:rPr>
          <w:t xml:space="preserve">testireba </w:t>
        </w:r>
      </w:ins>
      <w:r>
        <w:rPr>
          <w:b/>
        </w:rPr>
        <w:t>da Se</w:t>
        <w:softHyphen/>
        <w:t>fa</w:t>
        <w:softHyphen/>
        <w:t>se</w:t>
        <w:softHyphen/>
        <w:t>ba</w:t>
      </w:r>
    </w:p>
    <w:p>
      <w:pPr>
        <w:pStyle w:val="A"/>
        <w:rPr/>
      </w:pPr>
      <w:r>
        <w:rPr/>
        <w:tab/>
        <w:t>aud</w:t>
        <w:softHyphen/>
        <w:t>i</w:t>
        <w:softHyphen/>
        <w:t>t</w:t>
        <w:softHyphen/>
        <w:t>is me</w:t>
        <w:softHyphen/>
        <w:t>o</w:t>
        <w:softHyphen/>
        <w:t>re et</w:t>
        <w:softHyphen/>
        <w:t>a</w:t>
        <w:softHyphen/>
        <w:t>pia sa</w:t>
        <w:softHyphen/>
        <w:t>q</w:t>
        <w:softHyphen/>
        <w:t>mi</w:t>
        <w:softHyphen/>
        <w:t>a</w:t>
        <w:softHyphen/>
        <w:t>no</w:t>
        <w:softHyphen/>
        <w:t>b</w:t>
        <w:softHyphen/>
        <w:t xml:space="preserve">is </w:t>
      </w:r>
      <w:ins w:id="6300" w:author="stumari4" w:date="2012-01-29T12:04:00Z">
        <w:r>
          <w:rPr/>
          <w:t xml:space="preserve">Sedegebis </w:t>
        </w:r>
      </w:ins>
      <w:r>
        <w:rPr/>
        <w:t>Se</w:t>
        <w:softHyphen/>
      </w:r>
      <w:ins w:id="6301" w:author="stumari4" w:date="2012-01-29T12:05:00Z">
        <w:r>
          <w:rPr/>
          <w:t>dareba</w:t>
        </w:r>
      </w:ins>
      <w:del w:id="6302" w:author="stumari4" w:date="2012-01-29T12:05:00Z">
        <w:r>
          <w:rPr/>
          <w:delText>fa</w:delText>
          <w:softHyphen/>
          <w:delText>se</w:delText>
          <w:softHyphen/>
          <w:delText>ba</w:delText>
        </w:r>
      </w:del>
      <w:r>
        <w:rPr/>
        <w:t xml:space="preserve"> aud</w:t>
        <w:softHyphen/>
        <w:t>i</w:t>
        <w:softHyphen/>
        <w:t>t</w:t>
        <w:softHyphen/>
        <w:t>is da</w:t>
        <w:softHyphen/>
        <w:t>ge</w:t>
        <w:softHyphen/>
        <w:t>g</w:t>
        <w:softHyphen/>
        <w:t>m</w:t>
        <w:softHyphen/>
        <w:t>v</w:t>
        <w:softHyphen/>
        <w:t>is et</w:t>
        <w:softHyphen/>
        <w:t>a</w:t>
        <w:softHyphen/>
        <w:t>p</w:t>
      </w:r>
      <w:ins w:id="6303" w:author="stumari4" w:date="2012-01-29T12:05:00Z">
        <w:r>
          <w:rPr/>
          <w:t>ze</w:t>
        </w:r>
      </w:ins>
      <w:del w:id="6304" w:author="stumari4" w:date="2012-01-29T12:05:00Z">
        <w:r>
          <w:rPr/>
          <w:delText>i</w:delText>
          <w:softHyphen/>
          <w:delText>s</w:delText>
          <w:softHyphen/>
          <w:delText>T</w:delText>
          <w:softHyphen/>
          <w:delText>v</w:delText>
          <w:softHyphen/>
          <w:delText>is</w:delText>
        </w:r>
      </w:del>
      <w:r>
        <w:rPr/>
        <w:t xml:space="preserve"> </w:t>
      </w:r>
      <w:del w:id="6305" w:author="stumari4" w:date="2012-01-29T12:05:00Z">
        <w:r>
          <w:rPr/>
          <w:delText>da</w:delText>
          <w:softHyphen/>
          <w:delText>d</w:delText>
          <w:softHyphen/>
          <w:delText>ge</w:delText>
          <w:softHyphen/>
          <w:delText>ni</w:delText>
          <w:softHyphen/>
          <w:delText xml:space="preserve">li </w:delText>
        </w:r>
      </w:del>
      <w:ins w:id="6306" w:author="stumari4" w:date="2012-01-29T12:05:00Z">
        <w:r>
          <w:rPr/>
          <w:t xml:space="preserve">gansazRvrul </w:t>
        </w:r>
      </w:ins>
      <w:r>
        <w:rPr/>
        <w:t>ma</w:t>
        <w:softHyphen/>
        <w:t>C</w:t>
        <w:softHyphen/>
        <w:t>ve</w:t>
        <w:softHyphen/>
        <w:t>ne</w:t>
        <w:softHyphen/>
        <w:t>b</w:t>
        <w:softHyphen/>
        <w:t>le</w:t>
        <w:softHyphen/>
        <w:t>b</w:t>
        <w:softHyphen/>
      </w:r>
      <w:ins w:id="6307" w:author="stumari4" w:date="2012-01-29T12:05:00Z">
        <w:r>
          <w:rPr/>
          <w:t>Tan</w:t>
        </w:r>
      </w:ins>
      <w:del w:id="6308" w:author="stumari4" w:date="2012-01-29T12:05:00Z">
        <w:r>
          <w:rPr/>
          <w:delText>is si</w:delText>
          <w:softHyphen/>
          <w:delText>s</w:delText>
          <w:softHyphen/>
          <w:delText>te</w:delText>
          <w:softHyphen/>
          <w:delText>m</w:delText>
          <w:softHyphen/>
          <w:delText>iT</w:delText>
        </w:r>
      </w:del>
      <w:r>
        <w:rPr/>
        <w:t>. aud</w:t>
        <w:softHyphen/>
        <w:t>i</w:t>
        <w:softHyphen/>
        <w:t>t</w:t>
        <w:softHyphen/>
        <w:t xml:space="preserve">is </w:t>
      </w:r>
      <w:del w:id="6309" w:author="stumari4" w:date="2012-01-29T12:05:00Z">
        <w:r>
          <w:rPr/>
          <w:delText>sa</w:delText>
          <w:softHyphen/>
          <w:delText>n</w:delText>
          <w:softHyphen/>
          <w:delText>do</w:delText>
          <w:softHyphen/>
          <w:delText>o</w:delText>
          <w:softHyphen/>
          <w:delText>b</w:delText>
          <w:softHyphen/>
          <w:delText xml:space="preserve">is </w:delText>
        </w:r>
      </w:del>
      <w:ins w:id="6310" w:author="stumari4" w:date="2012-01-29T12:05:00Z">
        <w:r>
          <w:rPr/>
          <w:t>saime</w:t>
          <w:softHyphen/>
          <w:t>do</w:t>
          <w:softHyphen/>
          <w:t>o</w:t>
          <w:softHyphen/>
          <w:t>b</w:t>
          <w:softHyphen/>
          <w:t xml:space="preserve">is </w:t>
        </w:r>
      </w:ins>
      <w:r>
        <w:rPr/>
        <w:t>ga</w:t>
        <w:softHyphen/>
        <w:t>z</w:t>
        <w:softHyphen/>
        <w:t>r</w:t>
        <w:softHyphen/>
        <w:t>d</w:t>
        <w:softHyphen/>
        <w:t>is mi</w:t>
        <w:softHyphen/>
        <w:t>z</w:t>
        <w:softHyphen/>
        <w:t>n</w:t>
        <w:softHyphen/>
        <w:t>iT</w:t>
      </w:r>
      <w:ins w:id="6311" w:author="stumari4" w:date="2012-01-29T12:05:00Z">
        <w:r>
          <w:rPr/>
          <w:t>,</w:t>
        </w:r>
      </w:ins>
      <w:r>
        <w:rPr/>
        <w:t xml:space="preserve"> aud</w:t>
        <w:softHyphen/>
        <w:t>i</w:t>
        <w:softHyphen/>
        <w:t>to</w:t>
        <w:softHyphen/>
        <w:t>re</w:t>
        <w:softHyphen/>
        <w:t>bi</w:t>
      </w:r>
      <w:ins w:id="6312" w:author="stumari4" w:date="2012-01-29T12:05:00Z">
        <w:r>
          <w:rPr/>
          <w:t>,</w:t>
        </w:r>
      </w:ins>
      <w:r>
        <w:rPr/>
        <w:t xml:space="preserve"> sa</w:t>
        <w:softHyphen/>
        <w:t>va</w:t>
        <w:softHyphen/>
        <w:t>ra</w:t>
        <w:softHyphen/>
        <w:t>u</w:t>
        <w:softHyphen/>
        <w:t>d</w:t>
        <w:softHyphen/>
        <w:t>od</w:t>
      </w:r>
      <w:ins w:id="6313" w:author="stumari4" w:date="2012-01-29T12:06:00Z">
        <w:r>
          <w:rPr/>
          <w:t>,</w:t>
        </w:r>
      </w:ins>
      <w:r>
        <w:rPr/>
        <w:t xml:space="preserve"> yu</w:t>
        <w:softHyphen/>
        <w:t>ra</w:t>
        <w:softHyphen/>
        <w:t>dRe</w:t>
        <w:softHyphen/>
        <w:t>b</w:t>
        <w:softHyphen/>
        <w:t xml:space="preserve">as </w:t>
      </w:r>
      <w:ins w:id="6314" w:author="stumari4" w:date="2012-01-29T12:06:00Z">
        <w:r>
          <w:rPr/>
          <w:t>ga</w:t>
        </w:r>
      </w:ins>
      <w:r>
        <w:rPr/>
        <w:t>am</w:t>
        <w:softHyphen/>
        <w:t>a</w:t>
        <w:softHyphen/>
        <w:t>x</w:t>
        <w:softHyphen/>
        <w:t>vi</w:t>
        <w:softHyphen/>
        <w:t>le</w:t>
        <w:softHyphen/>
        <w:t>b</w:t>
        <w:softHyphen/>
        <w:t xml:space="preserve">en </w:t>
      </w:r>
      <w:del w:id="6315" w:author="stumari4" w:date="2012-01-29T12:06:00Z">
        <w:r>
          <w:rPr/>
          <w:delText>da</w:delText>
          <w:softHyphen/>
          <w:delText>ge</w:delText>
          <w:softHyphen/>
          <w:delText>g</w:delText>
          <w:softHyphen/>
          <w:delText>mi</w:delText>
          <w:softHyphen/>
          <w:delText>li ma</w:delText>
          <w:softHyphen/>
          <w:delText>C</w:delText>
          <w:softHyphen/>
          <w:delText>ve</w:delText>
          <w:softHyphen/>
          <w:delText>ne</w:delText>
          <w:softHyphen/>
          <w:delText>b</w:delText>
          <w:softHyphen/>
          <w:delText>le</w:delText>
          <w:softHyphen/>
          <w:delText>b</w:delText>
          <w:softHyphen/>
          <w:delText xml:space="preserve">is </w:delText>
        </w:r>
      </w:del>
      <w:r>
        <w:rPr/>
        <w:t>ra</w:t>
        <w:softHyphen/>
        <w:t>o</w:t>
        <w:softHyphen/>
        <w:t>de</w:t>
        <w:softHyphen/>
        <w:t>no</w:t>
        <w:softHyphen/>
        <w:t>b</w:t>
        <w:softHyphen/>
        <w:t>r</w:t>
        <w:softHyphen/>
        <w:t>iv Se</w:t>
        <w:softHyphen/>
        <w:t>fa</w:t>
        <w:softHyphen/>
        <w:t>se</w:t>
        <w:softHyphen/>
        <w:t>ba</w:t>
        <w:softHyphen/>
        <w:t>ze</w:t>
      </w:r>
      <w:del w:id="6316" w:author="stumari4" w:date="2012-01-29T12:07:00Z">
        <w:r>
          <w:rPr/>
          <w:delText>, Tu Se</w:delText>
          <w:softHyphen/>
          <w:delText>sa</w:delText>
          <w:softHyphen/>
          <w:delText>Z</w:delText>
          <w:softHyphen/>
          <w:delText>le</w:delText>
          <w:softHyphen/>
          <w:delText>be</w:delText>
          <w:softHyphen/>
          <w:delText>li iq</w:delText>
          <w:softHyphen/>
          <w:delText>ne</w:delText>
          <w:softHyphen/>
          <w:delText>ba,</w:delText>
        </w:r>
      </w:del>
      <w:ins w:id="6317" w:author="stumari4" w:date="2012-01-29T12:07:00Z">
        <w:r>
          <w:rPr/>
          <w:t>,</w:t>
        </w:r>
      </w:ins>
      <w:r>
        <w:rPr/>
        <w:t xml:space="preserve"> ma</w:t>
        <w:softHyphen/>
        <w:t>ga</w:t>
        <w:softHyphen/>
        <w:t>li</w:t>
        <w:softHyphen/>
        <w:t>T</w:t>
        <w:softHyphen/>
        <w:t xml:space="preserve">ad, </w:t>
      </w:r>
      <w:del w:id="6318" w:author="stumari4" w:date="2012-01-29T12:07:00Z">
        <w:r>
          <w:rPr/>
          <w:delText xml:space="preserve">im </w:delText>
        </w:r>
      </w:del>
      <w:ins w:id="6319" w:author="stumari4" w:date="2012-01-29T12:07:00Z">
        <w:r>
          <w:rPr/>
          <w:t xml:space="preserve">iseT </w:t>
        </w:r>
      </w:ins>
      <w:r>
        <w:rPr/>
        <w:t>sfe</w:t>
        <w:softHyphen/>
        <w:t>ro</w:t>
        <w:softHyphen/>
        <w:t>e</w:t>
        <w:softHyphen/>
        <w:t>b</w:t>
        <w:softHyphen/>
        <w:t>Si, ro</w:t>
        <w:softHyphen/>
        <w:t>go</w:t>
        <w:softHyphen/>
        <w:t>ri</w:t>
        <w:softHyphen/>
        <w:t>caa re</w:t>
        <w:softHyphen/>
        <w:t>su</w:t>
        <w:softHyphen/>
        <w:t>r</w:t>
        <w:softHyphen/>
        <w:t>se</w:t>
        <w:softHyphen/>
        <w:t>b</w:t>
        <w:softHyphen/>
        <w:t>is ga</w:t>
        <w:softHyphen/>
        <w:t>mo</w:t>
        <w:softHyphen/>
        <w:t>ye</w:t>
        <w:softHyphen/>
        <w:t>ne</w:t>
        <w:softHyphen/>
        <w:t>ba, na</w:t>
        <w:softHyphen/>
        <w:t>r</w:t>
        <w:softHyphen/>
        <w:t>Ce</w:t>
        <w:softHyphen/>
        <w:t>ne</w:t>
        <w:softHyphen/>
        <w:t>b</w:t>
        <w:softHyphen/>
        <w:t xml:space="preserve">is </w:t>
      </w:r>
      <w:ins w:id="6320" w:author="stumari4" w:date="2012-01-29T12:07:00Z">
        <w:r>
          <w:rPr/>
          <w:t xml:space="preserve">likvidacia </w:t>
        </w:r>
      </w:ins>
      <w:r>
        <w:rPr/>
        <w:t>an ma</w:t>
        <w:softHyphen/>
        <w:t>v</w:t>
        <w:softHyphen/>
        <w:t>ne ni</w:t>
        <w:softHyphen/>
        <w:t>v</w:t>
        <w:softHyphen/>
        <w:t>Ti</w:t>
        <w:softHyphen/>
        <w:t>e</w:t>
        <w:softHyphen/>
        <w:t>re</w:t>
        <w:softHyphen/>
        <w:t>be</w:t>
        <w:softHyphen/>
        <w:t>b</w:t>
        <w:softHyphen/>
        <w:t>is ga</w:t>
        <w:softHyphen/>
        <w:t>mo</w:t>
        <w:softHyphen/>
        <w:t>yo</w:t>
        <w:softHyphen/>
        <w:t>fa. am</w:t>
        <w:softHyphen/>
        <w:t>a</w:t>
        <w:softHyphen/>
        <w:t>s</w:t>
        <w:softHyphen/>
        <w:t>T</w:t>
        <w:softHyphen/>
        <w:t xml:space="preserve">an, </w:t>
      </w:r>
      <w:del w:id="6321" w:author="stumari4" w:date="2012-01-29T12:08:00Z">
        <w:r>
          <w:rPr/>
          <w:delText xml:space="preserve">sxva </w:delText>
        </w:r>
      </w:del>
      <w:ins w:id="6322" w:author="stumari4" w:date="2012-01-29T12:08:00Z">
        <w:r>
          <w:rPr/>
          <w:t>iseTi saintereso</w:t>
        </w:r>
      </w:ins>
      <w:del w:id="6323" w:author="stumari4" w:date="2012-01-29T12:08:00Z">
        <w:r>
          <w:rPr/>
          <w:delText>s</w:delText>
        </w:r>
      </w:del>
      <w:ins w:id="6324" w:author="stumari4" w:date="2012-01-29T12:08:00Z">
        <w:r>
          <w:rPr/>
          <w:t xml:space="preserve"> s</w:t>
        </w:r>
      </w:ins>
      <w:r>
        <w:rPr/>
        <w:t>fe</w:t>
        <w:softHyphen/>
        <w:t>ro</w:t>
        <w:softHyphen/>
        <w:t>e</w:t>
        <w:softHyphen/>
        <w:t>b</w:t>
        <w:softHyphen/>
        <w:t>is</w:t>
      </w:r>
      <w:ins w:id="6325" w:author="stumari4" w:date="2012-01-29T12:08:00Z">
        <w:r>
          <w:rPr/>
          <w:t>, rogoricaa</w:t>
        </w:r>
      </w:ins>
      <w:r>
        <w:rPr/>
        <w:t xml:space="preserve"> </w:t>
      </w:r>
      <w:del w:id="6326" w:author="stumari4" w:date="2012-01-29T12:08:00Z">
        <w:r>
          <w:rPr/>
          <w:delText>mi</w:delText>
          <w:softHyphen/>
          <w:delText>ma</w:delText>
          <w:softHyphen/>
          <w:delText>r</w:delText>
          <w:softHyphen/>
          <w:delText>T</w:delText>
          <w:softHyphen/>
          <w:delText>ac ar</w:delText>
          <w:softHyphen/>
          <w:delText>is in</w:delText>
          <w:softHyphen/>
          <w:delText>te</w:delText>
          <w:softHyphen/>
          <w:delText>re</w:delText>
          <w:softHyphen/>
          <w:delText>si, ma</w:delText>
          <w:softHyphen/>
          <w:delText>ga</w:delText>
          <w:softHyphen/>
          <w:delText>li</w:delText>
          <w:softHyphen/>
          <w:delText>T</w:delText>
          <w:softHyphen/>
          <w:delText xml:space="preserve">ad, </w:delText>
        </w:r>
      </w:del>
      <w:r>
        <w:rPr/>
        <w:t>mTa</w:t>
        <w:softHyphen/>
        <w:t>va</w:t>
        <w:softHyphen/>
        <w:t>ri da</w:t>
        <w:softHyphen/>
        <w:t>i</w:t>
        <w:softHyphen/>
        <w:t>n</w:t>
        <w:softHyphen/>
        <w:t>te</w:t>
        <w:softHyphen/>
        <w:t>re</w:t>
        <w:softHyphen/>
        <w:t>se</w:t>
        <w:softHyphen/>
        <w:t>bu</w:t>
        <w:softHyphen/>
        <w:t>li mxa</w:t>
        <w:softHyphen/>
        <w:t>re</w:t>
        <w:softHyphen/>
        <w:t>e</w:t>
        <w:softHyphen/>
        <w:t>b</w:t>
        <w:softHyphen/>
        <w:t xml:space="preserve">is </w:t>
      </w:r>
      <w:del w:id="6327" w:author="stumari4" w:date="2012-01-29T12:08:00Z">
        <w:r>
          <w:rPr/>
          <w:delText>mi</w:delText>
          <w:softHyphen/>
          <w:delText>er ro</w:delText>
          <w:softHyphen/>
          <w:delText>g</w:delText>
          <w:softHyphen/>
          <w:delText>or aR</w:delText>
          <w:softHyphen/>
          <w:delText>i</w:delText>
          <w:softHyphen/>
          <w:delText>q</w:delText>
          <w:softHyphen/>
          <w:delText>me</w:delText>
          <w:softHyphen/>
          <w:delText>ba bi</w:delText>
          <w:softHyphen/>
          <w:delText>z</w:delText>
          <w:softHyphen/>
          <w:delText>ne</w:delText>
          <w:softHyphen/>
          <w:delText>si</w:delText>
        </w:r>
      </w:del>
      <w:ins w:id="6328" w:author="stumari4" w:date="2012-01-29T12:08:00Z">
        <w:r>
          <w:rPr/>
          <w:t>damokidebuleba kompaniis an dargis mimarT</w:t>
        </w:r>
      </w:ins>
      <w:r>
        <w:rPr/>
        <w:t xml:space="preserve">, </w:t>
      </w:r>
      <w:del w:id="6329" w:author="stumari4" w:date="2012-01-29T12:08:00Z">
        <w:r>
          <w:rPr/>
          <w:delText>ri</w:delText>
          <w:softHyphen/>
          <w:delText xml:space="preserve">si </w:delText>
        </w:r>
      </w:del>
      <w:r>
        <w:rPr/>
        <w:t>ra</w:t>
        <w:softHyphen/>
        <w:t>o</w:t>
        <w:softHyphen/>
        <w:t>de</w:t>
        <w:softHyphen/>
        <w:t>no</w:t>
        <w:softHyphen/>
        <w:t>b</w:t>
        <w:softHyphen/>
        <w:t>ri</w:t>
        <w:softHyphen/>
        <w:t>v</w:t>
        <w:softHyphen/>
        <w:t>ad Se</w:t>
        <w:softHyphen/>
        <w:t>fa</w:t>
        <w:softHyphen/>
        <w:t>se</w:t>
        <w:softHyphen/>
        <w:t>ba ad</w:t>
        <w:softHyphen/>
        <w:t>vi</w:t>
        <w:softHyphen/>
        <w:t>li ar ar</w:t>
        <w:softHyphen/>
        <w:t>is.</w:t>
      </w:r>
    </w:p>
    <w:p>
      <w:pPr>
        <w:pStyle w:val="A"/>
        <w:rPr>
          <w:b/>
          <w:b/>
        </w:rPr>
      </w:pPr>
      <w:r>
        <w:rPr/>
        <w:tab/>
      </w:r>
      <w:del w:id="6330" w:author="stumari4" w:date="2012-01-29T12:09:00Z">
        <w:r>
          <w:rPr>
            <w:b/>
          </w:rPr>
          <w:delText>an</w:delText>
          <w:softHyphen/>
          <w:delText>ga</w:delText>
          <w:softHyphen/>
          <w:delText>ri</w:delText>
          <w:softHyphen/>
          <w:delText>S</w:delText>
          <w:softHyphen/>
          <w:delText>ge</w:delText>
          <w:softHyphen/>
          <w:delText>ba</w:delText>
        </w:r>
      </w:del>
      <w:ins w:id="6331" w:author="stumari4" w:date="2012-01-29T12:09:00Z">
        <w:r>
          <w:rPr>
            <w:b/>
          </w:rPr>
          <w:t>an</w:t>
          <w:softHyphen/>
          <w:t>ga</w:t>
          <w:softHyphen/>
          <w:t>ri</w:t>
          <w:softHyphen/>
          <w:t>Sis momzadeba da wardgena</w:t>
        </w:r>
      </w:ins>
    </w:p>
    <w:p>
      <w:pPr>
        <w:pStyle w:val="A"/>
        <w:rPr/>
      </w:pPr>
      <w:r>
        <w:rPr>
          <w:rFonts w:cs="Arial"/>
        </w:rPr>
        <w:tab/>
      </w:r>
      <w:del w:id="6332" w:author="stumari4" w:date="2012-01-29T12:09:00Z">
        <w:r>
          <w:rPr>
            <w:rFonts w:cs="Arial"/>
          </w:rPr>
          <w:delText>uk</w:delText>
          <w:softHyphen/>
          <w:delText>a</w:delText>
          <w:softHyphen/>
          <w:delText>na</w:delText>
          <w:softHyphen/>
          <w:delText>s</w:delText>
          <w:softHyphen/>
          <w:delText>k</w:delText>
          <w:softHyphen/>
          <w:delText>ne</w:delText>
          <w:softHyphen/>
          <w:delText>li, rac un</w:delText>
          <w:softHyphen/>
          <w:delText>da aR</w:delText>
          <w:softHyphen/>
          <w:delText>v</w:delText>
          <w:softHyphen/>
          <w:delText>ni</w:delText>
          <w:softHyphen/>
          <w:delText>S</w:delText>
          <w:softHyphen/>
          <w:delText>n</w:delText>
          <w:softHyphen/>
          <w:delText>oT, is ar</w:delText>
          <w:softHyphen/>
          <w:delText>is, Tu</w:delText>
        </w:r>
      </w:del>
      <w:ins w:id="6333" w:author="stumari4" w:date="2012-01-29T12:09:00Z">
        <w:r>
          <w:rPr>
            <w:rFonts w:cs="Arial"/>
          </w:rPr>
          <w:t>bolo etapia,</w:t>
        </w:r>
      </w:ins>
      <w:r>
        <w:rPr>
          <w:rFonts w:cs="Arial"/>
        </w:rPr>
        <w:t xml:space="preserve"> </w:t>
      </w:r>
      <w:r>
        <w:rPr/>
        <w:t>ro</w:t>
        <w:softHyphen/>
        <w:t>g</w:t>
        <w:softHyphen/>
        <w:t>or un</w:t>
        <w:softHyphen/>
        <w:t xml:space="preserve">da </w:t>
      </w:r>
      <w:del w:id="6334" w:author="stumari4" w:date="2012-01-29T12:09:00Z">
        <w:r>
          <w:rPr/>
          <w:delText>ga</w:delText>
          <w:softHyphen/>
          <w:delText>da</w:delText>
          <w:softHyphen/>
          <w:delText>wy</w:delText>
          <w:softHyphen/>
          <w:delText>d</w:delText>
          <w:softHyphen/>
          <w:delText xml:space="preserve">es </w:delText>
        </w:r>
      </w:del>
      <w:ins w:id="6335" w:author="stumari4" w:date="2012-01-29T12:09:00Z">
        <w:r>
          <w:rPr/>
          <w:t xml:space="preserve">moxdes </w:t>
        </w:r>
      </w:ins>
      <w:r>
        <w:rPr/>
        <w:t>aud</w:t>
        <w:softHyphen/>
        <w:t>i</w:t>
        <w:softHyphen/>
        <w:t>t</w:t>
        <w:softHyphen/>
        <w:t>is Se</w:t>
        <w:softHyphen/>
        <w:t>de</w:t>
        <w:softHyphen/>
        <w:t>ge</w:t>
        <w:softHyphen/>
        <w:t>b</w:t>
        <w:softHyphen/>
        <w:t>is Se</w:t>
        <w:softHyphen/>
        <w:t>sa</w:t>
        <w:softHyphen/>
        <w:t>x</w:t>
        <w:softHyphen/>
        <w:t>eb in</w:t>
        <w:softHyphen/>
        <w:t>fo</w:t>
        <w:softHyphen/>
        <w:t>r</w:t>
        <w:softHyphen/>
        <w:t>ma</w:t>
        <w:softHyphen/>
        <w:t>ci</w:t>
        <w:softHyphen/>
        <w:t>is mi</w:t>
        <w:softHyphen/>
        <w:t>wo</w:t>
        <w:softHyphen/>
        <w:t>de</w:t>
        <w:softHyphen/>
        <w:t>ba. aR</w:t>
        <w:softHyphen/>
        <w:t>ni</w:t>
        <w:softHyphen/>
        <w:t>S</w:t>
        <w:softHyphen/>
        <w:t>nu</w:t>
        <w:softHyphen/>
        <w:t>li gu</w:t>
        <w:softHyphen/>
        <w:t>li</w:t>
        <w:softHyphen/>
        <w:t>s</w:t>
        <w:softHyphen/>
        <w:t>x</w:t>
        <w:softHyphen/>
        <w:t>m</w:t>
        <w:softHyphen/>
        <w:t>obs</w:t>
      </w:r>
      <w:ins w:id="6336" w:author="stumari4" w:date="2012-01-29T12:10:00Z">
        <w:r>
          <w:rPr/>
          <w:t xml:space="preserve"> </w:t>
        </w:r>
      </w:ins>
      <w:del w:id="6337" w:author="stumari4" w:date="2012-01-29T12:10:00Z">
        <w:r>
          <w:rPr/>
          <w:delText xml:space="preserve"> </w:delText>
        </w:r>
      </w:del>
      <w:r>
        <w:rPr/>
        <w:t>ara mxo</w:t>
        <w:softHyphen/>
        <w:t>l</w:t>
        <w:softHyphen/>
        <w:t>od Si</w:t>
        <w:softHyphen/>
        <w:t>na</w:t>
        <w:softHyphen/>
        <w:t>a</w:t>
        <w:softHyphen/>
        <w:t>r</w:t>
        <w:softHyphen/>
        <w:t>s</w:t>
        <w:softHyphen/>
        <w:t>is</w:t>
      </w:r>
      <w:ins w:id="6338" w:author="stumari4" w:date="2012-01-29T12:10:00Z">
        <w:r>
          <w:rPr/>
          <w:t>,</w:t>
        </w:r>
      </w:ins>
      <w:del w:id="6339" w:author="stumari4" w:date="2012-01-29T12:10:00Z">
        <w:r>
          <w:rPr/>
          <w:delText xml:space="preserve"> ga</w:delText>
          <w:softHyphen/>
          <w:delText>T</w:delText>
          <w:softHyphen/>
          <w:delText>va</w:delText>
          <w:softHyphen/>
          <w:delText>li</w:delText>
          <w:softHyphen/>
          <w:delText>s</w:delText>
          <w:softHyphen/>
          <w:delText>wi</w:delText>
          <w:softHyphen/>
          <w:delText>ne</w:delText>
          <w:softHyphen/>
          <w:delText>b</w:delText>
          <w:softHyphen/>
          <w:delText>as, as</w:delText>
          <w:softHyphen/>
          <w:delText>e</w:delText>
          <w:softHyphen/>
          <w:delText>ve,</w:delText>
        </w:r>
      </w:del>
      <w:ins w:id="6340" w:author="stumari4" w:date="2012-01-29T12:10:00Z">
        <w:r>
          <w:rPr/>
          <w:t xml:space="preserve"> aramed</w:t>
        </w:r>
      </w:ins>
      <w:r>
        <w:rPr/>
        <w:t xml:space="preserve"> im pi</w:t>
        <w:softHyphen/>
        <w:t>re</w:t>
        <w:softHyphen/>
        <w:t>b</w:t>
        <w:softHyphen/>
        <w:t>is ga</w:t>
        <w:softHyphen/>
        <w:t>n</w:t>
        <w:softHyphen/>
        <w:t>sa</w:t>
        <w:softHyphen/>
        <w:t>zR</w:t>
        <w:softHyphen/>
        <w:t>v</w:t>
        <w:softHyphen/>
        <w:t>r</w:t>
        <w:softHyphen/>
        <w:t>as</w:t>
      </w:r>
      <w:ins w:id="6341" w:author="stumari4" w:date="2012-01-29T12:10:00Z">
        <w:r>
          <w:rPr/>
          <w:t>ac</w:t>
        </w:r>
      </w:ins>
      <w:r>
        <w:rPr/>
        <w:t>, vi</w:t>
        <w:softHyphen/>
        <w:t>s</w:t>
        <w:softHyphen/>
        <w:t>ac un</w:t>
        <w:softHyphen/>
        <w:t>da mi</w:t>
        <w:softHyphen/>
        <w:t>e</w:t>
        <w:softHyphen/>
        <w:t>wo</w:t>
        <w:softHyphen/>
        <w:t>d</w:t>
        <w:softHyphen/>
        <w:t>os an</w:t>
        <w:softHyphen/>
        <w:t>ga</w:t>
        <w:softHyphen/>
        <w:t>ri</w:t>
        <w:softHyphen/>
        <w:t>Si. im</w:t>
        <w:softHyphen/>
        <w:t>is ga</w:t>
        <w:softHyphen/>
        <w:t>T</w:t>
        <w:softHyphen/>
        <w:t>va</w:t>
        <w:softHyphen/>
        <w:t>li</w:t>
        <w:softHyphen/>
        <w:t>s</w:t>
        <w:softHyphen/>
        <w:t>wi</w:t>
        <w:softHyphen/>
        <w:t>ne</w:t>
        <w:softHyphen/>
        <w:t>b</w:t>
        <w:softHyphen/>
        <w:t>iT, rom sa</w:t>
        <w:softHyphen/>
        <w:t>b</w:t>
        <w:softHyphen/>
        <w:t>W</w:t>
        <w:softHyphen/>
        <w:t>os surs sa</w:t>
        <w:softHyphen/>
        <w:t>zo</w:t>
        <w:softHyphen/>
        <w:t>ga</w:t>
        <w:softHyphen/>
        <w:t>do</w:t>
        <w:softHyphen/>
        <w:t>e</w:t>
        <w:softHyphen/>
        <w:t>bi</w:t>
        <w:softHyphen/>
        <w:t>s</w:t>
        <w:softHyphen/>
        <w:t>T</w:t>
        <w:softHyphen/>
        <w:t>v</w:t>
        <w:softHyphen/>
        <w:t>is rac Se</w:t>
        <w:softHyphen/>
        <w:t>i</w:t>
        <w:softHyphen/>
        <w:t>Z</w:t>
        <w:softHyphen/>
        <w:t>le</w:t>
        <w:softHyphen/>
        <w:t>ba me</w:t>
        <w:softHyphen/>
        <w:t>ti in</w:t>
        <w:softHyphen/>
        <w:t>fo</w:t>
        <w:softHyphen/>
        <w:t>r</w:t>
        <w:softHyphen/>
        <w:t>ma</w:t>
        <w:softHyphen/>
        <w:t>cia iy</w:t>
        <w:softHyphen/>
        <w:t>os xe</w:t>
        <w:softHyphen/>
        <w:t>l</w:t>
        <w:softHyphen/>
        <w:t>mi</w:t>
        <w:softHyphen/>
        <w:t>sa</w:t>
        <w:softHyphen/>
        <w:t>w</w:t>
        <w:softHyphen/>
        <w:t>v</w:t>
        <w:softHyphen/>
        <w:t>do</w:t>
        <w:softHyphen/>
        <w:t>mi, na</w:t>
        <w:softHyphen/>
        <w:t>Te</w:t>
        <w:softHyphen/>
        <w:t>lia, rom aud</w:t>
        <w:softHyphen/>
        <w:t>i</w:t>
        <w:softHyphen/>
        <w:t>t</w:t>
        <w:softHyphen/>
        <w:t>is an</w:t>
        <w:softHyphen/>
        <w:t>ga</w:t>
        <w:softHyphen/>
        <w:t>ri</w:t>
        <w:softHyphen/>
        <w:t xml:space="preserve">Si </w:t>
      </w:r>
      <w:del w:id="6342" w:author="stumari4" w:date="2012-01-29T12:10:00Z">
        <w:r>
          <w:rPr/>
          <w:delText>as</w:delText>
          <w:softHyphen/>
          <w:delText>a</w:delText>
          <w:softHyphen/>
          <w:delText>xu</w:delText>
          <w:softHyphen/>
          <w:delText xml:space="preserve">li </w:delText>
        </w:r>
      </w:del>
      <w:r>
        <w:rPr/>
        <w:t>un</w:t>
        <w:softHyphen/>
        <w:t xml:space="preserve">da </w:t>
      </w:r>
      <w:del w:id="6343" w:author="stumari4" w:date="2012-01-29T12:10:00Z">
        <w:r>
          <w:rPr/>
          <w:delText>iy</w:delText>
          <w:softHyphen/>
          <w:delText xml:space="preserve">os </w:delText>
        </w:r>
      </w:del>
      <w:ins w:id="6344" w:author="stumari4" w:date="2012-01-29T12:10:00Z">
        <w:r>
          <w:rPr/>
          <w:t xml:space="preserve">aisaxos </w:t>
        </w:r>
      </w:ins>
      <w:r>
        <w:rPr/>
        <w:t>ko</w:t>
        <w:softHyphen/>
        <w:t>m</w:t>
        <w:softHyphen/>
        <w:t>pa</w:t>
        <w:softHyphen/>
        <w:t>ni</w:t>
        <w:softHyphen/>
        <w:t>is wli</w:t>
        <w:softHyphen/>
        <w:t>ur an</w:t>
        <w:softHyphen/>
        <w:t>ga</w:t>
        <w:softHyphen/>
        <w:t>ri</w:t>
        <w:softHyphen/>
        <w:t>S</w:t>
        <w:softHyphen/>
      </w:r>
      <w:ins w:id="6345" w:author="stumari4" w:date="2012-01-29T12:10:00Z">
        <w:r>
          <w:rPr/>
          <w:t>geba</w:t>
        </w:r>
      </w:ins>
      <w:r>
        <w:rPr/>
        <w:t>Si, da</w:t>
        <w:softHyphen/>
        <w:t>i</w:t>
        <w:softHyphen/>
        <w:t>n</w:t>
        <w:softHyphen/>
        <w:t>te</w:t>
        <w:softHyphen/>
        <w:t>re</w:t>
        <w:softHyphen/>
        <w:t>se</w:t>
        <w:softHyphen/>
        <w:t>b</w:t>
        <w:softHyphen/>
        <w:t>ul mxa</w:t>
        <w:softHyphen/>
        <w:t>re</w:t>
        <w:softHyphen/>
        <w:t>e</w:t>
        <w:softHyphen/>
        <w:t>b</w:t>
        <w:softHyphen/>
        <w:t>T</w:t>
        <w:softHyphen/>
        <w:t>an mi</w:t>
        <w:softHyphen/>
        <w:t>si ur</w:t>
        <w:softHyphen/>
        <w:t>Ti</w:t>
        <w:softHyphen/>
        <w:t>e</w:t>
        <w:softHyphen/>
        <w:t>r</w:t>
        <w:softHyphen/>
        <w:t>To</w:t>
        <w:softHyphen/>
        <w:t>b</w:t>
        <w:softHyphen/>
        <w:t>is Zi</w:t>
        <w:softHyphen/>
        <w:t>ri</w:t>
        <w:softHyphen/>
        <w:t>T</w:t>
        <w:softHyphen/>
        <w:t>ad do</w:t>
        <w:softHyphen/>
        <w:t>ku</w:t>
        <w:softHyphen/>
        <w:t>me</w:t>
        <w:softHyphen/>
        <w:t>n</w:t>
        <w:softHyphen/>
        <w:t>t</w:t>
        <w:softHyphen/>
        <w:t>Si. sa</w:t>
        <w:softHyphen/>
        <w:t>b</w:t>
        <w:softHyphen/>
        <w:t>W</w:t>
        <w:softHyphen/>
        <w:t xml:space="preserve">om </w:t>
      </w:r>
      <w:del w:id="6346" w:author="stumari4" w:date="2012-01-29T12:11:00Z">
        <w:r>
          <w:rPr/>
          <w:delText>sa</w:delText>
          <w:softHyphen/>
          <w:delText>Wi</w:delText>
          <w:softHyphen/>
          <w:delText xml:space="preserve">roa </w:delText>
        </w:r>
      </w:del>
      <w:ins w:id="6347" w:author="stumari4" w:date="2012-01-29T12:11:00Z">
        <w:r>
          <w:rPr/>
          <w:t xml:space="preserve">unda </w:t>
        </w:r>
      </w:ins>
      <w:r>
        <w:rPr/>
        <w:t>ga</w:t>
        <w:softHyphen/>
        <w:t>ni</w:t>
        <w:softHyphen/>
        <w:t>xi</w:t>
        <w:softHyphen/>
        <w:t>l</w:t>
        <w:softHyphen/>
        <w:t>os</w:t>
      </w:r>
      <w:ins w:id="6348" w:author="stumari4" w:date="2012-01-29T12:11:00Z">
        <w:r>
          <w:rPr/>
          <w:t>, Tu ra formiT unda Sevides es angariSi</w:t>
        </w:r>
      </w:ins>
      <w:r>
        <w:rPr/>
        <w:t xml:space="preserve"> </w:t>
      </w:r>
      <w:ins w:id="6349" w:author="stumari4" w:date="2012-01-29T12:11:00Z">
        <w:r>
          <w:rPr>
            <w:rStyle w:val="ENGLISH"/>
            <w:rFonts w:cs="LitNusx"/>
          </w:rPr>
          <w:t>`jei-pi-jis~</w:t>
        </w:r>
      </w:ins>
      <w:del w:id="6350" w:author="stumari4" w:date="2012-01-29T12:11:00Z">
        <w:r>
          <w:rPr/>
          <w:delText>aud</w:delText>
          <w:softHyphen/>
          <w:delText>i</w:delText>
          <w:softHyphen/>
          <w:delText>t</w:delText>
          <w:softHyphen/>
          <w:delText>is an</w:delText>
          <w:softHyphen/>
          <w:delText>ga</w:delText>
          <w:softHyphen/>
          <w:delText>ri</w:delText>
          <w:softHyphen/>
          <w:delText>S</w:delText>
          <w:softHyphen/>
          <w:delText xml:space="preserve">is </w:delText>
        </w:r>
      </w:del>
      <w:del w:id="6351" w:author="stumari4" w:date="2012-01-29T12:11:00Z">
        <w:r>
          <w:rPr>
            <w:rFonts w:cs="Arial" w:ascii="Times New Roman" w:hAnsi="Times New Roman"/>
          </w:rPr>
          <w:delText>JGP</w:delText>
        </w:r>
      </w:del>
      <w:del w:id="6352" w:author="stumari4" w:date="2012-01-29T12:11:00Z">
        <w:r>
          <w:rPr>
            <w:rFonts w:cs="Arial"/>
          </w:rPr>
          <w:delText>-is</w:delText>
        </w:r>
      </w:del>
      <w:r>
        <w:rPr>
          <w:rFonts w:cs="Arial"/>
        </w:rPr>
        <w:t xml:space="preserve"> mi</w:t>
        <w:softHyphen/>
        <w:t>er mo</w:t>
        <w:softHyphen/>
        <w:t>m</w:t>
        <w:softHyphen/>
        <w:t>za</w:t>
        <w:softHyphen/>
        <w:t>de</w:t>
        <w:softHyphen/>
        <w:t>b</w:t>
        <w:softHyphen/>
        <w:t xml:space="preserve">ul </w:t>
      </w:r>
      <w:r>
        <w:rPr/>
        <w:t>srul ga</w:t>
        <w:softHyphen/>
        <w:t>re</w:t>
        <w:softHyphen/>
        <w:t>mo</w:t>
        <w:softHyphen/>
        <w:t>s</w:t>
        <w:softHyphen/>
        <w:t>da</w:t>
        <w:softHyphen/>
        <w:t>c</w:t>
        <w:softHyphen/>
        <w:t>v</w:t>
        <w:softHyphen/>
        <w:t>iT an</w:t>
        <w:softHyphen/>
        <w:t>ga</w:t>
        <w:softHyphen/>
        <w:t>ri</w:t>
        <w:softHyphen/>
        <w:t>S</w:t>
        <w:softHyphen/>
        <w:t>Si</w:t>
      </w:r>
      <w:del w:id="6353" w:author="stumari4" w:date="2012-01-29T12:11:00Z">
        <w:r>
          <w:rPr/>
          <w:delText xml:space="preserve"> Se</w:delText>
          <w:softHyphen/>
          <w:delText>ta</w:delText>
          <w:softHyphen/>
          <w:delText>na</w:delText>
        </w:r>
      </w:del>
      <w:r>
        <w:rPr/>
        <w:t>. es an</w:t>
        <w:softHyphen/>
        <w:t>ga</w:t>
        <w:softHyphen/>
        <w:t>ri</w:t>
        <w:softHyphen/>
        <w:t>Si</w:t>
      </w:r>
      <w:ins w:id="6354" w:author="stumari4" w:date="2012-01-29T12:12:00Z">
        <w:r>
          <w:rPr/>
          <w:t>,</w:t>
        </w:r>
      </w:ins>
      <w:r>
        <w:rPr/>
        <w:t xml:space="preserve"> </w:t>
      </w:r>
      <w:ins w:id="6355" w:author="stumari4" w:date="2012-01-29T12:12:00Z">
        <w:r>
          <w:rPr/>
          <w:t>yve</w:t>
          <w:softHyphen/>
          <w:t>la mni</w:t>
          <w:softHyphen/>
          <w:t>S</w:t>
          <w:softHyphen/>
          <w:t>v</w:t>
          <w:softHyphen/>
          <w:t>ne</w:t>
          <w:softHyphen/>
          <w:t>lo</w:t>
          <w:softHyphen/>
          <w:t>va</w:t>
          <w:softHyphen/>
          <w:t>ni da</w:t>
          <w:softHyphen/>
          <w:t>i</w:t>
          <w:softHyphen/>
          <w:t>n</w:t>
          <w:softHyphen/>
          <w:t>te</w:t>
          <w:softHyphen/>
          <w:t>re</w:t>
          <w:softHyphen/>
          <w:t>se</w:t>
          <w:softHyphen/>
          <w:t>bu</w:t>
          <w:softHyphen/>
          <w:t>li mxa</w:t>
          <w:softHyphen/>
          <w:t>r</w:t>
          <w:softHyphen/>
          <w:t>is da</w:t>
          <w:softHyphen/>
          <w:t>k</w:t>
          <w:softHyphen/>
          <w:t>ma</w:t>
          <w:softHyphen/>
          <w:t>yo</w:t>
          <w:softHyphen/>
          <w:t>fi</w:t>
          <w:softHyphen/>
          <w:t>le</w:t>
          <w:softHyphen/>
          <w:t>b</w:t>
          <w:softHyphen/>
          <w:t>is mi</w:t>
          <w:softHyphen/>
          <w:t>z</w:t>
          <w:softHyphen/>
          <w:t>n</w:t>
          <w:softHyphen/>
          <w:t xml:space="preserve">iT, </w:t>
        </w:r>
      </w:ins>
      <w:r>
        <w:rPr/>
        <w:t>sa</w:t>
        <w:softHyphen/>
        <w:t>va</w:t>
        <w:softHyphen/>
        <w:t>ra</w:t>
        <w:softHyphen/>
        <w:t>u</w:t>
        <w:softHyphen/>
        <w:t>d</w:t>
        <w:softHyphen/>
        <w:t>od</w:t>
      </w:r>
      <w:ins w:id="6356" w:author="stumari4" w:date="2012-01-29T12:13:00Z">
        <w:r>
          <w:rPr/>
          <w:t>,</w:t>
        </w:r>
      </w:ins>
      <w:r>
        <w:rPr/>
        <w:t xml:space="preserve"> mo</w:t>
        <w:softHyphen/>
        <w:t>i</w:t>
        <w:softHyphen/>
        <w:t>c</w:t>
        <w:softHyphen/>
        <w:t xml:space="preserve">avs </w:t>
      </w:r>
      <w:del w:id="6357" w:author="stumari4" w:date="2012-01-29T12:12:00Z">
        <w:r>
          <w:rPr/>
          <w:delText>ma</w:delText>
          <w:softHyphen/>
          <w:delText>Ra</w:delText>
          <w:softHyphen/>
          <w:delText>li do</w:delText>
          <w:softHyphen/>
          <w:delText>n</w:delText>
          <w:softHyphen/>
          <w:delText>is</w:delText>
        </w:r>
      </w:del>
      <w:ins w:id="6358" w:author="stumari4" w:date="2012-01-29T12:12:00Z">
        <w:r>
          <w:rPr/>
          <w:t>Zalian</w:t>
        </w:r>
      </w:ins>
      <w:r>
        <w:rPr/>
        <w:t xml:space="preserve"> de</w:t>
        <w:softHyphen/>
        <w:t>ta</w:t>
        <w:softHyphen/>
        <w:t>l</w:t>
        <w:softHyphen/>
        <w:t>ur in</w:t>
        <w:softHyphen/>
        <w:t>fo</w:t>
        <w:softHyphen/>
        <w:t>r</w:t>
        <w:softHyphen/>
        <w:t>ma</w:t>
        <w:softHyphen/>
        <w:t>ci</w:t>
        <w:softHyphen/>
        <w:t>as</w:t>
      </w:r>
      <w:del w:id="6359" w:author="stumari4" w:date="2012-01-29T12:12:00Z">
        <w:r>
          <w:rPr/>
          <w:delText xml:space="preserve"> yve</w:delText>
          <w:softHyphen/>
          <w:delText>la mni</w:delText>
          <w:softHyphen/>
          <w:delText>S</w:delText>
          <w:softHyphen/>
          <w:delText>v</w:delText>
          <w:softHyphen/>
          <w:delText>ne</w:delText>
          <w:softHyphen/>
          <w:delText>lo</w:delText>
          <w:softHyphen/>
          <w:delText>va</w:delText>
          <w:softHyphen/>
          <w:delText>ni da</w:delText>
          <w:softHyphen/>
          <w:delText>i</w:delText>
          <w:softHyphen/>
          <w:delText>n</w:delText>
          <w:softHyphen/>
          <w:delText>te</w:delText>
          <w:softHyphen/>
          <w:delText>re</w:delText>
          <w:softHyphen/>
          <w:delText>se</w:delText>
          <w:softHyphen/>
          <w:delText>bu</w:delText>
          <w:softHyphen/>
          <w:delText>li mxa</w:delText>
          <w:softHyphen/>
          <w:delText>r</w:delText>
          <w:softHyphen/>
          <w:delText>is da</w:delText>
          <w:softHyphen/>
          <w:delText>k</w:delText>
          <w:softHyphen/>
          <w:delText>ma</w:delText>
          <w:softHyphen/>
          <w:delText>yo</w:delText>
          <w:softHyphen/>
          <w:delText>fi</w:delText>
          <w:softHyphen/>
          <w:delText>le</w:delText>
          <w:softHyphen/>
          <w:delText>b</w:delText>
          <w:softHyphen/>
          <w:delText>is mi</w:delText>
          <w:softHyphen/>
          <w:delText>z</w:delText>
          <w:softHyphen/>
          <w:delText>n</w:delText>
          <w:softHyphen/>
          <w:delText>iT</w:delText>
        </w:r>
      </w:del>
      <w:r>
        <w:rPr/>
        <w:t xml:space="preserve">, </w:t>
      </w:r>
      <w:del w:id="6360" w:author="stumari4" w:date="2012-01-29T12:13:00Z">
        <w:r>
          <w:rPr/>
          <w:delText>Tu</w:delText>
          <w:softHyphen/>
          <w:delText>m</w:delText>
          <w:softHyphen/>
          <w:delText>ca Se</w:delText>
          <w:softHyphen/>
          <w:delText>sa</w:delText>
          <w:softHyphen/>
          <w:delText>Z</w:delText>
          <w:softHyphen/>
          <w:delText>loa</w:delText>
        </w:r>
      </w:del>
      <w:ins w:id="6361" w:author="stumari4" w:date="2012-01-29T12:13:00Z">
        <w:r>
          <w:rPr/>
          <w:t>vinaidan</w:t>
        </w:r>
      </w:ins>
      <w:r>
        <w:rPr/>
        <w:t xml:space="preserve"> sa</w:t>
        <w:softHyphen/>
        <w:t>b</w:t>
        <w:softHyphen/>
        <w:t>W</w:t>
        <w:softHyphen/>
        <w:t xml:space="preserve">om </w:t>
      </w:r>
      <w:ins w:id="6362" w:author="stumari4" w:date="2012-01-29T12:13:00Z">
        <w:r>
          <w:rPr/>
          <w:t xml:space="preserve">unda </w:t>
        </w:r>
      </w:ins>
      <w:r>
        <w:rPr/>
        <w:t>ga</w:t>
        <w:softHyphen/>
        <w:t>i</w:t>
        <w:softHyphen/>
        <w:t>T</w:t>
        <w:softHyphen/>
        <w:t>va</w:t>
        <w:softHyphen/>
        <w:t>li</w:t>
        <w:softHyphen/>
        <w:t>s</w:t>
        <w:softHyphen/>
        <w:t>wi</w:t>
        <w:softHyphen/>
        <w:t>n</w:t>
        <w:softHyphen/>
        <w:t>os in</w:t>
        <w:softHyphen/>
        <w:t>ve</w:t>
        <w:softHyphen/>
        <w:t>s</w:t>
        <w:softHyphen/>
        <w:t>to</w:t>
        <w:softHyphen/>
        <w:t>re</w:t>
        <w:softHyphen/>
        <w:t>bi</w:t>
        <w:softHyphen/>
        <w:t>sa</w:t>
      </w:r>
      <w:del w:id="6363" w:author="stumari4" w:date="2012-01-29T12:13:00Z">
        <w:r>
          <w:rPr/>
          <w:softHyphen/>
          <w:delText>T</w:delText>
          <w:softHyphen/>
          <w:delText>v</w:delText>
          <w:softHyphen/>
          <w:delText>is</w:delText>
        </w:r>
      </w:del>
      <w:r>
        <w:rPr/>
        <w:t xml:space="preserve"> da </w:t>
      </w:r>
      <w:del w:id="6364" w:author="stumari4" w:date="2012-01-29T12:13:00Z">
        <w:r>
          <w:rPr/>
          <w:delText xml:space="preserve">sxva </w:delText>
        </w:r>
      </w:del>
      <w:r>
        <w:rPr/>
        <w:t>ad</w:t>
        <w:softHyphen/>
        <w:t>gi</w:t>
        <w:softHyphen/>
        <w:t>lo</w:t>
        <w:softHyphen/>
        <w:t>b</w:t>
        <w:softHyphen/>
        <w:t>ri</w:t>
        <w:softHyphen/>
        <w:t>vi sa</w:t>
        <w:softHyphen/>
        <w:t>zo</w:t>
        <w:softHyphen/>
        <w:t>ga</w:t>
        <w:softHyphen/>
        <w:t>do</w:t>
        <w:softHyphen/>
        <w:t>e</w:t>
        <w:softHyphen/>
        <w:t>b</w:t>
        <w:softHyphen/>
        <w:t xml:space="preserve">is </w:t>
      </w:r>
      <w:ins w:id="6365" w:author="stumari4" w:date="2012-01-29T12:13:00Z">
        <w:r>
          <w:rPr/>
          <w:t xml:space="preserve">sxva </w:t>
        </w:r>
      </w:ins>
      <w:r>
        <w:rPr/>
        <w:t>da</w:t>
        <w:softHyphen/>
        <w:t>i</w:t>
        <w:softHyphen/>
        <w:t>n</w:t>
        <w:softHyphen/>
        <w:t>te</w:t>
        <w:softHyphen/>
        <w:t>re</w:t>
        <w:softHyphen/>
        <w:t>se</w:t>
        <w:softHyphen/>
        <w:t>bu</w:t>
        <w:softHyphen/>
        <w:t>li mxa</w:t>
        <w:softHyphen/>
        <w:t>re</w:t>
        <w:softHyphen/>
        <w:t>e</w:t>
        <w:softHyphen/>
        <w:t>bi</w:t>
        <w:softHyphen/>
        <w:t>s</w:t>
        <w:softHyphen/>
      </w:r>
      <w:del w:id="6366" w:author="stumari4" w:date="2012-01-29T12:14:00Z">
        <w:r>
          <w:rPr/>
          <w:delText>T</w:delText>
          <w:softHyphen/>
          <w:delText>v</w:delText>
          <w:softHyphen/>
          <w:delText>is sa</w:delText>
          <w:softHyphen/>
          <w:delText>i</w:delText>
          <w:softHyphen/>
          <w:delText>n</w:delText>
          <w:softHyphen/>
          <w:delText>fo</w:delText>
          <w:softHyphen/>
          <w:delText>r</w:delText>
          <w:softHyphen/>
          <w:delText>ma</w:delText>
          <w:softHyphen/>
          <w:delText>cio mo</w:delText>
          <w:softHyphen/>
        </w:r>
      </w:del>
      <w:ins w:id="6367" w:author="stumari4" w:date="2012-01-29T12:14:00Z">
        <w:r>
          <w:rPr/>
          <w:t xml:space="preserve">  gansxvavebuli mo</w:t>
        </w:r>
      </w:ins>
      <w:r>
        <w:rPr/>
        <w:t>Txo</w:t>
        <w:softHyphen/>
        <w:t>v</w:t>
        <w:softHyphen/>
        <w:t>ne</w:t>
        <w:softHyphen/>
        <w:t>b</w:t>
        <w:softHyphen/>
        <w:t>i</w:t>
      </w:r>
      <w:del w:id="6368" w:author="stumari4" w:date="2012-01-29T12:14:00Z">
        <w:r>
          <w:rPr/>
          <w:delText>s ga</w:delText>
          <w:softHyphen/>
          <w:delText>n</w:delText>
          <w:softHyphen/>
          <w:delText>s</w:delText>
          <w:softHyphen/>
          <w:delText>x</w:delText>
          <w:softHyphen/>
          <w:delText>va</w:delText>
          <w:softHyphen/>
          <w:delText>ve</w:delText>
          <w:softHyphen/>
          <w:delText>be</w:delText>
          <w:softHyphen/>
          <w:delText>bi</w:delText>
        </w:r>
      </w:del>
      <w:r>
        <w:rPr/>
        <w:t>.</w:t>
      </w:r>
    </w:p>
    <w:p>
      <w:pPr>
        <w:pStyle w:val="A"/>
        <w:rPr/>
      </w:pPr>
      <w:r>
        <w:rPr/>
        <w:t xml:space="preserve">g) </w:t>
        <w:tab/>
      </w:r>
      <w:r>
        <w:rPr>
          <w:b/>
        </w:rPr>
        <w:t>ek</w:t>
        <w:softHyphen/>
        <w:t>o</w:t>
        <w:softHyphen/>
        <w:t>lo</w:t>
        <w:softHyphen/>
        <w:t>gi</w:t>
        <w:softHyphen/>
        <w:t>u</w:t>
        <w:softHyphen/>
        <w:t>ri ri</w:t>
        <w:softHyphen/>
        <w:t>s</w:t>
        <w:softHyphen/>
        <w:t>ki</w:t>
      </w:r>
    </w:p>
    <w:p>
      <w:pPr>
        <w:pStyle w:val="A"/>
        <w:rPr/>
      </w:pPr>
      <w:r>
        <w:rPr/>
        <w:tab/>
        <w:t>ek</w:t>
        <w:softHyphen/>
        <w:t>o</w:t>
        <w:softHyphen/>
        <w:t>lo</w:t>
        <w:softHyphen/>
        <w:t>gi</w:t>
        <w:softHyphen/>
        <w:t>u</w:t>
        <w:softHyphen/>
        <w:t>ri ri</w:t>
        <w:softHyphen/>
        <w:t>s</w:t>
        <w:softHyphen/>
        <w:t xml:space="preserve">ki </w:t>
      </w:r>
      <w:del w:id="6369" w:author="stumari4" w:date="2012-01-29T12:22:00Z">
        <w:r>
          <w:rPr/>
          <w:delText>bi</w:delText>
          <w:softHyphen/>
          <w:delText>z</w:delText>
          <w:softHyphen/>
          <w:delText>ne</w:delText>
          <w:softHyphen/>
          <w:delText>s</w:delText>
          <w:softHyphen/>
          <w:delText xml:space="preserve">is </w:delText>
        </w:r>
      </w:del>
      <w:ins w:id="6370" w:author="stumari4" w:date="2012-01-29T12:22:00Z">
        <w:r>
          <w:rPr/>
          <w:t xml:space="preserve">kompaniis </w:t>
        </w:r>
      </w:ins>
      <w:r>
        <w:rPr/>
        <w:t>za</w:t>
        <w:softHyphen/>
        <w:t>ra</w:t>
        <w:softHyphen/>
        <w:t>l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u</w:t>
        <w:softHyphen/>
        <w:t>li ri</w:t>
        <w:softHyphen/>
        <w:t>s</w:t>
        <w:softHyphen/>
        <w:t>kia, ro</w:t>
        <w:softHyphen/>
        <w:t>me</w:t>
        <w:softHyphen/>
        <w:t>l</w:t>
        <w:softHyphen/>
        <w:t>ic wa</w:t>
        <w:softHyphen/>
        <w:t>r</w:t>
        <w:softHyphen/>
        <w:t>mo</w:t>
        <w:softHyphen/>
        <w:t>i</w:t>
        <w:softHyphen/>
        <w:t>So</w:t>
        <w:softHyphen/>
        <w:t xml:space="preserve">ba </w:t>
      </w:r>
      <w:ins w:id="6371" w:author="stumari4" w:date="2012-01-29T12:22:00Z">
        <w:r>
          <w:rPr/>
          <w:t xml:space="preserve">kompaniaze </w:t>
        </w:r>
      </w:ins>
      <w:r>
        <w:rPr/>
        <w:t>bu</w:t>
        <w:softHyphen/>
        <w:t>ne</w:t>
        <w:softHyphen/>
        <w:t>b</w:t>
        <w:softHyphen/>
        <w:t>ri</w:t>
        <w:softHyphen/>
        <w:t>vi ga</w:t>
        <w:softHyphen/>
        <w:t>re</w:t>
        <w:softHyphen/>
        <w:t>m</w:t>
        <w:softHyphen/>
        <w:t>os ze</w:t>
        <w:softHyphen/>
        <w:t>mo</w:t>
        <w:softHyphen/>
        <w:t>q</w:t>
        <w:softHyphen/>
        <w:t>me</w:t>
        <w:softHyphen/>
        <w:t>de</w:t>
        <w:softHyphen/>
        <w:t>b</w:t>
        <w:softHyphen/>
        <w:t>is an pi</w:t>
        <w:softHyphen/>
        <w:t>ri</w:t>
        <w:softHyphen/>
        <w:t>q</w:t>
        <w:softHyphen/>
        <w:t xml:space="preserve">iT, </w:t>
      </w:r>
      <w:del w:id="6372" w:author="stumari4" w:date="2012-01-29T12:22:00Z">
        <w:r>
          <w:rPr/>
          <w:delText>bi</w:delText>
          <w:softHyphen/>
          <w:delText>z</w:delText>
          <w:softHyphen/>
          <w:delText>ne</w:delText>
          <w:softHyphen/>
          <w:delText>s</w:delText>
          <w:softHyphen/>
          <w:delText xml:space="preserve">is </w:delText>
        </w:r>
      </w:del>
      <w:ins w:id="6373" w:author="stumari4" w:date="2012-01-29T12:22:00Z">
        <w:r>
          <w:rPr/>
          <w:t xml:space="preserve">kompaniis </w:t>
        </w:r>
      </w:ins>
      <w:r>
        <w:rPr/>
        <w:t>sa</w:t>
        <w:softHyphen/>
        <w:t>q</w:t>
        <w:softHyphen/>
        <w:t>mi</w:t>
        <w:softHyphen/>
        <w:t>a</w:t>
        <w:softHyphen/>
        <w:t>no</w:t>
        <w:softHyphen/>
        <w:t>be</w:t>
        <w:softHyphen/>
        <w:t>b</w:t>
        <w:softHyphen/>
        <w:t>is bu</w:t>
        <w:softHyphen/>
        <w:t>ne</w:t>
        <w:softHyphen/>
        <w:t>b</w:t>
        <w:softHyphen/>
        <w:t>r</w:t>
        <w:softHyphen/>
        <w:t>iv ga</w:t>
        <w:softHyphen/>
        <w:t>re</w:t>
        <w:softHyphen/>
        <w:t>mo</w:t>
        <w:softHyphen/>
        <w:t>ze ze</w:t>
        <w:softHyphen/>
        <w:t>mo</w:t>
        <w:softHyphen/>
        <w:t>q</w:t>
        <w:softHyphen/>
        <w:t>me</w:t>
        <w:softHyphen/>
        <w:t>de</w:t>
        <w:softHyphen/>
        <w:t>b</w:t>
        <w:softHyphen/>
        <w:t>is Se</w:t>
        <w:softHyphen/>
        <w:t>de</w:t>
        <w:softHyphen/>
        <w:t>g</w:t>
        <w:softHyphen/>
        <w:t>ad. igi mo</w:t>
        <w:softHyphen/>
        <w:t>i</w:t>
        <w:softHyphen/>
        <w:t>c</w:t>
        <w:softHyphen/>
        <w:t>avs bu</w:t>
        <w:softHyphen/>
        <w:t>ne</w:t>
        <w:softHyphen/>
        <w:t>b</w:t>
        <w:softHyphen/>
        <w:t>ri</w:t>
        <w:softHyphen/>
        <w:t>vi mo</w:t>
        <w:softHyphen/>
        <w:t>v</w:t>
        <w:softHyphen/>
        <w:t>le</w:t>
        <w:softHyphen/>
        <w:t>ne</w:t>
        <w:softHyphen/>
        <w:t>b</w:t>
        <w:softHyphen/>
        <w:t>is ef</w:t>
        <w:softHyphen/>
        <w:t>e</w:t>
        <w:softHyphen/>
        <w:t>q</w:t>
        <w:softHyphen/>
        <w:t>t</w:t>
        <w:softHyphen/>
        <w:t>ebs, ro</w:t>
        <w:softHyphen/>
        <w:t>go</w:t>
        <w:softHyphen/>
        <w:t>ri</w:t>
        <w:softHyphen/>
        <w:t>caa ar</w:t>
        <w:softHyphen/>
        <w:t>a</w:t>
        <w:softHyphen/>
        <w:t>sa</w:t>
        <w:softHyphen/>
        <w:t>su</w:t>
        <w:softHyphen/>
        <w:t>r</w:t>
        <w:softHyphen/>
        <w:t>ve</w:t>
        <w:softHyphen/>
        <w:t>li am</w:t>
        <w:softHyphen/>
        <w:t>i</w:t>
        <w:softHyphen/>
        <w:t>n</w:t>
        <w:softHyphen/>
        <w:t>di an re</w:t>
        <w:softHyphen/>
        <w:t>su</w:t>
        <w:softHyphen/>
        <w:t>r</w:t>
        <w:softHyphen/>
        <w:t>se</w:t>
        <w:softHyphen/>
        <w:t>b</w:t>
        <w:softHyphen/>
        <w:t>is na</w:t>
        <w:softHyphen/>
        <w:t>k</w:t>
        <w:softHyphen/>
        <w:t>le</w:t>
        <w:softHyphen/>
        <w:t>bo</w:t>
        <w:softHyphen/>
        <w:t>ba. igi, as</w:t>
        <w:softHyphen/>
        <w:t>e</w:t>
        <w:softHyphen/>
        <w:t>ve, mo</w:t>
        <w:softHyphen/>
        <w:t>i</w:t>
        <w:softHyphen/>
        <w:t>c</w:t>
        <w:softHyphen/>
        <w:t>avs ga</w:t>
        <w:softHyphen/>
        <w:t>re</w:t>
        <w:softHyphen/>
        <w:t>m</w:t>
        <w:softHyphen/>
        <w:t>os da</w:t>
        <w:softHyphen/>
        <w:t>bi</w:t>
        <w:softHyphen/>
        <w:t>n</w:t>
        <w:softHyphen/>
        <w:t>Zu</w:t>
        <w:softHyphen/>
        <w:t>re</w:t>
        <w:softHyphen/>
        <w:t>bi</w:t>
        <w:softHyphen/>
        <w:t>s</w:t>
        <w:softHyphen/>
        <w:t>T</w:t>
        <w:softHyphen/>
        <w:t>v</w:t>
        <w:softHyphen/>
        <w:t>is ja</w:t>
        <w:softHyphen/>
        <w:t>ri</w:t>
        <w:softHyphen/>
        <w:t>me</w:t>
        <w:softHyphen/>
        <w:t>b</w:t>
        <w:softHyphen/>
        <w:t>is risks da as</w:t>
        <w:softHyphen/>
        <w:t>e</w:t>
        <w:softHyphen/>
        <w:t>ve, risks, ro</w:t>
        <w:softHyphen/>
        <w:t>me</w:t>
        <w:softHyphen/>
        <w:t>l</w:t>
        <w:softHyphen/>
        <w:t>ic da</w:t>
        <w:softHyphen/>
        <w:t>ka</w:t>
        <w:softHyphen/>
        <w:t>v</w:t>
        <w:softHyphen/>
        <w:t>Si</w:t>
        <w:softHyphen/>
        <w:t>re</w:t>
        <w:softHyphen/>
        <w:t>bu</w:t>
        <w:softHyphen/>
        <w:t xml:space="preserve">lia </w:t>
      </w:r>
      <w:ins w:id="6374" w:author="stumari4" w:date="2012-01-29T12:23:00Z">
        <w:r>
          <w:rPr/>
          <w:t>sa</w:t>
          <w:softHyphen/>
          <w:t>q</w:t>
          <w:softHyphen/>
          <w:t>mi</w:t>
          <w:softHyphen/>
          <w:t>a</w:t>
          <w:softHyphen/>
          <w:t>no</w:t>
          <w:softHyphen/>
          <w:t>b</w:t>
          <w:softHyphen/>
          <w:t>is an na</w:t>
          <w:softHyphen/>
          <w:t>r</w:t>
          <w:softHyphen/>
          <w:t>Ce</w:t>
          <w:softHyphen/>
          <w:t>ne</w:t>
          <w:softHyphen/>
          <w:t>b</w:t>
          <w:softHyphen/>
          <w:t>is dama</w:t>
          <w:softHyphen/>
          <w:t>bi</w:t>
          <w:softHyphen/>
          <w:t>n</w:t>
          <w:softHyphen/>
          <w:t>Zu</w:t>
          <w:softHyphen/>
          <w:t>re</w:t>
          <w:softHyphen/>
          <w:t>b</w:t>
          <w:softHyphen/>
          <w:t>eli ef</w:t>
          <w:softHyphen/>
          <w:t>e</w:t>
          <w:softHyphen/>
          <w:t>q</w:t>
          <w:softHyphen/>
          <w:t>te</w:t>
          <w:softHyphen/>
          <w:t>b</w:t>
          <w:softHyphen/>
          <w:t>is aR</w:t>
          <w:softHyphen/>
          <w:t>mo</w:t>
          <w:softHyphen/>
          <w:t>fx</w:t>
          <w:softHyphen/>
          <w:t>v</w:t>
          <w:softHyphen/>
          <w:t>r</w:t>
          <w:softHyphen/>
          <w:t xml:space="preserve">isas </w:t>
        </w:r>
      </w:ins>
      <w:r>
        <w:rPr/>
        <w:t>xa</w:t>
        <w:softHyphen/>
        <w:t>r</w:t>
        <w:softHyphen/>
        <w:t>je</w:t>
        <w:softHyphen/>
        <w:t>b</w:t>
        <w:softHyphen/>
        <w:t>is ga</w:t>
        <w:softHyphen/>
        <w:t>we</w:t>
        <w:softHyphen/>
        <w:t>va</w:t>
        <w:softHyphen/>
        <w:t>s</w:t>
        <w:softHyphen/>
        <w:t>T</w:t>
        <w:softHyphen/>
        <w:t>an da re</w:t>
        <w:softHyphen/>
        <w:t>su</w:t>
        <w:softHyphen/>
        <w:t>r</w:t>
        <w:softHyphen/>
        <w:t>se</w:t>
        <w:softHyphen/>
        <w:t>b</w:t>
        <w:softHyphen/>
        <w:t>is ga</w:t>
        <w:softHyphen/>
        <w:t>mo</w:t>
        <w:softHyphen/>
        <w:t>ye</w:t>
        <w:softHyphen/>
        <w:t>ne</w:t>
        <w:softHyphen/>
        <w:t>ba</w:t>
        <w:softHyphen/>
        <w:t>s</w:t>
        <w:softHyphen/>
        <w:t>T</w:t>
        <w:softHyphen/>
        <w:t>an</w:t>
      </w:r>
      <w:del w:id="6375" w:author="stumari4" w:date="2012-01-29T12:23:00Z">
        <w:r>
          <w:rPr/>
          <w:delText xml:space="preserve"> sa</w:delText>
          <w:softHyphen/>
          <w:delText>q</w:delText>
          <w:softHyphen/>
          <w:delText>mi</w:delText>
          <w:softHyphen/>
          <w:delText>a</w:delText>
          <w:softHyphen/>
          <w:delText>no</w:delText>
          <w:softHyphen/>
          <w:delText>b</w:delText>
          <w:softHyphen/>
          <w:delText>is an na</w:delText>
          <w:softHyphen/>
          <w:delText>r</w:delText>
          <w:softHyphen/>
          <w:delText>Ce</w:delText>
          <w:softHyphen/>
          <w:delText>ne</w:delText>
          <w:softHyphen/>
          <w:delText>b</w:delText>
          <w:softHyphen/>
          <w:delText>is da</w:delText>
          <w:softHyphen/>
          <w:delText>bi</w:delText>
          <w:softHyphen/>
          <w:delText>n</w:delText>
          <w:softHyphen/>
          <w:delText>Zu</w:delText>
          <w:softHyphen/>
          <w:delText>re</w:delText>
          <w:softHyphen/>
          <w:delText>b</w:delText>
          <w:softHyphen/>
          <w:delText>iT ef</w:delText>
          <w:softHyphen/>
          <w:delText>e</w:delText>
          <w:softHyphen/>
          <w:delText>q</w:delText>
          <w:softHyphen/>
          <w:delText>te</w:delText>
          <w:softHyphen/>
          <w:delText>b</w:delText>
          <w:softHyphen/>
          <w:delText>is aR</w:delText>
          <w:softHyphen/>
          <w:delText>mo</w:delText>
          <w:softHyphen/>
          <w:delText>fx</w:delText>
          <w:softHyphen/>
          <w:delText>v</w:delText>
          <w:softHyphen/>
          <w:delText>r</w:delText>
          <w:softHyphen/>
          <w:delText>is mi</w:delText>
          <w:softHyphen/>
          <w:delText>z</w:delText>
          <w:softHyphen/>
          <w:delText>n</w:delText>
          <w:softHyphen/>
          <w:delText>iT</w:delText>
        </w:r>
      </w:del>
      <w:r>
        <w:rPr/>
        <w:t>. ek</w:t>
        <w:softHyphen/>
        <w:t>o</w:t>
        <w:softHyphen/>
        <w:t>lo</w:t>
        <w:softHyphen/>
        <w:t>gi</w:t>
        <w:softHyphen/>
        <w:t>u</w:t>
        <w:softHyphen/>
        <w:t>ri ri</w:t>
        <w:softHyphen/>
        <w:t>s</w:t>
        <w:softHyphen/>
        <w:t>ki Se</w:t>
        <w:softHyphen/>
        <w:t>i</w:t>
        <w:softHyphen/>
        <w:t>Z</w:t>
        <w:softHyphen/>
        <w:t>le</w:t>
        <w:softHyphen/>
        <w:t>ba, as</w:t>
        <w:softHyphen/>
        <w:t>e</w:t>
        <w:softHyphen/>
        <w:t>ve, ex</w:t>
        <w:softHyphen/>
        <w:t>e</w:t>
        <w:softHyphen/>
        <w:t>bo</w:t>
        <w:softHyphen/>
        <w:t>d</w:t>
        <w:softHyphen/>
        <w:t>es cu</w:t>
        <w:softHyphen/>
        <w:t xml:space="preserve">di </w:t>
      </w:r>
      <w:ins w:id="6376" w:author="stumari4" w:date="2012-01-29T12:24:00Z">
        <w:r>
          <w:rPr/>
          <w:t xml:space="preserve">sazogadoebrivi </w:t>
        </w:r>
      </w:ins>
      <w:del w:id="6377" w:author="stumari4" w:date="2012-01-29T12:24:00Z">
        <w:r>
          <w:rPr/>
          <w:delText>re</w:delText>
          <w:softHyphen/>
          <w:delText>k</w:delText>
          <w:softHyphen/>
          <w:delText>la</w:delText>
          <w:softHyphen/>
          <w:delText>mi</w:delText>
          <w:softHyphen/>
          <w:delText>re</w:delText>
          <w:softHyphen/>
          <w:delText>b</w:delText>
          <w:softHyphen/>
          <w:delText xml:space="preserve">is </w:delText>
        </w:r>
      </w:del>
      <w:ins w:id="6378" w:author="stumari4" w:date="2012-01-29T12:24:00Z">
        <w:r>
          <w:rPr/>
          <w:t xml:space="preserve">gamoxmaurebis </w:t>
        </w:r>
      </w:ins>
      <w:r>
        <w:rPr/>
        <w:t>Se</w:t>
        <w:softHyphen/>
        <w:t>de</w:t>
        <w:softHyphen/>
        <w:t>g</w:t>
        <w:softHyphen/>
        <w:t>ebs, maT So</w:t>
        <w:softHyphen/>
        <w:t>r</w:t>
        <w:softHyphen/>
        <w:t>is, sa</w:t>
        <w:softHyphen/>
        <w:t>zo</w:t>
        <w:softHyphen/>
        <w:t>ga</w:t>
        <w:softHyphen/>
        <w:t>do</w:t>
        <w:softHyphen/>
        <w:t>e</w:t>
        <w:softHyphen/>
        <w:t>b</w:t>
        <w:softHyphen/>
        <w:t>is mxa</w:t>
        <w:softHyphen/>
        <w:t>r</w:t>
        <w:softHyphen/>
        <w:t>da</w:t>
        <w:softHyphen/>
        <w:t>We</w:t>
        <w:softHyphen/>
        <w:t>r</w:t>
        <w:softHyphen/>
        <w:t>is da</w:t>
        <w:softHyphen/>
        <w:t>ka</w:t>
        <w:softHyphen/>
        <w:t>r</w:t>
        <w:softHyphen/>
        <w:t>g</w:t>
        <w:softHyphen/>
        <w:t>v</w:t>
        <w:softHyphen/>
        <w:t xml:space="preserve">as, </w:t>
      </w:r>
      <w:del w:id="6379" w:author="stumari4" w:date="2012-01-29T12:24:00Z">
        <w:r>
          <w:rPr/>
          <w:delText>mi</w:delText>
          <w:softHyphen/>
          <w:delText xml:space="preserve">si </w:delText>
        </w:r>
      </w:del>
      <w:r>
        <w:rPr/>
        <w:t>pro</w:t>
        <w:softHyphen/>
        <w:t>du</w:t>
        <w:softHyphen/>
        <w:t>q</w:t>
        <w:softHyphen/>
        <w:t>ci</w:t>
        <w:softHyphen/>
        <w:t>is mi</w:t>
        <w:softHyphen/>
        <w:t>m</w:t>
        <w:softHyphen/>
        <w:t>arT bo</w:t>
        <w:softHyphen/>
        <w:t>i</w:t>
        <w:softHyphen/>
        <w:t>k</w:t>
        <w:softHyphen/>
        <w:t>ots da da</w:t>
        <w:softHyphen/>
        <w:t>qi</w:t>
        <w:softHyphen/>
        <w:t>ra</w:t>
        <w:softHyphen/>
        <w:t>ve</w:t>
        <w:softHyphen/>
        <w:t>bu</w:t>
        <w:softHyphen/>
        <w:t>li pi</w:t>
        <w:softHyphen/>
        <w:t>re</w:t>
        <w:softHyphen/>
        <w:t>b</w:t>
        <w:softHyphen/>
        <w:t>is mi</w:t>
        <w:softHyphen/>
        <w:t>er ko</w:t>
        <w:softHyphen/>
        <w:t>m</w:t>
        <w:softHyphen/>
        <w:t>pa</w:t>
        <w:softHyphen/>
        <w:t>ni</w:t>
        <w:softHyphen/>
        <w:t>i</w:t>
        <w:softHyphen/>
      </w:r>
      <w:ins w:id="6380" w:author="stumari4" w:date="2012-01-29T12:24:00Z">
        <w:r>
          <w:rPr/>
          <w:t>s datovebas</w:t>
        </w:r>
      </w:ins>
      <w:del w:id="6381" w:author="stumari4" w:date="2012-01-29T12:24:00Z">
        <w:r>
          <w:rPr/>
          <w:delText>d</w:delText>
          <w:softHyphen/>
          <w:delText>an wa</w:delText>
          <w:softHyphen/>
          <w:delText>s</w:delText>
          <w:softHyphen/>
          <w:delText>v</w:delText>
          <w:softHyphen/>
          <w:delText>l</w:delText>
          <w:softHyphen/>
          <w:delText>as</w:delText>
        </w:r>
      </w:del>
      <w:r>
        <w:rPr/>
        <w:t>.</w:t>
      </w:r>
    </w:p>
    <w:p>
      <w:pPr>
        <w:pStyle w:val="A"/>
        <w:rPr/>
      </w:pPr>
      <w:r>
        <w:rPr/>
        <w:tab/>
      </w:r>
      <w:r>
        <w:rPr>
          <w:b/>
        </w:rPr>
        <w:t>stra</w:t>
        <w:softHyphen/>
        <w:t>te</w:t>
        <w:softHyphen/>
        <w:t>gi</w:t>
        <w:softHyphen/>
        <w:t>u</w:t>
        <w:softHyphen/>
        <w:t>li da sa</w:t>
        <w:softHyphen/>
        <w:t>o</w:t>
        <w:softHyphen/>
        <w:t>pe</w:t>
        <w:softHyphen/>
        <w:t>ra</w:t>
        <w:softHyphen/>
        <w:t>cio ri</w:t>
        <w:softHyphen/>
        <w:t>s</w:t>
        <w:softHyphen/>
        <w:t>ke</w:t>
        <w:softHyphen/>
        <w:t>bi</w:t>
      </w:r>
    </w:p>
    <w:p>
      <w:pPr>
        <w:pStyle w:val="A"/>
        <w:rPr/>
      </w:pPr>
      <w:r>
        <w:rPr/>
        <w:tab/>
      </w:r>
      <w:r>
        <w:rPr>
          <w:b/>
        </w:rPr>
        <w:t>stra</w:t>
        <w:softHyphen/>
        <w:t>te</w:t>
        <w:softHyphen/>
        <w:t>gi</w:t>
        <w:softHyphen/>
        <w:t>u</w:t>
        <w:softHyphen/>
        <w:t>li ri</w:t>
        <w:softHyphen/>
        <w:t>s</w:t>
        <w:softHyphen/>
        <w:t>ke</w:t>
        <w:softHyphen/>
        <w:t>bi</w:t>
      </w:r>
    </w:p>
    <w:p>
      <w:pPr>
        <w:pStyle w:val="A"/>
        <w:rPr/>
      </w:pPr>
      <w:r>
        <w:rPr/>
        <w:tab/>
        <w:t>stra</w:t>
        <w:softHyphen/>
        <w:t>te</w:t>
        <w:softHyphen/>
        <w:t>gi</w:t>
        <w:softHyphen/>
        <w:t>u</w:t>
        <w:softHyphen/>
        <w:t>li ri</w:t>
        <w:softHyphen/>
        <w:t>s</w:t>
        <w:softHyphen/>
        <w:t>ke</w:t>
        <w:softHyphen/>
        <w:t>bi wa</w:t>
        <w:softHyphen/>
        <w:t>r</w:t>
        <w:softHyphen/>
        <w:t>mo</w:t>
        <w:softHyphen/>
        <w:t>i</w:t>
        <w:softHyphen/>
        <w:t>So</w:t>
        <w:softHyphen/>
        <w:t>ba or</w:t>
        <w:softHyphen/>
        <w:t>ga</w:t>
        <w:softHyphen/>
        <w:t>ni</w:t>
        <w:softHyphen/>
        <w:t>za</w:t>
        <w:softHyphen/>
        <w:t>ci</w:t>
        <w:softHyphen/>
        <w:t>is mi</w:t>
        <w:softHyphen/>
        <w:t>z</w:t>
        <w:softHyphen/>
        <w:t>ne</w:t>
        <w:softHyphen/>
        <w:t>b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</w:t>
        <w:softHyphen/>
        <w:t>iT</w:t>
      </w:r>
      <w:ins w:id="6382" w:author="stumari4" w:date="2012-02-01T13:41:00Z">
        <w:r>
          <w:rPr/>
          <w:t>,</w:t>
        </w:r>
      </w:ins>
      <w:r>
        <w:rPr/>
        <w:t xml:space="preserve"> di</w:t>
        <w:softHyphen/>
        <w:t>re</w:t>
        <w:softHyphen/>
        <w:t>q</w:t>
        <w:softHyphen/>
        <w:t>to</w:t>
        <w:softHyphen/>
        <w:t>re</w:t>
        <w:softHyphen/>
        <w:t>b</w:t>
        <w:softHyphen/>
        <w:t>is mi</w:t>
        <w:softHyphen/>
        <w:t>er mi</w:t>
        <w:softHyphen/>
        <w:t>Re</w:t>
        <w:softHyphen/>
        <w:t>bu</w:t>
        <w:softHyphen/>
        <w:t>li ga</w:t>
        <w:softHyphen/>
        <w:t>da</w:t>
        <w:softHyphen/>
        <w:t>wy</w:t>
        <w:softHyphen/>
        <w:t>ve</w:t>
        <w:softHyphen/>
        <w:t>ti</w:t>
        <w:softHyphen/>
        <w:t>le</w:t>
        <w:softHyphen/>
        <w:t>be</w:t>
        <w:softHyphen/>
        <w:t>bi</w:t>
        <w:softHyphen/>
        <w:t>d</w:t>
        <w:softHyphen/>
        <w:t>an ga</w:t>
        <w:softHyphen/>
        <w:t>mo</w:t>
        <w:softHyphen/>
        <w:t>m</w:t>
        <w:softHyphen/>
        <w:t>di</w:t>
        <w:softHyphen/>
        <w:t>na</w:t>
        <w:softHyphen/>
        <w:t xml:space="preserve">re da </w:t>
      </w:r>
      <w:del w:id="6383" w:author="stumari4" w:date="2012-01-29T12:25:00Z">
        <w:r>
          <w:rPr/>
          <w:delText>ar</w:delText>
          <w:softHyphen/>
          <w:delText>is ri</w:delText>
          <w:softHyphen/>
          <w:delText>s</w:delText>
          <w:softHyphen/>
          <w:delText>ke</w:delText>
          <w:softHyphen/>
          <w:delText>bi, ro</w:delText>
          <w:softHyphen/>
          <w:delText>m</w:delText>
          <w:softHyphen/>
          <w:delText>le</w:delText>
          <w:softHyphen/>
          <w:delText>b</w:delText>
          <w:softHyphen/>
          <w:delText xml:space="preserve">ic </w:delText>
        </w:r>
      </w:del>
      <w:r>
        <w:rPr/>
        <w:t>sa</w:t>
        <w:softHyphen/>
        <w:t>f</w:t>
        <w:softHyphen/>
        <w:t>r</w:t>
        <w:softHyphen/>
        <w:t>Tx</w:t>
        <w:softHyphen/>
        <w:t>es uq</w:t>
        <w:softHyphen/>
        <w:t>m</w:t>
        <w:softHyphen/>
        <w:t>n</w:t>
        <w:softHyphen/>
        <w:t>is am mi</w:t>
        <w:softHyphen/>
        <w:t>z</w:t>
        <w:softHyphen/>
        <w:t>ne</w:t>
        <w:softHyphen/>
        <w:t>b</w:t>
        <w:softHyphen/>
        <w:t>is mi</w:t>
        <w:softHyphen/>
        <w:t>R</w:t>
        <w:softHyphen/>
        <w:t>we</w:t>
        <w:softHyphen/>
        <w:t>v</w:t>
        <w:softHyphen/>
        <w:t>as. igi ex</w:t>
        <w:softHyphen/>
        <w:t>e</w:t>
        <w:softHyphen/>
        <w:t>ba sa</w:t>
        <w:softHyphen/>
        <w:t>k</w:t>
        <w:softHyphen/>
        <w:t xml:space="preserve">iTxs, Tu </w:t>
      </w:r>
      <w:ins w:id="6384" w:author="stumari4" w:date="2012-01-29T12:26:00Z">
        <w:r>
          <w:rPr/>
          <w:t>ra po</w:t>
          <w:softHyphen/>
          <w:t>zi</w:t>
          <w:softHyphen/>
          <w:t xml:space="preserve">cia aqvs </w:t>
        </w:r>
      </w:ins>
      <w:r>
        <w:rPr/>
        <w:t>or</w:t>
        <w:softHyphen/>
        <w:t>ga</w:t>
        <w:softHyphen/>
        <w:t>ni</w:t>
        <w:softHyphen/>
        <w:t>za</w:t>
        <w:softHyphen/>
        <w:t>ci</w:t>
        <w:softHyphen/>
        <w:t xml:space="preserve">as </w:t>
      </w:r>
      <w:del w:id="6385" w:author="stumari4" w:date="2012-01-29T12:26:00Z">
        <w:r>
          <w:rPr/>
          <w:delText>ra po</w:delText>
          <w:softHyphen/>
          <w:delText>zi</w:delText>
          <w:softHyphen/>
          <w:delText xml:space="preserve">cia aqvs </w:delText>
        </w:r>
      </w:del>
      <w:r>
        <w:rPr/>
        <w:t>im se</w:t>
        <w:softHyphen/>
        <w:t>q</w:t>
        <w:softHyphen/>
        <w:t>to</w:t>
        <w:softHyphen/>
        <w:t>r</w:t>
        <w:softHyphen/>
        <w:t>Si, ro</w:t>
        <w:softHyphen/>
        <w:t>me</w:t>
        <w:softHyphen/>
        <w:t>l</w:t>
        <w:softHyphen/>
        <w:t>S</w:t>
        <w:softHyphen/>
        <w:t xml:space="preserve">ic </w:t>
      </w:r>
      <w:del w:id="6386" w:author="stumari4" w:date="2012-01-29T12:26:00Z">
        <w:r>
          <w:rPr/>
          <w:delText>igi mu</w:delText>
          <w:softHyphen/>
          <w:delText>Sa</w:delText>
          <w:softHyphen/>
          <w:delText>obs</w:delText>
        </w:r>
      </w:del>
      <w:ins w:id="6387" w:author="stumari4" w:date="2012-01-29T12:26:00Z">
        <w:r>
          <w:rPr/>
          <w:t>saqmianobs</w:t>
        </w:r>
      </w:ins>
      <w:r>
        <w:rPr/>
        <w:t>. be</w:t>
        <w:softHyphen/>
        <w:t>v</w:t>
        <w:softHyphen/>
        <w:t>ri stra</w:t>
        <w:softHyphen/>
        <w:t>te</w:t>
        <w:softHyphen/>
        <w:t>gi</w:t>
        <w:softHyphen/>
        <w:t>u</w:t>
        <w:softHyphen/>
        <w:t>li ri</w:t>
        <w:softHyphen/>
        <w:t>s</w:t>
        <w:softHyphen/>
        <w:t>ki grZle</w:t>
        <w:softHyphen/>
        <w:t>va</w:t>
        <w:softHyphen/>
        <w:t>di</w:t>
        <w:softHyphen/>
        <w:t>a</w:t>
        <w:softHyphen/>
        <w:t>nia da Se</w:t>
        <w:softHyphen/>
        <w:t>u</w:t>
        <w:softHyphen/>
        <w:t>Z</w:t>
        <w:softHyphen/>
        <w:t>le</w:t>
        <w:softHyphen/>
        <w:t>be</w:t>
        <w:softHyphen/>
        <w:t>lia ma</w:t>
        <w:softHyphen/>
        <w:t>Ti Ta</w:t>
        <w:softHyphen/>
        <w:t>vi</w:t>
        <w:softHyphen/>
        <w:t>d</w:t>
        <w:softHyphen/>
        <w:t>an ac</w:t>
        <w:softHyphen/>
        <w:t>i</w:t>
        <w:softHyphen/>
        <w:t>le</w:t>
        <w:softHyphen/>
        <w:t xml:space="preserve">ba, </w:t>
      </w:r>
      <w:del w:id="6388" w:author="stumari4" w:date="2012-01-29T12:26:00Z">
        <w:r>
          <w:rPr/>
          <w:delText>Tu bi</w:delText>
          <w:softHyphen/>
          <w:delText>z</w:delText>
          <w:softHyphen/>
          <w:delText>ne</w:delText>
          <w:softHyphen/>
          <w:delText>si va</w:delText>
          <w:softHyphen/>
          <w:delText>W</w:delText>
          <w:softHyphen/>
          <w:delText>ro</w:delText>
          <w:softHyphen/>
          <w:delText>b</w:delText>
          <w:softHyphen/>
          <w:delText>as ax</w:delText>
          <w:softHyphen/>
          <w:delText>o</w:delText>
          <w:softHyphen/>
          <w:delText>r</w:delText>
          <w:softHyphen/>
          <w:delText>ci</w:delText>
          <w:softHyphen/>
          <w:delText>e</w:delText>
          <w:softHyphen/>
          <w:delText>l</w:delText>
          <w:softHyphen/>
          <w:delText>ebs</w:delText>
        </w:r>
      </w:del>
      <w:ins w:id="6389" w:author="stumari4" w:date="2012-01-29T12:26:00Z">
        <w:r>
          <w:rPr/>
          <w:t>saqmianobis gagrZelebis SemTxvevaSi</w:t>
        </w:r>
      </w:ins>
      <w:r>
        <w:rPr/>
        <w:t xml:space="preserve">. mas </w:t>
      </w:r>
      <w:del w:id="6390" w:author="stumari4" w:date="2012-01-29T12:26:00Z">
        <w:r>
          <w:rPr/>
          <w:delText>ga</w:delText>
          <w:softHyphen/>
          <w:delText>a</w:delText>
          <w:softHyphen/>
          <w:delText>C</w:delText>
          <w:softHyphen/>
          <w:delText xml:space="preserve">nia </w:delText>
        </w:r>
      </w:del>
      <w:ins w:id="6391" w:author="stumari4" w:date="2012-01-29T12:26:00Z">
        <w:r>
          <w:rPr/>
          <w:t xml:space="preserve">axasiaTebs </w:t>
        </w:r>
      </w:ins>
      <w:del w:id="6392" w:author="stumari4" w:date="2012-01-29T12:27:00Z">
        <w:r>
          <w:rPr/>
          <w:delText>ma</w:delText>
          <w:softHyphen/>
          <w:delText>Ra</w:delText>
          <w:softHyphen/>
          <w:delText xml:space="preserve">li </w:delText>
        </w:r>
      </w:del>
      <w:ins w:id="6393" w:author="stumari4" w:date="2012-01-29T12:27:00Z">
        <w:r>
          <w:rPr/>
          <w:t xml:space="preserve">didi mniSvnelobis </w:t>
        </w:r>
      </w:ins>
      <w:del w:id="6394" w:author="stumari4" w:date="2012-01-29T12:26:00Z">
        <w:r>
          <w:rPr/>
          <w:delText>ri</w:delText>
          <w:softHyphen/>
          <w:delText>s</w:delText>
          <w:softHyphen/>
          <w:delText>ke</w:delText>
          <w:softHyphen/>
          <w:delText xml:space="preserve">bi </w:delText>
        </w:r>
      </w:del>
      <w:ins w:id="6395" w:author="stumari4" w:date="2012-01-29T12:26:00Z">
        <w:r>
          <w:rPr/>
          <w:t xml:space="preserve">safrTxeebi </w:t>
        </w:r>
      </w:ins>
      <w:r>
        <w:rPr/>
        <w:t>da ma</w:t>
        <w:softHyphen/>
        <w:t>Ra</w:t>
        <w:softHyphen/>
        <w:t>li Se</w:t>
        <w:softHyphen/>
        <w:t>mo</w:t>
        <w:softHyphen/>
        <w:t>sa</w:t>
        <w:softHyphen/>
        <w:t>v</w:t>
        <w:softHyphen/>
        <w:t>le</w:t>
        <w:softHyphen/>
        <w:t>bi.</w:t>
      </w:r>
    </w:p>
    <w:p>
      <w:pPr>
        <w:pStyle w:val="A"/>
        <w:rPr/>
      </w:pPr>
      <w:r>
        <w:rPr/>
        <w:tab/>
        <w:t>stra</w:t>
        <w:softHyphen/>
        <w:t>te</w:t>
        <w:softHyphen/>
        <w:t>gi</w:t>
        <w:softHyphen/>
        <w:t>u</w:t>
        <w:softHyphen/>
        <w:t>li ri</w:t>
        <w:softHyphen/>
        <w:t>s</w:t>
        <w:softHyphen/>
        <w:t>ke</w:t>
        <w:softHyphen/>
        <w:t>bi mo</w:t>
        <w:softHyphen/>
        <w:t>i</w:t>
        <w:softHyphen/>
        <w:t>c</w:t>
        <w:softHyphen/>
        <w:t>avs grZe</w:t>
        <w:softHyphen/>
        <w:t>l</w:t>
        <w:softHyphen/>
        <w:t>va</w:t>
        <w:softHyphen/>
        <w:t>di</w:t>
        <w:softHyphen/>
        <w:t>an ri</w:t>
        <w:softHyphen/>
        <w:t>s</w:t>
        <w:softHyphen/>
        <w:t>k</w:t>
        <w:softHyphen/>
        <w:t>ebs, ro</w:t>
        <w:softHyphen/>
        <w:t>m</w:t>
        <w:softHyphen/>
        <w:t>le</w:t>
        <w:softHyphen/>
        <w:t>b</w:t>
        <w:softHyphen/>
        <w:t>ic wa</w:t>
        <w:softHyphen/>
        <w:t>r</w:t>
        <w:softHyphen/>
        <w:t>mo</w:t>
        <w:softHyphen/>
        <w:t>i</w:t>
        <w:softHyphen/>
        <w:t>So</w:t>
        <w:softHyphen/>
        <w:t>ba ga</w:t>
        <w:softHyphen/>
        <w:t>da</w:t>
        <w:softHyphen/>
        <w:t>wy</w:t>
        <w:softHyphen/>
        <w:t>ve</w:t>
        <w:softHyphen/>
        <w:t>ti</w:t>
        <w:softHyphen/>
        <w:t>le</w:t>
        <w:softHyphen/>
        <w:t>be</w:t>
        <w:softHyphen/>
        <w:t>bi</w:t>
        <w:softHyphen/>
        <w:t>d</w:t>
        <w:softHyphen/>
        <w:t>an, ro</w:t>
        <w:softHyphen/>
        <w:t>me</w:t>
        <w:softHyphen/>
        <w:t>l</w:t>
        <w:softHyphen/>
        <w:t>s</w:t>
        <w:softHyphen/>
        <w:t>ac sa</w:t>
        <w:softHyphen/>
        <w:t>b</w:t>
        <w:softHyphen/>
        <w:t>Wo iR</w:t>
        <w:softHyphen/>
        <w:t>ebs im</w:t>
        <w:softHyphen/>
        <w:t>a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</w:t>
        <w:softHyphen/>
        <w:t>iT, Tu ra sa</w:t>
        <w:softHyphen/>
        <w:t>qo</w:t>
        <w:softHyphen/>
        <w:t>ne</w:t>
        <w:softHyphen/>
        <w:t>li an mo</w:t>
        <w:softHyphen/>
        <w:t>m</w:t>
        <w:softHyphen/>
        <w:t>sa</w:t>
        <w:softHyphen/>
        <w:t>xu</w:t>
        <w:softHyphen/>
        <w:t>re</w:t>
        <w:softHyphen/>
        <w:t>ba mi</w:t>
        <w:softHyphen/>
        <w:t>a</w:t>
        <w:softHyphen/>
        <w:t>wo</w:t>
        <w:softHyphen/>
        <w:t>d</w:t>
        <w:softHyphen/>
        <w:t>os, maT So</w:t>
        <w:softHyphen/>
        <w:t>r</w:t>
        <w:softHyphen/>
        <w:t>is, ri</w:t>
        <w:softHyphen/>
        <w:t>s</w:t>
        <w:softHyphen/>
        <w:t>k</w:t>
        <w:softHyphen/>
        <w:t>ebs, ro</w:t>
        <w:softHyphen/>
        <w:t>me</w:t>
        <w:softHyphen/>
        <w:t>l</w:t>
        <w:softHyphen/>
        <w:t>ic ex</w:t>
        <w:softHyphen/>
        <w:t>e</w:t>
        <w:softHyphen/>
        <w:t>ba am pro</w:t>
        <w:softHyphen/>
        <w:t>du</w:t>
        <w:softHyphen/>
        <w:t>q</w:t>
        <w:softHyphen/>
        <w:t>ci</w:t>
        <w:softHyphen/>
        <w:t>is ga</w:t>
        <w:softHyphen/>
        <w:t>u</w:t>
        <w:softHyphen/>
        <w:t>m</w:t>
        <w:softHyphen/>
        <w:t>jo</w:t>
        <w:softHyphen/>
        <w:t>be</w:t>
        <w:softHyphen/>
        <w:t>se</w:t>
        <w:softHyphen/>
        <w:t>b</w:t>
        <w:softHyphen/>
        <w:t>as</w:t>
      </w:r>
      <w:ins w:id="6396" w:author="stumari4" w:date="2012-01-29T12:27:00Z">
        <w:r>
          <w:rPr/>
          <w:t>a</w:t>
        </w:r>
      </w:ins>
      <w:r>
        <w:rPr/>
        <w:t xml:space="preserve"> da ma</w:t>
        <w:softHyphen/>
        <w:t>r</w:t>
        <w:softHyphen/>
        <w:t>ke</w:t>
        <w:softHyphen/>
        <w:t>t</w:t>
        <w:softHyphen/>
        <w:t>ings. is</w:t>
        <w:softHyphen/>
        <w:t>i</w:t>
        <w:softHyphen/>
        <w:t>ni, as</w:t>
        <w:softHyphen/>
        <w:t>e</w:t>
        <w:softHyphen/>
        <w:t>ve, mo</w:t>
        <w:softHyphen/>
        <w:t>i</w:t>
        <w:softHyphen/>
        <w:t>c</w:t>
        <w:softHyphen/>
        <w:t>avs ri</w:t>
        <w:softHyphen/>
        <w:t>s</w:t>
        <w:softHyphen/>
        <w:t>k</w:t>
        <w:softHyphen/>
        <w:t xml:space="preserve">ebs, </w:t>
      </w:r>
      <w:del w:id="6397" w:author="stumari4" w:date="2012-02-01T13:41:00Z">
        <w:r>
          <w:rPr/>
          <w:delText>ro</w:delText>
          <w:softHyphen/>
          <w:delText>me</w:delText>
          <w:softHyphen/>
          <w:delText>l</w:delText>
          <w:softHyphen/>
          <w:delText xml:space="preserve">ic </w:delText>
        </w:r>
      </w:del>
      <w:ins w:id="6398" w:author="stumari4" w:date="2012-02-01T13:41:00Z">
        <w:r>
          <w:rPr/>
          <w:t>ro</w:t>
          <w:softHyphen/>
          <w:t>mleb</w:t>
          <w:softHyphen/>
          <w:t xml:space="preserve">ic </w:t>
        </w:r>
      </w:ins>
      <w:r>
        <w:rPr/>
        <w:t>da</w:t>
        <w:softHyphen/>
        <w:t>ka</w:t>
        <w:softHyphen/>
        <w:t>v</w:t>
        <w:softHyphen/>
        <w:t>Si</w:t>
        <w:softHyphen/>
        <w:t>re</w:t>
        <w:softHyphen/>
        <w:t>bu</w:t>
        <w:softHyphen/>
        <w:t>lia da</w:t>
        <w:softHyphen/>
        <w:t>fi</w:t>
        <w:softHyphen/>
        <w:t>na</w:t>
        <w:softHyphen/>
        <w:t>n</w:t>
        <w:softHyphen/>
        <w:t>se</w:t>
        <w:softHyphen/>
        <w:t>b</w:t>
        <w:softHyphen/>
        <w:t>is mTa</w:t>
        <w:softHyphen/>
        <w:t>v</w:t>
        <w:softHyphen/>
        <w:t>ar wya</w:t>
        <w:softHyphen/>
        <w:t>ro</w:t>
        <w:softHyphen/>
        <w:t>e</w:t>
        <w:softHyphen/>
        <w:t>b</w:t>
        <w:softHyphen/>
        <w:t>T</w:t>
        <w:softHyphen/>
        <w:t>an. re</w:t>
        <w:softHyphen/>
        <w:t>pu</w:t>
        <w:softHyphen/>
        <w:t>ta</w:t>
        <w:softHyphen/>
        <w:t>ci</w:t>
        <w:softHyphen/>
        <w:t>is mi</w:t>
        <w:softHyphen/>
        <w:t>m</w:t>
        <w:softHyphen/>
        <w:t>arT ri</w:t>
        <w:softHyphen/>
        <w:t>s</w:t>
        <w:softHyphen/>
        <w:t>k</w:t>
        <w:softHyphen/>
        <w:t>ic Se</w:t>
        <w:softHyphen/>
        <w:t>i</w:t>
        <w:softHyphen/>
        <w:t>Z</w:t>
        <w:softHyphen/>
        <w:t>le</w:t>
        <w:softHyphen/>
        <w:t>ba mni</w:t>
        <w:softHyphen/>
        <w:t>S</w:t>
        <w:softHyphen/>
        <w:t>v</w:t>
        <w:softHyphen/>
        <w:t>ne</w:t>
        <w:softHyphen/>
        <w:t>lo</w:t>
        <w:softHyphen/>
        <w:t>va</w:t>
        <w:softHyphen/>
        <w:t>ni stra</w:t>
        <w:softHyphen/>
        <w:t>te</w:t>
        <w:softHyphen/>
        <w:t>gi</w:t>
        <w:softHyphen/>
        <w:t>u</w:t>
        <w:softHyphen/>
        <w:t>li ri</w:t>
        <w:softHyphen/>
        <w:t>s</w:t>
        <w:softHyphen/>
        <w:t>ki iy</w:t>
        <w:softHyphen/>
        <w:t>os, ro</w:t>
        <w:softHyphen/>
        <w:t>g</w:t>
        <w:softHyphen/>
        <w:t>orc am Se</w:t>
        <w:softHyphen/>
        <w:t>m</w:t>
        <w:softHyphen/>
        <w:t>Tx</w:t>
        <w:softHyphen/>
        <w:t>ve</w:t>
        <w:softHyphen/>
        <w:t>va</w:t>
        <w:softHyphen/>
        <w:t>Si</w:t>
      </w:r>
      <w:ins w:id="6399" w:author="stumari4" w:date="2012-01-29T12:27:00Z">
        <w:r>
          <w:rPr/>
          <w:t>a</w:t>
        </w:r>
      </w:ins>
      <w:r>
        <w:rPr/>
        <w:t>.</w:t>
      </w:r>
    </w:p>
    <w:p>
      <w:pPr>
        <w:pStyle w:val="A"/>
        <w:rPr/>
      </w:pPr>
      <w:r>
        <w:rPr/>
        <w:tab/>
      </w:r>
      <w:r>
        <w:rPr>
          <w:b/>
        </w:rPr>
        <w:t>sa</w:t>
        <w:softHyphen/>
        <w:t>o</w:t>
        <w:softHyphen/>
        <w:t>pe</w:t>
        <w:softHyphen/>
        <w:t>ra</w:t>
        <w:softHyphen/>
        <w:t>cio ri</w:t>
        <w:softHyphen/>
        <w:t>s</w:t>
        <w:softHyphen/>
        <w:t>ke</w:t>
        <w:softHyphen/>
        <w:t>bi</w:t>
      </w:r>
    </w:p>
    <w:p>
      <w:pPr>
        <w:pStyle w:val="A"/>
        <w:rPr/>
      </w:pPr>
      <w:r>
        <w:rPr/>
        <w:tab/>
        <w:t>sa</w:t>
        <w:softHyphen/>
        <w:t>o</w:t>
        <w:softHyphen/>
        <w:t>pe</w:t>
        <w:softHyphen/>
        <w:t>ra</w:t>
        <w:softHyphen/>
        <w:t>cio ri</w:t>
        <w:softHyphen/>
        <w:t>s</w:t>
        <w:softHyphen/>
        <w:t>ke</w:t>
        <w:softHyphen/>
        <w:t>bi ar</w:t>
        <w:softHyphen/>
        <w:t>is ri</w:t>
        <w:softHyphen/>
        <w:t>s</w:t>
        <w:softHyphen/>
        <w:t>ke</w:t>
        <w:softHyphen/>
        <w:t>bi, ro</w:t>
        <w:softHyphen/>
        <w:t>me</w:t>
        <w:softHyphen/>
        <w:t>l</w:t>
        <w:softHyphen/>
        <w:t>ic da</w:t>
        <w:softHyphen/>
        <w:t>ka</w:t>
        <w:softHyphen/>
        <w:t>v</w:t>
        <w:softHyphen/>
        <w:t>Si</w:t>
        <w:softHyphen/>
        <w:t>re</w:t>
        <w:softHyphen/>
        <w:t>bu</w:t>
        <w:softHyphen/>
        <w:t>lia or</w:t>
        <w:softHyphen/>
        <w:t>ga</w:t>
        <w:softHyphen/>
        <w:t>ni</w:t>
        <w:softHyphen/>
        <w:t>za</w:t>
        <w:softHyphen/>
        <w:t>ci</w:t>
        <w:softHyphen/>
        <w:t>is Si</w:t>
        <w:softHyphen/>
        <w:t>da re</w:t>
        <w:softHyphen/>
        <w:t>su</w:t>
        <w:softHyphen/>
        <w:t>r</w:t>
        <w:softHyphen/>
        <w:t>se</w:t>
        <w:softHyphen/>
        <w:t>b</w:t>
        <w:softHyphen/>
        <w:t>T</w:t>
        <w:softHyphen/>
        <w:t>an, si</w:t>
        <w:softHyphen/>
        <w:t>s</w:t>
        <w:softHyphen/>
        <w:t>te</w:t>
        <w:softHyphen/>
        <w:t>me</w:t>
        <w:softHyphen/>
        <w:t>b</w:t>
        <w:softHyphen/>
        <w:t>T</w:t>
        <w:softHyphen/>
        <w:t>an, pro</w:t>
        <w:softHyphen/>
        <w:t>ce</w:t>
        <w:softHyphen/>
        <w:t>se</w:t>
        <w:softHyphen/>
        <w:t>b</w:t>
        <w:softHyphen/>
        <w:t>T</w:t>
        <w:softHyphen/>
        <w:t>an da da</w:t>
        <w:softHyphen/>
        <w:t>qi</w:t>
        <w:softHyphen/>
        <w:t>ra</w:t>
        <w:softHyphen/>
        <w:t>ve</w:t>
        <w:softHyphen/>
        <w:t>b</w:t>
        <w:softHyphen/>
        <w:t>ul pi</w:t>
        <w:softHyphen/>
        <w:t>re</w:t>
        <w:softHyphen/>
        <w:t>b</w:t>
        <w:softHyphen/>
        <w:t>T</w:t>
        <w:softHyphen/>
        <w:t>an. igi ex</w:t>
        <w:softHyphen/>
        <w:t>e</w:t>
        <w:softHyphen/>
        <w:t>ba pro</w:t>
        <w:softHyphen/>
        <w:t>b</w:t>
        <w:softHyphen/>
        <w:t>le</w:t>
        <w:softHyphen/>
        <w:t>m</w:t>
        <w:softHyphen/>
        <w:t>ebs, ro</w:t>
        <w:softHyphen/>
        <w:t>m</w:t>
        <w:softHyphen/>
        <w:t>le</w:t>
        <w:softHyphen/>
        <w:t>b</w:t>
        <w:softHyphen/>
        <w:t>ic wa</w:t>
        <w:softHyphen/>
        <w:t>r</w:t>
        <w:softHyphen/>
        <w:t>mo</w:t>
        <w:softHyphen/>
        <w:t>i</w:t>
        <w:softHyphen/>
        <w:t>So</w:t>
        <w:softHyphen/>
        <w:t>ba or</w:t>
        <w:softHyphen/>
        <w:t>ga</w:t>
        <w:softHyphen/>
        <w:t>ni</w:t>
        <w:softHyphen/>
        <w:t>za</w:t>
        <w:softHyphen/>
        <w:t>ci</w:t>
        <w:softHyphen/>
        <w:t>is yo</w:t>
        <w:softHyphen/>
        <w:t>ve</w:t>
        <w:softHyphen/>
        <w:t>l</w:t>
        <w:softHyphen/>
        <w:t>dRi</w:t>
        <w:softHyphen/>
        <w:t>u</w:t>
        <w:softHyphen/>
        <w:t xml:space="preserve">ri </w:t>
      </w:r>
      <w:del w:id="6400" w:author="stumari4" w:date="2012-01-29T12:27:00Z">
        <w:r>
          <w:rPr/>
          <w:delText>bi</w:delText>
          <w:softHyphen/>
          <w:delText>z</w:delText>
          <w:softHyphen/>
          <w:delText>n</w:delText>
          <w:softHyphen/>
          <w:delText>es-</w:delText>
        </w:r>
      </w:del>
      <w:r>
        <w:rPr/>
        <w:t>sa</w:t>
        <w:softHyphen/>
        <w:t>q</w:t>
        <w:softHyphen/>
        <w:t>mi</w:t>
        <w:softHyphen/>
        <w:t>a</w:t>
        <w:softHyphen/>
        <w:t>no</w:t>
        <w:softHyphen/>
        <w:t>bi</w:t>
        <w:softHyphen/>
        <w:t>s</w:t>
        <w:softHyphen/>
        <w:t>as, ro</w:t>
        <w:softHyphen/>
        <w:t>go</w:t>
        <w:softHyphen/>
        <w:t>ri</w:t>
        <w:softHyphen/>
        <w:t>caa ad</w:t>
        <w:softHyphen/>
        <w:t>a</w:t>
        <w:softHyphen/>
        <w:t>mi</w:t>
        <w:softHyphen/>
        <w:t>a</w:t>
        <w:softHyphen/>
        <w:t>nu</w:t>
        <w:softHyphen/>
        <w:t>ri an sa</w:t>
        <w:softHyphen/>
        <w:t>i</w:t>
        <w:softHyphen/>
        <w:t>n</w:t>
        <w:softHyphen/>
        <w:t>fo</w:t>
        <w:softHyphen/>
        <w:t>r</w:t>
        <w:softHyphen/>
        <w:t>ma</w:t>
        <w:softHyphen/>
        <w:t>cio te</w:t>
        <w:softHyphen/>
        <w:t>q</w:t>
        <w:softHyphen/>
        <w:t>no</w:t>
        <w:softHyphen/>
        <w:t>lo</w:t>
        <w:softHyphen/>
        <w:t>gi</w:t>
        <w:softHyphen/>
        <w:t>is Se</w:t>
        <w:softHyphen/>
        <w:t>c</w:t>
        <w:softHyphen/>
        <w:t>do</w:t>
        <w:softHyphen/>
        <w:t>ma.</w:t>
      </w:r>
    </w:p>
    <w:p>
      <w:pPr>
        <w:pStyle w:val="A"/>
        <w:rPr/>
      </w:pPr>
      <w:r>
        <w:rPr/>
        <w:tab/>
        <w:t>sa</w:t>
        <w:softHyphen/>
        <w:t>o</w:t>
        <w:softHyphen/>
        <w:t>pe</w:t>
        <w:softHyphen/>
        <w:t>ra</w:t>
        <w:softHyphen/>
        <w:t xml:space="preserve">cio </w:t>
      </w:r>
      <w:del w:id="6401" w:author="stumari4" w:date="2012-01-29T12:28:00Z">
        <w:r>
          <w:rPr/>
          <w:delText>me</w:delText>
          <w:softHyphen/>
          <w:delText>ne</w:delText>
          <w:softHyphen/>
          <w:delText>je</w:delText>
          <w:softHyphen/>
          <w:delText>r</w:delText>
          <w:softHyphen/>
          <w:delText xml:space="preserve">ebs </w:delText>
        </w:r>
      </w:del>
      <w:ins w:id="6402" w:author="stumari4" w:date="2012-01-29T12:28:00Z">
        <w:r>
          <w:rPr/>
          <w:t xml:space="preserve">erTeulebis xelmZRvanelebs </w:t>
        </w:r>
      </w:ins>
      <w:r>
        <w:rPr/>
        <w:t>da da</w:t>
        <w:softHyphen/>
        <w:t>qi</w:t>
        <w:softHyphen/>
        <w:t>ra</w:t>
        <w:softHyphen/>
        <w:t>ve</w:t>
        <w:softHyphen/>
        <w:t>b</w:t>
        <w:softHyphen/>
        <w:t>ul pi</w:t>
        <w:softHyphen/>
        <w:t>r</w:t>
        <w:softHyphen/>
        <w:t>ebs aqvT sa</w:t>
        <w:softHyphen/>
        <w:t>o</w:t>
        <w:softHyphen/>
        <w:t>pe</w:t>
        <w:softHyphen/>
        <w:t>ra</w:t>
        <w:softHyphen/>
        <w:t>cio ri</w:t>
        <w:softHyphen/>
        <w:t>s</w:t>
        <w:softHyphen/>
        <w:t>ke</w:t>
        <w:softHyphen/>
        <w:t>b</w:t>
        <w:softHyphen/>
        <w:t>is ma</w:t>
        <w:softHyphen/>
        <w:t>r</w:t>
        <w:softHyphen/>
        <w:t>T</w:t>
        <w:softHyphen/>
        <w:t>v</w:t>
        <w:softHyphen/>
        <w:t>is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a</w:t>
      </w:r>
      <w:ins w:id="6403" w:author="stumari4" w:date="2012-01-29T12:28:00Z">
        <w:r>
          <w:rPr/>
          <w:t>,</w:t>
        </w:r>
      </w:ins>
      <w:del w:id="6404" w:author="stumari4" w:date="2012-01-29T12:28:00Z">
        <w:r>
          <w:rPr/>
          <w:delText>, sa</w:delText>
          <w:softHyphen/>
          <w:delText>d</w:delText>
          <w:softHyphen/>
          <w:delText xml:space="preserve">ac </w:delText>
        </w:r>
      </w:del>
      <w:ins w:id="6405" w:author="stumari4" w:date="2012-01-29T12:28:00Z">
        <w:r>
          <w:rPr/>
          <w:t xml:space="preserve"> xolo </w:t>
        </w:r>
      </w:ins>
      <w:r>
        <w:rPr/>
        <w:t>stra</w:t>
        <w:softHyphen/>
        <w:t>te</w:t>
        <w:softHyphen/>
        <w:t>gi</w:t>
        <w:softHyphen/>
        <w:t>u</w:t>
        <w:softHyphen/>
        <w:t>li ri</w:t>
        <w:softHyphen/>
        <w:t>s</w:t>
        <w:softHyphen/>
        <w:t>ke</w:t>
        <w:softHyphen/>
        <w:t>b</w:t>
        <w:softHyphen/>
        <w:t>is ma</w:t>
        <w:softHyphen/>
        <w:t>r</w:t>
        <w:softHyphen/>
        <w:t>T</w:t>
        <w:softHyphen/>
        <w:t>va sa</w:t>
        <w:softHyphen/>
        <w:t>b</w:t>
        <w:softHyphen/>
        <w:t>W</w:t>
        <w:softHyphen/>
        <w:t>os da uf</w:t>
        <w:softHyphen/>
        <w:t>ro</w:t>
        <w:softHyphen/>
        <w:t>si xe</w:t>
        <w:softHyphen/>
        <w:t>l</w:t>
        <w:softHyphen/>
        <w:t>m</w:t>
        <w:softHyphen/>
        <w:t>ZR</w:t>
        <w:softHyphen/>
        <w:t>va</w:t>
        <w:softHyphen/>
        <w:t>ne</w:t>
        <w:softHyphen/>
        <w:t>lo</w:t>
        <w:softHyphen/>
        <w:t>b</w:t>
        <w:softHyphen/>
        <w:t>is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aa, vi</w:t>
        <w:softHyphen/>
        <w:t>na</w:t>
        <w:softHyphen/>
        <w:t>i</w:t>
        <w:softHyphen/>
        <w:t>d</w:t>
        <w:softHyphen/>
        <w:t>an is</w:t>
        <w:softHyphen/>
        <w:t>i</w:t>
        <w:softHyphen/>
        <w:t>ni iR</w:t>
        <w:softHyphen/>
        <w:t>e</w:t>
        <w:softHyphen/>
        <w:t>b</w:t>
        <w:softHyphen/>
        <w:t>en stra</w:t>
        <w:softHyphen/>
        <w:t>te</w:t>
        <w:softHyphen/>
        <w:t>gi</w:t>
        <w:softHyphen/>
        <w:t>ul ga</w:t>
        <w:softHyphen/>
        <w:t>da</w:t>
        <w:softHyphen/>
        <w:t>wy</w:t>
        <w:softHyphen/>
        <w:t>ve</w:t>
        <w:softHyphen/>
        <w:t>ti</w:t>
        <w:softHyphen/>
        <w:t>le</w:t>
        <w:softHyphen/>
        <w:t>b</w:t>
        <w:softHyphen/>
        <w:t>ebs, ro</w:t>
        <w:softHyphen/>
        <w:t>m</w:t>
        <w:softHyphen/>
        <w:t>le</w:t>
        <w:softHyphen/>
        <w:t>b</w:t>
        <w:softHyphen/>
        <w:t>ze</w:t>
        <w:softHyphen/>
        <w:t>d</w:t>
        <w:softHyphen/>
        <w:t>ac da</w:t>
        <w:softHyphen/>
        <w:t>mo</w:t>
        <w:softHyphen/>
        <w:t>ki</w:t>
        <w:softHyphen/>
        <w:t>de</w:t>
        <w:softHyphen/>
        <w:t>bu</w:t>
        <w:softHyphen/>
        <w:t>lia stra</w:t>
        <w:softHyphen/>
        <w:t>te</w:t>
        <w:softHyphen/>
        <w:t>gi</w:t>
        <w:softHyphen/>
        <w:t>u</w:t>
        <w:softHyphen/>
        <w:t>li ri</w:t>
        <w:softHyphen/>
        <w:t>s</w:t>
        <w:softHyphen/>
        <w:t>ke</w:t>
        <w:softHyphen/>
        <w:t>bi.</w:t>
      </w:r>
    </w:p>
    <w:p>
      <w:pPr>
        <w:pStyle w:val="A"/>
        <w:rPr/>
      </w:pPr>
      <w:r>
        <w:rPr/>
        <w:tab/>
      </w:r>
      <w:r>
        <w:rPr>
          <w:b/>
        </w:rPr>
        <w:t>ra</w:t>
        <w:softHyphen/>
        <w:t>t</w:t>
        <w:softHyphen/>
        <w:t>om ar</w:t>
        <w:softHyphen/>
        <w:t>is ek</w:t>
        <w:softHyphen/>
        <w:t>o</w:t>
        <w:softHyphen/>
        <w:t>lo</w:t>
        <w:softHyphen/>
        <w:t>gi</w:t>
        <w:softHyphen/>
        <w:t>u</w:t>
        <w:softHyphen/>
        <w:t>ri ri</w:t>
        <w:softHyphen/>
        <w:t>s</w:t>
        <w:softHyphen/>
        <w:t>ke</w:t>
        <w:softHyphen/>
        <w:t>bi stra</w:t>
        <w:softHyphen/>
        <w:t>te</w:t>
        <w:softHyphen/>
        <w:t>gi</w:t>
        <w:softHyphen/>
        <w:t>u</w:t>
        <w:softHyphen/>
        <w:t>li</w:t>
      </w:r>
    </w:p>
    <w:p>
      <w:pPr>
        <w:pStyle w:val="A"/>
        <w:rPr/>
      </w:pPr>
      <w:r>
        <w:rPr/>
        <w:tab/>
      </w:r>
      <w:r>
        <w:rPr>
          <w:b/>
        </w:rPr>
        <w:t>Zi</w:t>
        <w:softHyphen/>
        <w:t>ri</w:t>
        <w:softHyphen/>
        <w:t>T</w:t>
        <w:softHyphen/>
        <w:t>ad da</w:t>
        <w:softHyphen/>
        <w:t>i</w:t>
        <w:softHyphen/>
        <w:t>n</w:t>
        <w:softHyphen/>
        <w:t>te</w:t>
        <w:softHyphen/>
        <w:t>re</w:t>
        <w:softHyphen/>
        <w:t>se</w:t>
        <w:softHyphen/>
        <w:t>b</w:t>
        <w:softHyphen/>
        <w:t>ul mxa</w:t>
        <w:softHyphen/>
        <w:t>re</w:t>
        <w:softHyphen/>
        <w:t>e</w:t>
        <w:softHyphen/>
        <w:t>b</w:t>
        <w:softHyphen/>
        <w:t>ze ze</w:t>
        <w:softHyphen/>
        <w:t>mo</w:t>
        <w:softHyphen/>
        <w:t>q</w:t>
        <w:softHyphen/>
        <w:t>me</w:t>
        <w:softHyphen/>
        <w:t>de</w:t>
        <w:softHyphen/>
        <w:t>ba</w:t>
      </w:r>
    </w:p>
    <w:p>
      <w:pPr>
        <w:pStyle w:val="A"/>
        <w:rPr/>
      </w:pPr>
      <w:r>
        <w:rPr/>
        <w:tab/>
        <w:t>ek</w:t>
        <w:softHyphen/>
        <w:t>o</w:t>
        <w:softHyphen/>
        <w:t>lo</w:t>
        <w:softHyphen/>
        <w:t>gi</w:t>
        <w:softHyphen/>
        <w:t>u</w:t>
        <w:softHyphen/>
        <w:t>ri ri</w:t>
        <w:softHyphen/>
        <w:t>s</w:t>
        <w:softHyphen/>
        <w:t>ki stra</w:t>
        <w:softHyphen/>
        <w:t>te</w:t>
        <w:softHyphen/>
        <w:t>gi</w:t>
        <w:softHyphen/>
        <w:t>u</w:t>
        <w:softHyphen/>
        <w:t>lia, vi</w:t>
        <w:softHyphen/>
        <w:t>na</w:t>
        <w:softHyphen/>
        <w:t>i</w:t>
        <w:softHyphen/>
        <w:t>d</w:t>
        <w:softHyphen/>
        <w:t xml:space="preserve">an igi </w:t>
      </w:r>
      <w:del w:id="6406" w:author="stumari4" w:date="2012-01-29T12:29:00Z">
        <w:r>
          <w:rPr/>
          <w:delText>ise ax</w:delText>
          <w:softHyphen/>
          <w:delText>d</w:delText>
          <w:softHyphen/>
          <w:delText xml:space="preserve">ens </w:delText>
        </w:r>
      </w:del>
      <w:del w:id="6407" w:author="stumari4" w:date="2012-01-29T12:29:00Z">
        <w:r>
          <w:rPr>
            <w:rFonts w:cs="Times New Roman" w:ascii="Times New Roman" w:hAnsi="Times New Roman"/>
          </w:rPr>
          <w:delText>JGP-</w:delText>
        </w:r>
      </w:del>
      <w:del w:id="6408" w:author="stumari4" w:date="2012-01-29T12:29:00Z">
        <w:r>
          <w:rPr/>
          <w:delText xml:space="preserve">ze </w:delText>
        </w:r>
      </w:del>
      <w:r>
        <w:rPr/>
        <w:t>ze</w:t>
        <w:softHyphen/>
        <w:t>mo</w:t>
        <w:softHyphen/>
        <w:t>q</w:t>
        <w:softHyphen/>
        <w:t>me</w:t>
        <w:softHyphen/>
        <w:t>de</w:t>
        <w:softHyphen/>
        <w:t>b</w:t>
        <w:softHyphen/>
        <w:t>as</w:t>
      </w:r>
      <w:ins w:id="6409" w:author="stumari4" w:date="2012-01-29T12:29:00Z">
        <w:r>
          <w:rPr/>
          <w:t xml:space="preserve"> axdens imaze, Tu rogor aRiqvamen</w:t>
        </w:r>
      </w:ins>
      <w:del w:id="6410" w:author="stumari4" w:date="2012-01-29T12:29:00Z">
        <w:r>
          <w:rPr/>
          <w:delText>, ro</w:delText>
          <w:softHyphen/>
          <w:delText>g</w:delText>
          <w:softHyphen/>
          <w:delText>orc da</w:delText>
          <w:softHyphen/>
          <w:delText>na</w:delText>
          <w:softHyphen/>
          <w:delText>xu</w:delText>
          <w:softHyphen/>
          <w:delText>lia mi</w:delText>
          <w:softHyphen/>
          <w:delText>si</w:delText>
        </w:r>
      </w:del>
      <w:r>
        <w:rPr/>
        <w:t xml:space="preserve"> Zi</w:t>
        <w:softHyphen/>
        <w:t>ri</w:t>
        <w:softHyphen/>
        <w:t>Ta</w:t>
        <w:softHyphen/>
        <w:t>di da</w:t>
        <w:softHyphen/>
        <w:t>i</w:t>
        <w:softHyphen/>
        <w:t>n</w:t>
        <w:softHyphen/>
        <w:t>te</w:t>
        <w:softHyphen/>
        <w:t>re</w:t>
        <w:softHyphen/>
        <w:t>se</w:t>
        <w:softHyphen/>
        <w:t>bu</w:t>
        <w:softHyphen/>
        <w:t>li mxa</w:t>
        <w:softHyphen/>
        <w:t>re</w:t>
        <w:softHyphen/>
        <w:t>e</w:t>
        <w:softHyphen/>
        <w:t>b</w:t>
        <w:softHyphen/>
        <w:t>i</w:t>
      </w:r>
      <w:del w:id="6411" w:author="stumari4" w:date="2012-01-29T12:29:00Z">
        <w:r>
          <w:rPr/>
          <w:delText>s</w:delText>
        </w:r>
      </w:del>
      <w:r>
        <w:rPr/>
        <w:t xml:space="preserve"> </w:t>
      </w:r>
      <w:ins w:id="6412" w:author="stumari4" w:date="2012-01-29T12:29:00Z">
        <w:r>
          <w:rPr>
            <w:rStyle w:val="ENGLISH"/>
            <w:rFonts w:cs="LitNusx"/>
          </w:rPr>
          <w:t>`jei-pi-jis~.</w:t>
        </w:r>
      </w:ins>
      <w:del w:id="6413" w:author="stumari4" w:date="2012-01-29T12:30:00Z">
        <w:r>
          <w:rPr/>
          <w:delText>mi</w:delText>
          <w:softHyphen/>
          <w:delText>er,</w:delText>
        </w:r>
      </w:del>
      <w:r>
        <w:rPr/>
        <w:t xml:space="preserve"> maT</w:t>
      </w:r>
      <w:ins w:id="6414" w:author="stumari4" w:date="2012-01-29T12:30:00Z">
        <w:r>
          <w:rPr/>
          <w:t>i</w:t>
        </w:r>
      </w:ins>
      <w:del w:id="6415" w:author="stumari4" w:date="2012-01-29T12:30:00Z">
        <w:r>
          <w:rPr/>
          <w:delText xml:space="preserve"> mi</w:delText>
          <w:softHyphen/>
          <w:delText>er, ro</w:delText>
          <w:softHyphen/>
          <w:delText>me</w:delText>
          <w:softHyphen/>
          <w:delText>l</w:delText>
          <w:softHyphen/>
          <w:delText>Ta</w:delText>
        </w:r>
      </w:del>
      <w:r>
        <w:rPr/>
        <w:t xml:space="preserve"> mxa</w:t>
        <w:softHyphen/>
        <w:t>r</w:t>
        <w:softHyphen/>
        <w:t>da</w:t>
        <w:softHyphen/>
        <w:t>We</w:t>
        <w:softHyphen/>
        <w:t>r</w:t>
        <w:softHyphen/>
        <w:t>is ga</w:t>
        <w:softHyphen/>
        <w:t>re</w:t>
        <w:softHyphen/>
        <w:t>Se</w:t>
      </w:r>
      <w:ins w:id="6416" w:author="stumari4" w:date="2012-01-29T12:30:00Z">
        <w:r>
          <w:rPr/>
          <w:t>,</w:t>
        </w:r>
      </w:ins>
      <w:del w:id="6417" w:author="stumari4" w:date="2012-01-29T12:30:00Z">
        <w:r>
          <w:rPr/>
          <w:delText xml:space="preserve"> </w:delText>
        </w:r>
      </w:del>
      <w:del w:id="6418" w:author="stumari4" w:date="2012-01-29T12:30:00Z">
        <w:r>
          <w:rPr>
            <w:rFonts w:cs="Times New Roman" w:ascii="Times New Roman" w:hAnsi="Times New Roman"/>
          </w:rPr>
          <w:delText>JGP-</w:delText>
        </w:r>
      </w:del>
      <w:del w:id="6419" w:author="stumari4" w:date="2012-01-29T12:30:00Z">
        <w:r>
          <w:rPr/>
          <w:delText>s</w:delText>
        </w:r>
      </w:del>
      <w:ins w:id="6420" w:author="stumari4" w:date="2012-01-29T12:30:00Z">
        <w:r>
          <w:rPr/>
          <w:t xml:space="preserve"> kompanias</w:t>
        </w:r>
      </w:ins>
      <w:r>
        <w:rPr/>
        <w:t xml:space="preserve"> </w:t>
      </w:r>
      <w:del w:id="6421" w:author="stumari4" w:date="2012-01-29T12:30:00Z">
        <w:r>
          <w:rPr/>
          <w:delText>si</w:delText>
          <w:softHyphen/>
          <w:delText>r</w:delText>
          <w:softHyphen/>
          <w:delText>Tu</w:delText>
          <w:softHyphen/>
          <w:delText>le</w:delText>
          <w:softHyphen/>
          <w:delText>e</w:delText>
          <w:softHyphen/>
          <w:delText>bi Se</w:delText>
          <w:softHyphen/>
          <w:delText>e</w:delText>
          <w:softHyphen/>
          <w:delText>q</w:delText>
          <w:softHyphen/>
          <w:delText>m</w:delText>
          <w:softHyphen/>
          <w:delText>ne</w:delText>
          <w:softHyphen/>
          <w:delText>bo</w:delText>
          <w:softHyphen/>
          <w:delText>da</w:delText>
        </w:r>
      </w:del>
      <w:ins w:id="6422" w:author="stumari4" w:date="2012-01-29T12:30:00Z">
        <w:r>
          <w:rPr/>
          <w:t>gauWirdeboda</w:t>
        </w:r>
      </w:ins>
      <w:r>
        <w:rPr/>
        <w:t xml:space="preserve"> </w:t>
      </w:r>
      <w:ins w:id="6423" w:author="stumari4" w:date="2012-01-29T12:30:00Z">
        <w:r>
          <w:rPr/>
          <w:t>saqmianobis</w:t>
        </w:r>
      </w:ins>
      <w:del w:id="6424" w:author="stumari4" w:date="2012-01-29T12:30:00Z">
        <w:r>
          <w:rPr/>
          <w:delText>mu</w:delText>
          <w:softHyphen/>
          <w:delText>Sa</w:delText>
          <w:softHyphen/>
          <w:delText>o</w:delText>
          <w:softHyphen/>
          <w:delText>b</w:delText>
          <w:softHyphen/>
          <w:delText>is</w:delText>
        </w:r>
      </w:del>
      <w:r>
        <w:rPr/>
        <w:t xml:space="preserve"> ga</w:t>
        <w:softHyphen/>
        <w:t>g</w:t>
        <w:softHyphen/>
        <w:t>r</w:t>
        <w:softHyphen/>
        <w:t>Ze</w:t>
        <w:softHyphen/>
        <w:t>le</w:t>
        <w:softHyphen/>
        <w:t>ba</w:t>
        <w:softHyphen/>
      </w:r>
      <w:del w:id="6425" w:author="stumari4" w:date="2012-01-29T12:30:00Z">
        <w:r>
          <w:rPr/>
          <w:delText>s</w:delText>
          <w:softHyphen/>
          <w:delText>T</w:delText>
          <w:softHyphen/>
          <w:delText>an da</w:delText>
          <w:softHyphen/>
          <w:delText>ka</w:delText>
          <w:softHyphen/>
          <w:delText>v</w:delText>
          <w:softHyphen/>
          <w:delText>Si</w:delText>
          <w:softHyphen/>
          <w:delText>re</w:delText>
          <w:softHyphen/>
          <w:delText>b</w:delText>
          <w:softHyphen/>
          <w:delText>iT</w:delText>
        </w:r>
      </w:del>
      <w:r>
        <w:rPr/>
        <w:t xml:space="preserve">. </w:t>
      </w:r>
      <w:del w:id="6426" w:author="stumari4" w:date="2012-01-29T12:30:00Z">
        <w:r>
          <w:rPr/>
          <w:delText>aR</w:delText>
          <w:softHyphen/>
          <w:delText>ni</w:delText>
          <w:softHyphen/>
          <w:delText>S</w:delText>
          <w:softHyphen/>
          <w:delText>nu</w:delText>
          <w:softHyphen/>
          <w:delText xml:space="preserve">li </w:delText>
        </w:r>
      </w:del>
      <w:r>
        <w:rPr/>
        <w:t>am Se</w:t>
        <w:softHyphen/>
        <w:t>m</w:t>
        <w:softHyphen/>
        <w:t>Tx</w:t>
        <w:softHyphen/>
        <w:t>ve</w:t>
        <w:softHyphen/>
        <w:t>va</w:t>
        <w:softHyphen/>
        <w:t xml:space="preserve">Si </w:t>
      </w:r>
      <w:del w:id="6427" w:author="stumari4" w:date="2012-01-29T12:30:00Z">
        <w:r>
          <w:rPr/>
          <w:delText>mo</w:delText>
          <w:softHyphen/>
          <w:delText>i</w:delText>
          <w:softHyphen/>
          <w:delText>c</w:delText>
          <w:softHyphen/>
          <w:delText xml:space="preserve">avs </w:delText>
        </w:r>
      </w:del>
      <w:ins w:id="6428" w:author="stumari4" w:date="2012-01-29T12:30:00Z">
        <w:r>
          <w:rPr/>
          <w:t xml:space="preserve">esaa </w:t>
        </w:r>
      </w:ins>
      <w:r>
        <w:rPr/>
        <w:t>ad</w:t>
        <w:softHyphen/>
        <w:t>gi</w:t>
        <w:softHyphen/>
        <w:t>lo</w:t>
        <w:softHyphen/>
        <w:t>b</w:t>
        <w:softHyphen/>
        <w:t>r</w:t>
        <w:softHyphen/>
        <w:t>iv</w:t>
      </w:r>
      <w:ins w:id="6429" w:author="stumari4" w:date="2012-01-29T12:30:00Z">
        <w:r>
          <w:rPr/>
          <w:t>i</w:t>
        </w:r>
      </w:ins>
      <w:r>
        <w:rPr/>
        <w:t xml:space="preserve"> sa</w:t>
        <w:softHyphen/>
        <w:t>zo</w:t>
        <w:softHyphen/>
        <w:t>ga</w:t>
        <w:softHyphen/>
        <w:t>do</w:t>
        <w:softHyphen/>
        <w:t>e</w:t>
        <w:softHyphen/>
        <w:t>b</w:t>
        <w:softHyphen/>
        <w:t>a</w:t>
      </w:r>
      <w:del w:id="6430" w:author="stumari4" w:date="2012-01-29T12:30:00Z">
        <w:r>
          <w:rPr/>
          <w:delText>s</w:delText>
        </w:r>
      </w:del>
      <w:r>
        <w:rPr/>
        <w:t>, vi</w:t>
        <w:softHyphen/>
        <w:t>na</w:t>
        <w:softHyphen/>
        <w:t>i</w:t>
        <w:softHyphen/>
        <w:t>d</w:t>
        <w:softHyphen/>
        <w:t>an igi aw</w:t>
        <w:softHyphen/>
        <w:t>v</w:t>
        <w:softHyphen/>
        <w:t>d</w:t>
        <w:softHyphen/>
        <w:t xml:space="preserve">is </w:t>
      </w:r>
      <w:ins w:id="6431" w:author="stumari4" w:date="2012-01-29T12:31:00Z">
        <w:r>
          <w:rPr/>
          <w:t xml:space="preserve">kompanias </w:t>
        </w:r>
      </w:ins>
      <w:r>
        <w:rPr/>
        <w:t>Sro</w:t>
        <w:softHyphen/>
        <w:t>m</w:t>
        <w:softHyphen/>
        <w:t>is mTa</w:t>
        <w:softHyphen/>
        <w:t>v</w:t>
        <w:softHyphen/>
        <w:t>ar re</w:t>
        <w:softHyphen/>
        <w:t>s</w:t>
        <w:softHyphen/>
        <w:t>urss. sa</w:t>
        <w:softHyphen/>
        <w:t>zo</w:t>
        <w:softHyphen/>
        <w:t>ga</w:t>
        <w:softHyphen/>
        <w:t>do</w:t>
        <w:softHyphen/>
        <w:t>e</w:t>
        <w:softHyphen/>
        <w:t>b</w:t>
        <w:softHyphen/>
        <w:t>is mxa</w:t>
        <w:softHyphen/>
        <w:t>r</w:t>
        <w:softHyphen/>
        <w:t>da</w:t>
        <w:softHyphen/>
        <w:t>We</w:t>
        <w:softHyphen/>
        <w:t>r</w:t>
        <w:softHyphen/>
        <w:t>is da</w:t>
        <w:softHyphen/>
        <w:t>ka</w:t>
        <w:softHyphen/>
        <w:t>r</w:t>
        <w:softHyphen/>
        <w:t>g</w:t>
        <w:softHyphen/>
        <w:t xml:space="preserve">va </w:t>
      </w:r>
      <w:del w:id="6432" w:author="stumari4" w:date="2012-01-29T12:31:00Z">
        <w:r>
          <w:rPr/>
          <w:delText>gu</w:delText>
          <w:softHyphen/>
          <w:delText>li</w:delText>
          <w:softHyphen/>
          <w:delText>s</w:delText>
          <w:softHyphen/>
          <w:delText>x</w:delText>
          <w:softHyphen/>
          <w:delText>m</w:delText>
          <w:softHyphen/>
          <w:delText xml:space="preserve">obs </w:delText>
        </w:r>
      </w:del>
      <w:ins w:id="6433" w:author="stumari4" w:date="2012-01-29T12:31:00Z">
        <w:r>
          <w:rPr/>
          <w:t xml:space="preserve">niSnavs </w:t>
        </w:r>
      </w:ins>
      <w:r>
        <w:rPr/>
        <w:t>Zi</w:t>
        <w:softHyphen/>
        <w:t>ri</w:t>
        <w:softHyphen/>
        <w:t>Ta</w:t>
        <w:softHyphen/>
        <w:t>di ka</w:t>
        <w:softHyphen/>
        <w:t>d</w:t>
        <w:softHyphen/>
        <w:t>re</w:t>
        <w:softHyphen/>
        <w:t>b</w:t>
        <w:softHyphen/>
        <w:t>is da</w:t>
        <w:softHyphen/>
        <w:t>ka</w:t>
        <w:softHyphen/>
        <w:t>r</w:t>
        <w:softHyphen/>
        <w:t>g</w:t>
        <w:softHyphen/>
        <w:t>v</w:t>
        <w:softHyphen/>
        <w:t>as</w:t>
      </w:r>
      <w:ins w:id="6434" w:author="stumari4" w:date="2012-01-29T12:31:00Z">
        <w:r>
          <w:rPr/>
          <w:t>a</w:t>
        </w:r>
      </w:ins>
      <w:r>
        <w:rPr/>
        <w:t xml:space="preserve"> da va</w:t>
        <w:softHyphen/>
        <w:t>ka</w:t>
        <w:softHyphen/>
        <w:t>n</w:t>
        <w:softHyphen/>
        <w:t>si</w:t>
        <w:softHyphen/>
        <w:t>e</w:t>
        <w:softHyphen/>
        <w:t>b</w:t>
        <w:softHyphen/>
        <w:t>is Se</w:t>
        <w:softHyphen/>
        <w:t>v</w:t>
        <w:softHyphen/>
        <w:t>se</w:t>
        <w:softHyphen/>
        <w:t>ba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</w:t>
        <w:softHyphen/>
        <w:t>ul pro</w:t>
        <w:softHyphen/>
        <w:t>b</w:t>
        <w:softHyphen/>
        <w:t>le</w:t>
        <w:softHyphen/>
        <w:t>m</w:t>
        <w:softHyphen/>
        <w:t>ebs. sxva mni</w:t>
        <w:softHyphen/>
        <w:t>S</w:t>
        <w:softHyphen/>
        <w:t>v</w:t>
        <w:softHyphen/>
        <w:t>ne</w:t>
        <w:softHyphen/>
        <w:t>lo</w:t>
        <w:softHyphen/>
        <w:t>va</w:t>
        <w:softHyphen/>
        <w:t>ni Zi</w:t>
        <w:softHyphen/>
        <w:t>ri</w:t>
        <w:softHyphen/>
        <w:t>Ta</w:t>
        <w:softHyphen/>
        <w:t>di da</w:t>
        <w:softHyphen/>
        <w:t>i</w:t>
        <w:softHyphen/>
        <w:t>n</w:t>
        <w:softHyphen/>
        <w:t>te</w:t>
        <w:softHyphen/>
        <w:t>re</w:t>
        <w:softHyphen/>
        <w:t>se</w:t>
        <w:softHyphen/>
        <w:t>bu</w:t>
        <w:softHyphen/>
        <w:t>li mxa</w:t>
        <w:softHyphen/>
        <w:t>re</w:t>
        <w:softHyphen/>
        <w:t>e</w:t>
        <w:softHyphen/>
        <w:t>bi ar</w:t>
        <w:softHyphen/>
        <w:t>i</w:t>
        <w:softHyphen/>
        <w:t>an in</w:t>
        <w:softHyphen/>
        <w:t>ve</w:t>
        <w:softHyphen/>
        <w:t>s</w:t>
        <w:softHyphen/>
        <w:t>to</w:t>
        <w:softHyphen/>
        <w:t>re</w:t>
        <w:softHyphen/>
        <w:t>bi. ma</w:t>
        <w:softHyphen/>
        <w:t>Ti mxa</w:t>
        <w:softHyphen/>
        <w:t>r</w:t>
        <w:softHyphen/>
        <w:t>da</w:t>
        <w:softHyphen/>
        <w:t>We</w:t>
        <w:softHyphen/>
        <w:t>r</w:t>
        <w:softHyphen/>
        <w:t>is da</w:t>
        <w:softHyphen/>
        <w:t>ka</w:t>
        <w:softHyphen/>
        <w:t>r</w:t>
        <w:softHyphen/>
        <w:t>g</w:t>
        <w:softHyphen/>
        <w:t>va ga</w:t>
        <w:softHyphen/>
        <w:t>na</w:t>
        <w:softHyphen/>
        <w:t>pi</w:t>
        <w:softHyphen/>
        <w:t>ro</w:t>
        <w:softHyphen/>
        <w:t>b</w:t>
        <w:softHyphen/>
        <w:t>ebs maT mi</w:t>
        <w:softHyphen/>
        <w:t>er aq</w:t>
        <w:softHyphen/>
        <w:t>ci</w:t>
        <w:softHyphen/>
        <w:t>e</w:t>
        <w:softHyphen/>
        <w:t>b</w:t>
        <w:softHyphen/>
        <w:t>is ga</w:t>
        <w:softHyphen/>
        <w:t>yi</w:t>
        <w:softHyphen/>
        <w:t>d</w:t>
        <w:softHyphen/>
        <w:t>v</w:t>
        <w:softHyphen/>
        <w:t xml:space="preserve">as da </w:t>
      </w:r>
      <w:ins w:id="6435" w:author="stumari4" w:date="2012-01-29T12:31:00Z">
        <w:r>
          <w:rPr>
            <w:rStyle w:val="ENGLISH"/>
            <w:rFonts w:cs="LitNusx"/>
          </w:rPr>
          <w:t>`jei-pi-jis~</w:t>
        </w:r>
      </w:ins>
      <w:del w:id="6436" w:author="stumari4" w:date="2012-01-29T12:31:00Z">
        <w:r>
          <w:rPr>
            <w:rFonts w:cs="Times New Roman" w:ascii="Times New Roman" w:hAnsi="Times New Roman"/>
          </w:rPr>
          <w:delText>JGP-</w:delText>
        </w:r>
      </w:del>
      <w:del w:id="6437" w:author="stumari4" w:date="2012-01-29T12:31:00Z">
        <w:r>
          <w:rPr/>
          <w:delText>is</w:delText>
        </w:r>
      </w:del>
      <w:r>
        <w:rPr/>
        <w:t xml:space="preserve"> sa</w:t>
        <w:softHyphen/>
        <w:t>ba</w:t>
        <w:softHyphen/>
        <w:t>z</w:t>
        <w:softHyphen/>
        <w:t>ro fa</w:t>
        <w:softHyphen/>
        <w:t>s</w:t>
        <w:softHyphen/>
        <w:t>s</w:t>
        <w:softHyphen/>
        <w:t>ze ze</w:t>
        <w:softHyphen/>
        <w:t>mo</w:t>
        <w:softHyphen/>
        <w:t>q</w:t>
        <w:softHyphen/>
        <w:t>me</w:t>
        <w:softHyphen/>
        <w:t>de</w:t>
        <w:softHyphen/>
        <w:t>b</w:t>
        <w:softHyphen/>
        <w:t>is mo</w:t>
        <w:softHyphen/>
        <w:t>x</w:t>
        <w:softHyphen/>
        <w:t>de</w:t>
        <w:softHyphen/>
        <w:t>n</w:t>
        <w:softHyphen/>
        <w:t>as. is</w:t>
        <w:softHyphen/>
        <w:t>i</w:t>
        <w:softHyphen/>
        <w:t>ni, as</w:t>
        <w:softHyphen/>
        <w:t>e</w:t>
        <w:softHyphen/>
        <w:t>ve, Se</w:t>
        <w:softHyphen/>
        <w:t>e</w:t>
        <w:softHyphen/>
        <w:t>c</w:t>
        <w:softHyphen/>
        <w:t>de</w:t>
        <w:softHyphen/>
        <w:t>bi</w:t>
        <w:softHyphen/>
        <w:t>an mi</w:t>
        <w:softHyphen/>
        <w:t>z</w:t>
        <w:softHyphen/>
        <w:t>ne</w:t>
        <w:softHyphen/>
        <w:t>b</w:t>
        <w:softHyphen/>
        <w:t xml:space="preserve">is </w:t>
      </w:r>
      <w:del w:id="6438" w:author="stumari4" w:date="2012-01-29T12:32:00Z">
        <w:r>
          <w:rPr/>
          <w:delText>go</w:delText>
          <w:softHyphen/>
          <w:delText>ni</w:delText>
          <w:softHyphen/>
          <w:delText>v</w:delText>
          <w:softHyphen/>
          <w:delText>ru</w:delText>
          <w:softHyphen/>
          <w:delText>l</w:delText>
          <w:softHyphen/>
          <w:delText xml:space="preserve">ad </w:delText>
        </w:r>
      </w:del>
      <w:r>
        <w:rPr/>
        <w:t>Se</w:t>
        <w:softHyphen/>
        <w:t>c</w:t>
        <w:softHyphen/>
        <w:t>v</w:t>
        <w:softHyphen/>
        <w:t>l</w:t>
        <w:softHyphen/>
        <w:t>as, Tu sa</w:t>
        <w:softHyphen/>
        <w:t>Wi</w:t>
        <w:softHyphen/>
        <w:t>roa</w:t>
      </w:r>
      <w:ins w:id="6439" w:author="stumari4" w:date="2012-01-29T12:32:00Z">
        <w:r>
          <w:rPr/>
          <w:t>,</w:t>
        </w:r>
      </w:ins>
      <w:del w:id="6440" w:author="stumari4" w:date="2012-01-29T12:32:00Z">
        <w:r>
          <w:rPr/>
          <w:delText xml:space="preserve"> aiZ</w:delText>
          <w:softHyphen/>
          <w:delText>u</w:delText>
          <w:softHyphen/>
          <w:delText>le</w:delText>
          <w:softHyphen/>
          <w:delText>b</w:delText>
          <w:softHyphen/>
          <w:delText xml:space="preserve">en </w:delText>
        </w:r>
      </w:del>
      <w:del w:id="6441" w:author="stumari4" w:date="2012-01-29T12:32:00Z">
        <w:r>
          <w:rPr>
            <w:rFonts w:cs="Times New Roman" w:ascii="Times New Roman" w:hAnsi="Times New Roman"/>
          </w:rPr>
          <w:delText>JGP-</w:delText>
        </w:r>
      </w:del>
      <w:del w:id="6442" w:author="stumari4" w:date="2012-01-29T12:32:00Z">
        <w:r>
          <w:rPr/>
          <w:delText>is</w:delText>
        </w:r>
      </w:del>
      <w:r>
        <w:rPr/>
        <w:t xml:space="preserve"> sa</w:t>
        <w:softHyphen/>
        <w:t>b</w:t>
        <w:softHyphen/>
        <w:t>W</w:t>
        <w:softHyphen/>
        <w:t xml:space="preserve">os </w:t>
      </w:r>
      <w:del w:id="6443" w:author="stumari4" w:date="2012-01-29T12:32:00Z">
        <w:r>
          <w:rPr/>
          <w:delText>cvli</w:delText>
          <w:softHyphen/>
          <w:delText>le</w:delText>
          <w:softHyphen/>
          <w:delText>b</w:delText>
          <w:softHyphen/>
          <w:delText>ebs</w:delText>
        </w:r>
      </w:del>
      <w:ins w:id="6444" w:author="stumari4" w:date="2012-01-29T12:32:00Z">
        <w:r>
          <w:rPr/>
          <w:t>cvli</w:t>
          <w:softHyphen/>
          <w:t>le</w:t>
          <w:softHyphen/>
          <w:t>b</w:t>
          <w:softHyphen/>
          <w:t>is gziT</w:t>
        </w:r>
      </w:ins>
      <w:r>
        <w:rPr/>
        <w:t xml:space="preserve">.  </w:t>
      </w:r>
    </w:p>
    <w:p>
      <w:pPr>
        <w:pStyle w:val="A"/>
        <w:rPr/>
      </w:pPr>
      <w:r>
        <w:rPr/>
        <w:tab/>
      </w:r>
      <w:del w:id="6445" w:author="stumari4" w:date="2012-01-29T12:32:00Z">
        <w:r>
          <w:rPr>
            <w:b/>
          </w:rPr>
          <w:delText>in</w:delText>
          <w:softHyphen/>
          <w:delText>du</w:delText>
          <w:softHyphen/>
          <w:delText>s</w:delText>
          <w:softHyphen/>
          <w:delText>t</w:delText>
          <w:softHyphen/>
          <w:delText>ri</w:delText>
          <w:softHyphen/>
          <w:delText xml:space="preserve">is </w:delText>
        </w:r>
      </w:del>
      <w:ins w:id="6446" w:author="stumari4" w:date="2012-01-29T12:32:00Z">
        <w:r>
          <w:rPr>
            <w:b/>
          </w:rPr>
          <w:t xml:space="preserve">dargis </w:t>
        </w:r>
      </w:ins>
      <w:r>
        <w:rPr>
          <w:b/>
        </w:rPr>
        <w:t>ma</w:t>
        <w:softHyphen/>
        <w:t>xa</w:t>
        <w:softHyphen/>
        <w:t>si</w:t>
        <w:softHyphen/>
        <w:t>a</w:t>
        <w:softHyphen/>
        <w:t>Te</w:t>
        <w:softHyphen/>
        <w:t>b</w:t>
        <w:softHyphen/>
        <w:t>le</w:t>
        <w:softHyphen/>
        <w:t>bi</w:t>
      </w:r>
    </w:p>
    <w:p>
      <w:pPr>
        <w:pStyle w:val="A"/>
        <w:rPr/>
      </w:pPr>
      <w:r>
        <w:rPr/>
        <w:tab/>
        <w:t>pro</w:t>
        <w:softHyphen/>
        <w:t>fe</w:t>
        <w:softHyphen/>
        <w:t>so</w:t>
        <w:softHyphen/>
        <w:t>r</w:t>
      </w:r>
      <w:del w:id="6447" w:author="stumari4" w:date="2012-01-29T12:32:00Z">
        <w:r>
          <w:rPr/>
          <w:delText>i</w:delText>
        </w:r>
      </w:del>
      <w:r>
        <w:rPr/>
        <w:t xml:space="preserve"> ap</w:t>
        <w:softHyphen/>
        <w:t xml:space="preserve">os </w:t>
      </w:r>
      <w:del w:id="6448" w:author="stumari4" w:date="2012-01-29T12:33:00Z">
        <w:r>
          <w:rPr/>
          <w:delText>Se</w:delText>
          <w:softHyphen/>
          <w:delText>ni</w:delText>
          <w:softHyphen/>
          <w:delText>S</w:delText>
          <w:softHyphen/>
          <w:delText>v</w:delText>
          <w:softHyphen/>
          <w:delText>ne</w:delText>
          <w:softHyphen/>
          <w:delText xml:space="preserve">bi </w:delText>
        </w:r>
      </w:del>
      <w:ins w:id="6449" w:author="stumari4" w:date="2012-01-29T12:33:00Z">
        <w:r>
          <w:rPr/>
          <w:t xml:space="preserve">azriT, </w:t>
        </w:r>
      </w:ins>
      <w:r>
        <w:rPr/>
        <w:t>ek</w:t>
        <w:softHyphen/>
        <w:t>o</w:t>
        <w:softHyphen/>
        <w:t>lo</w:t>
        <w:softHyphen/>
        <w:t>gi</w:t>
        <w:softHyphen/>
        <w:t>ur</w:t>
      </w:r>
      <w:ins w:id="6450" w:author="stumari4" w:date="2012-01-29T12:33:00Z">
        <w:r>
          <w:rPr/>
          <w:t>i</w:t>
        </w:r>
      </w:ins>
      <w:r>
        <w:rPr/>
        <w:t xml:space="preserve"> </w:t>
      </w:r>
      <w:del w:id="6451" w:author="stumari4" w:date="2012-01-29T12:33:00Z">
        <w:r>
          <w:rPr/>
          <w:delText>ri</w:delText>
          <w:softHyphen/>
          <w:delText>s</w:delText>
          <w:softHyphen/>
          <w:delText>k</w:delText>
          <w:softHyphen/>
          <w:delText xml:space="preserve">ebs </w:delText>
        </w:r>
      </w:del>
      <w:ins w:id="6452" w:author="stumari4" w:date="2012-01-29T12:33:00Z">
        <w:r>
          <w:rPr/>
          <w:t>ri</w:t>
          <w:softHyphen/>
          <w:t>s</w:t>
          <w:softHyphen/>
          <w:t>k</w:t>
          <w:softHyphen/>
          <w:t>i</w:t>
        </w:r>
      </w:ins>
      <w:del w:id="6453" w:author="stumari4" w:date="2012-01-29T12:33:00Z">
        <w:r>
          <w:rPr/>
          <w:delText>aS</w:delText>
          <w:softHyphen/>
          <w:delText>u</w:delText>
          <w:softHyphen/>
          <w:delText>q</w:delText>
          <w:softHyphen/>
          <w:delText>ebs ro</w:delText>
          <w:softHyphen/>
          <w:delText>g</w:delText>
          <w:softHyphen/>
          <w:delText>orc</w:delText>
        </w:r>
      </w:del>
      <w:r>
        <w:rPr/>
        <w:t xml:space="preserve"> stru</w:t>
        <w:softHyphen/>
        <w:t>q</w:t>
        <w:softHyphen/>
        <w:t>tu</w:t>
        <w:softHyphen/>
        <w:t>ru</w:t>
        <w:softHyphen/>
        <w:t>li</w:t>
      </w:r>
      <w:ins w:id="6454" w:author="stumari4" w:date="2012-01-29T12:34:00Z">
        <w:r>
          <w:rPr/>
          <w:t>, dargisTvis damaxasiaTebeli</w:t>
        </w:r>
      </w:ins>
      <w:r>
        <w:rPr/>
        <w:t xml:space="preserve"> </w:t>
      </w:r>
      <w:del w:id="6455" w:author="stumari4" w:date="2012-01-29T12:33:00Z">
        <w:r>
          <w:rPr/>
          <w:delText>ri</w:delText>
          <w:softHyphen/>
          <w:delText>s</w:delText>
          <w:softHyphen/>
          <w:delText>ke</w:delText>
          <w:softHyphen/>
          <w:delText>bi</w:delText>
        </w:r>
      </w:del>
      <w:ins w:id="6456" w:author="stumari4" w:date="2012-01-29T12:33:00Z">
        <w:r>
          <w:rPr/>
          <w:t>mniSvnelobisaa</w:t>
        </w:r>
      </w:ins>
      <w:del w:id="6457" w:author="stumari4" w:date="2012-01-29T12:34:00Z">
        <w:r>
          <w:rPr/>
          <w:delText>, ro</w:delText>
          <w:softHyphen/>
          <w:delText>me</w:delText>
          <w:softHyphen/>
          <w:delText>l</w:delText>
          <w:softHyphen/>
          <w:delText>ic sa</w:delText>
          <w:softHyphen/>
          <w:delText>fu</w:delText>
          <w:softHyphen/>
          <w:delText>Z</w:delText>
          <w:softHyphen/>
          <w:delText>v</w:delText>
          <w:softHyphen/>
          <w:delText>l</w:delText>
          <w:softHyphen/>
          <w:delText>ad ud</w:delText>
          <w:softHyphen/>
          <w:delText>evs mTli</w:delText>
          <w:softHyphen/>
          <w:delText>a</w:delText>
          <w:softHyphen/>
          <w:delText>n</w:delText>
          <w:softHyphen/>
          <w:delText>ad qi</w:delText>
          <w:softHyphen/>
          <w:delText>mi</w:delText>
          <w:softHyphen/>
          <w:delText>ur in</w:delText>
          <w:softHyphen/>
          <w:delText>du</w:delText>
          <w:softHyphen/>
          <w:delText>q</w:delText>
          <w:softHyphen/>
          <w:delText>s</w:delText>
          <w:softHyphen/>
          <w:delText>t</w:delText>
          <w:softHyphen/>
          <w:delText>ri</w:delText>
          <w:softHyphen/>
          <w:delText>as.</w:delText>
        </w:r>
      </w:del>
      <w:ins w:id="6458" w:author="stumari4" w:date="2012-01-29T12:34:00Z">
        <w:r>
          <w:rPr/>
          <w:t>.</w:t>
        </w:r>
      </w:ins>
      <w:r>
        <w:rPr/>
        <w:t xml:space="preserve"> qi</w:t>
        <w:softHyphen/>
        <w:t>mi</w:t>
        <w:softHyphen/>
        <w:t>u</w:t>
        <w:softHyphen/>
        <w:t>ri da</w:t>
        <w:softHyphen/>
        <w:t>mu</w:t>
        <w:softHyphen/>
        <w:t>Sa</w:t>
        <w:softHyphen/>
        <w:t>ve</w:t>
        <w:softHyphen/>
        <w:t>b</w:t>
      </w:r>
      <w:ins w:id="6459" w:author="stumari4" w:date="2012-01-29T12:34:00Z">
        <w:r>
          <w:rPr/>
          <w:t>a</w:t>
        </w:r>
      </w:ins>
      <w:del w:id="6460" w:author="stumari4" w:date="2012-01-29T12:35:00Z">
        <w:r>
          <w:rPr/>
          <w:softHyphen/>
          <w:delText>is ga</w:delText>
          <w:softHyphen/>
          <w:delText>mo</w:delText>
          <w:softHyphen/>
          <w:delText>ye</w:delText>
          <w:softHyphen/>
          <w:delText>ne</w:delText>
          <w:softHyphen/>
          <w:delText>bu</w:delText>
          <w:softHyphen/>
          <w:delText>li me</w:delText>
          <w:softHyphen/>
          <w:delText>To</w:delText>
          <w:softHyphen/>
          <w:delText>de</w:delText>
          <w:softHyphen/>
          <w:delText>bi</w:delText>
        </w:r>
      </w:del>
      <w:r>
        <w:rPr/>
        <w:t xml:space="preserve"> gu</w:t>
        <w:softHyphen/>
        <w:t>li</w:t>
        <w:softHyphen/>
        <w:t>s</w:t>
        <w:softHyphen/>
        <w:t>x</w:t>
        <w:softHyphen/>
        <w:t>m</w:t>
        <w:softHyphen/>
        <w:t>obs, rom ri</w:t>
        <w:softHyphen/>
        <w:t>s</w:t>
        <w:softHyphen/>
        <w:t>ke</w:t>
        <w:softHyphen/>
        <w:t>b</w:t>
        <w:softHyphen/>
        <w:t xml:space="preserve">is </w:t>
      </w:r>
      <w:del w:id="6461" w:author="stumari4" w:date="2012-01-29T12:35:00Z">
        <w:r>
          <w:rPr/>
          <w:delText>mo</w:delText>
          <w:softHyphen/>
          <w:delText>x</w:delText>
          <w:softHyphen/>
          <w:delText>de</w:delText>
          <w:softHyphen/>
          <w:delText>n</w:delText>
          <w:softHyphen/>
          <w:delText xml:space="preserve">is </w:delText>
        </w:r>
      </w:del>
      <w:ins w:id="6462" w:author="stumari4" w:date="2012-01-29T12:35:00Z">
        <w:r>
          <w:rPr/>
          <w:t xml:space="preserve">realizebis </w:t>
        </w:r>
      </w:ins>
      <w:r>
        <w:rPr/>
        <w:t>Se</w:t>
        <w:softHyphen/>
        <w:t>de</w:t>
        <w:softHyphen/>
        <w:t>ge</w:t>
        <w:softHyphen/>
        <w:t xml:space="preserve">bi </w:t>
      </w:r>
      <w:ins w:id="6463" w:author="stumari4" w:date="2012-01-29T12:35:00Z">
        <w:r>
          <w:rPr/>
          <w:t xml:space="preserve">am dargSi </w:t>
        </w:r>
      </w:ins>
      <w:del w:id="6464" w:author="stumari4" w:date="2012-01-29T12:35:00Z">
        <w:r>
          <w:rPr/>
          <w:delText>sa</w:delText>
          <w:softHyphen/>
          <w:delText>k</w:delText>
          <w:softHyphen/>
          <w:delText>ma</w:delText>
          <w:softHyphen/>
          <w:delText xml:space="preserve">od </w:delText>
        </w:r>
      </w:del>
      <w:ins w:id="6465" w:author="stumari4" w:date="2012-01-29T12:35:00Z">
        <w:r>
          <w:rPr/>
          <w:t xml:space="preserve">ufro </w:t>
        </w:r>
      </w:ins>
      <w:del w:id="6466" w:author="stumari4" w:date="2012-01-29T12:35:00Z">
        <w:r>
          <w:rPr/>
          <w:delText>ma</w:delText>
          <w:softHyphen/>
          <w:delText>Ra</w:delText>
          <w:softHyphen/>
          <w:delText>lia</w:delText>
        </w:r>
      </w:del>
      <w:ins w:id="6467" w:author="stumari4" w:date="2012-01-29T12:35:00Z">
        <w:r>
          <w:rPr/>
          <w:t>ma</w:t>
          <w:softHyphen/>
          <w:t>Ra</w:t>
          <w:softHyphen/>
          <w:t>li iqneba</w:t>
        </w:r>
      </w:ins>
      <w:r>
        <w:rPr/>
        <w:t>, vi</w:t>
        <w:softHyphen/>
        <w:t>d</w:t>
        <w:softHyphen/>
        <w:t xml:space="preserve">re sxva </w:t>
      </w:r>
      <w:del w:id="6468" w:author="stumari4" w:date="2012-01-29T12:35:00Z">
        <w:r>
          <w:rPr/>
          <w:delText>in</w:delText>
          <w:softHyphen/>
          <w:delText>du</w:delText>
          <w:softHyphen/>
          <w:delText>s</w:delText>
          <w:softHyphen/>
          <w:delText>t</w:delText>
          <w:softHyphen/>
          <w:delText>ri</w:delText>
          <w:softHyphen/>
          <w:delText>e</w:delText>
          <w:softHyphen/>
          <w:delText>bi</w:delText>
          <w:softHyphen/>
          <w:delText>s</w:delText>
          <w:softHyphen/>
          <w:delText>T</w:delText>
          <w:softHyphen/>
          <w:delText>v</w:delText>
          <w:softHyphen/>
          <w:delText>is</w:delText>
        </w:r>
      </w:del>
      <w:ins w:id="6469" w:author="stumari4" w:date="2012-01-29T12:35:00Z">
        <w:r>
          <w:rPr/>
          <w:t>dargebSi</w:t>
        </w:r>
      </w:ins>
      <w:r>
        <w:rPr/>
        <w:t>, rac</w:t>
      </w:r>
      <w:ins w:id="6470" w:author="stumari4" w:date="2012-02-01T13:42:00Z">
        <w:r>
          <w:rPr/>
          <w:t>,</w:t>
        </w:r>
      </w:ins>
      <w:r>
        <w:rPr/>
        <w:t xml:space="preserve"> Ta</w:t>
        <w:softHyphen/>
        <w:t>v</w:t>
        <w:softHyphen/>
        <w:t>is mxriv</w:t>
      </w:r>
      <w:ins w:id="6471" w:author="stumari4" w:date="2012-02-01T13:41:00Z">
        <w:r>
          <w:rPr/>
          <w:t>,</w:t>
        </w:r>
      </w:ins>
      <w:r>
        <w:rPr/>
        <w:t xml:space="preserve"> ga</w:t>
        <w:softHyphen/>
        <w:t>na</w:t>
        <w:softHyphen/>
        <w:t>pi</w:t>
        <w:softHyphen/>
        <w:t>ro</w:t>
        <w:softHyphen/>
        <w:t>b</w:t>
        <w:softHyphen/>
        <w:t>ebs se</w:t>
        <w:softHyphen/>
        <w:t>ri</w:t>
        <w:softHyphen/>
        <w:t>o</w:t>
        <w:softHyphen/>
        <w:t>z</w:t>
        <w:softHyphen/>
        <w:t>ul fi</w:t>
        <w:softHyphen/>
        <w:t>na</w:t>
        <w:softHyphen/>
        <w:t>n</w:t>
        <w:softHyphen/>
        <w:t>s</w:t>
        <w:softHyphen/>
        <w:t>ur da re</w:t>
        <w:softHyphen/>
        <w:t>pu</w:t>
        <w:softHyphen/>
        <w:t>ta</w:t>
        <w:softHyphen/>
        <w:t>ci</w:t>
        <w:softHyphen/>
        <w:t>a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</w:t>
        <w:softHyphen/>
        <w:t>ul Se</w:t>
        <w:softHyphen/>
        <w:t>de</w:t>
        <w:softHyphen/>
        <w:t>g</w:t>
        <w:softHyphen/>
        <w:t>ebs. pro</w:t>
        <w:softHyphen/>
        <w:t>fe</w:t>
        <w:softHyphen/>
        <w:t>so</w:t>
        <w:softHyphen/>
        <w:t>ri apo, as</w:t>
        <w:softHyphen/>
        <w:t>e</w:t>
        <w:softHyphen/>
        <w:t>ve, xazs us</w:t>
        <w:softHyphen/>
        <w:t>v</w:t>
        <w:softHyphen/>
        <w:t xml:space="preserve">avs, rom </w:t>
      </w:r>
      <w:ins w:id="6472" w:author="stumari4" w:date="2012-01-29T12:36:00Z">
        <w:r>
          <w:rPr>
            <w:rStyle w:val="ENGLISH"/>
            <w:rFonts w:cs="LitNusx"/>
          </w:rPr>
          <w:t>`jei-pi-jisa~</w:t>
        </w:r>
      </w:ins>
      <w:del w:id="6473" w:author="stumari4" w:date="2012-01-29T12:36:00Z">
        <w:r>
          <w:rPr>
            <w:rFonts w:cs="Times New Roman" w:ascii="Times New Roman" w:hAnsi="Times New Roman"/>
          </w:rPr>
          <w:delText>JGP-</w:delText>
        </w:r>
      </w:del>
      <w:del w:id="6474" w:author="stumari4" w:date="2012-01-29T12:36:00Z">
        <w:r>
          <w:rPr/>
          <w:delText>is</w:delText>
        </w:r>
      </w:del>
      <w:r>
        <w:rPr/>
        <w:t xml:space="preserve"> da mi</w:t>
        <w:softHyphen/>
        <w:t>si mo</w:t>
        <w:softHyphen/>
        <w:t>m</w:t>
        <w:softHyphen/>
        <w:t>wo</w:t>
        <w:softHyphen/>
        <w:t>de</w:t>
        <w:softHyphen/>
        <w:t>b</w:t>
        <w:softHyphen/>
        <w:t>le</w:t>
        <w:softHyphen/>
        <w:t>b</w:t>
        <w:softHyphen/>
        <w:t xml:space="preserve">is </w:t>
      </w:r>
      <w:del w:id="6475" w:author="stumari4" w:date="2012-01-29T12:36:00Z">
        <w:r>
          <w:rPr/>
          <w:delText>mi</w:delText>
          <w:softHyphen/>
          <w:delText xml:space="preserve">er </w:delText>
        </w:r>
      </w:del>
      <w:ins w:id="6476" w:author="stumari4" w:date="2012-01-29T12:36:00Z">
        <w:r>
          <w:rPr/>
          <w:t xml:space="preserve">mxridan </w:t>
        </w:r>
      </w:ins>
      <w:r>
        <w:rPr/>
        <w:t>re</w:t>
        <w:softHyphen/>
        <w:t>su</w:t>
        <w:softHyphen/>
        <w:t>r</w:t>
        <w:softHyphen/>
        <w:t>se</w:t>
        <w:softHyphen/>
        <w:t>b</w:t>
        <w:softHyphen/>
        <w:t>is ga</w:t>
        <w:softHyphen/>
        <w:t>mo</w:t>
        <w:softHyphen/>
        <w:t>ye</w:t>
        <w:softHyphen/>
        <w:t>ne</w:t>
        <w:softHyphen/>
        <w:t>b</w:t>
        <w:softHyphen/>
        <w:t>as Se</w:t>
        <w:softHyphen/>
        <w:t>sa</w:t>
        <w:softHyphen/>
        <w:t>Z</w:t>
        <w:softHyphen/>
        <w:t>loa hqo</w:t>
        <w:softHyphen/>
        <w:t>n</w:t>
        <w:softHyphen/>
        <w:t>d</w:t>
        <w:softHyphen/>
        <w:t>es se</w:t>
        <w:softHyphen/>
        <w:t>ri</w:t>
        <w:softHyphen/>
        <w:t>o</w:t>
        <w:softHyphen/>
        <w:t>zu</w:t>
        <w:softHyphen/>
        <w:t>li ek</w:t>
        <w:softHyphen/>
        <w:t>o</w:t>
        <w:softHyphen/>
        <w:t>lo</w:t>
        <w:softHyphen/>
        <w:t>gi</w:t>
        <w:softHyphen/>
        <w:t>u</w:t>
        <w:softHyphen/>
        <w:t>ri Se</w:t>
        <w:softHyphen/>
        <w:t>de</w:t>
        <w:softHyphen/>
        <w:t>ge</w:t>
        <w:softHyphen/>
        <w:t xml:space="preserve">bi. </w:t>
      </w:r>
      <w:ins w:id="6477" w:author="stumari4" w:date="2012-01-29T12:36:00Z">
        <w:r>
          <w:rPr>
            <w:rStyle w:val="ENGLISH"/>
            <w:rFonts w:cs="LitNusx"/>
          </w:rPr>
          <w:t xml:space="preserve">`jei-pi-jis~ </w:t>
        </w:r>
      </w:ins>
      <w:del w:id="6478" w:author="stumari4" w:date="2012-01-29T12:36:00Z">
        <w:r>
          <w:rPr>
            <w:rFonts w:cs="Times New Roman" w:ascii="Times New Roman" w:hAnsi="Times New Roman"/>
          </w:rPr>
          <w:delText>JGP-</w:delText>
        </w:r>
      </w:del>
      <w:del w:id="6479" w:author="stumari4" w:date="2012-01-29T12:36:00Z">
        <w:r>
          <w:rPr/>
          <w:delText xml:space="preserve">is </w:delText>
        </w:r>
      </w:del>
      <w:r>
        <w:rPr/>
        <w:t>stra</w:t>
        <w:softHyphen/>
        <w:t>te</w:t>
        <w:softHyphen/>
        <w:t>gi</w:t>
        <w:softHyphen/>
        <w:t>e</w:t>
        <w:softHyphen/>
        <w:t>b</w:t>
        <w:softHyphen/>
        <w:t>ze Se</w:t>
        <w:softHyphen/>
        <w:t>i</w:t>
        <w:softHyphen/>
        <w:t>Z</w:t>
        <w:softHyphen/>
        <w:t>le</w:t>
        <w:softHyphen/>
        <w:t>ba ga</w:t>
        <w:softHyphen/>
        <w:t>v</w:t>
        <w:softHyphen/>
        <w:t>le</w:t>
        <w:softHyphen/>
        <w:t>na mo</w:t>
        <w:softHyphen/>
        <w:t>a</w:t>
        <w:softHyphen/>
        <w:t>x</w:t>
        <w:softHyphen/>
        <w:t>di</w:t>
        <w:softHyphen/>
        <w:t>n</w:t>
        <w:softHyphen/>
        <w:t>os mis mi</w:t>
        <w:softHyphen/>
        <w:t>er ga</w:t>
        <w:softHyphen/>
        <w:t>mo</w:t>
        <w:softHyphen/>
        <w:t>ye</w:t>
        <w:softHyphen/>
        <w:t>ne</w:t>
        <w:softHyphen/>
        <w:t>bu</w:t>
        <w:softHyphen/>
        <w:t>li re</w:t>
        <w:softHyphen/>
        <w:t>su</w:t>
        <w:softHyphen/>
        <w:t>r</w:t>
        <w:softHyphen/>
        <w:t>se</w:t>
        <w:softHyphen/>
        <w:t>b</w:t>
        <w:softHyphen/>
        <w:t>is cvli</w:t>
        <w:softHyphen/>
        <w:t>le</w:t>
        <w:softHyphen/>
        <w:t>b</w:t>
        <w:softHyphen/>
        <w:t>is sa</w:t>
        <w:softHyphen/>
        <w:t>Wi</w:t>
        <w:softHyphen/>
        <w:t>ro</w:t>
        <w:softHyphen/>
        <w:t>e</w:t>
        <w:softHyphen/>
        <w:t>b</w:t>
        <w:softHyphen/>
        <w:t>am, re</w:t>
        <w:softHyphen/>
        <w:t>su</w:t>
        <w:softHyphen/>
        <w:t>r</w:t>
        <w:softHyphen/>
        <w:t>se</w:t>
        <w:softHyphen/>
        <w:t>b</w:t>
        <w:softHyphen/>
        <w:t>is si</w:t>
        <w:softHyphen/>
        <w:t>m</w:t>
        <w:softHyphen/>
        <w:t>wi</w:t>
        <w:softHyphen/>
        <w:t>r</w:t>
        <w:softHyphen/>
        <w:t>em an re</w:t>
        <w:softHyphen/>
        <w:t>su</w:t>
        <w:softHyphen/>
        <w:t>r</w:t>
        <w:softHyphen/>
        <w:t>s</w:t>
        <w:softHyphen/>
        <w:t>is mni</w:t>
        <w:softHyphen/>
        <w:t>S</w:t>
        <w:softHyphen/>
        <w:t>v</w:t>
        <w:softHyphen/>
        <w:t>ne</w:t>
        <w:softHyphen/>
        <w:t>lo</w:t>
        <w:softHyphen/>
        <w:t>v</w:t>
        <w:softHyphen/>
        <w:t>n</w:t>
        <w:softHyphen/>
        <w:t>ad di</w:t>
        <w:softHyphen/>
        <w:t>d</w:t>
        <w:softHyphen/>
        <w:t>ma da</w:t>
        <w:softHyphen/>
        <w:t>na</w:t>
        <w:softHyphen/>
        <w:t>xa</w:t>
        <w:softHyphen/>
        <w:t>r</w:t>
        <w:softHyphen/>
        <w:t>j</w:t>
        <w:softHyphen/>
        <w:t>ma.</w:t>
      </w:r>
    </w:p>
    <w:p>
      <w:pPr>
        <w:pStyle w:val="Teqsti12Ctr4Char"/>
        <w:rPr>
          <w:b/>
          <w:b/>
          <w:lang w:val="en-US" w:eastAsia="en-US"/>
          <w:ins w:id="6481" w:author="user" w:date="2012-02-06T16:01:00Z"/>
        </w:rPr>
      </w:pPr>
      <w:ins w:id="6480" w:author="user" w:date="2012-02-06T16:01:00Z">
        <w:r>
          <w:rPr>
            <w:b/>
            <w:lang w:val="en-US" w:eastAsia="en-US"/>
          </w:rPr>
        </w:r>
      </w:ins>
    </w:p>
    <w:p>
      <w:pPr>
        <w:pStyle w:val="Teqsti12Ctr4Char"/>
        <w:rPr>
          <w:b/>
          <w:b/>
          <w:lang w:val="en-US" w:eastAsia="en-US"/>
          <w:ins w:id="6483" w:author="user" w:date="2012-02-06T16:01:00Z"/>
        </w:rPr>
      </w:pPr>
      <w:ins w:id="6482" w:author="user" w:date="2012-02-06T16:01:00Z">
        <w:r>
          <w:rPr>
            <w:b/>
            <w:lang w:val="en-US" w:eastAsia="en-US"/>
          </w:rPr>
        </w:r>
      </w:ins>
    </w:p>
    <w:p>
      <w:pPr>
        <w:pStyle w:val="Teqsti12Ctr4Char"/>
        <w:rPr>
          <w:b/>
          <w:b/>
          <w:lang w:val="en-US" w:eastAsia="en-US"/>
          <w:ins w:id="6485" w:author="user" w:date="2012-02-06T16:01:00Z"/>
        </w:rPr>
      </w:pPr>
      <w:ins w:id="6484" w:author="user" w:date="2012-02-06T16:01:00Z">
        <w:r>
          <w:rPr>
            <w:b/>
            <w:lang w:val="en-US" w:eastAsia="en-US"/>
          </w:rPr>
        </w:r>
      </w:ins>
    </w:p>
    <w:p>
      <w:pPr>
        <w:pStyle w:val="Teqsti12Ctr4Char"/>
        <w:rPr>
          <w:b/>
          <w:b/>
          <w:lang w:val="en-US" w:eastAsia="en-US"/>
          <w:ins w:id="6487" w:author="user" w:date="2012-02-06T16:01:00Z"/>
        </w:rPr>
      </w:pPr>
      <w:ins w:id="6486" w:author="user" w:date="2012-02-06T16:01:00Z">
        <w:r>
          <w:rPr>
            <w:b/>
            <w:lang w:val="en-US" w:eastAsia="en-US"/>
          </w:rPr>
        </w:r>
      </w:ins>
    </w:p>
    <w:p>
      <w:pPr>
        <w:pStyle w:val="Teqsti12Ctr4Char"/>
        <w:rPr>
          <w:b/>
          <w:b/>
          <w:lang w:val="en-US" w:eastAsia="en-US"/>
          <w:ins w:id="6489" w:author="user" w:date="2012-02-06T16:01:00Z"/>
        </w:rPr>
      </w:pPr>
      <w:ins w:id="6488" w:author="user" w:date="2012-02-06T16:01:00Z">
        <w:r>
          <w:rPr>
            <w:b/>
            <w:lang w:val="en-US" w:eastAsia="en-US"/>
          </w:rPr>
        </w:r>
      </w:ins>
    </w:p>
    <w:p>
      <w:pPr>
        <w:pStyle w:val="Teqsti12Ctr4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avisqvesatauri"/>
        <w:rPr>
          <w:rFonts w:ascii="LitMtavrPS" w:hAnsi="LitMtavrPS" w:cs="LitMtavrPS"/>
          <w:sz w:val="28"/>
          <w:szCs w:val="28"/>
        </w:rPr>
      </w:pPr>
      <w:ins w:id="6490" w:author="stumari4" w:date="2012-02-01T13:42:00Z">
        <w:r>
          <w:rPr>
            <w:rFonts w:cs="LitMtavrPS" w:ascii="LitMtavrPS" w:hAnsi="LitMtavrPS"/>
            <w:sz w:val="28"/>
            <w:szCs w:val="28"/>
            <w:lang w:val="en-US"/>
          </w:rPr>
          <w:t>me-</w:t>
        </w:r>
      </w:ins>
      <w:ins w:id="6491" w:author="stumari4" w:date="2012-02-01T13:42:00Z">
        <w:r>
          <w:rPr>
            <w:rFonts w:cs="LitMtavrPS" w:ascii="LitMtavrPS" w:hAnsi="LitMtavrPS"/>
            <w:sz w:val="28"/>
            <w:szCs w:val="28"/>
          </w:rPr>
          <w:t>3</w:t>
        </w:r>
      </w:ins>
      <w:ins w:id="6492" w:author="stumari4" w:date="2012-02-01T13:42:00Z">
        <w:r>
          <w:rPr>
            <w:rFonts w:cs="LitMtavrPS" w:ascii="LitMtavrPS" w:hAnsi="LitMtavrPS"/>
            <w:sz w:val="28"/>
            <w:szCs w:val="28"/>
            <w:lang w:val="en-US"/>
          </w:rPr>
          <w:t xml:space="preserve"> </w:t>
        </w:r>
      </w:ins>
      <w:del w:id="6493" w:author="stumari4" w:date="2012-02-01T13:42:00Z">
        <w:r>
          <w:rPr>
            <w:rFonts w:cs="LitMtavrPS" w:ascii="LitMtavrPS" w:hAnsi="LitMtavrPS"/>
            <w:sz w:val="28"/>
            <w:szCs w:val="28"/>
          </w:rPr>
          <w:delText>Se</w:delText>
        </w:r>
      </w:del>
      <w:r>
        <w:rPr>
          <w:rFonts w:cs="LitMtavrPS" w:ascii="LitMtavrPS" w:hAnsi="LitMtavrPS"/>
          <w:sz w:val="28"/>
          <w:szCs w:val="28"/>
        </w:rPr>
        <w:softHyphen/>
        <w:t>ki</w:t>
        <w:softHyphen/>
        <w:t>Tx</w:t>
        <w:softHyphen/>
        <w:t xml:space="preserve">va </w:t>
      </w:r>
      <w:del w:id="6494" w:author="stumari4" w:date="2012-02-01T13:42:00Z">
        <w:r>
          <w:rPr>
            <w:rFonts w:cs="LitMtavrPS" w:ascii="LitMtavrPS" w:hAnsi="LitMtavrPS"/>
            <w:sz w:val="28"/>
            <w:szCs w:val="28"/>
          </w:rPr>
          <w:delText>3</w:delText>
        </w:r>
      </w:del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rPr/>
            </w:pPr>
            <w:r>
              <w:rPr>
                <w:b/>
              </w:rPr>
              <w:t>te</w:t>
              <w:softHyphen/>
              <w:t>q</w:t>
              <w:softHyphen/>
              <w:t>s</w:t>
              <w:softHyphen/>
              <w:t>t</w:t>
              <w:softHyphen/>
              <w:t>is mi</w:t>
              <w:softHyphen/>
              <w:t>ni</w:t>
              <w:softHyphen/>
              <w:t>S</w:t>
              <w:softHyphen/>
              <w:t>ne</w:t>
              <w:softHyphen/>
              <w:t>ba.</w:t>
            </w:r>
            <w:r>
              <w:rPr/>
              <w:t xml:space="preserve"> me-3 Ta</w:t>
              <w:softHyphen/>
              <w:t xml:space="preserve">vi. </w:t>
            </w:r>
          </w:p>
          <w:p>
            <w:pPr>
              <w:pStyle w:val="Teqsti12Ctr4Char"/>
              <w:rPr/>
            </w:pPr>
            <w:del w:id="6495" w:author="stumari4" w:date="2012-01-24T17:45:00Z">
              <w:r>
                <w:rPr>
                  <w:b/>
                </w:rPr>
                <w:delText>ga</w:delText>
                <w:softHyphen/>
                <w:delText>r</w:delText>
                <w:softHyphen/>
                <w:delText>k</w:delText>
                <w:softHyphen/>
                <w:delText>ve</w:delText>
                <w:softHyphen/>
                <w:delText>u</w:delText>
                <w:softHyphen/>
                <w:delText>li mi</w:delText>
                <w:softHyphen/>
                <w:delText>ni</w:delText>
                <w:softHyphen/>
                <w:delText>S</w:delText>
                <w:softHyphen/>
                <w:delText>ne</w:delText>
                <w:softHyphen/>
                <w:delText>be</w:delText>
                <w:softHyphen/>
                <w:delText>bi</w:delText>
              </w:r>
            </w:del>
            <w:ins w:id="6496" w:author="stumari4" w:date="2012-01-24T17:45:00Z">
              <w:r>
                <w:rPr>
                  <w:b/>
                </w:rPr>
                <w:t>eqspertis rCeva</w:t>
              </w:r>
            </w:ins>
            <w:r>
              <w:rPr>
                <w:b/>
              </w:rPr>
              <w:t>.</w:t>
            </w:r>
            <w:r>
              <w:rPr/>
              <w:t xml:space="preserve"> am </w:t>
            </w:r>
            <w:del w:id="6497" w:author="stumari4" w:date="2012-01-29T12:36:00Z">
              <w:r>
                <w:rPr/>
                <w:delText>Se</w:delText>
              </w:r>
            </w:del>
            <w:r>
              <w:rPr/>
              <w:softHyphen/>
              <w:t>ki</w:t>
              <w:softHyphen/>
              <w:t>Tx</w:t>
              <w:softHyphen/>
              <w:t>v</w:t>
              <w:softHyphen/>
              <w:t>is mo</w:t>
              <w:softHyphen/>
              <w:t>Txo</w:t>
              <w:softHyphen/>
              <w:t>v</w:t>
              <w:softHyphen/>
              <w:t>ne</w:t>
              <w:softHyphen/>
              <w:t>bi</w:t>
              <w:softHyphen/>
              <w:t>s</w:t>
              <w:softHyphen/>
            </w:r>
            <w:ins w:id="6498" w:author="stumari4" w:date="2012-01-29T12:37:00Z">
              <w:r>
                <w:rPr/>
                <w:t xml:space="preserve"> gaTvaliswinebiT,</w:t>
              </w:r>
            </w:ins>
            <w:del w:id="6499" w:author="stumari4" w:date="2012-01-29T12:37:00Z">
              <w:r>
                <w:rPr/>
                <w:delText>T</w:delText>
                <w:softHyphen/>
                <w:delText>v</w:delText>
                <w:softHyphen/>
                <w:delText>is</w:delText>
              </w:r>
            </w:del>
            <w:r>
              <w:rPr/>
              <w:t xml:space="preserve"> sa</w:t>
              <w:softHyphen/>
              <w:t>Wi</w:t>
              <w:softHyphen/>
              <w:t xml:space="preserve">roa </w:t>
            </w:r>
            <w:ins w:id="6500" w:author="stumari4" w:date="2012-01-29T12:37:00Z">
              <w:r>
                <w:rPr/>
                <w:t xml:space="preserve">teqstis </w:t>
              </w:r>
            </w:ins>
            <w:r>
              <w:rPr/>
              <w:t>yu</w:t>
              <w:softHyphen/>
              <w:t>ra</w:t>
              <w:softHyphen/>
              <w:t>dRe</w:t>
              <w:softHyphen/>
              <w:t>b</w:t>
              <w:softHyphen/>
              <w:t>iT wa</w:t>
              <w:softHyphen/>
              <w:t>ki</w:t>
              <w:softHyphen/>
              <w:t>Tx</w:t>
              <w:softHyphen/>
              <w:t xml:space="preserve">va, </w:t>
            </w:r>
            <w:del w:id="6501" w:author="stumari4" w:date="2012-01-29T12:37:00Z">
              <w:r>
                <w:rPr/>
                <w:delText>ra</w:delText>
                <w:softHyphen/>
                <w:delText>m</w:delText>
                <w:softHyphen/>
                <w:delText>de</w:delText>
                <w:softHyphen/>
                <w:delText>na</w:delText>
                <w:softHyphen/>
                <w:delText>d</w:delText>
                <w:softHyphen/>
                <w:delText xml:space="preserve">ac </w:delText>
              </w:r>
            </w:del>
            <w:ins w:id="6502" w:author="stumari4" w:date="2012-01-29T12:37:00Z">
              <w:r>
                <w:rPr/>
                <w:t xml:space="preserve">vinaidan </w:t>
              </w:r>
            </w:ins>
            <w:r>
              <w:rPr/>
              <w:t>sa</w:t>
              <w:softHyphen/>
              <w:t>k</w:t>
              <w:softHyphen/>
              <w:t>ma</w:t>
              <w:softHyphen/>
              <w:t>od iolia zo</w:t>
              <w:softHyphen/>
              <w:t>ga</w:t>
              <w:softHyphen/>
              <w:t>di pa</w:t>
              <w:softHyphen/>
              <w:t>su</w:t>
              <w:softHyphen/>
              <w:t>x</w:t>
              <w:softHyphen/>
              <w:t>is ga</w:t>
              <w:softHyphen/>
              <w:t>ce</w:t>
              <w:softHyphen/>
              <w:t>ma (b)-sa da (g)-</w:t>
            </w:r>
            <w:del w:id="6503" w:author="stumari4" w:date="2012-01-29T12:37:00Z">
              <w:r>
                <w:rPr/>
                <w:delText>Tvis</w:delText>
              </w:r>
            </w:del>
            <w:ins w:id="6504" w:author="stumari4" w:date="2012-01-29T12:37:00Z">
              <w:r>
                <w:rPr/>
                <w:t>ze</w:t>
              </w:r>
            </w:ins>
            <w:r>
              <w:rPr/>
              <w:t xml:space="preserve">, </w:t>
            </w:r>
            <w:del w:id="6505" w:author="stumari4" w:date="2012-01-29T12:37:00Z">
              <w:r>
                <w:rPr/>
                <w:delText>ro</w:delText>
                <w:softHyphen/>
                <w:delText>m</w:delText>
                <w:softHyphen/>
                <w:delText>le</w:delText>
                <w:softHyphen/>
                <w:delText>b</w:delText>
                <w:softHyphen/>
                <w:delText>ic mo</w:delText>
                <w:softHyphen/>
                <w:delText>i</w:delText>
                <w:softHyphen/>
                <w:delText>c</w:delText>
                <w:softHyphen/>
                <w:delText>avs bevr Se</w:delText>
                <w:softHyphen/>
                <w:delText>u</w:delText>
                <w:softHyphen/>
                <w:delText>sa</w:delText>
                <w:softHyphen/>
                <w:delText>ba</w:delText>
                <w:softHyphen/>
                <w:delText>mo ma</w:delText>
                <w:softHyphen/>
                <w:delText>sa</w:delText>
                <w:softHyphen/>
                <w:delText>l</w:delText>
                <w:softHyphen/>
                <w:delText>as</w:delText>
              </w:r>
            </w:del>
            <w:ins w:id="6506" w:author="stumari4" w:date="2012-01-29T12:37:00Z">
              <w:r>
                <w:rPr/>
                <w:t>rac araswori iqneba</w:t>
              </w:r>
            </w:ins>
            <w:r>
              <w:rPr/>
              <w:t>.</w:t>
            </w:r>
          </w:p>
          <w:p>
            <w:pPr>
              <w:pStyle w:val="Teqsti12Ctr4Char"/>
              <w:rPr/>
            </w:pPr>
            <w:r>
              <w:rPr/>
              <w:t>(a)-Si mi</w:t>
              <w:softHyphen/>
              <w:t>i</w:t>
              <w:softHyphen/>
              <w:t>R</w:t>
              <w:softHyphen/>
              <w:t>ebT 2 qu</w:t>
              <w:softHyphen/>
              <w:t>l</w:t>
              <w:softHyphen/>
              <w:t xml:space="preserve">as </w:t>
            </w:r>
            <w:del w:id="6507" w:author="stumari4" w:date="2012-01-29T12:37:00Z">
              <w:r>
                <w:rPr/>
                <w:delText>Ti</w:delText>
                <w:softHyphen/>
                <w:delText>To</w:delText>
                <w:softHyphen/>
                <w:delText>e</w:delText>
                <w:softHyphen/>
                <w:delText>u</w:delText>
                <w:softHyphen/>
                <w:delText>li</w:delText>
              </w:r>
            </w:del>
            <w:r>
              <w:rPr/>
              <w:t xml:space="preserve"> in</w:t>
              <w:softHyphen/>
              <w:t>te</w:t>
              <w:softHyphen/>
              <w:t>re</w:t>
              <w:softHyphen/>
              <w:t>s</w:t>
              <w:softHyphen/>
              <w:t xml:space="preserve">Ta </w:t>
            </w:r>
            <w:ins w:id="6508" w:author="stumari4" w:date="2012-01-29T12:37:00Z">
              <w:r>
                <w:rPr/>
                <w:t>Ti</w:t>
                <w:softHyphen/>
                <w:t>To</w:t>
                <w:softHyphen/>
                <w:t>e</w:t>
                <w:softHyphen/>
                <w:t>u</w:t>
                <w:softHyphen/>
                <w:t xml:space="preserve">li </w:t>
              </w:r>
            </w:ins>
            <w:r>
              <w:rPr/>
              <w:t>ko</w:t>
              <w:softHyphen/>
              <w:t>n</w:t>
              <w:softHyphen/>
              <w:t>f</w:t>
              <w:softHyphen/>
              <w:t>li</w:t>
              <w:softHyphen/>
              <w:t>q</w:t>
              <w:softHyphen/>
              <w:t>t</w:t>
              <w:softHyphen/>
              <w:t>is ga</w:t>
              <w:softHyphen/>
              <w:t>n</w:t>
              <w:softHyphen/>
              <w:t>xi</w:t>
              <w:softHyphen/>
              <w:t>l</w:t>
              <w:softHyphen/>
              <w:t>vi</w:t>
              <w:softHyphen/>
              <w:t>s</w:t>
              <w:softHyphen/>
              <w:t>T</w:t>
              <w:softHyphen/>
              <w:t>v</w:t>
              <w:softHyphen/>
              <w:t>is. yu</w:t>
              <w:softHyphen/>
              <w:t>ra</w:t>
              <w:softHyphen/>
              <w:t>dRe</w:t>
              <w:softHyphen/>
              <w:t>ba mi</w:t>
              <w:softHyphen/>
              <w:t>a</w:t>
              <w:softHyphen/>
              <w:t>q</w:t>
              <w:softHyphen/>
              <w:t>ci</w:t>
              <w:softHyphen/>
              <w:t>eT, rom jva</w:t>
              <w:softHyphen/>
              <w:t>re</w:t>
              <w:softHyphen/>
              <w:t>di</w:t>
              <w:softHyphen/>
              <w:t>ni di</w:t>
              <w:softHyphen/>
              <w:t>re</w:t>
              <w:softHyphen/>
              <w:t>q</w:t>
              <w:softHyphen/>
              <w:t>to</w:t>
              <w:softHyphen/>
              <w:t>ro</w:t>
              <w:softHyphen/>
              <w:t>b</w:t>
              <w:softHyphen/>
              <w:t>is pro</w:t>
              <w:softHyphen/>
              <w:t>b</w:t>
              <w:softHyphen/>
              <w:t>le</w:t>
              <w:softHyphen/>
              <w:t xml:space="preserve">ma </w:t>
            </w:r>
            <w:del w:id="6509" w:author="stumari4" w:date="2012-01-29T12:38:00Z">
              <w:r>
                <w:rPr/>
                <w:delText>ga</w:delText>
                <w:softHyphen/>
                <w:delText>mo</w:delText>
                <w:softHyphen/>
                <w:delText>i</w:delText>
                <w:softHyphen/>
                <w:delText>ye</w:delText>
                <w:softHyphen/>
                <w:delText>ne</w:delText>
                <w:softHyphen/>
                <w:delText xml:space="preserve">ba </w:delText>
              </w:r>
            </w:del>
            <w:ins w:id="6510" w:author="stumari4" w:date="2012-01-29T12:38:00Z">
              <w:r>
                <w:rPr/>
                <w:t xml:space="preserve">aqtualuria </w:t>
              </w:r>
            </w:ins>
            <w:r>
              <w:rPr/>
              <w:t xml:space="preserve">im </w:t>
            </w:r>
            <w:del w:id="6511" w:author="stumari4" w:date="2012-02-01T13:42:00Z">
              <w:r>
                <w:rPr/>
                <w:delText>Se</w:delText>
                <w:softHyphen/>
                <w:delText>m</w:delText>
                <w:softHyphen/>
                <w:delText>Tx</w:delText>
                <w:softHyphen/>
                <w:delText>va</w:delText>
                <w:softHyphen/>
                <w:delText>v</w:delText>
                <w:softHyphen/>
                <w:delText>S</w:delText>
                <w:softHyphen/>
                <w:delText>ic</w:delText>
              </w:r>
            </w:del>
            <w:ins w:id="6512" w:author="stumari4" w:date="2012-02-01T13:42:00Z">
              <w:r>
                <w:rPr/>
                <w:t>Se</w:t>
                <w:softHyphen/>
                <w:t>m</w:t>
                <w:softHyphen/>
                <w:t>Tx</w:t>
                <w:softHyphen/>
                <w:t>ve</w:t>
                <w:softHyphen/>
                <w:t>v</w:t>
                <w:softHyphen/>
                <w:t>aS</w:t>
                <w:softHyphen/>
                <w:t>ic</w:t>
              </w:r>
            </w:ins>
            <w:r>
              <w:rPr/>
              <w:t xml:space="preserve">, Tu </w:t>
            </w:r>
            <w:ins w:id="6513" w:author="stumari4" w:date="2012-01-29T12:38:00Z">
              <w:r>
                <w:rPr>
                  <w:rStyle w:val="ENGLISH"/>
                  <w:rFonts w:cs="LitNusx"/>
                </w:rPr>
                <w:t>`qei-qei~</w:t>
              </w:r>
            </w:ins>
            <w:del w:id="6514" w:author="stumari4" w:date="2012-01-29T12:38:00Z">
              <w:r>
                <w:rPr>
                  <w:rFonts w:cs="Times New Roman" w:ascii="Times New Roman" w:hAnsi="Times New Roman"/>
                </w:rPr>
                <w:delText>KK</w:delText>
              </w:r>
            </w:del>
            <w:del w:id="6515" w:author="stumari4" w:date="2012-01-29T12:38:00Z">
              <w:r>
                <w:rPr/>
                <w:delText>-i</w:delText>
              </w:r>
            </w:del>
            <w:r>
              <w:rPr/>
              <w:t xml:space="preserve"> </w:t>
            </w:r>
            <w:del w:id="6516" w:author="stumari4" w:date="2012-01-29T12:38:00Z">
              <w:r>
                <w:rPr/>
                <w:delText>ar Se</w:delText>
                <w:softHyphen/>
                <w:delText>i</w:delText>
                <w:softHyphen/>
                <w:delText>Z</w:delText>
                <w:softHyphen/>
                <w:delText>ens</w:delText>
              </w:r>
            </w:del>
            <w:ins w:id="6517" w:author="stumari4" w:date="2012-01-29T12:38:00Z">
              <w:r>
                <w:rPr/>
                <w:t>Sesyidvebs</w:t>
              </w:r>
            </w:ins>
            <w:r>
              <w:rPr/>
              <w:t xml:space="preserve"> </w:t>
            </w:r>
            <w:ins w:id="6518" w:author="stumari4" w:date="2012-01-29T12:40:00Z">
              <w:r>
                <w:rPr/>
                <w:t>`So</w:t>
                <w:softHyphen/>
                <w:t>riasTan~ ar ganaxorcielebs</w:t>
              </w:r>
            </w:ins>
            <w:del w:id="6519" w:author="stumari4" w:date="2012-01-29T12:41:00Z">
              <w:r>
                <w:rPr>
                  <w:rFonts w:cs="Times New Roman" w:ascii="Times New Roman" w:hAnsi="Times New Roman"/>
                </w:rPr>
                <w:delText>SS</w:delText>
              </w:r>
            </w:del>
            <w:del w:id="6520" w:author="stumari4" w:date="2012-01-29T12:41:00Z">
              <w:r>
                <w:rPr/>
                <w:delText>-gan</w:delText>
              </w:r>
            </w:del>
            <w:r>
              <w:rPr/>
              <w:t xml:space="preserve">. </w:t>
            </w:r>
          </w:p>
          <w:p>
            <w:pPr>
              <w:pStyle w:val="Teqsti12Ctr4Char"/>
              <w:rPr/>
            </w:pPr>
            <w:r>
              <w:rPr/>
              <w:t>(b)-Si un</w:t>
              <w:softHyphen/>
              <w:t>da ec</w:t>
              <w:softHyphen/>
              <w:t>a</w:t>
              <w:softHyphen/>
              <w:t>d</w:t>
              <w:softHyphen/>
              <w:t>oT</w:t>
            </w:r>
            <w:ins w:id="6521" w:author="stumari4" w:date="2012-02-01T13:42:00Z">
              <w:r>
                <w:rPr/>
                <w:t>,</w:t>
              </w:r>
            </w:ins>
            <w:r>
              <w:rPr/>
              <w:t xml:space="preserve"> pa</w:t>
              <w:softHyphen/>
              <w:t>su</w:t>
              <w:softHyphen/>
              <w:t>xi aag</w:t>
              <w:softHyphen/>
              <w:t>oT hi</w:t>
              <w:softHyphen/>
              <w:t>g</w:t>
              <w:softHyphen/>
              <w:t>s</w:t>
              <w:softHyphen/>
              <w:t>is an</w:t>
              <w:softHyphen/>
              <w:t>ga</w:t>
              <w:softHyphen/>
              <w:t>ri</w:t>
              <w:softHyphen/>
              <w:t>S</w:t>
              <w:softHyphen/>
              <w:t>is ka</w:t>
              <w:softHyphen/>
              <w:t>te</w:t>
              <w:softHyphen/>
              <w:t>go</w:t>
              <w:softHyphen/>
              <w:t>ri</w:t>
              <w:softHyphen/>
              <w:t>e</w:t>
              <w:softHyphen/>
              <w:t>b</w:t>
              <w:softHyphen/>
              <w:t>iT (stra</w:t>
              <w:softHyphen/>
              <w:t>te</w:t>
              <w:softHyphen/>
              <w:t>gia, kri</w:t>
              <w:softHyphen/>
              <w:t>ti</w:t>
              <w:softHyphen/>
              <w:t>ku</w:t>
              <w:softHyphen/>
              <w:t>l</w:t>
              <w:softHyphen/>
              <w:t>ad</w:t>
            </w:r>
            <w:ins w:id="6522" w:author="stumari4" w:date="2012-01-29T12:41:00Z">
              <w:r>
                <w:rPr/>
                <w:t>/detalurad</w:t>
              </w:r>
            </w:ins>
            <w:r>
              <w:rPr/>
              <w:t xml:space="preserve"> Se</w:t>
            </w:r>
            <w:del w:id="6523" w:author="stumari4" w:date="2012-01-29T12:41:00Z">
              <w:r>
                <w:rPr/>
                <w:softHyphen/>
                <w:delText>s</w:delText>
                <w:softHyphen/>
                <w:delText>wa</w:delText>
                <w:softHyphen/>
                <w:delText>v</w:delText>
                <w:softHyphen/>
                <w:delText>la</w:delText>
              </w:r>
            </w:del>
            <w:ins w:id="6524" w:author="stumari4" w:date="2012-01-29T12:41:00Z">
              <w:r>
                <w:rPr/>
                <w:t>faseba</w:t>
              </w:r>
            </w:ins>
            <w:r>
              <w:rPr/>
              <w:t>, ri</w:t>
              <w:softHyphen/>
              <w:t>s</w:t>
              <w:softHyphen/>
              <w:t>ki da xa</w:t>
              <w:softHyphen/>
              <w:t>l</w:t>
              <w:softHyphen/>
              <w:t>xi). am</w:t>
              <w:softHyphen/>
              <w:t>a</w:t>
              <w:softHyphen/>
              <w:t>s</w:t>
              <w:softHyphen/>
              <w:t>T</w:t>
              <w:softHyphen/>
              <w:t>an, pa</w:t>
              <w:softHyphen/>
              <w:t>su</w:t>
              <w:softHyphen/>
              <w:t>xi sa</w:t>
              <w:softHyphen/>
              <w:t>Wi</w:t>
              <w:softHyphen/>
              <w:t>ro</w:t>
              <w:softHyphen/>
              <w:t>ebs yu</w:t>
              <w:softHyphen/>
              <w:t>ra</w:t>
              <w:softHyphen/>
              <w:t>dRe</w:t>
              <w:softHyphen/>
              <w:t>b</w:t>
              <w:softHyphen/>
              <w:t>is ga</w:t>
              <w:softHyphen/>
              <w:t>ma</w:t>
              <w:softHyphen/>
              <w:t>x</w:t>
              <w:softHyphen/>
              <w:t>vi</w:t>
              <w:softHyphen/>
              <w:t>le</w:t>
              <w:softHyphen/>
              <w:t>b</w:t>
              <w:softHyphen/>
              <w:t>as stra</w:t>
              <w:softHyphen/>
              <w:t>te</w:t>
              <w:softHyphen/>
              <w:t>gi</w:t>
              <w:softHyphen/>
              <w:t>a</w:t>
              <w:softHyphen/>
              <w:t>s</w:t>
              <w:softHyphen/>
              <w:t>T</w:t>
              <w:softHyphen/>
              <w:t>an da</w:t>
              <w:softHyphen/>
              <w:t>ka</w:t>
              <w:softHyphen/>
              <w:t>v</w:t>
              <w:softHyphen/>
              <w:t>Si</w:t>
              <w:softHyphen/>
              <w:t>re</w:t>
              <w:softHyphen/>
              <w:t>b</w:t>
              <w:softHyphen/>
              <w:t>ul di</w:t>
              <w:softHyphen/>
              <w:t>s</w:t>
              <w:softHyphen/>
              <w:t>ku</w:t>
              <w:softHyphen/>
              <w:t>si</w:t>
              <w:softHyphen/>
              <w:t>e</w:t>
              <w:softHyphen/>
              <w:t>b</w:t>
              <w:softHyphen/>
              <w:t>Si araaR</w:t>
              <w:softHyphen/>
              <w:t>ma</w:t>
              <w:softHyphen/>
              <w:t>s</w:t>
              <w:softHyphen/>
              <w:t>ru</w:t>
              <w:softHyphen/>
              <w:t>le</w:t>
              <w:softHyphen/>
              <w:t>be</w:t>
              <w:softHyphen/>
              <w:t>li di</w:t>
              <w:softHyphen/>
              <w:t>re</w:t>
              <w:softHyphen/>
              <w:t>q</w:t>
              <w:softHyphen/>
              <w:t>to</w:t>
              <w:softHyphen/>
              <w:t>re</w:t>
              <w:softHyphen/>
              <w:t>b</w:t>
              <w:softHyphen/>
              <w:t>is wvli</w:t>
              <w:softHyphen/>
              <w:t>l</w:t>
              <w:softHyphen/>
              <w:t>ze da as</w:t>
              <w:softHyphen/>
              <w:t>e</w:t>
              <w:softHyphen/>
              <w:t>ve, ri</w:t>
              <w:softHyphen/>
              <w:t>s</w:t>
              <w:softHyphen/>
              <w:t>k</w:t>
              <w:softHyphen/>
              <w:t xml:space="preserve">ze. </w:t>
            </w:r>
            <w:del w:id="6525" w:author="stumari4" w:date="2012-01-29T12:42:00Z">
              <w:r>
                <w:rPr/>
                <w:delText>uk</w:delText>
                <w:softHyphen/>
                <w:delText>a</w:delText>
                <w:softHyphen/>
                <w:delText>na</w:delText>
                <w:softHyphen/>
                <w:delText>s</w:delText>
                <w:softHyphen/>
                <w:delText>k</w:delText>
                <w:softHyphen/>
                <w:delText>ne</w:delText>
                <w:softHyphen/>
                <w:delText>li, rac un</w:delText>
                <w:softHyphen/>
                <w:delText>da aR</w:delText>
                <w:softHyphen/>
                <w:delText>v</w:delText>
                <w:softHyphen/>
                <w:delText>ni</w:delText>
                <w:softHyphen/>
                <w:delText>S</w:delText>
                <w:softHyphen/>
                <w:delText>n</w:delText>
                <w:softHyphen/>
                <w:delText>oT, is ar</w:delText>
                <w:softHyphen/>
                <w:delText>is, rom</w:delText>
              </w:r>
            </w:del>
            <w:ins w:id="6526" w:author="stumari4" w:date="2012-01-29T12:42:00Z">
              <w:r>
                <w:rPr/>
                <w:t>da</w:t>
              </w:r>
            </w:ins>
            <w:ins w:id="6527" w:author="stumari4" w:date="2012-02-01T13:42:00Z">
              <w:r>
                <w:rPr/>
                <w:t>sasrul</w:t>
              </w:r>
            </w:ins>
            <w:ins w:id="6528" w:author="stumari4" w:date="2012-01-29T12:42:00Z">
              <w:r>
                <w:rPr/>
                <w:t>,</w:t>
              </w:r>
            </w:ins>
            <w:r>
              <w:rPr/>
              <w:t xml:space="preserve"> </w:t>
            </w:r>
            <w:del w:id="6529" w:author="stumari4" w:date="2012-01-29T12:43:00Z">
              <w:r>
                <w:rPr/>
                <w:delText>ga</w:delText>
                <w:softHyphen/>
                <w:delText>da</w:delText>
                <w:softHyphen/>
                <w:delText>zR</w:delText>
                <w:softHyphen/>
                <w:delText>ve</w:delText>
                <w:softHyphen/>
                <w:delText>va mni</w:delText>
                <w:softHyphen/>
                <w:delText>S</w:delText>
                <w:softHyphen/>
                <w:delText>v</w:delText>
                <w:softHyphen/>
                <w:delText>ne</w:delText>
                <w:softHyphen/>
                <w:delText>lo</w:delText>
                <w:softHyphen/>
                <w:delText>va</w:delText>
                <w:softHyphen/>
                <w:delText>nia sa</w:delText>
                <w:softHyphen/>
                <w:delText>a</w:delText>
                <w:softHyphen/>
                <w:delText>ge</w:delText>
                <w:softHyphen/>
                <w:delText>n</w:delText>
                <w:softHyphen/>
                <w:delText>to</w:delText>
              </w:r>
            </w:del>
            <w:r>
              <w:rPr/>
              <w:softHyphen/>
            </w:r>
            <w:del w:id="6530" w:author="stumari4" w:date="2012-01-29T12:44:00Z">
              <w:r>
                <w:rPr/>
                <w:delText xml:space="preserve">sa da mis </w:delText>
              </w:r>
            </w:del>
            <w:r>
              <w:rPr/>
              <w:t>aq</w:t>
              <w:softHyphen/>
              <w:t>ci</w:t>
              <w:softHyphen/>
              <w:t>o</w:t>
              <w:softHyphen/>
              <w:t>ne</w:t>
              <w:softHyphen/>
              <w:t>r</w:t>
              <w:softHyphen/>
              <w:t>ebs</w:t>
            </w:r>
            <w:ins w:id="6531" w:author="stumari4" w:date="2012-01-29T12:43:00Z">
              <w:r>
                <w:rPr/>
                <w:t>a</w:t>
              </w:r>
            </w:ins>
            <w:r>
              <w:rPr/>
              <w:t xml:space="preserve"> da aR</w:t>
              <w:softHyphen/>
              <w:t>ma</w:t>
              <w:softHyphen/>
              <w:t>s</w:t>
              <w:softHyphen/>
              <w:t>ru</w:t>
              <w:softHyphen/>
              <w:t>le</w:t>
              <w:softHyphen/>
              <w:t>b</w:t>
              <w:softHyphen/>
              <w:t>el di</w:t>
              <w:softHyphen/>
              <w:t>re</w:t>
              <w:softHyphen/>
              <w:t>q</w:t>
              <w:softHyphen/>
              <w:t>to</w:t>
              <w:softHyphen/>
              <w:t>r</w:t>
              <w:softHyphen/>
              <w:t>Ta So</w:t>
              <w:softHyphen/>
              <w:t>r</w:t>
              <w:softHyphen/>
              <w:t xml:space="preserve">is </w:t>
            </w:r>
            <w:del w:id="6532" w:author="stumari4" w:date="2012-01-29T12:43:00Z">
              <w:r>
                <w:rPr/>
                <w:delText>u</w:delText>
              </w:r>
            </w:del>
            <w:ins w:id="6533" w:author="stumari4" w:date="2012-01-29T12:43:00Z">
              <w:r>
                <w:rPr/>
                <w:t>sa</w:t>
                <w:softHyphen/>
                <w:t>a</w:t>
                <w:softHyphen/>
                <w:t>ge</w:t>
                <w:softHyphen/>
                <w:t>n</w:t>
                <w:softHyphen/>
                <w:t>to u</w:t>
              </w:r>
            </w:ins>
            <w:r>
              <w:rPr/>
              <w:t>r</w:t>
              <w:softHyphen/>
              <w:t>Ti</w:t>
              <w:softHyphen/>
              <w:t>e</w:t>
              <w:softHyphen/>
              <w:t>r</w:t>
              <w:softHyphen/>
              <w:t>To</w:t>
              <w:softHyphen/>
              <w:t>b</w:t>
              <w:softHyphen/>
            </w:r>
            <w:ins w:id="6534" w:author="stumari4" w:date="2012-01-29T12:43:00Z">
              <w:r>
                <w:rPr/>
                <w:t>ebSi aucilebelia rwmunebebis uzrunvelyofa</w:t>
              </w:r>
            </w:ins>
            <w:del w:id="6535" w:author="stumari4" w:date="2012-01-29T12:43:00Z">
              <w:r>
                <w:rPr/>
                <w:delText>is ko</w:delText>
                <w:softHyphen/>
                <w:delText>n</w:delText>
                <w:softHyphen/>
                <w:delText>te</w:delText>
                <w:softHyphen/>
                <w:delText>q</w:delText>
                <w:softHyphen/>
                <w:delText>s</w:delText>
                <w:softHyphen/>
                <w:delText>t</w:delText>
                <w:softHyphen/>
                <w:delText>Si</w:delText>
              </w:r>
            </w:del>
            <w:r>
              <w:rPr/>
              <w:t>. ef</w:t>
              <w:softHyphen/>
              <w:t>e</w:t>
              <w:softHyphen/>
              <w:t>q</w:t>
              <w:softHyphen/>
              <w:t>t</w:t>
              <w:softHyphen/>
              <w:t>ur araaR</w:t>
              <w:softHyphen/>
              <w:t>ma</w:t>
              <w:softHyphen/>
              <w:t>s</w:t>
              <w:softHyphen/>
              <w:t>ru</w:t>
              <w:softHyphen/>
              <w:t>le</w:t>
              <w:softHyphen/>
              <w:t>b</w:t>
              <w:softHyphen/>
              <w:t>el di</w:t>
              <w:softHyphen/>
              <w:t>re</w:t>
              <w:softHyphen/>
              <w:t>q</w:t>
              <w:softHyphen/>
              <w:t>to</w:t>
              <w:softHyphen/>
              <w:t>r</w:t>
              <w:softHyphen/>
              <w:t>ebs Se</w:t>
              <w:softHyphen/>
              <w:t>u</w:t>
              <w:softHyphen/>
              <w:t>Z</w:t>
              <w:softHyphen/>
              <w:t>li</w:t>
              <w:softHyphen/>
              <w:t>aT sa</w:t>
              <w:softHyphen/>
              <w:t>a</w:t>
              <w:softHyphen/>
              <w:t>ge</w:t>
              <w:softHyphen/>
              <w:t>n</w:t>
              <w:softHyphen/>
              <w:t>t</w:t>
              <w:softHyphen/>
              <w:t>os sxva da</w:t>
              <w:softHyphen/>
              <w:t>na</w:t>
              <w:softHyphen/>
              <w:t>xa</w:t>
              <w:softHyphen/>
              <w:t>r</w:t>
              <w:softHyphen/>
              <w:t>je</w:t>
              <w:softHyphen/>
              <w:t>b</w:t>
              <w:softHyphen/>
              <w:t>is Se</w:t>
              <w:softHyphen/>
              <w:t>m</w:t>
              <w:softHyphen/>
              <w:t>ci</w:t>
              <w:softHyphen/>
              <w:t>re</w:t>
              <w:softHyphen/>
              <w:t>ba.</w:t>
            </w:r>
          </w:p>
          <w:p>
            <w:pPr>
              <w:pStyle w:val="Teqsti12Ctr4Char"/>
              <w:rPr/>
            </w:pPr>
            <w:r>
              <w:rPr/>
              <w:t>(g)-Si ma</w:t>
              <w:softHyphen/>
              <w:t>r</w:t>
              <w:softHyphen/>
              <w:t>ti</w:t>
              <w:softHyphen/>
              <w:t>vi iq</w:t>
              <w:softHyphen/>
              <w:t>ne</w:t>
              <w:softHyphen/>
              <w:t>b</w:t>
            </w:r>
            <w:ins w:id="6536" w:author="stumari4" w:date="2012-01-29T12:45:00Z">
              <w:r>
                <w:rPr/>
                <w:t>oda</w:t>
              </w:r>
            </w:ins>
            <w:del w:id="6537" w:author="stumari4" w:date="2012-01-29T12:45:00Z">
              <w:r>
                <w:rPr/>
                <w:delText>a pa</w:delText>
                <w:softHyphen/>
                <w:delText>su</w:delText>
                <w:softHyphen/>
                <w:delText>xi</w:delText>
              </w:r>
            </w:del>
            <w:ins w:id="6538" w:author="stumari4" w:date="2012-01-29T12:45:00Z">
              <w:r>
                <w:rPr/>
                <w:t xml:space="preserve"> gasamJRavnebeli</w:t>
              </w:r>
            </w:ins>
            <w:r>
              <w:rPr/>
              <w:t xml:space="preserve"> in</w:t>
              <w:softHyphen/>
              <w:t>fo</w:t>
              <w:softHyphen/>
              <w:t>r</w:t>
              <w:softHyphen/>
              <w:t>ma</w:t>
              <w:softHyphen/>
              <w:t>ci</w:t>
              <w:softHyphen/>
              <w:t xml:space="preserve">is </w:t>
            </w:r>
            <w:del w:id="6539" w:author="stumari4" w:date="2012-01-29T12:45:00Z">
              <w:r>
                <w:rPr/>
                <w:delText>ga</w:delText>
                <w:softHyphen/>
                <w:delText>m</w:delText>
                <w:softHyphen/>
                <w:delText>J</w:delText>
                <w:softHyphen/>
                <w:delText>Ra</w:delText>
                <w:softHyphen/>
                <w:delText>v</w:delText>
                <w:softHyphen/>
                <w:delText>ne</w:delText>
                <w:softHyphen/>
                <w:delText>b</w:delText>
                <w:softHyphen/>
                <w:delText xml:space="preserve">is </w:delText>
              </w:r>
            </w:del>
            <w:r>
              <w:rPr/>
              <w:t>ar</w:t>
              <w:softHyphen/>
              <w:t>a</w:t>
              <w:softHyphen/>
              <w:t>o</w:t>
              <w:softHyphen/>
              <w:t>r</w:t>
              <w:softHyphen/>
              <w:t>ga</w:t>
              <w:softHyphen/>
              <w:t>ni</w:t>
              <w:softHyphen/>
              <w:t>ze</w:t>
              <w:softHyphen/>
              <w:t>bu</w:t>
              <w:softHyphen/>
              <w:t xml:space="preserve">li </w:t>
            </w:r>
            <w:ins w:id="6540" w:author="stumari4" w:date="2012-01-29T12:45:00Z">
              <w:r>
                <w:rPr/>
                <w:t>formiT CamoTvla</w:t>
              </w:r>
            </w:ins>
            <w:del w:id="6541" w:author="stumari4" w:date="2012-01-29T12:45:00Z">
              <w:r>
                <w:rPr/>
                <w:delText>si</w:delText>
                <w:softHyphen/>
                <w:delText>is ga</w:delText>
                <w:softHyphen/>
                <w:delText>ke</w:delText>
                <w:softHyphen/>
                <w:delText>Te</w:delText>
                <w:softHyphen/>
                <w:delText>b</w:delText>
                <w:softHyphen/>
                <w:delText>iT</w:delText>
              </w:r>
            </w:del>
            <w:r>
              <w:rPr/>
              <w:t>. yu</w:t>
              <w:softHyphen/>
              <w:t>ra</w:t>
              <w:softHyphen/>
              <w:t>dRe</w:t>
              <w:softHyphen/>
              <w:t>b</w:t>
              <w:softHyphen/>
            </w:r>
            <w:ins w:id="6542" w:author="stumari4" w:date="2012-01-29T12:45:00Z">
              <w:r>
                <w:rPr/>
                <w:t>a unda gaamaxviloT</w:t>
              </w:r>
            </w:ins>
            <w:del w:id="6543" w:author="stumari4" w:date="2012-01-29T12:45:00Z">
              <w:r>
                <w:rPr/>
                <w:delText>is ga</w:delText>
                <w:softHyphen/>
                <w:delText>ma</w:delText>
                <w:softHyphen/>
                <w:delText>x</w:delText>
                <w:softHyphen/>
                <w:delText>vi</w:delText>
                <w:softHyphen/>
                <w:delText>le</w:delText>
                <w:softHyphen/>
                <w:delText>baa sa</w:delText>
                <w:softHyphen/>
                <w:delText>Wi</w:delText>
                <w:softHyphen/>
                <w:delText>ro</w:delText>
              </w:r>
            </w:del>
            <w:r>
              <w:rPr/>
              <w:t xml:space="preserve"> sa</w:t>
              <w:softHyphen/>
              <w:t>b</w:t>
              <w:softHyphen/>
              <w:t>W</w:t>
              <w:softHyphen/>
              <w:t>os sa</w:t>
              <w:softHyphen/>
              <w:t>q</w:t>
              <w:softHyphen/>
              <w:t>mi</w:t>
              <w:softHyphen/>
              <w:t>a</w:t>
              <w:softHyphen/>
              <w:t>no</w:t>
              <w:softHyphen/>
              <w:t>ba</w:t>
              <w:softHyphen/>
              <w:t>sa da fu</w:t>
              <w:softHyphen/>
              <w:t>n</w:t>
              <w:softHyphen/>
              <w:t>q</w:t>
              <w:softHyphen/>
              <w:t>ci</w:t>
              <w:softHyphen/>
              <w:t>o</w:t>
              <w:softHyphen/>
              <w:t>ni</w:t>
              <w:softHyphen/>
              <w:t>re</w:t>
              <w:softHyphen/>
              <w:t>ba</w:t>
              <w:softHyphen/>
              <w:t>ze, ra</w:t>
              <w:softHyphen/>
              <w:t>m</w:t>
              <w:softHyphen/>
              <w:t>de</w:t>
              <w:softHyphen/>
              <w:t>na</w:t>
              <w:softHyphen/>
              <w:t>d</w:t>
              <w:softHyphen/>
              <w:t>ac igi fi</w:t>
              <w:softHyphen/>
              <w:t>ni</w:t>
              <w:softHyphen/>
              <w:t>s</w:t>
              <w:softHyphen/>
              <w:t>T</w:t>
              <w:softHyphen/>
              <w:t>v</w:t>
              <w:softHyphen/>
              <w:t>is mTa</w:t>
              <w:softHyphen/>
              <w:t>v</w:t>
              <w:softHyphen/>
              <w:t>ar in</w:t>
              <w:softHyphen/>
              <w:t>te</w:t>
              <w:softHyphen/>
              <w:t>r</w:t>
              <w:softHyphen/>
              <w:t>ess wa</w:t>
              <w:softHyphen/>
              <w:t>r</w:t>
              <w:softHyphen/>
              <w:t>mo</w:t>
              <w:softHyphen/>
              <w:t>a</w:t>
              <w:softHyphen/>
              <w:t>d</w:t>
              <w:softHyphen/>
              <w:t>g</w:t>
              <w:softHyphen/>
              <w:t>ens. pa</w:t>
              <w:softHyphen/>
              <w:t>su</w:t>
              <w:softHyphen/>
              <w:t>x</w:t>
              <w:softHyphen/>
            </w:r>
            <w:ins w:id="6544" w:author="stumari4" w:date="2012-01-29T12:45:00Z">
              <w:r>
                <w:rPr/>
                <w:t xml:space="preserve">is </w:t>
              </w:r>
            </w:ins>
            <w:del w:id="6545" w:author="stumari4" w:date="2012-01-29T12:45:00Z">
              <w:r>
                <w:rPr/>
                <w:delText xml:space="preserve">Si </w:delText>
              </w:r>
            </w:del>
            <w:r>
              <w:rPr/>
              <w:t>ra</w:t>
              <w:softHyphen/>
              <w:t>m</w:t>
              <w:softHyphen/>
              <w:t>de</w:t>
              <w:softHyphen/>
              <w:t>ni</w:t>
              <w:softHyphen/>
              <w:t xml:space="preserve">me </w:t>
            </w:r>
            <w:ins w:id="6546" w:author="stumari4" w:date="2012-01-29T12:45:00Z">
              <w:r>
                <w:rPr/>
                <w:t>qve</w:t>
              </w:r>
            </w:ins>
            <w:r>
              <w:rPr/>
              <w:t>sa</w:t>
              <w:softHyphen/>
              <w:t>Ta</w:t>
              <w:softHyphen/>
              <w:t>u</w:t>
              <w:softHyphen/>
              <w:t>r</w:t>
              <w:softHyphen/>
              <w:t>i</w:t>
            </w:r>
            <w:del w:id="6547" w:author="stumari4" w:date="2012-01-29T12:45:00Z">
              <w:r>
                <w:rPr/>
                <w:delText>s</w:delText>
              </w:r>
            </w:del>
            <w:r>
              <w:rPr/>
              <w:t xml:space="preserve"> </w:t>
            </w:r>
            <w:del w:id="6548" w:author="stumari4" w:date="2012-01-29T12:46:00Z">
              <w:r>
                <w:rPr/>
                <w:delText>ga</w:delText>
                <w:softHyphen/>
                <w:delText>mo</w:delText>
                <w:softHyphen/>
                <w:delText>ye</w:delText>
                <w:softHyphen/>
                <w:delText>ne</w:delText>
                <w:softHyphen/>
                <w:delText xml:space="preserve">ba </w:delText>
              </w:r>
            </w:del>
            <w:r>
              <w:rPr/>
              <w:t>Se</w:t>
              <w:softHyphen/>
              <w:t>e</w:t>
              <w:softHyphen/>
              <w:t>sa</w:t>
              <w:softHyphen/>
              <w:t>ba</w:t>
              <w:softHyphen/>
              <w:t>me</w:t>
              <w:softHyphen/>
              <w:t>ba ga</w:t>
              <w:softHyphen/>
              <w:t>e</w:t>
              <w:softHyphen/>
              <w:t>r</w:t>
              <w:softHyphen/>
              <w:t>Ti</w:t>
              <w:softHyphen/>
              <w:t>a</w:t>
              <w:softHyphen/>
              <w:t>ne</w:t>
              <w:softHyphen/>
              <w:t>bu</w:t>
              <w:softHyphen/>
              <w:t>li sa</w:t>
              <w:softHyphen/>
              <w:t>me</w:t>
              <w:softHyphen/>
              <w:t>f</w:t>
              <w:softHyphen/>
              <w:t>os korporaci</w:t>
              <w:softHyphen/>
              <w:t>u</w:t>
              <w:softHyphen/>
              <w:t>li ma</w:t>
              <w:softHyphen/>
              <w:t>r</w:t>
              <w:softHyphen/>
              <w:t>T</w:t>
              <w:softHyphen/>
              <w:t>v</w:t>
              <w:softHyphen/>
              <w:t>is ko</w:t>
              <w:softHyphen/>
              <w:t>d</w:t>
              <w:softHyphen/>
              <w:t xml:space="preserve">eqss, </w:t>
            </w:r>
            <w:del w:id="6549" w:author="stumari4" w:date="2012-01-29T12:46:00Z">
              <w:r>
                <w:rPr/>
                <w:delText>mi</w:delText>
                <w:softHyphen/>
                <w:delText>u</w:delText>
                <w:softHyphen/>
                <w:delText>xe</w:delText>
                <w:softHyphen/>
                <w:delText>da</w:delText>
                <w:softHyphen/>
                <w:delText>v</w:delText>
                <w:softHyphen/>
                <w:delText>ad im</w:delText>
                <w:softHyphen/>
                <w:delText>i</w:delText>
                <w:softHyphen/>
                <w:delText>sa</w:delText>
              </w:r>
            </w:del>
            <w:ins w:id="6550" w:author="stumari4" w:date="2012-01-29T12:46:00Z">
              <w:r>
                <w:rPr/>
                <w:t>magram, amasTan</w:t>
              </w:r>
            </w:ins>
            <w:r>
              <w:rPr/>
              <w:t xml:space="preserve">, </w:t>
            </w:r>
            <w:del w:id="6551" w:author="stumari4" w:date="2012-01-29T12:46:00Z">
              <w:r>
                <w:rPr/>
                <w:delText xml:space="preserve">rom </w:delText>
              </w:r>
            </w:del>
            <w:r>
              <w:rPr/>
              <w:t xml:space="preserve">Cven </w:t>
            </w:r>
            <w:del w:id="6552" w:author="stumari4" w:date="2012-01-29T12:46:00Z">
              <w:r>
                <w:rPr/>
                <w:delText>uk</w:delText>
                <w:softHyphen/>
                <w:delText xml:space="preserve">ve </w:delText>
              </w:r>
            </w:del>
            <w:r>
              <w:rPr/>
              <w:t>ga</w:t>
              <w:softHyphen/>
              <w:t>n</w:t>
              <w:softHyphen/>
              <w:t>vi</w:t>
              <w:softHyphen/>
              <w:t>xi</w:t>
              <w:softHyphen/>
              <w:t>l</w:t>
              <w:softHyphen/>
              <w:t>eT aq</w:t>
              <w:softHyphen/>
              <w:t>ci</w:t>
              <w:softHyphen/>
              <w:t>o</w:t>
              <w:softHyphen/>
              <w:t>ne</w:t>
              <w:softHyphen/>
              <w:t>re</w:t>
              <w:softHyphen/>
              <w:t>b</w:t>
              <w:softHyphen/>
              <w:t>T</w:t>
              <w:softHyphen/>
              <w:t>an ko</w:t>
              <w:softHyphen/>
              <w:t>mu</w:t>
              <w:softHyphen/>
              <w:t>ni</w:t>
              <w:softHyphen/>
              <w:t>ka</w:t>
              <w:softHyphen/>
              <w:t>cia</w:t>
            </w:r>
            <w:ins w:id="6553" w:author="stumari4" w:date="2012-01-29T12:46:00Z">
              <w:r>
                <w:rPr/>
                <w:t>c</w:t>
              </w:r>
            </w:ins>
            <w:r>
              <w:rPr/>
              <w:t>.</w:t>
            </w:r>
          </w:p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b/>
              </w:rPr>
              <w:t>ioli qu</w:t>
              <w:softHyphen/>
              <w:t>le</w:t>
              <w:softHyphen/>
              <w:t>bi.</w:t>
            </w:r>
            <w:r>
              <w:rPr/>
              <w:t xml:space="preserve"> (a)-Si in</w:t>
              <w:softHyphen/>
              <w:t>te</w:t>
              <w:softHyphen/>
              <w:t>re</w:t>
              <w:softHyphen/>
              <w:t>s</w:t>
              <w:softHyphen/>
              <w:t>Ta ko</w:t>
              <w:softHyphen/>
              <w:t>n</w:t>
              <w:softHyphen/>
              <w:t>f</w:t>
              <w:softHyphen/>
              <w:t>li</w:t>
              <w:softHyphen/>
              <w:t>q</w:t>
              <w:softHyphen/>
              <w:t>t</w:t>
              <w:softHyphen/>
              <w:t>is ga</w:t>
              <w:softHyphen/>
              <w:t>mo</w:t>
              <w:softHyphen/>
              <w:t>v</w:t>
              <w:softHyphen/>
              <w:t>le</w:t>
              <w:softHyphen/>
              <w:t>na ad</w:t>
              <w:softHyphen/>
              <w:t>vi</w:t>
              <w:softHyphen/>
              <w:t>li un</w:t>
              <w:softHyphen/>
              <w:t>da iy</w:t>
              <w:softHyphen/>
              <w:t>os, ra</w:t>
              <w:softHyphen/>
              <w:t>m</w:t>
              <w:softHyphen/>
              <w:t>de</w:t>
              <w:softHyphen/>
              <w:t>na</w:t>
              <w:softHyphen/>
              <w:t>d</w:t>
              <w:softHyphen/>
              <w:t>ac igi sce</w:t>
              <w:softHyphen/>
              <w:t>na</w:t>
              <w:softHyphen/>
              <w:t>r</w:t>
              <w:softHyphen/>
              <w:t>Si sa</w:t>
              <w:softHyphen/>
              <w:t>k</w:t>
              <w:softHyphen/>
              <w:t>ma</w:t>
              <w:softHyphen/>
              <w:t>od mka</w:t>
              <w:softHyphen/>
              <w:t>fi</w:t>
              <w:softHyphen/>
              <w:t>o</w:t>
              <w:softHyphen/>
              <w:t>daa ga</w:t>
              <w:softHyphen/>
              <w:t>Su</w:t>
              <w:softHyphen/>
              <w:t>qe</w:t>
              <w:softHyphen/>
              <w:t>bu</w:t>
              <w:softHyphen/>
              <w:t>li.</w:t>
            </w:r>
          </w:p>
        </w:tc>
      </w:tr>
    </w:tbl>
    <w:p>
      <w:pPr>
        <w:pStyle w:val="Teqsti12Ctr4Char"/>
        <w:rPr>
          <w:lang w:val="en-US" w:eastAsia="en-US"/>
        </w:rPr>
      </w:pPr>
      <w:r>
        <w:rPr>
          <w:lang w:val="en-US" w:eastAsia="en-US"/>
        </w:rPr>
      </w:r>
    </w:p>
    <w:tbl>
      <w:tblPr>
        <w:tblW w:w="9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6611"/>
      </w:tblGrid>
      <w:tr>
        <w:trPr/>
        <w:tc>
          <w:tcPr>
            <w:tcW w:w="2889" w:type="dxa"/>
            <w:tcBorders>
              <w:bottom w:val="single" w:sz="24" w:space="0" w:color="BFBFBF"/>
            </w:tcBorders>
            <w:shd w:fill="CCCCCC" w:val="clear"/>
          </w:tcPr>
          <w:p>
            <w:pPr>
              <w:pStyle w:val="Teqsti12Ctr4Char"/>
              <w:spacing w:before="0" w:after="100"/>
              <w:rPr>
                <w:b/>
                <w:b/>
                <w:color w:val="FFFFFF"/>
                <w:lang w:val="af-ZA"/>
              </w:rPr>
            </w:pPr>
            <w:r>
              <w:rPr>
                <w:b/>
                <w:color w:val="FFFFFF"/>
                <w:lang w:val="af-ZA"/>
              </w:rPr>
              <w:t>Sefasebis sqema</w:t>
            </w:r>
          </w:p>
        </w:tc>
        <w:tc>
          <w:tcPr>
            <w:tcW w:w="6611" w:type="dxa"/>
            <w:tcBorders>
              <w:bottom w:val="single" w:sz="24" w:space="0" w:color="BFBFBF"/>
            </w:tcBorders>
          </w:tcPr>
          <w:p>
            <w:pPr>
              <w:pStyle w:val="Teqsti12Ctr4Char"/>
              <w:snapToGrid w:val="false"/>
              <w:spacing w:before="0" w:after="100"/>
              <w:rPr>
                <w:b/>
                <w:b/>
                <w:color w:val="FFFFFF"/>
                <w:lang w:val="af-ZA"/>
              </w:rPr>
            </w:pPr>
            <w:r>
              <w:rPr>
                <w:b/>
                <w:color w:val="FFFFFF"/>
                <w:lang w:val="af-ZA"/>
              </w:rPr>
            </w:r>
          </w:p>
        </w:tc>
      </w:tr>
      <w:tr>
        <w:trPr/>
        <w:tc>
          <w:tcPr>
            <w:tcW w:w="9500" w:type="dxa"/>
            <w:gridSpan w:val="2"/>
            <w:tcBorders>
              <w:bottom w:val="single" w:sz="24" w:space="0" w:color="BFBFBF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rFonts w:eastAsia="Times New Roman"/>
                <w:b/>
                <w:b/>
                <w:bCs/>
                <w:color w:val="FFFFFF"/>
                <w:sz w:val="24"/>
                <w:lang w:val="af-ZA"/>
              </w:rPr>
            </w:pPr>
            <w:r>
              <w:rPr>
                <w:rFonts w:eastAsia="Times New Roman"/>
                <w:b/>
                <w:bCs/>
                <w:color w:val="FFFFFF"/>
                <w:sz w:val="24"/>
                <w:lang w:val="af-ZA"/>
              </w:rPr>
            </w:r>
          </w:p>
          <w:tbl>
            <w:tblPr>
              <w:tblW w:w="92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"/>
              <w:gridCol w:w="7115"/>
              <w:gridCol w:w="663"/>
              <w:gridCol w:w="496"/>
              <w:gridCol w:w="486"/>
            </w:tblGrid>
            <w:tr>
              <w:trPr/>
              <w:tc>
                <w:tcPr>
                  <w:tcW w:w="9284" w:type="dxa"/>
                  <w:gridSpan w:val="5"/>
                  <w:tcBorders/>
                </w:tcPr>
                <w:p>
                  <w:pPr>
                    <w:pStyle w:val="Teqsti12Ctr4Char"/>
                    <w:spacing w:before="0" w:after="100"/>
                    <w:jc w:val="right"/>
                    <w:rPr>
                      <w:b/>
                      <w:b/>
                      <w:lang w:val="ka-GE" w:eastAsia="en-US"/>
                    </w:rPr>
                  </w:pPr>
                  <w:r>
                    <w:rPr>
                      <w:b/>
                      <w:lang w:val="ka-GE" w:eastAsia="en-US"/>
                    </w:rPr>
                    <w:t>qulebi</w:t>
                  </w:r>
                </w:p>
              </w:tc>
            </w:tr>
            <w:tr>
              <w:trPr>
                <w:trHeight w:val="676" w:hRule="atLeast"/>
              </w:trPr>
              <w:tc>
                <w:tcPr>
                  <w:tcW w:w="524" w:type="dxa"/>
                  <w:tcBorders/>
                </w:tcPr>
                <w:p>
                  <w:pPr>
                    <w:pStyle w:val="Teqsti12Ctr4Char"/>
                    <w:spacing w:before="0" w:after="100"/>
                    <w:rPr>
                      <w:lang w:val="af-ZA"/>
                    </w:rPr>
                  </w:pPr>
                  <w:r>
                    <w:rPr>
                      <w:lang w:val="af-ZA"/>
                    </w:rPr>
                    <w:t>(a)</w:t>
                  </w:r>
                </w:p>
              </w:tc>
              <w:tc>
                <w:tcPr>
                  <w:tcW w:w="7115" w:type="dxa"/>
                  <w:tcBorders/>
                </w:tcPr>
                <w:p>
                  <w:pPr>
                    <w:pStyle w:val="Teqsti12Ctr4Char"/>
                    <w:rPr>
                      <w:lang w:val="af-ZA"/>
                    </w:rPr>
                  </w:pPr>
                  <w:r>
                    <w:rPr>
                      <w:lang w:val="af-ZA"/>
                    </w:rPr>
                    <w:t>interesTa konfliqtis axsna</w:t>
                  </w:r>
                </w:p>
                <w:p>
                  <w:pPr>
                    <w:pStyle w:val="Teqsti12Ctr4Char"/>
                    <w:widowControl/>
                    <w:bidi w:val="0"/>
                    <w:snapToGrid w:val="false"/>
                    <w:spacing w:before="0" w:after="100"/>
                    <w:jc w:val="both"/>
                    <w:rPr>
                      <w:lang w:val="af-ZA"/>
                    </w:rPr>
                  </w:pPr>
                  <w:r>
                    <w:rPr>
                      <w:lang w:val="af-ZA"/>
                    </w:rPr>
                    <w:t xml:space="preserve">2 qula </w:t>
                  </w:r>
                  <w:del w:id="6554" w:author="stumari4" w:date="2012-01-29T12:46:00Z">
                    <w:r>
                      <w:rPr>
                        <w:lang w:val="af-ZA"/>
                      </w:rPr>
                      <w:delText xml:space="preserve">TiToeuli potenciuri </w:delText>
                    </w:r>
                  </w:del>
                  <w:r>
                    <w:rPr>
                      <w:lang w:val="af-ZA"/>
                    </w:rPr>
                    <w:t xml:space="preserve">interesTa </w:t>
                  </w:r>
                  <w:ins w:id="6555" w:author="stumari4" w:date="2012-01-29T12:46:00Z">
                    <w:r>
                      <w:rPr>
                        <w:lang w:val="af-ZA"/>
                      </w:rPr>
                      <w:t xml:space="preserve">TiToeuli potenciuri </w:t>
                    </w:r>
                  </w:ins>
                  <w:r>
                    <w:rPr>
                      <w:lang w:val="af-ZA"/>
                    </w:rPr>
                    <w:t xml:space="preserve">konfliqtis gamovlenisa da axsnisTvis </w:t>
                  </w:r>
                </w:p>
              </w:tc>
              <w:tc>
                <w:tcPr>
                  <w:tcW w:w="663" w:type="dxa"/>
                  <w:tcBorders/>
                </w:tcPr>
                <w:p>
                  <w:pPr>
                    <w:pStyle w:val="Teqsti12Ctr4Char"/>
                    <w:snapToGrid w:val="false"/>
                    <w:rPr>
                      <w:lang w:val="af-ZA"/>
                    </w:rPr>
                  </w:pPr>
                  <w:r>
                    <w:rPr>
                      <w:lang w:val="af-ZA"/>
                    </w:rPr>
                  </w:r>
                </w:p>
                <w:p>
                  <w:pPr>
                    <w:pStyle w:val="Teqsti12Ctr4Char"/>
                    <w:widowControl/>
                    <w:bidi w:val="0"/>
                    <w:snapToGrid w:val="false"/>
                    <w:spacing w:before="0" w:after="100"/>
                    <w:jc w:val="both"/>
                    <w:rPr>
                      <w:lang w:val="af-ZA"/>
                    </w:rPr>
                  </w:pPr>
                  <w:r>
                    <w:rPr>
                      <w:lang w:val="af-ZA"/>
                    </w:rPr>
                    <w:br/>
                    <w:t>maqs.</w:t>
                  </w:r>
                </w:p>
              </w:tc>
              <w:tc>
                <w:tcPr>
                  <w:tcW w:w="496" w:type="dxa"/>
                  <w:tcBorders>
                    <w:bottom w:val="single" w:sz="6" w:space="0" w:color="000000"/>
                  </w:tcBorders>
                </w:tcPr>
                <w:p>
                  <w:pPr>
                    <w:pStyle w:val="Teqsti12Ctr4Char"/>
                    <w:rPr>
                      <w:lang w:val="af-ZA"/>
                    </w:rPr>
                  </w:pPr>
                  <w:r>
                    <w:rPr>
                      <w:lang w:val="af-ZA"/>
                    </w:rPr>
                    <w:t>2</w:t>
                  </w:r>
                </w:p>
                <w:p>
                  <w:pPr>
                    <w:pStyle w:val="Teqsti12Ctr4Char"/>
                    <w:widowControl/>
                    <w:bidi w:val="0"/>
                    <w:snapToGrid w:val="false"/>
                    <w:spacing w:before="0" w:after="100"/>
                    <w:jc w:val="both"/>
                    <w:rPr/>
                  </w:pPr>
                  <w:r>
                    <w:rPr>
                      <w:lang w:val="af-ZA"/>
                    </w:rPr>
                    <w:br/>
                    <w:t>6</w:t>
                  </w:r>
                </w:p>
              </w:tc>
              <w:tc>
                <w:tcPr>
                  <w:tcW w:w="486" w:type="dxa"/>
                  <w:tcBorders/>
                  <w:vAlign w:val="bottom"/>
                </w:tcPr>
                <w:p>
                  <w:pPr>
                    <w:pStyle w:val="Teqsti12Ctr4Char"/>
                    <w:snapToGrid w:val="false"/>
                    <w:spacing w:before="0" w:after="100"/>
                    <w:rPr>
                      <w:lang w:val="af-ZA"/>
                    </w:rPr>
                  </w:pPr>
                  <w:r>
                    <w:rPr>
                      <w:lang w:val="af-ZA"/>
                    </w:rPr>
                  </w:r>
                </w:p>
              </w:tc>
            </w:tr>
            <w:tr>
              <w:trPr>
                <w:trHeight w:val="358" w:hRule="atLeast"/>
              </w:trPr>
              <w:tc>
                <w:tcPr>
                  <w:tcW w:w="524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100"/>
                    <w:rPr>
                      <w:lang w:val="af-ZA"/>
                    </w:rPr>
                  </w:pPr>
                  <w:r>
                    <w:rPr>
                      <w:lang w:val="af-ZA"/>
                    </w:rPr>
                  </w:r>
                </w:p>
              </w:tc>
              <w:tc>
                <w:tcPr>
                  <w:tcW w:w="7115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100"/>
                    <w:rPr>
                      <w:lang w:val="af-ZA"/>
                    </w:rPr>
                  </w:pPr>
                  <w:r>
                    <w:rPr>
                      <w:lang w:val="af-ZA"/>
                    </w:rPr>
                  </w:r>
                </w:p>
              </w:tc>
              <w:tc>
                <w:tcPr>
                  <w:tcW w:w="663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100"/>
                    <w:rPr>
                      <w:lang w:val="af-ZA"/>
                    </w:rPr>
                  </w:pPr>
                  <w:r>
                    <w:rPr>
                      <w:lang w:val="af-ZA"/>
                    </w:rPr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</w:tcBorders>
                  <w:vAlign w:val="center"/>
                </w:tcPr>
                <w:p>
                  <w:pPr>
                    <w:pStyle w:val="Teqsti12Ctr4Char"/>
                    <w:snapToGrid w:val="false"/>
                    <w:spacing w:before="0" w:after="100"/>
                    <w:rPr>
                      <w:lang w:val="af-ZA"/>
                    </w:rPr>
                  </w:pPr>
                  <w:r>
                    <w:rPr>
                      <w:lang w:val="af-ZA"/>
                    </w:rPr>
                  </w:r>
                </w:p>
              </w:tc>
              <w:tc>
                <w:tcPr>
                  <w:tcW w:w="486" w:type="dxa"/>
                  <w:tcBorders/>
                  <w:vAlign w:val="bottom"/>
                </w:tcPr>
                <w:p>
                  <w:pPr>
                    <w:pStyle w:val="Teqsti12Ctr4Char"/>
                    <w:spacing w:before="0" w:after="100"/>
                    <w:rPr>
                      <w:lang w:val="af-ZA"/>
                    </w:rPr>
                  </w:pPr>
                  <w:r>
                    <w:rPr>
                      <w:lang w:val="af-ZA"/>
                    </w:rPr>
                    <w:t>8</w:t>
                  </w:r>
                </w:p>
              </w:tc>
            </w:tr>
            <w:tr>
              <w:trPr/>
              <w:tc>
                <w:tcPr>
                  <w:tcW w:w="524" w:type="dxa"/>
                  <w:tcBorders/>
                </w:tcPr>
                <w:p>
                  <w:pPr>
                    <w:pStyle w:val="Teqsti12Ctr4Char"/>
                    <w:spacing w:before="0" w:after="100"/>
                    <w:rPr>
                      <w:lang w:val="af-ZA"/>
                    </w:rPr>
                  </w:pPr>
                  <w:r>
                    <w:rPr>
                      <w:lang w:val="af-ZA"/>
                    </w:rPr>
                    <w:t>(b)</w:t>
                  </w:r>
                </w:p>
              </w:tc>
              <w:tc>
                <w:tcPr>
                  <w:tcW w:w="7115" w:type="dxa"/>
                  <w:tcBorders/>
                </w:tcPr>
                <w:p>
                  <w:pPr>
                    <w:pStyle w:val="Teqsti12Ctr4Char"/>
                    <w:widowControl/>
                    <w:bidi w:val="0"/>
                    <w:snapToGrid w:val="false"/>
                    <w:spacing w:before="0" w:after="100"/>
                    <w:jc w:val="both"/>
                    <w:rPr>
                      <w:lang w:val="af-ZA"/>
                    </w:rPr>
                  </w:pPr>
                  <w:r>
                    <w:rPr>
                      <w:lang w:val="af-ZA"/>
                    </w:rPr>
                    <w:t xml:space="preserve">2 qula TiToeuli </w:t>
                  </w:r>
                  <w:del w:id="6556" w:author="stumari4" w:date="2012-01-29T12:47:00Z">
                    <w:r>
                      <w:rPr>
                        <w:lang w:val="af-ZA"/>
                      </w:rPr>
                      <w:delText xml:space="preserve">upiratesobis </w:delText>
                    </w:r>
                  </w:del>
                  <w:ins w:id="6557" w:author="stumari4" w:date="2012-01-29T12:47:00Z">
                    <w:r>
                      <w:rPr>
                        <w:lang w:val="af-ZA"/>
                      </w:rPr>
                      <w:t xml:space="preserve">dadebiTi mxaris </w:t>
                    </w:r>
                  </w:ins>
                  <w:r>
                    <w:rPr>
                      <w:lang w:val="af-ZA"/>
                    </w:rPr>
                    <w:t xml:space="preserve">SefasebisTvis    </w:t>
                  </w:r>
                </w:p>
              </w:tc>
              <w:tc>
                <w:tcPr>
                  <w:tcW w:w="663" w:type="dxa"/>
                  <w:tcBorders/>
                </w:tcPr>
                <w:p>
                  <w:pPr>
                    <w:pStyle w:val="Teqsti12Ctr4Char"/>
                    <w:widowControl/>
                    <w:bidi w:val="0"/>
                    <w:snapToGrid w:val="false"/>
                    <w:spacing w:before="0" w:after="100"/>
                    <w:jc w:val="both"/>
                    <w:rPr>
                      <w:lang w:val="af-ZA"/>
                    </w:rPr>
                  </w:pPr>
                  <w:r>
                    <w:rPr>
                      <w:lang w:val="af-ZA"/>
                    </w:rPr>
                    <w:t>maqs.</w:t>
                  </w:r>
                </w:p>
              </w:tc>
              <w:tc>
                <w:tcPr>
                  <w:tcW w:w="496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100"/>
                    <w:rPr>
                      <w:u w:val="single"/>
                      <w:lang w:val="af-ZA"/>
                    </w:rPr>
                  </w:pPr>
                  <w:r>
                    <w:rPr>
                      <w:u w:val="single"/>
                      <w:lang w:val="af-ZA"/>
                    </w:rPr>
                  </w:r>
                </w:p>
              </w:tc>
              <w:tc>
                <w:tcPr>
                  <w:tcW w:w="486" w:type="dxa"/>
                  <w:tcBorders/>
                </w:tcPr>
                <w:p>
                  <w:pPr>
                    <w:pStyle w:val="Teqsti12Ctr4Char"/>
                    <w:spacing w:before="0" w:after="100"/>
                    <w:rPr>
                      <w:lang w:val="af-ZA"/>
                    </w:rPr>
                  </w:pPr>
                  <w:r>
                    <w:rPr>
                      <w:lang w:val="af-ZA"/>
                    </w:rPr>
                    <w:t>7</w:t>
                  </w:r>
                </w:p>
              </w:tc>
            </w:tr>
            <w:tr>
              <w:trPr>
                <w:trHeight w:val="731" w:hRule="atLeast"/>
              </w:trPr>
              <w:tc>
                <w:tcPr>
                  <w:tcW w:w="524" w:type="dxa"/>
                  <w:tcBorders/>
                </w:tcPr>
                <w:p>
                  <w:pPr>
                    <w:pStyle w:val="Teqsti12Ctr4Char"/>
                    <w:spacing w:before="0" w:after="100"/>
                    <w:rPr>
                      <w:lang w:val="af-ZA"/>
                    </w:rPr>
                  </w:pPr>
                  <w:r>
                    <w:rPr>
                      <w:lang w:val="af-ZA"/>
                    </w:rPr>
                    <w:t>(g)</w:t>
                  </w:r>
                </w:p>
              </w:tc>
              <w:tc>
                <w:tcPr>
                  <w:tcW w:w="7115" w:type="dxa"/>
                  <w:tcBorders/>
                </w:tcPr>
                <w:p>
                  <w:pPr>
                    <w:pStyle w:val="Teqsti12Ctr4Char"/>
                    <w:rPr>
                      <w:lang w:val="af-ZA"/>
                    </w:rPr>
                  </w:pPr>
                  <w:r>
                    <w:rPr>
                      <w:lang w:val="af-ZA"/>
                    </w:rPr>
                    <w:t>2 qula TiToeuli nawilis axsnisTvis</w:t>
                  </w:r>
                </w:p>
                <w:p>
                  <w:pPr>
                    <w:pStyle w:val="Teqsti12Ctr4Char"/>
                    <w:spacing w:before="0" w:after="100"/>
                    <w:rPr>
                      <w:lang w:val="af-ZA"/>
                    </w:rPr>
                  </w:pPr>
                  <w:r>
                    <w:rPr>
                      <w:lang w:val="af-ZA"/>
                    </w:rPr>
                    <w:t>fin brunisTvis saWiro informaciis axsnisTvis</w:t>
                  </w:r>
                </w:p>
              </w:tc>
              <w:tc>
                <w:tcPr>
                  <w:tcW w:w="663" w:type="dxa"/>
                  <w:tcBorders/>
                </w:tcPr>
                <w:p>
                  <w:pPr>
                    <w:pStyle w:val="Teqsti12Ctr4Char"/>
                    <w:rPr/>
                  </w:pPr>
                  <w:r>
                    <w:rPr>
                      <w:lang w:val="af-ZA"/>
                    </w:rPr>
                    <w:t>maqs.</w:t>
                  </w:r>
                </w:p>
                <w:p>
                  <w:pPr>
                    <w:pStyle w:val="Teqsti12Ctr4Char"/>
                    <w:spacing w:before="0" w:after="100"/>
                    <w:rPr>
                      <w:lang w:val="af-ZA"/>
                    </w:rPr>
                  </w:pPr>
                  <w:r>
                    <w:rPr>
                      <w:lang w:val="af-ZA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6" w:space="0" w:color="000000"/>
                  </w:tcBorders>
                </w:tcPr>
                <w:p>
                  <w:pPr>
                    <w:pStyle w:val="Teqsti12Ctr4Char"/>
                    <w:rPr>
                      <w:lang w:val="af-ZA"/>
                    </w:rPr>
                  </w:pPr>
                  <w:r>
                    <w:rPr>
                      <w:lang w:val="af-ZA"/>
                    </w:rPr>
                    <w:t>8</w:t>
                  </w:r>
                </w:p>
                <w:p>
                  <w:pPr>
                    <w:pStyle w:val="Teqsti12Ctr4Char"/>
                    <w:spacing w:before="0" w:after="100"/>
                    <w:rPr>
                      <w:lang w:val="af-ZA"/>
                    </w:rPr>
                  </w:pPr>
                  <w:r>
                    <w:rPr>
                      <w:lang w:val="af-ZA"/>
                    </w:rPr>
                    <w:t>2</w:t>
                  </w:r>
                </w:p>
              </w:tc>
              <w:tc>
                <w:tcPr>
                  <w:tcW w:w="486" w:type="dxa"/>
                  <w:tcBorders/>
                  <w:vAlign w:val="bottom"/>
                </w:tcPr>
                <w:p>
                  <w:pPr>
                    <w:pStyle w:val="Teqsti12Ctr4Char"/>
                    <w:snapToGrid w:val="false"/>
                    <w:spacing w:before="0" w:after="100"/>
                    <w:rPr>
                      <w:u w:val="single"/>
                      <w:lang w:val="af-ZA"/>
                    </w:rPr>
                  </w:pPr>
                  <w:r>
                    <w:rPr>
                      <w:u w:val="single"/>
                      <w:lang w:val="af-ZA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7639" w:type="dxa"/>
                  <w:gridSpan w:val="2"/>
                  <w:tcBorders/>
                </w:tcPr>
                <w:p>
                  <w:pPr>
                    <w:pStyle w:val="Teqsti12Ctr4Char"/>
                    <w:snapToGrid w:val="false"/>
                    <w:spacing w:before="0" w:after="100"/>
                    <w:rPr>
                      <w:u w:val="single"/>
                      <w:lang w:val="af-ZA"/>
                    </w:rPr>
                  </w:pPr>
                  <w:r>
                    <w:rPr>
                      <w:u w:val="single"/>
                      <w:lang w:val="af-ZA"/>
                    </w:rPr>
                  </w:r>
                </w:p>
              </w:tc>
              <w:tc>
                <w:tcPr>
                  <w:tcW w:w="663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100"/>
                    <w:rPr>
                      <w:lang w:val="af-ZA"/>
                    </w:rPr>
                  </w:pPr>
                  <w:r>
                    <w:rPr>
                      <w:lang w:val="af-ZA"/>
                    </w:rPr>
                  </w:r>
                </w:p>
              </w:tc>
              <w:tc>
                <w:tcPr>
                  <w:tcW w:w="496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100"/>
                    <w:rPr>
                      <w:lang w:val="af-ZA"/>
                    </w:rPr>
                  </w:pPr>
                  <w:r>
                    <w:rPr>
                      <w:lang w:val="af-ZA"/>
                    </w:rPr>
                  </w:r>
                </w:p>
              </w:tc>
              <w:tc>
                <w:tcPr>
                  <w:tcW w:w="486" w:type="dxa"/>
                  <w:tcBorders/>
                </w:tcPr>
                <w:p>
                  <w:pPr>
                    <w:pStyle w:val="Teqsti12Ctr4Char"/>
                    <w:spacing w:before="0" w:after="100"/>
                    <w:rPr>
                      <w:lang w:val="af-ZA"/>
                    </w:rPr>
                  </w:pPr>
                  <w:r>
                    <w:rPr>
                      <w:lang w:val="af-ZA"/>
                    </w:rPr>
                    <w:t>10</w:t>
                  </w:r>
                </w:p>
              </w:tc>
            </w:tr>
            <w:tr>
              <w:trPr/>
              <w:tc>
                <w:tcPr>
                  <w:tcW w:w="524" w:type="dxa"/>
                  <w:tcBorders/>
                  <w:vAlign w:val="bottom"/>
                </w:tcPr>
                <w:p>
                  <w:pPr>
                    <w:pStyle w:val="111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0" w:leader="none"/>
                    </w:tabs>
                    <w:snapToGrid w:val="false"/>
                    <w:ind w:left="0" w:hanging="0"/>
                    <w:jc w:val="right"/>
                    <w:rPr>
                      <w:rFonts w:cs="Arial"/>
                      <w:b/>
                      <w:b/>
                      <w:bCs/>
                      <w:u w:val="single"/>
                      <w:lang w:val="af-ZA"/>
                    </w:rPr>
                  </w:pPr>
                  <w:r>
                    <w:rPr>
                      <w:rFonts w:cs="Arial"/>
                      <w:b/>
                      <w:bCs/>
                      <w:u w:val="single"/>
                      <w:lang w:val="af-ZA"/>
                    </w:rPr>
                  </w:r>
                </w:p>
              </w:tc>
              <w:tc>
                <w:tcPr>
                  <w:tcW w:w="7115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100"/>
                    <w:rPr>
                      <w:rFonts w:cs="Arial"/>
                      <w:b/>
                      <w:b/>
                      <w:bCs/>
                      <w:u w:val="single"/>
                      <w:lang w:val="ka-GE" w:eastAsia="en-US"/>
                    </w:rPr>
                  </w:pPr>
                  <w:r>
                    <w:rPr>
                      <w:rFonts w:cs="Arial"/>
                      <w:b/>
                      <w:bCs/>
                      <w:u w:val="single"/>
                      <w:lang w:val="ka-GE" w:eastAsia="en-US"/>
                    </w:rPr>
                  </w:r>
                </w:p>
              </w:tc>
              <w:tc>
                <w:tcPr>
                  <w:tcW w:w="663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100"/>
                    <w:rPr>
                      <w:lang w:val="ka-GE" w:eastAsia="en-US"/>
                    </w:rPr>
                  </w:pPr>
                  <w:r>
                    <w:rPr>
                      <w:lang w:val="ka-GE" w:eastAsia="en-US"/>
                    </w:rPr>
                  </w:r>
                </w:p>
              </w:tc>
              <w:tc>
                <w:tcPr>
                  <w:tcW w:w="496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100"/>
                    <w:rPr>
                      <w:u w:val="single"/>
                      <w:lang w:val="ka-GE" w:eastAsia="en-US"/>
                    </w:rPr>
                  </w:pPr>
                  <w:r>
                    <w:rPr>
                      <w:u w:val="single"/>
                      <w:lang w:val="ka-GE" w:eastAsia="en-US"/>
                    </w:rPr>
                  </w:r>
                </w:p>
              </w:tc>
              <w:tc>
                <w:tcPr>
                  <w:tcW w:w="486" w:type="dxa"/>
                  <w:tcBorders>
                    <w:top w:val="single" w:sz="6" w:space="0" w:color="000000"/>
                    <w:bottom w:val="double" w:sz="6" w:space="0" w:color="000000"/>
                  </w:tcBorders>
                  <w:vAlign w:val="bottom"/>
                </w:tcPr>
                <w:p>
                  <w:pPr>
                    <w:pStyle w:val="Teqsti12Ctr4Char"/>
                    <w:spacing w:before="0" w:after="100"/>
                    <w:rPr>
                      <w:lang w:val="af-ZA" w:eastAsia="en-US"/>
                    </w:rPr>
                  </w:pPr>
                  <w:r>
                    <w:rPr>
                      <w:lang w:val="af-ZA" w:eastAsia="en-US"/>
                    </w:rPr>
                    <w:t>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9284" w:type="dxa"/>
                  <w:gridSpan w:val="5"/>
                  <w:tcBorders/>
                  <w:vAlign w:val="bottom"/>
                </w:tcPr>
                <w:p>
                  <w:pPr>
                    <w:pStyle w:val="Teqsti12Ctr4Char"/>
                    <w:snapToGrid w:val="false"/>
                    <w:spacing w:lineRule="auto" w:line="120" w:before="0" w:after="0"/>
                    <w:rPr>
                      <w:bCs/>
                      <w:lang w:val="af-ZA" w:eastAsia="en-US"/>
                    </w:rPr>
                  </w:pPr>
                  <w:r>
                    <w:rPr>
                      <w:bCs/>
                      <w:lang w:val="af-ZA" w:eastAsia="en-US"/>
                    </w:rPr>
                  </w:r>
                </w:p>
              </w:tc>
            </w:tr>
          </w:tbl>
          <w:p>
            <w:pPr>
              <w:pStyle w:val="Teqsti12Ctr4Char"/>
              <w:spacing w:before="0" w:after="100"/>
              <w:rPr>
                <w:lang w:val="af-ZA"/>
              </w:rPr>
            </w:pPr>
            <w:r>
              <w:rPr>
                <w:lang w:val="af-ZA"/>
              </w:rPr>
            </w:r>
          </w:p>
        </w:tc>
      </w:tr>
    </w:tbl>
    <w:p>
      <w:pPr>
        <w:pStyle w:val="Teqsti12Ctr4Char"/>
        <w:rPr>
          <w:lang w:val="af-ZA" w:eastAsia="en-US"/>
        </w:rPr>
      </w:pPr>
      <w:r>
        <w:rPr>
          <w:lang w:val="af-ZA" w:eastAsia="en-US"/>
        </w:rPr>
      </w:r>
    </w:p>
    <w:p>
      <w:pPr>
        <w:pStyle w:val="A"/>
        <w:rPr>
          <w:b/>
          <w:b/>
        </w:rPr>
      </w:pPr>
      <w:r>
        <w:rPr/>
        <w:t>a)</w:t>
        <w:tab/>
      </w:r>
      <w:r>
        <w:rPr>
          <w:b/>
        </w:rPr>
        <w:t>in</w:t>
        <w:softHyphen/>
        <w:t>te</w:t>
        <w:softHyphen/>
        <w:t>re</w:t>
        <w:softHyphen/>
        <w:t>s</w:t>
        <w:softHyphen/>
        <w:t>Ta ko</w:t>
        <w:softHyphen/>
        <w:t>n</w:t>
        <w:softHyphen/>
        <w:t>f</w:t>
        <w:softHyphen/>
        <w:t>li</w:t>
        <w:softHyphen/>
        <w:t>q</w:t>
        <w:softHyphen/>
        <w:t>ti</w:t>
      </w:r>
    </w:p>
    <w:p>
      <w:pPr>
        <w:pStyle w:val="A"/>
        <w:rPr/>
      </w:pPr>
      <w:r>
        <w:rPr/>
        <w:tab/>
        <w:t>araa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e</w:t>
        <w:softHyphen/>
        <w:t>b</w:t>
        <w:softHyphen/>
        <w:t>is qce</w:t>
        <w:softHyphen/>
        <w:t>va da ga</w:t>
        <w:softHyphen/>
        <w:t>da</w:t>
        <w:softHyphen/>
        <w:t>wy</w:t>
        <w:softHyphen/>
        <w:t>ve</w:t>
        <w:softHyphen/>
        <w:t>ti</w:t>
        <w:softHyphen/>
        <w:t>le</w:t>
        <w:softHyphen/>
        <w:t>b</w:t>
        <w:softHyphen/>
        <w:t>is mi</w:t>
        <w:softHyphen/>
        <w:t>Re</w:t>
        <w:softHyphen/>
        <w:t>ba un</w:t>
        <w:softHyphen/>
        <w:t xml:space="preserve">da </w:t>
      </w:r>
      <w:del w:id="6558" w:author="stumari4" w:date="2012-01-29T12:47:00Z">
        <w:r>
          <w:rPr/>
          <w:delText>ga</w:delText>
          <w:softHyphen/>
          <w:delText>ni</w:delText>
          <w:softHyphen/>
          <w:delText>sa</w:delText>
          <w:softHyphen/>
          <w:delText>zR</w:delText>
          <w:softHyphen/>
          <w:delText>v</w:delText>
          <w:softHyphen/>
          <w:delText>r</w:delText>
          <w:softHyphen/>
          <w:delText xml:space="preserve">os </w:delText>
        </w:r>
      </w:del>
      <w:ins w:id="6559" w:author="stumari4" w:date="2012-01-29T12:47:00Z">
        <w:r>
          <w:rPr/>
          <w:t xml:space="preserve">Seesabamebodes </w:t>
        </w:r>
      </w:ins>
      <w:r>
        <w:rPr/>
        <w:t>ko</w:t>
        <w:softHyphen/>
        <w:t>m</w:t>
        <w:softHyphen/>
        <w:t>pa</w:t>
        <w:softHyphen/>
        <w:t>ni</w:t>
        <w:softHyphen/>
        <w:t>is</w:t>
      </w:r>
      <w:ins w:id="6560" w:author="stumari4" w:date="2012-01-29T12:48:00Z">
        <w:r>
          <w:rPr/>
          <w:t>a da</w:t>
        </w:r>
      </w:ins>
      <w:r>
        <w:rPr/>
        <w:t xml:space="preserve"> </w:t>
      </w:r>
      <w:del w:id="6561" w:author="stumari4" w:date="2012-01-29T12:48:00Z">
        <w:r>
          <w:rPr/>
          <w:delText>sa</w:delText>
          <w:softHyphen/>
          <w:delText>u</w:delText>
          <w:softHyphen/>
          <w:delText>ke</w:delText>
          <w:softHyphen/>
          <w:delText>Te</w:delText>
          <w:softHyphen/>
          <w:delText>so in</w:delText>
          <w:softHyphen/>
          <w:delText>te</w:delText>
          <w:softHyphen/>
          <w:delText>re</w:delText>
          <w:softHyphen/>
          <w:delText>se</w:delText>
          <w:softHyphen/>
          <w:delText>bi</w:delText>
          <w:softHyphen/>
          <w:delText>d</w:delText>
          <w:softHyphen/>
          <w:delText>an ga</w:delText>
          <w:softHyphen/>
          <w:delText>mo</w:delText>
          <w:softHyphen/>
          <w:delText>m</w:delText>
          <w:softHyphen/>
          <w:delText>di</w:delText>
          <w:softHyphen/>
          <w:delText>na</w:delText>
          <w:softHyphen/>
          <w:delText xml:space="preserve">re da </w:delText>
        </w:r>
      </w:del>
      <w:r>
        <w:rPr/>
        <w:t>mi</w:t>
        <w:softHyphen/>
        <w:t>si aq</w:t>
        <w:softHyphen/>
        <w:t>ci</w:t>
        <w:softHyphen/>
        <w:t>o</w:t>
        <w:softHyphen/>
        <w:t>ne</w:t>
        <w:softHyphen/>
        <w:t>re</w:t>
        <w:softHyphen/>
        <w:t>b</w:t>
        <w:softHyphen/>
        <w:t xml:space="preserve">is </w:t>
      </w:r>
      <w:ins w:id="6562" w:author="stumari4" w:date="2012-01-29T12:48:00Z">
        <w:r>
          <w:rPr/>
          <w:t>sa</w:t>
          <w:softHyphen/>
          <w:t>u</w:t>
          <w:softHyphen/>
          <w:t>ke</w:t>
          <w:softHyphen/>
          <w:t>Te</w:t>
          <w:softHyphen/>
          <w:t>so in</w:t>
          <w:softHyphen/>
          <w:t>te</w:t>
          <w:softHyphen/>
          <w:t>re</w:t>
          <w:softHyphen/>
          <w:t>se</w:t>
          <w:softHyphen/>
          <w:t>bs</w:t>
        </w:r>
      </w:ins>
      <w:del w:id="6563" w:author="stumari4" w:date="2012-01-29T12:48:00Z">
        <w:r>
          <w:rPr/>
          <w:delText>mi</w:delText>
          <w:softHyphen/>
          <w:delText>er</w:delText>
        </w:r>
      </w:del>
      <w:r>
        <w:rPr/>
        <w:t>. in</w:t>
        <w:softHyphen/>
        <w:t>te</w:t>
        <w:softHyphen/>
        <w:t>re</w:t>
        <w:softHyphen/>
        <w:t>s</w:t>
        <w:softHyphen/>
        <w:t>Ta ko</w:t>
        <w:softHyphen/>
        <w:t>n</w:t>
        <w:softHyphen/>
        <w:t>f</w:t>
        <w:softHyphen/>
        <w:t>li</w:t>
        <w:softHyphen/>
        <w:t>q</w:t>
        <w:softHyphen/>
        <w:t>ti ga</w:t>
        <w:softHyphen/>
        <w:t>re ze</w:t>
        <w:softHyphen/>
        <w:t>wo</w:t>
        <w:softHyphen/>
        <w:t>la an va</w:t>
        <w:softHyphen/>
        <w:t>l</w:t>
        <w:softHyphen/>
        <w:t>de</w:t>
        <w:softHyphen/>
        <w:t>bu</w:t>
        <w:softHyphen/>
        <w:t>le</w:t>
        <w:softHyphen/>
        <w:t>baa, rac sa</w:t>
        <w:softHyphen/>
        <w:t>f</w:t>
        <w:softHyphen/>
        <w:t>r</w:t>
        <w:softHyphen/>
        <w:t>Tx</w:t>
        <w:softHyphen/>
        <w:t>es uq</w:t>
        <w:softHyphen/>
        <w:t>m</w:t>
        <w:softHyphen/>
        <w:t>n</w:t>
        <w:softHyphen/>
        <w:t>is araa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e</w:t>
        <w:softHyphen/>
        <w:t>b</w:t>
        <w:softHyphen/>
        <w:t>is da</w:t>
        <w:softHyphen/>
        <w:t>mo</w:t>
        <w:softHyphen/>
        <w:t>u</w:t>
        <w:softHyphen/>
        <w:t>ki</w:t>
        <w:softHyphen/>
        <w:t>de</w:t>
        <w:softHyphen/>
        <w:t>b</w:t>
        <w:softHyphen/>
        <w:t>lo</w:t>
        <w:softHyphen/>
        <w:t>b</w:t>
        <w:softHyphen/>
        <w:t>as da ga</w:t>
        <w:softHyphen/>
        <w:t>na</w:t>
        <w:softHyphen/>
        <w:t>pi</w:t>
        <w:softHyphen/>
        <w:t>ro</w:t>
        <w:softHyphen/>
        <w:t>b</w:t>
        <w:softHyphen/>
        <w:t>ebs maT mi</w:t>
        <w:softHyphen/>
        <w:t>er is</w:t>
        <w:softHyphen/>
        <w:t>e</w:t>
        <w:softHyphen/>
        <w:t>Ti ga</w:t>
        <w:softHyphen/>
        <w:t>da</w:t>
        <w:softHyphen/>
        <w:t>wy</w:t>
        <w:softHyphen/>
        <w:t>ve</w:t>
        <w:softHyphen/>
        <w:t>ti</w:t>
        <w:softHyphen/>
        <w:t>le</w:t>
        <w:softHyphen/>
        <w:t>be</w:t>
        <w:softHyphen/>
        <w:t>b</w:t>
        <w:softHyphen/>
        <w:t>is mi</w:t>
        <w:softHyphen/>
        <w:t>Re</w:t>
        <w:softHyphen/>
        <w:t>b</w:t>
        <w:softHyphen/>
        <w:t>as, ro</w:t>
        <w:softHyphen/>
        <w:t>m</w:t>
        <w:softHyphen/>
        <w:t>le</w:t>
        <w:softHyphen/>
        <w:t>b</w:t>
        <w:softHyphen/>
        <w:t>ic ar wa</w:t>
        <w:softHyphen/>
        <w:t>r</w:t>
        <w:softHyphen/>
        <w:t>mo</w:t>
        <w:softHyphen/>
        <w:t>a</w:t>
        <w:softHyphen/>
        <w:t>d</w:t>
        <w:softHyphen/>
        <w:t>g</w:t>
        <w:softHyphen/>
        <w:t>ens ko</w:t>
        <w:softHyphen/>
        <w:t>m</w:t>
        <w:softHyphen/>
        <w:t>pa</w:t>
        <w:softHyphen/>
        <w:t>ni</w:t>
        <w:softHyphen/>
        <w:t>is an aq</w:t>
        <w:softHyphen/>
        <w:t>ci</w:t>
        <w:softHyphen/>
        <w:t>o</w:t>
        <w:softHyphen/>
        <w:t>ne</w:t>
        <w:softHyphen/>
        <w:t>re</w:t>
        <w:softHyphen/>
        <w:t>b</w:t>
        <w:softHyphen/>
        <w:t>is sa</w:t>
        <w:softHyphen/>
        <w:t>u</w:t>
        <w:softHyphen/>
        <w:t>ke</w:t>
        <w:softHyphen/>
        <w:t>Te</w:t>
        <w:softHyphen/>
        <w:t>so in</w:t>
        <w:softHyphen/>
        <w:t>te</w:t>
        <w:softHyphen/>
        <w:t>re</w:t>
        <w:softHyphen/>
        <w:t>s</w:t>
        <w:softHyphen/>
        <w:t xml:space="preserve">ebs. </w:t>
      </w:r>
    </w:p>
    <w:p>
      <w:pPr>
        <w:pStyle w:val="A"/>
        <w:rPr>
          <w:b/>
          <w:b/>
        </w:rPr>
      </w:pPr>
      <w:r>
        <w:rPr/>
        <w:tab/>
      </w:r>
      <w:r>
        <w:rPr>
          <w:b/>
        </w:rPr>
        <w:t>in</w:t>
        <w:softHyphen/>
        <w:t>te</w:t>
        <w:softHyphen/>
        <w:t>re</w:t>
        <w:softHyphen/>
        <w:t>s</w:t>
        <w:softHyphen/>
        <w:t>Ta ko</w:t>
        <w:softHyphen/>
        <w:t>n</w:t>
        <w:softHyphen/>
        <w:t>f</w:t>
        <w:softHyphen/>
        <w:t>li</w:t>
        <w:softHyphen/>
        <w:t>q</w:t>
        <w:softHyphen/>
        <w:t xml:space="preserve">ti </w:t>
      </w:r>
      <w:ins w:id="6564" w:author="stumari4" w:date="2012-01-29T12:48:00Z">
        <w:r>
          <w:rPr>
            <w:rStyle w:val="ENGLISH"/>
            <w:rFonts w:cs="LitNusx"/>
          </w:rPr>
          <w:t>`qei-qeiSi~</w:t>
        </w:r>
      </w:ins>
      <w:del w:id="6565" w:author="stumari4" w:date="2012-01-29T12:48:00Z">
        <w:r>
          <w:rPr>
            <w:rFonts w:cs="Times New Roman" w:ascii="Times New Roman" w:hAnsi="Times New Roman"/>
            <w:b/>
          </w:rPr>
          <w:delText>KK</w:delText>
        </w:r>
      </w:del>
      <w:del w:id="6566" w:author="stumari4" w:date="2012-01-29T12:48:00Z">
        <w:r>
          <w:rPr>
            <w:b/>
          </w:rPr>
          <w:delText>-Si</w:delText>
        </w:r>
      </w:del>
    </w:p>
    <w:p>
      <w:pPr>
        <w:pStyle w:val="A"/>
        <w:rPr>
          <w:b/>
          <w:b/>
        </w:rPr>
      </w:pPr>
      <w:r>
        <w:rPr/>
        <w:tab/>
      </w:r>
      <w:r>
        <w:rPr>
          <w:b/>
        </w:rPr>
        <w:t>pi</w:t>
        <w:softHyphen/>
        <w:t>ra</w:t>
        <w:softHyphen/>
        <w:t>di ur</w:t>
        <w:softHyphen/>
        <w:t>Ti</w:t>
        <w:softHyphen/>
        <w:t>e</w:t>
        <w:softHyphen/>
        <w:t>r</w:t>
        <w:softHyphen/>
        <w:t>To</w:t>
        <w:softHyphen/>
        <w:t>be</w:t>
        <w:softHyphen/>
        <w:t>bi</w:t>
      </w:r>
    </w:p>
    <w:p>
      <w:pPr>
        <w:pStyle w:val="A"/>
        <w:rPr/>
      </w:pPr>
      <w:r>
        <w:rPr/>
        <w:tab/>
        <w:t>jo</w:t>
        <w:softHyphen/>
        <w:t>ni sa</w:t>
        <w:softHyphen/>
        <w:t>k</w:t>
        <w:softHyphen/>
        <w:t>ma</w:t>
        <w:softHyphen/>
        <w:t>od ax</w:t>
        <w:softHyphen/>
        <w:t>lo</w:t>
        <w:softHyphen/>
        <w:t xml:space="preserve">saa </w:t>
      </w:r>
      <w:ins w:id="6567" w:author="stumari4" w:date="2012-01-29T12:48:00Z">
        <w:r>
          <w:rPr>
            <w:rStyle w:val="ENGLISH"/>
            <w:rFonts w:cs="LitNusx"/>
          </w:rPr>
          <w:t>`qei-qeis~</w:t>
        </w:r>
      </w:ins>
      <w:del w:id="6568" w:author="stumari4" w:date="2012-01-29T12:48:00Z">
        <w:r>
          <w:rPr>
            <w:rFonts w:cs="Times New Roman" w:ascii="Times New Roman" w:hAnsi="Times New Roman"/>
          </w:rPr>
          <w:delText>KK</w:delText>
        </w:r>
      </w:del>
      <w:del w:id="6569" w:author="stumari4" w:date="2012-01-29T12:48:00Z">
        <w:r>
          <w:rPr/>
          <w:delText>-is</w:delText>
        </w:r>
      </w:del>
      <w:r>
        <w:rPr/>
        <w:t xml:space="preserve"> sa</w:t>
        <w:softHyphen/>
        <w:t>b</w:t>
        <w:softHyphen/>
        <w:t>Wo</w:t>
        <w:softHyphen/>
        <w:t>s</w:t>
        <w:softHyphen/>
        <w:t>T</w:t>
        <w:softHyphen/>
        <w:t>an, igi mTa</w:t>
        <w:softHyphen/>
        <w:t>va</w:t>
        <w:softHyphen/>
        <w:t>ri a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</w:t>
        <w:softHyphen/>
        <w:t>is si</w:t>
        <w:softHyphen/>
        <w:t>Zea da sa</w:t>
        <w:softHyphen/>
        <w:t>b</w:t>
        <w:softHyphen/>
        <w:t>W</w:t>
        <w:softHyphen/>
        <w:t>os da</w:t>
        <w:softHyphen/>
        <w:t>na</w:t>
        <w:softHyphen/>
        <w:t>r</w:t>
        <w:softHyphen/>
        <w:t>Ce</w:t>
        <w:softHyphen/>
        <w:t>ni we</w:t>
        <w:softHyphen/>
        <w:t>v</w:t>
        <w:softHyphen/>
        <w:t>re</w:t>
        <w:softHyphen/>
        <w:t>b</w:t>
        <w:softHyphen/>
        <w:t>is me</w:t>
        <w:softHyphen/>
        <w:t>go</w:t>
        <w:softHyphen/>
        <w:t>ba</w:t>
        <w:softHyphen/>
        <w:t>ri. aq</w:t>
        <w:softHyphen/>
        <w:t>e</w:t>
        <w:softHyphen/>
        <w:t>d</w:t>
        <w:softHyphen/>
        <w:t>an ga</w:t>
        <w:softHyphen/>
        <w:t>mo</w:t>
        <w:softHyphen/>
        <w:t>m</w:t>
        <w:softHyphen/>
        <w:t>di</w:t>
        <w:softHyphen/>
        <w:t>na</w:t>
        <w:softHyphen/>
        <w:t>re, jo</w:t>
        <w:softHyphen/>
        <w:t>ni ar is</w:t>
        <w:softHyphen/>
        <w:t>u</w:t>
        <w:softHyphen/>
        <w:t>r</w:t>
        <w:softHyphen/>
        <w:t>v</w:t>
        <w:softHyphen/>
        <w:t>ebs sa</w:t>
        <w:softHyphen/>
        <w:t>b</w:t>
        <w:softHyphen/>
        <w:t>Wo</w:t>
        <w:softHyphen/>
        <w:t>s</w:t>
        <w:softHyphen/>
        <w:t>T</w:t>
        <w:softHyphen/>
        <w:t>an ko</w:t>
        <w:softHyphen/>
        <w:t>n</w:t>
        <w:softHyphen/>
        <w:t>f</w:t>
        <w:softHyphen/>
        <w:t>li</w:t>
        <w:softHyphen/>
        <w:t>q</w:t>
        <w:softHyphen/>
        <w:t>t</w:t>
        <w:softHyphen/>
        <w:t>Si Se</w:t>
        <w:softHyphen/>
        <w:t>s</w:t>
        <w:softHyphen/>
        <w:t>v</w:t>
        <w:softHyphen/>
        <w:t>l</w:t>
        <w:softHyphen/>
        <w:t>as, Tu es sa</w:t>
        <w:softHyphen/>
        <w:t>f</w:t>
        <w:softHyphen/>
        <w:t>r</w:t>
        <w:softHyphen/>
        <w:t>Tx</w:t>
        <w:softHyphen/>
        <w:t>es uq</w:t>
        <w:softHyphen/>
        <w:t>m</w:t>
        <w:softHyphen/>
        <w:t>n</w:t>
        <w:softHyphen/>
        <w:t>is oj</w:t>
        <w:softHyphen/>
        <w:t>a</w:t>
        <w:softHyphen/>
        <w:t>x</w:t>
        <w:softHyphen/>
        <w:t>is ha</w:t>
        <w:softHyphen/>
        <w:t>r</w:t>
        <w:softHyphen/>
        <w:t>mo</w:t>
        <w:softHyphen/>
        <w:t>ni</w:t>
        <w:softHyphen/>
        <w:t>as an me</w:t>
        <w:softHyphen/>
        <w:t>go</w:t>
        <w:softHyphen/>
        <w:t>b</w:t>
        <w:softHyphen/>
        <w:t>ro</w:t>
        <w:softHyphen/>
        <w:t>b</w:t>
        <w:softHyphen/>
        <w:t>as. jo</w:t>
        <w:softHyphen/>
        <w:t>ni</w:t>
      </w:r>
      <w:del w:id="6570" w:author="stumari4" w:date="2012-01-29T12:50:00Z">
        <w:r>
          <w:rPr/>
          <w:delText>, as</w:delText>
          <w:softHyphen/>
          <w:delText>e</w:delText>
          <w:softHyphen/>
          <w:delText>ve, uf</w:delText>
          <w:softHyphen/>
          <w:delText>ro me</w:delText>
          <w:softHyphen/>
          <w:delText>t</w:delText>
          <w:softHyphen/>
          <w:delText>ad</w:delText>
        </w:r>
      </w:del>
      <w:ins w:id="6571" w:author="stumari4" w:date="2012-01-29T12:50:00Z">
        <w:r>
          <w:rPr/>
          <w:t xml:space="preserve"> ndobis safuZvelze</w:t>
        </w:r>
      </w:ins>
      <w:r>
        <w:rPr/>
        <w:t xml:space="preserve"> </w:t>
      </w:r>
      <w:del w:id="6572" w:author="stumari4" w:date="2012-01-29T12:50:00Z">
        <w:r>
          <w:rPr/>
          <w:delText>da</w:delText>
          <w:softHyphen/>
          <w:delText>u</w:delText>
          <w:softHyphen/>
          <w:delText>je</w:delText>
          <w:softHyphen/>
          <w:delText>r</w:delText>
          <w:softHyphen/>
          <w:delText xml:space="preserve">ebs </w:delText>
        </w:r>
      </w:del>
      <w:ins w:id="6573" w:author="stumari4" w:date="2012-01-29T12:49:00Z">
        <w:r>
          <w:rPr/>
          <w:t>dai</w:t>
          <w:softHyphen/>
          <w:t>je</w:t>
          <w:softHyphen/>
          <w:t>r</w:t>
          <w:softHyphen/>
          <w:t xml:space="preserve">ebs </w:t>
        </w:r>
      </w:ins>
      <w:ins w:id="6574" w:author="stumari4" w:date="2012-01-29T12:49:00Z">
        <w:r>
          <w:rPr>
            <w:rStyle w:val="ENGLISH"/>
            <w:rFonts w:cs="LitNusx"/>
          </w:rPr>
          <w:t>`qei-qeis~</w:t>
        </w:r>
      </w:ins>
      <w:del w:id="6575" w:author="stumari4" w:date="2012-01-29T12:49:00Z">
        <w:r>
          <w:rPr>
            <w:rFonts w:cs="Times New Roman" w:ascii="Times New Roman" w:hAnsi="Times New Roman"/>
          </w:rPr>
          <w:delText>KK</w:delText>
        </w:r>
      </w:del>
      <w:del w:id="6576" w:author="stumari4" w:date="2012-01-29T12:49:00Z">
        <w:r>
          <w:rPr/>
          <w:delText>-is</w:delText>
        </w:r>
      </w:del>
      <w:r>
        <w:rPr/>
        <w:t xml:space="preserve"> sa</w:t>
        <w:softHyphen/>
        <w:t>b</w:t>
        <w:softHyphen/>
        <w:t>W</w:t>
        <w:softHyphen/>
        <w:t>os we</w:t>
        <w:softHyphen/>
        <w:t>v</w:t>
        <w:softHyphen/>
        <w:t>re</w:t>
        <w:softHyphen/>
        <w:t>b</w:t>
        <w:softHyphen/>
        <w:t>is na</w:t>
        <w:softHyphen/>
        <w:t>T</w:t>
        <w:softHyphen/>
        <w:t>q</w:t>
        <w:softHyphen/>
        <w:t>v</w:t>
        <w:softHyphen/>
        <w:t>ams</w:t>
      </w:r>
      <w:del w:id="6577" w:author="stumari4" w:date="2012-01-29T12:49:00Z">
        <w:r>
          <w:rPr/>
          <w:delText xml:space="preserve"> ndo</w:delText>
          <w:softHyphen/>
          <w:delText>b</w:delText>
          <w:softHyphen/>
          <w:delText>is ga</w:delText>
          <w:softHyphen/>
          <w:delText>mo</w:delText>
        </w:r>
      </w:del>
      <w:r>
        <w:rPr/>
        <w:t>, vi</w:t>
        <w:softHyphen/>
        <w:t>na</w:t>
        <w:softHyphen/>
        <w:t>i</w:t>
        <w:softHyphen/>
        <w:t>d</w:t>
        <w:softHyphen/>
        <w:t>an igi ey</w:t>
        <w:softHyphen/>
        <w:t>r</w:t>
        <w:softHyphen/>
        <w:t>d</w:t>
        <w:softHyphen/>
        <w:t>no</w:t>
        <w:softHyphen/>
        <w:t>ba maT Se</w:t>
        <w:softHyphen/>
        <w:t>sa</w:t>
        <w:softHyphen/>
        <w:t>x</w:t>
        <w:softHyphen/>
        <w:t>eb Ta</w:t>
        <w:softHyphen/>
        <w:t>v</w:t>
        <w:softHyphen/>
        <w:t>is pi</w:t>
        <w:softHyphen/>
        <w:t>r</w:t>
        <w:softHyphen/>
        <w:t xml:space="preserve">ad </w:t>
      </w:r>
      <w:del w:id="6578" w:author="stumari4" w:date="2012-01-29T12:50:00Z">
        <w:r>
          <w:rPr/>
          <w:delText>ax</w:delText>
          <w:softHyphen/>
          <w:delText>lo co</w:delText>
          <w:softHyphen/>
          <w:delText>d</w:delText>
          <w:softHyphen/>
          <w:delText>n</w:delText>
          <w:softHyphen/>
          <w:delText>as</w:delText>
        </w:r>
      </w:del>
      <w:ins w:id="6579" w:author="stumari4" w:date="2012-01-29T12:50:00Z">
        <w:r>
          <w:rPr/>
          <w:t>warmodgenas</w:t>
        </w:r>
      </w:ins>
      <w:r>
        <w:rPr/>
        <w:t>. aq</w:t>
        <w:softHyphen/>
        <w:t>e</w:t>
        <w:softHyphen/>
        <w:t>d</w:t>
        <w:softHyphen/>
        <w:t>an ga</w:t>
        <w:softHyphen/>
        <w:t>mo</w:t>
        <w:softHyphen/>
        <w:t>m</w:t>
        <w:softHyphen/>
        <w:t>di</w:t>
        <w:softHyphen/>
        <w:t>na</w:t>
        <w:softHyphen/>
        <w:t xml:space="preserve">re, </w:t>
      </w:r>
      <w:ins w:id="6580" w:author="stumari4" w:date="2012-01-29T12:50:00Z">
        <w:r>
          <w:rPr/>
          <w:t>mas, Sesabamis situaciaSi, SeiZleba ar gauCndes</w:t>
        </w:r>
      </w:ins>
      <w:del w:id="6581" w:author="stumari4" w:date="2012-01-29T12:51:00Z">
        <w:r>
          <w:rPr/>
          <w:delText>is Se</w:delText>
        </w:r>
      </w:del>
      <w:ins w:id="6582" w:author="stumari4" w:date="2012-01-29T12:51:00Z">
        <w:r>
          <w:rPr/>
          <w:t xml:space="preserve"> </w:t>
        </w:r>
      </w:ins>
      <w:del w:id="6583" w:author="stumari4" w:date="2012-01-29T12:51:00Z">
        <w:r>
          <w:rPr/>
          <w:softHyphen/>
          <w:delText>ki</w:delText>
          <w:softHyphen/>
          <w:delText>Tx</w:delText>
          <w:softHyphen/>
          <w:delText>v</w:delText>
          <w:softHyphen/>
          <w:delText xml:space="preserve">as </w:delText>
        </w:r>
      </w:del>
      <w:ins w:id="6584" w:author="stumari4" w:date="2012-01-29T12:51:00Z">
        <w:r>
          <w:rPr/>
          <w:softHyphen/>
          <w:t>ki</w:t>
          <w:softHyphen/>
          <w:t>Tx</w:t>
          <w:softHyphen/>
          <w:t>v</w:t>
          <w:softHyphen/>
          <w:t>ebi</w:t>
        </w:r>
      </w:ins>
      <w:ins w:id="6585" w:author="stumari4" w:date="2012-02-01T13:44:00Z">
        <w:r>
          <w:rPr/>
          <w:t>,</w:t>
        </w:r>
      </w:ins>
      <w:del w:id="6586" w:author="stumari4" w:date="2012-01-29T12:51:00Z">
        <w:r>
          <w:rPr/>
          <w:delText>ar da</w:delText>
          <w:softHyphen/>
          <w:delText>s</w:delText>
          <w:softHyphen/>
          <w:delText>v</w:delText>
          <w:softHyphen/>
          <w:delText>ams</w:delText>
        </w:r>
      </w:del>
      <w:r>
        <w:rPr/>
        <w:t xml:space="preserve"> sa</w:t>
        <w:softHyphen/>
        <w:t>e</w:t>
        <w:softHyphen/>
        <w:t>W</w:t>
        <w:softHyphen/>
        <w:t>vo qce</w:t>
        <w:softHyphen/>
        <w:t>va</w:t>
        <w:softHyphen/>
        <w:t>s</w:t>
        <w:softHyphen/>
        <w:t>T</w:t>
        <w:softHyphen/>
        <w:t>an an ga</w:t>
        <w:softHyphen/>
        <w:t>da</w:t>
        <w:softHyphen/>
        <w:t>wy</w:t>
        <w:softHyphen/>
        <w:t>ve</w:t>
        <w:softHyphen/>
        <w:t>ti</w:t>
        <w:softHyphen/>
        <w:t>le</w:t>
        <w:softHyphen/>
        <w:t>be</w:t>
        <w:softHyphen/>
        <w:t>b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</w:t>
        <w:softHyphen/>
        <w:t>iT</w:t>
      </w:r>
      <w:del w:id="6587" w:author="stumari4" w:date="2012-01-29T12:51:00Z">
        <w:r>
          <w:rPr/>
          <w:delText>, ro</w:delText>
          <w:softHyphen/>
          <w:delText>ca ase un</w:delText>
          <w:softHyphen/>
          <w:delText>da mo</w:delText>
          <w:softHyphen/>
          <w:delText>i</w:delText>
          <w:softHyphen/>
          <w:delText>q</w:delText>
          <w:softHyphen/>
          <w:delText>c</w:delText>
          <w:softHyphen/>
          <w:delText>es</w:delText>
        </w:r>
      </w:del>
      <w:r>
        <w:rPr/>
        <w:t>.</w:t>
      </w:r>
    </w:p>
    <w:p>
      <w:pPr>
        <w:pStyle w:val="A"/>
        <w:rPr>
          <w:b/>
          <w:b/>
        </w:rPr>
      </w:pPr>
      <w:r>
        <w:rPr/>
        <w:tab/>
      </w:r>
      <w:r>
        <w:rPr>
          <w:b/>
        </w:rPr>
        <w:t>mo</w:t>
        <w:softHyphen/>
        <w:t>m</w:t>
        <w:softHyphen/>
        <w:t>wo</w:t>
        <w:softHyphen/>
        <w:t>de</w:t>
        <w:softHyphen/>
        <w:t>be</w:t>
        <w:softHyphen/>
        <w:t>l</w:t>
        <w:softHyphen/>
        <w:t>T</w:t>
        <w:softHyphen/>
        <w:t>an ur</w:t>
        <w:softHyphen/>
        <w:t>Ti</w:t>
        <w:softHyphen/>
        <w:t>e</w:t>
        <w:softHyphen/>
        <w:t>r</w:t>
        <w:softHyphen/>
        <w:t>To</w:t>
        <w:softHyphen/>
        <w:t>ba</w:t>
      </w:r>
    </w:p>
    <w:p>
      <w:pPr>
        <w:pStyle w:val="A"/>
        <w:rPr/>
      </w:pPr>
      <w:r>
        <w:rPr/>
        <w:tab/>
        <w:t>jo</w:t>
        <w:softHyphen/>
        <w:t>n</w:t>
        <w:softHyphen/>
        <w:t>is araa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o</w:t>
        <w:softHyphen/>
        <w:t>ba</w:t>
      </w:r>
      <w:ins w:id="6588" w:author="stumari4" w:date="2012-02-01T13:44:00Z">
        <w:r>
          <w:rPr/>
          <w:t>,</w:t>
        </w:r>
      </w:ins>
      <w:r>
        <w:rPr/>
        <w:t xml:space="preserve"> sa</w:t>
        <w:softHyphen/>
        <w:t>va</w:t>
        <w:softHyphen/>
        <w:t>ra</w:t>
        <w:softHyphen/>
        <w:t>u</w:t>
        <w:softHyphen/>
        <w:t>d</w:t>
        <w:softHyphen/>
        <w:t>od</w:t>
      </w:r>
      <w:ins w:id="6589" w:author="stumari4" w:date="2012-02-01T13:44:00Z">
        <w:r>
          <w:rPr/>
          <w:t>,</w:t>
        </w:r>
      </w:ins>
      <w:r>
        <w:rPr/>
        <w:t xml:space="preserve"> ga</w:t>
        <w:softHyphen/>
        <w:t>a</w:t>
        <w:softHyphen/>
        <w:t>Z</w:t>
        <w:softHyphen/>
        <w:t>li</w:t>
        <w:softHyphen/>
        <w:t>e</w:t>
        <w:softHyphen/>
        <w:t>r</w:t>
        <w:softHyphen/>
        <w:t xml:space="preserve">ebs </w:t>
      </w:r>
      <w:ins w:id="6590" w:author="stumari4" w:date="2012-01-29T12:51:00Z">
        <w:r>
          <w:rPr>
            <w:rStyle w:val="ENGLISH"/>
            <w:rFonts w:cs="LitNusx"/>
          </w:rPr>
          <w:t>`qei-qeisa~</w:t>
        </w:r>
      </w:ins>
      <w:del w:id="6591" w:author="stumari4" w:date="2012-01-29T12:51:00Z">
        <w:r>
          <w:rPr>
            <w:rFonts w:cs="Times New Roman" w:ascii="Times New Roman" w:hAnsi="Times New Roman"/>
          </w:rPr>
          <w:delText>KK</w:delText>
        </w:r>
      </w:del>
      <w:del w:id="6592" w:author="stumari4" w:date="2012-01-29T12:51:00Z">
        <w:r>
          <w:rPr/>
          <w:delText>-sa</w:delText>
        </w:r>
      </w:del>
      <w:r>
        <w:rPr/>
        <w:t xml:space="preserve"> da </w:t>
      </w:r>
      <w:del w:id="6593" w:author="stumari4" w:date="2012-01-29T12:52:00Z">
        <w:r>
          <w:rPr>
            <w:rFonts w:cs="Times New Roman" w:ascii="Times New Roman" w:hAnsi="Times New Roman"/>
          </w:rPr>
          <w:delText>Soria</w:delText>
        </w:r>
      </w:del>
      <w:r>
        <w:rPr>
          <w:rFonts w:cs="Times New Roman" w:ascii="Times New Roman" w:hAnsi="Times New Roman"/>
        </w:rPr>
        <w:t xml:space="preserve"> </w:t>
      </w:r>
      <w:ins w:id="6594" w:author="stumari4" w:date="2012-01-29T12:51:00Z">
        <w:r>
          <w:rPr>
            <w:rFonts w:cs="AcadNusx" w:ascii="AcadNusx" w:hAnsi="AcadNusx"/>
          </w:rPr>
          <w:t>`</w:t>
        </w:r>
      </w:ins>
      <w:ins w:id="6595" w:author="stumari4" w:date="2012-01-29T12:51:00Z">
        <w:r>
          <w:rPr/>
          <w:t>So</w:t>
          <w:softHyphen/>
          <w:t>rias~</w:t>
        </w:r>
      </w:ins>
      <w:del w:id="6596" w:author="stumari4" w:date="2012-01-29T12:51:00Z">
        <w:r>
          <w:rPr>
            <w:rFonts w:cs="Times New Roman" w:ascii="Times New Roman" w:hAnsi="Times New Roman"/>
          </w:rPr>
          <w:delText>Supplies-</w:delText>
        </w:r>
      </w:del>
      <w:del w:id="6597" w:author="stumari4" w:date="2012-01-29T12:51:00Z">
        <w:r>
          <w:rPr/>
          <w:delText>s (</w:delText>
        </w:r>
      </w:del>
      <w:del w:id="6598" w:author="stumari4" w:date="2012-01-29T12:51:00Z">
        <w:r>
          <w:rPr>
            <w:rFonts w:cs="Times New Roman" w:ascii="Times New Roman" w:hAnsi="Times New Roman"/>
          </w:rPr>
          <w:delText>SS)</w:delText>
        </w:r>
      </w:del>
      <w:r>
        <w:rPr>
          <w:rFonts w:cs="Times New Roman" w:ascii="Times New Roman" w:hAnsi="Times New Roman"/>
        </w:rPr>
        <w:t xml:space="preserve"> </w:t>
      </w:r>
      <w:r>
        <w:rPr/>
        <w:t>So</w:t>
        <w:softHyphen/>
        <w:t>r</w:t>
        <w:softHyphen/>
        <w:t>is</w:t>
      </w:r>
      <w:r>
        <w:rPr>
          <w:rFonts w:cs="Times New Roman" w:ascii="Times New Roman" w:hAnsi="Times New Roman"/>
        </w:rPr>
        <w:t xml:space="preserve"> </w:t>
      </w:r>
      <w:r>
        <w:rPr/>
        <w:t>ka</w:t>
        <w:softHyphen/>
        <w:t>v</w:t>
        <w:softHyphen/>
        <w:t>Si</w:t>
        <w:softHyphen/>
        <w:t>r</w:t>
        <w:softHyphen/>
      </w:r>
      <w:del w:id="6599" w:author="stumari4" w:date="2012-01-29T12:52:00Z">
        <w:r>
          <w:rPr/>
          <w:delText>eb</w:delText>
        </w:r>
      </w:del>
      <w:r>
        <w:rPr/>
        <w:t>s</w:t>
      </w:r>
      <w:r>
        <w:rPr>
          <w:rFonts w:cs="Times New Roman" w:ascii="Times New Roman" w:hAnsi="Times New Roman"/>
        </w:rPr>
        <w:t xml:space="preserve">. </w:t>
      </w:r>
      <w:del w:id="6600" w:author="stumari4" w:date="2012-01-29T13:01:00Z">
        <w:r>
          <w:rPr/>
          <w:delText>ax</w:delText>
          <w:softHyphen/>
          <w:delText xml:space="preserve">lo </w:delText>
        </w:r>
      </w:del>
      <w:r>
        <w:rPr/>
        <w:t>mi</w:t>
        <w:softHyphen/>
        <w:t>wo</w:t>
        <w:softHyphen/>
        <w:t>de</w:t>
        <w:softHyphen/>
        <w:t>b</w:t>
        <w:softHyphen/>
        <w:t>is ja</w:t>
        <w:softHyphen/>
        <w:t>W</w:t>
        <w:softHyphen/>
        <w:t>v</w:t>
        <w:softHyphen/>
        <w:t xml:space="preserve">is </w:t>
      </w:r>
      <w:del w:id="6601" w:author="stumari4" w:date="2012-01-29T13:01:00Z">
        <w:r>
          <w:rPr/>
          <w:delText>mqo</w:delText>
          <w:softHyphen/>
          <w:delText xml:space="preserve">ne </w:delText>
        </w:r>
      </w:del>
      <w:ins w:id="6602" w:author="stumari4" w:date="2012-01-29T13:01:00Z">
        <w:r>
          <w:rPr/>
          <w:t xml:space="preserve">mWidro </w:t>
        </w:r>
      </w:ins>
      <w:r>
        <w:rPr/>
        <w:t>ur</w:t>
        <w:softHyphen/>
        <w:t>Ti</w:t>
        <w:softHyphen/>
        <w:t>e</w:t>
        <w:softHyphen/>
        <w:t>r</w:t>
        <w:softHyphen/>
        <w:t>To</w:t>
        <w:softHyphen/>
        <w:t>ba</w:t>
      </w:r>
      <w:ins w:id="6603" w:author="stumari4" w:date="2012-01-29T13:01:00Z">
        <w:r>
          <w:rPr/>
          <w:t>,</w:t>
        </w:r>
      </w:ins>
      <w:r>
        <w:rPr/>
        <w:t xml:space="preserve"> pra</w:t>
        <w:softHyphen/>
        <w:t>q</w:t>
        <w:softHyphen/>
        <w:t>ti</w:t>
        <w:softHyphen/>
        <w:t>ka</w:t>
        <w:softHyphen/>
        <w:t>Si</w:t>
      </w:r>
      <w:ins w:id="6604" w:author="stumari4" w:date="2012-01-29T13:01:00Z">
        <w:r>
          <w:rPr/>
          <w:t>,</w:t>
        </w:r>
      </w:ins>
      <w:r>
        <w:rPr/>
        <w:t xml:space="preserve"> Se</w:t>
        <w:softHyphen/>
        <w:t>sa</w:t>
        <w:softHyphen/>
        <w:t>Z</w:t>
        <w:softHyphen/>
        <w:t>loa or</w:t>
        <w:softHyphen/>
        <w:t>i</w:t>
        <w:softHyphen/>
        <w:t>ve ko</w:t>
        <w:softHyphen/>
        <w:t>m</w:t>
        <w:softHyphen/>
        <w:t>pa</w:t>
        <w:softHyphen/>
        <w:t>ni</w:t>
        <w:softHyphen/>
        <w:t>i</w:t>
        <w:softHyphen/>
        <w:t>s</w:t>
        <w:softHyphen/>
        <w:t>T</w:t>
        <w:softHyphen/>
        <w:t>v</w:t>
        <w:softHyphen/>
        <w:t>is mo</w:t>
        <w:softHyphen/>
      </w:r>
      <w:del w:id="6605" w:author="stumari4" w:date="2012-01-29T13:01:00Z">
        <w:r>
          <w:rPr/>
          <w:delText>m</w:delText>
        </w:r>
      </w:del>
      <w:r>
        <w:rPr/>
        <w:softHyphen/>
        <w:t>ge</w:t>
        <w:softHyphen/>
        <w:t>bi</w:t>
        <w:softHyphen/>
        <w:t>a</w:t>
        <w:softHyphen/>
        <w:t>ni iy</w:t>
        <w:softHyphen/>
        <w:t>os</w:t>
      </w:r>
      <w:ins w:id="6606" w:author="stumari4" w:date="2012-01-29T13:01:00Z">
        <w:r>
          <w:rPr/>
          <w:t>, magram</w:t>
        </w:r>
      </w:ins>
      <w:del w:id="6607" w:author="stumari4" w:date="2012-01-29T13:01:00Z">
        <w:r>
          <w:rPr/>
          <w:delText>. Tu</w:delText>
          <w:softHyphen/>
          <w:delText>m</w:delText>
          <w:softHyphen/>
          <w:delText>ca</w:delText>
        </w:r>
      </w:del>
      <w:r>
        <w:rPr/>
        <w:t xml:space="preserve"> </w:t>
      </w:r>
      <w:del w:id="6608" w:author="stumari4" w:date="2012-01-29T13:02:00Z">
        <w:r>
          <w:rPr/>
          <w:delText>in</w:delText>
          <w:softHyphen/>
          <w:delText>te</w:delText>
          <w:softHyphen/>
          <w:delText>re</w:delText>
          <w:softHyphen/>
          <w:delText>s</w:delText>
          <w:softHyphen/>
          <w:delText>Ta ko</w:delText>
          <w:softHyphen/>
          <w:delText>n</w:delText>
          <w:softHyphen/>
          <w:delText>f</w:delText>
          <w:softHyphen/>
          <w:delText>li</w:delText>
          <w:softHyphen/>
          <w:delText>q</w:delText>
          <w:softHyphen/>
          <w:delText>t</w:delText>
          <w:softHyphen/>
          <w:delText>is sa</w:delText>
          <w:softHyphen/>
          <w:delText>fu</w:delText>
          <w:softHyphen/>
          <w:delText>Z</w:delText>
          <w:softHyphen/>
          <w:delText>v</w:delText>
          <w:softHyphen/>
          <w:delText>l</w:delText>
          <w:softHyphen/>
          <w:delText>ad da</w:delText>
          <w:softHyphen/>
          <w:delText>de</w:delText>
          <w:softHyphen/>
          <w:delText>ba im</w:delText>
          <w:softHyphen/>
          <w:delText>a</w:delText>
          <w:softHyphen/>
          <w:delText>Si mdgo</w:delText>
          <w:softHyphen/>
          <w:delText>ma</w:delText>
          <w:softHyphen/>
          <w:delText>re</w:delText>
          <w:softHyphen/>
          <w:delText xml:space="preserve">obs, rom </w:delText>
        </w:r>
      </w:del>
      <w:ins w:id="6609" w:author="stumari4" w:date="2012-01-29T13:02:00Z">
        <w:r>
          <w:rPr/>
          <w:t xml:space="preserve">vinaidan </w:t>
        </w:r>
      </w:ins>
      <w:r>
        <w:rPr/>
        <w:t>or</w:t>
        <w:softHyphen/>
        <w:t>i</w:t>
        <w:softHyphen/>
        <w:t>ve ko</w:t>
        <w:softHyphen/>
        <w:t>m</w:t>
        <w:softHyphen/>
        <w:t>pa</w:t>
        <w:softHyphen/>
        <w:t>ni</w:t>
        <w:softHyphen/>
        <w:t>is di</w:t>
        <w:softHyphen/>
        <w:t>re</w:t>
        <w:softHyphen/>
        <w:t>q</w:t>
        <w:softHyphen/>
        <w:t>to</w:t>
        <w:softHyphen/>
        <w:t>ri, jo</w:t>
        <w:softHyphen/>
        <w:t>ni da as</w:t>
        <w:softHyphen/>
        <w:t>e</w:t>
        <w:softHyphen/>
        <w:t>ve</w:t>
      </w:r>
      <w:del w:id="6610" w:author="stumari4" w:date="2012-02-01T13:44:00Z">
        <w:r>
          <w:rPr/>
          <w:delText>,</w:delText>
        </w:r>
      </w:del>
      <w:r>
        <w:rPr/>
        <w:t xml:space="preserve"> su</w:t>
        <w:softHyphen/>
        <w:t>za</w:t>
        <w:softHyphen/>
        <w:t>ni</w:t>
      </w:r>
      <w:ins w:id="6611" w:author="stumari4" w:date="2012-01-29T13:02:00Z">
        <w:r>
          <w:rPr/>
          <w:t>,</w:t>
        </w:r>
      </w:ins>
      <w:r>
        <w:rPr/>
        <w:t xml:space="preserve"> sa</w:t>
        <w:softHyphen/>
        <w:t>va</w:t>
        <w:softHyphen/>
        <w:t>ra</w:t>
        <w:softHyphen/>
        <w:t>u</w:t>
        <w:softHyphen/>
        <w:t>d</w:t>
        <w:softHyphen/>
        <w:t>od</w:t>
      </w:r>
      <w:ins w:id="6612" w:author="stumari4" w:date="2012-01-29T13:02:00Z">
        <w:r>
          <w:rPr/>
          <w:t>, ecdeba</w:t>
        </w:r>
      </w:ins>
      <w:del w:id="6613" w:author="stumari4" w:date="2012-01-29T13:02:00Z">
        <w:r>
          <w:rPr/>
          <w:delText xml:space="preserve">  xels Se</w:delText>
          <w:softHyphen/>
          <w:delText>u</w:delText>
          <w:softHyphen/>
          <w:delText>wyo</w:delText>
          <w:softHyphen/>
          <w:delText>b</w:delText>
          <w:softHyphen/>
          <w:delText>en</w:delText>
        </w:r>
      </w:del>
      <w:ins w:id="6614" w:author="stumari4" w:date="2012-01-29T13:03:00Z">
        <w:r>
          <w:rPr/>
          <w:t xml:space="preserve"> maTi kompaniebis</w:t>
        </w:r>
      </w:ins>
      <w:r>
        <w:rPr/>
        <w:t xml:space="preserve"> sa</w:t>
        <w:softHyphen/>
        <w:t>u</w:t>
        <w:softHyphen/>
        <w:t>ke</w:t>
        <w:softHyphen/>
        <w:t>Te</w:t>
        <w:softHyphen/>
        <w:t>so in</w:t>
        <w:softHyphen/>
        <w:t>te</w:t>
        <w:softHyphen/>
        <w:t>re</w:t>
        <w:softHyphen/>
        <w:t>s</w:t>
        <w:softHyphen/>
        <w:t>eb</w:t>
      </w:r>
      <w:ins w:id="6615" w:author="stumari4" w:date="2012-01-29T13:03:00Z">
        <w:r>
          <w:rPr/>
          <w:t>i</w:t>
        </w:r>
      </w:ins>
      <w:r>
        <w:rPr/>
        <w:t>s</w:t>
      </w:r>
      <w:ins w:id="6616" w:author="stumari4" w:date="2012-01-29T13:03:00Z">
        <w:r>
          <w:rPr/>
          <w:t xml:space="preserve"> dacvas</w:t>
        </w:r>
      </w:ins>
      <w:r>
        <w:rPr/>
        <w:t xml:space="preserve">, </w:t>
      </w:r>
      <w:del w:id="6617" w:author="stumari4" w:date="2012-01-29T13:03:00Z">
        <w:r>
          <w:rPr/>
          <w:delText xml:space="preserve">rac </w:delText>
        </w:r>
      </w:del>
      <w:ins w:id="6618" w:author="stumari4" w:date="2012-01-29T13:03:00Z">
        <w:r>
          <w:rPr/>
          <w:t xml:space="preserve">es </w:t>
        </w:r>
      </w:ins>
      <w:r>
        <w:rPr/>
        <w:t>Se</w:t>
        <w:softHyphen/>
        <w:t>i</w:t>
        <w:softHyphen/>
        <w:t>Z</w:t>
        <w:softHyphen/>
        <w:t>le</w:t>
        <w:softHyphen/>
        <w:t>ba ga</w:t>
        <w:softHyphen/>
        <w:t>da</w:t>
        <w:softHyphen/>
        <w:t>i</w:t>
        <w:softHyphen/>
        <w:t>za</w:t>
        <w:softHyphen/>
        <w:t>r</w:t>
        <w:softHyphen/>
        <w:t>d</w:t>
        <w:softHyphen/>
        <w:t>os in</w:t>
        <w:softHyphen/>
        <w:t>te</w:t>
        <w:softHyphen/>
        <w:t>re</w:t>
        <w:softHyphen/>
        <w:t>s</w:t>
        <w:softHyphen/>
        <w:t>Ta ko</w:t>
        <w:softHyphen/>
        <w:t>n</w:t>
        <w:softHyphen/>
        <w:t>f</w:t>
        <w:softHyphen/>
        <w:t>li</w:t>
        <w:softHyphen/>
        <w:t>q</w:t>
        <w:softHyphen/>
        <w:t>t</w:t>
        <w:softHyphen/>
        <w:t>Si. ke</w:t>
        <w:softHyphen/>
        <w:t>r</w:t>
        <w:softHyphen/>
        <w:t>Z</w:t>
        <w:softHyphen/>
        <w:t>od, Se</w:t>
        <w:softHyphen/>
        <w:t>i</w:t>
        <w:softHyphen/>
        <w:t>Z</w:t>
        <w:softHyphen/>
        <w:t>le</w:t>
        <w:softHyphen/>
        <w:t xml:space="preserve">ba </w:t>
      </w:r>
      <w:ins w:id="6619" w:author="stumari4" w:date="2012-01-29T13:04:00Z">
        <w:r>
          <w:rPr>
            <w:rStyle w:val="ENGLISH"/>
            <w:rFonts w:cs="LitNusx"/>
          </w:rPr>
          <w:t xml:space="preserve">`qei-qeis~ </w:t>
        </w:r>
      </w:ins>
      <w:del w:id="6620" w:author="stumari4" w:date="2012-01-29T13:04:00Z">
        <w:r>
          <w:rPr>
            <w:rFonts w:cs="Times New Roman" w:ascii="Times New Roman" w:hAnsi="Times New Roman"/>
          </w:rPr>
          <w:delText>KK</w:delText>
        </w:r>
      </w:del>
      <w:del w:id="6621" w:author="stumari4" w:date="2012-01-29T13:04:00Z">
        <w:r>
          <w:rPr/>
          <w:delText>-s yve</w:delText>
          <w:softHyphen/>
          <w:delText>la</w:delText>
          <w:softHyphen/>
          <w:delText xml:space="preserve">ze </w:delText>
        </w:r>
      </w:del>
      <w:r>
        <w:rPr/>
        <w:t>sa</w:t>
        <w:softHyphen/>
        <w:t>u</w:t>
        <w:softHyphen/>
        <w:t>ke</w:t>
        <w:softHyphen/>
        <w:t>Te</w:t>
        <w:softHyphen/>
        <w:t>so in</w:t>
        <w:softHyphen/>
        <w:t>te</w:t>
        <w:softHyphen/>
        <w:t>re</w:t>
        <w:softHyphen/>
        <w:t>se</w:t>
        <w:softHyphen/>
        <w:t>b</w:t>
        <w:softHyphen/>
        <w:t>Si Se</w:t>
        <w:softHyphen/>
        <w:t>di</w:t>
        <w:softHyphen/>
        <w:t>o</w:t>
        <w:softHyphen/>
        <w:t>d</w:t>
        <w:softHyphen/>
        <w:t xml:space="preserve">es </w:t>
      </w:r>
      <w:ins w:id="6622" w:author="stumari4" w:date="2012-01-29T13:03:00Z">
        <w:r>
          <w:rPr>
            <w:rFonts w:cs="AcadNusx" w:ascii="AcadNusx" w:hAnsi="AcadNusx"/>
          </w:rPr>
          <w:t>`</w:t>
        </w:r>
      </w:ins>
      <w:ins w:id="6623" w:author="stumari4" w:date="2012-01-29T13:03:00Z">
        <w:r>
          <w:rPr/>
          <w:t>So</w:t>
          <w:softHyphen/>
          <w:t>riasTan~</w:t>
        </w:r>
      </w:ins>
      <w:del w:id="6624" w:author="stumari4" w:date="2012-01-29T13:03:00Z">
        <w:r>
          <w:rPr>
            <w:rFonts w:cs="Times New Roman" w:ascii="Times New Roman" w:hAnsi="Times New Roman"/>
          </w:rPr>
          <w:delText>SS</w:delText>
        </w:r>
      </w:del>
      <w:del w:id="6625" w:author="stumari4" w:date="2012-01-29T13:03:00Z">
        <w:r>
          <w:rPr/>
          <w:delText>-is ga</w:delText>
          <w:softHyphen/>
          <w:delText>mo</w:delText>
          <w:softHyphen/>
          <w:delText>ye</w:delText>
          <w:softHyphen/>
          <w:delText>ne</w:delText>
          <w:softHyphen/>
          <w:delText>b</w:delText>
          <w:softHyphen/>
          <w:delText>is</w:delText>
        </w:r>
      </w:del>
      <w:ins w:id="6626" w:author="stumari4" w:date="2012-01-29T13:03:00Z">
        <w:r>
          <w:rPr/>
          <w:t xml:space="preserve"> kontraqtis</w:t>
        </w:r>
      </w:ins>
      <w:r>
        <w:rPr/>
        <w:t xml:space="preserve"> Se</w:t>
        <w:softHyphen/>
        <w:t>Ce</w:t>
        <w:softHyphen/>
        <w:t>re</w:t>
        <w:softHyphen/>
        <w:t>ba, vi</w:t>
        <w:softHyphen/>
        <w:t>na</w:t>
        <w:softHyphen/>
        <w:t>i</w:t>
        <w:softHyphen/>
        <w:t>d</w:t>
        <w:softHyphen/>
        <w:t>an, ma</w:t>
        <w:softHyphen/>
        <w:t>ga</w:t>
        <w:softHyphen/>
        <w:t>li</w:t>
        <w:softHyphen/>
        <w:t>T</w:t>
        <w:softHyphen/>
        <w:t>ad, sxva mo</w:t>
        <w:softHyphen/>
        <w:t>m</w:t>
        <w:softHyphen/>
        <w:t>wo</w:t>
        <w:softHyphen/>
        <w:t>de</w:t>
        <w:softHyphen/>
        <w:t>b</w:t>
        <w:softHyphen/>
        <w:t>le</w:t>
        <w:softHyphen/>
        <w:t>bi uk</w:t>
        <w:softHyphen/>
        <w:t>e</w:t>
        <w:softHyphen/>
        <w:t>T</w:t>
        <w:softHyphen/>
        <w:t>es pi</w:t>
        <w:softHyphen/>
        <w:t>ro</w:t>
        <w:softHyphen/>
        <w:t>b</w:t>
        <w:softHyphen/>
        <w:t>ebs sTa</w:t>
        <w:softHyphen/>
        <w:t>va</w:t>
        <w:softHyphen/>
        <w:t>zo</w:t>
        <w:softHyphen/>
        <w:t>b</w:t>
        <w:softHyphen/>
        <w:t>en. jo</w:t>
        <w:softHyphen/>
        <w:t>ni da su</w:t>
        <w:softHyphen/>
        <w:t>za</w:t>
        <w:softHyphen/>
        <w:t>ni ver mi</w:t>
        <w:softHyphen/>
        <w:t>i</w:t>
        <w:softHyphen/>
        <w:t>Re</w:t>
        <w:softHyphen/>
        <w:t>b</w:t>
        <w:softHyphen/>
        <w:t>en am ga</w:t>
        <w:softHyphen/>
        <w:t>da</w:t>
        <w:softHyphen/>
        <w:t>wy</w:t>
        <w:softHyphen/>
        <w:t>ve</w:t>
        <w:softHyphen/>
        <w:t>ti</w:t>
        <w:softHyphen/>
        <w:t>le</w:t>
        <w:softHyphen/>
        <w:t>ba</w:t>
        <w:softHyphen/>
        <w:t>Si mo</w:t>
        <w:softHyphen/>
        <w:t>na</w:t>
        <w:softHyphen/>
        <w:t>wi</w:t>
        <w:softHyphen/>
        <w:t>le</w:t>
        <w:softHyphen/>
        <w:t>o</w:t>
        <w:softHyphen/>
        <w:t>b</w:t>
        <w:softHyphen/>
        <w:t>as</w:t>
      </w:r>
      <w:ins w:id="6627" w:author="stumari4" w:date="2012-02-01T13:44:00Z">
        <w:r>
          <w:rPr/>
          <w:t>,</w:t>
        </w:r>
      </w:ins>
      <w:r>
        <w:rPr/>
        <w:t xml:space="preserve"> </w:t>
      </w:r>
      <w:ins w:id="6628" w:author="stumari4" w:date="2012-01-29T13:04:00Z">
        <w:r>
          <w:rPr>
            <w:rFonts w:cs="AcadNusx" w:ascii="AcadNusx" w:hAnsi="AcadNusx"/>
          </w:rPr>
          <w:t>`</w:t>
        </w:r>
      </w:ins>
      <w:ins w:id="6629" w:author="stumari4" w:date="2012-01-29T13:04:00Z">
        <w:r>
          <w:rPr/>
          <w:t>So</w:t>
          <w:softHyphen/>
          <w:t>riasTan~ arsebuli</w:t>
        </w:r>
      </w:ins>
      <w:del w:id="6630" w:author="stumari4" w:date="2012-01-29T13:04:00Z">
        <w:r>
          <w:rPr/>
          <w:delText>ma</w:delText>
          <w:softHyphen/>
          <w:delText xml:space="preserve">Ti </w:delText>
        </w:r>
      </w:del>
      <w:del w:id="6631" w:author="stumari4" w:date="2012-01-29T13:04:00Z">
        <w:r>
          <w:rPr>
            <w:rFonts w:cs="Times New Roman" w:ascii="Times New Roman" w:hAnsi="Times New Roman"/>
          </w:rPr>
          <w:delText>SS</w:delText>
        </w:r>
      </w:del>
      <w:del w:id="6632" w:author="stumari4" w:date="2012-01-29T13:04:00Z">
        <w:r>
          <w:rPr/>
          <w:delText>-is mi</w:delText>
          <w:softHyphen/>
          <w:delText>m</w:delText>
          <w:softHyphen/>
          <w:delText>arT</w:delText>
        </w:r>
      </w:del>
      <w:r>
        <w:rPr/>
        <w:t xml:space="preserve"> va</w:t>
        <w:softHyphen/>
        <w:t>l</w:t>
        <w:softHyphen/>
        <w:t>de</w:t>
        <w:softHyphen/>
        <w:t>bu</w:t>
        <w:softHyphen/>
        <w:t>le</w:t>
        <w:softHyphen/>
        <w:t>b</w:t>
        <w:softHyphen/>
        <w:t>is ga</w:t>
        <w:softHyphen/>
        <w:t>mo.</w:t>
      </w:r>
    </w:p>
    <w:p>
      <w:pPr>
        <w:pStyle w:val="A"/>
        <w:rPr>
          <w:b/>
          <w:b/>
        </w:rPr>
      </w:pPr>
      <w:r>
        <w:rPr/>
        <w:tab/>
      </w:r>
      <w:r>
        <w:rPr>
          <w:b/>
        </w:rPr>
        <w:t>jva</w:t>
        <w:softHyphen/>
        <w:t>re</w:t>
        <w:softHyphen/>
        <w:t>di</w:t>
        <w:softHyphen/>
        <w:t>ni di</w:t>
        <w:softHyphen/>
        <w:t>re</w:t>
        <w:softHyphen/>
        <w:t>q</w:t>
        <w:softHyphen/>
        <w:t>to</w:t>
        <w:softHyphen/>
        <w:t>ro</w:t>
        <w:softHyphen/>
        <w:t>ba</w:t>
      </w:r>
    </w:p>
    <w:p>
      <w:pPr>
        <w:pStyle w:val="A"/>
        <w:rPr>
          <w:del w:id="6664" w:author="user" w:date="2012-02-06T16:01:00Z"/>
        </w:rPr>
      </w:pPr>
      <w:r>
        <w:rPr/>
        <w:tab/>
        <w:t>jo</w:t>
        <w:softHyphen/>
        <w:t>ni</w:t>
        <w:softHyphen/>
        <w:t>sa da su</w:t>
        <w:softHyphen/>
        <w:t>za</w:t>
        <w:softHyphen/>
        <w:t>n</w:t>
        <w:softHyphen/>
        <w:t>is jva</w:t>
        <w:softHyphen/>
        <w:t>re</w:t>
        <w:softHyphen/>
        <w:t>di</w:t>
        <w:softHyphen/>
        <w:t>ni di</w:t>
        <w:softHyphen/>
        <w:t>re</w:t>
        <w:softHyphen/>
        <w:t>q</w:t>
        <w:softHyphen/>
        <w:t>to</w:t>
        <w:softHyphen/>
        <w:t>ro</w:t>
        <w:softHyphen/>
        <w:t xml:space="preserve">ba </w:t>
      </w:r>
      <w:ins w:id="6633" w:author="stumari4" w:date="2012-01-29T13:05:00Z">
        <w:r>
          <w:rPr/>
          <w:t>(</w:t>
        </w:r>
      </w:ins>
      <w:ins w:id="6634" w:author="stumari4" w:date="2012-01-29T13:05:00Z">
        <w:r>
          <w:rPr>
            <w:rStyle w:val="ENGLISH"/>
            <w:rFonts w:cs="LitNusx"/>
          </w:rPr>
          <w:t>`qei-qeis~</w:t>
        </w:r>
      </w:ins>
      <w:ins w:id="6635" w:author="stumari4" w:date="2012-01-29T13:05:00Z">
        <w:r>
          <w:rPr/>
          <w:t xml:space="preserve"> </w:t>
        </w:r>
      </w:ins>
      <w:del w:id="6636" w:author="stumari4" w:date="2012-01-29T13:05:00Z">
        <w:r>
          <w:rPr/>
          <w:delText>(</w:delText>
        </w:r>
      </w:del>
      <w:del w:id="6637" w:author="stumari4" w:date="2012-01-29T13:05:00Z">
        <w:r>
          <w:rPr>
            <w:rFonts w:cs="Times New Roman" w:ascii="Times New Roman" w:hAnsi="Times New Roman"/>
          </w:rPr>
          <w:delText>KK</w:delText>
        </w:r>
      </w:del>
      <w:del w:id="6638" w:author="stumari4" w:date="2012-01-29T13:05:00Z">
        <w:r>
          <w:rPr/>
          <w:delText xml:space="preserve">-is </w:delText>
        </w:r>
      </w:del>
      <w:r>
        <w:rPr/>
        <w:t>a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 xml:space="preserve">ri </w:t>
      </w:r>
      <w:ins w:id="6639" w:author="stumari4" w:date="2012-01-29T13:05:00Z">
        <w:r>
          <w:rPr>
            <w:rFonts w:cs="AcadNusx" w:ascii="AcadNusx" w:hAnsi="AcadNusx"/>
          </w:rPr>
          <w:t>`</w:t>
        </w:r>
      </w:ins>
      <w:ins w:id="6640" w:author="stumari4" w:date="2012-01-29T13:05:00Z">
        <w:r>
          <w:rPr/>
          <w:t>So</w:t>
          <w:softHyphen/>
          <w:t>rias~</w:t>
        </w:r>
      </w:ins>
      <w:del w:id="6641" w:author="stumari4" w:date="2012-01-29T13:05:00Z">
        <w:r>
          <w:rPr>
            <w:rFonts w:cs="Times New Roman" w:ascii="Times New Roman" w:hAnsi="Times New Roman"/>
          </w:rPr>
          <w:delText>SS</w:delText>
        </w:r>
      </w:del>
      <w:del w:id="6642" w:author="stumari4" w:date="2012-01-29T13:05:00Z">
        <w:r>
          <w:rPr/>
          <w:delText>-is</w:delText>
        </w:r>
      </w:del>
      <w:r>
        <w:rPr/>
        <w:t xml:space="preserve"> araa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ia da pi</w:t>
        <w:softHyphen/>
        <w:t>ri</w:t>
        <w:softHyphen/>
        <w:t>q</w:t>
        <w:softHyphen/>
        <w:t>iT) Ta</w:t>
        <w:softHyphen/>
        <w:t>vi</w:t>
        <w:softHyphen/>
        <w:t>s</w:t>
        <w:softHyphen/>
        <w:t>Ta</w:t>
        <w:softHyphen/>
        <w:t>v</w:t>
        <w:softHyphen/>
        <w:t>ad sa</w:t>
        <w:softHyphen/>
        <w:t>f</w:t>
        <w:softHyphen/>
        <w:t>r</w:t>
        <w:softHyphen/>
        <w:t>Tx</w:t>
        <w:softHyphen/>
        <w:t>es uq</w:t>
        <w:softHyphen/>
        <w:t>m</w:t>
        <w:softHyphen/>
        <w:t>n</w:t>
        <w:softHyphen/>
        <w:t>is da</w:t>
        <w:softHyphen/>
        <w:t>mo</w:t>
        <w:softHyphen/>
        <w:t>u</w:t>
        <w:softHyphen/>
        <w:t>ki</w:t>
        <w:softHyphen/>
        <w:t>de</w:t>
        <w:softHyphen/>
        <w:t>b</w:t>
        <w:softHyphen/>
        <w:t>lo</w:t>
        <w:softHyphen/>
        <w:t>b</w:t>
        <w:softHyphen/>
        <w:t xml:space="preserve">as, </w:t>
      </w:r>
      <w:del w:id="6643" w:author="stumari4" w:date="2012-01-29T13:05:00Z">
        <w:r>
          <w:rPr/>
          <w:delText>mi</w:delText>
          <w:softHyphen/>
          <w:delText>u</w:delText>
          <w:softHyphen/>
          <w:delText>xe</w:delText>
          <w:softHyphen/>
          <w:delText>da</w:delText>
          <w:softHyphen/>
          <w:delText>v</w:delText>
          <w:softHyphen/>
          <w:delText>ad im</w:delText>
          <w:softHyphen/>
          <w:delText>i</w:delText>
          <w:softHyphen/>
          <w:delText>sa, romc ar iy</w:delText>
          <w:softHyphen/>
          <w:delText xml:space="preserve">os </w:delText>
        </w:r>
      </w:del>
      <w:del w:id="6644" w:author="stumari4" w:date="2012-01-29T13:05:00Z">
        <w:r>
          <w:rPr>
            <w:rFonts w:cs="Times New Roman" w:ascii="Times New Roman" w:hAnsi="Times New Roman"/>
          </w:rPr>
          <w:delText>KK</w:delText>
        </w:r>
      </w:del>
      <w:del w:id="6645" w:author="stumari4" w:date="2012-01-29T13:05:00Z">
        <w:r>
          <w:rPr/>
          <w:delText xml:space="preserve">-sa da </w:delText>
        </w:r>
      </w:del>
      <w:del w:id="6646" w:author="stumari4" w:date="2012-01-29T13:05:00Z">
        <w:r>
          <w:rPr>
            <w:rFonts w:cs="Times New Roman" w:ascii="Times New Roman" w:hAnsi="Times New Roman"/>
          </w:rPr>
          <w:delText>SS</w:delText>
        </w:r>
      </w:del>
      <w:del w:id="6647" w:author="stumari4" w:date="2012-01-29T13:05:00Z">
        <w:r>
          <w:rPr/>
          <w:delText xml:space="preserve">-s </w:delText>
        </w:r>
      </w:del>
      <w:ins w:id="6648" w:author="stumari4" w:date="2012-01-29T13:05:00Z">
        <w:r>
          <w:rPr/>
          <w:t xml:space="preserve">am kompanebs </w:t>
        </w:r>
      </w:ins>
      <w:r>
        <w:rPr/>
        <w:t>So</w:t>
        <w:softHyphen/>
        <w:t>r</w:t>
        <w:softHyphen/>
        <w:t>is sxva</w:t>
        <w:softHyphen/>
        <w:t>g</w:t>
        <w:softHyphen/>
        <w:t>va</w:t>
        <w:softHyphen/>
        <w:t>ri ka</w:t>
        <w:softHyphen/>
        <w:t>v</w:t>
        <w:softHyphen/>
        <w:t>Si</w:t>
        <w:softHyphen/>
        <w:t>re</w:t>
        <w:softHyphen/>
        <w:t>bi</w:t>
      </w:r>
      <w:ins w:id="6649" w:author="stumari4" w:date="2012-01-29T13:05:00Z">
        <w:r>
          <w:rPr/>
          <w:t>s ararsebobis SemTxvevaSic</w:t>
        </w:r>
      </w:ins>
      <w:r>
        <w:rPr/>
        <w:t>. pro</w:t>
        <w:softHyphen/>
        <w:t>b</w:t>
        <w:softHyphen/>
        <w:t>le</w:t>
        <w:softHyphen/>
        <w:t>ma im</w:t>
        <w:softHyphen/>
        <w:t>a</w:t>
        <w:softHyphen/>
        <w:t>Si mdgo</w:t>
        <w:softHyphen/>
        <w:t>ma</w:t>
        <w:softHyphen/>
        <w:t>re</w:t>
        <w:softHyphen/>
        <w:t>obs, rom araa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e</w:t>
        <w:softHyphen/>
        <w:t xml:space="preserve">bi </w:t>
      </w:r>
      <w:del w:id="6650" w:author="stumari4" w:date="2012-01-29T13:06:00Z">
        <w:r>
          <w:rPr/>
          <w:delText>ga</w:delText>
          <w:softHyphen/>
          <w:delText>a</w:delText>
          <w:softHyphen/>
          <w:delText>k</w:delText>
          <w:softHyphen/>
          <w:delText>ri</w:delText>
          <w:softHyphen/>
          <w:delText>ti</w:delText>
          <w:softHyphen/>
          <w:delText>ke</w:delText>
          <w:softHyphen/>
          <w:delText>b</w:delText>
          <w:softHyphen/>
          <w:delText xml:space="preserve">en </w:delText>
        </w:r>
      </w:del>
      <w:ins w:id="6651" w:author="stumari4" w:date="2012-01-29T13:06:00Z">
        <w:r>
          <w:rPr/>
          <w:t xml:space="preserve">afaseben </w:t>
        </w:r>
      </w:ins>
      <w:r>
        <w:rPr/>
        <w:t>aR</w:t>
        <w:softHyphen/>
        <w:t>ma</w:t>
        <w:softHyphen/>
        <w:t>s</w:t>
        <w:softHyphen/>
        <w:t>ru</w:t>
        <w:softHyphen/>
        <w:t>le</w:t>
        <w:softHyphen/>
        <w:t>b</w:t>
        <w:softHyphen/>
        <w:t>el di</w:t>
        <w:softHyphen/>
        <w:t>re</w:t>
        <w:softHyphen/>
        <w:t>q</w:t>
        <w:softHyphen/>
        <w:t>to</w:t>
        <w:softHyphen/>
        <w:t>r</w:t>
        <w:softHyphen/>
        <w:t>ebs</w:t>
      </w:r>
      <w:del w:id="6652" w:author="stumari4" w:date="2012-01-29T13:07:00Z">
        <w:r>
          <w:rPr/>
          <w:delText xml:space="preserve"> ma</w:delText>
          <w:softHyphen/>
          <w:delText>S</w:delText>
          <w:softHyphen/>
          <w:delText>in</w:delText>
        </w:r>
      </w:del>
      <w:r>
        <w:rPr/>
        <w:t>, ma</w:t>
        <w:softHyphen/>
        <w:t>ga</w:t>
        <w:softHyphen/>
        <w:t>li</w:t>
        <w:softHyphen/>
        <w:t>T</w:t>
        <w:softHyphen/>
        <w:t xml:space="preserve">ad, </w:t>
      </w:r>
      <w:del w:id="6653" w:author="stumari4" w:date="2012-01-29T13:07:00Z">
        <w:r>
          <w:rPr/>
          <w:delText>ro</w:delText>
          <w:softHyphen/>
          <w:delText>ca is</w:delText>
          <w:softHyphen/>
          <w:delText>i</w:delText>
          <w:softHyphen/>
          <w:delText>ni</w:delText>
        </w:r>
      </w:del>
      <w:ins w:id="6654" w:author="stumari4" w:date="2012-01-29T13:07:00Z">
        <w:r>
          <w:rPr/>
          <w:t>rodesac</w:t>
        </w:r>
      </w:ins>
      <w:r>
        <w:rPr/>
        <w:t xml:space="preserve"> ga</w:t>
        <w:softHyphen/>
        <w:t>ni</w:t>
        <w:softHyphen/>
        <w:t>xi</w:t>
        <w:softHyphen/>
        <w:t>la</w:t>
        <w:softHyphen/>
        <w:t>v</w:t>
        <w:softHyphen/>
        <w:t>en maT an</w:t>
        <w:softHyphen/>
        <w:t>a</w:t>
        <w:softHyphen/>
        <w:t>zRa</w:t>
        <w:softHyphen/>
        <w:t>u</w:t>
        <w:softHyphen/>
        <w:t>re</w:t>
        <w:softHyphen/>
        <w:t>b</w:t>
        <w:softHyphen/>
        <w:t>as. er</w:t>
        <w:softHyphen/>
        <w:t>Ti di</w:t>
        <w:softHyphen/>
        <w:t>re</w:t>
        <w:softHyphen/>
        <w:t>q</w:t>
        <w:softHyphen/>
        <w:t>to</w:t>
        <w:softHyphen/>
        <w:t>r</w:t>
        <w:softHyphen/>
        <w:t>is mi</w:t>
        <w:softHyphen/>
        <w:t>er me</w:t>
        <w:softHyphen/>
        <w:t>o</w:t>
        <w:softHyphen/>
        <w:t>r</w:t>
        <w:softHyphen/>
        <w:t>is Se</w:t>
        <w:softHyphen/>
        <w:t>fa</w:t>
        <w:softHyphen/>
        <w:t>se</w:t>
        <w:softHyphen/>
        <w:t>ba da</w:t>
      </w:r>
      <w:ins w:id="6655" w:author="stumari4" w:date="2012-02-01T13:45:00Z">
        <w:r>
          <w:rPr/>
          <w:t>,</w:t>
        </w:r>
      </w:ins>
      <w:r>
        <w:rPr/>
        <w:t xml:space="preserve"> am</w:t>
        <w:softHyphen/>
        <w:t>a</w:t>
        <w:softHyphen/>
        <w:t>ve dros, me</w:t>
        <w:softHyphen/>
        <w:t>o</w:t>
        <w:softHyphen/>
        <w:t>r</w:t>
        <w:softHyphen/>
        <w:t>is mi</w:t>
        <w:softHyphen/>
        <w:t>er pi</w:t>
        <w:softHyphen/>
        <w:t>r</w:t>
        <w:softHyphen/>
        <w:t>ve</w:t>
        <w:softHyphen/>
        <w:t>li di</w:t>
        <w:softHyphen/>
        <w:t>re</w:t>
        <w:softHyphen/>
        <w:t>q</w:t>
        <w:softHyphen/>
        <w:t>to</w:t>
        <w:softHyphen/>
        <w:t>r</w:t>
        <w:softHyphen/>
        <w:t>is Se</w:t>
        <w:softHyphen/>
        <w:t>fa</w:t>
        <w:softHyphen/>
        <w:t>se</w:t>
        <w:softHyphen/>
        <w:t xml:space="preserve">ba </w:t>
      </w:r>
      <w:del w:id="6656" w:author="stumari4" w:date="2012-01-29T13:07:00Z">
        <w:r>
          <w:rPr/>
          <w:delText>ar</w:delText>
          <w:softHyphen/>
          <w:delText xml:space="preserve">is </w:delText>
        </w:r>
      </w:del>
      <w:r>
        <w:rPr/>
        <w:t>in</w:t>
        <w:softHyphen/>
        <w:t>te</w:t>
        <w:softHyphen/>
        <w:t>re</w:t>
        <w:softHyphen/>
        <w:t>s</w:t>
        <w:softHyphen/>
        <w:t>Ta ko</w:t>
        <w:softHyphen/>
        <w:t>n</w:t>
        <w:softHyphen/>
        <w:t>f</w:t>
        <w:softHyphen/>
        <w:t>li</w:t>
        <w:softHyphen/>
        <w:t>q</w:t>
        <w:softHyphen/>
        <w:t>ti</w:t>
      </w:r>
      <w:ins w:id="6657" w:author="stumari4" w:date="2012-01-29T13:07:00Z">
        <w:r>
          <w:rPr/>
          <w:t>a</w:t>
        </w:r>
      </w:ins>
      <w:r>
        <w:rPr/>
        <w:t>, vi</w:t>
        <w:softHyphen/>
        <w:t>na</w:t>
        <w:softHyphen/>
        <w:t>i</w:t>
        <w:softHyphen/>
        <w:t>d</w:t>
        <w:softHyphen/>
        <w:t>an di</w:t>
        <w:softHyphen/>
        <w:t>re</w:t>
        <w:softHyphen/>
        <w:t>q</w:t>
        <w:softHyphen/>
        <w:t>to</w:t>
        <w:softHyphen/>
        <w:t>r</w:t>
        <w:softHyphen/>
        <w:t>Ta ga</w:t>
        <w:softHyphen/>
        <w:t>da</w:t>
        <w:softHyphen/>
        <w:t>wy</w:t>
        <w:softHyphen/>
        <w:t>ve</w:t>
        <w:softHyphen/>
        <w:t>ti</w:t>
        <w:softHyphen/>
        <w:t>le</w:t>
        <w:softHyphen/>
        <w:t>be</w:t>
        <w:softHyphen/>
        <w:t>b</w:t>
        <w:softHyphen/>
        <w:t>i</w:t>
      </w:r>
      <w:del w:id="6658" w:author="stumari4" w:date="2012-01-29T13:07:00Z">
        <w:r>
          <w:rPr/>
          <w:delText>s mka</w:delText>
          <w:softHyphen/>
          <w:delText>fi</w:delText>
          <w:softHyphen/>
          <w:delText>od ga</w:delText>
          <w:softHyphen/>
          <w:delText>n</w:delText>
          <w:softHyphen/>
          <w:delText>sa</w:delText>
          <w:softHyphen/>
          <w:delText>zR</w:delText>
          <w:softHyphen/>
          <w:delText>v</w:delText>
          <w:softHyphen/>
          <w:delText>ra Se</w:delText>
          <w:softHyphen/>
          <w:delText>sa</w:delText>
          <w:softHyphen/>
          <w:delText>Z</w:delText>
          <w:softHyphen/>
          <w:delText>le</w:delText>
          <w:softHyphen/>
          <w:delText>be</w:delText>
          <w:softHyphen/>
          <w:delText>lia</w:delText>
        </w:r>
      </w:del>
      <w:ins w:id="6659" w:author="stumari4" w:date="2012-01-29T13:07:00Z">
        <w:r>
          <w:rPr/>
          <w:t xml:space="preserve"> SeiZleba ganisazRvros</w:t>
        </w:r>
      </w:ins>
      <w:ins w:id="6660" w:author="stumari4" w:date="2012-02-01T13:45:00Z">
        <w:r>
          <w:rPr/>
          <w:t>,</w:t>
        </w:r>
      </w:ins>
      <w:r>
        <w:rPr/>
        <w:t xml:space="preserve"> ma</w:t>
        <w:softHyphen/>
        <w:t>Ti pi</w:t>
        <w:softHyphen/>
        <w:t>ra</w:t>
        <w:softHyphen/>
        <w:t>di da ara ko</w:t>
        <w:softHyphen/>
        <w:t>m</w:t>
        <w:softHyphen/>
        <w:t>pa</w:t>
        <w:softHyphen/>
        <w:t>ni</w:t>
        <w:softHyphen/>
        <w:t>e</w:t>
        <w:softHyphen/>
        <w:t>b</w:t>
        <w:softHyphen/>
        <w:t>is in</w:t>
        <w:softHyphen/>
        <w:t>te</w:t>
        <w:softHyphen/>
        <w:t>re</w:t>
        <w:softHyphen/>
        <w:t>se</w:t>
        <w:softHyphen/>
        <w:t>b</w:t>
        <w:softHyphen/>
        <w:t>i</w:t>
      </w:r>
      <w:ins w:id="6661" w:author="stumari4" w:date="2012-01-29T13:08:00Z">
        <w:r>
          <w:rPr/>
          <w:t>s</w:t>
        </w:r>
      </w:ins>
      <w:del w:id="6662" w:author="stumari4" w:date="2012-01-29T13:08:00Z">
        <w:r>
          <w:rPr/>
          <w:delText>T</w:delText>
        </w:r>
      </w:del>
      <w:ins w:id="6663" w:author="stumari4" w:date="2012-01-29T13:08:00Z">
        <w:r>
          <w:rPr/>
          <w:t xml:space="preserve"> dacviT</w:t>
        </w:r>
      </w:ins>
      <w:r>
        <w:rPr/>
        <w:t>.</w:t>
      </w:r>
    </w:p>
    <w:p>
      <w:pPr>
        <w:pStyle w:val="A"/>
        <w:widowControl/>
        <w:bidi w:val="0"/>
        <w:snapToGrid w:val="false"/>
        <w:spacing w:before="0" w:after="100"/>
        <w:ind w:left="397" w:hanging="397"/>
        <w:jc w:val="both"/>
        <w:rPr>
          <w:lang w:val="en-US"/>
          <w:del w:id="6666" w:author="stumari4" w:date="2012-01-29T13:08:00Z"/>
        </w:rPr>
      </w:pPr>
      <w:del w:id="6665" w:author="stumari4" w:date="2012-01-29T13:08:00Z">
        <w:r>
          <w:rPr>
            <w:lang w:val="en-US"/>
          </w:rPr>
        </w:r>
      </w:del>
    </w:p>
    <w:p>
      <w:pPr>
        <w:pStyle w:val="A"/>
        <w:rPr>
          <w:lang w:val="en-US"/>
        </w:rPr>
      </w:pPr>
      <w:r>
        <w:rPr>
          <w:lang w:val="en-US"/>
        </w:rPr>
      </w:r>
    </w:p>
    <w:p>
      <w:pPr>
        <w:pStyle w:val="A"/>
        <w:rPr>
          <w:b/>
          <w:b/>
        </w:rPr>
      </w:pPr>
      <w:r>
        <w:rPr/>
        <w:t>b)</w:t>
        <w:tab/>
      </w:r>
      <w:ins w:id="6667" w:author="stumari4" w:date="2012-01-29T13:08:00Z">
        <w:r>
          <w:rPr>
            <w:b/>
          </w:rPr>
          <w:t xml:space="preserve">rCevebi </w:t>
        </w:r>
      </w:ins>
      <w:r>
        <w:rPr>
          <w:b/>
        </w:rPr>
        <w:t>stra</w:t>
        <w:softHyphen/>
        <w:t>te</w:t>
        <w:softHyphen/>
        <w:t>gi</w:t>
        <w:softHyphen/>
        <w:t>a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</w:t>
        <w:softHyphen/>
        <w:t xml:space="preserve">iT </w:t>
      </w:r>
      <w:del w:id="6668" w:author="stumari4" w:date="2012-01-29T13:08:00Z">
        <w:r>
          <w:rPr>
            <w:b/>
          </w:rPr>
          <w:delText>rCe</w:delText>
          <w:softHyphen/>
          <w:delText>va</w:delText>
        </w:r>
      </w:del>
    </w:p>
    <w:p>
      <w:pPr>
        <w:pStyle w:val="A"/>
        <w:rPr/>
      </w:pPr>
      <w:r>
        <w:rPr/>
        <w:tab/>
      </w:r>
      <w:ins w:id="6669" w:author="stumari4" w:date="2012-01-29T13:08:00Z">
        <w:r>
          <w:rPr>
            <w:lang w:val="en-US"/>
          </w:rPr>
          <w:t xml:space="preserve">dargis zogadi codnis mqone </w:t>
        </w:r>
      </w:ins>
      <w:r>
        <w:rPr>
          <w:lang w:val="en-US"/>
        </w:rPr>
        <w:t>araa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e</w:t>
        <w:softHyphen/>
        <w:t>bi</w:t>
      </w:r>
      <w:del w:id="6670" w:author="stumari4" w:date="2012-01-29T13:08:00Z">
        <w:r>
          <w:rPr>
            <w:lang w:val="en-US"/>
          </w:rPr>
          <w:delText xml:space="preserve"> in</w:delText>
          <w:softHyphen/>
          <w:delText>du</w:delText>
          <w:softHyphen/>
          <w:delText>s</w:delText>
          <w:softHyphen/>
          <w:delText>t</w:delText>
          <w:softHyphen/>
          <w:delText>ri</w:delText>
          <w:softHyphen/>
          <w:delText>is fa</w:delText>
          <w:softHyphen/>
          <w:delText>r</w:delText>
          <w:softHyphen/>
          <w:delText>To co</w:delText>
          <w:softHyphen/>
          <w:delText>d</w:delText>
          <w:softHyphen/>
          <w:delText>n</w:delText>
          <w:softHyphen/>
          <w:delText>iT</w:delText>
        </w:r>
      </w:del>
      <w:r>
        <w:rPr>
          <w:lang w:val="en-US"/>
        </w:rPr>
        <w:t>, is</w:t>
        <w:softHyphen/>
        <w:t>e</w:t>
        <w:softHyphen/>
        <w:t>Ti, ro</w:t>
        <w:softHyphen/>
        <w:t>go</w:t>
        <w:softHyphen/>
        <w:t>r</w:t>
        <w:softHyphen/>
        <w:t>ic jo</w:t>
        <w:softHyphen/>
        <w:t xml:space="preserve">nia, </w:t>
      </w:r>
      <w:del w:id="6671" w:author="stumari4" w:date="2012-01-29T13:09:00Z">
        <w:r>
          <w:rPr>
            <w:lang w:val="en-US"/>
          </w:rPr>
          <w:delText>da</w:delText>
          <w:softHyphen/>
          <w:delText>e</w:delText>
          <w:softHyphen/>
          <w:delText>x</w:delText>
          <w:softHyphen/>
          <w:delText>ma</w:delText>
          <w:softHyphen/>
          <w:delText>re</w:delText>
          <w:softHyphen/>
          <w:delText>bi</w:delText>
          <w:softHyphen/>
          <w:delText>an ur</w:delText>
          <w:softHyphen/>
          <w:delText>Ci</w:delText>
          <w:softHyphen/>
          <w:delText>on</w:delText>
        </w:r>
      </w:del>
      <w:ins w:id="6672" w:author="stumari4" w:date="2012-01-29T13:09:00Z">
        <w:r>
          <w:rPr>
            <w:lang w:val="en-US"/>
          </w:rPr>
          <w:t>sabWos waadgebian</w:t>
        </w:r>
      </w:ins>
      <w:r>
        <w:rPr>
          <w:lang w:val="en-US"/>
        </w:rPr>
        <w:t xml:space="preserve"> ga</w:t>
        <w:softHyphen/>
        <w:t>fa</w:t>
        <w:softHyphen/>
        <w:t>r</w:t>
        <w:softHyphen/>
        <w:t>To</w:t>
        <w:softHyphen/>
        <w:t>e</w:t>
        <w:softHyphen/>
        <w:t>b</w:t>
        <w:softHyphen/>
        <w:t>is stra</w:t>
        <w:softHyphen/>
        <w:t>te</w:t>
        <w:softHyphen/>
        <w:t>gi</w:t>
        <w:softHyphen/>
        <w:t>e</w:t>
        <w:softHyphen/>
        <w:t>b</w:t>
      </w:r>
      <w:ins w:id="6673" w:author="stumari4" w:date="2012-01-29T13:10:00Z">
        <w:r>
          <w:rPr>
            <w:lang w:val="en-US"/>
          </w:rPr>
          <w:t>Tan dakavSirebiT rCevebis micemiT</w:t>
        </w:r>
      </w:ins>
      <w:del w:id="6674" w:author="stumari4" w:date="2012-01-29T13:10:00Z">
        <w:r>
          <w:rPr>
            <w:lang w:val="en-US"/>
          </w:rPr>
          <w:softHyphen/>
          <w:delText>is Se</w:delText>
          <w:softHyphen/>
          <w:delText>sa</w:delText>
          <w:softHyphen/>
          <w:delText>ba</w:delText>
          <w:softHyphen/>
          <w:delText>mi</w:delText>
          <w:softHyphen/>
          <w:delText>so</w:delText>
          <w:softHyphen/>
          <w:delText>ba</w:delText>
          <w:softHyphen/>
          <w:delText>ze</w:delText>
        </w:r>
      </w:del>
      <w:r>
        <w:rPr>
          <w:lang w:val="en-US"/>
        </w:rPr>
        <w:t>. am Se</w:t>
        <w:softHyphen/>
        <w:t>m</w:t>
        <w:softHyphen/>
        <w:t>Tx</w:t>
        <w:softHyphen/>
        <w:t>ve</w:t>
        <w:softHyphen/>
        <w:t>va</w:t>
        <w:softHyphen/>
        <w:t>Si</w:t>
      </w:r>
      <w:ins w:id="6675" w:author="stumari4" w:date="2012-01-29T13:10:00Z">
        <w:r>
          <w:rPr>
            <w:lang w:val="en-US"/>
          </w:rPr>
          <w:t>,</w:t>
        </w:r>
      </w:ins>
      <w:r>
        <w:rPr>
          <w:lang w:val="en-US"/>
        </w:rPr>
        <w:t xml:space="preserve"> </w:t>
      </w:r>
      <w:del w:id="6676" w:author="stumari4" w:date="2012-01-29T13:10:00Z">
        <w:r>
          <w:rPr>
            <w:lang w:val="en-US"/>
          </w:rPr>
          <w:delText>swo</w:delText>
          <w:softHyphen/>
          <w:delText xml:space="preserve">ria </w:delText>
        </w:r>
      </w:del>
      <w:ins w:id="6677" w:author="stumari4" w:date="2012-01-29T13:10:00Z">
        <w:r>
          <w:rPr>
            <w:lang w:val="en-US"/>
          </w:rPr>
          <w:t xml:space="preserve">kargi </w:t>
        </w:r>
      </w:ins>
      <w:del w:id="6678" w:author="stumari4" w:date="2012-01-29T13:10:00Z">
        <w:r>
          <w:rPr>
            <w:lang w:val="en-US"/>
          </w:rPr>
          <w:delText>araaR</w:delText>
          <w:softHyphen/>
          <w:delText>ma</w:delText>
          <w:softHyphen/>
          <w:delText>s</w:delText>
          <w:softHyphen/>
          <w:delText>ru</w:delText>
          <w:softHyphen/>
          <w:delText>le</w:delText>
          <w:softHyphen/>
          <w:delText>be</w:delText>
          <w:softHyphen/>
          <w:delText>l</w:delText>
          <w:softHyphen/>
          <w:delText xml:space="preserve">ma </w:delText>
        </w:r>
      </w:del>
      <w:ins w:id="6679" w:author="stumari4" w:date="2012-01-29T13:10:00Z">
        <w:r>
          <w:rPr>
            <w:lang w:val="en-US"/>
          </w:rPr>
          <w:t>araaR</w:t>
          <w:softHyphen/>
          <w:t>ma</w:t>
          <w:softHyphen/>
          <w:t>s</w:t>
          <w:softHyphen/>
          <w:t>ru</w:t>
          <w:softHyphen/>
          <w:t>le</w:t>
          <w:softHyphen/>
          <w:t>be</w:t>
          <w:softHyphen/>
          <w:t>l</w:t>
          <w:softHyphen/>
          <w:t xml:space="preserve">i </w:t>
        </w:r>
      </w:ins>
      <w:del w:id="6680" w:author="stumari4" w:date="2012-01-29T13:11:00Z">
        <w:r>
          <w:rPr>
            <w:lang w:val="en-US"/>
          </w:rPr>
          <w:delText>di</w:delText>
          <w:softHyphen/>
          <w:delText>re</w:delText>
          <w:softHyphen/>
          <w:delText>q</w:delText>
          <w:softHyphen/>
          <w:delText>to</w:delText>
          <w:softHyphen/>
          <w:delText>re</w:delText>
          <w:softHyphen/>
          <w:delText>b</w:delText>
          <w:softHyphen/>
          <w:delText xml:space="preserve">ma </w:delText>
        </w:r>
      </w:del>
      <w:ins w:id="6681" w:author="stumari4" w:date="2012-01-29T13:11:00Z">
        <w:r>
          <w:rPr>
            <w:lang w:val="en-US"/>
          </w:rPr>
          <w:t>di</w:t>
          <w:softHyphen/>
          <w:t>re</w:t>
          <w:softHyphen/>
          <w:t>q</w:t>
          <w:softHyphen/>
          <w:t>to</w:t>
          <w:softHyphen/>
          <w:t>ri SeiZleba flobdes iseT codnas</w:t>
        </w:r>
      </w:ins>
      <w:del w:id="6682" w:author="stumari4" w:date="2012-01-29T13:11:00Z">
        <w:r>
          <w:rPr>
            <w:lang w:val="en-US"/>
          </w:rPr>
          <w:delText>Se</w:delText>
          <w:softHyphen/>
          <w:delText>Z</w:delText>
          <w:softHyphen/>
          <w:delText>l</w:delText>
          <w:softHyphen/>
          <w:delText>on mi</w:delText>
          <w:softHyphen/>
          <w:delText>a</w:delText>
          <w:softHyphen/>
          <w:delText>wo</w:delText>
          <w:softHyphen/>
          <w:delText>d</w:delText>
          <w:softHyphen/>
          <w:delText>on is</w:delText>
        </w:r>
      </w:del>
      <w:r>
        <w:rPr>
          <w:lang w:val="en-US"/>
        </w:rPr>
        <w:t>, ris na</w:t>
        <w:softHyphen/>
        <w:t>k</w:t>
        <w:softHyphen/>
        <w:t>le</w:t>
        <w:softHyphen/>
        <w:t>bo</w:t>
        <w:softHyphen/>
        <w:t>ba</w:t>
        <w:softHyphen/>
        <w:t>s</w:t>
        <w:softHyphen/>
        <w:t>ac ga</w:t>
        <w:softHyphen/>
        <w:t>ni</w:t>
        <w:softHyphen/>
        <w:t>c</w:t>
        <w:softHyphen/>
        <w:t>di</w:t>
        <w:softHyphen/>
        <w:t>an sxva di</w:t>
        <w:softHyphen/>
        <w:t>re</w:t>
        <w:softHyphen/>
        <w:t>q</w:t>
        <w:softHyphen/>
        <w:t>to</w:t>
        <w:softHyphen/>
        <w:t>re</w:t>
        <w:softHyphen/>
        <w:t>bi</w:t>
      </w:r>
      <w:ins w:id="6683" w:author="stumari4" w:date="2012-01-29T13:11:00Z">
        <w:r>
          <w:rPr>
            <w:lang w:val="en-US"/>
          </w:rPr>
          <w:t xml:space="preserve"> </w:t>
        </w:r>
      </w:ins>
      <w:del w:id="6684" w:author="stumari4" w:date="2012-01-29T13:11:00Z">
        <w:r>
          <w:rPr>
            <w:lang w:val="en-US"/>
          </w:rPr>
          <w:delText>,</w:delText>
        </w:r>
      </w:del>
      <w:ins w:id="6685" w:author="user" w:date="2012-02-06T16:01:00Z">
        <w:r>
          <w:rPr>
            <w:lang w:val="en-US"/>
          </w:rPr>
          <w:t>_</w:t>
        </w:r>
      </w:ins>
      <w:ins w:id="6686" w:author="stumari4" w:date="2012-01-29T13:11:00Z">
        <w:del w:id="6687" w:author="user" w:date="2012-02-06T16:01:00Z">
          <w:r>
            <w:rPr>
              <w:lang w:val="en-US"/>
            </w:rPr>
            <w:delText>-</w:delText>
          </w:r>
        </w:del>
      </w:ins>
      <w:r>
        <w:rPr>
          <w:lang w:val="en-US"/>
        </w:rPr>
        <w:t xml:space="preserve"> ko</w:t>
        <w:softHyphen/>
        <w:t>n</w:t>
        <w:softHyphen/>
        <w:t>k</w:t>
        <w:softHyphen/>
        <w:t>re</w:t>
        <w:softHyphen/>
        <w:t>tu</w:t>
        <w:softHyphen/>
        <w:t>l</w:t>
      </w:r>
      <w:ins w:id="6688" w:author="stumari4" w:date="2012-01-29T13:12:00Z">
        <w:r>
          <w:rPr>
            <w:lang w:val="en-US"/>
          </w:rPr>
          <w:t>i</w:t>
        </w:r>
      </w:ins>
      <w:del w:id="6689" w:author="stumari4" w:date="2012-01-29T13:11:00Z">
        <w:r>
          <w:rPr>
            <w:lang w:val="en-US"/>
          </w:rPr>
          <w:delText>i</w:delText>
        </w:r>
      </w:del>
      <w:r>
        <w:rPr>
          <w:lang w:val="en-US"/>
        </w:rPr>
        <w:t xml:space="preserve"> </w:t>
      </w:r>
      <w:del w:id="6690" w:author="stumari4" w:date="2012-01-29T13:11:00Z">
        <w:r>
          <w:rPr>
            <w:lang w:val="en-US"/>
          </w:rPr>
          <w:delText>sa</w:delText>
          <w:softHyphen/>
          <w:delText>zR</w:delText>
          <w:softHyphen/>
          <w:delText>va</w:delText>
          <w:softHyphen/>
          <w:delText>r</w:delText>
          <w:softHyphen/>
          <w:delText>ga</w:delText>
          <w:softHyphen/>
          <w:delText>re</w:delText>
          <w:softHyphen/>
          <w:delText>T</w:delText>
          <w:softHyphen/>
          <w:delText xml:space="preserve">is </w:delText>
        </w:r>
      </w:del>
      <w:ins w:id="6691" w:author="stumari4" w:date="2012-01-29T13:11:00Z">
        <w:r>
          <w:rPr>
            <w:lang w:val="en-US"/>
          </w:rPr>
          <w:t xml:space="preserve">ucxouri </w:t>
        </w:r>
      </w:ins>
      <w:r>
        <w:rPr>
          <w:lang w:val="en-US"/>
        </w:rPr>
        <w:t>ba</w:t>
        <w:softHyphen/>
        <w:t>z</w:t>
        <w:softHyphen/>
        <w:t>re</w:t>
        <w:softHyphen/>
        <w:t>b</w:t>
        <w:softHyphen/>
        <w:t>is</w:t>
      </w:r>
      <w:ins w:id="6692" w:author="stumari4" w:date="2012-01-29T13:12:00Z">
        <w:r>
          <w:rPr>
            <w:lang w:val="en-US"/>
          </w:rPr>
          <w:t xml:space="preserve"> Taviseburebebis</w:t>
        </w:r>
      </w:ins>
      <w:r>
        <w:rPr>
          <w:lang w:val="en-US"/>
        </w:rPr>
        <w:t xml:space="preserve"> </w:t>
      </w:r>
      <w:del w:id="6693" w:author="stumari4" w:date="2012-01-29T13:12:00Z">
        <w:r>
          <w:rPr>
            <w:lang w:val="en-US"/>
          </w:rPr>
          <w:delText>Se</w:delText>
          <w:softHyphen/>
          <w:delText>sa</w:delText>
          <w:softHyphen/>
          <w:delText>x</w:delText>
          <w:softHyphen/>
          <w:delText xml:space="preserve">eb </w:delText>
        </w:r>
      </w:del>
      <w:r>
        <w:rPr>
          <w:lang w:val="en-US"/>
        </w:rPr>
        <w:t>co</w:t>
        <w:softHyphen/>
        <w:t>d</w:t>
        <w:softHyphen/>
        <w:t>na</w:t>
      </w:r>
      <w:ins w:id="6694" w:author="stumari4" w:date="2012-01-29T13:12:00Z">
        <w:r>
          <w:rPr>
            <w:lang w:val="en-US"/>
          </w:rPr>
          <w:t>sa</w:t>
        </w:r>
      </w:ins>
      <w:r>
        <w:rPr>
          <w:lang w:val="en-US"/>
        </w:rPr>
        <w:t xml:space="preserve"> da am ba</w:t>
        <w:softHyphen/>
        <w:t>z</w:t>
        <w:softHyphen/>
        <w:t>re</w:t>
        <w:softHyphen/>
        <w:t>b</w:t>
        <w:softHyphen/>
        <w:t xml:space="preserve">ze </w:t>
      </w:r>
      <w:del w:id="6695" w:author="stumari4" w:date="2012-01-29T13:12:00Z">
        <w:r>
          <w:rPr>
            <w:lang w:val="en-US"/>
          </w:rPr>
          <w:delText>yo</w:delText>
          <w:softHyphen/>
          <w:delText>f</w:delText>
          <w:softHyphen/>
          <w:delText>n</w:delText>
          <w:softHyphen/>
          <w:delText xml:space="preserve">is </w:delText>
        </w:r>
      </w:del>
      <w:ins w:id="6696" w:author="stumari4" w:date="2012-01-29T13:12:00Z">
        <w:r>
          <w:rPr>
            <w:lang w:val="en-US"/>
          </w:rPr>
          <w:t>damkvidrebis</w:t>
        </w:r>
      </w:ins>
      <w:del w:id="6697" w:author="stumari4" w:date="2012-01-29T13:12:00Z">
        <w:r>
          <w:rPr>
            <w:lang w:val="en-US"/>
          </w:rPr>
          <w:delText>ga</w:delText>
          <w:softHyphen/>
          <w:delText>u</w:delText>
          <w:softHyphen/>
          <w:delText>m</w:delText>
          <w:softHyphen/>
          <w:delText>jo</w:delText>
          <w:softHyphen/>
          <w:delText>be</w:delText>
          <w:softHyphen/>
          <w:delText>se</w:delText>
          <w:softHyphen/>
          <w:delText>b</w:delText>
          <w:softHyphen/>
          <w:delText>is</w:delText>
        </w:r>
      </w:del>
      <w:r>
        <w:rPr>
          <w:lang w:val="en-US"/>
        </w:rPr>
        <w:t xml:space="preserve"> ga</w:t>
        <w:softHyphen/>
        <w:t>mo</w:t>
        <w:softHyphen/>
        <w:t>c</w:t>
        <w:softHyphen/>
        <w:t>di</w:t>
        <w:softHyphen/>
        <w:t>le</w:t>
        <w:softHyphen/>
        <w:t>ba</w:t>
      </w:r>
      <w:ins w:id="6698" w:author="stumari4" w:date="2012-01-29T13:12:00Z">
        <w:r>
          <w:rPr>
            <w:lang w:val="en-US"/>
          </w:rPr>
          <w:t>s</w:t>
        </w:r>
      </w:ins>
      <w:r>
        <w:rPr>
          <w:lang w:val="en-US"/>
        </w:rPr>
        <w:t>.</w:t>
      </w:r>
    </w:p>
    <w:p>
      <w:pPr>
        <w:pStyle w:val="A"/>
        <w:rPr>
          <w:b/>
          <w:b/>
        </w:rPr>
      </w:pPr>
      <w:r>
        <w:rPr>
          <w:lang w:val="en-US"/>
        </w:rPr>
        <w:tab/>
      </w:r>
      <w:ins w:id="6699" w:author="stumari4" w:date="2012-01-29T13:13:00Z">
        <w:r>
          <w:rPr>
            <w:b/>
          </w:rPr>
          <w:t>rCe</w:t>
          <w:softHyphen/>
          <w:t xml:space="preserve">vebi </w:t>
        </w:r>
      </w:ins>
      <w:r>
        <w:rPr>
          <w:b/>
        </w:rPr>
        <w:t>ri</w:t>
        <w:softHyphen/>
        <w:t>s</w:t>
        <w:softHyphen/>
        <w:t>k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</w:t>
        <w:softHyphen/>
        <w:t xml:space="preserve">iT </w:t>
      </w:r>
      <w:del w:id="6700" w:author="stumari4" w:date="2012-01-29T13:13:00Z">
        <w:r>
          <w:rPr>
            <w:b/>
          </w:rPr>
          <w:delText>rCe</w:delText>
          <w:softHyphen/>
          <w:delText>va</w:delText>
        </w:r>
      </w:del>
    </w:p>
    <w:p>
      <w:pPr>
        <w:pStyle w:val="A"/>
        <w:rPr/>
      </w:pPr>
      <w:r>
        <w:rPr/>
        <w:tab/>
        <w:t>ga</w:t>
        <w:softHyphen/>
        <w:t>mo</w:t>
        <w:softHyphen/>
        <w:t>c</w:t>
        <w:softHyphen/>
        <w:t>d</w:t>
        <w:softHyphen/>
        <w:t>il araaR</w:t>
        <w:softHyphen/>
        <w:t>ma</w:t>
        <w:softHyphen/>
        <w:t>s</w:t>
        <w:softHyphen/>
        <w:t>ru</w:t>
        <w:softHyphen/>
        <w:t>le</w:t>
        <w:softHyphen/>
        <w:t>b</w:t>
        <w:softHyphen/>
        <w:t>el di</w:t>
        <w:softHyphen/>
        <w:t>re</w:t>
        <w:softHyphen/>
        <w:t>q</w:t>
        <w:softHyphen/>
        <w:t>to</w:t>
        <w:softHyphen/>
        <w:t>r</w:t>
        <w:softHyphen/>
        <w:t>ebs, as</w:t>
        <w:softHyphen/>
        <w:t>e</w:t>
        <w:softHyphen/>
        <w:t>ve, un</w:t>
        <w:softHyphen/>
        <w:t>da Se</w:t>
        <w:softHyphen/>
        <w:t>e</w:t>
        <w:softHyphen/>
        <w:t>Z</w:t>
        <w:softHyphen/>
        <w:t>l</w:t>
        <w:softHyphen/>
        <w:t xml:space="preserve">oT </w:t>
      </w:r>
      <w:del w:id="6701" w:author="stumari4" w:date="2012-01-29T13:13:00Z">
        <w:r>
          <w:rPr/>
          <w:delText>Se</w:delText>
          <w:softHyphen/>
          <w:delText>s</w:delText>
          <w:softHyphen/>
          <w:delText>Ta</w:delText>
          <w:softHyphen/>
          <w:delText>va</w:delText>
          <w:softHyphen/>
          <w:delText>z</w:delText>
          <w:softHyphen/>
          <w:delText xml:space="preserve">on </w:delText>
        </w:r>
      </w:del>
      <w:r>
        <w:rPr/>
        <w:t>da</w:t>
        <w:softHyphen/>
        <w:t>sa</w:t>
        <w:softHyphen/>
        <w:t>bu</w:t>
        <w:softHyphen/>
        <w:t>Te</w:t>
        <w:softHyphen/>
        <w:t>bu</w:t>
        <w:softHyphen/>
        <w:t xml:space="preserve">li </w:t>
      </w:r>
      <w:del w:id="6702" w:author="stumari4" w:date="2012-01-29T13:13:00Z">
        <w:r>
          <w:rPr/>
          <w:delText>Se</w:delText>
          <w:softHyphen/>
          <w:delText>xe</w:delText>
          <w:softHyphen/>
          <w:delText>du</w:delText>
          <w:softHyphen/>
          <w:delText>le</w:delText>
          <w:softHyphen/>
          <w:delText xml:space="preserve">ba </w:delText>
        </w:r>
      </w:del>
      <w:ins w:id="6703" w:author="stumari4" w:date="2012-01-29T13:13:00Z">
        <w:r>
          <w:rPr/>
          <w:t>poziciis qona</w:t>
        </w:r>
      </w:ins>
      <w:ins w:id="6704" w:author="stumari4" w:date="2012-02-01T13:45:00Z">
        <w:r>
          <w:rPr/>
          <w:t>,</w:t>
        </w:r>
      </w:ins>
      <w:ins w:id="6705" w:author="stumari4" w:date="2012-01-29T13:13:00Z">
        <w:r>
          <w:rPr/>
          <w:t xml:space="preserve"> </w:t>
        </w:r>
      </w:ins>
      <w:r>
        <w:rPr/>
        <w:t>ax</w:t>
        <w:softHyphen/>
        <w:t>al ba</w:t>
        <w:softHyphen/>
        <w:t>z</w:t>
        <w:softHyphen/>
        <w:t>re</w:t>
        <w:softHyphen/>
        <w:t>b</w:t>
        <w:softHyphen/>
        <w:t>ze swra</w:t>
        <w:softHyphen/>
        <w:t>f</w:t>
        <w:softHyphen/>
        <w:t>ad ga</w:t>
        <w:softHyphen/>
        <w:t>fa</w:t>
        <w:softHyphen/>
        <w:t>r</w:t>
        <w:softHyphen/>
        <w:t>To</w:t>
        <w:softHyphen/>
        <w:t>e</w:t>
        <w:softHyphen/>
        <w:t>b</w:t>
      </w:r>
      <w:ins w:id="6706" w:author="stumari4" w:date="2012-01-29T13:13:00Z">
        <w:r>
          <w:rPr/>
          <w:t>is</w:t>
        </w:r>
      </w:ins>
      <w:del w:id="6707" w:author="stumari4" w:date="2012-01-29T13:13:00Z">
        <w:r>
          <w:rPr/>
          <w:delText>a</w:delText>
          <w:softHyphen/>
          <w:delText>s</w:delText>
          <w:softHyphen/>
          <w:delText>T</w:delText>
          <w:softHyphen/>
          <w:delText>an da</w:delText>
          <w:softHyphen/>
          <w:delText>ka</w:delText>
          <w:softHyphen/>
          <w:delText>v</w:delText>
          <w:softHyphen/>
          <w:delText>Si</w:delText>
          <w:softHyphen/>
          <w:delText>re</w:delText>
          <w:softHyphen/>
          <w:delText>bu</w:delText>
          <w:softHyphen/>
          <w:delText xml:space="preserve">li </w:delText>
        </w:r>
      </w:del>
      <w:ins w:id="6708" w:author="stumari4" w:date="2012-01-29T13:13:00Z">
        <w:r>
          <w:rPr/>
          <w:t xml:space="preserve"> </w:t>
        </w:r>
      </w:ins>
      <w:del w:id="6709" w:author="stumari4" w:date="2012-01-29T13:13:00Z">
        <w:r>
          <w:rPr/>
          <w:delText>sa</w:delText>
          <w:softHyphen/>
          <w:delText>f</w:delText>
          <w:softHyphen/>
          <w:delText>r</w:delText>
          <w:softHyphen/>
          <w:delText>Tx</w:delText>
          <w:softHyphen/>
          <w:delText xml:space="preserve">is </w:delText>
        </w:r>
      </w:del>
      <w:ins w:id="6710" w:author="stumari4" w:date="2012-01-29T13:13:00Z">
        <w:r>
          <w:rPr/>
          <w:t>sa</w:t>
          <w:softHyphen/>
          <w:t>f</w:t>
          <w:softHyphen/>
          <w:t>r</w:t>
          <w:softHyphen/>
          <w:t>Tx</w:t>
          <w:softHyphen/>
          <w:t>ebTan dakavSirebiT</w:t>
        </w:r>
      </w:ins>
      <w:del w:id="6711" w:author="stumari4" w:date="2012-01-29T13:13:00Z">
        <w:r>
          <w:rPr/>
          <w:delText>Se</w:delText>
          <w:softHyphen/>
          <w:delText>sa</w:delText>
          <w:softHyphen/>
          <w:delText>x</w:delText>
          <w:softHyphen/>
          <w:delText>eb</w:delText>
        </w:r>
      </w:del>
      <w:r>
        <w:rPr/>
        <w:t>. vi</w:t>
        <w:softHyphen/>
        <w:t>na</w:t>
        <w:softHyphen/>
        <w:t>i</w:t>
        <w:softHyphen/>
        <w:t>d</w:t>
        <w:softHyphen/>
        <w:t xml:space="preserve">an </w:t>
      </w:r>
      <w:ins w:id="6712" w:author="stumari4" w:date="2012-01-29T13:14:00Z">
        <w:r>
          <w:rPr>
            <w:rStyle w:val="ENGLISH"/>
            <w:rFonts w:cs="LitNusx"/>
          </w:rPr>
          <w:t>`qei-qei~</w:t>
        </w:r>
      </w:ins>
      <w:del w:id="6713" w:author="stumari4" w:date="2012-01-29T13:14:00Z">
        <w:r>
          <w:rPr>
            <w:rFonts w:cs="Times New Roman" w:ascii="Times New Roman" w:hAnsi="Times New Roman"/>
          </w:rPr>
          <w:delText>KK</w:delText>
        </w:r>
      </w:del>
      <w:del w:id="6714" w:author="stumari4" w:date="2012-01-29T13:14:00Z">
        <w:r>
          <w:rPr/>
          <w:delText>-i</w:delText>
        </w:r>
      </w:del>
      <w:r>
        <w:rPr/>
        <w:t xml:space="preserve"> swra</w:t>
        <w:softHyphen/>
        <w:t>f</w:t>
        <w:softHyphen/>
        <w:t>ad iz</w:t>
        <w:softHyphen/>
        <w:t>r</w:t>
        <w:softHyphen/>
        <w:t>de</w:t>
        <w:softHyphen/>
        <w:t>ba, igi</w:t>
      </w:r>
      <w:ins w:id="6715" w:author="stumari4" w:date="2012-02-01T13:46:00Z">
        <w:r>
          <w:rPr/>
          <w:t>,</w:t>
        </w:r>
      </w:ins>
      <w:r>
        <w:rPr/>
        <w:t xml:space="preserve"> sa</w:t>
        <w:softHyphen/>
        <w:t>va</w:t>
        <w:softHyphen/>
        <w:t>ra</w:t>
        <w:softHyphen/>
        <w:t>u</w:t>
        <w:softHyphen/>
        <w:t>d</w:t>
        <w:softHyphen/>
        <w:t>od</w:t>
      </w:r>
      <w:ins w:id="6716" w:author="stumari4" w:date="2012-02-01T13:46:00Z">
        <w:r>
          <w:rPr/>
          <w:t>,</w:t>
        </w:r>
      </w:ins>
      <w:r>
        <w:rPr/>
        <w:t xml:space="preserve"> aR</w:t>
        <w:softHyphen/>
        <w:t>mo</w:t>
        <w:softHyphen/>
        <w:t>C</w:t>
        <w:softHyphen/>
        <w:t>n</w:t>
        <w:softHyphen/>
        <w:t>de</w:t>
        <w:softHyphen/>
        <w:t>ba ax</w:t>
        <w:softHyphen/>
        <w:t>a</w:t>
        <w:softHyphen/>
        <w:t xml:space="preserve">li an </w:t>
      </w:r>
      <w:del w:id="6717" w:author="stumari4" w:date="2012-01-29T13:14:00Z">
        <w:r>
          <w:rPr/>
          <w:delText>be</w:delText>
          <w:softHyphen/>
          <w:delText>v</w:delText>
          <w:softHyphen/>
          <w:delText>r</w:delText>
          <w:softHyphen/>
          <w:delText>ad mza</w:delText>
          <w:softHyphen/>
          <w:delText>r</w:delText>
          <w:softHyphen/>
          <w:delText>di</w:delText>
        </w:r>
      </w:del>
      <w:ins w:id="6718" w:author="stumari4" w:date="2012-01-29T13:14:00Z">
        <w:r>
          <w:rPr/>
          <w:t>meti</w:t>
        </w:r>
      </w:ins>
      <w:del w:id="6719" w:author="stumari4" w:date="2012-01-29T13:14:00Z">
        <w:r>
          <w:rPr/>
          <w:delText xml:space="preserve"> mra</w:delText>
          <w:softHyphen/>
          <w:delText>va</w:delText>
          <w:softHyphen/>
          <w:delText>li</w:delText>
        </w:r>
      </w:del>
      <w:r>
        <w:rPr/>
        <w:t xml:space="preserve"> </w:t>
      </w:r>
      <w:del w:id="6720" w:author="stumari4" w:date="2012-01-29T13:14:00Z">
        <w:r>
          <w:rPr/>
          <w:delText>sxva</w:delText>
          <w:softHyphen/>
          <w:delText>da</w:delText>
          <w:softHyphen/>
          <w:delText>s</w:delText>
          <w:softHyphen/>
          <w:delText>x</w:delText>
          <w:softHyphen/>
          <w:delText xml:space="preserve">va </w:delText>
        </w:r>
      </w:del>
      <w:r>
        <w:rPr/>
        <w:t>ri</w:t>
        <w:softHyphen/>
        <w:t>s</w:t>
        <w:softHyphen/>
        <w:t>k</w:t>
      </w:r>
      <w:ins w:id="6721" w:author="stumari4" w:date="2012-01-29T13:14:00Z">
        <w:r>
          <w:rPr/>
          <w:t>eb</w:t>
        </w:r>
      </w:ins>
      <w:r>
        <w:rPr/>
        <w:softHyphen/>
        <w:t>is wi</w:t>
        <w:softHyphen/>
        <w:t>na</w:t>
        <w:softHyphen/>
        <w:t xml:space="preserve">Se. </w:t>
      </w:r>
      <w:del w:id="6722" w:author="stumari4" w:date="2012-01-29T13:15:00Z">
        <w:r>
          <w:rPr/>
          <w:delText>ra</w:delText>
          <w:softHyphen/>
          <w:delText>m</w:delText>
          <w:softHyphen/>
          <w:delText>de</w:delText>
          <w:softHyphen/>
          <w:delText>ni</w:delText>
          <w:softHyphen/>
          <w:delText>me ar ri</w:delText>
          <w:softHyphen/>
          <w:delText>s</w:delText>
          <w:softHyphen/>
          <w:delText>k</w:delText>
          <w:softHyphen/>
          <w:delText>is Se</w:delText>
          <w:softHyphen/>
          <w:delText>sa</w:delText>
          <w:softHyphen/>
          <w:delText>x</w:delText>
          <w:softHyphen/>
          <w:delText>eb sa</w:delText>
          <w:softHyphen/>
          <w:delText>k</w:delText>
          <w:softHyphen/>
          <w:delText>ma</w:delText>
          <w:softHyphen/>
          <w:delText>od ka</w:delText>
          <w:softHyphen/>
          <w:delText>r</w:delText>
          <w:softHyphen/>
          <w:delText>g</w:delText>
          <w:softHyphen/>
          <w:delText>ad un</w:delText>
          <w:softHyphen/>
          <w:delText>da ic</w:delText>
          <w:softHyphen/>
          <w:delText>o</w:delText>
          <w:softHyphen/>
          <w:delText>d</w:delText>
          <w:softHyphen/>
          <w:delText>n</w:delText>
          <w:softHyphen/>
          <w:delText xml:space="preserve">en </w:delText>
        </w:r>
      </w:del>
      <w:r>
        <w:rPr>
          <w:lang w:val="en-US"/>
        </w:rPr>
        <w:t>araaR</w:t>
        <w:softHyphen/>
        <w:t>ma</w:t>
        <w:softHyphen/>
        <w:t>s</w:t>
        <w:softHyphen/>
        <w:t>ru</w:t>
        <w:softHyphen/>
        <w:t>le</w:t>
        <w:softHyphen/>
        <w:t>be</w:t>
        <w:softHyphen/>
        <w:t>l</w:t>
        <w:softHyphen/>
        <w:t>ma di</w:t>
        <w:softHyphen/>
        <w:t>re</w:t>
        <w:softHyphen/>
        <w:t>q</w:t>
        <w:softHyphen/>
        <w:t>to</w:t>
        <w:softHyphen/>
        <w:t>re</w:t>
        <w:softHyphen/>
        <w:t>b</w:t>
        <w:softHyphen/>
        <w:t>ma</w:t>
      </w:r>
      <w:ins w:id="6723" w:author="stumari4" w:date="2012-01-29T13:15:00Z">
        <w:r>
          <w:rPr>
            <w:lang w:val="en-US"/>
          </w:rPr>
          <w:t xml:space="preserve"> SeiZleba meti icodnen am riskebis Sesaxeb</w:t>
        </w:r>
      </w:ins>
      <w:r>
        <w:rPr>
          <w:lang w:val="en-US"/>
        </w:rPr>
        <w:t>, vi</w:t>
        <w:softHyphen/>
        <w:t>d</w:t>
        <w:softHyphen/>
        <w:t>re na</w:t>
        <w:softHyphen/>
        <w:t>k</w:t>
        <w:softHyphen/>
        <w:t>le</w:t>
        <w:softHyphen/>
        <w:t>b</w:t>
        <w:softHyphen/>
        <w:t>ad ga</w:t>
        <w:softHyphen/>
        <w:t>mo</w:t>
        <w:softHyphen/>
        <w:t>c</w:t>
        <w:softHyphen/>
        <w:t>di</w:t>
        <w:softHyphen/>
        <w:t>l</w:t>
        <w:softHyphen/>
        <w:t>ma aR</w:t>
        <w:softHyphen/>
        <w:t>ma</w:t>
        <w:softHyphen/>
        <w:t>s</w:t>
        <w:softHyphen/>
        <w:t>ru</w:t>
        <w:softHyphen/>
        <w:t>le</w:t>
        <w:softHyphen/>
        <w:t>be</w:t>
        <w:softHyphen/>
        <w:t>l</w:t>
        <w:softHyphen/>
        <w:t>ma di</w:t>
        <w:softHyphen/>
        <w:t>re</w:t>
        <w:softHyphen/>
        <w:t>q</w:t>
        <w:softHyphen/>
        <w:t>to</w:t>
        <w:softHyphen/>
        <w:t>re</w:t>
        <w:softHyphen/>
        <w:t>b</w:t>
        <w:softHyphen/>
        <w:t>ma. araaR</w:t>
        <w:softHyphen/>
        <w:t>ma</w:t>
        <w:softHyphen/>
        <w:t>s</w:t>
        <w:softHyphen/>
        <w:t>ru</w:t>
        <w:softHyphen/>
        <w:t>le</w:t>
        <w:softHyphen/>
        <w:t>be</w:t>
        <w:softHyphen/>
        <w:t>l</w:t>
        <w:softHyphen/>
        <w:t>ma di</w:t>
        <w:softHyphen/>
        <w:t>re</w:t>
        <w:softHyphen/>
        <w:t>q</w:t>
        <w:softHyphen/>
        <w:t>to</w:t>
        <w:softHyphen/>
        <w:t>re</w:t>
        <w:softHyphen/>
        <w:t>b</w:t>
        <w:softHyphen/>
        <w:t>ma</w:t>
      </w:r>
      <w:del w:id="6724" w:author="stumari4" w:date="2012-01-29T13:16:00Z">
        <w:r>
          <w:rPr>
            <w:lang w:val="en-US"/>
          </w:rPr>
          <w:delText>, as</w:delText>
          <w:softHyphen/>
          <w:delText>e</w:delText>
          <w:softHyphen/>
          <w:delText>ve,</w:delText>
        </w:r>
      </w:del>
      <w:r>
        <w:rPr>
          <w:lang w:val="en-US"/>
        </w:rPr>
        <w:t xml:space="preserve"> un</w:t>
        <w:softHyphen/>
        <w:t xml:space="preserve">da </w:t>
      </w:r>
      <w:del w:id="6725" w:author="stumari4" w:date="2012-01-29T13:16:00Z">
        <w:r>
          <w:rPr>
            <w:lang w:val="en-US"/>
          </w:rPr>
          <w:delText>ur</w:delText>
          <w:softHyphen/>
          <w:delText>Ci</w:delText>
          <w:softHyphen/>
          <w:delText xml:space="preserve">on </w:delText>
        </w:r>
      </w:del>
      <w:ins w:id="6726" w:author="stumari4" w:date="2012-01-29T13:15:00Z">
        <w:r>
          <w:rPr>
            <w:lang w:val="en-US"/>
          </w:rPr>
          <w:t xml:space="preserve">gamoTqvan azri, </w:t>
        </w:r>
      </w:ins>
      <w:del w:id="6727" w:author="stumari4" w:date="2012-01-29T13:16:00Z">
        <w:r>
          <w:rPr>
            <w:lang w:val="en-US"/>
          </w:rPr>
          <w:delText>ar</w:delText>
          <w:softHyphen/>
          <w:delText>is Tu ara</w:delText>
        </w:r>
      </w:del>
      <w:ins w:id="6728" w:author="stumari4" w:date="2012-01-29T13:16:00Z">
        <w:r>
          <w:rPr>
            <w:lang w:val="en-US"/>
          </w:rPr>
          <w:t>zedmetad</w:t>
        </w:r>
      </w:ins>
      <w:r>
        <w:rPr>
          <w:lang w:val="en-US"/>
        </w:rPr>
        <w:t xml:space="preserve"> </w:t>
      </w:r>
      <w:ins w:id="6729" w:author="stumari4" w:date="2012-01-29T13:16:00Z">
        <w:r>
          <w:rPr>
            <w:lang w:val="en-US"/>
          </w:rPr>
          <w:t>xom ar moimata riskebma</w:t>
        </w:r>
      </w:ins>
      <w:del w:id="6730" w:author="stumari4" w:date="2012-01-29T13:16:00Z">
        <w:r>
          <w:rPr>
            <w:lang w:val="en-US"/>
          </w:rPr>
          <w:delText>ri</w:delText>
          <w:softHyphen/>
          <w:delText>s</w:delText>
          <w:softHyphen/>
          <w:delText>k</w:delText>
          <w:softHyphen/>
          <w:delText>is zrda sa</w:delText>
          <w:softHyphen/>
          <w:delText>k</w:delText>
          <w:softHyphen/>
          <w:delText>ma</w:delText>
          <w:softHyphen/>
          <w:delText>od di</w:delText>
          <w:softHyphen/>
          <w:delText>di</w:delText>
        </w:r>
      </w:del>
      <w:r>
        <w:rPr>
          <w:lang w:val="en-US"/>
        </w:rPr>
        <w:t xml:space="preserve">, </w:t>
      </w:r>
      <w:ins w:id="6731" w:author="stumari4" w:date="2012-01-29T13:16:00Z">
        <w:r>
          <w:rPr>
            <w:lang w:val="en-US"/>
          </w:rPr>
          <w:t xml:space="preserve">mosalodneli ukugebisa </w:t>
        </w:r>
      </w:ins>
      <w:del w:id="6732" w:author="stumari4" w:date="2012-01-29T13:17:00Z">
        <w:r>
          <w:rPr>
            <w:lang w:val="en-US"/>
          </w:rPr>
          <w:delText>Se</w:delText>
          <w:softHyphen/>
          <w:delText>mo</w:delText>
          <w:softHyphen/>
          <w:delText>sa</w:delText>
          <w:softHyphen/>
          <w:delText>v</w:delText>
          <w:softHyphen/>
          <w:delText>le</w:delText>
          <w:softHyphen/>
          <w:delText>bi xe</w:delText>
          <w:softHyphen/>
          <w:delText>l</w:delText>
          <w:softHyphen/>
          <w:delText>mi</w:delText>
          <w:softHyphen/>
          <w:delText>sa</w:delText>
          <w:softHyphen/>
          <w:delText>w</w:delText>
          <w:softHyphen/>
          <w:delText>v</w:delText>
          <w:softHyphen/>
          <w:delText>do</w:delText>
          <w:softHyphen/>
          <w:delText xml:space="preserve">mi </w:delText>
        </w:r>
      </w:del>
      <w:r>
        <w:rPr>
          <w:lang w:val="en-US"/>
        </w:rPr>
        <w:t xml:space="preserve">da </w:t>
      </w:r>
      <w:del w:id="6733" w:author="stumari4" w:date="2012-01-29T13:17:00Z">
        <w:r>
          <w:rPr>
            <w:lang w:val="en-US"/>
          </w:rPr>
          <w:delText>aqvT Tu ara ax</w:delText>
          <w:softHyphen/>
          <w:delText>a</w:delText>
          <w:softHyphen/>
          <w:delText>li ri</w:delText>
          <w:softHyphen/>
          <w:delText>s</w:delText>
          <w:softHyphen/>
          <w:delText>ke</w:delText>
          <w:softHyphen/>
          <w:delText>b</w:delText>
          <w:softHyphen/>
          <w:delText>is ga</w:delText>
          <w:softHyphen/>
          <w:delText>we</w:delText>
          <w:softHyphen/>
          <w:delText>v</w:delText>
          <w:softHyphen/>
          <w:delText>is mi</w:delText>
          <w:softHyphen/>
          <w:delText>m</w:delText>
          <w:softHyphen/>
          <w:delText xml:space="preserve">arT </w:delText>
        </w:r>
      </w:del>
      <w:r>
        <w:rPr>
          <w:lang w:val="en-US"/>
        </w:rPr>
        <w:t>aq</w:t>
        <w:softHyphen/>
        <w:t>ci</w:t>
        <w:softHyphen/>
        <w:t>o</w:t>
        <w:softHyphen/>
        <w:t>ne</w:t>
        <w:softHyphen/>
        <w:t>r</w:t>
        <w:softHyphen/>
        <w:t>eb</w:t>
      </w:r>
      <w:ins w:id="6734" w:author="stumari4" w:date="2012-01-29T13:17:00Z">
        <w:r>
          <w:rPr>
            <w:lang w:val="en-US"/>
          </w:rPr>
          <w:t>i</w:t>
        </w:r>
      </w:ins>
      <w:r>
        <w:rPr>
          <w:lang w:val="en-US"/>
        </w:rPr>
        <w:t>s</w:t>
      </w:r>
      <w:ins w:id="6735" w:author="stumari4" w:date="2012-01-29T13:17:00Z">
        <w:r>
          <w:rPr>
            <w:lang w:val="en-US"/>
          </w:rPr>
          <w:t>Tvis misaRebi riskis donis gaTvalis</w:t>
        </w:r>
      </w:ins>
      <w:ins w:id="6736" w:author="user" w:date="2012-02-06T16:01:00Z">
        <w:r>
          <w:rPr>
            <w:lang w:val="en-US"/>
          </w:rPr>
          <w:softHyphen/>
        </w:r>
      </w:ins>
      <w:ins w:id="6737" w:author="stumari4" w:date="2012-01-29T13:17:00Z">
        <w:r>
          <w:rPr>
            <w:lang w:val="en-US"/>
          </w:rPr>
          <w:t>winebiT.</w:t>
        </w:r>
      </w:ins>
      <w:del w:id="6738" w:author="stumari4" w:date="2012-01-29T13:17:00Z">
        <w:r>
          <w:rPr>
            <w:lang w:val="en-US"/>
          </w:rPr>
          <w:delText xml:space="preserve"> su</w:delText>
          <w:softHyphen/>
          <w:delText>r</w:delText>
          <w:softHyphen/>
          <w:delText>vi</w:delText>
          <w:softHyphen/>
          <w:delText>li.</w:delText>
        </w:r>
      </w:del>
      <w:r>
        <w:rPr>
          <w:lang w:val="en-US"/>
        </w:rPr>
        <w:t xml:space="preserve"> </w:t>
      </w:r>
    </w:p>
    <w:p>
      <w:pPr>
        <w:pStyle w:val="A"/>
        <w:rPr>
          <w:b/>
          <w:b/>
        </w:rPr>
      </w:pPr>
      <w:r>
        <w:rPr>
          <w:lang w:val="en-US"/>
        </w:rPr>
        <w:tab/>
      </w:r>
      <w:ins w:id="6739" w:author="stumari4" w:date="2012-01-29T13:17:00Z">
        <w:r>
          <w:rPr>
            <w:b/>
          </w:rPr>
          <w:t>rCe</w:t>
          <w:softHyphen/>
          <w:t xml:space="preserve">va </w:t>
        </w:r>
      </w:ins>
      <w:r>
        <w:rPr>
          <w:b/>
        </w:rPr>
        <w:t>ri</w:t>
        <w:softHyphen/>
        <w:t>s</w:t>
        <w:softHyphen/>
        <w:t>ke</w:t>
        <w:softHyphen/>
        <w:t>b</w:t>
        <w:softHyphen/>
        <w:t>is ma</w:t>
        <w:softHyphen/>
        <w:t>r</w:t>
        <w:softHyphen/>
        <w:t>T</w:t>
        <w:softHyphen/>
        <w:t>va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</w:t>
        <w:softHyphen/>
        <w:t xml:space="preserve">iT </w:t>
      </w:r>
      <w:del w:id="6740" w:author="stumari4" w:date="2012-01-29T13:17:00Z">
        <w:r>
          <w:rPr>
            <w:b/>
          </w:rPr>
          <w:delText>rCe</w:delText>
          <w:softHyphen/>
          <w:delText>va</w:delText>
        </w:r>
      </w:del>
    </w:p>
    <w:p>
      <w:pPr>
        <w:pStyle w:val="A"/>
        <w:rPr/>
      </w:pPr>
      <w:r>
        <w:rPr/>
        <w:tab/>
        <w:t>vi</w:t>
        <w:softHyphen/>
        <w:t>na</w:t>
        <w:softHyphen/>
        <w:t>i</w:t>
        <w:softHyphen/>
        <w:t>d</w:t>
        <w:softHyphen/>
        <w:t>an araaR</w:t>
        <w:softHyphen/>
        <w:t>ma</w:t>
        <w:softHyphen/>
        <w:t>s</w:t>
        <w:softHyphen/>
        <w:t>ru</w:t>
        <w:softHyphen/>
        <w:t>le</w:t>
        <w:softHyphen/>
        <w:t>be</w:t>
        <w:softHyphen/>
        <w:t>l</w:t>
        <w:softHyphen/>
        <w:t>ma di</w:t>
        <w:softHyphen/>
        <w:t>re</w:t>
        <w:softHyphen/>
        <w:t>q</w:t>
        <w:softHyphen/>
        <w:t>to</w:t>
        <w:softHyphen/>
        <w:t>re</w:t>
        <w:softHyphen/>
        <w:t>b</w:t>
        <w:softHyphen/>
        <w:t>ma ic</w:t>
        <w:softHyphen/>
        <w:t>i</w:t>
        <w:softHyphen/>
        <w:t>an sxva ko</w:t>
        <w:softHyphen/>
        <w:t>m</w:t>
        <w:softHyphen/>
        <w:t>pa</w:t>
        <w:softHyphen/>
        <w:t>ni</w:t>
        <w:softHyphen/>
        <w:t>e</w:t>
        <w:softHyphen/>
        <w:t>b</w:t>
        <w:softHyphen/>
        <w:t>is ga</w:t>
        <w:softHyphen/>
        <w:t>mo</w:t>
        <w:softHyphen/>
        <w:t>c</w:t>
        <w:softHyphen/>
        <w:t>di</w:t>
        <w:softHyphen/>
        <w:t>le</w:t>
        <w:softHyphen/>
        <w:t>ba, maT un</w:t>
        <w:softHyphen/>
        <w:t>da Se</w:t>
        <w:softHyphen/>
        <w:t>e</w:t>
        <w:softHyphen/>
        <w:t>Z</w:t>
        <w:softHyphen/>
        <w:t>l</w:t>
        <w:softHyphen/>
        <w:t xml:space="preserve">oT </w:t>
      </w:r>
      <w:del w:id="6741" w:author="stumari4" w:date="2012-01-29T13:18:00Z">
        <w:r>
          <w:rPr/>
          <w:delText>ga</w:delText>
          <w:softHyphen/>
          <w:delText>n</w:delText>
          <w:softHyphen/>
          <w:delText>sa</w:delText>
          <w:softHyphen/>
          <w:delText>zR</w:delText>
          <w:softHyphen/>
          <w:delText>v</w:delText>
          <w:softHyphen/>
          <w:delText>r</w:delText>
          <w:softHyphen/>
          <w:delText xml:space="preserve">on </w:delText>
        </w:r>
      </w:del>
      <w:ins w:id="6742" w:author="stumari4" w:date="2012-01-29T13:18:00Z">
        <w:r>
          <w:rPr>
            <w:rStyle w:val="ENGLISH"/>
            <w:rFonts w:cs="LitNusx"/>
          </w:rPr>
          <w:t>`qei-qeis~</w:t>
        </w:r>
      </w:ins>
      <w:del w:id="6743" w:author="stumari4" w:date="2012-01-29T13:18:00Z">
        <w:r>
          <w:rPr>
            <w:rFonts w:cs="Times New Roman" w:ascii="Times New Roman" w:hAnsi="Times New Roman"/>
          </w:rPr>
          <w:delText>KK</w:delText>
        </w:r>
      </w:del>
      <w:del w:id="6744" w:author="stumari4" w:date="2012-01-29T13:18:00Z">
        <w:r>
          <w:rPr/>
          <w:delText>-is</w:delText>
        </w:r>
      </w:del>
      <w:r>
        <w:rPr/>
        <w:t xml:space="preserve"> ri</w:t>
        <w:softHyphen/>
        <w:t>s</w:t>
        <w:softHyphen/>
        <w:t>k</w:t>
        <w:softHyphen/>
        <w:t>is</w:t>
      </w:r>
      <w:ins w:id="6745" w:author="stumari4" w:date="2012-01-29T13:20:00Z">
        <w:r>
          <w:rPr/>
          <w:t>a</w:t>
        </w:r>
      </w:ins>
      <w:r>
        <w:rPr/>
        <w:t xml:space="preserve"> </w:t>
      </w:r>
      <w:del w:id="6746" w:author="stumari4" w:date="2012-01-29T13:20:00Z">
        <w:r>
          <w:rPr/>
          <w:delText>si</w:delText>
          <w:softHyphen/>
          <w:delText>s</w:delText>
          <w:softHyphen/>
          <w:delText>te</w:delText>
          <w:softHyphen/>
          <w:delText>m</w:delText>
          <w:softHyphen/>
          <w:delText>is ef</w:delText>
          <w:softHyphen/>
          <w:delText>e</w:delText>
          <w:softHyphen/>
          <w:delText>q</w:delText>
          <w:softHyphen/>
          <w:delText>tu</w:delText>
          <w:softHyphen/>
          <w:delText>ro</w:delText>
          <w:softHyphen/>
          <w:delText>ba,</w:delText>
        </w:r>
      </w:del>
      <w:ins w:id="6747" w:author="stumari4" w:date="2012-01-29T13:20:00Z">
        <w:r>
          <w:rPr/>
          <w:t>da</w:t>
        </w:r>
      </w:ins>
      <w:r>
        <w:rPr/>
        <w:t xml:space="preserve"> ko</w:t>
        <w:softHyphen/>
        <w:t>n</w:t>
        <w:softHyphen/>
        <w:t>t</w:t>
        <w:softHyphen/>
        <w:t>ro</w:t>
        <w:softHyphen/>
        <w:t>l</w:t>
        <w:softHyphen/>
        <w:t>is ma</w:t>
        <w:softHyphen/>
        <w:t>r</w:t>
        <w:softHyphen/>
        <w:t>T</w:t>
        <w:softHyphen/>
        <w:t>v</w:t>
        <w:softHyphen/>
        <w:t>is si</w:t>
        <w:softHyphen/>
        <w:t>s</w:t>
        <w:softHyphen/>
        <w:t>te</w:t>
        <w:softHyphen/>
        <w:t>me</w:t>
        <w:softHyphen/>
        <w:t>bi</w:t>
      </w:r>
      <w:ins w:id="6748" w:author="stumari4" w:date="2012-01-29T13:20:00Z">
        <w:r>
          <w:rPr/>
          <w:t>s</w:t>
        </w:r>
      </w:ins>
      <w:r>
        <w:rPr/>
        <w:t xml:space="preserve"> sxva</w:t>
        <w:softHyphen/>
        <w:t>g</w:t>
        <w:softHyphen/>
        <w:t>an ar</w:t>
        <w:softHyphen/>
        <w:t>se</w:t>
        <w:softHyphen/>
        <w:t>b</w:t>
        <w:softHyphen/>
        <w:t>ul si</w:t>
        <w:softHyphen/>
        <w:t>s</w:t>
        <w:softHyphen/>
        <w:t>te</w:t>
        <w:softHyphen/>
        <w:t>me</w:t>
        <w:softHyphen/>
        <w:t>b</w:t>
        <w:softHyphen/>
        <w:t>T</w:t>
        <w:softHyphen/>
        <w:t xml:space="preserve">an </w:t>
      </w:r>
      <w:del w:id="6749" w:author="stumari4" w:date="2012-01-29T13:18:00Z">
        <w:r>
          <w:rPr/>
          <w:delText>mi</w:delText>
          <w:softHyphen/>
          <w:delText>ma</w:delText>
          <w:softHyphen/>
          <w:delText>r</w:delText>
          <w:softHyphen/>
          <w:delText>Te</w:delText>
          <w:softHyphen/>
          <w:delText>ba</w:delText>
          <w:softHyphen/>
          <w:delText xml:space="preserve">Si </w:delText>
        </w:r>
      </w:del>
      <w:ins w:id="6750" w:author="stumari4" w:date="2012-01-29T13:18:00Z">
        <w:r>
          <w:rPr/>
          <w:t xml:space="preserve">SedarebiT </w:t>
        </w:r>
      </w:ins>
      <w:ins w:id="6751" w:author="stumari4" w:date="2012-01-29T13:20:00Z">
        <w:r>
          <w:rPr/>
          <w:t>Sefaseba. isini un</w:t>
        </w:r>
      </w:ins>
      <w:r>
        <w:rPr/>
        <w:t>da ec</w:t>
        <w:softHyphen/>
        <w:t>a</w:t>
        <w:softHyphen/>
        <w:t>d</w:t>
        <w:softHyphen/>
        <w:t>on</w:t>
      </w:r>
      <w:ins w:id="6752" w:author="stumari4" w:date="2012-01-29T13:19:00Z">
        <w:r>
          <w:rPr/>
          <w:t>,</w:t>
        </w:r>
      </w:ins>
      <w:r>
        <w:rPr/>
        <w:t xml:space="preserve"> </w:t>
      </w:r>
      <w:del w:id="6753" w:author="stumari4" w:date="2012-01-29T13:19:00Z">
        <w:r>
          <w:rPr/>
          <w:delText>uz</w:delText>
          <w:softHyphen/>
          <w:delText>ru</w:delText>
          <w:softHyphen/>
          <w:delText>n</w:delText>
          <w:softHyphen/>
          <w:delText>ve</w:delText>
          <w:softHyphen/>
          <w:delText>l</w:delText>
          <w:softHyphen/>
          <w:delText>y</w:delText>
          <w:softHyphen/>
          <w:delText xml:space="preserve">on, </w:delText>
        </w:r>
      </w:del>
      <w:r>
        <w:rPr/>
        <w:t xml:space="preserve">rom </w:t>
      </w:r>
      <w:ins w:id="6754" w:author="stumari4" w:date="2012-01-29T13:19:00Z">
        <w:r>
          <w:rPr/>
          <w:t>es sistemebi</w:t>
        </w:r>
      </w:ins>
      <w:del w:id="6755" w:author="stumari4" w:date="2012-01-29T13:19:00Z">
        <w:r>
          <w:rPr/>
          <w:delText>is</w:delText>
          <w:softHyphen/>
          <w:delText>i</w:delText>
          <w:softHyphen/>
          <w:delText>ni</w:delText>
        </w:r>
      </w:del>
      <w:r>
        <w:rPr/>
        <w:t xml:space="preserve"> </w:t>
      </w:r>
      <w:ins w:id="6756" w:author="stumari4" w:date="2012-01-29T13:21:00Z">
        <w:r>
          <w:rPr/>
          <w:t>gan</w:t>
        </w:r>
      </w:ins>
      <w:del w:id="6757" w:author="stumari4" w:date="2012-01-29T13:19:00Z">
        <w:r>
          <w:rPr/>
          <w:delText>vi</w:delText>
          <w:softHyphen/>
          <w:delText>Ta</w:delText>
          <w:softHyphen/>
          <w:delText>r</w:delText>
          <w:softHyphen/>
          <w:delText>de</w:delText>
          <w:softHyphen/>
          <w:delText>bi</w:delText>
          <w:softHyphen/>
          <w:delText xml:space="preserve">an </w:delText>
        </w:r>
      </w:del>
      <w:ins w:id="6758" w:author="stumari4" w:date="2012-01-29T13:19:00Z">
        <w:r>
          <w:rPr/>
          <w:t>vi</w:t>
          <w:softHyphen/>
          <w:t>Ta</w:t>
          <w:softHyphen/>
          <w:t>r</w:t>
          <w:softHyphen/>
          <w:t>des</w:t>
        </w:r>
      </w:ins>
      <w:ins w:id="6759" w:author="stumari4" w:date="2012-01-29T13:21:00Z">
        <w:r>
          <w:rPr/>
          <w:t>,</w:t>
        </w:r>
      </w:ins>
      <w:ins w:id="6760" w:author="stumari4" w:date="2012-01-29T13:19:00Z">
        <w:r>
          <w:rPr/>
          <w:t xml:space="preserve"> </w:t>
        </w:r>
      </w:ins>
      <w:del w:id="6761" w:author="stumari4" w:date="2012-01-29T13:19:00Z">
        <w:r>
          <w:rPr/>
          <w:delText>bi</w:delText>
          <w:softHyphen/>
          <w:delText>z</w:delText>
          <w:softHyphen/>
          <w:delText>ne</w:delText>
          <w:softHyphen/>
          <w:delText>s</w:delText>
          <w:softHyphen/>
          <w:delText xml:space="preserve">is </w:delText>
        </w:r>
      </w:del>
      <w:ins w:id="6762" w:author="stumari4" w:date="2012-01-29T13:21:00Z">
        <w:r>
          <w:rPr/>
          <w:t>kompaniis</w:t>
        </w:r>
      </w:ins>
      <w:ins w:id="6763" w:author="stumari4" w:date="2012-01-29T13:19:00Z">
        <w:r>
          <w:rPr/>
          <w:t xml:space="preserve"> </w:t>
        </w:r>
      </w:ins>
      <w:r>
        <w:rPr/>
        <w:t>ga</w:t>
        <w:softHyphen/>
        <w:t>fa</w:t>
        <w:softHyphen/>
        <w:t>r</w:t>
        <w:softHyphen/>
        <w:t>To</w:t>
        <w:softHyphen/>
        <w:t>e</w:t>
        <w:softHyphen/>
        <w:t>ba</w:t>
        <w:softHyphen/>
        <w:t>s</w:t>
        <w:softHyphen/>
        <w:t>T</w:t>
        <w:softHyphen/>
        <w:t>an er</w:t>
        <w:softHyphen/>
        <w:t>T</w:t>
        <w:softHyphen/>
        <w:t>ad. di</w:t>
        <w:softHyphen/>
        <w:t>re</w:t>
        <w:softHyphen/>
        <w:t>q</w:t>
        <w:softHyphen/>
        <w:t>to</w:t>
        <w:softHyphen/>
        <w:t>r</w:t>
        <w:softHyphen/>
        <w:t>Ta ra</w:t>
        <w:softHyphen/>
        <w:t>o</w:t>
        <w:softHyphen/>
        <w:t>de</w:t>
        <w:softHyphen/>
        <w:t>no</w:t>
        <w:softHyphen/>
        <w:t>b</w:t>
        <w:softHyphen/>
        <w:t xml:space="preserve">is </w:t>
      </w:r>
      <w:del w:id="6764" w:author="stumari4" w:date="2012-01-29T13:21:00Z">
        <w:r>
          <w:rPr/>
          <w:delText>ga</w:delText>
          <w:softHyphen/>
          <w:delText>di</w:delText>
          <w:softHyphen/>
          <w:delText>de</w:delText>
          <w:softHyphen/>
          <w:delText xml:space="preserve">ba </w:delText>
        </w:r>
      </w:del>
      <w:ins w:id="6765" w:author="stumari4" w:date="2012-01-29T13:21:00Z">
        <w:r>
          <w:rPr/>
          <w:t xml:space="preserve">gazrda </w:t>
        </w:r>
      </w:ins>
      <w:r>
        <w:rPr/>
        <w:t>Se</w:t>
        <w:softHyphen/>
        <w:t>i</w:t>
        <w:softHyphen/>
        <w:t>Z</w:t>
        <w:softHyphen/>
        <w:t>le</w:t>
        <w:softHyphen/>
        <w:t xml:space="preserve">ba </w:t>
      </w:r>
      <w:del w:id="6766" w:author="stumari4" w:date="2012-01-29T13:21:00Z">
        <w:r>
          <w:rPr/>
          <w:delText>da</w:delText>
          <w:softHyphen/>
          <w:delText>e</w:delText>
          <w:softHyphen/>
          <w:delText>x</w:delText>
          <w:softHyphen/>
          <w:delText>ma</w:delText>
          <w:softHyphen/>
          <w:delText>r</w:delText>
          <w:softHyphen/>
          <w:delText>os</w:delText>
        </w:r>
      </w:del>
      <w:ins w:id="6767" w:author="stumari4" w:date="2012-01-29T13:21:00Z">
        <w:r>
          <w:rPr/>
          <w:t>kargi iyos</w:t>
        </w:r>
      </w:ins>
      <w:r>
        <w:rPr/>
        <w:t xml:space="preserve">, </w:t>
      </w:r>
      <w:ins w:id="6768" w:author="stumari4" w:date="2012-01-29T13:21:00Z">
        <w:r>
          <w:rPr/>
          <w:t>magram mxolod es</w:t>
        </w:r>
      </w:ins>
      <w:del w:id="6769" w:author="stumari4" w:date="2012-01-29T13:21:00Z">
        <w:r>
          <w:rPr/>
          <w:delText>Tu</w:delText>
          <w:softHyphen/>
          <w:delText>m</w:delText>
          <w:softHyphen/>
          <w:delText>ca Ta</w:delText>
          <w:softHyphen/>
          <w:delText>vi</w:delText>
          <w:softHyphen/>
          <w:delText>s</w:delText>
          <w:softHyphen/>
          <w:delText>Ta</w:delText>
          <w:softHyphen/>
          <w:delText>v</w:delText>
          <w:softHyphen/>
          <w:delText>ad</w:delText>
        </w:r>
      </w:del>
      <w:r>
        <w:rPr/>
        <w:t xml:space="preserve"> sa</w:t>
        <w:softHyphen/>
        <w:t>k</w:t>
        <w:softHyphen/>
        <w:t>ma</w:t>
        <w:softHyphen/>
        <w:t>ri</w:t>
        <w:softHyphen/>
        <w:t>si ar iq</w:t>
        <w:softHyphen/>
        <w:t>ne</w:t>
        <w:softHyphen/>
        <w:t>ba.</w:t>
      </w:r>
      <w:del w:id="6770" w:author="stumari4" w:date="2012-01-29T13:22:00Z">
        <w:r>
          <w:rPr/>
          <w:delText xml:space="preserve"> ri</w:delText>
          <w:softHyphen/>
          <w:delText>s</w:delText>
          <w:softHyphen/>
          <w:delText>k</w:delText>
          <w:softHyphen/>
          <w:delText>is ko</w:delText>
          <w:softHyphen/>
          <w:delText>mi</w:delText>
          <w:softHyphen/>
          <w:delText>te</w:delText>
          <w:softHyphen/>
          <w:delText>ti,</w:delText>
        </w:r>
      </w:del>
      <w:r>
        <w:rPr/>
        <w:t xml:space="preserve"> </w:t>
      </w:r>
      <w:del w:id="6771" w:author="stumari4" w:date="2012-01-29T13:22:00Z">
        <w:r>
          <w:rPr/>
          <w:delText>da</w:delText>
          <w:softHyphen/>
          <w:delText>ko</w:delText>
          <w:softHyphen/>
          <w:delText>m</w:delText>
          <w:softHyphen/>
          <w:delText>p</w:delText>
          <w:softHyphen/>
          <w:delText>le</w:delText>
          <w:softHyphen/>
          <w:delText>q</w:delText>
          <w:softHyphen/>
          <w:delText>te</w:delText>
          <w:softHyphen/>
          <w:delText>bu</w:delText>
          <w:softHyphen/>
          <w:delText xml:space="preserve">li </w:delText>
        </w:r>
      </w:del>
      <w:r>
        <w:rPr/>
        <w:t>araa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e</w:t>
        <w:softHyphen/>
        <w:t>bi</w:t>
        <w:softHyphen/>
        <w:t>s</w:t>
        <w:softHyphen/>
        <w:t>g</w:t>
        <w:softHyphen/>
        <w:t>an</w:t>
      </w:r>
      <w:ins w:id="6772" w:author="stumari4" w:date="2012-01-29T13:22:00Z">
        <w:r>
          <w:rPr/>
          <w:t xml:space="preserve"> da</w:t>
          <w:softHyphen/>
          <w:t>ko</w:t>
          <w:softHyphen/>
          <w:t>m</w:t>
          <w:softHyphen/>
          <w:t>p</w:t>
          <w:softHyphen/>
          <w:t>le</w:t>
          <w:softHyphen/>
          <w:t>q</w:t>
          <w:softHyphen/>
          <w:t>te</w:t>
          <w:softHyphen/>
          <w:t>bu</w:t>
          <w:softHyphen/>
          <w:t>li ri</w:t>
          <w:softHyphen/>
          <w:t>s</w:t>
          <w:softHyphen/>
          <w:t>k</w:t>
          <w:softHyphen/>
          <w:t>is ko</w:t>
          <w:softHyphen/>
          <w:t>mi</w:t>
          <w:softHyphen/>
          <w:t>te</w:t>
          <w:softHyphen/>
          <w:t>ti sasargeblo iqneboda</w:t>
        </w:r>
      </w:ins>
      <w:del w:id="6773" w:author="stumari4" w:date="2012-01-29T13:22:00Z">
        <w:r>
          <w:rPr/>
          <w:delText>,</w:delText>
        </w:r>
      </w:del>
      <w:r>
        <w:rPr/>
        <w:t xml:space="preserve"> </w:t>
      </w:r>
      <w:ins w:id="6774" w:author="stumari4" w:date="2012-01-29T13:21:00Z">
        <w:r>
          <w:rPr>
            <w:rStyle w:val="ENGLISH"/>
            <w:rFonts w:cs="LitNusx"/>
          </w:rPr>
          <w:t>`qei-qeisTvis~</w:t>
        </w:r>
      </w:ins>
      <w:del w:id="6775" w:author="stumari4" w:date="2012-01-29T13:22:00Z">
        <w:r>
          <w:rPr>
            <w:rFonts w:cs="Times New Roman" w:ascii="Times New Roman" w:hAnsi="Times New Roman"/>
          </w:rPr>
          <w:delText>KK</w:delText>
        </w:r>
      </w:del>
      <w:del w:id="6776" w:author="stumari4" w:date="2012-01-29T13:22:00Z">
        <w:r>
          <w:rPr/>
          <w:delText>-Tvis Ri</w:delText>
          <w:softHyphen/>
          <w:delText>re</w:delText>
          <w:softHyphen/>
          <w:delText>bu</w:delText>
          <w:softHyphen/>
          <w:delText>li un</w:delText>
          <w:softHyphen/>
          <w:delText>da iy</w:delText>
          <w:softHyphen/>
          <w:delText>os</w:delText>
        </w:r>
      </w:del>
      <w:r>
        <w:rPr/>
        <w:t>.</w:t>
      </w:r>
    </w:p>
    <w:p>
      <w:pPr>
        <w:pStyle w:val="A"/>
        <w:rPr>
          <w:b/>
          <w:b/>
        </w:rPr>
      </w:pPr>
      <w:r>
        <w:rPr/>
        <w:tab/>
      </w:r>
      <w:ins w:id="6777" w:author="stumari4" w:date="2012-01-29T13:22:00Z">
        <w:r>
          <w:rPr>
            <w:b/>
          </w:rPr>
          <w:t>garantiebi</w:t>
        </w:r>
      </w:ins>
      <w:ins w:id="6778" w:author="stumari4" w:date="2012-01-29T13:22:00Z">
        <w:r>
          <w:rPr/>
          <w:t xml:space="preserve"> </w:t>
        </w:r>
      </w:ins>
      <w:r>
        <w:rPr>
          <w:b/>
        </w:rPr>
        <w:t>in</w:t>
        <w:softHyphen/>
        <w:t>ve</w:t>
        <w:softHyphen/>
        <w:t>s</w:t>
        <w:softHyphen/>
        <w:t>to</w:t>
        <w:softHyphen/>
        <w:t>r</w:t>
        <w:softHyphen/>
        <w:t>Ta</w:t>
        <w:softHyphen/>
        <w:t>T</w:t>
        <w:softHyphen/>
        <w:t>v</w:t>
        <w:softHyphen/>
        <w:t xml:space="preserve">is </w:t>
      </w:r>
      <w:del w:id="6779" w:author="stumari4" w:date="2012-01-29T13:23:00Z">
        <w:r>
          <w:rPr>
            <w:b/>
          </w:rPr>
          <w:delText>ga</w:delText>
          <w:softHyphen/>
          <w:delText>da</w:delText>
          <w:softHyphen/>
          <w:delText>zR</w:delText>
          <w:softHyphen/>
          <w:delText>ve</w:delText>
          <w:softHyphen/>
          <w:delText>va</w:delText>
        </w:r>
      </w:del>
    </w:p>
    <w:p>
      <w:pPr>
        <w:pStyle w:val="A"/>
        <w:rPr/>
      </w:pPr>
      <w:r>
        <w:rPr/>
        <w:tab/>
        <w:t>ga</w:t>
        <w:softHyphen/>
        <w:t>mo</w:t>
        <w:softHyphen/>
        <w:t>c</w:t>
        <w:softHyphen/>
        <w:t>di</w:t>
        <w:softHyphen/>
        <w:t>l</w:t>
        <w:softHyphen/>
        <w:t>ma da ef</w:t>
        <w:softHyphen/>
        <w:t>e</w:t>
        <w:softHyphen/>
        <w:t>q</w:t>
        <w:softHyphen/>
        <w:t>tu</w:t>
        <w:softHyphen/>
        <w:t>r</w:t>
        <w:softHyphen/>
        <w:t>ma araaR</w:t>
        <w:softHyphen/>
        <w:t>ma</w:t>
        <w:softHyphen/>
        <w:t>s</w:t>
        <w:softHyphen/>
        <w:t>ru</w:t>
        <w:softHyphen/>
        <w:t>le</w:t>
        <w:softHyphen/>
        <w:t>be</w:t>
        <w:softHyphen/>
        <w:t>l</w:t>
        <w:softHyphen/>
        <w:t>ma di</w:t>
        <w:softHyphen/>
        <w:t>re</w:t>
        <w:softHyphen/>
        <w:t>q</w:t>
        <w:softHyphen/>
        <w:t>to</w:t>
        <w:softHyphen/>
        <w:t>re</w:t>
        <w:softHyphen/>
        <w:t>b</w:t>
        <w:softHyphen/>
        <w:t>ma</w:t>
      </w:r>
      <w:del w:id="6780" w:author="stumari4" w:date="2012-01-29T13:23:00Z">
        <w:r>
          <w:rPr/>
          <w:delText>, as</w:delText>
          <w:softHyphen/>
          <w:delText>e</w:delText>
          <w:softHyphen/>
          <w:delText>ve,</w:delText>
        </w:r>
      </w:del>
      <w:r>
        <w:rPr/>
        <w:t xml:space="preserve"> un</w:t>
        <w:softHyphen/>
        <w:t xml:space="preserve">da </w:t>
      </w:r>
      <w:del w:id="6781" w:author="stumari4" w:date="2012-01-29T13:23:00Z">
        <w:r>
          <w:rPr/>
          <w:delText>Se</w:delText>
          <w:softHyphen/>
          <w:delText>s</w:delText>
          <w:softHyphen/>
          <w:delText>Ta</w:delText>
          <w:softHyphen/>
          <w:delText>va</w:delText>
          <w:softHyphen/>
          <w:delText>z</w:delText>
          <w:softHyphen/>
          <w:delText xml:space="preserve">on </w:delText>
        </w:r>
      </w:del>
      <w:ins w:id="6782" w:author="stumari4" w:date="2012-01-29T13:23:00Z">
        <w:r>
          <w:rPr/>
          <w:t xml:space="preserve">daamSvidon </w:t>
        </w:r>
      </w:ins>
      <w:del w:id="6783" w:author="stumari4" w:date="2012-01-29T13:23:00Z">
        <w:r>
          <w:rPr/>
          <w:delText>aq</w:delText>
          <w:softHyphen/>
          <w:delText>ci</w:delText>
          <w:softHyphen/>
          <w:delText>o</w:delText>
          <w:softHyphen/>
          <w:delText>ne</w:delText>
          <w:softHyphen/>
          <w:delText>r</w:delText>
          <w:softHyphen/>
          <w:delText>ebs</w:delText>
        </w:r>
      </w:del>
      <w:ins w:id="6784" w:author="stumari4" w:date="2012-01-29T13:23:00Z">
        <w:r>
          <w:rPr/>
          <w:t>aq</w:t>
          <w:softHyphen/>
          <w:t>ci</w:t>
          <w:softHyphen/>
          <w:t>o</w:t>
          <w:softHyphen/>
          <w:t>ne</w:t>
          <w:softHyphen/>
          <w:t>r</w:t>
          <w:softHyphen/>
          <w:t>ebi</w:t>
        </w:r>
      </w:ins>
      <w:r>
        <w:rPr/>
        <w:t>, rom ken ka</w:t>
        <w:softHyphen/>
        <w:t>v</w:t>
        <w:softHyphen/>
        <w:t xml:space="preserve">as ar </w:t>
      </w:r>
      <w:del w:id="6785" w:author="stumari4" w:date="2012-01-29T13:23:00Z">
        <w:r>
          <w:rPr/>
          <w:delText>hqo</w:delText>
          <w:softHyphen/>
          <w:delText>n</w:delText>
          <w:softHyphen/>
          <w:delText>d</w:delText>
          <w:softHyphen/>
          <w:delText xml:space="preserve">es </w:delText>
        </w:r>
      </w:del>
      <w:ins w:id="6786" w:author="stumari4" w:date="2012-01-29T13:23:00Z">
        <w:r>
          <w:rPr/>
          <w:t xml:space="preserve">eqneba </w:t>
        </w:r>
      </w:ins>
      <w:r>
        <w:rPr/>
        <w:t>ga</w:t>
        <w:softHyphen/>
        <w:t>da</w:t>
        <w:softHyphen/>
        <w:t>wy</w:t>
        <w:softHyphen/>
        <w:t>ve</w:t>
        <w:softHyphen/>
        <w:t>ti</w:t>
        <w:softHyphen/>
        <w:t>le</w:t>
        <w:softHyphen/>
        <w:t>b</w:t>
        <w:softHyphen/>
        <w:t>is mi</w:t>
        <w:softHyphen/>
        <w:t>Re</w:t>
        <w:softHyphen/>
        <w:t>b</w:t>
        <w:softHyphen/>
        <w:t>is Se</w:t>
        <w:softHyphen/>
        <w:t>u</w:t>
        <w:softHyphen/>
        <w:t>zRu</w:t>
        <w:softHyphen/>
        <w:t>da</w:t>
        <w:softHyphen/>
        <w:t>vi uf</w:t>
        <w:softHyphen/>
        <w:t>le</w:t>
        <w:softHyphen/>
        <w:t>ba</w:t>
        <w:softHyphen/>
        <w:t>mo</w:t>
        <w:softHyphen/>
        <w:t>si</w:t>
        <w:softHyphen/>
        <w:t>le</w:t>
        <w:softHyphen/>
        <w:t>ba. aq</w:t>
        <w:softHyphen/>
        <w:t>ci</w:t>
        <w:softHyphen/>
        <w:t>o</w:t>
        <w:softHyphen/>
        <w:t>ne</w:t>
        <w:softHyphen/>
        <w:t>r</w:t>
        <w:softHyphen/>
        <w:t>eb</w:t>
      </w:r>
      <w:ins w:id="6787" w:author="stumari4" w:date="2012-01-29T13:23:00Z">
        <w:r>
          <w:rPr/>
          <w:t>i darwmunebulni unda iyvnen</w:t>
        </w:r>
      </w:ins>
      <w:del w:id="6788" w:author="stumari4" w:date="2012-01-29T13:23:00Z">
        <w:r>
          <w:rPr/>
          <w:delText>s surT ir</w:delText>
          <w:softHyphen/>
          <w:delText>w</w:delText>
          <w:softHyphen/>
          <w:delText>mu</w:delText>
          <w:softHyphen/>
          <w:delText>n</w:delText>
          <w:softHyphen/>
          <w:delText>on</w:delText>
        </w:r>
      </w:del>
      <w:r>
        <w:rPr/>
        <w:t>, rom araa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e</w:t>
        <w:softHyphen/>
        <w:t>bi kri</w:t>
        <w:softHyphen/>
        <w:t>ti</w:t>
        <w:softHyphen/>
        <w:t>ku</w:t>
        <w:softHyphen/>
        <w:t>l</w:t>
        <w:softHyphen/>
        <w:t xml:space="preserve">ad </w:t>
      </w:r>
      <w:del w:id="6789" w:author="stumari4" w:date="2012-01-29T13:24:00Z">
        <w:r>
          <w:rPr/>
          <w:delText>swa</w:delText>
          <w:softHyphen/>
          <w:delText>v</w:delText>
          <w:softHyphen/>
          <w:delText>lo</w:delText>
          <w:softHyphen/>
          <w:delText>b</w:delText>
          <w:softHyphen/>
          <w:delText xml:space="preserve">en </w:delText>
        </w:r>
      </w:del>
      <w:ins w:id="6790" w:author="stumari4" w:date="2012-01-29T13:24:00Z">
        <w:r>
          <w:rPr/>
          <w:t xml:space="preserve">afaseben/detalurad swavloben </w:t>
        </w:r>
      </w:ins>
      <w:r>
        <w:rPr/>
        <w:t>mo</w:t>
        <w:softHyphen/>
        <w:t>ma</w:t>
        <w:softHyphen/>
        <w:t>v</w:t>
        <w:softHyphen/>
        <w:t>al ge</w:t>
        <w:softHyphen/>
        <w:t>g</w:t>
        <w:softHyphen/>
        <w:t>m</w:t>
        <w:softHyphen/>
        <w:t>ebs da Se</w:t>
        <w:softHyphen/>
        <w:t>c</w:t>
        <w:softHyphen/>
        <w:t>v</w:t>
        <w:softHyphen/>
        <w:t>li</w:t>
        <w:softHyphen/>
        <w:t>an stra</w:t>
        <w:softHyphen/>
        <w:t>te</w:t>
        <w:softHyphen/>
        <w:t>gi</w:t>
        <w:softHyphen/>
        <w:t xml:space="preserve">ebs, </w:t>
      </w:r>
      <w:del w:id="6791" w:author="stumari4" w:date="2012-02-01T13:47:00Z">
        <w:r>
          <w:rPr/>
          <w:delText>ro</w:delText>
          <w:softHyphen/>
          <w:delText>me</w:delText>
          <w:softHyphen/>
          <w:delText>l</w:delText>
          <w:softHyphen/>
          <w:delText>T</w:delText>
          <w:softHyphen/>
          <w:delText xml:space="preserve">ac </w:delText>
        </w:r>
      </w:del>
      <w:ins w:id="6792" w:author="stumari4" w:date="2012-02-01T13:47:00Z">
        <w:r>
          <w:rPr/>
          <w:t>ro</w:t>
          <w:softHyphen/>
          <w:t>mlebs</w:t>
          <w:softHyphen/>
          <w:t xml:space="preserve">ac </w:t>
        </w:r>
      </w:ins>
      <w:r>
        <w:rPr/>
        <w:t>Se</w:t>
        <w:softHyphen/>
        <w:t>u</w:t>
        <w:softHyphen/>
        <w:t>sa</w:t>
        <w:softHyphen/>
        <w:t>ba</w:t>
        <w:softHyphen/>
        <w:t>m</w:t>
        <w:softHyphen/>
        <w:t xml:space="preserve">od </w:t>
      </w:r>
      <w:del w:id="6793" w:author="stumari4" w:date="2012-01-29T13:24:00Z">
        <w:r>
          <w:rPr/>
          <w:delText>Ca</w:delText>
          <w:softHyphen/>
          <w:delText>T</w:delText>
          <w:softHyphen/>
          <w:delText>v</w:delText>
          <w:softHyphen/>
          <w:delText>li</w:delText>
          <w:softHyphen/>
          <w:delText>an</w:delText>
        </w:r>
      </w:del>
      <w:ins w:id="6794" w:author="stumari4" w:date="2012-01-29T13:24:00Z">
        <w:r>
          <w:rPr/>
          <w:t>miiCneven</w:t>
        </w:r>
      </w:ins>
      <w:r>
        <w:rPr/>
        <w:t xml:space="preserve">. </w:t>
      </w:r>
      <w:ins w:id="6795" w:author="stumari4" w:date="2012-01-29T13:24:00Z">
        <w:r>
          <w:rPr>
            <w:rStyle w:val="ENGLISH"/>
            <w:rFonts w:cs="LitNusx"/>
          </w:rPr>
          <w:t>`qei-qeis~</w:t>
        </w:r>
      </w:ins>
      <w:del w:id="6796" w:author="stumari4" w:date="2012-01-29T13:24:00Z">
        <w:r>
          <w:rPr>
            <w:rFonts w:cs="Times New Roman" w:ascii="Times New Roman" w:hAnsi="Times New Roman"/>
          </w:rPr>
          <w:delText>KK</w:delText>
        </w:r>
      </w:del>
      <w:del w:id="6797" w:author="stumari4" w:date="2012-01-29T13:24:00Z">
        <w:r>
          <w:rPr/>
          <w:delText>-Tvis</w:delText>
        </w:r>
      </w:del>
      <w:r>
        <w:rPr/>
        <w:t xml:space="preserve"> </w:t>
      </w:r>
      <w:ins w:id="6798" w:author="stumari4" w:date="2012-01-29T13:24:00Z">
        <w:r>
          <w:rPr/>
          <w:t xml:space="preserve">SemTxvevaSi, </w:t>
        </w:r>
      </w:ins>
      <w:r>
        <w:rPr/>
        <w:t>ga</w:t>
        <w:softHyphen/>
        <w:t>mo</w:t>
        <w:softHyphen/>
        <w:t>c</w:t>
        <w:softHyphen/>
        <w:t>di</w:t>
        <w:softHyphen/>
        <w:t>li araa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e</w:t>
        <w:softHyphen/>
        <w:t>bi ga</w:t>
        <w:softHyphen/>
        <w:t>n</w:t>
        <w:softHyphen/>
        <w:t>sa</w:t>
        <w:softHyphen/>
        <w:t>ku</w:t>
        <w:softHyphen/>
        <w:t>T</w:t>
        <w:softHyphen/>
        <w:t>re</w:t>
        <w:softHyphen/>
        <w:t>b</w:t>
        <w:softHyphen/>
        <w:t>iT mni</w:t>
        <w:softHyphen/>
        <w:t>S</w:t>
        <w:softHyphen/>
        <w:t>v</w:t>
        <w:softHyphen/>
        <w:t>ne</w:t>
        <w:softHyphen/>
        <w:t>lo</w:t>
        <w:softHyphen/>
        <w:t>v</w:t>
        <w:softHyphen/>
        <w:t>an pi</w:t>
        <w:softHyphen/>
        <w:t>r</w:t>
        <w:softHyphen/>
        <w:t>ebs wa</w:t>
        <w:softHyphen/>
        <w:t>r</w:t>
        <w:softHyphen/>
        <w:t>mo</w:t>
        <w:softHyphen/>
        <w:t>a</w:t>
        <w:softHyphen/>
        <w:t>d</w:t>
        <w:softHyphen/>
        <w:t>ge</w:t>
        <w:softHyphen/>
        <w:t>n</w:t>
        <w:softHyphen/>
        <w:t>en aq</w:t>
        <w:softHyphen/>
        <w:t>ci</w:t>
        <w:softHyphen/>
        <w:t>o</w:t>
        <w:softHyphen/>
        <w:t>ne</w:t>
        <w:softHyphen/>
        <w:t>re</w:t>
        <w:softHyphen/>
        <w:t>bi</w:t>
        <w:softHyphen/>
        <w:t>s</w:t>
        <w:softHyphen/>
        <w:t>T</w:t>
        <w:softHyphen/>
        <w:t>v</w:t>
        <w:softHyphen/>
        <w:t>is, vi</w:t>
        <w:softHyphen/>
        <w:t>na</w:t>
        <w:softHyphen/>
        <w:t>i</w:t>
        <w:softHyphen/>
        <w:t>d</w:t>
        <w:softHyphen/>
        <w:t>an bevr aR</w:t>
        <w:softHyphen/>
        <w:t>ma</w:t>
        <w:softHyphen/>
        <w:t>s</w:t>
        <w:softHyphen/>
        <w:t>ru</w:t>
        <w:softHyphen/>
        <w:t>le</w:t>
        <w:softHyphen/>
        <w:t>b</w:t>
        <w:softHyphen/>
        <w:t>el di</w:t>
        <w:softHyphen/>
        <w:t>re</w:t>
        <w:softHyphen/>
        <w:t>q</w:t>
        <w:softHyphen/>
        <w:t>t</w:t>
        <w:softHyphen/>
        <w:t>ors mwi</w:t>
        <w:softHyphen/>
        <w:t>ri ga</w:t>
        <w:softHyphen/>
        <w:t>mo</w:t>
        <w:softHyphen/>
        <w:t>c</w:t>
        <w:softHyphen/>
        <w:t>di</w:t>
        <w:softHyphen/>
        <w:t>le</w:t>
        <w:softHyphen/>
        <w:t>ba aqvs, rac gu</w:t>
        <w:softHyphen/>
        <w:t>li</w:t>
        <w:softHyphen/>
        <w:t>s</w:t>
        <w:softHyphen/>
        <w:t>x</w:t>
        <w:softHyphen/>
        <w:t>m</w:t>
        <w:softHyphen/>
        <w:t xml:space="preserve">obs, rom </w:t>
      </w:r>
      <w:del w:id="6799" w:author="stumari4" w:date="2012-01-29T13:25:00Z">
        <w:r>
          <w:rPr/>
          <w:delText>aR</w:delText>
          <w:softHyphen/>
          <w:delText>ma</w:delText>
          <w:softHyphen/>
          <w:delText>s</w:delText>
          <w:softHyphen/>
          <w:delText>ru</w:delText>
          <w:softHyphen/>
          <w:delText>le</w:delText>
          <w:softHyphen/>
          <w:delText>b</w:delText>
          <w:softHyphen/>
          <w:delText>el di</w:delText>
          <w:softHyphen/>
          <w:delText>re</w:delText>
          <w:softHyphen/>
          <w:delText>q</w:delText>
          <w:softHyphen/>
          <w:delText>to</w:delText>
          <w:softHyphen/>
          <w:delText>r</w:delText>
          <w:softHyphen/>
          <w:delText>ebs</w:delText>
        </w:r>
      </w:del>
      <w:ins w:id="6800" w:author="stumari4" w:date="2012-01-29T13:25:00Z">
        <w:r>
          <w:rPr/>
          <w:t>maT</w:t>
        </w:r>
      </w:ins>
      <w:r>
        <w:rPr/>
        <w:t xml:space="preserve"> ak</w:t>
        <w:softHyphen/>
        <w:t>li</w:t>
        <w:softHyphen/>
        <w:t>aT Ta</w:t>
        <w:softHyphen/>
        <w:t>v</w:t>
        <w:softHyphen/>
        <w:t>da</w:t>
        <w:softHyphen/>
        <w:t>je</w:t>
        <w:softHyphen/>
        <w:t>re</w:t>
        <w:softHyphen/>
        <w:t>bu</w:t>
        <w:softHyphen/>
        <w:t>lo</w:t>
        <w:softHyphen/>
        <w:t>ba ke</w:t>
        <w:softHyphen/>
        <w:t>n</w:t>
        <w:softHyphen/>
        <w:t>is Se</w:t>
        <w:softHyphen/>
        <w:t>sa</w:t>
        <w:softHyphen/>
        <w:t>Ce</w:t>
        <w:softHyphen/>
        <w:t>re</w:t>
        <w:softHyphen/>
        <w:t>b</w:t>
        <w:softHyphen/>
        <w:t>l</w:t>
        <w:softHyphen/>
        <w:t xml:space="preserve">ad. </w:t>
      </w:r>
    </w:p>
    <w:p>
      <w:pPr>
        <w:pStyle w:val="Teqsti12Ctr4Char"/>
        <w:rPr>
          <w:b/>
          <w:b/>
        </w:rPr>
      </w:pPr>
      <w:r>
        <w:rPr/>
        <w:t xml:space="preserve">g) </w:t>
      </w:r>
      <w:r>
        <w:rPr>
          <w:b/>
        </w:rPr>
        <w:t>sa</w:t>
        <w:softHyphen/>
        <w:t>b</w:t>
        <w:softHyphen/>
        <w:t>W</w:t>
        <w:softHyphen/>
        <w:t>os de</w:t>
        <w:softHyphen/>
        <w:t>ta</w:t>
        <w:softHyphen/>
        <w:t>le</w:t>
        <w:softHyphen/>
        <w:t>bi</w:t>
      </w:r>
    </w:p>
    <w:p>
      <w:pPr>
        <w:pStyle w:val="A"/>
        <w:rPr/>
      </w:pPr>
      <w:r>
        <w:rPr/>
        <w:tab/>
        <w:t>aq</w:t>
        <w:softHyphen/>
        <w:t>ci</w:t>
        <w:softHyphen/>
        <w:t>o</w:t>
        <w:softHyphen/>
        <w:t>ne</w:t>
        <w:softHyphen/>
        <w:t>r</w:t>
        <w:softHyphen/>
        <w:t>ebs ain</w:t>
        <w:softHyphen/>
        <w:t>te</w:t>
        <w:softHyphen/>
        <w:t>re</w:t>
        <w:softHyphen/>
        <w:t>s</w:t>
        <w:softHyphen/>
        <w:t>ebT</w:t>
      </w:r>
      <w:ins w:id="6801" w:author="stumari4" w:date="2012-01-29T13:32:00Z">
        <w:r>
          <w:rPr/>
          <w:t>,</w:t>
        </w:r>
      </w:ins>
      <w:r>
        <w:rPr/>
        <w:t xml:space="preserve"> ro</w:t>
        <w:softHyphen/>
        <w:t>g</w:t>
        <w:softHyphen/>
        <w:t>or fu</w:t>
        <w:softHyphen/>
        <w:t>n</w:t>
        <w:softHyphen/>
        <w:t>q</w:t>
        <w:softHyphen/>
        <w:t>ci</w:t>
        <w:softHyphen/>
        <w:t>o</w:t>
        <w:softHyphen/>
        <w:t>ni</w:t>
        <w:softHyphen/>
        <w:t>r</w:t>
        <w:softHyphen/>
        <w:t>ebs sa</w:t>
        <w:softHyphen/>
        <w:t>b</w:t>
        <w:softHyphen/>
        <w:t>Wo</w:t>
      </w:r>
      <w:ins w:id="6802" w:author="stumari4" w:date="2012-01-29T13:32:00Z">
        <w:r>
          <w:rPr/>
          <w:t>,</w:t>
        </w:r>
      </w:ins>
      <w:r>
        <w:rPr/>
        <w:t xml:space="preserve"> ro</w:t>
        <w:softHyphen/>
        <w:t>g</w:t>
        <w:softHyphen/>
        <w:t>orc ga</w:t>
        <w:softHyphen/>
        <w:t>da</w:t>
        <w:softHyphen/>
        <w:t>wy</w:t>
        <w:softHyphen/>
        <w:t>ve</w:t>
        <w:softHyphen/>
        <w:t>ti</w:t>
        <w:softHyphen/>
        <w:t>le</w:t>
        <w:softHyphen/>
        <w:t>b</w:t>
        <w:softHyphen/>
        <w:t>is mi</w:t>
        <w:softHyphen/>
        <w:t>Re</w:t>
        <w:softHyphen/>
        <w:t>b</w:t>
        <w:softHyphen/>
        <w:t>is fo</w:t>
        <w:softHyphen/>
        <w:t>ru</w:t>
        <w:softHyphen/>
        <w:t>mi da mo</w:t>
        <w:softHyphen/>
        <w:t>ni</w:t>
        <w:softHyphen/>
        <w:t>to</w:t>
        <w:softHyphen/>
        <w:t>ri</w:t>
        <w:softHyphen/>
        <w:t>n</w:t>
        <w:softHyphen/>
        <w:t>g</w:t>
        <w:softHyphen/>
        <w:t>is fu</w:t>
        <w:softHyphen/>
        <w:t>n</w:t>
        <w:softHyphen/>
        <w:t>q</w:t>
        <w:softHyphen/>
        <w:t>ci</w:t>
        <w:softHyphen/>
        <w:t>is ga</w:t>
        <w:softHyphen/>
        <w:t>n</w:t>
        <w:softHyphen/>
        <w:t>ma</w:t>
        <w:softHyphen/>
        <w:t>xo</w:t>
        <w:softHyphen/>
        <w:t>r</w:t>
        <w:softHyphen/>
        <w:t>ci</w:t>
        <w:softHyphen/>
        <w:t>e</w:t>
        <w:softHyphen/>
        <w:t>le</w:t>
        <w:softHyphen/>
        <w:t>be</w:t>
        <w:softHyphen/>
        <w:t>li. an</w:t>
        <w:softHyphen/>
        <w:t>ga</w:t>
        <w:softHyphen/>
        <w:t>ri</w:t>
        <w:softHyphen/>
        <w:t>Si un</w:t>
        <w:softHyphen/>
        <w:t>da mo</w:t>
        <w:softHyphen/>
        <w:t>i</w:t>
        <w:softHyphen/>
        <w:t>ca</w:t>
        <w:softHyphen/>
        <w:t>v</w:t>
        <w:softHyphen/>
        <w:t>d</w:t>
        <w:softHyphen/>
        <w:t xml:space="preserve">es </w:t>
      </w:r>
      <w:ins w:id="6803" w:author="stumari4" w:date="2012-01-29T13:33:00Z">
        <w:r>
          <w:rPr/>
          <w:t>de</w:t>
          <w:softHyphen/>
          <w:t>ta</w:t>
          <w:softHyphen/>
          <w:t>l</w:t>
          <w:softHyphen/>
          <w:t xml:space="preserve">ebs, </w:t>
        </w:r>
      </w:ins>
      <w:r>
        <w:rPr/>
        <w:t>sa</w:t>
        <w:softHyphen/>
        <w:t>b</w:t>
        <w:softHyphen/>
        <w:t>W</w:t>
        <w:softHyphen/>
        <w:t>os mu</w:t>
        <w:softHyphen/>
        <w:t>Sa</w:t>
        <w:softHyphen/>
        <w:t>o</w:t>
        <w:softHyphen/>
        <w:t>b</w:t>
        <w:softHyphen/>
        <w:t>is Se</w:t>
        <w:softHyphen/>
        <w:t>sa</w:t>
        <w:softHyphen/>
        <w:t>x</w:t>
        <w:softHyphen/>
        <w:t>eb</w:t>
      </w:r>
      <w:del w:id="6804" w:author="stumari4" w:date="2012-01-29T13:33:00Z">
        <w:r>
          <w:rPr/>
          <w:delText xml:space="preserve"> de</w:delText>
          <w:softHyphen/>
          <w:delText>ta</w:delText>
          <w:softHyphen/>
          <w:delText>l</w:delText>
          <w:softHyphen/>
          <w:delText>ebs</w:delText>
        </w:r>
      </w:del>
      <w:r>
        <w:rPr/>
        <w:t>, maT So</w:t>
        <w:softHyphen/>
        <w:t>r</w:t>
        <w:softHyphen/>
        <w:t>is, sa</w:t>
        <w:softHyphen/>
        <w:t>b</w:t>
        <w:softHyphen/>
        <w:t>W</w:t>
        <w:softHyphen/>
        <w:t>os sxdo</w:t>
        <w:softHyphen/>
        <w:t>me</w:t>
        <w:softHyphen/>
        <w:t>b</w:t>
        <w:softHyphen/>
        <w:t>is si</w:t>
        <w:softHyphen/>
        <w:t>x</w:t>
        <w:softHyphen/>
        <w:t>Si</w:t>
        <w:softHyphen/>
        <w:t>re</w:t>
        <w:softHyphen/>
        <w:t>s</w:t>
        <w:softHyphen/>
        <w:t>T</w:t>
        <w:softHyphen/>
        <w:t>an</w:t>
      </w:r>
      <w:ins w:id="6805" w:author="stumari4" w:date="2012-01-29T13:34:00Z">
        <w:r>
          <w:rPr/>
          <w:t>,</w:t>
        </w:r>
      </w:ins>
      <w:del w:id="6806" w:author="stumari4" w:date="2012-01-29T13:34:00Z">
        <w:r>
          <w:rPr/>
          <w:delText xml:space="preserve"> da</w:delText>
        </w:r>
      </w:del>
      <w:r>
        <w:rPr/>
        <w:t xml:space="preserve"> da</w:t>
        <w:softHyphen/>
        <w:t>s</w:t>
        <w:softHyphen/>
        <w:t>w</w:t>
        <w:softHyphen/>
        <w:t>re</w:t>
        <w:softHyphen/>
        <w:t>ba</w:t>
        <w:softHyphen/>
        <w:t>s</w:t>
        <w:softHyphen/>
        <w:t>T</w:t>
        <w:softHyphen/>
        <w:t>an</w:t>
      </w:r>
      <w:ins w:id="6807" w:author="stumari4" w:date="2012-01-29T13:33:00Z">
        <w:r>
          <w:rPr/>
          <w:t xml:space="preserve"> </w:t>
        </w:r>
      </w:ins>
      <w:del w:id="6808" w:author="stumari4" w:date="2012-01-29T13:34:00Z">
        <w:r>
          <w:rPr/>
          <w:delText xml:space="preserve"> da</w:delText>
          <w:softHyphen/>
          <w:delText>ka</w:delText>
          <w:softHyphen/>
          <w:delText>v</w:delText>
          <w:softHyphen/>
          <w:delText>Si</w:delText>
          <w:softHyphen/>
          <w:delText>re</w:delText>
          <w:softHyphen/>
          <w:delText>b</w:delText>
          <w:softHyphen/>
          <w:delText xml:space="preserve">iT </w:delText>
        </w:r>
      </w:del>
      <w:r>
        <w:rPr/>
        <w:t xml:space="preserve">da </w:t>
      </w:r>
      <w:del w:id="6809" w:author="stumari4" w:date="2012-01-29T13:33:00Z">
        <w:r>
          <w:rPr/>
          <w:delText>ro</w:delText>
          <w:softHyphen/>
          <w:delText>g</w:delText>
          <w:softHyphen/>
          <w:delText>or fa</w:delText>
          <w:softHyphen/>
          <w:delText>s</w:delText>
          <w:softHyphen/>
          <w:delText>de</w:delText>
          <w:softHyphen/>
          <w:delText xml:space="preserve">ba </w:delText>
        </w:r>
      </w:del>
      <w:r>
        <w:rPr/>
        <w:t>sa</w:t>
        <w:softHyphen/>
        <w:t>b</w:t>
        <w:softHyphen/>
        <w:t>W</w:t>
        <w:softHyphen/>
        <w:t>os sa</w:t>
        <w:softHyphen/>
        <w:t>q</w:t>
        <w:softHyphen/>
        <w:t>mi</w:t>
        <w:softHyphen/>
        <w:t>a</w:t>
        <w:softHyphen/>
        <w:t>no</w:t>
        <w:softHyphen/>
        <w:t>b</w:t>
      </w:r>
      <w:del w:id="6810" w:author="stumari4" w:date="2012-01-29T13:33:00Z">
        <w:r>
          <w:rPr/>
          <w:delText>a</w:delText>
        </w:r>
      </w:del>
      <w:ins w:id="6811" w:author="stumari4" w:date="2012-01-29T13:33:00Z">
        <w:r>
          <w:rPr/>
          <w:t>is Sedegebis Sefasebis kriteriumebTan da</w:t>
          <w:softHyphen/>
          <w:t>ka</w:t>
          <w:softHyphen/>
          <w:t>v</w:t>
          <w:softHyphen/>
          <w:t>Si</w:t>
          <w:softHyphen/>
          <w:t>re</w:t>
          <w:softHyphen/>
          <w:t>b</w:t>
          <w:softHyphen/>
          <w:t>iT</w:t>
        </w:r>
      </w:ins>
      <w:r>
        <w:rPr/>
        <w:t>. an</w:t>
        <w:softHyphen/>
        <w:t>ga</w:t>
        <w:softHyphen/>
        <w:t>ri</w:t>
        <w:softHyphen/>
        <w:t>Si</w:t>
      </w:r>
      <w:del w:id="6812" w:author="stumari4" w:date="2012-01-29T13:35:00Z">
        <w:r>
          <w:rPr/>
          <w:delText>, as</w:delText>
          <w:softHyphen/>
          <w:delText>e</w:delText>
          <w:softHyphen/>
          <w:delText>ve,</w:delText>
        </w:r>
      </w:del>
      <w:r>
        <w:rPr/>
        <w:t xml:space="preserve"> de</w:t>
        <w:softHyphen/>
        <w:t>ta</w:t>
        <w:softHyphen/>
        <w:t>lu</w:t>
        <w:softHyphen/>
        <w:t>r</w:t>
        <w:softHyphen/>
        <w:t>ad un</w:t>
        <w:softHyphen/>
        <w:t>da as</w:t>
        <w:softHyphen/>
        <w:t>a</w:t>
        <w:softHyphen/>
        <w:t>xa</w:t>
        <w:softHyphen/>
        <w:t>v</w:t>
        <w:softHyphen/>
        <w:t>d</w:t>
        <w:softHyphen/>
        <w:t>es sa</w:t>
        <w:softHyphen/>
        <w:t>b</w:t>
        <w:softHyphen/>
        <w:t>W</w:t>
        <w:softHyphen/>
        <w:t xml:space="preserve">os </w:t>
      </w:r>
      <w:del w:id="6813" w:author="stumari4" w:date="2012-01-29T13:35:00Z">
        <w:r>
          <w:rPr/>
          <w:delText>Se</w:delText>
          <w:softHyphen/>
          <w:delText>ma</w:delText>
          <w:softHyphen/>
          <w:delText>d</w:delText>
          <w:softHyphen/>
          <w:delText>ge</w:delText>
          <w:softHyphen/>
          <w:delText>n</w:delText>
          <w:softHyphen/>
          <w:delText>lo</w:delText>
          <w:softHyphen/>
          <w:delText>ba</w:delText>
          <w:softHyphen/>
          <w:delText xml:space="preserve">Si </w:delText>
        </w:r>
      </w:del>
      <w:ins w:id="6814" w:author="stumari4" w:date="2012-01-29T13:35:00Z">
        <w:r>
          <w:rPr/>
          <w:t>Se</w:t>
          <w:softHyphen/>
          <w:t>ma</w:t>
          <w:softHyphen/>
          <w:t>d</w:t>
          <w:softHyphen/>
          <w:t>ge</w:t>
          <w:softHyphen/>
          <w:t>n</w:t>
          <w:softHyphen/>
          <w:t>lo</w:t>
          <w:softHyphen/>
          <w:t xml:space="preserve">bis </w:t>
        </w:r>
      </w:ins>
      <w:r>
        <w:rPr/>
        <w:t>cvli</w:t>
        <w:softHyphen/>
        <w:t>le</w:t>
        <w:softHyphen/>
        <w:t>b</w:t>
        <w:softHyphen/>
        <w:t>ebs</w:t>
      </w:r>
      <w:ins w:id="6815" w:author="stumari4" w:date="2012-01-29T13:35:00Z">
        <w:r>
          <w:rPr/>
          <w:t>ac da moicavdes, magaliTad</w:t>
        </w:r>
      </w:ins>
      <w:del w:id="6816" w:author="stumari4" w:date="2012-01-29T13:36:00Z">
        <w:r>
          <w:rPr/>
          <w:delText>, maT So</w:delText>
          <w:softHyphen/>
          <w:delText>r</w:delText>
          <w:softHyphen/>
          <w:delText>is</w:delText>
        </w:r>
      </w:del>
      <w:r>
        <w:rPr/>
        <w:t xml:space="preserve">, </w:t>
      </w:r>
      <w:del w:id="6817" w:author="stumari4" w:date="2012-01-29T13:34:00Z">
        <w:r>
          <w:rPr/>
          <w:delText>ga</w:delText>
          <w:softHyphen/>
          <w:delText>n</w:delText>
          <w:softHyphen/>
          <w:delText>sa</w:delText>
          <w:softHyphen/>
          <w:delText>ku</w:delText>
          <w:softHyphen/>
          <w:delText>T</w:delText>
          <w:softHyphen/>
          <w:delText>re</w:delText>
          <w:softHyphen/>
          <w:delText>b</w:delText>
          <w:softHyphen/>
          <w:delText xml:space="preserve">iT </w:delText>
        </w:r>
      </w:del>
      <w:r>
        <w:rPr/>
        <w:t>ga</w:t>
        <w:softHyphen/>
        <w:t>n</w:t>
        <w:softHyphen/>
        <w:t>ma</w:t>
        <w:softHyphen/>
        <w:t>r</w:t>
        <w:softHyphen/>
        <w:t>te</w:t>
        <w:softHyphen/>
        <w:t>b</w:t>
        <w:softHyphen/>
      </w:r>
      <w:del w:id="6818" w:author="stumari4" w:date="2012-01-29T13:35:00Z">
        <w:r>
          <w:rPr/>
          <w:delText>eb</w:delText>
        </w:r>
      </w:del>
      <w:ins w:id="6819" w:author="stumari4" w:date="2012-01-29T13:35:00Z">
        <w:r>
          <w:rPr/>
          <w:t>a</w:t>
        </w:r>
      </w:ins>
      <w:r>
        <w:rPr/>
        <w:t>s</w:t>
      </w:r>
      <w:ins w:id="6820" w:author="stumari4" w:date="2012-01-29T13:34:00Z">
        <w:r>
          <w:rPr/>
          <w:t>,</w:t>
        </w:r>
      </w:ins>
      <w:r>
        <w:rPr/>
        <w:t xml:space="preserve"> Tu ra</w:t>
        <w:softHyphen/>
        <w:t>t</w:t>
        <w:softHyphen/>
        <w:t>om da</w:t>
        <w:softHyphen/>
        <w:t>to</w:t>
        <w:softHyphen/>
        <w:t>v</w:t>
        <w:softHyphen/>
      </w:r>
      <w:ins w:id="6821" w:author="stumari4" w:date="2012-01-29T13:35:00Z">
        <w:r>
          <w:rPr/>
          <w:t>a ramdenime</w:t>
        </w:r>
      </w:ins>
      <w:del w:id="6822" w:author="stumari4" w:date="2012-01-29T13:35:00Z">
        <w:r>
          <w:rPr/>
          <w:delText>es</w:delText>
        </w:r>
      </w:del>
      <w:r>
        <w:rPr/>
        <w:t xml:space="preserve"> </w:t>
      </w:r>
      <w:del w:id="6823" w:author="stumari4" w:date="2012-01-29T13:35:00Z">
        <w:r>
          <w:rPr/>
          <w:delText>di</w:delText>
          <w:softHyphen/>
          <w:delText>re</w:delText>
          <w:softHyphen/>
          <w:delText>q</w:delText>
          <w:softHyphen/>
          <w:delText>to</w:delText>
          <w:softHyphen/>
          <w:delText>re</w:delText>
          <w:softHyphen/>
          <w:delText>b</w:delText>
          <w:softHyphen/>
          <w:delText xml:space="preserve">ma </w:delText>
        </w:r>
      </w:del>
      <w:ins w:id="6824" w:author="stumari4" w:date="2012-01-29T13:35:00Z">
        <w:r>
          <w:rPr/>
          <w:t>di</w:t>
          <w:softHyphen/>
          <w:t>re</w:t>
          <w:softHyphen/>
          <w:t>q</w:t>
          <w:softHyphen/>
          <w:t>to</w:t>
          <w:softHyphen/>
          <w:t xml:space="preserve">rma </w:t>
        </w:r>
      </w:ins>
      <w:r>
        <w:rPr/>
        <w:t>sa</w:t>
        <w:softHyphen/>
        <w:t>b</w:t>
        <w:softHyphen/>
        <w:t xml:space="preserve">Wo </w:t>
      </w:r>
      <w:del w:id="6825" w:author="stumari4" w:date="2012-01-29T13:35:00Z">
        <w:r>
          <w:rPr/>
          <w:delText>uc</w:delText>
          <w:softHyphen/>
          <w:delText>b</w:delText>
          <w:softHyphen/>
          <w:delText>ad da</w:delText>
        </w:r>
      </w:del>
      <w:ins w:id="6826" w:author="stumari4" w:date="2012-01-29T13:35:00Z">
        <w:r>
          <w:rPr/>
          <w:t>ase</w:t>
        </w:r>
      </w:ins>
      <w:r>
        <w:rPr/>
        <w:t xml:space="preserve"> mo</w:t>
        <w:softHyphen/>
        <w:t>u</w:t>
        <w:softHyphen/>
        <w:t>lo</w:t>
        <w:softHyphen/>
        <w:t>d</w:t>
        <w:softHyphen/>
        <w:t>ne</w:t>
        <w:softHyphen/>
        <w:t>l</w:t>
        <w:softHyphen/>
        <w:t>ad.</w:t>
      </w:r>
    </w:p>
    <w:p>
      <w:pPr>
        <w:pStyle w:val="A"/>
        <w:rPr>
          <w:b/>
          <w:b/>
        </w:rPr>
      </w:pPr>
      <w:r>
        <w:rPr/>
        <w:tab/>
      </w:r>
      <w:r>
        <w:rPr>
          <w:b/>
        </w:rPr>
        <w:t>araa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e</w:t>
        <w:softHyphen/>
        <w:t>bi da sa</w:t>
        <w:softHyphen/>
        <w:t>b</w:t>
        <w:softHyphen/>
        <w:t>W</w:t>
        <w:softHyphen/>
        <w:t>os ko</w:t>
        <w:softHyphen/>
        <w:t>mi</w:t>
        <w:softHyphen/>
        <w:t>te</w:t>
        <w:softHyphen/>
        <w:t>te</w:t>
        <w:softHyphen/>
        <w:t>bi</w:t>
      </w:r>
    </w:p>
    <w:p>
      <w:pPr>
        <w:pStyle w:val="A"/>
        <w:rPr/>
      </w:pPr>
      <w:r>
        <w:rPr/>
        <w:tab/>
        <w:t>aq</w:t>
        <w:softHyphen/>
        <w:t>ci</w:t>
        <w:softHyphen/>
        <w:t>o</w:t>
        <w:softHyphen/>
        <w:t>ne</w:t>
        <w:softHyphen/>
        <w:t>re</w:t>
        <w:softHyphen/>
        <w:t>bi Se</w:t>
        <w:softHyphen/>
        <w:t>e</w:t>
        <w:softHyphen/>
        <w:t>c</w:t>
        <w:softHyphen/>
        <w:t>de</w:t>
        <w:softHyphen/>
        <w:t>bi</w:t>
        <w:softHyphen/>
        <w:t>an mo</w:t>
        <w:softHyphen/>
        <w:t>i</w:t>
        <w:softHyphen/>
        <w:t>po</w:t>
        <w:softHyphen/>
        <w:t>v</w:t>
        <w:softHyphen/>
        <w:t>on mtki</w:t>
        <w:softHyphen/>
        <w:t>ce</w:t>
        <w:softHyphen/>
        <w:t>bu</w:t>
        <w:softHyphen/>
        <w:t>le</w:t>
        <w:softHyphen/>
        <w:t>ba, rom araa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e</w:t>
        <w:softHyphen/>
        <w:t xml:space="preserve">bi </w:t>
      </w:r>
      <w:ins w:id="6827" w:author="stumari4" w:date="2012-01-29T13:37:00Z">
        <w:r>
          <w:rPr/>
          <w:t>sa</w:t>
          <w:softHyphen/>
          <w:t>b</w:t>
          <w:softHyphen/>
          <w:t>W</w:t>
          <w:softHyphen/>
          <w:t xml:space="preserve">os </w:t>
        </w:r>
      </w:ins>
      <w:del w:id="6828" w:author="stumari4" w:date="2012-01-29T13:36:00Z">
        <w:r>
          <w:rPr/>
          <w:delText>mZla</w:delText>
          <w:softHyphen/>
          <w:delText>v</w:delText>
          <w:softHyphen/>
          <w:delText>r</w:delText>
          <w:softHyphen/>
          <w:delText xml:space="preserve">ad </w:delText>
        </w:r>
      </w:del>
      <w:ins w:id="6829" w:author="stumari4" w:date="2012-01-29T13:36:00Z">
        <w:r>
          <w:rPr/>
          <w:t xml:space="preserve">Zlieri </w:t>
        </w:r>
      </w:ins>
      <w:r>
        <w:rPr/>
        <w:t xml:space="preserve">da </w:t>
      </w:r>
      <w:del w:id="6830" w:author="stumari4" w:date="2012-01-29T13:37:00Z">
        <w:r>
          <w:rPr/>
          <w:delText>ob</w:delText>
          <w:softHyphen/>
          <w:delText>i</w:delText>
          <w:softHyphen/>
          <w:delText>e</w:delText>
          <w:softHyphen/>
          <w:delText>q</w:delText>
          <w:softHyphen/>
          <w:delText>tu</w:delText>
          <w:softHyphen/>
          <w:delText>r</w:delText>
          <w:softHyphen/>
          <w:delText xml:space="preserve">ad </w:delText>
        </w:r>
      </w:del>
      <w:ins w:id="6831" w:author="stumari4" w:date="2012-01-29T13:37:00Z">
        <w:r>
          <w:rPr/>
          <w:t>ob</w:t>
          <w:softHyphen/>
          <w:t>i</w:t>
          <w:softHyphen/>
          <w:t>e</w:t>
          <w:softHyphen/>
          <w:t>q</w:t>
          <w:softHyphen/>
          <w:t>tu</w:t>
          <w:softHyphen/>
          <w:t>r</w:t>
          <w:softHyphen/>
          <w:t>i nawilia</w:t>
        </w:r>
      </w:ins>
      <w:del w:id="6832" w:author="stumari4" w:date="2012-01-29T13:37:00Z">
        <w:r>
          <w:rPr/>
          <w:delText>wa</w:delText>
          <w:softHyphen/>
          <w:delText>r</w:delText>
          <w:softHyphen/>
          <w:delText>mo</w:delText>
          <w:softHyphen/>
          <w:delText>a</w:delText>
          <w:softHyphen/>
          <w:delText>d</w:delText>
          <w:softHyphen/>
          <w:delText>ge</w:delText>
          <w:softHyphen/>
          <w:delText>n</w:delText>
          <w:softHyphen/>
          <w:delText>ens sa</w:delText>
          <w:softHyphen/>
          <w:delText>b</w:delText>
          <w:softHyphen/>
          <w:delText>W</w:delText>
          <w:softHyphen/>
          <w:delText>os</w:delText>
        </w:r>
      </w:del>
      <w:r>
        <w:rPr/>
        <w:t>. an</w:t>
        <w:softHyphen/>
        <w:t>ga</w:t>
        <w:softHyphen/>
        <w:t>ri</w:t>
        <w:softHyphen/>
        <w:t>S</w:t>
        <w:softHyphen/>
        <w:t>ma un</w:t>
        <w:softHyphen/>
        <w:t>da ax</w:t>
        <w:softHyphen/>
        <w:t>s</w:t>
        <w:softHyphen/>
        <w:t>n</w:t>
        <w:softHyphen/>
        <w:t>as</w:t>
      </w:r>
      <w:ins w:id="6833" w:author="stumari4" w:date="2012-01-29T13:37:00Z">
        <w:r>
          <w:rPr/>
          <w:t>,</w:t>
        </w:r>
      </w:ins>
      <w:r>
        <w:rPr/>
        <w:t xml:space="preserve"> ra</w:t>
        <w:softHyphen/>
        <w:t>m</w:t>
        <w:softHyphen/>
        <w:t>de</w:t>
        <w:softHyphen/>
        <w:t>n</w:t>
        <w:softHyphen/>
        <w:t xml:space="preserve">ad </w:t>
      </w:r>
      <w:del w:id="6834" w:author="stumari4" w:date="2012-01-29T13:37:00Z">
        <w:r>
          <w:rPr/>
          <w:delText>mi</w:delText>
          <w:softHyphen/>
          <w:delText>C</w:delText>
          <w:softHyphen/>
          <w:delText>ne</w:delText>
          <w:softHyphen/>
          <w:delText>u</w:delText>
          <w:softHyphen/>
          <w:delText>l</w:delText>
          <w:softHyphen/>
          <w:delText>ni ar</w:delText>
          <w:softHyphen/>
          <w:delText>i</w:delText>
          <w:softHyphen/>
          <w:delText xml:space="preserve">an </w:delText>
        </w:r>
      </w:del>
      <w:ins w:id="6835" w:author="stumari4" w:date="2012-01-29T13:37:00Z">
        <w:r>
          <w:rPr/>
          <w:t xml:space="preserve">damoukideblebi arian </w:t>
        </w:r>
      </w:ins>
      <w:r>
        <w:rPr/>
        <w:t>araa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e</w:t>
        <w:softHyphen/>
        <w:t>bi</w:t>
      </w:r>
      <w:del w:id="6836" w:author="stumari4" w:date="2012-01-29T13:37:00Z">
        <w:r>
          <w:rPr/>
          <w:delText xml:space="preserve"> da</w:delText>
          <w:softHyphen/>
          <w:delText>mo</w:delText>
          <w:softHyphen/>
          <w:delText>u</w:delText>
          <w:softHyphen/>
          <w:delText>ki</w:delText>
          <w:softHyphen/>
          <w:delText>de</w:delText>
          <w:softHyphen/>
          <w:delText>b</w:delText>
          <w:softHyphen/>
          <w:delText>el di</w:delText>
          <w:softHyphen/>
          <w:delText>re</w:delText>
          <w:softHyphen/>
          <w:delText>q</w:delText>
          <w:softHyphen/>
          <w:delText>to</w:delText>
          <w:softHyphen/>
          <w:delText>re</w:delText>
          <w:softHyphen/>
          <w:delText>b</w:delText>
          <w:softHyphen/>
          <w:delText>ad</w:delText>
        </w:r>
      </w:del>
      <w:r>
        <w:rPr/>
        <w:t>. araa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e</w:t>
        <w:softHyphen/>
        <w:t>bi, as</w:t>
        <w:softHyphen/>
        <w:t>e</w:t>
        <w:softHyphen/>
        <w:t xml:space="preserve">ve, </w:t>
      </w:r>
      <w:ins w:id="6837" w:author="stumari4" w:date="2012-01-29T13:37:00Z">
        <w:r>
          <w:rPr/>
          <w:t>mo</w:t>
          <w:softHyphen/>
          <w:t>na</w:t>
          <w:softHyphen/>
          <w:t>wi</w:t>
          <w:softHyphen/>
          <w:t>le</w:t>
          <w:softHyphen/>
          <w:t>o</w:t>
          <w:softHyphen/>
          <w:t>b</w:t>
          <w:softHyphen/>
          <w:t>as un</w:t>
          <w:softHyphen/>
          <w:t>da iR</w:t>
          <w:softHyphen/>
          <w:t>e</w:t>
          <w:softHyphen/>
          <w:t>b</w:t>
          <w:softHyphen/>
          <w:t>d</w:t>
          <w:softHyphen/>
          <w:t>n</w:t>
          <w:softHyphen/>
          <w:t xml:space="preserve">en </w:t>
        </w:r>
      </w:ins>
      <w:r>
        <w:rPr/>
        <w:t>sa</w:t>
        <w:softHyphen/>
        <w:t>b</w:t>
        <w:softHyphen/>
        <w:t>W</w:t>
        <w:softHyphen/>
        <w:t>os mTa</w:t>
        <w:softHyphen/>
        <w:t>v</w:t>
        <w:softHyphen/>
        <w:t>ar ko</w:t>
        <w:softHyphen/>
        <w:t>mi</w:t>
        <w:softHyphen/>
        <w:t>te</w:t>
        <w:softHyphen/>
        <w:t>te</w:t>
        <w:softHyphen/>
        <w:t>b</w:t>
        <w:softHyphen/>
        <w:t>Si _ Tanamdebobaze wardgenis, aud</w:t>
        <w:softHyphen/>
        <w:t>i</w:t>
        <w:softHyphen/>
        <w:t>t</w:t>
        <w:softHyphen/>
        <w:t>is, an</w:t>
        <w:softHyphen/>
        <w:t>a</w:t>
        <w:softHyphen/>
        <w:t>zRa</w:t>
        <w:softHyphen/>
        <w:t>u</w:t>
        <w:softHyphen/>
        <w:t>re</w:t>
        <w:softHyphen/>
        <w:t>bi</w:t>
        <w:softHyphen/>
        <w:t>sa da ri</w:t>
        <w:softHyphen/>
        <w:t>s</w:t>
        <w:softHyphen/>
        <w:t>k</w:t>
        <w:softHyphen/>
        <w:t>is ko</w:t>
        <w:softHyphen/>
        <w:t>mi</w:t>
        <w:softHyphen/>
        <w:t>te</w:t>
        <w:softHyphen/>
        <w:t>te</w:t>
        <w:softHyphen/>
        <w:t>b</w:t>
        <w:softHyphen/>
        <w:t>Si</w:t>
      </w:r>
      <w:ins w:id="6838" w:author="stumari4" w:date="2012-01-29T13:38:00Z">
        <w:r>
          <w:rPr/>
          <w:t>.</w:t>
        </w:r>
      </w:ins>
      <w:del w:id="6839" w:author="stumari4" w:date="2012-01-29T13:38:00Z">
        <w:r>
          <w:rPr/>
          <w:delText xml:space="preserve"> ga</w:delText>
          <w:softHyphen/>
          <w:delText>n</w:delText>
          <w:softHyphen/>
          <w:delText>sa</w:delText>
          <w:softHyphen/>
          <w:delText>ku</w:delText>
          <w:softHyphen/>
          <w:delText>T</w:delText>
          <w:softHyphen/>
          <w:delText>re</w:delText>
          <w:softHyphen/>
          <w:delText>b</w:delText>
          <w:softHyphen/>
          <w:delText>iT un</w:delText>
          <w:softHyphen/>
          <w:delText>da iR</w:delText>
          <w:softHyphen/>
          <w:delText>e</w:delText>
          <w:softHyphen/>
          <w:delText>b</w:delText>
          <w:softHyphen/>
          <w:delText>d</w:delText>
          <w:softHyphen/>
          <w:delText>n</w:delText>
          <w:softHyphen/>
          <w:delText>en mo</w:delText>
          <w:softHyphen/>
          <w:delText>na</w:delText>
          <w:softHyphen/>
          <w:delText>wi</w:delText>
          <w:softHyphen/>
          <w:delText>le</w:delText>
          <w:softHyphen/>
          <w:delText>o</w:delText>
          <w:softHyphen/>
          <w:delText>b</w:delText>
          <w:softHyphen/>
          <w:delText>as.</w:delText>
        </w:r>
      </w:del>
      <w:r>
        <w:rPr/>
        <w:t xml:space="preserve"> aq</w:t>
        <w:softHyphen/>
        <w:t>e</w:t>
        <w:softHyphen/>
        <w:t>d</w:t>
        <w:softHyphen/>
        <w:t>an ga</w:t>
        <w:softHyphen/>
        <w:t>mo</w:t>
        <w:softHyphen/>
        <w:t>m</w:t>
        <w:softHyphen/>
        <w:t>di</w:t>
        <w:softHyphen/>
        <w:t>na</w:t>
        <w:softHyphen/>
        <w:t>re, an</w:t>
        <w:softHyphen/>
        <w:t>ga</w:t>
        <w:softHyphen/>
        <w:t>ri</w:t>
        <w:softHyphen/>
        <w:t>Si un</w:t>
        <w:softHyphen/>
        <w:t>da mo</w:t>
        <w:softHyphen/>
        <w:t>i</w:t>
        <w:softHyphen/>
        <w:t>ca</w:t>
        <w:softHyphen/>
        <w:t>v</w:t>
        <w:softHyphen/>
        <w:t>d</w:t>
        <w:softHyphen/>
        <w:t>es da</w:t>
        <w:softHyphen/>
        <w:t>w</w:t>
        <w:softHyphen/>
        <w:t>v</w:t>
        <w:softHyphen/>
        <w:t>ri</w:t>
        <w:softHyphen/>
        <w:t>le</w:t>
        <w:softHyphen/>
        <w:t>b</w:t>
        <w:softHyphen/>
        <w:t>iT in</w:t>
        <w:softHyphen/>
        <w:t>fo</w:t>
        <w:softHyphen/>
        <w:t>r</w:t>
        <w:softHyphen/>
        <w:t>ma</w:t>
        <w:softHyphen/>
        <w:t>ci</w:t>
        <w:softHyphen/>
        <w:t>as</w:t>
      </w:r>
      <w:ins w:id="6840" w:author="stumari4" w:date="2012-01-29T13:38:00Z">
        <w:r>
          <w:rPr/>
          <w:t>,</w:t>
        </w:r>
      </w:ins>
      <w:r>
        <w:rPr/>
        <w:t xml:space="preserve"> am ko</w:t>
        <w:softHyphen/>
        <w:t>mi</w:t>
        <w:softHyphen/>
        <w:t>te</w:t>
        <w:softHyphen/>
        <w:t>te</w:t>
        <w:softHyphen/>
        <w:t>b</w:t>
        <w:softHyphen/>
        <w:t>is ko</w:t>
        <w:softHyphen/>
        <w:t>m</w:t>
        <w:softHyphen/>
        <w:t>pe</w:t>
        <w:softHyphen/>
        <w:t>te</w:t>
        <w:softHyphen/>
        <w:t>n</w:t>
        <w:softHyphen/>
        <w:t>ci</w:t>
        <w:softHyphen/>
      </w:r>
      <w:ins w:id="6841" w:author="stumari4" w:date="2012-01-29T13:38:00Z">
        <w:r>
          <w:rPr/>
          <w:t>is farglebsa da SemadgenlobasTan,</w:t>
        </w:r>
      </w:ins>
      <w:del w:id="6842" w:author="stumari4" w:date="2012-01-29T13:38:00Z">
        <w:r>
          <w:rPr/>
          <w:delText>a</w:delText>
          <w:softHyphen/>
          <w:delText>s</w:delText>
          <w:softHyphen/>
          <w:delText>T</w:delText>
          <w:softHyphen/>
          <w:delText>an</w:delText>
        </w:r>
      </w:del>
      <w:r>
        <w:rPr/>
        <w:t xml:space="preserve"> </w:t>
      </w:r>
      <w:ins w:id="6843" w:author="stumari4" w:date="2012-01-29T13:39:00Z">
        <w:r>
          <w:rPr/>
          <w:t>as</w:t>
          <w:softHyphen/>
          <w:t>e</w:t>
          <w:softHyphen/>
          <w:t>ve, sxdo</w:t>
          <w:softHyphen/>
          <w:t>me</w:t>
          <w:softHyphen/>
          <w:t>b</w:t>
          <w:softHyphen/>
          <w:t>is si</w:t>
          <w:softHyphen/>
          <w:t>x</w:t>
          <w:softHyphen/>
          <w:t>Si</w:t>
          <w:softHyphen/>
          <w:t>r</w:t>
          <w:softHyphen/>
          <w:t xml:space="preserve">esTan </w:t>
        </w:r>
      </w:ins>
      <w:r>
        <w:rPr/>
        <w:t>da</w:t>
        <w:softHyphen/>
        <w:t>ka</w:t>
        <w:softHyphen/>
        <w:t>v</w:t>
        <w:softHyphen/>
        <w:t>Si</w:t>
        <w:softHyphen/>
        <w:t>re</w:t>
        <w:softHyphen/>
        <w:t>b</w:t>
        <w:softHyphen/>
        <w:t>iT</w:t>
      </w:r>
      <w:del w:id="6844" w:author="stumari4" w:date="2012-01-29T13:39:00Z">
        <w:r>
          <w:rPr/>
          <w:delText>, as</w:delText>
          <w:softHyphen/>
          <w:delText>e</w:delText>
          <w:softHyphen/>
          <w:delText>ve, sxdo</w:delText>
          <w:softHyphen/>
          <w:delText>me</w:delText>
          <w:softHyphen/>
          <w:delText>b</w:delText>
          <w:softHyphen/>
          <w:delText>is si</w:delText>
          <w:softHyphen/>
          <w:delText>x</w:delText>
          <w:softHyphen/>
          <w:delText>Si</w:delText>
          <w:softHyphen/>
          <w:delText>r</w:delText>
          <w:softHyphen/>
          <w:delText>is Se</w:delText>
          <w:softHyphen/>
          <w:delText>sa</w:delText>
          <w:softHyphen/>
          <w:delText>x</w:delText>
          <w:softHyphen/>
          <w:delText>eb</w:delText>
        </w:r>
      </w:del>
      <w:r>
        <w:rPr/>
        <w:t>. Ti</w:t>
        <w:softHyphen/>
        <w:t>To</w:t>
        <w:softHyphen/>
        <w:t>e</w:t>
        <w:softHyphen/>
        <w:t>u</w:t>
        <w:softHyphen/>
        <w:t>li mTa</w:t>
        <w:softHyphen/>
        <w:t>va</w:t>
        <w:softHyphen/>
        <w:t>ri ko</w:t>
        <w:softHyphen/>
        <w:t>mi</w:t>
        <w:softHyphen/>
        <w:t>te</w:t>
        <w:softHyphen/>
        <w:t>ti un</w:t>
        <w:softHyphen/>
        <w:t xml:space="preserve">da </w:t>
      </w:r>
      <w:del w:id="6845" w:author="stumari4" w:date="2012-01-29T13:39:00Z">
        <w:r>
          <w:rPr/>
          <w:delText>aw</w:delText>
          <w:softHyphen/>
          <w:delText>v</w:delText>
          <w:softHyphen/>
          <w:delText>di</w:delText>
          <w:softHyphen/>
          <w:delText>d</w:delText>
          <w:softHyphen/>
          <w:delText xml:space="preserve">es </w:delText>
        </w:r>
      </w:del>
      <w:ins w:id="6846" w:author="stumari4" w:date="2012-01-29T13:39:00Z">
        <w:r>
          <w:rPr/>
          <w:t>amzadebdes an</w:t>
          <w:softHyphen/>
          <w:t>ga</w:t>
          <w:softHyphen/>
          <w:t>r</w:t>
          <w:softHyphen/>
          <w:t xml:space="preserve">iSs, </w:t>
        </w:r>
      </w:ins>
      <w:r>
        <w:rPr/>
        <w:t>wlis ga</w:t>
        <w:softHyphen/>
        <w:t>n</w:t>
        <w:softHyphen/>
        <w:t>ma</w:t>
        <w:softHyphen/>
        <w:t>v</w:t>
        <w:softHyphen/>
        <w:t>lo</w:t>
        <w:softHyphen/>
        <w:t>ba</w:t>
        <w:softHyphen/>
        <w:t>Si ma</w:t>
        <w:softHyphen/>
        <w:t>Ti sa</w:t>
        <w:softHyphen/>
        <w:t>q</w:t>
        <w:softHyphen/>
        <w:t>mi</w:t>
        <w:softHyphen/>
        <w:t>a</w:t>
        <w:softHyphen/>
        <w:t>no</w:t>
        <w:softHyphen/>
        <w:t>be</w:t>
        <w:softHyphen/>
        <w:t>b</w:t>
        <w:softHyphen/>
        <w:t>is Se</w:t>
        <w:softHyphen/>
        <w:t>sa</w:t>
        <w:softHyphen/>
        <w:t>x</w:t>
        <w:softHyphen/>
        <w:t>eb</w:t>
      </w:r>
      <w:del w:id="6847" w:author="stumari4" w:date="2012-01-29T13:39:00Z">
        <w:r>
          <w:rPr/>
          <w:delText xml:space="preserve"> an</w:delText>
          <w:softHyphen/>
          <w:delText>ga</w:delText>
          <w:softHyphen/>
          <w:delText>r</w:delText>
          <w:softHyphen/>
          <w:delText>iSs</w:delText>
        </w:r>
      </w:del>
      <w:r>
        <w:rPr/>
        <w:t>.</w:t>
      </w:r>
    </w:p>
    <w:p>
      <w:pPr>
        <w:pStyle w:val="A"/>
        <w:rPr>
          <w:b/>
          <w:b/>
        </w:rPr>
      </w:pPr>
      <w:r>
        <w:rPr/>
        <w:tab/>
      </w:r>
      <w:r>
        <w:rPr>
          <w:b/>
        </w:rPr>
        <w:t>an</w:t>
        <w:softHyphen/>
        <w:t>ga</w:t>
        <w:softHyphen/>
        <w:t>ri</w:t>
        <w:softHyphen/>
        <w:t>Se</w:t>
        <w:softHyphen/>
        <w:t>bi da aud</w:t>
        <w:softHyphen/>
        <w:t>i</w:t>
        <w:softHyphen/>
        <w:t>ti</w:t>
      </w:r>
    </w:p>
    <w:p>
      <w:pPr>
        <w:pStyle w:val="A"/>
        <w:rPr/>
      </w:pPr>
      <w:r>
        <w:rPr/>
        <w:tab/>
        <w:t>aq</w:t>
        <w:softHyphen/>
        <w:t>ci</w:t>
        <w:softHyphen/>
        <w:t>o</w:t>
        <w:softHyphen/>
        <w:t>ne</w:t>
        <w:softHyphen/>
        <w:t>r</w:t>
        <w:softHyphen/>
        <w:t xml:space="preserve">Ta </w:t>
      </w:r>
      <w:del w:id="6848" w:author="stumari4" w:date="2012-01-29T13:40:00Z">
        <w:r>
          <w:rPr/>
          <w:delText>da</w:delText>
          <w:softHyphen/>
          <w:delText>wy</w:delText>
          <w:softHyphen/>
          <w:delText>na</w:delText>
          <w:softHyphen/>
          <w:delText>re</w:delText>
          <w:softHyphen/>
          <w:delText>b</w:delText>
          <w:softHyphen/>
          <w:delText>is mi</w:delText>
          <w:softHyphen/>
          <w:delText>z</w:delText>
          <w:softHyphen/>
          <w:delText>n</w:delText>
          <w:softHyphen/>
          <w:delText>iT</w:delText>
        </w:r>
      </w:del>
      <w:ins w:id="6849" w:author="stumari4" w:date="2012-01-29T13:40:00Z">
        <w:r>
          <w:rPr/>
          <w:t>dasamSvideblad,</w:t>
        </w:r>
      </w:ins>
      <w:r>
        <w:rPr/>
        <w:t xml:space="preserve"> an</w:t>
        <w:softHyphen/>
        <w:t>ga</w:t>
        <w:softHyphen/>
        <w:t>ri</w:t>
        <w:softHyphen/>
        <w:t>Si un</w:t>
        <w:softHyphen/>
        <w:t>da mo</w:t>
        <w:softHyphen/>
        <w:t>i</w:t>
        <w:softHyphen/>
        <w:t>ca</w:t>
        <w:softHyphen/>
        <w:t>v</w:t>
        <w:softHyphen/>
        <w:t>d</w:t>
        <w:softHyphen/>
        <w:t xml:space="preserve">es </w:t>
      </w:r>
      <w:del w:id="6850" w:author="stumari4" w:date="2012-01-29T13:40:00Z">
        <w:r>
          <w:rPr/>
          <w:delText>ca</w:delText>
          <w:softHyphen/>
          <w:delText>l</w:delText>
          <w:softHyphen/>
          <w:delText>ke</w:delText>
          <w:softHyphen/>
          <w:delText xml:space="preserve">ul </w:delText>
        </w:r>
      </w:del>
      <w:r>
        <w:rPr/>
        <w:t>spe</w:t>
        <w:softHyphen/>
        <w:t>ci</w:t>
        <w:softHyphen/>
        <w:t>fi</w:t>
        <w:softHyphen/>
        <w:t>k</w:t>
        <w:softHyphen/>
        <w:t>ur in</w:t>
        <w:softHyphen/>
        <w:t>fo</w:t>
        <w:softHyphen/>
        <w:t>r</w:t>
        <w:softHyphen/>
        <w:t>ma</w:t>
        <w:softHyphen/>
        <w:t>ci</w:t>
        <w:softHyphen/>
        <w:t>as</w:t>
      </w:r>
      <w:ins w:id="6851" w:author="stumari4" w:date="2012-01-29T13:40:00Z">
        <w:r>
          <w:rPr/>
          <w:t>ac</w:t>
        </w:r>
      </w:ins>
      <w:r>
        <w:rPr/>
        <w:t>, ke</w:t>
        <w:softHyphen/>
        <w:t>r</w:t>
        <w:softHyphen/>
        <w:t>Z</w:t>
        <w:softHyphen/>
        <w:t>od, an</w:t>
        <w:softHyphen/>
        <w:t>ga</w:t>
        <w:softHyphen/>
        <w:t>ri</w:t>
        <w:softHyphen/>
        <w:t>Se</w:t>
        <w:softHyphen/>
        <w:t>b</w:t>
        <w:softHyphen/>
        <w:t>is mo</w:t>
        <w:softHyphen/>
        <w:t>m</w:t>
        <w:softHyphen/>
        <w:t>za</w:t>
        <w:softHyphen/>
        <w:t>de</w:t>
        <w:softHyphen/>
        <w:t>ba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</w:t>
        <w:softHyphen/>
        <w:t>iT sa</w:t>
        <w:softHyphen/>
        <w:t>b</w:t>
        <w:softHyphen/>
        <w:t>W</w:t>
        <w:softHyphen/>
        <w:t>os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</w:t>
        <w:softHyphen/>
        <w:t>is Se</w:t>
        <w:softHyphen/>
        <w:t>sa</w:t>
        <w:softHyphen/>
        <w:t>x</w:t>
        <w:softHyphen/>
        <w:t>eb ga</w:t>
        <w:softHyphen/>
        <w:t>na</w:t>
        <w:softHyphen/>
        <w:t>cx</w:t>
        <w:softHyphen/>
        <w:t>ads</w:t>
      </w:r>
      <w:ins w:id="6852" w:author="stumari4" w:date="2012-01-29T13:40:00Z">
        <w:r>
          <w:rPr/>
          <w:t>a</w:t>
        </w:r>
      </w:ins>
      <w:r>
        <w:rPr/>
        <w:t xml:space="preserve"> da in</w:t>
        <w:softHyphen/>
        <w:t>fo</w:t>
        <w:softHyphen/>
        <w:t>r</w:t>
        <w:softHyphen/>
        <w:t>ma</w:t>
        <w:softHyphen/>
        <w:t>ci</w:t>
        <w:softHyphen/>
        <w:t>as, rom ko</w:t>
        <w:softHyphen/>
        <w:t>m</w:t>
        <w:softHyphen/>
        <w:t>pa</w:t>
        <w:softHyphen/>
        <w:t xml:space="preserve">nia </w:t>
      </w:r>
      <w:del w:id="6853" w:author="stumari4" w:date="2012-01-29T13:40:00Z">
        <w:r>
          <w:rPr/>
          <w:delText>mo</w:delText>
          <w:softHyphen/>
          <w:delText>q</w:delText>
          <w:softHyphen/>
          <w:delText>me</w:delText>
          <w:softHyphen/>
          <w:delText xml:space="preserve">di </w:delText>
        </w:r>
      </w:del>
      <w:ins w:id="6854" w:author="stumari4" w:date="2012-01-29T13:40:00Z">
        <w:r>
          <w:rPr/>
          <w:t xml:space="preserve">funqcionirebadi </w:t>
        </w:r>
      </w:ins>
      <w:r>
        <w:rPr/>
        <w:t>sa</w:t>
        <w:softHyphen/>
        <w:t>wa</w:t>
        <w:softHyphen/>
        <w:t>r</w:t>
        <w:softHyphen/>
        <w:t>moa. an</w:t>
        <w:softHyphen/>
        <w:t>ga</w:t>
        <w:softHyphen/>
        <w:t>ri</w:t>
        <w:softHyphen/>
        <w:t>Si un</w:t>
        <w:softHyphen/>
        <w:t>da mo</w:t>
        <w:softHyphen/>
        <w:t>i</w:t>
        <w:softHyphen/>
        <w:t>ca</w:t>
        <w:softHyphen/>
        <w:t>v</w:t>
        <w:softHyphen/>
        <w:t>d</w:t>
        <w:softHyphen/>
        <w:t>es da</w:t>
        <w:softHyphen/>
        <w:t>w</w:t>
        <w:softHyphen/>
        <w:t>v</w:t>
        <w:softHyphen/>
        <w:t>ri</w:t>
        <w:softHyphen/>
        <w:t>le</w:t>
        <w:softHyphen/>
        <w:t>b</w:t>
        <w:softHyphen/>
        <w:t>iT in</w:t>
        <w:softHyphen/>
        <w:t>fo</w:t>
        <w:softHyphen/>
        <w:t>r</w:t>
        <w:softHyphen/>
        <w:t>ma</w:t>
        <w:softHyphen/>
        <w:t>ci</w:t>
        <w:softHyphen/>
        <w:t>as</w:t>
      </w:r>
      <w:ins w:id="6855" w:author="stumari4" w:date="2012-02-01T13:47:00Z">
        <w:r>
          <w:rPr/>
          <w:t>,</w:t>
        </w:r>
      </w:ins>
      <w:r>
        <w:rPr/>
        <w:t xml:space="preserve"> bu</w:t>
        <w:softHyphen/>
        <w:t>Ra</w:t>
        <w:softHyphen/>
        <w:t>l</w:t>
        <w:softHyphen/>
        <w:t>t</w:t>
        <w:softHyphen/>
        <w:t>ru</w:t>
        <w:softHyphen/>
        <w:t>li aR</w:t>
        <w:softHyphen/>
        <w:t>ri</w:t>
        <w:softHyphen/>
        <w:t>cx</w:t>
        <w:softHyphen/>
        <w:t>v</w:t>
        <w:softHyphen/>
        <w:t>is ne</w:t>
        <w:softHyphen/>
        <w:t>bi</w:t>
        <w:softHyphen/>
        <w:t>s</w:t>
        <w:softHyphen/>
        <w:t>mi</w:t>
        <w:softHyphen/>
        <w:t>e</w:t>
        <w:softHyphen/>
        <w:t xml:space="preserve">ri </w:t>
      </w:r>
      <w:ins w:id="6856" w:author="stumari4" w:date="2012-01-29T13:40:00Z">
        <w:r>
          <w:rPr/>
          <w:t xml:space="preserve">aqtualuri </w:t>
        </w:r>
      </w:ins>
      <w:r>
        <w:rPr/>
        <w:t>sa</w:t>
        <w:softHyphen/>
        <w:t>ki</w:t>
        <w:softHyphen/>
        <w:t>Tx</w:t>
        <w:softHyphen/>
        <w:t>is Se</w:t>
        <w:softHyphen/>
        <w:t>sa</w:t>
        <w:softHyphen/>
        <w:t>x</w:t>
        <w:softHyphen/>
        <w:t xml:space="preserve">eb, </w:t>
      </w:r>
      <w:del w:id="6857" w:author="stumari4" w:date="2012-01-29T13:41:00Z">
        <w:r>
          <w:rPr/>
          <w:delText>ro</w:delText>
          <w:softHyphen/>
          <w:delText>me</w:delText>
          <w:softHyphen/>
          <w:delText>l</w:delText>
          <w:softHyphen/>
          <w:delText>ic da</w:delText>
          <w:softHyphen/>
          <w:delText>i</w:delText>
          <w:softHyphen/>
          <w:delText>s</w:delText>
          <w:softHyphen/>
          <w:delText>me</w:delText>
          <w:softHyphen/>
          <w:delText xml:space="preserve">ba, </w:delText>
        </w:r>
      </w:del>
      <w:r>
        <w:rPr/>
        <w:t>ma</w:t>
        <w:softHyphen/>
        <w:t>ga</w:t>
        <w:softHyphen/>
        <w:t>li</w:t>
        <w:softHyphen/>
        <w:t>T</w:t>
        <w:softHyphen/>
        <w:t>ad, bu</w:t>
        <w:softHyphen/>
        <w:t>Ra</w:t>
        <w:softHyphen/>
        <w:t>l</w:t>
        <w:softHyphen/>
        <w:t>t</w:t>
        <w:softHyphen/>
        <w:t>ru</w:t>
        <w:softHyphen/>
        <w:t>li aR</w:t>
        <w:softHyphen/>
        <w:t>ri</w:t>
        <w:softHyphen/>
        <w:t>cx</w:t>
        <w:softHyphen/>
        <w:t>v</w:t>
        <w:softHyphen/>
        <w:t>is sta</w:t>
        <w:softHyphen/>
        <w:t>n</w:t>
        <w:softHyphen/>
        <w:t>da</w:t>
        <w:softHyphen/>
        <w:t>r</w:t>
        <w:softHyphen/>
        <w:t>te</w:t>
        <w:softHyphen/>
        <w:t>b</w:t>
        <w:softHyphen/>
        <w:t>Si cvli</w:t>
        <w:softHyphen/>
        <w:t>le</w:t>
        <w:softHyphen/>
        <w:t>be</w:t>
        <w:softHyphen/>
        <w:t>b</w:t>
        <w:softHyphen/>
        <w:t>is ga</w:t>
        <w:softHyphen/>
        <w:t>v</w:t>
        <w:softHyphen/>
        <w:t>le</w:t>
        <w:softHyphen/>
        <w:t>na</w:t>
        <w:softHyphen/>
        <w:t>s</w:t>
        <w:softHyphen/>
        <w:t>T</w:t>
        <w:softHyphen/>
        <w:t>an an an</w:t>
        <w:softHyphen/>
        <w:t>ga</w:t>
        <w:softHyphen/>
        <w:t>ri</w:t>
        <w:softHyphen/>
        <w:t>S</w:t>
      </w:r>
      <w:ins w:id="6858" w:author="stumari4" w:date="2012-01-29T13:41:00Z">
        <w:r>
          <w:rPr/>
          <w:t>g</w:t>
        </w:r>
      </w:ins>
      <w:r>
        <w:rPr/>
        <w:t>e</w:t>
        <w:softHyphen/>
        <w:t>b</w:t>
        <w:softHyphen/>
        <w:t xml:space="preserve">is </w:t>
      </w:r>
      <w:del w:id="6859" w:author="stumari4" w:date="2012-01-29T13:41:00Z">
        <w:r>
          <w:rPr/>
          <w:delText>Se</w:delText>
          <w:softHyphen/>
          <w:delText>sa</w:delText>
          <w:softHyphen/>
          <w:delText>x</w:delText>
          <w:softHyphen/>
          <w:delText xml:space="preserve">eb </w:delText>
        </w:r>
      </w:del>
      <w:ins w:id="6860" w:author="stumari4" w:date="2012-01-29T13:41:00Z">
        <w:r>
          <w:rPr/>
          <w:t>Se</w:t>
        </w:r>
      </w:ins>
      <w:ins w:id="6861" w:author="stumari4" w:date="2012-01-29T13:41:00Z">
        <w:del w:id="6862" w:author="Babi" w:date="2012-01-30T12:36:00Z">
          <w:r>
            <w:rPr/>
            <w:delText>cvla</w:delText>
          </w:r>
        </w:del>
      </w:ins>
      <w:ins w:id="6863" w:author="Babi" w:date="2012-01-30T12:36:00Z">
        <w:r>
          <w:rPr/>
          <w:t>sworeba</w:t>
        </w:r>
      </w:ins>
      <w:ins w:id="6864" w:author="stumari4" w:date="2012-01-29T13:41:00Z">
        <w:r>
          <w:rPr/>
          <w:t>sTan</w:t>
        </w:r>
      </w:ins>
      <w:del w:id="6865" w:author="stumari4" w:date="2012-01-29T13:41:00Z">
        <w:r>
          <w:rPr/>
          <w:delText>xe</w:delText>
          <w:softHyphen/>
          <w:delText>l</w:delText>
          <w:softHyphen/>
          <w:delText>me</w:delText>
          <w:softHyphen/>
          <w:delText>o</w:delText>
          <w:softHyphen/>
          <w:delText>r</w:delText>
          <w:softHyphen/>
          <w:delText>ed ga</w:delText>
          <w:softHyphen/>
          <w:delText>na</w:delText>
          <w:softHyphen/>
          <w:delText>cxa</w:delText>
          <w:softHyphen/>
          <w:delText>d</w:delText>
          <w:softHyphen/>
          <w:delText>is ga</w:delText>
          <w:softHyphen/>
          <w:delText>ke</w:delText>
          <w:softHyphen/>
          <w:delText>Te</w:delText>
          <w:softHyphen/>
          <w:delText>ba</w:delText>
          <w:softHyphen/>
          <w:delText>s</w:delText>
          <w:softHyphen/>
          <w:delText>T</w:delText>
          <w:softHyphen/>
          <w:delText>an</w:delText>
        </w:r>
      </w:del>
      <w:r>
        <w:rPr/>
        <w:t xml:space="preserve"> da</w:t>
        <w:softHyphen/>
        <w:t>ka</w:t>
        <w:softHyphen/>
        <w:t>v</w:t>
        <w:softHyphen/>
        <w:t>Si</w:t>
        <w:softHyphen/>
        <w:t>re</w:t>
        <w:softHyphen/>
        <w:t>b</w:t>
        <w:softHyphen/>
        <w:t xml:space="preserve">iT. </w:t>
      </w:r>
      <w:del w:id="6866" w:author="stumari4" w:date="2012-01-29T13:42:00Z">
        <w:r>
          <w:rPr/>
          <w:delText>ma</w:delText>
          <w:softHyphen/>
          <w:delText>s</w:delText>
          <w:softHyphen/>
          <w:delText xml:space="preserve">Si </w:delText>
        </w:r>
      </w:del>
      <w:r>
        <w:rPr/>
        <w:t>un</w:t>
        <w:softHyphen/>
        <w:t xml:space="preserve">da </w:t>
      </w:r>
      <w:del w:id="6867" w:author="stumari4" w:date="2012-01-29T13:42:00Z">
        <w:r>
          <w:rPr/>
          <w:delText>iy</w:delText>
          <w:softHyphen/>
          <w:delText xml:space="preserve">os </w:delText>
        </w:r>
      </w:del>
      <w:ins w:id="6868" w:author="stumari4" w:date="2012-01-29T13:42:00Z">
        <w:r>
          <w:rPr/>
          <w:t xml:space="preserve">gadmoices </w:t>
        </w:r>
      </w:ins>
      <w:r>
        <w:rPr/>
        <w:t>in</w:t>
        <w:softHyphen/>
        <w:t>fo</w:t>
        <w:softHyphen/>
        <w:t>r</w:t>
        <w:softHyphen/>
        <w:t>ma</w:t>
        <w:softHyphen/>
        <w:t>cia</w:t>
      </w:r>
      <w:ins w:id="6869" w:author="stumari4" w:date="2012-02-01T13:48:00Z">
        <w:r>
          <w:rPr/>
          <w:t>,</w:t>
        </w:r>
      </w:ins>
      <w:r>
        <w:rPr/>
        <w:t xml:space="preserve"> aud</w:t>
        <w:softHyphen/>
        <w:t>i</w:t>
        <w:softHyphen/>
        <w:t>to</w:t>
        <w:softHyphen/>
        <w:t>re</w:t>
        <w:softHyphen/>
        <w:t>b</w:t>
        <w:softHyphen/>
        <w:t>T</w:t>
        <w:softHyphen/>
        <w:t>an ur</w:t>
        <w:softHyphen/>
        <w:t>Ti</w:t>
        <w:softHyphen/>
        <w:t>e</w:t>
        <w:softHyphen/>
        <w:t>r</w:t>
        <w:softHyphen/>
        <w:t>To</w:t>
        <w:softHyphen/>
        <w:t>be</w:t>
        <w:softHyphen/>
        <w:t>b</w:t>
        <w:softHyphen/>
        <w:t>is Se</w:t>
        <w:softHyphen/>
        <w:t>sa</w:t>
        <w:softHyphen/>
        <w:t>x</w:t>
        <w:softHyphen/>
        <w:t>eb, maT So</w:t>
        <w:softHyphen/>
        <w:t>r</w:t>
        <w:softHyphen/>
        <w:t xml:space="preserve">is, </w:t>
      </w:r>
      <w:ins w:id="6870" w:author="stumari4" w:date="2012-01-29T13:42:00Z">
        <w:r>
          <w:rPr/>
          <w:t>maTi Se</w:t>
        </w:r>
      </w:ins>
      <w:r>
        <w:rPr/>
        <w:t>cvli</w:t>
        <w:softHyphen/>
      </w:r>
      <w:del w:id="6871" w:author="stumari4" w:date="2012-01-29T13:42:00Z">
        <w:r>
          <w:rPr/>
          <w:delText>le</w:delText>
          <w:softHyphen/>
          <w:delText>b</w:delText>
          <w:softHyphen/>
        </w:r>
      </w:del>
      <w:del w:id="6872" w:author="stumari4" w:date="2012-02-01T13:48:00Z">
        <w:r>
          <w:rPr/>
          <w:delText>i</w:delText>
        </w:r>
      </w:del>
      <w:r>
        <w:rPr/>
        <w:t>s mi</w:t>
        <w:softHyphen/>
        <w:t>ze</w:t>
        <w:softHyphen/>
        <w:t>ze</w:t>
        <w:softHyphen/>
        <w:t xml:space="preserve">bi da </w:t>
      </w:r>
      <w:del w:id="6873" w:author="stumari4" w:date="2012-01-29T13:42:00Z">
        <w:r>
          <w:rPr/>
          <w:delText>ga</w:delText>
          <w:softHyphen/>
          <w:delText>da</w:delText>
          <w:softHyphen/>
          <w:delText>d</w:delText>
          <w:softHyphen/>
          <w:delText>g</w:delText>
          <w:softHyphen/>
          <w:delText>mu</w:delText>
          <w:softHyphen/>
          <w:delText>li na</w:delText>
          <w:softHyphen/>
          <w:delText>bi</w:delText>
          <w:softHyphen/>
          <w:delText>je</w:delText>
          <w:softHyphen/>
          <w:delText xml:space="preserve">bi </w:delText>
        </w:r>
      </w:del>
      <w:r>
        <w:rPr/>
        <w:t>aud</w:t>
        <w:softHyphen/>
        <w:t>i</w:t>
        <w:softHyphen/>
        <w:t>to</w:t>
        <w:softHyphen/>
        <w:t>r</w:t>
        <w:softHyphen/>
        <w:t>Ta ob</w:t>
        <w:softHyphen/>
        <w:t>i</w:t>
        <w:softHyphen/>
        <w:t>e</w:t>
        <w:softHyphen/>
        <w:t>q</w:t>
        <w:softHyphen/>
        <w:t>tu</w:t>
        <w:softHyphen/>
        <w:t>ro</w:t>
        <w:softHyphen/>
        <w:t>bi</w:t>
        <w:softHyphen/>
        <w:t>sa da da</w:t>
        <w:softHyphen/>
        <w:t>mo</w:t>
        <w:softHyphen/>
        <w:t>u</w:t>
        <w:softHyphen/>
        <w:t>ki</w:t>
        <w:softHyphen/>
        <w:t>de</w:t>
        <w:softHyphen/>
        <w:t>b</w:t>
        <w:softHyphen/>
        <w:t>lo</w:t>
        <w:softHyphen/>
        <w:t>b</w:t>
        <w:softHyphen/>
        <w:t>is uz</w:t>
        <w:softHyphen/>
        <w:t>ru</w:t>
        <w:softHyphen/>
        <w:t>n</w:t>
        <w:softHyphen/>
        <w:t>ve</w:t>
        <w:softHyphen/>
        <w:t>l</w:t>
        <w:softHyphen/>
        <w:t>yo</w:t>
        <w:softHyphen/>
        <w:t>f</w:t>
        <w:softHyphen/>
        <w:t>is mi</w:t>
        <w:softHyphen/>
        <w:t>z</w:t>
        <w:softHyphen/>
        <w:t>n</w:t>
        <w:softHyphen/>
        <w:t>iT</w:t>
      </w:r>
      <w:ins w:id="6874" w:author="stumari4" w:date="2012-01-29T13:42:00Z">
        <w:r>
          <w:rPr/>
          <w:t xml:space="preserve"> miRebuli zomebi</w:t>
        </w:r>
      </w:ins>
      <w:r>
        <w:rPr/>
        <w:t>, Tu aud</w:t>
        <w:softHyphen/>
        <w:t>i</w:t>
        <w:softHyphen/>
        <w:t>to</w:t>
        <w:softHyphen/>
        <w:t>re</w:t>
        <w:softHyphen/>
        <w:t xml:space="preserve">bi </w:t>
      </w:r>
      <w:del w:id="6875" w:author="stumari4" w:date="2012-01-29T13:43:00Z">
        <w:r>
          <w:rPr/>
          <w:delText>aw</w:delText>
          <w:softHyphen/>
          <w:delText>v</w:delText>
          <w:softHyphen/>
          <w:delText>di</w:delText>
          <w:softHyphen/>
          <w:delText xml:space="preserve">an </w:delText>
        </w:r>
      </w:del>
      <w:ins w:id="6876" w:author="stumari4" w:date="2012-01-29T13:43:00Z">
        <w:r>
          <w:rPr/>
          <w:t xml:space="preserve">ewevian </w:t>
        </w:r>
      </w:ins>
      <w:r>
        <w:rPr/>
        <w:t>ara</w:t>
      </w:r>
      <w:del w:id="6877" w:author="stumari4" w:date="2012-01-29T13:43:00Z">
        <w:r>
          <w:rPr/>
          <w:delText>-</w:delText>
        </w:r>
      </w:del>
      <w:r>
        <w:rPr/>
        <w:t>aud</w:t>
        <w:softHyphen/>
        <w:t>i</w:t>
        <w:softHyphen/>
        <w:t>t</w:t>
      </w:r>
      <w:del w:id="6878" w:author="stumari4" w:date="2012-01-29T13:43:00Z">
        <w:r>
          <w:rPr/>
          <w:softHyphen/>
          <w:delText>ur</w:delText>
        </w:r>
      </w:del>
      <w:ins w:id="6879" w:author="stumari4" w:date="2012-01-29T13:43:00Z">
        <w:r>
          <w:rPr/>
          <w:t>orul</w:t>
        </w:r>
      </w:ins>
      <w:r>
        <w:rPr/>
        <w:t xml:space="preserve"> </w:t>
      </w:r>
      <w:del w:id="6880" w:author="stumari4" w:date="2012-01-29T13:43:00Z">
        <w:r>
          <w:rPr/>
          <w:delText>mo</w:delText>
          <w:softHyphen/>
          <w:delText>m</w:delText>
          <w:softHyphen/>
          <w:delText>sa</w:delText>
          <w:softHyphen/>
          <w:delText>xu</w:delText>
          <w:softHyphen/>
          <w:delText>re</w:delText>
          <w:softHyphen/>
          <w:delText>b</w:delText>
          <w:softHyphen/>
          <w:delText>ebs</w:delText>
        </w:r>
      </w:del>
      <w:ins w:id="6881" w:author="stumari4" w:date="2012-01-29T13:43:00Z">
        <w:r>
          <w:rPr/>
          <w:t>mo</w:t>
          <w:softHyphen/>
          <w:t>m</w:t>
          <w:softHyphen/>
          <w:t>sa</w:t>
          <w:softHyphen/>
          <w:t>xu</w:t>
          <w:softHyphen/>
          <w:t>re</w:t>
          <w:softHyphen/>
          <w:t>b</w:t>
          <w:softHyphen/>
          <w:t>asac</w:t>
        </w:r>
      </w:ins>
      <w:r>
        <w:rPr/>
        <w:t>. Tu ko</w:t>
        <w:softHyphen/>
        <w:t>m</w:t>
        <w:softHyphen/>
        <w:t>pa</w:t>
        <w:softHyphen/>
        <w:t>ni</w:t>
        <w:softHyphen/>
        <w:t>as ara aqvs Si</w:t>
        <w:softHyphen/>
        <w:t>da aud</w:t>
        <w:softHyphen/>
        <w:t>i</w:t>
        <w:softHyphen/>
        <w:t>t</w:t>
        <w:softHyphen/>
        <w:t>is fu</w:t>
        <w:softHyphen/>
        <w:t>n</w:t>
        <w:softHyphen/>
        <w:t>q</w:t>
        <w:softHyphen/>
        <w:t>cia, an</w:t>
        <w:softHyphen/>
        <w:t>ga</w:t>
        <w:softHyphen/>
        <w:t>ri</w:t>
        <w:softHyphen/>
        <w:t>S</w:t>
      </w:r>
      <w:ins w:id="6882" w:author="stumari4" w:date="2012-01-29T13:43:00Z">
        <w:r>
          <w:rPr/>
          <w:t>Si</w:t>
        </w:r>
      </w:ins>
      <w:del w:id="6883" w:author="stumari4" w:date="2012-01-29T13:43:00Z">
        <w:r>
          <w:rPr/>
          <w:softHyphen/>
          <w:delText>ma</w:delText>
        </w:r>
      </w:del>
      <w:r>
        <w:rPr/>
        <w:t xml:space="preserve"> un</w:t>
        <w:softHyphen/>
        <w:t xml:space="preserve">da </w:t>
      </w:r>
      <w:del w:id="6884" w:author="stumari4" w:date="2012-01-29T13:43:00Z">
        <w:r>
          <w:rPr/>
          <w:delText>Tqvas ra</w:delText>
          <w:softHyphen/>
          <w:delText>t</w:delText>
          <w:softHyphen/>
          <w:delText>om ara aqvs</w:delText>
        </w:r>
      </w:del>
      <w:ins w:id="6885" w:author="stumari4" w:date="2012-01-29T13:43:00Z">
        <w:r>
          <w:rPr/>
          <w:t>aixsnas amis mizezi</w:t>
        </w:r>
      </w:ins>
      <w:r>
        <w:rPr/>
        <w:t>. an</w:t>
        <w:softHyphen/>
        <w:t>ga</w:t>
        <w:softHyphen/>
        <w:t>ri</w:t>
        <w:softHyphen/>
        <w:t>Si, as</w:t>
        <w:softHyphen/>
        <w:t>e</w:t>
        <w:softHyphen/>
        <w:t>ve, un</w:t>
        <w:softHyphen/>
        <w:t>da mo</w:t>
        <w:softHyphen/>
        <w:t>i</w:t>
        <w:softHyphen/>
        <w:t>ca</w:t>
        <w:softHyphen/>
        <w:t>v</w:t>
        <w:softHyphen/>
        <w:t>d</w:t>
        <w:softHyphen/>
        <w:t>es ga</w:t>
        <w:softHyphen/>
        <w:t>n</w:t>
        <w:softHyphen/>
        <w:t>cxa</w:t>
        <w:softHyphen/>
        <w:t>de</w:t>
        <w:softHyphen/>
        <w:t>b</w:t>
        <w:softHyphen/>
        <w:t>as</w:t>
      </w:r>
      <w:ins w:id="6886" w:author="stumari4" w:date="2012-01-29T13:43:00Z">
        <w:r>
          <w:rPr/>
          <w:t>,</w:t>
        </w:r>
      </w:ins>
      <w:r>
        <w:rPr/>
        <w:t xml:space="preserve"> sa</w:t>
        <w:softHyphen/>
        <w:t>b</w:t>
        <w:softHyphen/>
        <w:t>W</w:t>
        <w:softHyphen/>
        <w:t xml:space="preserve">os </w:t>
      </w:r>
      <w:del w:id="6887" w:author="stumari4" w:date="2012-01-29T13:43:00Z">
        <w:r>
          <w:rPr/>
          <w:delText>mi</w:delText>
          <w:softHyphen/>
          <w:delText xml:space="preserve">er </w:delText>
        </w:r>
      </w:del>
      <w:ins w:id="6888" w:author="stumari4" w:date="2012-01-29T13:43:00Z">
        <w:r>
          <w:rPr/>
          <w:t xml:space="preserve">mxridan </w:t>
        </w:r>
      </w:ins>
      <w:r>
        <w:rPr/>
        <w:t>Si</w:t>
        <w:softHyphen/>
        <w:t>da ko</w:t>
        <w:softHyphen/>
        <w:t>n</w:t>
        <w:softHyphen/>
        <w:t>t</w:t>
        <w:softHyphen/>
        <w:t>ro</w:t>
        <w:softHyphen/>
        <w:t>l</w:t>
        <w:softHyphen/>
        <w:t xml:space="preserve">is </w:t>
      </w:r>
      <w:ins w:id="6889" w:author="stumari4" w:date="2012-01-29T13:43:00Z">
        <w:r>
          <w:rPr/>
          <w:t xml:space="preserve">meqanizmebis </w:t>
        </w:r>
      </w:ins>
      <w:r>
        <w:rPr/>
        <w:t>mi</w:t>
        <w:softHyphen/>
        <w:t>mo</w:t>
        <w:softHyphen/>
        <w:t>xi</w:t>
        <w:softHyphen/>
        <w:t>l</w:t>
        <w:softHyphen/>
        <w:t>v</w:t>
        <w:softHyphen/>
        <w:t>is Se</w:t>
        <w:softHyphen/>
        <w:t>sa</w:t>
        <w:softHyphen/>
        <w:t>x</w:t>
        <w:softHyphen/>
        <w:t>eb.</w:t>
      </w:r>
    </w:p>
    <w:p>
      <w:pPr>
        <w:pStyle w:val="A"/>
        <w:rPr>
          <w:b/>
          <w:b/>
        </w:rPr>
      </w:pPr>
      <w:r>
        <w:rPr/>
        <w:tab/>
      </w:r>
      <w:r>
        <w:rPr>
          <w:b/>
        </w:rPr>
        <w:t>aq</w:t>
        <w:softHyphen/>
        <w:t>ci</w:t>
        <w:softHyphen/>
        <w:t>o</w:t>
        <w:softHyphen/>
        <w:t>ne</w:t>
        <w:softHyphen/>
        <w:t>re</w:t>
        <w:softHyphen/>
        <w:t>b</w:t>
        <w:softHyphen/>
        <w:t>T</w:t>
        <w:softHyphen/>
        <w:t>an ko</w:t>
        <w:softHyphen/>
        <w:t>mu</w:t>
        <w:softHyphen/>
        <w:t>ni</w:t>
        <w:softHyphen/>
        <w:t>ka</w:t>
        <w:softHyphen/>
        <w:t>cia</w:t>
      </w:r>
    </w:p>
    <w:p>
      <w:pPr>
        <w:pStyle w:val="A"/>
        <w:rPr/>
      </w:pPr>
      <w:r>
        <w:rPr/>
        <w:tab/>
        <w:t>an</w:t>
        <w:softHyphen/>
        <w:t>ga</w:t>
        <w:softHyphen/>
        <w:t>ri</w:t>
        <w:softHyphen/>
        <w:t>Si un</w:t>
        <w:softHyphen/>
        <w:t>da mo</w:t>
        <w:softHyphen/>
        <w:t>i</w:t>
        <w:softHyphen/>
        <w:t>ca</w:t>
        <w:softHyphen/>
        <w:t>v</w:t>
        <w:softHyphen/>
        <w:t>d</w:t>
        <w:softHyphen/>
        <w:t>es in</w:t>
        <w:softHyphen/>
        <w:t>fo</w:t>
        <w:softHyphen/>
        <w:t>r</w:t>
        <w:softHyphen/>
        <w:t>ma</w:t>
        <w:softHyphen/>
        <w:t>ci</w:t>
        <w:softHyphen/>
        <w:t>as</w:t>
      </w:r>
      <w:ins w:id="6890" w:author="stumari4" w:date="2012-02-01T13:48:00Z">
        <w:r>
          <w:rPr/>
          <w:t>,</w:t>
        </w:r>
      </w:ins>
      <w:r>
        <w:rPr/>
        <w:t xml:space="preserve"> aq</w:t>
        <w:softHyphen/>
        <w:t>ci</w:t>
        <w:softHyphen/>
        <w:t>o</w:t>
        <w:softHyphen/>
        <w:t>ne</w:t>
        <w:softHyphen/>
        <w:t>re</w:t>
        <w:softHyphen/>
        <w:t>b</w:t>
        <w:softHyphen/>
        <w:t>T</w:t>
        <w:softHyphen/>
        <w:t>an ur</w:t>
        <w:softHyphen/>
        <w:t>Ti</w:t>
        <w:softHyphen/>
        <w:t>e</w:t>
        <w:softHyphen/>
        <w:t>r</w:t>
        <w:softHyphen/>
        <w:t>To</w:t>
        <w:softHyphen/>
        <w:t>be</w:t>
        <w:softHyphen/>
        <w:t>bi</w:t>
        <w:softHyphen/>
        <w:t>sa da sa</w:t>
        <w:softHyphen/>
        <w:t>ko</w:t>
        <w:softHyphen/>
        <w:t>mu</w:t>
        <w:softHyphen/>
        <w:t>ni</w:t>
        <w:softHyphen/>
        <w:t>ka</w:t>
        <w:softHyphen/>
        <w:t>cio ar</w:t>
        <w:softHyphen/>
        <w:t>xe</w:t>
        <w:softHyphen/>
        <w:t>b</w:t>
        <w:softHyphen/>
        <w:t>is</w:t>
      </w:r>
      <w:del w:id="6891" w:author="stumari4" w:date="2012-01-29T13:44:00Z">
        <w:r>
          <w:rPr/>
          <w:delText xml:space="preserve"> Se</w:delText>
          <w:softHyphen/>
          <w:delText>na</w:delText>
          <w:softHyphen/>
          <w:delText>r</w:delText>
          <w:softHyphen/>
          <w:delText>Cu</w:delText>
          <w:softHyphen/>
          <w:delText>ne</w:delText>
          <w:softHyphen/>
          <w:delText>b</w:delText>
          <w:softHyphen/>
          <w:delText>is</w:delText>
        </w:r>
      </w:del>
      <w:r>
        <w:rPr/>
        <w:t xml:space="preserve"> Se</w:t>
        <w:softHyphen/>
        <w:t>sa</w:t>
        <w:softHyphen/>
        <w:t>x</w:t>
        <w:softHyphen/>
        <w:t>eb. an</w:t>
        <w:softHyphen/>
        <w:t>ga</w:t>
        <w:softHyphen/>
        <w:t>ri</w:t>
        <w:softHyphen/>
        <w:t>Si Se</w:t>
        <w:softHyphen/>
        <w:t>i</w:t>
        <w:softHyphen/>
        <w:t>Z</w:t>
        <w:softHyphen/>
        <w:t>le</w:t>
        <w:softHyphen/>
        <w:t>ba ga</w:t>
        <w:softHyphen/>
        <w:t>x</w:t>
        <w:softHyphen/>
        <w:t>d</w:t>
        <w:softHyphen/>
        <w:t>es aq</w:t>
        <w:softHyphen/>
        <w:t>ci</w:t>
        <w:softHyphen/>
        <w:t>o</w:t>
        <w:softHyphen/>
        <w:t>ne</w:t>
        <w:softHyphen/>
        <w:t>re</w:t>
        <w:softHyphen/>
        <w:t>bi</w:t>
        <w:softHyphen/>
        <w:t>s</w:t>
      </w:r>
      <w:ins w:id="6892" w:author="stumari4" w:date="2012-01-29T13:45:00Z">
        <w:r>
          <w:rPr/>
          <w:t xml:space="preserve"> mier moTxovnili</w:t>
        </w:r>
      </w:ins>
      <w:del w:id="6893" w:author="stumari4" w:date="2012-01-29T13:45:00Z">
        <w:r>
          <w:rPr/>
          <w:softHyphen/>
          <w:delText>T</w:delText>
          <w:softHyphen/>
          <w:delText>v</w:delText>
          <w:softHyphen/>
          <w:delText xml:space="preserve">is </w:delText>
        </w:r>
      </w:del>
      <w:ins w:id="6894" w:author="stumari4" w:date="2012-01-29T13:45:00Z">
        <w:r>
          <w:rPr/>
          <w:t xml:space="preserve"> </w:t>
        </w:r>
      </w:ins>
      <w:r>
        <w:rPr/>
        <w:t>in</w:t>
        <w:softHyphen/>
        <w:t>fo</w:t>
        <w:softHyphen/>
        <w:t>r</w:t>
        <w:softHyphen/>
        <w:t>ma</w:t>
        <w:softHyphen/>
        <w:t>ci</w:t>
        <w:softHyphen/>
        <w:t>is mi</w:t>
        <w:softHyphen/>
        <w:t>wo</w:t>
        <w:softHyphen/>
        <w:t>de</w:t>
        <w:softHyphen/>
        <w:t>b</w:t>
        <w:softHyphen/>
        <w:t>is sa</w:t>
        <w:softHyphen/>
        <w:t>Su</w:t>
        <w:softHyphen/>
        <w:t>a</w:t>
        <w:softHyphen/>
        <w:t>le</w:t>
        <w:softHyphen/>
        <w:t>ba</w:t>
      </w:r>
      <w:del w:id="6895" w:author="stumari4" w:date="2012-01-29T13:44:00Z">
        <w:r>
          <w:rPr/>
          <w:delText>, rac maT Tqves, rom sWi</w:delText>
          <w:softHyphen/>
          <w:delText>r</w:delText>
          <w:softHyphen/>
          <w:delText>de</w:delText>
          <w:softHyphen/>
          <w:delText>b</w:delText>
          <w:softHyphen/>
          <w:delText>aT</w:delText>
        </w:r>
      </w:del>
      <w:r>
        <w:rPr/>
        <w:t xml:space="preserve">. </w:t>
      </w:r>
      <w:del w:id="6896" w:author="stumari4" w:date="2012-01-29T13:45:00Z">
        <w:r>
          <w:rPr/>
          <w:delText>aR</w:delText>
          <w:softHyphen/>
          <w:delText>ni</w:delText>
          <w:softHyphen/>
          <w:delText>S</w:delText>
          <w:softHyphen/>
          <w:delText>nu</w:delText>
          <w:softHyphen/>
          <w:delText xml:space="preserve">li </w:delText>
        </w:r>
      </w:del>
      <w:ins w:id="6897" w:author="stumari4" w:date="2012-01-29T13:45:00Z">
        <w:r>
          <w:rPr/>
          <w:t xml:space="preserve">es </w:t>
        </w:r>
      </w:ins>
      <w:r>
        <w:rPr/>
        <w:t>ga</w:t>
        <w:softHyphen/>
        <w:t>n</w:t>
        <w:softHyphen/>
        <w:t>sa</w:t>
        <w:softHyphen/>
        <w:t>ku</w:t>
        <w:softHyphen/>
        <w:t>T</w:t>
        <w:softHyphen/>
        <w:t>re</w:t>
        <w:softHyphen/>
        <w:t>b</w:t>
        <w:softHyphen/>
        <w:t xml:space="preserve">iT </w:t>
      </w:r>
      <w:del w:id="6898" w:author="stumari4" w:date="2012-01-29T13:45:00Z">
        <w:r>
          <w:rPr/>
          <w:delText>vrce</w:delText>
          <w:softHyphen/>
          <w:delText>l</w:delText>
          <w:softHyphen/>
          <w:delText>de</w:delText>
          <w:softHyphen/>
          <w:delText xml:space="preserve">ba </w:delText>
        </w:r>
      </w:del>
      <w:ins w:id="6899" w:author="stumari4" w:date="2012-01-29T13:45:00Z">
        <w:r>
          <w:rPr/>
          <w:t xml:space="preserve">exeba </w:t>
        </w:r>
      </w:ins>
      <w:del w:id="6900" w:author="stumari4" w:date="2012-01-29T13:45:00Z">
        <w:r>
          <w:rPr>
            <w:b/>
          </w:rPr>
          <w:delText>bi</w:delText>
          <w:softHyphen/>
          <w:delText>z</w:delText>
          <w:softHyphen/>
          <w:delText>ne</w:delText>
          <w:softHyphen/>
          <w:delText>s</w:delText>
          <w:softHyphen/>
          <w:delText xml:space="preserve">is </w:delText>
        </w:r>
      </w:del>
      <w:ins w:id="6901" w:author="stumari4" w:date="2012-01-29T13:45:00Z">
        <w:r>
          <w:rPr>
            <w:b/>
          </w:rPr>
          <w:t xml:space="preserve">saqmianobis </w:t>
        </w:r>
      </w:ins>
      <w:del w:id="6902" w:author="stumari4" w:date="2012-01-29T13:45:00Z">
        <w:r>
          <w:rPr>
            <w:b/>
          </w:rPr>
          <w:delText>mi</w:delText>
          <w:softHyphen/>
          <w:delText>mo</w:delText>
          <w:softHyphen/>
          <w:delText>xi</w:delText>
          <w:softHyphen/>
          <w:delText>l</w:delText>
          <w:softHyphen/>
          <w:delText>va</w:delText>
          <w:softHyphen/>
          <w:delText>ze</w:delText>
        </w:r>
      </w:del>
      <w:ins w:id="6903" w:author="stumari4" w:date="2012-01-29T13:45:00Z">
        <w:r>
          <w:rPr>
            <w:b/>
          </w:rPr>
          <w:t>mi</w:t>
          <w:softHyphen/>
          <w:t>mo</w:t>
          <w:softHyphen/>
          <w:t>xi</w:t>
          <w:softHyphen/>
          <w:t>l</w:t>
          <w:softHyphen/>
          <w:t>va</w:t>
          <w:softHyphen/>
          <w:t>s</w:t>
        </w:r>
      </w:ins>
      <w:r>
        <w:rPr/>
        <w:t>, ra</w:t>
        <w:softHyphen/>
        <w:t>m</w:t>
        <w:softHyphen/>
        <w:t>ac aq</w:t>
        <w:softHyphen/>
        <w:t>ci</w:t>
        <w:softHyphen/>
        <w:t>o</w:t>
        <w:softHyphen/>
        <w:t>ne</w:t>
        <w:softHyphen/>
        <w:t>r</w:t>
        <w:softHyphen/>
        <w:t>ebs un</w:t>
        <w:softHyphen/>
        <w:t xml:space="preserve">da </w:t>
      </w:r>
      <w:del w:id="6904" w:author="stumari4" w:date="2012-01-29T13:45:00Z">
        <w:r>
          <w:rPr/>
          <w:delText>mi</w:delText>
          <w:softHyphen/>
          <w:delText>s</w:delText>
          <w:softHyphen/>
          <w:delText>c</w:delText>
          <w:softHyphen/>
          <w:delText xml:space="preserve">es </w:delText>
        </w:r>
      </w:del>
      <w:ins w:id="6905" w:author="stumari4" w:date="2012-01-29T13:45:00Z">
        <w:r>
          <w:rPr/>
          <w:t xml:space="preserve">miawodos </w:t>
        </w:r>
      </w:ins>
      <w:r>
        <w:rPr/>
        <w:t>in</w:t>
        <w:softHyphen/>
        <w:t>fo</w:t>
        <w:softHyphen/>
        <w:t>r</w:t>
        <w:softHyphen/>
        <w:t>ma</w:t>
        <w:softHyphen/>
        <w:t>cia</w:t>
      </w:r>
      <w:ins w:id="6906" w:author="stumari4" w:date="2012-01-29T13:45:00Z">
        <w:r>
          <w:rPr/>
          <w:t>,</w:t>
        </w:r>
      </w:ins>
      <w:r>
        <w:rPr/>
        <w:t xml:space="preserve"> Tu </w:t>
      </w:r>
      <w:ins w:id="6907" w:author="stumari4" w:date="2012-01-29T13:45:00Z">
        <w:r>
          <w:rPr/>
          <w:t>ro</w:t>
          <w:softHyphen/>
          <w:t>g</w:t>
          <w:softHyphen/>
          <w:t xml:space="preserve">or aRiqvamen </w:t>
        </w:r>
      </w:ins>
      <w:r>
        <w:rPr/>
        <w:t>di</w:t>
        <w:softHyphen/>
        <w:t>re</w:t>
        <w:softHyphen/>
        <w:t>q</w:t>
        <w:softHyphen/>
        <w:t>to</w:t>
        <w:softHyphen/>
        <w:t>re</w:t>
        <w:softHyphen/>
        <w:t xml:space="preserve">bi </w:t>
      </w:r>
      <w:del w:id="6908" w:author="stumari4" w:date="2012-01-29T13:46:00Z">
        <w:r>
          <w:rPr/>
          <w:delText>ro</w:delText>
          <w:softHyphen/>
          <w:delText>g</w:delText>
          <w:softHyphen/>
          <w:delText>or uy</w:delText>
          <w:softHyphen/>
          <w:delText>u</w:delText>
          <w:softHyphen/>
          <w:delText>re</w:delText>
          <w:softHyphen/>
          <w:delText>b</w:delText>
          <w:softHyphen/>
          <w:delText xml:space="preserve">en </w:delText>
        </w:r>
      </w:del>
      <w:r>
        <w:rPr/>
        <w:t>sa</w:t>
        <w:softHyphen/>
        <w:t>q</w:t>
        <w:softHyphen/>
        <w:t>mi</w:t>
        <w:softHyphen/>
        <w:t>a</w:t>
        <w:softHyphen/>
        <w:t>no</w:t>
        <w:softHyphen/>
        <w:t>bi</w:t>
        <w:softHyphen/>
        <w:t>s</w:t>
      </w:r>
      <w:ins w:id="6909" w:author="stumari4" w:date="2012-01-29T13:46:00Z">
        <w:r>
          <w:rPr/>
          <w:t xml:space="preserve"> istoriul Sedegebsa</w:t>
        </w:r>
      </w:ins>
      <w:del w:id="6910" w:author="stumari4" w:date="2012-01-29T13:46:00Z">
        <w:r>
          <w:rPr/>
          <w:delText>a</w:delText>
        </w:r>
      </w:del>
      <w:r>
        <w:rPr/>
        <w:t xml:space="preserve"> da </w:t>
      </w:r>
      <w:del w:id="6911" w:author="stumari4" w:date="2012-01-29T13:46:00Z">
        <w:r>
          <w:rPr/>
          <w:delText>ma</w:delText>
          <w:softHyphen/>
          <w:delText xml:space="preserve">Ti </w:delText>
        </w:r>
      </w:del>
      <w:r>
        <w:rPr/>
        <w:t>sa</w:t>
        <w:softHyphen/>
        <w:t>mo</w:t>
        <w:softHyphen/>
        <w:t>ma</w:t>
        <w:softHyphen/>
        <w:t>v</w:t>
        <w:softHyphen/>
        <w:t>lo stra</w:t>
        <w:softHyphen/>
        <w:t>te</w:t>
        <w:softHyphen/>
        <w:t>gi</w:t>
        <w:softHyphen/>
        <w:t>u</w:t>
        <w:softHyphen/>
        <w:t>l</w:t>
      </w:r>
      <w:del w:id="6912" w:author="stumari4" w:date="2012-01-29T13:46:00Z">
        <w:r>
          <w:rPr/>
          <w:delText>i</w:delText>
        </w:r>
      </w:del>
      <w:r>
        <w:rPr/>
        <w:t xml:space="preserve"> ge</w:t>
        <w:softHyphen/>
        <w:t>g</w:t>
        <w:softHyphen/>
        <w:t>me</w:t>
        <w:softHyphen/>
        <w:t>b</w:t>
        <w:softHyphen/>
      </w:r>
      <w:del w:id="6913" w:author="stumari4" w:date="2012-01-29T13:46:00Z">
        <w:r>
          <w:rPr/>
          <w:delText>i</w:delText>
        </w:r>
      </w:del>
      <w:r>
        <w:rPr/>
        <w:t>s</w:t>
      </w:r>
      <w:del w:id="6914" w:author="stumari4" w:date="2012-01-29T13:46:00Z">
        <w:r>
          <w:rPr/>
          <w:delText xml:space="preserve"> is</w:delText>
          <w:softHyphen/>
          <w:delText>to</w:delText>
          <w:softHyphen/>
          <w:delText>ri</w:delText>
          <w:softHyphen/>
          <w:delText>ul msvle</w:delText>
          <w:softHyphen/>
          <w:delText>lo</w:delText>
          <w:softHyphen/>
          <w:delText>b</w:delText>
          <w:softHyphen/>
          <w:delText>as</w:delText>
        </w:r>
      </w:del>
      <w:r>
        <w:rPr/>
        <w:t>. aR</w:t>
        <w:softHyphen/>
        <w:t>ni</w:t>
        <w:softHyphen/>
        <w:t>S</w:t>
        <w:softHyphen/>
        <w:t>nu</w:t>
        <w:softHyphen/>
        <w:t>li ga</w:t>
        <w:softHyphen/>
        <w:t>n</w:t>
        <w:softHyphen/>
        <w:t>sa</w:t>
        <w:softHyphen/>
        <w:t>ku</w:t>
        <w:softHyphen/>
        <w:t>T</w:t>
        <w:softHyphen/>
        <w:t>re</w:t>
        <w:softHyphen/>
        <w:t>b</w:t>
        <w:softHyphen/>
        <w:t>iT mni</w:t>
        <w:softHyphen/>
        <w:t>S</w:t>
        <w:softHyphen/>
        <w:t>v</w:t>
        <w:softHyphen/>
        <w:t>ne</w:t>
        <w:softHyphen/>
        <w:t>lo</w:t>
        <w:softHyphen/>
        <w:t>va</w:t>
        <w:softHyphen/>
        <w:t>nia</w:t>
      </w:r>
      <w:del w:id="6915" w:author="stumari4" w:date="2012-01-29T13:47:00Z">
        <w:r>
          <w:rPr/>
          <w:delText xml:space="preserve"> ma</w:delText>
          <w:softHyphen/>
          <w:delText>S</w:delText>
          <w:softHyphen/>
          <w:delText>in</w:delText>
        </w:r>
      </w:del>
      <w:r>
        <w:rPr/>
        <w:t>, ro</w:t>
        <w:softHyphen/>
        <w:t xml:space="preserve">ca </w:t>
      </w:r>
      <w:ins w:id="6916" w:author="stumari4" w:date="2012-01-29T13:47:00Z">
        <w:r>
          <w:rPr/>
          <w:t xml:space="preserve">iseTi </w:t>
        </w:r>
      </w:ins>
      <w:r>
        <w:rPr/>
        <w:t>ko</w:t>
        <w:softHyphen/>
        <w:t>m</w:t>
        <w:softHyphen/>
        <w:t>pa</w:t>
        <w:softHyphen/>
        <w:t>nia,</w:t>
      </w:r>
      <w:del w:id="6917" w:author="stumari4" w:date="2012-01-29T13:47:00Z">
        <w:r>
          <w:rPr/>
          <w:delText xml:space="preserve"> ma</w:delText>
          <w:softHyphen/>
          <w:delText>ga</w:delText>
          <w:softHyphen/>
          <w:delText>li</w:delText>
          <w:softHyphen/>
          <w:delText>T</w:delText>
          <w:softHyphen/>
          <w:delText>ad,</w:delText>
        </w:r>
      </w:del>
      <w:r>
        <w:rPr/>
        <w:t xml:space="preserve"> ro</w:t>
        <w:softHyphen/>
        <w:t>g</w:t>
        <w:softHyphen/>
        <w:t>or</w:t>
      </w:r>
      <w:ins w:id="6918" w:author="stumari4" w:date="2012-01-29T13:47:00Z">
        <w:r>
          <w:rPr/>
          <w:t>i</w:t>
        </w:r>
      </w:ins>
      <w:r>
        <w:rPr/>
        <w:t xml:space="preserve">c </w:t>
      </w:r>
      <w:ins w:id="6919" w:author="stumari4" w:date="2012-01-29T13:47:00Z">
        <w:r>
          <w:rPr>
            <w:rStyle w:val="ENGLISH"/>
            <w:rFonts w:cs="LitNusx"/>
          </w:rPr>
          <w:t>`qei-qeia~</w:t>
        </w:r>
      </w:ins>
      <w:del w:id="6920" w:author="stumari4" w:date="2012-01-29T13:47:00Z">
        <w:r>
          <w:rPr>
            <w:rFonts w:cs="Times New Roman" w:ascii="Times New Roman" w:hAnsi="Times New Roman"/>
          </w:rPr>
          <w:delText>KK-</w:delText>
        </w:r>
      </w:del>
      <w:del w:id="6921" w:author="stumari4" w:date="2012-01-29T13:47:00Z">
        <w:r>
          <w:rPr/>
          <w:delText>ia</w:delText>
        </w:r>
      </w:del>
      <w:r>
        <w:rPr/>
        <w:t>, swra</w:t>
        <w:softHyphen/>
        <w:t>f</w:t>
        <w:softHyphen/>
        <w:t>ad vi</w:t>
        <w:softHyphen/>
        <w:t>Ta</w:t>
        <w:softHyphen/>
        <w:t>r</w:t>
        <w:softHyphen/>
        <w:t>de</w:t>
        <w:softHyphen/>
        <w:t>ba.</w:t>
      </w:r>
    </w:p>
    <w:p>
      <w:pPr>
        <w:pStyle w:val="A"/>
        <w:rPr>
          <w:b/>
          <w:b/>
        </w:rPr>
      </w:pPr>
      <w:r>
        <w:rPr/>
        <w:tab/>
      </w:r>
      <w:r>
        <w:rPr>
          <w:b/>
        </w:rPr>
        <w:t>fin bru</w:t>
        <w:softHyphen/>
        <w:t>n</w:t>
        <w:softHyphen/>
        <w:t>is sa</w:t>
        <w:softHyphen/>
        <w:t>i</w:t>
        <w:softHyphen/>
        <w:t>n</w:t>
        <w:softHyphen/>
        <w:t>fo</w:t>
        <w:softHyphen/>
        <w:t>r</w:t>
        <w:softHyphen/>
        <w:t>ma</w:t>
        <w:softHyphen/>
        <w:t xml:space="preserve">cio </w:t>
      </w:r>
      <w:del w:id="6922" w:author="stumari4" w:date="2012-01-29T13:47:00Z">
        <w:r>
          <w:rPr>
            <w:b/>
          </w:rPr>
          <w:delText>sa</w:delText>
          <w:softHyphen/>
          <w:delText>Wi</w:delText>
          <w:softHyphen/>
          <w:delText>ro</w:delText>
          <w:softHyphen/>
          <w:delText>e</w:delText>
          <w:softHyphen/>
          <w:delText>be</w:delText>
          <w:softHyphen/>
          <w:delText>bi</w:delText>
        </w:r>
      </w:del>
      <w:ins w:id="6923" w:author="stumari4" w:date="2012-01-29T13:47:00Z">
        <w:r>
          <w:rPr>
            <w:b/>
          </w:rPr>
          <w:t>moTxovnile</w:t>
          <w:softHyphen/>
          <w:t>be</w:t>
          <w:softHyphen/>
          <w:t>bi</w:t>
        </w:r>
      </w:ins>
    </w:p>
    <w:p>
      <w:pPr>
        <w:pStyle w:val="A"/>
        <w:rPr>
          <w:del w:id="6992" w:author="user" w:date="2012-02-06T16:01:00Z"/>
        </w:rPr>
      </w:pPr>
      <w:r>
        <w:rPr/>
        <w:tab/>
        <w:t>fin bru</w:t>
        <w:softHyphen/>
        <w:t xml:space="preserve">ni </w:t>
      </w:r>
      <w:del w:id="6924" w:author="stumari4" w:date="2012-01-29T13:47:00Z">
        <w:r>
          <w:rPr/>
          <w:delText>swo</w:delText>
          <w:softHyphen/>
          <w:delText xml:space="preserve">ria </w:delText>
        </w:r>
      </w:del>
      <w:ins w:id="6925" w:author="stumari4" w:date="2012-01-29T13:47:00Z">
        <w:r>
          <w:rPr/>
          <w:t>marTalia</w:t>
        </w:r>
      </w:ins>
      <w:ins w:id="6926" w:author="stumari4" w:date="2012-02-01T13:48:00Z">
        <w:r>
          <w:rPr/>
          <w:t>,</w:t>
        </w:r>
      </w:ins>
      <w:ins w:id="6927" w:author="stumari4" w:date="2012-01-29T13:47:00Z">
        <w:r>
          <w:rPr/>
          <w:t xml:space="preserve"> </w:t>
        </w:r>
      </w:ins>
      <w:r>
        <w:rPr/>
        <w:t>ro</w:t>
        <w:softHyphen/>
        <w:t>ca am</w:t>
        <w:softHyphen/>
        <w:t>ti</w:t>
        <w:softHyphen/>
        <w:t>ki</w:t>
        <w:softHyphen/>
        <w:t>c</w:t>
        <w:softHyphen/>
        <w:t xml:space="preserve">ebs, rom </w:t>
      </w:r>
      <w:del w:id="6928" w:author="stumari4" w:date="2012-01-29T13:48:00Z">
        <w:r>
          <w:rPr/>
          <w:delText>sa</w:delText>
          <w:softHyphen/>
          <w:delText>va</w:delText>
          <w:softHyphen/>
          <w:delText>ra</w:delText>
          <w:softHyphen/>
          <w:delText>u</w:delText>
          <w:softHyphen/>
          <w:delText>d</w:delText>
          <w:softHyphen/>
          <w:delText xml:space="preserve">od </w:delText>
        </w:r>
      </w:del>
      <w:r>
        <w:rPr/>
        <w:t>rTu</w:t>
        <w:softHyphen/>
        <w:t xml:space="preserve">lia </w:t>
      </w:r>
      <w:del w:id="6929" w:author="stumari4" w:date="2012-01-29T13:48:00Z">
        <w:r>
          <w:rPr/>
          <w:delText>an</w:delText>
          <w:softHyphen/>
          <w:delText>ga</w:delText>
          <w:softHyphen/>
          <w:delText>ri</w:delText>
          <w:softHyphen/>
          <w:delText>Se</w:delText>
          <w:softHyphen/>
          <w:delText>bi</w:delText>
          <w:softHyphen/>
          <w:delText>d</w:delText>
          <w:softHyphen/>
          <w:delText xml:space="preserve">an </w:delText>
        </w:r>
      </w:del>
      <w:r>
        <w:rPr/>
        <w:t>in</w:t>
        <w:softHyphen/>
        <w:t>di</w:t>
        <w:softHyphen/>
        <w:t>vi</w:t>
        <w:softHyphen/>
        <w:t>du</w:t>
        <w:softHyphen/>
        <w:t>a</w:t>
        <w:softHyphen/>
        <w:t>lu</w:t>
        <w:softHyphen/>
        <w:t>ri di</w:t>
        <w:softHyphen/>
        <w:t>re</w:t>
        <w:softHyphen/>
        <w:t>q</w:t>
        <w:softHyphen/>
        <w:t>to</w:t>
        <w:softHyphen/>
        <w:t>r</w:t>
        <w:softHyphen/>
        <w:t>is sa</w:t>
        <w:softHyphen/>
        <w:t>q</w:t>
        <w:softHyphen/>
        <w:t>mi</w:t>
        <w:softHyphen/>
        <w:t>a</w:t>
        <w:softHyphen/>
        <w:t>no</w:t>
        <w:softHyphen/>
        <w:t>b</w:t>
        <w:softHyphen/>
        <w:t xml:space="preserve">is </w:t>
      </w:r>
      <w:ins w:id="6930" w:author="stumari4" w:date="2012-01-29T13:48:00Z">
        <w:r>
          <w:rPr/>
          <w:t>Sedegebis an</w:t>
          <w:softHyphen/>
          <w:t>ga</w:t>
          <w:softHyphen/>
          <w:t>ri</w:t>
          <w:softHyphen/>
          <w:t xml:space="preserve">Sgebis safuZvelze </w:t>
        </w:r>
      </w:ins>
      <w:del w:id="6931" w:author="stumari4" w:date="2012-01-29T13:48:00Z">
        <w:r>
          <w:rPr/>
          <w:delText>ga</w:delText>
          <w:softHyphen/>
          <w:delText>n</w:delText>
          <w:softHyphen/>
          <w:delText>sa</w:delText>
          <w:softHyphen/>
          <w:delText>zR</w:delText>
          <w:softHyphen/>
          <w:delText>v</w:delText>
          <w:softHyphen/>
          <w:delText>ra</w:delText>
        </w:r>
      </w:del>
      <w:ins w:id="6932" w:author="stumari4" w:date="2012-01-29T13:48:00Z">
        <w:r>
          <w:rPr/>
          <w:t>Sefaseba</w:t>
        </w:r>
      </w:ins>
      <w:r>
        <w:rPr/>
        <w:t xml:space="preserve">. </w:t>
      </w:r>
      <w:ins w:id="6933" w:author="stumari4" w:date="2012-01-29T13:50:00Z">
        <w:r>
          <w:rPr/>
          <w:t xml:space="preserve">amasTan, </w:t>
        </w:r>
      </w:ins>
      <w:del w:id="6934" w:author="stumari4" w:date="2012-01-29T13:49:00Z">
        <w:r>
          <w:rPr/>
          <w:delText>an</w:delText>
          <w:softHyphen/>
          <w:delText>ga</w:delText>
          <w:softHyphen/>
          <w:delText>ri</w:delText>
          <w:softHyphen/>
          <w:delText>Se</w:delText>
          <w:softHyphen/>
          <w:delText>bi</w:delText>
          <w:softHyphen/>
          <w:delText>d</w:delText>
          <w:softHyphen/>
          <w:delText>an</w:delText>
        </w:r>
      </w:del>
      <w:ins w:id="6935" w:author="stumari4" w:date="2012-01-29T13:49:00Z">
        <w:r>
          <w:rPr/>
          <w:t>an</w:t>
          <w:softHyphen/>
          <w:t>ga</w:t>
          <w:softHyphen/>
          <w:t>ri</w:t>
          <w:softHyphen/>
          <w:t>Sge</w:t>
          <w:softHyphen/>
          <w:t>baSi</w:t>
        </w:r>
      </w:ins>
      <w:r>
        <w:rPr/>
        <w:t xml:space="preserve"> </w:t>
      </w:r>
      <w:del w:id="6936" w:author="stumari4" w:date="2012-01-29T13:50:00Z">
        <w:r>
          <w:rPr/>
          <w:delText>ga</w:delText>
          <w:softHyphen/>
          <w:delText>r</w:delText>
          <w:softHyphen/>
          <w:delText>k</w:delText>
          <w:softHyphen/>
          <w:delText>ve</w:delText>
          <w:softHyphen/>
          <w:delText>u</w:delText>
          <w:softHyphen/>
          <w:delText>l</w:delText>
          <w:softHyphen/>
          <w:delText>wi</w:delText>
          <w:softHyphen/>
          <w:delText>l</w:delText>
          <w:softHyphen/>
          <w:delText xml:space="preserve">ad </w:delText>
        </w:r>
      </w:del>
      <w:r>
        <w:rPr/>
        <w:t>Se</w:t>
        <w:softHyphen/>
        <w:t>sa</w:t>
        <w:softHyphen/>
        <w:t>Z</w:t>
        <w:softHyphen/>
        <w:t>le</w:t>
        <w:softHyphen/>
        <w:t>be</w:t>
        <w:softHyphen/>
        <w:t xml:space="preserve">lia </w:t>
      </w:r>
      <w:del w:id="6937" w:author="stumari4" w:date="2012-01-29T13:49:00Z">
        <w:r>
          <w:rPr/>
          <w:delText>ca</w:delText>
          <w:softHyphen/>
          <w:delText>l</w:delText>
          <w:softHyphen/>
          <w:delText>ke</w:delText>
          <w:softHyphen/>
          <w:delText>u</w:delText>
          <w:softHyphen/>
          <w:delText>li sa</w:delText>
          <w:softHyphen/>
          <w:delText>x</w:delText>
          <w:softHyphen/>
          <w:delText>is</w:delText>
        </w:r>
      </w:del>
      <w:ins w:id="6938" w:author="stumari4" w:date="2012-01-29T13:49:00Z">
        <w:r>
          <w:rPr/>
          <w:t>garkveuli</w:t>
        </w:r>
      </w:ins>
      <w:r>
        <w:rPr/>
        <w:t xml:space="preserve"> in</w:t>
        <w:softHyphen/>
        <w:t>fo</w:t>
        <w:softHyphen/>
        <w:t>r</w:t>
        <w:softHyphen/>
        <w:t>ma</w:t>
        <w:softHyphen/>
        <w:t>ci</w:t>
        <w:softHyphen/>
        <w:t xml:space="preserve">is </w:t>
      </w:r>
      <w:del w:id="6939" w:author="stumari4" w:date="2012-01-29T13:50:00Z">
        <w:r>
          <w:rPr/>
          <w:delText>mi</w:delText>
          <w:softHyphen/>
          <w:delText>wo</w:delText>
          <w:softHyphen/>
          <w:delText>de</w:delText>
          <w:softHyphen/>
          <w:delText xml:space="preserve">ba </w:delText>
        </w:r>
      </w:del>
      <w:ins w:id="6940" w:author="stumari4" w:date="2012-01-29T13:50:00Z">
        <w:r>
          <w:rPr/>
          <w:t xml:space="preserve">gamJRavneba, rac </w:t>
        </w:r>
      </w:ins>
      <w:r>
        <w:rPr/>
        <w:t>fi</w:t>
        <w:softHyphen/>
        <w:t>n</w:t>
        <w:softHyphen/>
      </w:r>
      <w:del w:id="6941" w:author="stumari4" w:date="2012-01-29T13:51:00Z">
        <w:r>
          <w:rPr/>
          <w:delText>i</w:delText>
        </w:r>
      </w:del>
      <w:r>
        <w:rPr/>
        <w:t xml:space="preserve">s </w:t>
      </w:r>
      <w:del w:id="6942" w:author="stumari4" w:date="2012-01-29T13:51:00Z">
        <w:r>
          <w:rPr/>
          <w:delText>da</w:delText>
          <w:softHyphen/>
          <w:delText>m</w:delText>
          <w:softHyphen/>
          <w:delText>S</w:delText>
          <w:softHyphen/>
          <w:delText>vi</w:delText>
          <w:softHyphen/>
          <w:delText>de</w:delText>
          <w:softHyphen/>
          <w:delText>b</w:delText>
          <w:softHyphen/>
          <w:delText>is mi</w:delText>
          <w:softHyphen/>
          <w:delText>z</w:delText>
          <w:softHyphen/>
          <w:delText>n</w:delText>
          <w:softHyphen/>
          <w:delText>iT</w:delText>
        </w:r>
      </w:del>
      <w:ins w:id="6943" w:author="stumari4" w:date="2012-01-29T13:51:00Z">
        <w:r>
          <w:rPr/>
          <w:t>daakmayofilebda</w:t>
        </w:r>
      </w:ins>
      <w:r>
        <w:rPr/>
        <w:t xml:space="preserve">. </w:t>
      </w:r>
      <w:del w:id="6944" w:author="stumari4" w:date="2012-01-29T13:51:00Z">
        <w:r>
          <w:rPr/>
          <w:delText>an</w:delText>
          <w:softHyphen/>
          <w:delText>ga</w:delText>
          <w:softHyphen/>
          <w:delText>ri</w:delText>
          <w:softHyphen/>
          <w:delText>Se</w:delText>
          <w:softHyphen/>
          <w:delText>b</w:delText>
          <w:softHyphen/>
          <w:delText xml:space="preserve">ma </w:delText>
        </w:r>
      </w:del>
      <w:r>
        <w:rPr/>
        <w:t>un</w:t>
        <w:softHyphen/>
        <w:t>da ga</w:t>
        <w:softHyphen/>
      </w:r>
      <w:del w:id="6945" w:author="stumari4" w:date="2012-01-29T13:51:00Z">
        <w:r>
          <w:rPr/>
          <w:delText>a</w:delText>
        </w:r>
      </w:del>
      <w:r>
        <w:rPr/>
        <w:softHyphen/>
        <w:t>m</w:t>
        <w:softHyphen/>
        <w:t>J</w:t>
        <w:softHyphen/>
        <w:t>Ra</w:t>
        <w:softHyphen/>
        <w:t>v</w:t>
        <w:softHyphen/>
        <w:t>n</w:t>
        <w:softHyphen/>
      </w:r>
      <w:del w:id="6946" w:author="stumari4" w:date="2012-01-29T13:51:00Z">
        <w:r>
          <w:rPr/>
          <w:delText>o</w:delText>
        </w:r>
      </w:del>
      <w:ins w:id="6947" w:author="stumari4" w:date="2012-01-29T13:51:00Z">
        <w:r>
          <w:rPr/>
          <w:t>de</w:t>
        </w:r>
      </w:ins>
      <w:r>
        <w:rPr/>
        <w:t>s in</w:t>
        <w:softHyphen/>
        <w:t>fo</w:t>
        <w:softHyphen/>
        <w:t>r</w:t>
        <w:softHyphen/>
        <w:t>ma</w:t>
        <w:softHyphen/>
        <w:t xml:space="preserve">cia, Tu </w:t>
      </w:r>
      <w:ins w:id="6948" w:author="stumari4" w:date="2012-01-29T13:51:00Z">
        <w:r>
          <w:rPr/>
          <w:t>ra</w:t>
          <w:softHyphen/>
          <w:t>t</w:t>
          <w:softHyphen/>
          <w:t>om ar</w:t>
          <w:softHyphen/>
          <w:t>i</w:t>
          <w:softHyphen/>
          <w:t xml:space="preserve">an </w:t>
        </w:r>
      </w:ins>
      <w:r>
        <w:rPr/>
        <w:t>di</w:t>
        <w:softHyphen/>
        <w:t>re</w:t>
        <w:softHyphen/>
        <w:t>q</w:t>
        <w:softHyphen/>
        <w:t>to</w:t>
        <w:softHyphen/>
        <w:t>re</w:t>
        <w:softHyphen/>
        <w:t xml:space="preserve">bi </w:t>
      </w:r>
      <w:del w:id="6949" w:author="stumari4" w:date="2012-01-29T13:51:00Z">
        <w:r>
          <w:rPr/>
          <w:delText>ra</w:delText>
          <w:softHyphen/>
          <w:delText>t</w:delText>
          <w:softHyphen/>
          <w:delText>om ar</w:delText>
          <w:softHyphen/>
          <w:delText>i</w:delText>
          <w:softHyphen/>
          <w:delText xml:space="preserve">an </w:delText>
        </w:r>
      </w:del>
      <w:r>
        <w:rPr/>
        <w:t>wa</w:t>
        <w:softHyphen/>
        <w:t>r</w:t>
        <w:softHyphen/>
        <w:t>d</w:t>
        <w:softHyphen/>
        <w:t>ge</w:t>
        <w:softHyphen/>
        <w:t>ni</w:t>
        <w:softHyphen/>
        <w:t>l</w:t>
        <w:softHyphen/>
        <w:t xml:space="preserve">ni </w:t>
      </w:r>
      <w:del w:id="6950" w:author="stumari4" w:date="2012-01-29T13:51:00Z">
        <w:r>
          <w:rPr/>
          <w:delText>sa</w:delText>
          <w:softHyphen/>
        </w:r>
      </w:del>
      <w:r>
        <w:rPr/>
        <w:t>a</w:t>
        <w:softHyphen/>
        <w:t>r</w:t>
        <w:softHyphen/>
        <w:t>Ce</w:t>
        <w:softHyphen/>
        <w:t>v</w:t>
        <w:softHyphen/>
        <w:t>n</w:t>
        <w:softHyphen/>
      </w:r>
      <w:del w:id="6951" w:author="stumari4" w:date="2012-01-29T13:51:00Z">
        <w:r>
          <w:rPr/>
          <w:delText>od</w:delText>
        </w:r>
      </w:del>
      <w:ins w:id="6952" w:author="stumari4" w:date="2012-01-29T13:51:00Z">
        <w:r>
          <w:rPr/>
          <w:t>ebze</w:t>
        </w:r>
      </w:ins>
      <w:del w:id="6953" w:author="stumari4" w:date="2012-01-29T13:52:00Z">
        <w:r>
          <w:rPr/>
          <w:delText xml:space="preserve"> an xe</w:delText>
          <w:softHyphen/>
          <w:delText>la</w:delText>
          <w:softHyphen/>
          <w:delText>xa</w:delText>
          <w:softHyphen/>
          <w:delText>li ar</w:delText>
          <w:softHyphen/>
          <w:delText>Ce</w:delText>
          <w:softHyphen/>
          <w:delText>v</w:delText>
          <w:softHyphen/>
          <w:delText>ne</w:delText>
          <w:softHyphen/>
          <w:delText>bi</w:delText>
          <w:softHyphen/>
          <w:delText>s</w:delText>
          <w:softHyphen/>
          <w:delText>T</w:delText>
          <w:softHyphen/>
          <w:delText>v</w:delText>
          <w:softHyphen/>
          <w:delText>is</w:delText>
        </w:r>
      </w:del>
      <w:r>
        <w:rPr/>
        <w:t xml:space="preserve">. </w:t>
      </w:r>
      <w:del w:id="6954" w:author="stumari4" w:date="2012-01-29T13:52:00Z">
        <w:r>
          <w:rPr/>
          <w:delText>an</w:delText>
          <w:softHyphen/>
          <w:delText>ga</w:delText>
          <w:softHyphen/>
          <w:delText>ri</w:delText>
          <w:softHyphen/>
          <w:delText>Se</w:delText>
          <w:softHyphen/>
          <w:delText>b</w:delText>
          <w:softHyphen/>
          <w:delText xml:space="preserve">Si </w:delText>
        </w:r>
      </w:del>
      <w:r>
        <w:rPr/>
        <w:t>un</w:t>
        <w:softHyphen/>
        <w:t xml:space="preserve">da </w:t>
      </w:r>
      <w:del w:id="6955" w:author="stumari4" w:date="2012-01-29T13:52:00Z">
        <w:r>
          <w:rPr/>
          <w:delText>ais</w:delText>
          <w:softHyphen/>
          <w:delText>a</w:delText>
          <w:softHyphen/>
          <w:delText>x</w:delText>
          <w:softHyphen/>
          <w:delText xml:space="preserve">os </w:delText>
        </w:r>
      </w:del>
      <w:ins w:id="6956" w:author="stumari4" w:date="2012-01-29T13:52:00Z">
        <w:r>
          <w:rPr/>
          <w:t xml:space="preserve">gamJRavndes </w:t>
        </w:r>
      </w:ins>
      <w:r>
        <w:rPr/>
        <w:t>di</w:t>
        <w:softHyphen/>
        <w:t>re</w:t>
        <w:softHyphen/>
        <w:t>q</w:t>
        <w:softHyphen/>
        <w:t>to</w:t>
        <w:softHyphen/>
        <w:t>r</w:t>
        <w:softHyphen/>
        <w:t>Ta</w:t>
        <w:softHyphen/>
        <w:t>T</w:t>
        <w:softHyphen/>
        <w:t>v</w:t>
        <w:softHyphen/>
        <w:t>is ga</w:t>
        <w:softHyphen/>
        <w:t>da</w:t>
        <w:softHyphen/>
        <w:t>x</w:t>
        <w:softHyphen/>
        <w:t>di</w:t>
        <w:softHyphen/>
        <w:t>li</w:t>
      </w:r>
      <w:ins w:id="6957" w:author="stumari4" w:date="2012-01-29T13:52:00Z">
        <w:r>
          <w:rPr/>
          <w:t>,</w:t>
        </w:r>
      </w:ins>
      <w:r>
        <w:rPr/>
        <w:t xml:space="preserve"> </w:t>
      </w:r>
      <w:ins w:id="6958" w:author="stumari4" w:date="2012-01-29T13:52:00Z">
        <w:r>
          <w:rPr/>
          <w:t>araaR</w:t>
          <w:softHyphen/>
          <w:t>ma</w:t>
          <w:softHyphen/>
          <w:t>s</w:t>
          <w:softHyphen/>
          <w:t>ru</w:t>
          <w:softHyphen/>
          <w:t>le</w:t>
          <w:softHyphen/>
          <w:t>be</w:t>
          <w:softHyphen/>
          <w:t>li di</w:t>
          <w:softHyphen/>
          <w:t>re</w:t>
          <w:softHyphen/>
          <w:t>q</w:t>
          <w:softHyphen/>
          <w:t>to</w:t>
          <w:softHyphen/>
          <w:t>re</w:t>
          <w:softHyphen/>
          <w:t>bi</w:t>
          <w:softHyphen/>
          <w:t>s</w:t>
          <w:softHyphen/>
          <w:t>g</w:t>
          <w:softHyphen/>
          <w:t>an da</w:t>
          <w:softHyphen/>
          <w:t>ko</w:t>
          <w:softHyphen/>
          <w:t>m</w:t>
          <w:softHyphen/>
          <w:t>p</w:t>
          <w:softHyphen/>
          <w:t>le</w:t>
          <w:softHyphen/>
          <w:t>q</w:t>
          <w:softHyphen/>
          <w:t>te</w:t>
          <w:softHyphen/>
          <w:t>bu</w:t>
          <w:softHyphen/>
          <w:t>li an</w:t>
          <w:softHyphen/>
          <w:t>a</w:t>
          <w:softHyphen/>
          <w:t>zRa</w:t>
          <w:softHyphen/>
          <w:t>u</w:t>
          <w:softHyphen/>
          <w:t>re</w:t>
          <w:softHyphen/>
          <w:t>b</w:t>
          <w:softHyphen/>
          <w:t>is ko</w:t>
          <w:softHyphen/>
          <w:t>mi</w:t>
          <w:softHyphen/>
          <w:t>te</w:t>
          <w:softHyphen/>
          <w:t>t</w:t>
          <w:softHyphen/>
          <w:t>is mi</w:t>
          <w:softHyphen/>
          <w:t>er ob</w:t>
          <w:softHyphen/>
          <w:t>i</w:t>
          <w:softHyphen/>
          <w:t>e</w:t>
          <w:softHyphen/>
          <w:t>q</w:t>
          <w:softHyphen/>
          <w:t>tu</w:t>
          <w:softHyphen/>
          <w:t>r</w:t>
          <w:softHyphen/>
          <w:t>ad ga</w:t>
          <w:softHyphen/>
          <w:t>n</w:t>
          <w:softHyphen/>
          <w:t>sa</w:t>
          <w:softHyphen/>
          <w:t>zR</w:t>
          <w:softHyphen/>
          <w:t>v</w:t>
          <w:softHyphen/>
          <w:t>ru</w:t>
          <w:softHyphen/>
          <w:t xml:space="preserve">li </w:t>
        </w:r>
      </w:ins>
      <w:r>
        <w:rPr/>
        <w:t>pre</w:t>
        <w:softHyphen/>
        <w:t>mi</w:t>
        <w:softHyphen/>
        <w:t>e</w:t>
        <w:softHyphen/>
        <w:t>bi</w:t>
      </w:r>
      <w:del w:id="6959" w:author="stumari4" w:date="2012-01-29T13:53:00Z">
        <w:r>
          <w:rPr/>
          <w:delText>, rac ob</w:delText>
          <w:softHyphen/>
          <w:delText>i</w:delText>
          <w:softHyphen/>
          <w:delText>e</w:delText>
          <w:softHyphen/>
          <w:delText>q</w:delText>
          <w:softHyphen/>
          <w:delText>tu</w:delText>
          <w:softHyphen/>
          <w:delText>r</w:delText>
          <w:softHyphen/>
          <w:delText>ad un</w:delText>
          <w:softHyphen/>
          <w:delText>da iy</w:delText>
          <w:softHyphen/>
          <w:delText>os ga</w:delText>
          <w:softHyphen/>
          <w:delText>n</w:delText>
          <w:softHyphen/>
          <w:delText>sa</w:delText>
          <w:softHyphen/>
          <w:delText>zR</w:delText>
          <w:softHyphen/>
          <w:delText>v</w:delText>
          <w:softHyphen/>
          <w:delText>ru</w:delText>
          <w:softHyphen/>
          <w:delText>li an</w:delText>
          <w:softHyphen/>
          <w:delText>a</w:delText>
          <w:softHyphen/>
          <w:delText>zRa</w:delText>
          <w:softHyphen/>
          <w:delText>u</w:delText>
          <w:softHyphen/>
          <w:delText>re</w:delText>
          <w:softHyphen/>
          <w:delText>b</w:delText>
          <w:softHyphen/>
          <w:delText>is ko</w:delText>
          <w:softHyphen/>
          <w:delText>mi</w:delText>
          <w:softHyphen/>
          <w:delText>te</w:delText>
          <w:softHyphen/>
          <w:delText>t</w:delText>
          <w:softHyphen/>
          <w:delText>is mi</w:delText>
          <w:softHyphen/>
          <w:delText xml:space="preserve">er, </w:delText>
        </w:r>
      </w:del>
      <w:ins w:id="6960" w:author="stumari4" w:date="2012-01-29T13:53:00Z">
        <w:r>
          <w:rPr/>
          <w:t xml:space="preserve">. </w:t>
        </w:r>
      </w:ins>
      <w:del w:id="6961" w:author="stumari4" w:date="2012-01-29T13:53:00Z">
        <w:r>
          <w:rPr/>
          <w:delText>ro</w:delText>
          <w:softHyphen/>
          <w:delText>me</w:delText>
          <w:softHyphen/>
          <w:delText>l</w:delText>
          <w:softHyphen/>
          <w:delText>ic araaR</w:delText>
          <w:softHyphen/>
          <w:delText>ma</w:delText>
          <w:softHyphen/>
          <w:delText>s</w:delText>
          <w:softHyphen/>
          <w:delText>ru</w:delText>
          <w:softHyphen/>
          <w:delText>le</w:delText>
          <w:softHyphen/>
          <w:delText>be</w:delText>
          <w:softHyphen/>
          <w:delText>li di</w:delText>
          <w:softHyphen/>
          <w:delText>re</w:delText>
          <w:softHyphen/>
          <w:delText>q</w:delText>
          <w:softHyphen/>
          <w:delText>to</w:delText>
          <w:softHyphen/>
          <w:delText>re</w:delText>
          <w:softHyphen/>
          <w:delText>bi</w:delText>
          <w:softHyphen/>
          <w:delText>s</w:delText>
          <w:softHyphen/>
          <w:delText>g</w:delText>
          <w:softHyphen/>
          <w:delText>an ar</w:delText>
          <w:softHyphen/>
          <w:delText>is da</w:delText>
          <w:softHyphen/>
          <w:delText>ko</w:delText>
          <w:softHyphen/>
          <w:delText>m</w:delText>
          <w:softHyphen/>
          <w:delText>p</w:delText>
          <w:softHyphen/>
          <w:delText>le</w:delText>
          <w:softHyphen/>
          <w:delText>q</w:delText>
          <w:softHyphen/>
          <w:delText>te</w:delText>
          <w:softHyphen/>
          <w:delText>bu</w:delText>
          <w:softHyphen/>
          <w:delText xml:space="preserve">li. </w:delText>
        </w:r>
      </w:del>
      <w:r>
        <w:rPr/>
        <w:t>es mi</w:t>
        <w:softHyphen/>
        <w:t>a</w:t>
        <w:softHyphen/>
        <w:t>ni</w:t>
        <w:softHyphen/>
        <w:t>S</w:t>
        <w:softHyphen/>
        <w:t>n</w:t>
        <w:softHyphen/>
        <w:t>ebs im</w:t>
        <w:softHyphen/>
        <w:t>a</w:t>
        <w:softHyphen/>
        <w:t xml:space="preserve">ze, Tu </w:t>
      </w:r>
      <w:ins w:id="6962" w:author="stumari4" w:date="2012-01-29T13:53:00Z">
        <w:r>
          <w:rPr/>
          <w:t>ro</w:t>
          <w:softHyphen/>
          <w:t>g</w:t>
          <w:softHyphen/>
          <w:t>or af</w:t>
          <w:softHyphen/>
          <w:t>a</w:t>
          <w:softHyphen/>
          <w:t>s</w:t>
          <w:softHyphen/>
          <w:t xml:space="preserve">ebs </w:t>
        </w:r>
      </w:ins>
      <w:r>
        <w:rPr/>
        <w:t>an</w:t>
        <w:softHyphen/>
        <w:t>a</w:t>
        <w:softHyphen/>
        <w:t>zRa</w:t>
        <w:softHyphen/>
        <w:t>u</w:t>
        <w:softHyphen/>
        <w:t>re</w:t>
        <w:softHyphen/>
        <w:t>b</w:t>
        <w:softHyphen/>
        <w:t>is ko</w:t>
        <w:softHyphen/>
        <w:t>mi</w:t>
        <w:softHyphen/>
        <w:t>te</w:t>
        <w:softHyphen/>
        <w:t xml:space="preserve">ti </w:t>
      </w:r>
      <w:del w:id="6963" w:author="stumari4" w:date="2012-01-29T13:53:00Z">
        <w:r>
          <w:rPr/>
          <w:delText>ro</w:delText>
          <w:softHyphen/>
          <w:delText>g</w:delText>
          <w:softHyphen/>
          <w:delText>or af</w:delText>
          <w:softHyphen/>
          <w:delText>a</w:delText>
          <w:softHyphen/>
          <w:delText>s</w:delText>
          <w:softHyphen/>
          <w:delText xml:space="preserve">ebs </w:delText>
        </w:r>
      </w:del>
      <w:r>
        <w:rPr/>
        <w:t>sa</w:t>
        <w:softHyphen/>
        <w:t>q</w:t>
        <w:softHyphen/>
        <w:t>mi</w:t>
        <w:softHyphen/>
        <w:t>a</w:t>
        <w:softHyphen/>
        <w:t>no</w:t>
        <w:softHyphen/>
        <w:t>b</w:t>
        <w:softHyphen/>
      </w:r>
      <w:del w:id="6964" w:author="stumari4" w:date="2012-01-29T13:53:00Z">
        <w:r>
          <w:rPr/>
          <w:delText>a</w:delText>
        </w:r>
      </w:del>
      <w:ins w:id="6965" w:author="stumari4" w:date="2012-01-29T13:53:00Z">
        <w:r>
          <w:rPr/>
          <w:t>i</w:t>
        </w:r>
      </w:ins>
      <w:r>
        <w:rPr/>
        <w:t>s</w:t>
      </w:r>
      <w:ins w:id="6966" w:author="stumari4" w:date="2012-01-29T13:53:00Z">
        <w:r>
          <w:rPr/>
          <w:t xml:space="preserve"> Sedegebs</w:t>
        </w:r>
      </w:ins>
      <w:r>
        <w:rPr/>
        <w:t>. an</w:t>
        <w:softHyphen/>
        <w:t>ga</w:t>
        <w:softHyphen/>
        <w:t>ri</w:t>
        <w:softHyphen/>
        <w:t>Si Se</w:t>
        <w:softHyphen/>
        <w:t>sa</w:t>
        <w:softHyphen/>
        <w:t>Z</w:t>
        <w:softHyphen/>
        <w:t>le</w:t>
        <w:softHyphen/>
        <w:t>be</w:t>
        <w:softHyphen/>
        <w:t>lia, as</w:t>
        <w:softHyphen/>
        <w:t>e</w:t>
        <w:softHyphen/>
        <w:t>ve, mo</w:t>
        <w:softHyphen/>
        <w:t>i</w:t>
        <w:softHyphen/>
        <w:t>ca</w:t>
        <w:softHyphen/>
        <w:t>v</w:t>
        <w:softHyphen/>
        <w:t>d</w:t>
        <w:softHyphen/>
        <w:t>es di</w:t>
        <w:softHyphen/>
        <w:t>re</w:t>
        <w:softHyphen/>
        <w:t>q</w:t>
        <w:softHyphen/>
        <w:t>to</w:t>
        <w:softHyphen/>
        <w:t>r</w:t>
        <w:softHyphen/>
        <w:t xml:space="preserve">Ta </w:t>
      </w:r>
      <w:del w:id="6967" w:author="stumari4" w:date="2012-01-29T13:54:00Z">
        <w:r>
          <w:rPr/>
          <w:delText>Se</w:delText>
          <w:softHyphen/>
          <w:delText>sa</w:delText>
          <w:softHyphen/>
          <w:delText>x</w:delText>
          <w:softHyphen/>
          <w:delText xml:space="preserve">eb </w:delText>
        </w:r>
      </w:del>
      <w:r>
        <w:rPr/>
        <w:t>bi</w:t>
        <w:softHyphen/>
        <w:t>o</w:t>
        <w:softHyphen/>
        <w:t>g</w:t>
        <w:softHyphen/>
        <w:t>ra</w:t>
        <w:softHyphen/>
        <w:t>fi</w:t>
        <w:softHyphen/>
        <w:t>ul mo</w:t>
        <w:softHyphen/>
        <w:t>na</w:t>
        <w:softHyphen/>
        <w:t>ce</w:t>
        <w:softHyphen/>
        <w:t>me</w:t>
        <w:softHyphen/>
        <w:t>b</w:t>
        <w:softHyphen/>
        <w:t xml:space="preserve">sa da </w:t>
      </w:r>
      <w:ins w:id="6968" w:author="stumari4" w:date="2012-01-29T13:54:00Z">
        <w:r>
          <w:rPr/>
          <w:t>de</w:t>
          <w:softHyphen/>
          <w:t>ta</w:t>
          <w:softHyphen/>
          <w:t>l</w:t>
          <w:softHyphen/>
          <w:t>ur in</w:t>
          <w:softHyphen/>
          <w:t>fo</w:t>
          <w:softHyphen/>
          <w:t>r</w:t>
          <w:softHyphen/>
          <w:t>ma</w:t>
          <w:softHyphen/>
          <w:t>ci</w:t>
          <w:softHyphen/>
          <w:t xml:space="preserve">as, </w:t>
        </w:r>
      </w:ins>
      <w:r>
        <w:rPr/>
        <w:t>maT mTa</w:t>
        <w:softHyphen/>
        <w:t>v</w:t>
        <w:softHyphen/>
        <w:t>ar mo</w:t>
        <w:softHyphen/>
        <w:t>va</w:t>
        <w:softHyphen/>
        <w:t>le</w:t>
        <w:softHyphen/>
        <w:t>o</w:t>
        <w:softHyphen/>
        <w:t>be</w:t>
        <w:softHyphen/>
        <w:t>b</w:t>
        <w:softHyphen/>
        <w:t>T</w:t>
        <w:softHyphen/>
        <w:t>an da mi</w:t>
        <w:softHyphen/>
        <w:t>z</w:t>
        <w:softHyphen/>
        <w:t>ne</w:t>
        <w:softHyphen/>
        <w:t>b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</w:t>
        <w:softHyphen/>
        <w:t>iT</w:t>
      </w:r>
      <w:del w:id="6969" w:author="stumari4" w:date="2012-01-29T13:54:00Z">
        <w:r>
          <w:rPr/>
          <w:delText xml:space="preserve"> de</w:delText>
          <w:softHyphen/>
          <w:delText>ta</w:delText>
          <w:softHyphen/>
          <w:delText>l</w:delText>
          <w:softHyphen/>
          <w:delText>ur in</w:delText>
          <w:softHyphen/>
          <w:delText>fo</w:delText>
          <w:softHyphen/>
          <w:delText>r</w:delText>
          <w:softHyphen/>
          <w:delText>ma</w:delText>
          <w:softHyphen/>
          <w:delText>ci</w:delText>
          <w:softHyphen/>
          <w:delText>as</w:delText>
        </w:r>
      </w:del>
      <w:r>
        <w:rPr/>
        <w:t xml:space="preserve">. </w:t>
      </w:r>
      <w:del w:id="6970" w:author="stumari4" w:date="2012-01-29T13:54:00Z">
        <w:r>
          <w:rPr/>
          <w:delText>mTli</w:delText>
          <w:softHyphen/>
          <w:delText>a</w:delText>
          <w:softHyphen/>
          <w:delText>n</w:delText>
          <w:softHyphen/>
          <w:delText xml:space="preserve">ad </w:delText>
        </w:r>
      </w:del>
      <w:r>
        <w:rPr/>
        <w:t>es in</w:t>
        <w:softHyphen/>
        <w:t>fo</w:t>
        <w:softHyphen/>
        <w:t>r</w:t>
        <w:softHyphen/>
        <w:t>ma</w:t>
        <w:softHyphen/>
        <w:t>cia fins da</w:t>
        <w:softHyphen/>
        <w:t>e</w:t>
        <w:softHyphen/>
        <w:t>x</w:t>
        <w:softHyphen/>
        <w:t>ma</w:t>
        <w:softHyphen/>
        <w:t>re</w:t>
        <w:softHyphen/>
        <w:t>ba</w:t>
      </w:r>
      <w:ins w:id="6971" w:author="stumari4" w:date="2012-01-29T13:54:00Z">
        <w:r>
          <w:rPr/>
          <w:t>,</w:t>
        </w:r>
      </w:ins>
      <w:r>
        <w:rPr/>
        <w:t xml:space="preserve"> ga</w:t>
        <w:softHyphen/>
        <w:t>n</w:t>
        <w:softHyphen/>
        <w:t>sa</w:t>
        <w:softHyphen/>
        <w:t>zR</w:t>
        <w:softHyphen/>
        <w:t>v</w:t>
        <w:softHyphen/>
        <w:t>r</w:t>
        <w:softHyphen/>
        <w:t>os</w:t>
      </w:r>
      <w:ins w:id="6972" w:author="stumari4" w:date="2012-01-29T13:54:00Z">
        <w:r>
          <w:rPr/>
          <w:t>,</w:t>
        </w:r>
      </w:ins>
      <w:r>
        <w:rPr/>
        <w:t xml:space="preserve"> ra</w:t>
        <w:softHyphen/>
        <w:t>m</w:t>
        <w:softHyphen/>
        <w:t>de</w:t>
        <w:softHyphen/>
        <w:t>n</w:t>
        <w:softHyphen/>
        <w:t xml:space="preserve">ad </w:t>
      </w:r>
      <w:ins w:id="6973" w:author="stumari4" w:date="2012-01-29T13:55:00Z">
        <w:r>
          <w:rPr/>
          <w:t>kva</w:t>
          <w:softHyphen/>
          <w:t>li</w:t>
          <w:softHyphen/>
          <w:t>fi</w:t>
          <w:softHyphen/>
          <w:t>ci</w:t>
          <w:softHyphen/>
          <w:t>u</w:t>
          <w:softHyphen/>
          <w:t xml:space="preserve">rni </w:t>
        </w:r>
      </w:ins>
      <w:r>
        <w:rPr/>
        <w:t>ar</w:t>
        <w:softHyphen/>
        <w:t>i</w:t>
        <w:softHyphen/>
        <w:t>an di</w:t>
        <w:softHyphen/>
        <w:t>re</w:t>
        <w:softHyphen/>
        <w:t>q</w:t>
        <w:softHyphen/>
        <w:t>to</w:t>
        <w:softHyphen/>
        <w:t>re</w:t>
        <w:softHyphen/>
        <w:t xml:space="preserve">bi </w:t>
      </w:r>
      <w:del w:id="6974" w:author="stumari4" w:date="2012-01-29T13:55:00Z">
        <w:r>
          <w:rPr/>
          <w:delText>kva</w:delText>
          <w:softHyphen/>
          <w:delText>li</w:delText>
          <w:softHyphen/>
          <w:delText>fi</w:delText>
          <w:softHyphen/>
          <w:delText>ci</w:delText>
          <w:softHyphen/>
          <w:delText>u</w:delText>
          <w:softHyphen/>
          <w:delText>ri</w:delText>
        </w:r>
      </w:del>
      <w:r>
        <w:rPr/>
        <w:t xml:space="preserve"> sa</w:t>
        <w:softHyphen/>
        <w:t>b</w:t>
        <w:softHyphen/>
        <w:t>W</w:t>
        <w:softHyphen/>
        <w:t>os we</w:t>
        <w:softHyphen/>
        <w:t>v</w:t>
        <w:softHyphen/>
        <w:t>ro</w:t>
        <w:softHyphen/>
        <w:t>bi</w:t>
        <w:softHyphen/>
        <w:t>s</w:t>
        <w:softHyphen/>
        <w:t>T</w:t>
        <w:softHyphen/>
        <w:t>v</w:t>
        <w:softHyphen/>
        <w:t>is da Se</w:t>
        <w:softHyphen/>
        <w:t>Z</w:t>
        <w:softHyphen/>
        <w:t>le</w:t>
        <w:softHyphen/>
        <w:t>b</w:t>
        <w:softHyphen/>
        <w:t>en Tu ara sa</w:t>
        <w:softHyphen/>
        <w:t>b</w:t>
        <w:softHyphen/>
        <w:t>Wo</w:t>
        <w:softHyphen/>
        <w:t>Si Ta</w:t>
        <w:softHyphen/>
        <w:t>vi</w:t>
        <w:softHyphen/>
        <w:t>a</w:t>
        <w:softHyphen/>
        <w:t>n</w:t>
        <w:softHyphen/>
        <w:t>Ti fu</w:t>
        <w:softHyphen/>
        <w:t>n</w:t>
        <w:softHyphen/>
        <w:t>q</w:t>
        <w:softHyphen/>
        <w:t>ci</w:t>
        <w:softHyphen/>
        <w:t>is ga</w:t>
        <w:softHyphen/>
        <w:t>n</w:t>
        <w:softHyphen/>
        <w:t>xo</w:t>
        <w:softHyphen/>
        <w:t>r</w:t>
        <w:softHyphen/>
        <w:t>ci</w:t>
        <w:softHyphen/>
        <w:t>e</w:t>
        <w:softHyphen/>
        <w:t>le</w:t>
        <w:softHyphen/>
        <w:t>b</w:t>
        <w:softHyphen/>
        <w:t>as. an</w:t>
        <w:softHyphen/>
        <w:t>ga</w:t>
        <w:softHyphen/>
        <w:t>ri</w:t>
        <w:softHyphen/>
        <w:t>Se</w:t>
        <w:softHyphen/>
        <w:t>bi Se</w:t>
        <w:softHyphen/>
        <w:t>i</w:t>
        <w:softHyphen/>
        <w:t>Z</w:t>
        <w:softHyphen/>
        <w:t>le</w:t>
        <w:softHyphen/>
        <w:t>ba, as</w:t>
        <w:softHyphen/>
        <w:t>e</w:t>
        <w:softHyphen/>
        <w:t>ve, uf</w:t>
        <w:softHyphen/>
        <w:t>ro met da</w:t>
        <w:softHyphen/>
        <w:t>w</w:t>
        <w:softHyphen/>
        <w:t>v</w:t>
        <w:softHyphen/>
        <w:t>ri</w:t>
        <w:softHyphen/>
        <w:t>le</w:t>
        <w:softHyphen/>
        <w:t>b</w:t>
        <w:softHyphen/>
        <w:t>iT in</w:t>
        <w:softHyphen/>
        <w:t>fo</w:t>
        <w:softHyphen/>
        <w:t>r</w:t>
        <w:softHyphen/>
        <w:t>ma</w:t>
        <w:softHyphen/>
        <w:t>ci</w:t>
        <w:softHyphen/>
        <w:t xml:space="preserve">as </w:t>
      </w:r>
      <w:del w:id="6975" w:author="stumari4" w:date="2012-01-29T13:55:00Z">
        <w:r>
          <w:rPr/>
          <w:delText>aw</w:delText>
          <w:softHyphen/>
          <w:delText>v</w:delText>
          <w:softHyphen/>
          <w:delText>di</w:delText>
          <w:softHyphen/>
          <w:delText>d</w:delText>
          <w:softHyphen/>
          <w:delText xml:space="preserve">es </w:delText>
        </w:r>
      </w:del>
      <w:ins w:id="6976" w:author="stumari4" w:date="2012-01-29T13:55:00Z">
        <w:r>
          <w:rPr/>
          <w:t>moicavdes</w:t>
        </w:r>
      </w:ins>
      <w:ins w:id="6977" w:author="stumari4" w:date="2012-02-01T13:48:00Z">
        <w:r>
          <w:rPr/>
          <w:t>,</w:t>
        </w:r>
      </w:ins>
      <w:ins w:id="6978" w:author="stumari4" w:date="2012-01-29T13:55:00Z">
        <w:r>
          <w:rPr/>
          <w:t xml:space="preserve"> </w:t>
        </w:r>
      </w:ins>
      <w:r>
        <w:rPr/>
        <w:t>in</w:t>
        <w:softHyphen/>
        <w:t>di</w:t>
        <w:softHyphen/>
        <w:t>vi</w:t>
        <w:softHyphen/>
        <w:t>du</w:t>
        <w:softHyphen/>
        <w:t>a</w:t>
        <w:softHyphen/>
        <w:t>lu</w:t>
        <w:softHyphen/>
        <w:t>ri di</w:t>
        <w:softHyphen/>
        <w:t>re</w:t>
        <w:softHyphen/>
        <w:t>q</w:t>
        <w:softHyphen/>
        <w:t>to</w:t>
        <w:softHyphen/>
        <w:t>re</w:t>
        <w:softHyphen/>
        <w:t>b</w:t>
        <w:softHyphen/>
        <w:t>is Se</w:t>
        <w:softHyphen/>
        <w:t>fa</w:t>
        <w:softHyphen/>
        <w:t>se</w:t>
        <w:softHyphen/>
        <w:t>b</w:t>
        <w:softHyphen/>
        <w:t>is pro</w:t>
        <w:softHyphen/>
        <w:t>ce</w:t>
        <w:softHyphen/>
        <w:t>s</w:t>
        <w:softHyphen/>
        <w:t>is Se</w:t>
        <w:softHyphen/>
        <w:t>sa</w:t>
        <w:softHyphen/>
        <w:t>x</w:t>
        <w:softHyphen/>
        <w:t>eb, maT So</w:t>
        <w:softHyphen/>
        <w:t>r</w:t>
        <w:softHyphen/>
        <w:t>is, Se</w:t>
        <w:softHyphen/>
        <w:t>fa</w:t>
        <w:softHyphen/>
        <w:t>se</w:t>
        <w:softHyphen/>
        <w:t>b</w:t>
        <w:softHyphen/>
        <w:t>is si</w:t>
        <w:softHyphen/>
        <w:t>x</w:t>
        <w:softHyphen/>
        <w:t>Si</w:t>
        <w:softHyphen/>
        <w:t>re</w:t>
        <w:softHyphen/>
        <w:t>ze, ga</w:t>
        <w:softHyphen/>
        <w:t>mo</w:t>
        <w:softHyphen/>
        <w:t>ye</w:t>
        <w:softHyphen/>
        <w:t>ne</w:t>
        <w:softHyphen/>
        <w:t>b</w:t>
        <w:softHyphen/>
        <w:t xml:space="preserve">ul </w:t>
      </w:r>
      <w:del w:id="6979" w:author="stumari4" w:date="2012-02-01T13:48:00Z">
        <w:r>
          <w:rPr/>
          <w:delText>kri</w:delText>
          <w:softHyphen/>
          <w:delText>te</w:delText>
          <w:softHyphen/>
          <w:delText>ri</w:delText>
          <w:softHyphen/>
          <w:delText>u</w:delText>
          <w:softHyphen/>
          <w:delText>me</w:delText>
          <w:softHyphen/>
          <w:delText>b</w:delText>
          <w:softHyphen/>
          <w:delText xml:space="preserve">ze </w:delText>
        </w:r>
      </w:del>
      <w:ins w:id="6980" w:author="stumari4" w:date="2012-02-01T13:48:00Z">
        <w:r>
          <w:rPr/>
          <w:t>kri</w:t>
          <w:softHyphen/>
          <w:t>te</w:t>
          <w:softHyphen/>
          <w:t>ri</w:t>
          <w:softHyphen/>
          <w:t>u</w:t>
          <w:softHyphen/>
          <w:t>me</w:t>
          <w:softHyphen/>
          <w:t>b</w:t>
          <w:softHyphen/>
          <w:t xml:space="preserve">sa </w:t>
        </w:r>
      </w:ins>
      <w:r>
        <w:rPr/>
        <w:t xml:space="preserve">da </w:t>
      </w:r>
      <w:del w:id="6981" w:author="stumari4" w:date="2012-01-29T13:55:00Z">
        <w:r>
          <w:rPr/>
          <w:delText>Se</w:delText>
          <w:softHyphen/>
          <w:delText>fa</w:delText>
          <w:softHyphen/>
          <w:delText>se</w:delText>
          <w:softHyphen/>
          <w:delText>b</w:delText>
          <w:softHyphen/>
          <w:delText>is Se</w:delText>
          <w:softHyphen/>
          <w:delText>de</w:delText>
          <w:softHyphen/>
          <w:delText>ge</w:delText>
          <w:softHyphen/>
          <w:delText>b</w:delText>
          <w:softHyphen/>
          <w:delText>is mo</w:delText>
          <w:softHyphen/>
          <w:delText>q</w:delText>
          <w:softHyphen/>
          <w:delText>me</w:delText>
          <w:softHyphen/>
          <w:delText>de</w:delText>
          <w:softHyphen/>
          <w:delText>ba</w:delText>
          <w:softHyphen/>
          <w:delText>ze</w:delText>
        </w:r>
      </w:del>
      <w:ins w:id="6982" w:author="stumari4" w:date="2012-01-29T13:55:00Z">
        <w:r>
          <w:rPr/>
          <w:t>miRebul zomebze</w:t>
        </w:r>
      </w:ins>
      <w:r>
        <w:rPr/>
        <w:t xml:space="preserve">. </w:t>
      </w:r>
      <w:del w:id="6983" w:author="stumari4" w:date="2012-01-29T13:56:00Z">
        <w:r>
          <w:rPr/>
          <w:delText>aR</w:delText>
          <w:softHyphen/>
          <w:delText>ni</w:delText>
          <w:softHyphen/>
          <w:delText>S</w:delText>
          <w:softHyphen/>
          <w:delText>nu</w:delText>
          <w:softHyphen/>
          <w:delText xml:space="preserve">li </w:delText>
        </w:r>
      </w:del>
      <w:ins w:id="6984" w:author="stumari4" w:date="2012-01-29T13:56:00Z">
        <w:r>
          <w:rPr/>
          <w:t xml:space="preserve">aseTma informaciam </w:t>
        </w:r>
      </w:ins>
      <w:r>
        <w:rPr/>
        <w:t>un</w:t>
        <w:softHyphen/>
        <w:t xml:space="preserve">da </w:t>
      </w:r>
      <w:del w:id="6985" w:author="stumari4" w:date="2012-01-29T13:56:00Z">
        <w:r>
          <w:rPr/>
          <w:delText>da</w:delText>
          <w:softHyphen/>
          <w:delText>e</w:delText>
          <w:softHyphen/>
          <w:delText>x</w:delText>
          <w:softHyphen/>
          <w:delText>ma</w:delText>
          <w:softHyphen/>
          <w:delText>r</w:delText>
          <w:softHyphen/>
          <w:delText xml:space="preserve">os </w:delText>
        </w:r>
      </w:del>
      <w:ins w:id="6986" w:author="stumari4" w:date="2012-01-29T13:56:00Z">
        <w:r>
          <w:rPr/>
          <w:t xml:space="preserve">daarwmunos </w:t>
        </w:r>
      </w:ins>
      <w:r>
        <w:rPr/>
        <w:t>fin</w:t>
      </w:r>
      <w:ins w:id="6987" w:author="stumari4" w:date="2012-01-29T13:56:00Z">
        <w:r>
          <w:rPr/>
          <w:t>i</w:t>
        </w:r>
      </w:ins>
      <w:del w:id="6988" w:author="stumari4" w:date="2012-01-29T13:56:00Z">
        <w:r>
          <w:rPr/>
          <w:delText>s da</w:delText>
          <w:softHyphen/>
          <w:delText>m</w:delText>
          <w:softHyphen/>
          <w:delText>S</w:delText>
          <w:softHyphen/>
          <w:delText>vi</w:delText>
          <w:softHyphen/>
          <w:delText>de</w:delText>
          <w:softHyphen/>
          <w:delText>ba</w:delText>
          <w:softHyphen/>
          <w:delText>Si</w:delText>
        </w:r>
      </w:del>
      <w:r>
        <w:rPr/>
        <w:t xml:space="preserve">, </w:t>
      </w:r>
      <w:del w:id="6989" w:author="stumari4" w:date="2012-01-29T13:56:00Z">
        <w:r>
          <w:rPr/>
          <w:delText>vi</w:delText>
          <w:softHyphen/>
          <w:delText>na</w:delText>
          <w:softHyphen/>
          <w:delText>i</w:delText>
          <w:softHyphen/>
          <w:delText>d</w:delText>
          <w:softHyphen/>
          <w:delText>an ad</w:delText>
          <w:softHyphen/>
          <w:delText>gi</w:delText>
          <w:softHyphen/>
          <w:delText>l</w:delText>
          <w:softHyphen/>
          <w:delText xml:space="preserve">ze </w:delText>
        </w:r>
      </w:del>
      <w:r>
        <w:rPr/>
        <w:t>mka</w:t>
        <w:softHyphen/>
        <w:t>c</w:t>
        <w:softHyphen/>
        <w:t xml:space="preserve">ri </w:t>
      </w:r>
      <w:del w:id="6990" w:author="stumari4" w:date="2012-01-29T13:56:00Z">
        <w:r>
          <w:rPr/>
          <w:delText>si</w:delText>
          <w:softHyphen/>
          <w:delText>s</w:delText>
          <w:softHyphen/>
          <w:delText>te</w:delText>
          <w:softHyphen/>
          <w:delText>maa</w:delText>
        </w:r>
      </w:del>
      <w:ins w:id="6991" w:author="stumari4" w:date="2012-01-29T13:56:00Z">
        <w:r>
          <w:rPr/>
          <w:t>si</w:t>
          <w:softHyphen/>
          <w:t>s</w:t>
          <w:softHyphen/>
          <w:t>te</w:t>
          <w:softHyphen/>
          <w:t>mis arsebobaSi</w:t>
        </w:r>
      </w:ins>
      <w:r>
        <w:rPr/>
        <w:t xml:space="preserve">.  </w:t>
      </w:r>
    </w:p>
    <w:p>
      <w:pPr>
        <w:pStyle w:val="A"/>
        <w:rPr>
          <w:ins w:id="6994" w:author="stumari4" w:date="2012-02-01T13:49:00Z"/>
        </w:rPr>
      </w:pPr>
      <w:ins w:id="6993" w:author="stumari4" w:date="2012-02-01T13:49:00Z">
        <w:r>
          <w:rPr/>
        </w:r>
      </w:ins>
    </w:p>
    <w:p>
      <w:pPr>
        <w:pStyle w:val="A"/>
        <w:rPr>
          <w:rFonts w:ascii="LitMtavrPS" w:hAnsi="LitMtavrPS" w:cs="LitMtavrPS"/>
          <w:sz w:val="28"/>
          <w:szCs w:val="28"/>
          <w:del w:id="6996" w:author="stumari4" w:date="2012-01-29T13:26:00Z"/>
        </w:rPr>
      </w:pPr>
      <w:ins w:id="6995" w:author="stumari4" w:date="2012-02-01T13:49:00Z">
        <w:r>
          <w:rPr>
            <w:rFonts w:cs="LitMtavrPS" w:ascii="LitMtavrPS" w:hAnsi="LitMtavrPS"/>
            <w:sz w:val="28"/>
            <w:szCs w:val="28"/>
          </w:rPr>
          <w:t xml:space="preserve">me-4 </w:t>
        </w:r>
      </w:ins>
    </w:p>
    <w:p>
      <w:pPr>
        <w:pStyle w:val="A"/>
        <w:widowControl/>
        <w:bidi w:val="0"/>
        <w:snapToGrid w:val="false"/>
        <w:spacing w:before="0" w:after="100"/>
        <w:ind w:left="397" w:hanging="397"/>
        <w:jc w:val="both"/>
        <w:rPr>
          <w:rFonts w:ascii="LitMtavrPS" w:hAnsi="LitMtavrPS" w:cs="LitMtavrPS"/>
          <w:sz w:val="28"/>
          <w:szCs w:val="28"/>
          <w:del w:id="6998" w:author="stumari4" w:date="2012-01-29T13:26:00Z"/>
        </w:rPr>
      </w:pPr>
      <w:del w:id="6997" w:author="stumari4" w:date="2012-01-29T13:26:00Z">
        <w:r>
          <w:rPr>
            <w:rFonts w:cs="LitMtavrPS" w:ascii="LitMtavrPS" w:hAnsi="LitMtavrPS"/>
            <w:sz w:val="28"/>
            <w:szCs w:val="28"/>
          </w:rPr>
        </w:r>
      </w:del>
    </w:p>
    <w:p>
      <w:pPr>
        <w:pStyle w:val="A"/>
        <w:widowControl/>
        <w:bidi w:val="0"/>
        <w:snapToGrid w:val="false"/>
        <w:spacing w:before="0" w:after="100"/>
        <w:ind w:left="397" w:hanging="397"/>
        <w:jc w:val="both"/>
        <w:rPr>
          <w:rFonts w:ascii="LitMtavrPS" w:hAnsi="LitMtavrPS" w:cs="LitMtavrPS"/>
          <w:sz w:val="28"/>
          <w:szCs w:val="28"/>
          <w:del w:id="7000" w:author="stumari4" w:date="2012-01-29T13:26:00Z"/>
        </w:rPr>
      </w:pPr>
      <w:del w:id="6999" w:author="stumari4" w:date="2012-01-29T13:26:00Z">
        <w:r>
          <w:rPr>
            <w:rFonts w:cs="LitMtavrPS" w:ascii="LitMtavrPS" w:hAnsi="LitMtavrPS"/>
            <w:sz w:val="28"/>
            <w:szCs w:val="28"/>
          </w:rPr>
        </w:r>
      </w:del>
    </w:p>
    <w:p>
      <w:pPr>
        <w:pStyle w:val="A"/>
        <w:widowControl/>
        <w:bidi w:val="0"/>
        <w:snapToGrid w:val="false"/>
        <w:spacing w:before="0" w:after="100"/>
        <w:ind w:left="397" w:hanging="397"/>
        <w:jc w:val="both"/>
        <w:rPr>
          <w:rFonts w:ascii="LitMtavrPS" w:hAnsi="LitMtavrPS" w:cs="LitMtavrPS"/>
          <w:sz w:val="28"/>
          <w:szCs w:val="28"/>
          <w:del w:id="7002" w:author="stumari4" w:date="2012-01-29T13:26:00Z"/>
        </w:rPr>
      </w:pPr>
      <w:del w:id="7001" w:author="stumari4" w:date="2012-01-29T13:26:00Z">
        <w:r>
          <w:rPr>
            <w:rFonts w:cs="LitMtavrPS" w:ascii="LitMtavrPS" w:hAnsi="LitMtavrPS"/>
            <w:sz w:val="28"/>
            <w:szCs w:val="28"/>
          </w:rPr>
        </w:r>
      </w:del>
    </w:p>
    <w:p>
      <w:pPr>
        <w:pStyle w:val="A"/>
        <w:widowControl/>
        <w:bidi w:val="0"/>
        <w:snapToGrid w:val="false"/>
        <w:spacing w:before="0" w:after="100"/>
        <w:ind w:left="397" w:hanging="397"/>
        <w:jc w:val="both"/>
        <w:rPr>
          <w:rFonts w:ascii="LitMtavrPS" w:hAnsi="LitMtavrPS" w:cs="LitMtavrPS"/>
          <w:sz w:val="28"/>
          <w:szCs w:val="28"/>
          <w:del w:id="7004" w:author="stumari4" w:date="2012-01-29T13:26:00Z"/>
        </w:rPr>
      </w:pPr>
      <w:del w:id="7003" w:author="stumari4" w:date="2012-01-29T13:26:00Z">
        <w:r>
          <w:rPr>
            <w:rFonts w:cs="LitMtavrPS" w:ascii="LitMtavrPS" w:hAnsi="LitMtavrPS"/>
            <w:sz w:val="28"/>
            <w:szCs w:val="28"/>
          </w:rPr>
        </w:r>
      </w:del>
    </w:p>
    <w:p>
      <w:pPr>
        <w:pStyle w:val="A"/>
        <w:widowControl/>
        <w:bidi w:val="0"/>
        <w:snapToGrid w:val="false"/>
        <w:spacing w:before="0" w:after="100"/>
        <w:ind w:left="397" w:hanging="397"/>
        <w:jc w:val="both"/>
        <w:rPr>
          <w:rFonts w:ascii="LitMtavrPS" w:hAnsi="LitMtavrPS" w:cs="LitMtavrPS"/>
          <w:sz w:val="28"/>
          <w:szCs w:val="28"/>
          <w:del w:id="7006" w:author="stumari4" w:date="2012-01-29T13:26:00Z"/>
        </w:rPr>
      </w:pPr>
      <w:del w:id="7005" w:author="stumari4" w:date="2012-01-29T13:26:00Z">
        <w:r>
          <w:rPr>
            <w:rFonts w:cs="LitMtavrPS" w:ascii="LitMtavrPS" w:hAnsi="LitMtavrPS"/>
            <w:sz w:val="28"/>
            <w:szCs w:val="28"/>
          </w:rPr>
        </w:r>
      </w:del>
    </w:p>
    <w:p>
      <w:pPr>
        <w:pStyle w:val="A"/>
        <w:rPr/>
      </w:pPr>
      <w:del w:id="7007" w:author="stumari4" w:date="2012-02-01T13:48:00Z">
        <w:r>
          <w:rPr>
            <w:rFonts w:cs="LitMtavrPS" w:ascii="LitMtavrPS" w:hAnsi="LitMtavrPS"/>
            <w:sz w:val="28"/>
            <w:szCs w:val="28"/>
          </w:rPr>
          <w:delText>Se</w:delText>
        </w:r>
      </w:del>
      <w:r>
        <w:rPr>
          <w:rFonts w:cs="LitMtavrPS" w:ascii="LitMtavrPS" w:hAnsi="LitMtavrPS"/>
          <w:sz w:val="28"/>
          <w:szCs w:val="28"/>
        </w:rPr>
        <w:softHyphen/>
        <w:t>ki</w:t>
        <w:softHyphen/>
        <w:t>Tx</w:t>
        <w:softHyphen/>
        <w:t>va</w:t>
      </w:r>
      <w:del w:id="7008" w:author="stumari4" w:date="2012-02-01T13:48:00Z">
        <w:r>
          <w:rPr>
            <w:rFonts w:cs="LitMtavrPS" w:ascii="LitMtavrPS" w:hAnsi="LitMtavrPS"/>
            <w:sz w:val="28"/>
            <w:szCs w:val="28"/>
          </w:rPr>
          <w:delText xml:space="preserve"> 4</w:delText>
        </w:r>
      </w:del>
      <w:r>
        <w:rPr/>
        <w:t xml:space="preserve"> 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rPr/>
            </w:pPr>
            <w:r>
              <w:rPr>
                <w:b/>
              </w:rPr>
              <w:t>te</w:t>
              <w:softHyphen/>
              <w:t>q</w:t>
              <w:softHyphen/>
              <w:t>s</w:t>
              <w:softHyphen/>
              <w:t>t</w:t>
              <w:softHyphen/>
              <w:t>is mi</w:t>
              <w:softHyphen/>
              <w:t>ni</w:t>
              <w:softHyphen/>
              <w:t>S</w:t>
              <w:softHyphen/>
              <w:t>ne</w:t>
              <w:softHyphen/>
              <w:t>ba</w:t>
            </w:r>
            <w:r>
              <w:rPr/>
              <w:t>. me-5, me-6 da me-11 Ta</w:t>
              <w:softHyphen/>
              <w:t>ve</w:t>
              <w:softHyphen/>
              <w:t>bi.</w:t>
            </w:r>
          </w:p>
          <w:p>
            <w:pPr>
              <w:pStyle w:val="Teqsti12Ctr4Char"/>
              <w:rPr/>
            </w:pPr>
            <w:del w:id="7009" w:author="stumari4" w:date="2012-01-24T17:45:00Z">
              <w:r>
                <w:rPr>
                  <w:b/>
                </w:rPr>
                <w:delText>ga</w:delText>
                <w:softHyphen/>
                <w:delText>r</w:delText>
                <w:softHyphen/>
                <w:delText>k</w:delText>
                <w:softHyphen/>
                <w:delText>ve</w:delText>
                <w:softHyphen/>
                <w:delText>u</w:delText>
                <w:softHyphen/>
                <w:delText>li mi</w:delText>
                <w:softHyphen/>
                <w:delText>ni</w:delText>
                <w:softHyphen/>
                <w:delText>S</w:delText>
                <w:softHyphen/>
                <w:delText>ne</w:delText>
                <w:softHyphen/>
                <w:delText>be</w:delText>
                <w:softHyphen/>
                <w:delText>bi</w:delText>
              </w:r>
            </w:del>
            <w:ins w:id="7010" w:author="stumari4" w:date="2012-01-24T17:45:00Z">
              <w:r>
                <w:rPr>
                  <w:b/>
                </w:rPr>
                <w:t>eqspertis rCeva</w:t>
              </w:r>
            </w:ins>
            <w:r>
              <w:rPr/>
              <w:t xml:space="preserve">. am </w:t>
            </w:r>
            <w:del w:id="7011" w:author="stumari4" w:date="2012-01-29T13:57:00Z">
              <w:r>
                <w:rPr/>
                <w:delText>Se</w:delText>
                <w:softHyphen/>
              </w:r>
            </w:del>
            <w:r>
              <w:rPr/>
              <w:t>ki</w:t>
              <w:softHyphen/>
              <w:t>Tx</w:t>
              <w:softHyphen/>
              <w:t>v</w:t>
            </w:r>
            <w:del w:id="7012" w:author="stumari4" w:date="2012-01-29T13:57:00Z">
              <w:r>
                <w:rPr/>
                <w:delText>a</w:delText>
                <w:softHyphen/>
              </w:r>
            </w:del>
            <w:ins w:id="7013" w:author="stumari4" w:date="2012-01-29T13:57:00Z">
              <w:r>
                <w:rPr/>
                <w:t>is SemTxveva</w:t>
              </w:r>
            </w:ins>
            <w:r>
              <w:rPr/>
              <w:t>Si</w:t>
            </w:r>
            <w:ins w:id="7014" w:author="stumari4" w:date="2012-01-29T13:57:00Z">
              <w:r>
                <w:rPr/>
                <w:t>,</w:t>
              </w:r>
            </w:ins>
            <w:r>
              <w:rPr/>
              <w:t xml:space="preserve"> ga</w:t>
              <w:softHyphen/>
              <w:t>r</w:t>
              <w:softHyphen/>
              <w:t>k</w:t>
              <w:softHyphen/>
              <w:t>ve</w:t>
              <w:softHyphen/>
              <w:t>u</w:t>
              <w:softHyphen/>
              <w:t xml:space="preserve">li </w:t>
            </w:r>
            <w:del w:id="7015" w:author="stumari4" w:date="2012-01-29T13:57:00Z">
              <w:r>
                <w:rPr/>
                <w:delText>mo</w:delText>
                <w:softHyphen/>
                <w:delText>q</w:delText>
                <w:softHyphen/>
                <w:delText>ni</w:delText>
                <w:softHyphen/>
                <w:delText>lo</w:delText>
                <w:softHyphen/>
                <w:delText xml:space="preserve">baa </w:delText>
              </w:r>
            </w:del>
            <w:ins w:id="7016" w:author="stumari4" w:date="2012-01-29T13:57:00Z">
              <w:r>
                <w:rPr/>
                <w:t>mo</w:t>
                <w:softHyphen/>
                <w:t>q</w:t>
                <w:softHyphen/>
                <w:t>ni</w:t>
                <w:softHyphen/>
                <w:t>lo</w:t>
                <w:softHyphen/>
                <w:t>bis gamoCena SeiZleba.</w:t>
              </w:r>
            </w:ins>
            <w:del w:id="7017" w:author="stumari4" w:date="2012-01-29T13:58:00Z">
              <w:r>
                <w:rPr/>
                <w:delText>im</w:delText>
                <w:softHyphen/>
                <w:delText>a</w:delText>
                <w:softHyphen/>
                <w:delText>s</w:delText>
                <w:softHyphen/>
                <w:delText>T</w:delText>
                <w:softHyphen/>
                <w:delText>an da</w:delText>
                <w:softHyphen/>
                <w:delText>ka</w:delText>
                <w:softHyphen/>
                <w:delText>v</w:delText>
                <w:softHyphen/>
                <w:delText>Si</w:delText>
                <w:softHyphen/>
                <w:delText>re</w:delText>
                <w:softHyphen/>
                <w:delText>b</w:delText>
                <w:softHyphen/>
                <w:delText>iT, rom ma</w:delText>
                <w:softHyphen/>
                <w:delText>sa</w:delText>
                <w:softHyphen/>
                <w:delText>la Se</w:delText>
                <w:softHyphen/>
                <w:delText>i</w:delText>
                <w:softHyphen/>
                <w:delText>Z</w:delText>
                <w:softHyphen/>
                <w:delText>le</w:delText>
                <w:softHyphen/>
                <w:delText>ba pa</w:delText>
                <w:softHyphen/>
                <w:delText>su</w:delText>
                <w:softHyphen/>
                <w:delText>x</w:delText>
                <w:softHyphen/>
                <w:delText>Si iy</w:delText>
                <w:softHyphen/>
                <w:delText>os mo</w:delText>
                <w:softHyphen/>
                <w:delText>ce</w:delText>
                <w:softHyphen/>
                <w:delText>mu</w:delText>
                <w:softHyphen/>
                <w:delText>li.</w:delText>
              </w:r>
            </w:del>
            <w:r>
              <w:rPr/>
              <w:t xml:space="preserve"> Tqven Se</w:t>
              <w:softHyphen/>
              <w:t>gi</w:t>
              <w:softHyphen/>
              <w:t>Z</w:t>
              <w:softHyphen/>
              <w:t>li</w:t>
              <w:softHyphen/>
              <w:t>aT, ma</w:t>
              <w:softHyphen/>
              <w:t>ga</w:t>
              <w:softHyphen/>
              <w:t>li</w:t>
              <w:softHyphen/>
              <w:t>T</w:t>
              <w:softHyphen/>
              <w:t xml:space="preserve">ad, </w:t>
            </w:r>
            <w:del w:id="7018" w:author="stumari4" w:date="2012-01-29T13:58:00Z">
              <w:r>
                <w:rPr/>
                <w:delText>ga</w:delText>
                <w:softHyphen/>
                <w:delText>a</w:delText>
                <w:softHyphen/>
                <w:delText>fa</w:delText>
                <w:softHyphen/>
                <w:delText>r</w:delText>
                <w:softHyphen/>
                <w:delText>To</w:delText>
                <w:softHyphen/>
                <w:delText>v</w:delText>
                <w:softHyphen/>
                <w:delText>oT msje</w:delText>
                <w:softHyphen/>
                <w:delText>lo</w:delText>
                <w:softHyphen/>
                <w:delText>ba in</w:delText>
                <w:softHyphen/>
                <w:delText>du</w:delText>
                <w:softHyphen/>
                <w:delText>s</w:delText>
                <w:softHyphen/>
                <w:delText>t</w:delText>
                <w:softHyphen/>
                <w:delText>ri</w:delText>
                <w:softHyphen/>
                <w:delText>is</w:delText>
              </w:r>
            </w:del>
            <w:ins w:id="7019" w:author="stumari4" w:date="2012-01-29T13:58:00Z">
              <w:r>
                <w:rPr/>
                <w:t>zogadad imsjeloT dargis</w:t>
              </w:r>
            </w:ins>
            <w:r>
              <w:rPr/>
              <w:t xml:space="preserve"> sa</w:t>
              <w:softHyphen/>
              <w:t>ki</w:t>
              <w:softHyphen/>
              <w:t>Txe</w:t>
              <w:softHyphen/>
              <w:t>b</w:t>
              <w:softHyphen/>
              <w:t>ze (a)-Si da Se</w:t>
              <w:softHyphen/>
              <w:t>m</w:t>
              <w:softHyphen/>
              <w:t>d</w:t>
              <w:softHyphen/>
              <w:t>eg uf</w:t>
              <w:softHyphen/>
              <w:t>ro me</w:t>
              <w:softHyphen/>
              <w:t>ti TqvaT (g)-Si</w:t>
            </w:r>
            <w:ins w:id="7020" w:author="stumari4" w:date="2012-01-29T13:59:00Z">
              <w:r>
                <w:rPr/>
                <w:t>,</w:t>
              </w:r>
            </w:ins>
            <w:r>
              <w:rPr/>
              <w:t xml:space="preserve"> mo</w:t>
              <w:softHyphen/>
              <w:t>m</w:t>
              <w:softHyphen/>
              <w:t>x</w:t>
              <w:softHyphen/>
              <w:t>ma</w:t>
              <w:softHyphen/>
              <w:t>re</w:t>
              <w:softHyphen/>
              <w:t>be</w:t>
              <w:softHyphen/>
              <w:t>l</w:t>
              <w:softHyphen/>
              <w:t>Ta kma</w:t>
              <w:softHyphen/>
              <w:t>yo</w:t>
              <w:softHyphen/>
              <w:t>fi</w:t>
              <w:softHyphen/>
              <w:t>l</w:t>
              <w:softHyphen/>
            </w:r>
            <w:ins w:id="7021" w:author="stumari4" w:date="2012-01-29T13:59:00Z">
              <w:r>
                <w:rPr/>
                <w:t>ebis</w:t>
              </w:r>
            </w:ins>
            <w:del w:id="7022" w:author="stumari4" w:date="2012-01-29T13:59:00Z">
              <w:r>
                <w:rPr/>
                <w:delText>ad</w:delText>
              </w:r>
            </w:del>
            <w:r>
              <w:rPr/>
              <w:t xml:space="preserve"> Se</w:t>
              <w:softHyphen/>
              <w:t>na</w:t>
              <w:softHyphen/>
              <w:t>r</w:t>
              <w:softHyphen/>
              <w:t>Cu</w:t>
              <w:softHyphen/>
              <w:t>ne</w:t>
              <w:softHyphen/>
              <w:t>b</w:t>
              <w:softHyphen/>
              <w:t>is ze</w:t>
              <w:softHyphen/>
              <w:t>wo</w:t>
              <w:softHyphen/>
              <w:t>la</w:t>
              <w:softHyphen/>
              <w:t>s</w:t>
              <w:softHyphen/>
              <w:t>T</w:t>
              <w:softHyphen/>
              <w:t>an da</w:t>
              <w:softHyphen/>
              <w:t>ka</w:t>
              <w:softHyphen/>
              <w:t>v</w:t>
              <w:softHyphen/>
              <w:t>Si</w:t>
              <w:softHyphen/>
              <w:t>re</w:t>
              <w:softHyphen/>
              <w:t>b</w:t>
              <w:softHyphen/>
              <w:t xml:space="preserve">iT. </w:t>
            </w:r>
            <w:del w:id="7023" w:author="stumari4" w:date="2012-01-29T13:59:00Z">
              <w:r>
                <w:rPr/>
                <w:delText>am Se</w:delText>
                <w:softHyphen/>
                <w:delText>m</w:delText>
                <w:softHyphen/>
                <w:delText>Tx</w:delText>
                <w:softHyphen/>
                <w:delText>ve</w:delText>
                <w:softHyphen/>
                <w:delText>va</w:delText>
                <w:softHyphen/>
                <w:delText xml:space="preserve">Si </w:delText>
              </w:r>
            </w:del>
            <w:r>
              <w:rPr/>
              <w:t>da</w:t>
              <w:softHyphen/>
              <w:t>ge</w:t>
              <w:softHyphen/>
              <w:t>g</w:t>
              <w:softHyphen/>
              <w:t>m</w:t>
              <w:softHyphen/>
              <w:t>va sa</w:t>
              <w:softHyphen/>
              <w:t>k</w:t>
              <w:softHyphen/>
              <w:t>ma</w:t>
              <w:softHyphen/>
              <w:t>od mni</w:t>
              <w:softHyphen/>
              <w:t>S</w:t>
              <w:softHyphen/>
              <w:t>v</w:t>
              <w:softHyphen/>
              <w:t>ne</w:t>
              <w:softHyphen/>
              <w:t>lo</w:t>
              <w:softHyphen/>
              <w:t>va</w:t>
              <w:softHyphen/>
              <w:t>nia, ra</w:t>
              <w:softHyphen/>
              <w:t xml:space="preserve">Ta </w:t>
            </w:r>
            <w:del w:id="7024" w:author="stumari4" w:date="2012-01-29T13:59:00Z">
              <w:r>
                <w:rPr/>
                <w:delText>da</w:delText>
                <w:softHyphen/>
                <w:delText>r</w:delText>
                <w:softHyphen/>
                <w:delText>w</w:delText>
                <w:softHyphen/>
                <w:delText>mu</w:delText>
                <w:softHyphen/>
                <w:delText>n</w:delText>
                <w:softHyphen/>
                <w:delText>d</w:delText>
                <w:softHyphen/>
                <w:delText xml:space="preserve">eT, rom Tqven </w:delText>
              </w:r>
            </w:del>
            <w:r>
              <w:rPr/>
              <w:t xml:space="preserve">ar </w:t>
            </w:r>
            <w:del w:id="7025" w:author="stumari4" w:date="2012-01-29T13:59:00Z">
              <w:r>
                <w:rPr/>
                <w:delText>ga</w:delText>
                <w:softHyphen/>
                <w:delText>i</w:delText>
                <w:softHyphen/>
                <w:delText>me</w:delText>
                <w:softHyphen/>
                <w:delText>o</w:delText>
                <w:softHyphen/>
                <w:delText>r</w:delText>
                <w:softHyphen/>
                <w:delText xml:space="preserve">ebT </w:delText>
              </w:r>
            </w:del>
            <w:ins w:id="7026" w:author="stumari4" w:date="2012-01-29T13:59:00Z">
              <w:r>
                <w:rPr/>
                <w:t>ga</w:t>
                <w:softHyphen/>
                <w:t>i</w:t>
                <w:softHyphen/>
                <w:t>me</w:t>
                <w:softHyphen/>
                <w:t>o</w:t>
                <w:softHyphen/>
                <w:t>r</w:t>
                <w:softHyphen/>
                <w:t xml:space="preserve">oT </w:t>
              </w:r>
            </w:ins>
            <w:r>
              <w:rPr/>
              <w:t>ca</w:t>
              <w:softHyphen/>
              <w:t>l</w:t>
              <w:softHyphen/>
              <w:t>ke</w:t>
              <w:softHyphen/>
              <w:t>ul</w:t>
            </w:r>
            <w:ins w:id="7027" w:author="stumari4" w:date="2012-01-29T13:59:00Z">
              <w:r>
                <w:rPr/>
                <w:t>i</w:t>
              </w:r>
            </w:ins>
            <w:r>
              <w:rPr/>
              <w:t xml:space="preserve"> </w:t>
            </w:r>
            <w:del w:id="7028" w:author="stumari4" w:date="2012-01-29T13:59:00Z">
              <w:r>
                <w:rPr/>
                <w:delText>sa</w:delText>
                <w:softHyphen/>
                <w:delText>ki</w:delText>
                <w:softHyphen/>
                <w:delText>Tx</w:delText>
                <w:softHyphen/>
                <w:delText>ebs</w:delText>
              </w:r>
            </w:del>
            <w:ins w:id="7029" w:author="stumari4" w:date="2012-01-29T13:59:00Z">
              <w:r>
                <w:rPr/>
                <w:t>sa</w:t>
                <w:softHyphen/>
                <w:t>ki</w:t>
                <w:softHyphen/>
                <w:t>Tx</w:t>
                <w:softHyphen/>
                <w:t>ebi</w:t>
              </w:r>
            </w:ins>
            <w:r>
              <w:rPr/>
              <w:t>.</w:t>
            </w:r>
          </w:p>
          <w:p>
            <w:pPr>
              <w:pStyle w:val="Teqsti12Ctr4Char"/>
              <w:rPr/>
            </w:pPr>
            <w:r>
              <w:rPr/>
              <w:t>(a)-Si Cve</w:t>
              <w:softHyphen/>
              <w:t>ni pa</w:t>
              <w:softHyphen/>
              <w:t>su</w:t>
              <w:softHyphen/>
              <w:t>xi ex</w:t>
              <w:softHyphen/>
              <w:t>e</w:t>
              <w:softHyphen/>
              <w:t>ba pro</w:t>
              <w:softHyphen/>
              <w:t>b</w:t>
              <w:softHyphen/>
              <w:t>le</w:t>
              <w:softHyphen/>
              <w:t>m</w:t>
              <w:softHyphen/>
              <w:t xml:space="preserve">ebs, </w:t>
            </w:r>
            <w:del w:id="7030" w:author="stumari4" w:date="2012-01-29T14:00:00Z">
              <w:r>
                <w:rPr/>
                <w:delText xml:space="preserve">rac </w:delText>
              </w:r>
            </w:del>
            <w:ins w:id="7031" w:author="stumari4" w:date="2012-01-29T14:00:00Z">
              <w:r>
                <w:rPr/>
                <w:t xml:space="preserve">rogoric </w:t>
              </w:r>
            </w:ins>
            <w:r>
              <w:rPr/>
              <w:t>bevr ko</w:t>
              <w:softHyphen/>
              <w:t>m</w:t>
              <w:softHyphen/>
              <w:t>pa</w:t>
              <w:softHyphen/>
              <w:t>ni</w:t>
              <w:softHyphen/>
              <w:t>as aqvs re</w:t>
              <w:softHyphen/>
              <w:t>ce</w:t>
              <w:softHyphen/>
              <w:t>si</w:t>
              <w:softHyphen/>
              <w:t>is dros</w:t>
            </w:r>
            <w:ins w:id="7032" w:author="stumari4" w:date="2012-01-29T14:00:00Z">
              <w:r>
                <w:rPr/>
                <w:t xml:space="preserve"> - </w:t>
              </w:r>
            </w:ins>
            <w:del w:id="7033" w:author="stumari4" w:date="2012-01-29T14:00:00Z">
              <w:r>
                <w:rPr/>
                <w:delText>,</w:delText>
              </w:r>
            </w:del>
            <w:r>
              <w:rPr/>
              <w:t xml:space="preserve"> </w:t>
            </w:r>
            <w:del w:id="7034" w:author="stumari4" w:date="2012-01-29T14:00:00Z">
              <w:r>
                <w:rPr/>
                <w:delText>im sa</w:delText>
                <w:softHyphen/>
                <w:delText>Wi</w:delText>
                <w:softHyphen/>
                <w:delText>ro</w:delText>
                <w:softHyphen/>
                <w:delText>e</w:delText>
                <w:softHyphen/>
                <w:delText>ba</w:delText>
                <w:softHyphen/>
                <w:delText>s</w:delText>
                <w:softHyphen/>
                <w:delText>T</w:delText>
                <w:softHyphen/>
                <w:delText>an er</w:delText>
                <w:softHyphen/>
                <w:delText>T</w:delText>
                <w:softHyphen/>
                <w:delText>ad, rom Se</w:delText>
                <w:softHyphen/>
                <w:delText>i</w:delText>
                <w:softHyphen/>
                <w:delText>na</w:delText>
                <w:softHyphen/>
                <w:delText>r</w:delText>
                <w:softHyphen/>
                <w:delText>Cu</w:delText>
                <w:softHyphen/>
                <w:delText>n</w:delText>
                <w:softHyphen/>
                <w:delText xml:space="preserve">os </w:delText>
              </w:r>
            </w:del>
            <w:r>
              <w:rPr/>
              <w:t>li</w:t>
              <w:softHyphen/>
              <w:t>k</w:t>
              <w:softHyphen/>
              <w:t>vi</w:t>
              <w:softHyphen/>
              <w:t>du</w:t>
              <w:softHyphen/>
              <w:t>ro</w:t>
              <w:softHyphen/>
              <w:t>b</w:t>
            </w:r>
            <w:del w:id="7035" w:author="stumari4" w:date="2012-01-29T14:00:00Z">
              <w:r>
                <w:rPr/>
                <w:delText>a</w:delText>
              </w:r>
            </w:del>
            <w:ins w:id="7036" w:author="stumari4" w:date="2012-01-29T14:00:00Z">
              <w:r>
                <w:rPr/>
                <w:t>is SenarCunebisa da</w:t>
              </w:r>
            </w:ins>
            <w:r>
              <w:rPr/>
              <w:t xml:space="preserve"> sxva </w:t>
            </w:r>
            <w:del w:id="7037" w:author="stumari4" w:date="2012-01-29T14:00:00Z">
              <w:r>
                <w:rPr/>
                <w:delText>pri</w:delText>
                <w:softHyphen/>
                <w:delText>o</w:delText>
                <w:softHyphen/>
                <w:delText>ri</w:delText>
                <w:softHyphen/>
                <w:delText>te</w:delText>
                <w:softHyphen/>
                <w:delText>te</w:delText>
                <w:softHyphen/>
                <w:delText>b</w:delText>
                <w:softHyphen/>
                <w:delText>T</w:delText>
                <w:softHyphen/>
                <w:delText xml:space="preserve">an </w:delText>
              </w:r>
            </w:del>
            <w:ins w:id="7038" w:author="stumari4" w:date="2012-01-29T14:00:00Z">
              <w:r>
                <w:rPr/>
                <w:t>pri</w:t>
                <w:softHyphen/>
                <w:t>o</w:t>
                <w:softHyphen/>
                <w:t>ri</w:t>
                <w:softHyphen/>
                <w:t>te</w:t>
                <w:softHyphen/>
                <w:t>te</w:t>
                <w:softHyphen/>
                <w:t>b</w:t>
                <w:softHyphen/>
                <w:t>is urTierT</w:t>
              </w:r>
            </w:ins>
            <w:del w:id="7039" w:author="stumari4" w:date="2012-01-29T14:01:00Z">
              <w:r>
                <w:rPr/>
                <w:delText>wi</w:delText>
                <w:softHyphen/>
                <w:delText>na</w:delText>
                <w:softHyphen/>
                <w:delText>a</w:delText>
                <w:softHyphen/>
                <w:delText>R</w:delText>
                <w:softHyphen/>
                <w:delText>m</w:delText>
                <w:softHyphen/>
                <w:delText>de</w:delText>
                <w:softHyphen/>
                <w:delText>go</w:delText>
                <w:softHyphen/>
                <w:delText>b</w:delText>
                <w:softHyphen/>
                <w:delText>is mi</w:delText>
                <w:softHyphen/>
                <w:delText>u</w:delText>
                <w:softHyphen/>
                <w:delText>xe</w:delText>
                <w:softHyphen/>
                <w:delText>da</w:delText>
                <w:softHyphen/>
                <w:delText>v</w:delText>
                <w:softHyphen/>
                <w:delText>ad</w:delText>
              </w:r>
            </w:del>
            <w:ins w:id="7040" w:author="stumari4" w:date="2012-01-29T14:01:00Z">
              <w:r>
                <w:rPr/>
                <w:t>winaaRmdegoba</w:t>
              </w:r>
            </w:ins>
            <w:r>
              <w:rPr/>
              <w:t>. aq da</w:t>
              <w:softHyphen/>
              <w:t>ge</w:t>
              <w:softHyphen/>
              <w:t>x</w:t>
              <w:softHyphen/>
              <w:t>ma</w:t>
              <w:softHyphen/>
              <w:t>re</w:t>
              <w:softHyphen/>
              <w:t>b</w:t>
              <w:softHyphen/>
              <w:t>aT</w:t>
            </w:r>
            <w:r>
              <w:rPr>
                <w:rFonts w:cs="Times New Roman" w:ascii="Times New Roman" w:hAnsi="Times New Roman"/>
              </w:rPr>
              <w:t xml:space="preserve"> F9 </w:t>
            </w:r>
            <w:del w:id="7041" w:author="stumari4" w:date="2012-01-29T14:02:00Z">
              <w:r>
                <w:rPr/>
                <w:delText>na</w:delText>
                <w:softHyphen/>
                <w:delText>mu</w:delText>
                <w:softHyphen/>
                <w:delText>Se</w:delText>
                <w:softHyphen/>
                <w:delText>v</w:delText>
                <w:softHyphen/>
                <w:delText>ri</w:delText>
                <w:softHyphen/>
                <w:delText>d</w:delText>
                <w:softHyphen/>
                <w:delText>an</w:delText>
              </w:r>
            </w:del>
            <w:ins w:id="7042" w:author="stumari4" w:date="2012-01-29T14:02:00Z">
              <w:r>
                <w:rPr/>
                <w:t>-is</w:t>
              </w:r>
            </w:ins>
            <w:r>
              <w:rPr/>
              <w:t xml:space="preserve"> co</w:t>
              <w:softHyphen/>
              <w:t>d</w:t>
              <w:softHyphen/>
              <w:t>n</w:t>
              <w:softHyphen/>
              <w:t>is ga</w:t>
              <w:softHyphen/>
              <w:t>mo</w:t>
              <w:softHyphen/>
              <w:t>ye</w:t>
              <w:softHyphen/>
              <w:t>ne</w:t>
              <w:softHyphen/>
              <w:t>ba. im</w:t>
              <w:softHyphen/>
              <w:t>is ga</w:t>
              <w:softHyphen/>
              <w:t>T</w:t>
              <w:softHyphen/>
              <w:t>va</w:t>
              <w:softHyphen/>
              <w:t>li</w:t>
              <w:softHyphen/>
              <w:t>s</w:t>
              <w:softHyphen/>
              <w:t>wi</w:t>
              <w:softHyphen/>
              <w:t>ne</w:t>
              <w:softHyphen/>
              <w:t>b</w:t>
              <w:softHyphen/>
              <w:t xml:space="preserve">iT, rom </w:t>
            </w:r>
            <w:del w:id="7043" w:author="stumari4" w:date="2012-01-29T14:02:00Z">
              <w:r>
                <w:rPr/>
                <w:delText>ga</w:delText>
                <w:softHyphen/>
                <w:delText>da</w:delText>
                <w:softHyphen/>
                <w:delText>si</w:delText>
                <w:softHyphen/>
                <w:delText>n</w:delText>
                <w:softHyphen/>
                <w:delText>ju</w:delText>
                <w:softHyphen/>
                <w:delText>li si</w:delText>
                <w:softHyphen/>
                <w:delText>la</w:delText>
                <w:softHyphen/>
                <w:delText>bu</w:delText>
                <w:softHyphen/>
                <w:delText>si</w:delText>
              </w:r>
            </w:del>
            <w:ins w:id="7044" w:author="stumari4" w:date="2012-01-29T14:02:00Z">
              <w:r>
                <w:rPr/>
                <w:t>ganaxlebuli saswavlo programa</w:t>
              </w:r>
            </w:ins>
            <w:r>
              <w:rPr/>
              <w:t xml:space="preserve"> </w:t>
            </w:r>
            <w:ins w:id="7045" w:author="stumari4" w:date="2012-01-29T14:03:00Z">
              <w:r>
                <w:rPr/>
                <w:t xml:space="preserve">exeba gamocdebs </w:t>
              </w:r>
            </w:ins>
            <w:del w:id="7046" w:author="stumari4" w:date="2012-01-29T14:02:00Z">
              <w:r>
                <w:rPr/>
                <w:delText>ga</w:delText>
                <w:softHyphen/>
                <w:delText>mo</w:delText>
                <w:softHyphen/>
                <w:delText>c</w:delText>
                <w:softHyphen/>
                <w:delText>de</w:delText>
                <w:softHyphen/>
                <w:delText>b</w:delText>
                <w:softHyphen/>
                <w:delText>ze ax</w:delText>
                <w:softHyphen/>
                <w:delText>d</w:delText>
                <w:softHyphen/>
                <w:delText>ens ga</w:delText>
                <w:softHyphen/>
                <w:delText>v</w:delText>
                <w:softHyphen/>
                <w:delText>le</w:delText>
                <w:softHyphen/>
                <w:delText>n</w:delText>
                <w:softHyphen/>
                <w:delText xml:space="preserve">as </w:delText>
              </w:r>
            </w:del>
            <w:r>
              <w:rPr/>
              <w:t>2011 wlis iv</w:t>
              <w:softHyphen/>
              <w:t>ni</w:t>
              <w:softHyphen/>
              <w:t>si</w:t>
              <w:softHyphen/>
              <w:t>d</w:t>
              <w:softHyphen/>
              <w:t>an</w:t>
            </w:r>
            <w:del w:id="7047" w:author="stumari4" w:date="2012-01-29T14:03:00Z">
              <w:r>
                <w:rPr/>
                <w:delText>, Za</w:delText>
                <w:softHyphen/>
                <w:delText>li</w:delText>
                <w:softHyphen/>
                <w:delText>an</w:delText>
              </w:r>
            </w:del>
            <w:ins w:id="7048" w:author="stumari4" w:date="2012-01-29T14:03:00Z">
              <w:r>
                <w:rPr/>
                <w:t>,</w:t>
              </w:r>
            </w:ins>
            <w:del w:id="7049" w:author="stumari4" w:date="2012-01-29T14:03:00Z">
              <w:r>
                <w:rPr/>
                <w:delText xml:space="preserve"> di</w:delText>
                <w:softHyphen/>
                <w:delText>di</w:delText>
              </w:r>
            </w:del>
            <w:r>
              <w:rPr/>
              <w:t xml:space="preserve"> yu</w:t>
              <w:softHyphen/>
              <w:t>ra</w:t>
              <w:softHyphen/>
              <w:t>dRe</w:t>
              <w:softHyphen/>
              <w:t>ba un</w:t>
              <w:softHyphen/>
              <w:t>da ga</w:t>
              <w:softHyphen/>
              <w:t>a</w:t>
              <w:softHyphen/>
              <w:t>ma</w:t>
              <w:softHyphen/>
              <w:t>x</w:t>
              <w:softHyphen/>
              <w:t>vi</w:t>
              <w:softHyphen/>
              <w:t>l</w:t>
              <w:softHyphen/>
              <w:t>oT fi</w:t>
              <w:softHyphen/>
              <w:t>na</w:t>
              <w:softHyphen/>
              <w:t>n</w:t>
              <w:softHyphen/>
              <w:t>su</w:t>
              <w:softHyphen/>
              <w:t>ri ri</w:t>
              <w:softHyphen/>
              <w:t>s</w:t>
              <w:softHyphen/>
              <w:t>ke</w:t>
              <w:softHyphen/>
              <w:t>b</w:t>
              <w:softHyphen/>
              <w:t>is ma</w:t>
              <w:softHyphen/>
              <w:t>r</w:t>
              <w:softHyphen/>
              <w:t>T</w:t>
              <w:softHyphen/>
              <w:t>va</w:t>
              <w:softHyphen/>
              <w:t>ze</w:t>
            </w:r>
            <w:del w:id="7050" w:author="stumari4" w:date="2012-01-29T14:04:00Z">
              <w:r>
                <w:rPr/>
                <w:delText xml:space="preserve">, </w:delText>
              </w:r>
            </w:del>
            <w:del w:id="7051" w:author="stumari4" w:date="2012-01-29T14:04:00Z">
              <w:r>
                <w:rPr>
                  <w:rFonts w:cs="Times New Roman" w:ascii="Times New Roman" w:hAnsi="Times New Roman"/>
                </w:rPr>
                <w:delText xml:space="preserve">F9 </w:delText>
              </w:r>
            </w:del>
            <w:del w:id="7052" w:author="stumari4" w:date="2012-01-29T14:04:00Z">
              <w:r>
                <w:rPr/>
                <w:delText>na</w:delText>
                <w:softHyphen/>
                <w:delText>mu</w:delText>
                <w:softHyphen/>
                <w:delText>Se</w:delText>
                <w:softHyphen/>
                <w:delText>v</w:delText>
                <w:softHyphen/>
                <w:delText>ri</w:delText>
                <w:softHyphen/>
                <w:delText>d</w:delText>
                <w:softHyphen/>
                <w:delText>an co</w:delText>
                <w:softHyphen/>
                <w:delText>d</w:delText>
                <w:softHyphen/>
                <w:delText>n</w:delText>
                <w:softHyphen/>
                <w:delText>is wa</w:delText>
                <w:softHyphen/>
                <w:delText>r</w:delText>
                <w:softHyphen/>
                <w:delText>mo</w:delText>
                <w:softHyphen/>
                <w:delText>Ce</w:delText>
                <w:softHyphen/>
                <w:delText>na mni</w:delText>
                <w:softHyphen/>
                <w:delText>S</w:delText>
                <w:softHyphen/>
                <w:delText>v</w:delText>
                <w:softHyphen/>
                <w:delText>ne</w:delText>
                <w:softHyphen/>
                <w:delText>lo</w:delText>
                <w:softHyphen/>
                <w:delText>va</w:delText>
                <w:softHyphen/>
                <w:delText>ni iq</w:delText>
                <w:softHyphen/>
                <w:delText>ne</w:delText>
                <w:softHyphen/>
                <w:delText>ba, as</w:delText>
                <w:softHyphen/>
                <w:delText>e</w:delText>
                <w:softHyphen/>
                <w:delText>ve, mo</w:delText>
                <w:softHyphen/>
                <w:delText>ma</w:delText>
                <w:softHyphen/>
                <w:delText>v</w:delText>
                <w:softHyphen/>
                <w:delText>al Se</w:delText>
                <w:softHyphen/>
                <w:delText>ki</w:delText>
                <w:softHyphen/>
                <w:delText>Tx</w:delText>
                <w:softHyphen/>
                <w:delText>ve</w:delText>
                <w:softHyphen/>
                <w:delText>b</w:delText>
                <w:softHyphen/>
                <w:delText>S</w:delText>
                <w:softHyphen/>
                <w:delText>ic</w:delText>
              </w:r>
            </w:del>
            <w:r>
              <w:rPr/>
              <w:t>.</w:t>
            </w:r>
          </w:p>
          <w:p>
            <w:pPr>
              <w:pStyle w:val="Teqsti12Ctr4Char"/>
              <w:rPr/>
            </w:pPr>
            <w:r>
              <w:rPr/>
              <w:t>(b)-sa da (g)-Si Si</w:t>
              <w:softHyphen/>
              <w:t>da ga</w:t>
              <w:softHyphen/>
              <w:t>re</w:t>
              <w:softHyphen/>
              <w:t>mo</w:t>
              <w:softHyphen/>
              <w:t>sa da sa</w:t>
              <w:softHyphen/>
              <w:t>i</w:t>
              <w:softHyphen/>
              <w:t>n</w:t>
              <w:softHyphen/>
              <w:t>fo</w:t>
              <w:softHyphen/>
              <w:t>r</w:t>
              <w:softHyphen/>
              <w:t>ma</w:t>
              <w:softHyphen/>
              <w:t>cio si</w:t>
              <w:softHyphen/>
              <w:t>s</w:t>
              <w:softHyphen/>
              <w:t>te</w:t>
              <w:softHyphen/>
              <w:t>me</w:t>
              <w:softHyphen/>
              <w:t>b</w:t>
              <w:softHyphen/>
              <w:t>is si</w:t>
              <w:softHyphen/>
              <w:t>Z</w:t>
              <w:softHyphen/>
              <w:t>li</w:t>
              <w:softHyphen/>
              <w:t>e</w:t>
              <w:softHyphen/>
              <w:t>re ga</w:t>
              <w:softHyphen/>
              <w:t>n</w:t>
              <w:softHyphen/>
              <w:t>sa</w:t>
              <w:softHyphen/>
              <w:t>zR</w:t>
              <w:softHyphen/>
              <w:t>v</w:t>
              <w:softHyphen/>
              <w:t>r</w:t>
              <w:softHyphen/>
              <w:t xml:space="preserve">avs </w:t>
            </w:r>
            <w:del w:id="7053" w:author="stumari4" w:date="2012-01-29T14:04:00Z">
              <w:r>
                <w:rPr/>
                <w:delText>ra</w:delText>
                <w:softHyphen/>
                <w:delText>m</w:delText>
                <w:softHyphen/>
                <w:delText>de</w:delText>
                <w:softHyphen/>
                <w:delText>n</w:delText>
                <w:softHyphen/>
                <w:delText>ad wa</w:delText>
                <w:softHyphen/>
                <w:delText>r</w:delText>
                <w:softHyphen/>
                <w:delText>ma</w:delText>
                <w:softHyphen/>
                <w:delText>te</w:delText>
                <w:softHyphen/>
                <w:delText>bu</w:delText>
                <w:softHyphen/>
                <w:delText>la</w:delText>
                <w:softHyphen/>
                <w:delText>daa Se</w:delText>
                <w:softHyphen/>
                <w:delText>sa</w:delText>
                <w:softHyphen/>
                <w:delText>Z</w:delText>
                <w:softHyphen/>
                <w:delText>le</w:delText>
                <w:softHyphen/>
                <w:delText>be</w:delText>
                <w:softHyphen/>
                <w:delText xml:space="preserve">li </w:delText>
              </w:r>
            </w:del>
            <w:r>
              <w:rPr/>
              <w:t>ri</w:t>
              <w:softHyphen/>
              <w:t>s</w:t>
              <w:softHyphen/>
              <w:t>k</w:t>
              <w:softHyphen/>
              <w:t xml:space="preserve">is </w:t>
            </w:r>
            <w:del w:id="7054" w:author="stumari4" w:date="2012-01-29T14:04:00Z">
              <w:r>
                <w:rPr/>
                <w:delText>da</w:delText>
                <w:softHyphen/>
                <w:delText>ne</w:delText>
                <w:softHyphen/>
                <w:delText>r</w:delText>
                <w:softHyphen/>
                <w:delText>g</w:delText>
                <w:softHyphen/>
                <w:delText>va</w:delText>
              </w:r>
            </w:del>
            <w:ins w:id="7055" w:author="stumari4" w:date="2012-01-29T14:04:00Z">
              <w:r>
                <w:rPr/>
                <w:t>da</w:t>
                <w:softHyphen/>
                <w:t>ne</w:t>
                <w:softHyphen/>
                <w:t>r</w:t>
                <w:softHyphen/>
                <w:t>g</w:t>
                <w:softHyphen/>
                <w:t>vis warmatebulobas</w:t>
              </w:r>
            </w:ins>
            <w:r>
              <w:rPr/>
              <w:t>. ga</w:t>
              <w:softHyphen/>
              <w:t>n</w:t>
              <w:softHyphen/>
              <w:t>sa</w:t>
              <w:softHyphen/>
              <w:t>ku</w:t>
              <w:softHyphen/>
              <w:t>T</w:t>
              <w:softHyphen/>
              <w:t>re</w:t>
              <w:softHyphen/>
              <w:t>b</w:t>
              <w:softHyphen/>
              <w:t>iT</w:t>
            </w:r>
            <w:ins w:id="7056" w:author="stumari4" w:date="2012-01-29T14:04:00Z">
              <w:r>
                <w:rPr/>
                <w:t>,</w:t>
              </w:r>
            </w:ins>
            <w:r>
              <w:rPr/>
              <w:t xml:space="preserve"> (g)-Si sa</w:t>
              <w:softHyphen/>
              <w:t>k</w:t>
              <w:softHyphen/>
              <w:t>ma</w:t>
              <w:softHyphen/>
              <w:t>od mni</w:t>
              <w:softHyphen/>
              <w:t>S</w:t>
              <w:softHyphen/>
              <w:t>v</w:t>
              <w:softHyphen/>
              <w:t>ne</w:t>
              <w:softHyphen/>
              <w:t>lo</w:t>
              <w:softHyphen/>
              <w:t>va</w:t>
              <w:softHyphen/>
              <w:t>ni fa</w:t>
              <w:softHyphen/>
              <w:t>q</w:t>
              <w:softHyphen/>
              <w:t>to</w:t>
              <w:softHyphen/>
              <w:t>ria</w:t>
            </w:r>
            <w:ins w:id="7057" w:author="stumari4" w:date="2012-01-29T14:05:00Z">
              <w:r>
                <w:rPr/>
                <w:t>,</w:t>
              </w:r>
            </w:ins>
            <w:r>
              <w:rPr/>
              <w:t xml:space="preserve"> li</w:t>
              <w:softHyphen/>
              <w:t>k</w:t>
              <w:softHyphen/>
              <w:t>vi</w:t>
              <w:softHyphen/>
              <w:t>du</w:t>
              <w:softHyphen/>
              <w:t>ro</w:t>
              <w:softHyphen/>
              <w:t>b</w:t>
              <w:softHyphen/>
              <w:t>is ri</w:t>
              <w:softHyphen/>
              <w:t>s</w:t>
              <w:softHyphen/>
              <w:t>k</w:t>
              <w:softHyphen/>
              <w:t>T</w:t>
              <w:softHyphen/>
              <w:t>an mi</w:t>
              <w:softHyphen/>
              <w:t>ma</w:t>
              <w:softHyphen/>
              <w:t>r</w:t>
              <w:softHyphen/>
              <w:t>Te</w:t>
              <w:softHyphen/>
              <w:t>ba</w:t>
              <w:softHyphen/>
              <w:t>Si</w:t>
            </w:r>
            <w:ins w:id="7058" w:author="stumari4" w:date="2012-01-29T14:05:00Z">
              <w:r>
                <w:rPr/>
                <w:t>,</w:t>
              </w:r>
            </w:ins>
            <w:r>
              <w:rPr/>
              <w:t xml:space="preserve"> uf</w:t>
              <w:softHyphen/>
              <w:t>ro</w:t>
              <w:softHyphen/>
              <w:t>si xe</w:t>
              <w:softHyphen/>
              <w:t>l</w:t>
              <w:softHyphen/>
              <w:t>m</w:t>
              <w:softHyphen/>
              <w:t>ZR</w:t>
              <w:softHyphen/>
              <w:t>va</w:t>
              <w:softHyphen/>
              <w:t>ne</w:t>
              <w:softHyphen/>
              <w:t>lo</w:t>
              <w:softHyphen/>
              <w:t>b</w:t>
              <w:softHyphen/>
              <w:t xml:space="preserve">is </w:t>
            </w:r>
            <w:del w:id="7059" w:author="stumari4" w:date="2012-01-29T14:05:00Z">
              <w:r>
                <w:rPr/>
                <w:delText>ar</w:delText>
                <w:softHyphen/>
                <w:delText>a</w:delText>
                <w:softHyphen/>
                <w:delText>mo</w:delText>
                <w:softHyphen/>
                <w:delText>m</w:delText>
                <w:softHyphen/>
                <w:delText>Txo</w:delText>
                <w:softHyphen/>
                <w:delText>v</w:delText>
                <w:softHyphen/>
                <w:delText xml:space="preserve">ni </w:delText>
              </w:r>
            </w:del>
            <w:ins w:id="7060" w:author="stumari4" w:date="2012-01-29T14:05:00Z">
              <w:r>
                <w:rPr/>
                <w:t xml:space="preserve">zerele </w:t>
              </w:r>
            </w:ins>
            <w:r>
              <w:rPr/>
              <w:t>da</w:t>
              <w:softHyphen/>
              <w:t>mo</w:t>
              <w:softHyphen/>
              <w:t>ki</w:t>
              <w:softHyphen/>
              <w:t>de</w:t>
              <w:softHyphen/>
              <w:t>bu</w:t>
              <w:softHyphen/>
              <w:t>le</w:t>
              <w:softHyphen/>
              <w:t>ba, rac sce</w:t>
              <w:softHyphen/>
              <w:t>na</w:t>
              <w:softHyphen/>
              <w:t>r</w:t>
            </w:r>
            <w:ins w:id="7061" w:author="stumari4" w:date="2012-01-29T14:05:00Z">
              <w:r>
                <w:rPr/>
                <w:t>S</w:t>
              </w:r>
            </w:ins>
            <w:r>
              <w:rPr/>
              <w:t>i</w:t>
            </w:r>
            <w:del w:id="7062" w:author="stumari4" w:date="2012-01-29T14:05:00Z">
              <w:r>
                <w:rPr/>
                <w:softHyphen/>
                <w:delText>d</w:delText>
                <w:softHyphen/>
                <w:delText>an Za</w:delText>
                <w:softHyphen/>
                <w:delText>li</w:delText>
                <w:softHyphen/>
                <w:delText>an mka</w:delText>
                <w:softHyphen/>
                <w:delText>fi</w:delText>
                <w:softHyphen/>
                <w:delText>od</w:delText>
              </w:r>
            </w:del>
            <w:ins w:id="7063" w:author="stumari4" w:date="2012-01-29T14:05:00Z">
              <w:r>
                <w:rPr/>
                <w:t xml:space="preserve"> kargad</w:t>
              </w:r>
            </w:ins>
            <w:r>
              <w:rPr/>
              <w:t xml:space="preserve"> Cans.</w:t>
            </w:r>
          </w:p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b/>
              </w:rPr>
              <w:t>ioli qu</w:t>
              <w:softHyphen/>
              <w:t>le</w:t>
              <w:softHyphen/>
              <w:t>bi.</w:t>
            </w:r>
            <w:r>
              <w:rPr/>
              <w:t xml:space="preserve"> (b)-Si da</w:t>
              <w:softHyphen/>
              <w:t>a</w:t>
              <w:softHyphen/>
              <w:t>g</w:t>
              <w:softHyphen/>
              <w:t>ro</w:t>
              <w:softHyphen/>
              <w:t>v</w:t>
              <w:softHyphen/>
              <w:t>ebT qu</w:t>
              <w:softHyphen/>
              <w:t>l</w:t>
              <w:softHyphen/>
              <w:t>ebs, ra</w:t>
              <w:softHyphen/>
              <w:t>m</w:t>
              <w:softHyphen/>
              <w:t>de</w:t>
              <w:softHyphen/>
              <w:t>na</w:t>
              <w:softHyphen/>
              <w:t>d</w:t>
              <w:softHyphen/>
              <w:t>ac igi ri</w:t>
              <w:softHyphen/>
              <w:t>s</w:t>
              <w:softHyphen/>
              <w:t>ke</w:t>
              <w:softHyphen/>
              <w:t>b</w:t>
              <w:softHyphen/>
              <w:t>is ma</w:t>
              <w:softHyphen/>
              <w:t>r</w:t>
              <w:softHyphen/>
              <w:t>T</w:t>
              <w:softHyphen/>
              <w:t>v</w:t>
              <w:softHyphen/>
              <w:t>is mni</w:t>
              <w:softHyphen/>
              <w:t>S</w:t>
              <w:softHyphen/>
              <w:t>v</w:t>
              <w:softHyphen/>
              <w:t>ne</w:t>
              <w:softHyphen/>
              <w:t>lo</w:t>
              <w:softHyphen/>
              <w:t>va</w:t>
              <w:softHyphen/>
              <w:t>n</w:t>
            </w:r>
            <w:del w:id="7064" w:author="stumari4" w:date="2012-01-29T14:05:00Z">
              <w:r>
                <w:rPr/>
                <w:delText>i</w:delText>
              </w:r>
            </w:del>
            <w:r>
              <w:rPr/>
              <w:t xml:space="preserve"> na</w:t>
              <w:softHyphen/>
              <w:t>wi</w:t>
              <w:softHyphen/>
              <w:t>l</w:t>
            </w:r>
            <w:del w:id="7065" w:author="stumari4" w:date="2012-01-29T14:05:00Z">
              <w:r>
                <w:rPr/>
                <w:delText>ia</w:delText>
              </w:r>
            </w:del>
            <w:ins w:id="7066" w:author="stumari4" w:date="2012-01-29T14:05:00Z">
              <w:r>
                <w:rPr/>
                <w:t>s exeba</w:t>
              </w:r>
            </w:ins>
            <w:del w:id="7067" w:author="stumari4" w:date="2012-01-29T14:06:00Z">
              <w:r>
                <w:rPr/>
                <w:delText xml:space="preserve"> da (b)-s </w:delText>
              </w:r>
            </w:del>
            <w:ins w:id="7068" w:author="stumari4" w:date="2012-01-29T14:06:00Z">
              <w:r>
                <w:rPr/>
                <w:t xml:space="preserve"> da </w:t>
              </w:r>
            </w:ins>
            <w:r>
              <w:rPr/>
              <w:t>msga</w:t>
              <w:softHyphen/>
              <w:t>v</w:t>
              <w:softHyphen/>
              <w:t xml:space="preserve">si </w:t>
            </w:r>
            <w:del w:id="7069" w:author="stumari4" w:date="2012-01-29T14:06:00Z">
              <w:r>
                <w:rPr/>
                <w:delText>Se</w:delText>
              </w:r>
            </w:del>
            <w:r>
              <w:rPr/>
              <w:softHyphen/>
              <w:t>ki</w:t>
              <w:softHyphen/>
              <w:t>Tx</w:t>
              <w:softHyphen/>
              <w:t>ve</w:t>
              <w:softHyphen/>
              <w:t xml:space="preserve">bi </w:t>
            </w:r>
            <w:del w:id="7070" w:author="stumari4" w:date="2012-01-29T14:06:00Z">
              <w:r>
                <w:rPr/>
                <w:delText>ma</w:delText>
                <w:softHyphen/>
                <w:delText>na</w:delText>
                <w:softHyphen/>
                <w:delText>m</w:delText>
                <w:softHyphen/>
                <w:delText>de wa</w:delText>
                <w:softHyphen/>
                <w:delText>mo</w:delText>
                <w:softHyphen/>
                <w:delText>i</w:delText>
                <w:softHyphen/>
                <w:delText>W</w:delText>
                <w:softHyphen/>
                <w:delText>ra</w:delText>
              </w:r>
            </w:del>
            <w:ins w:id="7071" w:author="stumari4" w:date="2012-01-29T14:06:00Z">
              <w:r>
                <w:rPr/>
                <w:t>TqvenTvis ukve nacnobi unda iyos</w:t>
              </w:r>
            </w:ins>
            <w:r>
              <w:rPr/>
              <w:t>.</w:t>
            </w:r>
          </w:p>
        </w:tc>
      </w:tr>
    </w:tbl>
    <w:p>
      <w:pPr>
        <w:pStyle w:val="Teqsti12Ctr4Char"/>
        <w:rPr>
          <w:lang w:val="en-US" w:eastAsia="en-US"/>
        </w:rPr>
      </w:pPr>
      <w:r>
        <w:rPr>
          <w:lang w:val="en-US" w:eastAsia="en-US"/>
        </w:rPr>
      </w:r>
    </w:p>
    <w:tbl>
      <w:tblPr>
        <w:tblW w:w="9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6611"/>
      </w:tblGrid>
      <w:tr>
        <w:trPr/>
        <w:tc>
          <w:tcPr>
            <w:tcW w:w="2889" w:type="dxa"/>
            <w:tcBorders>
              <w:bottom w:val="single" w:sz="24" w:space="0" w:color="BFBFBF"/>
            </w:tcBorders>
            <w:shd w:fill="CCCCCC" w:val="clear"/>
          </w:tcPr>
          <w:p>
            <w:pPr>
              <w:pStyle w:val="Teqsti12Ctr4Char"/>
              <w:spacing w:before="0" w:after="100"/>
              <w:rPr>
                <w:b/>
                <w:b/>
                <w:color w:val="FFFFFF"/>
                <w:lang w:val="af-ZA"/>
              </w:rPr>
            </w:pPr>
            <w:r>
              <w:rPr>
                <w:b/>
                <w:color w:val="FFFFFF"/>
                <w:lang w:val="af-ZA"/>
              </w:rPr>
              <w:t>Sefasebis sqema</w:t>
            </w:r>
          </w:p>
        </w:tc>
        <w:tc>
          <w:tcPr>
            <w:tcW w:w="6611" w:type="dxa"/>
            <w:tcBorders>
              <w:bottom w:val="single" w:sz="24" w:space="0" w:color="BFBFBF"/>
            </w:tcBorders>
          </w:tcPr>
          <w:p>
            <w:pPr>
              <w:pStyle w:val="Teqsti12Ctr4Char"/>
              <w:snapToGrid w:val="false"/>
              <w:spacing w:before="0" w:after="100"/>
              <w:rPr>
                <w:b/>
                <w:b/>
                <w:color w:val="FFFFFF"/>
                <w:lang w:val="af-ZA"/>
              </w:rPr>
            </w:pPr>
            <w:r>
              <w:rPr>
                <w:b/>
                <w:color w:val="FFFFFF"/>
                <w:lang w:val="af-ZA"/>
              </w:rPr>
            </w:r>
          </w:p>
        </w:tc>
      </w:tr>
      <w:tr>
        <w:trPr/>
        <w:tc>
          <w:tcPr>
            <w:tcW w:w="9500" w:type="dxa"/>
            <w:gridSpan w:val="2"/>
            <w:tcBorders/>
          </w:tcPr>
          <w:p>
            <w:pPr>
              <w:pStyle w:val="Normal"/>
              <w:snapToGrid w:val="false"/>
              <w:spacing w:lineRule="auto" w:line="120" w:before="0" w:after="0"/>
              <w:rPr>
                <w:rFonts w:eastAsia="Times New Roman"/>
                <w:b/>
                <w:b/>
                <w:bCs/>
                <w:color w:val="FFFFFF"/>
                <w:sz w:val="24"/>
                <w:lang w:val="af-ZA"/>
              </w:rPr>
            </w:pPr>
            <w:r>
              <w:rPr>
                <w:rFonts w:eastAsia="Times New Roman"/>
                <w:b/>
                <w:bCs/>
                <w:color w:val="FFFFFF"/>
                <w:sz w:val="24"/>
                <w:lang w:val="af-ZA"/>
              </w:rPr>
            </w:r>
          </w:p>
          <w:tbl>
            <w:tblPr>
              <w:tblW w:w="92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6"/>
              <w:gridCol w:w="7110"/>
              <w:gridCol w:w="663"/>
              <w:gridCol w:w="486"/>
              <w:gridCol w:w="479"/>
            </w:tblGrid>
            <w:tr>
              <w:trPr/>
              <w:tc>
                <w:tcPr>
                  <w:tcW w:w="9284" w:type="dxa"/>
                  <w:gridSpan w:val="5"/>
                  <w:tcBorders/>
                </w:tcPr>
                <w:p>
                  <w:pPr>
                    <w:pStyle w:val="Teqsti12Ctr4Char"/>
                    <w:spacing w:before="0" w:after="100"/>
                    <w:jc w:val="right"/>
                    <w:rPr>
                      <w:b/>
                      <w:b/>
                      <w:lang w:val="ka-GE" w:eastAsia="en-US"/>
                    </w:rPr>
                  </w:pPr>
                  <w:r>
                    <w:rPr>
                      <w:b/>
                      <w:lang w:val="ka-GE" w:eastAsia="en-US"/>
                    </w:rPr>
                    <w:t>qulebi</w:t>
                  </w:r>
                </w:p>
              </w:tc>
            </w:tr>
            <w:tr>
              <w:trPr>
                <w:trHeight w:val="676" w:hRule="atLeast"/>
              </w:trPr>
              <w:tc>
                <w:tcPr>
                  <w:tcW w:w="546" w:type="dxa"/>
                  <w:tcBorders/>
                </w:tcPr>
                <w:p>
                  <w:pPr>
                    <w:pStyle w:val="Teqsti12Ctr4Char"/>
                    <w:spacing w:before="0" w:after="100"/>
                    <w:rPr>
                      <w:lang w:val="af-ZA"/>
                    </w:rPr>
                  </w:pPr>
                  <w:r>
                    <w:rPr>
                      <w:lang w:val="af-ZA"/>
                    </w:rPr>
                    <w:t>(a)</w:t>
                  </w:r>
                </w:p>
              </w:tc>
              <w:tc>
                <w:tcPr>
                  <w:tcW w:w="7110" w:type="dxa"/>
                  <w:tcBorders/>
                </w:tcPr>
                <w:p>
                  <w:pPr>
                    <w:pStyle w:val="Teqsti12Ctr4Char"/>
                    <w:rPr>
                      <w:lang w:val="af-ZA"/>
                    </w:rPr>
                  </w:pPr>
                  <w:r>
                    <w:rPr>
                      <w:lang w:val="af-ZA"/>
                    </w:rPr>
                    <w:t>likvidurobis riskis ganmarteba</w:t>
                  </w:r>
                </w:p>
                <w:p>
                  <w:pPr>
                    <w:pStyle w:val="Teqsti12Ctr4Char"/>
                    <w:widowControl/>
                    <w:bidi w:val="0"/>
                    <w:snapToGrid w:val="false"/>
                    <w:spacing w:before="0" w:after="100"/>
                    <w:jc w:val="both"/>
                    <w:rPr>
                      <w:lang w:val="af-ZA"/>
                    </w:rPr>
                  </w:pPr>
                  <w:r>
                    <w:rPr>
                      <w:lang w:val="af-ZA"/>
                    </w:rPr>
                    <w:t>1 qula likvidurobis riskis</w:t>
                  </w:r>
                  <w:ins w:id="7072" w:author="stumari4" w:date="2012-01-29T14:06:00Z">
                    <w:r>
                      <w:rPr>
                        <w:lang w:val="af-ZA"/>
                      </w:rPr>
                      <w:t>admi mwarmoeblis mgrZnobelobis</w:t>
                    </w:r>
                  </w:ins>
                  <w:del w:id="7073" w:author="stumari4" w:date="2012-01-29T14:07:00Z">
                    <w:r>
                      <w:rPr>
                        <w:lang w:val="af-ZA"/>
                      </w:rPr>
                      <w:delText>gan daucvelobis</w:delText>
                    </w:r>
                  </w:del>
                  <w:r>
                    <w:rPr>
                      <w:lang w:val="af-ZA"/>
                    </w:rPr>
                    <w:t xml:space="preserve"> TiToeuli axsnisTvis </w:t>
                  </w:r>
                </w:p>
              </w:tc>
              <w:tc>
                <w:tcPr>
                  <w:tcW w:w="663" w:type="dxa"/>
                  <w:tcBorders/>
                </w:tcPr>
                <w:p>
                  <w:pPr>
                    <w:pStyle w:val="Teqsti12Ctr4Char"/>
                    <w:snapToGrid w:val="false"/>
                    <w:rPr>
                      <w:lang w:val="af-ZA"/>
                    </w:rPr>
                  </w:pPr>
                  <w:r>
                    <w:rPr>
                      <w:lang w:val="af-ZA"/>
                    </w:rPr>
                  </w:r>
                </w:p>
                <w:p>
                  <w:pPr>
                    <w:pStyle w:val="Teqsti12Ctr4Char"/>
                    <w:rPr>
                      <w:lang w:val="af-ZA"/>
                    </w:rPr>
                  </w:pPr>
                  <w:r>
                    <w:rPr>
                      <w:lang w:val="af-ZA"/>
                    </w:rPr>
                  </w:r>
                </w:p>
                <w:p>
                  <w:pPr>
                    <w:pStyle w:val="Teqsti12Ctr4Char"/>
                    <w:widowControl/>
                    <w:bidi w:val="0"/>
                    <w:snapToGrid w:val="false"/>
                    <w:spacing w:before="0" w:after="100"/>
                    <w:jc w:val="both"/>
                    <w:rPr>
                      <w:lang w:val="af-ZA"/>
                    </w:rPr>
                  </w:pPr>
                  <w:r>
                    <w:rPr>
                      <w:lang w:val="af-ZA"/>
                    </w:rPr>
                    <w:t>maqs.</w:t>
                  </w:r>
                </w:p>
              </w:tc>
              <w:tc>
                <w:tcPr>
                  <w:tcW w:w="486" w:type="dxa"/>
                  <w:tcBorders>
                    <w:bottom w:val="single" w:sz="6" w:space="0" w:color="000000"/>
                  </w:tcBorders>
                </w:tcPr>
                <w:p>
                  <w:pPr>
                    <w:pStyle w:val="Teqsti12Ctr4Char"/>
                    <w:jc w:val="center"/>
                    <w:rPr>
                      <w:lang w:val="af-ZA"/>
                    </w:rPr>
                  </w:pPr>
                  <w:r>
                    <w:rPr>
                      <w:lang w:val="af-ZA"/>
                    </w:rPr>
                    <w:t>2</w:t>
                  </w:r>
                </w:p>
                <w:p>
                  <w:pPr>
                    <w:pStyle w:val="Teqsti12Ctr4Char"/>
                    <w:jc w:val="center"/>
                    <w:rPr>
                      <w:lang w:val="af-ZA"/>
                    </w:rPr>
                  </w:pPr>
                  <w:r>
                    <w:rPr>
                      <w:lang w:val="af-ZA"/>
                    </w:rPr>
                  </w:r>
                </w:p>
                <w:p>
                  <w:pPr>
                    <w:pStyle w:val="Teqsti12Ctr4Char"/>
                    <w:spacing w:before="0" w:after="100"/>
                    <w:jc w:val="center"/>
                    <w:rPr>
                      <w:lang w:val="af-ZA"/>
                    </w:rPr>
                  </w:pPr>
                  <w:r>
                    <w:rPr>
                      <w:lang w:val="af-ZA"/>
                    </w:rPr>
                    <w:t>3</w:t>
                  </w:r>
                </w:p>
              </w:tc>
              <w:tc>
                <w:tcPr>
                  <w:tcW w:w="479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100"/>
                    <w:jc w:val="center"/>
                    <w:rPr>
                      <w:lang w:val="af-ZA"/>
                    </w:rPr>
                  </w:pPr>
                  <w:r>
                    <w:rPr>
                      <w:lang w:val="af-ZA"/>
                    </w:rPr>
                  </w:r>
                </w:p>
              </w:tc>
            </w:tr>
            <w:tr>
              <w:trPr>
                <w:trHeight w:val="358" w:hRule="atLeast"/>
              </w:trPr>
              <w:tc>
                <w:tcPr>
                  <w:tcW w:w="546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100"/>
                    <w:rPr>
                      <w:lang w:val="af-ZA"/>
                    </w:rPr>
                  </w:pPr>
                  <w:r>
                    <w:rPr>
                      <w:lang w:val="af-ZA"/>
                    </w:rPr>
                  </w:r>
                </w:p>
              </w:tc>
              <w:tc>
                <w:tcPr>
                  <w:tcW w:w="7110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100"/>
                    <w:rPr>
                      <w:lang w:val="af-ZA"/>
                    </w:rPr>
                  </w:pPr>
                  <w:r>
                    <w:rPr>
                      <w:lang w:val="af-ZA"/>
                    </w:rPr>
                  </w:r>
                </w:p>
              </w:tc>
              <w:tc>
                <w:tcPr>
                  <w:tcW w:w="663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100"/>
                    <w:rPr>
                      <w:lang w:val="af-ZA"/>
                    </w:rPr>
                  </w:pPr>
                  <w:r>
                    <w:rPr>
                      <w:lang w:val="af-ZA"/>
                    </w:rPr>
                  </w:r>
                </w:p>
              </w:tc>
              <w:tc>
                <w:tcPr>
                  <w:tcW w:w="486" w:type="dxa"/>
                  <w:tcBorders>
                    <w:top w:val="single" w:sz="6" w:space="0" w:color="000000"/>
                  </w:tcBorders>
                </w:tcPr>
                <w:p>
                  <w:pPr>
                    <w:pStyle w:val="Teqsti12Ctr4Char"/>
                    <w:snapToGrid w:val="false"/>
                    <w:spacing w:before="0" w:after="100"/>
                    <w:jc w:val="both"/>
                    <w:rPr>
                      <w:lang w:val="af-ZA"/>
                    </w:rPr>
                  </w:pPr>
                  <w:r>
                    <w:rPr>
                      <w:lang w:val="af-ZA"/>
                    </w:rPr>
                  </w:r>
                </w:p>
              </w:tc>
              <w:tc>
                <w:tcPr>
                  <w:tcW w:w="479" w:type="dxa"/>
                  <w:tcBorders/>
                </w:tcPr>
                <w:p>
                  <w:pPr>
                    <w:pStyle w:val="Teqsti12Ctr4Char"/>
                    <w:spacing w:before="0" w:after="100"/>
                    <w:jc w:val="center"/>
                    <w:rPr>
                      <w:lang w:val="af-ZA"/>
                    </w:rPr>
                  </w:pPr>
                  <w:r>
                    <w:rPr>
                      <w:lang w:val="af-ZA"/>
                    </w:rPr>
                    <w:t>5</w:t>
                  </w:r>
                </w:p>
              </w:tc>
            </w:tr>
            <w:tr>
              <w:trPr>
                <w:trHeight w:val="358" w:hRule="atLeast"/>
              </w:trPr>
              <w:tc>
                <w:tcPr>
                  <w:tcW w:w="546" w:type="dxa"/>
                  <w:tcBorders/>
                </w:tcPr>
                <w:p>
                  <w:pPr>
                    <w:pStyle w:val="Teqsti12Ctr4Char"/>
                    <w:spacing w:before="0" w:after="100"/>
                    <w:rPr>
                      <w:lang w:val="af-ZA"/>
                    </w:rPr>
                  </w:pPr>
                  <w:r>
                    <w:rPr>
                      <w:lang w:val="af-ZA"/>
                    </w:rPr>
                    <w:t>(b)</w:t>
                  </w:r>
                </w:p>
              </w:tc>
              <w:tc>
                <w:tcPr>
                  <w:tcW w:w="7110" w:type="dxa"/>
                  <w:tcBorders/>
                </w:tcPr>
                <w:p>
                  <w:pPr>
                    <w:pStyle w:val="Teqsti12Ctr4Char"/>
                    <w:rPr>
                      <w:lang w:val="af-ZA"/>
                    </w:rPr>
                  </w:pPr>
                  <w:r>
                    <w:rPr>
                      <w:lang w:val="af-ZA"/>
                    </w:rPr>
                    <w:t>2 qula riskis danergvis ganmartebisTvis</w:t>
                  </w:r>
                </w:p>
                <w:p>
                  <w:pPr>
                    <w:pStyle w:val="Teqsti12Ctr4Char"/>
                    <w:spacing w:before="0" w:after="100"/>
                    <w:rPr>
                      <w:lang w:val="af-ZA"/>
                    </w:rPr>
                  </w:pPr>
                  <w:r>
                    <w:rPr>
                      <w:lang w:val="af-ZA"/>
                    </w:rPr>
                    <w:t xml:space="preserve">1 qula riskis danergvis TiToeuli meTodisTvis    </w:t>
                  </w:r>
                </w:p>
              </w:tc>
              <w:tc>
                <w:tcPr>
                  <w:tcW w:w="663" w:type="dxa"/>
                  <w:tcBorders/>
                </w:tcPr>
                <w:p>
                  <w:pPr>
                    <w:pStyle w:val="Teqsti12Ctr4Char"/>
                    <w:snapToGrid w:val="false"/>
                    <w:rPr>
                      <w:lang w:val="af-ZA"/>
                    </w:rPr>
                  </w:pPr>
                  <w:r>
                    <w:rPr>
                      <w:lang w:val="af-ZA"/>
                    </w:rPr>
                  </w:r>
                </w:p>
                <w:p>
                  <w:pPr>
                    <w:pStyle w:val="Teqsti12Ctr4Char"/>
                    <w:rPr>
                      <w:lang w:val="af-ZA"/>
                    </w:rPr>
                  </w:pPr>
                  <w:r>
                    <w:rPr>
                      <w:lang w:val="af-ZA"/>
                    </w:rPr>
                  </w:r>
                </w:p>
                <w:p>
                  <w:pPr>
                    <w:pStyle w:val="Teqsti12Ctr4Char"/>
                    <w:widowControl/>
                    <w:bidi w:val="0"/>
                    <w:snapToGrid w:val="false"/>
                    <w:spacing w:before="0" w:after="100"/>
                    <w:jc w:val="both"/>
                    <w:rPr>
                      <w:lang w:val="af-ZA"/>
                    </w:rPr>
                  </w:pPr>
                  <w:r>
                    <w:rPr>
                      <w:lang w:val="af-ZA"/>
                    </w:rPr>
                    <w:t>maqs.</w:t>
                  </w:r>
                </w:p>
              </w:tc>
              <w:tc>
                <w:tcPr>
                  <w:tcW w:w="486" w:type="dxa"/>
                  <w:tcBorders>
                    <w:top w:val="single" w:sz="6" w:space="0" w:color="000000"/>
                  </w:tcBorders>
                </w:tcPr>
                <w:p>
                  <w:pPr>
                    <w:pStyle w:val="Teqsti12Ctr4Char"/>
                    <w:jc w:val="center"/>
                    <w:rPr>
                      <w:lang w:val="af-ZA"/>
                    </w:rPr>
                  </w:pPr>
                  <w:r>
                    <w:rPr>
                      <w:lang w:val="af-ZA"/>
                    </w:rPr>
                    <w:t>2</w:t>
                  </w:r>
                </w:p>
                <w:p>
                  <w:pPr>
                    <w:pStyle w:val="Teqsti12Ctr4Char"/>
                    <w:jc w:val="center"/>
                    <w:rPr>
                      <w:lang w:val="af-ZA"/>
                    </w:rPr>
                  </w:pPr>
                  <w:r>
                    <w:rPr>
                      <w:lang w:val="af-ZA"/>
                    </w:rPr>
                  </w:r>
                </w:p>
                <w:p>
                  <w:pPr>
                    <w:pStyle w:val="Teqsti12Ctr4Char"/>
                    <w:spacing w:before="0" w:after="100"/>
                    <w:jc w:val="center"/>
                    <w:rPr>
                      <w:lang w:val="af-ZA"/>
                    </w:rPr>
                  </w:pPr>
                  <w:r>
                    <w:rPr>
                      <w:lang w:val="af-ZA"/>
                    </w:rPr>
                    <w:t>5</w:t>
                  </w:r>
                </w:p>
              </w:tc>
              <w:tc>
                <w:tcPr>
                  <w:tcW w:w="479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100"/>
                    <w:jc w:val="center"/>
                    <w:rPr>
                      <w:lang w:val="af-ZA"/>
                    </w:rPr>
                  </w:pPr>
                  <w:r>
                    <w:rPr>
                      <w:lang w:val="af-ZA"/>
                    </w:rPr>
                  </w:r>
                </w:p>
              </w:tc>
            </w:tr>
            <w:tr>
              <w:trPr>
                <w:trHeight w:val="358" w:hRule="atLeast"/>
              </w:trPr>
              <w:tc>
                <w:tcPr>
                  <w:tcW w:w="546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100"/>
                    <w:rPr>
                      <w:lang w:val="af-ZA"/>
                    </w:rPr>
                  </w:pPr>
                  <w:r>
                    <w:rPr>
                      <w:lang w:val="af-ZA"/>
                    </w:rPr>
                  </w:r>
                </w:p>
              </w:tc>
              <w:tc>
                <w:tcPr>
                  <w:tcW w:w="7110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100"/>
                    <w:rPr>
                      <w:lang w:val="af-ZA"/>
                    </w:rPr>
                  </w:pPr>
                  <w:r>
                    <w:rPr>
                      <w:lang w:val="af-ZA"/>
                    </w:rPr>
                  </w:r>
                </w:p>
              </w:tc>
              <w:tc>
                <w:tcPr>
                  <w:tcW w:w="663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100"/>
                    <w:rPr>
                      <w:lang w:val="af-ZA"/>
                    </w:rPr>
                  </w:pPr>
                  <w:r>
                    <w:rPr>
                      <w:lang w:val="af-ZA"/>
                    </w:rPr>
                  </w:r>
                </w:p>
              </w:tc>
              <w:tc>
                <w:tcPr>
                  <w:tcW w:w="486" w:type="dxa"/>
                  <w:tcBorders>
                    <w:top w:val="single" w:sz="6" w:space="0" w:color="000000"/>
                  </w:tcBorders>
                </w:tcPr>
                <w:p>
                  <w:pPr>
                    <w:pStyle w:val="Teqsti12Ctr4Char"/>
                    <w:snapToGrid w:val="false"/>
                    <w:spacing w:before="0" w:after="100"/>
                    <w:jc w:val="center"/>
                    <w:rPr>
                      <w:u w:val="single"/>
                      <w:lang w:val="af-ZA"/>
                    </w:rPr>
                  </w:pPr>
                  <w:r>
                    <w:rPr>
                      <w:u w:val="single"/>
                      <w:lang w:val="af-ZA"/>
                    </w:rPr>
                  </w:r>
                </w:p>
              </w:tc>
              <w:tc>
                <w:tcPr>
                  <w:tcW w:w="479" w:type="dxa"/>
                  <w:tcBorders/>
                </w:tcPr>
                <w:p>
                  <w:pPr>
                    <w:pStyle w:val="Teqsti12Ctr4Char"/>
                    <w:spacing w:before="0" w:after="100"/>
                    <w:jc w:val="center"/>
                    <w:rPr>
                      <w:lang w:val="af-ZA"/>
                    </w:rPr>
                  </w:pPr>
                  <w:r>
                    <w:rPr>
                      <w:lang w:val="af-ZA"/>
                    </w:rPr>
                    <w:t>7</w:t>
                  </w:r>
                </w:p>
              </w:tc>
            </w:tr>
            <w:tr>
              <w:trPr/>
              <w:tc>
                <w:tcPr>
                  <w:tcW w:w="546" w:type="dxa"/>
                  <w:tcBorders/>
                </w:tcPr>
                <w:p>
                  <w:pPr>
                    <w:pStyle w:val="Teqsti12Ctr4Char"/>
                    <w:spacing w:before="0" w:after="100"/>
                    <w:rPr>
                      <w:lang w:val="af-ZA"/>
                    </w:rPr>
                  </w:pPr>
                  <w:r>
                    <w:rPr>
                      <w:lang w:val="af-ZA"/>
                    </w:rPr>
                    <w:t>(g)</w:t>
                  </w:r>
                </w:p>
              </w:tc>
              <w:tc>
                <w:tcPr>
                  <w:tcW w:w="7110" w:type="dxa"/>
                  <w:tcBorders/>
                </w:tcPr>
                <w:p>
                  <w:pPr>
                    <w:pStyle w:val="Teqsti12Ctr4Char"/>
                    <w:widowControl/>
                    <w:bidi w:val="0"/>
                    <w:snapToGrid w:val="false"/>
                    <w:spacing w:before="0" w:after="100"/>
                    <w:jc w:val="both"/>
                    <w:rPr/>
                  </w:pPr>
                  <w:r>
                    <w:rPr>
                      <w:lang w:val="af-ZA"/>
                    </w:rPr>
                    <w:t>2 qu</w:t>
                    <w:softHyphen/>
                    <w:t>la Ti</w:t>
                    <w:softHyphen/>
                    <w:t>To</w:t>
                    <w:softHyphen/>
                    <w:t>e</w:t>
                    <w:softHyphen/>
                    <w:t>u</w:t>
                    <w:softHyphen/>
                    <w:t>li da</w:t>
                    <w:softHyphen/>
                    <w:t>b</w:t>
                    <w:softHyphen/>
                    <w:t>r</w:t>
                    <w:softHyphen/>
                    <w:t>ko</w:t>
                    <w:softHyphen/>
                    <w:t>le</w:t>
                    <w:softHyphen/>
                    <w:t>b</w:t>
                    <w:softHyphen/>
                    <w:t>is ga</w:t>
                    <w:softHyphen/>
                    <w:t>mo</w:t>
                    <w:softHyphen/>
                    <w:t>v</w:t>
                    <w:softHyphen/>
                    <w:t>le</w:t>
                    <w:softHyphen/>
                    <w:t>ni</w:t>
                    <w:softHyphen/>
                    <w:t xml:space="preserve">sa da </w:t>
                  </w:r>
                  <w:del w:id="7074" w:author="stumari4" w:date="2012-01-29T14:07:00Z">
                    <w:r>
                      <w:rPr>
                        <w:lang w:val="af-ZA"/>
                      </w:rPr>
                      <w:delText>Se</w:delText>
                      <w:softHyphen/>
                      <w:delText>mo</w:delText>
                      <w:softHyphen/>
                      <w:delText>w</w:delText>
                      <w:softHyphen/>
                      <w:delText>me</w:delText>
                      <w:softHyphen/>
                      <w:delText>bi</w:delText>
                      <w:softHyphen/>
                      <w:delText>s</w:delText>
                      <w:softHyphen/>
                      <w:delText>T</w:delText>
                      <w:softHyphen/>
                      <w:delText>v</w:delText>
                      <w:softHyphen/>
                      <w:delText>is</w:delText>
                    </w:r>
                  </w:del>
                  <w:ins w:id="7075" w:author="stumari4" w:date="2012-01-29T14:07:00Z">
                    <w:r>
                      <w:rPr>
                        <w:lang w:val="af-ZA"/>
                      </w:rPr>
                      <w:t>ganxilvisTvis</w:t>
                    </w:r>
                  </w:ins>
                  <w:r>
                    <w:rPr>
                      <w:lang w:val="af-ZA"/>
                    </w:rPr>
                    <w:t>. 1 qu</w:t>
                    <w:softHyphen/>
                    <w:t>la mxo</w:t>
                    <w:softHyphen/>
                    <w:t>l</w:t>
                    <w:softHyphen/>
                    <w:t>od gamovlenisTvis</w:t>
                  </w:r>
                </w:p>
              </w:tc>
              <w:tc>
                <w:tcPr>
                  <w:tcW w:w="663" w:type="dxa"/>
                  <w:tcBorders/>
                </w:tcPr>
                <w:p>
                  <w:pPr>
                    <w:pStyle w:val="Teqsti12Ctr4Char"/>
                    <w:widowControl/>
                    <w:bidi w:val="0"/>
                    <w:snapToGrid w:val="false"/>
                    <w:spacing w:before="0" w:after="100"/>
                    <w:jc w:val="both"/>
                    <w:rPr/>
                  </w:pPr>
                  <w:r>
                    <w:rPr>
                      <w:lang w:val="af-ZA"/>
                    </w:rPr>
                    <w:t>maqs.</w:t>
                  </w:r>
                </w:p>
              </w:tc>
              <w:tc>
                <w:tcPr>
                  <w:tcW w:w="486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100"/>
                    <w:jc w:val="center"/>
                    <w:rPr>
                      <w:u w:val="single"/>
                      <w:lang w:val="af-ZA"/>
                    </w:rPr>
                  </w:pPr>
                  <w:r>
                    <w:rPr>
                      <w:u w:val="single"/>
                      <w:lang w:val="af-ZA"/>
                    </w:rPr>
                  </w:r>
                </w:p>
              </w:tc>
              <w:tc>
                <w:tcPr>
                  <w:tcW w:w="479" w:type="dxa"/>
                  <w:tcBorders/>
                </w:tcPr>
                <w:p>
                  <w:pPr>
                    <w:pStyle w:val="Teqsti12Ctr4Char"/>
                    <w:spacing w:before="0" w:after="100"/>
                    <w:jc w:val="center"/>
                    <w:rPr>
                      <w:lang w:val="af-ZA"/>
                    </w:rPr>
                  </w:pPr>
                  <w:r>
                    <w:rPr>
                      <w:lang w:val="af-ZA"/>
                    </w:rPr>
                    <w:t>8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546" w:type="dxa"/>
                  <w:tcBorders/>
                </w:tcPr>
                <w:p>
                  <w:pPr>
                    <w:pStyle w:val="Teqsti12Ctr4Char"/>
                    <w:spacing w:before="0" w:after="100"/>
                    <w:rPr>
                      <w:lang w:val="af-ZA"/>
                    </w:rPr>
                  </w:pPr>
                  <w:r>
                    <w:rPr>
                      <w:lang w:val="af-ZA"/>
                    </w:rPr>
                    <w:t>(d)</w:t>
                  </w:r>
                </w:p>
              </w:tc>
              <w:tc>
                <w:tcPr>
                  <w:tcW w:w="7110" w:type="dxa"/>
                  <w:tcBorders/>
                </w:tcPr>
                <w:p>
                  <w:pPr>
                    <w:pStyle w:val="Teqsti12Ctr4Char"/>
                    <w:widowControl/>
                    <w:bidi w:val="0"/>
                    <w:snapToGrid w:val="false"/>
                    <w:spacing w:before="0" w:after="100"/>
                    <w:jc w:val="both"/>
                    <w:rPr>
                      <w:lang w:val="af-ZA"/>
                    </w:rPr>
                  </w:pPr>
                  <w:r>
                    <w:rPr>
                      <w:lang w:val="af-ZA"/>
                    </w:rPr>
                    <w:t>2 qula TiToeuli kritik</w:t>
                  </w:r>
                  <w:del w:id="7076" w:author="stumari4" w:date="2012-01-29T14:08:00Z">
                    <w:r>
                      <w:rPr>
                        <w:lang w:val="af-ZA"/>
                      </w:rPr>
                      <w:delText>isTvis</w:delText>
                    </w:r>
                  </w:del>
                  <w:ins w:id="7077" w:author="stumari4" w:date="2012-01-29T14:08:00Z">
                    <w:r>
                      <w:rPr>
                        <w:lang w:val="af-ZA"/>
                      </w:rPr>
                      <w:t>uli mosazrebisTvis</w:t>
                    </w:r>
                  </w:ins>
                </w:p>
              </w:tc>
              <w:tc>
                <w:tcPr>
                  <w:tcW w:w="663" w:type="dxa"/>
                  <w:tcBorders/>
                </w:tcPr>
                <w:p>
                  <w:pPr>
                    <w:pStyle w:val="Teqsti12Ctr4Char"/>
                    <w:widowControl/>
                    <w:bidi w:val="0"/>
                    <w:snapToGrid w:val="false"/>
                    <w:spacing w:before="0" w:after="100"/>
                    <w:jc w:val="both"/>
                    <w:rPr>
                      <w:lang w:val="af-ZA"/>
                    </w:rPr>
                  </w:pPr>
                  <w:r>
                    <w:rPr>
                      <w:lang w:val="af-ZA"/>
                    </w:rPr>
                    <w:t>maqs.</w:t>
                  </w:r>
                </w:p>
              </w:tc>
              <w:tc>
                <w:tcPr>
                  <w:tcW w:w="486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100"/>
                    <w:jc w:val="center"/>
                    <w:rPr>
                      <w:lang w:val="af-ZA"/>
                    </w:rPr>
                  </w:pPr>
                  <w:r>
                    <w:rPr>
                      <w:lang w:val="af-ZA"/>
                    </w:rPr>
                  </w:r>
                </w:p>
              </w:tc>
              <w:tc>
                <w:tcPr>
                  <w:tcW w:w="479" w:type="dxa"/>
                  <w:tcBorders/>
                </w:tcPr>
                <w:p>
                  <w:pPr>
                    <w:pStyle w:val="Teqsti12Ctr4Char"/>
                    <w:spacing w:before="0" w:after="100"/>
                    <w:jc w:val="center"/>
                    <w:rPr>
                      <w:lang w:val="af-ZA"/>
                    </w:rPr>
                  </w:pPr>
                  <w:r>
                    <w:rPr>
                      <w:lang w:val="af-ZA"/>
                    </w:rPr>
                    <w:t>5</w:t>
                  </w:r>
                </w:p>
              </w:tc>
            </w:tr>
            <w:tr>
              <w:trPr/>
              <w:tc>
                <w:tcPr>
                  <w:tcW w:w="546" w:type="dxa"/>
                  <w:tcBorders/>
                  <w:vAlign w:val="bottom"/>
                </w:tcPr>
                <w:p>
                  <w:pPr>
                    <w:pStyle w:val="111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0" w:leader="none"/>
                    </w:tabs>
                    <w:snapToGrid w:val="false"/>
                    <w:ind w:left="0" w:hanging="0"/>
                    <w:jc w:val="right"/>
                    <w:rPr>
                      <w:rFonts w:cs="Arial"/>
                      <w:b/>
                      <w:b/>
                      <w:bCs/>
                      <w:u w:val="single"/>
                      <w:lang w:val="af-ZA"/>
                    </w:rPr>
                  </w:pPr>
                  <w:r>
                    <w:rPr>
                      <w:rFonts w:cs="Arial"/>
                      <w:b/>
                      <w:bCs/>
                      <w:u w:val="single"/>
                      <w:lang w:val="af-ZA"/>
                    </w:rPr>
                  </w:r>
                </w:p>
              </w:tc>
              <w:tc>
                <w:tcPr>
                  <w:tcW w:w="7110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100"/>
                    <w:rPr>
                      <w:rFonts w:cs="Arial"/>
                      <w:b/>
                      <w:b/>
                      <w:bCs/>
                      <w:u w:val="single"/>
                      <w:lang w:val="ka-GE" w:eastAsia="en-US"/>
                    </w:rPr>
                  </w:pPr>
                  <w:r>
                    <w:rPr>
                      <w:rFonts w:cs="Arial"/>
                      <w:b/>
                      <w:bCs/>
                      <w:u w:val="single"/>
                      <w:lang w:val="ka-GE" w:eastAsia="en-US"/>
                    </w:rPr>
                  </w:r>
                </w:p>
              </w:tc>
              <w:tc>
                <w:tcPr>
                  <w:tcW w:w="663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100"/>
                    <w:rPr>
                      <w:lang w:val="ka-GE" w:eastAsia="en-US"/>
                    </w:rPr>
                  </w:pPr>
                  <w:r>
                    <w:rPr>
                      <w:lang w:val="ka-GE" w:eastAsia="en-US"/>
                    </w:rPr>
                  </w:r>
                </w:p>
              </w:tc>
              <w:tc>
                <w:tcPr>
                  <w:tcW w:w="486" w:type="dxa"/>
                  <w:tcBorders/>
                </w:tcPr>
                <w:p>
                  <w:pPr>
                    <w:pStyle w:val="Teqsti12Ctr4Char"/>
                    <w:snapToGrid w:val="false"/>
                    <w:spacing w:before="0" w:after="100"/>
                    <w:rPr>
                      <w:u w:val="single"/>
                      <w:lang w:val="ka-GE" w:eastAsia="en-US"/>
                    </w:rPr>
                  </w:pPr>
                  <w:r>
                    <w:rPr>
                      <w:u w:val="single"/>
                      <w:lang w:val="ka-GE" w:eastAsia="en-US"/>
                    </w:rPr>
                  </w:r>
                </w:p>
              </w:tc>
              <w:tc>
                <w:tcPr>
                  <w:tcW w:w="479" w:type="dxa"/>
                  <w:tcBorders>
                    <w:top w:val="single" w:sz="6" w:space="0" w:color="000000"/>
                    <w:bottom w:val="double" w:sz="6" w:space="0" w:color="000000"/>
                  </w:tcBorders>
                  <w:vAlign w:val="bottom"/>
                </w:tcPr>
                <w:p>
                  <w:pPr>
                    <w:pStyle w:val="Teqsti12Ctr4Char"/>
                    <w:spacing w:before="0" w:after="100"/>
                    <w:rPr>
                      <w:lang w:val="af-ZA" w:eastAsia="en-US"/>
                    </w:rPr>
                  </w:pPr>
                  <w:r>
                    <w:rPr>
                      <w:lang w:val="af-ZA" w:eastAsia="en-US"/>
                    </w:rPr>
                    <w:t>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9284" w:type="dxa"/>
                  <w:gridSpan w:val="5"/>
                  <w:tcBorders/>
                  <w:vAlign w:val="bottom"/>
                </w:tcPr>
                <w:p>
                  <w:pPr>
                    <w:pStyle w:val="Teqsti12Ctr4Char"/>
                    <w:snapToGrid w:val="false"/>
                    <w:spacing w:lineRule="auto" w:line="120" w:before="0" w:after="0"/>
                    <w:rPr>
                      <w:bCs/>
                      <w:lang w:val="af-ZA" w:eastAsia="en-US"/>
                    </w:rPr>
                  </w:pPr>
                  <w:r>
                    <w:rPr>
                      <w:bCs/>
                      <w:lang w:val="af-ZA" w:eastAsia="en-US"/>
                    </w:rPr>
                  </w:r>
                </w:p>
              </w:tc>
            </w:tr>
          </w:tbl>
          <w:p>
            <w:pPr>
              <w:pStyle w:val="Teqsti12Ctr4Char"/>
              <w:spacing w:before="0" w:after="100"/>
              <w:rPr>
                <w:lang w:val="af-ZA"/>
              </w:rPr>
            </w:pPr>
            <w:r>
              <w:rPr>
                <w:lang w:val="af-ZA"/>
              </w:rPr>
            </w:r>
          </w:p>
        </w:tc>
      </w:tr>
      <w:tr>
        <w:trPr/>
        <w:tc>
          <w:tcPr>
            <w:tcW w:w="9500" w:type="dxa"/>
            <w:gridSpan w:val="2"/>
            <w:tcBorders>
              <w:bottom w:val="single" w:sz="24" w:space="0" w:color="BFBFBF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lang w:val="af-ZA"/>
              </w:rPr>
            </w:pPr>
            <w:r>
              <w:rPr>
                <w:lang w:val="af-ZA"/>
              </w:rPr>
            </w:r>
          </w:p>
        </w:tc>
      </w:tr>
    </w:tbl>
    <w:p>
      <w:pPr>
        <w:pStyle w:val="Teqsti12Ctr4Char"/>
        <w:rPr>
          <w:lang w:val="af-ZA" w:eastAsia="en-US"/>
        </w:rPr>
      </w:pPr>
      <w:r>
        <w:rPr>
          <w:lang w:val="af-ZA" w:eastAsia="en-US"/>
        </w:rPr>
      </w:r>
    </w:p>
    <w:p>
      <w:pPr>
        <w:pStyle w:val="A"/>
        <w:rPr/>
      </w:pPr>
      <w:r>
        <w:rPr/>
        <w:t xml:space="preserve">a) </w:t>
        <w:tab/>
      </w:r>
      <w:r>
        <w:rPr>
          <w:b/>
        </w:rPr>
        <w:t>likvidurobis riski</w:t>
      </w:r>
    </w:p>
    <w:p>
      <w:pPr>
        <w:pStyle w:val="A"/>
        <w:rPr/>
      </w:pPr>
      <w:r>
        <w:rPr/>
        <w:tab/>
        <w:t>li</w:t>
        <w:softHyphen/>
        <w:t>k</w:t>
        <w:softHyphen/>
        <w:t>vi</w:t>
        <w:softHyphen/>
        <w:t>du</w:t>
        <w:softHyphen/>
        <w:t>ro</w:t>
        <w:softHyphen/>
        <w:t>b</w:t>
        <w:softHyphen/>
        <w:t>is ri</w:t>
        <w:softHyphen/>
        <w:t>s</w:t>
        <w:softHyphen/>
        <w:t>ki ar</w:t>
        <w:softHyphen/>
        <w:t>is ri</w:t>
        <w:softHyphen/>
        <w:t>s</w:t>
        <w:softHyphen/>
        <w:t>ki, ro</w:t>
        <w:softHyphen/>
        <w:t>ca or</w:t>
        <w:softHyphen/>
        <w:t>ga</w:t>
        <w:softHyphen/>
        <w:t>ni</w:t>
        <w:softHyphen/>
        <w:t>za</w:t>
        <w:softHyphen/>
        <w:t>cia ga</w:t>
        <w:softHyphen/>
        <w:t>ni</w:t>
        <w:softHyphen/>
        <w:t>c</w:t>
        <w:softHyphen/>
        <w:t>d</w:t>
        <w:softHyphen/>
        <w:t>is mi</w:t>
        <w:softHyphen/>
        <w:t>s</w:t>
        <w:softHyphen/>
        <w:t>T</w:t>
        <w:softHyphen/>
        <w:t>v</w:t>
        <w:softHyphen/>
        <w:t>is sa</w:t>
        <w:softHyphen/>
        <w:t>Wi</w:t>
        <w:softHyphen/>
        <w:t>ro yo</w:t>
        <w:softHyphen/>
        <w:t>ve</w:t>
        <w:softHyphen/>
        <w:t>l</w:t>
        <w:softHyphen/>
        <w:t>dRi</w:t>
        <w:softHyphen/>
        <w:t>u</w:t>
        <w:softHyphen/>
        <w:t xml:space="preserve">ri </w:t>
      </w:r>
      <w:del w:id="7078" w:author="stumari4" w:date="2012-01-29T14:23:00Z">
        <w:r>
          <w:rPr/>
          <w:delText>na</w:delText>
          <w:softHyphen/>
          <w:delText>R</w:delText>
          <w:softHyphen/>
          <w:delText>di fu</w:delText>
          <w:softHyphen/>
          <w:delText>l</w:delText>
          <w:softHyphen/>
          <w:delText>is</w:delText>
        </w:r>
      </w:del>
      <w:ins w:id="7079" w:author="stumari4" w:date="2012-01-29T14:23:00Z">
        <w:r>
          <w:rPr/>
          <w:t>Tanxebis</w:t>
        </w:r>
      </w:ins>
      <w:r>
        <w:rPr/>
        <w:t xml:space="preserve"> na</w:t>
        <w:softHyphen/>
        <w:t>k</w:t>
        <w:softHyphen/>
        <w:t>le</w:t>
        <w:softHyphen/>
        <w:t>bo</w:t>
        <w:softHyphen/>
        <w:t>b</w:t>
        <w:softHyphen/>
        <w:t>as da ver as</w:t>
        <w:softHyphen/>
        <w:t>ru</w:t>
        <w:softHyphen/>
        <w:t>l</w:t>
        <w:softHyphen/>
        <w:t>ebs an an</w:t>
        <w:softHyphen/>
        <w:t>a</w:t>
        <w:softHyphen/>
        <w:t>x</w:t>
        <w:softHyphen/>
        <w:t>l</w:t>
        <w:softHyphen/>
        <w:t>ebs Ta</w:t>
        <w:softHyphen/>
        <w:t>v</w:t>
        <w:softHyphen/>
        <w:t>is mo</w:t>
        <w:softHyphen/>
        <w:t>k</w:t>
        <w:softHyphen/>
        <w:t>le</w:t>
        <w:softHyphen/>
        <w:t>va</w:t>
        <w:softHyphen/>
        <w:t>di</w:t>
        <w:softHyphen/>
        <w:t>an va</w:t>
        <w:softHyphen/>
        <w:t>l</w:t>
        <w:softHyphen/>
        <w:t>de</w:t>
        <w:softHyphen/>
        <w:t>bu</w:t>
        <w:softHyphen/>
        <w:t>le</w:t>
        <w:softHyphen/>
        <w:t>b</w:t>
        <w:softHyphen/>
        <w:t>ebs. aR</w:t>
        <w:softHyphen/>
        <w:t>ni</w:t>
        <w:softHyphen/>
        <w:t>S</w:t>
        <w:softHyphen/>
        <w:t>nu</w:t>
        <w:softHyphen/>
        <w:t>li uk</w:t>
        <w:softHyphen/>
        <w:t>a</w:t>
        <w:softHyphen/>
        <w:t>v</w:t>
        <w:softHyphen/>
        <w:t>Si</w:t>
        <w:softHyphen/>
        <w:t>r</w:t>
        <w:softHyphen/>
        <w:t>de</w:t>
        <w:softHyphen/>
        <w:t>ba mis sa</w:t>
        <w:softHyphen/>
        <w:t>b</w:t>
        <w:softHyphen/>
        <w:t>ru</w:t>
        <w:softHyphen/>
        <w:t>n</w:t>
        <w:softHyphen/>
        <w:t>av ka</w:t>
        <w:softHyphen/>
        <w:t>pi</w:t>
        <w:softHyphen/>
        <w:t>t</w:t>
        <w:softHyphen/>
        <w:t>als. aq</w:t>
        <w:softHyphen/>
        <w:t>e</w:t>
        <w:softHyphen/>
        <w:t>d</w:t>
        <w:softHyphen/>
        <w:t>an ga</w:t>
        <w:softHyphen/>
        <w:t>mo</w:t>
        <w:softHyphen/>
        <w:t>m</w:t>
        <w:softHyphen/>
        <w:t>di</w:t>
        <w:softHyphen/>
        <w:t>na</w:t>
        <w:softHyphen/>
        <w:t>re, mni</w:t>
        <w:softHyphen/>
        <w:t>S</w:t>
        <w:softHyphen/>
        <w:t>v</w:t>
        <w:softHyphen/>
        <w:t>ne</w:t>
        <w:softHyphen/>
        <w:t>lo</w:t>
        <w:softHyphen/>
        <w:t>va</w:t>
        <w:softHyphen/>
        <w:t>ni fa</w:t>
        <w:softHyphen/>
        <w:t>q</w:t>
        <w:softHyphen/>
        <w:t>to</w:t>
        <w:softHyphen/>
        <w:t>re</w:t>
        <w:softHyphen/>
        <w:t>bi, ro</w:t>
        <w:softHyphen/>
        <w:t>m</w:t>
        <w:softHyphen/>
        <w:t>le</w:t>
        <w:softHyphen/>
        <w:t>b</w:t>
        <w:softHyphen/>
        <w:t>ic ga</w:t>
        <w:softHyphen/>
        <w:t>v</w:t>
        <w:softHyphen/>
        <w:t>le</w:t>
        <w:softHyphen/>
        <w:t>n</w:t>
        <w:softHyphen/>
        <w:t xml:space="preserve">as </w:t>
      </w:r>
      <w:del w:id="7080" w:author="stumari4" w:date="2012-02-01T13:49:00Z">
        <w:r>
          <w:rPr/>
          <w:delText>ax</w:delText>
          <w:softHyphen/>
          <w:delText>de</w:delText>
          <w:softHyphen/>
          <w:delText>n</w:delText>
          <w:softHyphen/>
          <w:delText xml:space="preserve">en </w:delText>
        </w:r>
      </w:del>
      <w:ins w:id="7081" w:author="stumari4" w:date="2012-02-01T13:49:00Z">
        <w:r>
          <w:rPr/>
          <w:t>ax</w:t>
          <w:softHyphen/>
          <w:t>de</w:t>
          <w:softHyphen/>
          <w:t>n</w:t>
          <w:softHyphen/>
          <w:t xml:space="preserve">s </w:t>
        </w:r>
      </w:ins>
      <w:r>
        <w:rPr/>
        <w:t>li</w:t>
        <w:softHyphen/>
        <w:t>k</w:t>
        <w:softHyphen/>
        <w:t>vi</w:t>
        <w:softHyphen/>
        <w:t>du</w:t>
        <w:softHyphen/>
        <w:t>ro</w:t>
        <w:softHyphen/>
        <w:t>b</w:t>
        <w:softHyphen/>
        <w:t>is ri</w:t>
        <w:softHyphen/>
        <w:t>s</w:t>
        <w:softHyphen/>
        <w:t>k</w:t>
        <w:softHyphen/>
        <w:t>ze, ar</w:t>
        <w:softHyphen/>
        <w:t>is sa</w:t>
        <w:softHyphen/>
        <w:t>sa</w:t>
        <w:softHyphen/>
        <w:t>qo</w:t>
        <w:softHyphen/>
        <w:t>n</w:t>
        <w:softHyphen/>
        <w:t>lo-ma</w:t>
        <w:softHyphen/>
        <w:t>te</w:t>
        <w:softHyphen/>
        <w:t>ri</w:t>
        <w:softHyphen/>
        <w:t>a</w:t>
        <w:softHyphen/>
        <w:t>lu</w:t>
        <w:softHyphen/>
        <w:t>ri fa</w:t>
        <w:softHyphen/>
        <w:t>se</w:t>
        <w:softHyphen/>
        <w:t>u</w:t>
        <w:softHyphen/>
        <w:t>lo</w:t>
        <w:softHyphen/>
        <w:t>b</w:t>
        <w:softHyphen/>
        <w:t>is, de</w:t>
        <w:softHyphen/>
        <w:t>bi</w:t>
        <w:softHyphen/>
        <w:t>to</w:t>
        <w:softHyphen/>
        <w:t>ru</w:t>
        <w:softHyphen/>
        <w:t>li da</w:t>
        <w:softHyphen/>
        <w:t>va</w:t>
        <w:softHyphen/>
        <w:t>li</w:t>
        <w:softHyphen/>
        <w:t>a</w:t>
        <w:softHyphen/>
        <w:t>ne</w:t>
        <w:softHyphen/>
        <w:t>b</w:t>
        <w:softHyphen/>
        <w:t xml:space="preserve">is, </w:t>
      </w:r>
      <w:del w:id="7082" w:author="stumari4" w:date="2012-01-29T14:23:00Z">
        <w:r>
          <w:rPr/>
          <w:delText>na</w:delText>
          <w:softHyphen/>
          <w:delText>R</w:delText>
          <w:softHyphen/>
          <w:delText>di fu</w:delText>
          <w:softHyphen/>
          <w:delText>li</w:delText>
          <w:softHyphen/>
          <w:delText>sa</w:delText>
        </w:r>
      </w:del>
      <w:ins w:id="7083" w:author="stumari4" w:date="2012-01-29T14:23:00Z">
        <w:r>
          <w:rPr/>
          <w:t>xelmisawvdomi Tanxebisa</w:t>
        </w:r>
      </w:ins>
      <w:r>
        <w:rPr/>
        <w:t xml:space="preserve"> da </w:t>
      </w:r>
      <w:del w:id="7084" w:author="stumari4" w:date="2012-01-29T14:24:00Z">
        <w:r>
          <w:rPr/>
          <w:delText>kre</w:delText>
          <w:softHyphen/>
          <w:delText>di</w:delText>
          <w:softHyphen/>
          <w:delText>to</w:delText>
          <w:softHyphen/>
          <w:delText>re</w:delText>
          <w:softHyphen/>
          <w:delText>b</w:delText>
          <w:softHyphen/>
          <w:delText xml:space="preserve">is </w:delText>
        </w:r>
      </w:del>
      <w:ins w:id="7085" w:author="stumari4" w:date="2012-01-29T14:24:00Z">
        <w:r>
          <w:rPr/>
          <w:t>kre</w:t>
          <w:softHyphen/>
          <w:t>di</w:t>
          <w:softHyphen/>
          <w:t>to</w:t>
          <w:softHyphen/>
          <w:t xml:space="preserve">ruli davalianebis </w:t>
        </w:r>
      </w:ins>
      <w:r>
        <w:rPr/>
        <w:t>do</w:t>
        <w:softHyphen/>
        <w:t>ne</w:t>
        <w:softHyphen/>
        <w:t>e</w:t>
        <w:softHyphen/>
        <w:t xml:space="preserve">bi da </w:t>
      </w:r>
      <w:del w:id="7086" w:author="stumari4" w:date="2012-01-29T14:24:00Z">
        <w:r>
          <w:rPr/>
          <w:delText>im</w:delText>
          <w:softHyphen/>
          <w:delText>is ga</w:delText>
          <w:softHyphen/>
          <w:delText>n</w:delText>
          <w:softHyphen/>
          <w:delText>sa</w:delText>
          <w:softHyphen/>
          <w:delText>zR</w:delText>
          <w:softHyphen/>
          <w:delText>v</w:delText>
          <w:softHyphen/>
          <w:delText>ra, Tu ro</w:delText>
          <w:softHyphen/>
          <w:delText>g</w:delText>
          <w:softHyphen/>
          <w:delText>or xde</w:delText>
          <w:softHyphen/>
          <w:delText xml:space="preserve">ba </w:delText>
        </w:r>
      </w:del>
      <w:r>
        <w:rPr/>
        <w:t>ma</w:t>
        <w:softHyphen/>
        <w:t>Ti ma</w:t>
        <w:softHyphen/>
        <w:t>r</w:t>
        <w:softHyphen/>
        <w:t>T</w:t>
        <w:softHyphen/>
        <w:t>va.</w:t>
      </w:r>
    </w:p>
    <w:p>
      <w:pPr>
        <w:pStyle w:val="A"/>
        <w:ind w:left="397" w:hanging="0"/>
        <w:rPr/>
      </w:pPr>
      <w:ins w:id="7087" w:author="stumari4" w:date="2012-01-29T14:24:00Z">
        <w:r>
          <w:rPr>
            <w:rStyle w:val="ENGLISH"/>
            <w:rFonts w:cs="LitNusx"/>
            <w:b/>
          </w:rPr>
          <w:t>`ultra-uberis~</w:t>
        </w:r>
      </w:ins>
      <w:del w:id="7088" w:author="stumari4" w:date="2012-01-29T14:24:00Z">
        <w:r>
          <w:rPr>
            <w:rFonts w:cs="Times New Roman" w:ascii="Times New Roman" w:hAnsi="Times New Roman"/>
            <w:b/>
          </w:rPr>
          <w:delText>UU-</w:delText>
        </w:r>
      </w:del>
      <w:del w:id="7089" w:author="stumari4" w:date="2012-01-29T14:24:00Z">
        <w:r>
          <w:rPr>
            <w:b/>
          </w:rPr>
          <w:delText>s</w:delText>
        </w:r>
      </w:del>
      <w:r>
        <w:rPr>
          <w:b/>
        </w:rPr>
        <w:t xml:space="preserve"> mdgo</w:t>
        <w:softHyphen/>
        <w:t>ma</w:t>
        <w:softHyphen/>
        <w:t>re</w:t>
        <w:softHyphen/>
        <w:t>o</w:t>
        <w:softHyphen/>
        <w:t xml:space="preserve">ba </w:t>
      </w:r>
    </w:p>
    <w:p>
      <w:pPr>
        <w:pStyle w:val="A"/>
        <w:ind w:left="397" w:hanging="0"/>
        <w:rPr/>
      </w:pPr>
      <w:ins w:id="7090" w:author="stumari4" w:date="2012-01-29T14:24:00Z">
        <w:r>
          <w:rPr>
            <w:rStyle w:val="ENGLISH"/>
            <w:rFonts w:cs="LitNusx"/>
          </w:rPr>
          <w:t>`ultra-uberi~</w:t>
        </w:r>
      </w:ins>
      <w:del w:id="7091" w:author="stumari4" w:date="2012-01-29T14:24:00Z">
        <w:r>
          <w:rPr>
            <w:rFonts w:cs="Times New Roman" w:ascii="Times New Roman" w:hAnsi="Times New Roman"/>
          </w:rPr>
          <w:delText>UU-</w:delText>
        </w:r>
      </w:del>
      <w:del w:id="7092" w:author="stumari4" w:date="2012-01-29T14:24:00Z">
        <w:r>
          <w:rPr/>
          <w:delText>s</w:delText>
        </w:r>
      </w:del>
      <w:r>
        <w:rPr/>
        <w:t xml:space="preserve"> </w:t>
      </w:r>
      <w:del w:id="7093" w:author="stumari4" w:date="2012-01-29T14:25:00Z">
        <w:r>
          <w:rPr/>
          <w:delText>ga</w:delText>
          <w:softHyphen/>
          <w:delText>a</w:delText>
          <w:softHyphen/>
          <w:delText>C</w:delText>
          <w:softHyphen/>
          <w:delText>nia mni</w:delText>
          <w:softHyphen/>
          <w:delText>S</w:delText>
          <w:softHyphen/>
          <w:delText>v</w:delText>
          <w:softHyphen/>
          <w:delText>ne</w:delText>
          <w:softHyphen/>
          <w:delText>lo</w:delText>
          <w:softHyphen/>
          <w:delText>va</w:delText>
          <w:softHyphen/>
          <w:delText>ni</w:delText>
        </w:r>
      </w:del>
      <w:r>
        <w:rPr/>
        <w:t xml:space="preserve"> li</w:t>
        <w:softHyphen/>
        <w:t>k</w:t>
        <w:softHyphen/>
        <w:t>vi</w:t>
        <w:softHyphen/>
        <w:t>du</w:t>
        <w:softHyphen/>
        <w:t>ro</w:t>
        <w:softHyphen/>
        <w:t>b</w:t>
        <w:softHyphen/>
        <w:t xml:space="preserve">is </w:t>
      </w:r>
      <w:ins w:id="7094" w:author="stumari4" w:date="2012-01-29T14:25:00Z">
        <w:r>
          <w:rPr/>
          <w:t>mni</w:t>
          <w:softHyphen/>
          <w:t>S</w:t>
          <w:softHyphen/>
          <w:t>v</w:t>
          <w:softHyphen/>
          <w:t>ne</w:t>
          <w:softHyphen/>
          <w:t>lo</w:t>
          <w:softHyphen/>
          <w:t>va</w:t>
          <w:softHyphen/>
          <w:t xml:space="preserve">ni </w:t>
        </w:r>
      </w:ins>
      <w:r>
        <w:rPr/>
        <w:t>ri</w:t>
        <w:softHyphen/>
        <w:t>s</w:t>
        <w:softHyphen/>
        <w:t>ki</w:t>
      </w:r>
      <w:ins w:id="7095" w:author="stumari4" w:date="2012-01-29T14:25:00Z">
        <w:r>
          <w:rPr/>
          <w:t>s winaSea,</w:t>
        </w:r>
      </w:ins>
      <w:r>
        <w:rPr/>
        <w:t xml:space="preserve"> </w:t>
      </w:r>
      <w:del w:id="7096" w:author="stumari4" w:date="2012-01-29T14:25:00Z">
        <w:r>
          <w:rPr/>
          <w:delText>mi</w:delText>
          <w:softHyphen/>
          <w:delText>si na</w:delText>
          <w:softHyphen/>
          <w:delText>R</w:delText>
          <w:softHyphen/>
          <w:delText>di fu</w:delText>
          <w:softHyphen/>
          <w:delText>l</w:delText>
          <w:softHyphen/>
          <w:delText>iT</w:delText>
        </w:r>
      </w:del>
      <w:ins w:id="7097" w:author="stumari4" w:date="2012-01-29T14:25:00Z">
        <w:r>
          <w:rPr/>
          <w:t>fuladi nakadebis</w:t>
        </w:r>
      </w:ins>
      <w:r>
        <w:rPr/>
        <w:t xml:space="preserve"> </w:t>
      </w:r>
      <w:del w:id="7098" w:author="stumari4" w:date="2012-01-29T14:25:00Z">
        <w:r>
          <w:rPr/>
          <w:delText>op</w:delText>
          <w:softHyphen/>
          <w:delText>e</w:delText>
          <w:softHyphen/>
          <w:delText>ra</w:delText>
          <w:softHyphen/>
          <w:delText>ci</w:delText>
          <w:softHyphen/>
          <w:delText>e</w:delText>
          <w:softHyphen/>
          <w:delText>b</w:delText>
          <w:softHyphen/>
          <w:delText xml:space="preserve">is </w:delText>
        </w:r>
      </w:del>
      <w:ins w:id="7099" w:author="stumari4" w:date="2012-01-29T14:25:00Z">
        <w:r>
          <w:rPr/>
          <w:t>saop</w:t>
          <w:softHyphen/>
          <w:t>e</w:t>
          <w:softHyphen/>
          <w:t>ra</w:t>
          <w:softHyphen/>
          <w:t>ci</w:t>
          <w:softHyphen/>
          <w:t xml:space="preserve">o </w:t>
        </w:r>
      </w:ins>
      <w:r>
        <w:rPr/>
        <w:t>ci</w:t>
        <w:softHyphen/>
        <w:t>k</w:t>
        <w:softHyphen/>
        <w:t>l</w:t>
        <w:softHyphen/>
        <w:t>is _ mo</w:t>
        <w:softHyphen/>
        <w:t>m</w:t>
        <w:softHyphen/>
        <w:t>wo</w:t>
        <w:softHyphen/>
        <w:t>de</w:t>
        <w:softHyphen/>
        <w:t>b</w:t>
        <w:softHyphen/>
        <w:t>le</w:t>
        <w:softHyphen/>
        <w:t>bi</w:t>
        <w:softHyphen/>
        <w:t>s</w:t>
        <w:softHyphen/>
        <w:t>T</w:t>
        <w:softHyphen/>
        <w:t>v</w:t>
        <w:softHyphen/>
        <w:t>is sa</w:t>
        <w:softHyphen/>
        <w:t>qo</w:t>
        <w:softHyphen/>
        <w:t>n</w:t>
        <w:softHyphen/>
        <w:t>l</w:t>
        <w:softHyphen/>
        <w:t>is Se</w:t>
        <w:softHyphen/>
        <w:t>k</w:t>
        <w:softHyphen/>
        <w:t>ve</w:t>
        <w:softHyphen/>
        <w:t>T</w:t>
        <w:softHyphen/>
        <w:t>is</w:t>
      </w:r>
      <w:ins w:id="7100" w:author="stumari4" w:date="2012-01-29T14:26:00Z">
        <w:r>
          <w:rPr/>
          <w:t>a</w:t>
        </w:r>
      </w:ins>
      <w:r>
        <w:rPr/>
        <w:t xml:space="preserve"> da </w:t>
      </w:r>
      <w:del w:id="7101" w:author="stumari4" w:date="2012-01-29T14:26:00Z">
        <w:r>
          <w:rPr/>
          <w:delText>mo</w:delText>
          <w:softHyphen/>
          <w:delText>m</w:delText>
          <w:softHyphen/>
          <w:delText>x</w:delText>
          <w:softHyphen/>
          <w:delText>ma</w:delText>
          <w:softHyphen/>
          <w:delText>re</w:delText>
          <w:softHyphen/>
          <w:delText>b</w:delText>
          <w:softHyphen/>
          <w:delText>le</w:delText>
          <w:softHyphen/>
          <w:delText>bi</w:delText>
          <w:softHyphen/>
          <w:delText>d</w:delText>
          <w:softHyphen/>
          <w:delText xml:space="preserve">an </w:delText>
        </w:r>
      </w:del>
      <w:ins w:id="7102" w:author="stumari4" w:date="2012-01-29T14:26:00Z">
        <w:r>
          <w:rPr/>
          <w:t>mo</w:t>
          <w:softHyphen/>
          <w:t>m</w:t>
          <w:softHyphen/>
          <w:t>x</w:t>
          <w:softHyphen/>
          <w:t>ma</w:t>
          <w:softHyphen/>
          <w:t>re</w:t>
          <w:softHyphen/>
          <w:t>b</w:t>
          <w:softHyphen/>
          <w:t>le</w:t>
          <w:softHyphen/>
          <w:t>bi</w:t>
          <w:softHyphen/>
          <w:t xml:space="preserve">sgan </w:t>
        </w:r>
      </w:ins>
      <w:del w:id="7103" w:author="stumari4" w:date="2012-01-29T14:26:00Z">
        <w:r>
          <w:rPr/>
          <w:delText>fu</w:delText>
          <w:softHyphen/>
          <w:delText>l</w:delText>
          <w:softHyphen/>
          <w:delText xml:space="preserve">is </w:delText>
        </w:r>
      </w:del>
      <w:ins w:id="7104" w:author="stumari4" w:date="2012-01-29T14:26:00Z">
        <w:r>
          <w:rPr/>
          <w:t xml:space="preserve">gadaxdebis </w:t>
        </w:r>
      </w:ins>
      <w:r>
        <w:rPr/>
        <w:t>mi</w:t>
        <w:softHyphen/>
        <w:t>Re</w:t>
        <w:softHyphen/>
        <w:t>ba</w:t>
        <w:softHyphen/>
        <w:t>m</w:t>
        <w:softHyphen/>
        <w:t>de pe</w:t>
        <w:softHyphen/>
        <w:t>ri</w:t>
        <w:softHyphen/>
        <w:t>o</w:t>
        <w:softHyphen/>
        <w:t>d</w:t>
        <w:softHyphen/>
        <w:t xml:space="preserve">is </w:t>
      </w:r>
      <w:ins w:id="7105" w:author="stumari4" w:date="2012-01-29T14:26:00Z">
        <w:r>
          <w:rPr/>
          <w:t xml:space="preserve">- </w:t>
        </w:r>
      </w:ins>
      <w:r>
        <w:rPr/>
        <w:t>xa</w:t>
        <w:softHyphen/>
        <w:t>n</w:t>
        <w:softHyphen/>
        <w:t>g</w:t>
        <w:softHyphen/>
        <w:t>r</w:t>
        <w:softHyphen/>
        <w:t>Z</w:t>
        <w:softHyphen/>
        <w:t>li</w:t>
        <w:softHyphen/>
        <w:t>vo</w:t>
        <w:softHyphen/>
        <w:t>b</w:t>
        <w:softHyphen/>
        <w:t>is ga</w:t>
        <w:softHyphen/>
        <w:t>mo. ro</w:t>
        <w:softHyphen/>
        <w:t>g</w:t>
        <w:softHyphen/>
        <w:t>orc mwa</w:t>
        <w:softHyphen/>
        <w:t>r</w:t>
        <w:softHyphen/>
        <w:t>mo</w:t>
        <w:softHyphen/>
        <w:t>e</w:t>
        <w:softHyphen/>
        <w:t>b</w:t>
        <w:softHyphen/>
        <w:t>el ko</w:t>
        <w:softHyphen/>
        <w:t>m</w:t>
        <w:softHyphen/>
        <w:t>pa</w:t>
        <w:softHyphen/>
        <w:t>ni</w:t>
        <w:softHyphen/>
        <w:t>as, mas ga</w:t>
        <w:softHyphen/>
        <w:t>a</w:t>
        <w:softHyphen/>
        <w:t>C</w:t>
        <w:softHyphen/>
        <w:t>nia sa</w:t>
        <w:softHyphen/>
        <w:t>k</w:t>
        <w:softHyphen/>
        <w:t>ma</w:t>
        <w:softHyphen/>
        <w:t>od mni</w:t>
        <w:softHyphen/>
        <w:t>S</w:t>
        <w:softHyphen/>
        <w:t>v</w:t>
        <w:softHyphen/>
        <w:t>ne</w:t>
        <w:softHyphen/>
        <w:t>lo</w:t>
        <w:softHyphen/>
        <w:t>va</w:t>
        <w:softHyphen/>
        <w:t>ni sa</w:t>
        <w:softHyphen/>
        <w:t>b</w:t>
        <w:softHyphen/>
        <w:t>ru</w:t>
        <w:softHyphen/>
        <w:t>na</w:t>
        <w:softHyphen/>
        <w:t>vi ka</w:t>
        <w:softHyphen/>
        <w:t>pi</w:t>
        <w:softHyphen/>
        <w:t>ta</w:t>
        <w:softHyphen/>
        <w:t>li (ga</w:t>
        <w:softHyphen/>
        <w:t>n</w:t>
        <w:softHyphen/>
        <w:t>sa</w:t>
        <w:softHyphen/>
        <w:t>ku</w:t>
        <w:softHyphen/>
        <w:t>T</w:t>
        <w:softHyphen/>
        <w:t>re</w:t>
        <w:softHyphen/>
        <w:t>b</w:t>
        <w:softHyphen/>
        <w:t xml:space="preserve">iT </w:t>
      </w:r>
      <w:ins w:id="7106" w:author="stumari4" w:date="2012-01-29T14:26:00Z">
        <w:r>
          <w:rPr/>
          <w:t xml:space="preserve">- </w:t>
        </w:r>
      </w:ins>
      <w:del w:id="7107" w:author="stumari4" w:date="2012-01-29T14:26:00Z">
        <w:r>
          <w:rPr/>
          <w:delText>uf</w:delText>
          <w:softHyphen/>
          <w:delText xml:space="preserve">ro </w:delText>
        </w:r>
      </w:del>
      <w:r>
        <w:rPr/>
        <w:t>me</w:t>
        <w:softHyphen/>
        <w:t>ti sa</w:t>
        <w:softHyphen/>
        <w:t>sa</w:t>
        <w:softHyphen/>
        <w:t>qo</w:t>
        <w:softHyphen/>
        <w:t>n</w:t>
        <w:softHyphen/>
        <w:t>lo-ma</w:t>
        <w:softHyphen/>
        <w:t>te</w:t>
        <w:softHyphen/>
        <w:t>ri</w:t>
        <w:softHyphen/>
        <w:t>a</w:t>
        <w:softHyphen/>
        <w:t>lu</w:t>
        <w:softHyphen/>
        <w:t>ri fa</w:t>
        <w:softHyphen/>
        <w:t>se</w:t>
        <w:softHyphen/>
        <w:t>u</w:t>
        <w:softHyphen/>
        <w:t>lo</w:t>
        <w:softHyphen/>
        <w:t>ba), vi</w:t>
        <w:softHyphen/>
        <w:t>d</w:t>
        <w:softHyphen/>
        <w:t>re mo</w:t>
        <w:softHyphen/>
        <w:t>m</w:t>
        <w:softHyphen/>
        <w:t>sa</w:t>
        <w:softHyphen/>
        <w:t>xu</w:t>
        <w:softHyphen/>
        <w:t>re</w:t>
        <w:softHyphen/>
        <w:t>b</w:t>
        <w:softHyphen/>
        <w:t xml:space="preserve">is </w:t>
      </w:r>
      <w:del w:id="7108" w:author="stumari4" w:date="2012-01-29T14:26:00Z">
        <w:r>
          <w:rPr/>
          <w:delText>bi</w:delText>
          <w:softHyphen/>
          <w:delText>z</w:delText>
          <w:softHyphen/>
          <w:delText>ne</w:delText>
          <w:softHyphen/>
          <w:delText>si</w:delText>
        </w:r>
      </w:del>
      <w:ins w:id="7109" w:author="stumari4" w:date="2012-01-29T14:26:00Z">
        <w:r>
          <w:rPr/>
          <w:t>sferos</w:t>
        </w:r>
      </w:ins>
      <w:r>
        <w:rPr/>
        <w:t>, ro</w:t>
        <w:softHyphen/>
        <w:t>me</w:t>
        <w:softHyphen/>
        <w:t>l</w:t>
        <w:softHyphen/>
        <w:t>s</w:t>
        <w:softHyphen/>
        <w:t>ac bob ndu</w:t>
        <w:softHyphen/>
        <w:t>mo xe</w:t>
        <w:softHyphen/>
        <w:t>l</w:t>
        <w:softHyphen/>
        <w:t>m</w:t>
        <w:softHyphen/>
        <w:t>ZR</w:t>
        <w:softHyphen/>
        <w:t>va</w:t>
        <w:softHyphen/>
        <w:t>ne</w:t>
        <w:softHyphen/>
        <w:t>l</w:t>
        <w:softHyphen/>
        <w:t>obs. pro</w:t>
        <w:softHyphen/>
        <w:t>b</w:t>
        <w:softHyphen/>
        <w:t>le</w:t>
        <w:softHyphen/>
        <w:t>me</w:t>
        <w:softHyphen/>
        <w:t>bia sa</w:t>
        <w:softHyphen/>
        <w:t>b</w:t>
        <w:softHyphen/>
        <w:t>ru</w:t>
        <w:softHyphen/>
        <w:t>na</w:t>
        <w:softHyphen/>
        <w:t>vi ka</w:t>
        <w:softHyphen/>
        <w:t>pi</w:t>
        <w:softHyphen/>
        <w:t>ta</w:t>
        <w:softHyphen/>
        <w:t>l</w:t>
        <w:softHyphen/>
        <w:t>is Ti</w:t>
        <w:softHyphen/>
        <w:t>To</w:t>
        <w:softHyphen/>
        <w:t>e</w:t>
        <w:softHyphen/>
        <w:t>ul sfe</w:t>
        <w:softHyphen/>
        <w:t>ro</w:t>
        <w:softHyphen/>
        <w:t>Si.</w:t>
      </w:r>
    </w:p>
    <w:p>
      <w:pPr>
        <w:pStyle w:val="A"/>
        <w:ind w:left="397" w:hanging="0"/>
        <w:rPr>
          <w:b/>
          <w:b/>
        </w:rPr>
      </w:pPr>
      <w:r>
        <w:rPr>
          <w:b/>
        </w:rPr>
        <w:t>mo</w:t>
        <w:softHyphen/>
        <w:t>m</w:t>
        <w:softHyphen/>
        <w:t>wo</w:t>
        <w:softHyphen/>
        <w:t>de</w:t>
        <w:softHyphen/>
        <w:t>b</w:t>
        <w:softHyphen/>
        <w:t>le</w:t>
        <w:softHyphen/>
        <w:t>bi</w:t>
      </w:r>
    </w:p>
    <w:p>
      <w:pPr>
        <w:pStyle w:val="A"/>
        <w:ind w:left="397" w:hanging="0"/>
        <w:rPr/>
      </w:pPr>
      <w:ins w:id="7110" w:author="stumari4" w:date="2012-01-29T14:27:00Z">
        <w:r>
          <w:rPr>
            <w:rStyle w:val="ENGLISH"/>
            <w:rFonts w:cs="LitNusx"/>
          </w:rPr>
          <w:t>`ultra-ubers~</w:t>
        </w:r>
      </w:ins>
      <w:del w:id="7111" w:author="stumari4" w:date="2012-01-29T14:27:00Z">
        <w:r>
          <w:rPr>
            <w:rFonts w:cs="Times New Roman" w:ascii="Times New Roman" w:hAnsi="Times New Roman"/>
          </w:rPr>
          <w:delText>UU-</w:delText>
        </w:r>
      </w:del>
      <w:del w:id="7112" w:author="stumari4" w:date="2012-01-29T14:27:00Z">
        <w:r>
          <w:rPr/>
          <w:delText>s</w:delText>
        </w:r>
      </w:del>
      <w:r>
        <w:rPr/>
        <w:t xml:space="preserve"> ga</w:t>
        <w:softHyphen/>
        <w:t>a</w:t>
        <w:softHyphen/>
        <w:t>C</w:t>
        <w:softHyphen/>
        <w:t>nia mo</w:t>
        <w:softHyphen/>
        <w:t>q</w:t>
        <w:softHyphen/>
        <w:t>me</w:t>
        <w:softHyphen/>
        <w:t>de</w:t>
        <w:softHyphen/>
        <w:t>b</w:t>
        <w:softHyphen/>
        <w:t>is Ta</w:t>
        <w:softHyphen/>
        <w:t>vi</w:t>
        <w:softHyphen/>
        <w:t>su</w:t>
        <w:softHyphen/>
        <w:t>f</w:t>
        <w:softHyphen/>
        <w:t>le</w:t>
        <w:softHyphen/>
        <w:t>ba</w:t>
      </w:r>
      <w:ins w:id="7113" w:author="stumari4" w:date="2012-02-01T13:49:00Z">
        <w:r>
          <w:rPr/>
          <w:t>,</w:t>
        </w:r>
      </w:ins>
      <w:r>
        <w:rPr/>
        <w:t xml:space="preserve"> mo</w:t>
        <w:softHyphen/>
        <w:t>m</w:t>
        <w:softHyphen/>
        <w:t>wo</w:t>
        <w:softHyphen/>
        <w:t>de</w:t>
        <w:softHyphen/>
        <w:t>b</w:t>
        <w:softHyphen/>
        <w:t>le</w:t>
        <w:softHyphen/>
        <w:t>bi</w:t>
        <w:softHyphen/>
        <w:t>s</w:t>
        <w:softHyphen/>
        <w:t>T</w:t>
        <w:softHyphen/>
        <w:t>v</w:t>
        <w:softHyphen/>
        <w:t>is fu</w:t>
        <w:softHyphen/>
        <w:t>l</w:t>
        <w:softHyphen/>
        <w:t>is ga</w:t>
        <w:softHyphen/>
        <w:t>da</w:t>
        <w:softHyphen/>
        <w:t>x</w:t>
        <w:softHyphen/>
        <w:t>d</w:t>
        <w:softHyphen/>
        <w:t>is pe</w:t>
        <w:softHyphen/>
        <w:t>ri</w:t>
        <w:softHyphen/>
        <w:t>o</w:t>
        <w:softHyphen/>
        <w:t>d</w:t>
        <w:softHyphen/>
        <w:t>is xa</w:t>
        <w:softHyphen/>
        <w:t>n</w:t>
        <w:softHyphen/>
        <w:t>g</w:t>
        <w:softHyphen/>
        <w:t>r</w:t>
        <w:softHyphen/>
        <w:t>Z</w:t>
        <w:softHyphen/>
        <w:t>li</w:t>
        <w:softHyphen/>
        <w:t>vo</w:t>
        <w:softHyphen/>
        <w:t>ba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</w:t>
        <w:softHyphen/>
        <w:t>iT, sa</w:t>
        <w:softHyphen/>
        <w:t>n</w:t>
        <w:softHyphen/>
        <w:t>am rCe</w:t>
        <w:softHyphen/>
        <w:t>ba Ta</w:t>
        <w:softHyphen/>
        <w:t>v</w:t>
        <w:softHyphen/>
        <w:t>is sa</w:t>
        <w:softHyphen/>
        <w:t>k</w:t>
        <w:softHyphen/>
        <w:t>re</w:t>
        <w:softHyphen/>
        <w:t>di</w:t>
        <w:softHyphen/>
        <w:t>to li</w:t>
        <w:softHyphen/>
        <w:t>mi</w:t>
        <w:softHyphen/>
        <w:t>t</w:t>
        <w:softHyphen/>
        <w:t>is fa</w:t>
        <w:softHyphen/>
        <w:t>r</w:t>
        <w:softHyphen/>
        <w:t>g</w:t>
        <w:softHyphen/>
        <w:t>le</w:t>
        <w:softHyphen/>
        <w:t>b</w:t>
        <w:softHyphen/>
        <w:t xml:space="preserve">Si. </w:t>
      </w:r>
      <w:del w:id="7114" w:author="stumari4" w:date="2012-01-29T14:27:00Z">
        <w:r>
          <w:rPr/>
          <w:delText>am</w:delText>
          <w:softHyphen/>
          <w:delText>a</w:delText>
          <w:softHyphen/>
          <w:delText>s</w:delText>
          <w:softHyphen/>
          <w:delText>T</w:delText>
          <w:softHyphen/>
          <w:delText>an,</w:delText>
        </w:r>
      </w:del>
      <w:ins w:id="7115" w:author="stumari4" w:date="2012-01-29T14:27:00Z">
        <w:r>
          <w:rPr/>
          <w:t>am limitis farglebSi</w:t>
        </w:r>
      </w:ins>
      <w:r>
        <w:rPr/>
        <w:t xml:space="preserve"> </w:t>
      </w:r>
      <w:del w:id="7116" w:author="stumari4" w:date="2012-01-29T14:27:00Z">
        <w:r>
          <w:rPr/>
          <w:delText>ne</w:delText>
          <w:softHyphen/>
          <w:delText>bi</w:delText>
          <w:softHyphen/>
          <w:delText>s</w:delText>
          <w:softHyphen/>
          <w:delText>mi</w:delText>
          <w:softHyphen/>
          <w:delText>e</w:delText>
          <w:softHyphen/>
          <w:delText xml:space="preserve">ri </w:delText>
        </w:r>
      </w:del>
      <w:ins w:id="7117" w:author="stumari4" w:date="2012-01-29T14:27:00Z">
        <w:r>
          <w:rPr/>
          <w:t xml:space="preserve">gadaxdebis </w:t>
        </w:r>
      </w:ins>
      <w:del w:id="7118" w:author="stumari4" w:date="2012-01-29T14:27:00Z">
        <w:r>
          <w:rPr/>
          <w:delText>ga</w:delText>
          <w:softHyphen/>
          <w:delText>xa</w:delText>
          <w:softHyphen/>
          <w:delText>n</w:delText>
          <w:softHyphen/>
          <w:delText>g</w:delText>
          <w:softHyphen/>
          <w:delText>r</w:delText>
          <w:softHyphen/>
          <w:delText>Z</w:delText>
          <w:softHyphen/>
          <w:delText>li</w:delText>
          <w:softHyphen/>
          <w:delText>ve</w:delText>
          <w:softHyphen/>
          <w:delText xml:space="preserve">ba </w:delText>
        </w:r>
      </w:del>
      <w:ins w:id="7119" w:author="stumari4" w:date="2012-01-29T14:27:00Z">
        <w:r>
          <w:rPr/>
          <w:t>ga</w:t>
          <w:softHyphen/>
          <w:t xml:space="preserve">davadeba </w:t>
        </w:r>
      </w:ins>
      <w:r>
        <w:rPr/>
        <w:t>mo</w:t>
        <w:softHyphen/>
        <w:t>m</w:t>
        <w:softHyphen/>
        <w:t>wo</w:t>
        <w:softHyphen/>
        <w:t>de</w:t>
        <w:softHyphen/>
        <w:t>b</w:t>
        <w:softHyphen/>
        <w:t>l</w:t>
        <w:softHyphen/>
        <w:t>ebs Se</w:t>
        <w:softHyphen/>
        <w:t>u</w:t>
        <w:softHyphen/>
        <w:t>q</w:t>
        <w:softHyphen/>
        <w:t>m</w:t>
        <w:softHyphen/>
        <w:t>n</w:t>
        <w:softHyphen/>
        <w:t>is STa</w:t>
        <w:softHyphen/>
        <w:t>be</w:t>
        <w:softHyphen/>
        <w:t>W</w:t>
        <w:softHyphen/>
        <w:t>di</w:t>
        <w:softHyphen/>
        <w:t>le</w:t>
        <w:softHyphen/>
        <w:t>b</w:t>
        <w:softHyphen/>
        <w:t xml:space="preserve">as, rom </w:t>
      </w:r>
      <w:ins w:id="7120" w:author="stumari4" w:date="2012-01-29T14:28:00Z">
        <w:r>
          <w:rPr>
            <w:rStyle w:val="ENGLISH"/>
            <w:rFonts w:cs="LitNusx"/>
          </w:rPr>
          <w:t>`ultra-ubers~</w:t>
        </w:r>
      </w:ins>
      <w:del w:id="7121" w:author="stumari4" w:date="2012-01-29T14:28:00Z">
        <w:r>
          <w:rPr>
            <w:rFonts w:cs="Times New Roman" w:ascii="Times New Roman" w:hAnsi="Times New Roman"/>
          </w:rPr>
          <w:delText>UU-</w:delText>
        </w:r>
      </w:del>
      <w:del w:id="7122" w:author="stumari4" w:date="2012-01-29T14:28:00Z">
        <w:r>
          <w:rPr/>
          <w:delText>s</w:delText>
        </w:r>
      </w:del>
      <w:r>
        <w:rPr/>
        <w:t xml:space="preserve"> </w:t>
      </w:r>
      <w:del w:id="7123" w:author="stumari4" w:date="2012-01-29T14:28:00Z">
        <w:r>
          <w:rPr/>
          <w:delText xml:space="preserve">aqvs </w:delText>
        </w:r>
      </w:del>
      <w:r>
        <w:rPr/>
        <w:t>fi</w:t>
        <w:softHyphen/>
        <w:t>na</w:t>
        <w:softHyphen/>
        <w:t>n</w:t>
        <w:softHyphen/>
        <w:t>su</w:t>
        <w:softHyphen/>
        <w:t>ri pro</w:t>
        <w:softHyphen/>
        <w:t>b</w:t>
        <w:softHyphen/>
        <w:t>le</w:t>
        <w:softHyphen/>
        <w:t>me</w:t>
        <w:softHyphen/>
        <w:t>bi</w:t>
      </w:r>
      <w:ins w:id="7124" w:author="stumari4" w:date="2012-01-29T14:28:00Z">
        <w:r>
          <w:rPr/>
          <w:t xml:space="preserve"> aqvs</w:t>
        </w:r>
      </w:ins>
      <w:r>
        <w:rPr/>
        <w:t>, ga</w:t>
        <w:softHyphen/>
        <w:t>n</w:t>
        <w:softHyphen/>
        <w:t>sa</w:t>
        <w:softHyphen/>
        <w:t>ku</w:t>
        <w:softHyphen/>
        <w:t>T</w:t>
        <w:softHyphen/>
        <w:t>re</w:t>
        <w:softHyphen/>
        <w:t>b</w:t>
        <w:softHyphen/>
        <w:t xml:space="preserve">iT </w:t>
      </w:r>
      <w:del w:id="7125" w:author="stumari4" w:date="2012-01-29T14:28:00Z">
        <w:r>
          <w:rPr/>
          <w:delText>es Se</w:delText>
          <w:softHyphen/>
          <w:delText>sa</w:delText>
          <w:softHyphen/>
          <w:delText>m</w:delText>
          <w:softHyphen/>
          <w:delText>C</w:delText>
          <w:softHyphen/>
          <w:delText>ne</w:delText>
          <w:softHyphen/>
          <w:delText>via mi</w:delText>
          <w:softHyphen/>
          <w:delText>si wi</w:delText>
          <w:softHyphen/>
          <w:delText>na</w:delText>
        </w:r>
      </w:del>
      <w:ins w:id="7126" w:author="stumari4" w:date="2012-01-29T14:28:00Z">
        <w:r>
          <w:rPr/>
          <w:t>gacxadebuli</w:t>
        </w:r>
      </w:ins>
      <w:r>
        <w:rPr/>
        <w:t xml:space="preserve"> po</w:t>
        <w:softHyphen/>
        <w:t>li</w:t>
        <w:softHyphen/>
        <w:t>ti</w:t>
        <w:softHyphen/>
        <w:t>k</w:t>
        <w:softHyphen/>
        <w:t xml:space="preserve">is </w:t>
      </w:r>
      <w:del w:id="7127" w:author="stumari4" w:date="2012-01-29T14:28:00Z">
        <w:r>
          <w:rPr/>
          <w:delText>re</w:delText>
          <w:softHyphen/>
          <w:delText>k</w:delText>
          <w:softHyphen/>
          <w:delText>la</w:delText>
          <w:softHyphen/>
          <w:delText>mi</w:delText>
          <w:softHyphen/>
          <w:delText>re</w:delText>
          <w:softHyphen/>
          <w:delText>b</w:delText>
          <w:softHyphen/>
          <w:delText xml:space="preserve">is </w:delText>
        </w:r>
      </w:del>
      <w:r>
        <w:rPr/>
        <w:t>ga</w:t>
        <w:softHyphen/>
        <w:t>mo. mo</w:t>
        <w:softHyphen/>
        <w:t>m</w:t>
        <w:softHyphen/>
        <w:t>wo</w:t>
        <w:softHyphen/>
        <w:t>de</w:t>
        <w:softHyphen/>
        <w:t>b</w:t>
        <w:softHyphen/>
        <w:t>le</w:t>
        <w:softHyphen/>
        <w:t>b</w:t>
        <w:softHyphen/>
        <w:t>ma Se</w:t>
        <w:softHyphen/>
        <w:t>i</w:t>
        <w:softHyphen/>
        <w:t>Z</w:t>
        <w:softHyphen/>
        <w:t>le</w:t>
        <w:softHyphen/>
        <w:t>ba da</w:t>
        <w:softHyphen/>
        <w:t>a</w:t>
        <w:softHyphen/>
        <w:t>we</w:t>
        <w:softHyphen/>
        <w:t>s</w:t>
        <w:softHyphen/>
        <w:t>on uf</w:t>
        <w:softHyphen/>
        <w:t>ro mo</w:t>
        <w:softHyphen/>
        <w:t>k</w:t>
        <w:softHyphen/>
        <w:t>le sa</w:t>
        <w:softHyphen/>
        <w:t>k</w:t>
        <w:softHyphen/>
        <w:t>re</w:t>
        <w:softHyphen/>
        <w:t>di</w:t>
        <w:softHyphen/>
        <w:t xml:space="preserve">to </w:t>
      </w:r>
      <w:del w:id="7128" w:author="stumari4" w:date="2012-01-29T14:28:00Z">
        <w:r>
          <w:rPr/>
          <w:delText>pe</w:delText>
          <w:softHyphen/>
          <w:delText>ri</w:delText>
          <w:softHyphen/>
          <w:delText>o</w:delText>
          <w:softHyphen/>
          <w:delText>de</w:delText>
          <w:softHyphen/>
          <w:delText>bi</w:delText>
        </w:r>
      </w:del>
      <w:ins w:id="7129" w:author="stumari4" w:date="2012-01-29T14:28:00Z">
        <w:r>
          <w:rPr/>
          <w:t>vadebi</w:t>
        </w:r>
      </w:ins>
      <w:r>
        <w:rPr/>
        <w:t>, vi</w:t>
        <w:softHyphen/>
        <w:t>d</w:t>
        <w:softHyphen/>
        <w:t xml:space="preserve">re </w:t>
      </w:r>
      <w:ins w:id="7130" w:author="stumari4" w:date="2012-01-29T14:28:00Z">
        <w:r>
          <w:rPr>
            <w:rStyle w:val="ENGLISH"/>
            <w:rFonts w:cs="LitNusx"/>
          </w:rPr>
          <w:t>`ultra-ubers~</w:t>
        </w:r>
      </w:ins>
      <w:del w:id="7131" w:author="stumari4" w:date="2012-01-29T14:28:00Z">
        <w:r>
          <w:rPr>
            <w:rFonts w:cs="Times New Roman" w:ascii="Times New Roman" w:hAnsi="Times New Roman"/>
          </w:rPr>
          <w:delText>UU-</w:delText>
        </w:r>
      </w:del>
      <w:del w:id="7132" w:author="stumari4" w:date="2012-01-29T14:28:00Z">
        <w:r>
          <w:rPr/>
          <w:delText>s</w:delText>
        </w:r>
      </w:del>
      <w:r>
        <w:rPr/>
        <w:t xml:space="preserve"> </w:t>
      </w:r>
      <w:del w:id="7133" w:author="stumari4" w:date="2012-01-29T14:29:00Z">
        <w:r>
          <w:rPr/>
          <w:delText>ad</w:delText>
          <w:softHyphen/>
          <w:delText xml:space="preserve">re </w:delText>
        </w:r>
      </w:del>
      <w:ins w:id="7134" w:author="stumari4" w:date="2012-01-29T14:29:00Z">
        <w:r>
          <w:rPr/>
          <w:t xml:space="preserve">manamde </w:t>
        </w:r>
      </w:ins>
      <w:r>
        <w:rPr/>
        <w:t>hqo</w:t>
        <w:softHyphen/>
        <w:t>n</w:t>
        <w:softHyphen/>
        <w:t xml:space="preserve">da, </w:t>
      </w:r>
      <w:del w:id="7135" w:author="stumari4" w:date="2012-01-29T14:29:00Z">
        <w:r>
          <w:rPr/>
          <w:delText>vi</w:delText>
          <w:softHyphen/>
          <w:delText>na</w:delText>
          <w:softHyphen/>
          <w:delText>i</w:delText>
          <w:softHyphen/>
          <w:delText>d</w:delText>
          <w:softHyphen/>
          <w:delText xml:space="preserve">an </w:delText>
        </w:r>
      </w:del>
      <w:ins w:id="7136" w:author="stumari4" w:date="2012-01-29T14:29:00Z">
        <w:r>
          <w:rPr/>
          <w:t xml:space="preserve">Tu </w:t>
        </w:r>
      </w:ins>
      <w:ins w:id="7137" w:author="stumari4" w:date="2012-01-29T14:29:00Z">
        <w:r>
          <w:rPr>
            <w:rStyle w:val="ENGLISH"/>
            <w:rFonts w:cs="LitNusx"/>
          </w:rPr>
          <w:t>`ultra-uberi~</w:t>
        </w:r>
      </w:ins>
      <w:del w:id="7138" w:author="stumari4" w:date="2012-01-29T14:29:00Z">
        <w:r>
          <w:rPr>
            <w:rFonts w:cs="Times New Roman" w:ascii="Times New Roman" w:hAnsi="Times New Roman"/>
          </w:rPr>
          <w:delText>UU-</w:delText>
        </w:r>
      </w:del>
      <w:del w:id="7139" w:author="stumari4" w:date="2012-01-29T14:29:00Z">
        <w:r>
          <w:rPr/>
          <w:delText>i</w:delText>
        </w:r>
      </w:del>
      <w:r>
        <w:rPr/>
        <w:t xml:space="preserve"> </w:t>
      </w:r>
      <w:del w:id="7140" w:author="stumari4" w:date="2012-01-29T14:29:00Z">
        <w:r>
          <w:rPr/>
          <w:delText>mi</w:delText>
          <w:softHyphen/>
          <w:delText>i</w:delText>
          <w:softHyphen/>
          <w:delText>C</w:delText>
          <w:softHyphen/>
          <w:delText>ne</w:delText>
          <w:softHyphen/>
          <w:delText>va</w:delText>
        </w:r>
      </w:del>
      <w:r>
        <w:rPr/>
        <w:t xml:space="preserve"> ma</w:t>
        <w:softHyphen/>
        <w:t>Ra</w:t>
        <w:softHyphen/>
        <w:t>li ri</w:t>
        <w:softHyphen/>
        <w:t>s</w:t>
        <w:softHyphen/>
        <w:t>k</w:t>
        <w:softHyphen/>
        <w:t>is mqo</w:t>
        <w:softHyphen/>
        <w:t>n</w:t>
        <w:softHyphen/>
        <w:t>ed</w:t>
      </w:r>
      <w:ins w:id="7141" w:author="stumari4" w:date="2012-01-29T14:29:00Z">
        <w:r>
          <w:rPr/>
          <w:t xml:space="preserve"> mi</w:t>
          <w:softHyphen/>
          <w:t>i</w:t>
          <w:softHyphen/>
          <w:t>C</w:t>
          <w:softHyphen/>
          <w:t>ne</w:t>
          <w:softHyphen/>
          <w:t>va</w:t>
        </w:r>
      </w:ins>
      <w:r>
        <w:rPr/>
        <w:t xml:space="preserve">. </w:t>
      </w:r>
      <w:del w:id="7142" w:author="stumari4" w:date="2012-01-29T14:29:00Z">
        <w:r>
          <w:rPr/>
          <w:delText>as</w:delText>
          <w:softHyphen/>
          <w:delText>e</w:delText>
          <w:softHyphen/>
          <w:delText xml:space="preserve">ve, </w:delText>
        </w:r>
      </w:del>
      <w:del w:id="7143" w:author="stumari4" w:date="2012-01-29T14:31:00Z">
        <w:r>
          <w:rPr/>
          <w:delText>Tu ga</w:delText>
          <w:softHyphen/>
          <w:delText>u</w:delText>
          <w:softHyphen/>
          <w:delText>m</w:delText>
          <w:softHyphen/>
          <w:delText>jo</w:delText>
          <w:softHyphen/>
          <w:delText>be</w:delText>
          <w:softHyphen/>
          <w:delText>s</w:delText>
          <w:softHyphen/>
          <w:delText>de</w:delText>
          <w:softHyphen/>
          <w:delText>ba</w:delText>
        </w:r>
      </w:del>
      <w:del w:id="7144" w:author="stumari4" w:date="2012-01-29T14:31:00Z">
        <w:r>
          <w:rPr>
            <w:rFonts w:cs="Times New Roman" w:ascii="Times New Roman" w:hAnsi="Times New Roman"/>
          </w:rPr>
          <w:delText xml:space="preserve"> </w:delText>
        </w:r>
      </w:del>
      <w:ins w:id="7145" w:author="stumari4" w:date="2012-01-29T14:29:00Z">
        <w:r>
          <w:rPr>
            <w:rStyle w:val="ENGLISH"/>
            <w:rFonts w:cs="LitNusx"/>
          </w:rPr>
          <w:t>`ultra-uberis~</w:t>
        </w:r>
      </w:ins>
      <w:del w:id="7146" w:author="stumari4" w:date="2012-01-29T14:29:00Z">
        <w:r>
          <w:rPr>
            <w:rFonts w:cs="Times New Roman" w:ascii="Times New Roman" w:hAnsi="Times New Roman"/>
          </w:rPr>
          <w:delText>UU-</w:delText>
        </w:r>
      </w:del>
      <w:del w:id="7147" w:author="stumari4" w:date="2012-01-29T14:29:00Z">
        <w:r>
          <w:rPr/>
          <w:delText>is</w:delText>
        </w:r>
      </w:del>
      <w:r>
        <w:rPr/>
        <w:t xml:space="preserve"> sa</w:t>
        <w:softHyphen/>
        <w:t>sa</w:t>
        <w:softHyphen/>
        <w:t>qo</w:t>
        <w:softHyphen/>
        <w:t>n</w:t>
        <w:softHyphen/>
        <w:t>lo-ma</w:t>
        <w:softHyphen/>
        <w:t>te</w:t>
        <w:softHyphen/>
        <w:t>ri</w:t>
        <w:softHyphen/>
        <w:t>a</w:t>
        <w:softHyphen/>
        <w:t>lu</w:t>
        <w:softHyphen/>
        <w:t>ri fa</w:t>
        <w:softHyphen/>
        <w:t>se</w:t>
        <w:softHyphen/>
        <w:t>u</w:t>
        <w:softHyphen/>
        <w:t>lo</w:t>
        <w:softHyphen/>
        <w:t>b</w:t>
        <w:softHyphen/>
        <w:t>is ga</w:t>
        <w:softHyphen/>
        <w:t>n</w:t>
        <w:softHyphen/>
        <w:t>ka</w:t>
        <w:softHyphen/>
        <w:t>r</w:t>
        <w:softHyphen/>
        <w:t>g</w:t>
        <w:softHyphen/>
        <w:t>v</w:t>
        <w:softHyphen/>
        <w:t xml:space="preserve">is </w:t>
      </w:r>
      <w:del w:id="7148" w:author="stumari4" w:date="2012-01-29T14:31:00Z">
        <w:r>
          <w:rPr/>
          <w:delText>po</w:delText>
          <w:softHyphen/>
          <w:delText>li</w:delText>
          <w:softHyphen/>
          <w:delText>ti</w:delText>
          <w:softHyphen/>
          <w:delText>ka</w:delText>
        </w:r>
      </w:del>
      <w:ins w:id="7149" w:author="stumari4" w:date="2012-01-29T14:31:00Z">
        <w:r>
          <w:rPr/>
          <w:t>po</w:t>
          <w:softHyphen/>
          <w:t>li</w:t>
          <w:softHyphen/>
          <w:t>ti</w:t>
          <w:softHyphen/>
          <w:t>kis gaumjobesebisTvis</w:t>
        </w:r>
      </w:ins>
      <w:r>
        <w:rPr/>
        <w:t>, ma</w:t>
        <w:softHyphen/>
        <w:t>ga</w:t>
        <w:softHyphen/>
        <w:t>li</w:t>
        <w:softHyphen/>
        <w:t>T</w:t>
        <w:softHyphen/>
        <w:t xml:space="preserve">ad, </w:t>
      </w:r>
      <w:del w:id="7150" w:author="stumari4" w:date="2012-01-29T14:30:00Z">
        <w:r>
          <w:rPr/>
          <w:delText>da</w:delText>
          <w:softHyphen/>
          <w:delText>we</w:delText>
          <w:softHyphen/>
          <w:delText>s</w:delText>
          <w:softHyphen/>
          <w:delText>de</w:delText>
          <w:softHyphen/>
          <w:delText>ba dro</w:delText>
          <w:softHyphen/>
          <w:delText>u</w:delText>
          <w:softHyphen/>
          <w:delText>l</w:delText>
          <w:softHyphen/>
          <w:delText>ad Se</w:delText>
          <w:softHyphen/>
          <w:delText>k</w:delText>
          <w:softHyphen/>
          <w:delText>ve</w:delText>
          <w:softHyphen/>
          <w:delText>Ta</w:delText>
        </w:r>
      </w:del>
      <w:ins w:id="7151" w:author="stumari4" w:date="2012-01-29T14:30:00Z">
        <w:r>
          <w:rPr/>
          <w:t>`jasT-in-Taimis~ SemoRebiT</w:t>
        </w:r>
      </w:ins>
      <w:r>
        <w:rPr/>
        <w:t xml:space="preserve">, </w:t>
      </w:r>
      <w:del w:id="7152" w:author="stumari4" w:date="2012-01-29T14:31:00Z">
        <w:r>
          <w:rPr/>
          <w:delText>aR</w:delText>
          <w:softHyphen/>
          <w:delText>ni</w:delText>
          <w:softHyphen/>
          <w:delText>S</w:delText>
          <w:softHyphen/>
          <w:delText>nu</w:delText>
          <w:softHyphen/>
          <w:delText>li mo</w:delText>
          <w:softHyphen/>
          <w:delText>i</w:delText>
          <w:softHyphen/>
          <w:delText>Tx</w:delText>
          <w:softHyphen/>
          <w:delText xml:space="preserve">ovs </w:delText>
        </w:r>
      </w:del>
      <w:ins w:id="7153" w:author="stumari4" w:date="2012-01-29T14:31:00Z">
        <w:r>
          <w:rPr/>
          <w:t xml:space="preserve">saWiro iqneba </w:t>
        </w:r>
      </w:ins>
      <w:r>
        <w:rPr/>
        <w:t>mo</w:t>
        <w:softHyphen/>
        <w:t>m</w:t>
        <w:softHyphen/>
        <w:t>wo</w:t>
        <w:softHyphen/>
        <w:t>de</w:t>
        <w:softHyphen/>
        <w:t>b</w:t>
        <w:softHyphen/>
        <w:t>le</w:t>
        <w:softHyphen/>
        <w:t>b</w:t>
        <w:softHyphen/>
        <w:t>T</w:t>
        <w:softHyphen/>
        <w:t xml:space="preserve">an </w:t>
      </w:r>
      <w:ins w:id="7154" w:author="stumari4" w:date="2012-01-29T14:31:00Z">
        <w:r>
          <w:rPr/>
          <w:t xml:space="preserve">ukeT </w:t>
        </w:r>
      </w:ins>
      <w:r>
        <w:rPr/>
        <w:t>Ta</w:t>
        <w:softHyphen/>
        <w:t>na</w:t>
        <w:softHyphen/>
        <w:t>m</w:t>
        <w:softHyphen/>
        <w:t>S</w:t>
        <w:softHyphen/>
        <w:t>ro</w:t>
        <w:softHyphen/>
        <w:t>m</w:t>
        <w:softHyphen/>
        <w:t>lo</w:t>
        <w:softHyphen/>
        <w:t>b</w:t>
        <w:softHyphen/>
        <w:t>a</w:t>
      </w:r>
      <w:del w:id="7155" w:author="stumari4" w:date="2012-01-29T14:31:00Z">
        <w:r>
          <w:rPr/>
          <w:delText>s</w:delText>
        </w:r>
      </w:del>
      <w:r>
        <w:rPr/>
        <w:t>.</w:t>
      </w:r>
    </w:p>
    <w:p>
      <w:pPr>
        <w:pStyle w:val="A"/>
        <w:ind w:left="397" w:hanging="0"/>
        <w:rPr>
          <w:b/>
          <w:b/>
        </w:rPr>
      </w:pPr>
      <w:r>
        <w:rPr>
          <w:b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i</w:t>
      </w:r>
    </w:p>
    <w:p>
      <w:pPr>
        <w:pStyle w:val="A"/>
        <w:ind w:left="397" w:hanging="0"/>
        <w:rPr>
          <w:lang w:val="en-US"/>
          <w:ins w:id="7206" w:author="user" w:date="2012-02-06T16:02:00Z"/>
        </w:rPr>
      </w:pPr>
      <w:r>
        <w:rPr/>
        <w:t>de</w:t>
        <w:softHyphen/>
        <w:t>bi</w:t>
        <w:softHyphen/>
        <w:t>to</w:t>
        <w:softHyphen/>
        <w:t>re</w:t>
        <w:softHyphen/>
        <w:t>bi</w:t>
        <w:softHyphen/>
        <w:t>s</w:t>
        <w:softHyphen/>
        <w:t>g</w:t>
        <w:softHyphen/>
        <w:t xml:space="preserve">an </w:t>
      </w:r>
      <w:del w:id="7156" w:author="stumari4" w:date="2012-01-29T14:33:00Z">
        <w:r>
          <w:rPr/>
          <w:delText>fu</w:delText>
          <w:softHyphen/>
          <w:delText>l</w:delText>
          <w:softHyphen/>
          <w:delText xml:space="preserve">is </w:delText>
        </w:r>
      </w:del>
      <w:ins w:id="7157" w:author="stumari4" w:date="2012-01-29T14:33:00Z">
        <w:r>
          <w:rPr/>
          <w:t xml:space="preserve">gadaxdebis </w:t>
        </w:r>
      </w:ins>
      <w:r>
        <w:rPr/>
        <w:t>mi</w:t>
        <w:softHyphen/>
        <w:t>u</w:t>
        <w:softHyphen/>
        <w:t>Re</w:t>
        <w:softHyphen/>
        <w:t>b</w:t>
        <w:softHyphen/>
        <w:t>lo</w:t>
        <w:softHyphen/>
        <w:t>b</w:t>
        <w:softHyphen/>
        <w:t>as aS</w:t>
        <w:softHyphen/>
        <w:t>ka</w:t>
        <w:softHyphen/>
        <w:t>r</w:t>
        <w:softHyphen/>
        <w:t>ad mni</w:t>
        <w:softHyphen/>
        <w:t>S</w:t>
        <w:softHyphen/>
        <w:t>v</w:t>
        <w:softHyphen/>
        <w:t>ne</w:t>
        <w:softHyphen/>
        <w:t>lo</w:t>
        <w:softHyphen/>
        <w:t>va</w:t>
        <w:softHyphen/>
        <w:t>ni ga</w:t>
        <w:softHyphen/>
        <w:t>v</w:t>
        <w:softHyphen/>
        <w:t>le</w:t>
        <w:softHyphen/>
        <w:t xml:space="preserve">na aqvs </w:t>
      </w:r>
      <w:ins w:id="7158" w:author="stumari4" w:date="2012-01-29T14:33:00Z">
        <w:r>
          <w:rPr>
            <w:rStyle w:val="ENGLISH"/>
            <w:rFonts w:cs="LitNusx"/>
          </w:rPr>
          <w:t xml:space="preserve">`ultra-uberis~ </w:t>
        </w:r>
      </w:ins>
      <w:del w:id="7159" w:author="stumari4" w:date="2012-01-29T14:33:00Z">
        <w:r>
          <w:rPr>
            <w:rFonts w:cs="Times New Roman" w:ascii="Times New Roman" w:hAnsi="Times New Roman"/>
          </w:rPr>
          <w:delText>UU-</w:delText>
        </w:r>
      </w:del>
      <w:del w:id="7160" w:author="stumari4" w:date="2012-01-29T14:33:00Z">
        <w:r>
          <w:rPr/>
          <w:delText xml:space="preserve">s </w:delText>
        </w:r>
      </w:del>
      <w:r>
        <w:rPr/>
        <w:t>li</w:t>
        <w:softHyphen/>
        <w:t>k</w:t>
        <w:softHyphen/>
        <w:t>vi</w:t>
        <w:softHyphen/>
        <w:t>du</w:t>
        <w:softHyphen/>
        <w:t>ro</w:t>
        <w:softHyphen/>
        <w:t>ba</w:t>
        <w:softHyphen/>
        <w:t>ze. be</w:t>
        <w:softHyphen/>
        <w:t>v</w:t>
        <w:softHyphen/>
        <w:t>ri ko</w:t>
        <w:softHyphen/>
        <w:t>m</w:t>
        <w:softHyphen/>
        <w:t>pa</w:t>
        <w:softHyphen/>
        <w:t>ni</w:t>
        <w:softHyphen/>
        <w:t>i</w:t>
        <w:softHyphen/>
        <w:t>s</w:t>
        <w:softHyphen/>
        <w:t>T</w:t>
        <w:softHyphen/>
        <w:t>v</w:t>
        <w:softHyphen/>
        <w:t xml:space="preserve">is 50 dRe </w:t>
      </w:r>
      <w:del w:id="7161" w:author="stumari4" w:date="2012-01-29T14:33:00Z">
        <w:r>
          <w:rPr/>
          <w:delText>Ca</w:delText>
          <w:softHyphen/>
          <w:delText>i</w:delText>
          <w:softHyphen/>
          <w:delText>T</w:delText>
          <w:softHyphen/>
          <w:delText>v</w:delText>
          <w:softHyphen/>
          <w:delText>le</w:delText>
          <w:softHyphen/>
          <w:delText xml:space="preserve">ba </w:delText>
        </w:r>
      </w:del>
      <w:r>
        <w:rPr/>
        <w:t>ze</w:t>
        <w:softHyphen/>
        <w:t>d</w:t>
        <w:softHyphen/>
        <w:t>me</w:t>
        <w:softHyphen/>
        <w:t>t</w:t>
        <w:softHyphen/>
        <w:t>ad did</w:t>
      </w:r>
      <w:ins w:id="7162" w:author="stumari4" w:date="2012-01-29T14:34:00Z">
        <w:r>
          <w:rPr/>
          <w:t>i</w:t>
        </w:r>
      </w:ins>
      <w:r>
        <w:rPr/>
        <w:t xml:space="preserve"> </w:t>
      </w:r>
      <w:del w:id="7163" w:author="stumari4" w:date="2012-01-29T14:34:00Z">
        <w:r>
          <w:rPr/>
          <w:delText>pe</w:delText>
          <w:softHyphen/>
          <w:delText>ri</w:delText>
          <w:softHyphen/>
          <w:delText>o</w:delText>
          <w:softHyphen/>
          <w:delText>d</w:delText>
          <w:softHyphen/>
          <w:delText>ad</w:delText>
        </w:r>
      </w:del>
      <w:ins w:id="7164" w:author="stumari4" w:date="2012-01-29T14:34:00Z">
        <w:r>
          <w:rPr/>
          <w:t>vadaa</w:t>
        </w:r>
      </w:ins>
      <w:r>
        <w:rPr/>
        <w:t xml:space="preserve">. </w:t>
      </w:r>
      <w:ins w:id="7165" w:author="stumari4" w:date="2012-01-29T14:34:00Z">
        <w:r>
          <w:rPr>
            <w:rStyle w:val="ENGLISH"/>
            <w:rFonts w:cs="LitNusx"/>
          </w:rPr>
          <w:t>`ultra-uberi~</w:t>
        </w:r>
      </w:ins>
      <w:del w:id="7166" w:author="stumari4" w:date="2012-01-29T14:34:00Z">
        <w:r>
          <w:rPr/>
          <w:delText>pro</w:delText>
          <w:softHyphen/>
          <w:delText>b</w:delText>
          <w:softHyphen/>
          <w:delText>le</w:delText>
          <w:softHyphen/>
          <w:delText>ma, ro</w:delText>
          <w:softHyphen/>
          <w:delText>m</w:delText>
          <w:softHyphen/>
          <w:delText>l</w:delText>
          <w:softHyphen/>
          <w:delText>is wi</w:delText>
          <w:softHyphen/>
          <w:delText>na</w:delText>
          <w:softHyphen/>
          <w:delText>S</w:delText>
          <w:softHyphen/>
          <w:delText xml:space="preserve">ec </w:delText>
        </w:r>
      </w:del>
      <w:del w:id="7167" w:author="stumari4" w:date="2012-01-29T14:34:00Z">
        <w:r>
          <w:rPr>
            <w:rFonts w:cs="Times New Roman" w:ascii="Times New Roman" w:hAnsi="Times New Roman"/>
          </w:rPr>
          <w:delText>UU-</w:delText>
        </w:r>
      </w:del>
      <w:del w:id="7168" w:author="stumari4" w:date="2012-01-29T14:34:00Z">
        <w:r>
          <w:rPr/>
          <w:delText>i</w:delText>
        </w:r>
      </w:del>
      <w:r>
        <w:rPr/>
        <w:t xml:space="preserve"> Se</w:t>
        <w:softHyphen/>
        <w:t>i</w:t>
        <w:softHyphen/>
        <w:t>Z</w:t>
        <w:softHyphen/>
        <w:t>le</w:t>
        <w:softHyphen/>
        <w:t xml:space="preserve">ba </w:t>
      </w:r>
      <w:del w:id="7169" w:author="stumari4" w:date="2012-01-29T14:35:00Z">
        <w:r>
          <w:rPr/>
          <w:delText>aR</w:delText>
          <w:softHyphen/>
          <w:delText>mo</w:delText>
          <w:softHyphen/>
          <w:delText>C</w:delText>
          <w:softHyphen/>
          <w:delText>n</w:delText>
          <w:softHyphen/>
          <w:delText>d</w:delText>
          <w:softHyphen/>
          <w:delText>es</w:delText>
        </w:r>
      </w:del>
      <w:ins w:id="7170" w:author="stumari4" w:date="2012-01-29T14:35:00Z">
        <w:r>
          <w:rPr/>
          <w:t>dazaraldes</w:t>
        </w:r>
      </w:ins>
      <w:del w:id="7171" w:author="stumari4" w:date="2012-01-29T14:35:00Z">
        <w:r>
          <w:rPr/>
          <w:delText>, ar</w:delText>
          <w:softHyphen/>
          <w:delText>is</w:delText>
        </w:r>
      </w:del>
      <w:r>
        <w:rPr/>
        <w:t xml:space="preserve"> </w:t>
      </w:r>
      <w:del w:id="7172" w:author="stumari4" w:date="2012-01-29T14:35:00Z">
        <w:r>
          <w:rPr/>
          <w:delText>uf</w:delText>
          <w:softHyphen/>
          <w:delText xml:space="preserve">ro </w:delText>
        </w:r>
      </w:del>
      <w:ins w:id="7173" w:author="stumari4" w:date="2012-01-29T14:35:00Z">
        <w:r>
          <w:rPr/>
          <w:t xml:space="preserve">vadis Semcirebis </w:t>
        </w:r>
      </w:ins>
      <w:del w:id="7174" w:author="stumari4" w:date="2012-01-29T14:35:00Z">
        <w:r>
          <w:rPr/>
          <w:delText>mWi</w:delText>
          <w:softHyphen/>
          <w:delText>d</w:delText>
          <w:softHyphen/>
          <w:delText>ro po</w:delText>
          <w:softHyphen/>
          <w:delText>li</w:delText>
          <w:softHyphen/>
          <w:delText>ti</w:delText>
          <w:softHyphen/>
          <w:delText>k</w:delText>
          <w:softHyphen/>
          <w:delText>is ga</w:delText>
          <w:softHyphen/>
          <w:delText>Z</w:delText>
          <w:softHyphen/>
          <w:delText>li</w:delText>
          <w:softHyphen/>
          <w:delText>e</w:delText>
          <w:softHyphen/>
          <w:delText>re</w:delText>
          <w:softHyphen/>
          <w:delText>b</w:delText>
          <w:softHyphen/>
          <w:delText>is mcde</w:delText>
          <w:softHyphen/>
          <w:delText>lo</w:delText>
          <w:softHyphen/>
          <w:delText>b</w:delText>
          <w:softHyphen/>
          <w:delText xml:space="preserve">is </w:delText>
        </w:r>
      </w:del>
      <w:r>
        <w:rPr/>
        <w:t>Se</w:t>
        <w:softHyphen/>
        <w:t>de</w:t>
        <w:softHyphen/>
        <w:t>g</w:t>
        <w:softHyphen/>
        <w:t>ad</w:t>
      </w:r>
      <w:ins w:id="7175" w:author="stumari4" w:date="2012-01-29T14:35:00Z">
        <w:r>
          <w:rPr/>
          <w:t>, Tu amis gamo</w:t>
        </w:r>
      </w:ins>
      <w:r>
        <w:rPr/>
        <w:t xml:space="preserve"> </w:t>
      </w:r>
      <w:del w:id="7176" w:author="stumari4" w:date="2012-01-29T14:36:00Z">
        <w:r>
          <w:rPr/>
          <w:delText>myi</w:delText>
          <w:softHyphen/>
          <w:delText>d</w:delText>
          <w:softHyphen/>
          <w:delText>ve</w:delText>
          <w:softHyphen/>
          <w:delText>l</w:delText>
          <w:softHyphen/>
          <w:delText xml:space="preserve">Ta </w:delText>
        </w:r>
      </w:del>
      <w:ins w:id="7177" w:author="stumari4" w:date="2012-01-29T14:36:00Z">
        <w:r>
          <w:rPr/>
          <w:t xml:space="preserve">momxmarebelTa </w:t>
        </w:r>
      </w:ins>
      <w:r>
        <w:rPr/>
        <w:t>ke</w:t>
        <w:softHyphen/>
        <w:t>Ti</w:t>
        <w:softHyphen/>
        <w:t>l</w:t>
        <w:softHyphen/>
        <w:t>ga</w:t>
        <w:softHyphen/>
        <w:t>n</w:t>
        <w:softHyphen/>
        <w:t>wyo</w:t>
        <w:softHyphen/>
        <w:t>b</w:t>
      </w:r>
      <w:ins w:id="7178" w:author="stumari4" w:date="2012-01-29T14:35:00Z">
        <w:r>
          <w:rPr/>
          <w:t>a</w:t>
        </w:r>
      </w:ins>
      <w:del w:id="7179" w:author="stumari4" w:date="2012-01-29T14:35:00Z">
        <w:r>
          <w:rPr/>
          <w:delText>i</w:delText>
          <w:softHyphen/>
          <w:delText>li ur</w:delText>
          <w:softHyphen/>
          <w:delText>Ti</w:delText>
          <w:softHyphen/>
          <w:delText>e</w:delText>
          <w:softHyphen/>
          <w:delText>r</w:delText>
          <w:softHyphen/>
          <w:delText>To</w:delText>
          <w:softHyphen/>
          <w:delText>b</w:delText>
          <w:softHyphen/>
          <w:delText>is</w:delText>
        </w:r>
      </w:del>
      <w:r>
        <w:rPr/>
        <w:t xml:space="preserve"> da</w:t>
        <w:softHyphen/>
        <w:t>ka</w:t>
        <w:softHyphen/>
        <w:t>r</w:t>
        <w:softHyphen/>
        <w:t>g</w:t>
      </w:r>
      <w:del w:id="7180" w:author="stumari4" w:date="2012-01-29T14:35:00Z">
        <w:r>
          <w:rPr/>
          <w:softHyphen/>
          <w:delText>v</w:delText>
        </w:r>
      </w:del>
      <w:r>
        <w:rPr/>
        <w:t xml:space="preserve">a. </w:t>
      </w:r>
      <w:del w:id="7181" w:author="stumari4" w:date="2012-01-29T14:36:00Z">
        <w:r>
          <w:rPr/>
          <w:delText>mas</w:delText>
        </w:r>
      </w:del>
      <w:ins w:id="7182" w:author="stumari4" w:date="2012-01-29T14:36:00Z">
        <w:r>
          <w:rPr/>
          <w:t>aman</w:t>
        </w:r>
      </w:ins>
      <w:r>
        <w:rPr/>
        <w:t>, as</w:t>
        <w:softHyphen/>
        <w:t>e</w:t>
        <w:softHyphen/>
        <w:t xml:space="preserve">ve, </w:t>
      </w:r>
      <w:del w:id="7183" w:author="stumari4" w:date="2012-01-29T14:36:00Z">
        <w:r>
          <w:rPr/>
          <w:delText>Se</w:delText>
          <w:softHyphen/>
          <w:delText>u</w:delText>
          <w:softHyphen/>
          <w:delText>Z</w:delText>
          <w:softHyphen/>
          <w:delText xml:space="preserve">lia </w:delText>
        </w:r>
      </w:del>
      <w:ins w:id="7184" w:author="stumari4" w:date="2012-01-29T14:36:00Z">
        <w:r>
          <w:rPr/>
          <w:t>Se</w:t>
          <w:softHyphen/>
          <w:t xml:space="preserve">iZleba </w:t>
        </w:r>
      </w:ins>
      <w:r>
        <w:rPr/>
        <w:t>sa</w:t>
        <w:softHyphen/>
        <w:t>f</w:t>
        <w:softHyphen/>
        <w:t>r</w:t>
        <w:softHyphen/>
        <w:t>Txe Se</w:t>
        <w:softHyphen/>
        <w:t>u</w:t>
        <w:softHyphen/>
        <w:t>q</w:t>
        <w:softHyphen/>
        <w:t>m</w:t>
        <w:softHyphen/>
        <w:t>n</w:t>
        <w:softHyphen/>
        <w:t>as myi</w:t>
        <w:softHyphen/>
        <w:t>d</w:t>
        <w:softHyphen/>
        <w:t>ve</w:t>
        <w:softHyphen/>
        <w:t>l</w:t>
        <w:softHyphen/>
        <w:t>Ta li</w:t>
        <w:softHyphen/>
        <w:t>k</w:t>
        <w:softHyphen/>
        <w:t>vi</w:t>
        <w:softHyphen/>
        <w:t>du</w:t>
        <w:softHyphen/>
        <w:t>ro</w:t>
        <w:softHyphen/>
        <w:t>b</w:t>
        <w:softHyphen/>
        <w:t xml:space="preserve">as. </w:t>
      </w:r>
      <w:del w:id="7185" w:author="stumari4" w:date="2012-01-29T14:37:00Z">
        <w:r>
          <w:rPr/>
          <w:delText>ra</w:delText>
          <w:softHyphen/>
          <w:delText>m</w:delText>
          <w:softHyphen/>
          <w:delText>de</w:delText>
          <w:softHyphen/>
          <w:delText>na</w:delText>
          <w:softHyphen/>
          <w:delText>d</w:delText>
          <w:softHyphen/>
          <w:delText xml:space="preserve">ac </w:delText>
        </w:r>
      </w:del>
      <w:ins w:id="7186" w:author="stumari4" w:date="2012-01-29T14:37:00Z">
        <w:r>
          <w:rPr/>
          <w:t xml:space="preserve">vinaidan </w:t>
        </w:r>
      </w:ins>
      <w:r>
        <w:rPr/>
        <w:t>rTu</w:t>
        <w:softHyphen/>
        <w:t>lia kre</w:t>
        <w:softHyphen/>
        <w:t>di</w:t>
        <w:softHyphen/>
        <w:t>to</w:t>
        <w:softHyphen/>
        <w:t>re</w:t>
        <w:softHyphen/>
        <w:t>bi</w:t>
        <w:softHyphen/>
        <w:t>s</w:t>
        <w:softHyphen/>
        <w:t>g</w:t>
        <w:softHyphen/>
        <w:t>an mo</w:t>
        <w:softHyphen/>
        <w:t>k</w:t>
        <w:softHyphen/>
        <w:t>le</w:t>
        <w:softHyphen/>
        <w:t>va</w:t>
        <w:softHyphen/>
        <w:t>di</w:t>
        <w:softHyphen/>
        <w:t>a</w:t>
        <w:softHyphen/>
        <w:t xml:space="preserve">ni </w:t>
      </w:r>
      <w:del w:id="7187" w:author="stumari4" w:date="2012-01-29T14:37:00Z">
        <w:r>
          <w:rPr/>
          <w:delText>da</w:delText>
          <w:softHyphen/>
          <w:delText>fi</w:delText>
          <w:softHyphen/>
          <w:delText>na</w:delText>
          <w:softHyphen/>
          <w:delText>n</w:delText>
          <w:softHyphen/>
          <w:delText>se</w:delText>
          <w:softHyphen/>
          <w:delText>b</w:delText>
          <w:softHyphen/>
          <w:delText xml:space="preserve">is </w:delText>
        </w:r>
      </w:del>
      <w:ins w:id="7188" w:author="stumari4" w:date="2012-01-29T14:37:00Z">
        <w:r>
          <w:rPr/>
          <w:t xml:space="preserve">sesxebis </w:t>
        </w:r>
      </w:ins>
      <w:r>
        <w:rPr/>
        <w:t>mi</w:t>
        <w:softHyphen/>
        <w:t>Re</w:t>
        <w:softHyphen/>
        <w:t xml:space="preserve">ba, </w:t>
      </w:r>
      <w:del w:id="7189" w:author="stumari4" w:date="2012-01-29T14:38:00Z">
        <w:r>
          <w:rPr/>
          <w:delText>ra</w:delText>
          <w:softHyphen/>
          <w:delText>m</w:delText>
          <w:softHyphen/>
          <w:delText>de</w:delText>
          <w:softHyphen/>
          <w:delText>ni</w:delText>
          <w:softHyphen/>
          <w:delText xml:space="preserve">me </w:delText>
        </w:r>
      </w:del>
      <w:ins w:id="7190" w:author="stumari4" w:date="2012-01-29T14:38:00Z">
        <w:r>
          <w:rPr/>
          <w:t xml:space="preserve">zogierTi </w:t>
        </w:r>
      </w:ins>
      <w:del w:id="7191" w:author="stumari4" w:date="2012-01-29T14:38:00Z">
        <w:r>
          <w:rPr/>
          <w:delText>mo</w:delText>
          <w:softHyphen/>
          <w:delText>m</w:delText>
          <w:softHyphen/>
          <w:delText>x</w:delText>
          <w:softHyphen/>
          <w:delText>ma</w:delText>
          <w:softHyphen/>
          <w:delText>re</w:delText>
          <w:softHyphen/>
          <w:delText>be</w:delText>
          <w:softHyphen/>
          <w:delText xml:space="preserve">li </w:delText>
        </w:r>
      </w:del>
      <w:ins w:id="7192" w:author="stumari4" w:date="2012-01-29T14:38:00Z">
        <w:r>
          <w:rPr/>
          <w:t>mo</w:t>
          <w:softHyphen/>
          <w:t>m</w:t>
          <w:softHyphen/>
          <w:t>x</w:t>
          <w:softHyphen/>
          <w:t>ma</w:t>
          <w:softHyphen/>
          <w:t>re</w:t>
          <w:softHyphen/>
          <w:t>blisTvis</w:t>
        </w:r>
      </w:ins>
      <w:del w:id="7193" w:author="stumari4" w:date="2012-01-29T14:38:00Z">
        <w:r>
          <w:rPr/>
          <w:delText>Se</w:delText>
          <w:softHyphen/>
          <w:delText>i</w:delText>
          <w:softHyphen/>
          <w:delText>Z</w:delText>
          <w:softHyphen/>
          <w:delText>le</w:delText>
          <w:softHyphen/>
          <w:delText>ba</w:delText>
        </w:r>
      </w:del>
      <w:r>
        <w:rPr/>
        <w:t xml:space="preserve"> </w:t>
      </w:r>
      <w:ins w:id="7194" w:author="stumari4" w:date="2012-01-29T14:37:00Z">
        <w:r>
          <w:rPr>
            <w:rStyle w:val="ENGLISH"/>
            <w:rFonts w:cs="LitNusx"/>
          </w:rPr>
          <w:t xml:space="preserve">`ultra-uberis~ </w:t>
        </w:r>
      </w:ins>
      <w:del w:id="7195" w:author="stumari4" w:date="2012-01-29T14:37:00Z">
        <w:r>
          <w:rPr/>
          <w:delText>iy</w:delText>
          <w:softHyphen/>
          <w:delText>e</w:delText>
          <w:softHyphen/>
          <w:delText>ne</w:delText>
          <w:softHyphen/>
          <w:delText>b</w:delText>
          <w:softHyphen/>
          <w:delText>d</w:delText>
          <w:softHyphen/>
          <w:delText xml:space="preserve">es </w:delText>
        </w:r>
      </w:del>
      <w:del w:id="7196" w:author="stumari4" w:date="2012-01-29T14:37:00Z">
        <w:r>
          <w:rPr>
            <w:rFonts w:cs="Times New Roman" w:ascii="Times New Roman" w:hAnsi="Times New Roman"/>
          </w:rPr>
          <w:delText>UU-</w:delText>
        </w:r>
      </w:del>
      <w:del w:id="7197" w:author="stumari4" w:date="2012-01-29T14:37:00Z">
        <w:r>
          <w:rPr/>
          <w:delText xml:space="preserve">gan </w:delText>
        </w:r>
      </w:del>
      <w:r>
        <w:rPr/>
        <w:t>ga</w:t>
        <w:softHyphen/>
        <w:t>xa</w:t>
        <w:softHyphen/>
        <w:t>n</w:t>
        <w:softHyphen/>
        <w:t>g</w:t>
        <w:softHyphen/>
        <w:t>r</w:t>
        <w:softHyphen/>
        <w:t>Z</w:t>
        <w:softHyphen/>
        <w:t>li</w:t>
        <w:softHyphen/>
        <w:t>ve</w:t>
        <w:softHyphen/>
        <w:t>b</w:t>
        <w:softHyphen/>
        <w:t>ul</w:t>
      </w:r>
      <w:ins w:id="7198" w:author="stumari4" w:date="2012-01-29T14:37:00Z">
        <w:r>
          <w:rPr/>
          <w:t>i</w:t>
        </w:r>
      </w:ins>
      <w:r>
        <w:rPr/>
        <w:t xml:space="preserve"> sa</w:t>
        <w:softHyphen/>
        <w:t>k</w:t>
        <w:softHyphen/>
        <w:t>re</w:t>
        <w:softHyphen/>
        <w:t>di</w:t>
        <w:softHyphen/>
        <w:t xml:space="preserve">to </w:t>
      </w:r>
      <w:del w:id="7199" w:author="stumari4" w:date="2012-01-29T14:37:00Z">
        <w:r>
          <w:rPr/>
          <w:delText>pe</w:delText>
          <w:softHyphen/>
          <w:delText>ri</w:delText>
          <w:softHyphen/>
          <w:delText>ods</w:delText>
        </w:r>
      </w:del>
      <w:ins w:id="7200" w:author="stumari4" w:date="2012-01-29T14:37:00Z">
        <w:r>
          <w:rPr/>
          <w:t>pe</w:t>
          <w:softHyphen/>
          <w:t>ri</w:t>
          <w:softHyphen/>
          <w:t>odi</w:t>
        </w:r>
      </w:ins>
      <w:del w:id="7201" w:author="stumari4" w:date="2012-01-29T14:38:00Z">
        <w:r>
          <w:rPr/>
          <w:delText>, ro</w:delText>
          <w:softHyphen/>
          <w:delText>g</w:delText>
          <w:softHyphen/>
          <w:delText>orc</w:delText>
        </w:r>
      </w:del>
      <w:ins w:id="7202" w:author="stumari4" w:date="2012-01-29T14:38:00Z">
        <w:r>
          <w:rPr/>
          <w:t xml:space="preserve"> SeiZleba</w:t>
        </w:r>
      </w:ins>
      <w:r>
        <w:rPr/>
        <w:t xml:space="preserve"> mo</w:t>
        <w:softHyphen/>
        <w:t>k</w:t>
        <w:softHyphen/>
        <w:t>le</w:t>
        <w:softHyphen/>
        <w:t>va</w:t>
        <w:softHyphen/>
        <w:t>di</w:t>
        <w:softHyphen/>
        <w:t>a</w:t>
        <w:softHyphen/>
        <w:t>ni da</w:t>
        <w:softHyphen/>
        <w:t>fi</w:t>
        <w:softHyphen/>
        <w:t>na</w:t>
        <w:softHyphen/>
        <w:t>n</w:t>
        <w:softHyphen/>
        <w:t>se</w:t>
        <w:softHyphen/>
        <w:t>b</w:t>
        <w:softHyphen/>
        <w:t>is ar</w:t>
        <w:softHyphen/>
        <w:t>a</w:t>
        <w:softHyphen/>
        <w:t>fo</w:t>
        <w:softHyphen/>
        <w:t>r</w:t>
        <w:softHyphen/>
        <w:t>ma</w:t>
        <w:softHyphen/>
        <w:t>l</w:t>
        <w:softHyphen/>
        <w:t>ur</w:t>
      </w:r>
      <w:ins w:id="7203" w:author="stumari4" w:date="2012-01-29T14:37:00Z">
        <w:r>
          <w:rPr/>
          <w:t>i</w:t>
        </w:r>
      </w:ins>
      <w:r>
        <w:rPr/>
        <w:t xml:space="preserve"> wya</w:t>
        <w:softHyphen/>
        <w:t>r</w:t>
        <w:softHyphen/>
        <w:t>o</w:t>
      </w:r>
      <w:del w:id="7204" w:author="stumari4" w:date="2012-01-29T14:38:00Z">
        <w:r>
          <w:rPr/>
          <w:delText>s</w:delText>
        </w:r>
      </w:del>
      <w:ins w:id="7205" w:author="stumari4" w:date="2012-01-29T14:38:00Z">
        <w:r>
          <w:rPr/>
          <w:t>a</w:t>
        </w:r>
      </w:ins>
      <w:r>
        <w:rPr/>
        <w:t>. 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</w:t>
        <w:softHyphen/>
        <w:t>is da</w:t>
        <w:softHyphen/>
        <w:t>ka</w:t>
        <w:softHyphen/>
        <w:t>r</w:t>
        <w:softHyphen/>
        <w:t>g</w:t>
        <w:softHyphen/>
        <w:t>va ga</w:t>
        <w:softHyphen/>
        <w:t>na</w:t>
        <w:softHyphen/>
        <w:t>pi</w:t>
        <w:softHyphen/>
        <w:t>ro</w:t>
        <w:softHyphen/>
        <w:t>b</w:t>
        <w:softHyphen/>
        <w:t>ebs Se</w:t>
        <w:softHyphen/>
        <w:t>mo</w:t>
        <w:softHyphen/>
        <w:t>sa</w:t>
        <w:softHyphen/>
        <w:t>v</w:t>
        <w:softHyphen/>
        <w:t>le</w:t>
        <w:softHyphen/>
        <w:t>b</w:t>
        <w:softHyphen/>
        <w:t>is Se</w:t>
        <w:softHyphen/>
        <w:t>m</w:t>
        <w:softHyphen/>
        <w:t>ci</w:t>
        <w:softHyphen/>
        <w:t>re</w:t>
        <w:softHyphen/>
        <w:t>b</w:t>
        <w:softHyphen/>
        <w:t>as.</w:t>
      </w:r>
    </w:p>
    <w:p>
      <w:pPr>
        <w:pStyle w:val="A"/>
        <w:ind w:left="397" w:hanging="0"/>
        <w:rPr>
          <w:lang w:val="en-US"/>
        </w:rPr>
      </w:pPr>
      <w:r>
        <w:rPr>
          <w:lang w:val="en-US"/>
        </w:rPr>
      </w:r>
    </w:p>
    <w:p>
      <w:pPr>
        <w:pStyle w:val="A"/>
        <w:rPr>
          <w:b/>
          <w:b/>
          <w:ins w:id="7210" w:author="stumari4" w:date="2012-01-29T14:38:00Z"/>
        </w:rPr>
      </w:pPr>
      <w:r>
        <w:rPr/>
        <w:tab/>
      </w:r>
      <w:r>
        <w:rPr>
          <w:b/>
        </w:rPr>
        <w:t>sa</w:t>
        <w:softHyphen/>
        <w:t>sa</w:t>
        <w:softHyphen/>
        <w:t>qo</w:t>
        <w:softHyphen/>
        <w:t>n</w:t>
        <w:softHyphen/>
        <w:t>lo-ma</w:t>
        <w:softHyphen/>
        <w:t>te</w:t>
        <w:softHyphen/>
        <w:t>ri</w:t>
        <w:softHyphen/>
        <w:t>a</w:t>
        <w:softHyphen/>
        <w:t>lu</w:t>
        <w:softHyphen/>
        <w:t>ri fa</w:t>
        <w:softHyphen/>
        <w:t>se</w:t>
        <w:softHyphen/>
        <w:t>u</w:t>
        <w:softHyphen/>
        <w:t>lo</w:t>
        <w:softHyphen/>
        <w:t>ba</w:t>
      </w:r>
      <w:ins w:id="7207" w:author="stumari4" w:date="2012-01-29T14:38:00Z">
        <w:r>
          <w:rPr>
            <w:b/>
          </w:rPr>
          <w:t>/</w:t>
        </w:r>
      </w:ins>
      <w:ins w:id="7208" w:author="stumari4" w:date="2012-02-01T13:07:00Z">
        <w:r>
          <w:rPr>
            <w:b/>
          </w:rPr>
          <w:t>marag</w:t>
        </w:r>
      </w:ins>
      <w:ins w:id="7209" w:author="stumari4" w:date="2012-01-29T14:38:00Z">
        <w:r>
          <w:rPr>
            <w:b/>
          </w:rPr>
          <w:t>i</w:t>
        </w:r>
      </w:ins>
    </w:p>
    <w:p>
      <w:pPr>
        <w:pStyle w:val="A"/>
        <w:ind w:left="397" w:hanging="0"/>
        <w:rPr/>
      </w:pPr>
      <w:ins w:id="7211" w:author="stumari4" w:date="2012-01-29T14:38:00Z">
        <w:r>
          <w:rPr>
            <w:rStyle w:val="ENGLISH"/>
            <w:rFonts w:cs="LitNusx"/>
          </w:rPr>
          <w:t>`ultra-uberi~</w:t>
        </w:r>
      </w:ins>
      <w:del w:id="7212" w:author="stumari4" w:date="2012-01-29T14:38:00Z">
        <w:r>
          <w:rPr>
            <w:rFonts w:cs="Times New Roman" w:ascii="Times New Roman" w:hAnsi="Times New Roman"/>
          </w:rPr>
          <w:delText>UU-</w:delText>
        </w:r>
      </w:del>
      <w:del w:id="7213" w:author="stumari4" w:date="2012-01-29T14:38:00Z">
        <w:r>
          <w:rPr/>
          <w:delText>i</w:delText>
        </w:r>
      </w:del>
      <w:r>
        <w:rPr/>
        <w:t xml:space="preserve"> mwa</w:t>
        <w:softHyphen/>
        <w:t>r</w:t>
        <w:softHyphen/>
        <w:t>mo</w:t>
        <w:softHyphen/>
        <w:t>e</w:t>
        <w:softHyphen/>
        <w:t>be</w:t>
        <w:softHyphen/>
        <w:t>lia da</w:t>
      </w:r>
      <w:ins w:id="7214" w:author="stumari4" w:date="2012-02-01T13:50:00Z">
        <w:r>
          <w:rPr/>
          <w:t>,</w:t>
        </w:r>
      </w:ins>
      <w:r>
        <w:rPr/>
        <w:t xml:space="preserve"> Se</w:t>
        <w:softHyphen/>
        <w:t>sa</w:t>
        <w:softHyphen/>
        <w:t>ba</w:t>
        <w:softHyphen/>
        <w:t>mi</w:t>
        <w:softHyphen/>
        <w:t>s</w:t>
        <w:softHyphen/>
        <w:t>ad, sa</w:t>
        <w:softHyphen/>
        <w:t>sa</w:t>
        <w:softHyphen/>
        <w:t>qo</w:t>
        <w:softHyphen/>
        <w:t>n</w:t>
        <w:softHyphen/>
        <w:t>lo-ma</w:t>
        <w:softHyphen/>
        <w:t>te</w:t>
        <w:softHyphen/>
        <w:t>ri</w:t>
        <w:softHyphen/>
        <w:t>a</w:t>
        <w:softHyphen/>
        <w:t>lu</w:t>
        <w:softHyphen/>
        <w:t>ri fa</w:t>
        <w:softHyphen/>
        <w:t>se</w:t>
        <w:softHyphen/>
        <w:t>u</w:t>
        <w:softHyphen/>
        <w:t>lo</w:t>
        <w:softHyphen/>
        <w:t>b</w:t>
        <w:softHyphen/>
        <w:t>is ga</w:t>
        <w:softHyphen/>
        <w:t>v</w:t>
        <w:softHyphen/>
        <w:t>le</w:t>
        <w:softHyphen/>
        <w:t>na yo</w:t>
        <w:softHyphen/>
        <w:t>ve</w:t>
        <w:softHyphen/>
        <w:t>l</w:t>
        <w:softHyphen/>
        <w:t>T</w:t>
        <w:softHyphen/>
        <w:t>v</w:t>
        <w:softHyphen/>
        <w:t>is da</w:t>
        <w:softHyphen/>
        <w:t>v</w:t>
        <w:softHyphen/>
        <w:t>is sa</w:t>
        <w:softHyphen/>
        <w:t>ga</w:t>
        <w:softHyphen/>
        <w:t>ni iq</w:t>
        <w:softHyphen/>
        <w:t>ne</w:t>
        <w:softHyphen/>
        <w:t>ba. am Se</w:t>
        <w:softHyphen/>
        <w:t>m</w:t>
        <w:softHyphen/>
        <w:t>Tx</w:t>
        <w:softHyphen/>
        <w:t>ve</w:t>
        <w:softHyphen/>
        <w:t>va</w:t>
        <w:softHyphen/>
        <w:t>Si</w:t>
      </w:r>
      <w:ins w:id="7215" w:author="stumari4" w:date="2012-01-29T14:38:00Z">
        <w:r>
          <w:rPr/>
          <w:t>,</w:t>
        </w:r>
      </w:ins>
      <w:del w:id="7216" w:author="stumari4" w:date="2012-01-29T14:38:00Z">
        <w:r>
          <w:rPr/>
          <w:delText xml:space="preserve"> sa</w:delText>
          <w:softHyphen/>
          <w:delText>sa</w:delText>
          <w:softHyphen/>
          <w:delText>qo</w:delText>
          <w:softHyphen/>
          <w:delText>n</w:delText>
          <w:softHyphen/>
          <w:delText>lo-ma</w:delText>
          <w:softHyphen/>
          <w:delText>te</w:delText>
          <w:softHyphen/>
          <w:delText>ri</w:delText>
          <w:softHyphen/>
          <w:delText>a</w:delText>
          <w:softHyphen/>
          <w:delText>lu</w:delText>
          <w:softHyphen/>
          <w:delText>ri fa</w:delText>
          <w:softHyphen/>
          <w:delText>se</w:delText>
          <w:softHyphen/>
          <w:delText>u</w:delText>
          <w:softHyphen/>
          <w:delText>lo</w:delText>
          <w:softHyphen/>
          <w:delText>b</w:delText>
          <w:softHyphen/>
          <w:delText>is</w:delText>
        </w:r>
      </w:del>
      <w:ins w:id="7217" w:author="stumari4" w:date="2012-01-29T14:38:00Z">
        <w:r>
          <w:rPr/>
          <w:t xml:space="preserve"> </w:t>
        </w:r>
      </w:ins>
      <w:ins w:id="7218" w:author="stumari4" w:date="2012-02-01T13:07:00Z">
        <w:r>
          <w:rPr/>
          <w:t>marag</w:t>
        </w:r>
      </w:ins>
      <w:ins w:id="7219" w:author="stumari4" w:date="2012-01-29T14:38:00Z">
        <w:r>
          <w:rPr/>
          <w:t>is</w:t>
        </w:r>
      </w:ins>
      <w:r>
        <w:rPr/>
        <w:t xml:space="preserve"> Wa</w:t>
        <w:softHyphen/>
        <w:t>r</w:t>
        <w:softHyphen/>
        <w:t>bi od</w:t>
        <w:softHyphen/>
        <w:t>e</w:t>
        <w:softHyphen/>
        <w:t>no</w:t>
        <w:softHyphen/>
        <w:t xml:space="preserve">ba </w:t>
      </w:r>
      <w:ins w:id="7220" w:author="stumari4" w:date="2012-01-29T14:39:00Z">
        <w:r>
          <w:rPr/>
          <w:t>fuladi nakadebis saop</w:t>
          <w:softHyphen/>
          <w:t>e</w:t>
          <w:softHyphen/>
          <w:t>ra</w:t>
          <w:softHyphen/>
          <w:t>ci</w:t>
          <w:softHyphen/>
          <w:t>o ci</w:t>
          <w:softHyphen/>
          <w:t>k</w:t>
          <w:softHyphen/>
          <w:t>l</w:t>
          <w:softHyphen/>
          <w:t xml:space="preserve">is xangrZlivobis </w:t>
        </w:r>
      </w:ins>
      <w:r>
        <w:rPr/>
        <w:t>ki</w:t>
        <w:softHyphen/>
        <w:t>d</w:t>
        <w:softHyphen/>
        <w:t>ev er</w:t>
        <w:softHyphen/>
        <w:t>Ti mi</w:t>
        <w:softHyphen/>
        <w:t>ze</w:t>
        <w:softHyphen/>
        <w:t>zia</w:t>
      </w:r>
      <w:del w:id="7221" w:author="stumari4" w:date="2012-01-29T14:40:00Z">
        <w:r>
          <w:rPr/>
          <w:delText>, Tu ra</w:delText>
          <w:softHyphen/>
          <w:delText>t</w:delText>
          <w:softHyphen/>
          <w:delText>om gvaqvs fu</w:delText>
          <w:softHyphen/>
          <w:delText>la</w:delText>
          <w:softHyphen/>
          <w:delText>di ma</w:delText>
          <w:softHyphen/>
          <w:delText>se</w:delText>
          <w:softHyphen/>
          <w:delText>b</w:delText>
          <w:softHyphen/>
          <w:delText>is xa</w:delText>
          <w:softHyphen/>
          <w:delText>n</w:delText>
          <w:softHyphen/>
          <w:delText>g</w:delText>
          <w:softHyphen/>
          <w:delText>r</w:delText>
          <w:softHyphen/>
          <w:delText>Z</w:delText>
          <w:softHyphen/>
          <w:delText>li</w:delText>
          <w:softHyphen/>
          <w:delText>vi ci</w:delText>
          <w:softHyphen/>
          <w:delText>k</w:delText>
          <w:softHyphen/>
          <w:delText>li, sa</w:delText>
          <w:softHyphen/>
          <w:delText>d</w:delText>
          <w:softHyphen/>
          <w:delText>ac Ta</w:delText>
          <w:softHyphen/>
          <w:delText>n</w:delText>
          <w:softHyphen/>
          <w:delText>xe</w:delText>
          <w:softHyphen/>
          <w:delText>bi, ro</w:delText>
          <w:softHyphen/>
          <w:delText>g</w:delText>
          <w:softHyphen/>
          <w:delText>orc Cans, sa</w:delText>
          <w:softHyphen/>
          <w:delText>k</w:delText>
          <w:softHyphen/>
          <w:delText>ma</w:delText>
          <w:softHyphen/>
          <w:delText>od ma</w:delText>
          <w:softHyphen/>
          <w:delText>Ra</w:delText>
          <w:softHyphen/>
          <w:delText>lia</w:delText>
        </w:r>
      </w:del>
      <w:r>
        <w:rPr/>
        <w:t xml:space="preserve">. </w:t>
      </w:r>
      <w:del w:id="7222" w:author="stumari4" w:date="2012-01-29T14:40:00Z">
        <w:r>
          <w:rPr/>
          <w:delText>mi</w:delText>
          <w:softHyphen/>
          <w:delText>u</w:delText>
          <w:softHyphen/>
          <w:delText>xe</w:delText>
          <w:softHyphen/>
          <w:delText>da</w:delText>
          <w:softHyphen/>
          <w:delText>v</w:delText>
          <w:softHyphen/>
          <w:delText>ad am</w:delText>
          <w:softHyphen/>
          <w:delText>i</w:delText>
          <w:softHyphen/>
          <w:delText>sa</w:delText>
        </w:r>
      </w:del>
      <w:ins w:id="7223" w:author="stumari4" w:date="2012-01-29T14:40:00Z">
        <w:r>
          <w:rPr/>
          <w:t>amasTan</w:t>
        </w:r>
      </w:ins>
      <w:r>
        <w:rPr/>
        <w:t xml:space="preserve">, </w:t>
      </w:r>
      <w:ins w:id="7224" w:author="stumari4" w:date="2012-01-29T14:40:00Z">
        <w:r>
          <w:rPr/>
          <w:t>maragis es doneebi SesaZlebelia momxmarebelTa</w:t>
        </w:r>
      </w:ins>
      <w:del w:id="7225" w:author="stumari4" w:date="2012-01-29T14:40:00Z">
        <w:r>
          <w:rPr/>
          <w:delText>kli</w:delText>
          <w:softHyphen/>
          <w:delText>e</w:delText>
          <w:softHyphen/>
          <w:delText>n</w:delText>
          <w:softHyphen/>
          <w:delText>t</w:delText>
          <w:softHyphen/>
          <w:delText>Ta mxri</w:delText>
          <w:softHyphen/>
          <w:delText>d</w:delText>
          <w:softHyphen/>
          <w:delText>an ga</w:delText>
          <w:softHyphen/>
          <w:delText>da</w:delText>
          <w:softHyphen/>
          <w:delText>Wa</w:delText>
          <w:softHyphen/>
          <w:delText>r</w:delText>
          <w:softHyphen/>
          <w:delText>be</w:delText>
          <w:softHyphen/>
          <w:delText>bu</w:delText>
          <w:softHyphen/>
          <w:delText>li</w:delText>
        </w:r>
      </w:del>
      <w:r>
        <w:rPr/>
        <w:t xml:space="preserve"> mo</w:t>
        <w:softHyphen/>
        <w:t>Txo</w:t>
        <w:softHyphen/>
        <w:t>v</w:t>
        <w:softHyphen/>
        <w:t>n</w:t>
      </w:r>
      <w:ins w:id="7226" w:author="stumari4" w:date="2012-01-29T14:41:00Z">
        <w:r>
          <w:rPr/>
          <w:t>iT iyos ganpirobebuli</w:t>
        </w:r>
      </w:ins>
      <w:del w:id="7227" w:author="stumari4" w:date="2012-01-29T14:41:00Z">
        <w:r>
          <w:rPr/>
          <w:delText>a Se</w:delText>
          <w:softHyphen/>
          <w:delText>sa</w:delText>
          <w:softHyphen/>
          <w:delText>Z</w:delText>
          <w:softHyphen/>
          <w:delText>loa wa</w:delText>
          <w:softHyphen/>
          <w:delText>r</w:delText>
          <w:softHyphen/>
          <w:delText>mo</w:delText>
          <w:softHyphen/>
          <w:delText>a</w:delText>
          <w:softHyphen/>
          <w:delText>d</w:delText>
          <w:softHyphen/>
          <w:delText>g</w:delText>
          <w:softHyphen/>
          <w:delText>ens as</w:delText>
          <w:softHyphen/>
          <w:delText>e</w:delText>
          <w:softHyphen/>
          <w:delText>Ti ma</w:delText>
          <w:softHyphen/>
          <w:delText>Ra</w:delText>
          <w:softHyphen/>
          <w:delText>li Ta</w:delText>
          <w:softHyphen/>
          <w:delText>n</w:delText>
          <w:softHyphen/>
          <w:delText>xe</w:delText>
          <w:softHyphen/>
          <w:delText>b</w:delText>
          <w:softHyphen/>
          <w:delText>is mi</w:delText>
          <w:softHyphen/>
          <w:delText>z</w:delText>
          <w:softHyphen/>
          <w:delText>ezs</w:delText>
        </w:r>
      </w:del>
      <w:r>
        <w:rPr/>
        <w:t>. mza pro</w:t>
        <w:softHyphen/>
        <w:t>du</w:t>
        <w:softHyphen/>
        <w:t>q</w:t>
        <w:softHyphen/>
        <w:t>ci</w:t>
        <w:softHyphen/>
        <w:t>is do</w:t>
        <w:softHyphen/>
        <w:t>ne</w:t>
      </w:r>
      <w:ins w:id="7228" w:author="stumari4" w:date="2012-02-01T13:50:00Z">
        <w:r>
          <w:rPr/>
          <w:t>e</w:t>
        </w:r>
      </w:ins>
      <w:r>
        <w:rPr/>
        <w:softHyphen/>
        <w:t>bi ma</w:t>
        <w:softHyphen/>
        <w:t>Ra</w:t>
        <w:softHyphen/>
        <w:t>lia, ase, rom mo</w:t>
        <w:softHyphen/>
        <w:t>m</w:t>
        <w:softHyphen/>
        <w:t>x</w:t>
        <w:softHyphen/>
        <w:t>ma</w:t>
        <w:softHyphen/>
        <w:t>re</w:t>
        <w:softHyphen/>
        <w:t>b</w:t>
        <w:softHyphen/>
        <w:t>li</w:t>
        <w:softHyphen/>
        <w:t>s</w:t>
        <w:softHyphen/>
        <w:t>T</w:t>
        <w:softHyphen/>
        <w:t>v</w:t>
        <w:softHyphen/>
        <w:t>is pro</w:t>
        <w:softHyphen/>
        <w:t>du</w:t>
        <w:softHyphen/>
        <w:t>q</w:t>
        <w:softHyphen/>
        <w:t>cia xe</w:t>
        <w:softHyphen/>
        <w:t>l</w:t>
        <w:softHyphen/>
        <w:t>mi</w:t>
        <w:softHyphen/>
        <w:t>sa</w:t>
        <w:softHyphen/>
        <w:t>w</w:t>
        <w:softHyphen/>
        <w:t>v</w:t>
        <w:softHyphen/>
        <w:t>do</w:t>
        <w:softHyphen/>
        <w:t>mia mo</w:t>
        <w:softHyphen/>
        <w:t>Txo</w:t>
        <w:softHyphen/>
        <w:t>v</w:t>
        <w:softHyphen/>
        <w:t>ni</w:t>
        <w:softHyphen/>
        <w:t>s</w:t>
        <w:softHyphen/>
        <w:t>Ta</w:t>
        <w:softHyphen/>
        <w:t>na</w:t>
        <w:softHyphen/>
        <w:t>ve, rac am</w:t>
        <w:softHyphen/>
        <w:t>ci</w:t>
        <w:softHyphen/>
        <w:t>r</w:t>
        <w:softHyphen/>
        <w:t xml:space="preserve">ebs </w:t>
      </w:r>
      <w:del w:id="7229" w:author="stumari4" w:date="2012-01-29T14:42:00Z">
        <w:r>
          <w:rPr/>
          <w:delText>mo</w:delText>
          <w:softHyphen/>
          <w:delText>m</w:delText>
          <w:softHyphen/>
          <w:delText>x</w:delText>
          <w:softHyphen/>
          <w:delText>ma</w:delText>
          <w:softHyphen/>
          <w:delText>re</w:delText>
          <w:softHyphen/>
          <w:delText>b</w:delText>
          <w:softHyphen/>
          <w:delText>le</w:delText>
          <w:softHyphen/>
          <w:delText>b</w:delText>
          <w:softHyphen/>
          <w:delText>is mi</w:delText>
          <w:softHyphen/>
          <w:delText xml:space="preserve">er </w:delText>
        </w:r>
      </w:del>
      <w:r>
        <w:rPr/>
        <w:t>ko</w:t>
        <w:softHyphen/>
        <w:t>n</w:t>
        <w:softHyphen/>
        <w:t>ku</w:t>
        <w:softHyphen/>
        <w:t>re</w:t>
        <w:softHyphen/>
        <w:t>n</w:t>
        <w:softHyphen/>
        <w:t>te</w:t>
        <w:softHyphen/>
        <w:t>bi</w:t>
        <w:softHyphen/>
        <w:t>s</w:t>
        <w:softHyphen/>
        <w:t>g</w:t>
        <w:softHyphen/>
        <w:t xml:space="preserve">an </w:t>
      </w:r>
      <w:del w:id="7230" w:author="stumari4" w:date="2012-01-29T14:41:00Z">
        <w:r>
          <w:rPr/>
          <w:delText>Se</w:delText>
          <w:softHyphen/>
          <w:delText>Ze</w:delText>
          <w:softHyphen/>
          <w:delText>n</w:delText>
          <w:softHyphen/>
          <w:delText xml:space="preserve">is </w:delText>
        </w:r>
      </w:del>
      <w:ins w:id="7231" w:author="stumari4" w:date="2012-01-29T14:41:00Z">
        <w:r>
          <w:rPr/>
          <w:t>Se</w:t>
          <w:softHyphen/>
          <w:t xml:space="preserve">syidvis </w:t>
        </w:r>
      </w:ins>
      <w:r>
        <w:rPr/>
        <w:t>risks</w:t>
      </w:r>
      <w:del w:id="7232" w:author="stumari4" w:date="2012-01-29T14:42:00Z">
        <w:r>
          <w:rPr/>
          <w:delText xml:space="preserve">, Tu </w:delText>
        </w:r>
      </w:del>
      <w:del w:id="7233" w:author="stumari4" w:date="2012-01-29T14:42:00Z">
        <w:r>
          <w:rPr>
            <w:rFonts w:cs="Times New Roman" w:ascii="Times New Roman" w:hAnsi="Times New Roman"/>
          </w:rPr>
          <w:delText>UU-</w:delText>
        </w:r>
      </w:del>
      <w:del w:id="7234" w:author="stumari4" w:date="2012-01-29T14:42:00Z">
        <w:r>
          <w:rPr/>
          <w:delText>s ar ga</w:delText>
          <w:softHyphen/>
          <w:delText>a</w:delText>
          <w:softHyphen/>
          <w:delText>C</w:delText>
          <w:softHyphen/>
          <w:delText>nia xe</w:delText>
          <w:softHyphen/>
          <w:delText>l</w:delText>
          <w:softHyphen/>
          <w:delText>mi</w:delText>
          <w:softHyphen/>
          <w:delText>sa</w:delText>
          <w:softHyphen/>
          <w:delText>w</w:delText>
          <w:softHyphen/>
          <w:delText>v</w:delText>
          <w:softHyphen/>
          <w:delText>do</w:delText>
          <w:softHyphen/>
          <w:delText>mi pro</w:delText>
          <w:softHyphen/>
          <w:delText>du</w:delText>
          <w:softHyphen/>
          <w:delText>q</w:delText>
          <w:softHyphen/>
          <w:delText>cia</w:delText>
        </w:r>
      </w:del>
      <w:r>
        <w:rPr/>
        <w:t>. ne</w:t>
        <w:softHyphen/>
        <w:t>d</w:t>
        <w:softHyphen/>
        <w:t>le</w:t>
        <w:softHyphen/>
        <w:t>u</w:t>
        <w:softHyphen/>
        <w:t>l</w:t>
        <w:softHyphen/>
        <w:t>is do</w:t>
        <w:softHyphen/>
        <w:t>ne</w:t>
        <w:softHyphen/>
        <w:t>e</w:t>
        <w:softHyphen/>
        <w:t>bi ma</w:t>
        <w:softHyphen/>
        <w:t>Ra</w:t>
        <w:softHyphen/>
        <w:t>lia</w:t>
      </w:r>
      <w:del w:id="7235" w:author="stumari4" w:date="2012-01-29T14:42:00Z">
        <w:r>
          <w:rPr/>
          <w:delText xml:space="preserve"> Se</w:delText>
          <w:softHyphen/>
          <w:delText>na</w:delText>
          <w:softHyphen/>
          <w:delText>r</w:delText>
          <w:softHyphen/>
          <w:delText>Cu</w:delText>
          <w:softHyphen/>
          <w:delText>ne</w:delText>
          <w:softHyphen/>
          <w:delText>bu</w:delText>
          <w:softHyphen/>
          <w:delText>li</w:delText>
        </w:r>
      </w:del>
      <w:r>
        <w:rPr/>
        <w:t>, ra</w:t>
        <w:softHyphen/>
        <w:t>Ta Se</w:t>
        <w:softHyphen/>
        <w:t>m</w:t>
        <w:softHyphen/>
        <w:t>ci</w:t>
        <w:softHyphen/>
        <w:t>r</w:t>
        <w:softHyphen/>
        <w:t>d</w:t>
        <w:softHyphen/>
        <w:t>es wa</w:t>
        <w:softHyphen/>
        <w:t>r</w:t>
        <w:softHyphen/>
        <w:t>mo</w:t>
        <w:softHyphen/>
        <w:t>e</w:t>
        <w:softHyphen/>
        <w:t>b</w:t>
        <w:softHyphen/>
        <w:t>is dro da</w:t>
      </w:r>
      <w:ins w:id="7236" w:author="stumari4" w:date="2012-02-01T13:50:00Z">
        <w:r>
          <w:rPr/>
          <w:t>,</w:t>
        </w:r>
      </w:ins>
      <w:r>
        <w:rPr/>
        <w:t xml:space="preserve"> Se</w:t>
        <w:softHyphen/>
        <w:t>sa</w:t>
        <w:softHyphen/>
        <w:t>ba</w:t>
        <w:softHyphen/>
        <w:t>mi</w:t>
        <w:softHyphen/>
        <w:t>s</w:t>
        <w:softHyphen/>
        <w:t>ad, dro mo</w:t>
        <w:softHyphen/>
        <w:t>m</w:t>
        <w:softHyphen/>
        <w:t>x</w:t>
        <w:softHyphen/>
        <w:t>ma</w:t>
        <w:softHyphen/>
        <w:t>re</w:t>
        <w:softHyphen/>
        <w:t>b</w:t>
        <w:softHyphen/>
        <w:t>l</w:t>
        <w:softHyphen/>
        <w:t>is Se</w:t>
        <w:softHyphen/>
        <w:t>k</w:t>
        <w:softHyphen/>
        <w:t>ve</w:t>
        <w:softHyphen/>
        <w:t>Ta</w:t>
        <w:softHyphen/>
        <w:t>sa da sa</w:t>
        <w:softHyphen/>
        <w:t>qo</w:t>
        <w:softHyphen/>
        <w:t>n</w:t>
        <w:softHyphen/>
        <w:t>l</w:t>
        <w:softHyphen/>
        <w:t>is mi</w:t>
        <w:softHyphen/>
        <w:t>Re</w:t>
        <w:softHyphen/>
        <w:t>b</w:t>
        <w:softHyphen/>
        <w:t>as So</w:t>
        <w:softHyphen/>
        <w:t>r</w:t>
        <w:softHyphen/>
        <w:t xml:space="preserve">is. </w:t>
      </w:r>
    </w:p>
    <w:p>
      <w:pPr>
        <w:pStyle w:val="A"/>
        <w:rPr>
          <w:b/>
          <w:b/>
        </w:rPr>
      </w:pPr>
      <w:r>
        <w:rPr/>
        <w:t>b)</w:t>
        <w:tab/>
      </w:r>
      <w:r>
        <w:rPr>
          <w:b/>
        </w:rPr>
        <w:t>ri</w:t>
        <w:softHyphen/>
        <w:t>s</w:t>
        <w:softHyphen/>
        <w:t>k</w:t>
        <w:softHyphen/>
        <w:t>is da</w:t>
        <w:softHyphen/>
        <w:t>ne</w:t>
        <w:softHyphen/>
        <w:t>r</w:t>
        <w:softHyphen/>
        <w:t>g</w:t>
        <w:softHyphen/>
        <w:t>va</w:t>
      </w:r>
    </w:p>
    <w:p>
      <w:pPr>
        <w:pStyle w:val="A"/>
        <w:ind w:left="397" w:hanging="0"/>
        <w:rPr/>
      </w:pPr>
      <w:r>
        <w:rPr/>
        <w:t>ri</w:t>
        <w:softHyphen/>
        <w:t>s</w:t>
        <w:softHyphen/>
        <w:t>k</w:t>
        <w:softHyphen/>
        <w:t>is da</w:t>
        <w:softHyphen/>
        <w:t>ne</w:t>
        <w:softHyphen/>
        <w:t>r</w:t>
        <w:softHyphen/>
        <w:t>g</w:t>
        <w:softHyphen/>
        <w:t xml:space="preserve">va </w:t>
      </w:r>
      <w:del w:id="7237" w:author="stumari4" w:date="2012-01-29T14:43:00Z">
        <w:r>
          <w:rPr/>
          <w:delText>gu</w:delText>
          <w:softHyphen/>
          <w:delText>li</w:delText>
          <w:softHyphen/>
          <w:delText>s</w:delText>
          <w:softHyphen/>
          <w:delText>x</w:delText>
          <w:softHyphen/>
          <w:delText>m</w:delText>
          <w:softHyphen/>
          <w:delText>obs</w:delText>
        </w:r>
      </w:del>
      <w:ins w:id="7238" w:author="stumari4" w:date="2012-01-29T14:43:00Z">
        <w:r>
          <w:rPr/>
          <w:t>niSnavs imis uzrunvelyofas</w:t>
        </w:r>
      </w:ins>
      <w:r>
        <w:rPr/>
        <w:t>, rom ri</w:t>
        <w:softHyphen/>
        <w:t>s</w:t>
        <w:softHyphen/>
        <w:t>k</w:t>
        <w:softHyphen/>
        <w:t>is Se</w:t>
        <w:softHyphen/>
        <w:t>sa</w:t>
        <w:softHyphen/>
        <w:t>x</w:t>
        <w:softHyphen/>
        <w:t>eb co</w:t>
        <w:softHyphen/>
        <w:t>d</w:t>
        <w:softHyphen/>
        <w:t xml:space="preserve">na da </w:t>
      </w:r>
      <w:ins w:id="7239" w:author="stumari4" w:date="2012-01-29T14:43:00Z">
        <w:r>
          <w:rPr/>
          <w:t xml:space="preserve">maTi </w:t>
        </w:r>
      </w:ins>
      <w:r>
        <w:rPr/>
        <w:t>ma</w:t>
        <w:softHyphen/>
        <w:t>r</w:t>
        <w:softHyphen/>
        <w:t>T</w:t>
        <w:softHyphen/>
        <w:t>va or</w:t>
        <w:softHyphen/>
        <w:t>ga</w:t>
        <w:softHyphen/>
        <w:t>ni</w:t>
        <w:softHyphen/>
        <w:t>za</w:t>
        <w:softHyphen/>
        <w:t>ci</w:t>
        <w:softHyphen/>
        <w:t>is si</w:t>
        <w:softHyphen/>
        <w:t>s</w:t>
        <w:softHyphen/>
        <w:t>te</w:t>
        <w:softHyphen/>
        <w:t>me</w:t>
        <w:softHyphen/>
        <w:t>bi</w:t>
        <w:softHyphen/>
        <w:t>sa da ku</w:t>
        <w:softHyphen/>
        <w:t>l</w:t>
        <w:softHyphen/>
        <w:t>tu</w:t>
        <w:softHyphen/>
        <w:t>r</w:t>
        <w:softHyphen/>
        <w:t>is bu</w:t>
        <w:softHyphen/>
        <w:t>ne</w:t>
        <w:softHyphen/>
        <w:t>b</w:t>
        <w:softHyphen/>
        <w:t>ri</w:t>
        <w:softHyphen/>
        <w:t>vi el</w:t>
        <w:softHyphen/>
        <w:t>e</w:t>
        <w:softHyphen/>
        <w:t>me</w:t>
        <w:softHyphen/>
        <w:t>n</w:t>
        <w:softHyphen/>
        <w:t>te</w:t>
        <w:softHyphen/>
        <w:t>bia,</w:t>
      </w:r>
      <w:ins w:id="7240" w:author="stumari4" w:date="2012-01-29T14:43:00Z">
        <w:r>
          <w:rPr/>
          <w:t xml:space="preserve"> anu</w:t>
        </w:r>
      </w:ins>
      <w:del w:id="7241" w:author="stumari4" w:date="2012-01-29T14:44:00Z">
        <w:r>
          <w:rPr/>
          <w:delText xml:space="preserve"> rac ni</w:delText>
          <w:softHyphen/>
          <w:delText>S</w:delText>
          <w:softHyphen/>
          <w:delText>n</w:delText>
          <w:softHyphen/>
          <w:delText>avs, rom</w:delText>
        </w:r>
      </w:del>
      <w:r>
        <w:rPr/>
        <w:t xml:space="preserve"> si</w:t>
        <w:softHyphen/>
        <w:t>s</w:t>
        <w:softHyphen/>
        <w:t>te</w:t>
        <w:softHyphen/>
        <w:t>me</w:t>
        <w:softHyphen/>
        <w:t>bi Se</w:t>
        <w:softHyphen/>
        <w:t>mu</w:t>
        <w:softHyphen/>
        <w:t>Sa</w:t>
        <w:softHyphen/>
        <w:t>ve</w:t>
        <w:softHyphen/>
        <w:t>bu</w:t>
        <w:softHyphen/>
        <w:t>lia da mu</w:t>
        <w:softHyphen/>
        <w:t>Sa</w:t>
        <w:softHyphen/>
        <w:t>obs or</w:t>
        <w:softHyphen/>
        <w:t>ga</w:t>
        <w:softHyphen/>
        <w:t>ni</w:t>
        <w:softHyphen/>
        <w:t>za</w:t>
        <w:softHyphen/>
        <w:t>ci</w:t>
        <w:softHyphen/>
        <w:t>is ri</w:t>
        <w:softHyphen/>
        <w:t>s</w:t>
        <w:softHyphen/>
        <w:t>ke</w:t>
        <w:softHyphen/>
        <w:t>b</w:t>
        <w:softHyphen/>
        <w:t>is ma</w:t>
        <w:softHyphen/>
        <w:t>r</w:t>
        <w:softHyphen/>
        <w:t>T</w:t>
        <w:softHyphen/>
        <w:t>v</w:t>
        <w:softHyphen/>
        <w:t>is mi</w:t>
        <w:softHyphen/>
        <w:t>z</w:t>
        <w:softHyphen/>
        <w:t>ne</w:t>
        <w:softHyphen/>
        <w:t>b</w:t>
        <w:softHyphen/>
        <w:t>is Se</w:t>
        <w:softHyphen/>
        <w:t>sa</w:t>
        <w:softHyphen/>
        <w:t>ba</w:t>
        <w:softHyphen/>
        <w:t>mi</w:t>
        <w:softHyphen/>
        <w:t>s</w:t>
        <w:softHyphen/>
        <w:t>ad. igi uz</w:t>
        <w:softHyphen/>
        <w:t>ru</w:t>
        <w:softHyphen/>
        <w:t>n</w:t>
        <w:softHyphen/>
        <w:t>ve</w:t>
        <w:softHyphen/>
        <w:t>l</w:t>
        <w:softHyphen/>
        <w:t>y</w:t>
        <w:softHyphen/>
        <w:t>ofs Ta</w:t>
        <w:softHyphen/>
        <w:t>na</w:t>
        <w:softHyphen/>
        <w:t>m</w:t>
        <w:softHyphen/>
        <w:t>S</w:t>
        <w:softHyphen/>
        <w:t>ro</w:t>
        <w:softHyphen/>
        <w:t>m</w:t>
        <w:softHyphen/>
        <w:t>l</w:t>
      </w:r>
      <w:ins w:id="7242" w:author="stumari4" w:date="2012-01-29T14:44:00Z">
        <w:r>
          <w:rPr/>
          <w:t>elTa mxridan</w:t>
        </w:r>
      </w:ins>
      <w:del w:id="7243" w:author="stumari4" w:date="2012-01-29T14:44:00Z">
        <w:r>
          <w:rPr/>
          <w:delText>e</w:delText>
          <w:softHyphen/>
          <w:delText>b</w:delText>
          <w:softHyphen/>
          <w:delText>is mi</w:delText>
          <w:softHyphen/>
          <w:delText>er</w:delText>
        </w:r>
      </w:del>
      <w:r>
        <w:rPr/>
        <w:t xml:space="preserve"> ri</w:t>
        <w:softHyphen/>
        <w:t>s</w:t>
        <w:softHyphen/>
        <w:t>k</w:t>
      </w:r>
      <w:ins w:id="7244" w:author="stumari4" w:date="2012-01-29T14:44:00Z">
        <w:r>
          <w:rPr/>
          <w:t>Tan dakavSirebuli</w:t>
        </w:r>
      </w:ins>
      <w:del w:id="7245" w:author="stumari4" w:date="2012-01-29T14:44:00Z">
        <w:r>
          <w:rPr/>
          <w:softHyphen/>
          <w:delText>is</w:delText>
        </w:r>
      </w:del>
      <w:r>
        <w:rPr/>
        <w:t xml:space="preserve"> sa</w:t>
        <w:softHyphen/>
        <w:t>ki</w:t>
        <w:softHyphen/>
        <w:t>Txe</w:t>
        <w:softHyphen/>
        <w:t>b</w:t>
        <w:softHyphen/>
        <w:t>is, ri</w:t>
        <w:softHyphen/>
        <w:t>s</w:t>
        <w:softHyphen/>
        <w:t>ke</w:t>
        <w:softHyphen/>
        <w:t>b</w:t>
        <w:softHyphen/>
        <w:t>is si</w:t>
        <w:softHyphen/>
        <w:t>m</w:t>
        <w:softHyphen/>
        <w:t>Zi</w:t>
        <w:softHyphen/>
        <w:t>mi</w:t>
        <w:softHyphen/>
        <w:t>sa da si</w:t>
        <w:softHyphen/>
        <w:t>x</w:t>
        <w:softHyphen/>
        <w:t>Si</w:t>
        <w:softHyphen/>
        <w:t>r</w:t>
        <w:softHyphen/>
        <w:t>is ga</w:t>
        <w:softHyphen/>
        <w:t>T</w:t>
        <w:softHyphen/>
        <w:t>va</w:t>
        <w:softHyphen/>
        <w:t>li</w:t>
        <w:softHyphen/>
        <w:t>s</w:t>
        <w:softHyphen/>
        <w:t>wi</w:t>
        <w:softHyphen/>
        <w:t>ne</w:t>
        <w:softHyphen/>
        <w:t>b</w:t>
        <w:softHyphen/>
        <w:t>as</w:t>
      </w:r>
      <w:ins w:id="7246" w:author="stumari4" w:date="2012-01-29T14:45:00Z">
        <w:r>
          <w:rPr/>
          <w:t>. es procesi</w:t>
        </w:r>
      </w:ins>
      <w:del w:id="7247" w:author="stumari4" w:date="2012-01-29T14:45:00Z">
        <w:r>
          <w:rPr/>
          <w:delText>, ro</w:delText>
          <w:softHyphen/>
          <w:delText>g</w:delText>
          <w:softHyphen/>
          <w:delText>orc</w:delText>
        </w:r>
      </w:del>
      <w:r>
        <w:rPr/>
        <w:t xml:space="preserve"> ma</w:t>
        <w:softHyphen/>
        <w:t>Ti sa</w:t>
        <w:softHyphen/>
        <w:t>q</w:t>
        <w:softHyphen/>
        <w:t>mi</w:t>
        <w:softHyphen/>
        <w:t>a</w:t>
        <w:softHyphen/>
        <w:t>no</w:t>
        <w:softHyphen/>
        <w:t>b</w:t>
        <w:softHyphen/>
        <w:t>is ga</w:t>
        <w:softHyphen/>
        <w:t>nu</w:t>
        <w:softHyphen/>
        <w:t>yo</w:t>
        <w:softHyphen/>
        <w:t>fe</w:t>
        <w:softHyphen/>
        <w:t>li na</w:t>
        <w:softHyphen/>
        <w:t>wi</w:t>
        <w:softHyphen/>
        <w:t>li</w:t>
      </w:r>
      <w:ins w:id="7248" w:author="stumari4" w:date="2012-01-29T14:45:00Z">
        <w:r>
          <w:rPr/>
          <w:t xml:space="preserve"> unda iyos</w:t>
        </w:r>
      </w:ins>
      <w:r>
        <w:rPr/>
        <w:t>. ka</w:t>
        <w:softHyphen/>
        <w:t>d</w:t>
        <w:softHyphen/>
        <w:t>re</w:t>
        <w:softHyphen/>
        <w:t>b</w:t>
        <w:softHyphen/>
        <w:t>ma un</w:t>
        <w:softHyphen/>
        <w:t>da ic</w:t>
        <w:softHyphen/>
        <w:t>o</w:t>
        <w:softHyphen/>
        <w:t>d</w:t>
        <w:softHyphen/>
        <w:t>n</w:t>
        <w:softHyphen/>
        <w:t xml:space="preserve">en, rom </w:t>
      </w:r>
      <w:del w:id="7249" w:author="stumari4" w:date="2012-01-29T14:46:00Z">
        <w:r>
          <w:rPr/>
          <w:delText>ar</w:delText>
          <w:softHyphen/>
          <w:delText>a</w:delText>
          <w:softHyphen/>
          <w:delText>sa</w:delText>
          <w:softHyphen/>
          <w:delText>Wi</w:delText>
          <w:softHyphen/>
          <w:delText xml:space="preserve">ro </w:delText>
        </w:r>
      </w:del>
      <w:ins w:id="7250" w:author="stumari4" w:date="2012-01-29T14:46:00Z">
        <w:r>
          <w:rPr/>
          <w:t xml:space="preserve">zedmeti </w:t>
        </w:r>
      </w:ins>
      <w:r>
        <w:rPr/>
        <w:t>ri</w:t>
        <w:softHyphen/>
        <w:t>s</w:t>
        <w:softHyphen/>
        <w:t>ke</w:t>
        <w:softHyphen/>
        <w:t>bi</w:t>
      </w:r>
      <w:ins w:id="7251" w:author="stumari4" w:date="2012-01-29T14:45:00Z">
        <w:r>
          <w:rPr/>
          <w:t>s sakuTar Tavze</w:t>
        </w:r>
      </w:ins>
      <w:r>
        <w:rPr/>
        <w:t xml:space="preserve"> </w:t>
      </w:r>
      <w:ins w:id="7252" w:author="stumari4" w:date="2012-01-29T14:46:00Z">
        <w:r>
          <w:rPr/>
          <w:t>aReba</w:t>
        </w:r>
      </w:ins>
      <w:del w:id="7253" w:author="stumari4" w:date="2012-01-29T14:46:00Z">
        <w:r>
          <w:rPr/>
          <w:delText>ara</w:delText>
        </w:r>
      </w:del>
      <w:r>
        <w:rPr/>
        <w:t xml:space="preserve"> mxo</w:t>
        <w:softHyphen/>
        <w:t>l</w:t>
        <w:softHyphen/>
        <w:t>od di</w:t>
        <w:softHyphen/>
        <w:t>s</w:t>
        <w:softHyphen/>
        <w:t>ci</w:t>
        <w:softHyphen/>
        <w:t>p</w:t>
        <w:softHyphen/>
        <w:t>li</w:t>
        <w:softHyphen/>
        <w:t>n</w:t>
        <w:softHyphen/>
        <w:t xml:space="preserve">ur </w:t>
      </w:r>
      <w:del w:id="7254" w:author="stumari4" w:date="2012-01-29T14:46:00Z">
        <w:r>
          <w:rPr/>
          <w:delText>qme</w:delText>
          <w:softHyphen/>
          <w:delText>de</w:delText>
          <w:softHyphen/>
          <w:delText>b</w:delText>
          <w:softHyphen/>
          <w:delText xml:space="preserve">as </w:delText>
        </w:r>
      </w:del>
      <w:ins w:id="7255" w:author="stumari4" w:date="2012-01-29T14:46:00Z">
        <w:r>
          <w:rPr/>
          <w:t xml:space="preserve">zomebs ki ar gamoiwvevs, </w:t>
        </w:r>
      </w:ins>
      <w:del w:id="7256" w:author="stumari4" w:date="2012-01-29T14:46:00Z">
        <w:r>
          <w:rPr/>
          <w:delText>ga</w:delText>
          <w:softHyphen/>
          <w:delText>na</w:delText>
          <w:softHyphen/>
          <w:delText>pi</w:delText>
          <w:softHyphen/>
          <w:delText>ro</w:delText>
          <w:softHyphen/>
          <w:delText>b</w:delText>
          <w:softHyphen/>
          <w:delText xml:space="preserve">ebs, </w:delText>
        </w:r>
      </w:del>
      <w:r>
        <w:rPr/>
        <w:t>ar</w:t>
        <w:softHyphen/>
        <w:t>a</w:t>
        <w:softHyphen/>
        <w:t>m</w:t>
        <w:softHyphen/>
        <w:t xml:space="preserve">ed </w:t>
      </w:r>
      <w:ins w:id="7257" w:author="stumari4" w:date="2012-01-29T14:46:00Z">
        <w:r>
          <w:rPr/>
          <w:t xml:space="preserve">miuRebelic iqneba </w:t>
        </w:r>
      </w:ins>
      <w:r>
        <w:rPr/>
        <w:t>ma</w:t>
        <w:softHyphen/>
        <w:t>Ti ko</w:t>
        <w:softHyphen/>
        <w:t>le</w:t>
        <w:softHyphen/>
        <w:t>ge</w:t>
        <w:softHyphen/>
        <w:t>b</w:t>
        <w:softHyphen/>
        <w:t>is</w:t>
      </w:r>
      <w:ins w:id="7258" w:author="stumari4" w:date="2012-01-29T14:46:00Z">
        <w:r>
          <w:rPr/>
          <w:t>Tvis</w:t>
        </w:r>
      </w:ins>
      <w:del w:id="7259" w:author="stumari4" w:date="2012-01-29T14:46:00Z">
        <w:r>
          <w:rPr/>
          <w:delText xml:space="preserve"> mi</w:delText>
          <w:softHyphen/>
          <w:delText>er mi</w:delText>
          <w:softHyphen/>
          <w:delText>i</w:delText>
          <w:softHyphen/>
          <w:delText>C</w:delText>
          <w:softHyphen/>
          <w:delText>ne</w:delText>
          <w:softHyphen/>
          <w:delText>va mi</w:delText>
          <w:softHyphen/>
          <w:delText>u</w:delText>
          <w:softHyphen/>
          <w:delText>Re</w:delText>
          <w:softHyphen/>
          <w:delText>b</w:delText>
          <w:softHyphen/>
          <w:delText>l</w:delText>
          <w:softHyphen/>
          <w:delText>ad</w:delText>
        </w:r>
      </w:del>
      <w:r>
        <w:rPr/>
        <w:t>.</w:t>
      </w:r>
    </w:p>
    <w:p>
      <w:pPr>
        <w:pStyle w:val="A"/>
        <w:ind w:left="397" w:hanging="0"/>
        <w:rPr>
          <w:b/>
          <w:b/>
        </w:rPr>
      </w:pPr>
      <w:r>
        <w:rPr>
          <w:b/>
        </w:rPr>
        <w:t>ri</w:t>
        <w:softHyphen/>
        <w:t>s</w:t>
        <w:softHyphen/>
        <w:t>k</w:t>
        <w:softHyphen/>
        <w:t>is da</w:t>
        <w:softHyphen/>
        <w:t>ne</w:t>
        <w:softHyphen/>
        <w:t>r</w:t>
        <w:softHyphen/>
        <w:t>g</w:t>
        <w:softHyphen/>
        <w:t>v</w:t>
        <w:softHyphen/>
        <w:t>is me</w:t>
        <w:softHyphen/>
        <w:t>To</w:t>
        <w:softHyphen/>
        <w:t>de</w:t>
        <w:softHyphen/>
        <w:t>bi</w:t>
      </w:r>
    </w:p>
    <w:p>
      <w:pPr>
        <w:pStyle w:val="A"/>
        <w:ind w:left="397" w:hanging="0"/>
        <w:rPr>
          <w:b/>
          <w:b/>
        </w:rPr>
      </w:pPr>
      <w:del w:id="7260" w:author="stumari4" w:date="2012-01-29T14:47:00Z">
        <w:r>
          <w:rPr>
            <w:b/>
          </w:rPr>
          <w:delText>ma</w:delText>
          <w:softHyphen/>
          <w:delText>r</w:delText>
          <w:softHyphen/>
          <w:delText>T</w:delText>
          <w:softHyphen/>
          <w:delText>v</w:delText>
          <w:softHyphen/>
          <w:delText xml:space="preserve">is </w:delText>
        </w:r>
      </w:del>
      <w:ins w:id="7261" w:author="stumari4" w:date="2012-01-29T14:47:00Z">
        <w:r>
          <w:rPr>
            <w:b/>
          </w:rPr>
          <w:t>xelmZRvanelobis sanimuSo qceva</w:t>
        </w:r>
      </w:ins>
      <w:del w:id="7262" w:author="stumari4" w:date="2012-01-29T14:47:00Z">
        <w:r>
          <w:rPr>
            <w:b/>
          </w:rPr>
          <w:delText>ma</w:delText>
          <w:softHyphen/>
          <w:delText>ga</w:delText>
          <w:softHyphen/>
          <w:delText>li</w:delText>
          <w:softHyphen/>
          <w:delText>Ti</w:delText>
        </w:r>
      </w:del>
      <w:r>
        <w:rPr>
          <w:b/>
        </w:rPr>
        <w:t xml:space="preserve"> da ko</w:t>
        <w:softHyphen/>
        <w:t>mu</w:t>
        <w:softHyphen/>
        <w:t>ni</w:t>
        <w:softHyphen/>
        <w:t>ka</w:t>
        <w:softHyphen/>
        <w:t>cia</w:t>
      </w:r>
    </w:p>
    <w:p>
      <w:pPr>
        <w:pStyle w:val="A"/>
        <w:ind w:left="397" w:hanging="0"/>
        <w:rPr/>
      </w:pPr>
      <w:del w:id="7263" w:author="stumari4" w:date="2012-01-29T14:47:00Z">
        <w:r>
          <w:rPr/>
          <w:delText>me</w:delText>
          <w:softHyphen/>
          <w:delText>ne</w:delText>
          <w:softHyphen/>
          <w:delText>je</w:delText>
          <w:softHyphen/>
          <w:delText>re</w:delText>
          <w:softHyphen/>
          <w:delText>b</w:delText>
          <w:softHyphen/>
          <w:delText xml:space="preserve">ma </w:delText>
        </w:r>
      </w:del>
      <w:ins w:id="7264" w:author="stumari4" w:date="2012-01-29T14:47:00Z">
        <w:r>
          <w:rPr/>
          <w:t xml:space="preserve">xelmZRvanelebma sakuTari qceviT </w:t>
        </w:r>
      </w:ins>
      <w:r>
        <w:rPr/>
        <w:t>un</w:t>
        <w:softHyphen/>
        <w:t xml:space="preserve">da </w:t>
      </w:r>
      <w:del w:id="7265" w:author="stumari4" w:date="2012-01-29T14:47:00Z">
        <w:r>
          <w:rPr/>
          <w:delText>mi</w:delText>
          <w:softHyphen/>
          <w:delText>s</w:delText>
          <w:softHyphen/>
          <w:delText>c</w:delText>
          <w:softHyphen/>
          <w:delText xml:space="preserve">en da </w:delText>
        </w:r>
      </w:del>
      <w:r>
        <w:rPr/>
        <w:t>aC</w:t>
        <w:softHyphen/>
        <w:t>ve</w:t>
        <w:softHyphen/>
        <w:t>n</w:t>
        <w:softHyphen/>
        <w:t>on ka</w:t>
        <w:softHyphen/>
        <w:t>r</w:t>
        <w:softHyphen/>
        <w:t>gi ma</w:t>
        <w:softHyphen/>
        <w:t>ga</w:t>
        <w:softHyphen/>
        <w:t>li</w:t>
        <w:softHyphen/>
        <w:t>Ti, rom is</w:t>
        <w:softHyphen/>
        <w:t>i</w:t>
        <w:softHyphen/>
        <w:t>ni ar Se</w:t>
        <w:softHyphen/>
        <w:t>e</w:t>
        <w:softHyphen/>
        <w:t>gu</w:t>
        <w:softHyphen/>
        <w:t>e</w:t>
        <w:softHyphen/>
        <w:t>bi</w:t>
        <w:softHyphen/>
        <w:t>an da</w:t>
        <w:softHyphen/>
        <w:t>u</w:t>
        <w:softHyphen/>
        <w:t>de</w:t>
        <w:softHyphen/>
        <w:t>v</w:t>
        <w:softHyphen/>
        <w:t>ro</w:t>
        <w:softHyphen/>
        <w:t>b</w:t>
        <w:softHyphen/>
        <w:t>as. maT</w:t>
      </w:r>
      <w:ins w:id="7266" w:author="stumari4" w:date="2012-01-29T14:48:00Z">
        <w:r>
          <w:rPr/>
          <w:t>,</w:t>
        </w:r>
      </w:ins>
      <w:r>
        <w:rPr/>
        <w:t xml:space="preserve"> da</w:t>
        <w:softHyphen/>
        <w:t>qi</w:t>
        <w:softHyphen/>
        <w:t>ra</w:t>
        <w:softHyphen/>
        <w:t>ve</w:t>
        <w:softHyphen/>
        <w:t>b</w:t>
        <w:softHyphen/>
        <w:t>ul pi</w:t>
        <w:softHyphen/>
        <w:t>re</w:t>
        <w:softHyphen/>
        <w:t>b</w:t>
        <w:softHyphen/>
        <w:t>T</w:t>
        <w:softHyphen/>
        <w:t>an re</w:t>
        <w:softHyphen/>
        <w:t>gu</w:t>
        <w:softHyphen/>
        <w:t>la</w:t>
        <w:softHyphen/>
        <w:t>ru</w:t>
        <w:softHyphen/>
        <w:t>li ur</w:t>
        <w:softHyphen/>
        <w:t>Ti</w:t>
        <w:softHyphen/>
        <w:t>e</w:t>
        <w:softHyphen/>
        <w:t>r</w:t>
        <w:softHyphen/>
        <w:t>To</w:t>
        <w:softHyphen/>
        <w:t>be</w:t>
        <w:softHyphen/>
        <w:t>bi</w:t>
        <w:softHyphen/>
        <w:t>s</w:t>
        <w:softHyphen/>
        <w:t>as</w:t>
      </w:r>
      <w:ins w:id="7267" w:author="stumari4" w:date="2012-01-29T14:48:00Z">
        <w:r>
          <w:rPr/>
          <w:t>,</w:t>
        </w:r>
      </w:ins>
      <w:r>
        <w:rPr/>
        <w:t xml:space="preserve"> un</w:t>
        <w:softHyphen/>
        <w:t>da ga</w:t>
        <w:softHyphen/>
        <w:t>ni</w:t>
        <w:softHyphen/>
        <w:t>xi</w:t>
        <w:softHyphen/>
        <w:t>l</w:t>
        <w:softHyphen/>
        <w:t>on ri</w:t>
        <w:softHyphen/>
        <w:t>s</w:t>
        <w:softHyphen/>
        <w:t>ke</w:t>
        <w:softHyphen/>
        <w:t>bi da ma</w:t>
        <w:softHyphen/>
        <w:t>T</w:t>
        <w:softHyphen/>
      </w:r>
      <w:ins w:id="7268" w:author="stumari4" w:date="2012-01-29T14:48:00Z">
        <w:r>
          <w:rPr/>
          <w:t>ze reagirebis zomebi</w:t>
        </w:r>
      </w:ins>
      <w:del w:id="7269" w:author="stumari4" w:date="2012-01-29T14:48:00Z">
        <w:r>
          <w:rPr/>
          <w:delText>T</w:delText>
          <w:softHyphen/>
          <w:delText>an da</w:delText>
          <w:softHyphen/>
          <w:delText>ka</w:delText>
          <w:softHyphen/>
          <w:delText>v</w:delText>
          <w:softHyphen/>
          <w:delText>Si</w:delText>
          <w:softHyphen/>
          <w:delText>re</w:delText>
          <w:softHyphen/>
          <w:delText>b</w:delText>
          <w:softHyphen/>
          <w:delText>iT ri</w:delText>
          <w:softHyphen/>
          <w:delText>s</w:delText>
          <w:softHyphen/>
          <w:delText>k</w:delText>
          <w:softHyphen/>
          <w:delText>ze pa</w:delText>
          <w:softHyphen/>
          <w:delText>su</w:delText>
          <w:softHyphen/>
          <w:delText>xe</w:delText>
          <w:softHyphen/>
          <w:delText>bi</w:delText>
        </w:r>
      </w:del>
      <w:r>
        <w:rPr/>
        <w:t>. da</w:t>
        <w:softHyphen/>
        <w:t>qi</w:t>
        <w:softHyphen/>
        <w:t>ra</w:t>
        <w:softHyphen/>
        <w:t>ve</w:t>
        <w:softHyphen/>
        <w:t>b</w:t>
        <w:softHyphen/>
        <w:t>ul pi</w:t>
        <w:softHyphen/>
        <w:t>r</w:t>
        <w:softHyphen/>
        <w:t>ebs swra</w:t>
        <w:softHyphen/>
        <w:t>f</w:t>
        <w:softHyphen/>
        <w:t>ad un</w:t>
        <w:softHyphen/>
        <w:t>da ec</w:t>
        <w:softHyphen/>
        <w:t>no</w:t>
        <w:softHyphen/>
        <w:t>b</w:t>
        <w:softHyphen/>
        <w:t>os</w:t>
      </w:r>
      <w:ins w:id="7270" w:author="stumari4" w:date="2012-02-01T13:50:00Z">
        <w:r>
          <w:rPr/>
          <w:t>,</w:t>
        </w:r>
      </w:ins>
      <w:r>
        <w:rPr/>
        <w:t xml:space="preserve"> ri</w:t>
        <w:softHyphen/>
        <w:t>s</w:t>
        <w:softHyphen/>
        <w:t>ke</w:t>
        <w:softHyphen/>
        <w:t>b</w:t>
        <w:softHyphen/>
        <w:t>is ma</w:t>
        <w:softHyphen/>
        <w:t>r</w:t>
        <w:softHyphen/>
        <w:t>T</w:t>
        <w:softHyphen/>
        <w:t>v</w:t>
        <w:softHyphen/>
        <w:t>is po</w:t>
        <w:softHyphen/>
        <w:t>li</w:t>
        <w:softHyphen/>
        <w:t>ti</w:t>
        <w:softHyphen/>
        <w:t>k</w:t>
        <w:softHyphen/>
        <w:t>is, sta</w:t>
        <w:softHyphen/>
        <w:t>n</w:t>
        <w:softHyphen/>
        <w:t>da</w:t>
        <w:softHyphen/>
        <w:t>r</w:t>
        <w:softHyphen/>
        <w:t>te</w:t>
        <w:softHyphen/>
        <w:t>bi</w:t>
        <w:softHyphen/>
        <w:t>sa da pro</w:t>
        <w:softHyphen/>
        <w:t>ce</w:t>
        <w:softHyphen/>
        <w:t>du</w:t>
        <w:softHyphen/>
        <w:t>re</w:t>
        <w:softHyphen/>
        <w:t>b</w:t>
        <w:softHyphen/>
        <w:t>is Se</w:t>
        <w:softHyphen/>
        <w:t>sa</w:t>
        <w:softHyphen/>
        <w:t>x</w:t>
        <w:softHyphen/>
        <w:t>eb.</w:t>
      </w:r>
    </w:p>
    <w:p>
      <w:pPr>
        <w:pStyle w:val="A"/>
        <w:ind w:left="397" w:hanging="0"/>
        <w:rPr>
          <w:b/>
          <w:b/>
        </w:rPr>
      </w:pPr>
      <w:r>
        <w:rPr>
          <w:b/>
        </w:rPr>
        <w:t>pe</w:t>
        <w:softHyphen/>
        <w:t>r</w:t>
        <w:softHyphen/>
        <w:t>so</w:t>
        <w:softHyphen/>
        <w:t>na</w:t>
        <w:softHyphen/>
        <w:t>l</w:t>
        <w:softHyphen/>
        <w:t>is va</w:t>
        <w:softHyphen/>
        <w:t>l</w:t>
        <w:softHyphen/>
        <w:t>de</w:t>
        <w:softHyphen/>
        <w:t>bu</w:t>
        <w:softHyphen/>
        <w:t>le</w:t>
        <w:softHyphen/>
        <w:t>ba</w:t>
      </w:r>
    </w:p>
    <w:p>
      <w:pPr>
        <w:pStyle w:val="A"/>
        <w:ind w:left="397" w:hanging="0"/>
        <w:rPr/>
      </w:pPr>
      <w:r>
        <w:rPr/>
        <w:t>pe</w:t>
        <w:softHyphen/>
        <w:t>r</w:t>
        <w:softHyphen/>
        <w:t>so</w:t>
        <w:softHyphen/>
        <w:t>na</w:t>
        <w:softHyphen/>
        <w:t>l</w:t>
        <w:softHyphen/>
        <w:t>ma un</w:t>
        <w:softHyphen/>
        <w:t>da aR</w:t>
        <w:softHyphen/>
        <w:t>i</w:t>
        <w:softHyphen/>
        <w:t>a</w:t>
        <w:softHyphen/>
        <w:t>r</w:t>
        <w:softHyphen/>
        <w:t>os Ta</w:t>
        <w:softHyphen/>
        <w:t>vi</w:t>
        <w:softHyphen/>
        <w:t xml:space="preserve">si </w:t>
      </w:r>
      <w:del w:id="7271" w:author="stumari4" w:date="2012-01-29T14:49:00Z">
        <w:r>
          <w:rPr/>
          <w:delText>va</w:delText>
          <w:softHyphen/>
          <w:delText>l</w:delText>
          <w:softHyphen/>
          <w:delText>de</w:delText>
          <w:softHyphen/>
          <w:delText>bu</w:delText>
          <w:softHyphen/>
          <w:delText>le</w:delText>
          <w:softHyphen/>
          <w:delText xml:space="preserve">ba </w:delText>
        </w:r>
      </w:del>
      <w:ins w:id="7272" w:author="stumari4" w:date="2012-01-29T14:49:00Z">
        <w:r>
          <w:rPr/>
          <w:t xml:space="preserve">movaleoba, </w:t>
        </w:r>
      </w:ins>
      <w:r>
        <w:rPr/>
        <w:t>ri</w:t>
        <w:softHyphen/>
        <w:t>s</w:t>
        <w:softHyphen/>
        <w:t>ke</w:t>
        <w:softHyphen/>
        <w:t>b</w:t>
        <w:softHyphen/>
        <w:t>is sa</w:t>
        <w:softHyphen/>
        <w:t>Ta</w:t>
        <w:softHyphen/>
        <w:t>na</w:t>
        <w:softHyphen/>
        <w:t>d</w:t>
        <w:softHyphen/>
        <w:t>od ma</w:t>
        <w:softHyphen/>
        <w:t>r</w:t>
        <w:softHyphen/>
        <w:t>T</w:t>
        <w:softHyphen/>
        <w:t>va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</w:t>
        <w:softHyphen/>
        <w:t>iT. ri</w:t>
        <w:softHyphen/>
        <w:t>s</w:t>
        <w:softHyphen/>
        <w:t>ke</w:t>
        <w:softHyphen/>
        <w:t>b</w:t>
        <w:softHyphen/>
        <w:t>is ma</w:t>
        <w:softHyphen/>
        <w:t>r</w:t>
        <w:softHyphen/>
        <w:t>T</w:t>
        <w:softHyphen/>
        <w:t>v</w:t>
        <w:softHyphen/>
        <w:t>is ko</w:t>
        <w:softHyphen/>
        <w:t>de</w:t>
        <w:softHyphen/>
        <w:t>q</w:t>
        <w:softHyphen/>
        <w:t>s</w:t>
        <w:softHyphen/>
        <w:t>is xe</w:t>
        <w:softHyphen/>
        <w:t>l</w:t>
        <w:softHyphen/>
        <w:t>mo</w:t>
        <w:softHyphen/>
        <w:t>we</w:t>
        <w:softHyphen/>
        <w:t>ra aR</w:t>
        <w:softHyphen/>
        <w:t>ni</w:t>
        <w:softHyphen/>
        <w:t>S</w:t>
        <w:softHyphen/>
        <w:t>nu</w:t>
        <w:softHyphen/>
        <w:t>l</w:t>
        <w:softHyphen/>
        <w:t>is da</w:t>
        <w:softHyphen/>
        <w:t>da</w:t>
        <w:softHyphen/>
        <w:t>s</w:t>
        <w:softHyphen/>
        <w:t>tu</w:t>
        <w:softHyphen/>
        <w:t>re</w:t>
        <w:softHyphen/>
        <w:t>ba iq</w:t>
        <w:softHyphen/>
        <w:t>ne</w:t>
        <w:softHyphen/>
        <w:t>ba. ri</w:t>
        <w:softHyphen/>
        <w:t>s</w:t>
        <w:softHyphen/>
        <w:t>ke</w:t>
        <w:softHyphen/>
        <w:t>b</w:t>
        <w:softHyphen/>
        <w:t>is ma</w:t>
        <w:softHyphen/>
        <w:t>r</w:t>
        <w:softHyphen/>
        <w:t>T</w:t>
        <w:softHyphen/>
        <w:t>va yve</w:t>
        <w:softHyphen/>
        <w:t>l</w:t>
        <w:softHyphen/>
        <w:t xml:space="preserve">as </w:t>
      </w:r>
      <w:del w:id="7273" w:author="stumari4" w:date="2012-01-29T14:49:00Z">
        <w:r>
          <w:rPr/>
          <w:delText>sa</w:delText>
          <w:softHyphen/>
          <w:delText>q</w:delText>
          <w:softHyphen/>
          <w:delText>mi</w:delText>
          <w:softHyphen/>
          <w:delText>a</w:delText>
          <w:softHyphen/>
          <w:delText>no</w:delText>
          <w:softHyphen/>
          <w:delText>b</w:delText>
          <w:softHyphen/>
          <w:delText xml:space="preserve">is </w:delText>
        </w:r>
      </w:del>
      <w:ins w:id="7274" w:author="stumari4" w:date="2012-01-29T14:49:00Z">
        <w:r>
          <w:rPr/>
          <w:t xml:space="preserve">`samuSao adgilis </w:t>
        </w:r>
      </w:ins>
      <w:del w:id="7275" w:author="stumari4" w:date="2012-01-29T14:49:00Z">
        <w:r>
          <w:rPr/>
          <w:delText>aR</w:delText>
          <w:softHyphen/>
          <w:delText>we</w:delText>
          <w:softHyphen/>
          <w:delText>r</w:delText>
          <w:softHyphen/>
          <w:delText xml:space="preserve">is </w:delText>
        </w:r>
      </w:del>
      <w:ins w:id="7276" w:author="stumari4" w:date="2012-01-29T14:49:00Z">
        <w:r>
          <w:rPr/>
          <w:t>aR</w:t>
          <w:softHyphen/>
          <w:t>we</w:t>
          <w:softHyphen/>
          <w:t>r</w:t>
          <w:softHyphen/>
          <w:t xml:space="preserve">ilobis~/Tanamdebobrivi instruqciis </w:t>
        </w:r>
      </w:ins>
      <w:r>
        <w:rPr/>
        <w:t>na</w:t>
        <w:softHyphen/>
        <w:t>wi</w:t>
        <w:softHyphen/>
        <w:t>li un</w:t>
        <w:softHyphen/>
        <w:t>da iy</w:t>
        <w:softHyphen/>
        <w:t>os im</w:t>
        <w:softHyphen/>
        <w:t>is uz</w:t>
        <w:softHyphen/>
        <w:t>ru</w:t>
        <w:softHyphen/>
        <w:t>n</w:t>
        <w:softHyphen/>
        <w:t>ve</w:t>
        <w:softHyphen/>
        <w:t>l</w:t>
        <w:softHyphen/>
        <w:t>sa</w:t>
        <w:softHyphen/>
        <w:t>yo</w:t>
        <w:softHyphen/>
        <w:t>f</w:t>
        <w:softHyphen/>
        <w:t>ad, rom pe</w:t>
        <w:softHyphen/>
        <w:t>r</w:t>
        <w:softHyphen/>
        <w:t>so</w:t>
        <w:softHyphen/>
        <w:t>na</w:t>
        <w:softHyphen/>
        <w:t>l</w:t>
        <w:softHyphen/>
        <w:t>is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e</w:t>
        <w:softHyphen/>
        <w:t>bi mka</w:t>
        <w:softHyphen/>
        <w:t>fi</w:t>
        <w:softHyphen/>
        <w:t>o</w:t>
        <w:softHyphen/>
        <w:t>daa ga</w:t>
        <w:softHyphen/>
        <w:t>n</w:t>
        <w:softHyphen/>
        <w:t>sa</w:t>
        <w:softHyphen/>
        <w:t>zR</w:t>
        <w:softHyphen/>
        <w:t>v</w:t>
        <w:softHyphen/>
        <w:t>ru</w:t>
        <w:softHyphen/>
        <w:t>li.</w:t>
      </w:r>
    </w:p>
    <w:p>
      <w:pPr>
        <w:pStyle w:val="A"/>
        <w:ind w:left="397" w:hanging="0"/>
        <w:rPr>
          <w:b/>
          <w:b/>
        </w:rPr>
      </w:pPr>
      <w:del w:id="7277" w:author="stumari4" w:date="2012-01-29T14:50:00Z">
        <w:r>
          <w:rPr>
            <w:b/>
          </w:rPr>
          <w:delText>sa</w:delText>
          <w:softHyphen/>
          <w:delText>m</w:delText>
          <w:softHyphen/>
          <w:delText>sa</w:delText>
          <w:softHyphen/>
          <w:delText>xu</w:delText>
          <w:softHyphen/>
          <w:delText>r</w:delText>
          <w:softHyphen/>
          <w:delText xml:space="preserve">Si </w:delText>
        </w:r>
      </w:del>
      <w:ins w:id="7278" w:author="stumari4" w:date="2012-01-29T14:50:00Z">
        <w:r>
          <w:rPr>
            <w:b/>
          </w:rPr>
          <w:t xml:space="preserve">saorientacio periodi </w:t>
        </w:r>
      </w:ins>
      <w:del w:id="7279" w:author="stumari4" w:date="2012-02-01T13:50:00Z">
        <w:r>
          <w:rPr>
            <w:b/>
          </w:rPr>
          <w:delText>mi</w:delText>
          <w:softHyphen/>
          <w:delText>Re</w:delText>
          <w:softHyphen/>
          <w:delText xml:space="preserve">ba </w:delText>
        </w:r>
      </w:del>
      <w:r>
        <w:rPr>
          <w:b/>
        </w:rPr>
        <w:t>da swa</w:t>
        <w:softHyphen/>
        <w:t>v</w:t>
        <w:softHyphen/>
        <w:t>le</w:t>
        <w:softHyphen/>
        <w:t>ba</w:t>
      </w:r>
    </w:p>
    <w:p>
      <w:pPr>
        <w:pStyle w:val="A"/>
        <w:ind w:left="397" w:hanging="0"/>
        <w:rPr/>
      </w:pPr>
      <w:r>
        <w:rPr/>
        <w:t>pe</w:t>
        <w:softHyphen/>
        <w:t>r</w:t>
        <w:softHyphen/>
        <w:t>so</w:t>
        <w:softHyphen/>
        <w:t>n</w:t>
        <w:softHyphen/>
        <w:t>als es</w:t>
        <w:softHyphen/>
        <w:t>a</w:t>
        <w:softHyphen/>
        <w:t>Wi</w:t>
        <w:softHyphen/>
        <w:t>ro</w:t>
        <w:softHyphen/>
        <w:t>e</w:t>
        <w:softHyphen/>
        <w:t>ba re</w:t>
        <w:softHyphen/>
        <w:t>gu</w:t>
        <w:softHyphen/>
        <w:t>la</w:t>
        <w:softHyphen/>
        <w:t>ru</w:t>
        <w:softHyphen/>
        <w:t xml:space="preserve">li </w:t>
      </w:r>
      <w:del w:id="7280" w:author="stumari4" w:date="2012-01-29T14:50:00Z">
        <w:r>
          <w:rPr/>
          <w:delText>swa</w:delText>
          <w:softHyphen/>
          <w:delText>v</w:delText>
          <w:softHyphen/>
          <w:delText>le</w:delText>
          <w:softHyphen/>
          <w:delText xml:space="preserve">ba </w:delText>
        </w:r>
      </w:del>
      <w:ins w:id="7281" w:author="stumari4" w:date="2012-01-29T14:50:00Z">
        <w:r>
          <w:rPr/>
          <w:t xml:space="preserve">praqtikuli wvrTnebi, </w:t>
        </w:r>
      </w:ins>
      <w:r>
        <w:rPr/>
        <w:t>mTa</w:t>
        <w:softHyphen/>
        <w:t>va</w:t>
        <w:softHyphen/>
        <w:t>ri ri</w:t>
        <w:softHyphen/>
        <w:t>s</w:t>
        <w:softHyphen/>
        <w:t>k</w:t>
        <w:softHyphen/>
        <w:t>is sa</w:t>
        <w:softHyphen/>
        <w:t>ki</w:t>
        <w:softHyphen/>
        <w:t>Txe</w:t>
        <w:softHyphen/>
        <w:t>b</w:t>
        <w:softHyphen/>
        <w:t>ze ma</w:t>
        <w:softHyphen/>
        <w:t>Ti co</w:t>
        <w:softHyphen/>
        <w:t>d</w:t>
        <w:softHyphen/>
        <w:t>n</w:t>
        <w:softHyphen/>
        <w:t>is am</w:t>
        <w:softHyphen/>
        <w:t>a</w:t>
        <w:softHyphen/>
        <w:t>R</w:t>
        <w:softHyphen/>
        <w:t>le</w:t>
        <w:softHyphen/>
        <w:t>b</w:t>
        <w:softHyphen/>
        <w:t>is mi</w:t>
        <w:softHyphen/>
        <w:t>z</w:t>
        <w:softHyphen/>
        <w:t>n</w:t>
        <w:softHyphen/>
        <w:t>iT. ri</w:t>
        <w:softHyphen/>
        <w:t>s</w:t>
        <w:softHyphen/>
        <w:t>k</w:t>
        <w:softHyphen/>
        <w:t xml:space="preserve">is </w:t>
      </w:r>
      <w:del w:id="7282" w:author="stumari4" w:date="2012-01-29T14:50:00Z">
        <w:r>
          <w:rPr/>
          <w:delText>ga</w:delText>
          <w:softHyphen/>
          <w:delText>c</w:delText>
          <w:softHyphen/>
          <w:delText>no</w:delText>
          <w:softHyphen/>
          <w:delText>b</w:delText>
          <w:softHyphen/>
          <w:delText>as</w:delText>
        </w:r>
      </w:del>
      <w:ins w:id="7283" w:author="stumari4" w:date="2012-01-29T14:50:00Z">
        <w:r>
          <w:rPr/>
          <w:t>Sesaxeb informireba unda xdebodes</w:t>
        </w:r>
      </w:ins>
      <w:del w:id="7284" w:author="stumari4" w:date="2012-01-29T14:51:00Z">
        <w:r>
          <w:rPr/>
          <w:delText>, as</w:delText>
          <w:softHyphen/>
          <w:delText>e</w:delText>
          <w:softHyphen/>
          <w:delText>ve, sa</w:delText>
          <w:softHyphen/>
          <w:delText>Wi</w:delText>
          <w:softHyphen/>
          <w:delText>roa iT</w:delText>
          <w:softHyphen/>
          <w:delText>va</w:delText>
          <w:softHyphen/>
          <w:delText>li</w:delText>
          <w:softHyphen/>
          <w:delText>s</w:delText>
          <w:softHyphen/>
          <w:delText>wi</w:delText>
          <w:softHyphen/>
          <w:delText>ne</w:delText>
          <w:softHyphen/>
          <w:delText>b</w:delText>
          <w:softHyphen/>
          <w:delText>d</w:delText>
          <w:softHyphen/>
          <w:delText>es</w:delText>
        </w:r>
      </w:del>
      <w:r>
        <w:rPr/>
        <w:t xml:space="preserve"> sa</w:t>
        <w:softHyphen/>
        <w:t>m</w:t>
        <w:softHyphen/>
        <w:t>sa</w:t>
        <w:softHyphen/>
        <w:t>xu</w:t>
        <w:softHyphen/>
        <w:t>r</w:t>
        <w:softHyphen/>
        <w:t>Si mi</w:t>
        <w:softHyphen/>
        <w:t>Re</w:t>
        <w:softHyphen/>
        <w:t>b</w:t>
      </w:r>
      <w:del w:id="7285" w:author="stumari4" w:date="2012-01-29T14:51:00Z">
        <w:r>
          <w:rPr/>
          <w:delText>a</w:delText>
        </w:r>
      </w:del>
      <w:ins w:id="7286" w:author="stumari4" w:date="2012-01-29T14:51:00Z">
        <w:r>
          <w:rPr/>
          <w:t>is sawyis etapze, saorientacio periodSi.</w:t>
        </w:r>
      </w:ins>
      <w:del w:id="7287" w:author="stumari4" w:date="2012-01-29T14:51:00Z">
        <w:r>
          <w:rPr/>
          <w:delText xml:space="preserve">, ase, rom </w:delText>
        </w:r>
      </w:del>
      <w:ins w:id="7288" w:author="stumari4" w:date="2012-01-29T14:51:00Z">
        <w:r>
          <w:rPr/>
          <w:t xml:space="preserve"> amgvarad, </w:t>
        </w:r>
      </w:ins>
      <w:r>
        <w:rPr/>
        <w:t>pe</w:t>
        <w:softHyphen/>
        <w:t>r</w:t>
        <w:softHyphen/>
        <w:t>so</w:t>
        <w:softHyphen/>
        <w:t>na</w:t>
        <w:softHyphen/>
        <w:t>li sa</w:t>
        <w:softHyphen/>
        <w:t>mu</w:t>
        <w:softHyphen/>
        <w:t>Sa</w:t>
        <w:softHyphen/>
        <w:t>os da</w:t>
        <w:softHyphen/>
        <w:t>wye</w:t>
        <w:softHyphen/>
        <w:t>bi</w:t>
        <w:softHyphen/>
        <w:t>s</w:t>
        <w:softHyphen/>
        <w:t>Ta</w:t>
        <w:softHyphen/>
        <w:t>na</w:t>
        <w:softHyphen/>
        <w:t>ve ga</w:t>
        <w:softHyphen/>
        <w:t>T</w:t>
        <w:softHyphen/>
        <w:t>vi</w:t>
        <w:softHyphen/>
        <w:t>T</w:t>
        <w:softHyphen/>
        <w:t>c</w:t>
        <w:softHyphen/>
        <w:t>no</w:t>
        <w:softHyphen/>
        <w:t>bi</w:t>
        <w:softHyphen/>
        <w:t>e</w:t>
        <w:softHyphen/>
        <w:t>re</w:t>
        <w:softHyphen/>
        <w:t>bu</w:t>
        <w:softHyphen/>
        <w:t>li iq</w:t>
        <w:softHyphen/>
        <w:t>ne</w:t>
        <w:softHyphen/>
        <w:t>ba ri</w:t>
        <w:softHyphen/>
        <w:t>s</w:t>
        <w:softHyphen/>
        <w:t>ke</w:t>
        <w:softHyphen/>
        <w:t>b</w:t>
        <w:softHyphen/>
        <w:t>is ma</w:t>
        <w:softHyphen/>
        <w:t>r</w:t>
        <w:softHyphen/>
        <w:t>T</w:t>
        <w:softHyphen/>
        <w:t>v</w:t>
        <w:softHyphen/>
        <w:t>is mni</w:t>
        <w:softHyphen/>
        <w:t>S</w:t>
        <w:softHyphen/>
        <w:t>v</w:t>
        <w:softHyphen/>
        <w:t>ne</w:t>
        <w:softHyphen/>
        <w:t>lo</w:t>
        <w:softHyphen/>
        <w:t>ba</w:t>
        <w:softHyphen/>
        <w:t xml:space="preserve">Si. </w:t>
      </w:r>
    </w:p>
    <w:p>
      <w:pPr>
        <w:pStyle w:val="A"/>
        <w:ind w:left="397" w:hanging="0"/>
        <w:rPr>
          <w:b/>
          <w:b/>
        </w:rPr>
      </w:pPr>
      <w:r>
        <w:rPr>
          <w:b/>
        </w:rPr>
        <w:t>sa</w:t>
        <w:softHyphen/>
        <w:t>i</w:t>
        <w:softHyphen/>
        <w:t>n</w:t>
        <w:softHyphen/>
        <w:t>fo</w:t>
        <w:softHyphen/>
        <w:t>r</w:t>
        <w:softHyphen/>
        <w:t>ma</w:t>
        <w:softHyphen/>
        <w:t>cio si</w:t>
        <w:softHyphen/>
        <w:t>s</w:t>
        <w:softHyphen/>
        <w:t>te</w:t>
        <w:softHyphen/>
        <w:t>me</w:t>
        <w:softHyphen/>
        <w:t>bi</w:t>
      </w:r>
    </w:p>
    <w:p>
      <w:pPr>
        <w:pStyle w:val="A"/>
        <w:ind w:left="397" w:hanging="0"/>
        <w:rPr>
          <w:lang w:val="en-US"/>
          <w:ins w:id="7309" w:author="user" w:date="2012-02-06T16:02:00Z"/>
        </w:rPr>
      </w:pPr>
      <w:r>
        <w:rPr/>
        <w:t>sa</w:t>
        <w:softHyphen/>
        <w:t>i</w:t>
        <w:softHyphen/>
        <w:t>n</w:t>
        <w:softHyphen/>
        <w:t>fo</w:t>
        <w:softHyphen/>
        <w:t>r</w:t>
        <w:softHyphen/>
        <w:t>ma</w:t>
        <w:softHyphen/>
        <w:t>cio si</w:t>
        <w:softHyphen/>
        <w:t>s</w:t>
        <w:softHyphen/>
        <w:t>te</w:t>
        <w:softHyphen/>
        <w:t>me</w:t>
        <w:softHyphen/>
        <w:t>b</w:t>
        <w:softHyphen/>
        <w:t>is sa</w:t>
        <w:softHyphen/>
        <w:t>Su</w:t>
        <w:softHyphen/>
        <w:t>a</w:t>
        <w:softHyphen/>
        <w:t>le</w:t>
        <w:softHyphen/>
        <w:t>b</w:t>
        <w:softHyphen/>
        <w:t>iT</w:t>
      </w:r>
      <w:ins w:id="7289" w:author="stumari4" w:date="2012-01-29T14:59:00Z">
        <w:r>
          <w:rPr/>
          <w:t>,</w:t>
        </w:r>
      </w:ins>
      <w:r>
        <w:rPr/>
        <w:t xml:space="preserve"> xe</w:t>
        <w:softHyphen/>
        <w:t>l</w:t>
        <w:softHyphen/>
        <w:t>mi</w:t>
        <w:softHyphen/>
        <w:t>sa</w:t>
        <w:softHyphen/>
        <w:t>w</w:t>
        <w:softHyphen/>
        <w:t>v</w:t>
        <w:softHyphen/>
        <w:t>do</w:t>
        <w:softHyphen/>
        <w:t>mi un</w:t>
        <w:softHyphen/>
        <w:t>da iy</w:t>
        <w:softHyphen/>
        <w:t>os ri</w:t>
        <w:softHyphen/>
        <w:t>s</w:t>
        <w:softHyphen/>
        <w:t>ke</w:t>
        <w:softHyphen/>
        <w:t>b</w:t>
        <w:softHyphen/>
        <w:t>is Se</w:t>
        <w:softHyphen/>
        <w:t>sa</w:t>
        <w:softHyphen/>
        <w:t>x</w:t>
        <w:softHyphen/>
        <w:t>eb mo</w:t>
        <w:softHyphen/>
        <w:t>na</w:t>
        <w:softHyphen/>
        <w:t>ce</w:t>
        <w:softHyphen/>
        <w:t>me</w:t>
        <w:softHyphen/>
        <w:t>bi da sa</w:t>
        <w:softHyphen/>
        <w:t>q</w:t>
        <w:softHyphen/>
        <w:t>mi</w:t>
        <w:softHyphen/>
        <w:t>a</w:t>
        <w:softHyphen/>
        <w:t>no</w:t>
        <w:softHyphen/>
        <w:t>b</w:t>
        <w:softHyphen/>
        <w:t xml:space="preserve">is </w:t>
      </w:r>
      <w:del w:id="7290" w:author="stumari4" w:date="2012-01-29T14:59:00Z">
        <w:r>
          <w:rPr/>
          <w:delText>am</w:delText>
          <w:softHyphen/>
          <w:delText>sa</w:delText>
          <w:softHyphen/>
          <w:delText>x</w:delText>
          <w:softHyphen/>
          <w:delText>ve</w:delText>
          <w:softHyphen/>
          <w:delText xml:space="preserve">li </w:delText>
        </w:r>
      </w:del>
      <w:ins w:id="7291" w:author="stumari4" w:date="2012-01-29T14:59:00Z">
        <w:r>
          <w:rPr/>
          <w:t xml:space="preserve">Sedegebis </w:t>
        </w:r>
      </w:ins>
      <w:r>
        <w:rPr/>
        <w:t>ma</w:t>
        <w:softHyphen/>
        <w:t>C</w:t>
        <w:softHyphen/>
        <w:t>ve</w:t>
        <w:softHyphen/>
        <w:t>ne</w:t>
        <w:softHyphen/>
        <w:t>b</w:t>
        <w:softHyphen/>
        <w:t>le</w:t>
        <w:softHyphen/>
        <w:t>bi, ro</w:t>
        <w:softHyphen/>
        <w:t>m</w:t>
        <w:softHyphen/>
        <w:t>le</w:t>
        <w:softHyphen/>
        <w:t>b</w:t>
        <w:softHyphen/>
        <w:t>ic di</w:t>
        <w:softHyphen/>
        <w:t>re</w:t>
        <w:softHyphen/>
        <w:t>q</w:t>
        <w:softHyphen/>
        <w:t>to</w:t>
        <w:softHyphen/>
        <w:t>re</w:t>
        <w:softHyphen/>
        <w:t>b</w:t>
        <w:softHyphen/>
        <w:t xml:space="preserve">sa da </w:t>
      </w:r>
      <w:del w:id="7292" w:author="stumari4" w:date="2012-01-29T14:59:00Z">
        <w:r>
          <w:rPr/>
          <w:delText>me</w:delText>
          <w:softHyphen/>
          <w:delText>ne</w:delText>
          <w:softHyphen/>
          <w:delText>je</w:delText>
          <w:softHyphen/>
          <w:delText>r</w:delText>
          <w:softHyphen/>
          <w:delText xml:space="preserve">ebs </w:delText>
        </w:r>
      </w:del>
      <w:ins w:id="7293" w:author="stumari4" w:date="2012-01-29T14:59:00Z">
        <w:r>
          <w:rPr/>
          <w:t xml:space="preserve">xelmZRvanelebs </w:t>
        </w:r>
      </w:ins>
      <w:r>
        <w:rPr/>
        <w:t>uC</w:t>
        <w:softHyphen/>
        <w:t>ve</w:t>
        <w:softHyphen/>
        <w:t>n</w:t>
        <w:softHyphen/>
        <w:t>ebs</w:t>
      </w:r>
      <w:ins w:id="7294" w:author="stumari4" w:date="2012-01-29T14:59:00Z">
        <w:r>
          <w:rPr/>
          <w:t>,</w:t>
        </w:r>
      </w:ins>
      <w:r>
        <w:rPr/>
        <w:t xml:space="preserve"> ra</w:t>
        <w:softHyphen/>
        <w:t>m</w:t>
        <w:softHyphen/>
        <w:t>de</w:t>
        <w:softHyphen/>
        <w:t>n</w:t>
        <w:softHyphen/>
        <w:t>ad ka</w:t>
        <w:softHyphen/>
        <w:t>r</w:t>
        <w:softHyphen/>
        <w:t>g</w:t>
        <w:softHyphen/>
        <w:t>ad xde</w:t>
        <w:softHyphen/>
        <w:t>ba ri</w:t>
        <w:softHyphen/>
        <w:t>s</w:t>
        <w:softHyphen/>
        <w:t>ke</w:t>
        <w:softHyphen/>
        <w:t>b</w:t>
        <w:softHyphen/>
        <w:t>is ma</w:t>
        <w:softHyphen/>
        <w:t>r</w:t>
        <w:softHyphen/>
        <w:t>T</w:t>
        <w:softHyphen/>
        <w:t>va. mni</w:t>
        <w:softHyphen/>
        <w:t>S</w:t>
        <w:softHyphen/>
        <w:t>v</w:t>
        <w:softHyphen/>
        <w:t>ne</w:t>
        <w:softHyphen/>
        <w:t>lo</w:t>
        <w:softHyphen/>
        <w:t>va</w:t>
        <w:softHyphen/>
        <w:t>ni el</w:t>
        <w:softHyphen/>
        <w:t>e</w:t>
        <w:softHyphen/>
        <w:t>me</w:t>
        <w:softHyphen/>
        <w:t>n</w:t>
        <w:softHyphen/>
        <w:t>tia ga</w:t>
        <w:softHyphen/>
        <w:t>mo</w:t>
        <w:softHyphen/>
        <w:t>na</w:t>
        <w:softHyphen/>
        <w:t>k</w:t>
        <w:softHyphen/>
        <w:t>li</w:t>
        <w:softHyphen/>
        <w:t>si</w:t>
      </w:r>
      <w:ins w:id="7295" w:author="stumari4" w:date="2012-01-29T14:59:00Z">
        <w:r>
          <w:rPr/>
          <w:t>/uCveulo SemTxvevebis Sesaxeb</w:t>
        </w:r>
      </w:ins>
      <w:r>
        <w:rPr/>
        <w:t xml:space="preserve"> an</w:t>
        <w:softHyphen/>
        <w:t>ga</w:t>
        <w:softHyphen/>
        <w:t>ri</w:t>
        <w:softHyphen/>
        <w:t>S</w:t>
      </w:r>
      <w:del w:id="7296" w:author="stumari4" w:date="2012-01-29T15:00:00Z">
        <w:r>
          <w:rPr/>
          <w:softHyphen/>
          <w:delText>ge</w:delText>
          <w:softHyphen/>
          <w:delText>ba</w:delText>
        </w:r>
      </w:del>
      <w:ins w:id="7297" w:author="stumari4" w:date="2012-01-29T15:00:00Z">
        <w:r>
          <w:rPr/>
          <w:t>is momzadeba da wardgena</w:t>
        </w:r>
      </w:ins>
      <w:r>
        <w:rPr/>
        <w:t xml:space="preserve">. </w:t>
      </w:r>
      <w:del w:id="7298" w:author="stumari4" w:date="2012-01-29T15:00:00Z">
        <w:r>
          <w:rPr/>
          <w:delText>aR</w:delText>
          <w:softHyphen/>
          <w:delText>ni</w:delText>
          <w:softHyphen/>
          <w:delText>S</w:delText>
          <w:softHyphen/>
          <w:delText>nu</w:delText>
          <w:softHyphen/>
          <w:delText>li gu</w:delText>
          <w:softHyphen/>
          <w:delText>li</w:delText>
          <w:softHyphen/>
          <w:delText>s</w:delText>
          <w:softHyphen/>
          <w:delText>x</w:delText>
          <w:softHyphen/>
          <w:delText>m</w:delText>
          <w:softHyphen/>
          <w:delText>obs</w:delText>
        </w:r>
      </w:del>
      <w:ins w:id="7299" w:author="stumari4" w:date="2012-01-29T15:00:00Z">
        <w:r>
          <w:rPr/>
          <w:t>es niSnavs</w:t>
        </w:r>
      </w:ins>
      <w:r>
        <w:rPr/>
        <w:t xml:space="preserve"> ca</w:t>
        <w:softHyphen/>
        <w:t>l</w:t>
        <w:softHyphen/>
        <w:t>ke</w:t>
        <w:softHyphen/>
        <w:t>u</w:t>
        <w:softHyphen/>
        <w:t>li</w:t>
      </w:r>
      <w:ins w:id="7300" w:author="stumari4" w:date="2012-01-29T15:00:00Z">
        <w:r>
          <w:rPr/>
          <w:t>,</w:t>
        </w:r>
      </w:ins>
      <w:r>
        <w:rPr/>
        <w:t xml:space="preserve"> </w:t>
      </w:r>
      <w:ins w:id="7301" w:author="stumari4" w:date="2012-01-29T15:00:00Z">
        <w:r>
          <w:rPr/>
          <w:t>ga</w:t>
          <w:softHyphen/>
          <w:t>r</w:t>
          <w:softHyphen/>
          <w:t>k</w:t>
          <w:softHyphen/>
          <w:t>ve</w:t>
          <w:softHyphen/>
          <w:t>u</w:t>
          <w:softHyphen/>
          <w:t>li do</w:t>
          <w:softHyphen/>
          <w:t>n</w:t>
          <w:softHyphen/>
          <w:t>is ze</w:t>
          <w:softHyphen/>
          <w:t>m</w:t>
          <w:softHyphen/>
          <w:t xml:space="preserve">oT gamovlenili </w:t>
        </w:r>
      </w:ins>
      <w:r>
        <w:rPr/>
        <w:t>ri</w:t>
        <w:softHyphen/>
        <w:t>s</w:t>
        <w:softHyphen/>
        <w:t>ke</w:t>
        <w:softHyphen/>
        <w:t>b</w:t>
        <w:softHyphen/>
        <w:t>is Se</w:t>
        <w:softHyphen/>
        <w:t>sa</w:t>
        <w:softHyphen/>
        <w:t>x</w:t>
        <w:softHyphen/>
        <w:t>eb da</w:t>
        <w:softHyphen/>
        <w:t>u</w:t>
        <w:softHyphen/>
        <w:t>yo</w:t>
        <w:softHyphen/>
        <w:t>v</w:t>
        <w:softHyphen/>
        <w:t>ne</w:t>
        <w:softHyphen/>
        <w:t>b</w:t>
        <w:softHyphen/>
        <w:t>l</w:t>
        <w:softHyphen/>
        <w:t xml:space="preserve">iv </w:t>
      </w:r>
      <w:del w:id="7302" w:author="stumari4" w:date="2012-01-29T15:00:00Z">
        <w:r>
          <w:rPr/>
          <w:delText>an</w:delText>
          <w:softHyphen/>
          <w:delText>ga</w:delText>
          <w:softHyphen/>
          <w:delText>ri</w:delText>
          <w:softHyphen/>
          <w:delText>S</w:delText>
          <w:softHyphen/>
          <w:delText>ge</w:delText>
          <w:softHyphen/>
          <w:delText>b</w:delText>
          <w:softHyphen/>
          <w:delText>as</w:delText>
        </w:r>
      </w:del>
      <w:ins w:id="7303" w:author="stumari4" w:date="2012-01-29T15:00:00Z">
        <w:r>
          <w:rPr/>
          <w:t>moxsenebas</w:t>
        </w:r>
      </w:ins>
      <w:del w:id="7304" w:author="stumari4" w:date="2012-01-29T15:01:00Z">
        <w:r>
          <w:rPr/>
          <w:delText>,</w:delText>
        </w:r>
      </w:del>
      <w:r>
        <w:rPr/>
        <w:t xml:space="preserve"> </w:t>
      </w:r>
      <w:del w:id="7305" w:author="stumari4" w:date="2012-01-29T15:01:00Z">
        <w:r>
          <w:rPr/>
          <w:delText>Tu is</w:delText>
          <w:softHyphen/>
          <w:delText>i</w:delText>
          <w:softHyphen/>
          <w:delText>ni wa</w:delText>
          <w:softHyphen/>
          <w:delText>r</w:delText>
          <w:softHyphen/>
          <w:delText>mo</w:delText>
          <w:softHyphen/>
          <w:delText>i</w:delText>
          <w:softHyphen/>
          <w:delText>S</w:delText>
          <w:softHyphen/>
          <w:delText>ve</w:delText>
          <w:softHyphen/>
          <w:delText>ba ga</w:delText>
          <w:softHyphen/>
          <w:delText>r</w:delText>
          <w:softHyphen/>
          <w:delText>k</w:delText>
          <w:softHyphen/>
          <w:delText>ve</w:delText>
          <w:softHyphen/>
          <w:delText>u</w:delText>
          <w:softHyphen/>
          <w:delText>li do</w:delText>
          <w:softHyphen/>
          <w:delText>n</w:delText>
          <w:softHyphen/>
          <w:delText>is ze</w:delText>
          <w:softHyphen/>
          <w:delText>m</w:delText>
          <w:softHyphen/>
          <w:delText xml:space="preserve">oT </w:delText>
        </w:r>
      </w:del>
      <w:r>
        <w:rPr/>
        <w:t>da as</w:t>
        <w:softHyphen/>
        <w:t>e</w:t>
        <w:softHyphen/>
        <w:t>ve, pe</w:t>
        <w:softHyphen/>
        <w:t>r</w:t>
        <w:softHyphen/>
        <w:t>so</w:t>
        <w:softHyphen/>
        <w:t>na</w:t>
        <w:softHyphen/>
        <w:t>li</w:t>
        <w:softHyphen/>
        <w:t>s</w:t>
        <w:softHyphen/>
        <w:t>T</w:t>
        <w:softHyphen/>
        <w:t>v</w:t>
        <w:softHyphen/>
        <w:t>is xe</w:t>
        <w:softHyphen/>
        <w:t>l</w:t>
        <w:softHyphen/>
        <w:t>mi</w:t>
        <w:softHyphen/>
        <w:t>sa</w:t>
        <w:softHyphen/>
        <w:t>w</w:t>
        <w:softHyphen/>
        <w:t>v</w:t>
        <w:softHyphen/>
        <w:t>do</w:t>
        <w:softHyphen/>
        <w:t>mi</w:t>
      </w:r>
      <w:del w:id="7306" w:author="stumari4" w:date="2012-01-29T15:01:00Z">
        <w:r>
          <w:rPr/>
          <w:delText>a</w:delText>
        </w:r>
      </w:del>
      <w:r>
        <w:rPr/>
        <w:t xml:space="preserve"> ar</w:t>
        <w:softHyphen/>
        <w:t>xe</w:t>
        <w:softHyphen/>
        <w:t>bi</w:t>
      </w:r>
      <w:ins w:id="7307" w:author="stumari4" w:date="2012-01-29T15:01:00Z">
        <w:r>
          <w:rPr/>
          <w:t>s arsebobas</w:t>
        </w:r>
      </w:ins>
      <w:r>
        <w:rPr/>
        <w:t>, ro</w:t>
        <w:softHyphen/>
        <w:t>me</w:t>
        <w:softHyphen/>
        <w:t>l</w:t>
        <w:softHyphen/>
        <w:t>Ta sa</w:t>
        <w:softHyphen/>
        <w:t>Su</w:t>
        <w:softHyphen/>
        <w:t>a</w:t>
        <w:softHyphen/>
        <w:t>le</w:t>
        <w:softHyphen/>
        <w:t>bi</w:t>
        <w:softHyphen/>
        <w:t>T</w:t>
        <w:softHyphen/>
        <w:t>ac is</w:t>
        <w:softHyphen/>
        <w:t>i</w:t>
        <w:softHyphen/>
        <w:t>ni pi</w:t>
        <w:softHyphen/>
        <w:t>r</w:t>
        <w:softHyphen/>
        <w:t>da</w:t>
        <w:softHyphen/>
        <w:t>p</w:t>
        <w:softHyphen/>
        <w:t>ir sa</w:t>
        <w:softHyphen/>
        <w:t>b</w:t>
        <w:softHyphen/>
        <w:t>W</w:t>
        <w:softHyphen/>
        <w:t>os mi</w:t>
        <w:softHyphen/>
        <w:t>a</w:t>
        <w:softHyphen/>
        <w:t>w</w:t>
        <w:softHyphen/>
        <w:t>v</w:t>
        <w:softHyphen/>
        <w:t>di</w:t>
        <w:softHyphen/>
        <w:t>an in</w:t>
        <w:softHyphen/>
        <w:t>fo</w:t>
        <w:softHyphen/>
        <w:t>r</w:t>
        <w:softHyphen/>
        <w:t>ma</w:t>
        <w:softHyphen/>
        <w:t>ci</w:t>
        <w:softHyphen/>
        <w:t>as</w:t>
      </w:r>
      <w:ins w:id="7308" w:author="stumari4" w:date="2012-02-01T13:51:00Z">
        <w:r>
          <w:rPr/>
          <w:t>,</w:t>
        </w:r>
      </w:ins>
      <w:r>
        <w:rPr/>
        <w:t xml:space="preserve"> ri</w:t>
        <w:softHyphen/>
        <w:t>s</w:t>
        <w:softHyphen/>
        <w:t>ke</w:t>
        <w:softHyphen/>
        <w:t>b</w:t>
        <w:softHyphen/>
        <w:t>is su</w:t>
        <w:softHyphen/>
        <w:t>s</w:t>
        <w:softHyphen/>
        <w:t>ti ma</w:t>
        <w:softHyphen/>
        <w:t>r</w:t>
        <w:softHyphen/>
        <w:t>T</w:t>
        <w:softHyphen/>
        <w:t>v</w:t>
        <w:softHyphen/>
        <w:t>is Se</w:t>
        <w:softHyphen/>
        <w:t>sa</w:t>
        <w:softHyphen/>
        <w:t>x</w:t>
        <w:softHyphen/>
        <w:t>eb.</w:t>
      </w:r>
    </w:p>
    <w:p>
      <w:pPr>
        <w:pStyle w:val="A"/>
        <w:ind w:left="397" w:hanging="0"/>
        <w:rPr>
          <w:lang w:val="en-US"/>
          <w:ins w:id="7311" w:author="user" w:date="2012-02-06T16:02:00Z"/>
        </w:rPr>
      </w:pPr>
      <w:ins w:id="7310" w:author="user" w:date="2012-02-06T16:02:00Z">
        <w:r>
          <w:rPr>
            <w:lang w:val="en-US"/>
          </w:rPr>
        </w:r>
      </w:ins>
    </w:p>
    <w:p>
      <w:pPr>
        <w:pStyle w:val="A"/>
        <w:ind w:left="397" w:hanging="0"/>
        <w:rPr>
          <w:lang w:val="en-US"/>
        </w:rPr>
      </w:pPr>
      <w:r>
        <w:rPr>
          <w:lang w:val="en-US"/>
        </w:rPr>
      </w:r>
    </w:p>
    <w:p>
      <w:pPr>
        <w:pStyle w:val="A"/>
        <w:ind w:left="397" w:hanging="0"/>
        <w:rPr>
          <w:b/>
          <w:b/>
        </w:rPr>
      </w:pPr>
      <w:r>
        <w:rPr>
          <w:b/>
        </w:rPr>
        <w:t>Se</w:t>
        <w:softHyphen/>
        <w:t>fa</w:t>
        <w:softHyphen/>
        <w:t>se</w:t>
        <w:softHyphen/>
        <w:t>ba da an</w:t>
        <w:softHyphen/>
        <w:t>a</w:t>
        <w:softHyphen/>
        <w:t>zRa</w:t>
        <w:softHyphen/>
        <w:t>u</w:t>
        <w:softHyphen/>
        <w:t>re</w:t>
        <w:softHyphen/>
        <w:t>ba</w:t>
      </w:r>
    </w:p>
    <w:p>
      <w:pPr>
        <w:pStyle w:val="A"/>
        <w:ind w:left="397" w:hanging="0"/>
        <w:rPr/>
      </w:pPr>
      <w:del w:id="7312" w:author="stumari4" w:date="2012-01-29T15:04:00Z">
        <w:r>
          <w:rPr/>
          <w:delText>pe</w:delText>
          <w:softHyphen/>
          <w:delText>r</w:delText>
          <w:softHyphen/>
          <w:delText>so</w:delText>
          <w:softHyphen/>
          <w:delText>na</w:delText>
          <w:softHyphen/>
          <w:delText>l</w:delText>
          <w:softHyphen/>
          <w:delText xml:space="preserve">is </w:delText>
        </w:r>
      </w:del>
      <w:ins w:id="7313" w:author="stumari4" w:date="2012-01-29T15:04:00Z">
        <w:r>
          <w:rPr/>
          <w:t xml:space="preserve">TanamSromlebis </w:t>
        </w:r>
      </w:ins>
      <w:del w:id="7314" w:author="stumari4" w:date="2012-01-29T15:01:00Z">
        <w:r>
          <w:rPr/>
          <w:delText>Se</w:delText>
          <w:softHyphen/>
          <w:delText>fa</w:delText>
          <w:softHyphen/>
          <w:delText>se</w:delText>
          <w:softHyphen/>
          <w:delText>ba</w:delText>
          <w:softHyphen/>
          <w:delText xml:space="preserve">ze </w:delText>
        </w:r>
      </w:del>
      <w:ins w:id="7315" w:author="stumari4" w:date="2012-01-29T15:01:00Z">
        <w:r>
          <w:rPr/>
          <w:t>Se</w:t>
          <w:softHyphen/>
          <w:t>fa</w:t>
          <w:softHyphen/>
          <w:t>se</w:t>
          <w:softHyphen/>
          <w:t>ba</w:t>
          <w:softHyphen/>
          <w:t xml:space="preserve"> </w:t>
        </w:r>
      </w:ins>
      <w:r>
        <w:rPr/>
        <w:t>da ma</w:t>
        <w:softHyphen/>
        <w:t>Ti an</w:t>
        <w:softHyphen/>
        <w:t>a</w:t>
        <w:softHyphen/>
        <w:t>zRa</w:t>
        <w:softHyphen/>
        <w:t>u</w:t>
        <w:softHyphen/>
        <w:t>re</w:t>
        <w:softHyphen/>
        <w:t>b</w:t>
        <w:softHyphen/>
        <w:t xml:space="preserve">is </w:t>
      </w:r>
      <w:del w:id="7316" w:author="stumari4" w:date="2012-01-29T15:01:00Z">
        <w:r>
          <w:rPr/>
          <w:delText>pa</w:delText>
          <w:softHyphen/>
          <w:delText>ke</w:delText>
          <w:softHyphen/>
          <w:delText>te</w:delText>
          <w:softHyphen/>
          <w:delText>b</w:delText>
          <w:softHyphen/>
          <w:delText xml:space="preserve">ze </w:delText>
        </w:r>
      </w:del>
      <w:ins w:id="7317" w:author="stumari4" w:date="2012-01-29T15:01:00Z">
        <w:r>
          <w:rPr/>
          <w:t>pa</w:t>
          <w:softHyphen/>
          <w:t>ke</w:t>
          <w:softHyphen/>
          <w:t>te</w:t>
          <w:softHyphen/>
          <w:t>b</w:t>
          <w:softHyphen/>
          <w:t>i</w:t>
        </w:r>
      </w:ins>
      <w:del w:id="7318" w:author="stumari4" w:date="2012-01-29T15:01:00Z">
        <w:r>
          <w:rPr/>
          <w:delText>ze</w:delText>
          <w:softHyphen/>
          <w:delText>mo</w:delText>
          <w:softHyphen/>
          <w:delText>q</w:delText>
          <w:softHyphen/>
          <w:delText>me</w:delText>
          <w:softHyphen/>
          <w:delText>de</w:delText>
          <w:softHyphen/>
          <w:delText>ba</w:delText>
        </w:r>
      </w:del>
      <w:r>
        <w:rPr/>
        <w:t xml:space="preserve"> </w:t>
      </w:r>
      <w:del w:id="7319" w:author="stumari4" w:date="2012-01-29T15:02:00Z">
        <w:r>
          <w:rPr/>
          <w:delText>im</w:delText>
          <w:softHyphen/>
          <w:delText>is mi</w:delText>
          <w:softHyphen/>
          <w:delText>xe</w:delText>
          <w:softHyphen/>
          <w:delText>d</w:delText>
          <w:softHyphen/>
          <w:delText>v</w:delText>
          <w:softHyphen/>
          <w:delText>iT un</w:delText>
          <w:softHyphen/>
          <w:delText>da mo</w:delText>
          <w:softHyphen/>
          <w:delText>x</w:delText>
          <w:softHyphen/>
          <w:delText>d</w:delText>
          <w:softHyphen/>
          <w:delText>es, Tu pe</w:delText>
          <w:softHyphen/>
          <w:delText>r</w:delText>
          <w:softHyphen/>
          <w:delText>so</w:delText>
          <w:softHyphen/>
          <w:delText>na</w:delText>
          <w:softHyphen/>
          <w:delText>li ro</w:delText>
          <w:softHyphen/>
          <w:delText>g</w:delText>
          <w:softHyphen/>
          <w:delText>or um</w:delText>
          <w:softHyphen/>
          <w:delText>k</w:delText>
          <w:softHyphen/>
          <w:delText>la</w:delText>
          <w:softHyphen/>
          <w:delText>v</w:delText>
          <w:softHyphen/>
          <w:delText>de</w:delText>
          <w:softHyphen/>
          <w:delText xml:space="preserve">ba </w:delText>
        </w:r>
      </w:del>
      <w:ins w:id="7320" w:author="stumari4" w:date="2012-01-29T15:02:00Z">
        <w:r>
          <w:rPr/>
          <w:t xml:space="preserve">damokidebuli unda iyos </w:t>
        </w:r>
      </w:ins>
      <w:ins w:id="7321" w:author="stumari4" w:date="2012-01-29T15:05:00Z">
        <w:r>
          <w:rPr/>
          <w:t xml:space="preserve">im saqmianobazec, rasac isini </w:t>
        </w:r>
      </w:ins>
      <w:r>
        <w:rPr/>
        <w:t>ri</w:t>
        <w:softHyphen/>
        <w:t>s</w:t>
        <w:softHyphen/>
        <w:t>ke</w:t>
        <w:softHyphen/>
        <w:t>b</w:t>
      </w:r>
      <w:del w:id="7322" w:author="stumari4" w:date="2012-01-29T15:04:00Z">
        <w:r>
          <w:rPr/>
          <w:softHyphen/>
        </w:r>
      </w:del>
      <w:r>
        <w:rPr/>
        <w:t>is ma</w:t>
        <w:softHyphen/>
        <w:t>r</w:t>
        <w:softHyphen/>
        <w:t>T</w:t>
        <w:softHyphen/>
        <w:t>v</w:t>
        <w:softHyphen/>
      </w:r>
      <w:ins w:id="7323" w:author="stumari4" w:date="2012-01-29T15:05:00Z">
        <w:r>
          <w:rPr/>
          <w:t>is mizniT axorcieleben</w:t>
        </w:r>
      </w:ins>
      <w:del w:id="7324" w:author="stumari4" w:date="2012-01-29T15:02:00Z">
        <w:r>
          <w:rPr/>
          <w:delText>is sa</w:delText>
          <w:softHyphen/>
          <w:delText>ki</w:delText>
          <w:softHyphen/>
          <w:delText>Tx</w:delText>
          <w:softHyphen/>
          <w:delText>ebs</w:delText>
        </w:r>
      </w:del>
      <w:r>
        <w:rPr/>
        <w:t>. zo</w:t>
        <w:softHyphen/>
        <w:t>gi</w:t>
        <w:softHyphen/>
        <w:t>erT Se</w:t>
        <w:softHyphen/>
        <w:t>m</w:t>
        <w:softHyphen/>
        <w:t>Tx</w:t>
        <w:softHyphen/>
        <w:t>ve</w:t>
        <w:softHyphen/>
        <w:t>va</w:t>
        <w:softHyphen/>
        <w:t>Si</w:t>
      </w:r>
      <w:ins w:id="7325" w:author="stumari4" w:date="2012-01-29T15:05:00Z">
        <w:r>
          <w:rPr/>
          <w:t>,</w:t>
        </w:r>
      </w:ins>
      <w:r>
        <w:rPr/>
        <w:t xml:space="preserve"> pe</w:t>
        <w:softHyphen/>
        <w:t>r</w:t>
        <w:softHyphen/>
        <w:t>so</w:t>
        <w:softHyphen/>
        <w:t>na</w:t>
        <w:softHyphen/>
        <w:t>l</w:t>
        <w:softHyphen/>
        <w:t>ma un</w:t>
        <w:softHyphen/>
        <w:t>da ga</w:t>
        <w:softHyphen/>
      </w:r>
      <w:ins w:id="7326" w:author="stumari4" w:date="2012-02-01T13:51:00Z">
        <w:r>
          <w:rPr/>
          <w:t>s</w:t>
        </w:r>
      </w:ins>
      <w:r>
        <w:rPr/>
        <w:t>wi</w:t>
        <w:softHyphen/>
        <w:t>os ri</w:t>
        <w:softHyphen/>
        <w:t>s</w:t>
        <w:softHyphen/>
        <w:t>ke</w:t>
        <w:softHyphen/>
        <w:t>bi</w:t>
      </w:r>
      <w:ins w:id="7327" w:author="stumari4" w:date="2012-01-29T15:06:00Z">
        <w:r>
          <w:rPr/>
          <w:t>,</w:t>
        </w:r>
      </w:ins>
      <w:del w:id="7328" w:author="stumari4" w:date="2012-01-29T15:05:00Z">
        <w:r>
          <w:rPr/>
          <w:delText>, ro</w:delText>
          <w:softHyphen/>
          <w:delText>g</w:delText>
          <w:softHyphen/>
          <w:delText>orc</w:delText>
        </w:r>
      </w:del>
      <w:r>
        <w:rPr/>
        <w:t xml:space="preserve"> </w:t>
      </w:r>
      <w:del w:id="7329" w:author="stumari4" w:date="2012-01-29T15:06:00Z">
        <w:r>
          <w:rPr/>
          <w:delText>ma</w:delText>
          <w:softHyphen/>
          <w:delText xml:space="preserve">Ti </w:delText>
        </w:r>
      </w:del>
      <w:ins w:id="7330" w:author="stumari4" w:date="2012-01-29T15:06:00Z">
        <w:r>
          <w:rPr/>
          <w:t xml:space="preserve">misi </w:t>
        </w:r>
      </w:ins>
      <w:r>
        <w:rPr/>
        <w:t>sa</w:t>
        <w:softHyphen/>
        <w:t>q</w:t>
        <w:softHyphen/>
        <w:t>mi</w:t>
        <w:softHyphen/>
        <w:t>a</w:t>
        <w:softHyphen/>
        <w:t>no</w:t>
        <w:softHyphen/>
        <w:t>b</w:t>
        <w:softHyphen/>
        <w:t xml:space="preserve">is </w:t>
      </w:r>
      <w:del w:id="7331" w:author="stumari4" w:date="2012-01-29T15:05:00Z">
        <w:r>
          <w:rPr/>
          <w:delText>na</w:delText>
          <w:softHyphen/>
          <w:delText>wi</w:delText>
          <w:softHyphen/>
          <w:delText>li</w:delText>
        </w:r>
      </w:del>
      <w:ins w:id="7332" w:author="stumari4" w:date="2012-01-29T15:05:00Z">
        <w:r>
          <w:rPr/>
          <w:t>farglebSi</w:t>
        </w:r>
      </w:ins>
      <w:r>
        <w:rPr/>
        <w:t>. Se</w:t>
        <w:softHyphen/>
        <w:t>fa</w:t>
        <w:softHyphen/>
        <w:t>se</w:t>
        <w:softHyphen/>
        <w:t>b</w:t>
        <w:softHyphen/>
        <w:t>is pro</w:t>
        <w:softHyphen/>
        <w:t>ce</w:t>
        <w:softHyphen/>
        <w:t>du</w:t>
        <w:softHyphen/>
        <w:t>re</w:t>
        <w:softHyphen/>
        <w:t>b</w:t>
      </w:r>
      <w:del w:id="7333" w:author="stumari4" w:date="2012-01-29T15:06:00Z">
        <w:r>
          <w:rPr/>
          <w:softHyphen/>
          <w:delText>ma</w:delText>
        </w:r>
      </w:del>
      <w:ins w:id="7334" w:author="stumari4" w:date="2012-01-29T15:06:00Z">
        <w:r>
          <w:rPr/>
          <w:t>i</w:t>
        </w:r>
      </w:ins>
      <w:r>
        <w:rPr/>
        <w:t xml:space="preserve"> un</w:t>
        <w:softHyphen/>
        <w:t xml:space="preserve">da </w:t>
      </w:r>
      <w:del w:id="7335" w:author="stumari4" w:date="2012-01-29T15:06:00Z">
        <w:r>
          <w:rPr/>
          <w:delText>ga</w:delText>
        </w:r>
      </w:del>
      <w:r>
        <w:rPr/>
        <w:softHyphen/>
        <w:t>i</w:t>
        <w:softHyphen/>
        <w:t>T</w:t>
        <w:softHyphen/>
        <w:t>va</w:t>
        <w:softHyphen/>
        <w:t>li</w:t>
        <w:softHyphen/>
        <w:t>s</w:t>
        <w:softHyphen/>
        <w:t>wi</w:t>
        <w:softHyphen/>
        <w:t>n</w:t>
        <w:softHyphen/>
      </w:r>
      <w:del w:id="7336" w:author="stumari4" w:date="2012-01-29T15:06:00Z">
        <w:r>
          <w:rPr/>
          <w:delText>os</w:delText>
        </w:r>
      </w:del>
      <w:ins w:id="7337" w:author="stumari4" w:date="2012-01-29T15:06:00Z">
        <w:r>
          <w:rPr/>
          <w:t>ebdes,</w:t>
        </w:r>
      </w:ins>
      <w:r>
        <w:rPr/>
        <w:t xml:space="preserve"> ra</w:t>
        <w:softHyphen/>
        <w:t>m</w:t>
        <w:softHyphen/>
        <w:t>de</w:t>
        <w:softHyphen/>
        <w:t>n</w:t>
        <w:softHyphen/>
        <w:t>ad sa</w:t>
        <w:softHyphen/>
        <w:t>Ta</w:t>
        <w:softHyphen/>
        <w:t>na</w:t>
        <w:softHyphen/>
        <w:t>d</w:t>
        <w:softHyphen/>
        <w:t>od mo</w:t>
        <w:softHyphen/>
        <w:t>x</w:t>
        <w:softHyphen/>
        <w:t>da ri</w:t>
        <w:softHyphen/>
        <w:t>s</w:t>
        <w:softHyphen/>
        <w:t>ke</w:t>
        <w:softHyphen/>
        <w:t>b</w:t>
        <w:softHyphen/>
        <w:t>is ma</w:t>
        <w:softHyphen/>
        <w:t>r</w:t>
        <w:softHyphen/>
        <w:t>T</w:t>
        <w:softHyphen/>
        <w:t xml:space="preserve">va _ </w:t>
      </w:r>
      <w:ins w:id="7338" w:author="stumari4" w:date="2012-01-29T15:07:00Z">
        <w:r>
          <w:rPr/>
          <w:t>ramdenad</w:t>
        </w:r>
      </w:ins>
      <w:del w:id="7339" w:author="stumari4" w:date="2012-01-29T15:07:00Z">
        <w:r>
          <w:rPr/>
          <w:delText>ga</w:delText>
          <w:softHyphen/>
          <w:delText>ni</w:delText>
          <w:softHyphen/>
          <w:delText>xi</w:delText>
          <w:softHyphen/>
          <w:delText>l</w:delText>
          <w:softHyphen/>
          <w:delText>os iy</w:delText>
          <w:softHyphen/>
          <w:delText>v</w:delText>
          <w:softHyphen/>
          <w:delText>n</w:delText>
          <w:softHyphen/>
          <w:delText>en Tu ara is</w:delText>
          <w:softHyphen/>
          <w:delText>i</w:delText>
          <w:softHyphen/>
          <w:delText>ni Za</w:delText>
          <w:softHyphen/>
          <w:delText>li</w:delText>
          <w:softHyphen/>
          <w:delText>an</w:delText>
        </w:r>
      </w:del>
      <w:r>
        <w:rPr/>
        <w:t xml:space="preserve"> frTxi</w:t>
        <w:softHyphen/>
        <w:t>li</w:t>
      </w:r>
      <w:ins w:id="7340" w:author="stumari4" w:date="2012-01-29T15:06:00Z">
        <w:r>
          <w:rPr/>
          <w:t xml:space="preserve"> an</w:t>
        </w:r>
      </w:ins>
      <w:del w:id="7341" w:author="stumari4" w:date="2012-01-29T15:06:00Z">
        <w:r>
          <w:rPr/>
          <w:delText>, as</w:delText>
          <w:softHyphen/>
          <w:delText>e</w:delText>
          <w:softHyphen/>
          <w:delText>ve,</w:delText>
        </w:r>
      </w:del>
      <w:r>
        <w:rPr/>
        <w:t xml:space="preserve"> </w:t>
      </w:r>
      <w:del w:id="7342" w:author="stumari4" w:date="2012-01-29T15:07:00Z">
        <w:r>
          <w:rPr/>
          <w:delText>ze</w:delText>
          <w:softHyphen/>
          <w:delText>d</w:delText>
          <w:softHyphen/>
          <w:delText>me</w:delText>
          <w:softHyphen/>
          <w:delText>t</w:delText>
          <w:softHyphen/>
          <w:delText xml:space="preserve">ad </w:delText>
        </w:r>
      </w:del>
      <w:r>
        <w:rPr/>
        <w:t>aq</w:t>
        <w:softHyphen/>
        <w:t>ti</w:t>
        <w:softHyphen/>
        <w:t>u</w:t>
        <w:softHyphen/>
        <w:t>ri</w:t>
      </w:r>
      <w:ins w:id="7343" w:author="stumari4" w:date="2012-01-29T15:07:00Z">
        <w:r>
          <w:rPr/>
          <w:t xml:space="preserve"> iyo TanamSromeli</w:t>
        </w:r>
      </w:ins>
      <w:r>
        <w:rPr/>
        <w:t xml:space="preserve">. </w:t>
      </w:r>
    </w:p>
    <w:p>
      <w:pPr>
        <w:pStyle w:val="A"/>
        <w:rPr>
          <w:b/>
          <w:b/>
        </w:rPr>
      </w:pPr>
      <w:r>
        <w:rPr/>
        <w:t xml:space="preserve">g) </w:t>
        <w:tab/>
      </w:r>
      <w:r>
        <w:rPr>
          <w:b/>
        </w:rPr>
        <w:t>li</w:t>
        <w:softHyphen/>
        <w:t>k</w:t>
        <w:softHyphen/>
        <w:t>vi</w:t>
        <w:softHyphen/>
        <w:t>du</w:t>
        <w:softHyphen/>
        <w:t>ro</w:t>
        <w:softHyphen/>
        <w:t>b</w:t>
        <w:softHyphen/>
        <w:t>is ri</w:t>
        <w:softHyphen/>
        <w:t>s</w:t>
        <w:softHyphen/>
        <w:t>k</w:t>
        <w:softHyphen/>
        <w:t>is mi</w:t>
        <w:softHyphen/>
        <w:t>m</w:t>
        <w:softHyphen/>
        <w:t xml:space="preserve">arT </w:t>
      </w:r>
      <w:del w:id="7344" w:author="stumari4" w:date="2012-01-29T15:07:00Z">
        <w:r>
          <w:rPr>
            <w:b/>
          </w:rPr>
          <w:delText>op</w:delText>
          <w:softHyphen/>
          <w:delText>e</w:delText>
          <w:softHyphen/>
          <w:delText>ra</w:delText>
          <w:softHyphen/>
          <w:delText>ti</w:delText>
          <w:softHyphen/>
          <w:delText>u</w:delText>
          <w:softHyphen/>
          <w:delText>li me</w:delText>
          <w:softHyphen/>
          <w:delText>ne</w:delText>
          <w:softHyphen/>
          <w:delText>je</w:delText>
          <w:softHyphen/>
          <w:delText>re</w:delText>
          <w:softHyphen/>
          <w:delText>b</w:delText>
          <w:softHyphen/>
          <w:delText>is</w:delText>
        </w:r>
      </w:del>
      <w:ins w:id="7345" w:author="stumari4" w:date="2012-01-29T15:07:00Z">
        <w:r>
          <w:rPr>
            <w:b/>
          </w:rPr>
          <w:t>saoperacio donis xelmZRvanelobis</w:t>
        </w:r>
      </w:ins>
      <w:r>
        <w:rPr>
          <w:b/>
        </w:rPr>
        <w:t xml:space="preserve"> da</w:t>
        <w:softHyphen/>
        <w:t>mo</w:t>
        <w:softHyphen/>
        <w:t>ki</w:t>
        <w:softHyphen/>
        <w:t>de</w:t>
        <w:softHyphen/>
        <w:t>bu</w:t>
        <w:softHyphen/>
        <w:t>le</w:t>
        <w:softHyphen/>
        <w:t>ba</w:t>
      </w:r>
    </w:p>
    <w:p>
      <w:pPr>
        <w:pStyle w:val="A"/>
        <w:ind w:left="397" w:hanging="0"/>
        <w:rPr/>
      </w:pPr>
      <w:r>
        <w:rPr/>
        <w:t>ro</w:t>
        <w:softHyphen/>
        <w:t>g</w:t>
        <w:softHyphen/>
        <w:t xml:space="preserve">orc Cans, </w:t>
      </w:r>
      <w:ins w:id="7346" w:author="stumari4" w:date="2012-01-29T15:07:00Z">
        <w:r>
          <w:rPr>
            <w:b w:val="false"/>
          </w:rPr>
          <w:t>saoperacio donis xelmZRvanelob</w:t>
        </w:r>
      </w:ins>
      <w:ins w:id="7347" w:author="stumari4" w:date="2012-01-29T15:07:00Z">
        <w:r>
          <w:rPr/>
          <w:t>a</w:t>
        </w:r>
      </w:ins>
      <w:ins w:id="7348" w:author="stumari4" w:date="2012-01-29T15:07:00Z">
        <w:r>
          <w:rPr>
            <w:b/>
          </w:rPr>
          <w:t xml:space="preserve"> </w:t>
        </w:r>
      </w:ins>
      <w:del w:id="7349" w:author="stumari4" w:date="2012-01-29T15:07:00Z">
        <w:r>
          <w:rPr/>
          <w:delText>op</w:delText>
          <w:softHyphen/>
          <w:delText>e</w:delText>
          <w:softHyphen/>
          <w:delText>ra</w:delText>
          <w:softHyphen/>
          <w:delText>ti</w:delText>
          <w:softHyphen/>
          <w:delText>u</w:delText>
          <w:softHyphen/>
          <w:delText>li me</w:delText>
          <w:softHyphen/>
          <w:delText>ne</w:delText>
          <w:softHyphen/>
          <w:delText>je</w:delText>
          <w:softHyphen/>
          <w:delText>re</w:delText>
          <w:softHyphen/>
          <w:delText xml:space="preserve">bi </w:delText>
        </w:r>
      </w:del>
      <w:r>
        <w:rPr/>
        <w:t>sa</w:t>
        <w:softHyphen/>
        <w:t>Ta</w:t>
        <w:softHyphen/>
        <w:t>na</w:t>
        <w:softHyphen/>
        <w:t>d</w:t>
        <w:softHyphen/>
        <w:t xml:space="preserve">od ver </w:t>
      </w:r>
      <w:del w:id="7350" w:author="stumari4" w:date="2012-01-29T15:08:00Z">
        <w:r>
          <w:rPr/>
          <w:delText>af</w:delText>
          <w:softHyphen/>
          <w:delText>a</w:delText>
          <w:softHyphen/>
          <w:delText>se</w:delText>
          <w:softHyphen/>
          <w:delText>b</w:delText>
          <w:softHyphen/>
          <w:delText xml:space="preserve">en </w:delText>
        </w:r>
      </w:del>
      <w:ins w:id="7351" w:author="stumari4" w:date="2012-01-29T15:08:00Z">
        <w:r>
          <w:rPr/>
          <w:t>af</w:t>
          <w:softHyphen/>
          <w:t>a</w:t>
          <w:softHyphen/>
          <w:t>se</w:t>
          <w:softHyphen/>
          <w:t xml:space="preserve">bs </w:t>
        </w:r>
      </w:ins>
      <w:r>
        <w:rPr/>
        <w:t xml:space="preserve">an </w:t>
      </w:r>
      <w:del w:id="7352" w:author="stumari4" w:date="2012-01-29T15:08:00Z">
        <w:r>
          <w:rPr/>
          <w:delText>ug</w:delText>
          <w:softHyphen/>
          <w:delText>u</w:delText>
          <w:softHyphen/>
          <w:delText>le</w:delText>
          <w:softHyphen/>
          <w:delText>be</w:delText>
          <w:softHyphen/>
          <w:delText>l</w:delText>
          <w:softHyphen/>
          <w:delText>yo</w:delText>
          <w:softHyphen/>
          <w:delText>f</w:delText>
          <w:softHyphen/>
          <w:delText xml:space="preserve">en </w:delText>
        </w:r>
      </w:del>
      <w:ins w:id="7353" w:author="stumari4" w:date="2012-01-29T15:08:00Z">
        <w:r>
          <w:rPr/>
          <w:t>ug</w:t>
          <w:softHyphen/>
          <w:t>u</w:t>
          <w:softHyphen/>
          <w:t>le</w:t>
          <w:softHyphen/>
          <w:t>be</w:t>
          <w:softHyphen/>
          <w:t>l</w:t>
          <w:softHyphen/>
          <w:t>yo</w:t>
          <w:softHyphen/>
          <w:t>f</w:t>
          <w:softHyphen/>
          <w:t xml:space="preserve">s </w:t>
        </w:r>
      </w:ins>
      <w:r>
        <w:rPr/>
        <w:t>li</w:t>
        <w:softHyphen/>
        <w:t>k</w:t>
        <w:softHyphen/>
        <w:t>vi</w:t>
        <w:softHyphen/>
        <w:t>du</w:t>
        <w:softHyphen/>
        <w:t>ro</w:t>
        <w:softHyphen/>
        <w:t>b</w:t>
        <w:softHyphen/>
        <w:t>is ri</w:t>
        <w:softHyphen/>
        <w:t>s</w:t>
        <w:softHyphen/>
        <w:t>k</w:t>
        <w:softHyphen/>
        <w:t>is Se</w:t>
        <w:softHyphen/>
        <w:t>de</w:t>
        <w:softHyphen/>
        <w:t>g</w:t>
        <w:softHyphen/>
        <w:t>ebs. ro</w:t>
        <w:softHyphen/>
        <w:t>g</w:t>
        <w:softHyphen/>
        <w:t>orc wa</w:t>
        <w:softHyphen/>
        <w:t>r</w:t>
        <w:softHyphen/>
        <w:t>mo</w:t>
        <w:softHyphen/>
        <w:t>e</w:t>
        <w:softHyphen/>
        <w:t>b</w:t>
        <w:softHyphen/>
        <w:t>is di</w:t>
        <w:softHyphen/>
        <w:t>re</w:t>
        <w:softHyphen/>
        <w:t>q</w:t>
        <w:softHyphen/>
        <w:t>to</w:t>
        <w:softHyphen/>
        <w:t>ri</w:t>
      </w:r>
      <w:ins w:id="7354" w:author="stumari4" w:date="2012-01-29T15:08:00Z">
        <w:r>
          <w:rPr/>
          <w:t>s</w:t>
        </w:r>
      </w:ins>
      <w:r>
        <w:rPr/>
        <w:t xml:space="preserve">, </w:t>
      </w:r>
      <w:del w:id="7355" w:author="stumari4" w:date="2012-01-29T15:08:00Z">
        <w:r>
          <w:rPr/>
          <w:delText>as</w:delText>
          <w:softHyphen/>
          <w:delText>e</w:delText>
          <w:softHyphen/>
          <w:delText>ve,</w:delText>
        </w:r>
      </w:del>
      <w:ins w:id="7356" w:author="stumari4" w:date="2012-01-29T15:08:00Z">
        <w:r>
          <w:rPr/>
          <w:t>ise</w:t>
        </w:r>
      </w:ins>
      <w:r>
        <w:rPr/>
        <w:t xml:space="preserve"> ga</w:t>
        <w:softHyphen/>
        <w:t>yi</w:t>
        <w:softHyphen/>
        <w:t>d</w:t>
        <w:softHyphen/>
        <w:t>ve</w:t>
        <w:softHyphen/>
        <w:t>b</w:t>
        <w:softHyphen/>
        <w:t xml:space="preserve">is </w:t>
      </w:r>
      <w:del w:id="7357" w:author="stumari4" w:date="2012-01-29T15:08:00Z">
        <w:r>
          <w:rPr/>
          <w:delText>me</w:delText>
          <w:softHyphen/>
          <w:delText>ne</w:delText>
          <w:softHyphen/>
          <w:delText>je</w:delText>
          <w:softHyphen/>
          <w:delText xml:space="preserve">ri </w:delText>
        </w:r>
      </w:del>
      <w:ins w:id="7358" w:author="stumari4" w:date="2012-01-29T15:08:00Z">
        <w:r>
          <w:rPr/>
          <w:t xml:space="preserve">xelmZRvanelis </w:t>
        </w:r>
      </w:ins>
      <w:r>
        <w:rPr/>
        <w:t>er</w:t>
        <w:softHyphen/>
        <w:t>Ta</w:t>
        <w:softHyphen/>
        <w:t>d</w:t>
        <w:softHyphen/>
        <w:t>erT</w:t>
      </w:r>
      <w:ins w:id="7359" w:author="stumari4" w:date="2012-01-29T15:08:00Z">
        <w:r>
          <w:rPr/>
          <w:t>i</w:t>
        </w:r>
      </w:ins>
      <w:r>
        <w:rPr/>
        <w:t xml:space="preserve"> pri</w:t>
        <w:softHyphen/>
        <w:t>o</w:t>
        <w:softHyphen/>
        <w:t>ri</w:t>
        <w:softHyphen/>
        <w:t>te</w:t>
        <w:softHyphen/>
        <w:t>t</w:t>
        <w:softHyphen/>
      </w:r>
      <w:ins w:id="7360" w:author="stumari4" w:date="2012-01-29T15:08:00Z">
        <w:r>
          <w:rPr/>
          <w:t>i</w:t>
        </w:r>
      </w:ins>
      <w:del w:id="7361" w:author="stumari4" w:date="2012-01-29T15:08:00Z">
        <w:r>
          <w:rPr/>
          <w:delText>ad mi</w:delText>
          <w:softHyphen/>
          <w:delText>i</w:delText>
          <w:softHyphen/>
          <w:delText>C</w:delText>
          <w:softHyphen/>
          <w:delText>n</w:delText>
          <w:softHyphen/>
          <w:delText>evs</w:delText>
        </w:r>
      </w:del>
      <w:r>
        <w:rPr/>
        <w:t xml:space="preserve"> ne</w:t>
        <w:softHyphen/>
        <w:t>bi</w:t>
        <w:softHyphen/>
        <w:t>s</w:t>
        <w:softHyphen/>
        <w:t>mi</w:t>
        <w:softHyphen/>
        <w:t>er fa</w:t>
        <w:softHyphen/>
        <w:t>s</w:t>
        <w:softHyphen/>
        <w:t>ad mo</w:t>
        <w:softHyphen/>
        <w:t>m</w:t>
        <w:softHyphen/>
        <w:t>x</w:t>
        <w:softHyphen/>
        <w:t>ma</w:t>
        <w:softHyphen/>
        <w:t>re</w:t>
        <w:softHyphen/>
        <w:t>be</w:t>
        <w:softHyphen/>
        <w:t>l</w:t>
        <w:softHyphen/>
        <w:t>Ta mo</w:t>
        <w:softHyphen/>
        <w:t>Txo</w:t>
        <w:softHyphen/>
        <w:t>v</w:t>
        <w:softHyphen/>
        <w:t>ne</w:t>
        <w:softHyphen/>
        <w:t>b</w:t>
        <w:softHyphen/>
        <w:t xml:space="preserve">is </w:t>
      </w:r>
      <w:del w:id="7362" w:author="stumari4" w:date="2012-01-29T15:08:00Z">
        <w:r>
          <w:rPr/>
          <w:delText>Se</w:delText>
          <w:softHyphen/>
          <w:delText>s</w:delText>
          <w:softHyphen/>
          <w:delText>ru</w:delText>
          <w:softHyphen/>
          <w:delText>le</w:delText>
          <w:softHyphen/>
          <w:delText>b</w:delText>
          <w:softHyphen/>
          <w:delText>as</w:delText>
        </w:r>
      </w:del>
      <w:ins w:id="7363" w:author="stumari4" w:date="2012-01-29T15:08:00Z">
        <w:r>
          <w:rPr/>
          <w:t>Se</w:t>
          <w:softHyphen/>
          <w:t>s</w:t>
          <w:softHyphen/>
          <w:t>ru</w:t>
          <w:softHyphen/>
          <w:t>le</w:t>
          <w:softHyphen/>
          <w:t>b</w:t>
          <w:softHyphen/>
          <w:t>aa</w:t>
        </w:r>
      </w:ins>
      <w:r>
        <w:rPr/>
        <w:t>. is</w:t>
        <w:softHyphen/>
        <w:t>i</w:t>
        <w:softHyphen/>
        <w:t>ni ug</w:t>
        <w:softHyphen/>
        <w:t>u</w:t>
        <w:softHyphen/>
        <w:t>le</w:t>
        <w:softHyphen/>
        <w:t>be</w:t>
        <w:softHyphen/>
        <w:t>l</w:t>
        <w:softHyphen/>
        <w:t>yo</w:t>
        <w:softHyphen/>
        <w:t>f</w:t>
        <w:softHyphen/>
        <w:t xml:space="preserve">en </w:t>
      </w:r>
      <w:del w:id="7364" w:author="stumari4" w:date="2012-01-29T15:09:00Z">
        <w:r>
          <w:rPr/>
          <w:delText>ca</w:delText>
          <w:softHyphen/>
          <w:delText>l</w:delText>
          <w:softHyphen/>
          <w:delText>ke</w:delText>
          <w:softHyphen/>
          <w:delText>u</w:delText>
          <w:softHyphen/>
          <w:delText>li qme</w:delText>
          <w:softHyphen/>
          <w:delText>de</w:delText>
          <w:softHyphen/>
          <w:delText>b</w:delText>
          <w:softHyphen/>
          <w:delText>is ga</w:delText>
          <w:softHyphen/>
          <w:delText>n</w:delText>
          <w:softHyphen/>
          <w:delText>xo</w:delText>
          <w:softHyphen/>
          <w:delText>r</w:delText>
          <w:softHyphen/>
          <w:delText>ci</w:delText>
          <w:softHyphen/>
          <w:delText>e</w:delText>
          <w:softHyphen/>
          <w:delText>le</w:delText>
          <w:softHyphen/>
          <w:delText>b</w:delText>
          <w:softHyphen/>
          <w:delText>is sa</w:delText>
          <w:softHyphen/>
          <w:delText>Wi</w:delText>
          <w:softHyphen/>
          <w:delText>ro</w:delText>
          <w:softHyphen/>
          <w:delText>e</w:delText>
          <w:softHyphen/>
          <w:delText>b</w:delText>
          <w:softHyphen/>
          <w:delText>as, ra</w:delText>
          <w:softHyphen/>
          <w:delText>Ta Se</w:delText>
          <w:softHyphen/>
          <w:delText>m</w:delText>
          <w:softHyphen/>
          <w:delText>ci</w:delText>
          <w:softHyphen/>
          <w:delText>r</w:delText>
          <w:softHyphen/>
          <w:delText>d</w:delText>
          <w:softHyphen/>
          <w:delText xml:space="preserve">es </w:delText>
        </w:r>
      </w:del>
      <w:r>
        <w:rPr/>
        <w:t>li</w:t>
        <w:softHyphen/>
        <w:t>k</w:t>
        <w:softHyphen/>
        <w:t>vi</w:t>
        <w:softHyphen/>
        <w:t>du</w:t>
        <w:softHyphen/>
        <w:t>ro</w:t>
        <w:softHyphen/>
        <w:t>b</w:t>
        <w:softHyphen/>
        <w:t>is ri</w:t>
        <w:softHyphen/>
        <w:t>s</w:t>
        <w:softHyphen/>
        <w:t>ki</w:t>
      </w:r>
      <w:ins w:id="7365" w:author="stumari4" w:date="2012-01-29T15:09:00Z">
        <w:r>
          <w:rPr/>
          <w:t>s Sesamcirebel zomebs</w:t>
        </w:r>
      </w:ins>
      <w:ins w:id="7366" w:author="stumari4" w:date="2012-02-01T13:51:00Z">
        <w:r>
          <w:rPr/>
          <w:t>,</w:t>
        </w:r>
      </w:ins>
      <w:del w:id="7367" w:author="stumari4" w:date="2012-01-29T15:09:00Z">
        <w:r>
          <w:rPr/>
          <w:delText xml:space="preserve"> da am qme</w:delText>
          <w:softHyphen/>
          <w:delText>de</w:delText>
          <w:softHyphen/>
          <w:delText>b</w:delText>
          <w:softHyphen/>
          <w:delText>as ab</w:delText>
          <w:softHyphen/>
          <w:delText>a</w:delText>
          <w:softHyphen/>
          <w:delText>la</w:delText>
          <w:softHyphen/>
          <w:delText>n</w:delText>
          <w:softHyphen/>
          <w:delText>se</w:delText>
          <w:softHyphen/>
          <w:delText>b</w:delText>
          <w:softHyphen/>
          <w:delText>en</w:delText>
        </w:r>
      </w:del>
      <w:r>
        <w:rPr/>
        <w:t xml:space="preserve"> 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</w:t>
        <w:softHyphen/>
        <w:t xml:space="preserve">is </w:t>
      </w:r>
      <w:del w:id="7368" w:author="stumari4" w:date="2012-02-01T13:51:00Z">
        <w:r>
          <w:rPr/>
          <w:delText>kma</w:delText>
          <w:softHyphen/>
          <w:delText>yo</w:delText>
          <w:softHyphen/>
          <w:delText>fi</w:delText>
          <w:softHyphen/>
          <w:delText>l</w:delText>
          <w:softHyphen/>
          <w:delText xml:space="preserve">ad </w:delText>
        </w:r>
      </w:del>
      <w:ins w:id="7369" w:author="stumari4" w:date="2012-02-01T13:51:00Z">
        <w:r>
          <w:rPr/>
          <w:t>kma</w:t>
          <w:softHyphen/>
          <w:t>yo</w:t>
          <w:softHyphen/>
          <w:t>fi</w:t>
          <w:softHyphen/>
          <w:t>l</w:t>
          <w:softHyphen/>
          <w:t xml:space="preserve">ebis </w:t>
        </w:r>
      </w:ins>
      <w:r>
        <w:rPr/>
        <w:t>Se</w:t>
        <w:softHyphen/>
        <w:t>na</w:t>
        <w:softHyphen/>
        <w:t>r</w:t>
        <w:softHyphen/>
        <w:t>Cu</w:t>
        <w:softHyphen/>
        <w:t>ne</w:t>
        <w:softHyphen/>
        <w:t>b</w:t>
        <w:softHyphen/>
        <w:t>is xa</w:t>
        <w:softHyphen/>
        <w:t>r</w:t>
        <w:softHyphen/>
        <w:t>j</w:t>
        <w:softHyphen/>
        <w:t xml:space="preserve">ze. </w:t>
      </w:r>
      <w:ins w:id="7370" w:author="stumari4" w:date="2012-01-29T15:09:00Z">
        <w:r>
          <w:rPr/>
          <w:t xml:space="preserve">rogorc </w:t>
        </w:r>
      </w:ins>
      <w:r>
        <w:rPr/>
        <w:t>Cans,</w:t>
      </w:r>
      <w:del w:id="7371" w:author="stumari4" w:date="2012-01-29T15:09:00Z">
        <w:r>
          <w:rPr/>
          <w:delText xml:space="preserve"> rom</w:delText>
        </w:r>
      </w:del>
      <w:r>
        <w:rPr/>
        <w:t xml:space="preserve"> li</w:t>
        <w:softHyphen/>
        <w:t>k</w:t>
        <w:softHyphen/>
        <w:t>vi</w:t>
        <w:softHyphen/>
        <w:t>du</w:t>
        <w:softHyphen/>
        <w:t>ro</w:t>
        <w:softHyphen/>
        <w:t>b</w:t>
        <w:softHyphen/>
        <w:t>is ri</w:t>
        <w:softHyphen/>
        <w:t>s</w:t>
        <w:softHyphen/>
        <w:t>k</w:t>
        <w:softHyphen/>
        <w:t>is ma</w:t>
        <w:softHyphen/>
        <w:t>r</w:t>
        <w:softHyphen/>
        <w:t>T</w:t>
        <w:softHyphen/>
        <w:t>va ar ar</w:t>
        <w:softHyphen/>
        <w:t xml:space="preserve">is </w:t>
      </w:r>
      <w:ins w:id="7372" w:author="stumari4" w:date="2012-01-29T15:10:00Z">
        <w:r>
          <w:rPr/>
          <w:t>am xelmZRvanelebis</w:t>
        </w:r>
      </w:ins>
      <w:del w:id="7373" w:author="stumari4" w:date="2012-01-29T15:10:00Z">
        <w:r>
          <w:rPr/>
          <w:delText>mTa</w:delText>
          <w:softHyphen/>
          <w:delText>va</w:delText>
          <w:softHyphen/>
          <w:delText>ri op</w:delText>
          <w:softHyphen/>
          <w:delText>e</w:delText>
          <w:softHyphen/>
          <w:delText>ra</w:delText>
          <w:softHyphen/>
          <w:delText>ti</w:delText>
          <w:softHyphen/>
          <w:delText>u</w:delText>
          <w:softHyphen/>
          <w:delText>li me</w:delText>
          <w:softHyphen/>
          <w:delText>ne</w:delText>
          <w:softHyphen/>
          <w:delText>je</w:delText>
          <w:softHyphen/>
          <w:delText>re</w:delText>
          <w:softHyphen/>
          <w:delText>b</w:delText>
          <w:softHyphen/>
          <w:delText>is Zi</w:delText>
          <w:softHyphen/>
          <w:delText>ri</w:delText>
          <w:softHyphen/>
          <w:delText>Ta</w:delText>
          <w:softHyphen/>
          <w:delText>di</w:delText>
        </w:r>
      </w:del>
      <w:r>
        <w:rPr/>
        <w:t xml:space="preserve"> sa</w:t>
        <w:softHyphen/>
        <w:t>q</w:t>
        <w:softHyphen/>
        <w:t>mi</w:t>
        <w:softHyphen/>
        <w:t>a</w:t>
        <w:softHyphen/>
        <w:t>no</w:t>
        <w:softHyphen/>
        <w:t>b</w:t>
        <w:softHyphen/>
        <w:t xml:space="preserve">is </w:t>
      </w:r>
      <w:ins w:id="7374" w:author="stumari4" w:date="2012-01-29T15:10:00Z">
        <w:r>
          <w:rPr/>
          <w:t>Sedegebis Zi</w:t>
          <w:softHyphen/>
          <w:t>ri</w:t>
          <w:softHyphen/>
          <w:t>Ta</w:t>
          <w:softHyphen/>
          <w:t xml:space="preserve">di </w:t>
        </w:r>
      </w:ins>
      <w:del w:id="7375" w:author="stumari4" w:date="2012-01-29T15:10:00Z">
        <w:r>
          <w:rPr/>
          <w:delText>mi</w:delText>
          <w:softHyphen/>
          <w:delText>za</w:delText>
          <w:softHyphen/>
          <w:delText>ni</w:delText>
        </w:r>
      </w:del>
      <w:ins w:id="7376" w:author="stumari4" w:date="2012-01-29T15:10:00Z">
        <w:r>
          <w:rPr/>
          <w:t>maCvenebeli</w:t>
        </w:r>
      </w:ins>
      <w:r>
        <w:rPr/>
        <w:t>.</w:t>
      </w:r>
    </w:p>
    <w:p>
      <w:pPr>
        <w:pStyle w:val="A"/>
        <w:ind w:left="397" w:hanging="0"/>
        <w:rPr>
          <w:b/>
          <w:b/>
        </w:rPr>
      </w:pPr>
      <w:r>
        <w:rPr>
          <w:b/>
        </w:rPr>
        <w:t>rTu</w:t>
        <w:softHyphen/>
        <w:t>li or</w:t>
        <w:softHyphen/>
        <w:t>ga</w:t>
        <w:softHyphen/>
        <w:t>ni</w:t>
        <w:softHyphen/>
        <w:t>za</w:t>
        <w:softHyphen/>
        <w:t>ci</w:t>
        <w:softHyphen/>
        <w:t>u</w:t>
        <w:softHyphen/>
        <w:t>li stru</w:t>
        <w:softHyphen/>
        <w:t>q</w:t>
        <w:softHyphen/>
        <w:t>tu</w:t>
        <w:softHyphen/>
        <w:t>ra</w:t>
      </w:r>
    </w:p>
    <w:p>
      <w:pPr>
        <w:pStyle w:val="A"/>
        <w:ind w:left="397" w:hanging="0"/>
        <w:rPr/>
      </w:pPr>
      <w:r>
        <w:rPr/>
        <w:t>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</w:t>
      </w:r>
      <w:del w:id="7377" w:author="stumari4" w:date="2012-01-29T15:10:00Z">
        <w:r>
          <w:rPr/>
          <w:delText>e</w:delText>
          <w:softHyphen/>
          <w:delText>b</w:delText>
          <w:softHyphen/>
        </w:r>
      </w:del>
      <w:r>
        <w:rPr/>
        <w:t xml:space="preserve">is </w:t>
      </w:r>
      <w:ins w:id="7378" w:author="stumari4" w:date="2012-01-29T15:11:00Z">
        <w:r>
          <w:rPr/>
          <w:t xml:space="preserve">amgvarad </w:t>
        </w:r>
      </w:ins>
      <w:del w:id="7379" w:author="stumari4" w:date="2012-01-29T15:11:00Z">
        <w:r>
          <w:rPr/>
          <w:delText>Se</w:delText>
          <w:softHyphen/>
          <w:delText>s</w:delText>
          <w:softHyphen/>
          <w:delText>ru</w:delText>
          <w:softHyphen/>
          <w:delText>le</w:delText>
          <w:softHyphen/>
          <w:delText>ba Se</w:delText>
          <w:softHyphen/>
          <w:delText>i</w:delText>
          <w:softHyphen/>
          <w:delText>Z</w:delText>
          <w:softHyphen/>
          <w:delText>le</w:delText>
          <w:softHyphen/>
          <w:delText>ba</w:delText>
        </w:r>
      </w:del>
      <w:ins w:id="7380" w:author="stumari4" w:date="2012-01-29T15:11:00Z">
        <w:r>
          <w:rPr/>
          <w:t>ganawilebam</w:t>
        </w:r>
      </w:ins>
      <w:r>
        <w:rPr/>
        <w:t xml:space="preserve"> </w:t>
      </w:r>
      <w:ins w:id="7381" w:author="stumari4" w:date="2012-01-29T15:11:00Z">
        <w:r>
          <w:rPr/>
          <w:t xml:space="preserve">SeiZleba </w:t>
        </w:r>
      </w:ins>
      <w:r>
        <w:rPr/>
        <w:t>Se</w:t>
        <w:softHyphen/>
        <w:t>a</w:t>
        <w:softHyphen/>
        <w:t>fe</w:t>
        <w:softHyphen/>
        <w:t>r</w:t>
        <w:softHyphen/>
        <w:t>x</w:t>
        <w:softHyphen/>
        <w:t>os li</w:t>
        <w:softHyphen/>
        <w:t>k</w:t>
        <w:softHyphen/>
        <w:t>vi</w:t>
        <w:softHyphen/>
        <w:t>du</w:t>
        <w:softHyphen/>
        <w:t>ro</w:t>
        <w:softHyphen/>
        <w:t>b</w:t>
        <w:softHyphen/>
        <w:t>is ma</w:t>
        <w:softHyphen/>
        <w:t>r</w:t>
        <w:softHyphen/>
        <w:t>T</w:t>
        <w:softHyphen/>
        <w:t>v</w:t>
        <w:softHyphen/>
        <w:t>is</w:t>
      </w:r>
      <w:ins w:id="7382" w:author="stumari4" w:date="2012-01-29T15:11:00Z">
        <w:r>
          <w:rPr/>
          <w:t>admi</w:t>
        </w:r>
      </w:ins>
      <w:r>
        <w:rPr/>
        <w:t xml:space="preserve"> er</w:t>
        <w:softHyphen/>
        <w:t>Ti</w:t>
        <w:softHyphen/>
        <w:t>a</w:t>
        <w:softHyphen/>
        <w:t>n</w:t>
      </w:r>
      <w:del w:id="7383" w:author="stumari4" w:date="2012-01-29T15:11:00Z">
        <w:r>
          <w:rPr/>
          <w:softHyphen/>
          <w:delText>ma</w:delText>
        </w:r>
      </w:del>
      <w:ins w:id="7384" w:author="stumari4" w:date="2012-01-29T15:11:00Z">
        <w:r>
          <w:rPr/>
          <w:t>i</w:t>
        </w:r>
      </w:ins>
      <w:r>
        <w:rPr/>
        <w:t xml:space="preserve"> </w:t>
      </w:r>
      <w:del w:id="7385" w:author="stumari4" w:date="2012-01-29T15:11:00Z">
        <w:r>
          <w:rPr/>
          <w:delText>mi</w:delText>
          <w:softHyphen/>
          <w:delText>d</w:delText>
          <w:softHyphen/>
          <w:delText>go</w:delText>
          <w:softHyphen/>
          <w:delText>m</w:delText>
          <w:softHyphen/>
          <w:delText>am</w:delText>
        </w:r>
      </w:del>
      <w:ins w:id="7386" w:author="stumari4" w:date="2012-01-29T15:11:00Z">
        <w:r>
          <w:rPr/>
          <w:t>mi</w:t>
          <w:softHyphen/>
          <w:t>d</w:t>
          <w:softHyphen/>
          <w:t>go</w:t>
          <w:softHyphen/>
          <w:t>m</w:t>
          <w:softHyphen/>
          <w:t>is Camoyalibeba</w:t>
        </w:r>
      </w:ins>
      <w:r>
        <w:rPr/>
        <w:t xml:space="preserve">. </w:t>
      </w:r>
      <w:ins w:id="7387" w:author="stumari4" w:date="2012-01-29T15:11:00Z">
        <w:r>
          <w:rPr>
            <w:rStyle w:val="ENGLISH"/>
            <w:rFonts w:cs="LitNusx"/>
          </w:rPr>
          <w:t>`ultra-uberis~</w:t>
        </w:r>
      </w:ins>
      <w:del w:id="7388" w:author="stumari4" w:date="2012-01-29T15:11:00Z">
        <w:r>
          <w:rPr>
            <w:rFonts w:cs="Times New Roman" w:ascii="Times New Roman" w:hAnsi="Times New Roman"/>
          </w:rPr>
          <w:delText>UU-</w:delText>
        </w:r>
      </w:del>
      <w:del w:id="7389" w:author="stumari4" w:date="2012-01-29T15:11:00Z">
        <w:r>
          <w:rPr/>
          <w:delText>s</w:delText>
        </w:r>
      </w:del>
      <w:r>
        <w:rPr/>
        <w:t xml:space="preserve"> op</w:t>
        <w:softHyphen/>
        <w:t>e</w:t>
        <w:softHyphen/>
        <w:t>ra</w:t>
        <w:softHyphen/>
        <w:t>ci</w:t>
        <w:softHyphen/>
        <w:t>e</w:t>
        <w:softHyphen/>
        <w:t>b</w:t>
        <w:softHyphen/>
        <w:t>is si</w:t>
        <w:softHyphen/>
        <w:t>r</w:t>
        <w:softHyphen/>
        <w:t>Tu</w:t>
        <w:softHyphen/>
        <w:t>l</w:t>
        <w:softHyphen/>
        <w:t>is ga</w:t>
        <w:softHyphen/>
        <w:t>T</w:t>
        <w:softHyphen/>
        <w:t>va</w:t>
        <w:softHyphen/>
        <w:t>li</w:t>
        <w:softHyphen/>
        <w:t>s</w:t>
        <w:softHyphen/>
        <w:t>wi</w:t>
        <w:softHyphen/>
        <w:t>ne</w:t>
        <w:softHyphen/>
        <w:t>b</w:t>
        <w:softHyphen/>
        <w:t>iT</w:t>
      </w:r>
      <w:ins w:id="7390" w:author="stumari4" w:date="2012-01-29T15:11:00Z">
        <w:r>
          <w:rPr/>
          <w:t>,</w:t>
        </w:r>
      </w:ins>
      <w:r>
        <w:rPr/>
        <w:t xml:space="preserve"> sxva</w:t>
        <w:softHyphen/>
        <w:t>da</w:t>
        <w:softHyphen/>
        <w:t>s</w:t>
        <w:softHyphen/>
        <w:t>x</w:t>
        <w:softHyphen/>
        <w:t>va uf</w:t>
        <w:softHyphen/>
        <w:t>ro</w:t>
        <w:softHyphen/>
        <w:t xml:space="preserve">si </w:t>
      </w:r>
      <w:del w:id="7391" w:author="stumari4" w:date="2012-01-29T15:11:00Z">
        <w:r>
          <w:rPr/>
          <w:delText>me</w:delText>
          <w:softHyphen/>
          <w:delText>ne</w:delText>
          <w:softHyphen/>
          <w:delText>je</w:delText>
          <w:softHyphen/>
          <w:delText>re</w:delText>
          <w:softHyphen/>
          <w:delText xml:space="preserve">bi </w:delText>
        </w:r>
      </w:del>
      <w:ins w:id="7392" w:author="stumari4" w:date="2012-01-29T15:11:00Z">
        <w:r>
          <w:rPr/>
          <w:t xml:space="preserve">xelmZRvanelebi </w:t>
        </w:r>
      </w:ins>
      <w:r>
        <w:rPr/>
        <w:t>pa</w:t>
        <w:softHyphen/>
        <w:t>su</w:t>
        <w:softHyphen/>
        <w:t>xi</w:t>
        <w:softHyphen/>
        <w:t>s</w:t>
        <w:softHyphen/>
        <w:t>m</w:t>
        <w:softHyphen/>
        <w:t>ge</w:t>
        <w:softHyphen/>
        <w:t>be</w:t>
        <w:softHyphen/>
        <w:t>l</w:t>
        <w:softHyphen/>
        <w:t>ni ar</w:t>
        <w:softHyphen/>
        <w:t>i</w:t>
        <w:softHyphen/>
        <w:t>an sa</w:t>
        <w:softHyphen/>
        <w:t>b</w:t>
        <w:softHyphen/>
        <w:t>ru</w:t>
        <w:softHyphen/>
        <w:t>na</w:t>
        <w:softHyphen/>
        <w:t>vi ka</w:t>
        <w:softHyphen/>
        <w:t>pi</w:t>
        <w:softHyphen/>
        <w:t>ta</w:t>
        <w:softHyphen/>
        <w:t>l</w:t>
        <w:softHyphen/>
        <w:t>is ca</w:t>
        <w:softHyphen/>
        <w:t>l</w:t>
        <w:softHyphen/>
        <w:t>ke</w:t>
        <w:softHyphen/>
        <w:t>u</w:t>
        <w:softHyphen/>
        <w:t>li el</w:t>
        <w:softHyphen/>
        <w:t>e</w:t>
        <w:softHyphen/>
        <w:t>me</w:t>
        <w:softHyphen/>
        <w:t>n</w:t>
        <w:softHyphen/>
        <w:t>te</w:t>
        <w:softHyphen/>
        <w:t>b</w:t>
        <w:softHyphen/>
        <w:t>is ko</w:t>
        <w:softHyphen/>
        <w:t>n</w:t>
        <w:softHyphen/>
        <w:t>t</w:t>
        <w:softHyphen/>
        <w:t>ro</w:t>
        <w:softHyphen/>
        <w:t>l</w:t>
        <w:softHyphen/>
        <w:t>ze. am</w:t>
        <w:softHyphen/>
        <w:t>a</w:t>
        <w:softHyphen/>
        <w:t>s</w:t>
        <w:softHyphen/>
        <w:t>T</w:t>
        <w:softHyphen/>
        <w:t>an, is</w:t>
        <w:softHyphen/>
        <w:t>i</w:t>
        <w:softHyphen/>
        <w:t xml:space="preserve">ni </w:t>
      </w:r>
      <w:del w:id="7393" w:author="stumari4" w:date="2012-01-29T15:12:00Z">
        <w:r>
          <w:rPr/>
          <w:delText>Se</w:delText>
          <w:softHyphen/>
          <w:delText>wu</w:delText>
          <w:softHyphen/>
          <w:delText>xe</w:delText>
          <w:softHyphen/>
          <w:delText>bu</w:delText>
          <w:softHyphen/>
          <w:delText>l</w:delText>
          <w:softHyphen/>
          <w:delText>ni Ca</w:delText>
          <w:softHyphen/>
          <w:delText>n</w:delText>
          <w:softHyphen/>
          <w:delText>an Ta</w:delText>
          <w:softHyphen/>
          <w:delText>vi</w:delText>
          <w:softHyphen/>
          <w:delText>anT na</w:delText>
          <w:softHyphen/>
          <w:delText>wi</w:delText>
          <w:softHyphen/>
          <w:delText>l</w:delText>
          <w:softHyphen/>
          <w:delText>Si</w:delText>
        </w:r>
      </w:del>
      <w:ins w:id="7394" w:author="stumari4" w:date="2012-01-29T15:12:00Z">
        <w:r>
          <w:rPr/>
          <w:t>TavianT sferoze zrunaven</w:t>
        </w:r>
      </w:ins>
      <w:r>
        <w:rPr/>
        <w:t xml:space="preserve"> da ar</w:t>
        <w:softHyphen/>
        <w:t>a</w:t>
        <w:softHyphen/>
        <w:t>sa</w:t>
        <w:softHyphen/>
      </w:r>
      <w:ins w:id="7395" w:author="stumari4" w:date="2012-01-29T15:12:00Z">
        <w:r>
          <w:rPr/>
          <w:t>Tanado</w:t>
        </w:r>
      </w:ins>
      <w:del w:id="7396" w:author="stumari4" w:date="2012-01-29T15:12:00Z">
        <w:r>
          <w:rPr/>
          <w:delText>k</w:delText>
          <w:softHyphen/>
          <w:delText>ma</w:delText>
          <w:softHyphen/>
          <w:delText>ri</w:delText>
          <w:softHyphen/>
          <w:delText>s</w:delText>
          <w:softHyphen/>
          <w:delText>ad uT</w:delText>
          <w:softHyphen/>
          <w:delText>mo</w:delText>
          <w:softHyphen/>
          <w:delText>b</w:delText>
          <w:softHyphen/>
          <w:delText>en</w:delText>
        </w:r>
      </w:del>
      <w:r>
        <w:rPr/>
        <w:t xml:space="preserve"> yu</w:t>
        <w:softHyphen/>
        <w:t>ra</w:t>
        <w:softHyphen/>
        <w:t>dRe</w:t>
        <w:softHyphen/>
        <w:t>b</w:t>
        <w:softHyphen/>
        <w:t xml:space="preserve">as </w:t>
      </w:r>
      <w:ins w:id="7397" w:author="stumari4" w:date="2012-02-01T13:51:00Z">
        <w:r>
          <w:rPr/>
          <w:t>uTmoben</w:t>
        </w:r>
      </w:ins>
      <w:ins w:id="7398" w:author="stumari4" w:date="2012-01-29T15:12:00Z">
        <w:r>
          <w:rPr/>
          <w:t xml:space="preserve"> </w:t>
        </w:r>
      </w:ins>
      <w:r>
        <w:rPr/>
        <w:t>li</w:t>
        <w:softHyphen/>
        <w:t>k</w:t>
        <w:softHyphen/>
        <w:t>vi</w:t>
        <w:softHyphen/>
        <w:t>du</w:t>
        <w:softHyphen/>
        <w:t>ro</w:t>
        <w:softHyphen/>
        <w:t>b</w:t>
        <w:softHyphen/>
        <w:t>is Se</w:t>
        <w:softHyphen/>
        <w:t>na</w:t>
        <w:softHyphen/>
        <w:t>r</w:t>
        <w:softHyphen/>
        <w:t>Cu</w:t>
        <w:softHyphen/>
        <w:t>ne</w:t>
        <w:softHyphen/>
        <w:t>b</w:t>
        <w:softHyphen/>
        <w:t>is uf</w:t>
        <w:softHyphen/>
        <w:t xml:space="preserve">ro </w:t>
      </w:r>
      <w:del w:id="7399" w:author="stumari4" w:date="2012-01-29T15:12:00Z">
        <w:r>
          <w:rPr/>
          <w:delText>fa</w:delText>
          <w:softHyphen/>
          <w:delText>r</w:delText>
          <w:softHyphen/>
          <w:delText xml:space="preserve">To </w:delText>
        </w:r>
      </w:del>
      <w:ins w:id="7400" w:author="stumari4" w:date="2012-01-29T15:12:00Z">
        <w:r>
          <w:rPr/>
          <w:t xml:space="preserve">zogad </w:t>
        </w:r>
      </w:ins>
      <w:r>
        <w:rPr/>
        <w:t>korporaci</w:t>
        <w:softHyphen/>
        <w:t>ul mi</w:t>
        <w:softHyphen/>
        <w:t>z</w:t>
        <w:softHyphen/>
        <w:t>ans.</w:t>
      </w:r>
    </w:p>
    <w:p>
      <w:pPr>
        <w:pStyle w:val="A"/>
        <w:ind w:left="397" w:hanging="0"/>
        <w:rPr/>
      </w:pPr>
      <w:del w:id="7401" w:author="stumari4" w:date="2012-01-29T15:12:00Z">
        <w:r>
          <w:rPr>
            <w:b/>
          </w:rPr>
          <w:delText>ar</w:delText>
          <w:softHyphen/>
          <w:delText>a</w:delText>
          <w:softHyphen/>
          <w:delText>mo</w:delText>
          <w:softHyphen/>
          <w:delText>m</w:delText>
          <w:softHyphen/>
          <w:delText>Txo</w:delText>
          <w:softHyphen/>
          <w:delText>v</w:delText>
          <w:softHyphen/>
          <w:delText xml:space="preserve">ni </w:delText>
        </w:r>
      </w:del>
      <w:ins w:id="7402" w:author="stumari4" w:date="2012-01-29T15:12:00Z">
        <w:r>
          <w:rPr>
            <w:b/>
          </w:rPr>
          <w:t xml:space="preserve">zerele </w:t>
        </w:r>
      </w:ins>
      <w:r>
        <w:rPr>
          <w:b/>
        </w:rPr>
        <w:t>ko</w:t>
        <w:softHyphen/>
        <w:t>n</w:t>
        <w:softHyphen/>
        <w:t>t</w:t>
        <w:softHyphen/>
        <w:t>ro</w:t>
        <w:softHyphen/>
        <w:t>l</w:t>
        <w:softHyphen/>
        <w:t>is ga</w:t>
        <w:softHyphen/>
        <w:t>re</w:t>
        <w:softHyphen/>
        <w:t xml:space="preserve">mo  </w:t>
      </w:r>
    </w:p>
    <w:p>
      <w:pPr>
        <w:pStyle w:val="A"/>
        <w:ind w:left="397" w:hanging="0"/>
        <w:rPr/>
      </w:pPr>
      <w:r>
        <w:rPr/>
        <w:t>ga</w:t>
        <w:softHyphen/>
        <w:t>yi</w:t>
        <w:softHyphen/>
        <w:t>d</w:t>
        <w:softHyphen/>
        <w:t>ve</w:t>
        <w:softHyphen/>
        <w:t>b</w:t>
        <w:softHyphen/>
        <w:t>is de</w:t>
        <w:softHyphen/>
        <w:t>pa</w:t>
        <w:softHyphen/>
        <w:t>r</w:t>
        <w:softHyphen/>
        <w:t>ta</w:t>
        <w:softHyphen/>
        <w:t>me</w:t>
        <w:softHyphen/>
        <w:t>n</w:t>
        <w:softHyphen/>
        <w:t>t</w:t>
        <w:softHyphen/>
        <w:t>Si ko</w:t>
        <w:softHyphen/>
        <w:t>n</w:t>
        <w:softHyphen/>
        <w:t>t</w:t>
        <w:softHyphen/>
        <w:t>ro</w:t>
        <w:softHyphen/>
        <w:t>l</w:t>
        <w:softHyphen/>
        <w:t>is ga</w:t>
        <w:softHyphen/>
        <w:t>re</w:t>
        <w:softHyphen/>
        <w:t>mo su</w:t>
        <w:softHyphen/>
        <w:t>s</w:t>
        <w:softHyphen/>
        <w:t xml:space="preserve">tia. </w:t>
      </w:r>
      <w:ins w:id="7403" w:author="stumari4" w:date="2012-02-01T13:51:00Z">
        <w:r>
          <w:rPr/>
          <w:t xml:space="preserve">Cnobili </w:t>
        </w:r>
      </w:ins>
      <w:r>
        <w:rPr/>
        <w:t xml:space="preserve">ar </w:t>
      </w:r>
      <w:del w:id="7404" w:author="stumari4" w:date="2012-01-29T15:13:00Z">
        <w:r>
          <w:rPr/>
          <w:delText>ar</w:delText>
          <w:softHyphen/>
          <w:delText>se</w:delText>
          <w:softHyphen/>
          <w:delText>b</w:delText>
          <w:softHyphen/>
          <w:delText xml:space="preserve">obs </w:delText>
        </w:r>
      </w:del>
      <w:ins w:id="7405" w:author="stumari4" w:date="2012-01-29T15:13:00Z">
        <w:r>
          <w:rPr/>
          <w:t xml:space="preserve">aris </w:t>
        </w:r>
      </w:ins>
      <w:del w:id="7406" w:author="stumari4" w:date="2012-01-29T15:13:00Z">
        <w:r>
          <w:rPr/>
          <w:delText>mi</w:delText>
          <w:softHyphen/>
          <w:delText>ze</w:delText>
          <w:softHyphen/>
          <w:delText>zi Tu ra</w:delText>
          <w:softHyphen/>
          <w:delText>t</w:delText>
          <w:softHyphen/>
          <w:delText>om ar</w:delText>
          <w:softHyphen/>
          <w:delText>is</w:delText>
        </w:r>
      </w:del>
      <w:r>
        <w:rPr/>
        <w:t xml:space="preserve"> sa</w:t>
        <w:softHyphen/>
        <w:t>k</w:t>
        <w:softHyphen/>
        <w:t>re</w:t>
        <w:softHyphen/>
        <w:t>di</w:t>
        <w:softHyphen/>
        <w:t xml:space="preserve">to </w:t>
      </w:r>
      <w:del w:id="7407" w:author="stumari4" w:date="2012-01-29T15:13:00Z">
        <w:r>
          <w:rPr/>
          <w:delText>pe</w:delText>
          <w:softHyphen/>
          <w:delText>ri</w:delText>
          <w:softHyphen/>
          <w:delText>o</w:delText>
          <w:softHyphen/>
          <w:delText>de</w:delText>
          <w:softHyphen/>
          <w:delText>bi</w:delText>
        </w:r>
      </w:del>
      <w:ins w:id="7408" w:author="stumari4" w:date="2012-01-29T15:13:00Z">
        <w:r>
          <w:rPr/>
          <w:t>vade</w:t>
          <w:softHyphen/>
          <w:t>bis xangrZlivobis damasabuTebeli argumenti</w:t>
        </w:r>
      </w:ins>
      <w:del w:id="7409" w:author="stumari4" w:date="2012-01-29T15:14:00Z">
        <w:r>
          <w:rPr/>
          <w:delText xml:space="preserve"> ase grZe</w:delText>
          <w:softHyphen/>
          <w:delText>li</w:delText>
        </w:r>
      </w:del>
      <w:r>
        <w:rPr/>
        <w:t xml:space="preserve">. </w:t>
      </w:r>
      <w:del w:id="7410" w:author="stumari4" w:date="2012-01-29T15:14:00Z">
        <w:r>
          <w:rPr/>
          <w:delText>sa</w:delText>
          <w:softHyphen/>
          <w:delText>n</w:delText>
          <w:softHyphen/>
          <w:delText xml:space="preserve">am </w:delText>
        </w:r>
      </w:del>
      <w:ins w:id="7411" w:author="stumari4" w:date="2012-01-29T15:14:00Z">
        <w:r>
          <w:rPr/>
          <w:t xml:space="preserve">maSin, rodesac </w:t>
        </w:r>
      </w:ins>
      <w:r>
        <w:rPr/>
        <w:t>sa</w:t>
        <w:softHyphen/>
        <w:t>k</w:t>
        <w:softHyphen/>
        <w:t>re</w:t>
        <w:softHyphen/>
        <w:t>di</w:t>
        <w:softHyphen/>
        <w:t>to ko</w:t>
        <w:softHyphen/>
        <w:t>n</w:t>
        <w:softHyphen/>
        <w:t>t</w:t>
        <w:softHyphen/>
        <w:t>ro</w:t>
        <w:softHyphen/>
        <w:t>l</w:t>
        <w:softHyphen/>
        <w:t>is ga</w:t>
        <w:softHyphen/>
        <w:t>n</w:t>
        <w:softHyphen/>
        <w:t>ma</w:t>
        <w:softHyphen/>
        <w:t>xo</w:t>
        <w:softHyphen/>
        <w:t>r</w:t>
        <w:softHyphen/>
        <w:t>ci</w:t>
        <w:softHyphen/>
        <w:t>e</w:t>
        <w:softHyphen/>
        <w:t>le</w:t>
        <w:softHyphen/>
        <w:t>be</w:t>
        <w:softHyphen/>
        <w:t>li Ta</w:t>
        <w:softHyphen/>
        <w:t>na</w:t>
        <w:softHyphen/>
        <w:t>m</w:t>
        <w:softHyphen/>
        <w:t>S</w:t>
        <w:softHyphen/>
        <w:t>ro</w:t>
        <w:softHyphen/>
        <w:t>m</w:t>
        <w:softHyphen/>
        <w:t>le</w:t>
        <w:softHyphen/>
        <w:t xml:space="preserve">bi </w:t>
      </w:r>
      <w:del w:id="7412" w:author="stumari4" w:date="2012-01-29T15:14:00Z">
        <w:r>
          <w:rPr/>
          <w:delText>ga</w:delText>
          <w:softHyphen/>
          <w:delText>i</w:delText>
          <w:softHyphen/>
          <w:delText>T</w:delText>
          <w:softHyphen/>
          <w:delText>va</w:delText>
          <w:softHyphen/>
          <w:delText>li</w:delText>
          <w:softHyphen/>
          <w:delText>s</w:delText>
          <w:softHyphen/>
          <w:delText>wi</w:delText>
          <w:softHyphen/>
          <w:delText>ne</w:delText>
          <w:softHyphen/>
          <w:delText>b</w:delText>
          <w:softHyphen/>
          <w:delText xml:space="preserve">en </w:delText>
        </w:r>
      </w:del>
      <w:r>
        <w:rPr/>
        <w:t>mo</w:t>
        <w:softHyphen/>
        <w:t>m</w:t>
        <w:softHyphen/>
        <w:t>x</w:t>
        <w:softHyphen/>
        <w:t>ma</w:t>
        <w:softHyphen/>
        <w:t>re</w:t>
        <w:softHyphen/>
        <w:t>be</w:t>
        <w:softHyphen/>
        <w:t>l</w:t>
        <w:softHyphen/>
        <w:t xml:space="preserve">Ta </w:t>
      </w:r>
      <w:del w:id="7413" w:author="stumari4" w:date="2012-01-29T15:14:00Z">
        <w:r>
          <w:rPr/>
          <w:delText>kma</w:delText>
          <w:softHyphen/>
          <w:delText>yo</w:delText>
          <w:softHyphen/>
          <w:delText>fi</w:delText>
          <w:softHyphen/>
          <w:delText>l</w:delText>
          <w:softHyphen/>
          <w:delText xml:space="preserve">ad </w:delText>
        </w:r>
      </w:del>
      <w:ins w:id="7414" w:author="stumari4" w:date="2012-01-29T15:14:00Z">
        <w:r>
          <w:rPr/>
          <w:t>kma</w:t>
          <w:softHyphen/>
          <w:t>yo</w:t>
          <w:softHyphen/>
          <w:t>fi</w:t>
          <w:softHyphen/>
          <w:t xml:space="preserve">lebis </w:t>
        </w:r>
      </w:ins>
      <w:r>
        <w:rPr/>
        <w:t>Se</w:t>
        <w:softHyphen/>
        <w:t>na</w:t>
        <w:softHyphen/>
        <w:t>r</w:t>
        <w:softHyphen/>
        <w:t>Cu</w:t>
        <w:softHyphen/>
        <w:t>ne</w:t>
        <w:softHyphen/>
        <w:t>b</w:t>
      </w:r>
      <w:ins w:id="7415" w:author="stumari4" w:date="2012-01-29T15:14:00Z">
        <w:r>
          <w:rPr/>
          <w:t>aze fiqroben</w:t>
        </w:r>
      </w:ins>
      <w:del w:id="7416" w:author="stumari4" w:date="2012-01-29T15:14:00Z">
        <w:r>
          <w:rPr/>
          <w:softHyphen/>
          <w:delText>is sa</w:delText>
          <w:softHyphen/>
          <w:delText>Wi</w:delText>
          <w:softHyphen/>
          <w:delText>ro</w:delText>
          <w:softHyphen/>
          <w:delText>e</w:delText>
          <w:softHyphen/>
          <w:delText>b</w:delText>
          <w:softHyphen/>
          <w:delText>as</w:delText>
        </w:r>
      </w:del>
      <w:r>
        <w:rPr/>
        <w:t>, wa</w:t>
        <w:softHyphen/>
        <w:t>r</w:t>
        <w:softHyphen/>
        <w:t>mo</w:t>
        <w:softHyphen/>
        <w:t>e</w:t>
        <w:softHyphen/>
        <w:t>b</w:t>
        <w:softHyphen/>
        <w:t>is di</w:t>
        <w:softHyphen/>
        <w:t>re</w:t>
        <w:softHyphen/>
        <w:t>q</w:t>
        <w:softHyphen/>
        <w:t>to</w:t>
        <w:softHyphen/>
        <w:t>ri, ro</w:t>
        <w:softHyphen/>
        <w:t>g</w:t>
        <w:softHyphen/>
        <w:t>orc Cans, fi</w:t>
        <w:softHyphen/>
        <w:t>q</w:t>
        <w:softHyphen/>
        <w:t>r</w:t>
        <w:softHyphen/>
        <w:t>obs, rom grZe</w:t>
        <w:softHyphen/>
        <w:t>li sa</w:t>
        <w:softHyphen/>
        <w:t>k</w:t>
        <w:softHyphen/>
        <w:t>re</w:t>
        <w:softHyphen/>
        <w:t>di</w:t>
        <w:softHyphen/>
        <w:t>to pe</w:t>
        <w:softHyphen/>
        <w:t>ri</w:t>
        <w:softHyphen/>
        <w:t>o</w:t>
        <w:softHyphen/>
        <w:t>de</w:t>
        <w:softHyphen/>
        <w:t>bi ga</w:t>
        <w:softHyphen/>
        <w:t>n</w:t>
        <w:softHyphen/>
        <w:t>pi</w:t>
        <w:softHyphen/>
        <w:t>ro</w:t>
        <w:softHyphen/>
        <w:t>be</w:t>
        <w:softHyphen/>
        <w:t>bu</w:t>
        <w:softHyphen/>
        <w:t>lia sa</w:t>
        <w:softHyphen/>
        <w:t>k</w:t>
        <w:softHyphen/>
        <w:t>re</w:t>
        <w:softHyphen/>
        <w:t>di</w:t>
        <w:softHyphen/>
        <w:t>to ko</w:t>
        <w:softHyphen/>
        <w:t>n</w:t>
        <w:softHyphen/>
        <w:t>t</w:t>
        <w:softHyphen/>
        <w:t>ro</w:t>
        <w:softHyphen/>
        <w:t>l</w:t>
        <w:softHyphen/>
        <w:t>is ga</w:t>
        <w:softHyphen/>
        <w:t>n</w:t>
        <w:softHyphen/>
        <w:t>ma</w:t>
        <w:softHyphen/>
        <w:t>xo</w:t>
        <w:softHyphen/>
        <w:t>r</w:t>
        <w:softHyphen/>
        <w:t>ci</w:t>
        <w:softHyphen/>
        <w:t>e</w:t>
        <w:softHyphen/>
        <w:t>le</w:t>
        <w:softHyphen/>
        <w:t>be</w:t>
        <w:softHyphen/>
        <w:t>li pe</w:t>
        <w:softHyphen/>
        <w:t>r</w:t>
        <w:softHyphen/>
        <w:t>so</w:t>
        <w:softHyphen/>
        <w:t>na</w:t>
        <w:softHyphen/>
        <w:t>l</w:t>
        <w:softHyphen/>
        <w:t xml:space="preserve">is </w:t>
      </w:r>
      <w:del w:id="7417" w:author="stumari4" w:date="2012-01-29T15:15:00Z">
        <w:r>
          <w:rPr/>
          <w:delText>si</w:delText>
          <w:softHyphen/>
          <w:delText>su</w:delText>
          <w:softHyphen/>
          <w:delText>s</w:delText>
          <w:softHyphen/>
          <w:delText>ti</w:delText>
          <w:softHyphen/>
          <w:delText xml:space="preserve">Ta </w:delText>
        </w:r>
      </w:del>
      <w:ins w:id="7418" w:author="stumari4" w:date="2012-01-29T15:15:00Z">
        <w:r>
          <w:rPr/>
          <w:t>daudevrobi</w:t>
          <w:softHyphen/>
          <w:t xml:space="preserve">Ta </w:t>
        </w:r>
      </w:ins>
      <w:r>
        <w:rPr/>
        <w:t>da da</w:t>
        <w:softHyphen/>
        <w:t>sa</w:t>
        <w:softHyphen/>
        <w:t>xu</w:t>
        <w:softHyphen/>
        <w:t xml:space="preserve">li </w:t>
      </w:r>
      <w:del w:id="7419" w:author="stumari4" w:date="2012-01-29T15:15:00Z">
        <w:r>
          <w:rPr/>
          <w:delText>mi</w:delText>
          <w:softHyphen/>
          <w:delText>z</w:delText>
          <w:softHyphen/>
          <w:delText>ne</w:delText>
          <w:softHyphen/>
          <w:delText>b</w:delText>
          <w:softHyphen/>
          <w:delText>is ga</w:delText>
          <w:softHyphen/>
          <w:delText>n</w:delText>
          <w:softHyphen/>
          <w:delText>xo</w:delText>
          <w:softHyphen/>
          <w:delText>r</w:delText>
          <w:softHyphen/>
          <w:delText>ci</w:delText>
          <w:softHyphen/>
          <w:delText>e</w:delText>
          <w:softHyphen/>
          <w:delText>le</w:delText>
          <w:softHyphen/>
          <w:delText>b</w:delText>
          <w:softHyphen/>
          <w:delText>is</w:delText>
        </w:r>
      </w:del>
      <w:ins w:id="7420" w:author="stumari4" w:date="2012-01-29T15:15:00Z">
        <w:r>
          <w:rPr/>
          <w:t>maCveneblebis miRwevis</w:t>
        </w:r>
      </w:ins>
      <w:r>
        <w:rPr/>
        <w:t xml:space="preserve"> da</w:t>
        <w:softHyphen/>
        <w:t>ba</w:t>
        <w:softHyphen/>
        <w:t>li do</w:t>
        <w:softHyphen/>
        <w:t>n</w:t>
        <w:softHyphen/>
        <w:t xml:space="preserve">iT. </w:t>
      </w:r>
    </w:p>
    <w:p>
      <w:pPr>
        <w:pStyle w:val="A"/>
        <w:ind w:left="397" w:hanging="0"/>
        <w:rPr/>
      </w:pPr>
      <w:r>
        <w:rPr/>
        <w:t>am</w:t>
        <w:softHyphen/>
        <w:t>a</w:t>
        <w:softHyphen/>
        <w:t>s</w:t>
        <w:softHyphen/>
        <w:t>T</w:t>
        <w:softHyphen/>
        <w:t xml:space="preserve">an, </w:t>
      </w:r>
      <w:ins w:id="7421" w:author="stumari4" w:date="2012-01-29T15:16:00Z">
        <w:r>
          <w:rPr/>
          <w:t xml:space="preserve">rogorc Cans, arc </w:t>
        </w:r>
      </w:ins>
      <w:r>
        <w:rPr/>
        <w:t>wa</w:t>
        <w:softHyphen/>
        <w:t>r</w:t>
        <w:softHyphen/>
        <w:t>mo</w:t>
        <w:softHyphen/>
        <w:t>e</w:t>
        <w:softHyphen/>
        <w:t>b</w:t>
        <w:softHyphen/>
        <w:t>is di</w:t>
        <w:softHyphen/>
        <w:t>re</w:t>
        <w:softHyphen/>
        <w:t>q</w:t>
        <w:softHyphen/>
        <w:t>to</w:t>
        <w:softHyphen/>
        <w:t>r</w:t>
        <w:softHyphen/>
      </w:r>
      <w:ins w:id="7422" w:author="stumari4" w:date="2012-01-29T15:16:00Z">
        <w:r>
          <w:rPr/>
          <w:t>s miuRia zomebi</w:t>
        </w:r>
      </w:ins>
      <w:del w:id="7423" w:author="stumari4" w:date="2012-01-29T15:16:00Z">
        <w:r>
          <w:rPr/>
          <w:delText>ma</w:delText>
        </w:r>
      </w:del>
      <w:r>
        <w:rPr/>
        <w:t xml:space="preserve"> </w:t>
      </w:r>
      <w:del w:id="7424" w:author="stumari4" w:date="2012-01-29T15:15:00Z">
        <w:r>
          <w:rPr/>
          <w:delText>mo</w:delText>
          <w:softHyphen/>
          <w:delText>ge</w:delText>
          <w:softHyphen/>
          <w:delText>b</w:delText>
          <w:softHyphen/>
          <w:delText>is zRva</w:delText>
          <w:softHyphen/>
          <w:delText>r</w:delText>
          <w:softHyphen/>
          <w:delText>is</w:delText>
        </w:r>
      </w:del>
      <w:ins w:id="7425" w:author="stumari4" w:date="2012-01-29T15:15:00Z">
        <w:r>
          <w:rPr/>
          <w:t>marJis</w:t>
        </w:r>
      </w:ins>
      <w:r>
        <w:rPr/>
        <w:t xml:space="preserve"> Se</w:t>
        <w:softHyphen/>
        <w:t>m</w:t>
        <w:softHyphen/>
        <w:t>ci</w:t>
        <w:softHyphen/>
        <w:t>re</w:t>
        <w:softHyphen/>
        <w:t>b</w:t>
        <w:softHyphen/>
        <w:t xml:space="preserve">is </w:t>
      </w:r>
      <w:del w:id="7426" w:author="stumari4" w:date="2012-01-29T15:16:00Z">
        <w:r>
          <w:rPr/>
          <w:delText>Se</w:delText>
          <w:softHyphen/>
          <w:delText>zRu</w:delText>
          <w:softHyphen/>
          <w:delText>d</w:delText>
          <w:softHyphen/>
          <w:delText>v</w:delText>
          <w:softHyphen/>
          <w:delText>is mi</w:delText>
          <w:softHyphen/>
          <w:delText>z</w:delText>
          <w:softHyphen/>
          <w:delText>n</w:delText>
          <w:softHyphen/>
          <w:delText>iT ar ga</w:delText>
          <w:softHyphen/>
          <w:delText>na</w:delText>
          <w:softHyphen/>
          <w:delText>xo</w:delText>
          <w:softHyphen/>
          <w:delText>r</w:delText>
          <w:softHyphen/>
          <w:delText>ci</w:delText>
          <w:softHyphen/>
          <w:delText>e</w:delText>
          <w:softHyphen/>
          <w:delText>la qme</w:delText>
          <w:softHyphen/>
          <w:delText>de</w:delText>
          <w:softHyphen/>
          <w:delText>be</w:delText>
          <w:softHyphen/>
          <w:delText>bi</w:delText>
        </w:r>
      </w:del>
      <w:ins w:id="7427" w:author="stumari4" w:date="2012-01-29T15:16:00Z">
        <w:r>
          <w:rPr/>
          <w:t>sawinaaRmdegod</w:t>
        </w:r>
      </w:ins>
      <w:r>
        <w:rPr/>
        <w:t>. un</w:t>
        <w:softHyphen/>
        <w:t>da vi</w:t>
        <w:softHyphen/>
        <w:t>va</w:t>
        <w:softHyphen/>
        <w:t>ra</w:t>
        <w:softHyphen/>
        <w:t>u</w:t>
        <w:softHyphen/>
        <w:t>d</w:t>
        <w:softHyphen/>
        <w:t>oT, rom as</w:t>
        <w:softHyphen/>
        <w:t>e</w:t>
        <w:softHyphen/>
        <w:t>ve, su</w:t>
        <w:softHyphen/>
        <w:t>s</w:t>
        <w:softHyphen/>
        <w:t>tia uf</w:t>
        <w:softHyphen/>
        <w:t>ro</w:t>
        <w:softHyphen/>
        <w:t>si xe</w:t>
        <w:softHyphen/>
        <w:t>l</w:t>
        <w:softHyphen/>
        <w:t>m</w:t>
        <w:softHyphen/>
        <w:t>ZR</w:t>
        <w:softHyphen/>
        <w:t>va</w:t>
        <w:softHyphen/>
        <w:t>ne</w:t>
        <w:softHyphen/>
        <w:t>lo</w:t>
        <w:softHyphen/>
        <w:t>b</w:t>
        <w:softHyphen/>
        <w:t>is mi</w:t>
        <w:softHyphen/>
        <w:t>er da</w:t>
        <w:softHyphen/>
        <w:t>sa</w:t>
        <w:softHyphen/>
        <w:t>xu</w:t>
        <w:softHyphen/>
        <w:t>li mi</w:t>
        <w:softHyphen/>
        <w:t>z</w:t>
        <w:softHyphen/>
        <w:t>ne</w:t>
        <w:softHyphen/>
        <w:t>bi da sa</w:t>
        <w:softHyphen/>
        <w:t>q</w:t>
        <w:softHyphen/>
        <w:t>mi</w:t>
        <w:softHyphen/>
        <w:t>a</w:t>
        <w:softHyphen/>
        <w:t>no</w:t>
        <w:softHyphen/>
        <w:t>b</w:t>
        <w:softHyphen/>
        <w:t xml:space="preserve">is </w:t>
      </w:r>
      <w:ins w:id="7428" w:author="stumari4" w:date="2012-01-29T15:16:00Z">
        <w:r>
          <w:rPr/>
          <w:t xml:space="preserve">Sedegebis </w:t>
        </w:r>
      </w:ins>
      <w:r>
        <w:rPr/>
        <w:t>Se</w:t>
        <w:softHyphen/>
        <w:t>fa</w:t>
        <w:softHyphen/>
        <w:t>se</w:t>
        <w:softHyphen/>
        <w:t>ba.</w:t>
      </w:r>
    </w:p>
    <w:p>
      <w:pPr>
        <w:pStyle w:val="A"/>
        <w:ind w:left="397" w:hanging="0"/>
        <w:rPr>
          <w:b/>
          <w:b/>
        </w:rPr>
      </w:pPr>
      <w:r>
        <w:rPr>
          <w:b/>
        </w:rPr>
        <w:t>bra</w:t>
        <w:softHyphen/>
        <w:t>i</w:t>
        <w:softHyphen/>
        <w:t>an mi</w:t>
        <w:softHyphen/>
        <w:t>l</w:t>
        <w:softHyphen/>
        <w:t>s</w:t>
        <w:softHyphen/>
        <w:t>is da</w:t>
        <w:softHyphen/>
        <w:t>mo</w:t>
        <w:softHyphen/>
        <w:t>ki</w:t>
        <w:softHyphen/>
        <w:t>de</w:t>
        <w:softHyphen/>
        <w:t>bu</w:t>
        <w:softHyphen/>
        <w:t>le</w:t>
        <w:softHyphen/>
        <w:t>ba</w:t>
      </w:r>
    </w:p>
    <w:p>
      <w:pPr>
        <w:pStyle w:val="A"/>
        <w:ind w:left="397" w:hanging="0"/>
        <w:rPr/>
      </w:pPr>
      <w:r>
        <w:rPr/>
        <w:t>bra</w:t>
        <w:softHyphen/>
        <w:t>i</w:t>
        <w:softHyphen/>
        <w:t>an mi</w:t>
        <w:softHyphen/>
        <w:t>l</w:t>
        <w:softHyphen/>
        <w:t>si</w:t>
      </w:r>
      <w:ins w:id="7429" w:author="stumari4" w:date="2012-01-29T15:17:00Z">
        <w:r>
          <w:rPr/>
          <w:t>s qceva</w:t>
        </w:r>
      </w:ins>
      <w:del w:id="7430" w:author="stumari4" w:date="2012-01-29T15:17:00Z">
        <w:r>
          <w:rPr/>
          <w:delText xml:space="preserve"> ver</w:delText>
        </w:r>
      </w:del>
      <w:ins w:id="7431" w:author="stumari4" w:date="2012-01-29T15:17:00Z">
        <w:r>
          <w:rPr/>
          <w:t xml:space="preserve"> ar iZleva</w:t>
        </w:r>
      </w:ins>
      <w:del w:id="7432" w:author="stumari4" w:date="2012-01-29T15:17:00Z">
        <w:r>
          <w:rPr/>
          <w:delText xml:space="preserve"> gva</w:delText>
          <w:softHyphen/>
          <w:delText>Z</w:delText>
          <w:softHyphen/>
          <w:delText>l</w:delText>
          <w:softHyphen/>
          <w:delText>evs</w:delText>
        </w:r>
      </w:del>
      <w:r>
        <w:rPr/>
        <w:t xml:space="preserve"> im</w:t>
        <w:softHyphen/>
        <w:t>is karg ma</w:t>
        <w:softHyphen/>
        <w:t>ga</w:t>
        <w:softHyphen/>
        <w:t>l</w:t>
        <w:softHyphen/>
        <w:t>iTs, rom li</w:t>
        <w:softHyphen/>
        <w:t>k</w:t>
        <w:softHyphen/>
        <w:t>vi</w:t>
        <w:softHyphen/>
        <w:t>du</w:t>
        <w:softHyphen/>
        <w:t>ro</w:t>
        <w:softHyphen/>
        <w:t>b</w:t>
        <w:softHyphen/>
        <w:t xml:space="preserve">is </w:t>
      </w:r>
      <w:del w:id="7433" w:author="stumari4" w:date="2012-01-29T15:18:00Z">
        <w:r>
          <w:rPr/>
          <w:delText>me</w:delText>
          <w:softHyphen/>
          <w:delText>ne</w:delText>
          <w:softHyphen/>
          <w:delText>j</w:delText>
          <w:softHyphen/>
          <w:delText>me</w:delText>
          <w:softHyphen/>
          <w:delText>n</w:delText>
          <w:softHyphen/>
          <w:delText xml:space="preserve">ti </w:delText>
        </w:r>
      </w:del>
      <w:ins w:id="7434" w:author="stumari4" w:date="2012-01-29T15:18:00Z">
        <w:r>
          <w:rPr/>
          <w:t>marTva</w:t>
        </w:r>
      </w:ins>
      <w:del w:id="7435" w:author="stumari4" w:date="2012-01-29T15:18:00Z">
        <w:r>
          <w:rPr/>
          <w:delText>aR</w:delText>
          <w:softHyphen/>
          <w:delText>vi</w:delText>
          <w:softHyphen/>
          <w:delText>q</w:delText>
          <w:softHyphen/>
          <w:delText>v</w:delText>
          <w:softHyphen/>
          <w:delText>aT</w:delText>
        </w:r>
      </w:del>
      <w:r>
        <w:rPr/>
        <w:t xml:space="preserve"> mni</w:t>
        <w:softHyphen/>
        <w:t>S</w:t>
        <w:softHyphen/>
        <w:t>v</w:t>
        <w:softHyphen/>
        <w:t>ne</w:t>
        <w:softHyphen/>
        <w:t>lo</w:t>
        <w:softHyphen/>
        <w:t>v</w:t>
        <w:softHyphen/>
        <w:t>an sa</w:t>
        <w:softHyphen/>
        <w:t>ki</w:t>
        <w:softHyphen/>
        <w:t>Tx</w:t>
        <w:softHyphen/>
        <w:t>ad</w:t>
      </w:r>
      <w:ins w:id="7436" w:author="stumari4" w:date="2012-01-29T15:18:00Z">
        <w:r>
          <w:rPr/>
          <w:t xml:space="preserve"> unda aRiqvan danarCenebma</w:t>
        </w:r>
      </w:ins>
      <w:r>
        <w:rPr/>
        <w:t>. is up</w:t>
        <w:softHyphen/>
        <w:t>i</w:t>
        <w:softHyphen/>
        <w:t>ra</w:t>
        <w:softHyphen/>
        <w:t>te</w:t>
        <w:softHyphen/>
        <w:t>so</w:t>
        <w:softHyphen/>
        <w:t>b</w:t>
        <w:softHyphen/>
        <w:t>as an</w:t>
        <w:softHyphen/>
        <w:t>i</w:t>
        <w:softHyphen/>
        <w:t>W</w:t>
        <w:softHyphen/>
        <w:t>ebs sa</w:t>
        <w:softHyphen/>
        <w:t>wa</w:t>
        <w:softHyphen/>
        <w:t>r</w:t>
        <w:softHyphen/>
        <w:t>m</w:t>
        <w:softHyphen/>
        <w:t>os ar</w:t>
        <w:softHyphen/>
        <w:t>a</w:t>
        <w:softHyphen/>
        <w:t>fi</w:t>
        <w:softHyphen/>
        <w:t>na</w:t>
        <w:softHyphen/>
        <w:t>n</w:t>
        <w:softHyphen/>
        <w:t>s</w:t>
        <w:softHyphen/>
        <w:t>ur mi</w:t>
        <w:softHyphen/>
        <w:t>z</w:t>
        <w:softHyphen/>
        <w:t>ans _ korporaci</w:t>
        <w:softHyphen/>
        <w:t>ul so</w:t>
        <w:softHyphen/>
        <w:t>ci</w:t>
        <w:softHyphen/>
        <w:t>a</w:t>
        <w:softHyphen/>
        <w:t>l</w:t>
        <w:softHyphen/>
        <w:t>ur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</w:t>
        <w:softHyphen/>
        <w:t xml:space="preserve">as da ara </w:t>
      </w:r>
      <w:ins w:id="7437" w:author="stumari4" w:date="2012-01-29T15:18:00Z">
        <w:r>
          <w:rPr/>
          <w:t xml:space="preserve">iseT </w:t>
        </w:r>
      </w:ins>
      <w:r>
        <w:rPr/>
        <w:t>fi</w:t>
        <w:softHyphen/>
        <w:t>na</w:t>
        <w:softHyphen/>
        <w:t>n</w:t>
        <w:softHyphen/>
        <w:t>s</w:t>
        <w:softHyphen/>
        <w:t>ur mi</w:t>
        <w:softHyphen/>
        <w:t>z</w:t>
        <w:softHyphen/>
        <w:t xml:space="preserve">ans, </w:t>
      </w:r>
      <w:del w:id="7438" w:author="stumari4" w:date="2012-01-29T15:18:00Z">
        <w:r>
          <w:rPr/>
          <w:delText>ra</w:delText>
          <w:softHyphen/>
          <w:delText>s</w:delText>
          <w:softHyphen/>
          <w:delText>ac wa</w:delText>
          <w:softHyphen/>
          <w:delText>r</w:delText>
          <w:softHyphen/>
          <w:delText>mo</w:delText>
          <w:softHyphen/>
          <w:delText>a</w:delText>
          <w:softHyphen/>
          <w:delText>d</w:delText>
          <w:softHyphen/>
          <w:delText>g</w:delText>
          <w:softHyphen/>
          <w:delText>ens</w:delText>
        </w:r>
      </w:del>
      <w:ins w:id="7439" w:author="stumari4" w:date="2012-01-29T15:18:00Z">
        <w:r>
          <w:rPr/>
          <w:t>rogoricaa</w:t>
        </w:r>
      </w:ins>
      <w:r>
        <w:rPr/>
        <w:t xml:space="preserve"> sa</w:t>
        <w:softHyphen/>
        <w:t>b</w:t>
        <w:softHyphen/>
        <w:t>ru</w:t>
        <w:softHyphen/>
        <w:t>na</w:t>
        <w:softHyphen/>
        <w:t>vi ka</w:t>
        <w:softHyphen/>
        <w:t>pi</w:t>
        <w:softHyphen/>
        <w:t>ta</w:t>
        <w:softHyphen/>
        <w:t>l</w:t>
        <w:softHyphen/>
        <w:t>is swo</w:t>
        <w:softHyphen/>
        <w:t xml:space="preserve">ri </w:t>
      </w:r>
      <w:del w:id="7440" w:author="stumari4" w:date="2012-01-29T15:18:00Z">
        <w:r>
          <w:rPr/>
          <w:delText>me</w:delText>
          <w:softHyphen/>
          <w:delText>ne</w:delText>
          <w:softHyphen/>
          <w:delText>j</w:delText>
          <w:softHyphen/>
          <w:delText>me</w:delText>
          <w:softHyphen/>
          <w:delText>n</w:delText>
          <w:softHyphen/>
          <w:delText>ti</w:delText>
        </w:r>
      </w:del>
      <w:ins w:id="7441" w:author="stumari4" w:date="2012-01-29T15:18:00Z">
        <w:r>
          <w:rPr/>
          <w:t>marTa</w:t>
        </w:r>
      </w:ins>
      <w:r>
        <w:rPr/>
        <w:t>. aR</w:t>
        <w:softHyphen/>
        <w:t>ni</w:t>
        <w:softHyphen/>
        <w:t>S</w:t>
        <w:softHyphen/>
        <w:t>n</w:t>
        <w:softHyphen/>
        <w:t xml:space="preserve">uls </w:t>
      </w:r>
      <w:del w:id="7442" w:author="stumari4" w:date="2012-01-29T15:18:00Z">
        <w:r>
          <w:rPr/>
          <w:delText>ara mxo</w:delText>
          <w:softHyphen/>
          <w:delText>l</w:delText>
          <w:softHyphen/>
          <w:delText xml:space="preserve">od </w:delText>
        </w:r>
      </w:del>
      <w:r>
        <w:rPr/>
        <w:t>Se</w:t>
        <w:softHyphen/>
        <w:t>u</w:t>
        <w:softHyphen/>
        <w:t>Z</w:t>
        <w:softHyphen/>
        <w:t>lia pe</w:t>
        <w:softHyphen/>
        <w:t>r</w:t>
        <w:softHyphen/>
        <w:t>so</w:t>
        <w:softHyphen/>
        <w:t>na</w:t>
        <w:softHyphen/>
        <w:t>l</w:t>
        <w:softHyphen/>
        <w:t>ze ga</w:t>
        <w:softHyphen/>
        <w:t>v</w:t>
        <w:softHyphen/>
        <w:t>le</w:t>
        <w:softHyphen/>
        <w:t>n</w:t>
        <w:softHyphen/>
        <w:t>is mo</w:t>
        <w:softHyphen/>
        <w:t>x</w:t>
        <w:softHyphen/>
        <w:t>de</w:t>
        <w:softHyphen/>
        <w:t>na</w:t>
      </w:r>
      <w:ins w:id="7443" w:author="stumari4" w:date="2012-01-29T15:19:00Z">
        <w:r>
          <w:rPr/>
          <w:t xml:space="preserve"> da</w:t>
        </w:r>
      </w:ins>
      <w:del w:id="7444" w:author="stumari4" w:date="2012-01-29T15:19:00Z">
        <w:r>
          <w:rPr/>
          <w:delText>, ar</w:delText>
          <w:softHyphen/>
          <w:delText>a</w:delText>
          <w:softHyphen/>
          <w:delText>m</w:delText>
          <w:softHyphen/>
          <w:delText>ed</w:delText>
        </w:r>
      </w:del>
      <w:r>
        <w:rPr/>
        <w:t xml:space="preserve"> rTu</w:t>
        <w:softHyphen/>
        <w:t>li iq</w:t>
        <w:softHyphen/>
        <w:t>ne</w:t>
        <w:softHyphen/>
        <w:t>ba po</w:t>
        <w:softHyphen/>
        <w:t>li</w:t>
        <w:softHyphen/>
        <w:t>ti</w:t>
        <w:softHyphen/>
        <w:t>k</w:t>
        <w:softHyphen/>
        <w:t>is Se</w:t>
        <w:softHyphen/>
        <w:t>c</w:t>
        <w:softHyphen/>
        <w:t>v</w:t>
        <w:softHyphen/>
        <w:t>la</w:t>
      </w:r>
      <w:ins w:id="7445" w:author="stumari4" w:date="2012-01-29T15:19:00Z">
        <w:r>
          <w:rPr/>
          <w:t>c</w:t>
        </w:r>
      </w:ins>
      <w:r>
        <w:rPr/>
        <w:t>, ra</w:t>
        <w:softHyphen/>
        <w:t>d</w:t>
        <w:softHyphen/>
        <w:t>ga</w:t>
        <w:softHyphen/>
        <w:t>n</w:t>
        <w:softHyphen/>
      </w:r>
      <w:del w:id="7446" w:author="stumari4" w:date="2012-02-01T13:52:00Z">
        <w:r>
          <w:rPr/>
          <w:delText>ac</w:delText>
        </w:r>
      </w:del>
      <w:r>
        <w:rPr/>
        <w:t xml:space="preserve"> igi Se</w:t>
        <w:softHyphen/>
        <w:t>mu</w:t>
        <w:softHyphen/>
        <w:t>Sa</w:t>
        <w:softHyphen/>
        <w:t>ve</w:t>
        <w:softHyphen/>
        <w:t>bu</w:t>
        <w:softHyphen/>
        <w:t>lia mTa</w:t>
        <w:softHyphen/>
        <w:t>va</w:t>
        <w:softHyphen/>
        <w:t>ri a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</w:t>
        <w:softHyphen/>
        <w:t>is mi</w:t>
        <w:softHyphen/>
        <w:t xml:space="preserve">er. </w:t>
      </w:r>
    </w:p>
    <w:p>
      <w:pPr>
        <w:pStyle w:val="A"/>
        <w:rPr/>
      </w:pPr>
      <w:r>
        <w:rPr/>
        <w:t xml:space="preserve">d) </w:t>
        <w:tab/>
      </w:r>
      <w:r>
        <w:rPr>
          <w:b/>
        </w:rPr>
        <w:t>pi</w:t>
        <w:softHyphen/>
        <w:t>ra</w:t>
        <w:softHyphen/>
        <w:t>di po</w:t>
        <w:softHyphen/>
        <w:t>li</w:t>
        <w:softHyphen/>
        <w:t>ti</w:t>
        <w:softHyphen/>
        <w:t xml:space="preserve">ka </w:t>
      </w:r>
    </w:p>
    <w:p>
      <w:pPr>
        <w:pStyle w:val="A"/>
        <w:ind w:left="397" w:hanging="0"/>
        <w:rPr/>
      </w:pPr>
      <w:r>
        <w:rPr/>
        <w:t>po</w:t>
        <w:softHyphen/>
        <w:t>li</w:t>
        <w:softHyphen/>
        <w:t>ti</w:t>
        <w:softHyphen/>
        <w:t>k</w:t>
        <w:softHyphen/>
        <w:t>as ma</w:t>
        <w:softHyphen/>
        <w:t>r</w:t>
        <w:softHyphen/>
        <w:t>T</w:t>
        <w:softHyphen/>
        <w:t>avs bra</w:t>
        <w:softHyphen/>
        <w:t>i</w:t>
        <w:softHyphen/>
        <w:t>an mi</w:t>
        <w:softHyphen/>
        <w:t>l</w:t>
        <w:softHyphen/>
        <w:t>si da ar sa</w:t>
        <w:softHyphen/>
        <w:t>r</w:t>
        <w:softHyphen/>
        <w:t>ge</w:t>
        <w:softHyphen/>
        <w:t>b</w:t>
        <w:softHyphen/>
        <w:t>l</w:t>
        <w:softHyphen/>
        <w:t>obs sxva di</w:t>
        <w:softHyphen/>
        <w:t>re</w:t>
        <w:softHyphen/>
        <w:t>q</w:t>
        <w:softHyphen/>
        <w:t>to</w:t>
        <w:softHyphen/>
        <w:t>re</w:t>
        <w:softHyphen/>
        <w:t>b</w:t>
        <w:softHyphen/>
        <w:t>is mxa</w:t>
        <w:softHyphen/>
        <w:t>r</w:t>
        <w:softHyphen/>
        <w:t>da</w:t>
        <w:softHyphen/>
        <w:t>We</w:t>
        <w:softHyphen/>
        <w:t>r</w:t>
        <w:softHyphen/>
        <w:t>iT. po</w:t>
        <w:softHyphen/>
        <w:t>li</w:t>
        <w:softHyphen/>
        <w:t>ti</w:t>
        <w:softHyphen/>
        <w:t xml:space="preserve">ka </w:t>
      </w:r>
      <w:del w:id="7447" w:author="stumari4" w:date="2012-01-29T15:19:00Z">
        <w:r>
          <w:rPr/>
          <w:delText>ver Ca</w:delText>
          <w:softHyphen/>
          <w:delText>i</w:delText>
          <w:softHyphen/>
          <w:delText>T</w:delText>
          <w:softHyphen/>
          <w:delText>v</w:delText>
          <w:softHyphen/>
          <w:delText>le</w:delText>
          <w:softHyphen/>
          <w:delText>ba</w:delText>
        </w:r>
      </w:del>
      <w:ins w:id="7448" w:author="stumari4" w:date="2012-01-29T15:21:00Z">
        <w:r>
          <w:rPr/>
          <w:t>ver iqneba</w:t>
        </w:r>
      </w:ins>
      <w:r>
        <w:rPr/>
        <w:t xml:space="preserve"> ko</w:t>
        <w:softHyphen/>
        <w:t>m</w:t>
        <w:softHyphen/>
        <w:t>pa</w:t>
        <w:softHyphen/>
        <w:t>ni</w:t>
        <w:softHyphen/>
        <w:t xml:space="preserve">is </w:t>
      </w:r>
      <w:ins w:id="7449" w:author="stumari4" w:date="2012-01-29T15:20:00Z">
        <w:r>
          <w:rPr/>
          <w:t>grZe</w:t>
          <w:softHyphen/>
          <w:t>l</w:t>
          <w:softHyphen/>
          <w:t>va</w:t>
          <w:softHyphen/>
          <w:t>di</w:t>
          <w:softHyphen/>
          <w:t>ani  va</w:t>
          <w:softHyphen/>
          <w:t>l</w:t>
          <w:softHyphen/>
          <w:t>de</w:t>
          <w:softHyphen/>
          <w:t>bu</w:t>
          <w:softHyphen/>
          <w:t>le</w:t>
          <w:softHyphen/>
          <w:t>b</w:t>
          <w:softHyphen/>
          <w:t xml:space="preserve">a da </w:t>
        </w:r>
      </w:ins>
      <w:r>
        <w:rPr/>
        <w:t>stra</w:t>
        <w:softHyphen/>
        <w:t>te</w:t>
        <w:softHyphen/>
        <w:t>gi</w:t>
        <w:softHyphen/>
        <w:t>u</w:t>
        <w:softHyphen/>
        <w:t>li mdgo</w:t>
        <w:softHyphen/>
        <w:t>ma</w:t>
        <w:softHyphen/>
        <w:t>re</w:t>
        <w:softHyphen/>
        <w:t>o</w:t>
        <w:softHyphen/>
        <w:t>b</w:t>
      </w:r>
      <w:ins w:id="7450" w:author="stumari4" w:date="2012-01-29T15:20:00Z">
        <w:r>
          <w:rPr/>
          <w:t>a</w:t>
        </w:r>
      </w:ins>
      <w:del w:id="7451" w:author="stumari4" w:date="2012-01-29T15:20:00Z">
        <w:r>
          <w:rPr/>
          <w:softHyphen/>
          <w:delText>is grZe</w:delText>
          <w:softHyphen/>
          <w:delText>l</w:delText>
          <w:softHyphen/>
          <w:delText>va</w:delText>
          <w:softHyphen/>
          <w:delText>di</w:delText>
          <w:softHyphen/>
          <w:delText>an va</w:delText>
          <w:softHyphen/>
          <w:delText>l</w:delText>
          <w:softHyphen/>
          <w:delText>de</w:delText>
          <w:softHyphen/>
          <w:delText>bu</w:delText>
          <w:softHyphen/>
          <w:delText>le</w:delText>
          <w:softHyphen/>
          <w:delText>b</w:delText>
          <w:softHyphen/>
          <w:delText>ad da na</w:delText>
          <w:softHyphen/>
          <w:delText>wi</w:delText>
          <w:softHyphen/>
          <w:delText>l</w:delText>
          <w:softHyphen/>
          <w:delText>ad, ra</w:delText>
          <w:softHyphen/>
          <w:delText>m</w:delText>
          <w:softHyphen/>
          <w:delText>de</w:delText>
          <w:softHyphen/>
          <w:delText>na</w:delText>
          <w:softHyphen/>
          <w:delText>d</w:delText>
          <w:softHyphen/>
          <w:delText>ac, ro</w:delText>
          <w:softHyphen/>
          <w:delText>g</w:delText>
          <w:softHyphen/>
          <w:delText>orc Cans,</w:delText>
        </w:r>
      </w:del>
      <w:ins w:id="7452" w:author="stumari4" w:date="2012-01-29T15:20:00Z">
        <w:r>
          <w:rPr/>
          <w:t>, Tu</w:t>
        </w:r>
      </w:ins>
      <w:r>
        <w:rPr/>
        <w:t xml:space="preserve"> igi ic</w:t>
        <w:softHyphen/>
        <w:t>v</w:t>
        <w:softHyphen/>
        <w:t>le</w:t>
        <w:softHyphen/>
        <w:t>ba mTa</w:t>
        <w:softHyphen/>
        <w:t>va</w:t>
        <w:softHyphen/>
        <w:t>ri a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</w:t>
        <w:softHyphen/>
        <w:t>is Se</w:t>
        <w:softHyphen/>
        <w:t>c</w:t>
        <w:softHyphen/>
        <w:t>v</w:t>
        <w:softHyphen/>
        <w:t>la</w:t>
        <w:softHyphen/>
        <w:t>s</w:t>
        <w:softHyphen/>
        <w:t>T</w:t>
        <w:softHyphen/>
        <w:t>an er</w:t>
        <w:softHyphen/>
        <w:t>T</w:t>
        <w:softHyphen/>
        <w:t>ad.</w:t>
      </w:r>
    </w:p>
    <w:p>
      <w:pPr>
        <w:pStyle w:val="A"/>
        <w:ind w:left="397" w:hanging="0"/>
        <w:rPr>
          <w:b/>
          <w:b/>
        </w:rPr>
      </w:pPr>
      <w:r>
        <w:rPr>
          <w:b/>
        </w:rPr>
        <w:t>po</w:t>
        <w:softHyphen/>
        <w:t>li</w:t>
        <w:softHyphen/>
        <w:t>ti</w:t>
        <w:softHyphen/>
        <w:t>k</w:t>
        <w:softHyphen/>
      </w:r>
      <w:ins w:id="7453" w:author="stumari4" w:date="2012-01-29T15:21:00Z">
        <w:r>
          <w:rPr>
            <w:b/>
          </w:rPr>
          <w:t>asTan dakavSirebuli</w:t>
        </w:r>
      </w:ins>
      <w:del w:id="7454" w:author="stumari4" w:date="2012-01-29T15:21:00Z">
        <w:r>
          <w:rPr>
            <w:b/>
          </w:rPr>
          <w:delText>is Se</w:delText>
          <w:softHyphen/>
          <w:delText>de</w:delText>
          <w:softHyphen/>
          <w:delText>g</w:delText>
          <w:softHyphen/>
          <w:delText>ad</w:delText>
        </w:r>
      </w:del>
      <w:r>
        <w:rPr>
          <w:b/>
        </w:rPr>
        <w:t xml:space="preserve"> da</w:t>
        <w:softHyphen/>
        <w:t>na</w:t>
        <w:softHyphen/>
        <w:t>xa</w:t>
        <w:softHyphen/>
        <w:t>r</w:t>
        <w:softHyphen/>
        <w:t>je</w:t>
        <w:softHyphen/>
        <w:t>bi da sa</w:t>
        <w:softHyphen/>
        <w:t>r</w:t>
        <w:softHyphen/>
        <w:t>ge</w:t>
        <w:softHyphen/>
        <w:t>be</w:t>
        <w:softHyphen/>
        <w:t>li</w:t>
      </w:r>
    </w:p>
    <w:p>
      <w:pPr>
        <w:pStyle w:val="A"/>
        <w:ind w:left="397" w:hanging="0"/>
        <w:rPr/>
      </w:pPr>
      <w:r>
        <w:rPr/>
        <w:t>fi</w:t>
        <w:softHyphen/>
        <w:t>na</w:t>
        <w:softHyphen/>
        <w:t>n</w:t>
        <w:softHyphen/>
        <w:t>su</w:t>
        <w:softHyphen/>
        <w:t>r</w:t>
        <w:softHyphen/>
        <w:t>ma di</w:t>
        <w:softHyphen/>
        <w:t>re</w:t>
        <w:softHyphen/>
        <w:t>q</w:t>
        <w:softHyphen/>
        <w:t>to</w:t>
        <w:softHyphen/>
        <w:t>r</w:t>
        <w:softHyphen/>
        <w:t>ma aR</w:t>
        <w:softHyphen/>
        <w:t>ni</w:t>
        <w:softHyphen/>
        <w:t>S</w:t>
        <w:softHyphen/>
        <w:t xml:space="preserve">na, rom </w:t>
      </w:r>
      <w:ins w:id="7455" w:author="stumari4" w:date="2012-01-29T15:21:00Z">
        <w:r>
          <w:rPr/>
          <w:t xml:space="preserve">aRniSnuli </w:t>
        </w:r>
      </w:ins>
      <w:r>
        <w:rPr/>
        <w:t>po</w:t>
        <w:softHyphen/>
        <w:t>li</w:t>
        <w:softHyphen/>
        <w:t>ti</w:t>
        <w:softHyphen/>
        <w:t>k</w:t>
      </w:r>
      <w:ins w:id="7456" w:author="stumari4" w:date="2012-01-29T15:22:00Z">
        <w:r>
          <w:rPr/>
          <w:t>a</w:t>
        </w:r>
      </w:ins>
      <w:del w:id="7457" w:author="stumari4" w:date="2012-01-29T15:22:00Z">
        <w:r>
          <w:rPr/>
          <w:softHyphen/>
          <w:delText>is ga</w:delText>
          <w:softHyphen/>
          <w:delText>ta</w:delText>
          <w:softHyphen/>
          <w:delText>re</w:delText>
          <w:softHyphen/>
          <w:delText>ba</w:delText>
        </w:r>
      </w:del>
      <w:r>
        <w:rPr/>
        <w:t xml:space="preserve"> </w:t>
      </w:r>
      <w:ins w:id="7458" w:author="stumari4" w:date="2012-01-29T15:22:00Z">
        <w:r>
          <w:rPr>
            <w:rStyle w:val="ENGLISH"/>
            <w:rFonts w:cs="LitNusx"/>
          </w:rPr>
          <w:t>`ultra-uberisTvis~</w:t>
        </w:r>
      </w:ins>
      <w:del w:id="7459" w:author="stumari4" w:date="2012-01-29T15:22:00Z">
        <w:r>
          <w:rPr>
            <w:rFonts w:cs="Times New Roman" w:ascii="Times New Roman" w:hAnsi="Times New Roman"/>
          </w:rPr>
          <w:delText>UU-</w:delText>
        </w:r>
      </w:del>
      <w:del w:id="7460" w:author="stumari4" w:date="2012-01-29T15:22:00Z">
        <w:r>
          <w:rPr/>
          <w:delText>Tvis</w:delText>
        </w:r>
      </w:del>
      <w:r>
        <w:rPr/>
        <w:t xml:space="preserve"> did da</w:t>
        <w:softHyphen/>
        <w:t>na</w:t>
        <w:softHyphen/>
        <w:t>xa</w:t>
        <w:softHyphen/>
        <w:t>r</w:t>
        <w:softHyphen/>
        <w:t>je</w:t>
        <w:softHyphen/>
        <w:t>b</w:t>
        <w:softHyphen/>
        <w:t>Ta</w:t>
        <w:softHyphen/>
        <w:t>naa da</w:t>
        <w:softHyphen/>
        <w:t>ka</w:t>
        <w:softHyphen/>
        <w:t>v</w:t>
        <w:softHyphen/>
        <w:t>Si</w:t>
        <w:softHyphen/>
        <w:t>re</w:t>
        <w:softHyphen/>
        <w:t>bu</w:t>
        <w:softHyphen/>
        <w:t xml:space="preserve">li. </w:t>
      </w:r>
      <w:del w:id="7461" w:author="stumari4" w:date="2012-01-29T15:22:00Z">
        <w:r>
          <w:rPr/>
          <w:delText>vi</w:delText>
          <w:softHyphen/>
          <w:delText>na</w:delText>
          <w:softHyphen/>
          <w:delText>i</w:delText>
          <w:softHyphen/>
          <w:delText>d</w:delText>
          <w:softHyphen/>
          <w:delText>an Se</w:delText>
          <w:softHyphen/>
          <w:delText>ma</w:delText>
          <w:softHyphen/>
          <w:delText>S</w:delText>
          <w:softHyphen/>
          <w:delText>fo</w:delText>
          <w:softHyphen/>
          <w:delText>Te</w:delText>
          <w:softHyphen/>
          <w:delText>be</w:delText>
          <w:softHyphen/>
          <w:delText>lia fa</w:delText>
          <w:softHyphen/>
          <w:delText>r</w:delText>
          <w:softHyphen/>
          <w:delText>To</w:delText>
        </w:r>
      </w:del>
      <w:ins w:id="7462" w:author="stumari4" w:date="2012-01-29T15:22:00Z">
        <w:r>
          <w:rPr/>
          <w:t>rac Seexeba zogadad</w:t>
        </w:r>
      </w:ins>
      <w:r>
        <w:rPr/>
        <w:t xml:space="preserve"> ek</w:t>
        <w:softHyphen/>
        <w:t>o</w:t>
        <w:softHyphen/>
        <w:t>no</w:t>
        <w:softHyphen/>
        <w:t>mi</w:t>
        <w:softHyphen/>
        <w:t>ka</w:t>
        <w:softHyphen/>
        <w:t>ze ga</w:t>
        <w:softHyphen/>
        <w:t>v</w:t>
        <w:softHyphen/>
        <w:t>le</w:t>
        <w:softHyphen/>
        <w:t>na</w:t>
      </w:r>
      <w:ins w:id="7463" w:author="stumari4" w:date="2012-01-29T15:22:00Z">
        <w:r>
          <w:rPr/>
          <w:t>s</w:t>
        </w:r>
      </w:ins>
      <w:r>
        <w:rPr/>
        <w:t>, sa</w:t>
        <w:softHyphen/>
        <w:t>da</w:t>
      </w:r>
      <w:ins w:id="7464" w:author="stumari4" w:date="2012-02-01T13:52:00Z">
        <w:r>
          <w:rPr/>
          <w:t>v</w:t>
        </w:r>
      </w:ins>
      <w:r>
        <w:rPr/>
        <w:t>oa ra</w:t>
        <w:softHyphen/>
        <w:t>m</w:t>
        <w:softHyphen/>
        <w:t>de</w:t>
        <w:softHyphen/>
        <w:t>n</w:t>
        <w:softHyphen/>
        <w:t xml:space="preserve">ad </w:t>
      </w:r>
      <w:del w:id="7465" w:author="stumari4" w:date="2012-01-29T15:22:00Z">
        <w:r>
          <w:rPr/>
          <w:delText>di</w:delText>
          <w:softHyphen/>
          <w:delText>d</w:delText>
          <w:softHyphen/>
          <w:delText>ad ga</w:delText>
          <w:softHyphen/>
          <w:delText>n</w:delText>
          <w:softHyphen/>
          <w:delText>s</w:delText>
          <w:softHyphen/>
          <w:delText>x</w:delText>
          <w:softHyphen/>
          <w:delText>va</w:delText>
          <w:softHyphen/>
          <w:delText>v</w:delText>
          <w:softHyphen/>
          <w:delText>de</w:delText>
          <w:softHyphen/>
          <w:delText>ba</w:delText>
        </w:r>
      </w:del>
      <w:ins w:id="7466" w:author="stumari4" w:date="2012-01-29T15:22:00Z">
        <w:r>
          <w:rPr/>
          <w:t xml:space="preserve">mniSvnelovania, am kuTxiT, </w:t>
        </w:r>
      </w:ins>
      <w:ins w:id="7467" w:author="stumari4" w:date="2012-01-29T15:22:00Z">
        <w:r>
          <w:rPr>
            <w:rStyle w:val="ENGLISH"/>
            <w:rFonts w:cs="LitNusx"/>
          </w:rPr>
          <w:t>`ultra-uberis~</w:t>
        </w:r>
      </w:ins>
      <w:del w:id="7468" w:author="stumari4" w:date="2012-01-29T15:23:00Z">
        <w:r>
          <w:rPr/>
          <w:delText xml:space="preserve"> </w:delText>
        </w:r>
      </w:del>
      <w:del w:id="7469" w:author="stumari4" w:date="2012-01-29T15:23:00Z">
        <w:r>
          <w:rPr>
            <w:rFonts w:cs="Times New Roman" w:ascii="Times New Roman" w:hAnsi="Times New Roman"/>
          </w:rPr>
          <w:delText>UU-</w:delText>
        </w:r>
      </w:del>
      <w:del w:id="7470" w:author="stumari4" w:date="2012-01-29T15:23:00Z">
        <w:r>
          <w:rPr/>
          <w:delText>is</w:delText>
        </w:r>
      </w:del>
      <w:r>
        <w:rPr/>
        <w:t xml:space="preserve"> po</w:t>
        <w:softHyphen/>
        <w:t>li</w:t>
        <w:softHyphen/>
        <w:t>ti</w:t>
        <w:softHyphen/>
        <w:t>ka. mi</w:t>
        <w:softHyphen/>
        <w:t>si mo</w:t>
        <w:softHyphen/>
        <w:t>m</w:t>
        <w:softHyphen/>
        <w:t>wo</w:t>
        <w:softHyphen/>
        <w:t>de</w:t>
        <w:softHyphen/>
        <w:t>b</w:t>
        <w:softHyphen/>
        <w:t>le</w:t>
        <w:softHyphen/>
        <w:t>bi ga</w:t>
        <w:softHyphen/>
        <w:t>n</w:t>
        <w:softHyphen/>
        <w:t>sa</w:t>
        <w:softHyphen/>
        <w:t>zR</w:t>
        <w:softHyphen/>
        <w:t>v</w:t>
        <w:softHyphen/>
        <w:t>ra</w:t>
        <w:softHyphen/>
        <w:t>v</w:t>
        <w:softHyphen/>
        <w:t>en sa</w:t>
        <w:softHyphen/>
        <w:t>k</w:t>
        <w:softHyphen/>
        <w:t>re</w:t>
        <w:softHyphen/>
        <w:t>di</w:t>
        <w:softHyphen/>
        <w:t>to pe</w:t>
        <w:softHyphen/>
        <w:t>ri</w:t>
        <w:softHyphen/>
        <w:t>o</w:t>
        <w:softHyphen/>
        <w:t>d</w:t>
        <w:softHyphen/>
        <w:t xml:space="preserve">ebs </w:t>
      </w:r>
      <w:del w:id="7471" w:author="stumari4" w:date="2012-01-29T15:23:00Z">
        <w:r>
          <w:rPr/>
          <w:delText>Ta</w:delText>
          <w:softHyphen/>
          <w:delText>vi</w:delText>
          <w:softHyphen/>
          <w:delText xml:space="preserve">si </w:delText>
        </w:r>
      </w:del>
      <w:ins w:id="7472" w:author="stumari4" w:date="2012-01-29T15:23:00Z">
        <w:r>
          <w:rPr/>
          <w:t xml:space="preserve">TavianTi </w:t>
        </w:r>
      </w:ins>
      <w:r>
        <w:rPr/>
        <w:t>ko</w:t>
        <w:softHyphen/>
        <w:t>me</w:t>
        <w:softHyphen/>
        <w:t>r</w:t>
        <w:softHyphen/>
        <w:t>ci</w:t>
        <w:softHyphen/>
        <w:t>u</w:t>
        <w:softHyphen/>
        <w:t xml:space="preserve">li </w:t>
      </w:r>
      <w:del w:id="7473" w:author="stumari4" w:date="2012-01-29T15:23:00Z">
        <w:r>
          <w:rPr/>
          <w:delText>mi</w:delText>
          <w:softHyphen/>
          <w:delText>ze</w:delText>
          <w:softHyphen/>
          <w:delText>ze</w:delText>
          <w:softHyphen/>
          <w:delText>b</w:delText>
          <w:softHyphen/>
          <w:delText>is mi</w:delText>
          <w:softHyphen/>
          <w:delText>xe</w:delText>
          <w:softHyphen/>
          <w:delText>d</w:delText>
          <w:softHyphen/>
          <w:delText>v</w:delText>
          <w:softHyphen/>
          <w:delText>iT</w:delText>
        </w:r>
      </w:del>
      <w:ins w:id="7474" w:author="stumari4" w:date="2012-01-29T15:23:00Z">
        <w:r>
          <w:rPr/>
          <w:t>mosazrebebiT</w:t>
        </w:r>
      </w:ins>
      <w:r>
        <w:rPr/>
        <w:t xml:space="preserve"> da</w:t>
      </w:r>
      <w:ins w:id="7475" w:author="stumari4" w:date="2012-02-01T13:52:00Z">
        <w:r>
          <w:rPr/>
          <w:t>,</w:t>
        </w:r>
      </w:ins>
      <w:r>
        <w:rPr/>
        <w:t xml:space="preserve"> al</w:t>
        <w:softHyphen/>
        <w:t>b</w:t>
        <w:softHyphen/>
        <w:t xml:space="preserve">aT, </w:t>
      </w:r>
      <w:del w:id="7476" w:author="stumari4" w:date="2012-01-29T15:23:00Z">
        <w:r>
          <w:rPr/>
          <w:delText>mTa</w:delText>
          <w:softHyphen/>
          <w:delText>va</w:delText>
          <w:softHyphen/>
          <w:delText>ri ram, ra</w:delText>
          <w:softHyphen/>
          <w:delText>s</w:delText>
          <w:softHyphen/>
          <w:delText>ac is</w:delText>
          <w:softHyphen/>
          <w:delText>i</w:delText>
          <w:softHyphen/>
          <w:delText>ni mo</w:delText>
          <w:softHyphen/>
          <w:delText>i</w:delText>
          <w:softHyphen/>
          <w:delText>Txo</w:delText>
          <w:softHyphen/>
          <w:delText>v</w:delText>
          <w:softHyphen/>
          <w:delText>en, is ar</w:delText>
          <w:softHyphen/>
          <w:delText>is</w:delText>
        </w:r>
      </w:del>
      <w:ins w:id="7477" w:author="stumari4" w:date="2012-01-29T15:23:00Z">
        <w:r>
          <w:rPr/>
          <w:t>maTi moTxovna iqneba</w:t>
        </w:r>
      </w:ins>
      <w:r>
        <w:rPr/>
        <w:t xml:space="preserve">, rom </w:t>
      </w:r>
      <w:ins w:id="7478" w:author="stumari4" w:date="2012-01-29T15:24:00Z">
        <w:r>
          <w:rPr>
            <w:rStyle w:val="ENGLISH"/>
            <w:rFonts w:cs="LitNusx"/>
          </w:rPr>
          <w:t>`ultra-uberma~</w:t>
        </w:r>
      </w:ins>
      <w:del w:id="7479" w:author="stumari4" w:date="2012-01-29T15:24:00Z">
        <w:r>
          <w:rPr>
            <w:rFonts w:cs="Times New Roman" w:ascii="Times New Roman" w:hAnsi="Times New Roman"/>
          </w:rPr>
          <w:delText>UU-</w:delText>
        </w:r>
      </w:del>
      <w:del w:id="7480" w:author="stumari4" w:date="2012-01-29T15:24:00Z">
        <w:r>
          <w:rPr/>
          <w:delText>m</w:delText>
        </w:r>
      </w:del>
      <w:r>
        <w:rPr/>
        <w:t xml:space="preserve"> ga</w:t>
        <w:softHyphen/>
        <w:t>da</w:t>
        <w:softHyphen/>
        <w:t>x</w:t>
        <w:softHyphen/>
        <w:t>da ga</w:t>
        <w:softHyphen/>
        <w:t>na</w:t>
        <w:softHyphen/>
        <w:t>xo</w:t>
        <w:softHyphen/>
        <w:t>r</w:t>
        <w:softHyphen/>
        <w:t>ci</w:t>
        <w:softHyphen/>
        <w:t>e</w:t>
        <w:softHyphen/>
        <w:t>l</w:t>
        <w:softHyphen/>
        <w:t>os am pe</w:t>
        <w:softHyphen/>
        <w:t>ri</w:t>
        <w:softHyphen/>
        <w:t>o</w:t>
        <w:softHyphen/>
        <w:t>de</w:t>
        <w:softHyphen/>
        <w:t>b</w:t>
        <w:softHyphen/>
        <w:t xml:space="preserve">Si, </w:t>
      </w:r>
      <w:ins w:id="7481" w:author="stumari4" w:date="2012-01-29T15:24:00Z">
        <w:r>
          <w:rPr/>
          <w:t>da, ara aucileblad,</w:t>
        </w:r>
      </w:ins>
      <w:del w:id="7482" w:author="stumari4" w:date="2012-01-29T15:24:00Z">
        <w:r>
          <w:rPr/>
          <w:delText>vi</w:delText>
          <w:softHyphen/>
          <w:delText>d</w:delText>
          <w:softHyphen/>
          <w:delText>re</w:delText>
        </w:r>
      </w:del>
      <w:r>
        <w:rPr/>
        <w:t xml:space="preserve"> xe</w:t>
        <w:softHyphen/>
        <w:t>lo</w:t>
        <w:softHyphen/>
        <w:t>v</w:t>
        <w:softHyphen/>
        <w:t>nu</w:t>
        <w:softHyphen/>
        <w:t>r</w:t>
        <w:softHyphen/>
        <w:t>ad ad</w:t>
        <w:softHyphen/>
        <w:t>re</w:t>
        <w:softHyphen/>
        <w:t>ul va</w:t>
        <w:softHyphen/>
        <w:t>da</w:t>
        <w:softHyphen/>
        <w:t>Si.</w:t>
      </w:r>
    </w:p>
    <w:p>
      <w:pPr>
        <w:pStyle w:val="A"/>
        <w:ind w:left="397" w:hanging="0"/>
        <w:rPr>
          <w:b/>
          <w:b/>
        </w:rPr>
      </w:pPr>
      <w:r>
        <w:rPr>
          <w:b/>
        </w:rPr>
        <w:t>re</w:t>
        <w:softHyphen/>
        <w:t>pu</w:t>
        <w:softHyphen/>
        <w:t>ta</w:t>
        <w:softHyphen/>
        <w:t>ci</w:t>
        <w:softHyphen/>
        <w:t>a</w:t>
        <w:softHyphen/>
        <w:t>ze ga</w:t>
        <w:softHyphen/>
        <w:t>v</w:t>
        <w:softHyphen/>
        <w:t>le</w:t>
        <w:softHyphen/>
        <w:t>na</w:t>
      </w:r>
    </w:p>
    <w:p>
      <w:pPr>
        <w:pStyle w:val="A"/>
        <w:ind w:left="397" w:hanging="0"/>
        <w:rPr/>
      </w:pPr>
      <w:r>
        <w:rPr/>
        <w:t>sa</w:t>
        <w:softHyphen/>
        <w:t>da</w:t>
      </w:r>
      <w:ins w:id="7483" w:author="stumari4" w:date="2012-01-29T15:24:00Z">
        <w:r>
          <w:rPr/>
          <w:t>v</w:t>
        </w:r>
      </w:ins>
      <w:r>
        <w:rPr/>
        <w:t>oa</w:t>
      </w:r>
      <w:ins w:id="7484" w:author="stumari4" w:date="2012-01-29T15:24:00Z">
        <w:r>
          <w:rPr/>
          <w:t>,</w:t>
        </w:r>
      </w:ins>
      <w:r>
        <w:rPr/>
        <w:t xml:space="preserve"> ra</w:t>
        <w:softHyphen/>
        <w:t>m</w:t>
        <w:softHyphen/>
        <w:t>de</w:t>
        <w:softHyphen/>
        <w:t>n</w:t>
        <w:softHyphen/>
        <w:t>ad mni</w:t>
        <w:softHyphen/>
        <w:t>S</w:t>
        <w:softHyphen/>
        <w:t>v</w:t>
        <w:softHyphen/>
        <w:t>ne</w:t>
        <w:softHyphen/>
        <w:t>lo</w:t>
        <w:softHyphen/>
        <w:t>va</w:t>
        <w:softHyphen/>
        <w:t>ni zi</w:t>
        <w:softHyphen/>
        <w:t>a</w:t>
        <w:softHyphen/>
        <w:t>ni mi</w:t>
        <w:softHyphen/>
        <w:t>a</w:t>
        <w:softHyphen/>
        <w:t>d</w:t>
        <w:softHyphen/>
        <w:t>ge</w:t>
        <w:softHyphen/>
        <w:t xml:space="preserve">ba </w:t>
      </w:r>
      <w:ins w:id="7485" w:author="stumari4" w:date="2012-01-29T15:25:00Z">
        <w:r>
          <w:rPr>
            <w:rStyle w:val="ENGLISH"/>
            <w:rFonts w:cs="LitNusx"/>
          </w:rPr>
          <w:t>`ultra-uberis~</w:t>
        </w:r>
      </w:ins>
      <w:del w:id="7486" w:author="stumari4" w:date="2012-01-29T15:25:00Z">
        <w:r>
          <w:rPr>
            <w:rFonts w:cs="Times New Roman" w:ascii="Times New Roman" w:hAnsi="Times New Roman"/>
          </w:rPr>
          <w:delText>UU-</w:delText>
        </w:r>
      </w:del>
      <w:del w:id="7487" w:author="stumari4" w:date="2012-01-29T15:25:00Z">
        <w:r>
          <w:rPr/>
          <w:delText>is</w:delText>
        </w:r>
      </w:del>
      <w:r>
        <w:rPr/>
        <w:t xml:space="preserve"> re</w:t>
        <w:softHyphen/>
        <w:t>pu</w:t>
        <w:softHyphen/>
        <w:t>ta</w:t>
        <w:softHyphen/>
        <w:t>ci</w:t>
        <w:softHyphen/>
        <w:t>as, Tu Se</w:t>
        <w:softHyphen/>
        <w:t>i</w:t>
        <w:softHyphen/>
        <w:t>c</w:t>
        <w:softHyphen/>
        <w:t>v</w:t>
        <w:softHyphen/>
        <w:t>le</w:t>
        <w:softHyphen/>
        <w:t xml:space="preserve">ba </w:t>
      </w:r>
      <w:del w:id="7488" w:author="stumari4" w:date="2012-01-29T15:25:00Z">
        <w:r>
          <w:rPr/>
          <w:delText>an</w:delText>
          <w:softHyphen/>
          <w:delText>a</w:delText>
          <w:softHyphen/>
          <w:delText>zRa</w:delText>
          <w:softHyphen/>
          <w:delText>u</w:delText>
          <w:softHyphen/>
          <w:delText>re</w:delText>
          <w:softHyphen/>
          <w:delText>b</w:delText>
          <w:softHyphen/>
          <w:delText xml:space="preserve">is </w:delText>
        </w:r>
      </w:del>
      <w:ins w:id="7489" w:author="stumari4" w:date="2012-01-29T15:25:00Z">
        <w:r>
          <w:rPr/>
          <w:t xml:space="preserve">gadaxdebis </w:t>
        </w:r>
      </w:ins>
      <w:r>
        <w:rPr/>
        <w:t>po</w:t>
        <w:softHyphen/>
        <w:t>li</w:t>
        <w:softHyphen/>
        <w:t>ti</w:t>
        <w:softHyphen/>
        <w:t xml:space="preserve">ka. </w:t>
      </w:r>
      <w:ins w:id="7490" w:author="stumari4" w:date="2012-01-29T15:25:00Z">
        <w:r>
          <w:rPr/>
          <w:t xml:space="preserve">rac Seexeba </w:t>
        </w:r>
      </w:ins>
      <w:del w:id="7491" w:author="stumari4" w:date="2012-01-29T15:25:00Z">
        <w:r>
          <w:rPr/>
          <w:delText>vi</w:delText>
          <w:softHyphen/>
          <w:delText>na</w:delText>
          <w:softHyphen/>
          <w:delText>i</w:delText>
          <w:softHyphen/>
          <w:delText>d</w:delText>
          <w:softHyphen/>
          <w:delText>an Se</w:delText>
          <w:softHyphen/>
          <w:delText>ma</w:delText>
          <w:softHyphen/>
          <w:delText>S</w:delText>
          <w:softHyphen/>
          <w:delText>fo</w:delText>
          <w:softHyphen/>
          <w:delText>Te</w:delText>
          <w:softHyphen/>
          <w:delText>be</w:delText>
          <w:softHyphen/>
          <w:delText>lia fa</w:delText>
          <w:softHyphen/>
          <w:delText>r</w:delText>
          <w:softHyphen/>
          <w:delText>To re</w:delText>
          <w:softHyphen/>
          <w:delText>k</w:delText>
          <w:softHyphen/>
          <w:delText>la</w:delText>
          <w:softHyphen/>
          <w:delText>mi</w:delText>
          <w:softHyphen/>
          <w:delText>re</w:delText>
          <w:softHyphen/>
          <w:delText>ba</w:delText>
        </w:r>
      </w:del>
      <w:ins w:id="7492" w:author="stumari4" w:date="2012-01-29T15:25:00Z">
        <w:r>
          <w:rPr/>
          <w:t>uaryofiT gamoxmaurebas</w:t>
        </w:r>
      </w:ins>
      <w:r>
        <w:rPr/>
        <w:t>, sa</w:t>
        <w:softHyphen/>
        <w:t>e</w:t>
        <w:softHyphen/>
        <w:t>W</w:t>
        <w:softHyphen/>
        <w:t xml:space="preserve">voa </w:t>
      </w:r>
      <w:ins w:id="7493" w:author="stumari4" w:date="2012-01-29T15:25:00Z">
        <w:r>
          <w:rPr>
            <w:rStyle w:val="ENGLISH"/>
            <w:rFonts w:cs="LitNusx"/>
          </w:rPr>
          <w:t>`ultra-uberma~</w:t>
        </w:r>
      </w:ins>
      <w:del w:id="7494" w:author="stumari4" w:date="2012-01-29T15:26:00Z">
        <w:r>
          <w:rPr>
            <w:rFonts w:cs="Times New Roman" w:ascii="Times New Roman" w:hAnsi="Times New Roman"/>
          </w:rPr>
          <w:delText>UU-</w:delText>
        </w:r>
      </w:del>
      <w:del w:id="7495" w:author="stumari4" w:date="2012-01-29T15:26:00Z">
        <w:r>
          <w:rPr/>
          <w:delText>m ga</w:delText>
          <w:softHyphen/>
          <w:delText>ni</w:delText>
          <w:softHyphen/>
          <w:delText>ca</w:delText>
          <w:softHyphen/>
          <w:delText>d</w:delText>
          <w:softHyphen/>
          <w:delText>os</w:delText>
        </w:r>
      </w:del>
      <w:r>
        <w:rPr/>
        <w:t xml:space="preserve"> di</w:t>
        <w:softHyphen/>
        <w:t>di zi</w:t>
        <w:softHyphen/>
        <w:t>a</w:t>
        <w:softHyphen/>
        <w:t>ni</w:t>
      </w:r>
      <w:ins w:id="7496" w:author="stumari4" w:date="2012-01-29T15:26:00Z">
        <w:r>
          <w:rPr/>
          <w:t xml:space="preserve"> ga</w:t>
          <w:softHyphen/>
          <w:t>ni</w:t>
          <w:softHyphen/>
          <w:t>ca</w:t>
          <w:softHyphen/>
          <w:t>d</w:t>
          <w:softHyphen/>
          <w:t>os</w:t>
        </w:r>
      </w:ins>
      <w:r>
        <w:rPr/>
        <w:t>, Tu igi</w:t>
      </w:r>
      <w:ins w:id="7497" w:author="stumari4" w:date="2012-01-29T15:26:00Z">
        <w:r>
          <w:rPr/>
          <w:t>,</w:t>
        </w:r>
      </w:ins>
      <w:r>
        <w:rPr/>
        <w:t xml:space="preserve"> ub</w:t>
        <w:softHyphen/>
        <w:t>ra</w:t>
        <w:softHyphen/>
        <w:t>l</w:t>
        <w:softHyphen/>
        <w:t>od</w:t>
      </w:r>
      <w:ins w:id="7498" w:author="stumari4" w:date="2012-01-29T15:26:00Z">
        <w:r>
          <w:rPr/>
          <w:t>,</w:t>
        </w:r>
      </w:ins>
      <w:r>
        <w:rPr/>
        <w:t xml:space="preserve"> da</w:t>
        <w:softHyphen/>
        <w:t>u</w:t>
        <w:softHyphen/>
        <w:t>b</w:t>
        <w:softHyphen/>
        <w:t>ru</w:t>
        <w:softHyphen/>
        <w:t>n</w:t>
        <w:softHyphen/>
        <w:t>de</w:t>
        <w:softHyphen/>
        <w:t>ba sa</w:t>
        <w:softHyphen/>
        <w:t>k</w:t>
        <w:softHyphen/>
        <w:t>re</w:t>
        <w:softHyphen/>
        <w:t>di</w:t>
        <w:softHyphen/>
        <w:t>to pe</w:t>
        <w:softHyphen/>
        <w:t>ri</w:t>
        <w:softHyphen/>
        <w:t>o</w:t>
        <w:softHyphen/>
        <w:t>de</w:t>
        <w:softHyphen/>
        <w:t>b</w:t>
        <w:softHyphen/>
        <w:t>Si ga</w:t>
        <w:softHyphen/>
        <w:t>da</w:t>
        <w:softHyphen/>
        <w:t>x</w:t>
        <w:softHyphen/>
        <w:t>d</w:t>
        <w:softHyphen/>
        <w:t>as. fa</w:t>
        <w:softHyphen/>
        <w:t>q</w:t>
        <w:softHyphen/>
        <w:t>ti, rom da</w:t>
        <w:softHyphen/>
        <w:t>i</w:t>
        <w:softHyphen/>
        <w:t>n</w:t>
        <w:softHyphen/>
        <w:t>te</w:t>
        <w:softHyphen/>
        <w:t>re</w:t>
        <w:softHyphen/>
        <w:t>se</w:t>
        <w:softHyphen/>
        <w:t>bu</w:t>
        <w:softHyphen/>
        <w:t>li mxa</w:t>
        <w:softHyphen/>
        <w:t>re</w:t>
        <w:softHyphen/>
        <w:t>e</w:t>
        <w:softHyphen/>
        <w:t>b</w:t>
        <w:softHyphen/>
        <w:t xml:space="preserve">is </w:t>
      </w:r>
      <w:ins w:id="7499" w:author="stumari4" w:date="2012-01-29T15:26:00Z">
        <w:r>
          <w:rPr/>
          <w:t xml:space="preserve">mxolod </w:t>
        </w:r>
      </w:ins>
      <w:r>
        <w:rPr/>
        <w:t>er</w:t>
        <w:softHyphen/>
        <w:t>T</w:t>
      </w:r>
      <w:del w:id="7500" w:author="stumari4" w:date="2012-01-29T15:27:00Z">
        <w:r>
          <w:rPr/>
          <w:delText>i</w:delText>
        </w:r>
      </w:del>
      <w:r>
        <w:rPr/>
        <w:t xml:space="preserve"> jgu</w:t>
        <w:softHyphen/>
        <w:t>f</w:t>
      </w:r>
      <w:del w:id="7501" w:author="stumari4" w:date="2012-01-29T15:27:00Z">
        <w:r>
          <w:rPr/>
          <w:delText>i</w:delText>
        </w:r>
      </w:del>
      <w:ins w:id="7502" w:author="stumari4" w:date="2012-01-29T15:27:00Z">
        <w:r>
          <w:rPr/>
          <w:t>s</w:t>
        </w:r>
      </w:ins>
      <w:r>
        <w:rPr/>
        <w:t xml:space="preserve"> (</w:t>
      </w:r>
      <w:ins w:id="7503" w:author="stumari4" w:date="2012-01-29T15:27:00Z">
        <w:r>
          <w:rPr/>
          <w:t xml:space="preserve">romelic </w:t>
        </w:r>
      </w:ins>
      <w:r>
        <w:rPr/>
        <w:t>Se</w:t>
        <w:softHyphen/>
        <w:t>i</w:t>
        <w:softHyphen/>
        <w:t>Z</w:t>
        <w:softHyphen/>
        <w:t>le</w:t>
        <w:softHyphen/>
        <w:t>ba ar iy</w:t>
        <w:softHyphen/>
        <w:t>os yve</w:t>
        <w:softHyphen/>
        <w:t>la</w:t>
        <w:softHyphen/>
        <w:t>ze da</w:t>
        <w:softHyphen/>
        <w:t>u</w:t>
        <w:softHyphen/>
        <w:t>c</w:t>
        <w:softHyphen/>
        <w:t>ve</w:t>
        <w:softHyphen/>
        <w:t>li jgu</w:t>
        <w:softHyphen/>
        <w:t xml:space="preserve">fi) </w:t>
      </w:r>
      <w:del w:id="7504" w:author="stumari4" w:date="2012-01-29T15:27:00Z">
        <w:r>
          <w:rPr/>
          <w:delText>mi</w:delText>
          <w:softHyphen/>
          <w:delText>i</w:delText>
          <w:softHyphen/>
          <w:delText>C</w:delText>
          <w:softHyphen/>
          <w:delText>ne</w:delText>
          <w:softHyphen/>
          <w:delText>va da</w:delText>
          <w:softHyphen/>
          <w:delText>de</w:delText>
          <w:softHyphen/>
          <w:delText>bi</w:delText>
          <w:softHyphen/>
          <w:delText>T</w:delText>
          <w:softHyphen/>
          <w:delText>ad</w:delText>
        </w:r>
      </w:del>
      <w:ins w:id="7505" w:author="stumari4" w:date="2012-01-29T15:27:00Z">
        <w:r>
          <w:rPr/>
          <w:t>aniWeben upiratesobas</w:t>
        </w:r>
      </w:ins>
      <w:r>
        <w:rPr/>
        <w:t xml:space="preserve">, </w:t>
      </w:r>
      <w:del w:id="7506" w:author="stumari4" w:date="2012-01-29T15:27:00Z">
        <w:r>
          <w:rPr/>
          <w:delText>aR</w:delText>
          <w:softHyphen/>
          <w:delText>ni</w:delText>
          <w:softHyphen/>
          <w:delText>S</w:delText>
          <w:softHyphen/>
          <w:delText>nu</w:delText>
          <w:softHyphen/>
          <w:delText>li gu</w:delText>
          <w:softHyphen/>
          <w:delText>li</w:delText>
          <w:softHyphen/>
          <w:delText>s</w:delText>
          <w:softHyphen/>
          <w:delText>x</w:delText>
          <w:softHyphen/>
          <w:delText>m</w:delText>
          <w:softHyphen/>
          <w:delText>obs</w:delText>
        </w:r>
      </w:del>
      <w:ins w:id="7507" w:author="stumari4" w:date="2012-01-29T15:27:00Z">
        <w:r>
          <w:rPr/>
          <w:t>SeiZleba imaze miuTiTebdes</w:t>
        </w:r>
      </w:ins>
      <w:r>
        <w:rPr/>
        <w:t xml:space="preserve">, rom </w:t>
      </w:r>
      <w:ins w:id="7508" w:author="stumari4" w:date="2012-01-29T15:28:00Z">
        <w:r>
          <w:rPr>
            <w:rStyle w:val="ENGLISH"/>
            <w:rFonts w:cs="LitNusx"/>
          </w:rPr>
          <w:t>`ultra-uberi</w:t>
        </w:r>
      </w:ins>
      <w:ins w:id="7509" w:author="stumari4" w:date="2012-02-01T13:52:00Z">
        <w:r>
          <w:rPr>
            <w:rStyle w:val="ENGLISH"/>
            <w:rFonts w:cs="LitNusx"/>
          </w:rPr>
          <w:t>s</w:t>
        </w:r>
      </w:ins>
      <w:ins w:id="7510" w:author="stumari4" w:date="2012-01-29T15:28:00Z">
        <w:r>
          <w:rPr>
            <w:rStyle w:val="ENGLISH"/>
            <w:rFonts w:cs="LitNusx"/>
          </w:rPr>
          <w:t>~</w:t>
        </w:r>
      </w:ins>
      <w:del w:id="7511" w:author="stumari4" w:date="2012-01-29T15:28:00Z">
        <w:r>
          <w:rPr>
            <w:rFonts w:cs="Times New Roman" w:ascii="Times New Roman" w:hAnsi="Times New Roman"/>
          </w:rPr>
          <w:delText>UU-</w:delText>
        </w:r>
      </w:del>
      <w:del w:id="7512" w:author="stumari4" w:date="2012-01-29T15:28:00Z">
        <w:r>
          <w:rPr/>
          <w:delText>i</w:delText>
        </w:r>
      </w:del>
      <w:r>
        <w:rPr/>
        <w:t xml:space="preserve"> </w:t>
      </w:r>
      <w:ins w:id="7513" w:author="stumari4" w:date="2012-01-29T15:28:00Z">
        <w:r>
          <w:rPr/>
          <w:t>reputacia, am mxriv, bevrs verafers igebs.</w:t>
        </w:r>
      </w:ins>
      <w:del w:id="7514" w:author="stumari4" w:date="2012-01-29T15:29:00Z">
        <w:r>
          <w:rPr/>
          <w:delText>mi</w:delText>
          <w:softHyphen/>
          <w:delText>si po</w:delText>
          <w:softHyphen/>
          <w:delText>li</w:delText>
          <w:softHyphen/>
          <w:delText>ti</w:delText>
          <w:softHyphen/>
          <w:delText>k</w:delText>
          <w:softHyphen/>
          <w:delText>is Se</w:delText>
          <w:softHyphen/>
          <w:delText>de</w:delText>
          <w:softHyphen/>
          <w:delText>g</w:delText>
          <w:softHyphen/>
          <w:delText>ad ver mi</w:delText>
          <w:softHyphen/>
          <w:delText>i</w:delText>
          <w:softHyphen/>
          <w:delText>R</w:delText>
          <w:softHyphen/>
          <w:delText>ebs did sa</w:delText>
          <w:softHyphen/>
          <w:delText>ja</w:delText>
          <w:softHyphen/>
          <w:delText>ro sa</w:delText>
          <w:softHyphen/>
          <w:delText>r</w:delText>
          <w:softHyphen/>
          <w:delText>ge</w:delText>
          <w:softHyphen/>
          <w:delText>b</w:delText>
          <w:softHyphen/>
          <w:delText xml:space="preserve">els. </w:delText>
        </w:r>
      </w:del>
      <w:ins w:id="7515" w:author="stumari4" w:date="2012-01-29T15:29:00Z">
        <w:r>
          <w:rPr/>
          <w:t xml:space="preserve"> </w:t>
        </w:r>
      </w:ins>
      <w:r>
        <w:rPr/>
        <w:t>sxva</w:t>
        <w:softHyphen/>
        <w:t>da</w:t>
        <w:softHyphen/>
        <w:t>s</w:t>
        <w:softHyphen/>
        <w:t>x</w:t>
        <w:softHyphen/>
        <w:t>va da</w:t>
        <w:softHyphen/>
        <w:t>i</w:t>
        <w:softHyphen/>
        <w:t>n</w:t>
        <w:softHyphen/>
        <w:t>te</w:t>
        <w:softHyphen/>
        <w:t>re</w:t>
        <w:softHyphen/>
        <w:t>se</w:t>
        <w:softHyphen/>
        <w:t>bu</w:t>
        <w:softHyphen/>
        <w:t>li mxa</w:t>
        <w:softHyphen/>
        <w:t>re</w:t>
        <w:softHyphen/>
        <w:t>e</w:t>
        <w:softHyphen/>
        <w:t>b</w:t>
        <w:softHyphen/>
        <w:t>is</w:t>
      </w:r>
      <w:ins w:id="7516" w:author="stumari4" w:date="2012-01-29T15:29:00Z">
        <w:r>
          <w:rPr/>
          <w:t>,</w:t>
        </w:r>
      </w:ins>
      <w:del w:id="7517" w:author="stumari4" w:date="2012-01-29T15:29:00Z">
        <w:r>
          <w:rPr/>
          <w:delText xml:space="preserve"> an</w:delText>
        </w:r>
      </w:del>
      <w:r>
        <w:rPr/>
        <w:t xml:space="preserve"> sa</w:t>
        <w:softHyphen/>
        <w:t>q</w:t>
        <w:softHyphen/>
        <w:t>ve</w:t>
        <w:softHyphen/>
        <w:t>l</w:t>
        <w:softHyphen/>
        <w:t>mo</w:t>
        <w:softHyphen/>
        <w:t>q</w:t>
        <w:softHyphen/>
        <w:t>me</w:t>
        <w:softHyphen/>
        <w:t>do or</w:t>
        <w:softHyphen/>
        <w:t>ga</w:t>
        <w:softHyphen/>
        <w:t>ni</w:t>
        <w:softHyphen/>
        <w:t>za</w:t>
        <w:softHyphen/>
        <w:t>ci</w:t>
        <w:softHyphen/>
        <w:t>e</w:t>
        <w:softHyphen/>
        <w:t>b</w:t>
        <w:softHyphen/>
        <w:t>is</w:t>
      </w:r>
      <w:ins w:id="7518" w:author="stumari4" w:date="2012-01-29T15:29:00Z">
        <w:r>
          <w:rPr/>
          <w:t xml:space="preserve"> an garemos dacviTi saqmianobis</w:t>
        </w:r>
      </w:ins>
      <w:r>
        <w:rPr/>
        <w:t xml:space="preserve"> </w:t>
      </w:r>
      <w:del w:id="7519" w:author="stumari4" w:date="2012-01-29T15:29:00Z">
        <w:r>
          <w:rPr/>
          <w:delText>mi</w:delText>
          <w:softHyphen/>
          <w:delText xml:space="preserve">er </w:delText>
        </w:r>
      </w:del>
      <w:ins w:id="7520" w:author="stumari4" w:date="2012-01-29T15:29:00Z">
        <w:r>
          <w:rPr/>
          <w:t xml:space="preserve">mimarT </w:t>
        </w:r>
      </w:ins>
      <w:r>
        <w:rPr/>
        <w:t>so</w:t>
        <w:softHyphen/>
        <w:t>ci</w:t>
        <w:softHyphen/>
        <w:t>a</w:t>
        <w:softHyphen/>
        <w:t>l</w:t>
        <w:softHyphen/>
        <w:t>ur</w:t>
      </w:r>
      <w:ins w:id="7521" w:author="stumari4" w:date="2012-02-01T13:52:00Z">
        <w:r>
          <w:rPr/>
          <w:t>i</w:t>
        </w:r>
      </w:ins>
      <w:r>
        <w:rPr/>
        <w:t xml:space="preserve">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</w:t>
      </w:r>
      <w:ins w:id="7522" w:author="stumari4" w:date="2012-01-29T15:32:00Z">
        <w:r>
          <w:rPr/>
          <w:t>is sakuTar Tavze aReba</w:t>
        </w:r>
      </w:ins>
      <w:del w:id="7523" w:author="stumari4" w:date="2012-01-29T15:32:00Z">
        <w:r>
          <w:rPr/>
          <w:delText>a</w:delText>
          <w:softHyphen/>
          <w:delText>ze yu</w:delText>
          <w:softHyphen/>
          <w:delText>ra</w:delText>
          <w:softHyphen/>
          <w:delText>dRe</w:delText>
          <w:softHyphen/>
          <w:delText>b</w:delText>
          <w:softHyphen/>
          <w:delText xml:space="preserve">is </w:delText>
        </w:r>
      </w:del>
      <w:del w:id="7524" w:author="stumari4" w:date="2012-01-29T15:30:00Z">
        <w:r>
          <w:rPr/>
          <w:delText>ga</w:delText>
          <w:softHyphen/>
          <w:delText>ma</w:delText>
          <w:softHyphen/>
          <w:delText>x</w:delText>
          <w:softHyphen/>
          <w:delText>vi</w:delText>
          <w:softHyphen/>
          <w:delText>le</w:delText>
          <w:softHyphen/>
          <w:delText>ba</w:delText>
        </w:r>
      </w:del>
      <w:ins w:id="7525" w:author="stumari4" w:date="2012-01-29T15:32:00Z">
        <w:r>
          <w:rPr/>
          <w:t xml:space="preserve"> </w:t>
        </w:r>
      </w:ins>
      <w:ins w:id="7526" w:author="stumari4" w:date="2012-01-29T15:30:00Z">
        <w:r>
          <w:rPr/>
          <w:t>ufro karg sazogadoebriv gamoxmaurebas gamoiwvevda</w:t>
        </w:r>
      </w:ins>
      <w:del w:id="7527" w:author="stumari4" w:date="2012-01-29T15:31:00Z">
        <w:r>
          <w:rPr/>
          <w:delText>, as</w:delText>
          <w:softHyphen/>
          <w:delText>e</w:delText>
          <w:softHyphen/>
          <w:delText>ve, ga</w:delText>
          <w:softHyphen/>
          <w:delText>ni</w:delText>
          <w:softHyphen/>
          <w:delText>xi</w:delText>
          <w:softHyphen/>
          <w:delText>l</w:delText>
          <w:softHyphen/>
          <w:delText>avs uf</w:delText>
          <w:softHyphen/>
          <w:delText>ro mWi</w:delText>
          <w:softHyphen/>
          <w:delText>d</w:delText>
          <w:softHyphen/>
          <w:delText>ro ek</w:delText>
          <w:softHyphen/>
          <w:delText>o</w:delText>
          <w:softHyphen/>
          <w:delText>lo</w:delText>
          <w:softHyphen/>
          <w:delText>gi</w:delText>
          <w:softHyphen/>
          <w:delText>ur ga</w:delText>
          <w:softHyphen/>
          <w:delText>v</w:delText>
          <w:softHyphen/>
          <w:delText>le</w:delText>
          <w:softHyphen/>
          <w:delText>n</w:delText>
          <w:softHyphen/>
          <w:delText>as mis sa</w:delText>
          <w:softHyphen/>
          <w:delText>q</w:delText>
          <w:softHyphen/>
          <w:delText>mi</w:delText>
          <w:softHyphen/>
          <w:delText>a</w:delText>
          <w:softHyphen/>
          <w:delText>no</w:delText>
          <w:softHyphen/>
          <w:delText>be</w:delText>
          <w:softHyphen/>
          <w:delText>b</w:delText>
          <w:softHyphen/>
          <w:delText>ze, rac ga</w:delText>
          <w:softHyphen/>
          <w:delText>na</w:delText>
          <w:softHyphen/>
          <w:delText>pi</w:delText>
          <w:softHyphen/>
          <w:delText>ro</w:delText>
          <w:softHyphen/>
          <w:delText>b</w:delText>
          <w:softHyphen/>
          <w:delText>ebs Za</w:delText>
          <w:softHyphen/>
          <w:delText>li</w:delText>
          <w:softHyphen/>
          <w:delText>an di</w:delText>
          <w:softHyphen/>
          <w:delText>di ra</w:delText>
          <w:softHyphen/>
          <w:delText>o</w:delText>
          <w:softHyphen/>
          <w:delText>de</w:delText>
          <w:softHyphen/>
          <w:delText>no</w:delText>
          <w:softHyphen/>
          <w:delText>b</w:delText>
          <w:softHyphen/>
          <w:delText>iT da</w:delText>
          <w:softHyphen/>
          <w:delText>de</w:delText>
          <w:softHyphen/>
          <w:delText>b</w:delText>
          <w:softHyphen/>
          <w:delText>iT re</w:delText>
          <w:softHyphen/>
          <w:delText>k</w:delText>
          <w:softHyphen/>
          <w:delText>la</w:delText>
          <w:softHyphen/>
          <w:delText>m</w:delText>
          <w:softHyphen/>
          <w:delText>as da We</w:delText>
          <w:softHyphen/>
          <w:delText>S</w:delText>
          <w:softHyphen/>
          <w:delText>ma</w:delText>
          <w:softHyphen/>
          <w:delText>ri</w:delText>
          <w:softHyphen/>
          <w:delText>t</w:delText>
          <w:softHyphen/>
          <w:delText>ad uf</w:delText>
          <w:softHyphen/>
          <w:delText>ro so</w:delText>
          <w:softHyphen/>
          <w:delText>ci</w:delText>
          <w:softHyphen/>
          <w:delText>a</w:delText>
          <w:softHyphen/>
          <w:delText>lu</w:delText>
          <w:softHyphen/>
        </w:r>
      </w:del>
      <w:ins w:id="7528" w:author="stumari4" w:date="2012-01-29T15:31:00Z">
        <w:r>
          <w:rPr/>
          <w:t xml:space="preserve"> da namdvilad iqneboda socialuri</w:t>
        </w:r>
      </w:ins>
      <w:del w:id="7529" w:author="stumari4" w:date="2012-01-29T15:31:00Z">
        <w:r>
          <w:rPr/>
          <w:delText>r</w:delText>
          <w:softHyphen/>
          <w:delText>ad p</w:delText>
        </w:r>
      </w:del>
      <w:ins w:id="7530" w:author="stumari4" w:date="2012-01-29T15:32:00Z">
        <w:r>
          <w:rPr/>
          <w:t xml:space="preserve"> </w:t>
        </w:r>
      </w:ins>
      <w:del w:id="7531" w:author="stumari4" w:date="2012-01-29T15:32:00Z">
        <w:r>
          <w:rPr/>
          <w:delText>a</w:delText>
          <w:softHyphen/>
          <w:delText>su</w:delText>
          <w:softHyphen/>
          <w:delText>xi</w:delText>
          <w:softHyphen/>
          <w:delText>s</w:delText>
          <w:softHyphen/>
          <w:delText>m</w:delText>
          <w:softHyphen/>
          <w:delText>ge</w:delText>
          <w:softHyphen/>
          <w:delText>b</w:delText>
          <w:softHyphen/>
          <w:delText>lo</w:delText>
          <w:softHyphen/>
          <w:delText>b</w:delText>
          <w:softHyphen/>
          <w:delText>a</w:delText>
        </w:r>
      </w:del>
      <w:ins w:id="7532" w:author="stumari4" w:date="2012-01-29T15:32:00Z">
        <w:r>
          <w:rPr/>
          <w:t>pa</w:t>
          <w:softHyphen/>
          <w:t>su</w:t>
          <w:softHyphen/>
          <w:t>xi</w:t>
          <w:softHyphen/>
          <w:t>s</w:t>
          <w:softHyphen/>
          <w:t>m</w:t>
          <w:softHyphen/>
          <w:t>ge</w:t>
          <w:softHyphen/>
          <w:t>b</w:t>
          <w:softHyphen/>
          <w:t>lo</w:t>
          <w:softHyphen/>
          <w:t>b</w:t>
          <w:softHyphen/>
          <w:t>is maCvenebeli</w:t>
        </w:r>
      </w:ins>
      <w:del w:id="7533" w:author="stumari4" w:date="2012-01-29T15:32:00Z">
        <w:r>
          <w:rPr/>
          <w:delText>s</w:delText>
        </w:r>
      </w:del>
      <w:r>
        <w:rPr/>
        <w:t xml:space="preserve">.   </w:t>
      </w:r>
    </w:p>
    <w:p>
      <w:pPr>
        <w:pStyle w:val="A"/>
        <w:ind w:left="397" w:hanging="0"/>
        <w:rPr>
          <w:lang w:val="en-US" w:eastAsia="en-US"/>
          <w:del w:id="7535" w:author="stumari4" w:date="2012-01-29T11:51:00Z"/>
        </w:rPr>
      </w:pPr>
      <w:del w:id="7534" w:author="stumari4" w:date="2012-01-29T11:51:00Z">
        <w:r>
          <w:rPr>
            <w:lang w:val="en-US" w:eastAsia="en-US"/>
          </w:rPr>
        </w:r>
      </w:del>
    </w:p>
    <w:p>
      <w:pPr>
        <w:pStyle w:val="A"/>
        <w:ind w:left="397" w:hanging="0"/>
        <w:rPr>
          <w:lang w:val="en-US" w:eastAsia="en-US"/>
          <w:ins w:id="7537" w:author="user" w:date="2012-02-07T17:02:00Z"/>
        </w:rPr>
      </w:pPr>
      <w:ins w:id="7536" w:author="user" w:date="2012-02-07T17:02:00Z">
        <w:r>
          <w:rPr>
            <w:lang w:val="en-US" w:eastAsia="en-US"/>
          </w:rPr>
        </w:r>
      </w:ins>
    </w:p>
    <w:p>
      <w:pPr>
        <w:pStyle w:val="A"/>
        <w:ind w:left="397" w:hanging="0"/>
        <w:rPr>
          <w:lang w:val="en-US" w:eastAsia="en-US"/>
          <w:ins w:id="7539" w:author="user" w:date="2012-02-07T17:02:00Z"/>
        </w:rPr>
      </w:pPr>
      <w:ins w:id="7538" w:author="user" w:date="2012-02-07T17:02:00Z">
        <w:r>
          <w:rPr>
            <w:lang w:val="en-US" w:eastAsia="en-US"/>
          </w:rPr>
        </w:r>
      </w:ins>
    </w:p>
    <w:p>
      <w:pPr>
        <w:pStyle w:val="A"/>
        <w:ind w:left="397" w:hanging="0"/>
        <w:rPr>
          <w:lang w:val="en-US" w:eastAsia="en-US"/>
          <w:ins w:id="7541" w:author="user" w:date="2012-02-07T17:02:00Z"/>
        </w:rPr>
      </w:pPr>
      <w:ins w:id="7540" w:author="user" w:date="2012-02-07T17:02:00Z">
        <w:r>
          <w:rPr>
            <w:lang w:val="en-US" w:eastAsia="en-US"/>
          </w:rPr>
        </w:r>
      </w:ins>
    </w:p>
    <w:p>
      <w:pPr>
        <w:pStyle w:val="A"/>
        <w:ind w:left="397" w:hanging="0"/>
        <w:rPr>
          <w:lang w:val="en-US" w:eastAsia="en-US"/>
          <w:del w:id="7543" w:author="user" w:date="2012-02-07T17:03:00Z"/>
        </w:rPr>
      </w:pPr>
      <w:del w:id="7542" w:author="user" w:date="2012-02-07T17:03:00Z">
        <w:r>
          <w:rPr>
            <w:lang w:val="en-US" w:eastAsia="en-US"/>
          </w:rPr>
        </w:r>
      </w:del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nextPage"/>
          <w:pgSz w:w="11906" w:h="16838"/>
          <w:pgMar w:left="1418" w:right="964" w:gutter="0" w:header="0" w:top="851" w:footer="397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A"/>
        <w:ind w:left="397" w:hanging="0"/>
        <w:rPr>
          <w:lang w:val="en-US" w:eastAsia="en-US"/>
          <w:del w:id="7545" w:author="user" w:date="2012-02-07T17:03:00Z"/>
        </w:rPr>
      </w:pPr>
      <w:del w:id="7544" w:author="user" w:date="2012-02-07T17:03:00Z">
        <w:r>
          <w:rPr>
            <w:lang w:val="en-US" w:eastAsia="en-US"/>
          </w:rPr>
        </w:r>
      </w:del>
    </w:p>
    <w:p>
      <w:pPr>
        <w:pStyle w:val="A"/>
        <w:ind w:left="397" w:hanging="0"/>
        <w:rPr>
          <w:lang w:val="en-US" w:eastAsia="en-US"/>
          <w:del w:id="7547" w:author="user" w:date="2012-02-07T17:03:00Z"/>
        </w:rPr>
      </w:pPr>
      <w:del w:id="7546" w:author="user" w:date="2012-02-07T17:03:00Z">
        <w:r>
          <w:rPr>
            <w:lang w:val="en-US" w:eastAsia="en-US"/>
          </w:rPr>
        </w:r>
      </w:del>
    </w:p>
    <w:p>
      <w:pPr>
        <w:pStyle w:val="A"/>
        <w:ind w:left="397" w:hanging="0"/>
        <w:rPr>
          <w:lang w:val="en-US" w:eastAsia="en-US"/>
          <w:del w:id="7549" w:author="user" w:date="2012-02-07T17:03:00Z"/>
        </w:rPr>
      </w:pPr>
      <w:del w:id="7548" w:author="user" w:date="2012-02-07T17:03:00Z">
        <w:r>
          <w:rPr>
            <w:lang w:val="en-US" w:eastAsia="en-US"/>
          </w:rPr>
        </w:r>
      </w:del>
    </w:p>
    <w:p>
      <w:pPr>
        <w:pStyle w:val="A"/>
        <w:ind w:left="397" w:hanging="0"/>
        <w:rPr>
          <w:lang w:val="en-US" w:eastAsia="en-US"/>
          <w:del w:id="7551" w:author="user" w:date="2012-02-07T17:03:00Z"/>
        </w:rPr>
      </w:pPr>
      <w:del w:id="7550" w:author="user" w:date="2012-02-07T17:03:00Z">
        <w:r>
          <w:rPr>
            <w:lang w:val="en-US" w:eastAsia="en-US"/>
          </w:rPr>
        </w:r>
      </w:del>
    </w:p>
    <w:p>
      <w:pPr>
        <w:pStyle w:val="A"/>
        <w:ind w:left="397" w:hanging="0"/>
        <w:rPr>
          <w:lang w:val="en-US" w:eastAsia="en-US"/>
          <w:del w:id="7553" w:author="user" w:date="2012-02-07T17:03:00Z"/>
        </w:rPr>
      </w:pPr>
      <w:del w:id="7552" w:author="user" w:date="2012-02-07T17:03:00Z">
        <w:r>
          <w:rPr>
            <w:lang w:val="en-US" w:eastAsia="en-US"/>
          </w:rPr>
        </w:r>
      </w:del>
    </w:p>
    <w:p>
      <w:pPr>
        <w:pStyle w:val="A"/>
        <w:ind w:left="397" w:hanging="0"/>
        <w:rPr>
          <w:lang w:val="en-US" w:eastAsia="en-US"/>
          <w:del w:id="7555" w:author="user" w:date="2012-02-07T17:03:00Z"/>
        </w:rPr>
      </w:pPr>
      <w:del w:id="7554" w:author="user" w:date="2012-02-07T17:03:00Z">
        <w:r>
          <w:rPr>
            <w:lang w:val="en-US" w:eastAsia="en-US"/>
          </w:rPr>
        </w:r>
      </w:del>
    </w:p>
    <w:p>
      <w:pPr>
        <w:pStyle w:val="A"/>
        <w:ind w:left="397" w:hanging="0"/>
        <w:rPr>
          <w:lang w:val="en-US" w:eastAsia="en-US"/>
          <w:del w:id="7557" w:author="user" w:date="2012-02-07T17:03:00Z"/>
        </w:rPr>
      </w:pPr>
      <w:del w:id="7556" w:author="user" w:date="2012-02-07T17:03:00Z">
        <w:r>
          <w:rPr>
            <w:lang w:val="en-US" w:eastAsia="en-US"/>
          </w:rPr>
        </w:r>
      </w:del>
    </w:p>
    <w:p>
      <w:pPr>
        <w:pStyle w:val="A"/>
        <w:ind w:left="397" w:hanging="0"/>
        <w:rPr>
          <w:lang w:val="en-US" w:eastAsia="en-US"/>
          <w:del w:id="7559" w:author="user" w:date="2012-02-07T17:03:00Z"/>
        </w:rPr>
      </w:pPr>
      <w:del w:id="7558" w:author="user" w:date="2012-02-07T17:03:00Z">
        <w:r>
          <w:rPr>
            <w:lang w:val="en-US" w:eastAsia="en-US"/>
          </w:rPr>
        </w:r>
      </w:del>
    </w:p>
    <w:p>
      <w:pPr>
        <w:pStyle w:val="A"/>
        <w:ind w:left="397" w:hanging="0"/>
        <w:rPr>
          <w:lang w:val="en-US" w:eastAsia="en-US"/>
          <w:del w:id="7561" w:author="user" w:date="2012-02-07T17:03:00Z"/>
        </w:rPr>
      </w:pPr>
      <w:del w:id="7560" w:author="user" w:date="2012-02-07T17:03:00Z">
        <w:r>
          <w:rPr>
            <w:lang w:val="en-US" w:eastAsia="en-US"/>
          </w:rPr>
        </w:r>
      </w:del>
    </w:p>
    <w:p>
      <w:pPr>
        <w:pStyle w:val="A"/>
        <w:ind w:left="397" w:hanging="0"/>
        <w:rPr>
          <w:lang w:val="en-US" w:eastAsia="en-US"/>
          <w:del w:id="7563" w:author="user" w:date="2012-02-07T17:03:00Z"/>
        </w:rPr>
      </w:pPr>
      <w:del w:id="7562" w:author="user" w:date="2012-02-07T17:03:00Z">
        <w:r>
          <w:rPr>
            <w:lang w:val="en-US" w:eastAsia="en-US"/>
          </w:rPr>
        </w:r>
      </w:del>
    </w:p>
    <w:p>
      <w:pPr>
        <w:pStyle w:val="A"/>
        <w:ind w:left="397" w:hanging="0"/>
        <w:rPr>
          <w:lang w:val="en-US" w:eastAsia="en-US"/>
          <w:del w:id="7565" w:author="user" w:date="2012-02-07T17:03:00Z"/>
        </w:rPr>
      </w:pPr>
      <w:del w:id="7564" w:author="user" w:date="2012-02-07T17:03:00Z">
        <w:r>
          <w:rPr>
            <w:lang w:val="en-US" w:eastAsia="en-US"/>
          </w:rPr>
        </w:r>
      </w:del>
    </w:p>
    <w:p>
      <w:pPr>
        <w:pStyle w:val="A"/>
        <w:ind w:left="397" w:hanging="0"/>
        <w:rPr>
          <w:lang w:val="en-US" w:eastAsia="en-US"/>
          <w:del w:id="7567" w:author="user" w:date="2012-02-07T17:03:00Z"/>
        </w:rPr>
      </w:pPr>
      <w:del w:id="7566" w:author="user" w:date="2012-02-07T17:03:00Z">
        <w:r>
          <w:rPr>
            <w:lang w:val="en-US" w:eastAsia="en-US"/>
          </w:rPr>
        </w:r>
      </w:del>
    </w:p>
    <w:p>
      <w:pPr>
        <w:pStyle w:val="A"/>
        <w:ind w:left="397" w:hanging="0"/>
        <w:rPr>
          <w:lang w:val="en-US" w:eastAsia="en-US"/>
          <w:del w:id="7569" w:author="user" w:date="2012-02-07T17:03:00Z"/>
        </w:rPr>
      </w:pPr>
      <w:del w:id="7568" w:author="user" w:date="2012-02-07T17:03:00Z">
        <w:r>
          <w:rPr>
            <w:lang w:val="en-US" w:eastAsia="en-US"/>
          </w:rPr>
        </w:r>
      </w:del>
    </w:p>
    <w:p>
      <w:pPr>
        <w:pStyle w:val="A"/>
        <w:ind w:left="397" w:hanging="0"/>
        <w:rPr>
          <w:lang w:val="en-US" w:eastAsia="en-US"/>
          <w:del w:id="7571" w:author="user" w:date="2012-02-07T17:03:00Z"/>
        </w:rPr>
      </w:pPr>
      <w:del w:id="7570" w:author="user" w:date="2012-02-07T17:03:00Z">
        <w:r>
          <w:rPr>
            <w:lang w:val="en-US" w:eastAsia="en-US"/>
          </w:rPr>
        </w:r>
      </w:del>
    </w:p>
    <w:p>
      <w:pPr>
        <w:pStyle w:val="A"/>
        <w:ind w:left="397" w:hanging="0"/>
        <w:rPr>
          <w:lang w:val="en-US" w:eastAsia="en-US"/>
          <w:del w:id="7573" w:author="user" w:date="2012-02-07T17:03:00Z"/>
        </w:rPr>
      </w:pPr>
      <w:del w:id="7572" w:author="user" w:date="2012-02-07T17:03:00Z">
        <w:r>
          <w:rPr>
            <w:lang w:val="en-US" w:eastAsia="en-US"/>
          </w:rPr>
        </w:r>
      </w:del>
    </w:p>
    <w:p>
      <w:pPr>
        <w:pStyle w:val="A"/>
        <w:ind w:left="397" w:hanging="0"/>
        <w:rPr>
          <w:lang w:val="en-US" w:eastAsia="en-US"/>
          <w:del w:id="7575" w:author="user" w:date="2012-02-07T17:03:00Z"/>
        </w:rPr>
      </w:pPr>
      <w:del w:id="7574" w:author="user" w:date="2012-02-07T17:03:00Z">
        <w:r>
          <w:rPr>
            <w:lang w:val="en-US" w:eastAsia="en-US"/>
          </w:rPr>
        </w:r>
      </w:del>
    </w:p>
    <w:p>
      <w:pPr>
        <w:pStyle w:val="Heading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1701" w:leader="none"/>
          <w:tab w:val="left" w:pos="3402" w:leader="none"/>
          <w:tab w:val="left" w:pos="8448" w:leader="none"/>
        </w:tabs>
        <w:rPr>
          <w:del w:id="7578" w:author="user" w:date="2012-02-07T17:03:00Z"/>
        </w:rPr>
      </w:pPr>
      <w:del w:id="7576" w:author="user" w:date="2012-02-07T17:03:00Z">
        <w:r>
          <w:rPr>
            <w:rFonts w:cs="Times New Roman" w:ascii="Times New Roman" w:hAnsi="Times New Roman"/>
            <w:b/>
            <w:lang w:val="de-AT"/>
          </w:rPr>
          <w:delText>ACCA</w:delText>
        </w:r>
      </w:del>
      <w:del w:id="7577" w:author="user" w:date="2012-02-07T17:03:00Z">
        <w:r>
          <w:rPr>
            <w:b/>
            <w:lang w:val="de-AT"/>
          </w:rPr>
          <w:delText xml:space="preserve">-s gamomcdelis </w:delText>
        </w:r>
      </w:del>
    </w:p>
    <w:p>
      <w:pPr>
        <w:pStyle w:val="Heading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1701" w:leader="none"/>
          <w:tab w:val="left" w:pos="3402" w:leader="none"/>
          <w:tab w:val="left" w:pos="8448" w:leader="none"/>
        </w:tabs>
        <w:rPr>
          <w:b/>
          <w:b/>
          <w:lang w:val="de-AT"/>
          <w:del w:id="7580" w:author="user" w:date="2012-02-07T17:03:00Z"/>
        </w:rPr>
      </w:pPr>
      <w:del w:id="7579" w:author="user" w:date="2012-02-07T17:03:00Z">
        <w:r>
          <w:rPr>
            <w:b/>
            <w:lang w:val="de-AT"/>
          </w:rPr>
          <w:delText>pasuxebi</w:delText>
        </w:r>
      </w:del>
    </w:p>
    <w:p>
      <w:pPr>
        <w:pStyle w:val="A"/>
        <w:ind w:left="397" w:hanging="0"/>
        <w:rPr>
          <w:b/>
          <w:b/>
          <w:lang w:val="en-US" w:eastAsia="en-US"/>
          <w:del w:id="7582" w:author="user" w:date="2012-02-07T17:03:00Z"/>
        </w:rPr>
      </w:pPr>
      <w:del w:id="7581" w:author="user" w:date="2012-02-07T17:03:00Z">
        <w:r>
          <w:rPr>
            <w:b/>
            <w:lang w:val="en-US" w:eastAsia="en-US"/>
          </w:rPr>
        </w:r>
      </w:del>
    </w:p>
    <w:p>
      <w:pPr>
        <w:pStyle w:val="Teqsti12Ctr4Char"/>
        <w:rPr>
          <w:b/>
          <w:b/>
          <w:sz w:val="36"/>
          <w:del w:id="7584" w:author="user" w:date="2012-02-07T17:03:00Z"/>
        </w:rPr>
      </w:pPr>
      <w:del w:id="7583" w:author="user" w:date="2012-02-07T17:03:00Z">
        <w:r>
          <w:rPr>
            <w:b/>
            <w:sz w:val="36"/>
          </w:rPr>
          <w:delText>2010 wlis ivnisis da dekembris namuSevrebi</w:delText>
        </w:r>
      </w:del>
    </w:p>
    <w:p>
      <w:pPr>
        <w:pStyle w:val="Normal"/>
        <w:rPr>
          <w:rFonts w:ascii="LitNusx" w:hAnsi="LitNusx" w:cs="Arial"/>
          <w:b/>
          <w:b/>
          <w:sz w:val="28"/>
          <w:del w:id="7586" w:author="user" w:date="2012-02-07T17:03:00Z"/>
        </w:rPr>
      </w:pPr>
      <w:del w:id="7585" w:author="user" w:date="2012-02-07T17:03:00Z">
        <w:r>
          <w:rPr>
            <w:rFonts w:cs="Arial" w:ascii="LitNusx" w:hAnsi="LitNusx"/>
            <w:b/>
            <w:sz w:val="28"/>
          </w:rPr>
        </w:r>
      </w:del>
    </w:p>
    <w:p>
      <w:pPr>
        <w:pStyle w:val="A"/>
        <w:rPr>
          <w:rFonts w:ascii="LitNusx" w:hAnsi="LitNusx" w:cs="Arial"/>
          <w:b/>
          <w:b/>
          <w:sz w:val="28"/>
        </w:rPr>
      </w:pPr>
      <w:r>
        <w:rPr>
          <w:rFonts w:cs="Arial" w:ascii="LitNusx" w:hAnsi="LitNusx"/>
          <w:b/>
          <w:sz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120" w:after="240"/>
              <w:rPr/>
            </w:pPr>
            <w:del w:id="7587" w:author="user" w:date="2012-02-07T17:03:00Z">
              <w:r>
                <w:rPr>
                  <w:b/>
                </w:rPr>
                <w:delText xml:space="preserve">SeniSvna: </w:delText>
              </w:r>
            </w:del>
            <w:del w:id="7588" w:author="user" w:date="2012-02-07T17:03:00Z">
              <w:r>
                <w:rPr>
                  <w:rFonts w:cs="Times New Roman" w:ascii="Times New Roman" w:hAnsi="Times New Roman"/>
                </w:rPr>
                <w:delText>ACCA</w:delText>
              </w:r>
            </w:del>
            <w:del w:id="7589" w:author="user" w:date="2012-02-07T17:03:00Z">
              <w:r>
                <w:rPr/>
                <w:delText>-s gamomcdelis pasuxebi</w:delText>
              </w:r>
            </w:del>
            <w:del w:id="7590" w:author="user" w:date="2012-02-07T17:03:00Z">
              <w:r>
                <w:rPr>
                  <w:b/>
                </w:rPr>
                <w:delText xml:space="preserve"> </w:delText>
              </w:r>
            </w:del>
            <w:del w:id="7591" w:author="user" w:date="2012-02-07T17:03:00Z">
              <w:r>
                <w:rPr/>
                <w:delText>sworia stambaSi dasabeWdad mitanis droisTvis, Tumca saboloo vesrisebis gamoqveynebamde SeiZleba eqvemdebarebodes garkveul cvlilebebs.</w:delText>
              </w:r>
            </w:del>
            <w:del w:id="7592" w:author="user" w:date="2012-02-07T17:03:00Z">
              <w:r>
                <w:rPr>
                  <w:b/>
                </w:rPr>
                <w:delText xml:space="preserve">  </w:delText>
              </w:r>
            </w:del>
          </w:p>
        </w:tc>
      </w:tr>
    </w:tbl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type w:val="nextPage"/>
          <w:pgSz w:w="11906" w:h="16838"/>
          <w:pgMar w:left="1418" w:right="964" w:gutter="0" w:header="0" w:top="851" w:footer="397" w:bottom="90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A"/>
        <w:ind w:left="0" w:hanging="0"/>
        <w:rPr>
          <w:rFonts w:cs="Arial"/>
          <w:b/>
          <w:b/>
          <w:sz w:val="28"/>
          <w:lang w:val="en-US"/>
          <w:del w:id="7618" w:author="user" w:date="2012-02-07T17:03:00Z"/>
        </w:rPr>
      </w:pPr>
      <w:del w:id="7617" w:author="user" w:date="2012-02-07T17:03:00Z">
        <w:r>
          <w:rPr>
            <w:rFonts w:cs="Arial"/>
            <w:b/>
            <w:sz w:val="28"/>
            <w:lang w:val="en-US"/>
          </w:rPr>
        </w:r>
      </w:del>
    </w:p>
    <w:p>
      <w:pPr>
        <w:pStyle w:val="A"/>
        <w:rPr>
          <w:rFonts w:ascii="LitNusx" w:hAnsi="LitNusx" w:eastAsia="Times New Roman" w:cs="Arial"/>
          <w:b/>
          <w:b/>
          <w:bCs/>
          <w:sz w:val="28"/>
          <w:szCs w:val="24"/>
          <w:lang w:val="en-US" w:eastAsia="ru-RU"/>
          <w:ins w:id="7620" w:author="user" w:date="2012-02-07T17:04:00Z"/>
        </w:rPr>
      </w:pPr>
      <w:ins w:id="7619" w:author="user" w:date="2012-02-07T17:04:00Z">
        <w:r>
          <w:rPr>
            <w:rFonts w:eastAsia="Times New Roman" w:cs="Arial" w:ascii="LitNusx" w:hAnsi="LitNusx"/>
            <w:b/>
            <w:bCs/>
            <w:sz w:val="28"/>
            <w:szCs w:val="24"/>
            <w:lang w:val="en-US" w:eastAsia="ru-RU"/>
          </w:rPr>
        </w:r>
      </w:ins>
    </w:p>
    <w:p>
      <w:pPr>
        <w:pStyle w:val="Teqsti12Ctr4Char"/>
        <w:rPr>
          <w:rFonts w:ascii="LitNusx" w:hAnsi="LitNusx" w:eastAsia="Times New Roman" w:cs="Arial"/>
          <w:b/>
          <w:b/>
          <w:bCs w:val="false"/>
          <w:sz w:val="32"/>
          <w:szCs w:val="28"/>
          <w:lang w:val="en-US" w:eastAsia="en-US"/>
          <w:ins w:id="7622" w:author="user" w:date="2012-02-07T17:04:00Z"/>
        </w:rPr>
      </w:pPr>
      <w:ins w:id="7621" w:author="user" w:date="2012-02-07T17:04:00Z">
        <w:r>
          <w:rPr>
            <w:rFonts w:eastAsia="Times New Roman" w:cs="Arial"/>
            <w:b/>
            <w:bCs w:val="false"/>
            <w:sz w:val="32"/>
            <w:szCs w:val="28"/>
            <w:lang w:val="en-US" w:eastAsia="en-US"/>
          </w:rPr>
        </w:r>
      </w:ins>
    </w:p>
    <w:p>
      <w:pPr>
        <w:pStyle w:val="Teqsti12Ctr4Char"/>
        <w:rPr>
          <w:ins w:id="7627" w:author="user" w:date="2012-02-07T17:04:00Z"/>
        </w:rPr>
      </w:pPr>
      <w:ins w:id="7623" w:author="user" w:date="2012-02-07T17:04:00Z">
        <w:r>
          <w:rPr>
            <w:b/>
            <w:sz w:val="32"/>
            <w:szCs w:val="28"/>
            <w:lang w:val="en-US" w:eastAsia="en-US"/>
          </w:rPr>
          <w:t>wigni</w:t>
        </w:r>
      </w:ins>
      <w:ins w:id="7624" w:author="user" w:date="2012-02-07T17:04:00Z">
        <w:r>
          <w:rPr>
            <w:b/>
            <w:sz w:val="32"/>
            <w:szCs w:val="28"/>
            <w:lang w:val="en-US"/>
          </w:rPr>
          <w:t xml:space="preserve"> </w:t>
        </w:r>
      </w:ins>
      <w:ins w:id="7625" w:author="user" w:date="2012-02-07T17:04:00Z">
        <w:r>
          <w:rPr>
            <w:rFonts w:cs="Times New Roman" w:ascii="Times New Roman" w:hAnsi="Times New Roman"/>
            <w:b/>
            <w:sz w:val="32"/>
            <w:szCs w:val="28"/>
            <w:lang w:val="en-GB"/>
          </w:rPr>
          <w:t>P1</w:t>
        </w:r>
      </w:ins>
      <w:ins w:id="7626" w:author="user" w:date="2012-02-07T17:04:00Z">
        <w:r>
          <w:rPr>
            <w:b/>
            <w:sz w:val="32"/>
            <w:szCs w:val="28"/>
            <w:lang w:val="en-US"/>
          </w:rPr>
          <w:t xml:space="preserve">  </w:t>
        </w:r>
      </w:ins>
    </w:p>
    <w:p>
      <w:pPr>
        <w:pStyle w:val="Tavisqvesatauri"/>
        <w:ind w:left="0" w:hanging="0"/>
        <w:rPr>
          <w:rFonts w:ascii="LitMtavrPS" w:hAnsi="LitMtavrPS" w:cs="LitMtavrPS"/>
          <w:sz w:val="40"/>
          <w:lang w:val="en-US"/>
          <w:ins w:id="7629" w:author="user" w:date="2012-02-07T17:04:00Z"/>
        </w:rPr>
      </w:pPr>
      <w:ins w:id="7628" w:author="user" w:date="2012-02-07T17:04:00Z">
        <w:r>
          <w:rPr>
            <w:rFonts w:cs="LitMtavrPS" w:ascii="LitMtavrPS" w:hAnsi="LitMtavrPS"/>
            <w:sz w:val="40"/>
            <w:lang w:val="en-US"/>
          </w:rPr>
          <w:t xml:space="preserve">korporaciuli marTva, </w:t>
          <w:br/>
          <w:t>riski da eTika</w:t>
        </w:r>
      </w:ins>
    </w:p>
    <w:p>
      <w:pPr>
        <w:pStyle w:val="Tavisqvesatauri"/>
        <w:spacing w:before="0" w:after="120"/>
        <w:rPr>
          <w:ins w:id="7632" w:author="user" w:date="2012-02-07T17:04:00Z"/>
        </w:rPr>
      </w:pPr>
      <w:ins w:id="7630" w:author="user" w:date="2012-02-07T17:04:00Z">
        <w:r>
          <w:rPr>
            <w:sz w:val="28"/>
            <w:lang w:val="en-US" w:eastAsia="en-US"/>
          </w:rPr>
          <w:t>(saerTaSoriso programa)</w:t>
        </w:r>
      </w:ins>
      <w:ins w:id="7631" w:author="user" w:date="2012-02-07T17:04:00Z">
        <w:r>
          <w:rPr>
            <w:sz w:val="28"/>
            <w:lang w:val="en-GB"/>
          </w:rPr>
          <w:t xml:space="preserve"> </w:t>
        </w:r>
      </w:ins>
    </w:p>
    <w:p>
      <w:pPr>
        <w:pStyle w:val="Tavisqvesatauri"/>
        <w:spacing w:before="0" w:after="120"/>
        <w:rPr>
          <w:sz w:val="28"/>
          <w:lang w:val="en-US"/>
          <w:ins w:id="7636" w:author="user" w:date="2012-02-07T17:04:00Z"/>
        </w:rPr>
      </w:pPr>
      <w:ins w:id="7633" w:author="user" w:date="2012-02-07T17:04:00Z">
        <w:r>
          <w:rPr>
            <w:sz w:val="28"/>
            <w:lang w:val="en-GB"/>
          </w:rPr>
          <w:t>(umaRlesi</w:t>
        </w:r>
      </w:ins>
      <w:ins w:id="7634" w:author="user" w:date="2012-02-07T17:04:00Z">
        <w:r>
          <w:rPr>
            <w:sz w:val="28"/>
            <w:lang w:val="en-US"/>
          </w:rPr>
          <w:t xml:space="preserve"> </w:t>
        </w:r>
      </w:ins>
      <w:ins w:id="7635" w:author="user" w:date="2012-02-07T17:04:00Z">
        <w:r>
          <w:rPr>
            <w:sz w:val="28"/>
            <w:lang w:val="en-US" w:eastAsia="en-US"/>
          </w:rPr>
          <w:t>done)</w:t>
        </w:r>
      </w:ins>
    </w:p>
    <w:p>
      <w:pPr>
        <w:pStyle w:val="Teqsti12Ctr4Char"/>
        <w:rPr>
          <w:sz w:val="28"/>
          <w:lang w:val="en-US"/>
          <w:ins w:id="7638" w:author="user" w:date="2012-02-07T17:04:00Z"/>
        </w:rPr>
      </w:pPr>
      <w:ins w:id="7637" w:author="user" w:date="2012-02-07T17:04:00Z">
        <w:r>
          <w:rPr>
            <w:sz w:val="28"/>
            <w:lang w:val="en-US"/>
          </w:rPr>
        </w:r>
      </w:ins>
    </w:p>
    <w:p>
      <w:pPr>
        <w:pStyle w:val="Teqsti12Ctr4Char"/>
        <w:jc w:val="left"/>
        <w:rPr>
          <w:lang w:val="en-GB"/>
          <w:ins w:id="7675" w:author="user" w:date="2012-02-07T17:04:00Z"/>
        </w:rPr>
      </w:pPr>
      <w:ins w:id="7639" w:author="user" w:date="2012-02-07T17:04:00Z">
        <w:r>
          <w:rPr>
            <w:lang w:val="en-US" w:eastAsia="en-US"/>
          </w:rPr>
          <w:t>wigni</w:t>
        </w:r>
      </w:ins>
      <w:ins w:id="7640" w:author="user" w:date="2012-02-07T17:04:00Z">
        <w:r>
          <w:rPr>
            <w:lang w:val="en-US"/>
          </w:rPr>
          <w:t xml:space="preserve"> </w:t>
        </w:r>
      </w:ins>
      <w:ins w:id="7641" w:author="user" w:date="2012-02-07T17:04:00Z">
        <w:r>
          <w:rPr>
            <w:lang w:val="en-US" w:eastAsia="en-US"/>
          </w:rPr>
          <w:t>Targmnili</w:t>
        </w:r>
      </w:ins>
      <w:ins w:id="7642" w:author="user" w:date="2012-02-07T17:04:00Z">
        <w:r>
          <w:rPr>
            <w:lang w:val="en-US"/>
          </w:rPr>
          <w:t xml:space="preserve"> </w:t>
        </w:r>
      </w:ins>
      <w:ins w:id="7643" w:author="user" w:date="2012-02-07T17:04:00Z">
        <w:r>
          <w:rPr>
            <w:lang w:val="en-US" w:eastAsia="en-US"/>
          </w:rPr>
          <w:t>da</w:t>
        </w:r>
      </w:ins>
      <w:ins w:id="7644" w:author="user" w:date="2012-02-07T17:04:00Z">
        <w:r>
          <w:rPr>
            <w:lang w:val="en-US"/>
          </w:rPr>
          <w:t xml:space="preserve"> </w:t>
        </w:r>
      </w:ins>
      <w:ins w:id="7645" w:author="user" w:date="2012-02-07T17:04:00Z">
        <w:r>
          <w:rPr>
            <w:lang w:val="en-US" w:eastAsia="en-US"/>
          </w:rPr>
          <w:t>gamocemulia</w:t>
        </w:r>
      </w:ins>
      <w:ins w:id="7646" w:author="user" w:date="2012-02-07T17:04:00Z">
        <w:r>
          <w:rPr>
            <w:lang w:val="en-US"/>
          </w:rPr>
          <w:t xml:space="preserve"> </w:t>
        </w:r>
      </w:ins>
      <w:ins w:id="7647" w:author="user" w:date="2012-02-07T17:04:00Z">
        <w:r>
          <w:rPr>
            <w:lang w:val="en-US" w:eastAsia="en-US"/>
          </w:rPr>
          <w:t>saqarTvelos</w:t>
        </w:r>
      </w:ins>
      <w:ins w:id="7648" w:author="user" w:date="2012-02-07T17:04:00Z">
        <w:r>
          <w:rPr>
            <w:lang w:val="en-US"/>
          </w:rPr>
          <w:t xml:space="preserve"> </w:t>
        </w:r>
      </w:ins>
      <w:ins w:id="7649" w:author="user" w:date="2012-02-07T17:04:00Z">
        <w:r>
          <w:rPr>
            <w:lang w:val="en-GB"/>
          </w:rPr>
          <w:t>profesional</w:t>
        </w:r>
      </w:ins>
      <w:ins w:id="7650" w:author="user" w:date="2012-02-07T17:04:00Z">
        <w:r>
          <w:rPr>
            <w:lang w:val="en-US"/>
          </w:rPr>
          <w:t xml:space="preserve"> </w:t>
        </w:r>
      </w:ins>
      <w:ins w:id="7651" w:author="user" w:date="2012-02-07T17:04:00Z">
        <w:r>
          <w:rPr>
            <w:lang w:val="en-US" w:eastAsia="en-US"/>
          </w:rPr>
          <w:t>buRalterTa</w:t>
        </w:r>
      </w:ins>
      <w:ins w:id="7652" w:author="user" w:date="2012-02-07T17:04:00Z">
        <w:r>
          <w:rPr>
            <w:lang w:val="en-US"/>
          </w:rPr>
          <w:t xml:space="preserve"> </w:t>
        </w:r>
      </w:ins>
      <w:ins w:id="7653" w:author="user" w:date="2012-02-07T17:04:00Z">
        <w:r>
          <w:rPr>
            <w:lang w:val="en-US" w:eastAsia="en-US"/>
          </w:rPr>
          <w:t>da</w:t>
        </w:r>
      </w:ins>
      <w:ins w:id="7654" w:author="user" w:date="2012-02-07T17:04:00Z">
        <w:r>
          <w:rPr>
            <w:lang w:val="en-US"/>
          </w:rPr>
          <w:t xml:space="preserve"> </w:t>
        </w:r>
      </w:ins>
      <w:ins w:id="7655" w:author="user" w:date="2012-02-07T17:04:00Z">
        <w:r>
          <w:rPr>
            <w:lang w:val="en-US" w:eastAsia="en-US"/>
          </w:rPr>
          <w:t>auditorTa</w:t>
        </w:r>
      </w:ins>
      <w:ins w:id="7656" w:author="user" w:date="2012-02-07T17:04:00Z">
        <w:r>
          <w:rPr>
            <w:lang w:val="en-US"/>
          </w:rPr>
          <w:t xml:space="preserve"> </w:t>
        </w:r>
      </w:ins>
      <w:ins w:id="7657" w:author="user" w:date="2012-02-07T17:04:00Z">
        <w:r>
          <w:rPr>
            <w:lang w:val="en-US" w:eastAsia="en-US"/>
          </w:rPr>
          <w:t>federaciis</w:t>
        </w:r>
      </w:ins>
      <w:ins w:id="7658" w:author="user" w:date="2012-02-07T17:04:00Z">
        <w:r>
          <w:rPr>
            <w:lang w:val="en-US"/>
          </w:rPr>
          <w:t xml:space="preserve"> </w:t>
        </w:r>
      </w:ins>
      <w:ins w:id="7659" w:author="user" w:date="2012-02-07T17:04:00Z">
        <w:r>
          <w:rPr>
            <w:lang w:val="en-GB"/>
          </w:rPr>
          <w:t>(bafi)</w:t>
        </w:r>
      </w:ins>
      <w:ins w:id="7660" w:author="user" w:date="2012-02-07T17:04:00Z">
        <w:r>
          <w:rPr>
            <w:lang w:val="en-US"/>
          </w:rPr>
          <w:t xml:space="preserve"> </w:t>
        </w:r>
      </w:ins>
      <w:ins w:id="7661" w:author="user" w:date="2012-02-07T17:04:00Z">
        <w:r>
          <w:rPr>
            <w:lang w:val="en-US" w:eastAsia="en-US"/>
          </w:rPr>
          <w:t>mier</w:t>
        </w:r>
      </w:ins>
      <w:ins w:id="7662" w:author="user" w:date="2012-02-07T17:04:00Z">
        <w:r>
          <w:rPr>
            <w:lang w:val="en-US"/>
          </w:rPr>
          <w:t xml:space="preserve"> </w:t>
        </w:r>
      </w:ins>
      <w:ins w:id="7663" w:author="user" w:date="2012-02-07T17:04:00Z">
        <w:r>
          <w:rPr>
            <w:rFonts w:cs="Times New Roman" w:ascii="Times New Roman" w:hAnsi="Times New Roman"/>
            <w:spacing w:val="-4"/>
            <w:sz w:val="22"/>
            <w:szCs w:val="22"/>
            <w:lang w:val="en-GB"/>
          </w:rPr>
          <w:t>BPP</w:t>
        </w:r>
      </w:ins>
      <w:ins w:id="7664" w:author="user" w:date="2012-02-07T17:04:00Z">
        <w:r>
          <w:rPr>
            <w:rFonts w:cs="Times New Roman" w:ascii="Times New Roman" w:hAnsi="Times New Roman"/>
            <w:spacing w:val="-4"/>
            <w:sz w:val="22"/>
            <w:szCs w:val="22"/>
            <w:lang w:val="en-US"/>
          </w:rPr>
          <w:t xml:space="preserve"> </w:t>
        </w:r>
      </w:ins>
      <w:ins w:id="7665" w:author="user" w:date="2012-02-07T17:04:00Z">
        <w:r>
          <w:rPr>
            <w:rFonts w:cs="Times New Roman" w:ascii="Times New Roman" w:hAnsi="Times New Roman"/>
            <w:spacing w:val="-4"/>
            <w:sz w:val="22"/>
            <w:szCs w:val="22"/>
            <w:lang w:val="en-GB"/>
          </w:rPr>
          <w:t>Learning</w:t>
        </w:r>
      </w:ins>
      <w:ins w:id="7666" w:author="user" w:date="2012-02-07T17:04:00Z">
        <w:r>
          <w:rPr>
            <w:rFonts w:cs="Times New Roman" w:ascii="Times New Roman" w:hAnsi="Times New Roman"/>
            <w:spacing w:val="-4"/>
            <w:sz w:val="22"/>
            <w:szCs w:val="22"/>
            <w:lang w:val="en-US"/>
          </w:rPr>
          <w:t xml:space="preserve"> </w:t>
        </w:r>
      </w:ins>
      <w:ins w:id="7667" w:author="user" w:date="2012-02-07T17:04:00Z">
        <w:r>
          <w:rPr>
            <w:rFonts w:cs="Times New Roman" w:ascii="Times New Roman" w:hAnsi="Times New Roman"/>
            <w:spacing w:val="-4"/>
            <w:sz w:val="22"/>
            <w:szCs w:val="22"/>
            <w:lang w:val="en-GB"/>
          </w:rPr>
          <w:t>Media</w:t>
        </w:r>
      </w:ins>
      <w:ins w:id="7668" w:author="user" w:date="2012-02-07T17:04:00Z">
        <w:r>
          <w:rPr>
            <w:rFonts w:cs="Times New Roman" w:ascii="Times New Roman" w:hAnsi="Times New Roman"/>
            <w:spacing w:val="-4"/>
            <w:sz w:val="22"/>
            <w:szCs w:val="22"/>
            <w:lang w:val="en-US"/>
          </w:rPr>
          <w:t xml:space="preserve"> </w:t>
        </w:r>
      </w:ins>
      <w:ins w:id="7669" w:author="user" w:date="2012-02-07T17:04:00Z">
        <w:r>
          <w:rPr>
            <w:rFonts w:cs="Times New Roman" w:ascii="Times New Roman" w:hAnsi="Times New Roman"/>
            <w:spacing w:val="-4"/>
            <w:sz w:val="22"/>
            <w:szCs w:val="22"/>
            <w:lang w:val="en-GB"/>
          </w:rPr>
          <w:t>Ltd</w:t>
        </w:r>
      </w:ins>
      <w:ins w:id="7670" w:author="user" w:date="2012-02-07T17:04:00Z">
        <w:r>
          <w:rPr>
            <w:rFonts w:cs="Arial" w:ascii="Arial Narrow" w:hAnsi="Arial Narrow"/>
            <w:lang w:val="en-GB"/>
          </w:rPr>
          <w:t>-</w:t>
        </w:r>
      </w:ins>
      <w:ins w:id="7671" w:author="user" w:date="2012-02-07T17:04:00Z">
        <w:r>
          <w:rPr>
            <w:lang w:val="en-GB"/>
          </w:rPr>
          <w:t>is</w:t>
        </w:r>
      </w:ins>
      <w:ins w:id="7672" w:author="user" w:date="2012-02-07T17:04:00Z">
        <w:r>
          <w:rPr>
            <w:lang w:val="en-US"/>
          </w:rPr>
          <w:t xml:space="preserve"> </w:t>
        </w:r>
      </w:ins>
      <w:ins w:id="7673" w:author="user" w:date="2012-02-07T17:04:00Z">
        <w:r>
          <w:rPr>
            <w:lang w:val="en-US" w:eastAsia="en-US"/>
          </w:rPr>
          <w:t>nebarTviT.</w:t>
        </w:r>
      </w:ins>
      <w:ins w:id="7674" w:author="user" w:date="2012-02-07T17:04:00Z">
        <w:r>
          <w:rPr>
            <w:lang w:val="en-US"/>
          </w:rPr>
          <w:t xml:space="preserve"> </w:t>
        </w:r>
      </w:ins>
    </w:p>
    <w:p>
      <w:pPr>
        <w:pStyle w:val="Teqsti12Ctr4Char"/>
        <w:rPr>
          <w:b/>
          <w:b/>
          <w:sz w:val="28"/>
          <w:szCs w:val="28"/>
          <w:lang w:val="en-US" w:eastAsia="en-US"/>
          <w:ins w:id="7677" w:author="user" w:date="2012-02-07T17:04:00Z"/>
        </w:rPr>
      </w:pPr>
      <w:ins w:id="7676" w:author="user" w:date="2012-02-07T17:04:00Z">
        <w:r>
          <w:rPr>
            <w:b/>
            <w:sz w:val="28"/>
            <w:szCs w:val="28"/>
            <w:lang w:val="en-US" w:eastAsia="en-US"/>
          </w:rPr>
        </w:r>
      </w:ins>
    </w:p>
    <w:p>
      <w:pPr>
        <w:pStyle w:val="Teqsti12Ctr4Char"/>
        <w:rPr>
          <w:b/>
          <w:b/>
          <w:sz w:val="28"/>
          <w:szCs w:val="28"/>
          <w:lang w:val="en-US" w:eastAsia="en-US"/>
          <w:ins w:id="7679" w:author="user" w:date="2012-02-07T17:04:00Z"/>
        </w:rPr>
      </w:pPr>
      <w:ins w:id="7678" w:author="user" w:date="2012-02-07T17:04:00Z">
        <w:r>
          <w:rPr>
            <w:b/>
            <w:sz w:val="28"/>
            <w:szCs w:val="28"/>
            <w:lang w:val="en-US" w:eastAsia="en-US"/>
          </w:rPr>
        </w:r>
      </w:ins>
    </w:p>
    <w:p>
      <w:pPr>
        <w:pStyle w:val="Teqsti12Ctr4Char"/>
        <w:rPr>
          <w:lang w:val="en-US"/>
          <w:ins w:id="7681" w:author="user" w:date="2012-02-07T17:04:00Z"/>
        </w:rPr>
      </w:pPr>
      <w:ins w:id="7680" w:author="user" w:date="2012-02-07T17:04:00Z">
        <w:r>
          <w:rPr>
            <w:lang w:val="en-US"/>
          </w:rPr>
        </w:r>
      </w:ins>
    </w:p>
    <w:p>
      <w:pPr>
        <w:pStyle w:val="Teqsti12Ctr4Char"/>
        <w:rPr>
          <w:lang w:val="en-US"/>
          <w:ins w:id="7683" w:author="user" w:date="2012-02-07T17:04:00Z"/>
        </w:rPr>
      </w:pPr>
      <w:ins w:id="7682" w:author="user" w:date="2012-02-07T17:04:00Z">
        <w:r>
          <w:rPr>
            <w:lang w:val="en-US"/>
          </w:rPr>
        </w:r>
      </w:ins>
    </w:p>
    <w:p>
      <w:pPr>
        <w:pStyle w:val="Teqsti12Ctr4Char"/>
        <w:rPr>
          <w:lang w:val="en-US"/>
          <w:ins w:id="7685" w:author="user" w:date="2012-02-07T17:04:00Z"/>
        </w:rPr>
      </w:pPr>
      <w:ins w:id="7684" w:author="user" w:date="2012-02-07T17:04:00Z">
        <w:r>
          <w:rPr>
            <w:lang w:val="en-US"/>
          </w:rPr>
        </w:r>
      </w:ins>
    </w:p>
    <w:p>
      <w:pPr>
        <w:pStyle w:val="Teqsti12Ctr4Char"/>
        <w:rPr>
          <w:lang w:val="en-US"/>
          <w:ins w:id="7687" w:author="user" w:date="2012-02-07T17:04:00Z"/>
        </w:rPr>
      </w:pPr>
      <w:ins w:id="7686" w:author="user" w:date="2012-02-07T17:04:00Z">
        <w:r>
          <w:rPr>
            <w:lang w:val="en-US"/>
          </w:rPr>
        </w:r>
      </w:ins>
    </w:p>
    <w:p>
      <w:pPr>
        <w:pStyle w:val="Teqsti12Ctr4Char"/>
        <w:rPr>
          <w:lang w:val="en-US"/>
          <w:ins w:id="7689" w:author="user" w:date="2012-02-07T17:04:00Z"/>
        </w:rPr>
      </w:pPr>
      <w:ins w:id="7688" w:author="user" w:date="2012-02-07T17:04:00Z">
        <w:r>
          <w:rPr>
            <w:lang w:val="en-US"/>
          </w:rPr>
        </w:r>
      </w:ins>
    </w:p>
    <w:p>
      <w:pPr>
        <w:pStyle w:val="Teqsti12Ctr4Char"/>
        <w:rPr>
          <w:lang w:val="en-US"/>
          <w:ins w:id="7691" w:author="user" w:date="2012-02-07T17:04:00Z"/>
        </w:rPr>
      </w:pPr>
      <w:ins w:id="7690" w:author="user" w:date="2012-02-07T17:04:00Z">
        <w:r>
          <w:rPr>
            <w:lang w:val="en-US"/>
          </w:rPr>
        </w:r>
      </w:ins>
    </w:p>
    <w:p>
      <w:pPr>
        <w:pStyle w:val="Teqsti12Ctr4Char"/>
        <w:rPr>
          <w:lang w:val="en-US"/>
          <w:ins w:id="7693" w:author="user" w:date="2012-02-07T17:04:00Z"/>
        </w:rPr>
      </w:pPr>
      <w:ins w:id="7692" w:author="user" w:date="2012-02-07T17:04:00Z">
        <w:r>
          <w:rPr>
            <w:lang w:val="en-US"/>
          </w:rPr>
        </w:r>
      </w:ins>
    </w:p>
    <w:p>
      <w:pPr>
        <w:pStyle w:val="Teqsti12Ctr4Char"/>
        <w:rPr>
          <w:lang w:val="en-US"/>
          <w:ins w:id="7695" w:author="user" w:date="2012-02-07T17:04:00Z"/>
        </w:rPr>
      </w:pPr>
      <w:ins w:id="7694" w:author="user" w:date="2012-02-07T17:04:00Z">
        <w:r>
          <w:rPr>
            <w:lang w:val="en-US"/>
          </w:rPr>
        </w:r>
      </w:ins>
    </w:p>
    <w:p>
      <w:pPr>
        <w:pStyle w:val="Teqsti12Ctr4Char"/>
        <w:rPr>
          <w:lang w:val="en-US"/>
          <w:ins w:id="7697" w:author="user" w:date="2012-02-07T17:04:00Z"/>
        </w:rPr>
      </w:pPr>
      <w:ins w:id="7696" w:author="user" w:date="2012-02-07T17:04:00Z">
        <w:r>
          <w:rPr>
            <w:lang w:val="en-US"/>
          </w:rPr>
        </w:r>
      </w:ins>
    </w:p>
    <w:p>
      <w:pPr>
        <w:pStyle w:val="Teqsti12Ctr4Char"/>
        <w:rPr>
          <w:lang w:val="en-US"/>
          <w:ins w:id="7699" w:author="user" w:date="2012-02-07T17:04:00Z"/>
        </w:rPr>
      </w:pPr>
      <w:ins w:id="7698" w:author="user" w:date="2012-02-07T17:04:00Z">
        <w:r>
          <w:rPr>
            <w:lang w:val="en-US"/>
          </w:rPr>
        </w:r>
      </w:ins>
    </w:p>
    <w:p>
      <w:pPr>
        <w:pStyle w:val="Teqsti12Ctr4Char"/>
        <w:rPr>
          <w:b/>
          <w:b/>
          <w:lang w:val="en-US"/>
          <w:ins w:id="7701" w:author="user" w:date="2012-02-07T17:04:00Z"/>
        </w:rPr>
      </w:pPr>
      <w:ins w:id="7700" w:author="user" w:date="2012-02-07T17:04:00Z">
        <w:r>
          <w:rPr>
            <w:b/>
            <w:lang w:val="en-US"/>
          </w:rPr>
          <w:t xml:space="preserve">stilisti </w:t>
          <w:tab/>
          <w:tab/>
          <w:tab/>
          <w:t>manana gvelesiani</w:t>
        </w:r>
      </w:ins>
    </w:p>
    <w:p>
      <w:pPr>
        <w:pStyle w:val="Teqsti12Ctr4Char"/>
        <w:rPr>
          <w:b/>
          <w:b/>
          <w:lang w:val="en-US"/>
          <w:ins w:id="7703" w:author="user" w:date="2012-02-07T17:04:00Z"/>
        </w:rPr>
      </w:pPr>
      <w:ins w:id="7702" w:author="user" w:date="2012-02-07T17:04:00Z">
        <w:r>
          <w:rPr>
            <w:b/>
            <w:lang w:val="en-US"/>
          </w:rPr>
          <w:t>damkabadonebeli</w:t>
          <w:tab/>
          <w:tab/>
          <w:t>nino yavelaSvili</w:t>
        </w:r>
      </w:ins>
    </w:p>
    <w:p>
      <w:pPr>
        <w:pStyle w:val="Teqsti12Ctr4Char"/>
        <w:rPr>
          <w:b/>
          <w:b/>
          <w:lang w:val="en-US"/>
          <w:ins w:id="7705" w:author="user" w:date="2012-02-07T17:04:00Z"/>
        </w:rPr>
      </w:pPr>
      <w:ins w:id="7704" w:author="user" w:date="2012-02-07T17:04:00Z">
        <w:r>
          <w:rPr>
            <w:b/>
            <w:lang w:val="en-US"/>
          </w:rPr>
          <w:t>teqnikuri redaqtori</w:t>
          <w:tab/>
          <w:t>daviT doluaSvili</w:t>
        </w:r>
      </w:ins>
    </w:p>
    <w:p>
      <w:pPr>
        <w:pStyle w:val="Teqsti12Ctr4Char"/>
        <w:rPr>
          <w:b/>
          <w:b/>
          <w:lang w:val="en-US"/>
          <w:ins w:id="7707" w:author="user" w:date="2012-02-07T17:04:00Z"/>
        </w:rPr>
      </w:pPr>
      <w:ins w:id="7706" w:author="user" w:date="2012-02-07T17:04:00Z">
        <w:r>
          <w:rPr>
            <w:b/>
            <w:lang w:val="en-US"/>
          </w:rPr>
        </w:r>
      </w:ins>
    </w:p>
    <w:p>
      <w:pPr>
        <w:pStyle w:val="Teqsti12Ctr4Char"/>
        <w:rPr>
          <w:b/>
          <w:b/>
          <w:lang w:val="en-US"/>
          <w:ins w:id="7709" w:author="user" w:date="2012-02-07T17:04:00Z"/>
        </w:rPr>
      </w:pPr>
      <w:ins w:id="7708" w:author="user" w:date="2012-02-07T17:04:00Z">
        <w:r>
          <w:rPr>
            <w:b/>
            <w:lang w:val="en-US"/>
          </w:rPr>
        </w:r>
      </w:ins>
    </w:p>
    <w:p>
      <w:pPr>
        <w:pStyle w:val="Teqsti12Ctr4Char"/>
        <w:rPr>
          <w:b/>
          <w:b/>
          <w:lang w:val="en-US"/>
          <w:ins w:id="7711" w:author="user" w:date="2012-02-07T17:04:00Z"/>
        </w:rPr>
      </w:pPr>
      <w:ins w:id="7710" w:author="user" w:date="2012-02-07T17:04:00Z">
        <w:r>
          <w:rPr>
            <w:b/>
            <w:lang w:val="en-US"/>
          </w:rPr>
        </w:r>
      </w:ins>
    </w:p>
    <w:p>
      <w:pPr>
        <w:pStyle w:val="Teqsti12Ctr4Char"/>
        <w:rPr>
          <w:b/>
          <w:b/>
          <w:lang w:val="en-US"/>
          <w:ins w:id="7713" w:author="user" w:date="2012-02-07T17:04:00Z"/>
        </w:rPr>
      </w:pPr>
      <w:ins w:id="7712" w:author="user" w:date="2012-02-07T17:04:00Z">
        <w:r>
          <w:rPr>
            <w:b/>
            <w:lang w:val="en-US"/>
          </w:rPr>
        </w:r>
      </w:ins>
    </w:p>
    <w:p>
      <w:pPr>
        <w:pStyle w:val="Teqsti12Ctr4Char"/>
        <w:rPr>
          <w:b/>
          <w:b/>
          <w:lang w:val="en-US"/>
          <w:ins w:id="7715" w:author="user" w:date="2012-02-07T17:04:00Z"/>
        </w:rPr>
      </w:pPr>
      <w:ins w:id="7714" w:author="user" w:date="2012-02-07T17:04:00Z">
        <w:r>
          <w:rPr>
            <w:b/>
            <w:lang w:val="en-US"/>
          </w:rPr>
          <w:t>gamomcemloba</w:t>
          <w:tab/>
          <w:tab/>
          <w:tab/>
          <w:t>Sps `dani~</w:t>
        </w:r>
      </w:ins>
    </w:p>
    <w:p>
      <w:pPr>
        <w:pStyle w:val="Teqsti12Ctr4Char"/>
        <w:rPr>
          <w:b/>
          <w:b/>
          <w:ins w:id="7720" w:author="user" w:date="2012-02-07T17:04:00Z"/>
        </w:rPr>
      </w:pPr>
      <w:ins w:id="7716" w:author="user" w:date="2012-02-07T17:04:00Z">
        <w:r>
          <w:rPr>
            <w:b/>
            <w:lang w:val="en-US"/>
          </w:rPr>
          <w:tab/>
          <w:tab/>
          <w:tab/>
          <w:tab/>
        </w:r>
      </w:ins>
      <w:ins w:id="7717" w:author="user" w:date="2012-02-07T17:04:00Z">
        <w:r>
          <w:rPr>
            <w:b/>
          </w:rPr>
          <w:t>201</w:t>
        </w:r>
      </w:ins>
      <w:ins w:id="7718" w:author="user" w:date="2012-02-07T17:04:00Z">
        <w:r>
          <w:rPr>
            <w:b/>
            <w:sz w:val="22"/>
            <w:lang w:val="en-US"/>
          </w:rPr>
          <w:t>1</w:t>
        </w:r>
      </w:ins>
      <w:ins w:id="7719" w:author="user" w:date="2012-02-07T17:04:00Z">
        <w:r>
          <w:rPr>
            <w:b/>
          </w:rPr>
          <w:t xml:space="preserve"> w.</w:t>
        </w:r>
      </w:ins>
    </w:p>
    <w:p>
      <w:pPr>
        <w:pStyle w:val="Teqsti12Ctr4Char"/>
        <w:rPr>
          <w:ins w:id="7725" w:author="user" w:date="2012-02-07T17:04:00Z"/>
        </w:rPr>
      </w:pPr>
      <w:ins w:id="7721" w:author="user" w:date="2012-02-07T17:04:00Z">
        <w:r>
          <w:rPr>
            <w:sz w:val="22"/>
            <w:lang w:val="en-US"/>
          </w:rPr>
          <w:tab/>
          <w:tab/>
          <w:tab/>
          <w:tab/>
        </w:r>
      </w:ins>
      <w:ins w:id="7722" w:author="user" w:date="2012-02-07T17:04:00Z">
        <w:r>
          <w:rPr>
            <w:sz w:val="22"/>
          </w:rPr>
          <w:t xml:space="preserve">tiraJi </w:t>
        </w:r>
      </w:ins>
      <w:ins w:id="7723" w:author="user" w:date="2012-02-07T17:04:00Z">
        <w:r>
          <w:rPr>
            <w:sz w:val="22"/>
            <w:lang w:val="en-US"/>
          </w:rPr>
          <w:t>55</w:t>
        </w:r>
      </w:ins>
      <w:ins w:id="7724" w:author="user" w:date="2012-02-07T17:04:00Z">
        <w:r>
          <w:rPr>
            <w:sz w:val="22"/>
          </w:rPr>
          <w:t xml:space="preserve"> egzemplari</w:t>
        </w:r>
      </w:ins>
    </w:p>
    <w:p>
      <w:pPr>
        <w:pStyle w:val="Normal"/>
        <w:rPr>
          <w:rFonts w:ascii="LitNusx" w:hAnsi="LitNusx" w:cs="Arial"/>
          <w:b/>
          <w:b/>
          <w:sz w:val="28"/>
          <w:ins w:id="7727" w:author="user" w:date="2012-02-07T17:04:00Z"/>
        </w:rPr>
      </w:pPr>
      <w:ins w:id="7726" w:author="user" w:date="2012-02-07T17:04:00Z">
        <w:r>
          <w:rPr>
            <w:rFonts w:cs="Arial" w:ascii="LitNusx" w:hAnsi="LitNusx"/>
            <w:b/>
            <w:sz w:val="28"/>
          </w:rPr>
        </w:r>
      </w:ins>
    </w:p>
    <w:p>
      <w:pPr>
        <w:pStyle w:val="A"/>
        <w:ind w:left="397" w:hanging="0"/>
        <w:rPr>
          <w:rFonts w:ascii="LitNusx" w:hAnsi="LitNusx" w:cs="Arial"/>
          <w:b/>
          <w:b/>
          <w:sz w:val="28"/>
          <w:lang w:val="en-US" w:eastAsia="en-US"/>
          <w:del w:id="7729" w:author="user" w:date="2012-02-07T17:03:00Z"/>
        </w:rPr>
      </w:pPr>
      <w:del w:id="7728" w:author="user" w:date="2012-02-07T17:03:00Z">
        <w:r>
          <w:rPr>
            <w:rFonts w:cs="Arial"/>
            <w:b/>
            <w:sz w:val="28"/>
            <w:lang w:val="en-US" w:eastAsia="en-US"/>
          </w:rPr>
        </w:r>
      </w:del>
    </w:p>
    <w:p>
      <w:pPr>
        <w:pStyle w:val="A"/>
        <w:ind w:left="397" w:hanging="0"/>
        <w:rPr>
          <w:lang w:val="en-US" w:eastAsia="en-US"/>
          <w:del w:id="7731" w:author="user" w:date="2012-02-07T17:03:00Z"/>
        </w:rPr>
      </w:pPr>
      <w:del w:id="7730" w:author="user" w:date="2012-02-07T17:03:00Z">
        <w:r>
          <w:rPr>
            <w:lang w:val="en-US" w:eastAsia="en-US"/>
          </w:rPr>
        </w:r>
      </w:del>
    </w:p>
    <w:p>
      <w:pPr>
        <w:pStyle w:val="A"/>
        <w:ind w:left="397" w:hanging="0"/>
        <w:rPr>
          <w:lang w:val="en-US" w:eastAsia="en-US"/>
          <w:del w:id="7733" w:author="user" w:date="2012-02-07T17:03:00Z"/>
        </w:rPr>
      </w:pPr>
      <w:del w:id="7732" w:author="user" w:date="2012-02-07T17:03:00Z">
        <w:r>
          <w:rPr>
            <w:lang w:val="en-US" w:eastAsia="en-US"/>
          </w:rPr>
        </w:r>
      </w:del>
    </w:p>
    <w:p>
      <w:pPr>
        <w:pStyle w:val="A"/>
        <w:ind w:left="397" w:hanging="0"/>
        <w:rPr>
          <w:lang w:val="en-US" w:eastAsia="en-US"/>
          <w:del w:id="7735" w:author="user" w:date="2012-02-07T17:03:00Z"/>
        </w:rPr>
      </w:pPr>
      <w:del w:id="7734" w:author="user" w:date="2012-02-07T17:03:00Z">
        <w:r>
          <w:rPr>
            <w:lang w:val="en-US" w:eastAsia="en-US"/>
          </w:rPr>
        </w:r>
      </w:del>
    </w:p>
    <w:p>
      <w:pPr>
        <w:pStyle w:val="A"/>
        <w:ind w:left="397" w:hanging="0"/>
        <w:rPr>
          <w:lang w:val="en-US" w:eastAsia="en-US"/>
          <w:del w:id="7737" w:author="user" w:date="2012-02-07T17:03:00Z"/>
        </w:rPr>
      </w:pPr>
      <w:del w:id="7736" w:author="user" w:date="2012-02-07T17:03:00Z">
        <w:r>
          <w:rPr>
            <w:lang w:val="en-US" w:eastAsia="en-US"/>
          </w:rPr>
        </w:r>
      </w:del>
    </w:p>
    <w:p>
      <w:pPr>
        <w:pStyle w:val="A"/>
        <w:ind w:left="397" w:hanging="0"/>
        <w:rPr>
          <w:lang w:val="en-US" w:eastAsia="en-US"/>
          <w:del w:id="7739" w:author="user" w:date="2012-02-07T17:03:00Z"/>
        </w:rPr>
      </w:pPr>
      <w:del w:id="7738" w:author="user" w:date="2012-02-07T17:03:00Z">
        <w:r>
          <w:rPr>
            <w:lang w:val="en-US" w:eastAsia="en-US"/>
          </w:rPr>
        </w:r>
      </w:del>
    </w:p>
    <w:p>
      <w:pPr>
        <w:pStyle w:val="A"/>
        <w:ind w:left="397" w:hanging="0"/>
        <w:rPr>
          <w:lang w:val="en-US" w:eastAsia="en-US"/>
          <w:del w:id="7741" w:author="user" w:date="2012-02-07T17:03:00Z"/>
        </w:rPr>
      </w:pPr>
      <w:del w:id="7740" w:author="user" w:date="2012-02-07T17:03:00Z">
        <w:r>
          <w:rPr>
            <w:lang w:val="en-US" w:eastAsia="en-US"/>
          </w:rPr>
        </w:r>
      </w:del>
    </w:p>
    <w:p>
      <w:pPr>
        <w:pStyle w:val="A"/>
        <w:ind w:left="397" w:hanging="0"/>
        <w:rPr>
          <w:lang w:val="en-US" w:eastAsia="en-US"/>
          <w:del w:id="7743" w:author="user" w:date="2012-02-07T17:03:00Z"/>
        </w:rPr>
      </w:pPr>
      <w:del w:id="7742" w:author="user" w:date="2012-02-07T17:03:00Z">
        <w:r>
          <w:rPr>
            <w:lang w:val="en-US" w:eastAsia="en-US"/>
          </w:rPr>
        </w:r>
      </w:del>
    </w:p>
    <w:p>
      <w:pPr>
        <w:pStyle w:val="A"/>
        <w:ind w:left="397" w:hanging="0"/>
        <w:rPr>
          <w:lang w:val="en-US" w:eastAsia="en-US"/>
          <w:del w:id="7745" w:author="user" w:date="2012-02-07T17:03:00Z"/>
        </w:rPr>
      </w:pPr>
      <w:del w:id="7744" w:author="user" w:date="2012-02-07T17:03:00Z">
        <w:r>
          <w:rPr>
            <w:lang w:val="en-US" w:eastAsia="en-US"/>
          </w:rPr>
        </w:r>
      </w:del>
    </w:p>
    <w:p>
      <w:pPr>
        <w:pStyle w:val="A"/>
        <w:ind w:left="397" w:hanging="0"/>
        <w:rPr>
          <w:lang w:val="en-US" w:eastAsia="en-US"/>
          <w:del w:id="7747" w:author="user" w:date="2012-02-07T17:03:00Z"/>
        </w:rPr>
      </w:pPr>
      <w:del w:id="7746" w:author="user" w:date="2012-02-07T17:03:00Z">
        <w:r>
          <w:rPr>
            <w:lang w:val="en-US" w:eastAsia="en-US"/>
          </w:rPr>
        </w:r>
      </w:del>
    </w:p>
    <w:p>
      <w:pPr>
        <w:pStyle w:val="A"/>
        <w:ind w:left="397" w:hanging="0"/>
        <w:rPr>
          <w:lang w:val="en-US" w:eastAsia="en-US"/>
          <w:del w:id="7749" w:author="user" w:date="2012-02-07T17:03:00Z"/>
        </w:rPr>
      </w:pPr>
      <w:del w:id="7748" w:author="user" w:date="2012-02-07T17:03:00Z">
        <w:r>
          <w:rPr>
            <w:lang w:val="en-US" w:eastAsia="en-US"/>
          </w:rPr>
        </w:r>
      </w:del>
    </w:p>
    <w:p>
      <w:pPr>
        <w:pStyle w:val="A"/>
        <w:ind w:left="397" w:hanging="0"/>
        <w:rPr>
          <w:lang w:val="en-US" w:eastAsia="en-US"/>
          <w:del w:id="7751" w:author="user" w:date="2012-02-07T17:03:00Z"/>
        </w:rPr>
      </w:pPr>
      <w:del w:id="7750" w:author="user" w:date="2012-02-07T17:03:00Z">
        <w:r>
          <w:rPr>
            <w:lang w:val="en-US" w:eastAsia="en-US"/>
          </w:rPr>
        </w:r>
      </w:del>
    </w:p>
    <w:p>
      <w:pPr>
        <w:pStyle w:val="A"/>
        <w:ind w:left="397" w:hanging="0"/>
        <w:rPr>
          <w:lang w:val="en-US" w:eastAsia="en-US"/>
          <w:del w:id="7753" w:author="user" w:date="2012-02-07T17:03:00Z"/>
        </w:rPr>
      </w:pPr>
      <w:del w:id="7752" w:author="user" w:date="2012-02-07T17:03:00Z">
        <w:r>
          <w:rPr>
            <w:lang w:val="en-US" w:eastAsia="en-US"/>
          </w:rPr>
        </w:r>
      </w:del>
    </w:p>
    <w:p>
      <w:pPr>
        <w:pStyle w:val="A"/>
        <w:ind w:left="397" w:hanging="0"/>
        <w:rPr>
          <w:lang w:val="en-US" w:eastAsia="en-US"/>
          <w:del w:id="7755" w:author="user" w:date="2012-02-07T17:03:00Z"/>
        </w:rPr>
      </w:pPr>
      <w:del w:id="7754" w:author="user" w:date="2012-02-07T17:03:00Z">
        <w:r>
          <w:rPr>
            <w:lang w:val="en-US" w:eastAsia="en-US"/>
          </w:rPr>
        </w:r>
      </w:del>
    </w:p>
    <w:p>
      <w:pPr>
        <w:pStyle w:val="A"/>
        <w:ind w:left="397" w:hanging="0"/>
        <w:rPr>
          <w:lang w:val="en-US" w:eastAsia="en-US"/>
          <w:del w:id="7757" w:author="user" w:date="2012-02-07T17:03:00Z"/>
        </w:rPr>
      </w:pPr>
      <w:del w:id="7756" w:author="user" w:date="2012-02-07T17:03:00Z">
        <w:r>
          <w:rPr>
            <w:lang w:val="en-US" w:eastAsia="en-US"/>
          </w:rPr>
        </w:r>
      </w:del>
    </w:p>
    <w:p>
      <w:pPr>
        <w:pStyle w:val="Qvesatauri"/>
        <w:rPr>
          <w:del w:id="7762" w:author="user" w:date="2012-02-07T17:03:00Z"/>
        </w:rPr>
      </w:pPr>
      <w:del w:id="7758" w:author="user" w:date="2012-02-07T17:03:00Z">
        <w:r>
          <w:rPr/>
          <w:delText>profesionaluri done _ ZiriTadi  moduli,</w:delText>
        </w:r>
      </w:del>
      <w:del w:id="7759" w:author="user" w:date="2012-02-07T17:03:00Z">
        <w:r>
          <w:rPr>
            <w:rFonts w:cs="AcadNusx" w:ascii="AcadNusx" w:hAnsi="AcadNusx"/>
          </w:rPr>
          <w:delText xml:space="preserve"> </w:delText>
        </w:r>
      </w:del>
      <w:del w:id="7760" w:author="user" w:date="2012-02-07T17:03:00Z">
        <w:r>
          <w:rPr>
            <w:rStyle w:val="ENGLISH"/>
          </w:rPr>
          <w:delText>P</w:delText>
        </w:r>
      </w:del>
      <w:del w:id="7761" w:author="user" w:date="2012-02-07T17:03:00Z">
        <w:r>
          <w:rPr/>
          <w:delText>1-is gamocda</w:delText>
        </w:r>
      </w:del>
    </w:p>
    <w:p>
      <w:pPr>
        <w:pStyle w:val="Teqsti12Ctr4Char"/>
        <w:rPr>
          <w:del w:id="7764" w:author="user" w:date="2012-02-07T17:03:00Z"/>
        </w:rPr>
      </w:pPr>
      <w:del w:id="7763" w:author="user" w:date="2012-02-07T17:03:00Z">
        <w:r>
          <w:rPr>
            <w:b/>
          </w:rPr>
          <w:delText xml:space="preserve">profesionali buRalteri                 </w:delText>
          <w:tab/>
          <w:delText xml:space="preserve">        2010 wlis ivnisi pasuxebi</w:delText>
        </w:r>
      </w:del>
    </w:p>
    <w:p>
      <w:pPr>
        <w:pStyle w:val="Teqsti12Ctr4Char"/>
        <w:rPr>
          <w:b/>
          <w:b/>
          <w:del w:id="7766" w:author="user" w:date="2012-02-07T17:03:00Z"/>
        </w:rPr>
      </w:pPr>
      <w:del w:id="7765" w:author="user" w:date="2012-02-07T17:03:00Z">
        <w:r>
          <w:rPr>
            <w:b/>
          </w:rPr>
        </w:r>
      </w:del>
    </w:p>
    <w:p>
      <w:pPr>
        <w:pStyle w:val="A"/>
        <w:rPr>
          <w:del w:id="7770" w:author="user" w:date="2012-02-07T17:03:00Z"/>
        </w:rPr>
      </w:pPr>
      <w:del w:id="7767" w:author="user" w:date="2012-02-07T17:03:00Z">
        <w:r>
          <w:rPr/>
          <w:delText>1</w:delText>
        </w:r>
      </w:del>
      <w:del w:id="7768" w:author="user" w:date="2012-02-07T17:03:00Z">
        <w:r>
          <w:rPr>
            <w:rStyle w:val="QvesatauriChar"/>
          </w:rPr>
          <w:delText>.</w:delText>
        </w:r>
      </w:del>
      <w:del w:id="7769" w:author="user" w:date="2012-02-07T17:03:00Z">
        <w:r>
          <w:rPr/>
          <w:delText xml:space="preserve"> </w:delText>
        </w:r>
      </w:del>
    </w:p>
    <w:p>
      <w:pPr>
        <w:pStyle w:val="A"/>
        <w:rPr>
          <w:b/>
          <w:b/>
          <w:del w:id="7775" w:author="user" w:date="2012-02-07T17:03:00Z"/>
        </w:rPr>
      </w:pPr>
      <w:del w:id="7771" w:author="user" w:date="2012-02-07T17:03:00Z">
        <w:r>
          <w:rPr/>
          <w:delText xml:space="preserve">a) </w:delText>
          <w:tab/>
          <w:delText>(</w:delText>
        </w:r>
      </w:del>
      <w:del w:id="7772" w:author="user" w:date="2012-02-07T17:03:00Z">
        <w:r>
          <w:rPr>
            <w:rStyle w:val="ENGLISH"/>
          </w:rPr>
          <w:delText>i</w:delText>
        </w:r>
      </w:del>
      <w:del w:id="7773" w:author="user" w:date="2012-02-07T17:03:00Z">
        <w:r>
          <w:rPr/>
          <w:delText>)</w:delText>
          <w:tab/>
          <w:tab/>
        </w:r>
      </w:del>
      <w:del w:id="7774" w:author="user" w:date="2012-02-07T17:03:00Z">
        <w:r>
          <w:rPr>
            <w:b/>
          </w:rPr>
          <w:delText>ga</w:delText>
          <w:softHyphen/>
          <w:delText>mo</w:delText>
          <w:softHyphen/>
          <w:delText>yo</w:delText>
          <w:softHyphen/>
          <w:delText>fa da id</w:delText>
          <w:softHyphen/>
          <w:delText>e</w:delText>
          <w:softHyphen/>
          <w:delText>n</w:delText>
          <w:softHyphen/>
          <w:delText>ti</w:delText>
          <w:softHyphen/>
          <w:delText>fi</w:delText>
          <w:softHyphen/>
          <w:delText>ci</w:delText>
          <w:softHyphen/>
          <w:delText>re</w:delText>
          <w:softHyphen/>
          <w:delText>ba</w:delText>
        </w:r>
      </w:del>
    </w:p>
    <w:p>
      <w:pPr>
        <w:pStyle w:val="Afafa"/>
        <w:rPr>
          <w:del w:id="7779" w:author="user" w:date="2012-02-07T17:03:00Z"/>
        </w:rPr>
      </w:pPr>
      <w:del w:id="7776" w:author="user" w:date="2012-02-07T17:03:00Z">
        <w:r>
          <w:rPr/>
          <w:tab/>
          <w:tab/>
          <w:delText>`ne</w:delText>
          <w:softHyphen/>
          <w:delText>ba</w:delText>
          <w:softHyphen/>
          <w:delText>yo</w:delText>
          <w:softHyphen/>
          <w:delText>f</w:delText>
          <w:softHyphen/>
          <w:delText>lo</w:delText>
          <w:softHyphen/>
          <w:delText>bi</w:delText>
          <w:softHyphen/>
          <w:delText>Ti~</w:delText>
        </w:r>
      </w:del>
      <w:del w:id="7777" w:author="user" w:date="2012-02-07T17:03:00Z">
        <w:r>
          <w:rPr>
            <w:rFonts w:cs="AcadNusx" w:ascii="AcadNusx" w:hAnsi="AcadNusx"/>
          </w:rPr>
          <w:delText xml:space="preserve"> </w:delText>
        </w:r>
      </w:del>
      <w:del w:id="7778" w:author="user" w:date="2012-02-07T17:03:00Z">
        <w:r>
          <w:rPr/>
          <w:delText>aq</w:delText>
          <w:softHyphen/>
          <w:delText>ci</w:delText>
          <w:softHyphen/>
          <w:delText>o</w:delText>
          <w:softHyphen/>
          <w:delText>ne</w:delText>
          <w:softHyphen/>
          <w:delText>re</w:delText>
          <w:softHyphen/>
          <w:delText>bi ew</w:delText>
          <w:softHyphen/>
          <w:delText>o</w:delText>
          <w:softHyphen/>
          <w:delText>de</w:delText>
          <w:softHyphen/>
          <w:delText>b</w:delText>
          <w:softHyphen/>
          <w:delText>aT maT, vin Ta</w:delText>
          <w:softHyphen/>
          <w:delText>vi</w:delText>
          <w:softHyphen/>
          <w:delText>si ne</w:delText>
          <w:softHyphen/>
          <w:delText>bi</w:delText>
          <w:softHyphen/>
          <w:delText>Ta da ar</w:delText>
          <w:softHyphen/>
          <w:delText>Ce</w:delText>
          <w:softHyphen/>
          <w:delText>va</w:delText>
          <w:softHyphen/>
          <w:delText>ni</w:delText>
          <w:softHyphen/>
          <w:delText>Taa da</w:delText>
          <w:softHyphen/>
          <w:delText>ka</w:delText>
          <w:softHyphen/>
          <w:delText>v</w:delText>
          <w:softHyphen/>
          <w:delText>Si</w:delText>
          <w:softHyphen/>
          <w:delText>re</w:delText>
          <w:softHyphen/>
          <w:delText>bu</w:delText>
          <w:softHyphen/>
          <w:delText>li ama Tu im or</w:delText>
          <w:softHyphen/>
          <w:delText>ga</w:delText>
          <w:softHyphen/>
          <w:delText>ni</w:delText>
          <w:softHyphen/>
          <w:delText>za</w:delText>
          <w:softHyphen/>
          <w:delText>ci</w:delText>
          <w:softHyphen/>
          <w:delText>is sa</w:delText>
          <w:softHyphen/>
          <w:delText>q</w:delText>
          <w:softHyphen/>
          <w:delText>mi</w:delText>
          <w:softHyphen/>
          <w:delText>a</w:delText>
          <w:softHyphen/>
          <w:delText>no</w:delText>
          <w:softHyphen/>
          <w:delText>ba</w:delText>
          <w:softHyphen/>
          <w:delText>s</w:delText>
          <w:softHyphen/>
          <w:delText>T</w:delText>
          <w:softHyphen/>
          <w:delText>an. am aq</w:delText>
          <w:softHyphen/>
          <w:delText>ci</w:delText>
          <w:softHyphen/>
          <w:delText>o</w:delText>
          <w:softHyphen/>
          <w:delText>ne</w:delText>
          <w:softHyphen/>
          <w:delText>r</w:delText>
          <w:softHyphen/>
          <w:delText>ebs Se</w:delText>
          <w:softHyphen/>
          <w:delText>u</w:delText>
          <w:softHyphen/>
          <w:delText>Z</w:delText>
          <w:softHyphen/>
          <w:delText>li</w:delText>
          <w:softHyphen/>
          <w:delText>aT ne</w:delText>
          <w:softHyphen/>
          <w:delText>bi</w:delText>
          <w:softHyphen/>
          <w:delText>s</w:delText>
          <w:softHyphen/>
          <w:delText>mi</w:delText>
          <w:softHyphen/>
          <w:delText>er dros ga</w:delText>
          <w:softHyphen/>
          <w:delText>wy</w:delText>
          <w:softHyphen/>
          <w:delText>vi</w:delText>
          <w:softHyphen/>
          <w:delText>t</w:delText>
          <w:softHyphen/>
          <w:delText>on ka</w:delText>
          <w:softHyphen/>
          <w:delText>v</w:delText>
          <w:softHyphen/>
          <w:delText>Si</w:delText>
          <w:softHyphen/>
          <w:delText>ri am or</w:delText>
          <w:softHyphen/>
          <w:delText>ga</w:delText>
          <w:softHyphen/>
          <w:delText>ni</w:delText>
          <w:softHyphen/>
          <w:delText>za</w:delText>
          <w:softHyphen/>
          <w:delText>ci</w:delText>
          <w:softHyphen/>
          <w:delText>a</w:delText>
          <w:softHyphen/>
          <w:delText>s</w:delText>
          <w:softHyphen/>
          <w:delText>T</w:delText>
          <w:softHyphen/>
          <w:delText>an. `un</w:delText>
          <w:softHyphen/>
          <w:delText>e</w:delText>
          <w:softHyphen/>
          <w:delText>b</w:delText>
          <w:softHyphen/>
          <w:delText>lie/ara-ne</w:delText>
          <w:softHyphen/>
          <w:delText>ba</w:delText>
          <w:softHyphen/>
          <w:delText>yo</w:delText>
          <w:softHyphen/>
          <w:delText>f</w:delText>
          <w:softHyphen/>
          <w:delText>lo</w:delText>
          <w:softHyphen/>
          <w:delText>bi</w:delText>
          <w:softHyphen/>
          <w:delText>Ti~ aq</w:delText>
          <w:softHyphen/>
          <w:delText>ci</w:delText>
          <w:softHyphen/>
          <w:delText>o</w:delText>
          <w:softHyphen/>
          <w:delText>ne</w:delText>
          <w:softHyphen/>
          <w:delText>re</w:delText>
          <w:softHyphen/>
          <w:delText>bi  or</w:delText>
          <w:softHyphen/>
          <w:delText>ga</w:delText>
          <w:softHyphen/>
          <w:delText>ni</w:delText>
          <w:softHyphen/>
          <w:delText>za</w:delText>
          <w:softHyphen/>
          <w:delText>ci</w:delText>
          <w:softHyphen/>
          <w:delText>is sa</w:delText>
          <w:softHyphen/>
          <w:delText>q</w:delText>
          <w:softHyphen/>
          <w:delText>mi</w:delText>
          <w:softHyphen/>
          <w:delText>a</w:delText>
          <w:softHyphen/>
          <w:delText>no</w:delText>
          <w:softHyphen/>
          <w:delText>ba</w:delText>
          <w:softHyphen/>
          <w:delText>s</w:delText>
          <w:softHyphen/>
          <w:delText>T</w:delText>
          <w:softHyphen/>
          <w:delText>an Ta</w:delText>
          <w:softHyphen/>
          <w:delText>vi</w:delText>
          <w:softHyphen/>
          <w:delText>si ne</w:delText>
          <w:softHyphen/>
          <w:delText>bi</w:delText>
          <w:softHyphen/>
          <w:delText>sa da ar</w:delText>
          <w:softHyphen/>
          <w:delText>Ce</w:delText>
          <w:softHyphen/>
          <w:delText>va</w:delText>
          <w:softHyphen/>
          <w:delText>n</w:delText>
          <w:softHyphen/>
          <w:delText>is ga</w:delText>
          <w:softHyphen/>
          <w:delText>re</w:delText>
          <w:softHyphen/>
          <w:delText>Se ar</w:delText>
          <w:softHyphen/>
          <w:delText>i</w:delText>
          <w:softHyphen/>
          <w:delText>an da</w:delText>
          <w:softHyphen/>
          <w:delText>ka</w:delText>
          <w:softHyphen/>
          <w:delText>v</w:delText>
          <w:softHyphen/>
          <w:delText>Si</w:delText>
          <w:softHyphen/>
          <w:delText>re</w:delText>
          <w:softHyphen/>
          <w:delText>bu</w:delText>
          <w:softHyphen/>
          <w:delText>l</w:delText>
          <w:softHyphen/>
          <w:delText>ni da am ka</w:delText>
          <w:softHyphen/>
          <w:delText>v</w:delText>
          <w:softHyphen/>
          <w:delText>Si</w:delText>
          <w:softHyphen/>
          <w:delText>r</w:delText>
          <w:softHyphen/>
          <w:delText>is ga</w:delText>
          <w:softHyphen/>
          <w:delText>wy</w:delText>
          <w:softHyphen/>
          <w:delText>ve</w:delText>
          <w:softHyphen/>
          <w:delText>t</w:delText>
          <w:softHyphen/>
          <w:delText>ac sa</w:delText>
          <w:softHyphen/>
          <w:delText>ku</w:delText>
          <w:softHyphen/>
          <w:delText>Ta</w:delText>
          <w:softHyphen/>
          <w:delText>ri ne</w:delText>
          <w:softHyphen/>
          <w:delText>b</w:delText>
          <w:softHyphen/>
          <w:delText>iT ar Se</w:delText>
          <w:softHyphen/>
          <w:delText>u</w:delText>
          <w:softHyphen/>
          <w:delText>Z</w:delText>
          <w:softHyphen/>
          <w:delText>li</w:delText>
          <w:softHyphen/>
          <w:delText xml:space="preserve">aT. </w:delText>
        </w:r>
      </w:del>
    </w:p>
    <w:p>
      <w:pPr>
        <w:pStyle w:val="Afafa"/>
        <w:rPr>
          <w:del w:id="7791" w:author="user" w:date="2012-02-07T17:03:00Z"/>
        </w:rPr>
      </w:pPr>
      <w:del w:id="7780" w:author="user" w:date="2012-02-07T17:03:00Z">
        <w:r>
          <w:rPr/>
          <w:tab/>
          <w:tab/>
          <w:delText>ga</w:delText>
          <w:softHyphen/>
          <w:delText>n</w:delText>
          <w:softHyphen/>
          <w:delText>xi</w:delText>
          <w:softHyphen/>
          <w:delText>l</w:delText>
          <w:softHyphen/>
          <w:delText>ul ma</w:delText>
          <w:softHyphen/>
          <w:delText>ga</w:delText>
          <w:softHyphen/>
          <w:delText>li</w:delText>
          <w:softHyphen/>
          <w:delText>T</w:delText>
          <w:softHyphen/>
          <w:delText>Si `ne</w:delText>
          <w:softHyphen/>
          <w:delText>b</w:delText>
          <w:softHyphen/>
          <w:delText>yo</w:delText>
          <w:softHyphen/>
          <w:delText>f</w:delText>
          <w:softHyphen/>
          <w:delText>lo</w:delText>
          <w:softHyphen/>
          <w:delText>b</w:delText>
          <w:softHyphen/>
          <w:delText>iT~ aq</w:delText>
          <w:softHyphen/>
          <w:delText>ci</w:delText>
          <w:softHyphen/>
          <w:delText>o</w:delText>
          <w:softHyphen/>
          <w:delText>ne</w:delText>
          <w:softHyphen/>
          <w:delText>r</w:delText>
          <w:softHyphen/>
          <w:delText>ebs wa</w:delText>
          <w:softHyphen/>
          <w:delText>r</w:delText>
          <w:softHyphen/>
          <w:delText>mo</w:delText>
          <w:softHyphen/>
          <w:delText>d</w:delText>
          <w:softHyphen/>
          <w:delText>ge</w:delText>
          <w:softHyphen/>
          <w:delText>n</w:delText>
          <w:softHyphen/>
          <w:delText>en: `win er</w:delText>
          <w:softHyphen/>
          <w:delText>T</w:delText>
          <w:softHyphen/>
          <w:delText>ad~ (pro</w:delText>
          <w:softHyphen/>
          <w:delText>f</w:delText>
          <w:softHyphen/>
          <w:delText>ka</w:delText>
          <w:softHyphen/>
          <w:delText>v</w:delText>
          <w:softHyphen/>
          <w:delText>Si</w:delText>
          <w:softHyphen/>
          <w:delText>ri),</w:delText>
        </w:r>
      </w:del>
      <w:del w:id="7781" w:author="user" w:date="2012-02-07T17:03:00Z">
        <w:r>
          <w:rPr>
            <w:rStyle w:val="ENGLISH"/>
          </w:rPr>
          <w:delText xml:space="preserve"> HN</w:delText>
        </w:r>
      </w:del>
      <w:del w:id="7782" w:author="user" w:date="2012-02-07T17:03:00Z">
        <w:r>
          <w:rPr/>
          <w:delText>-is Ta</w:delText>
          <w:softHyphen/>
          <w:delText>na</w:delText>
          <w:softHyphen/>
          <w:delText>m</w:delText>
          <w:softHyphen/>
          <w:delText>S</w:delText>
          <w:softHyphen/>
          <w:delText>ro</w:delText>
          <w:softHyphen/>
          <w:delText>m</w:delText>
          <w:softHyphen/>
          <w:delText>le</w:delText>
          <w:softHyphen/>
          <w:delText>bi, ail</w:delText>
          <w:softHyphen/>
          <w:delText>a</w:delText>
          <w:softHyphen/>
          <w:delText>n</w:delText>
          <w:softHyphen/>
          <w:delText>d</w:delText>
          <w:softHyphen/>
          <w:delText>is mTa</w:delText>
          <w:softHyphen/>
          <w:delText>v</w:delText>
          <w:softHyphen/>
          <w:delText>ro</w:delText>
          <w:softHyphen/>
          <w:delText>ba,</w:delText>
        </w:r>
      </w:del>
      <w:del w:id="7783" w:author="user" w:date="2012-02-07T17:03:00Z">
        <w:r>
          <w:rPr>
            <w:rFonts w:cs="AcadNusx" w:ascii="AcadNusx" w:hAnsi="AcadNusx"/>
          </w:rPr>
          <w:delText xml:space="preserve"> </w:delText>
        </w:r>
      </w:del>
      <w:del w:id="7784" w:author="user" w:date="2012-02-07T17:03:00Z">
        <w:r>
          <w:rPr>
            <w:rStyle w:val="ENGLISH"/>
          </w:rPr>
          <w:delText>HPC</w:delText>
        </w:r>
      </w:del>
      <w:del w:id="7785" w:author="user" w:date="2012-02-07T17:03:00Z">
        <w:r>
          <w:rPr/>
          <w:delText>-is sa</w:delText>
          <w:softHyphen/>
          <w:delText>b</w:delText>
          <w:softHyphen/>
          <w:delText>Wo, ad</w:delText>
          <w:softHyphen/>
          <w:delText>gi</w:delText>
          <w:softHyphen/>
          <w:delText>lo</w:delText>
          <w:softHyphen/>
          <w:delText>b</w:delText>
          <w:softHyphen/>
          <w:delText>ri</w:delText>
          <w:softHyphen/>
          <w:delText>vi xe</w:delText>
          <w:softHyphen/>
          <w:delText>li</w:delText>
          <w:softHyphen/>
          <w:delText>su</w:delText>
          <w:softHyphen/>
          <w:delText>f</w:delText>
          <w:softHyphen/>
          <w:delText>le</w:delText>
          <w:softHyphen/>
          <w:delText>b</w:delText>
          <w:softHyphen/>
          <w:delText>is wa</w:delText>
          <w:softHyphen/>
          <w:delText>r</w:delText>
          <w:softHyphen/>
          <w:delText>mo</w:delText>
          <w:softHyphen/>
          <w:delText>ma</w:delText>
          <w:softHyphen/>
          <w:delText>d</w:delText>
          <w:softHyphen/>
          <w:delText>ge</w:delText>
          <w:softHyphen/>
          <w:delText>n</w:delText>
          <w:softHyphen/>
          <w:delText>le</w:delText>
          <w:softHyphen/>
          <w:delText xml:space="preserve">bi, </w:delText>
        </w:r>
      </w:del>
      <w:del w:id="7786" w:author="user" w:date="2012-02-07T17:03:00Z">
        <w:r>
          <w:rPr>
            <w:lang w:val="de-DE"/>
          </w:rPr>
          <w:delText>„ar</w:delText>
          <w:softHyphen/>
          <w:delText>a</w:delText>
          <w:softHyphen/>
          <w:delText>na</w:delText>
          <w:softHyphen/>
          <w:delText>i</w:delText>
          <w:softHyphen/>
          <w:delText>ri bi</w:delText>
          <w:softHyphen/>
          <w:delText>r</w:delText>
          <w:softHyphen/>
          <w:delText>T</w:delText>
          <w:softHyphen/>
          <w:delText>vu</w:delText>
          <w:softHyphen/>
          <w:delText>li en</w:delText>
          <w:softHyphen/>
          <w:delText>e</w:delText>
          <w:softHyphen/>
          <w:delText>r</w:delText>
          <w:softHyphen/>
          <w:delText>gia ax</w:delText>
          <w:softHyphen/>
          <w:delText>la“</w:delText>
        </w:r>
      </w:del>
      <w:del w:id="7787" w:author="user" w:date="2012-02-07T17:03:00Z">
        <w:r>
          <w:rPr>
            <w:rFonts w:cs="AcadNusx" w:ascii="AcadNusx" w:hAnsi="AcadNusx"/>
            <w:lang w:val="de-DE"/>
          </w:rPr>
          <w:delText xml:space="preserve"> </w:delText>
        </w:r>
      </w:del>
      <w:del w:id="7788" w:author="user" w:date="2012-02-07T17:03:00Z">
        <w:r>
          <w:rPr>
            <w:lang w:val="de-DE"/>
          </w:rPr>
          <w:delText>(</w:delText>
        </w:r>
      </w:del>
      <w:del w:id="7789" w:author="user" w:date="2012-02-07T17:03:00Z">
        <w:r>
          <w:rPr>
            <w:rStyle w:val="ENGLISH"/>
          </w:rPr>
          <w:delText>No Nuclear Now – NNN</w:delText>
        </w:r>
      </w:del>
      <w:del w:id="7790" w:author="user" w:date="2012-02-07T17:03:00Z">
        <w:r>
          <w:rPr>
            <w:lang w:val="de-DE"/>
          </w:rPr>
          <w:delText>)  da  sxva bi</w:delText>
          <w:softHyphen/>
          <w:delText>r</w:delText>
          <w:softHyphen/>
          <w:delText>T</w:delText>
          <w:softHyphen/>
          <w:delText>vu</w:delText>
          <w:softHyphen/>
          <w:delText>li en</w:delText>
          <w:softHyphen/>
          <w:delText>e</w:delText>
          <w:softHyphen/>
          <w:delText>r</w:delText>
          <w:softHyphen/>
          <w:delText>gi</w:delText>
          <w:softHyphen/>
          <w:delText>is mwa</w:delText>
          <w:softHyphen/>
          <w:delText>r</w:delText>
          <w:softHyphen/>
          <w:delText>mo</w:delText>
          <w:softHyphen/>
          <w:delText>e</w:delText>
          <w:softHyphen/>
          <w:delText>b</w:delText>
          <w:softHyphen/>
          <w:delText>le</w:delText>
          <w:softHyphen/>
          <w:delText>bi, vinc ga</w:delText>
          <w:softHyphen/>
          <w:delText>da</w:delText>
          <w:softHyphen/>
          <w:delText>ma</w:delText>
          <w:softHyphen/>
          <w:delText>mu</w:delText>
          <w:softHyphen/>
          <w:delText>Sa</w:delText>
          <w:softHyphen/>
          <w:delText>ve</w:delText>
          <w:softHyphen/>
          <w:delText>b</w:delText>
          <w:softHyphen/>
          <w:delText>el da</w:delText>
          <w:softHyphen/>
          <w:delText>na</w:delText>
          <w:softHyphen/>
          <w:delText>d</w:delText>
          <w:softHyphen/>
          <w:delText>ga</w:delText>
          <w:softHyphen/>
          <w:delText>r</w:delText>
          <w:softHyphen/>
          <w:delText>ebs iy</w:delText>
          <w:softHyphen/>
          <w:delText>e</w:delText>
          <w:softHyphen/>
          <w:delText>ne</w:delText>
          <w:softHyphen/>
          <w:delText>b</w:delText>
          <w:softHyphen/>
          <w:delText>en.</w:delText>
        </w:r>
      </w:del>
    </w:p>
    <w:p>
      <w:pPr>
        <w:pStyle w:val="Afafa"/>
        <w:rPr>
          <w:del w:id="7793" w:author="user" w:date="2012-02-07T17:03:00Z"/>
        </w:rPr>
      </w:pPr>
      <w:del w:id="7792" w:author="user" w:date="2012-02-07T17:03:00Z">
        <w:r>
          <w:rPr>
            <w:lang w:val="de-DE"/>
          </w:rPr>
          <w:tab/>
          <w:tab/>
          <w:delText>„un</w:delText>
          <w:softHyphen/>
          <w:delText>e</w:delText>
          <w:softHyphen/>
          <w:delText>b</w:delText>
          <w:softHyphen/>
          <w:delText>lie“ aq</w:delText>
          <w:softHyphen/>
          <w:delText>ci</w:delText>
          <w:softHyphen/>
          <w:delText>o</w:delText>
          <w:softHyphen/>
          <w:delText>ne</w:delText>
          <w:softHyphen/>
          <w:delText>re</w:delText>
          <w:softHyphen/>
          <w:delText>bi _ ro</w:delText>
          <w:softHyphen/>
          <w:delText>me</w:delText>
          <w:softHyphen/>
          <w:delText>l</w:delText>
          <w:softHyphen/>
          <w:delText>Ta  ka</w:delText>
          <w:softHyphen/>
          <w:delText>v</w:delText>
          <w:softHyphen/>
          <w:delText>Si</w:delText>
          <w:softHyphen/>
          <w:delText>ri or</w:delText>
          <w:softHyphen/>
          <w:delText>ga</w:delText>
          <w:softHyphen/>
          <w:delText>ni</w:delText>
          <w:softHyphen/>
          <w:delText>za</w:delText>
          <w:softHyphen/>
          <w:delText>ci</w:delText>
          <w:softHyphen/>
          <w:delText>is sa</w:delText>
          <w:softHyphen/>
          <w:delText>q</w:delText>
          <w:softHyphen/>
          <w:delText>mi</w:delText>
          <w:softHyphen/>
          <w:delText>a</w:delText>
          <w:softHyphen/>
          <w:delText>no</w:delText>
          <w:softHyphen/>
          <w:delText>ba</w:delText>
          <w:softHyphen/>
          <w:delText>s</w:delText>
          <w:softHyphen/>
          <w:delText>T</w:delText>
          <w:softHyphen/>
          <w:delText>an ma</w:delText>
          <w:softHyphen/>
          <w:delText>Ti fi</w:delText>
          <w:softHyphen/>
          <w:delText>zi</w:delText>
          <w:softHyphen/>
          <w:delText>ku</w:delText>
          <w:softHyphen/>
          <w:delText>ri mde</w:delText>
          <w:softHyphen/>
          <w:delText>ba</w:delText>
          <w:softHyphen/>
          <w:delText>re</w:delText>
          <w:softHyphen/>
          <w:delText>o</w:delText>
          <w:softHyphen/>
          <w:delText>b</w:delText>
          <w:softHyphen/>
          <w:delText>iT ga</w:delText>
          <w:softHyphen/>
          <w:delText>ni</w:delText>
          <w:softHyphen/>
          <w:delText>sa</w:delText>
          <w:softHyphen/>
          <w:delText>zR</w:delText>
          <w:softHyphen/>
          <w:delText>v</w:delText>
          <w:softHyphen/>
          <w:delText>re</w:delText>
          <w:softHyphen/>
          <w:delText>ba _ ga</w:delText>
          <w:softHyphen/>
          <w:delText>n</w:delText>
          <w:softHyphen/>
          <w:delText>xi</w:delText>
          <w:softHyphen/>
          <w:delText>l</w:delText>
          <w:softHyphen/>
          <w:delText>ul ma</w:delText>
          <w:softHyphen/>
          <w:delText>ga</w:delText>
          <w:softHyphen/>
          <w:delText>li</w:delText>
          <w:softHyphen/>
          <w:delText>T</w:delText>
          <w:softHyphen/>
          <w:delText>Si bi</w:delText>
          <w:softHyphen/>
          <w:delText>la</w:delText>
          <w:softHyphen/>
          <w:delText>n</w:delText>
          <w:softHyphen/>
          <w:delText>di</w:delText>
          <w:softHyphen/>
          <w:delText>sa da si</w:delText>
          <w:softHyphen/>
          <w:delText>la</w:delText>
          <w:softHyphen/>
          <w:delText>n</w:delText>
          <w:softHyphen/>
          <w:delText>d</w:delText>
          <w:softHyphen/>
          <w:delText>is mTa</w:delText>
          <w:softHyphen/>
          <w:delText>v</w:delText>
          <w:softHyphen/>
          <w:delText>ro</w:delText>
          <w:softHyphen/>
          <w:delText>be</w:delText>
          <w:softHyphen/>
          <w:delText>bi, ad</w:delText>
          <w:softHyphen/>
          <w:delText>gi</w:delText>
          <w:softHyphen/>
          <w:delText>lo</w:delText>
          <w:softHyphen/>
          <w:delText>b</w:delText>
          <w:softHyphen/>
          <w:delText>ri</w:delText>
          <w:softHyphen/>
          <w:delText>vi sa</w:delText>
          <w:softHyphen/>
          <w:delText>zo</w:delText>
          <w:softHyphen/>
          <w:delText>ga</w:delText>
          <w:softHyphen/>
          <w:delText>do</w:delText>
          <w:softHyphen/>
          <w:delText>e</w:delText>
          <w:softHyphen/>
          <w:delText>ba da se</w:delText>
          <w:softHyphen/>
          <w:delText>la</w:delText>
          <w:softHyphen/>
          <w:delText>pe</w:delText>
          <w:softHyphen/>
          <w:delText>bi ar</w:delText>
          <w:softHyphen/>
          <w:delText>i</w:delText>
          <w:softHyphen/>
          <w:delText xml:space="preserve">an. </w:delText>
        </w:r>
      </w:del>
    </w:p>
    <w:p>
      <w:pPr>
        <w:pStyle w:val="Afafa"/>
        <w:rPr>
          <w:del w:id="7796" w:author="user" w:date="2012-02-07T17:03:00Z"/>
        </w:rPr>
      </w:pPr>
      <w:del w:id="7794" w:author="user" w:date="2012-02-07T17:03:00Z">
        <w:r>
          <w:rPr>
            <w:rFonts w:eastAsia="LitNusx"/>
            <w:lang w:val="de-DE"/>
          </w:rPr>
          <w:delText xml:space="preserve"> </w:delText>
        </w:r>
      </w:del>
      <w:del w:id="7795" w:author="user" w:date="2012-02-07T17:03:00Z">
        <w:r>
          <w:rPr>
            <w:lang w:val="de-DE"/>
          </w:rPr>
          <w:tab/>
          <w:tab/>
          <w:delText>[sa</w:delText>
          <w:softHyphen/>
          <w:delText>xe</w:delText>
          <w:softHyphen/>
          <w:delText>l</w:delText>
          <w:softHyphen/>
          <w:delText>m</w:delText>
          <w:softHyphen/>
          <w:delText>ZR</w:delText>
          <w:softHyphen/>
          <w:delText>va</w:delText>
          <w:softHyphen/>
          <w:delText>ne</w:delText>
          <w:softHyphen/>
          <w:delText>lo Se</w:delText>
          <w:softHyphen/>
          <w:delText>ni</w:delText>
          <w:softHyphen/>
          <w:delText>S</w:delText>
          <w:softHyphen/>
          <w:delText>v</w:delText>
          <w:softHyphen/>
          <w:delText>na: aq</w:delText>
          <w:softHyphen/>
          <w:delText>ci</w:delText>
          <w:softHyphen/>
          <w:delText>o</w:delText>
          <w:softHyphen/>
          <w:delText>ne</w:delText>
          <w:softHyphen/>
          <w:delText>re</w:delText>
          <w:softHyphen/>
          <w:delText>b</w:delText>
          <w:softHyphen/>
          <w:delText>is da</w:delText>
          <w:softHyphen/>
          <w:delText>yo</w:delText>
          <w:softHyphen/>
          <w:delText>fa „un</w:delText>
          <w:softHyphen/>
          <w:delText>e</w:delText>
          <w:softHyphen/>
          <w:delText>b</w:delText>
          <w:softHyphen/>
          <w:delText>lie“ da „ne</w:delText>
          <w:softHyphen/>
          <w:delText>ba</w:delText>
          <w:softHyphen/>
          <w:delText>yo</w:delText>
          <w:softHyphen/>
          <w:delText>f</w:delText>
          <w:softHyphen/>
          <w:delText>lo</w:delText>
          <w:softHyphen/>
          <w:delText>b</w:delText>
          <w:softHyphen/>
          <w:delText>iT“ aq</w:delText>
          <w:softHyphen/>
          <w:delText>ci</w:delText>
          <w:softHyphen/>
          <w:delText>o</w:delText>
          <w:softHyphen/>
          <w:delText>ne</w:delText>
          <w:softHyphen/>
          <w:delText>re</w:delText>
          <w:softHyphen/>
          <w:delText>b</w:delText>
          <w:softHyphen/>
          <w:delText>ad Se</w:delText>
          <w:softHyphen/>
          <w:delText>i</w:delText>
          <w:softHyphen/>
          <w:delText>Z</w:delText>
          <w:softHyphen/>
          <w:delText>le</w:delText>
          <w:softHyphen/>
          <w:delText>ba bu</w:delText>
          <w:softHyphen/>
          <w:delText>n</w:delText>
          <w:softHyphen/>
          <w:delText>do</w:delText>
          <w:softHyphen/>
          <w:delText>va</w:delText>
          <w:softHyphen/>
          <w:delText>ni ga</w:delText>
          <w:softHyphen/>
          <w:delText>x</w:delText>
          <w:softHyphen/>
          <w:delText>d</w:delText>
          <w:softHyphen/>
          <w:delText>es, Tu am sa</w:delText>
          <w:softHyphen/>
          <w:delText>k</w:delText>
          <w:softHyphen/>
          <w:delText>iTxs dro</w:delText>
          <w:softHyphen/>
          <w:delText>is pe</w:delText>
          <w:softHyphen/>
          <w:delText>r</w:delText>
          <w:softHyphen/>
          <w:delText>s</w:delText>
          <w:softHyphen/>
          <w:delText>pe</w:delText>
          <w:softHyphen/>
          <w:delText>q</w:delText>
          <w:softHyphen/>
          <w:delText>ti</w:delText>
          <w:softHyphen/>
          <w:delText>vi</w:delText>
          <w:softHyphen/>
          <w:delText>d</w:delText>
          <w:softHyphen/>
          <w:delText>an ga</w:delText>
          <w:softHyphen/>
          <w:delText>n</w:delText>
          <w:softHyphen/>
          <w:delText>vi</w:delText>
          <w:softHyphen/>
          <w:delText>xi</w:delText>
          <w:softHyphen/>
          <w:delText>l</w:delText>
          <w:softHyphen/>
          <w:delText>avT. ma</w:delText>
          <w:softHyphen/>
          <w:delText>ga</w:delText>
          <w:softHyphen/>
          <w:delText>li</w:delText>
          <w:softHyphen/>
          <w:delText>T</w:delText>
          <w:softHyphen/>
          <w:delText>ad, mci</w:delText>
          <w:softHyphen/>
          <w:delText>re dro</w:delText>
          <w:softHyphen/>
          <w:delText>is ga</w:delText>
          <w:softHyphen/>
          <w:delText>n</w:delText>
          <w:softHyphen/>
          <w:delText>ma</w:delText>
          <w:softHyphen/>
          <w:delText>v</w:delText>
          <w:softHyphen/>
          <w:delText>lo</w:delText>
          <w:softHyphen/>
          <w:delText>ba</w:delText>
          <w:softHyphen/>
          <w:delText>Si, sa</w:delText>
          <w:softHyphen/>
          <w:delText>n</w:delText>
          <w:softHyphen/>
          <w:delText>am of</w:delText>
          <w:softHyphen/>
          <w:delText>i</w:delText>
          <w:softHyphen/>
          <w:delText>ci</w:delText>
          <w:softHyphen/>
          <w:delText>a</w:delText>
          <w:softHyphen/>
          <w:delText>lu</w:delText>
          <w:softHyphen/>
          <w:delText>r</w:delText>
          <w:softHyphen/>
          <w:delText>ad mo</w:delText>
          <w:softHyphen/>
          <w:delText>x</w:delText>
          <w:softHyphen/>
          <w:delText>de</w:delText>
          <w:softHyphen/>
          <w:delText>ba or</w:delText>
          <w:softHyphen/>
          <w:delText>ga</w:delText>
          <w:softHyphen/>
          <w:delText>ni</w:delText>
          <w:softHyphen/>
          <w:delText>za</w:delText>
          <w:softHyphen/>
          <w:delText>ci</w:delText>
          <w:softHyphen/>
          <w:delText>a</w:delText>
          <w:softHyphen/>
          <w:delText>s</w:delText>
          <w:softHyphen/>
          <w:delText>T</w:delText>
          <w:softHyphen/>
          <w:delText>an ka</w:delText>
          <w:softHyphen/>
          <w:delText>v</w:delText>
          <w:softHyphen/>
          <w:delText>Si</w:delText>
          <w:softHyphen/>
          <w:delText>r</w:delText>
          <w:softHyphen/>
          <w:delText>is ga</w:delText>
          <w:softHyphen/>
          <w:delText>wy</w:delText>
          <w:softHyphen/>
          <w:delText>ve</w:delText>
          <w:softHyphen/>
          <w:delText>ta, „ne</w:delText>
          <w:softHyphen/>
          <w:delText>ba</w:delText>
          <w:softHyphen/>
          <w:delText>yo</w:delText>
          <w:softHyphen/>
          <w:delText>f</w:delText>
          <w:softHyphen/>
          <w:delText>lo</w:delText>
          <w:softHyphen/>
          <w:delText>bi</w:delText>
          <w:softHyphen/>
          <w:delText>Ti“ aq</w:delText>
          <w:softHyphen/>
          <w:delText>ci</w:delText>
          <w:softHyphen/>
          <w:delText>o</w:delText>
          <w:softHyphen/>
          <w:delText>ne</w:delText>
          <w:softHyphen/>
          <w:delText>re</w:delText>
          <w:softHyphen/>
          <w:delText>bi dro</w:delText>
          <w:softHyphen/>
          <w:delText>e</w:delText>
          <w:softHyphen/>
          <w:delText>b</w:delText>
          <w:softHyphen/>
          <w:delText>iT  „un</w:delText>
          <w:softHyphen/>
          <w:delText>e</w:delText>
          <w:softHyphen/>
          <w:delText>b</w:delText>
          <w:softHyphen/>
          <w:delText>li</w:delText>
          <w:softHyphen/>
          <w:delText>ed“ ga</w:delText>
          <w:softHyphen/>
          <w:delText>da</w:delText>
          <w:softHyphen/>
          <w:delText>i</w:delText>
          <w:softHyphen/>
          <w:delText>q</w:delText>
          <w:softHyphen/>
          <w:delText>ce</w:delText>
          <w:softHyphen/>
          <w:delText>vi</w:delText>
          <w:softHyphen/>
          <w:delText>an, vi</w:delText>
          <w:softHyphen/>
          <w:delText>na</w:delText>
          <w:softHyphen/>
          <w:delText>i</w:delText>
          <w:softHyphen/>
          <w:delText>d</w:delText>
          <w:softHyphen/>
          <w:delText>an am ka</w:delText>
          <w:softHyphen/>
          <w:delText>v</w:delText>
          <w:softHyphen/>
          <w:delText>Si</w:delText>
          <w:softHyphen/>
          <w:delText>r</w:delText>
          <w:softHyphen/>
          <w:delText>is ga</w:delText>
          <w:softHyphen/>
          <w:delText>wy</w:delText>
          <w:softHyphen/>
          <w:delText>ve</w:delText>
          <w:softHyphen/>
          <w:delText>t</w:delText>
          <w:softHyphen/>
          <w:delText>as ga</w:delText>
          <w:softHyphen/>
          <w:delText>r</w:delText>
          <w:softHyphen/>
          <w:delText>k</w:delText>
          <w:softHyphen/>
          <w:delText>ve</w:delText>
          <w:softHyphen/>
          <w:delText>u</w:delText>
          <w:softHyphen/>
          <w:delText>li dro sWi</w:delText>
          <w:softHyphen/>
          <w:delText>r</w:delText>
          <w:softHyphen/>
          <w:delText>de</w:delText>
          <w:softHyphen/>
          <w:delText>ba. ga</w:delText>
          <w:softHyphen/>
          <w:delText>n</w:delText>
          <w:softHyphen/>
          <w:delText>xi</w:delText>
          <w:softHyphen/>
          <w:delText>lu</w:delText>
          <w:softHyphen/>
          <w:delText>li ma</w:delText>
          <w:softHyphen/>
          <w:delText>ga</w:delText>
          <w:softHyphen/>
          <w:delText>li</w:delText>
          <w:softHyphen/>
          <w:delText>Ti na</w:delText>
          <w:softHyphen/>
          <w:delText>T</w:delText>
          <w:softHyphen/>
          <w:delText>l</w:delText>
          <w:softHyphen/>
          <w:delText>ad gva</w:delText>
          <w:softHyphen/>
          <w:delText>Z</w:delText>
          <w:softHyphen/>
          <w:delText>l</w:delText>
          <w:softHyphen/>
          <w:delText>evs „un</w:delText>
          <w:softHyphen/>
          <w:delText>e</w:delText>
          <w:softHyphen/>
          <w:delText>b</w:delText>
          <w:softHyphen/>
          <w:delText>lie“ aq</w:delText>
          <w:softHyphen/>
          <w:delText>ci</w:delText>
          <w:softHyphen/>
          <w:delText>o</w:delText>
          <w:softHyphen/>
          <w:delText>ne</w:delText>
          <w:softHyphen/>
          <w:delText>re</w:delText>
          <w:softHyphen/>
          <w:delText>b</w:delText>
          <w:softHyphen/>
          <w:delText>is id</w:delText>
          <w:softHyphen/>
          <w:delText>e</w:delText>
          <w:softHyphen/>
          <w:delText>n</w:delText>
          <w:softHyphen/>
          <w:delText>ti</w:delText>
          <w:softHyphen/>
          <w:delText>fi</w:delText>
          <w:softHyphen/>
          <w:delText>ci</w:delText>
          <w:softHyphen/>
          <w:delText>re</w:delText>
          <w:softHyphen/>
          <w:delText>b</w:delText>
          <w:softHyphen/>
          <w:delText>is sa</w:delText>
          <w:softHyphen/>
          <w:delText>Su</w:delText>
          <w:softHyphen/>
          <w:delText>a</w:delText>
          <w:softHyphen/>
          <w:delText>le</w:delText>
          <w:softHyphen/>
          <w:delText>b</w:delText>
          <w:softHyphen/>
          <w:delText>as].</w:delText>
        </w:r>
      </w:del>
    </w:p>
    <w:p>
      <w:pPr>
        <w:pStyle w:val="Afafa"/>
        <w:rPr>
          <w:b/>
          <w:b/>
          <w:lang w:val="de-DE"/>
          <w:del w:id="7801" w:author="user" w:date="2012-02-07T17:03:00Z"/>
        </w:rPr>
      </w:pPr>
      <w:del w:id="7797" w:author="user" w:date="2012-02-07T17:03:00Z">
        <w:r>
          <w:rPr>
            <w:lang w:val="de-DE"/>
          </w:rPr>
          <w:delText>(</w:delText>
        </w:r>
      </w:del>
      <w:del w:id="7798" w:author="user" w:date="2012-02-07T17:03:00Z">
        <w:r>
          <w:rPr>
            <w:rStyle w:val="ENGLISH"/>
          </w:rPr>
          <w:delText>ii</w:delText>
        </w:r>
      </w:del>
      <w:del w:id="7799" w:author="user" w:date="2012-02-07T17:03:00Z">
        <w:r>
          <w:rPr>
            <w:lang w:val="de-DE"/>
          </w:rPr>
          <w:delText>)</w:delText>
          <w:tab/>
          <w:tab/>
        </w:r>
      </w:del>
      <w:del w:id="7800" w:author="user" w:date="2012-02-07T17:03:00Z">
        <w:r>
          <w:rPr>
            <w:b/>
            <w:lang w:val="de-DE"/>
          </w:rPr>
          <w:delText>aq</w:delText>
          <w:softHyphen/>
          <w:delText>ci</w:delText>
          <w:softHyphen/>
          <w:delText>o</w:delText>
          <w:softHyphen/>
          <w:delText>ne</w:delText>
          <w:softHyphen/>
          <w:delText>r</w:delText>
          <w:softHyphen/>
          <w:delText>Ta da</w:delText>
          <w:softHyphen/>
          <w:delText>i</w:delText>
          <w:softHyphen/>
          <w:delText>n</w:delText>
          <w:softHyphen/>
          <w:delText>te</w:delText>
          <w:softHyphen/>
          <w:delText>re</w:delText>
          <w:softHyphen/>
          <w:delText>se</w:delText>
          <w:softHyphen/>
          <w:delText>b</w:delText>
          <w:softHyphen/>
          <w:delText>is Se</w:delText>
          <w:softHyphen/>
          <w:delText>fa</w:delText>
          <w:softHyphen/>
          <w:delText>se</w:delText>
          <w:softHyphen/>
          <w:delText>ba</w:delText>
        </w:r>
      </w:del>
    </w:p>
    <w:p>
      <w:pPr>
        <w:pStyle w:val="Afafa"/>
        <w:rPr>
          <w:del w:id="7805" w:author="user" w:date="2012-02-07T17:03:00Z"/>
        </w:rPr>
      </w:pPr>
      <w:del w:id="7802" w:author="user" w:date="2012-02-07T17:03:00Z">
        <w:r>
          <w:rPr>
            <w:lang w:val="de-DE"/>
          </w:rPr>
          <w:tab/>
          <w:tab/>
          <w:delText>ga</w:delText>
          <w:softHyphen/>
          <w:delText>n</w:delText>
          <w:softHyphen/>
          <w:delText>xi</w:delText>
          <w:softHyphen/>
          <w:delText>l</w:delText>
          <w:softHyphen/>
          <w:delText>ul ma</w:delText>
          <w:softHyphen/>
          <w:delText>ga</w:delText>
          <w:softHyphen/>
          <w:delText>li</w:delText>
          <w:softHyphen/>
          <w:delText>T</w:delText>
          <w:softHyphen/>
          <w:delText>Si as</w:delText>
          <w:softHyphen/>
          <w:delText>a</w:delText>
          <w:softHyphen/>
          <w:delText>xu</w:delText>
          <w:softHyphen/>
          <w:delText>lia sa</w:delText>
          <w:softHyphen/>
          <w:delText>mi „da</w:delText>
          <w:softHyphen/>
          <w:delText>za</w:delText>
          <w:softHyphen/>
          <w:delText>ra</w:delText>
          <w:softHyphen/>
          <w:delText>le</w:delText>
          <w:softHyphen/>
          <w:delText>bu</w:delText>
          <w:softHyphen/>
          <w:delText>li“ da am</w:delText>
          <w:softHyphen/>
          <w:delText>a</w:delText>
          <w:softHyphen/>
          <w:delText>v</w:delText>
          <w:softHyphen/>
          <w:delText>d</w:delText>
          <w:softHyphen/>
          <w:delText>ro</w:delText>
          <w:softHyphen/>
          <w:delText>u</w:delText>
          <w:softHyphen/>
          <w:delText>l</w:delText>
          <w:softHyphen/>
          <w:delText>ad „un</w:delText>
          <w:softHyphen/>
          <w:delText>e</w:delText>
          <w:softHyphen/>
          <w:delText>b</w:delText>
          <w:softHyphen/>
          <w:delText>lie“ aq</w:delText>
          <w:softHyphen/>
          <w:delText>ci</w:delText>
          <w:softHyphen/>
          <w:delText>o</w:delText>
          <w:softHyphen/>
          <w:delText>ne</w:delText>
          <w:softHyphen/>
          <w:delText>ri. ke</w:delText>
          <w:softHyphen/>
          <w:delText>r</w:delText>
          <w:softHyphen/>
          <w:delText>Z</w:delText>
          <w:softHyphen/>
          <w:delText>od, bi</w:delText>
          <w:softHyphen/>
          <w:delText>la</w:delText>
          <w:softHyphen/>
          <w:delText>n</w:delText>
          <w:softHyphen/>
          <w:delText>di</w:delText>
          <w:softHyphen/>
          <w:delText>sa da si</w:delText>
          <w:softHyphen/>
          <w:delText>la</w:delText>
          <w:softHyphen/>
          <w:delText>n</w:delText>
          <w:softHyphen/>
          <w:delText>d</w:delText>
          <w:softHyphen/>
          <w:delText>is mTa</w:delText>
          <w:softHyphen/>
          <w:delText>v</w:delText>
          <w:softHyphen/>
          <w:delText>ro</w:delText>
          <w:softHyphen/>
          <w:delText>be</w:delText>
          <w:softHyphen/>
          <w:delText>bi acxa</w:delText>
          <w:softHyphen/>
          <w:delText>de</w:delText>
          <w:softHyphen/>
          <w:delText>b</w:delText>
          <w:softHyphen/>
          <w:delText>en, rom is</w:delText>
          <w:softHyphen/>
          <w:delText>i</w:delText>
          <w:softHyphen/>
          <w:delText>ni mxo</w:delText>
          <w:softHyphen/>
          <w:delText>l</w:delText>
          <w:softHyphen/>
          <w:delText>od im</w:delText>
          <w:softHyphen/>
          <w:delText>i</w:delText>
          <w:softHyphen/>
          <w:delText>t</w:delText>
          <w:softHyphen/>
          <w:delText>om ar</w:delText>
          <w:softHyphen/>
          <w:delText>i</w:delText>
          <w:softHyphen/>
          <w:delText>an da</w:delText>
          <w:softHyphen/>
          <w:delText>ka</w:delText>
          <w:softHyphen/>
          <w:delText>v</w:delText>
          <w:softHyphen/>
          <w:delText>Si</w:delText>
          <w:softHyphen/>
          <w:delText>re</w:delText>
          <w:softHyphen/>
          <w:delText>bu</w:delText>
          <w:softHyphen/>
          <w:delText xml:space="preserve">li </w:delText>
        </w:r>
      </w:del>
      <w:del w:id="7803" w:author="user" w:date="2012-02-07T17:03:00Z">
        <w:r>
          <w:rPr>
            <w:rFonts w:cs="Times New Roman" w:ascii="Times New Roman" w:hAnsi="Times New Roman"/>
            <w:lang w:val="de-DE"/>
          </w:rPr>
          <w:delText>HN</w:delText>
        </w:r>
      </w:del>
      <w:del w:id="7804" w:author="user" w:date="2012-02-07T17:03:00Z">
        <w:r>
          <w:rPr>
            <w:lang w:val="de-DE"/>
          </w:rPr>
          <w:delText>-is sa</w:delText>
          <w:softHyphen/>
          <w:delText>q</w:delText>
          <w:softHyphen/>
          <w:delText>mi</w:delText>
          <w:softHyphen/>
          <w:delText>a</w:delText>
          <w:softHyphen/>
          <w:delText>no</w:delText>
          <w:softHyphen/>
          <w:delText>ba</w:delText>
          <w:softHyphen/>
          <w:delText>s</w:delText>
          <w:softHyphen/>
          <w:delText>T</w:delText>
          <w:softHyphen/>
          <w:delText>an, rom ge</w:delText>
          <w:softHyphen/>
          <w:delText>o</w:delText>
          <w:softHyphen/>
          <w:delText>g</w:delText>
          <w:softHyphen/>
          <w:delText>ra</w:delText>
          <w:softHyphen/>
          <w:delText>fi</w:delText>
          <w:softHyphen/>
          <w:delText>u</w:delText>
          <w:softHyphen/>
          <w:delText>l</w:delText>
          <w:softHyphen/>
          <w:delText>ad ax</w:delText>
          <w:softHyphen/>
          <w:delText>l</w:delText>
          <w:softHyphen/>
          <w:delText>os mde</w:delText>
          <w:softHyphen/>
          <w:delText>ba</w:delText>
          <w:softHyphen/>
          <w:delText>re</w:delText>
          <w:softHyphen/>
          <w:delText>o</w:delText>
          <w:softHyphen/>
          <w:delText>b</w:delText>
          <w:softHyphen/>
          <w:delText>en, xo</w:delText>
          <w:softHyphen/>
          <w:delText>lo se</w:delText>
          <w:softHyphen/>
          <w:delText>la</w:delText>
          <w:softHyphen/>
          <w:delText>p</w:delText>
          <w:softHyphen/>
          <w:delText>ebs ki ar Se</w:delText>
          <w:softHyphen/>
          <w:delText>u</w:delText>
          <w:softHyphen/>
          <w:delText>Z</w:delText>
          <w:softHyphen/>
          <w:delText>li</w:delText>
          <w:softHyphen/>
          <w:delText>aT ad</w:delText>
          <w:softHyphen/>
          <w:delText>gi</w:delText>
          <w:softHyphen/>
          <w:delText>li Se</w:delText>
          <w:softHyphen/>
          <w:delText>i</w:delText>
          <w:softHyphen/>
          <w:delText>c</w:delText>
          <w:softHyphen/>
          <w:delText>va</w:delText>
          <w:softHyphen/>
          <w:delText>l</w:delText>
          <w:softHyphen/>
          <w:delText>on, vi</w:delText>
          <w:softHyphen/>
          <w:delText>na</w:delText>
          <w:softHyphen/>
          <w:delText>i</w:delText>
          <w:softHyphen/>
          <w:delText>d</w:delText>
          <w:softHyphen/>
          <w:delText>an ma</w:delText>
          <w:softHyphen/>
          <w:delText>Ti ar</w:delText>
          <w:softHyphen/>
          <w:delText>se</w:delText>
          <w:softHyphen/>
          <w:delText>bo</w:delText>
          <w:softHyphen/>
          <w:delText>ba ad</w:delText>
          <w:softHyphen/>
          <w:delText>gi</w:delText>
          <w:softHyphen/>
          <w:delText>lo</w:delText>
          <w:softHyphen/>
          <w:delText>b</w:delText>
          <w:softHyphen/>
          <w:delText>r</w:delText>
          <w:softHyphen/>
          <w:delText>iv ga</w:delText>
          <w:softHyphen/>
          <w:delText>re</w:delText>
          <w:softHyphen/>
          <w:delText>mo</w:delText>
          <w:softHyphen/>
          <w:delText>zea da</w:delText>
          <w:softHyphen/>
          <w:delText>mo</w:delText>
          <w:softHyphen/>
          <w:delText>ki</w:delText>
          <w:softHyphen/>
          <w:delText>de</w:delText>
          <w:softHyphen/>
          <w:delText>bu</w:delText>
          <w:softHyphen/>
          <w:delText xml:space="preserve">li. </w:delText>
        </w:r>
      </w:del>
    </w:p>
    <w:p>
      <w:pPr>
        <w:pStyle w:val="Afafa"/>
        <w:rPr>
          <w:del w:id="7811" w:author="user" w:date="2012-02-07T17:03:00Z"/>
        </w:rPr>
      </w:pPr>
      <w:del w:id="7806" w:author="user" w:date="2012-02-07T17:03:00Z">
        <w:r>
          <w:rPr>
            <w:lang w:val="de-DE"/>
          </w:rPr>
          <w:tab/>
          <w:tab/>
          <w:delText>bi</w:delText>
          <w:softHyphen/>
          <w:delText>la</w:delText>
          <w:softHyphen/>
          <w:delText>n</w:delText>
          <w:softHyphen/>
          <w:delText>d</w:delText>
          <w:softHyphen/>
          <w:delText>is mTa</w:delText>
          <w:softHyphen/>
          <w:delText>v</w:delText>
          <w:softHyphen/>
          <w:delText>ro</w:delText>
          <w:softHyphen/>
          <w:delText>b</w:delText>
          <w:softHyphen/>
          <w:delText>is da</w:delText>
          <w:softHyphen/>
          <w:delText>i</w:delText>
          <w:softHyphen/>
          <w:delText>n</w:delText>
          <w:softHyphen/>
          <w:delText>te</w:delText>
          <w:softHyphen/>
          <w:delText>re</w:delText>
          <w:softHyphen/>
          <w:delText>se</w:delText>
          <w:softHyphen/>
          <w:delText>ba qve</w:delText>
          <w:softHyphen/>
          <w:delText>y</w:delText>
          <w:softHyphen/>
          <w:delText>n</w:delText>
          <w:softHyphen/>
          <w:delText xml:space="preserve">is </w:delText>
        </w:r>
      </w:del>
      <w:del w:id="7807" w:author="user" w:date="2012-02-07T17:03:00Z">
        <w:r>
          <w:rPr>
            <w:rFonts w:cs="Times New Roman" w:ascii="Times New Roman" w:hAnsi="Times New Roman"/>
            <w:lang w:val="de-DE"/>
          </w:rPr>
          <w:delText>HN</w:delText>
        </w:r>
      </w:del>
      <w:del w:id="7808" w:author="user" w:date="2012-02-07T17:03:00Z">
        <w:r>
          <w:rPr>
            <w:lang w:val="de-DE"/>
          </w:rPr>
          <w:delText>-Tan ax</w:delText>
          <w:softHyphen/>
          <w:delText>lo mde</w:delText>
          <w:softHyphen/>
          <w:delText>ba</w:delText>
          <w:softHyphen/>
          <w:delText>re</w:delText>
          <w:softHyphen/>
          <w:delText>o</w:delText>
          <w:softHyphen/>
          <w:delText>b</w:delText>
          <w:softHyphen/>
          <w:delText>as ef</w:delText>
          <w:softHyphen/>
          <w:delText>u</w:delText>
          <w:softHyphen/>
          <w:delText>Z</w:delText>
          <w:softHyphen/>
          <w:delText>ne</w:delText>
          <w:softHyphen/>
          <w:delText>ba. qve</w:delText>
          <w:softHyphen/>
          <w:delText>y</w:delText>
          <w:softHyphen/>
          <w:delText>n</w:delText>
          <w:softHyphen/>
          <w:delText>is de</w:delText>
          <w:softHyphen/>
          <w:delText>da</w:delText>
          <w:softHyphen/>
          <w:delText>qa</w:delText>
          <w:softHyphen/>
          <w:delText>la</w:delText>
          <w:softHyphen/>
          <w:delText>qi bi</w:delText>
          <w:softHyphen/>
          <w:delText>r</w:delText>
          <w:softHyphen/>
          <w:delText>T</w:delText>
          <w:softHyphen/>
          <w:delText>vu</w:delText>
          <w:softHyphen/>
          <w:delText>li el</w:delText>
          <w:softHyphen/>
          <w:delText>e</w:delText>
          <w:softHyphen/>
          <w:delText>q</w:delText>
          <w:softHyphen/>
          <w:delText>t</w:delText>
          <w:softHyphen/>
          <w:delText>ro</w:delText>
          <w:softHyphen/>
          <w:delText>sa</w:delText>
          <w:softHyphen/>
          <w:delText>d</w:delText>
          <w:softHyphen/>
          <w:delText>gu</w:delText>
          <w:softHyphen/>
          <w:delText>ri</w:delText>
          <w:softHyphen/>
          <w:delText>d</w:delText>
          <w:softHyphen/>
          <w:delText>an 70 km-Si mde</w:delText>
          <w:softHyphen/>
          <w:delText>ba</w:delText>
          <w:softHyphen/>
          <w:delText>re</w:delText>
          <w:softHyphen/>
          <w:delText>obs, am</w:delText>
          <w:softHyphen/>
          <w:delText>i</w:delText>
          <w:softHyphen/>
          <w:delText>t</w:delText>
          <w:softHyphen/>
          <w:delText>om bi</w:delText>
          <w:softHyphen/>
          <w:delText>la</w:delText>
          <w:softHyphen/>
          <w:delText>n</w:delText>
          <w:softHyphen/>
          <w:delText>d</w:delText>
          <w:softHyphen/>
          <w:delText>is mTa</w:delText>
          <w:softHyphen/>
          <w:delText>v</w:delText>
          <w:softHyphen/>
          <w:delText>ro</w:delText>
          <w:softHyphen/>
          <w:delText>ba mi</w:delText>
          <w:softHyphen/>
          <w:delText>i</w:delText>
          <w:softHyphen/>
          <w:delText>C</w:delText>
          <w:softHyphen/>
          <w:delText>n</w:delText>
          <w:softHyphen/>
          <w:delText>evs, rom igi uk</w:delText>
          <w:softHyphen/>
          <w:delText>ve „msxve</w:delText>
          <w:softHyphen/>
          <w:delText>r</w:delText>
          <w:softHyphen/>
          <w:delText>p</w:delText>
          <w:softHyphen/>
          <w:delText>lia“, sa</w:delText>
          <w:softHyphen/>
          <w:delText>d</w:delText>
          <w:softHyphen/>
          <w:delText>gu</w:delText>
          <w:softHyphen/>
          <w:delText>r</w:delText>
          <w:softHyphen/>
          <w:delText>is mu</w:delText>
          <w:softHyphen/>
          <w:delText>Sa</w:delText>
          <w:softHyphen/>
          <w:delText>o</w:delText>
          <w:softHyphen/>
          <w:delText>e</w:delText>
          <w:softHyphen/>
          <w:delText>b</w:delText>
          <w:softHyphen/>
          <w:delText>is Se</w:delText>
          <w:softHyphen/>
          <w:delText>de</w:delText>
          <w:softHyphen/>
          <w:delText>g</w:delText>
          <w:softHyphen/>
          <w:delText>ad, ail</w:delText>
          <w:softHyphen/>
          <w:delText>a</w:delText>
          <w:softHyphen/>
          <w:delText>n</w:delText>
          <w:softHyphen/>
          <w:delText>di</w:delText>
          <w:softHyphen/>
          <w:delText>sa da bi</w:delText>
          <w:softHyphen/>
          <w:delText>la</w:delText>
          <w:softHyphen/>
          <w:delText>n</w:delText>
          <w:softHyphen/>
          <w:delText>d</w:delText>
          <w:softHyphen/>
          <w:delText>is ga</w:delText>
          <w:softHyphen/>
          <w:delText>m</w:delText>
          <w:softHyphen/>
          <w:delText>y</w:delText>
          <w:softHyphen/>
          <w:delText>of zRva</w:delText>
          <w:softHyphen/>
          <w:delText>Si ga</w:delText>
          <w:softHyphen/>
          <w:delText>mo</w:delText>
          <w:softHyphen/>
          <w:delText>yo</w:delText>
          <w:softHyphen/>
          <w:delText>fi</w:delText>
          <w:softHyphen/>
          <w:delText>li da</w:delText>
          <w:softHyphen/>
          <w:delText>ba</w:delText>
          <w:softHyphen/>
          <w:delText>li do</w:delText>
          <w:softHyphen/>
          <w:delText>n</w:delText>
          <w:softHyphen/>
          <w:delText>is ra</w:delText>
          <w:softHyphen/>
          <w:delText>di</w:delText>
          <w:softHyphen/>
          <w:delText>a</w:delText>
          <w:softHyphen/>
          <w:delText>ci</w:delText>
          <w:softHyphen/>
          <w:delText>i</w:delText>
          <w:softHyphen/>
          <w:delText>sa.  ga</w:delText>
          <w:softHyphen/>
          <w:delText>n</w:delText>
          <w:softHyphen/>
          <w:delText>xi</w:delText>
          <w:softHyphen/>
          <w:delText>l</w:delText>
          <w:softHyphen/>
          <w:delText>ul ma</w:delText>
          <w:softHyphen/>
          <w:delText>ga</w:delText>
          <w:softHyphen/>
          <w:delText>li</w:delText>
          <w:softHyphen/>
          <w:delText>T</w:delText>
          <w:softHyphen/>
          <w:delText>Si ar</w:delText>
          <w:softHyphen/>
          <w:delText>a</w:delText>
          <w:softHyphen/>
          <w:delText>fe</w:delText>
          <w:softHyphen/>
          <w:delText>ria na</w:delText>
          <w:softHyphen/>
          <w:delText>T</w:delText>
          <w:softHyphen/>
          <w:delText>q</w:delText>
          <w:softHyphen/>
          <w:delText>va</w:delText>
          <w:softHyphen/>
          <w:delText>mi Se</w:delText>
          <w:softHyphen/>
          <w:delText>sa</w:delText>
          <w:softHyphen/>
          <w:delText>Z</w:delText>
          <w:softHyphen/>
          <w:delText>lo in</w:delText>
          <w:softHyphen/>
          <w:delText>ci</w:delText>
          <w:softHyphen/>
          <w:delText>d</w:delText>
          <w:softHyphen/>
          <w:delText>ne</w:delText>
          <w:softHyphen/>
          <w:delText>t</w:delText>
          <w:softHyphen/>
          <w:delText>is Se</w:delText>
          <w:softHyphen/>
          <w:delText>de</w:delText>
          <w:softHyphen/>
          <w:delText>g</w:delText>
          <w:softHyphen/>
          <w:delText>ad ar</w:delText>
          <w:softHyphen/>
          <w:delText>se</w:delText>
          <w:softHyphen/>
          <w:delText>bu</w:delText>
          <w:softHyphen/>
          <w:delText>li ra</w:delText>
          <w:softHyphen/>
          <w:delText>di</w:delText>
          <w:softHyphen/>
          <w:delText>a</w:delText>
          <w:softHyphen/>
          <w:delText>ci</w:delText>
          <w:softHyphen/>
          <w:delText>is ra</w:delText>
          <w:softHyphen/>
          <w:delText>di</w:delText>
          <w:softHyphen/>
          <w:delText>u</w:delText>
          <w:softHyphen/>
          <w:delText>s</w:delText>
          <w:softHyphen/>
          <w:delText>ze, Tu</w:delText>
          <w:softHyphen/>
          <w:delText>m</w:delText>
          <w:softHyphen/>
          <w:delText>ca, aR</w:delText>
          <w:softHyphen/>
          <w:delText>ni</w:delText>
          <w:softHyphen/>
          <w:delText>S</w:delText>
          <w:softHyphen/>
          <w:delText>nu</w:delText>
          <w:softHyphen/>
          <w:delText>lia, rom ar</w:delText>
          <w:softHyphen/>
          <w:delText>se</w:delText>
          <w:softHyphen/>
          <w:delText>b</w:delText>
          <w:softHyphen/>
          <w:delText>obs me</w:delText>
          <w:softHyphen/>
          <w:delText>c</w:delText>
          <w:softHyphen/>
          <w:delText>ni</w:delText>
          <w:softHyphen/>
          <w:delText>e</w:delText>
          <w:softHyphen/>
          <w:delText>ru</w:delText>
          <w:softHyphen/>
          <w:delText>li mtki</w:delText>
          <w:softHyphen/>
          <w:delText>ce</w:delText>
          <w:softHyphen/>
          <w:delText>bu</w:delText>
          <w:softHyphen/>
          <w:delText>le</w:delText>
          <w:softHyphen/>
          <w:delText>ba, rom as</w:delText>
          <w:softHyphen/>
          <w:delText>eT in</w:delText>
          <w:softHyphen/>
          <w:delText>ci</w:delText>
          <w:softHyphen/>
          <w:delText>d</w:delText>
          <w:softHyphen/>
          <w:delText>ents uay</w:delText>
          <w:softHyphen/>
          <w:delText>o</w:delText>
          <w:softHyphen/>
          <w:delText>fi</w:delText>
          <w:softHyphen/>
          <w:delText>Ti ga</w:delText>
          <w:softHyphen/>
          <w:delText>v</w:delText>
          <w:softHyphen/>
          <w:delText>le</w:delText>
          <w:softHyphen/>
          <w:delText>n</w:delText>
          <w:softHyphen/>
          <w:delText>is mo</w:delText>
          <w:softHyphen/>
          <w:delText>x</w:delText>
          <w:softHyphen/>
          <w:delText>de</w:delText>
          <w:softHyphen/>
          <w:delText>na Se</w:delText>
          <w:softHyphen/>
          <w:delText>u</w:delText>
          <w:softHyphen/>
          <w:delText>Z</w:delText>
          <w:softHyphen/>
          <w:delText>lia bi</w:delText>
          <w:softHyphen/>
          <w:delText>la</w:delText>
          <w:softHyphen/>
          <w:delText>n</w:delText>
          <w:softHyphen/>
          <w:delText>d</w:delText>
          <w:softHyphen/>
          <w:delText>is de</w:delText>
          <w:softHyphen/>
          <w:delText>da</w:delText>
          <w:softHyphen/>
          <w:delText>qa</w:delText>
          <w:softHyphen/>
          <w:delText>la</w:delText>
          <w:softHyphen/>
          <w:delText>q</w:delText>
          <w:softHyphen/>
          <w:delText>ze. Tu ze</w:delText>
          <w:softHyphen/>
          <w:delText>mo</w:delText>
          <w:softHyphen/>
          <w:delText>T</w:delText>
          <w:softHyphen/>
          <w:delText>na</w:delText>
          <w:softHyphen/>
          <w:delText>T</w:delText>
          <w:softHyphen/>
          <w:delText>q</w:delText>
          <w:softHyphen/>
          <w:delText>v</w:delText>
          <w:softHyphen/>
          <w:delText>am in</w:delText>
          <w:softHyphen/>
          <w:delText>fo</w:delText>
          <w:softHyphen/>
          <w:delText>r</w:delText>
          <w:softHyphen/>
          <w:delText>ma</w:delText>
          <w:softHyphen/>
          <w:delText>ci</w:delText>
          <w:softHyphen/>
          <w:delText>as We</w:delText>
          <w:softHyphen/>
          <w:delText>S</w:delText>
          <w:softHyphen/>
          <w:delText>ma</w:delText>
          <w:softHyphen/>
          <w:delText>ri</w:delText>
          <w:softHyphen/>
          <w:delText>t</w:delText>
          <w:softHyphen/>
          <w:delText>ad Ca</w:delText>
          <w:softHyphen/>
          <w:delText>v</w:delText>
          <w:softHyphen/>
          <w:delText>T</w:delText>
          <w:softHyphen/>
          <w:delText>v</w:delText>
          <w:softHyphen/>
          <w:delText>l</w:delText>
          <w:softHyphen/>
          <w:delText>iT, ma</w:delText>
          <w:softHyphen/>
          <w:delText>S</w:delText>
          <w:softHyphen/>
          <w:delText>in un</w:delText>
          <w:softHyphen/>
          <w:delText>da iT</w:delText>
          <w:softHyphen/>
          <w:delText>q</w:delText>
          <w:softHyphen/>
          <w:delText>v</w:delText>
          <w:softHyphen/>
          <w:delText>as, rom bi</w:delText>
          <w:softHyphen/>
          <w:delText>la</w:delText>
          <w:softHyphen/>
          <w:delText>n</w:delText>
          <w:softHyphen/>
          <w:delText>d</w:delText>
          <w:softHyphen/>
          <w:delText>is mTa</w:delText>
          <w:softHyphen/>
          <w:delText>v</w:delText>
          <w:softHyphen/>
          <w:delText>ro</w:delText>
          <w:softHyphen/>
          <w:delText>b</w:delText>
          <w:softHyphen/>
          <w:delText>as sru</w:delText>
          <w:softHyphen/>
          <w:delText>li</w:delText>
          <w:softHyphen/>
          <w:delText>ad sa</w:delText>
          <w:softHyphen/>
          <w:delText>ma</w:delText>
          <w:softHyphen/>
          <w:delText>r</w:delText>
          <w:softHyphen/>
          <w:delText>T</w:delText>
          <w:softHyphen/>
          <w:delText>li</w:delText>
          <w:softHyphen/>
          <w:delText>a</w:delText>
          <w:softHyphen/>
          <w:delText>ni da sa</w:delText>
          <w:softHyphen/>
          <w:delText>fu</w:delText>
          <w:softHyphen/>
          <w:delText>Z</w:delText>
          <w:softHyphen/>
          <w:delText>v</w:delText>
          <w:softHyphen/>
          <w:delText>li</w:delText>
          <w:softHyphen/>
          <w:delText>a</w:delText>
          <w:softHyphen/>
          <w:delText>ni da</w:delText>
          <w:softHyphen/>
          <w:delText>i</w:delText>
          <w:softHyphen/>
          <w:delText>n</w:delText>
          <w:softHyphen/>
          <w:delText>te</w:delText>
          <w:softHyphen/>
          <w:delText>re</w:delText>
          <w:softHyphen/>
          <w:delText>se</w:delText>
          <w:softHyphen/>
          <w:delText>ba ga</w:delText>
          <w:softHyphen/>
          <w:delText>a</w:delText>
          <w:softHyphen/>
          <w:delText>C</w:delText>
          <w:softHyphen/>
          <w:delText>nia, ro</w:delText>
          <w:softHyphen/>
          <w:delText>me</w:delText>
          <w:softHyphen/>
          <w:delText>l</w:delText>
          <w:softHyphen/>
          <w:delText>ic qve</w:delText>
          <w:softHyphen/>
          <w:delText>ya</w:delText>
          <w:softHyphen/>
          <w:delText>na</w:delText>
          <w:softHyphen/>
          <w:delText xml:space="preserve">ze </w:delText>
        </w:r>
      </w:del>
      <w:del w:id="7809" w:author="user" w:date="2012-02-07T17:03:00Z">
        <w:r>
          <w:rPr>
            <w:rFonts w:cs="Times New Roman" w:ascii="Times New Roman" w:hAnsi="Times New Roman"/>
            <w:lang w:val="de-DE"/>
          </w:rPr>
          <w:delText>HN</w:delText>
        </w:r>
      </w:del>
      <w:del w:id="7810" w:author="user" w:date="2012-02-07T17:03:00Z">
        <w:r>
          <w:rPr>
            <w:lang w:val="de-DE"/>
          </w:rPr>
          <w:delText>-is mu</w:delText>
          <w:softHyphen/>
          <w:delText>Sa</w:delText>
          <w:softHyphen/>
          <w:delText>o</w:delText>
          <w:softHyphen/>
          <w:delText>b</w:delText>
          <w:softHyphen/>
          <w:delText>is uar</w:delText>
          <w:softHyphen/>
          <w:delText>yo</w:delText>
          <w:softHyphen/>
          <w:delText>f</w:delText>
          <w:softHyphen/>
          <w:delText>iT ga</w:delText>
          <w:softHyphen/>
          <w:delText>v</w:delText>
          <w:softHyphen/>
          <w:delText>le</w:delText>
          <w:softHyphen/>
          <w:delText>n</w:delText>
          <w:softHyphen/>
          <w:delText>as uk</w:delText>
          <w:softHyphen/>
          <w:delText>a</w:delText>
          <w:softHyphen/>
          <w:delText>v</w:delText>
          <w:softHyphen/>
          <w:delText>Si</w:delText>
          <w:softHyphen/>
          <w:delText>r</w:delText>
          <w:softHyphen/>
          <w:delText>de</w:delText>
          <w:softHyphen/>
          <w:delText xml:space="preserve">ba.   </w:delText>
        </w:r>
      </w:del>
    </w:p>
    <w:p>
      <w:pPr>
        <w:pStyle w:val="Afafa"/>
        <w:rPr>
          <w:del w:id="7818" w:author="user" w:date="2012-02-07T17:03:00Z"/>
        </w:rPr>
      </w:pPr>
      <w:del w:id="7812" w:author="user" w:date="2012-02-07T17:03:00Z">
        <w:r>
          <w:rPr>
            <w:lang w:val="de-DE"/>
          </w:rPr>
          <w:tab/>
          <w:tab/>
          <w:delText>si</w:delText>
          <w:softHyphen/>
          <w:delText>la</w:delText>
          <w:softHyphen/>
          <w:delText>n</w:delText>
          <w:softHyphen/>
          <w:delText>d</w:delText>
          <w:softHyphen/>
          <w:delText>is mTa</w:delText>
          <w:softHyphen/>
          <w:delText>v</w:delText>
          <w:softHyphen/>
          <w:delText>ro</w:delText>
          <w:softHyphen/>
          <w:delText xml:space="preserve">ba Tavs </w:delText>
        </w:r>
      </w:del>
      <w:del w:id="7813" w:author="user" w:date="2012-02-07T17:03:00Z">
        <w:r>
          <w:rPr>
            <w:rFonts w:cs="Times New Roman" w:ascii="Times New Roman" w:hAnsi="Times New Roman"/>
            <w:lang w:val="de-DE"/>
          </w:rPr>
          <w:delText>HN</w:delText>
        </w:r>
      </w:del>
      <w:del w:id="7814" w:author="user" w:date="2012-02-07T17:03:00Z">
        <w:r>
          <w:rPr>
            <w:lang w:val="de-DE"/>
          </w:rPr>
          <w:delText>-is mu</w:delText>
          <w:softHyphen/>
          <w:delText>Sa</w:delText>
          <w:softHyphen/>
          <w:delText>o</w:delText>
          <w:softHyphen/>
          <w:delText>b</w:delText>
          <w:softHyphen/>
          <w:delText>is po</w:delText>
          <w:softHyphen/>
          <w:delText>te</w:delText>
          <w:softHyphen/>
          <w:delText>n</w:delText>
          <w:softHyphen/>
          <w:delText>ci</w:delText>
          <w:softHyphen/>
          <w:delText>ur msxve</w:delText>
          <w:softHyphen/>
          <w:delText>r</w:delText>
          <w:softHyphen/>
          <w:delText>p</w:delText>
          <w:softHyphen/>
          <w:delText>l</w:delText>
          <w:softHyphen/>
          <w:delText>ad mi</w:delText>
          <w:softHyphen/>
          <w:delText>i</w:delText>
          <w:softHyphen/>
          <w:delText>C</w:delText>
          <w:softHyphen/>
          <w:delText>n</w:delText>
          <w:softHyphen/>
          <w:delText>evs da, Se</w:delText>
          <w:softHyphen/>
          <w:delText>de</w:delText>
          <w:softHyphen/>
          <w:delText>g</w:delText>
          <w:softHyphen/>
          <w:delText>ad, bi</w:delText>
          <w:softHyphen/>
          <w:delText>r</w:delText>
          <w:softHyphen/>
          <w:delText>T</w:delText>
          <w:softHyphen/>
          <w:delText>vu</w:delText>
          <w:softHyphen/>
          <w:delText>li el</w:delText>
          <w:softHyphen/>
          <w:delText>e</w:delText>
          <w:softHyphen/>
          <w:delText>q</w:delText>
          <w:softHyphen/>
          <w:delText>t</w:delText>
          <w:softHyphen/>
          <w:delText>ro</w:delText>
          <w:softHyphen/>
          <w:delText>sa</w:delText>
          <w:softHyphen/>
          <w:delText>d</w:delText>
          <w:softHyphen/>
          <w:delText>gu</w:delText>
          <w:softHyphen/>
          <w:delText>r</w:delText>
          <w:softHyphen/>
          <w:delText>is da</w:delText>
          <w:softHyphen/>
          <w:delText>xu</w:delText>
          <w:softHyphen/>
          <w:delText>r</w:delText>
          <w:softHyphen/>
          <w:delText>v</w:delText>
          <w:softHyphen/>
          <w:delText>as iTx</w:delText>
          <w:softHyphen/>
          <w:delText>ovs. am aq</w:delText>
          <w:softHyphen/>
          <w:delText>ci</w:delText>
          <w:softHyphen/>
          <w:delText>o</w:delText>
          <w:softHyphen/>
          <w:delText>ne</w:delText>
          <w:softHyphen/>
          <w:delText>r</w:delText>
          <w:softHyphen/>
          <w:delText>is da</w:delText>
          <w:softHyphen/>
          <w:delText>i</w:delText>
          <w:softHyphen/>
          <w:delText>n</w:delText>
          <w:softHyphen/>
          <w:delText>te</w:delText>
          <w:softHyphen/>
          <w:delText>re</w:delText>
          <w:softHyphen/>
          <w:delText>se</w:delText>
          <w:softHyphen/>
          <w:delText>ba da pre</w:delText>
          <w:softHyphen/>
          <w:delText>te</w:delText>
          <w:softHyphen/>
          <w:delText>n</w:delText>
          <w:softHyphen/>
          <w:delText>cia Se</w:delText>
          <w:softHyphen/>
          <w:delText>da</w:delText>
          <w:softHyphen/>
          <w:delText>re</w:delText>
          <w:softHyphen/>
          <w:delText>b</w:delText>
          <w:softHyphen/>
          <w:delText>iT su</w:delText>
          <w:softHyphen/>
          <w:delText>s</w:delText>
          <w:softHyphen/>
          <w:delText>tia, ra</w:delText>
          <w:softHyphen/>
          <w:delText>d</w:delText>
          <w:softHyphen/>
          <w:delText>g</w:delText>
          <w:softHyphen/>
          <w:delText>an ge</w:delText>
          <w:softHyphen/>
          <w:delText>o</w:delText>
          <w:softHyphen/>
          <w:delText>g</w:delText>
          <w:softHyphen/>
          <w:delText>ra</w:delText>
          <w:softHyphen/>
          <w:delText>fi</w:delText>
          <w:softHyphen/>
          <w:delText>u</w:delText>
          <w:softHyphen/>
          <w:delText>l</w:delText>
          <w:softHyphen/>
          <w:delText>ad si</w:delText>
          <w:softHyphen/>
          <w:delText>la</w:delText>
          <w:softHyphen/>
          <w:delText>n</w:delText>
          <w:softHyphen/>
          <w:delText>di uf</w:delText>
          <w:softHyphen/>
          <w:delText>ro Sors, 500 km-is da</w:delText>
          <w:softHyphen/>
          <w:delText>So</w:delText>
          <w:softHyphen/>
          <w:delText>re</w:delText>
          <w:softHyphen/>
          <w:delText>b</w:delText>
          <w:softHyphen/>
          <w:delText>iT mde</w:delText>
          <w:softHyphen/>
          <w:delText>ba</w:delText>
          <w:softHyphen/>
          <w:delText>re</w:delText>
          <w:softHyphen/>
          <w:delText>obs. miT uf</w:delText>
          <w:softHyphen/>
          <w:delText>ro, Tu ga</w:delText>
          <w:softHyphen/>
          <w:delText>vi</w:delText>
          <w:softHyphen/>
          <w:delText>T</w:delText>
          <w:softHyphen/>
          <w:delText>va</w:delText>
          <w:softHyphen/>
          <w:delText>li</w:delText>
          <w:softHyphen/>
          <w:delText>s</w:delText>
          <w:softHyphen/>
          <w:delText>wi</w:delText>
          <w:softHyphen/>
          <w:delText>n</w:delText>
          <w:softHyphen/>
          <w:delText>ebT me</w:delText>
          <w:softHyphen/>
          <w:delText>c</w:delText>
          <w:softHyphen/>
          <w:delText>ni</w:delText>
          <w:softHyphen/>
          <w:delText>e</w:delText>
          <w:softHyphen/>
          <w:delText>r</w:delText>
          <w:softHyphen/>
          <w:delText>Ta da</w:delText>
          <w:softHyphen/>
          <w:delText>s</w:delText>
          <w:softHyphen/>
          <w:delText>k</w:delText>
          <w:softHyphen/>
          <w:delText>v</w:delText>
          <w:softHyphen/>
          <w:delText>n</w:delText>
          <w:softHyphen/>
          <w:delText>as, ro</w:delText>
          <w:softHyphen/>
          <w:delText>m</w:delText>
          <w:softHyphen/>
          <w:delText>l</w:delText>
          <w:softHyphen/>
          <w:delText>is mi</w:delText>
          <w:softHyphen/>
          <w:delText>xe</w:delText>
          <w:softHyphen/>
          <w:delText>d</w:delText>
          <w:softHyphen/>
          <w:delText>vi</w:delText>
          <w:softHyphen/>
          <w:delText>T</w:delText>
          <w:softHyphen/>
          <w:delText>ac, qve</w:delText>
          <w:softHyphen/>
          <w:delText>y</w:delText>
          <w:softHyphen/>
          <w:delText>n</w:delText>
          <w:softHyphen/>
          <w:delText>is Se</w:delText>
          <w:softHyphen/>
          <w:delText>S</w:delText>
          <w:softHyphen/>
          <w:delText>fo</w:delText>
          <w:softHyphen/>
          <w:delText>Te</w:delText>
          <w:softHyphen/>
          <w:delText>ba da Si</w:delText>
          <w:softHyphen/>
          <w:delText>Si us</w:delText>
          <w:softHyphen/>
          <w:delText>a</w:delText>
          <w:softHyphen/>
          <w:delText>fu</w:delText>
          <w:softHyphen/>
          <w:delText>Z</w:delText>
          <w:softHyphen/>
          <w:delText>v</w:delText>
          <w:softHyphen/>
          <w:delText>loa.  am</w:delText>
          <w:softHyphen/>
          <w:delText>i</w:delText>
          <w:softHyphen/>
          <w:delText>t</w:delText>
          <w:softHyphen/>
          <w:delText>om si</w:delText>
          <w:softHyphen/>
          <w:delText>la</w:delText>
          <w:softHyphen/>
          <w:delText>n</w:delText>
          <w:softHyphen/>
          <w:delText>d</w:delText>
          <w:softHyphen/>
          <w:delText>is</w:delText>
        </w:r>
      </w:del>
      <w:del w:id="7815" w:author="user" w:date="2012-02-07T17:03:00Z">
        <w:r>
          <w:rPr>
            <w:rFonts w:cs="AcadNusx" w:ascii="AcadNusx" w:hAnsi="AcadNusx"/>
            <w:lang w:val="de-DE"/>
          </w:rPr>
          <w:delText xml:space="preserve"> </w:delText>
        </w:r>
      </w:del>
      <w:del w:id="7816" w:author="user" w:date="2012-02-07T17:03:00Z">
        <w:r>
          <w:rPr>
            <w:rFonts w:cs="Times New Roman" w:ascii="Times New Roman" w:hAnsi="Times New Roman"/>
            <w:lang w:val="de-DE"/>
          </w:rPr>
          <w:delText>HN</w:delText>
        </w:r>
      </w:del>
      <w:del w:id="7817" w:author="user" w:date="2012-02-07T17:03:00Z">
        <w:r>
          <w:rPr>
            <w:lang w:val="de-DE"/>
          </w:rPr>
          <w:delText>-is wi</w:delText>
          <w:softHyphen/>
          <w:delText>na</w:delText>
          <w:softHyphen/>
          <w:delText>Se wa</w:delText>
          <w:softHyphen/>
          <w:delText>ye</w:delText>
          <w:softHyphen/>
          <w:delText>ne</w:delText>
          <w:softHyphen/>
          <w:delText>bu</w:delText>
          <w:softHyphen/>
          <w:delText>li pre</w:delText>
          <w:softHyphen/>
          <w:delText>te</w:delText>
          <w:softHyphen/>
          <w:delText>n</w:delText>
          <w:softHyphen/>
          <w:delText>zi</w:delText>
          <w:softHyphen/>
          <w:delText>e</w:delText>
          <w:softHyphen/>
          <w:delText>bi su</w:delText>
          <w:softHyphen/>
          <w:delText>s</w:delText>
          <w:softHyphen/>
          <w:delText>ti da sa</w:delText>
          <w:softHyphen/>
          <w:delText>fu</w:delText>
          <w:softHyphen/>
          <w:delText>Z</w:delText>
          <w:softHyphen/>
          <w:delText>v</w:delText>
          <w:softHyphen/>
          <w:delText>els mo</w:delText>
          <w:softHyphen/>
          <w:delText>k</w:delText>
          <w:softHyphen/>
          <w:delText>le</w:delText>
          <w:softHyphen/>
          <w:delText>bu</w:delText>
          <w:softHyphen/>
          <w:delText>lia. si</w:delText>
          <w:softHyphen/>
          <w:delText>la</w:delText>
          <w:softHyphen/>
          <w:delText>n</w:delText>
          <w:softHyphen/>
          <w:delText>d</w:delText>
          <w:softHyphen/>
          <w:delText>is sa</w:delText>
          <w:softHyphen/>
          <w:delText>q</w:delText>
          <w:softHyphen/>
          <w:delText>ci</w:delText>
          <w:softHyphen/>
          <w:delText>els Se</w:delText>
          <w:softHyphen/>
          <w:delText>i</w:delText>
          <w:softHyphen/>
          <w:delText>Z</w:delText>
          <w:softHyphen/>
          <w:delText>le</w:delText>
          <w:softHyphen/>
          <w:delText>ba po</w:delText>
          <w:softHyphen/>
          <w:delText>li</w:delText>
          <w:softHyphen/>
          <w:delText>ti</w:delText>
          <w:softHyphen/>
          <w:delText>ku</w:delText>
          <w:softHyphen/>
          <w:delText>ri sa</w:delText>
          <w:softHyphen/>
          <w:delText>fu</w:delText>
          <w:softHyphen/>
          <w:delText>Z</w:delText>
          <w:softHyphen/>
          <w:delText>ve</w:delText>
          <w:softHyphen/>
          <w:delText>li hqo</w:delText>
          <w:softHyphen/>
          <w:delText>n</w:delText>
          <w:softHyphen/>
          <w:delText>d</w:delText>
          <w:softHyphen/>
          <w:delText>es – pro</w:delText>
          <w:softHyphen/>
          <w:delText>te</w:delText>
          <w:softHyphen/>
          <w:delText>s</w:delText>
          <w:softHyphen/>
          <w:delText>t</w:delText>
          <w:softHyphen/>
          <w:delText>is ga</w:delText>
          <w:softHyphen/>
          <w:delText>mo</w:delText>
          <w:softHyphen/>
          <w:delText>xa</w:delText>
          <w:softHyphen/>
          <w:delText>t</w:delText>
          <w:softHyphen/>
          <w:delText>v</w:delText>
          <w:softHyphen/>
          <w:delText>is gziT qve</w:delText>
          <w:softHyphen/>
          <w:delText>ya</w:delText>
          <w:softHyphen/>
          <w:delText>na</w:delText>
          <w:softHyphen/>
          <w:delText>Si az</w:delText>
          <w:softHyphen/>
          <w:delText>r</w:delText>
          <w:softHyphen/>
          <w:delText>Ta sxva</w:delText>
          <w:softHyphen/>
          <w:delText>da</w:delText>
          <w:softHyphen/>
          <w:delText>s</w:delText>
          <w:softHyphen/>
          <w:delText>x</w:delText>
          <w:softHyphen/>
          <w:delText>va</w:delText>
          <w:softHyphen/>
          <w:delText>o</w:delText>
          <w:softHyphen/>
          <w:delText>b</w:delText>
          <w:softHyphen/>
          <w:delText>is Se</w:delText>
          <w:softHyphen/>
          <w:delText>q</w:delText>
          <w:softHyphen/>
          <w:delText>m</w:delText>
          <w:softHyphen/>
          <w:delText>n</w:delText>
          <w:softHyphen/>
          <w:delText>is an ga</w:delText>
          <w:softHyphen/>
          <w:delText>n</w:delText>
          <w:softHyphen/>
          <w:delText>mu</w:delText>
          <w:softHyphen/>
          <w:delText>x</w:delText>
          <w:softHyphen/>
          <w:delText>t</w:delText>
          <w:softHyphen/>
          <w:delText>v</w:delText>
          <w:softHyphen/>
          <w:delText>is mcde</w:delText>
          <w:softHyphen/>
          <w:delText>lo</w:delText>
          <w:softHyphen/>
          <w:delText>ba.</w:delText>
        </w:r>
      </w:del>
    </w:p>
    <w:p>
      <w:pPr>
        <w:pStyle w:val="Afafa"/>
        <w:rPr>
          <w:del w:id="7822" w:author="user" w:date="2012-02-07T17:03:00Z"/>
        </w:rPr>
      </w:pPr>
      <w:del w:id="7819" w:author="user" w:date="2012-02-07T17:03:00Z">
        <w:r>
          <w:rPr>
            <w:lang w:val="de-DE"/>
          </w:rPr>
          <w:tab/>
          <w:tab/>
          <w:delText>ga</w:delText>
          <w:softHyphen/>
          <w:delText>n</w:delText>
          <w:softHyphen/>
          <w:delText>xi</w:delText>
          <w:softHyphen/>
          <w:delText>l</w:delText>
          <w:softHyphen/>
          <w:delText>ul ma</w:delText>
          <w:softHyphen/>
          <w:delText>ga</w:delText>
          <w:softHyphen/>
          <w:delText>li</w:delText>
          <w:softHyphen/>
          <w:delText>T</w:delText>
          <w:softHyphen/>
          <w:delText>Si na</w:delText>
          <w:softHyphen/>
          <w:delText>T</w:delText>
          <w:softHyphen/>
          <w:delText>q</w:delText>
          <w:softHyphen/>
          <w:delText>va</w:delText>
          <w:softHyphen/>
          <w:delText>mia, rom se</w:delText>
          <w:softHyphen/>
          <w:delText>la</w:delText>
          <w:softHyphen/>
          <w:delText>p</w:delText>
          <w:softHyphen/>
          <w:delText>ebs ar Se</w:delText>
          <w:softHyphen/>
          <w:delText>u</w:delText>
          <w:softHyphen/>
          <w:delText>Z</w:delText>
          <w:softHyphen/>
          <w:delText>li</w:delText>
          <w:softHyphen/>
          <w:delText>aT da</w:delText>
          <w:softHyphen/>
          <w:delText>to</w:delText>
          <w:softHyphen/>
          <w:delText>v</w:delText>
          <w:softHyphen/>
          <w:delText>on aR</w:delText>
          <w:softHyphen/>
          <w:delText>ni</w:delText>
          <w:softHyphen/>
          <w:delText>S</w:delText>
          <w:softHyphen/>
          <w:delText>nu</w:delText>
          <w:softHyphen/>
          <w:delText>li te</w:delText>
          <w:softHyphen/>
          <w:delText>ri</w:delText>
          <w:softHyphen/>
          <w:delText>to</w:delText>
          <w:softHyphen/>
          <w:delText>ria, ra</w:delText>
          <w:softHyphen/>
          <w:delText>d</w:delText>
          <w:softHyphen/>
          <w:delText>g</w:delText>
          <w:softHyphen/>
          <w:delText>an ad</w:delText>
          <w:softHyphen/>
          <w:delText>gi</w:delText>
          <w:softHyphen/>
          <w:delText>lo</w:delText>
          <w:softHyphen/>
          <w:delText>b</w:delText>
          <w:softHyphen/>
          <w:delText>r</w:delText>
          <w:softHyphen/>
          <w:delText>iv ga</w:delText>
          <w:softHyphen/>
          <w:delText>re</w:delText>
          <w:softHyphen/>
          <w:delText>mo pi</w:delText>
          <w:softHyphen/>
          <w:delText>ro</w:delText>
          <w:softHyphen/>
          <w:delText>be</w:delText>
          <w:softHyphen/>
          <w:delText>b</w:delText>
          <w:softHyphen/>
          <w:delText>ze ar</w:delText>
          <w:softHyphen/>
          <w:delText>i</w:delText>
          <w:softHyphen/>
          <w:delText>an da</w:delText>
          <w:softHyphen/>
          <w:delText>mo</w:delText>
          <w:softHyphen/>
          <w:delText>ki</w:delText>
          <w:softHyphen/>
          <w:delText>de</w:delText>
          <w:softHyphen/>
          <w:delText>bu</w:delText>
          <w:softHyphen/>
          <w:delText>l</w:delText>
          <w:softHyphen/>
          <w:delText>ni, am</w:delText>
          <w:softHyphen/>
          <w:delText>i</w:delText>
          <w:softHyphen/>
          <w:delText>t</w:delText>
          <w:softHyphen/>
          <w:delText>om maT ar Za</w:delText>
          <w:softHyphen/>
          <w:delText>l</w:delText>
          <w:softHyphen/>
          <w:delText>uZT Ta</w:delText>
          <w:softHyphen/>
          <w:delText>vi</w:delText>
          <w:softHyphen/>
          <w:delText>si ne</w:delText>
          <w:softHyphen/>
          <w:delText>b</w:delText>
          <w:softHyphen/>
          <w:delText>iT ga</w:delText>
          <w:softHyphen/>
          <w:delText>wy</w:delText>
          <w:softHyphen/>
          <w:delText>vi</w:delText>
          <w:softHyphen/>
          <w:delText>t</w:delText>
          <w:softHyphen/>
          <w:delText>on ka</w:delText>
          <w:softHyphen/>
          <w:delText>v</w:delText>
          <w:softHyphen/>
          <w:delText>Si</w:delText>
          <w:softHyphen/>
          <w:delText xml:space="preserve">ri </w:delText>
        </w:r>
      </w:del>
      <w:del w:id="7820" w:author="user" w:date="2012-02-07T17:03:00Z">
        <w:r>
          <w:rPr>
            <w:rFonts w:cs="Times New Roman" w:ascii="Times New Roman" w:hAnsi="Times New Roman"/>
            <w:lang w:val="de-DE"/>
          </w:rPr>
          <w:delText>HN</w:delText>
        </w:r>
      </w:del>
      <w:del w:id="7821" w:author="user" w:date="2012-02-07T17:03:00Z">
        <w:r>
          <w:rPr>
            <w:lang w:val="de-DE"/>
          </w:rPr>
          <w:delText>-is sa</w:delText>
          <w:softHyphen/>
          <w:delText>q</w:delText>
          <w:softHyphen/>
          <w:delText>mi</w:delText>
          <w:softHyphen/>
          <w:delText>a</w:delText>
          <w:softHyphen/>
          <w:delText>no</w:delText>
          <w:softHyphen/>
          <w:delText>ba</w:delText>
          <w:softHyphen/>
          <w:delText>s</w:delText>
          <w:softHyphen/>
          <w:delText>T</w:delText>
          <w:softHyphen/>
          <w:delText>an. Se</w:delText>
          <w:softHyphen/>
          <w:delText>de</w:delText>
          <w:softHyphen/>
          <w:delText>g</w:delText>
          <w:softHyphen/>
          <w:delText>ad, se</w:delText>
          <w:softHyphen/>
          <w:delText>la</w:delText>
          <w:softHyphen/>
          <w:delText>pe</w:delText>
          <w:softHyphen/>
          <w:delText>bi „un</w:delText>
          <w:softHyphen/>
          <w:delText>e</w:delText>
          <w:softHyphen/>
          <w:delText>b</w:delText>
          <w:softHyphen/>
          <w:delText>lie“ aq</w:delText>
          <w:softHyphen/>
          <w:delText>ci</w:delText>
          <w:softHyphen/>
          <w:delText>o</w:delText>
          <w:softHyphen/>
          <w:delText>ne</w:delText>
          <w:softHyphen/>
          <w:delText>r</w:delText>
          <w:softHyphen/>
          <w:delText>ebs mi</w:delText>
          <w:softHyphen/>
          <w:delText>e</w:delText>
          <w:softHyphen/>
          <w:delText>ku</w:delText>
          <w:softHyphen/>
          <w:delText>T</w:delText>
          <w:softHyphen/>
          <w:delText>v</w:delText>
          <w:softHyphen/>
          <w:delText>ne</w:delText>
          <w:softHyphen/>
          <w:delText>bi</w:delText>
          <w:softHyphen/>
          <w:delText>an. da</w:delText>
          <w:softHyphen/>
          <w:delText>ba</w:delText>
          <w:softHyphen/>
          <w:delText>li do</w:delText>
          <w:softHyphen/>
          <w:delText>n</w:delText>
          <w:softHyphen/>
          <w:delText>is ra</w:delText>
          <w:softHyphen/>
          <w:delText>di</w:delText>
          <w:softHyphen/>
          <w:delText>a</w:delText>
          <w:softHyphen/>
          <w:delText>ci</w:delText>
          <w:softHyphen/>
          <w:delText>as Se</w:delText>
          <w:softHyphen/>
          <w:delText>u</w:delText>
          <w:softHyphen/>
          <w:delText>Z</w:delText>
          <w:softHyphen/>
          <w:delText>lia ga</w:delText>
          <w:softHyphen/>
          <w:delText>re</w:delText>
          <w:softHyphen/>
          <w:delText>mo pi</w:delText>
          <w:softHyphen/>
          <w:delText>ro</w:delText>
          <w:softHyphen/>
          <w:delText>be</w:delText>
          <w:softHyphen/>
          <w:delText>b</w:delText>
          <w:softHyphen/>
          <w:delText>ze, se</w:delText>
          <w:softHyphen/>
          <w:delText>la</w:delText>
          <w:softHyphen/>
          <w:delText>pe</w:delText>
          <w:softHyphen/>
          <w:delText>b</w:delText>
          <w:softHyphen/>
          <w:delText>is sa</w:delText>
          <w:softHyphen/>
          <w:delText>k</w:delText>
          <w:softHyphen/>
          <w:delText>ve</w:delText>
          <w:softHyphen/>
          <w:delText>b</w:delText>
          <w:softHyphen/>
          <w:delText>ze ga</w:delText>
          <w:softHyphen/>
          <w:delText>v</w:delText>
          <w:softHyphen/>
          <w:delText>le</w:delText>
          <w:softHyphen/>
          <w:delText>na mo</w:delText>
          <w:softHyphen/>
          <w:delText>a</w:delText>
          <w:softHyphen/>
          <w:delText>x</w:delText>
          <w:softHyphen/>
          <w:delText>di</w:delText>
          <w:softHyphen/>
          <w:delText>n</w:delText>
          <w:softHyphen/>
          <w:delText>os, xo</w:delText>
          <w:softHyphen/>
          <w:delText>lo se</w:delText>
          <w:softHyphen/>
          <w:delText>ri</w:delText>
          <w:softHyphen/>
          <w:delText>o</w:delText>
          <w:softHyphen/>
          <w:delText>zu</w:delText>
          <w:softHyphen/>
          <w:delText>l</w:delText>
          <w:softHyphen/>
          <w:delText>ma in</w:delText>
          <w:softHyphen/>
          <w:delText>ci</w:delText>
          <w:softHyphen/>
          <w:delText>de</w:delText>
          <w:softHyphen/>
          <w:delText>n</w:delText>
          <w:softHyphen/>
          <w:delText>t</w:delText>
          <w:softHyphen/>
          <w:delText>ma ki Se</w:delText>
          <w:softHyphen/>
          <w:delText>i</w:delText>
          <w:softHyphen/>
          <w:delText>Z</w:delText>
          <w:softHyphen/>
          <w:delText>le</w:delText>
          <w:softHyphen/>
          <w:delText>ba mni</w:delText>
          <w:softHyphen/>
          <w:delText>S</w:delText>
          <w:softHyphen/>
          <w:delText>v</w:delText>
          <w:softHyphen/>
          <w:delText>ne</w:delText>
          <w:softHyphen/>
          <w:delText>lo</w:delText>
          <w:softHyphen/>
          <w:delText>va</w:delText>
          <w:softHyphen/>
          <w:delText>ni zi</w:delText>
          <w:softHyphen/>
          <w:delText>a</w:delText>
          <w:softHyphen/>
          <w:delText>ni mi</w:delText>
          <w:softHyphen/>
          <w:delText>a</w:delText>
          <w:softHyphen/>
          <w:delText>ye</w:delText>
          <w:softHyphen/>
          <w:delText>n</w:delText>
          <w:softHyphen/>
          <w:delText>os am cxo</w:delText>
          <w:softHyphen/>
          <w:delText>ve</w:delText>
          <w:softHyphen/>
          <w:delText>l</w:delText>
          <w:softHyphen/>
          <w:delText>ebs. bi</w:delText>
          <w:softHyphen/>
          <w:delText>r</w:delText>
          <w:softHyphen/>
          <w:delText>T</w:delText>
          <w:softHyphen/>
          <w:delText>vu</w:delText>
          <w:softHyphen/>
          <w:delText>li el</w:delText>
          <w:softHyphen/>
          <w:delText>e</w:delText>
          <w:softHyphen/>
          <w:delText>q</w:delText>
          <w:softHyphen/>
          <w:delText>t</w:delText>
          <w:softHyphen/>
          <w:delText>ro</w:delText>
          <w:softHyphen/>
          <w:delText>sa</w:delText>
          <w:softHyphen/>
          <w:delText>d</w:delText>
          <w:softHyphen/>
          <w:delText>gu</w:delText>
          <w:softHyphen/>
          <w:delText>r</w:delText>
          <w:softHyphen/>
          <w:delText>is mu</w:delText>
          <w:softHyphen/>
          <w:delText>Sa</w:delText>
          <w:softHyphen/>
          <w:delText>o</w:delText>
          <w:softHyphen/>
          <w:delText>e</w:delText>
          <w:softHyphen/>
          <w:delText>b</w:delText>
          <w:softHyphen/>
          <w:delText>is se</w:delText>
          <w:softHyphen/>
          <w:delText>la</w:delText>
          <w:softHyphen/>
          <w:delText>pe</w:delText>
          <w:softHyphen/>
          <w:delText>b</w:delText>
          <w:softHyphen/>
          <w:delText>ze ga</w:delText>
          <w:softHyphen/>
          <w:delText>v</w:delText>
          <w:softHyphen/>
          <w:delText>le</w:delText>
          <w:softHyphen/>
          <w:delText>n</w:delText>
          <w:softHyphen/>
          <w:delText>is re</w:delText>
          <w:softHyphen/>
          <w:delText>a</w:delText>
          <w:softHyphen/>
          <w:delText>lu</w:delText>
          <w:softHyphen/>
          <w:delText>ro</w:delText>
          <w:softHyphen/>
          <w:delText>ba ud</w:delText>
          <w:softHyphen/>
          <w:delText>a</w:delText>
          <w:softHyphen/>
          <w:delText>voa, Tu</w:delText>
          <w:softHyphen/>
          <w:delText>m</w:delText>
          <w:softHyphen/>
          <w:delText>ca, am dros xde</w:delText>
          <w:softHyphen/>
          <w:delText>ba zRvis sa</w:delText>
          <w:softHyphen/>
          <w:delText>m</w:delText>
          <w:softHyphen/>
          <w:delText>ya</w:delText>
          <w:softHyphen/>
          <w:delText>ro</w:delText>
          <w:softHyphen/>
          <w:delText>sa da ad</w:delText>
          <w:softHyphen/>
          <w:delText>a</w:delText>
          <w:softHyphen/>
          <w:delText>mi</w:delText>
          <w:softHyphen/>
          <w:delText>a</w:delText>
          <w:softHyphen/>
          <w:delText>nu</w:delText>
          <w:softHyphen/>
          <w:delText>ri da ek</w:delText>
          <w:softHyphen/>
          <w:delText>o</w:delText>
          <w:softHyphen/>
          <w:delText>no</w:delText>
          <w:softHyphen/>
          <w:delText>mi</w:delText>
          <w:softHyphen/>
          <w:delText>ku</w:delText>
          <w:softHyphen/>
          <w:delText>ri fa</w:delText>
          <w:softHyphen/>
          <w:delText>se</w:delText>
          <w:softHyphen/>
          <w:delText>u</w:delText>
          <w:softHyphen/>
          <w:delText>lo</w:delText>
          <w:softHyphen/>
          <w:delText>be</w:delText>
          <w:softHyphen/>
          <w:delText>b</w:delText>
          <w:softHyphen/>
          <w:delText>is da</w:delText>
          <w:softHyphen/>
          <w:delText>pi</w:delText>
          <w:softHyphen/>
          <w:delText>ri</w:delText>
          <w:softHyphen/>
          <w:delText>s</w:delText>
          <w:softHyphen/>
          <w:delText>pi</w:delText>
          <w:softHyphen/>
          <w:delText>re</w:delText>
          <w:softHyphen/>
          <w:delText>ba. am</w:delText>
          <w:softHyphen/>
          <w:delText>i</w:delText>
          <w:softHyphen/>
          <w:delText>t</w:delText>
          <w:softHyphen/>
          <w:delText>om am da</w:delText>
          <w:softHyphen/>
          <w:delText>i</w:delText>
          <w:softHyphen/>
          <w:delText>n</w:delText>
          <w:softHyphen/>
          <w:delText>te</w:delText>
          <w:softHyphen/>
          <w:delText>re</w:delText>
          <w:softHyphen/>
          <w:delText>se</w:delText>
          <w:softHyphen/>
          <w:delText>b</w:delText>
          <w:softHyphen/>
          <w:delText>is Se</w:delText>
          <w:softHyphen/>
          <w:delText>fa</w:delText>
          <w:softHyphen/>
          <w:delText>se</w:delText>
          <w:softHyphen/>
          <w:delText>ba sa</w:delText>
          <w:softHyphen/>
          <w:delText>da</w:delText>
          <w:softHyphen/>
          <w:delText xml:space="preserve">voa. </w:delText>
        </w:r>
      </w:del>
    </w:p>
    <w:p>
      <w:pPr>
        <w:pStyle w:val="Afafa"/>
        <w:rPr>
          <w:del w:id="7829" w:author="user" w:date="2012-02-07T17:03:00Z"/>
        </w:rPr>
      </w:pPr>
      <w:del w:id="7823" w:author="user" w:date="2012-02-07T17:03:00Z">
        <w:r>
          <w:rPr>
            <w:lang w:val="de-DE"/>
          </w:rPr>
          <w:tab/>
          <w:tab/>
          <w:delText>ad</w:delText>
          <w:softHyphen/>
          <w:delText>gi</w:delText>
          <w:softHyphen/>
          <w:delText>lo</w:delText>
          <w:softHyphen/>
          <w:delText>b</w:delText>
          <w:softHyphen/>
          <w:delText>ri</w:delText>
          <w:softHyphen/>
          <w:delText>vi sa</w:delText>
          <w:softHyphen/>
          <w:delText>zo</w:delText>
          <w:softHyphen/>
          <w:delText>ga</w:delText>
          <w:softHyphen/>
          <w:delText>do</w:delText>
          <w:softHyphen/>
          <w:delText>e</w:delText>
          <w:softHyphen/>
          <w:delText>ba as</w:delText>
          <w:softHyphen/>
          <w:delText>e</w:delText>
          <w:softHyphen/>
          <w:delText>ve „un</w:delText>
          <w:softHyphen/>
          <w:delText>e</w:delText>
          <w:softHyphen/>
          <w:delText>b</w:delText>
          <w:softHyphen/>
          <w:delText>lie“ aq</w:delText>
          <w:softHyphen/>
          <w:delText>ci</w:delText>
          <w:softHyphen/>
          <w:delText>o</w:delText>
          <w:softHyphen/>
          <w:delText>ne</w:delText>
          <w:softHyphen/>
          <w:delText>r</w:delText>
          <w:softHyphen/>
          <w:delText>ebs ga</w:delText>
          <w:softHyphen/>
          <w:delText>ne</w:delText>
          <w:softHyphen/>
          <w:delText>ku</w:delText>
          <w:softHyphen/>
          <w:delText>T</w:delText>
          <w:softHyphen/>
          <w:delText>v</w:delText>
          <w:softHyphen/>
          <w:delText>ne</w:delText>
          <w:softHyphen/>
          <w:delText>ba, Tu</w:delText>
          <w:softHyphen/>
          <w:delText>m</w:delText>
          <w:softHyphen/>
          <w:delText>ca, mi</w:delText>
          <w:softHyphen/>
          <w:delText>si da</w:delText>
          <w:softHyphen/>
          <w:delText>i</w:delText>
          <w:softHyphen/>
          <w:delText>n</w:delText>
          <w:softHyphen/>
          <w:delText>te</w:delText>
          <w:softHyphen/>
          <w:delText>re</w:delText>
          <w:softHyphen/>
          <w:delText>se</w:delText>
          <w:softHyphen/>
          <w:delText>ba yve</w:delText>
          <w:softHyphen/>
          <w:delText>la ze</w:delText>
          <w:softHyphen/>
          <w:delText>mo</w:delText>
          <w:softHyphen/>
          <w:delText>T</w:delText>
          <w:softHyphen/>
          <w:delText>Ca</w:delText>
          <w:softHyphen/>
          <w:delText>mo</w:delText>
          <w:softHyphen/>
          <w:delText>T</w:delText>
          <w:softHyphen/>
          <w:delText>v</w:delText>
          <w:softHyphen/>
          <w:delText>li</w:delText>
          <w:softHyphen/>
          <w:delText>l</w:delText>
          <w:softHyphen/>
          <w:delText>T</w:delText>
          <w:softHyphen/>
          <w:delText>an Se</w:delText>
          <w:softHyphen/>
          <w:delText>da</w:delText>
          <w:softHyphen/>
          <w:delText>re</w:delText>
          <w:softHyphen/>
          <w:delText>b</w:delText>
          <w:softHyphen/>
          <w:delText>iT mci</w:delText>
          <w:softHyphen/>
          <w:delText>rea. am sa</w:delText>
          <w:softHyphen/>
          <w:delText>zo</w:delText>
          <w:softHyphen/>
          <w:delText>ga</w:delText>
          <w:softHyphen/>
          <w:delText>do</w:delText>
          <w:softHyphen/>
          <w:delText>e</w:delText>
          <w:softHyphen/>
          <w:delText>b</w:delText>
          <w:softHyphen/>
          <w:delText>is we</w:delText>
          <w:softHyphen/>
          <w:delText>v</w:delText>
          <w:softHyphen/>
          <w:delText>re</w:delText>
          <w:softHyphen/>
          <w:delText>bi Se</w:delText>
          <w:softHyphen/>
          <w:delText>i</w:delText>
          <w:softHyphen/>
          <w:delText>Z</w:delText>
          <w:softHyphen/>
          <w:delText>le</w:delText>
          <w:softHyphen/>
          <w:delText>ba bo</w:delText>
          <w:softHyphen/>
          <w:delText>lo</w:delText>
          <w:softHyphen/>
          <w:delText>m</w:delText>
          <w:softHyphen/>
          <w:delText>de „un</w:delText>
          <w:softHyphen/>
          <w:delText>e</w:delText>
          <w:softHyphen/>
          <w:delText>b</w:delText>
          <w:softHyphen/>
          <w:delText>li</w:delText>
          <w:softHyphen/>
          <w:delText>ed“ arc Ca</w:delText>
          <w:softHyphen/>
          <w:delText>i</w:delText>
          <w:softHyphen/>
          <w:delText>T</w:delText>
          <w:softHyphen/>
          <w:delText>va</w:delText>
          <w:softHyphen/>
          <w:delText>l</w:delText>
          <w:softHyphen/>
          <w:delText>on (maT ne</w:delText>
          <w:softHyphen/>
          <w:delText>bi</w:delText>
          <w:softHyphen/>
          <w:delText>s</w:delText>
          <w:softHyphen/>
          <w:delText>mi</w:delText>
          <w:softHyphen/>
          <w:delText>er dros Se</w:delText>
          <w:softHyphen/>
          <w:delText>u</w:delText>
          <w:softHyphen/>
          <w:delText>Z</w:delText>
          <w:softHyphen/>
          <w:delText>li</w:delText>
          <w:softHyphen/>
          <w:delText>aT Se</w:delText>
          <w:softHyphen/>
          <w:delText>i</w:delText>
          <w:softHyphen/>
          <w:delText>c</w:delText>
          <w:softHyphen/>
          <w:delText>va</w:delText>
          <w:softHyphen/>
          <w:delText>l</w:delText>
          <w:softHyphen/>
          <w:delText>on sa</w:delText>
          <w:softHyphen/>
          <w:delText>cxo</w:delText>
          <w:softHyphen/>
          <w:delText>v</w:delText>
          <w:softHyphen/>
          <w:delText>re</w:delText>
          <w:softHyphen/>
          <w:delText>be</w:delText>
          <w:softHyphen/>
          <w:delText>li ad</w:delText>
          <w:softHyphen/>
          <w:delText>gi</w:delText>
          <w:softHyphen/>
          <w:delText>li), Tu</w:delText>
          <w:softHyphen/>
          <w:delText>m</w:delText>
          <w:softHyphen/>
          <w:delText xml:space="preserve">ca, </w:delText>
        </w:r>
      </w:del>
      <w:del w:id="7824" w:author="user" w:date="2012-02-07T17:03:00Z">
        <w:r>
          <w:rPr>
            <w:rFonts w:cs="Times New Roman" w:ascii="Times New Roman" w:hAnsi="Times New Roman"/>
            <w:lang w:val="de-DE"/>
          </w:rPr>
          <w:delText>HN</w:delText>
        </w:r>
      </w:del>
      <w:del w:id="7825" w:author="user" w:date="2012-02-07T17:03:00Z">
        <w:r>
          <w:rPr>
            <w:lang w:val="de-DE"/>
          </w:rPr>
          <w:delText>-is ma</w:delText>
          <w:softHyphen/>
          <w:delText>x</w:delText>
          <w:softHyphen/>
          <w:delText>lo</w:delText>
          <w:softHyphen/>
          <w:delText>b</w:delText>
          <w:softHyphen/>
          <w:delText>l</w:delText>
          <w:softHyphen/>
          <w:delText>ad mcxo</w:delText>
          <w:softHyphen/>
          <w:delText>v</w:delText>
          <w:softHyphen/>
          <w:delText>r</w:delText>
          <w:softHyphen/>
          <w:delText>eb ad</w:delText>
          <w:softHyphen/>
          <w:delText>a</w:delText>
          <w:softHyphen/>
          <w:delText>mi</w:delText>
          <w:softHyphen/>
          <w:delText>a</w:delText>
          <w:softHyphen/>
          <w:delText>n</w:delText>
          <w:softHyphen/>
          <w:delText>ebs, ro</w:delText>
          <w:softHyphen/>
          <w:delText>m</w:delText>
          <w:softHyphen/>
          <w:delText>le</w:delText>
          <w:softHyphen/>
          <w:delText>b</w:delText>
          <w:softHyphen/>
          <w:delText>ic mra</w:delText>
          <w:softHyphen/>
          <w:delText>va</w:delText>
          <w:softHyphen/>
          <w:delText>li wlis ma</w:delText>
          <w:softHyphen/>
          <w:delText>n</w:delText>
          <w:softHyphen/>
          <w:delText>Zi</w:delText>
          <w:softHyphen/>
          <w:delText>l</w:delText>
          <w:softHyphen/>
          <w:delText>ze cxo</w:delText>
          <w:softHyphen/>
          <w:delText>v</w:delText>
          <w:softHyphen/>
          <w:delText>ro</w:delText>
          <w:softHyphen/>
          <w:delText>b</w:delText>
          <w:softHyphen/>
          <w:delText>en aR</w:delText>
          <w:softHyphen/>
          <w:delText>ni</w:delText>
          <w:softHyphen/>
          <w:delText>S</w:delText>
          <w:softHyphen/>
          <w:delText>n</w:delText>
          <w:softHyphen/>
          <w:delText>ul te</w:delText>
          <w:softHyphen/>
          <w:delText>ri</w:delText>
          <w:softHyphen/>
          <w:delText>to</w:delText>
          <w:softHyphen/>
          <w:delText>ri</w:delText>
          <w:softHyphen/>
          <w:delText>a</w:delText>
          <w:softHyphen/>
          <w:delText>ze, sa</w:delText>
          <w:softHyphen/>
          <w:delText>ku</w:delText>
          <w:softHyphen/>
          <w:delText>Ta</w:delText>
          <w:softHyphen/>
          <w:delText>ri Se</w:delText>
          <w:softHyphen/>
          <w:delText>xe</w:delText>
          <w:softHyphen/>
          <w:delText>du</w:delText>
          <w:softHyphen/>
          <w:delText>le</w:delText>
          <w:softHyphen/>
          <w:delText>be</w:delText>
          <w:softHyphen/>
          <w:delText>b</w:delText>
          <w:softHyphen/>
          <w:delText>is mi</w:delText>
          <w:softHyphen/>
          <w:delText>u</w:delText>
          <w:softHyphen/>
          <w:delText>xe</w:delText>
          <w:softHyphen/>
          <w:delText>da</w:delText>
          <w:softHyphen/>
          <w:delText>v</w:delText>
          <w:softHyphen/>
          <w:delText>ad, mo</w:delText>
          <w:softHyphen/>
          <w:delText>u</w:delText>
          <w:softHyphen/>
          <w:delText>w</w:delText>
          <w:softHyphen/>
          <w:delText>evT bi</w:delText>
          <w:softHyphen/>
          <w:delText>r</w:delText>
          <w:softHyphen/>
          <w:delText>T</w:delText>
          <w:softHyphen/>
          <w:delText>vu</w:delText>
          <w:softHyphen/>
          <w:delText>li el</w:delText>
          <w:softHyphen/>
          <w:delText>e</w:delText>
          <w:softHyphen/>
          <w:delText>q</w:delText>
          <w:softHyphen/>
          <w:delText>t</w:delText>
          <w:softHyphen/>
          <w:delText>ro</w:delText>
          <w:softHyphen/>
          <w:delText>sa</w:delText>
          <w:softHyphen/>
          <w:delText>d</w:delText>
          <w:softHyphen/>
          <w:delText>gu</w:delText>
          <w:softHyphen/>
          <w:delText>r</w:delText>
          <w:softHyphen/>
          <w:delText>is mu</w:delText>
          <w:softHyphen/>
          <w:delText>Sa</w:delText>
          <w:softHyphen/>
          <w:delText>o</w:delText>
          <w:softHyphen/>
          <w:delText>e</w:delText>
          <w:softHyphen/>
          <w:delText>b</w:delText>
          <w:softHyphen/>
          <w:delText>is pi</w:delText>
          <w:softHyphen/>
          <w:delText>ro</w:delText>
          <w:softHyphen/>
          <w:delText>be</w:delText>
          <w:softHyphen/>
          <w:delText>b</w:delText>
          <w:softHyphen/>
          <w:delText>T</w:delText>
          <w:softHyphen/>
          <w:delText>an Se</w:delText>
          <w:softHyphen/>
          <w:delText>gu</w:delText>
          <w:softHyphen/>
          <w:delText>e</w:delText>
          <w:softHyphen/>
          <w:delText>ba.</w:delText>
        </w:r>
      </w:del>
      <w:del w:id="7826" w:author="user" w:date="2012-02-07T17:03:00Z">
        <w:r>
          <w:rPr>
            <w:rFonts w:cs="AcadNusx" w:ascii="AcadNusx" w:hAnsi="AcadNusx"/>
            <w:lang w:val="de-DE"/>
          </w:rPr>
          <w:delText xml:space="preserve"> </w:delText>
        </w:r>
      </w:del>
      <w:del w:id="7827" w:author="user" w:date="2012-02-07T17:03:00Z">
        <w:r>
          <w:rPr>
            <w:rFonts w:cs="Times New Roman" w:ascii="Times New Roman" w:hAnsi="Times New Roman"/>
            <w:lang w:val="de-DE"/>
          </w:rPr>
          <w:delText>HN</w:delText>
        </w:r>
      </w:del>
      <w:del w:id="7828" w:author="user" w:date="2012-02-07T17:03:00Z">
        <w:r>
          <w:rPr>
            <w:lang w:val="de-DE"/>
          </w:rPr>
          <w:delText>-is ad</w:delText>
          <w:softHyphen/>
          <w:delText>gi</w:delText>
          <w:softHyphen/>
          <w:delText>lo</w:delText>
          <w:softHyphen/>
          <w:delText>b</w:delText>
          <w:softHyphen/>
          <w:delText>r</w:delText>
          <w:softHyphen/>
          <w:delText>iv sa</w:delText>
          <w:softHyphen/>
          <w:delText>zo</w:delText>
          <w:softHyphen/>
          <w:delText>ga</w:delText>
          <w:softHyphen/>
          <w:delText>do</w:delText>
          <w:softHyphen/>
          <w:delText>e</w:delText>
          <w:softHyphen/>
          <w:delText>ba</w:delText>
          <w:softHyphen/>
          <w:delText>ze ga</w:delText>
          <w:softHyphen/>
          <w:delText>v</w:delText>
          <w:softHyphen/>
          <w:delText>le</w:delText>
          <w:softHyphen/>
          <w:delText>na Se</w:delText>
          <w:softHyphen/>
          <w:delText>i</w:delText>
          <w:softHyphen/>
          <w:delText>Z</w:delText>
          <w:softHyphen/>
          <w:delText>le</w:delText>
          <w:softHyphen/>
          <w:delText>ba Se</w:delText>
          <w:softHyphen/>
          <w:delText>va</w:delText>
          <w:softHyphen/>
          <w:delText>fa</w:delText>
          <w:softHyphen/>
          <w:delText>s</w:delText>
          <w:softHyphen/>
          <w:delText>oT ro</w:delText>
          <w:softHyphen/>
          <w:delText>g</w:delText>
          <w:softHyphen/>
          <w:delText>orc da</w:delText>
          <w:softHyphen/>
          <w:delText>de</w:delText>
          <w:softHyphen/>
          <w:delText>bi</w:delText>
          <w:softHyphen/>
          <w:delText>T</w:delText>
          <w:softHyphen/>
          <w:delText>ad (vi</w:delText>
          <w:softHyphen/>
          <w:delText>na</w:delText>
          <w:softHyphen/>
          <w:delText>i</w:delText>
          <w:softHyphen/>
          <w:delText>d</w:delText>
          <w:softHyphen/>
          <w:delText>an sa</w:delText>
          <w:softHyphen/>
          <w:delText>d</w:delText>
          <w:softHyphen/>
          <w:delText>gu</w:delText>
          <w:softHyphen/>
          <w:delText>ri sa</w:delText>
          <w:softHyphen/>
          <w:delText>mu</w:delText>
          <w:softHyphen/>
          <w:delText>Sao ad</w:delText>
          <w:softHyphen/>
          <w:delText>gi</w:delText>
          <w:softHyphen/>
          <w:delText>l</w:delText>
          <w:softHyphen/>
          <w:delText>ebs qmnis), ise uar</w:delText>
          <w:softHyphen/>
          <w:delText>yo</w:delText>
          <w:softHyphen/>
          <w:delText>fi</w:delText>
          <w:softHyphen/>
          <w:delText>T</w:delText>
          <w:softHyphen/>
          <w:delText>ad (in</w:delText>
          <w:softHyphen/>
          <w:delText>ci</w:delText>
          <w:softHyphen/>
          <w:delText>de</w:delText>
          <w:softHyphen/>
          <w:delText>n</w:delText>
          <w:softHyphen/>
          <w:delText>t</w:delText>
          <w:softHyphen/>
          <w:delText>is Se</w:delText>
          <w:softHyphen/>
          <w:delText>m</w:delText>
          <w:softHyphen/>
          <w:delText>Tx</w:delText>
          <w:softHyphen/>
          <w:delText>ve</w:delText>
          <w:softHyphen/>
          <w:delText>va</w:delText>
          <w:softHyphen/>
          <w:delText>Si pi</w:delText>
          <w:softHyphen/>
          <w:delText>r</w:delText>
          <w:softHyphen/>
          <w:delText>v</w:delText>
          <w:softHyphen/>
          <w:delText>el ri</w:delText>
          <w:softHyphen/>
          <w:delText>g</w:delText>
          <w:softHyphen/>
          <w:delText>Si swo</w:delText>
          <w:softHyphen/>
          <w:delText>r</w:delText>
          <w:softHyphen/>
          <w:delText>ed ad</w:delText>
          <w:softHyphen/>
          <w:delText>gi</w:delText>
          <w:softHyphen/>
          <w:delText>lo</w:delText>
          <w:softHyphen/>
          <w:delText>b</w:delText>
          <w:softHyphen/>
          <w:delText>ri</w:delText>
          <w:softHyphen/>
          <w:delText>vi mo</w:delText>
          <w:softHyphen/>
          <w:delText>sa</w:delText>
          <w:softHyphen/>
          <w:delText>x</w:delText>
          <w:softHyphen/>
          <w:delText>le</w:delText>
          <w:softHyphen/>
          <w:delText>o</w:delText>
          <w:softHyphen/>
          <w:delText>ba da</w:delText>
          <w:softHyphen/>
          <w:delText>za</w:delText>
          <w:softHyphen/>
          <w:delText>ra</w:delText>
          <w:softHyphen/>
          <w:delText>l</w:delText>
          <w:softHyphen/>
          <w:delText>de</w:delText>
          <w:softHyphen/>
          <w:delText xml:space="preserve">ba). </w:delText>
        </w:r>
      </w:del>
    </w:p>
    <w:p>
      <w:pPr>
        <w:pStyle w:val="Afafa"/>
        <w:rPr>
          <w:del w:id="7834" w:author="user" w:date="2012-02-07T17:03:00Z"/>
        </w:rPr>
      </w:pPr>
      <w:del w:id="7830" w:author="user" w:date="2012-02-07T17:03:00Z">
        <w:r>
          <w:rPr>
            <w:rFonts w:cs="Sylfaen"/>
            <w:lang w:val="de-DE"/>
          </w:rPr>
          <w:tab/>
          <w:tab/>
        </w:r>
      </w:del>
      <w:del w:id="7831" w:author="user" w:date="2012-02-07T17:03:00Z">
        <w:r>
          <w:rPr>
            <w:lang w:val="de-DE"/>
          </w:rPr>
          <w:delText>[sa</w:delText>
          <w:softHyphen/>
          <w:delText>xe</w:delText>
          <w:softHyphen/>
          <w:delText>l</w:delText>
          <w:softHyphen/>
          <w:delText>m</w:delText>
          <w:softHyphen/>
          <w:delText>ZR</w:delText>
          <w:softHyphen/>
          <w:delText>va</w:delText>
          <w:softHyphen/>
          <w:delText>ne</w:delText>
          <w:softHyphen/>
          <w:delText>lo Se</w:delText>
          <w:softHyphen/>
          <w:delText>ni</w:delText>
          <w:softHyphen/>
          <w:delText>S</w:delText>
          <w:softHyphen/>
          <w:delText>v</w:delText>
          <w:softHyphen/>
          <w:delText>na: Se</w:delText>
          <w:softHyphen/>
          <w:delText>sa</w:delText>
          <w:softHyphen/>
          <w:delText>Z</w:delText>
          <w:softHyphen/>
          <w:delText>le</w:delText>
          <w:softHyphen/>
          <w:delText>be</w:delText>
          <w:softHyphen/>
          <w:delText>lia sxva aq</w:delText>
          <w:softHyphen/>
          <w:delText>ci</w:delText>
          <w:softHyphen/>
          <w:delText>o</w:delText>
          <w:softHyphen/>
          <w:delText>ne</w:delText>
          <w:softHyphen/>
          <w:delText>re</w:delText>
          <w:softHyphen/>
          <w:delText>b</w:delText>
          <w:softHyphen/>
          <w:delText>is ga</w:delText>
          <w:softHyphen/>
          <w:delText>mo</w:delText>
          <w:softHyphen/>
          <w:delText>v</w:delText>
          <w:softHyphen/>
          <w:delText>le</w:delText>
          <w:softHyphen/>
          <w:delText>n</w:delText>
          <w:softHyphen/>
          <w:delText>ac, ro</w:delText>
          <w:softHyphen/>
          <w:delText>m</w:delText>
          <w:softHyphen/>
          <w:delText>le</w:delText>
          <w:softHyphen/>
          <w:delText>b</w:delText>
          <w:softHyphen/>
          <w:delText>z</w:delText>
          <w:softHyphen/>
          <w:delText xml:space="preserve">ec </w:delText>
        </w:r>
      </w:del>
      <w:del w:id="7832" w:author="user" w:date="2012-02-07T17:03:00Z">
        <w:r>
          <w:rPr>
            <w:rFonts w:cs="Times New Roman" w:ascii="Times New Roman" w:hAnsi="Times New Roman"/>
            <w:lang w:val="de-DE"/>
          </w:rPr>
          <w:delText>HN</w:delText>
        </w:r>
      </w:del>
      <w:del w:id="7833" w:author="user" w:date="2012-02-07T17:03:00Z">
        <w:r>
          <w:rPr>
            <w:lang w:val="de-DE"/>
          </w:rPr>
          <w:delText>-is mu</w:delText>
          <w:softHyphen/>
          <w:delText>Sa</w:delText>
          <w:softHyphen/>
          <w:delText>o</w:delText>
          <w:softHyphen/>
          <w:delText>b</w:delText>
          <w:softHyphen/>
          <w:delText>as Se</w:delText>
          <w:softHyphen/>
          <w:delText>i</w:delText>
          <w:softHyphen/>
          <w:delText>Z</w:delText>
          <w:softHyphen/>
          <w:delText>le</w:delText>
          <w:softHyphen/>
          <w:delText>ba ga</w:delText>
          <w:softHyphen/>
          <w:delText>v</w:delText>
          <w:softHyphen/>
          <w:delText>le</w:delText>
          <w:softHyphen/>
          <w:delText>na hqo</w:delText>
          <w:softHyphen/>
          <w:delText>n</w:delText>
          <w:softHyphen/>
          <w:delText>d</w:delText>
          <w:softHyphen/>
          <w:delText>es. ma</w:delText>
          <w:softHyphen/>
          <w:delText>ga</w:delText>
          <w:softHyphen/>
          <w:delText>li</w:delText>
          <w:softHyphen/>
          <w:delText>T</w:delText>
          <w:softHyphen/>
          <w:delText>ad, ail</w:delText>
          <w:softHyphen/>
          <w:delText>a</w:delText>
          <w:softHyphen/>
          <w:delText>n</w:delText>
          <w:softHyphen/>
          <w:delText>d</w:delText>
          <w:softHyphen/>
          <w:delText>is ga</w:delText>
          <w:softHyphen/>
          <w:delText>da</w:delText>
          <w:softHyphen/>
          <w:delText>sa</w:delText>
          <w:softHyphen/>
          <w:delText>xa</w:delText>
          <w:softHyphen/>
          <w:delText>de</w:delText>
          <w:softHyphen/>
          <w:delText>b</w:delText>
          <w:softHyphen/>
          <w:delText>is ga</w:delText>
          <w:softHyphen/>
          <w:delText>da</w:delText>
          <w:softHyphen/>
          <w:delText>m</w:delText>
          <w:softHyphen/>
          <w:delText>x</w:delText>
          <w:softHyphen/>
          <w:delText>de</w:delText>
          <w:softHyphen/>
          <w:delText>le</w:delText>
          <w:softHyphen/>
          <w:delText>bi, ro</w:delText>
          <w:softHyphen/>
          <w:delText>m</w:delText>
          <w:softHyphen/>
          <w:delText>le</w:delText>
          <w:softHyphen/>
          <w:delText>b</w:delText>
          <w:softHyphen/>
          <w:delText>ic „un</w:delText>
          <w:softHyphen/>
          <w:delText>e</w:delText>
          <w:softHyphen/>
          <w:delText>b</w:delText>
          <w:softHyphen/>
          <w:delText>lie“ aq</w:delText>
          <w:softHyphen/>
          <w:delText>ci</w:delText>
          <w:softHyphen/>
          <w:delText>o</w:delText>
          <w:softHyphen/>
          <w:delText>ne</w:delText>
          <w:softHyphen/>
          <w:delText>r</w:delText>
          <w:softHyphen/>
          <w:delText>ebs wa</w:delText>
          <w:softHyphen/>
          <w:delText>r</w:delText>
          <w:softHyphen/>
          <w:delText>mo</w:delText>
          <w:softHyphen/>
          <w:delText>a</w:delText>
          <w:softHyphen/>
          <w:delText>d</w:delText>
          <w:softHyphen/>
          <w:delText>ge</w:delText>
          <w:softHyphen/>
          <w:delText>n</w:delText>
          <w:softHyphen/>
          <w:delText>en.]</w:delText>
        </w:r>
      </w:del>
    </w:p>
    <w:p>
      <w:pPr>
        <w:pStyle w:val="A"/>
        <w:rPr>
          <w:b/>
          <w:b/>
          <w:lang w:val="de-DE"/>
          <w:del w:id="7837" w:author="user" w:date="2012-02-07T17:03:00Z"/>
        </w:rPr>
      </w:pPr>
      <w:del w:id="7835" w:author="user" w:date="2012-02-07T17:03:00Z">
        <w:r>
          <w:rPr>
            <w:lang w:val="de-DE"/>
          </w:rPr>
          <w:delText xml:space="preserve">b) </w:delText>
          <w:tab/>
        </w:r>
      </w:del>
      <w:del w:id="7836" w:author="user" w:date="2012-02-07T17:03:00Z">
        <w:r>
          <w:rPr>
            <w:b/>
            <w:lang w:val="de-DE"/>
          </w:rPr>
          <w:delText>Ta</w:delText>
          <w:softHyphen/>
          <w:delText>na</w:delText>
          <w:softHyphen/>
          <w:delText>m</w:delText>
          <w:softHyphen/>
          <w:delText>S</w:delText>
          <w:softHyphen/>
          <w:delText>ro</w:delText>
          <w:softHyphen/>
          <w:delText>me</w:delText>
          <w:softHyphen/>
          <w:delText>l</w:delText>
          <w:softHyphen/>
          <w:delText>Ta wa</w:delText>
          <w:softHyphen/>
          <w:delText>r</w:delText>
          <w:softHyphen/>
          <w:delText>mo</w:delText>
          <w:softHyphen/>
          <w:delText>ma</w:delText>
          <w:softHyphen/>
          <w:delText>d</w:delText>
          <w:softHyphen/>
          <w:delText>ge</w:delText>
          <w:softHyphen/>
          <w:delText>n</w:delText>
          <w:softHyphen/>
          <w:delText>lo</w:delText>
          <w:softHyphen/>
          <w:delText>b</w:delText>
          <w:softHyphen/>
          <w:delText>is ro</w:delText>
          <w:softHyphen/>
          <w:delText>li</w:delText>
        </w:r>
      </w:del>
    </w:p>
    <w:p>
      <w:pPr>
        <w:pStyle w:val="A"/>
        <w:rPr>
          <w:del w:id="7839" w:author="user" w:date="2012-02-07T17:03:00Z"/>
        </w:rPr>
      </w:pPr>
      <w:del w:id="7838" w:author="user" w:date="2012-02-07T17:03:00Z">
        <w:r>
          <w:rPr>
            <w:lang w:val="de-DE"/>
          </w:rPr>
          <w:tab/>
          <w:delText>Ta</w:delText>
          <w:softHyphen/>
          <w:delText>na</w:delText>
          <w:softHyphen/>
          <w:delText>m</w:delText>
          <w:softHyphen/>
          <w:delText>S</w:delText>
          <w:softHyphen/>
          <w:delText>ro</w:delText>
          <w:softHyphen/>
          <w:delText>me</w:delText>
          <w:softHyphen/>
          <w:delText>l</w:delText>
          <w:softHyphen/>
          <w:delText>Ta wa</w:delText>
          <w:softHyphen/>
          <w:delText>r</w:delText>
          <w:softHyphen/>
          <w:delText>mo</w:delText>
          <w:softHyphen/>
          <w:delText>ma</w:delText>
          <w:softHyphen/>
          <w:delText>d</w:delText>
          <w:softHyphen/>
          <w:delText>ge</w:delText>
          <w:softHyphen/>
          <w:delText>n</w:delText>
          <w:softHyphen/>
          <w:delText>lo</w:delText>
          <w:softHyphen/>
          <w:delText>b</w:delText>
          <w:softHyphen/>
          <w:delText>is yve</w:delText>
          <w:softHyphen/>
          <w:delText>la</w:delText>
          <w:softHyphen/>
          <w:delText>ze cno</w:delText>
          <w:softHyphen/>
          <w:delText>bi</w:delText>
          <w:softHyphen/>
          <w:delText>li ma</w:delText>
          <w:softHyphen/>
          <w:delText>ga</w:delText>
          <w:softHyphen/>
          <w:delText>li</w:delText>
          <w:softHyphen/>
          <w:delText>Ti pro</w:delText>
          <w:softHyphen/>
          <w:delText>f</w:delText>
          <w:softHyphen/>
          <w:delText>ka</w:delText>
          <w:softHyphen/>
          <w:delText>v</w:delText>
          <w:softHyphen/>
          <w:delText>Si</w:delText>
          <w:softHyphen/>
          <w:delText>ria, ro</w:delText>
          <w:softHyphen/>
          <w:delText>me</w:delText>
          <w:softHyphen/>
          <w:delText>l</w:delText>
          <w:softHyphen/>
          <w:delText>ic ama Tu im or</w:delText>
          <w:softHyphen/>
          <w:delText>ga</w:delText>
          <w:softHyphen/>
          <w:delText>ni</w:delText>
          <w:softHyphen/>
          <w:delText>za</w:delText>
          <w:softHyphen/>
          <w:delText>ci</w:delText>
          <w:softHyphen/>
          <w:delText>a</w:delText>
          <w:softHyphen/>
          <w:delText>Si Ta</w:delText>
          <w:softHyphen/>
          <w:delText>na</w:delText>
          <w:softHyphen/>
          <w:delText>m</w:delText>
          <w:softHyphen/>
          <w:delText>S</w:delText>
          <w:softHyphen/>
          <w:delText>ro</w:delText>
          <w:softHyphen/>
          <w:delText>me</w:delText>
          <w:softHyphen/>
          <w:delText>l</w:delText>
          <w:softHyphen/>
          <w:delText>Ta in</w:delText>
          <w:softHyphen/>
          <w:delText>te</w:delText>
          <w:softHyphen/>
          <w:delText>re</w:delText>
          <w:softHyphen/>
          <w:delText>s</w:delText>
          <w:softHyphen/>
          <w:delText>ebs at</w:delText>
          <w:softHyphen/>
          <w:delText>a</w:delText>
          <w:softHyphen/>
          <w:delText>r</w:delText>
          <w:softHyphen/>
          <w:delText>ebs. mi</w:delText>
          <w:softHyphen/>
          <w:delText>si we</w:delText>
          <w:softHyphen/>
          <w:delText>v</w:delText>
          <w:softHyphen/>
          <w:delText>ro</w:delText>
          <w:softHyphen/>
          <w:delText>ba ne</w:delText>
          <w:softHyphen/>
          <w:delText>ba</w:delText>
          <w:softHyphen/>
          <w:delText>yo</w:delText>
          <w:softHyphen/>
          <w:delText>f</w:delText>
          <w:softHyphen/>
          <w:delText>lo</w:delText>
          <w:softHyphen/>
          <w:delText>bi</w:delText>
          <w:softHyphen/>
          <w:delText>Tia. pro</w:delText>
          <w:softHyphen/>
          <w:delText>f</w:delText>
          <w:softHyphen/>
          <w:delText>ka</w:delText>
          <w:softHyphen/>
          <w:delText>v</w:delText>
          <w:softHyphen/>
          <w:delText>Si</w:delText>
          <w:softHyphen/>
          <w:delText>r</w:delText>
          <w:softHyphen/>
          <w:delText>is ga</w:delText>
          <w:softHyphen/>
          <w:delText>v</w:delText>
          <w:softHyphen/>
          <w:delText>le</w:delText>
          <w:softHyphen/>
          <w:delText>n</w:delText>
          <w:softHyphen/>
          <w:delText>is si</w:delText>
          <w:softHyphen/>
          <w:delText>Z</w:delText>
          <w:softHyphen/>
          <w:delText>li</w:delText>
          <w:softHyphen/>
          <w:delText>e</w:delText>
          <w:softHyphen/>
          <w:delText>re mi</w:delText>
          <w:softHyphen/>
          <w:delText>si we</w:delText>
          <w:softHyphen/>
          <w:delText>v</w:delText>
          <w:softHyphen/>
          <w:delText>re</w:delText>
          <w:softHyphen/>
          <w:delText>b</w:delText>
          <w:softHyphen/>
          <w:delText>is ra</w:delText>
          <w:softHyphen/>
          <w:delText>o</w:delText>
          <w:softHyphen/>
          <w:delText>de</w:delText>
          <w:softHyphen/>
          <w:delText>no</w:delText>
          <w:softHyphen/>
          <w:delText>b</w:delText>
          <w:softHyphen/>
          <w:delText>is pi</w:delText>
          <w:softHyphen/>
          <w:delText>r</w:delText>
          <w:softHyphen/>
          <w:delText>da</w:delText>
          <w:softHyphen/>
          <w:delText>p</w:delText>
          <w:softHyphen/>
          <w:delText>ir pro</w:delText>
          <w:softHyphen/>
          <w:delText>po</w:delText>
          <w:softHyphen/>
          <w:delText>r</w:delText>
          <w:softHyphen/>
          <w:delText>ci</w:delText>
          <w:softHyphen/>
          <w:delText>u</w:delText>
          <w:softHyphen/>
          <w:delText xml:space="preserve">lia. </w:delText>
        </w:r>
      </w:del>
    </w:p>
    <w:p>
      <w:pPr>
        <w:pStyle w:val="A"/>
        <w:rPr>
          <w:del w:id="7841" w:author="user" w:date="2012-02-07T17:03:00Z"/>
        </w:rPr>
      </w:pPr>
      <w:del w:id="7840" w:author="user" w:date="2012-02-07T17:03:00Z">
        <w:r>
          <w:rPr>
            <w:lang w:val="de-DE"/>
          </w:rPr>
          <w:tab/>
          <w:delText>mi</w:delText>
          <w:softHyphen/>
          <w:delText>u</w:delText>
          <w:softHyphen/>
          <w:delText>xe</w:delText>
          <w:softHyphen/>
          <w:delText>da</w:delText>
          <w:softHyphen/>
          <w:delText>v</w:delText>
          <w:softHyphen/>
          <w:delText>ad im</w:delText>
          <w:softHyphen/>
          <w:delText>i</w:delText>
          <w:softHyphen/>
          <w:delText>sa, rom  xSi</w:delText>
          <w:softHyphen/>
          <w:delText>r</w:delText>
          <w:softHyphen/>
          <w:delText>ad pro</w:delText>
          <w:softHyphen/>
          <w:delText>f</w:delText>
          <w:softHyphen/>
          <w:delText>ka</w:delText>
          <w:softHyphen/>
          <w:delText>v</w:delText>
          <w:softHyphen/>
          <w:delText>S</w:delText>
          <w:softHyphen/>
          <w:delText>irs or</w:delText>
          <w:softHyphen/>
          <w:delText>ga</w:delText>
          <w:softHyphen/>
          <w:delText>ni</w:delText>
          <w:softHyphen/>
          <w:delText>za</w:delText>
          <w:softHyphen/>
          <w:delText>ci</w:delText>
          <w:softHyphen/>
          <w:delText>is me</w:delText>
          <w:softHyphen/>
          <w:delText>ne</w:delText>
          <w:softHyphen/>
          <w:delText>j</w:delText>
          <w:softHyphen/>
          <w:delText>me</w:delText>
          <w:softHyphen/>
          <w:delText>n</w:delText>
          <w:softHyphen/>
          <w:delText>t</w:delText>
          <w:softHyphen/>
          <w:delText>T</w:delText>
          <w:softHyphen/>
          <w:delText>an da</w:delText>
          <w:softHyphen/>
          <w:delText>pi</w:delText>
          <w:softHyphen/>
          <w:delText>ri</w:delText>
          <w:softHyphen/>
          <w:delText>s</w:delText>
          <w:softHyphen/>
          <w:delText>pi</w:delText>
          <w:softHyphen/>
          <w:delText>re</w:delText>
          <w:softHyphen/>
          <w:delText>b</w:delText>
          <w:softHyphen/>
          <w:delText>ul Za</w:delText>
          <w:softHyphen/>
          <w:delText>l</w:delText>
          <w:softHyphen/>
          <w:delText>ad aR</w:delText>
          <w:softHyphen/>
          <w:delText>i</w:delText>
          <w:softHyphen/>
          <w:delText>q</w:delText>
          <w:softHyphen/>
          <w:delText>va</w:delText>
          <w:softHyphen/>
          <w:delText>m</w:delText>
          <w:softHyphen/>
          <w:delText>en, igi Ta</w:delText>
          <w:softHyphen/>
          <w:delText>na</w:delText>
          <w:softHyphen/>
          <w:delText>m</w:delText>
          <w:softHyphen/>
          <w:delText>S</w:delText>
          <w:softHyphen/>
          <w:delText>ro</w:delText>
          <w:softHyphen/>
          <w:delText>m</w:delText>
          <w:softHyphen/>
          <w:delText>le</w:delText>
          <w:softHyphen/>
          <w:delText>b</w:delText>
          <w:softHyphen/>
          <w:delText>is/ sa</w:delText>
          <w:softHyphen/>
          <w:delText>mu</w:delText>
          <w:softHyphen/>
          <w:delText>Sao Za</w:delText>
          <w:softHyphen/>
          <w:delText>l</w:delText>
          <w:softHyphen/>
          <w:delText>is  Se</w:delText>
          <w:softHyphen/>
          <w:delText>sa</w:delText>
          <w:softHyphen/>
          <w:delText>ba</w:delText>
          <w:softHyphen/>
          <w:delText>mi</w:delText>
          <w:softHyphen/>
          <w:delText>so</w:delText>
          <w:softHyphen/>
          <w:delText>b</w:delText>
          <w:softHyphen/>
          <w:delText>is uz</w:delText>
          <w:softHyphen/>
          <w:delText>ru</w:delText>
          <w:softHyphen/>
          <w:delText>n</w:delText>
          <w:softHyphen/>
          <w:delText>ve</w:delText>
          <w:softHyphen/>
          <w:delText>l</w:delText>
          <w:softHyphen/>
          <w:delText>yo</w:delText>
          <w:softHyphen/>
          <w:delText>f</w:delText>
          <w:softHyphen/>
          <w:delText>is gziT korporaci</w:delText>
          <w:softHyphen/>
          <w:delText>ul marTv</w:delText>
          <w:softHyphen/>
          <w:delText>as mni</w:delText>
          <w:softHyphen/>
          <w:delText>S</w:delText>
          <w:softHyphen/>
          <w:delText>v</w:delText>
          <w:softHyphen/>
          <w:delText>ne</w:delText>
          <w:softHyphen/>
          <w:delText>lo</w:delText>
          <w:softHyphen/>
          <w:delText>v</w:delText>
          <w:softHyphen/>
          <w:delText>n</w:delText>
          <w:softHyphen/>
          <w:delText>ad ex</w:delText>
          <w:softHyphen/>
          <w:delText>ma</w:delText>
          <w:softHyphen/>
          <w:delText>re</w:delText>
          <w:softHyphen/>
          <w:delText>ba. ga</w:delText>
          <w:softHyphen/>
          <w:delText>re sa</w:delText>
          <w:softHyphen/>
          <w:delText>f</w:delText>
          <w:softHyphen/>
          <w:delText>r</w:delText>
          <w:softHyphen/>
          <w:delText>Tx</w:delText>
          <w:softHyphen/>
          <w:delText>is dros, ma</w:delText>
          <w:softHyphen/>
          <w:delText>ga</w:delText>
          <w:softHyphen/>
          <w:delText>li</w:delText>
          <w:softHyphen/>
          <w:delText>T</w:delText>
          <w:softHyphen/>
          <w:delText>ad, 1970-ian wle</w:delText>
          <w:softHyphen/>
          <w:delText>b</w:delText>
          <w:softHyphen/>
          <w:delText>Si mo</w:delText>
          <w:softHyphen/>
          <w:delText>m</w:delText>
          <w:softHyphen/>
          <w:delText>x</w:delText>
          <w:softHyphen/>
          <w:delText>da</w:delText>
          <w:softHyphen/>
          <w:delText>ri ga</w:delText>
          <w:softHyphen/>
          <w:delText>Jo</w:delText>
          <w:softHyphen/>
          <w:delText>n</w:delText>
          <w:softHyphen/>
          <w:delText>v</w:delText>
          <w:softHyphen/>
          <w:delText>is Se</w:delText>
          <w:softHyphen/>
          <w:delText>m</w:delText>
          <w:softHyphen/>
          <w:delText>d</w:delText>
          <w:softHyphen/>
          <w:delText>eg ko</w:delText>
          <w:softHyphen/>
          <w:delText>m</w:delText>
          <w:softHyphen/>
          <w:delText>pa</w:delText>
          <w:softHyphen/>
          <w:delText>ni</w:delText>
          <w:softHyphen/>
          <w:delText>is re</w:delText>
          <w:softHyphen/>
          <w:delText>pu</w:delText>
          <w:softHyphen/>
          <w:delText>ta</w:delText>
          <w:softHyphen/>
          <w:delText>ci</w:delText>
          <w:softHyphen/>
          <w:delText>is Se</w:delText>
          <w:softHyphen/>
          <w:delText>la</w:delText>
          <w:softHyphen/>
          <w:delText>x</w:delText>
          <w:softHyphen/>
          <w:delText>v</w:delText>
          <w:softHyphen/>
          <w:delText>is sa</w:delText>
          <w:softHyphen/>
          <w:delText>Si</w:delText>
          <w:softHyphen/>
          <w:delText>S</w:delText>
          <w:softHyphen/>
          <w:delText>ro</w:delText>
          <w:softHyphen/>
          <w:delText>e</w:delText>
          <w:softHyphen/>
          <w:delText>b</w:delText>
          <w:softHyphen/>
          <w:delText>is ar</w:delText>
          <w:softHyphen/>
          <w:delText>se</w:delText>
          <w:softHyphen/>
          <w:delText>bo</w:delText>
          <w:softHyphen/>
          <w:delText>bi</w:delText>
          <w:softHyphen/>
          <w:delText>s</w:delText>
          <w:softHyphen/>
          <w:delText>as, pro</w:delText>
          <w:softHyphen/>
          <w:delText>f</w:delText>
          <w:softHyphen/>
          <w:delText>ka</w:delText>
          <w:softHyphen/>
          <w:delText>v</w:delText>
          <w:softHyphen/>
          <w:delText>Si</w:delText>
          <w:softHyphen/>
          <w:delText>ri</w:delText>
          <w:softHyphen/>
          <w:delText>sa da ko</w:delText>
          <w:softHyphen/>
          <w:delText>m</w:delText>
          <w:softHyphen/>
          <w:delText>pa</w:delText>
          <w:softHyphen/>
          <w:delText>ni</w:delText>
          <w:softHyphen/>
          <w:delText>is xe</w:delText>
          <w:softHyphen/>
          <w:delText>l</w:delText>
          <w:softHyphen/>
          <w:delText>m</w:delText>
          <w:softHyphen/>
          <w:delText>ZR</w:delText>
          <w:softHyphen/>
          <w:delText>va</w:delText>
          <w:softHyphen/>
          <w:delText>ne</w:delText>
          <w:softHyphen/>
          <w:delText>lo</w:delText>
          <w:softHyphen/>
          <w:delText>b</w:delText>
          <w:softHyphen/>
          <w:delText>is er</w:delText>
          <w:softHyphen/>
          <w:delText>Ti</w:delText>
          <w:softHyphen/>
          <w:delText>a</w:delText>
          <w:softHyphen/>
          <w:delText>no</w:delText>
          <w:softHyphen/>
          <w:delText>b</w:delText>
          <w:softHyphen/>
          <w:delText>is Se</w:delText>
          <w:softHyphen/>
          <w:delText>de</w:delText>
          <w:softHyphen/>
          <w:delText>g</w:delText>
          <w:softHyphen/>
          <w:delText>ad, sa</w:delText>
          <w:softHyphen/>
          <w:delText>f</w:delText>
          <w:softHyphen/>
          <w:delText>r</w:delText>
          <w:softHyphen/>
          <w:delText>Tx</w:delText>
          <w:softHyphen/>
          <w:delText>is ga</w:delText>
          <w:softHyphen/>
          <w:delText>da</w:delText>
          <w:softHyphen/>
          <w:delText>la</w:delText>
          <w:softHyphen/>
          <w:delText>x</w:delText>
          <w:softHyphen/>
          <w:delText>va mo</w:delText>
          <w:softHyphen/>
          <w:delText>xe</w:delText>
          <w:softHyphen/>
          <w:delText>r</w:delText>
          <w:softHyphen/>
          <w:delText>x</w:delText>
          <w:softHyphen/>
          <w:delText xml:space="preserve">da. </w:delText>
        </w:r>
      </w:del>
    </w:p>
    <w:p>
      <w:pPr>
        <w:pStyle w:val="A"/>
        <w:rPr>
          <w:del w:id="7843" w:author="user" w:date="2012-02-07T17:03:00Z"/>
        </w:rPr>
      </w:pPr>
      <w:del w:id="7842" w:author="user" w:date="2012-02-07T17:03:00Z">
        <w:r>
          <w:rPr>
            <w:lang w:val="de-DE"/>
          </w:rPr>
          <w:tab/>
          <w:delText>pro</w:delText>
          <w:softHyphen/>
          <w:delText>f</w:delText>
          <w:softHyphen/>
          <w:delText>ka</w:delText>
          <w:softHyphen/>
          <w:delText>v</w:delText>
          <w:softHyphen/>
          <w:delText>Si</w:delText>
          <w:softHyphen/>
          <w:delText>ri ko</w:delText>
          <w:softHyphen/>
          <w:delText>m</w:delText>
          <w:softHyphen/>
          <w:delText>pa</w:delText>
          <w:softHyphen/>
          <w:delText>ni</w:delText>
          <w:softHyphen/>
          <w:delText>is korporaci</w:delText>
          <w:softHyphen/>
          <w:delText>ul marTva</w:delText>
          <w:softHyphen/>
          <w:delText>Si Za</w:delText>
          <w:softHyphen/>
          <w:delText>l</w:delText>
          <w:softHyphen/>
          <w:delText>is da</w:delText>
          <w:softHyphen/>
          <w:delText>m</w:delText>
          <w:softHyphen/>
          <w:delText>ba</w:delText>
          <w:softHyphen/>
          <w:delText>la</w:delText>
          <w:softHyphen/>
          <w:delText>n</w:delText>
          <w:softHyphen/>
          <w:delText>se</w:delText>
          <w:softHyphen/>
          <w:delText>b</w:delText>
          <w:softHyphen/>
          <w:delText>el aq</w:delText>
          <w:softHyphen/>
          <w:delText>to</w:delText>
          <w:softHyphen/>
          <w:delText>r</w:delText>
          <w:softHyphen/>
          <w:delText>ad mo</w:delText>
          <w:softHyphen/>
          <w:delText>i</w:delText>
          <w:softHyphen/>
          <w:delText>a</w:delText>
          <w:softHyphen/>
          <w:delText>z</w:delText>
          <w:softHyphen/>
          <w:delText>re</w:delText>
          <w:softHyphen/>
          <w:delText>ba. ro</w:delText>
          <w:softHyphen/>
          <w:delText>de</w:delText>
          <w:softHyphen/>
          <w:delText>s</w:delText>
          <w:softHyphen/>
          <w:delText>ac ad</w:delText>
          <w:softHyphen/>
          <w:delText>gi</w:delText>
          <w:softHyphen/>
          <w:delText>li aqvs xe</w:delText>
          <w:softHyphen/>
          <w:delText>l</w:delText>
          <w:softHyphen/>
          <w:delText>m</w:delText>
          <w:softHyphen/>
          <w:delText>ZR</w:delText>
          <w:softHyphen/>
          <w:delText>va</w:delText>
          <w:softHyphen/>
          <w:delText>ne</w:delText>
          <w:softHyphen/>
          <w:delText>lo</w:delText>
          <w:softHyphen/>
          <w:delText>b</w:delText>
          <w:softHyphen/>
          <w:delText>is mxri</w:delText>
          <w:softHyphen/>
          <w:delText>d</w:delText>
          <w:softHyphen/>
          <w:delText>an mo</w:delText>
          <w:softHyphen/>
          <w:delText>va</w:delText>
          <w:softHyphen/>
          <w:delText>le</w:delText>
          <w:softHyphen/>
          <w:delText>o</w:delText>
          <w:softHyphen/>
          <w:delText>b</w:delText>
          <w:softHyphen/>
          <w:delText>is ar</w:delText>
          <w:softHyphen/>
          <w:delText>a</w:delText>
          <w:softHyphen/>
          <w:delText>sa</w:delText>
          <w:softHyphen/>
          <w:delText>Ta</w:delText>
          <w:softHyphen/>
          <w:delText>na</w:delText>
          <w:softHyphen/>
          <w:delText>d</w:delText>
          <w:softHyphen/>
          <w:delText>od Se</w:delText>
          <w:softHyphen/>
          <w:delText>s</w:delText>
          <w:softHyphen/>
          <w:delText>ru</w:delText>
          <w:softHyphen/>
          <w:delText>le</w:delText>
          <w:softHyphen/>
          <w:delText>b</w:delText>
          <w:softHyphen/>
          <w:delText>as, am</w:delText>
          <w:softHyphen/>
          <w:delText>a</w:delText>
          <w:softHyphen/>
          <w:delText>ze, pi</w:delText>
          <w:softHyphen/>
          <w:delText>r</w:delText>
          <w:softHyphen/>
          <w:delText>v</w:delText>
          <w:softHyphen/>
          <w:delText>el ri</w:delText>
          <w:softHyphen/>
          <w:delText>g</w:delText>
          <w:softHyphen/>
          <w:delText>Si, pro</w:delText>
          <w:softHyphen/>
          <w:delText>f</w:delText>
          <w:softHyphen/>
          <w:delText>ka</w:delText>
          <w:softHyphen/>
          <w:delText>v</w:delText>
          <w:softHyphen/>
          <w:delText>Si</w:delText>
          <w:softHyphen/>
          <w:delText>ri re</w:delText>
          <w:softHyphen/>
          <w:delText>a</w:delText>
          <w:softHyphen/>
          <w:delText>gi</w:delText>
          <w:softHyphen/>
          <w:delText>r</w:delText>
          <w:softHyphen/>
          <w:delText>ebs, rac xSi</w:delText>
          <w:softHyphen/>
          <w:delText>r</w:delText>
          <w:softHyphen/>
          <w:delText>ad auq</w:delText>
          <w:softHyphen/>
          <w:delText>ci</w:delText>
          <w:softHyphen/>
          <w:delText>o</w:delText>
          <w:softHyphen/>
          <w:delText>ne</w:delText>
          <w:softHyphen/>
          <w:delText>re</w:delText>
          <w:softHyphen/>
          <w:delText>b</w:delText>
          <w:softHyphen/>
          <w:delText>is in</w:delText>
          <w:softHyphen/>
          <w:delText>te</w:delText>
          <w:softHyphen/>
          <w:delText>re</w:delText>
          <w:softHyphen/>
          <w:delText>s</w:delText>
          <w:softHyphen/>
          <w:delText>ebs em</w:delText>
          <w:softHyphen/>
          <w:delText>Tx</w:delText>
          <w:softHyphen/>
          <w:delText>ve</w:delText>
          <w:softHyphen/>
          <w:delText>va, ga</w:delText>
          <w:softHyphen/>
          <w:delText>n</w:delText>
          <w:softHyphen/>
          <w:delText>sa</w:delText>
          <w:softHyphen/>
          <w:delText>ku</w:delText>
          <w:softHyphen/>
          <w:delText>T</w:delText>
          <w:softHyphen/>
          <w:delText>re</w:delText>
          <w:softHyphen/>
          <w:delText>b</w:delText>
          <w:softHyphen/>
          <w:delText>iT ma</w:delText>
          <w:softHyphen/>
          <w:delText>S</w:delText>
          <w:softHyphen/>
          <w:delText>in, Tu sa</w:delText>
          <w:softHyphen/>
          <w:delText>f</w:delText>
          <w:softHyphen/>
          <w:delText>r</w:delText>
          <w:softHyphen/>
          <w:delText>Txe ko</w:delText>
          <w:softHyphen/>
          <w:delText>m</w:delText>
          <w:softHyphen/>
          <w:delText>pa</w:delText>
          <w:softHyphen/>
          <w:delText>ni</w:delText>
          <w:softHyphen/>
          <w:delText>is pro</w:delText>
          <w:softHyphen/>
          <w:delText>du</w:delText>
          <w:softHyphen/>
          <w:delText>q</w:delText>
          <w:softHyphen/>
          <w:delText>ti</w:delText>
          <w:softHyphen/>
          <w:delText>u</w:delText>
          <w:softHyphen/>
          <w:delText>lo</w:delText>
          <w:softHyphen/>
          <w:delText>b</w:delText>
          <w:softHyphen/>
          <w:delText>as Se</w:delText>
          <w:softHyphen/>
          <w:delText>e</w:delText>
          <w:softHyphen/>
          <w:delText>q</w:delText>
          <w:softHyphen/>
          <w:delText>m</w:delText>
          <w:softHyphen/>
          <w:delText>ne</w:delText>
          <w:softHyphen/>
          <w:delText xml:space="preserve">ba. </w:delText>
        </w:r>
      </w:del>
    </w:p>
    <w:p>
      <w:pPr>
        <w:pStyle w:val="A"/>
        <w:rPr>
          <w:del w:id="7845" w:author="user" w:date="2012-02-07T17:03:00Z"/>
        </w:rPr>
      </w:pPr>
      <w:del w:id="7844" w:author="user" w:date="2012-02-07T17:03:00Z">
        <w:r>
          <w:rPr>
            <w:lang w:val="de-DE"/>
          </w:rPr>
          <w:tab/>
          <w:delText>pro</w:delText>
          <w:softHyphen/>
          <w:delText>f</w:delText>
          <w:softHyphen/>
          <w:delText>ka</w:delText>
          <w:softHyphen/>
          <w:delText>v</w:delText>
          <w:softHyphen/>
          <w:delText>Si</w:delText>
          <w:softHyphen/>
          <w:delText>ri ko</w:delText>
          <w:softHyphen/>
          <w:delText>m</w:delText>
          <w:softHyphen/>
          <w:delText>pa</w:delText>
          <w:softHyphen/>
          <w:delText>ni</w:delText>
          <w:softHyphen/>
          <w:delText>is erT-er</w:delText>
          <w:softHyphen/>
          <w:delText>Ti yve</w:delText>
          <w:softHyphen/>
          <w:delText>la</w:delText>
          <w:softHyphen/>
          <w:delText>ze Ri</w:delText>
          <w:softHyphen/>
          <w:delText>re</w:delText>
          <w:softHyphen/>
          <w:delText>bu</w:delText>
          <w:softHyphen/>
          <w:delText>li aq</w:delText>
          <w:softHyphen/>
          <w:delText>ti</w:delText>
          <w:softHyphen/>
          <w:delText>v</w:delText>
          <w:softHyphen/>
          <w:delText>is – Ta</w:delText>
          <w:softHyphen/>
          <w:delText>na</w:delText>
          <w:softHyphen/>
          <w:delText>m</w:delText>
          <w:softHyphen/>
          <w:delText>S</w:delText>
          <w:softHyphen/>
          <w:delText>ro</w:delText>
          <w:softHyphen/>
          <w:delText>m</w:delText>
          <w:softHyphen/>
          <w:delText>le</w:delText>
          <w:softHyphen/>
          <w:delText>b</w:delText>
          <w:softHyphen/>
          <w:delText>is- ko</w:delText>
          <w:softHyphen/>
          <w:delText>n</w:delText>
          <w:softHyphen/>
          <w:delText>t</w:delText>
          <w:softHyphen/>
          <w:delText>ro</w:delText>
          <w:softHyphen/>
          <w:delText>l</w:delText>
          <w:softHyphen/>
          <w:delText>sa da Se</w:delText>
          <w:softHyphen/>
          <w:delText>na</w:delText>
          <w:softHyphen/>
          <w:delText>r</w:delText>
          <w:softHyphen/>
          <w:delText>Cu</w:delText>
          <w:softHyphen/>
          <w:delText>ne</w:delText>
          <w:softHyphen/>
          <w:delText>b</w:delText>
          <w:softHyphen/>
          <w:delText>as uz</w:delText>
          <w:softHyphen/>
          <w:delText>ru</w:delText>
          <w:softHyphen/>
          <w:delText>n</w:delText>
          <w:softHyphen/>
          <w:delText>ve</w:delText>
          <w:softHyphen/>
          <w:delText>l</w:delText>
          <w:softHyphen/>
          <w:delText>y</w:delText>
          <w:softHyphen/>
          <w:delText>ofs. Tu pro</w:delText>
          <w:softHyphen/>
          <w:delText>f</w:delText>
          <w:softHyphen/>
          <w:delText>ka</w:delText>
          <w:softHyphen/>
          <w:delText>v</w:delText>
          <w:softHyphen/>
          <w:delText>Si</w:delText>
          <w:softHyphen/>
          <w:delText>r</w:delText>
          <w:softHyphen/>
          <w:delText>sa da Ta</w:delText>
          <w:softHyphen/>
          <w:delText>na</w:delText>
          <w:softHyphen/>
          <w:delText>m</w:delText>
          <w:softHyphen/>
          <w:delText>S</w:delText>
          <w:softHyphen/>
          <w:delText>ro</w:delText>
          <w:softHyphen/>
          <w:delText>m</w:delText>
          <w:softHyphen/>
          <w:delText>els So</w:delText>
          <w:softHyphen/>
          <w:delText>r</w:delText>
          <w:softHyphen/>
          <w:delText>is or</w:delText>
          <w:softHyphen/>
          <w:delText>m</w:delText>
          <w:softHyphen/>
          <w:delText>x</w:delText>
          <w:softHyphen/>
          <w:delText>ri</w:delText>
          <w:softHyphen/>
          <w:delText>vi, ko</w:delText>
          <w:softHyphen/>
          <w:delText>n</w:delText>
          <w:softHyphen/>
          <w:delText>s</w:delText>
          <w:softHyphen/>
          <w:delText>t</w:delText>
          <w:softHyphen/>
          <w:delText>ru</w:delText>
          <w:softHyphen/>
          <w:delText>q</w:delText>
          <w:softHyphen/>
          <w:delText>ci</w:delText>
          <w:softHyphen/>
          <w:delText>u</w:delText>
          <w:softHyphen/>
          <w:delText>li ur</w:delText>
          <w:softHyphen/>
          <w:delText>Ti</w:delText>
          <w:softHyphen/>
          <w:delText>e</w:delText>
          <w:softHyphen/>
          <w:delText>r</w:delText>
          <w:softHyphen/>
          <w:delText>To</w:delText>
          <w:softHyphen/>
          <w:delText>ba ar</w:delText>
          <w:softHyphen/>
          <w:delText>se</w:delText>
          <w:softHyphen/>
          <w:delText>b</w:delText>
          <w:softHyphen/>
          <w:delText>obs, ma</w:delText>
          <w:softHyphen/>
          <w:delText>S</w:delText>
          <w:softHyphen/>
          <w:delText>in ko</w:delText>
          <w:softHyphen/>
          <w:delText>m</w:delText>
          <w:softHyphen/>
          <w:delText>pa</w:delText>
          <w:softHyphen/>
          <w:delText>ni</w:delText>
          <w:softHyphen/>
          <w:delText>a</w:delText>
          <w:softHyphen/>
          <w:delText>Si ha</w:delText>
          <w:softHyphen/>
          <w:delText>r</w:delText>
          <w:softHyphen/>
          <w:delText>mo</w:delText>
          <w:softHyphen/>
          <w:delText>ni</w:delText>
          <w:softHyphen/>
          <w:delText>u</w:delText>
          <w:softHyphen/>
          <w:delText>li da ef</w:delText>
          <w:softHyphen/>
          <w:delText>e</w:delText>
          <w:softHyphen/>
          <w:delText>q</w:delText>
          <w:softHyphen/>
          <w:delText>tu</w:delText>
          <w:softHyphen/>
          <w:delText>ri sa</w:delText>
          <w:softHyphen/>
          <w:delText>m</w:delText>
          <w:softHyphen/>
          <w:delText>re</w:delText>
          <w:softHyphen/>
          <w:delText>w</w:delText>
          <w:softHyphen/>
          <w:delText>ve</w:delText>
          <w:softHyphen/>
          <w:delText>lo ga</w:delText>
          <w:softHyphen/>
          <w:delText>re</w:delText>
          <w:softHyphen/>
          <w:delText>moa, rac ad</w:delText>
          <w:softHyphen/>
          <w:delText>a</w:delText>
          <w:softHyphen/>
          <w:delText>mi</w:delText>
          <w:softHyphen/>
          <w:delText>a</w:delText>
          <w:softHyphen/>
          <w:delText>nu</w:delText>
          <w:softHyphen/>
          <w:delText>ri re</w:delText>
          <w:softHyphen/>
          <w:delText>su</w:delText>
          <w:softHyphen/>
          <w:delText>r</w:delText>
          <w:softHyphen/>
          <w:delText>se</w:delText>
          <w:softHyphen/>
          <w:delText>b</w:delText>
          <w:softHyphen/>
          <w:delText>is pro</w:delText>
          <w:softHyphen/>
          <w:delText>du</w:delText>
          <w:softHyphen/>
          <w:delText>q</w:delText>
          <w:softHyphen/>
          <w:delText>ti</w:delText>
          <w:softHyphen/>
          <w:delText>u</w:delText>
          <w:softHyphen/>
          <w:delText>lo</w:delText>
          <w:softHyphen/>
          <w:delText>ba</w:delText>
          <w:softHyphen/>
          <w:delText>s</w:delText>
          <w:softHyphen/>
          <w:delText>ac zrdis. pro</w:delText>
          <w:softHyphen/>
          <w:delText>f</w:delText>
          <w:softHyphen/>
          <w:delText>ka</w:delText>
          <w:softHyphen/>
          <w:delText>v</w:delText>
          <w:softHyphen/>
          <w:delText>Si</w:delText>
          <w:softHyphen/>
          <w:delText>ri cdi</w:delText>
          <w:softHyphen/>
          <w:delText>l</w:delText>
          <w:softHyphen/>
          <w:delText>obs Ta</w:delText>
          <w:softHyphen/>
          <w:delText>vi</w:delText>
          <w:softHyphen/>
          <w:delText>si we</w:delText>
          <w:softHyphen/>
          <w:delText>v</w:delText>
          <w:softHyphen/>
          <w:delText>re</w:delText>
          <w:softHyphen/>
          <w:delText>b</w:delText>
          <w:softHyphen/>
          <w:delText>is in</w:delText>
          <w:softHyphen/>
          <w:delText>te</w:delText>
          <w:softHyphen/>
          <w:delText>re</w:delText>
          <w:softHyphen/>
          <w:delText>se</w:delText>
          <w:softHyphen/>
          <w:delText>b</w:delText>
          <w:softHyphen/>
          <w:delText>is da</w:delText>
          <w:softHyphen/>
          <w:delText>c</w:delText>
          <w:softHyphen/>
          <w:delText>v</w:delText>
          <w:softHyphen/>
          <w:delText>as, ma</w:delText>
          <w:softHyphen/>
          <w:delText>T</w:delText>
          <w:softHyphen/>
          <w:delText>T</w:delText>
          <w:softHyphen/>
          <w:delText>v</w:delText>
          <w:softHyphen/>
          <w:delText>is sa</w:delText>
          <w:softHyphen/>
          <w:delText>su</w:delText>
          <w:softHyphen/>
          <w:delText>r</w:delText>
          <w:softHyphen/>
          <w:delText>ve</w:delText>
          <w:softHyphen/>
          <w:delText>li pi</w:delText>
          <w:softHyphen/>
          <w:delText>ro</w:delText>
          <w:softHyphen/>
          <w:delText>be</w:delText>
          <w:softHyphen/>
          <w:delText>b</w:delText>
          <w:softHyphen/>
          <w:delText>is Se</w:delText>
          <w:softHyphen/>
          <w:delText>q</w:delText>
          <w:softHyphen/>
          <w:delText>m</w:delText>
          <w:softHyphen/>
          <w:delText>n</w:delText>
          <w:softHyphen/>
          <w:delText>is Se</w:delText>
          <w:softHyphen/>
          <w:delText>sa</w:delText>
          <w:softHyphen/>
          <w:delText>x</w:delText>
          <w:softHyphen/>
          <w:delText>eb mo</w:delText>
          <w:softHyphen/>
          <w:delText>la</w:delText>
          <w:softHyphen/>
          <w:delText>pa</w:delText>
          <w:softHyphen/>
          <w:delText>ra</w:delText>
          <w:softHyphen/>
          <w:delText>ke</w:delText>
          <w:softHyphen/>
          <w:delText>be</w:delText>
          <w:softHyphen/>
          <w:delText>b</w:delText>
          <w:softHyphen/>
          <w:delText>is wa</w:delText>
          <w:softHyphen/>
          <w:delText>r</w:delText>
          <w:softHyphen/>
          <w:delText>mo</w:delText>
          <w:softHyphen/>
          <w:delText>e</w:delText>
          <w:softHyphen/>
          <w:delText>b</w:delText>
          <w:softHyphen/>
          <w:delText>as, ri</w:delText>
          <w:softHyphen/>
          <w:delText>T</w:delText>
          <w:softHyphen/>
          <w:delText>ac  ko</w:delText>
          <w:softHyphen/>
          <w:delText>m</w:delText>
          <w:softHyphen/>
          <w:delText>pa</w:delText>
          <w:softHyphen/>
          <w:delText>ni</w:delText>
          <w:softHyphen/>
          <w:delText>is Ta</w:delText>
          <w:softHyphen/>
          <w:delText>na</w:delText>
          <w:softHyphen/>
          <w:delText>m</w:delText>
          <w:softHyphen/>
          <w:delText>S</w:delText>
          <w:softHyphen/>
          <w:delText>ro</w:delText>
          <w:softHyphen/>
          <w:delText>me</w:delText>
          <w:softHyphen/>
          <w:delText>l</w:delText>
          <w:softHyphen/>
          <w:delText>Ta kma</w:delText>
          <w:softHyphen/>
          <w:delText>yo</w:delText>
          <w:softHyphen/>
          <w:delText>fi</w:delText>
          <w:softHyphen/>
          <w:delText>le</w:delText>
          <w:softHyphen/>
          <w:delText>ba</w:delText>
          <w:softHyphen/>
          <w:delText>sa da ef</w:delText>
          <w:softHyphen/>
          <w:delText>e</w:delText>
          <w:softHyphen/>
          <w:delText>q</w:delText>
          <w:softHyphen/>
          <w:delText>t</w:delText>
          <w:softHyphen/>
          <w:delText>ur mu</w:delText>
          <w:softHyphen/>
          <w:delText>Sa</w:delText>
          <w:softHyphen/>
          <w:delText>o</w:delText>
          <w:softHyphen/>
          <w:delText>b</w:delText>
          <w:softHyphen/>
          <w:delText>as uz</w:delText>
          <w:softHyphen/>
          <w:delText>ru</w:delText>
          <w:softHyphen/>
          <w:delText>n</w:delText>
          <w:softHyphen/>
          <w:delText>ve</w:delText>
          <w:softHyphen/>
          <w:delText>l</w:delText>
          <w:softHyphen/>
          <w:delText>y</w:delText>
          <w:softHyphen/>
          <w:delText xml:space="preserve">ofs. </w:delText>
        </w:r>
      </w:del>
    </w:p>
    <w:p>
      <w:pPr>
        <w:pStyle w:val="A"/>
        <w:rPr>
          <w:b/>
          <w:b/>
          <w:spacing w:val="-4"/>
          <w:lang w:val="de-DE"/>
          <w:del w:id="7849" w:author="user" w:date="2012-02-07T17:03:00Z"/>
        </w:rPr>
      </w:pPr>
      <w:del w:id="7846" w:author="user" w:date="2012-02-07T17:03:00Z">
        <w:r>
          <w:rPr>
            <w:rFonts w:cs="Times New Roman" w:ascii="Times New Roman" w:hAnsi="Times New Roman"/>
            <w:lang w:val="de-DE"/>
          </w:rPr>
          <w:tab/>
        </w:r>
      </w:del>
      <w:del w:id="7847" w:author="user" w:date="2012-02-07T17:03:00Z">
        <w:r>
          <w:rPr>
            <w:rFonts w:cs="Times New Roman" w:ascii="Times New Roman" w:hAnsi="Times New Roman"/>
            <w:b/>
            <w:spacing w:val="-4"/>
            <w:lang w:val="de-DE"/>
          </w:rPr>
          <w:delText>HPC</w:delText>
        </w:r>
      </w:del>
      <w:del w:id="7848" w:author="user" w:date="2012-02-07T17:03:00Z">
        <w:r>
          <w:rPr>
            <w:b/>
            <w:spacing w:val="-4"/>
            <w:lang w:val="de-DE"/>
          </w:rPr>
          <w:delText>-is pe</w:delText>
          <w:softHyphen/>
          <w:delText>r</w:delText>
          <w:softHyphen/>
          <w:delText>s</w:delText>
          <w:softHyphen/>
          <w:delText>pe</w:delText>
          <w:softHyphen/>
          <w:delText>q</w:delText>
          <w:softHyphen/>
          <w:delText>ti</w:delText>
          <w:softHyphen/>
          <w:delText>vi</w:delText>
          <w:softHyphen/>
          <w:delText>d</w:delText>
          <w:softHyphen/>
          <w:delText>an pro</w:delText>
          <w:softHyphen/>
          <w:delText>f</w:delText>
          <w:softHyphen/>
          <w:delText>ka</w:delText>
          <w:softHyphen/>
          <w:delText>v</w:delText>
          <w:softHyphen/>
          <w:delText>Si</w:delText>
          <w:softHyphen/>
          <w:delText>r</w:delText>
          <w:softHyphen/>
          <w:delText>is _ „win er</w:delText>
          <w:softHyphen/>
          <w:delText>T</w:delText>
          <w:softHyphen/>
          <w:delText>ad“ – ro</w:delText>
          <w:softHyphen/>
          <w:delText>l</w:delText>
          <w:softHyphen/>
          <w:delText>is kri</w:delText>
          <w:softHyphen/>
          <w:delText>ti</w:delText>
          <w:softHyphen/>
          <w:delText>ku</w:delText>
          <w:softHyphen/>
          <w:delText>li Se</w:delText>
          <w:softHyphen/>
          <w:delText>fa</w:delText>
          <w:softHyphen/>
          <w:delText>se</w:delText>
          <w:softHyphen/>
          <w:delText>ba</w:delText>
        </w:r>
      </w:del>
    </w:p>
    <w:p>
      <w:pPr>
        <w:pStyle w:val="A"/>
        <w:rPr>
          <w:b/>
          <w:b/>
          <w:lang w:val="de-DE"/>
          <w:del w:id="7851" w:author="user" w:date="2012-02-07T17:03:00Z"/>
        </w:rPr>
      </w:pPr>
      <w:del w:id="7850" w:author="user" w:date="2012-02-07T17:03:00Z">
        <w:r>
          <w:rPr>
            <w:b/>
            <w:lang w:val="de-DE"/>
          </w:rPr>
          <w:tab/>
          <w:delText>da</w:delText>
          <w:softHyphen/>
          <w:delText>de</w:delText>
          <w:softHyphen/>
          <w:delText>bi</w:delText>
          <w:softHyphen/>
          <w:delText>Ti ro</w:delText>
          <w:softHyphen/>
          <w:delText>li</w:delText>
        </w:r>
      </w:del>
    </w:p>
    <w:p>
      <w:pPr>
        <w:pStyle w:val="A"/>
        <w:rPr>
          <w:del w:id="7856" w:author="user" w:date="2012-02-07T17:03:00Z"/>
        </w:rPr>
      </w:pPr>
      <w:del w:id="7852" w:author="user" w:date="2012-02-07T17:03:00Z">
        <w:r>
          <w:rPr>
            <w:lang w:val="de-DE"/>
          </w:rPr>
          <w:tab/>
          <w:delText>ga</w:delText>
          <w:softHyphen/>
          <w:delText>n</w:delText>
          <w:softHyphen/>
          <w:delText>xi</w:delText>
          <w:softHyphen/>
          <w:delText>l</w:delText>
          <w:softHyphen/>
          <w:delText>ul ma</w:delText>
          <w:softHyphen/>
          <w:delText>ga</w:delText>
          <w:softHyphen/>
          <w:delText>li</w:delText>
          <w:softHyphen/>
          <w:delText>T</w:delText>
          <w:softHyphen/>
          <w:delText>Si Cans, rom pro</w:delText>
          <w:softHyphen/>
          <w:delText>f</w:delText>
          <w:softHyphen/>
          <w:delText>ka</w:delText>
          <w:softHyphen/>
          <w:delText>v</w:delText>
          <w:softHyphen/>
          <w:delText>Si</w:delText>
          <w:softHyphen/>
          <w:delText>ri – „win er</w:delText>
          <w:softHyphen/>
          <w:delText>T</w:delText>
          <w:softHyphen/>
          <w:delText>ad“</w:delText>
        </w:r>
      </w:del>
      <w:del w:id="7853" w:author="user" w:date="2012-02-07T17:03:00Z">
        <w:r>
          <w:rPr>
            <w:rFonts w:cs="AcadNusx" w:ascii="AcadNusx" w:hAnsi="AcadNusx"/>
            <w:lang w:val="de-DE"/>
          </w:rPr>
          <w:delText xml:space="preserve"> </w:delText>
        </w:r>
      </w:del>
      <w:del w:id="7854" w:author="user" w:date="2012-02-07T17:03:00Z">
        <w:r>
          <w:rPr>
            <w:rFonts w:cs="Times New Roman" w:ascii="Times New Roman" w:hAnsi="Times New Roman"/>
            <w:lang w:val="de-DE"/>
          </w:rPr>
          <w:delText>HN</w:delText>
        </w:r>
      </w:del>
      <w:del w:id="7855" w:author="user" w:date="2012-02-07T17:03:00Z">
        <w:r>
          <w:rPr>
            <w:lang w:val="de-DE"/>
          </w:rPr>
          <w:delText>-is mu</w:delText>
          <w:softHyphen/>
          <w:delText>Sa</w:delText>
          <w:softHyphen/>
          <w:delText>o</w:delText>
          <w:softHyphen/>
          <w:delText>b</w:delText>
          <w:softHyphen/>
          <w:delText>is ga</w:delText>
          <w:softHyphen/>
          <w:delText>g</w:delText>
          <w:softHyphen/>
          <w:delText>r</w:delText>
          <w:softHyphen/>
          <w:delText>Ze</w:delText>
          <w:softHyphen/>
          <w:delText>le</w:delText>
          <w:softHyphen/>
          <w:delText>b</w:delText>
          <w:softHyphen/>
          <w:delText>as em</w:delText>
          <w:softHyphen/>
          <w:delText>x</w:delText>
          <w:softHyphen/>
          <w:delText>ro</w:delText>
          <w:softHyphen/>
          <w:delText>ba. vi</w:delText>
          <w:softHyphen/>
          <w:delText>na</w:delText>
          <w:softHyphen/>
          <w:delText>i</w:delText>
          <w:softHyphen/>
          <w:delText>d</w:delText>
          <w:softHyphen/>
          <w:delText>an „win er</w:delText>
          <w:softHyphen/>
          <w:delText>T</w:delText>
          <w:softHyphen/>
          <w:delText>ad“, pi</w:delText>
          <w:softHyphen/>
          <w:delText>r</w:delText>
          <w:softHyphen/>
          <w:delText>v</w:delText>
          <w:softHyphen/>
          <w:delText>el ri</w:delText>
          <w:softHyphen/>
          <w:delText>g</w:delText>
          <w:softHyphen/>
          <w:delText>Si,  Ta</w:delText>
          <w:softHyphen/>
          <w:delText>na</w:delText>
          <w:softHyphen/>
          <w:delText>m</w:delText>
          <w:softHyphen/>
          <w:delText>S</w:delText>
          <w:softHyphen/>
          <w:delText>ro</w:delText>
          <w:softHyphen/>
          <w:delText>me</w:delText>
          <w:softHyphen/>
          <w:delText>l</w:delText>
          <w:softHyphen/>
          <w:delText>Ta in</w:delText>
          <w:softHyphen/>
          <w:delText>te</w:delText>
          <w:softHyphen/>
          <w:delText>re</w:delText>
          <w:softHyphen/>
          <w:delText>s</w:delText>
          <w:softHyphen/>
          <w:delText>ebs em</w:delText>
          <w:softHyphen/>
          <w:delText>sa</w:delText>
          <w:softHyphen/>
          <w:delText>xu</w:delText>
          <w:softHyphen/>
          <w:delText>re</w:delText>
          <w:softHyphen/>
          <w:delText>ba, pro</w:delText>
          <w:softHyphen/>
          <w:delText>f</w:delText>
          <w:softHyphen/>
          <w:delText>ka</w:delText>
          <w:softHyphen/>
          <w:delText>v</w:delText>
          <w:softHyphen/>
          <w:delText>Si</w:delText>
          <w:softHyphen/>
          <w:delText>ri yo</w:delText>
          <w:softHyphen/>
          <w:delText>ve</w:delText>
          <w:softHyphen/>
          <w:delText>l</w:delText>
          <w:softHyphen/>
          <w:delText>T</w:delText>
          <w:softHyphen/>
          <w:delText>v</w:delText>
          <w:softHyphen/>
          <w:delText>is zru</w:delText>
          <w:softHyphen/>
          <w:delText>n</w:delText>
          <w:softHyphen/>
          <w:delText>avs am Ta</w:delText>
          <w:softHyphen/>
          <w:delText>na</w:delText>
          <w:softHyphen/>
          <w:delText>m</w:delText>
          <w:softHyphen/>
          <w:delText>S</w:delText>
          <w:softHyphen/>
          <w:delText>ro</w:delText>
          <w:softHyphen/>
          <w:delText>m</w:delText>
          <w:softHyphen/>
          <w:delText>le</w:delText>
          <w:softHyphen/>
          <w:delText>b</w:delText>
          <w:softHyphen/>
          <w:delText>is sa</w:delText>
          <w:softHyphen/>
          <w:delText>m</w:delText>
          <w:softHyphen/>
          <w:delText>sa</w:delText>
          <w:softHyphen/>
          <w:delText>xu</w:delText>
          <w:softHyphen/>
          <w:delText>re</w:delText>
          <w:softHyphen/>
          <w:delText>b</w:delText>
          <w:softHyphen/>
          <w:delText>is us</w:delText>
          <w:softHyphen/>
          <w:delText>a</w:delText>
          <w:softHyphen/>
          <w:delText>f</w:delText>
          <w:softHyphen/>
          <w:delText>r</w:delText>
          <w:softHyphen/>
          <w:delText>Txo</w:delText>
          <w:softHyphen/>
          <w:delText>e</w:delText>
          <w:softHyphen/>
          <w:delText>ba</w:delText>
          <w:softHyphen/>
          <w:delText>ze. ro</w:delText>
          <w:softHyphen/>
          <w:delText>de</w:delText>
          <w:softHyphen/>
          <w:delText>s</w:delText>
          <w:softHyphen/>
          <w:delText>ac ga</w:delText>
          <w:softHyphen/>
          <w:delText>mo</w:delText>
          <w:softHyphen/>
          <w:delText>C</w:delText>
          <w:softHyphen/>
          <w:delText>n</w:delText>
          <w:softHyphen/>
          <w:delText>da ga</w:delText>
          <w:softHyphen/>
          <w:delText>re sa</w:delText>
          <w:softHyphen/>
          <w:delText>f</w:delText>
          <w:softHyphen/>
          <w:delText>r</w:delText>
          <w:softHyphen/>
          <w:delText>Txe, rac sa</w:delText>
          <w:softHyphen/>
          <w:delText>d</w:delText>
          <w:softHyphen/>
          <w:delText>gu</w:delText>
          <w:softHyphen/>
          <w:delText>r</w:delText>
          <w:softHyphen/>
          <w:delText>is mu</w:delText>
          <w:softHyphen/>
          <w:delText>Sa</w:delText>
          <w:softHyphen/>
          <w:delText>o</w:delText>
          <w:softHyphen/>
          <w:delText>e</w:delText>
          <w:softHyphen/>
          <w:delText>b</w:delText>
          <w:softHyphen/>
          <w:delText>is Se</w:delText>
          <w:softHyphen/>
          <w:delText>wy</w:delText>
          <w:softHyphen/>
          <w:delText>ve</w:delText>
          <w:softHyphen/>
          <w:delText>t</w:delText>
          <w:softHyphen/>
          <w:delText>as gu</w:delText>
          <w:softHyphen/>
          <w:delText>li</w:delText>
          <w:softHyphen/>
          <w:delText>s</w:delText>
          <w:softHyphen/>
          <w:delText>x</w:delText>
          <w:softHyphen/>
          <w:delText>mo</w:delText>
          <w:softHyphen/>
          <w:delText>b</w:delText>
          <w:softHyphen/>
          <w:delText>da, pro</w:delText>
          <w:softHyphen/>
          <w:delText>f</w:delText>
          <w:softHyphen/>
          <w:delText>ka</w:delText>
          <w:softHyphen/>
          <w:delText>v</w:delText>
          <w:softHyphen/>
          <w:delText>Si</w:delText>
          <w:softHyphen/>
          <w:delText>ri ko</w:delText>
          <w:softHyphen/>
          <w:delText>m</w:delText>
          <w:softHyphen/>
          <w:delText>pa</w:delText>
          <w:softHyphen/>
          <w:delText>ni</w:delText>
          <w:softHyphen/>
          <w:delText>is sa</w:delText>
          <w:softHyphen/>
          <w:delText>b</w:delText>
          <w:softHyphen/>
          <w:delText>Wo</w:delText>
          <w:softHyphen/>
          <w:delText>s</w:delText>
          <w:softHyphen/>
          <w:delText>T</w:delText>
          <w:softHyphen/>
          <w:delText>an er</w:delText>
          <w:softHyphen/>
          <w:delText>T</w:delText>
          <w:softHyphen/>
          <w:delText>ad win aR</w:delText>
          <w:softHyphen/>
          <w:delText>u</w:delText>
          <w:softHyphen/>
          <w:delText>d</w:delText>
          <w:softHyphen/>
          <w:delText xml:space="preserve">ga mas. </w:delText>
        </w:r>
      </w:del>
    </w:p>
    <w:p>
      <w:pPr>
        <w:pStyle w:val="A"/>
        <w:rPr>
          <w:del w:id="7864" w:author="user" w:date="2012-02-07T17:03:00Z"/>
        </w:rPr>
      </w:pPr>
      <w:del w:id="7857" w:author="user" w:date="2012-02-07T17:03:00Z">
        <w:r>
          <w:rPr>
            <w:lang w:val="de-DE"/>
          </w:rPr>
          <w:tab/>
          <w:delText>si</w:delText>
          <w:softHyphen/>
          <w:delText>la</w:delText>
          <w:softHyphen/>
          <w:delText>n</w:delText>
          <w:softHyphen/>
          <w:delText>d</w:delText>
          <w:softHyphen/>
          <w:delText>is Se</w:delText>
          <w:softHyphen/>
          <w:delText>S</w:delText>
          <w:softHyphen/>
          <w:delText>fo</w:delText>
          <w:softHyphen/>
          <w:delText>Te</w:delText>
          <w:softHyphen/>
          <w:delText>ba</w:delText>
          <w:softHyphen/>
          <w:delText>s</w:delText>
          <w:softHyphen/>
          <w:delText>T</w:delText>
          <w:softHyphen/>
          <w:delText>an da</w:delText>
          <w:softHyphen/>
          <w:delText>ka</w:delText>
          <w:softHyphen/>
          <w:delText>v</w:delText>
          <w:softHyphen/>
          <w:delText>Si</w:delText>
          <w:softHyphen/>
          <w:delText>re</w:delText>
          <w:softHyphen/>
          <w:delText>b</w:delText>
          <w:softHyphen/>
          <w:delText>iT pro</w:delText>
          <w:softHyphen/>
          <w:delText>f</w:delText>
          <w:softHyphen/>
          <w:delText>ka</w:delText>
          <w:softHyphen/>
          <w:delText>v</w:delText>
          <w:softHyphen/>
          <w:delText>Si</w:delText>
          <w:softHyphen/>
          <w:delText>r</w:delText>
          <w:softHyphen/>
          <w:delText>is ga</w:delText>
          <w:softHyphen/>
          <w:delText>n</w:delText>
          <w:softHyphen/>
          <w:delText>cxa</w:delText>
          <w:softHyphen/>
          <w:delText>de</w:delText>
          <w:softHyphen/>
          <w:delText>ba</w:delText>
        </w:r>
      </w:del>
      <w:del w:id="7858" w:author="user" w:date="2012-02-07T17:03:00Z">
        <w:r>
          <w:rPr>
            <w:rFonts w:cs="AcadNusx" w:ascii="AcadNusx" w:hAnsi="AcadNusx"/>
            <w:lang w:val="de-DE"/>
          </w:rPr>
          <w:delText xml:space="preserve"> </w:delText>
        </w:r>
      </w:del>
      <w:del w:id="7859" w:author="user" w:date="2012-02-07T17:03:00Z">
        <w:r>
          <w:rPr>
            <w:rFonts w:cs="Times New Roman" w:ascii="Times New Roman" w:hAnsi="Times New Roman"/>
            <w:lang w:val="de-DE"/>
          </w:rPr>
          <w:delText>HPC</w:delText>
        </w:r>
      </w:del>
      <w:del w:id="7860" w:author="user" w:date="2012-02-07T17:03:00Z">
        <w:r>
          <w:rPr>
            <w:lang w:val="de-DE"/>
          </w:rPr>
          <w:delText>-is sa</w:delText>
          <w:softHyphen/>
          <w:delText>b</w:delText>
          <w:softHyphen/>
          <w:delText>W</w:delText>
          <w:softHyphen/>
          <w:delText>os Za</w:delText>
          <w:softHyphen/>
          <w:delText>li</w:delText>
          <w:softHyphen/>
          <w:delText>an da</w:delText>
          <w:softHyphen/>
          <w:delText>e</w:delText>
          <w:softHyphen/>
          <w:delText>x</w:delText>
          <w:softHyphen/>
          <w:delText>ma</w:delText>
          <w:softHyphen/>
          <w:delText>ra. „win er</w:delText>
          <w:softHyphen/>
          <w:delText>T</w:delText>
          <w:softHyphen/>
          <w:delText>ad“ aR</w:delText>
          <w:softHyphen/>
          <w:delText>ni</w:delText>
          <w:softHyphen/>
          <w:delText>S</w:delText>
          <w:softHyphen/>
          <w:delText>na</w:delText>
          <w:softHyphen/>
          <w:delText>v</w:delText>
          <w:softHyphen/>
          <w:delText>da, rom si</w:delText>
          <w:softHyphen/>
          <w:delText>la</w:delText>
          <w:softHyphen/>
          <w:delText>n</w:delText>
          <w:softHyphen/>
          <w:delText>d</w:delText>
          <w:softHyphen/>
          <w:delText>is Si</w:delText>
          <w:softHyphen/>
          <w:delText>Si us</w:delText>
          <w:softHyphen/>
          <w:delText>a</w:delText>
          <w:softHyphen/>
          <w:delText>fu</w:delText>
          <w:softHyphen/>
          <w:delText>Z</w:delText>
          <w:softHyphen/>
          <w:delText>v</w:delText>
          <w:softHyphen/>
          <w:delText>lo iyo. es ga</w:delText>
          <w:softHyphen/>
          <w:delText>n</w:delText>
          <w:softHyphen/>
          <w:delText>cxa</w:delText>
          <w:softHyphen/>
          <w:delText>de</w:delText>
          <w:softHyphen/>
          <w:delText>ba sa</w:delText>
          <w:softHyphen/>
          <w:delText>sa</w:delText>
          <w:softHyphen/>
          <w:delText>r</w:delText>
          <w:softHyphen/>
          <w:delText>ge</w:delText>
          <w:softHyphen/>
          <w:delText>b</w:delText>
          <w:softHyphen/>
          <w:delText>loa im mxriv, rom igi sxve</w:delText>
          <w:softHyphen/>
          <w:delText>b</w:delText>
          <w:softHyphen/>
          <w:delText>is mi</w:delText>
          <w:softHyphen/>
          <w:delText>er ga</w:delText>
          <w:softHyphen/>
          <w:delText>ke</w:delText>
          <w:softHyphen/>
          <w:delText>Te</w:delText>
          <w:softHyphen/>
          <w:delText>b</w:delText>
          <w:softHyphen/>
          <w:delText>ul msgavs ga</w:delText>
          <w:softHyphen/>
          <w:delText>n</w:delText>
          <w:softHyphen/>
          <w:delText>cxa</w:delText>
          <w:softHyphen/>
          <w:delText>de</w:delText>
          <w:softHyphen/>
          <w:delText>b</w:delText>
          <w:softHyphen/>
          <w:delText>ebs ga</w:delText>
          <w:softHyphen/>
          <w:delText>a</w:delText>
          <w:softHyphen/>
          <w:delText>Z</w:delText>
          <w:softHyphen/>
          <w:delText>li</w:delText>
          <w:softHyphen/>
          <w:delText>e</w:delText>
          <w:softHyphen/>
          <w:delText>r</w:delText>
          <w:softHyphen/>
          <w:delText>ebs. ga</w:delText>
          <w:softHyphen/>
          <w:delText>r</w:delText>
          <w:softHyphen/>
          <w:delText>da am</w:delText>
          <w:softHyphen/>
          <w:delText>i</w:delText>
          <w:softHyphen/>
          <w:delText>sa, pro</w:delText>
          <w:softHyphen/>
          <w:delText>f</w:delText>
          <w:softHyphen/>
          <w:delText>ka</w:delText>
          <w:softHyphen/>
          <w:delText>v</w:delText>
          <w:softHyphen/>
          <w:delText>Si</w:delText>
          <w:softHyphen/>
          <w:delText>ri 1970-ian wle</w:delText>
          <w:softHyphen/>
          <w:delText>b</w:delText>
          <w:softHyphen/>
          <w:delText>Si mo</w:delText>
          <w:softHyphen/>
          <w:delText>m</w:delText>
          <w:softHyphen/>
          <w:delText>x</w:delText>
          <w:softHyphen/>
          <w:delText>da</w:delText>
          <w:softHyphen/>
          <w:delText>ri in</w:delText>
          <w:softHyphen/>
          <w:delText>ci</w:delText>
          <w:softHyphen/>
          <w:delText>de</w:delText>
          <w:softHyphen/>
          <w:delText>n</w:delText>
          <w:softHyphen/>
          <w:delText>t</w:delText>
          <w:softHyphen/>
          <w:delText>is dro</w:delText>
          <w:softHyphen/>
          <w:delText>s</w:delText>
          <w:softHyphen/>
          <w:delText>ac da</w:delText>
          <w:softHyphen/>
          <w:delText>e</w:delText>
          <w:softHyphen/>
          <w:delText>x</w:delText>
          <w:softHyphen/>
          <w:delText>ma</w:delText>
          <w:softHyphen/>
          <w:delText>ra ko</w:delText>
          <w:softHyphen/>
          <w:delText>m</w:delText>
          <w:softHyphen/>
          <w:delText>pa</w:delText>
          <w:softHyphen/>
          <w:delText>ni</w:delText>
          <w:softHyphen/>
          <w:delText>is sa</w:delText>
          <w:softHyphen/>
          <w:delText>b</w:delText>
          <w:softHyphen/>
          <w:delText>W</w:delText>
          <w:softHyphen/>
          <w:delText>os, ro</w:delText>
          <w:softHyphen/>
          <w:delText>ca man in</w:delText>
          <w:softHyphen/>
          <w:delText>ci</w:delText>
          <w:softHyphen/>
          <w:delText>de</w:delText>
          <w:softHyphen/>
          <w:delText>n</w:delText>
          <w:softHyphen/>
          <w:delText>t</w:delText>
          <w:softHyphen/>
          <w:delText>is Se</w:delText>
          <w:softHyphen/>
          <w:delText>m</w:delText>
          <w:softHyphen/>
          <w:delText>d</w:delText>
          <w:softHyphen/>
          <w:delText>eg</w:delText>
        </w:r>
      </w:del>
      <w:del w:id="7861" w:author="user" w:date="2012-02-07T17:03:00Z">
        <w:r>
          <w:rPr>
            <w:rFonts w:cs="AcadNusx" w:ascii="AcadNusx" w:hAnsi="AcadNusx"/>
            <w:lang w:val="de-DE"/>
          </w:rPr>
          <w:delText xml:space="preserve"> </w:delText>
        </w:r>
      </w:del>
      <w:del w:id="7862" w:author="user" w:date="2012-02-07T17:03:00Z">
        <w:r>
          <w:rPr>
            <w:rFonts w:cs="Times New Roman" w:ascii="Times New Roman" w:hAnsi="Times New Roman"/>
            <w:lang w:val="de-DE"/>
          </w:rPr>
          <w:delText>HN</w:delText>
        </w:r>
      </w:del>
      <w:del w:id="7863" w:author="user" w:date="2012-02-07T17:03:00Z">
        <w:r>
          <w:rPr>
            <w:lang w:val="de-DE"/>
          </w:rPr>
          <w:delText>-is us</w:delText>
          <w:softHyphen/>
          <w:delText>a</w:delText>
          <w:softHyphen/>
          <w:delText>f</w:delText>
          <w:softHyphen/>
          <w:delText>r</w:delText>
          <w:softHyphen/>
          <w:delText>Txo</w:delText>
          <w:softHyphen/>
          <w:delText>e</w:delText>
          <w:softHyphen/>
          <w:delText>b</w:delText>
          <w:softHyphen/>
          <w:delText>is Se</w:delText>
          <w:softHyphen/>
          <w:delText>sa</w:delText>
          <w:softHyphen/>
          <w:delText>x</w:delText>
          <w:softHyphen/>
          <w:delText>eb uc</w:delText>
          <w:softHyphen/>
          <w:delText>do</w:delText>
          <w:softHyphen/>
          <w:delText>m</w:delText>
          <w:softHyphen/>
          <w:delText>el mo</w:delText>
          <w:softHyphen/>
          <w:delText>na</w:delText>
          <w:softHyphen/>
          <w:delText>ce</w:delText>
          <w:softHyphen/>
          <w:delText>me</w:delText>
          <w:softHyphen/>
          <w:delText>b</w:delText>
          <w:softHyphen/>
          <w:delText>ze da sta</w:delText>
          <w:softHyphen/>
          <w:delText>n</w:delText>
          <w:softHyphen/>
          <w:delText>da</w:delText>
          <w:softHyphen/>
          <w:delText>r</w:delText>
          <w:softHyphen/>
          <w:delText>te</w:delText>
          <w:softHyphen/>
          <w:delText>b</w:delText>
          <w:softHyphen/>
          <w:delText>T</w:delText>
          <w:softHyphen/>
          <w:delText>an Se</w:delText>
          <w:softHyphen/>
          <w:delText>sa</w:delText>
          <w:softHyphen/>
          <w:delText>ba</w:delText>
          <w:softHyphen/>
          <w:delText>mi</w:delText>
          <w:softHyphen/>
          <w:delText>so</w:delText>
          <w:softHyphen/>
          <w:delText>ba</w:delText>
          <w:softHyphen/>
          <w:delText>ze ga</w:delText>
          <w:softHyphen/>
          <w:delText>a</w:delText>
          <w:softHyphen/>
          <w:delText>ma</w:delText>
          <w:softHyphen/>
          <w:delText>x</w:delText>
          <w:softHyphen/>
          <w:delText>vi</w:delText>
          <w:softHyphen/>
          <w:delText>la yu</w:delText>
          <w:softHyphen/>
          <w:delText>ra</w:delText>
          <w:softHyphen/>
          <w:delText>dRe</w:delText>
          <w:softHyphen/>
          <w:delText>ba. es qme</w:delText>
          <w:softHyphen/>
          <w:delText>de</w:delText>
          <w:softHyphen/>
          <w:delText>ba sa</w:delText>
          <w:softHyphen/>
          <w:delText>ja</w:delText>
          <w:softHyphen/>
          <w:delText>ro ur</w:delText>
          <w:softHyphen/>
          <w:delText>Ti</w:delText>
          <w:softHyphen/>
          <w:delText>e</w:delText>
          <w:softHyphen/>
          <w:delText>r</w:delText>
          <w:softHyphen/>
          <w:delText>To</w:delText>
          <w:softHyphen/>
          <w:delText>be</w:delText>
          <w:softHyphen/>
          <w:delText>b</w:delText>
          <w:softHyphen/>
          <w:delText>is ma</w:delText>
          <w:softHyphen/>
          <w:delText>ga</w:delText>
          <w:softHyphen/>
          <w:delText>li</w:delText>
          <w:softHyphen/>
          <w:delText>T</w:delText>
          <w:softHyphen/>
          <w:delText>ad  uf</w:delText>
          <w:softHyphen/>
          <w:delText>ro un</w:delText>
          <w:softHyphen/>
          <w:delText>da Ca</w:delText>
          <w:softHyphen/>
          <w:delText>i</w:delText>
          <w:softHyphen/>
          <w:delText>T</w:delText>
          <w:softHyphen/>
          <w:delText>va</w:delText>
          <w:softHyphen/>
          <w:delText>l</w:delText>
          <w:softHyphen/>
          <w:delText>os, vi</w:delText>
          <w:softHyphen/>
          <w:delText>d</w:delText>
          <w:softHyphen/>
          <w:delText>re ko</w:delText>
          <w:softHyphen/>
          <w:delText>m</w:delText>
          <w:softHyphen/>
          <w:delText>pa</w:delText>
          <w:softHyphen/>
          <w:delText>ni</w:delText>
          <w:softHyphen/>
          <w:delText>is sa</w:delText>
          <w:softHyphen/>
          <w:delText>b</w:delText>
          <w:softHyphen/>
          <w:delText>W</w:delText>
          <w:softHyphen/>
          <w:delText>os qme</w:delText>
          <w:softHyphen/>
          <w:delText>de</w:delText>
          <w:softHyphen/>
          <w:delText>b</w:delText>
          <w:softHyphen/>
          <w:delText>ad, ra</w:delText>
          <w:softHyphen/>
          <w:delText>d</w:delText>
          <w:softHyphen/>
          <w:delText>g</w:delText>
          <w:softHyphen/>
          <w:delText>an „win er</w:delText>
          <w:softHyphen/>
          <w:delText>T</w:delText>
          <w:softHyphen/>
          <w:delText>ad“ da</w:delText>
          <w:softHyphen/>
          <w:delText>mo</w:delText>
          <w:softHyphen/>
          <w:delText>u</w:delText>
          <w:softHyphen/>
          <w:delText>ki</w:delText>
          <w:softHyphen/>
          <w:delText>de</w:delText>
          <w:softHyphen/>
          <w:delText>b</w:delText>
          <w:softHyphen/>
          <w:delText>el or</w:delText>
          <w:softHyphen/>
          <w:delText>ga</w:delText>
          <w:softHyphen/>
          <w:delText>n</w:delText>
          <w:softHyphen/>
          <w:delText>os wa</w:delText>
          <w:softHyphen/>
          <w:delText>r</w:delText>
          <w:softHyphen/>
          <w:delText>mo</w:delText>
          <w:softHyphen/>
          <w:delText>a</w:delText>
          <w:softHyphen/>
          <w:delText>d</w:delText>
          <w:softHyphen/>
          <w:delText>g</w:delText>
          <w:softHyphen/>
          <w:delText xml:space="preserve">ens. </w:delText>
        </w:r>
      </w:del>
    </w:p>
    <w:p>
      <w:pPr>
        <w:pStyle w:val="A"/>
        <w:rPr>
          <w:b/>
          <w:b/>
          <w:lang w:val="de-DE"/>
          <w:del w:id="7867" w:author="user" w:date="2012-02-07T17:03:00Z"/>
        </w:rPr>
      </w:pPr>
      <w:del w:id="7865" w:author="user" w:date="2012-02-07T17:03:00Z">
        <w:r>
          <w:rPr>
            <w:lang w:val="de-DE"/>
          </w:rPr>
          <w:tab/>
        </w:r>
      </w:del>
      <w:del w:id="7866" w:author="user" w:date="2012-02-07T17:03:00Z">
        <w:r>
          <w:rPr>
            <w:b/>
            <w:lang w:val="de-DE"/>
          </w:rPr>
          <w:delText>uar</w:delText>
          <w:softHyphen/>
          <w:delText>yo</w:delText>
          <w:softHyphen/>
          <w:delText>fi</w:delText>
          <w:softHyphen/>
          <w:delText>Ti ro</w:delText>
          <w:softHyphen/>
          <w:delText>li</w:delText>
        </w:r>
      </w:del>
    </w:p>
    <w:p>
      <w:pPr>
        <w:pStyle w:val="A"/>
        <w:rPr>
          <w:del w:id="7872" w:author="user" w:date="2012-02-07T17:03:00Z"/>
        </w:rPr>
      </w:pPr>
      <w:del w:id="7868" w:author="user" w:date="2012-02-07T17:03:00Z">
        <w:r>
          <w:rPr>
            <w:lang w:val="de-DE"/>
          </w:rPr>
          <w:tab/>
          <w:delText>pro</w:delText>
          <w:softHyphen/>
          <w:delText>f</w:delText>
          <w:softHyphen/>
          <w:delText>ka</w:delText>
          <w:softHyphen/>
          <w:delText>v</w:delText>
          <w:softHyphen/>
          <w:delText>Si</w:delText>
          <w:softHyphen/>
          <w:delText>r</w:delText>
          <w:softHyphen/>
          <w:delText>is sa</w:delText>
          <w:softHyphen/>
          <w:delText>xe</w:delText>
          <w:softHyphen/>
          <w:delText>l</w:delText>
          <w:softHyphen/>
          <w:delText>fa</w:delText>
          <w:softHyphen/>
          <w:delText>so mo</w:delText>
          <w:softHyphen/>
          <w:delText>Txo</w:delText>
          <w:softHyphen/>
          <w:delText>v</w:delText>
          <w:softHyphen/>
          <w:delText>ne</w:delText>
          <w:softHyphen/>
          <w:delText>bi</w:delText>
        </w:r>
      </w:del>
      <w:del w:id="7869" w:author="user" w:date="2012-02-07T17:03:00Z">
        <w:r>
          <w:rPr>
            <w:rFonts w:cs="AcadNusx" w:ascii="AcadNusx" w:hAnsi="AcadNusx"/>
            <w:lang w:val="de-DE"/>
          </w:rPr>
          <w:delText xml:space="preserve"> </w:delText>
        </w:r>
      </w:del>
      <w:del w:id="7870" w:author="user" w:date="2012-02-07T17:03:00Z">
        <w:r>
          <w:rPr>
            <w:rFonts w:cs="Times New Roman" w:ascii="Times New Roman" w:hAnsi="Times New Roman"/>
            <w:lang w:val="de-DE"/>
          </w:rPr>
          <w:delText>HPC</w:delText>
        </w:r>
      </w:del>
      <w:del w:id="7871" w:author="user" w:date="2012-02-07T17:03:00Z">
        <w:r>
          <w:rPr>
            <w:lang w:val="de-DE"/>
          </w:rPr>
          <w:delText>-is sa</w:delText>
          <w:softHyphen/>
          <w:delText>b</w:delText>
          <w:softHyphen/>
          <w:delText>Wo</w:delText>
          <w:softHyphen/>
          <w:delText>ze ze</w:delText>
          <w:softHyphen/>
          <w:delText>wo</w:delText>
          <w:softHyphen/>
          <w:delText>l</w:delText>
          <w:softHyphen/>
          <w:delText>as ax</w:delText>
          <w:softHyphen/>
          <w:delText>de</w:delText>
          <w:softHyphen/>
          <w:delText>n</w:delText>
          <w:softHyphen/>
          <w:delText>da, ra</w:delText>
          <w:softHyphen/>
          <w:delText>m</w:delText>
          <w:softHyphen/>
          <w:delText>ac sa</w:delText>
          <w:softHyphen/>
          <w:delText>bo</w:delText>
          <w:softHyphen/>
          <w:delText>lo</w:delText>
          <w:softHyphen/>
          <w:delText>od ko</w:delText>
          <w:softHyphen/>
          <w:delText>m</w:delText>
          <w:softHyphen/>
          <w:delText>pa</w:delText>
          <w:softHyphen/>
          <w:delText>ni</w:delText>
          <w:softHyphen/>
          <w:delText>is mi</w:delText>
          <w:softHyphen/>
          <w:delText>er ucxo</w:delText>
          <w:softHyphen/>
          <w:delText>e</w:delText>
          <w:softHyphen/>
          <w:delText>li, iafi mu</w:delText>
          <w:softHyphen/>
          <w:delText>Sa xe</w:delText>
          <w:softHyphen/>
          <w:delText>l</w:delText>
          <w:softHyphen/>
          <w:delText>is da</w:delText>
          <w:softHyphen/>
          <w:delText>qi</w:delText>
          <w:softHyphen/>
          <w:delText>ra</w:delText>
          <w:softHyphen/>
          <w:delText>ve</w:delText>
          <w:softHyphen/>
          <w:delText>ba ga</w:delText>
          <w:softHyphen/>
          <w:delText>na</w:delText>
          <w:softHyphen/>
          <w:delText>pi</w:delText>
          <w:softHyphen/>
          <w:delText>ro</w:delText>
          <w:softHyphen/>
          <w:delText>ba (Se</w:delText>
          <w:softHyphen/>
          <w:delText>na</w:delText>
          <w:softHyphen/>
          <w:delText>r</w:delText>
          <w:softHyphen/>
          <w:delText>Cu</w:delText>
          <w:softHyphen/>
          <w:delText>ne</w:delText>
          <w:softHyphen/>
          <w:delText>b</w:delText>
          <w:softHyphen/>
          <w:delText>is xe</w:delText>
          <w:softHyphen/>
          <w:delText>l</w:delText>
          <w:softHyphen/>
          <w:delText>Se</w:delText>
          <w:softHyphen/>
          <w:delText>k</w:delText>
          <w:softHyphen/>
          <w:delText>ru</w:delText>
          <w:softHyphen/>
          <w:delText>le</w:delText>
          <w:softHyphen/>
          <w:delText>b</w:delText>
          <w:softHyphen/>
          <w:delText>is aR</w:delText>
          <w:softHyphen/>
          <w:delText>s</w:delText>
          <w:softHyphen/>
          <w:delText>ru</w:delText>
          <w:softHyphen/>
          <w:delText>le</w:delText>
          <w:softHyphen/>
          <w:delText>bi</w:delText>
          <w:softHyphen/>
          <w:delText>sa</w:delText>
          <w:softHyphen/>
          <w:delText>T</w:delText>
          <w:softHyphen/>
          <w:delText>v</w:delText>
          <w:softHyphen/>
          <w:delText>is). sa</w:delText>
          <w:softHyphen/>
          <w:delText>b</w:delText>
          <w:softHyphen/>
          <w:delText>W</w:delText>
          <w:softHyphen/>
          <w:delText>os az</w:delText>
          <w:softHyphen/>
          <w:delText>r</w:delText>
          <w:softHyphen/>
          <w:delText>iT, pro</w:delText>
          <w:softHyphen/>
          <w:delText>f</w:delText>
          <w:softHyphen/>
          <w:delText>ka</w:delText>
          <w:softHyphen/>
          <w:delText>v</w:delText>
          <w:softHyphen/>
          <w:delText>Si</w:delText>
          <w:softHyphen/>
          <w:delText>r</w:delText>
          <w:softHyphen/>
          <w:delText>is am</w:delText>
          <w:softHyphen/>
          <w:delText>g</w:delText>
          <w:softHyphen/>
          <w:delText>va</w:delText>
          <w:softHyphen/>
          <w:delText>ri po</w:delText>
          <w:softHyphen/>
          <w:delText>zi</w:delText>
          <w:softHyphen/>
          <w:delText>cia Tvi</w:delText>
          <w:softHyphen/>
          <w:delText>T</w:delText>
          <w:softHyphen/>
          <w:delText>ga</w:delText>
          <w:softHyphen/>
          <w:delText>na</w:delText>
          <w:softHyphen/>
          <w:delText>d</w:delText>
          <w:softHyphen/>
          <w:delText>gu</w:delText>
          <w:softHyphen/>
          <w:delText>re</w:delText>
          <w:softHyphen/>
          <w:delText>bi</w:delText>
          <w:softHyphen/>
          <w:delText>sa</w:delText>
          <w:softHyphen/>
          <w:delText>k</w:delText>
          <w:softHyphen/>
          <w:delText>en iyo mi</w:delText>
          <w:softHyphen/>
          <w:delText>ma</w:delText>
          <w:softHyphen/>
          <w:delText>r</w:delText>
          <w:softHyphen/>
          <w:delText>Tu</w:delText>
          <w:softHyphen/>
          <w:delText>li da Zvel ko</w:delText>
          <w:softHyphen/>
          <w:delText>n</w:delText>
          <w:softHyphen/>
          <w:delText>t</w:delText>
          <w:softHyphen/>
          <w:delText>ra</w:delText>
          <w:softHyphen/>
          <w:delText>q</w:delText>
          <w:softHyphen/>
          <w:delText>to</w:delText>
          <w:softHyphen/>
          <w:delText>r</w:delText>
          <w:softHyphen/>
          <w:delText>T</w:delText>
          <w:softHyphen/>
          <w:delText>an xe</w:delText>
          <w:softHyphen/>
          <w:delText>l</w:delText>
          <w:softHyphen/>
          <w:delText>Se</w:delText>
          <w:softHyphen/>
          <w:delText>k</w:delText>
          <w:softHyphen/>
          <w:delText>ru</w:delText>
          <w:softHyphen/>
          <w:delText>le</w:delText>
          <w:softHyphen/>
          <w:delText>b</w:delText>
          <w:softHyphen/>
          <w:delText>is Se</w:delText>
          <w:softHyphen/>
          <w:delText>wy</w:delText>
          <w:softHyphen/>
          <w:delText>ve</w:delText>
          <w:softHyphen/>
          <w:delText>t</w:delText>
          <w:softHyphen/>
          <w:delText>as ni</w:delText>
          <w:softHyphen/>
          <w:delText>S</w:delText>
          <w:softHyphen/>
          <w:delText>na</w:delText>
          <w:softHyphen/>
          <w:delText>v</w:delText>
          <w:softHyphen/>
          <w:delText>da. pro</w:delText>
          <w:softHyphen/>
          <w:delText>f</w:delText>
          <w:softHyphen/>
          <w:delText>ka</w:delText>
          <w:softHyphen/>
          <w:delText>v</w:delText>
          <w:softHyphen/>
          <w:delText>Si</w:delText>
          <w:softHyphen/>
          <w:delText>r</w:delText>
          <w:softHyphen/>
          <w:delText>ma sa</w:delText>
          <w:softHyphen/>
          <w:delText>xe</w:delText>
          <w:softHyphen/>
          <w:delText>l</w:delText>
          <w:softHyphen/>
          <w:delText>fa</w:delText>
          <w:softHyphen/>
          <w:delText>so mo</w:delText>
          <w:softHyphen/>
          <w:delText>Txo</w:delText>
          <w:softHyphen/>
          <w:delText>v</w:delText>
          <w:softHyphen/>
          <w:delText>ne</w:delText>
          <w:softHyphen/>
          <w:delText>b</w:delText>
          <w:softHyphen/>
          <w:delText>is wa</w:delText>
          <w:softHyphen/>
          <w:delText>mo</w:delText>
          <w:softHyphen/>
          <w:delText>ye</w:delText>
          <w:softHyphen/>
          <w:delText>ne</w:delText>
          <w:softHyphen/>
          <w:delText>bi</w:delText>
          <w:softHyphen/>
          <w:delText>s</w:delText>
          <w:softHyphen/>
          <w:delText>as So</w:delText>
          <w:softHyphen/>
          <w:delText>r</w:delText>
          <w:softHyphen/>
          <w:delText>s</w:delText>
          <w:softHyphen/>
          <w:delText>m</w:delText>
          <w:softHyphen/>
          <w:delText>W</w:delText>
          <w:softHyphen/>
          <w:delText>v</w:delText>
          <w:softHyphen/>
          <w:delText>re</w:delText>
          <w:softHyphen/>
          <w:delText>te</w:delText>
          <w:softHyphen/>
          <w:delText>lo</w:delText>
          <w:softHyphen/>
          <w:delText>ba ver ga</w:delText>
          <w:softHyphen/>
          <w:delText>mo</w:delText>
          <w:softHyphen/>
          <w:delText>i</w:delText>
          <w:softHyphen/>
          <w:delText>Ci</w:delText>
          <w:softHyphen/>
          <w:delText xml:space="preserve">na.  </w:delText>
        </w:r>
      </w:del>
    </w:p>
    <w:p>
      <w:pPr>
        <w:pStyle w:val="A"/>
        <w:rPr>
          <w:del w:id="7876" w:author="user" w:date="2012-02-07T17:03:00Z"/>
        </w:rPr>
      </w:pPr>
      <w:del w:id="7873" w:author="user" w:date="2012-02-07T17:03:00Z">
        <w:r>
          <w:rPr>
            <w:lang w:val="de-DE"/>
          </w:rPr>
          <w:tab/>
          <w:delText>ga</w:delText>
          <w:softHyphen/>
          <w:delText>n</w:delText>
          <w:softHyphen/>
          <w:delText>xi</w:delText>
          <w:softHyphen/>
          <w:delText>l</w:delText>
          <w:softHyphen/>
          <w:delText>ul ma</w:delText>
          <w:softHyphen/>
          <w:delText>ga</w:delText>
          <w:softHyphen/>
          <w:delText>li</w:delText>
          <w:softHyphen/>
          <w:delText>T</w:delText>
          <w:softHyphen/>
          <w:delText>Si ar ar</w:delText>
          <w:softHyphen/>
          <w:delText>is aR</w:delText>
          <w:softHyphen/>
          <w:delText>ni</w:delText>
          <w:softHyphen/>
          <w:delText>S</w:delText>
          <w:softHyphen/>
          <w:delText>nu</w:delText>
          <w:softHyphen/>
          <w:delText>li, da</w:delText>
          <w:softHyphen/>
          <w:delText>e</w:delText>
          <w:softHyphen/>
          <w:delText>Ta</w:delText>
          <w:softHyphen/>
          <w:delText>n</w:delText>
          <w:softHyphen/>
          <w:delText>x</w:delText>
          <w:softHyphen/>
          <w:delText>ma, Tu ara sa</w:delText>
          <w:softHyphen/>
          <w:delText>b</w:delText>
          <w:softHyphen/>
          <w:delText>Wo ke</w:delText>
          <w:softHyphen/>
          <w:delText>iT al</w:delText>
          <w:softHyphen/>
          <w:delText>u</w:delText>
          <w:softHyphen/>
          <w:delText>j</w:delText>
          <w:softHyphen/>
          <w:delText>as</w:delText>
        </w:r>
      </w:del>
      <w:del w:id="7874" w:author="user" w:date="2012-02-07T17:03:00Z">
        <w:r>
          <w:rPr>
            <w:rFonts w:cs="AcadNusx" w:ascii="AcadNusx" w:hAnsi="AcadNusx"/>
            <w:lang w:val="de-DE"/>
          </w:rPr>
          <w:delText xml:space="preserve">, </w:delText>
        </w:r>
      </w:del>
      <w:del w:id="7875" w:author="user" w:date="2012-02-07T17:03:00Z">
        <w:r>
          <w:rPr>
            <w:lang w:val="de-DE"/>
          </w:rPr>
          <w:delText>rom as</w:delText>
          <w:softHyphen/>
          <w:delText>eT sa</w:delText>
          <w:softHyphen/>
          <w:delText>ri</w:delText>
          <w:softHyphen/>
          <w:delText>s</w:delText>
          <w:softHyphen/>
          <w:delText>ko bi</w:delText>
          <w:softHyphen/>
          <w:delText>z</w:delText>
          <w:softHyphen/>
          <w:delText>ne</w:delText>
          <w:softHyphen/>
          <w:delText>s</w:delText>
          <w:softHyphen/>
          <w:delText>Si ail</w:delText>
          <w:softHyphen/>
          <w:delText>a</w:delText>
          <w:softHyphen/>
          <w:delText>n</w:delText>
          <w:softHyphen/>
          <w:delText>d</w:delText>
          <w:softHyphen/>
          <w:delText>is mu</w:delText>
          <w:softHyphen/>
          <w:delText>Sa xe</w:delText>
          <w:softHyphen/>
          <w:delText>li uf</w:delText>
          <w:softHyphen/>
          <w:delText>ro sa</w:delText>
          <w:softHyphen/>
          <w:delText>n</w:delText>
          <w:softHyphen/>
          <w:delText>do iyo, vi</w:delText>
          <w:softHyphen/>
          <w:delText>d</w:delText>
          <w:softHyphen/>
          <w:delText>re sxva ro</w:delText>
          <w:softHyphen/>
          <w:delText>me</w:delText>
          <w:softHyphen/>
          <w:delText>li</w:delText>
          <w:softHyphen/>
          <w:delText>me qve</w:delText>
          <w:softHyphen/>
          <w:delText>y</w:delText>
          <w:softHyphen/>
          <w:delText>ni</w:delText>
          <w:softHyphen/>
          <w:delText>sa, Tu</w:delText>
          <w:softHyphen/>
          <w:delText>m</w:delText>
          <w:softHyphen/>
          <w:delText>ca, un</w:delText>
          <w:softHyphen/>
          <w:delText>da vi</w:delText>
          <w:softHyphen/>
          <w:delText>fi</w:delText>
          <w:softHyphen/>
          <w:delText>q</w:delText>
          <w:softHyphen/>
          <w:delText>r</w:delText>
          <w:softHyphen/>
          <w:delText>oT, rom ke</w:delText>
          <w:softHyphen/>
          <w:delText>i</w:delText>
          <w:softHyphen/>
          <w:delText>T</w:delText>
          <w:softHyphen/>
          <w:delText>is az</w:delText>
          <w:softHyphen/>
          <w:delText>ri ux</w:delText>
          <w:softHyphen/>
          <w:delText>o</w:delText>
          <w:softHyphen/>
          <w:delText>e</w:delText>
          <w:softHyphen/>
          <w:delText>li mu</w:delText>
          <w:softHyphen/>
          <w:delText>Sa xe</w:delText>
          <w:softHyphen/>
          <w:delText>l</w:delText>
          <w:softHyphen/>
          <w:delText>is qve</w:delText>
          <w:softHyphen/>
          <w:delText>ya</w:delText>
          <w:softHyphen/>
          <w:delText>na</w:delText>
          <w:softHyphen/>
          <w:delText>Si Se</w:delText>
          <w:softHyphen/>
          <w:delText>mo</w:delText>
          <w:softHyphen/>
          <w:delText>s</w:delText>
          <w:softHyphen/>
          <w:delText>v</w:delText>
          <w:softHyphen/>
          <w:delText>la</w:delText>
          <w:softHyphen/>
          <w:delText>s</w:delText>
          <w:softHyphen/>
          <w:delText>T</w:delText>
          <w:softHyphen/>
          <w:delText>an da</w:delText>
          <w:softHyphen/>
          <w:delText>ka</w:delText>
          <w:softHyphen/>
          <w:delText>v</w:delText>
          <w:softHyphen/>
          <w:delText>Si</w:delText>
          <w:softHyphen/>
          <w:delText>re</w:delText>
          <w:softHyphen/>
          <w:delText>b</w:delText>
          <w:softHyphen/>
          <w:delText>ul cru</w:delText>
          <w:softHyphen/>
          <w:delText>r</w:delText>
          <w:softHyphen/>
          <w:delText>w</w:delText>
          <w:softHyphen/>
          <w:delText>me</w:delText>
          <w:softHyphen/>
          <w:delText>n</w:delText>
          <w:softHyphen/>
          <w:delText>ebs uk</w:delText>
          <w:softHyphen/>
          <w:delText>a</w:delText>
          <w:softHyphen/>
          <w:delText>v</w:delText>
          <w:softHyphen/>
          <w:delText>Si</w:delText>
          <w:softHyphen/>
          <w:delText>r</w:delText>
          <w:softHyphen/>
          <w:delText>de</w:delText>
          <w:softHyphen/>
          <w:delText>ba. Cans, rom ke</w:delText>
          <w:softHyphen/>
          <w:delText>iTs ar uf</w:delText>
          <w:softHyphen/>
          <w:delText>i</w:delText>
          <w:softHyphen/>
          <w:delText>q</w:delText>
          <w:softHyphen/>
          <w:delText>ria Ta</w:delText>
          <w:softHyphen/>
          <w:delText>vi</w:delText>
          <w:softHyphen/>
          <w:delText>si ga</w:delText>
          <w:softHyphen/>
          <w:delText>n</w:delText>
          <w:softHyphen/>
          <w:delText>cxa</w:delText>
          <w:softHyphen/>
          <w:delText>de</w:delText>
          <w:softHyphen/>
          <w:delText>b</w:delText>
          <w:softHyphen/>
          <w:delText>is le</w:delText>
          <w:softHyphen/>
          <w:delText>ga</w:delText>
          <w:softHyphen/>
          <w:delText>l</w:delText>
          <w:softHyphen/>
          <w:delText>ur mxa</w:delText>
          <w:softHyphen/>
          <w:delText>re</w:delText>
          <w:softHyphen/>
          <w:delText>ze. ko</w:delText>
          <w:softHyphen/>
          <w:delText>m</w:delText>
          <w:softHyphen/>
          <w:delText>pa</w:delText>
          <w:softHyphen/>
          <w:delText>ni</w:delText>
          <w:softHyphen/>
          <w:delText>as aqvs iur</w:delText>
          <w:softHyphen/>
          <w:delText>i</w:delText>
          <w:softHyphen/>
          <w:delText>di</w:delText>
          <w:softHyphen/>
          <w:delText>u</w:delText>
          <w:softHyphen/>
          <w:delText>li uf</w:delText>
          <w:softHyphen/>
          <w:delText>le</w:delText>
          <w:softHyphen/>
          <w:delText>ba, da</w:delText>
          <w:softHyphen/>
          <w:delText>i</w:delText>
          <w:softHyphen/>
          <w:delText>qi</w:delText>
          <w:softHyphen/>
          <w:delText>ra</w:delText>
          <w:softHyphen/>
          <w:delText>os ucxo</w:delText>
          <w:softHyphen/>
          <w:delText>e</w:delText>
          <w:softHyphen/>
          <w:delText>li mu</w:delText>
          <w:softHyphen/>
          <w:delText>Sa xe</w:delText>
          <w:softHyphen/>
          <w:delText>li, am</w:delText>
          <w:softHyphen/>
          <w:delText>i</w:delText>
          <w:softHyphen/>
          <w:delText>t</w:delText>
          <w:softHyphen/>
          <w:delText>om ke</w:delText>
          <w:softHyphen/>
          <w:delText>iTs Ta</w:delText>
          <w:softHyphen/>
          <w:delText>vi</w:delText>
          <w:softHyphen/>
          <w:delText>si po</w:delText>
          <w:softHyphen/>
          <w:delText>zi</w:delText>
          <w:softHyphen/>
          <w:delText>ci</w:delText>
          <w:softHyphen/>
          <w:delText>is ga</w:delText>
          <w:softHyphen/>
          <w:delText>sa</w:delText>
          <w:softHyphen/>
          <w:delText>m</w:delText>
          <w:softHyphen/>
          <w:delText>ya</w:delText>
          <w:softHyphen/>
          <w:delText>re</w:delText>
          <w:softHyphen/>
          <w:delText>b</w:delText>
          <w:softHyphen/>
          <w:delText>l</w:delText>
          <w:softHyphen/>
          <w:delText>ad ar</w:delText>
          <w:softHyphen/>
          <w:delText>a</w:delText>
          <w:softHyphen/>
          <w:delText>na</w:delText>
          <w:softHyphen/>
          <w:delText>i</w:delText>
          <w:softHyphen/>
          <w:delText>ri ar</w:delText>
          <w:softHyphen/>
          <w:delText>gu</w:delText>
          <w:softHyphen/>
          <w:delText>me</w:delText>
          <w:softHyphen/>
          <w:delText>n</w:delText>
          <w:softHyphen/>
          <w:delText>ti ar aqvs. pro</w:delText>
          <w:softHyphen/>
          <w:delText>f</w:delText>
          <w:softHyphen/>
          <w:delText>ka</w:delText>
          <w:softHyphen/>
          <w:delText>v</w:delText>
          <w:softHyphen/>
          <w:delText>Si</w:delText>
          <w:softHyphen/>
          <w:delText>r</w:delText>
          <w:softHyphen/>
          <w:delText>is ro</w:delText>
          <w:softHyphen/>
          <w:delText>li ko</w:delText>
          <w:softHyphen/>
          <w:delText>m</w:delText>
          <w:softHyphen/>
          <w:delText>pa</w:delText>
          <w:softHyphen/>
          <w:delText>ni</w:delText>
          <w:softHyphen/>
          <w:delText>i</w:delText>
          <w:softHyphen/>
          <w:delText>sa</w:delText>
          <w:softHyphen/>
          <w:delText>T</w:delText>
          <w:softHyphen/>
          <w:delText>v</w:delText>
          <w:softHyphen/>
          <w:delText>is ek</w:delText>
          <w:softHyphen/>
          <w:delText>o</w:delText>
          <w:softHyphen/>
          <w:delText>no</w:delText>
          <w:softHyphen/>
          <w:delText>mi</w:delText>
          <w:softHyphen/>
          <w:delText>ku</w:delText>
          <w:softHyphen/>
          <w:delText>ri Tva</w:delText>
          <w:softHyphen/>
          <w:delText>l</w:delText>
          <w:softHyphen/>
          <w:delText>sa</w:delText>
          <w:softHyphen/>
          <w:delText>z</w:delText>
          <w:softHyphen/>
          <w:delText>ri</w:delText>
          <w:softHyphen/>
          <w:delText>si</w:delText>
          <w:softHyphen/>
          <w:delText>T</w:delText>
          <w:softHyphen/>
          <w:delText>ac uay</w:delText>
          <w:softHyphen/>
          <w:delText>o</w:delText>
          <w:softHyphen/>
          <w:delText>fi</w:delText>
          <w:softHyphen/>
          <w:delText>Tia; „win er</w:delText>
          <w:softHyphen/>
          <w:delText>T</w:delText>
          <w:softHyphen/>
          <w:delText>ad“ ma</w:delText>
          <w:softHyphen/>
          <w:delText>R</w:delText>
          <w:softHyphen/>
          <w:delText>al xe</w:delText>
          <w:softHyphen/>
          <w:delText>l</w:delText>
          <w:softHyphen/>
          <w:delText>fa</w:delText>
          <w:softHyphen/>
          <w:delText>se</w:delText>
          <w:softHyphen/>
          <w:delText>b</w:delText>
          <w:softHyphen/>
          <w:delText>s</w:delText>
          <w:softHyphen/>
          <w:delText>ac da am</w:delText>
          <w:softHyphen/>
          <w:delText>a</w:delText>
          <w:softHyphen/>
          <w:delText>v</w:delText>
          <w:softHyphen/>
          <w:delText>d</w:delText>
          <w:softHyphen/>
          <w:delText>ro</w:delText>
          <w:softHyphen/>
          <w:delText>u</w:delText>
          <w:softHyphen/>
          <w:delText>l</w:delText>
          <w:softHyphen/>
          <w:delText>ad mTa</w:delText>
          <w:softHyphen/>
          <w:delText>v</w:delText>
          <w:softHyphen/>
          <w:delText>ro</w:delText>
          <w:softHyphen/>
          <w:delText>b</w:delText>
          <w:softHyphen/>
          <w:delText>is su</w:delText>
          <w:softHyphen/>
          <w:delText>b</w:delText>
          <w:softHyphen/>
          <w:delText>si</w:delText>
          <w:softHyphen/>
          <w:delText>di</w:delText>
          <w:softHyphen/>
          <w:delText>e</w:delText>
          <w:softHyphen/>
          <w:delText>bi</w:delText>
          <w:softHyphen/>
          <w:delText>s</w:delText>
          <w:softHyphen/>
          <w:delText>g</w:delText>
          <w:softHyphen/>
          <w:delText>an ga</w:delText>
          <w:softHyphen/>
          <w:delText>n</w:delText>
          <w:softHyphen/>
          <w:delText>Ta</w:delText>
          <w:softHyphen/>
          <w:delText>vi</w:delText>
          <w:softHyphen/>
          <w:delText>su</w:delText>
          <w:softHyphen/>
          <w:delText>f</w:delText>
          <w:softHyphen/>
          <w:delText>le</w:delText>
          <w:softHyphen/>
          <w:delText>ba</w:delText>
          <w:softHyphen/>
          <w:delText>s</w:delText>
          <w:softHyphen/>
          <w:delText>ac iTxo</w:delText>
          <w:softHyphen/>
          <w:delText>v</w:delText>
          <w:softHyphen/>
          <w:delText>da, ri</w:delText>
          <w:softHyphen/>
          <w:delText>s</w:delText>
          <w:softHyphen/>
          <w:delText>T</w:delText>
          <w:softHyphen/>
          <w:delText>vi</w:delText>
          <w:softHyphen/>
          <w:delText>s</w:delText>
          <w:softHyphen/>
          <w:delText>ac xa</w:delText>
          <w:softHyphen/>
          <w:delText>r</w:delText>
          <w:softHyphen/>
          <w:delText>je</w:delText>
          <w:softHyphen/>
          <w:delText>b</w:delText>
          <w:softHyphen/>
          <w:delText>is (maT So</w:delText>
          <w:softHyphen/>
          <w:delText>r</w:delText>
          <w:softHyphen/>
          <w:delText>is Sro</w:delText>
          <w:softHyphen/>
          <w:delText>mi</w:delText>
          <w:softHyphen/>
          <w:delText>Ti da</w:delText>
          <w:softHyphen/>
          <w:delText>na</w:delText>
          <w:softHyphen/>
          <w:delText>xa</w:delText>
          <w:softHyphen/>
          <w:delText>r</w:delText>
          <w:softHyphen/>
          <w:delText>je</w:delText>
          <w:softHyphen/>
          <w:delText>b</w:delText>
          <w:softHyphen/>
          <w:delText>is) Se</w:delText>
          <w:softHyphen/>
          <w:delText>m</w:delText>
          <w:softHyphen/>
          <w:delText>ci</w:delText>
          <w:softHyphen/>
          <w:delText>re</w:delText>
          <w:softHyphen/>
          <w:delText>baa sa</w:delText>
          <w:softHyphen/>
          <w:delText>Wi</w:delText>
          <w:softHyphen/>
          <w:delText xml:space="preserve">ro. </w:delText>
        </w:r>
      </w:del>
    </w:p>
    <w:p>
      <w:pPr>
        <w:pStyle w:val="A"/>
        <w:rPr>
          <w:b/>
          <w:b/>
          <w:lang w:val="de-DE"/>
          <w:del w:id="7879" w:author="user" w:date="2012-02-07T17:03:00Z"/>
        </w:rPr>
      </w:pPr>
      <w:del w:id="7877" w:author="user" w:date="2012-02-07T17:03:00Z">
        <w:r>
          <w:rPr>
            <w:lang w:val="de-DE"/>
          </w:rPr>
          <w:tab/>
        </w:r>
      </w:del>
      <w:del w:id="7878" w:author="user" w:date="2012-02-07T17:03:00Z">
        <w:r>
          <w:rPr>
            <w:b/>
            <w:lang w:val="de-DE"/>
          </w:rPr>
          <w:delText>da</w:delText>
          <w:softHyphen/>
          <w:delText>s</w:delText>
          <w:softHyphen/>
          <w:delText>k</w:delText>
          <w:softHyphen/>
          <w:delText>v</w:delText>
          <w:softHyphen/>
          <w:delText>na</w:delText>
        </w:r>
      </w:del>
    </w:p>
    <w:p>
      <w:pPr>
        <w:pStyle w:val="A"/>
        <w:rPr>
          <w:del w:id="7886" w:author="user" w:date="2012-02-07T17:03:00Z"/>
        </w:rPr>
      </w:pPr>
      <w:del w:id="7880" w:author="user" w:date="2012-02-07T17:03:00Z">
        <w:r>
          <w:rPr>
            <w:lang w:val="de-DE"/>
          </w:rPr>
          <w:tab/>
        </w:r>
      </w:del>
      <w:del w:id="7881" w:author="user" w:date="2012-02-07T17:03:00Z">
        <w:r>
          <w:rPr>
            <w:rFonts w:cs="Times New Roman" w:ascii="Times New Roman" w:hAnsi="Times New Roman"/>
            <w:lang w:val="de-DE"/>
          </w:rPr>
          <w:delText>HPC</w:delText>
        </w:r>
      </w:del>
      <w:del w:id="7882" w:author="user" w:date="2012-02-07T17:03:00Z">
        <w:r>
          <w:rPr>
            <w:lang w:val="de-DE"/>
          </w:rPr>
          <w:delText>-sa da po</w:delText>
          <w:softHyphen/>
          <w:delText>r</w:delText>
          <w:softHyphen/>
          <w:delText>f</w:delText>
          <w:softHyphen/>
          <w:delText>ka</w:delText>
          <w:softHyphen/>
          <w:delText>v</w:delText>
          <w:softHyphen/>
          <w:delText>Si</w:delText>
          <w:softHyphen/>
          <w:delText>r</w:delText>
          <w:softHyphen/>
          <w:delText>is ur</w:delText>
          <w:softHyphen/>
          <w:delText>To</w:delText>
          <w:softHyphen/>
          <w:delText>e</w:delText>
          <w:softHyphen/>
          <w:delText>r</w:delText>
          <w:softHyphen/>
          <w:delText>To</w:delText>
          <w:softHyphen/>
          <w:delText>ba ko</w:delText>
          <w:softHyphen/>
          <w:delText>m</w:delText>
          <w:softHyphen/>
          <w:delText>pa</w:delText>
          <w:softHyphen/>
          <w:delText>ni</w:delText>
          <w:softHyphen/>
          <w:delText>is ar</w:delText>
          <w:softHyphen/>
          <w:delText>se</w:delText>
          <w:softHyphen/>
          <w:delText>bo</w:delText>
          <w:softHyphen/>
          <w:delText>b</w:delText>
          <w:softHyphen/>
          <w:delText>is ma</w:delText>
          <w:softHyphen/>
          <w:delText>n</w:delText>
          <w:softHyphen/>
          <w:delText>Zi</w:delText>
          <w:softHyphen/>
          <w:delText>l</w:delText>
          <w:softHyphen/>
          <w:delText>ze um</w:delText>
          <w:softHyphen/>
          <w:delText>e</w:delText>
          <w:softHyphen/>
          <w:delText>te</w:delText>
          <w:softHyphen/>
          <w:delText>s</w:delText>
          <w:softHyphen/>
          <w:delText>ad da</w:delText>
          <w:softHyphen/>
          <w:delText>de</w:delText>
          <w:softHyphen/>
          <w:delText>bi</w:delText>
          <w:softHyphen/>
          <w:delText>Ti da  or</w:delText>
          <w:softHyphen/>
          <w:delText>m</w:delText>
          <w:softHyphen/>
          <w:delText>x</w:delText>
          <w:softHyphen/>
          <w:delText>ri</w:delText>
          <w:softHyphen/>
          <w:delText>v</w:delText>
          <w:softHyphen/>
          <w:delText>ad mo</w:delText>
          <w:softHyphen/>
          <w:delText>m</w:delText>
          <w:softHyphen/>
          <w:delText>ge</w:delText>
          <w:softHyphen/>
          <w:delText>bi</w:delText>
          <w:softHyphen/>
          <w:delText>a</w:delText>
          <w:softHyphen/>
          <w:delText>ni iyo. xvde</w:delText>
          <w:softHyphen/>
          <w:delText>bo</w:delText>
          <w:softHyphen/>
          <w:delText>da ra Ta</w:delText>
          <w:softHyphen/>
          <w:delText>vi</w:delText>
          <w:softHyphen/>
          <w:delText>si be</w:delText>
          <w:softHyphen/>
          <w:delText>d</w:delText>
          <w:softHyphen/>
          <w:delText>is</w:delText>
        </w:r>
      </w:del>
      <w:del w:id="7883" w:author="user" w:date="2012-02-07T17:03:00Z">
        <w:r>
          <w:rPr>
            <w:rFonts w:cs="AcadNusx" w:ascii="AcadNusx" w:hAnsi="AcadNusx"/>
            <w:lang w:val="de-DE"/>
          </w:rPr>
          <w:delText xml:space="preserve"> </w:delText>
        </w:r>
      </w:del>
      <w:del w:id="7884" w:author="user" w:date="2012-02-07T17:03:00Z">
        <w:r>
          <w:rPr>
            <w:rFonts w:cs="Times New Roman" w:ascii="Times New Roman" w:hAnsi="Times New Roman"/>
            <w:lang w:val="de-DE"/>
          </w:rPr>
          <w:delText>HPC</w:delText>
        </w:r>
      </w:del>
      <w:del w:id="7885" w:author="user" w:date="2012-02-07T17:03:00Z">
        <w:r>
          <w:rPr>
            <w:lang w:val="de-DE"/>
          </w:rPr>
          <w:delText>-s sa</w:delText>
          <w:softHyphen/>
          <w:delText>b</w:delText>
          <w:softHyphen/>
          <w:delText>Wo</w:delText>
          <w:softHyphen/>
          <w:delText>s</w:delText>
          <w:softHyphen/>
          <w:delText>T</w:delText>
          <w:softHyphen/>
          <w:delText>an ka</w:delText>
          <w:softHyphen/>
          <w:delText>v</w:delText>
          <w:softHyphen/>
          <w:delText>S</w:delText>
          <w:softHyphen/>
          <w:delText>irs, pro</w:delText>
          <w:softHyphen/>
          <w:delText>f</w:delText>
          <w:softHyphen/>
          <w:delText>ka</w:delText>
          <w:softHyphen/>
          <w:delText>v</w:delText>
          <w:softHyphen/>
          <w:delText>Si</w:delText>
          <w:softHyphen/>
          <w:delText>ri gve</w:delText>
          <w:softHyphen/>
          <w:delText>r</w:delText>
          <w:softHyphen/>
          <w:delText>d</w:delText>
          <w:softHyphen/>
          <w:delText>Si ed</w:delText>
          <w:softHyphen/>
          <w:delText>ga ko</w:delText>
          <w:softHyphen/>
          <w:delText>m</w:delText>
          <w:softHyphen/>
          <w:delText>pa</w:delText>
          <w:softHyphen/>
          <w:delText>ni</w:delText>
          <w:softHyphen/>
          <w:delText>is sa</w:delText>
          <w:softHyphen/>
          <w:delText>b</w:delText>
          <w:softHyphen/>
          <w:delText>W</w:delText>
          <w:softHyphen/>
          <w:delText>os ga</w:delText>
          <w:softHyphen/>
          <w:delText>re sa</w:delText>
          <w:softHyphen/>
          <w:delText>f</w:delText>
          <w:softHyphen/>
          <w:delText>r</w:delText>
          <w:softHyphen/>
          <w:delText>Tx</w:delText>
          <w:softHyphen/>
          <w:delText>is wi</w:delText>
          <w:softHyphen/>
          <w:delText>na</w:delText>
          <w:softHyphen/>
          <w:delText>a</w:delText>
          <w:softHyphen/>
          <w:delText>R</w:delText>
          <w:softHyphen/>
          <w:delText>m</w:delText>
          <w:softHyphen/>
          <w:delText>d</w:delText>
          <w:softHyphen/>
          <w:delText>eg. sa</w:delText>
          <w:softHyphen/>
          <w:delText>b</w:delText>
          <w:softHyphen/>
          <w:delText>Wo</w:delText>
          <w:softHyphen/>
          <w:delText>s</w:delText>
          <w:softHyphen/>
          <w:delText>T</w:delText>
          <w:softHyphen/>
          <w:delText>an karg ur</w:delText>
          <w:softHyphen/>
          <w:delText>Ti</w:delText>
          <w:softHyphen/>
          <w:delText>e</w:delText>
          <w:softHyphen/>
          <w:delText>r</w:delText>
          <w:softHyphen/>
          <w:delText>To</w:delText>
          <w:softHyphen/>
          <w:delText>b</w:delText>
          <w:softHyphen/>
          <w:delText>as „win er</w:delText>
          <w:softHyphen/>
          <w:delText>T</w:delText>
          <w:softHyphen/>
          <w:delText>ad“ as</w:delText>
          <w:softHyphen/>
          <w:delText>e</w:delText>
          <w:softHyphen/>
          <w:delText>ve ma</w:delText>
          <w:softHyphen/>
          <w:delText>R</w:delText>
          <w:softHyphen/>
          <w:delText>al sa</w:delText>
          <w:softHyphen/>
          <w:delText>xe</w:delText>
          <w:softHyphen/>
          <w:delText>l</w:delText>
          <w:softHyphen/>
          <w:delText>fa</w:delText>
          <w:softHyphen/>
          <w:delText>so mo</w:delText>
          <w:softHyphen/>
          <w:delText>Txo</w:delText>
          <w:softHyphen/>
          <w:delText>v</w:delText>
          <w:softHyphen/>
          <w:delText>ne</w:delText>
          <w:softHyphen/>
          <w:delText>b</w:delText>
          <w:softHyphen/>
          <w:delText>S</w:delText>
          <w:softHyphen/>
          <w:delText>ic iy</w:delText>
          <w:softHyphen/>
          <w:delText>e</w:delText>
          <w:softHyphen/>
          <w:delText>ne</w:delText>
          <w:softHyphen/>
          <w:delText>b</w:delText>
          <w:softHyphen/>
          <w:delText>da ma</w:delText>
          <w:softHyphen/>
          <w:delText>n</w:delText>
          <w:softHyphen/>
          <w:delText>am, sa</w:delText>
          <w:softHyphen/>
          <w:delText>n</w:delText>
          <w:softHyphen/>
          <w:delText>am am ze</w:delText>
          <w:softHyphen/>
          <w:delText>wo</w:delText>
          <w:softHyphen/>
          <w:delText>l</w:delText>
          <w:softHyphen/>
          <w:delText>am ko</w:delText>
          <w:softHyphen/>
          <w:delText>m</w:delText>
          <w:softHyphen/>
          <w:delText>pa</w:delText>
          <w:softHyphen/>
          <w:delText>ni</w:delText>
          <w:softHyphen/>
          <w:delText>is sa</w:delText>
          <w:softHyphen/>
          <w:delText>b</w:delText>
          <w:softHyphen/>
          <w:delText>Wo ax</w:delText>
          <w:softHyphen/>
          <w:delText>a</w:delText>
          <w:softHyphen/>
          <w:delText>li ko</w:delText>
          <w:softHyphen/>
          <w:delText>n</w:delText>
          <w:softHyphen/>
          <w:delText>t</w:delText>
          <w:softHyphen/>
          <w:delText>ra</w:delText>
          <w:softHyphen/>
          <w:delText>q</w:delText>
          <w:softHyphen/>
          <w:delText>to</w:delText>
          <w:softHyphen/>
          <w:delText>ri</w:delText>
          <w:softHyphen/>
          <w:delText>sa da ucxo</w:delText>
          <w:softHyphen/>
          <w:delText>e</w:delText>
          <w:softHyphen/>
          <w:delText>li mu</w:delText>
          <w:softHyphen/>
          <w:delText>Sa xe</w:delText>
          <w:softHyphen/>
          <w:delText>l</w:delText>
          <w:softHyphen/>
          <w:delText>is da</w:delText>
          <w:softHyphen/>
          <w:delText>qi</w:delText>
          <w:softHyphen/>
          <w:delText>ra</w:delText>
          <w:softHyphen/>
          <w:delText>ve</w:delText>
          <w:softHyphen/>
          <w:delText>ba</w:delText>
          <w:softHyphen/>
          <w:delText>m</w:delText>
          <w:softHyphen/>
          <w:delText>de ar mi</w:delText>
          <w:softHyphen/>
          <w:delText>i</w:delText>
          <w:softHyphen/>
          <w:delText>y</w:delText>
          <w:softHyphen/>
          <w:delText>va</w:delText>
          <w:softHyphen/>
          <w:delText>na. aR</w:delText>
          <w:softHyphen/>
          <w:delText>ni</w:delText>
          <w:softHyphen/>
          <w:delText>S</w:delText>
          <w:softHyphen/>
          <w:delText>nu</w:delText>
          <w:softHyphen/>
          <w:delText>l</w:delText>
          <w:softHyphen/>
          <w:delText>ma ga</w:delText>
          <w:softHyphen/>
          <w:delText>da</w:delText>
          <w:softHyphen/>
          <w:delText>wy</w:delText>
          <w:softHyphen/>
          <w:delText>ve</w:delText>
          <w:softHyphen/>
          <w:delText>ti</w:delText>
          <w:softHyphen/>
          <w:delText>le</w:delText>
          <w:softHyphen/>
          <w:delText>b</w:delText>
          <w:softHyphen/>
          <w:delText>am Se</w:delText>
          <w:softHyphen/>
          <w:delText>i</w:delText>
          <w:softHyphen/>
          <w:delText>Z</w:delText>
          <w:softHyphen/>
          <w:delText>le</w:delText>
          <w:softHyphen/>
          <w:delText>ba ga</w:delText>
          <w:softHyphen/>
          <w:delText>a</w:delText>
          <w:softHyphen/>
          <w:delText>fu</w:delText>
          <w:softHyphen/>
          <w:delText>W</w:delText>
          <w:softHyphen/>
          <w:delText>os ur</w:delText>
          <w:softHyphen/>
          <w:delText>Ti</w:delText>
          <w:softHyphen/>
          <w:delText>e</w:delText>
          <w:softHyphen/>
          <w:delText>r</w:delText>
          <w:softHyphen/>
          <w:delText>To</w:delText>
          <w:softHyphen/>
          <w:delText>be</w:delText>
          <w:softHyphen/>
          <w:delText>bi sa</w:delText>
          <w:softHyphen/>
          <w:delText>b</w:delText>
          <w:softHyphen/>
          <w:delText>Wo</w:delText>
          <w:softHyphen/>
          <w:delText>sa da ga</w:delText>
          <w:softHyphen/>
          <w:delText>mo</w:delText>
          <w:softHyphen/>
          <w:delText>c</w:delText>
          <w:softHyphen/>
          <w:delText>d</w:delText>
          <w:softHyphen/>
          <w:delText>il Ta</w:delText>
          <w:softHyphen/>
          <w:delText>na</w:delText>
          <w:softHyphen/>
          <w:delText>m</w:delText>
          <w:softHyphen/>
          <w:delText>S</w:delText>
          <w:softHyphen/>
          <w:delText>ro</w:delText>
          <w:softHyphen/>
          <w:delText>m</w:delText>
          <w:softHyphen/>
          <w:delText>l</w:delText>
          <w:softHyphen/>
          <w:delText>ebs So</w:delText>
          <w:softHyphen/>
          <w:delText>r</w:delText>
          <w:softHyphen/>
          <w:delText>is, ro</w:delText>
          <w:softHyphen/>
          <w:delText>me</w:delText>
          <w:softHyphen/>
          <w:delText>l</w:delText>
          <w:softHyphen/>
          <w:delText>Ta Ca</w:delText>
          <w:softHyphen/>
          <w:delText>na</w:delText>
          <w:softHyphen/>
          <w:delText>c</w:delText>
          <w:softHyphen/>
          <w:delText>v</w:delText>
          <w:softHyphen/>
          <w:delText>le</w:delText>
          <w:softHyphen/>
          <w:delText>ba ucxo</w:delText>
          <w:softHyphen/>
          <w:delText>e</w:delText>
          <w:softHyphen/>
          <w:delText>li mo</w:delText>
          <w:softHyphen/>
          <w:delText>mu</w:delText>
          <w:softHyphen/>
          <w:delText>Sa</w:delText>
          <w:softHyphen/>
          <w:delText>ve</w:delText>
          <w:softHyphen/>
          <w:delText>e</w:delText>
          <w:softHyphen/>
          <w:delText>b</w:delText>
          <w:softHyphen/>
          <w:delText>iT Se</w:delText>
          <w:softHyphen/>
          <w:delText>i</w:delText>
          <w:softHyphen/>
          <w:delText>Z</w:delText>
          <w:softHyphen/>
          <w:delText>le</w:delText>
          <w:softHyphen/>
          <w:delText>ba ver mo</w:delText>
          <w:softHyphen/>
          <w:delText>xe</w:delText>
          <w:softHyphen/>
          <w:delText>r</w:delText>
          <w:softHyphen/>
          <w:delText>x</w:delText>
          <w:softHyphen/>
          <w:delText>d</w:delText>
          <w:softHyphen/>
          <w:delText xml:space="preserve">es. </w:delText>
        </w:r>
      </w:del>
    </w:p>
    <w:p>
      <w:pPr>
        <w:pStyle w:val="A"/>
        <w:rPr>
          <w:b/>
          <w:b/>
          <w:lang w:val="de-DE"/>
          <w:del w:id="7891" w:author="user" w:date="2012-02-07T17:03:00Z"/>
        </w:rPr>
      </w:pPr>
      <w:del w:id="7887" w:author="user" w:date="2012-02-07T17:03:00Z">
        <w:r>
          <w:rPr>
            <w:lang w:val="de-DE"/>
          </w:rPr>
          <w:delText xml:space="preserve">g) </w:delText>
        </w:r>
      </w:del>
      <w:del w:id="7888" w:author="user" w:date="2012-02-07T17:03:00Z">
        <w:r>
          <w:rPr>
            <w:b/>
            <w:lang w:val="de-DE"/>
          </w:rPr>
          <w:delText>„or</w:delText>
          <w:softHyphen/>
          <w:delText>ga</w:delText>
          <w:softHyphen/>
          <w:delText>ni</w:delText>
          <w:softHyphen/>
          <w:delText>za</w:delText>
          <w:softHyphen/>
          <w:delText>ci</w:delText>
          <w:softHyphen/>
          <w:delText>u</w:delText>
          <w:softHyphen/>
          <w:delText>li ur</w:delText>
          <w:softHyphen/>
          <w:delText>Ti</w:delText>
          <w:softHyphen/>
          <w:delText>e</w:delText>
          <w:softHyphen/>
          <w:delText>r</w:delText>
          <w:softHyphen/>
          <w:delText>To</w:delText>
          <w:softHyphen/>
          <w:delText>be</w:delText>
          <w:softHyphen/>
          <w:delText>b</w:delText>
          <w:softHyphen/>
          <w:delText>is“</w:delText>
        </w:r>
      </w:del>
      <w:del w:id="7889" w:author="user" w:date="2012-02-07T17:03:00Z">
        <w:r>
          <w:rPr>
            <w:rFonts w:cs="AcadNusx" w:ascii="AcadNusx" w:hAnsi="AcadNusx"/>
            <w:b/>
            <w:lang w:val="de-DE"/>
          </w:rPr>
          <w:delText xml:space="preserve"> </w:delText>
        </w:r>
      </w:del>
      <w:del w:id="7890" w:author="user" w:date="2012-02-07T17:03:00Z">
        <w:r>
          <w:rPr>
            <w:b/>
            <w:lang w:val="de-DE"/>
          </w:rPr>
          <w:delText>ax</w:delText>
          <w:softHyphen/>
          <w:delText>s</w:delText>
          <w:softHyphen/>
          <w:delText>na</w:delText>
        </w:r>
      </w:del>
    </w:p>
    <w:p>
      <w:pPr>
        <w:pStyle w:val="A"/>
        <w:ind w:left="397" w:hanging="0"/>
        <w:rPr>
          <w:del w:id="7899" w:author="user" w:date="2012-02-07T17:03:00Z"/>
        </w:rPr>
      </w:pPr>
      <w:del w:id="7892" w:author="user" w:date="2012-02-07T17:03:00Z">
        <w:r>
          <w:rPr>
            <w:lang w:val="de-DE"/>
          </w:rPr>
          <w:delText>„</w:delText>
        </w:r>
      </w:del>
      <w:del w:id="7893" w:author="user" w:date="2012-02-07T17:03:00Z">
        <w:r>
          <w:rPr>
            <w:lang w:val="de-DE"/>
          </w:rPr>
          <w:delText>or</w:delText>
          <w:softHyphen/>
          <w:delText>ga</w:delText>
          <w:softHyphen/>
          <w:delText>ni</w:delText>
          <w:softHyphen/>
          <w:delText>za</w:delText>
          <w:softHyphen/>
          <w:delText>ci</w:delText>
          <w:softHyphen/>
          <w:delText>u</w:delText>
          <w:softHyphen/>
          <w:delText>li ur</w:delText>
          <w:softHyphen/>
          <w:delText>Ti</w:delText>
          <w:softHyphen/>
          <w:delText>e</w:delText>
          <w:softHyphen/>
          <w:delText>r</w:delText>
          <w:softHyphen/>
          <w:delText>To</w:delText>
          <w:softHyphen/>
          <w:delText>be</w:delText>
          <w:softHyphen/>
          <w:delText>bi“ gu</w:delText>
          <w:softHyphen/>
          <w:delText>li</w:delText>
          <w:softHyphen/>
          <w:delText>s</w:delText>
          <w:softHyphen/>
          <w:delText>x</w:delText>
          <w:softHyphen/>
          <w:delText>m</w:delText>
          <w:softHyphen/>
          <w:delText>obs ur</w:delText>
          <w:softHyphen/>
          <w:delText>Ti</w:delText>
          <w:softHyphen/>
          <w:delText>e</w:delText>
          <w:softHyphen/>
          <w:delText>r</w:delText>
          <w:softHyphen/>
          <w:delText>To</w:delText>
          <w:softHyphen/>
          <w:delText>b</w:delText>
          <w:softHyphen/>
          <w:delText>as „uf</w:delText>
          <w:softHyphen/>
          <w:delText>ro</w:delText>
          <w:softHyphen/>
          <w:delText>s</w:delText>
          <w:softHyphen/>
          <w:delText>sa“ da mis ag</w:delText>
          <w:softHyphen/>
          <w:delText>ents</w:delText>
        </w:r>
      </w:del>
      <w:del w:id="7894" w:author="user" w:date="2012-02-07T17:03:00Z">
        <w:r>
          <w:rPr>
            <w:rFonts w:cs="AcadNusx" w:ascii="AcadNusx" w:hAnsi="AcadNusx"/>
            <w:lang w:val="de-DE"/>
          </w:rPr>
          <w:delText xml:space="preserve"> </w:delText>
        </w:r>
      </w:del>
      <w:del w:id="7895" w:author="user" w:date="2012-02-07T17:03:00Z">
        <w:r>
          <w:rPr>
            <w:lang w:val="de-DE"/>
          </w:rPr>
          <w:delText>So</w:delText>
          <w:softHyphen/>
          <w:delText>r</w:delText>
          <w:softHyphen/>
          <w:delText>is, sa</w:delText>
          <w:softHyphen/>
          <w:delText>d</w:delText>
          <w:softHyphen/>
          <w:delText>ac ag</w:delText>
          <w:softHyphen/>
          <w:delText>e</w:delText>
          <w:softHyphen/>
          <w:delText>n</w:delText>
          <w:softHyphen/>
          <w:delText>ti va</w:delText>
          <w:softHyphen/>
          <w:delText>l</w:delText>
          <w:softHyphen/>
          <w:delText>de</w:delText>
          <w:softHyphen/>
          <w:delText>bu</w:delText>
          <w:softHyphen/>
          <w:delText>lia Se</w:delText>
          <w:softHyphen/>
          <w:delText>a</w:delText>
          <w:softHyphen/>
          <w:delText>s</w:delText>
          <w:softHyphen/>
          <w:delText>ru</w:delText>
          <w:softHyphen/>
          <w:delText>l</w:delText>
          <w:softHyphen/>
          <w:delText>os „uf</w:delText>
          <w:softHyphen/>
          <w:delText>ro</w:delText>
          <w:softHyphen/>
          <w:delText>s</w:delText>
          <w:softHyphen/>
          <w:delText>is“ mi</w:delText>
          <w:softHyphen/>
          <w:delText>z</w:delText>
          <w:softHyphen/>
          <w:delText>ne</w:delText>
          <w:softHyphen/>
          <w:delText>bi. „uf</w:delText>
          <w:softHyphen/>
          <w:delText>ro</w:delText>
          <w:softHyphen/>
          <w:delText>s</w:delText>
          <w:softHyphen/>
          <w:delText>is“ in</w:delText>
          <w:softHyphen/>
          <w:delText>te</w:delText>
          <w:softHyphen/>
          <w:delText>re</w:delText>
          <w:softHyphen/>
          <w:delText>se</w:delText>
          <w:softHyphen/>
          <w:delText>b</w:delText>
          <w:softHyphen/>
          <w:delText>is ga</w:delText>
          <w:softHyphen/>
          <w:delText>ta</w:delText>
          <w:softHyphen/>
          <w:delText>re</w:delText>
          <w:softHyphen/>
          <w:delText>b</w:delText>
          <w:softHyphen/>
          <w:delText>is mi</w:delText>
          <w:softHyphen/>
          <w:delText>z</w:delText>
          <w:softHyphen/>
          <w:delText>n</w:delText>
          <w:softHyphen/>
          <w:delText>iT ag</w:delText>
          <w:softHyphen/>
          <w:delText>ents „uf</w:delText>
          <w:softHyphen/>
          <w:delText>ro</w:delText>
          <w:softHyphen/>
          <w:delText>s</w:delText>
          <w:softHyphen/>
          <w:delText>is“ wi</w:delText>
          <w:softHyphen/>
          <w:delText>na</w:delText>
          <w:softHyphen/>
          <w:delText>Se fi</w:delText>
          <w:softHyphen/>
          <w:delText>du</w:delText>
          <w:softHyphen/>
          <w:delText>ci</w:delText>
          <w:softHyphen/>
          <w:delText>a</w:delText>
          <w:softHyphen/>
          <w:delText>ru</w:delText>
          <w:softHyphen/>
          <w:delText>li mo</w:delText>
          <w:softHyphen/>
          <w:delText>va</w:delText>
          <w:softHyphen/>
          <w:delText>le</w:delText>
          <w:softHyphen/>
          <w:delText>o</w:delText>
          <w:softHyphen/>
          <w:delText>ba ak</w:delText>
          <w:softHyphen/>
          <w:delText>i</w:delText>
          <w:softHyphen/>
          <w:delText>s</w:delText>
          <w:softHyphen/>
          <w:delText>ria. ga</w:delText>
          <w:softHyphen/>
          <w:delText>n</w:delText>
          <w:softHyphen/>
          <w:delText>xi</w:delText>
          <w:softHyphen/>
          <w:delText>l</w:delText>
          <w:softHyphen/>
          <w:delText>ul ma</w:delText>
          <w:softHyphen/>
          <w:delText>ga</w:delText>
          <w:softHyphen/>
          <w:delText>li</w:delText>
          <w:softHyphen/>
          <w:delText>T</w:delText>
          <w:softHyphen/>
          <w:delText>Si „or</w:delText>
          <w:softHyphen/>
          <w:delText>ga</w:delText>
          <w:softHyphen/>
          <w:delText>ni</w:delText>
          <w:softHyphen/>
          <w:delText>za</w:delText>
          <w:softHyphen/>
          <w:delText>ci</w:delText>
          <w:softHyphen/>
          <w:delText>u</w:delText>
          <w:softHyphen/>
          <w:delText>li ur</w:delText>
          <w:softHyphen/>
          <w:delText>Ti</w:delText>
          <w:softHyphen/>
          <w:delText>e</w:delText>
          <w:softHyphen/>
          <w:delText>r</w:delText>
          <w:softHyphen/>
          <w:delText>To</w:delText>
          <w:softHyphen/>
          <w:delText>b</w:delText>
          <w:softHyphen/>
          <w:delText>is“ ma</w:delText>
          <w:softHyphen/>
          <w:delText>ga</w:delText>
          <w:softHyphen/>
          <w:delText>li</w:delText>
          <w:softHyphen/>
          <w:delText>Tia ail</w:delText>
          <w:softHyphen/>
          <w:delText>a</w:delText>
          <w:softHyphen/>
          <w:delText>n</w:delText>
          <w:softHyphen/>
          <w:delText>d</w:delText>
          <w:softHyphen/>
          <w:delText>is qve</w:delText>
          <w:softHyphen/>
          <w:delText>y</w:delText>
          <w:softHyphen/>
          <w:delText>n</w:delText>
          <w:softHyphen/>
          <w:delText>is mTa</w:delText>
          <w:softHyphen/>
          <w:delText>v</w:delText>
          <w:softHyphen/>
          <w:delText>ro</w:delText>
          <w:softHyphen/>
          <w:delText>ba</w:delText>
          <w:softHyphen/>
          <w:delText>sa da</w:delText>
        </w:r>
      </w:del>
      <w:del w:id="7896" w:author="user" w:date="2012-02-07T17:03:00Z">
        <w:r>
          <w:rPr>
            <w:rFonts w:cs="AcadNusx" w:ascii="AcadNusx" w:hAnsi="AcadNusx"/>
            <w:lang w:val="de-DE"/>
          </w:rPr>
          <w:delText xml:space="preserve"> </w:delText>
        </w:r>
      </w:del>
      <w:del w:id="7897" w:author="user" w:date="2012-02-07T17:03:00Z">
        <w:r>
          <w:rPr>
            <w:rFonts w:cs="Times New Roman" w:ascii="Times New Roman" w:hAnsi="Times New Roman"/>
            <w:lang w:val="de-DE"/>
          </w:rPr>
          <w:delText>HPC</w:delText>
        </w:r>
      </w:del>
      <w:del w:id="7898" w:author="user" w:date="2012-02-07T17:03:00Z">
        <w:r>
          <w:rPr>
            <w:lang w:val="de-DE"/>
          </w:rPr>
          <w:delText>-is sa</w:delText>
          <w:softHyphen/>
          <w:delText>b</w:delText>
          <w:softHyphen/>
          <w:delText>W</w:delText>
          <w:softHyphen/>
          <w:delText>os So</w:delText>
          <w:softHyphen/>
          <w:delText>r</w:delText>
          <w:softHyphen/>
          <w:delText>is ur</w:delText>
          <w:softHyphen/>
          <w:delText>Ti</w:delText>
          <w:softHyphen/>
          <w:delText>e</w:delText>
          <w:softHyphen/>
          <w:delText>r</w:delText>
          <w:softHyphen/>
          <w:delText>To</w:delText>
          <w:softHyphen/>
          <w:delText xml:space="preserve">ba. </w:delText>
        </w:r>
      </w:del>
    </w:p>
    <w:p>
      <w:pPr>
        <w:pStyle w:val="Teqsti12Ctr4Char"/>
        <w:ind w:left="397" w:hanging="0"/>
        <w:rPr>
          <w:b/>
          <w:b/>
          <w:lang w:val="de-DE"/>
          <w:del w:id="7902" w:author="user" w:date="2012-02-07T17:03:00Z"/>
        </w:rPr>
      </w:pPr>
      <w:del w:id="7900" w:author="user" w:date="2012-02-07T17:03:00Z">
        <w:r>
          <w:rPr>
            <w:b/>
            <w:lang w:val="de-DE"/>
          </w:rPr>
          <w:delText>„</w:delText>
        </w:r>
      </w:del>
      <w:del w:id="7901" w:author="user" w:date="2012-02-07T17:03:00Z">
        <w:r>
          <w:rPr>
            <w:b/>
            <w:lang w:val="de-DE"/>
          </w:rPr>
          <w:delText>or</w:delText>
          <w:softHyphen/>
          <w:delText>ga</w:delText>
          <w:softHyphen/>
          <w:delText>ni</w:delText>
          <w:softHyphen/>
          <w:delText>za</w:delText>
          <w:softHyphen/>
          <w:delText>ci</w:delText>
          <w:softHyphen/>
          <w:delText>u</w:delText>
          <w:softHyphen/>
          <w:delText>li ur</w:delText>
          <w:softHyphen/>
          <w:delText>Ti</w:delText>
          <w:softHyphen/>
          <w:delText>e</w:delText>
          <w:softHyphen/>
          <w:delText>r</w:delText>
          <w:softHyphen/>
          <w:delText>To</w:delText>
          <w:softHyphen/>
          <w:delText>be</w:delText>
          <w:softHyphen/>
          <w:delText>b</w:delText>
          <w:softHyphen/>
          <w:delText>is“ ga</w:delText>
          <w:softHyphen/>
          <w:delText>n</w:delText>
          <w:softHyphen/>
          <w:delText>xi</w:delText>
          <w:softHyphen/>
          <w:delText>l</w:delText>
          <w:softHyphen/>
          <w:delText>va</w:delText>
        </w:r>
      </w:del>
    </w:p>
    <w:p>
      <w:pPr>
        <w:pStyle w:val="Teqsti12Ctr4Char"/>
        <w:ind w:left="397" w:hanging="0"/>
        <w:rPr>
          <w:del w:id="7910" w:author="user" w:date="2012-02-07T17:03:00Z"/>
        </w:rPr>
      </w:pPr>
      <w:del w:id="7903" w:author="user" w:date="2012-02-07T17:03:00Z">
        <w:r>
          <w:rPr>
            <w:lang w:val="de-DE"/>
          </w:rPr>
          <w:delText>mi</w:delText>
          <w:softHyphen/>
          <w:delText>u</w:delText>
          <w:softHyphen/>
          <w:delText>xe</w:delText>
          <w:softHyphen/>
          <w:delText>da</w:delText>
          <w:softHyphen/>
          <w:delText>v</w:delText>
          <w:softHyphen/>
          <w:delText>ad im</w:delText>
          <w:softHyphen/>
          <w:delText>i</w:delText>
          <w:softHyphen/>
          <w:delText xml:space="preserve">sa, rom </w:delText>
        </w:r>
      </w:del>
      <w:del w:id="7904" w:author="user" w:date="2012-02-07T17:03:00Z">
        <w:r>
          <w:rPr>
            <w:rFonts w:cs="Times New Roman" w:ascii="Times New Roman" w:hAnsi="Times New Roman"/>
            <w:lang w:val="de-DE"/>
          </w:rPr>
          <w:delText>HPC</w:delText>
        </w:r>
      </w:del>
      <w:del w:id="7905" w:author="user" w:date="2012-02-07T17:03:00Z">
        <w:r>
          <w:rPr>
            <w:lang w:val="de-DE"/>
          </w:rPr>
          <w:delText>-is Cve</w:delText>
          <w:softHyphen/>
          <w:delText>u</w:delText>
          <w:softHyphen/>
          <w:delText>le</w:delText>
          <w:softHyphen/>
          <w:delText>b</w:delText>
          <w:softHyphen/>
          <w:delText>ri</w:delText>
          <w:softHyphen/>
          <w:delText>vi sa</w:delText>
          <w:softHyphen/>
          <w:delText>b</w:delText>
          <w:softHyphen/>
          <w:delText>Wo hyavs, ko</w:delText>
          <w:softHyphen/>
          <w:delText>m</w:delText>
          <w:softHyphen/>
          <w:delText>pa</w:delText>
          <w:softHyphen/>
          <w:delText>nia qve</w:delText>
          <w:softHyphen/>
          <w:delText>y</w:delText>
          <w:softHyphen/>
          <w:delText>n</w:delText>
          <w:softHyphen/>
          <w:delText>is mTa</w:delText>
          <w:softHyphen/>
          <w:delText>v</w:delText>
          <w:softHyphen/>
          <w:delText>ro</w:delText>
          <w:softHyphen/>
          <w:delText>b</w:delText>
          <w:softHyphen/>
          <w:delText>is sa</w:delText>
          <w:softHyphen/>
          <w:delText>ku</w:delText>
          <w:softHyphen/>
          <w:delText>T</w:delText>
          <w:softHyphen/>
          <w:delText>re</w:delText>
          <w:softHyphen/>
          <w:delText>baa. es ki ni</w:delText>
          <w:softHyphen/>
          <w:delText>S</w:delText>
          <w:softHyphen/>
          <w:delText>n</w:delText>
          <w:softHyphen/>
          <w:delText>avs, rom ko</w:delText>
          <w:softHyphen/>
          <w:delText>m</w:delText>
          <w:softHyphen/>
          <w:delText>pa</w:delText>
          <w:softHyphen/>
          <w:delText>ni</w:delText>
          <w:softHyphen/>
          <w:delText>is stra</w:delText>
          <w:softHyphen/>
          <w:delText>te</w:delText>
          <w:softHyphen/>
          <w:delText>gi</w:delText>
          <w:softHyphen/>
          <w:delText>u</w:delText>
          <w:softHyphen/>
          <w:delText>li mi</w:delText>
          <w:softHyphen/>
          <w:delText>z</w:delText>
          <w:softHyphen/>
          <w:delText>ne</w:delText>
          <w:softHyphen/>
          <w:delText>bi mTa</w:delText>
          <w:softHyphen/>
          <w:delText>v</w:delText>
          <w:softHyphen/>
          <w:delText>ro</w:delText>
          <w:softHyphen/>
          <w:delText>b</w:delText>
          <w:softHyphen/>
          <w:delText>is mi</w:delText>
          <w:softHyphen/>
          <w:delText>e</w:delText>
          <w:softHyphen/>
          <w:delText>raa ga</w:delText>
          <w:softHyphen/>
          <w:delText>sa</w:delText>
          <w:softHyphen/>
          <w:delText>zR</w:delText>
          <w:softHyphen/>
          <w:delText>v</w:delText>
          <w:softHyphen/>
          <w:delText>ru</w:delText>
          <w:softHyphen/>
          <w:delText>li, rac wmi</w:delText>
          <w:softHyphen/>
          <w:delText>n</w:delText>
          <w:softHyphen/>
          <w:delText>da ko</w:delText>
          <w:softHyphen/>
          <w:delText>me</w:delText>
          <w:softHyphen/>
          <w:delText>r</w:delText>
          <w:softHyphen/>
          <w:delText>ci</w:delText>
          <w:softHyphen/>
          <w:delText>u</w:delText>
          <w:softHyphen/>
          <w:delText>li mi</w:delText>
          <w:softHyphen/>
          <w:delText>z</w:delText>
          <w:softHyphen/>
          <w:delText>ne</w:delText>
          <w:softHyphen/>
          <w:delText>bi</w:delText>
          <w:softHyphen/>
          <w:delText>sa</w:delText>
          <w:softHyphen/>
          <w:delText>g</w:delText>
          <w:softHyphen/>
          <w:delText>an ga</w:delText>
          <w:softHyphen/>
          <w:delText>n</w:delText>
          <w:softHyphen/>
          <w:delText>s</w:delText>
          <w:softHyphen/>
          <w:delText>x</w:delText>
          <w:softHyphen/>
          <w:delText>va</w:delText>
          <w:softHyphen/>
          <w:delText>v</w:delText>
          <w:softHyphen/>
          <w:delText>de</w:delText>
          <w:softHyphen/>
          <w:delText>ba.</w:delText>
        </w:r>
      </w:del>
      <w:del w:id="7906" w:author="user" w:date="2012-02-07T17:03:00Z">
        <w:r>
          <w:rPr>
            <w:rFonts w:cs="Times New Roman" w:ascii="Times New Roman" w:hAnsi="Times New Roman"/>
            <w:lang w:val="de-DE"/>
          </w:rPr>
          <w:delText>HN</w:delText>
        </w:r>
      </w:del>
      <w:del w:id="7907" w:author="user" w:date="2012-02-07T17:03:00Z">
        <w:r>
          <w:rPr>
            <w:lang w:val="de-DE"/>
          </w:rPr>
          <w:delText xml:space="preserve"> ek</w:delText>
          <w:softHyphen/>
          <w:delText>o</w:delText>
          <w:softHyphen/>
          <w:delText>no</w:delText>
          <w:softHyphen/>
          <w:delText>mi</w:delText>
          <w:softHyphen/>
          <w:delText>ku</w:delText>
          <w:softHyphen/>
          <w:delText>ri Tva</w:delText>
          <w:softHyphen/>
          <w:delText>l</w:delText>
          <w:softHyphen/>
          <w:delText>sa</w:delText>
          <w:softHyphen/>
          <w:delText>z</w:delText>
          <w:softHyphen/>
          <w:delText>ri</w:delText>
          <w:softHyphen/>
          <w:delText>s</w:delText>
          <w:softHyphen/>
          <w:delText>iT mo</w:delText>
          <w:softHyphen/>
          <w:delText>m</w:delText>
          <w:softHyphen/>
          <w:delText>ge</w:delText>
          <w:softHyphen/>
          <w:delText>bi</w:delText>
          <w:softHyphen/>
          <w:delText>a</w:delText>
          <w:softHyphen/>
          <w:delText>ni ar ar</w:delText>
          <w:softHyphen/>
          <w:delText>is, am</w:delText>
          <w:softHyphen/>
          <w:delText>i</w:delText>
          <w:softHyphen/>
          <w:delText>t</w:delText>
          <w:softHyphen/>
          <w:delText>om mTa</w:delText>
          <w:softHyphen/>
          <w:delText>v</w:delText>
          <w:softHyphen/>
          <w:delText>ro</w:delText>
          <w:softHyphen/>
          <w:delText>b</w:delText>
          <w:softHyphen/>
          <w:delText>is da</w:delText>
          <w:softHyphen/>
          <w:delText>i</w:delText>
          <w:softHyphen/>
          <w:delText>n</w:delText>
          <w:softHyphen/>
          <w:delText>te</w:delText>
          <w:softHyphen/>
          <w:delText>re</w:delText>
          <w:softHyphen/>
          <w:delText>se</w:delText>
          <w:softHyphen/>
          <w:delText>ba mi</w:delText>
          <w:softHyphen/>
          <w:delText>si mu</w:delText>
          <w:softHyphen/>
          <w:delText>Sa</w:delText>
          <w:softHyphen/>
          <w:delText>o</w:delText>
          <w:softHyphen/>
          <w:delText>b</w:delText>
          <w:softHyphen/>
          <w:delText>iT sxva ra</w:delText>
          <w:softHyphen/>
          <w:delText>i</w:delText>
          <w:softHyphen/>
          <w:delText>me mi</w:delText>
          <w:softHyphen/>
          <w:delText>ze</w:delText>
          <w:softHyphen/>
          <w:delText>z</w:delText>
          <w:softHyphen/>
          <w:delText>iT un</w:delText>
          <w:softHyphen/>
          <w:delText>da iy</w:delText>
          <w:softHyphen/>
          <w:delText>os ga</w:delText>
          <w:softHyphen/>
          <w:delText>n</w:delText>
          <w:softHyphen/>
          <w:delText>pi</w:delText>
          <w:softHyphen/>
          <w:delText>ro</w:delText>
          <w:softHyphen/>
          <w:delText>be</w:delText>
          <w:softHyphen/>
          <w:delText>bu</w:delText>
          <w:softHyphen/>
          <w:delText>li. ga</w:delText>
          <w:softHyphen/>
          <w:delText>n</w:delText>
          <w:softHyphen/>
          <w:delText>xi</w:delText>
          <w:softHyphen/>
          <w:delText>l</w:delText>
          <w:softHyphen/>
          <w:delText>ul ma</w:delText>
          <w:softHyphen/>
          <w:delText>ga</w:delText>
          <w:softHyphen/>
          <w:delText>li</w:delText>
          <w:softHyphen/>
          <w:delText>T</w:delText>
          <w:softHyphen/>
          <w:delText>Si es da</w:delText>
          <w:softHyphen/>
          <w:delText>i</w:delText>
          <w:softHyphen/>
          <w:delText>n</w:delText>
          <w:softHyphen/>
          <w:delText>te</w:delText>
          <w:softHyphen/>
          <w:delText>re</w:delText>
          <w:softHyphen/>
          <w:delText>se</w:delText>
          <w:softHyphen/>
          <w:delText>ba qve</w:delText>
          <w:softHyphen/>
          <w:delText>y</w:delText>
          <w:softHyphen/>
          <w:delText>n</w:delText>
          <w:softHyphen/>
          <w:delText>is en</w:delText>
          <w:softHyphen/>
          <w:delText>e</w:delText>
          <w:softHyphen/>
          <w:delText>r</w:delText>
          <w:softHyphen/>
          <w:delText>ge</w:delText>
          <w:softHyphen/>
          <w:delText>ti</w:delText>
          <w:softHyphen/>
          <w:delText>ku</w:delText>
          <w:softHyphen/>
          <w:delText>li po</w:delText>
          <w:softHyphen/>
          <w:delText>r</w:delText>
          <w:softHyphen/>
          <w:delText>t</w:delText>
          <w:softHyphen/>
          <w:delText>fe</w:delText>
          <w:softHyphen/>
          <w:delText>l</w:delText>
          <w:softHyphen/>
          <w:delText>is ga</w:delText>
          <w:softHyphen/>
          <w:delText>z</w:delText>
          <w:softHyphen/>
          <w:delText>r</w:delText>
          <w:softHyphen/>
          <w:delText>di</w:delText>
          <w:softHyphen/>
          <w:delText>Ta da ek</w:delText>
          <w:softHyphen/>
          <w:delText>o</w:delText>
          <w:softHyphen/>
          <w:delText>lo</w:delText>
          <w:softHyphen/>
          <w:delText>gi</w:delText>
          <w:softHyphen/>
          <w:delText>u</w:delText>
          <w:softHyphen/>
          <w:delText>ri mi</w:delText>
          <w:softHyphen/>
          <w:delText>z</w:delText>
          <w:softHyphen/>
          <w:delText>ne</w:delText>
          <w:softHyphen/>
          <w:delText>b</w:delText>
          <w:softHyphen/>
          <w:delText>is Se</w:delText>
          <w:softHyphen/>
          <w:delText>s</w:delText>
          <w:softHyphen/>
          <w:delText>ru</w:delText>
          <w:softHyphen/>
          <w:delText>le</w:delText>
          <w:softHyphen/>
          <w:delText>bi</w:delText>
          <w:softHyphen/>
          <w:delText>Taa ax</w:delText>
          <w:softHyphen/>
          <w:delText>s</w:delText>
          <w:softHyphen/>
          <w:delText>ni</w:delText>
          <w:softHyphen/>
          <w:delText xml:space="preserve">li. </w:delText>
        </w:r>
      </w:del>
      <w:del w:id="7908" w:author="user" w:date="2012-02-07T17:03:00Z">
        <w:r>
          <w:rPr>
            <w:rFonts w:cs="Times New Roman" w:ascii="Times New Roman" w:hAnsi="Times New Roman"/>
            <w:lang w:val="de-DE"/>
          </w:rPr>
          <w:delText>HPC</w:delText>
        </w:r>
      </w:del>
      <w:del w:id="7909" w:author="user" w:date="2012-02-07T17:03:00Z">
        <w:r>
          <w:rPr>
            <w:lang w:val="de-DE"/>
          </w:rPr>
          <w:delText>-is sa</w:delText>
          <w:softHyphen/>
          <w:delText>b</w:delText>
          <w:softHyphen/>
          <w:delText>W</w:delText>
          <w:softHyphen/>
          <w:delText>os in</w:delText>
          <w:softHyphen/>
          <w:delText>te</w:delText>
          <w:softHyphen/>
          <w:delText>re</w:delText>
          <w:softHyphen/>
          <w:delText>se</w:delText>
          <w:softHyphen/>
          <w:delText>bi Zi</w:delText>
          <w:softHyphen/>
          <w:delText>ri</w:delText>
          <w:softHyphen/>
          <w:delText>Ta</w:delText>
          <w:softHyphen/>
          <w:delText>d</w:delText>
          <w:softHyphen/>
          <w:delText>ad fi</w:delText>
          <w:softHyphen/>
          <w:delText>na</w:delText>
          <w:softHyphen/>
          <w:delText>n</w:delText>
          <w:softHyphen/>
          <w:delText>su</w:delText>
          <w:softHyphen/>
          <w:delText>ria (mi</w:delText>
          <w:softHyphen/>
          <w:delText>wo</w:delText>
          <w:softHyphen/>
          <w:delText>de</w:delText>
          <w:softHyphen/>
          <w:delText>bu</w:delText>
          <w:softHyphen/>
          <w:delText>li su</w:delText>
          <w:softHyphen/>
          <w:delText>b</w:delText>
          <w:softHyphen/>
          <w:delText>si</w:delText>
          <w:softHyphen/>
          <w:delText>di</w:delText>
          <w:softHyphen/>
          <w:delText>e</w:delText>
          <w:softHyphen/>
          <w:delText>b</w:delText>
          <w:softHyphen/>
          <w:delText>is fa</w:delText>
          <w:softHyphen/>
          <w:delText>r</w:delText>
          <w:softHyphen/>
          <w:delText>g</w:delText>
          <w:softHyphen/>
          <w:delText>le</w:delText>
          <w:softHyphen/>
          <w:delText>b</w:delText>
          <w:softHyphen/>
          <w:delText>Si), Tu</w:delText>
          <w:softHyphen/>
          <w:delText>m</w:delText>
          <w:softHyphen/>
          <w:delText>ca, mTa</w:delText>
          <w:softHyphen/>
          <w:delText>v</w:delText>
          <w:softHyphen/>
          <w:delText>ro</w:delText>
          <w:softHyphen/>
          <w:delText>b</w:delText>
          <w:softHyphen/>
          <w:delText>is po</w:delText>
          <w:softHyphen/>
          <w:delText>li</w:delText>
          <w:softHyphen/>
          <w:delText>ti</w:delText>
          <w:softHyphen/>
          <w:delText>ku</w:delText>
          <w:softHyphen/>
          <w:delText>r</w:delText>
          <w:softHyphen/>
          <w:delText>ma da ek</w:delText>
          <w:softHyphen/>
          <w:delText>o</w:delText>
          <w:softHyphen/>
          <w:delText>lo</w:delText>
          <w:softHyphen/>
          <w:delText>gi</w:delText>
          <w:softHyphen/>
          <w:delText>u</w:delText>
          <w:softHyphen/>
          <w:delText>r</w:delText>
          <w:softHyphen/>
          <w:delText>ma mi</w:delText>
          <w:softHyphen/>
          <w:delText>z</w:delText>
          <w:softHyphen/>
          <w:delText>ne</w:delText>
          <w:softHyphen/>
          <w:delText>b</w:delText>
          <w:softHyphen/>
          <w:delText>ma Se</w:delText>
          <w:softHyphen/>
          <w:delText>sa</w:delText>
          <w:softHyphen/>
          <w:delText>Z</w:delText>
          <w:softHyphen/>
          <w:delText>loa sa</w:delText>
          <w:softHyphen/>
          <w:delText>b</w:delText>
          <w:softHyphen/>
          <w:delText>W</w:delText>
          <w:softHyphen/>
          <w:delText>os mi</w:delText>
          <w:softHyphen/>
          <w:delText>z</w:delText>
          <w:softHyphen/>
          <w:delText>ne</w:delText>
          <w:softHyphen/>
          <w:delText>b</w:delText>
          <w:softHyphen/>
          <w:delText>z</w:delText>
          <w:softHyphen/>
          <w:delText>ec iq</w:delText>
          <w:softHyphen/>
          <w:delText>o</w:delText>
          <w:softHyphen/>
          <w:delText>ni</w:delText>
          <w:softHyphen/>
          <w:delText>on ga</w:delText>
          <w:softHyphen/>
          <w:delText>v</w:delText>
          <w:softHyphen/>
          <w:delText>le</w:delText>
          <w:softHyphen/>
          <w:delText>na (ma</w:delText>
          <w:softHyphen/>
          <w:delText>ga</w:delText>
          <w:softHyphen/>
          <w:delText>li</w:delText>
          <w:softHyphen/>
          <w:delText>T</w:delText>
          <w:softHyphen/>
          <w:delText>ad, ail</w:delText>
          <w:softHyphen/>
          <w:delText>a</w:delText>
          <w:softHyphen/>
          <w:delText>n</w:delText>
          <w:softHyphen/>
          <w:delText>d</w:delText>
          <w:softHyphen/>
          <w:delText>is am Ra</w:delText>
          <w:softHyphen/>
          <w:delText>r</w:delText>
          <w:softHyphen/>
          <w:delText>ib re</w:delText>
          <w:softHyphen/>
          <w:delText>gi</w:delText>
          <w:softHyphen/>
          <w:delText>o</w:delText>
          <w:softHyphen/>
          <w:delText>n</w:delText>
          <w:softHyphen/>
          <w:delText>Si sa</w:delText>
          <w:softHyphen/>
          <w:delText>mu</w:delText>
          <w:softHyphen/>
          <w:delText>Sao ad</w:delText>
          <w:softHyphen/>
          <w:delText>gi</w:delText>
          <w:softHyphen/>
          <w:delText>le</w:delText>
          <w:softHyphen/>
          <w:delText>b</w:delText>
          <w:softHyphen/>
          <w:delText>is Se</w:delText>
          <w:softHyphen/>
          <w:delText>q</w:delText>
          <w:softHyphen/>
          <w:delText>m</w:delText>
          <w:softHyphen/>
          <w:delText xml:space="preserve">na). </w:delText>
        </w:r>
      </w:del>
    </w:p>
    <w:p>
      <w:pPr>
        <w:pStyle w:val="Teqsti12Ctr4Char"/>
        <w:ind w:left="397" w:hanging="0"/>
        <w:rPr>
          <w:del w:id="7920" w:author="user" w:date="2012-02-07T17:03:00Z"/>
        </w:rPr>
      </w:pPr>
      <w:del w:id="7911" w:author="user" w:date="2012-02-07T17:03:00Z">
        <w:r>
          <w:rPr>
            <w:lang w:val="de-DE"/>
          </w:rPr>
          <w:delText>aR</w:delText>
          <w:softHyphen/>
          <w:delText>ni</w:delText>
          <w:softHyphen/>
          <w:delText>S</w:delText>
          <w:softHyphen/>
          <w:delText>n</w:delText>
          <w:softHyphen/>
          <w:delText>ul ma</w:delText>
          <w:softHyphen/>
          <w:delText>ga</w:delText>
          <w:softHyphen/>
          <w:delText>li</w:delText>
          <w:softHyphen/>
          <w:delText>T</w:delText>
          <w:softHyphen/>
          <w:delText>Si „uf</w:delText>
          <w:softHyphen/>
          <w:delText>ro</w:delText>
          <w:softHyphen/>
          <w:delText>si“ ail</w:delText>
          <w:softHyphen/>
          <w:delText>a</w:delText>
          <w:softHyphen/>
          <w:delText>n</w:delText>
          <w:softHyphen/>
          <w:delText>d</w:delText>
          <w:softHyphen/>
          <w:delText>is mTa</w:delText>
          <w:softHyphen/>
          <w:delText>v</w:delText>
          <w:softHyphen/>
          <w:delText>ro</w:delText>
          <w:softHyphen/>
          <w:delText xml:space="preserve">baa, e.i. </w:delText>
        </w:r>
      </w:del>
      <w:del w:id="7912" w:author="user" w:date="2012-02-07T17:03:00Z">
        <w:r>
          <w:rPr>
            <w:rFonts w:cs="Times New Roman" w:ascii="Times New Roman" w:hAnsi="Times New Roman"/>
            <w:lang w:val="de-DE"/>
          </w:rPr>
          <w:delText>HPC</w:delText>
        </w:r>
      </w:del>
      <w:del w:id="7913" w:author="user" w:date="2012-02-07T17:03:00Z">
        <w:r>
          <w:rPr>
            <w:lang w:val="de-DE"/>
          </w:rPr>
          <w:delText>-is sa</w:delText>
          <w:softHyphen/>
          <w:delText>b</w:delText>
          <w:softHyphen/>
          <w:delText>Wo, Ta</w:delText>
          <w:softHyphen/>
          <w:delText>v</w:delText>
          <w:softHyphen/>
          <w:delText>is mxriv, qve</w:delText>
          <w:softHyphen/>
          <w:delText>y</w:delText>
          <w:softHyphen/>
          <w:delText>n</w:delText>
          <w:softHyphen/>
          <w:delText>is ga</w:delText>
          <w:softHyphen/>
          <w:delText>da</w:delText>
          <w:softHyphen/>
          <w:delText>sa</w:delText>
          <w:softHyphen/>
          <w:delText>xa</w:delText>
          <w:softHyphen/>
          <w:delText>de</w:delText>
          <w:softHyphen/>
          <w:delText>b</w:delText>
          <w:softHyphen/>
          <w:delText>is ga</w:delText>
          <w:softHyphen/>
          <w:delText>da</w:delText>
          <w:softHyphen/>
          <w:delText>m</w:delText>
          <w:softHyphen/>
          <w:delText>x</w:delText>
          <w:softHyphen/>
          <w:delText>de</w:delText>
          <w:softHyphen/>
          <w:delText>le</w:delText>
          <w:softHyphen/>
          <w:delText>b</w:delText>
          <w:softHyphen/>
          <w:delText>is wi</w:delText>
          <w:softHyphen/>
          <w:delText>na</w:delText>
          <w:softHyphen/>
          <w:delText>Sea an</w:delText>
          <w:softHyphen/>
          <w:delText>ga</w:delText>
          <w:softHyphen/>
          <w:delText>ri</w:delText>
          <w:softHyphen/>
          <w:delText>S</w:delText>
          <w:softHyphen/>
          <w:delText>va</w:delText>
          <w:softHyphen/>
          <w:delText>l</w:delText>
          <w:softHyphen/>
          <w:delText>de</w:delText>
          <w:softHyphen/>
          <w:delText>bu</w:delText>
          <w:softHyphen/>
          <w:delText>li. es ni</w:delText>
          <w:softHyphen/>
          <w:delText>S</w:delText>
          <w:softHyphen/>
          <w:delText>n</w:delText>
          <w:softHyphen/>
          <w:delText>avs, rom</w:delText>
        </w:r>
      </w:del>
      <w:del w:id="7914" w:author="user" w:date="2012-02-07T17:03:00Z">
        <w:r>
          <w:rPr>
            <w:rFonts w:cs="AcadNusx" w:ascii="AcadNusx" w:hAnsi="AcadNusx"/>
            <w:lang w:val="de-DE"/>
          </w:rPr>
          <w:delText xml:space="preserve"> </w:delText>
        </w:r>
      </w:del>
      <w:del w:id="7915" w:author="user" w:date="2012-02-07T17:03:00Z">
        <w:r>
          <w:rPr>
            <w:rFonts w:cs="Times New Roman" w:ascii="Times New Roman" w:hAnsi="Times New Roman"/>
            <w:lang w:val="de-DE"/>
          </w:rPr>
          <w:delText>HN</w:delText>
        </w:r>
      </w:del>
      <w:del w:id="7916" w:author="user" w:date="2012-02-07T17:03:00Z">
        <w:r>
          <w:rPr>
            <w:lang w:val="de-DE"/>
          </w:rPr>
          <w:delText xml:space="preserve"> de</w:delText>
          <w:softHyphen/>
          <w:delText>mo</w:delText>
          <w:softHyphen/>
          <w:delText>k</w:delText>
          <w:softHyphen/>
          <w:delText>ra</w:delText>
          <w:softHyphen/>
          <w:delText>ti</w:delText>
          <w:softHyphen/>
          <w:delText>ul ko</w:delText>
          <w:softHyphen/>
          <w:delText>n</w:delText>
          <w:softHyphen/>
          <w:delText>t</w:delText>
          <w:softHyphen/>
          <w:delText>r</w:delText>
          <w:softHyphen/>
          <w:delText>ols eq</w:delText>
          <w:softHyphen/>
          <w:delText>ve</w:delText>
          <w:softHyphen/>
          <w:delText>m</w:delText>
          <w:softHyphen/>
          <w:delText>de</w:delText>
          <w:softHyphen/>
          <w:delText>ba</w:delText>
          <w:softHyphen/>
          <w:delText>re</w:delText>
          <w:softHyphen/>
          <w:delText>ba.</w:delText>
        </w:r>
      </w:del>
      <w:del w:id="7917" w:author="user" w:date="2012-02-07T17:03:00Z">
        <w:r>
          <w:rPr>
            <w:rFonts w:cs="AcadNusx" w:ascii="AcadNusx" w:hAnsi="AcadNusx"/>
            <w:lang w:val="de-DE"/>
          </w:rPr>
          <w:delText xml:space="preserve"> </w:delText>
        </w:r>
      </w:del>
      <w:del w:id="7918" w:author="user" w:date="2012-02-07T17:03:00Z">
        <w:r>
          <w:rPr>
            <w:rFonts w:cs="Times New Roman" w:ascii="Times New Roman" w:hAnsi="Times New Roman"/>
            <w:lang w:val="de-DE"/>
          </w:rPr>
          <w:delText>HPC</w:delText>
        </w:r>
      </w:del>
      <w:del w:id="7919" w:author="user" w:date="2012-02-07T17:03:00Z">
        <w:r>
          <w:rPr>
            <w:lang w:val="de-DE"/>
          </w:rPr>
          <w:delText>-is sa</w:delText>
          <w:softHyphen/>
          <w:delText>b</w:delText>
          <w:softHyphen/>
          <w:delText>W</w:delText>
          <w:softHyphen/>
          <w:delText>os su</w:delText>
          <w:softHyphen/>
          <w:delText>b</w:delText>
          <w:softHyphen/>
          <w:delText>si</w:delText>
          <w:softHyphen/>
          <w:delText>di</w:delText>
          <w:softHyphen/>
          <w:delText>e</w:delText>
          <w:softHyphen/>
          <w:delText>b</w:delText>
          <w:softHyphen/>
          <w:delText>T</w:delText>
          <w:softHyphen/>
          <w:delText>an  da</w:delText>
          <w:softHyphen/>
          <w:delText>ka</w:delText>
          <w:softHyphen/>
          <w:delText>v</w:delText>
          <w:softHyphen/>
          <w:delText>Si</w:delText>
          <w:softHyphen/>
          <w:delText>re</w:delText>
          <w:softHyphen/>
          <w:delText>bu</w:delText>
          <w:softHyphen/>
          <w:delText>li mi</w:delText>
          <w:softHyphen/>
          <w:delText>z</w:delText>
          <w:softHyphen/>
          <w:delText>ne</w:delText>
          <w:softHyphen/>
          <w:delText>bi aqvs. igi as</w:delText>
          <w:softHyphen/>
          <w:delText>ve mni</w:delText>
          <w:softHyphen/>
          <w:delText>S</w:delText>
          <w:softHyphen/>
          <w:delText>v</w:delText>
          <w:softHyphen/>
          <w:delText>ne</w:delText>
          <w:softHyphen/>
          <w:delText>lo</w:delText>
          <w:softHyphen/>
          <w:delText>v</w:delText>
          <w:softHyphen/>
          <w:delText>an rols as</w:delText>
          <w:softHyphen/>
          <w:delText>ru</w:delText>
          <w:softHyphen/>
          <w:delText>l</w:delText>
          <w:softHyphen/>
          <w:delText>ebs ail</w:delText>
          <w:softHyphen/>
          <w:delText>a</w:delText>
          <w:softHyphen/>
          <w:delText>n</w:delText>
          <w:softHyphen/>
          <w:delText>d</w:delText>
          <w:softHyphen/>
          <w:delText>is en</w:delText>
          <w:softHyphen/>
          <w:delText>e</w:delText>
          <w:softHyphen/>
          <w:delText>r</w:delText>
          <w:softHyphen/>
          <w:delText>ge</w:delText>
          <w:softHyphen/>
          <w:delText>ti</w:delText>
          <w:softHyphen/>
          <w:delText>ku</w:delText>
          <w:softHyphen/>
          <w:delText>li po</w:delText>
          <w:softHyphen/>
          <w:delText>r</w:delText>
          <w:softHyphen/>
          <w:delText>t</w:delText>
          <w:softHyphen/>
          <w:delText>fe</w:delText>
          <w:softHyphen/>
          <w:delText>l</w:delText>
          <w:softHyphen/>
          <w:delText>is ga</w:delText>
          <w:softHyphen/>
          <w:delText>z</w:delText>
          <w:softHyphen/>
          <w:delText>r</w:delText>
          <w:softHyphen/>
          <w:delText>da</w:delText>
          <w:softHyphen/>
          <w:delText xml:space="preserve">Si.  </w:delText>
        </w:r>
      </w:del>
    </w:p>
    <w:p>
      <w:pPr>
        <w:pStyle w:val="Teqsti12Ctr4Char"/>
        <w:ind w:left="397" w:hanging="0"/>
        <w:rPr>
          <w:del w:id="7924" w:author="user" w:date="2012-02-07T17:03:00Z"/>
        </w:rPr>
      </w:pPr>
      <w:del w:id="7921" w:author="user" w:date="2012-02-07T17:03:00Z">
        <w:r>
          <w:rPr>
            <w:rFonts w:cs="Times New Roman" w:ascii="Times New Roman" w:hAnsi="Times New Roman"/>
            <w:b/>
            <w:lang w:val="de-DE"/>
          </w:rPr>
          <w:delText>HPC</w:delText>
        </w:r>
      </w:del>
      <w:del w:id="7922" w:author="user" w:date="2012-02-07T17:03:00Z">
        <w:r>
          <w:rPr>
            <w:rFonts w:cs="AcadNusx" w:ascii="AcadNusx" w:hAnsi="AcadNusx"/>
            <w:b/>
            <w:lang w:val="de-DE"/>
          </w:rPr>
          <w:delText xml:space="preserve"> </w:delText>
        </w:r>
      </w:del>
      <w:del w:id="7923" w:author="user" w:date="2012-02-07T17:03:00Z">
        <w:r>
          <w:rPr>
            <w:b/>
            <w:lang w:val="de-DE"/>
          </w:rPr>
          <w:delText>ro</w:delText>
          <w:softHyphen/>
          <w:delText>g</w:delText>
          <w:softHyphen/>
          <w:delText>orc „Cve</w:delText>
          <w:softHyphen/>
          <w:delText>u</w:delText>
          <w:softHyphen/>
          <w:delText>le</w:delText>
          <w:softHyphen/>
          <w:delText>b</w:delText>
          <w:softHyphen/>
          <w:delText>ri</w:delText>
          <w:softHyphen/>
          <w:delText>vi“, aq</w:delText>
          <w:softHyphen/>
          <w:delText>ci</w:delText>
          <w:softHyphen/>
          <w:delText>o</w:delText>
          <w:softHyphen/>
          <w:delText>ne</w:delText>
          <w:softHyphen/>
          <w:delText>re</w:delText>
          <w:softHyphen/>
          <w:delText>b</w:delText>
          <w:softHyphen/>
          <w:delText>is ku</w:delText>
          <w:softHyphen/>
          <w:delText>T</w:delText>
          <w:softHyphen/>
          <w:delText>v</w:delText>
          <w:softHyphen/>
          <w:delText>ni</w:delText>
          <w:softHyphen/>
          <w:delText>li  ko</w:delText>
          <w:softHyphen/>
          <w:delText>m</w:delText>
          <w:softHyphen/>
          <w:delText>pa</w:delText>
          <w:softHyphen/>
          <w:delText xml:space="preserve">nia </w:delText>
        </w:r>
      </w:del>
    </w:p>
    <w:p>
      <w:pPr>
        <w:pStyle w:val="Teqsti12Ctr4Char"/>
        <w:ind w:left="397" w:hanging="0"/>
        <w:rPr>
          <w:del w:id="7934" w:author="user" w:date="2012-02-07T17:03:00Z"/>
        </w:rPr>
      </w:pPr>
      <w:del w:id="7925" w:author="user" w:date="2012-02-07T17:03:00Z">
        <w:r>
          <w:rPr>
            <w:rFonts w:cs="Times New Roman" w:ascii="Times New Roman" w:hAnsi="Times New Roman"/>
            <w:lang w:val="de-DE"/>
          </w:rPr>
          <w:delText>HPC</w:delText>
        </w:r>
      </w:del>
      <w:del w:id="7926" w:author="user" w:date="2012-02-07T17:03:00Z">
        <w:r>
          <w:rPr>
            <w:rFonts w:cs="AcadNusx" w:ascii="AcadNusx" w:hAnsi="AcadNusx"/>
            <w:lang w:val="de-DE"/>
          </w:rPr>
          <w:delText xml:space="preserve"> </w:delText>
        </w:r>
      </w:del>
      <w:del w:id="7927" w:author="user" w:date="2012-02-07T17:03:00Z">
        <w:r>
          <w:rPr>
            <w:lang w:val="de-DE"/>
          </w:rPr>
          <w:delText>rom ke</w:delText>
          <w:softHyphen/>
          <w:delText>r</w:delText>
          <w:softHyphen/>
          <w:delText>Zo ko</w:delText>
          <w:softHyphen/>
          <w:delText>m</w:delText>
          <w:softHyphen/>
          <w:delText>pa</w:delText>
          <w:softHyphen/>
          <w:delText>nia yo</w:delText>
          <w:softHyphen/>
          <w:delText>fi</w:delText>
          <w:softHyphen/>
          <w:delText>li</w:delText>
          <w:softHyphen/>
          <w:delText>yo, am Se</w:delText>
          <w:softHyphen/>
          <w:delText>m</w:delText>
          <w:softHyphen/>
          <w:delText>Tx</w:delText>
          <w:softHyphen/>
          <w:delText>ve</w:delText>
          <w:softHyphen/>
          <w:delText>va</w:delText>
          <w:softHyphen/>
          <w:delText>Si „uf</w:delText>
          <w:softHyphen/>
          <w:delText>ro</w:delText>
          <w:softHyphen/>
          <w:delText>se</w:delText>
          <w:softHyphen/>
          <w:delText>bi“ aq</w:delText>
          <w:softHyphen/>
          <w:delText>ci</w:delText>
          <w:softHyphen/>
          <w:delText>o</w:delText>
          <w:softHyphen/>
          <w:delText>ne</w:delText>
          <w:softHyphen/>
          <w:delText>re</w:delText>
          <w:softHyphen/>
          <w:delText>bi iq</w:delText>
          <w:softHyphen/>
          <w:delText>ne</w:delText>
          <w:softHyphen/>
          <w:delText>bo</w:delText>
          <w:softHyphen/>
          <w:delText>d</w:delText>
          <w:softHyphen/>
          <w:delText>n</w:delText>
          <w:softHyphen/>
          <w:delText>en, ro</w:delText>
          <w:softHyphen/>
          <w:delText>me</w:delText>
          <w:softHyphen/>
          <w:delText>l</w:delText>
          <w:softHyphen/>
          <w:delText>T</w:delText>
          <w:softHyphen/>
          <w:delText>ac sxva</w:delText>
          <w:softHyphen/>
          <w:delText>da</w:delText>
          <w:softHyphen/>
          <w:delText>s</w:delText>
          <w:softHyphen/>
          <w:delText>x</w:delText>
          <w:softHyphen/>
          <w:delText>va mi</w:delText>
          <w:softHyphen/>
          <w:delText>z</w:delText>
          <w:softHyphen/>
          <w:delText>ne</w:delText>
          <w:softHyphen/>
          <w:delText>bi eq</w:delText>
          <w:softHyphen/>
          <w:delText>ne</w:delText>
          <w:softHyphen/>
          <w:delText>bo</w:delText>
          <w:softHyphen/>
          <w:delText>d</w:delText>
          <w:softHyphen/>
          <w:delText>aT da</w:delText>
          <w:softHyphen/>
          <w:delText>sa</w:delText>
          <w:softHyphen/>
          <w:delText>xu</w:delText>
          <w:softHyphen/>
          <w:delText>li. pi</w:delText>
          <w:softHyphen/>
          <w:delText>r</w:delText>
          <w:softHyphen/>
          <w:delText>v</w:delText>
          <w:softHyphen/>
          <w:delText>el ri</w:delText>
          <w:softHyphen/>
          <w:delText>g</w:delText>
          <w:softHyphen/>
          <w:delText>Si, ma</w:delText>
          <w:softHyphen/>
          <w:delText>Ti in</w:delText>
          <w:softHyphen/>
          <w:delText>te</w:delText>
          <w:softHyphen/>
          <w:delText>re</w:delText>
          <w:softHyphen/>
          <w:delText>si</w:delText>
        </w:r>
      </w:del>
      <w:del w:id="7928" w:author="user" w:date="2012-02-07T17:03:00Z">
        <w:r>
          <w:rPr>
            <w:rFonts w:cs="AcadNusx" w:ascii="AcadNusx" w:hAnsi="AcadNusx"/>
            <w:lang w:val="de-DE"/>
          </w:rPr>
          <w:delText xml:space="preserve"> </w:delText>
        </w:r>
      </w:del>
      <w:del w:id="7929" w:author="user" w:date="2012-02-07T17:03:00Z">
        <w:r>
          <w:rPr>
            <w:rFonts w:cs="Times New Roman" w:ascii="Times New Roman" w:hAnsi="Times New Roman"/>
            <w:lang w:val="de-DE"/>
          </w:rPr>
          <w:delText>HN</w:delText>
        </w:r>
      </w:del>
      <w:del w:id="7930" w:author="user" w:date="2012-02-07T17:03:00Z">
        <w:r>
          <w:rPr>
            <w:lang w:val="de-DE"/>
          </w:rPr>
          <w:delText xml:space="preserve"> – is ek</w:delText>
          <w:softHyphen/>
          <w:delText>o</w:delText>
          <w:softHyphen/>
          <w:delText>no</w:delText>
          <w:softHyphen/>
          <w:delText>mi</w:delText>
          <w:softHyphen/>
          <w:delText>ku</w:delText>
          <w:softHyphen/>
          <w:delText>ri mo</w:delText>
          <w:softHyphen/>
          <w:delText>ge</w:delText>
          <w:softHyphen/>
          <w:delText>bi</w:delText>
          <w:softHyphen/>
          <w:delText>sa da bi</w:delText>
          <w:softHyphen/>
          <w:delText>r</w:delText>
          <w:softHyphen/>
          <w:delText>T</w:delText>
          <w:softHyphen/>
          <w:delText>vu</w:delText>
          <w:softHyphen/>
          <w:delText>li mre</w:delText>
          <w:softHyphen/>
          <w:delText>w</w:delText>
          <w:softHyphen/>
          <w:delText>ve</w:delText>
          <w:softHyphen/>
          <w:delText>lo</w:delText>
          <w:softHyphen/>
          <w:delText>bi</w:delText>
          <w:softHyphen/>
          <w:delText>sa</w:delText>
          <w:softHyphen/>
          <w:delText>k</w:delText>
          <w:softHyphen/>
          <w:delText>en iq</w:delText>
          <w:softHyphen/>
          <w:delText>ne</w:delText>
          <w:softHyphen/>
          <w:delText>bo</w:delText>
          <w:softHyphen/>
          <w:delText>da mi</w:delText>
          <w:softHyphen/>
          <w:delText>ma</w:delText>
          <w:softHyphen/>
          <w:delText>r</w:delText>
          <w:softHyphen/>
          <w:delText>Tu</w:delText>
          <w:softHyphen/>
          <w:delText>li. am Se</w:delText>
          <w:softHyphen/>
          <w:delText>m</w:delText>
          <w:softHyphen/>
          <w:delText>Tx</w:delText>
          <w:softHyphen/>
          <w:delText>ve</w:delText>
          <w:softHyphen/>
          <w:delText>va</w:delText>
          <w:softHyphen/>
          <w:delText>Si ko</w:delText>
          <w:softHyphen/>
          <w:delText>m</w:delText>
          <w:softHyphen/>
          <w:delText>pa</w:delText>
          <w:softHyphen/>
          <w:delText>ni</w:delText>
          <w:softHyphen/>
          <w:delText>is sa</w:delText>
          <w:softHyphen/>
          <w:delText>b</w:delText>
          <w:softHyphen/>
          <w:delText>W</w:delText>
          <w:softHyphen/>
          <w:delText>os mo</w:delText>
          <w:softHyphen/>
          <w:delText>e</w:delText>
          <w:softHyphen/>
          <w:delText>Txo</w:delText>
          <w:softHyphen/>
          <w:delText>ve</w:delText>
          <w:softHyphen/>
          <w:delText>bo</w:delText>
          <w:softHyphen/>
          <w:delText>da mxo</w:delText>
          <w:softHyphen/>
          <w:delText>l</w:delText>
          <w:softHyphen/>
          <w:delText>od ek</w:delText>
          <w:softHyphen/>
          <w:delText>o</w:delText>
          <w:softHyphen/>
          <w:delText>no</w:delText>
          <w:softHyphen/>
          <w:delText>mi</w:delText>
          <w:softHyphen/>
          <w:delText>ku</w:delText>
          <w:softHyphen/>
          <w:delText>r</w:delText>
          <w:softHyphen/>
          <w:delText>ad sa</w:delText>
          <w:softHyphen/>
          <w:delText>sa</w:delText>
          <w:softHyphen/>
          <w:delText>r</w:delText>
          <w:softHyphen/>
          <w:delText>ge</w:delText>
          <w:softHyphen/>
          <w:delText>b</w:delText>
          <w:softHyphen/>
          <w:delText>lo sa</w:delText>
          <w:softHyphen/>
          <w:delText>q</w:delText>
          <w:softHyphen/>
          <w:delText>mi</w:delText>
          <w:softHyphen/>
          <w:delText>a</w:delText>
          <w:softHyphen/>
          <w:delText>no</w:delText>
          <w:softHyphen/>
          <w:delText>b</w:delText>
          <w:softHyphen/>
          <w:delText>is wa</w:delText>
          <w:softHyphen/>
          <w:delText>r</w:delText>
          <w:softHyphen/>
          <w:delText>mo</w:delText>
          <w:softHyphen/>
          <w:delText>e</w:delText>
          <w:softHyphen/>
          <w:delText>ba. es ki</w:delText>
        </w:r>
      </w:del>
      <w:del w:id="7931" w:author="user" w:date="2012-02-07T17:03:00Z">
        <w:r>
          <w:rPr>
            <w:rFonts w:cs="AcadNusx" w:ascii="AcadNusx" w:hAnsi="AcadNusx"/>
            <w:lang w:val="de-DE"/>
          </w:rPr>
          <w:delText xml:space="preserve"> </w:delText>
        </w:r>
      </w:del>
      <w:del w:id="7932" w:author="user" w:date="2012-02-07T17:03:00Z">
        <w:r>
          <w:rPr>
            <w:rFonts w:cs="Times New Roman" w:ascii="Times New Roman" w:hAnsi="Times New Roman"/>
            <w:lang w:val="de-DE"/>
          </w:rPr>
          <w:delText>HPC</w:delText>
        </w:r>
      </w:del>
      <w:del w:id="7933" w:author="user" w:date="2012-02-07T17:03:00Z">
        <w:r>
          <w:rPr>
            <w:lang w:val="de-DE"/>
          </w:rPr>
          <w:delText>-Si ra</w:delText>
          <w:softHyphen/>
          <w:delText>di</w:delText>
          <w:softHyphen/>
          <w:delText>ka</w:delText>
          <w:softHyphen/>
          <w:delText>lu</w:delText>
          <w:softHyphen/>
          <w:delText>ri cvli</w:delText>
          <w:softHyphen/>
          <w:delText>le</w:delText>
          <w:softHyphen/>
          <w:delText>be</w:delText>
          <w:softHyphen/>
          <w:delText>b</w:delText>
          <w:softHyphen/>
          <w:delText>is ga</w:delText>
          <w:softHyphen/>
          <w:delText>n</w:delText>
          <w:softHyphen/>
          <w:delText>xo</w:delText>
          <w:softHyphen/>
          <w:delText>r</w:delText>
          <w:softHyphen/>
          <w:delText>ci</w:delText>
          <w:softHyphen/>
          <w:delText>e</w:delText>
          <w:softHyphen/>
          <w:delText>le</w:delText>
          <w:softHyphen/>
          <w:delText>b</w:delText>
          <w:softHyphen/>
          <w:delText>as ni</w:delText>
          <w:softHyphen/>
          <w:delText>S</w:delText>
          <w:softHyphen/>
          <w:delText>n</w:delText>
          <w:softHyphen/>
          <w:delText>avs, vi</w:delText>
          <w:softHyphen/>
          <w:delText>na</w:delText>
          <w:softHyphen/>
          <w:delText>i</w:delText>
          <w:softHyphen/>
          <w:delText>d</w:delText>
          <w:softHyphen/>
          <w:delText>an ko</w:delText>
          <w:softHyphen/>
          <w:delText>m</w:delText>
          <w:softHyphen/>
          <w:delText>pa</w:delText>
          <w:softHyphen/>
          <w:delText>ni</w:delText>
          <w:softHyphen/>
          <w:delText>is mu</w:delText>
          <w:softHyphen/>
          <w:delText>Sa</w:delText>
          <w:softHyphen/>
          <w:delText>o</w:delText>
          <w:softHyphen/>
          <w:delText>ba wa</w:delText>
          <w:softHyphen/>
          <w:delText>m</w:delText>
          <w:softHyphen/>
          <w:delText>ge</w:delText>
          <w:softHyphen/>
          <w:delText>bi</w:delText>
          <w:softHyphen/>
          <w:delText>a</w:delText>
          <w:softHyphen/>
          <w:delText xml:space="preserve">nia. </w:delText>
        </w:r>
      </w:del>
    </w:p>
    <w:p>
      <w:pPr>
        <w:pStyle w:val="A"/>
        <w:rPr>
          <w:b/>
          <w:b/>
          <w:lang w:val="de-DE"/>
          <w:del w:id="7939" w:author="user" w:date="2012-02-07T17:03:00Z"/>
        </w:rPr>
      </w:pPr>
      <w:del w:id="7935" w:author="user" w:date="2012-02-07T17:03:00Z">
        <w:r>
          <w:rPr>
            <w:lang w:val="de-DE"/>
          </w:rPr>
          <w:delText>d) (</w:delText>
        </w:r>
      </w:del>
      <w:del w:id="7936" w:author="user" w:date="2012-02-07T17:03:00Z">
        <w:r>
          <w:rPr>
            <w:rStyle w:val="ENGLISH"/>
          </w:rPr>
          <w:delText>i</w:delText>
        </w:r>
      </w:del>
      <w:del w:id="7937" w:author="user" w:date="2012-02-07T17:03:00Z">
        <w:r>
          <w:rPr>
            <w:lang w:val="de-DE"/>
          </w:rPr>
          <w:delText>)</w:delText>
          <w:tab/>
          <w:tab/>
        </w:r>
      </w:del>
      <w:del w:id="7938" w:author="user" w:date="2012-02-07T17:03:00Z">
        <w:r>
          <w:rPr>
            <w:b/>
            <w:lang w:val="de-DE"/>
          </w:rPr>
          <w:delText>ga</w:delText>
          <w:softHyphen/>
          <w:delText>n</w:delText>
          <w:softHyphen/>
          <w:delText>cxa</w:delText>
          <w:softHyphen/>
          <w:delText>de</w:delText>
          <w:softHyphen/>
          <w:delText>ba</w:delText>
        </w:r>
      </w:del>
    </w:p>
    <w:p>
      <w:pPr>
        <w:pStyle w:val="Teqsti12Ctr4Char"/>
        <w:ind w:left="964" w:hanging="0"/>
        <w:rPr>
          <w:rFonts w:ascii="AcadNusx" w:hAnsi="AcadNusx" w:cs="AcadNusx"/>
          <w:b/>
          <w:b/>
          <w:lang w:val="de-DE"/>
          <w:del w:id="7945" w:author="user" w:date="2012-02-07T17:03:00Z"/>
        </w:rPr>
      </w:pPr>
      <w:del w:id="7940" w:author="user" w:date="2012-02-07T17:03:00Z">
        <w:r>
          <w:rPr>
            <w:rFonts w:cs="Times New Roman" w:ascii="Times New Roman" w:hAnsi="Times New Roman"/>
            <w:b/>
            <w:lang w:val="de-DE"/>
          </w:rPr>
          <w:delText>HPC</w:delText>
        </w:r>
      </w:del>
      <w:del w:id="7941" w:author="user" w:date="2012-02-07T17:03:00Z">
        <w:r>
          <w:rPr>
            <w:b/>
            <w:lang w:val="de-DE"/>
          </w:rPr>
          <w:delText>-is pa</w:delText>
          <w:softHyphen/>
          <w:delText>su</w:delText>
          <w:softHyphen/>
          <w:delText>xi</w:delText>
        </w:r>
      </w:del>
      <w:del w:id="7942" w:author="user" w:date="2012-02-07T17:03:00Z">
        <w:r>
          <w:rPr>
            <w:rFonts w:cs="AcadNusx" w:ascii="AcadNusx" w:hAnsi="AcadNusx"/>
            <w:b/>
            <w:lang w:val="de-DE"/>
          </w:rPr>
          <w:delText xml:space="preserve"> </w:delText>
        </w:r>
      </w:del>
      <w:del w:id="7943" w:author="user" w:date="2012-02-07T17:03:00Z">
        <w:r>
          <w:rPr>
            <w:rStyle w:val="ENGLISH"/>
            <w:b/>
          </w:rPr>
          <w:delText>NNN</w:delText>
        </w:r>
      </w:del>
      <w:del w:id="7944" w:author="user" w:date="2012-02-07T17:03:00Z">
        <w:r>
          <w:rPr>
            <w:b/>
            <w:lang w:val="de-DE"/>
          </w:rPr>
          <w:delText>-is an</w:delText>
          <w:softHyphen/>
          <w:delText>ga</w:delText>
          <w:softHyphen/>
          <w:delText>ri</w:delText>
          <w:softHyphen/>
          <w:delText>S</w:delText>
          <w:softHyphen/>
          <w:delText>T</w:delText>
          <w:softHyphen/>
          <w:delText>an da</w:delText>
          <w:softHyphen/>
          <w:delText>ka</w:delText>
          <w:softHyphen/>
          <w:delText>v</w:delText>
          <w:softHyphen/>
          <w:delText>Si</w:delText>
          <w:softHyphen/>
          <w:delText>re</w:delText>
          <w:softHyphen/>
          <w:delText>b</w:delText>
          <w:softHyphen/>
          <w:delText>iT</w:delText>
        </w:r>
      </w:del>
    </w:p>
    <w:p>
      <w:pPr>
        <w:pStyle w:val="Teqsti12Ctr4Char"/>
        <w:ind w:left="964" w:hanging="0"/>
        <w:rPr>
          <w:del w:id="7949" w:author="user" w:date="2012-02-07T17:03:00Z"/>
        </w:rPr>
      </w:pPr>
      <w:del w:id="7946" w:author="user" w:date="2012-02-07T17:03:00Z">
        <w:r>
          <w:rPr>
            <w:rFonts w:cs="Times New Roman" w:ascii="Times New Roman" w:hAnsi="Times New Roman"/>
            <w:b/>
            <w:lang w:val="de-DE"/>
          </w:rPr>
          <w:delText>HPC</w:delText>
        </w:r>
      </w:del>
      <w:del w:id="7947" w:author="user" w:date="2012-02-07T17:03:00Z">
        <w:r>
          <w:rPr>
            <w:b/>
            <w:lang w:val="de-DE"/>
          </w:rPr>
          <w:delText>-Si ri</w:delText>
          <w:softHyphen/>
          <w:delText>s</w:delText>
          <w:softHyphen/>
          <w:delText>k</w:delText>
          <w:softHyphen/>
          <w:delText>is Se</w:delText>
          <w:softHyphen/>
          <w:delText>fa</w:delText>
          <w:softHyphen/>
          <w:delText>se</w:delText>
          <w:softHyphen/>
          <w:delText>b</w:delText>
          <w:softHyphen/>
          <w:delText>is mni</w:delText>
          <w:softHyphen/>
          <w:delText>S</w:delText>
          <w:softHyphen/>
          <w:delText>v</w:delText>
          <w:softHyphen/>
          <w:delText>ne</w:delText>
          <w:softHyphen/>
          <w:delText>lo</w:delText>
          <w:softHyphen/>
          <w:delText>ba</w:delText>
        </w:r>
      </w:del>
      <w:del w:id="7948" w:author="user" w:date="2012-02-07T17:03:00Z">
        <w:r>
          <w:rPr>
            <w:rFonts w:cs="AcadNusx" w:ascii="AcadNusx" w:hAnsi="AcadNusx"/>
            <w:b/>
            <w:lang w:val="de-DE"/>
          </w:rPr>
          <w:delText xml:space="preserve"> </w:delText>
        </w:r>
      </w:del>
    </w:p>
    <w:p>
      <w:pPr>
        <w:pStyle w:val="Teqsti12Ctr4Char"/>
        <w:ind w:left="964" w:hanging="0"/>
        <w:rPr>
          <w:del w:id="7964" w:author="user" w:date="2012-02-07T17:03:00Z"/>
        </w:rPr>
      </w:pPr>
      <w:del w:id="7950" w:author="user" w:date="2012-02-07T17:03:00Z">
        <w:r>
          <w:rPr>
            <w:lang w:val="de-DE"/>
          </w:rPr>
          <w:delText>ko</w:delText>
          <w:softHyphen/>
          <w:delText>m</w:delText>
          <w:softHyphen/>
          <w:delText>pa</w:delText>
          <w:softHyphen/>
          <w:delText>nia Se</w:delText>
          <w:softHyphen/>
          <w:delText>S</w:delText>
          <w:softHyphen/>
          <w:delText>fo</w:delText>
          <w:softHyphen/>
          <w:delText>Te</w:delText>
          <w:softHyphen/>
          <w:delText>bu</w:delText>
          <w:softHyphen/>
          <w:delText>lia an</w:delText>
          <w:softHyphen/>
          <w:delText>ti-bi</w:delText>
          <w:softHyphen/>
          <w:delText>r</w:delText>
          <w:softHyphen/>
          <w:delText>T</w:delText>
          <w:softHyphen/>
          <w:delText>vu</w:delText>
          <w:softHyphen/>
          <w:delText>li jgu</w:delText>
          <w:softHyphen/>
          <w:delText>f</w:delText>
          <w:softHyphen/>
          <w:delText>is</w:delText>
        </w:r>
      </w:del>
      <w:del w:id="7951" w:author="user" w:date="2012-02-07T17:03:00Z">
        <w:r>
          <w:rPr>
            <w:rFonts w:cs="AcadNusx" w:ascii="AcadNusx" w:hAnsi="AcadNusx"/>
            <w:lang w:val="de-DE"/>
          </w:rPr>
          <w:delText xml:space="preserve"> (</w:delText>
        </w:r>
      </w:del>
      <w:del w:id="7952" w:author="user" w:date="2012-02-07T17:03:00Z">
        <w:r>
          <w:rPr>
            <w:rFonts w:cs="Times New Roman" w:ascii="Times New Roman" w:hAnsi="Times New Roman"/>
            <w:lang w:val="de-DE"/>
          </w:rPr>
          <w:delText>NNN</w:delText>
        </w:r>
      </w:del>
      <w:del w:id="7953" w:author="user" w:date="2012-02-07T17:03:00Z">
        <w:r>
          <w:rPr>
            <w:lang w:val="de-DE"/>
          </w:rPr>
          <w:delText>)</w:delText>
        </w:r>
      </w:del>
      <w:del w:id="7954" w:author="user" w:date="2012-02-07T17:03:00Z">
        <w:r>
          <w:rPr>
            <w:rFonts w:cs="AcadNusx" w:ascii="AcadNusx" w:hAnsi="AcadNusx"/>
            <w:lang w:val="de-DE"/>
          </w:rPr>
          <w:delText xml:space="preserve"> </w:delText>
        </w:r>
      </w:del>
      <w:del w:id="7955" w:author="user" w:date="2012-02-07T17:03:00Z">
        <w:r>
          <w:rPr>
            <w:lang w:val="de-DE"/>
          </w:rPr>
          <w:delText>mi</w:delText>
          <w:softHyphen/>
          <w:delText>er mo</w:delText>
          <w:softHyphen/>
          <w:delText>m</w:delText>
          <w:softHyphen/>
          <w:delText>za</w:delText>
          <w:softHyphen/>
          <w:delText>de</w:delText>
          <w:softHyphen/>
          <w:delText>bu</w:delText>
          <w:softHyphen/>
          <w:delText>li an</w:delText>
          <w:softHyphen/>
          <w:delText>ga</w:delText>
          <w:softHyphen/>
          <w:delText>ri</w:delText>
          <w:softHyphen/>
          <w:delText>S</w:delText>
          <w:softHyphen/>
          <w:delText>iT, sa</w:delText>
          <w:softHyphen/>
          <w:delText>d</w:delText>
          <w:softHyphen/>
          <w:delText xml:space="preserve">ac </w:delText>
        </w:r>
      </w:del>
      <w:del w:id="7956" w:author="user" w:date="2012-02-07T17:03:00Z">
        <w:r>
          <w:rPr>
            <w:rFonts w:cs="Times New Roman" w:ascii="Times New Roman" w:hAnsi="Times New Roman"/>
            <w:lang w:val="de-DE"/>
          </w:rPr>
          <w:delText>HN</w:delText>
        </w:r>
      </w:del>
      <w:del w:id="7957" w:author="user" w:date="2012-02-07T17:03:00Z">
        <w:r>
          <w:rPr>
            <w:lang w:val="de-DE"/>
          </w:rPr>
          <w:delText>-is wi</w:delText>
          <w:softHyphen/>
          <w:delText>na</w:delText>
          <w:softHyphen/>
          <w:delText>Se ar</w:delText>
          <w:softHyphen/>
          <w:delText>se</w:delText>
          <w:softHyphen/>
          <w:delText>bu</w:delText>
          <w:softHyphen/>
          <w:delText>li ri</w:delText>
          <w:softHyphen/>
          <w:delText>s</w:delText>
          <w:softHyphen/>
          <w:delText>ke</w:delText>
          <w:softHyphen/>
          <w:delText>bia Ca</w:delText>
          <w:softHyphen/>
          <w:delText>mo</w:delText>
          <w:softHyphen/>
          <w:delText>T</w:delText>
          <w:softHyphen/>
          <w:delText>v</w:delText>
          <w:softHyphen/>
          <w:delText>li</w:delText>
          <w:softHyphen/>
          <w:delText>li</w:delText>
        </w:r>
      </w:del>
      <w:del w:id="7958" w:author="user" w:date="2012-02-07T17:03:00Z">
        <w:r>
          <w:rPr>
            <w:rFonts w:cs="AcadNusx" w:ascii="AcadNusx" w:hAnsi="AcadNusx"/>
            <w:lang w:val="de-DE"/>
          </w:rPr>
          <w:delText xml:space="preserve">. </w:delText>
        </w:r>
      </w:del>
      <w:del w:id="7959" w:author="user" w:date="2012-02-07T17:03:00Z">
        <w:r>
          <w:rPr>
            <w:rFonts w:cs="Times New Roman" w:ascii="Times New Roman" w:hAnsi="Times New Roman"/>
            <w:lang w:val="de-DE"/>
          </w:rPr>
          <w:delText>HPC</w:delText>
        </w:r>
      </w:del>
      <w:del w:id="7960" w:author="user" w:date="2012-02-07T17:03:00Z">
        <w:r>
          <w:rPr>
            <w:rFonts w:cs="AcadNusx" w:ascii="AcadNusx" w:hAnsi="AcadNusx"/>
            <w:lang w:val="de-DE"/>
          </w:rPr>
          <w:delText>-</w:delText>
        </w:r>
      </w:del>
      <w:del w:id="7961" w:author="user" w:date="2012-02-07T17:03:00Z">
        <w:r>
          <w:rPr>
            <w:lang w:val="de-DE"/>
          </w:rPr>
          <w:delText>s surs is</w:delText>
          <w:softHyphen/>
          <w:delText>a</w:delText>
          <w:softHyphen/>
          <w:delText>r</w:delText>
          <w:softHyphen/>
          <w:delText>ge</w:delText>
          <w:softHyphen/>
          <w:delText>b</w:delText>
          <w:softHyphen/>
          <w:delText>l</w:delText>
          <w:softHyphen/>
          <w:delText>os Se</w:delText>
          <w:softHyphen/>
          <w:delText>m</w:delText>
          <w:softHyphen/>
          <w:delText>Tx</w:delText>
          <w:softHyphen/>
          <w:delText>ve</w:delText>
          <w:softHyphen/>
          <w:delText>v</w:delText>
          <w:softHyphen/>
          <w:delText>iT da ac</w:delText>
          <w:softHyphen/>
          <w:delText>no</w:delText>
          <w:softHyphen/>
          <w:delText>b</w:delText>
          <w:softHyphen/>
          <w:delText>os sa</w:delText>
          <w:softHyphen/>
          <w:delText>zo</w:delText>
          <w:softHyphen/>
          <w:delText>ga</w:delText>
          <w:softHyphen/>
          <w:delText>do</w:delText>
          <w:softHyphen/>
          <w:delText>e</w:delText>
          <w:softHyphen/>
          <w:delText>b</w:delText>
          <w:softHyphen/>
          <w:delText xml:space="preserve">as </w:delText>
        </w:r>
      </w:del>
      <w:del w:id="7962" w:author="user" w:date="2012-02-07T17:03:00Z">
        <w:r>
          <w:rPr>
            <w:rFonts w:cs="Times New Roman" w:ascii="Times New Roman" w:hAnsi="Times New Roman"/>
            <w:lang w:val="de-DE"/>
          </w:rPr>
          <w:delText>NNN</w:delText>
        </w:r>
      </w:del>
      <w:del w:id="7963" w:author="user" w:date="2012-02-07T17:03:00Z">
        <w:r>
          <w:rPr>
            <w:lang w:val="de-DE"/>
          </w:rPr>
          <w:delText>-is up</w:delText>
          <w:softHyphen/>
          <w:delText>a</w:delText>
          <w:softHyphen/>
          <w:delText>su</w:delText>
          <w:softHyphen/>
          <w:delText>xi</w:delText>
          <w:softHyphen/>
          <w:delText>s</w:delText>
          <w:softHyphen/>
          <w:delText>m</w:delText>
          <w:softHyphen/>
          <w:delText>ge</w:delText>
          <w:softHyphen/>
          <w:delText>b</w:delText>
          <w:softHyphen/>
          <w:delText>lo</w:delText>
          <w:softHyphen/>
          <w:delText>b</w:delText>
          <w:softHyphen/>
          <w:delText>is Se</w:delText>
          <w:softHyphen/>
          <w:delText>sa</w:delText>
          <w:softHyphen/>
          <w:delText>x</w:delText>
          <w:softHyphen/>
          <w:delText>eb da am</w:delText>
          <w:softHyphen/>
          <w:delText>a</w:delText>
          <w:softHyphen/>
          <w:delText>s</w:delText>
          <w:softHyphen/>
          <w:delText>T</w:delText>
          <w:softHyphen/>
          <w:delText>an uar</w:delText>
          <w:softHyphen/>
          <w:delText>y</w:delText>
          <w:softHyphen/>
          <w:delText>os jgu</w:delText>
          <w:softHyphen/>
          <w:delText>f</w:delText>
          <w:softHyphen/>
          <w:delText>is an</w:delText>
          <w:softHyphen/>
          <w:delText>ga</w:delText>
          <w:softHyphen/>
          <w:delText>ri</w:delText>
          <w:softHyphen/>
          <w:delText>S</w:delText>
          <w:softHyphen/>
          <w:delText>Si as</w:delText>
          <w:softHyphen/>
          <w:delText>a</w:delText>
          <w:softHyphen/>
          <w:delText>xu</w:delText>
          <w:softHyphen/>
          <w:delText>li ar</w:delText>
          <w:softHyphen/>
          <w:delText>gu</w:delText>
          <w:softHyphen/>
          <w:delText>me</w:delText>
          <w:softHyphen/>
          <w:delText>n</w:delText>
          <w:softHyphen/>
          <w:delText>te</w:delText>
          <w:softHyphen/>
          <w:delText xml:space="preserve">bi. </w:delText>
        </w:r>
      </w:del>
    </w:p>
    <w:p>
      <w:pPr>
        <w:pStyle w:val="Teqsti12Ctr4Char"/>
        <w:ind w:left="964" w:hanging="0"/>
        <w:rPr>
          <w:del w:id="7966" w:author="user" w:date="2012-02-07T17:03:00Z"/>
        </w:rPr>
      </w:pPr>
      <w:del w:id="7965" w:author="user" w:date="2012-02-07T17:03:00Z">
        <w:r>
          <w:rPr>
            <w:lang w:val="de-DE"/>
          </w:rPr>
          <w:delText>ri</w:delText>
          <w:softHyphen/>
          <w:delText>s</w:delText>
          <w:softHyphen/>
          <w:delText>k</w:delText>
          <w:softHyphen/>
          <w:delText>is Se</w:delText>
          <w:softHyphen/>
          <w:delText>fa</w:delText>
          <w:softHyphen/>
          <w:delText>se</w:delText>
          <w:softHyphen/>
          <w:delText>ba ne</w:delText>
          <w:softHyphen/>
          <w:delText>bi</w:delText>
          <w:softHyphen/>
          <w:delText>s</w:delText>
          <w:softHyphen/>
          <w:delText>mi</w:delText>
          <w:softHyphen/>
          <w:delText>er mre</w:delText>
          <w:softHyphen/>
          <w:delText>w</w:delText>
          <w:softHyphen/>
          <w:delText>ve</w:delText>
          <w:softHyphen/>
          <w:delText>lo</w:delText>
          <w:softHyphen/>
          <w:delText>ba</w:delText>
          <w:softHyphen/>
          <w:delText>Si mni</w:delText>
          <w:softHyphen/>
          <w:delText>S</w:delText>
          <w:softHyphen/>
          <w:delText>v</w:delText>
          <w:softHyphen/>
          <w:delText>ne</w:delText>
          <w:softHyphen/>
          <w:delText>lo</w:delText>
          <w:softHyphen/>
          <w:delText>va</w:delText>
          <w:softHyphen/>
          <w:delText>nia, Tu</w:delText>
          <w:softHyphen/>
          <w:delText>m</w:delText>
          <w:softHyphen/>
          <w:delText>ca, bi</w:delText>
          <w:softHyphen/>
          <w:delText>r</w:delText>
          <w:softHyphen/>
          <w:delText>T</w:delText>
          <w:softHyphen/>
          <w:delText>v</w:delText>
          <w:softHyphen/>
          <w:delText>ul mre</w:delText>
          <w:softHyphen/>
          <w:delText>w</w:delText>
          <w:softHyphen/>
          <w:delText>ve</w:delText>
          <w:softHyphen/>
          <w:delText>lo</w:delText>
          <w:softHyphen/>
          <w:delText>ba</w:delText>
          <w:softHyphen/>
          <w:delText>Si mas sa</w:delText>
          <w:softHyphen/>
          <w:delText>si</w:delText>
          <w:softHyphen/>
          <w:delText>co</w:delText>
          <w:softHyphen/>
          <w:delText>cx</w:delText>
          <w:softHyphen/>
          <w:delText>lo mni</w:delText>
          <w:softHyphen/>
          <w:delText>S</w:delText>
          <w:softHyphen/>
          <w:delText>v</w:delText>
          <w:softHyphen/>
          <w:delText>ne</w:delText>
          <w:softHyphen/>
          <w:delText>lo</w:delText>
          <w:softHyphen/>
          <w:delText>ba  aqvs. an</w:delText>
          <w:softHyphen/>
          <w:delText>ti-bi</w:delText>
          <w:softHyphen/>
          <w:delText>r</w:delText>
          <w:softHyphen/>
          <w:delText>T</w:delText>
          <w:softHyphen/>
          <w:delText>vu</w:delText>
          <w:softHyphen/>
          <w:delText>l</w:delText>
          <w:softHyphen/>
          <w:delText>ma jgu</w:delText>
          <w:softHyphen/>
          <w:delText>f</w:delText>
          <w:softHyphen/>
          <w:delText>ma ar</w:delText>
          <w:softHyphen/>
          <w:delText>se</w:delText>
          <w:softHyphen/>
          <w:delText>bu</w:delText>
          <w:softHyphen/>
          <w:delText>li ri</w:delText>
          <w:softHyphen/>
          <w:delText>s</w:delText>
          <w:softHyphen/>
          <w:delText>ke</w:delText>
          <w:softHyphen/>
          <w:delText>bi ar</w:delText>
          <w:softHyphen/>
          <w:delText>a</w:delText>
          <w:softHyphen/>
          <w:delText>s</w:delText>
          <w:softHyphen/>
          <w:delText>wo</w:delText>
          <w:softHyphen/>
          <w:delText>r</w:delText>
          <w:softHyphen/>
          <w:delText>ad Se</w:delText>
          <w:softHyphen/>
          <w:delText>a</w:delText>
          <w:softHyphen/>
          <w:delText>fa</w:delText>
          <w:softHyphen/>
          <w:delText>sa. am</w:delText>
          <w:softHyphen/>
          <w:delText>i</w:delText>
          <w:softHyphen/>
          <w:delText>t</w:delText>
          <w:softHyphen/>
          <w:delText>om Cven gvsurs Se</w:delText>
          <w:softHyphen/>
          <w:delText>va</w:delText>
          <w:softHyphen/>
          <w:delText>x</w:delText>
          <w:softHyphen/>
          <w:delText>se</w:delText>
          <w:softHyphen/>
          <w:delText>n</w:delText>
          <w:softHyphen/>
          <w:delText>oT Cvens aq</w:delText>
          <w:softHyphen/>
          <w:delText>ci</w:delText>
          <w:softHyphen/>
          <w:delText>o</w:delText>
          <w:softHyphen/>
          <w:delText>n</w:delText>
          <w:softHyphen/>
          <w:delText>r</w:delText>
          <w:softHyphen/>
          <w:delText>ebs ri</w:delText>
          <w:softHyphen/>
          <w:delText>s</w:delText>
          <w:softHyphen/>
          <w:delText>k</w:delText>
          <w:softHyphen/>
          <w:delText>is zu</w:delText>
          <w:softHyphen/>
          <w:delText>s</w:delText>
          <w:softHyphen/>
          <w:delText>ti Se</w:delText>
          <w:softHyphen/>
          <w:delText>fa</w:delText>
          <w:softHyphen/>
          <w:delText>se</w:delText>
          <w:softHyphen/>
          <w:delText>b</w:delText>
          <w:softHyphen/>
          <w:delText>is mni</w:delText>
          <w:softHyphen/>
          <w:delText>S</w:delText>
          <w:softHyphen/>
          <w:delText>v</w:delText>
          <w:softHyphen/>
          <w:delText>ne</w:delText>
          <w:softHyphen/>
          <w:delText>lo</w:delText>
          <w:softHyphen/>
          <w:delText xml:space="preserve">ba. </w:delText>
        </w:r>
      </w:del>
    </w:p>
    <w:p>
      <w:pPr>
        <w:pStyle w:val="Teqsti12Ctr4Char"/>
        <w:ind w:left="964" w:hanging="0"/>
        <w:rPr>
          <w:del w:id="7969" w:author="user" w:date="2012-02-07T17:03:00Z"/>
        </w:rPr>
      </w:pPr>
      <w:del w:id="7967" w:author="user" w:date="2012-02-07T17:03:00Z">
        <w:r>
          <w:rPr>
            <w:rFonts w:cs="Times New Roman" w:ascii="Times New Roman" w:hAnsi="Times New Roman"/>
            <w:lang w:val="de-DE"/>
          </w:rPr>
          <w:delText>HN</w:delText>
        </w:r>
      </w:del>
      <w:del w:id="7968" w:author="user" w:date="2012-02-07T17:03:00Z">
        <w:r>
          <w:rPr>
            <w:lang w:val="de-DE"/>
          </w:rPr>
          <w:delText xml:space="preserve"> Ta</w:delText>
          <w:softHyphen/>
          <w:delText>vi</w:delText>
          <w:softHyphen/>
          <w:delText>si ar</w:delText>
          <w:softHyphen/>
          <w:delText>se</w:delText>
          <w:softHyphen/>
          <w:delText>bo</w:delText>
          <w:softHyphen/>
          <w:delText>b</w:delText>
          <w:softHyphen/>
          <w:delText>is ma</w:delText>
          <w:softHyphen/>
          <w:delText>n</w:delText>
          <w:softHyphen/>
          <w:delText>Zi</w:delText>
          <w:softHyphen/>
          <w:delText>l</w:delText>
          <w:softHyphen/>
          <w:delText>ze sru</w:delText>
          <w:softHyphen/>
          <w:delText>l</w:delText>
          <w:softHyphen/>
          <w:delText>yo</w:delText>
          <w:softHyphen/>
          <w:delText>fi</w:delText>
          <w:softHyphen/>
          <w:delText>l</w:delText>
          <w:softHyphen/>
          <w:delText>ad ax</w:delText>
          <w:softHyphen/>
          <w:delText>de</w:delText>
          <w:softHyphen/>
          <w:delText>n</w:delText>
          <w:softHyphen/>
          <w:delText>da ri</w:delText>
          <w:softHyphen/>
          <w:delText>s</w:delText>
          <w:softHyphen/>
          <w:delText>ke</w:delText>
          <w:softHyphen/>
          <w:delText>b</w:delText>
          <w:softHyphen/>
          <w:delText>is Se</w:delText>
          <w:softHyphen/>
          <w:delText>fa</w:delText>
          <w:softHyphen/>
          <w:delText>se</w:delText>
          <w:softHyphen/>
          <w:delText>b</w:delText>
          <w:softHyphen/>
          <w:delText>as Cvens ma</w:delText>
          <w:softHyphen/>
          <w:delText>re</w:delText>
          <w:softHyphen/>
          <w:delText>gu</w:delText>
          <w:softHyphen/>
          <w:delText>li</w:delText>
          <w:softHyphen/>
          <w:delText>re</w:delText>
          <w:softHyphen/>
          <w:delText>b</w:delText>
          <w:softHyphen/>
          <w:delText>el Ca</w:delText>
          <w:softHyphen/>
          <w:delText>r</w:delText>
          <w:softHyphen/>
          <w:delText>Co</w:delText>
          <w:softHyphen/>
          <w:delText>s</w:delText>
          <w:softHyphen/>
          <w:delText>T</w:delText>
          <w:softHyphen/>
          <w:delText>an Se</w:delText>
          <w:softHyphen/>
          <w:delText>sa</w:delText>
          <w:softHyphen/>
          <w:delText>ba</w:delText>
          <w:softHyphen/>
          <w:delText>mi</w:delText>
          <w:softHyphen/>
          <w:delText>s</w:delText>
          <w:softHyphen/>
          <w:delText>ad. ri</w:delText>
          <w:softHyphen/>
          <w:delText>s</w:delText>
          <w:softHyphen/>
          <w:delText>ke</w:delText>
          <w:softHyphen/>
          <w:delText>b</w:delText>
          <w:softHyphen/>
          <w:delText>is Se</w:delText>
          <w:softHyphen/>
          <w:delText>sa</w:delText>
          <w:softHyphen/>
          <w:delText>x</w:delText>
          <w:softHyphen/>
          <w:delText>eb in</w:delText>
          <w:softHyphen/>
          <w:delText>fo</w:delText>
          <w:softHyphen/>
          <w:delText>r</w:delText>
          <w:softHyphen/>
          <w:delText>ma</w:delText>
          <w:softHyphen/>
          <w:delText>cia rac Se</w:delText>
          <w:softHyphen/>
          <w:delText>i</w:delText>
          <w:softHyphen/>
          <w:delText>Z</w:delText>
          <w:softHyphen/>
          <w:delText>le</w:delText>
          <w:softHyphen/>
          <w:delText>ba zu</w:delText>
          <w:softHyphen/>
          <w:delText>s</w:delText>
          <w:softHyphen/>
          <w:delText>ti un</w:delText>
          <w:softHyphen/>
          <w:delText>da iy</w:delText>
          <w:softHyphen/>
          <w:delText>os, vi</w:delText>
          <w:softHyphen/>
          <w:delText>na</w:delText>
          <w:softHyphen/>
          <w:delText>i</w:delText>
          <w:softHyphen/>
          <w:delText>d</w:delText>
          <w:softHyphen/>
          <w:delText>an swo</w:delText>
          <w:softHyphen/>
          <w:delText>r</w:delText>
          <w:softHyphen/>
          <w:delText>ed ri</w:delText>
          <w:softHyphen/>
          <w:delText>s</w:delText>
          <w:softHyphen/>
          <w:delText>ke</w:delText>
          <w:softHyphen/>
          <w:delText>b</w:delText>
          <w:softHyphen/>
          <w:delText>is Se</w:delText>
          <w:softHyphen/>
          <w:delText>fa</w:delText>
          <w:softHyphen/>
          <w:delText>se</w:delText>
          <w:softHyphen/>
          <w:delText>b</w:delText>
          <w:softHyphen/>
          <w:delText>is Se</w:delText>
          <w:softHyphen/>
          <w:delText>de</w:delText>
          <w:softHyphen/>
          <w:delText>g</w:delText>
          <w:softHyphen/>
          <w:delText>ad xde</w:delText>
          <w:softHyphen/>
          <w:delText>ba re</w:delText>
          <w:softHyphen/>
          <w:delText>su</w:delText>
          <w:softHyphen/>
          <w:delText>r</w:delText>
          <w:softHyphen/>
          <w:delText>se</w:delText>
          <w:softHyphen/>
          <w:delText>b</w:delText>
          <w:softHyphen/>
          <w:delText>is ga</w:delText>
          <w:softHyphen/>
          <w:delText>na</w:delText>
          <w:softHyphen/>
          <w:delText>wi</w:delText>
          <w:softHyphen/>
          <w:delText>le</w:delText>
          <w:softHyphen/>
          <w:delText>ba. in</w:delText>
          <w:softHyphen/>
          <w:delText>fo</w:delText>
          <w:softHyphen/>
          <w:delText>r</w:delText>
          <w:softHyphen/>
          <w:delText>ma</w:delText>
          <w:softHyphen/>
          <w:delText>ci</w:delText>
          <w:softHyphen/>
          <w:delText>is uz</w:delText>
          <w:softHyphen/>
          <w:delText>u</w:delText>
          <w:softHyphen/>
          <w:delText>s</w:delText>
          <w:softHyphen/>
          <w:delText>to</w:delText>
          <w:softHyphen/>
          <w:delText>ba ki ko</w:delText>
          <w:softHyphen/>
          <w:delText>m</w:delText>
          <w:softHyphen/>
          <w:delText>pa</w:delText>
          <w:softHyphen/>
          <w:delText>ni</w:delText>
          <w:softHyphen/>
          <w:delText>is re</w:delText>
          <w:softHyphen/>
          <w:delText>su</w:delText>
          <w:softHyphen/>
          <w:delText>r</w:delText>
          <w:softHyphen/>
          <w:delText>se</w:delText>
          <w:softHyphen/>
          <w:delText>b</w:delText>
          <w:softHyphen/>
          <w:delText>is ar</w:delText>
          <w:softHyphen/>
          <w:delText>a</w:delText>
          <w:softHyphen/>
          <w:delText>e</w:delText>
          <w:softHyphen/>
          <w:delText>fe</w:delText>
          <w:softHyphen/>
          <w:delText>q</w:delText>
          <w:softHyphen/>
          <w:delText>t</w:delText>
          <w:softHyphen/>
          <w:delText>ur ga</w:delText>
          <w:softHyphen/>
          <w:delText>da</w:delText>
          <w:softHyphen/>
          <w:delText>na</w:delText>
          <w:softHyphen/>
          <w:delText>wi</w:delText>
          <w:softHyphen/>
          <w:delText>le</w:delText>
          <w:softHyphen/>
          <w:delText>b</w:delText>
          <w:softHyphen/>
          <w:delText>as uwy</w:delText>
          <w:softHyphen/>
          <w:delText>obs xels. ri</w:delText>
          <w:softHyphen/>
          <w:delText>s</w:delText>
          <w:softHyphen/>
          <w:delText>ke</w:delText>
          <w:softHyphen/>
          <w:delText>b</w:delText>
          <w:softHyphen/>
          <w:delText>is ar</w:delText>
          <w:softHyphen/>
          <w:delText>a</w:delText>
          <w:softHyphen/>
          <w:delText>s</w:delText>
          <w:softHyphen/>
          <w:delText>wo</w:delText>
          <w:softHyphen/>
          <w:delText>ri Se</w:delText>
          <w:softHyphen/>
          <w:delText>fa</w:delText>
          <w:softHyphen/>
          <w:delText>se</w:delText>
          <w:softHyphen/>
          <w:delText>ba Cve</w:delText>
          <w:softHyphen/>
          <w:delText>ni mo</w:delText>
          <w:softHyphen/>
          <w:delText>va</w:delText>
          <w:softHyphen/>
          <w:delText>le</w:delText>
          <w:softHyphen/>
          <w:delText>o</w:delText>
          <w:softHyphen/>
          <w:delText>b</w:delText>
          <w:softHyphen/>
          <w:delText>is Se</w:delText>
          <w:softHyphen/>
          <w:delText>u</w:delText>
          <w:softHyphen/>
          <w:delText>s</w:delText>
          <w:softHyphen/>
          <w:delText>ru</w:delText>
          <w:softHyphen/>
          <w:delText>le</w:delText>
          <w:softHyphen/>
          <w:delText>b</w:delText>
          <w:softHyphen/>
          <w:delText>lo</w:delText>
          <w:softHyphen/>
          <w:delText>b</w:delText>
          <w:softHyphen/>
          <w:delText>as ni</w:delText>
          <w:softHyphen/>
          <w:delText>S</w:delText>
          <w:softHyphen/>
          <w:delText>n</w:delText>
          <w:softHyphen/>
          <w:delText>avs ko</w:delText>
          <w:softHyphen/>
          <w:delText>m</w:delText>
          <w:softHyphen/>
          <w:delText>pa</w:delText>
          <w:softHyphen/>
          <w:delText>ni</w:delText>
          <w:softHyphen/>
          <w:delText>is, ail</w:delText>
          <w:softHyphen/>
          <w:delText>a</w:delText>
          <w:softHyphen/>
          <w:delText>n</w:delText>
          <w:softHyphen/>
          <w:delText>d</w:delText>
          <w:softHyphen/>
          <w:delText>is mTa</w:delText>
          <w:softHyphen/>
          <w:delText>v</w:delText>
          <w:softHyphen/>
          <w:delText>ro</w:delText>
          <w:softHyphen/>
          <w:delText>bi</w:delText>
          <w:softHyphen/>
          <w:delText>sa da ga</w:delText>
          <w:softHyphen/>
          <w:delText>da</w:delText>
          <w:softHyphen/>
          <w:delText>sa</w:delText>
          <w:softHyphen/>
          <w:delText>xa</w:delText>
          <w:softHyphen/>
          <w:delText>de</w:delText>
          <w:softHyphen/>
          <w:delText>b</w:delText>
          <w:softHyphen/>
          <w:delText>is ga</w:delText>
          <w:softHyphen/>
          <w:delText>da</w:delText>
          <w:softHyphen/>
          <w:delText>m</w:delText>
          <w:softHyphen/>
          <w:delText>x</w:delText>
          <w:softHyphen/>
          <w:delText>de</w:delText>
          <w:softHyphen/>
          <w:delText>le</w:delText>
          <w:softHyphen/>
          <w:delText>b</w:delText>
          <w:softHyphen/>
          <w:delText>is wi</w:delText>
          <w:softHyphen/>
          <w:delText>na</w:delText>
          <w:softHyphen/>
          <w:delText>Se.  is fa</w:delText>
          <w:softHyphen/>
          <w:delText>q</w:delText>
          <w:softHyphen/>
          <w:delText>ti, rom 1970-iani wle</w:delText>
          <w:softHyphen/>
          <w:delText>b</w:delText>
          <w:softHyphen/>
          <w:delText>is Se</w:delText>
          <w:softHyphen/>
          <w:delText>m</w:delText>
          <w:softHyphen/>
          <w:delText>d</w:delText>
          <w:softHyphen/>
          <w:delText>eg se</w:delText>
          <w:softHyphen/>
          <w:delText>ri</w:delText>
          <w:softHyphen/>
          <w:delText>o</w:delText>
          <w:softHyphen/>
          <w:delText>z</w:delText>
          <w:softHyphen/>
          <w:delText>ul in</w:delText>
          <w:softHyphen/>
          <w:delText>ci</w:delText>
          <w:softHyphen/>
          <w:delText>d</w:delText>
          <w:softHyphen/>
          <w:delText>ents ad</w:delText>
          <w:softHyphen/>
          <w:delText>gi</w:delText>
          <w:softHyphen/>
          <w:delText>li ar hqo</w:delText>
          <w:softHyphen/>
          <w:delText>nia, ri</w:delText>
          <w:softHyphen/>
          <w:delText>s</w:delText>
          <w:softHyphen/>
          <w:delText>ke</w:delText>
          <w:softHyphen/>
          <w:delText>bi</w:delText>
          <w:softHyphen/>
          <w:delText>sa</w:delText>
          <w:softHyphen/>
          <w:delText>d</w:delText>
          <w:softHyphen/>
          <w:delText>mi Cven se</w:delText>
          <w:softHyphen/>
          <w:delText>ri</w:delText>
          <w:softHyphen/>
          <w:delText>o</w:delText>
          <w:softHyphen/>
          <w:delText>z</w:delText>
          <w:softHyphen/>
          <w:delText>ul da</w:delText>
          <w:softHyphen/>
          <w:delText>mo</w:delText>
          <w:softHyphen/>
          <w:delText>ki</w:delText>
          <w:softHyphen/>
          <w:delText>de</w:delText>
          <w:softHyphen/>
          <w:delText>bu</w:delText>
          <w:softHyphen/>
          <w:delText>le</w:delText>
          <w:softHyphen/>
          <w:delText>ba</w:delText>
          <w:softHyphen/>
          <w:delText>ze me</w:delText>
          <w:softHyphen/>
          <w:delText>ty</w:delText>
          <w:softHyphen/>
          <w:delText>ve</w:delText>
          <w:softHyphen/>
          <w:delText>l</w:delText>
          <w:softHyphen/>
          <w:delText xml:space="preserve">ebs. </w:delText>
        </w:r>
      </w:del>
    </w:p>
    <w:p>
      <w:pPr>
        <w:pStyle w:val="Teqsti12Ctr4Char"/>
        <w:ind w:left="964" w:hanging="0"/>
        <w:rPr>
          <w:del w:id="7971" w:author="user" w:date="2012-02-07T17:03:00Z"/>
        </w:rPr>
      </w:pPr>
      <w:del w:id="7970" w:author="user" w:date="2012-02-07T17:03:00Z">
        <w:r>
          <w:rPr>
            <w:lang w:val="de-DE"/>
          </w:rPr>
          <w:delText>ri</w:delText>
          <w:softHyphen/>
          <w:delText>s</w:delText>
          <w:softHyphen/>
          <w:delText>ke</w:delText>
          <w:softHyphen/>
          <w:delText>b</w:delText>
          <w:softHyphen/>
          <w:delText>is Se</w:delText>
          <w:softHyphen/>
          <w:delText>fa</w:delText>
          <w:softHyphen/>
          <w:delText>se</w:delText>
          <w:softHyphen/>
          <w:delText>ba</w:delText>
          <w:softHyphen/>
          <w:delText>zea da</w:delText>
          <w:softHyphen/>
          <w:delText>mo</w:delText>
          <w:softHyphen/>
          <w:delText>ki</w:delText>
          <w:softHyphen/>
          <w:delText>de</w:delText>
          <w:softHyphen/>
          <w:delText>bu</w:delText>
          <w:softHyphen/>
          <w:delText>li as</w:delText>
          <w:softHyphen/>
          <w:delText>e</w:delText>
          <w:softHyphen/>
          <w:delText>ve Cvens mi</w:delText>
          <w:softHyphen/>
          <w:delText>er ri</w:delText>
          <w:softHyphen/>
          <w:delText>s</w:delText>
          <w:softHyphen/>
          <w:delText>ke</w:delText>
          <w:softHyphen/>
          <w:delText>b</w:delText>
          <w:softHyphen/>
          <w:delText>is ma</w:delText>
          <w:softHyphen/>
          <w:delText>r</w:delText>
          <w:softHyphen/>
          <w:delText>T</w:delText>
          <w:softHyphen/>
          <w:delText>v</w:delText>
          <w:softHyphen/>
          <w:delText>ac. mas Se</w:delText>
          <w:softHyphen/>
          <w:delText>m</w:delText>
          <w:softHyphen/>
          <w:delText>d</w:delText>
          <w:softHyphen/>
          <w:delText>eg rac mo</w:delText>
          <w:softHyphen/>
          <w:delText>x</w:delText>
          <w:softHyphen/>
          <w:delText>de</w:delText>
          <w:softHyphen/>
          <w:delText>ba ri</w:delText>
          <w:softHyphen/>
          <w:delText>s</w:delText>
          <w:softHyphen/>
          <w:delText>k</w:delText>
          <w:softHyphen/>
          <w:delText>is id</w:delText>
          <w:softHyphen/>
          <w:delText>e</w:delText>
          <w:softHyphen/>
          <w:delText>n</w:delText>
          <w:softHyphen/>
          <w:delText>ti</w:delText>
          <w:softHyphen/>
          <w:delText>fi</w:delText>
          <w:softHyphen/>
          <w:delText>ka</w:delText>
          <w:softHyphen/>
          <w:delText>cia (ma</w:delText>
          <w:softHyphen/>
          <w:delText>ga</w:delText>
          <w:softHyphen/>
          <w:delText>li</w:delText>
          <w:softHyphen/>
          <w:delText>T</w:delText>
          <w:softHyphen/>
          <w:delText>ad, ga</w:delText>
          <w:softHyphen/>
          <w:delText>Jo</w:delText>
          <w:softHyphen/>
          <w:delText>n</w:delText>
          <w:softHyphen/>
          <w:delText>v</w:delText>
          <w:softHyphen/>
          <w:delText>is Se</w:delText>
          <w:softHyphen/>
          <w:delText>m</w:delText>
          <w:softHyphen/>
          <w:delText>Tx</w:delText>
          <w:softHyphen/>
          <w:delText>ve</w:delText>
          <w:softHyphen/>
          <w:delText>va), ko</w:delText>
          <w:softHyphen/>
          <w:delText>m</w:delText>
          <w:softHyphen/>
          <w:delText>pa</w:delText>
          <w:softHyphen/>
          <w:delText>nia uz</w:delText>
          <w:softHyphen/>
          <w:delText>ru</w:delText>
          <w:softHyphen/>
          <w:delText>n</w:delText>
          <w:softHyphen/>
          <w:delText>ve</w:delText>
          <w:softHyphen/>
          <w:delText>l</w:delText>
          <w:softHyphen/>
          <w:delText>y</w:delText>
          <w:softHyphen/>
          <w:delText>ofs am ri</w:delText>
          <w:softHyphen/>
          <w:delText>s</w:delText>
          <w:softHyphen/>
          <w:delText>k</w:delText>
          <w:softHyphen/>
          <w:delText>is ma</w:delText>
          <w:softHyphen/>
          <w:delText>r</w:delText>
          <w:softHyphen/>
          <w:delText>T</w:delText>
          <w:softHyphen/>
          <w:delText>v</w:delText>
          <w:softHyphen/>
          <w:delText>is stra</w:delText>
          <w:softHyphen/>
          <w:delText>te</w:delText>
          <w:softHyphen/>
          <w:delText>gi</w:delText>
          <w:softHyphen/>
          <w:delText>is Se</w:delText>
          <w:softHyphen/>
          <w:delText>mu</w:delText>
          <w:softHyphen/>
          <w:delText>Sa</w:delText>
          <w:softHyphen/>
          <w:delText>ve</w:delText>
          <w:softHyphen/>
          <w:delText>b</w:delText>
          <w:softHyphen/>
          <w:delText>as, mis tra</w:delText>
          <w:softHyphen/>
          <w:delText>n</w:delText>
          <w:softHyphen/>
          <w:delText>s</w:delText>
          <w:softHyphen/>
          <w:delText>f</w:delText>
          <w:softHyphen/>
          <w:delText>ers an ga</w:delText>
          <w:softHyphen/>
          <w:delText>na</w:delText>
          <w:softHyphen/>
          <w:delText>wi</w:delText>
          <w:softHyphen/>
          <w:delText>le</w:delText>
          <w:softHyphen/>
          <w:delText>b</w:delText>
          <w:softHyphen/>
          <w:delText>as, Ta</w:delText>
          <w:softHyphen/>
          <w:delText>vi</w:delText>
          <w:softHyphen/>
          <w:delText>d</w:delText>
          <w:softHyphen/>
          <w:delText>an ac</w:delText>
          <w:softHyphen/>
          <w:delText>i</w:delText>
          <w:softHyphen/>
          <w:delText>le</w:delText>
          <w:softHyphen/>
          <w:delText>b</w:delText>
          <w:softHyphen/>
          <w:delText>as da Se</w:delText>
          <w:softHyphen/>
          <w:delText>m</w:delText>
          <w:softHyphen/>
          <w:delText>ci</w:delText>
          <w:softHyphen/>
          <w:delText>re</w:delText>
          <w:softHyphen/>
          <w:delText>b</w:delText>
          <w:softHyphen/>
          <w:delText>as. es mTli</w:delText>
          <w:softHyphen/>
          <w:delText>a</w:delText>
          <w:softHyphen/>
          <w:delText>ni ko</w:delText>
          <w:softHyphen/>
          <w:delText>m</w:delText>
          <w:softHyphen/>
          <w:delText>pa</w:delText>
          <w:softHyphen/>
          <w:delText>ni</w:delText>
          <w:softHyphen/>
          <w:delText>is stra</w:delText>
          <w:softHyphen/>
          <w:delText>te</w:delText>
          <w:softHyphen/>
          <w:delText>gi</w:delText>
          <w:softHyphen/>
          <w:delText>a</w:delText>
          <w:softHyphen/>
          <w:delText>ze ax</w:delText>
          <w:softHyphen/>
          <w:delText>d</w:delText>
          <w:softHyphen/>
          <w:delText>ens ga</w:delText>
          <w:softHyphen/>
          <w:delText>v</w:delText>
          <w:softHyphen/>
          <w:delText>le</w:delText>
          <w:softHyphen/>
          <w:delText>n</w:delText>
          <w:softHyphen/>
          <w:delText>as, miT uf</w:delText>
          <w:softHyphen/>
          <w:delText>ro, Tu es ri</w:delText>
          <w:softHyphen/>
          <w:delText>s</w:delText>
          <w:softHyphen/>
          <w:delText>ki stra</w:delText>
          <w:softHyphen/>
          <w:delText>te</w:delText>
          <w:softHyphen/>
          <w:delText>gi</w:delText>
          <w:softHyphen/>
          <w:delText>u</w:delText>
          <w:softHyphen/>
          <w:delText>li xa</w:delText>
          <w:softHyphen/>
          <w:delText>si</w:delText>
          <w:softHyphen/>
          <w:delText>a</w:delText>
          <w:softHyphen/>
          <w:delText>Ti</w:delText>
          <w:softHyphen/>
          <w:delText>saa. ar</w:delText>
          <w:softHyphen/>
          <w:delText>a</w:delText>
          <w:softHyphen/>
          <w:delText>zu</w:delText>
          <w:softHyphen/>
          <w:delText>s</w:delText>
          <w:softHyphen/>
          <w:delText>ti in</w:delText>
          <w:softHyphen/>
          <w:delText>fo</w:delText>
          <w:softHyphen/>
          <w:delText>r</w:delText>
          <w:softHyphen/>
          <w:delText>ma</w:delText>
          <w:softHyphen/>
          <w:delText>cia ri</w:delText>
          <w:softHyphen/>
          <w:delText>s</w:delText>
          <w:softHyphen/>
          <w:delText>k</w:delText>
          <w:softHyphen/>
          <w:delText>is Se</w:delText>
          <w:softHyphen/>
          <w:delText>c</w:delText>
          <w:softHyphen/>
          <w:delText>do</w:delText>
          <w:softHyphen/>
          <w:delText>m</w:delText>
          <w:softHyphen/>
          <w:delText>iT mi</w:delText>
          <w:softHyphen/>
          <w:delText>Re</w:delText>
          <w:softHyphen/>
          <w:delText>b</w:delText>
          <w:softHyphen/>
          <w:delText>as an Ta</w:delText>
          <w:softHyphen/>
          <w:delText>vi</w:delText>
          <w:softHyphen/>
          <w:delText>d</w:delText>
          <w:softHyphen/>
          <w:delText>an ac</w:delText>
          <w:softHyphen/>
          <w:delText>i</w:delText>
          <w:softHyphen/>
          <w:delText>le</w:delText>
          <w:softHyphen/>
          <w:delText>b</w:delText>
          <w:softHyphen/>
          <w:delText>as ni</w:delText>
          <w:softHyphen/>
          <w:delText>S</w:delText>
          <w:softHyphen/>
          <w:delText>n</w:delText>
          <w:softHyphen/>
          <w:delText>avs.</w:delText>
        </w:r>
      </w:del>
    </w:p>
    <w:p>
      <w:pPr>
        <w:pStyle w:val="Teqsti12Ctr4Char"/>
        <w:ind w:left="964" w:hanging="0"/>
        <w:rPr>
          <w:del w:id="7973" w:author="user" w:date="2012-02-07T17:03:00Z"/>
        </w:rPr>
      </w:pPr>
      <w:del w:id="7972" w:author="user" w:date="2012-02-07T17:03:00Z">
        <w:r>
          <w:rPr>
            <w:lang w:val="de-DE"/>
          </w:rPr>
          <w:delText>aq</w:delText>
          <w:softHyphen/>
          <w:delText>ci</w:delText>
          <w:softHyphen/>
          <w:delText>o</w:delText>
          <w:softHyphen/>
          <w:delText>ne</w:delText>
          <w:softHyphen/>
          <w:delText>re</w:delText>
          <w:softHyphen/>
          <w:delText>bi Cve</w:delText>
          <w:softHyphen/>
          <w:delText>n</w:delText>
          <w:softHyphen/>
          <w:delText>g</w:delText>
          <w:softHyphen/>
          <w:delText>an mni</w:delText>
          <w:softHyphen/>
          <w:delText>S</w:delText>
          <w:softHyphen/>
          <w:delText>v</w:delText>
          <w:softHyphen/>
          <w:delText>ne</w:delText>
          <w:softHyphen/>
          <w:delText>lo</w:delText>
          <w:softHyphen/>
          <w:delText>v</w:delText>
          <w:softHyphen/>
          <w:delText>an sa</w:delText>
          <w:softHyphen/>
          <w:delText>ki</w:delText>
          <w:softHyphen/>
          <w:delText>Txe</w:delText>
          <w:softHyphen/>
          <w:delText>b</w:delText>
          <w:softHyphen/>
          <w:delText>ze pa</w:delText>
          <w:softHyphen/>
          <w:delText>su</w:delText>
          <w:softHyphen/>
          <w:delText>xi</w:delText>
          <w:softHyphen/>
          <w:delText>s</w:delText>
          <w:softHyphen/>
          <w:delText>ge</w:delText>
          <w:softHyphen/>
          <w:delText>b</w:delText>
          <w:softHyphen/>
          <w:delText>as el</w:delText>
          <w:softHyphen/>
          <w:delText>i</w:delText>
          <w:softHyphen/>
          <w:delText>an, ga</w:delText>
          <w:softHyphen/>
          <w:delText>n</w:delText>
          <w:softHyphen/>
          <w:delText>sa</w:delText>
          <w:softHyphen/>
          <w:delText>ku</w:delText>
          <w:softHyphen/>
          <w:delText>T</w:delText>
          <w:softHyphen/>
          <w:delText>re</w:delText>
          <w:softHyphen/>
          <w:delText>b</w:delText>
          <w:softHyphen/>
          <w:delText>iT es ex</w:delText>
          <w:softHyphen/>
          <w:delText>e</w:delText>
          <w:softHyphen/>
          <w:delText>ba us</w:delText>
          <w:softHyphen/>
          <w:delText>a</w:delText>
          <w:softHyphen/>
          <w:delText>f</w:delText>
          <w:softHyphen/>
          <w:delText>r</w:delText>
          <w:softHyphen/>
          <w:delText>Txo</w:delText>
          <w:softHyphen/>
          <w:delText>e</w:delText>
          <w:softHyphen/>
          <w:delText>bi</w:delText>
          <w:softHyphen/>
          <w:delText>sa da ek</w:delText>
          <w:softHyphen/>
          <w:delText>o</w:delText>
          <w:softHyphen/>
          <w:delText>lo</w:delText>
          <w:softHyphen/>
          <w:delText>gi</w:delText>
          <w:softHyphen/>
          <w:delText>ur sa</w:delText>
          <w:softHyphen/>
          <w:delText>ki</w:delText>
          <w:softHyphen/>
          <w:delText>Tx</w:delText>
          <w:softHyphen/>
          <w:delText>ebs. ad</w:delText>
          <w:softHyphen/>
          <w:delText>gi</w:delText>
          <w:softHyphen/>
          <w:delText>lo</w:delText>
          <w:softHyphen/>
          <w:delText>b</w:delText>
          <w:softHyphen/>
          <w:delText>ri</w:delText>
          <w:softHyphen/>
          <w:delText>vi sa</w:delText>
          <w:softHyphen/>
          <w:delText>zo</w:delText>
          <w:softHyphen/>
          <w:delText>ga</w:delText>
          <w:softHyphen/>
          <w:delText>do</w:delText>
          <w:softHyphen/>
          <w:delText>e</w:delText>
          <w:softHyphen/>
          <w:delText>b</w:delText>
          <w:softHyphen/>
          <w:delText>is, Ta</w:delText>
          <w:softHyphen/>
          <w:delText>na</w:delText>
          <w:softHyphen/>
          <w:delText>m</w:delText>
          <w:softHyphen/>
          <w:delText>S</w:delText>
          <w:softHyphen/>
          <w:delText>ro</w:delText>
          <w:softHyphen/>
          <w:delText>m</w:delText>
          <w:softHyphen/>
          <w:delText>le</w:delText>
          <w:softHyphen/>
          <w:delText>b</w:delText>
          <w:softHyphen/>
          <w:delText>is da sxva da</w:delText>
          <w:softHyphen/>
          <w:delText>i</w:delText>
          <w:softHyphen/>
          <w:delText>n</w:delText>
          <w:softHyphen/>
          <w:delText>te</w:delText>
          <w:softHyphen/>
          <w:delText>re</w:delText>
          <w:softHyphen/>
          <w:delText>se</w:delText>
          <w:softHyphen/>
          <w:delText>b</w:delText>
          <w:softHyphen/>
          <w:delText>ul pi</w:delText>
          <w:softHyphen/>
          <w:delText>r</w:delText>
          <w:softHyphen/>
          <w:delText>Ta wi</w:delText>
          <w:softHyphen/>
          <w:delText>na</w:delText>
          <w:softHyphen/>
          <w:delText>Se Cven va</w:delText>
          <w:softHyphen/>
          <w:delText>l</w:delText>
          <w:softHyphen/>
          <w:delText>de</w:delText>
          <w:softHyphen/>
          <w:delText>bu</w:delText>
          <w:softHyphen/>
          <w:delText>l</w:delText>
          <w:softHyphen/>
          <w:delText>ni varT mo</w:delText>
          <w:softHyphen/>
          <w:delText>va</w:delText>
          <w:softHyphen/>
          <w:delText>x</w:delText>
          <w:softHyphen/>
          <w:delText>di</w:delText>
          <w:softHyphen/>
          <w:delText>n</w:delText>
          <w:softHyphen/>
          <w:delText>oT ri</w:delText>
          <w:softHyphen/>
          <w:delText>s</w:delText>
          <w:softHyphen/>
          <w:delText>ke</w:delText>
          <w:softHyphen/>
          <w:delText>b</w:delText>
          <w:softHyphen/>
          <w:delText>is zu</w:delText>
          <w:softHyphen/>
          <w:delText>s</w:delText>
          <w:softHyphen/>
          <w:delText>ti da sru</w:delText>
          <w:softHyphen/>
          <w:delText>l</w:delText>
          <w:softHyphen/>
          <w:delText>yo</w:delText>
          <w:softHyphen/>
          <w:delText>fi</w:delText>
          <w:softHyphen/>
          <w:delText>li Se</w:delText>
          <w:softHyphen/>
          <w:delText>fa</w:delText>
          <w:softHyphen/>
          <w:delText>se</w:delText>
          <w:softHyphen/>
          <w:delText>ba.  ma</w:delText>
          <w:softHyphen/>
          <w:delText>re</w:delText>
          <w:softHyphen/>
          <w:delText>gu</w:delText>
          <w:softHyphen/>
          <w:delText>li</w:delText>
          <w:softHyphen/>
          <w:delText>re</w:delText>
          <w:softHyphen/>
          <w:delText>b</w:delText>
          <w:softHyphen/>
          <w:delText>el Ca</w:delText>
          <w:softHyphen/>
          <w:delText>r</w:delText>
          <w:softHyphen/>
          <w:delText>Co</w:delText>
          <w:softHyphen/>
          <w:delText>s</w:delText>
          <w:softHyphen/>
          <w:delText>T</w:delText>
          <w:softHyphen/>
          <w:delText>an Se</w:delText>
          <w:softHyphen/>
          <w:delText>sa</w:delText>
          <w:softHyphen/>
          <w:delText>ba</w:delText>
          <w:softHyphen/>
          <w:delText>mi</w:delText>
          <w:softHyphen/>
          <w:delText>so</w:delText>
          <w:softHyphen/>
          <w:delText>b</w:delText>
          <w:softHyphen/>
          <w:delText>is uz</w:delText>
          <w:softHyphen/>
          <w:delText>ru</w:delText>
          <w:softHyphen/>
          <w:delText>n</w:delText>
          <w:softHyphen/>
          <w:delText>ve</w:delText>
          <w:softHyphen/>
          <w:delText>l</w:delText>
          <w:softHyphen/>
          <w:delText>yo</w:delText>
          <w:softHyphen/>
          <w:delText>f</w:delText>
          <w:softHyphen/>
          <w:delText>is ga</w:delText>
          <w:softHyphen/>
          <w:delText>r</w:delText>
          <w:softHyphen/>
          <w:delText>da, ri</w:delText>
          <w:softHyphen/>
          <w:delText>s</w:delText>
          <w:softHyphen/>
          <w:delText>ke</w:delText>
          <w:softHyphen/>
          <w:delText>b</w:delText>
          <w:softHyphen/>
          <w:delText>is zu</w:delText>
          <w:softHyphen/>
          <w:delText>s</w:delText>
          <w:softHyphen/>
          <w:delText>ti Se</w:delText>
          <w:softHyphen/>
          <w:delText>fa</w:delText>
          <w:softHyphen/>
          <w:delText>se</w:delText>
          <w:softHyphen/>
          <w:delText>ba mni</w:delText>
          <w:softHyphen/>
          <w:delText>S</w:delText>
          <w:softHyphen/>
          <w:delText>v</w:delText>
          <w:softHyphen/>
          <w:delText>ne</w:delText>
          <w:softHyphen/>
          <w:delText>lo</w:delText>
          <w:softHyphen/>
          <w:delText>va</w:delText>
          <w:softHyphen/>
          <w:delText>nia  Cve</w:delText>
          <w:softHyphen/>
          <w:delText>ni re</w:delText>
          <w:softHyphen/>
          <w:delText>pu</w:delText>
          <w:softHyphen/>
          <w:delText>ta</w:delText>
          <w:softHyphen/>
          <w:delText>ci</w:delText>
          <w:softHyphen/>
          <w:delText>i</w:delText>
          <w:softHyphen/>
          <w:delText>sa</w:delText>
          <w:softHyphen/>
          <w:delText>T</w:delText>
          <w:softHyphen/>
          <w:delText>v</w:delText>
          <w:softHyphen/>
          <w:delText>is, ro</w:delText>
          <w:softHyphen/>
          <w:delText>g</w:delText>
          <w:softHyphen/>
          <w:delText>orc eT</w:delText>
          <w:softHyphen/>
          <w:delText>i</w:delText>
          <w:softHyphen/>
          <w:delText>ku</w:delText>
          <w:softHyphen/>
          <w:delText>ri pri</w:delText>
          <w:softHyphen/>
          <w:delText>n</w:delText>
          <w:softHyphen/>
          <w:delText>ci</w:delText>
          <w:softHyphen/>
          <w:delText>pe</w:delText>
          <w:softHyphen/>
          <w:delText>bi</w:delText>
          <w:softHyphen/>
          <w:delText>sa da pa</w:delText>
          <w:softHyphen/>
          <w:delText>su</w:delText>
          <w:softHyphen/>
          <w:delText>xi</w:delText>
          <w:softHyphen/>
          <w:delText>s</w:delText>
          <w:softHyphen/>
          <w:delText>m</w:delText>
          <w:softHyphen/>
          <w:delText>ge</w:delText>
          <w:softHyphen/>
          <w:delText>b</w:delText>
          <w:softHyphen/>
          <w:delText>lo</w:delText>
          <w:softHyphen/>
          <w:delText>b</w:delText>
          <w:softHyphen/>
          <w:delText>is grZno</w:delText>
          <w:softHyphen/>
          <w:delText>b</w:delText>
          <w:softHyphen/>
          <w:delText>is mqo</w:delText>
          <w:softHyphen/>
          <w:delText>ne da</w:delText>
          <w:softHyphen/>
          <w:delText>m</w:delText>
          <w:softHyphen/>
          <w:delText>sa</w:delText>
          <w:softHyphen/>
          <w:delText>q</w:delText>
          <w:softHyphen/>
          <w:delText>me</w:delText>
          <w:softHyphen/>
          <w:delText>be</w:delText>
          <w:softHyphen/>
          <w:delText>li</w:delText>
          <w:softHyphen/>
          <w:delText>sa da me</w:delText>
          <w:softHyphen/>
          <w:delText>zo</w:delText>
          <w:softHyphen/>
          <w:delText>b</w:delText>
          <w:softHyphen/>
          <w:delText>li</w:delText>
          <w:softHyphen/>
          <w:delText xml:space="preserve">sa. </w:delText>
        </w:r>
      </w:del>
    </w:p>
    <w:p>
      <w:pPr>
        <w:pStyle w:val="Teqsti12Ctr4Char"/>
        <w:ind w:left="964" w:hanging="0"/>
        <w:rPr>
          <w:del w:id="7981" w:author="user" w:date="2012-02-07T17:03:00Z"/>
        </w:rPr>
      </w:pPr>
      <w:del w:id="7974" w:author="user" w:date="2012-02-07T17:03:00Z">
        <w:r>
          <w:rPr>
            <w:lang w:val="de-DE"/>
          </w:rPr>
          <w:delText>ro</w:delText>
          <w:softHyphen/>
          <w:delText>g</w:delText>
          <w:softHyphen/>
          <w:delText>orc es an</w:delText>
          <w:softHyphen/>
          <w:delText>ti-bi</w:delText>
          <w:softHyphen/>
          <w:delText>r</w:delText>
          <w:softHyphen/>
          <w:delText>T</w:delText>
          <w:softHyphen/>
          <w:delText>vu</w:delText>
          <w:softHyphen/>
          <w:delText>li jgu</w:delText>
          <w:softHyphen/>
          <w:delText>f</w:delText>
          <w:softHyphen/>
          <w:delText>is an</w:delText>
          <w:softHyphen/>
          <w:delText>ga</w:delText>
          <w:softHyphen/>
          <w:delText>ri</w:delText>
          <w:softHyphen/>
          <w:delText>S</w:delText>
          <w:softHyphen/>
          <w:delText>is Se</w:delText>
          <w:softHyphen/>
          <w:delText>m</w:delText>
          <w:softHyphen/>
          <w:delText>T</w:delText>
          <w:softHyphen/>
          <w:delText>ve</w:delText>
          <w:softHyphen/>
          <w:delText>va</w:delText>
          <w:softHyphen/>
          <w:delText>Si ga</w:delText>
          <w:softHyphen/>
          <w:delText>mo</w:delText>
          <w:softHyphen/>
          <w:delText>C</w:delText>
          <w:softHyphen/>
          <w:delText>n</w:delText>
          <w:softHyphen/>
          <w:delText>da, ri</w:delText>
          <w:softHyphen/>
          <w:delText>s</w:delText>
          <w:softHyphen/>
          <w:delText>ke</w:delText>
          <w:softHyphen/>
          <w:delText>b</w:delText>
          <w:softHyphen/>
          <w:delText>is ar</w:delText>
          <w:softHyphen/>
          <w:delText>a</w:delText>
          <w:softHyphen/>
          <w:delText>zu</w:delText>
          <w:softHyphen/>
          <w:delText>s</w:delText>
          <w:softHyphen/>
          <w:delText>t</w:delText>
          <w:softHyphen/>
          <w:delText>ma Se</w:delText>
          <w:softHyphen/>
          <w:delText>fa</w:delText>
          <w:softHyphen/>
          <w:delText>se</w:delText>
          <w:softHyphen/>
          <w:delText>b</w:delText>
          <w:softHyphen/>
          <w:delText>am Se</w:delText>
          <w:softHyphen/>
          <w:delText>i</w:delText>
          <w:softHyphen/>
          <w:delText>Z</w:delText>
          <w:softHyphen/>
          <w:delText>le</w:delText>
          <w:softHyphen/>
          <w:delText>ba cru ga</w:delText>
          <w:softHyphen/>
          <w:delText>n</w:delText>
          <w:softHyphen/>
          <w:delText>ga</w:delText>
          <w:softHyphen/>
          <w:delText>Si da ko</w:delText>
          <w:softHyphen/>
          <w:delText>m</w:delText>
          <w:softHyphen/>
          <w:delText>pa</w:delText>
          <w:softHyphen/>
          <w:delText>ni</w:delText>
          <w:softHyphen/>
          <w:delText>is re</w:delText>
          <w:softHyphen/>
          <w:delText>pu</w:delText>
          <w:softHyphen/>
          <w:delText>ta</w:delText>
          <w:softHyphen/>
          <w:delText>ci</w:delText>
          <w:softHyphen/>
          <w:delText>is Se</w:delText>
          <w:softHyphen/>
          <w:delText>la</w:delText>
          <w:softHyphen/>
          <w:delText>x</w:delText>
          <w:softHyphen/>
          <w:delText>va ga</w:delText>
          <w:softHyphen/>
          <w:delText>mo</w:delText>
          <w:softHyphen/>
          <w:delText>i</w:delText>
          <w:softHyphen/>
          <w:delText>w</w:delText>
          <w:softHyphen/>
          <w:delText>vi</w:delText>
          <w:softHyphen/>
          <w:delText>os.</w:delText>
        </w:r>
      </w:del>
      <w:del w:id="7975" w:author="user" w:date="2012-02-07T17:03:00Z">
        <w:r>
          <w:rPr>
            <w:rFonts w:cs="AcadNusx" w:ascii="AcadNusx" w:hAnsi="AcadNusx"/>
            <w:lang w:val="de-DE"/>
          </w:rPr>
          <w:delText xml:space="preserve"> </w:delText>
        </w:r>
      </w:del>
      <w:del w:id="7976" w:author="user" w:date="2012-02-07T17:03:00Z">
        <w:r>
          <w:rPr>
            <w:rFonts w:cs="Times New Roman" w:ascii="Times New Roman" w:hAnsi="Times New Roman"/>
            <w:lang w:val="de-DE"/>
          </w:rPr>
          <w:delText>HPC</w:delText>
        </w:r>
      </w:del>
      <w:del w:id="7977" w:author="user" w:date="2012-02-07T17:03:00Z">
        <w:r>
          <w:rPr>
            <w:lang w:val="de-DE"/>
          </w:rPr>
          <w:delText xml:space="preserve"> im</w:delText>
          <w:softHyphen/>
          <w:delText>e</w:delText>
          <w:softHyphen/>
          <w:delText>d</w:delText>
          <w:softHyphen/>
          <w:delText>ga</w:delText>
          <w:softHyphen/>
          <w:delText>c</w:delText>
          <w:softHyphen/>
          <w:delText>ru</w:delText>
          <w:softHyphen/>
          <w:delText>e</w:delText>
          <w:softHyphen/>
          <w:delText>bu</w:delText>
          <w:softHyphen/>
          <w:delText>lia</w:delText>
        </w:r>
      </w:del>
      <w:del w:id="7978" w:author="user" w:date="2012-02-07T17:03:00Z">
        <w:r>
          <w:rPr>
            <w:rFonts w:cs="AcadNusx" w:ascii="AcadNusx" w:hAnsi="AcadNusx"/>
            <w:lang w:val="de-DE"/>
          </w:rPr>
          <w:delText xml:space="preserve"> </w:delText>
        </w:r>
      </w:del>
      <w:del w:id="7979" w:author="user" w:date="2012-02-07T17:03:00Z">
        <w:r>
          <w:rPr>
            <w:rFonts w:cs="Times New Roman" w:ascii="Times New Roman" w:hAnsi="Times New Roman"/>
            <w:lang w:val="de-DE"/>
          </w:rPr>
          <w:delText>NNN</w:delText>
        </w:r>
      </w:del>
      <w:del w:id="7980" w:author="user" w:date="2012-02-07T17:03:00Z">
        <w:r>
          <w:rPr>
            <w:lang w:val="de-DE"/>
          </w:rPr>
          <w:delText>-is mi</w:delText>
          <w:softHyphen/>
          <w:delText>er mo</w:delText>
          <w:softHyphen/>
          <w:delText>m</w:delText>
          <w:softHyphen/>
          <w:delText>za</w:delText>
          <w:softHyphen/>
          <w:delText>de</w:delText>
          <w:softHyphen/>
          <w:delText>bu</w:delText>
          <w:softHyphen/>
          <w:delText>li an</w:delText>
          <w:softHyphen/>
          <w:delText>ga</w:delText>
          <w:softHyphen/>
          <w:delText>ri</w:delText>
          <w:softHyphen/>
          <w:delText>S</w:delText>
          <w:softHyphen/>
          <w:delText>iT, ro</w:delText>
          <w:softHyphen/>
          <w:delText>me</w:delText>
          <w:softHyphen/>
          <w:delText>l</w:delText>
          <w:softHyphen/>
          <w:delText>ic ar</w:delText>
          <w:softHyphen/>
          <w:delText>a</w:delText>
          <w:softHyphen/>
          <w:delText>z</w:delText>
          <w:softHyphen/>
          <w:delText>ust in</w:delText>
          <w:softHyphen/>
          <w:delText>fo</w:delText>
          <w:softHyphen/>
          <w:delText>r</w:delText>
          <w:softHyphen/>
          <w:delText>ma</w:delText>
          <w:softHyphen/>
          <w:delText>ci</w:delText>
          <w:softHyphen/>
          <w:delText>as ef</w:delText>
          <w:softHyphen/>
          <w:delText>u</w:delText>
          <w:softHyphen/>
          <w:delText>Z</w:delText>
          <w:softHyphen/>
          <w:delText>ne</w:delText>
          <w:softHyphen/>
          <w:delText>ba. am yve</w:delText>
          <w:softHyphen/>
          <w:delText>la</w:delText>
          <w:softHyphen/>
          <w:delText>f</w:delText>
          <w:softHyphen/>
          <w:delText>ers me</w:delText>
          <w:softHyphen/>
          <w:delText>o</w:delText>
          <w:softHyphen/>
          <w:delText>re sa</w:delText>
          <w:softHyphen/>
          <w:delText>ki</w:delText>
          <w:softHyphen/>
          <w:delText>Tx</w:delText>
          <w:softHyphen/>
          <w:delText>is ga</w:delText>
          <w:softHyphen/>
          <w:delText>n</w:delText>
          <w:softHyphen/>
          <w:delText>xi</w:delText>
          <w:softHyphen/>
          <w:delText>l</w:delText>
          <w:softHyphen/>
          <w:delText>va</w:delText>
          <w:softHyphen/>
          <w:delText>m</w:delText>
          <w:softHyphen/>
          <w:delText>de mi</w:delText>
          <w:softHyphen/>
          <w:delText>v</w:delText>
          <w:softHyphen/>
          <w:delText>ya</w:delText>
          <w:softHyphen/>
          <w:delText>v</w:delText>
          <w:softHyphen/>
          <w:delText xml:space="preserve">arT. </w:delText>
        </w:r>
      </w:del>
    </w:p>
    <w:p>
      <w:pPr>
        <w:pStyle w:val="Afafa"/>
        <w:rPr>
          <w:del w:id="7987" w:author="user" w:date="2012-02-07T17:03:00Z"/>
        </w:rPr>
      </w:pPr>
      <w:del w:id="7982" w:author="user" w:date="2012-02-07T17:03:00Z">
        <w:r>
          <w:rPr>
            <w:rFonts w:cs="AcadNusx" w:ascii="AcadNusx" w:hAnsi="AcadNusx"/>
            <w:lang w:val="de-DE"/>
          </w:rPr>
          <w:delText>(</w:delText>
        </w:r>
      </w:del>
      <w:del w:id="7983" w:author="user" w:date="2012-02-07T17:03:00Z">
        <w:r>
          <w:rPr>
            <w:rStyle w:val="ENGLISH"/>
          </w:rPr>
          <w:delText>ii</w:delText>
        </w:r>
      </w:del>
      <w:del w:id="7984" w:author="user" w:date="2012-02-07T17:03:00Z">
        <w:r>
          <w:rPr>
            <w:rFonts w:cs="AcadNusx" w:ascii="AcadNusx" w:hAnsi="AcadNusx"/>
            <w:lang w:val="de-DE"/>
          </w:rPr>
          <w:delText xml:space="preserve">) </w:delText>
          <w:tab/>
        </w:r>
      </w:del>
      <w:del w:id="7985" w:author="user" w:date="2012-02-07T17:03:00Z">
        <w:r>
          <w:rPr>
            <w:rStyle w:val="ENGLISH"/>
          </w:rPr>
          <w:delText>HN</w:delText>
        </w:r>
      </w:del>
      <w:del w:id="7986" w:author="user" w:date="2012-02-07T17:03:00Z">
        <w:r>
          <w:rPr>
            <w:lang w:val="de-DE"/>
          </w:rPr>
          <w:delText>-is so</w:delText>
          <w:softHyphen/>
          <w:delText>ci</w:delText>
          <w:softHyphen/>
          <w:delText>a</w:delText>
          <w:softHyphen/>
          <w:delText>lu</w:delText>
          <w:softHyphen/>
          <w:delText>ri da ek</w:delText>
          <w:softHyphen/>
          <w:delText>o</w:delText>
          <w:softHyphen/>
          <w:delText>lo</w:delText>
          <w:softHyphen/>
          <w:delText>gi</w:delText>
          <w:softHyphen/>
          <w:delText>u</w:delText>
          <w:softHyphen/>
          <w:delText>ri „na</w:delText>
          <w:softHyphen/>
          <w:delText>k</w:delText>
          <w:softHyphen/>
          <w:delText>va</w:delText>
          <w:softHyphen/>
          <w:delText>le</w:delText>
          <w:softHyphen/>
          <w:delText>vi“</w:delText>
        </w:r>
      </w:del>
    </w:p>
    <w:p>
      <w:pPr>
        <w:pStyle w:val="Teqsti12Ctr4Char"/>
        <w:ind w:left="964" w:hanging="0"/>
        <w:rPr>
          <w:del w:id="7990" w:author="user" w:date="2012-02-07T17:03:00Z"/>
        </w:rPr>
      </w:pPr>
      <w:del w:id="7988" w:author="user" w:date="2012-02-07T17:03:00Z">
        <w:r>
          <w:rPr>
            <w:rFonts w:cs="Times New Roman" w:ascii="Times New Roman" w:hAnsi="Times New Roman"/>
            <w:lang w:val="de-DE"/>
          </w:rPr>
          <w:delText>HPC</w:delText>
        </w:r>
      </w:del>
      <w:del w:id="7989" w:author="user" w:date="2012-02-07T17:03:00Z">
        <w:r>
          <w:rPr>
            <w:lang w:val="de-DE"/>
          </w:rPr>
          <w:delText>-sa</w:delText>
          <w:softHyphen/>
          <w:delText>T</w:delText>
          <w:softHyphen/>
          <w:delText>v</w:delText>
          <w:softHyphen/>
          <w:delText>is cno</w:delText>
          <w:softHyphen/>
          <w:delText>bi</w:delText>
          <w:softHyphen/>
          <w:delText>lia, rom zo</w:delText>
          <w:softHyphen/>
          <w:delText>gi</w:delText>
          <w:softHyphen/>
          <w:delText>e</w:delText>
          <w:softHyphen/>
          <w:delText>r</w:delText>
          <w:softHyphen/>
          <w:delText>Ti kri</w:delText>
          <w:softHyphen/>
          <w:delText>ti</w:delText>
          <w:softHyphen/>
          <w:delText>ko</w:delText>
          <w:softHyphen/>
          <w:delText>si mas uar</w:delText>
          <w:softHyphen/>
          <w:delText>yo</w:delText>
          <w:softHyphen/>
          <w:delText>fi</w:delText>
          <w:softHyphen/>
          <w:delText>Ti „na</w:delText>
          <w:softHyphen/>
          <w:delText>k</w:delText>
          <w:softHyphen/>
          <w:delText>va</w:delText>
          <w:softHyphen/>
          <w:delText>le</w:delText>
          <w:softHyphen/>
          <w:delText>v</w:delText>
          <w:softHyphen/>
          <w:delText>is“ da</w:delText>
          <w:softHyphen/>
          <w:delText>to</w:delText>
          <w:softHyphen/>
          <w:delText>ve</w:delText>
          <w:softHyphen/>
          <w:delText>ba</w:delText>
          <w:softHyphen/>
          <w:delText>Si ad</w:delText>
          <w:softHyphen/>
          <w:delText>a</w:delText>
          <w:softHyphen/>
          <w:delText>na</w:delText>
          <w:softHyphen/>
          <w:delText>Sa</w:delText>
          <w:softHyphen/>
          <w:delText>u</w:delText>
          <w:softHyphen/>
          <w:delText>l</w:delText>
          <w:softHyphen/>
          <w:delText>ebs. am</w:delText>
          <w:softHyphen/>
          <w:delText>a</w:delText>
          <w:softHyphen/>
          <w:delText>s</w:delText>
          <w:softHyphen/>
          <w:delText>T</w:delText>
          <w:softHyphen/>
          <w:delText>an da</w:delText>
          <w:softHyphen/>
          <w:delText>ka</w:delText>
          <w:softHyphen/>
          <w:delText>v</w:delText>
          <w:softHyphen/>
          <w:delText>Si</w:delText>
          <w:softHyphen/>
          <w:delText>re</w:delText>
          <w:softHyphen/>
          <w:delText>b</w:delText>
          <w:softHyphen/>
          <w:delText>iT, Cven gvsurs, Se</w:delText>
          <w:softHyphen/>
          <w:delText>va</w:delText>
          <w:softHyphen/>
          <w:delText>x</w:delText>
          <w:softHyphen/>
          <w:delText>se</w:delText>
          <w:softHyphen/>
          <w:delText>n</w:delText>
          <w:softHyphen/>
          <w:delText>oT mki</w:delText>
          <w:softHyphen/>
          <w:delText>Tx</w:delText>
          <w:softHyphen/>
          <w:delText>v</w:delText>
          <w:softHyphen/>
          <w:delText>els, rom ne</w:delText>
          <w:softHyphen/>
          <w:delText>bi</w:delText>
          <w:softHyphen/>
          <w:delText>s</w:delText>
          <w:softHyphen/>
          <w:delText>mi</w:delText>
          <w:softHyphen/>
          <w:delText>e</w:delText>
          <w:softHyphen/>
          <w:delText>ri or</w:delText>
          <w:softHyphen/>
          <w:delText>ga</w:delText>
          <w:softHyphen/>
          <w:delText>ni</w:delText>
          <w:softHyphen/>
          <w:delText>za</w:delText>
          <w:softHyphen/>
          <w:delText>ci</w:delText>
          <w:softHyphen/>
          <w:delText>is „na</w:delText>
          <w:softHyphen/>
          <w:delText>k</w:delText>
          <w:softHyphen/>
          <w:delText>va</w:delText>
          <w:softHyphen/>
          <w:delText>le</w:delText>
          <w:softHyphen/>
          <w:delText>vi“ ga</w:delText>
          <w:softHyphen/>
          <w:delText>re</w:delText>
          <w:softHyphen/>
          <w:delText>mo</w:delText>
          <w:softHyphen/>
          <w:delText>ze da</w:delText>
          <w:softHyphen/>
          <w:delText>de</w:delText>
          <w:softHyphen/>
          <w:delText>b</w:delText>
          <w:softHyphen/>
          <w:delText>iT da uar</w:delText>
          <w:softHyphen/>
          <w:delText>yo</w:delText>
          <w:softHyphen/>
          <w:delText>f</w:delText>
          <w:softHyphen/>
          <w:delText>iT ga</w:delText>
          <w:softHyphen/>
          <w:delText>v</w:delText>
          <w:softHyphen/>
          <w:delText>le</w:delText>
          <w:softHyphen/>
          <w:delText>n</w:delText>
          <w:softHyphen/>
          <w:delText>is jams mo</w:delText>
          <w:softHyphen/>
          <w:delText>i</w:delText>
          <w:softHyphen/>
          <w:delText>a</w:delText>
          <w:softHyphen/>
          <w:delText>z</w:delText>
          <w:softHyphen/>
          <w:delText>r</w:delText>
          <w:softHyphen/>
          <w:delText>ebs. im</w:delText>
          <w:softHyphen/>
          <w:delText>is ga</w:delText>
          <w:softHyphen/>
          <w:delText>r</w:delText>
          <w:softHyphen/>
          <w:delText>da, rom „na</w:delText>
          <w:softHyphen/>
          <w:delText>k</w:delText>
          <w:softHyphen/>
          <w:delText>va</w:delText>
          <w:softHyphen/>
          <w:delText>le</w:delText>
          <w:softHyphen/>
          <w:delText>vi“ uar</w:delText>
          <w:softHyphen/>
          <w:delText>yo</w:delText>
          <w:softHyphen/>
          <w:delText>f</w:delText>
          <w:softHyphen/>
          <w:delText>iT sa</w:delText>
          <w:softHyphen/>
          <w:delText>ki</w:delText>
          <w:softHyphen/>
          <w:delText>Txe</w:delText>
          <w:softHyphen/>
          <w:delText>b</w:delText>
          <w:softHyphen/>
          <w:delText>s</w:delText>
          <w:softHyphen/>
          <w:delText>ac mo</w:delText>
          <w:softHyphen/>
          <w:delText>i</w:delText>
          <w:softHyphen/>
          <w:delText>c</w:delText>
          <w:softHyphen/>
          <w:delText>avs (in</w:delText>
          <w:softHyphen/>
          <w:delText>ci</w:delText>
          <w:softHyphen/>
          <w:delText>de</w:delText>
          <w:softHyphen/>
          <w:delText>n</w:delText>
          <w:softHyphen/>
          <w:delText>t</w:delText>
          <w:softHyphen/>
          <w:delText>is Se</w:delText>
          <w:softHyphen/>
          <w:delText>m</w:delText>
          <w:softHyphen/>
          <w:delText>Tx</w:delText>
          <w:softHyphen/>
          <w:delText>ve</w:delText>
          <w:softHyphen/>
          <w:delText>va</w:delText>
          <w:softHyphen/>
          <w:delText>Si ga</w:delText>
          <w:softHyphen/>
          <w:delText>re</w:delText>
          <w:softHyphen/>
          <w:delText>m</w:delText>
          <w:softHyphen/>
          <w:delText>os da</w:delText>
          <w:softHyphen/>
          <w:delText>bi</w:delText>
          <w:softHyphen/>
          <w:delText>n</w:delText>
          <w:softHyphen/>
          <w:delText>Zu</w:delText>
          <w:softHyphen/>
          <w:delText>re</w:delText>
          <w:softHyphen/>
          <w:delText>ba, na</w:delText>
          <w:softHyphen/>
          <w:delText>x</w:delText>
          <w:softHyphen/>
          <w:delText>Si</w:delText>
          <w:softHyphen/>
          <w:delText>r</w:delText>
          <w:softHyphen/>
          <w:delText>ba</w:delText>
          <w:softHyphen/>
          <w:delText>d</w:delText>
          <w:softHyphen/>
          <w:delText>is ga</w:delText>
          <w:softHyphen/>
          <w:delText>mo</w:delText>
          <w:softHyphen/>
          <w:delText>yo</w:delText>
          <w:softHyphen/>
          <w:delText>fa), aR</w:delText>
          <w:softHyphen/>
          <w:delText>sa</w:delText>
          <w:softHyphen/>
          <w:delText>ni</w:delText>
          <w:softHyphen/>
          <w:delText>S</w:delText>
          <w:softHyphen/>
          <w:delText>na</w:delText>
          <w:softHyphen/>
          <w:delText>via as</w:delText>
          <w:softHyphen/>
          <w:delText>e</w:delText>
          <w:softHyphen/>
          <w:delText>ve da</w:delText>
          <w:softHyphen/>
          <w:delText>de</w:delText>
          <w:softHyphen/>
          <w:delText>bi</w:delText>
          <w:softHyphen/>
          <w:delText>Ti as</w:delText>
          <w:softHyphen/>
          <w:delText>pe</w:delText>
          <w:softHyphen/>
          <w:delText>q</w:delText>
          <w:softHyphen/>
          <w:delText>te</w:delText>
          <w:softHyphen/>
          <w:delText>b</w:delText>
          <w:softHyphen/>
          <w:delText>ic, ma</w:delText>
          <w:softHyphen/>
          <w:delText>ga</w:delText>
          <w:softHyphen/>
          <w:delText>li</w:delText>
          <w:softHyphen/>
          <w:delText>T</w:delText>
          <w:softHyphen/>
          <w:delText>ad, so</w:delText>
          <w:softHyphen/>
          <w:delText>ci</w:delText>
          <w:softHyphen/>
          <w:delText>a</w:delText>
          <w:softHyphen/>
          <w:delText>lu</w:delText>
          <w:softHyphen/>
          <w:delText>ri sa</w:delText>
          <w:softHyphen/>
          <w:delText>r</w:delText>
          <w:softHyphen/>
          <w:delText>ge</w:delText>
          <w:softHyphen/>
          <w:delText>b</w:delText>
          <w:softHyphen/>
          <w:delText>l</w:delText>
          <w:softHyphen/>
          <w:delText>is Tva</w:delText>
          <w:softHyphen/>
          <w:delText>l</w:delText>
          <w:softHyphen/>
          <w:delText>sa</w:delText>
          <w:softHyphen/>
          <w:delText>z</w:delText>
          <w:softHyphen/>
          <w:delText>ri</w:delText>
          <w:softHyphen/>
          <w:delText>s</w:delText>
          <w:softHyphen/>
          <w:delText>iT, rac re</w:delText>
          <w:softHyphen/>
          <w:delText>gi</w:delText>
          <w:softHyphen/>
          <w:delText>o</w:delText>
          <w:softHyphen/>
          <w:delText>n</w:delText>
          <w:softHyphen/>
          <w:delText>Si sa</w:delText>
          <w:softHyphen/>
          <w:delText>mu</w:delText>
          <w:softHyphen/>
          <w:delText>Sao ad</w:delText>
          <w:softHyphen/>
          <w:delText>gi</w:delText>
          <w:softHyphen/>
          <w:delText>le</w:delText>
          <w:softHyphen/>
          <w:delText>b</w:delText>
          <w:softHyphen/>
          <w:delText>is Se</w:delText>
          <w:softHyphen/>
          <w:delText>q</w:delText>
          <w:softHyphen/>
          <w:delText>m</w:delText>
          <w:softHyphen/>
          <w:delText>na</w:delText>
          <w:softHyphen/>
          <w:delText>sa da ga</w:delText>
          <w:softHyphen/>
          <w:delText>re</w:delText>
          <w:softHyphen/>
          <w:delText>mo</w:delText>
          <w:softHyphen/>
          <w:delText>ze da</w:delText>
          <w:softHyphen/>
          <w:delText>de</w:delText>
          <w:softHyphen/>
          <w:delText>b</w:delText>
          <w:softHyphen/>
          <w:delText>iT ga</w:delText>
          <w:softHyphen/>
          <w:delText>v</w:delText>
          <w:softHyphen/>
          <w:delText>le</w:delText>
          <w:softHyphen/>
          <w:delText>n</w:delText>
          <w:softHyphen/>
          <w:delText>as gu</w:delText>
          <w:softHyphen/>
          <w:delText>li</w:delText>
          <w:softHyphen/>
          <w:delText>s</w:delText>
          <w:softHyphen/>
          <w:delText>x</w:delText>
          <w:softHyphen/>
          <w:delText>m</w:delText>
          <w:softHyphen/>
          <w:delText>obs. am</w:delText>
          <w:softHyphen/>
          <w:delText>i</w:delText>
          <w:softHyphen/>
          <w:delText>t</w:delText>
          <w:softHyphen/>
          <w:delText>om sa</w:delText>
          <w:softHyphen/>
          <w:delText>e</w:delText>
          <w:softHyphen/>
          <w:delText>r</w:delText>
          <w:softHyphen/>
          <w:delText>To so</w:delText>
          <w:softHyphen/>
          <w:delText>ci</w:delText>
          <w:softHyphen/>
          <w:delText>a</w:delText>
          <w:softHyphen/>
          <w:delText>lu</w:delText>
          <w:softHyphen/>
          <w:delText>ri da ek</w:delText>
          <w:softHyphen/>
          <w:delText>o</w:delText>
          <w:softHyphen/>
          <w:delText>lo</w:delText>
          <w:softHyphen/>
          <w:delText>gi</w:delText>
          <w:softHyphen/>
          <w:delText>u</w:delText>
          <w:softHyphen/>
          <w:delText>ri „na</w:delText>
          <w:softHyphen/>
          <w:delText>k</w:delText>
          <w:softHyphen/>
          <w:delText>va</w:delText>
          <w:softHyphen/>
          <w:delText>le</w:delText>
          <w:softHyphen/>
          <w:delText>v</w:delText>
          <w:softHyphen/>
          <w:delText>is“ da</w:delText>
          <w:softHyphen/>
          <w:delText>d</w:delText>
          <w:softHyphen/>
          <w:delText>ge</w:delText>
          <w:softHyphen/>
          <w:delText>ni</w:delText>
          <w:softHyphen/>
          <w:delText>s</w:delText>
          <w:softHyphen/>
          <w:delText>as or</w:delText>
          <w:softHyphen/>
          <w:delText>i</w:delText>
          <w:softHyphen/>
          <w:delText>ve mxa</w:delText>
          <w:softHyphen/>
          <w:delText>re un</w:delText>
          <w:softHyphen/>
          <w:delText>da iq</w:delText>
          <w:softHyphen/>
          <w:delText>n</w:delText>
          <w:softHyphen/>
          <w:delText>as ga</w:delText>
          <w:softHyphen/>
          <w:delText>T</w:delText>
          <w:softHyphen/>
          <w:delText>va</w:delText>
          <w:softHyphen/>
          <w:delText>li</w:delText>
          <w:softHyphen/>
          <w:delText>s</w:delText>
          <w:softHyphen/>
          <w:delText>wi</w:delText>
          <w:softHyphen/>
          <w:delText>ne</w:delText>
          <w:softHyphen/>
          <w:delText>bu</w:delText>
          <w:softHyphen/>
          <w:delText>li. mxo</w:delText>
          <w:softHyphen/>
          <w:delText>l</w:delText>
          <w:softHyphen/>
          <w:delText>od ra</w:delText>
          <w:softHyphen/>
          <w:delText>m</w:delText>
          <w:softHyphen/>
          <w:delText>de</w:delText>
          <w:softHyphen/>
          <w:delText>ni</w:delText>
          <w:softHyphen/>
          <w:delText>me sa</w:delText>
          <w:softHyphen/>
          <w:delText>ki</w:delText>
          <w:softHyphen/>
          <w:delText>Txe yu</w:delText>
          <w:softHyphen/>
          <w:delText>ra</w:delText>
          <w:softHyphen/>
          <w:delText>dRe</w:delText>
          <w:softHyphen/>
          <w:delText>b</w:delText>
          <w:softHyphen/>
          <w:delText>is ga</w:delText>
          <w:softHyphen/>
          <w:delText>ma</w:delText>
          <w:softHyphen/>
          <w:delText>x</w:delText>
          <w:softHyphen/>
          <w:delText>vi</w:delText>
          <w:softHyphen/>
          <w:delText>le</w:delText>
          <w:softHyphen/>
          <w:delText>ba da da</w:delText>
          <w:softHyphen/>
          <w:delText>na</w:delText>
          <w:softHyphen/>
          <w:delText>r</w:delText>
          <w:softHyphen/>
          <w:delText>Ce</w:delText>
          <w:softHyphen/>
          <w:delText>ni as</w:delText>
          <w:softHyphen/>
          <w:delText>pe</w:delText>
          <w:softHyphen/>
          <w:delText>q</w:delText>
          <w:softHyphen/>
          <w:delText>te</w:delText>
          <w:softHyphen/>
          <w:delText>b</w:delText>
          <w:softHyphen/>
          <w:delText>is ug</w:delText>
          <w:softHyphen/>
          <w:delText>u</w:delText>
          <w:softHyphen/>
          <w:delText>l</w:delText>
          <w:softHyphen/>
          <w:delText>ve</w:delText>
          <w:softHyphen/>
          <w:delText>be</w:delText>
          <w:softHyphen/>
          <w:delText>l</w:delText>
          <w:softHyphen/>
          <w:delText>yo</w:delText>
          <w:softHyphen/>
          <w:delText>fa (ro</w:delText>
          <w:softHyphen/>
          <w:delText>g</w:delText>
          <w:softHyphen/>
          <w:delText>orc es Cve</w:delText>
          <w:softHyphen/>
          <w:delText>n</w:delText>
          <w:softHyphen/>
          <w:delText>ma kri</w:delText>
          <w:softHyphen/>
          <w:delText>ti</w:delText>
          <w:softHyphen/>
          <w:delText>ko</w:delText>
          <w:softHyphen/>
          <w:delText>se</w:delText>
          <w:softHyphen/>
          <w:delText>b</w:delText>
          <w:softHyphen/>
          <w:delText>ma mo</w:delText>
          <w:softHyphen/>
          <w:delText>a</w:delText>
          <w:softHyphen/>
          <w:delText>x</w:delText>
          <w:softHyphen/>
          <w:delText>di</w:delText>
          <w:softHyphen/>
          <w:delText>n</w:delText>
          <w:softHyphen/>
          <w:delText>es) sru</w:delText>
          <w:softHyphen/>
          <w:delText>l</w:delText>
          <w:softHyphen/>
          <w:delText>yo</w:delText>
          <w:softHyphen/>
          <w:delText>f</w:delText>
          <w:softHyphen/>
          <w:delText>il „na</w:delText>
          <w:softHyphen/>
          <w:delText>k</w:delText>
          <w:softHyphen/>
          <w:delText>va</w:delText>
          <w:softHyphen/>
          <w:delText>le</w:delText>
          <w:softHyphen/>
          <w:delText>v</w:delText>
          <w:softHyphen/>
          <w:delText>ze“ wa</w:delText>
          <w:softHyphen/>
          <w:delText>r</w:delText>
          <w:softHyphen/>
          <w:delText>mo</w:delText>
          <w:softHyphen/>
          <w:delText>d</w:delText>
          <w:softHyphen/>
          <w:delText>ge</w:delText>
          <w:softHyphen/>
          <w:delText>n</w:delText>
          <w:softHyphen/>
          <w:delText>as ver Se</w:delText>
          <w:softHyphen/>
          <w:delText>q</w:delText>
          <w:softHyphen/>
          <w:delText>m</w:delText>
          <w:softHyphen/>
          <w:delText>n</w:delText>
          <w:softHyphen/>
          <w:delText xml:space="preserve">is. </w:delText>
        </w:r>
      </w:del>
    </w:p>
    <w:p>
      <w:pPr>
        <w:pStyle w:val="Teqsti12Ctr4Char"/>
        <w:ind w:left="964" w:hanging="0"/>
        <w:rPr>
          <w:b/>
          <w:b/>
          <w:lang w:val="de-DE"/>
          <w:del w:id="7992" w:author="user" w:date="2012-02-07T17:03:00Z"/>
        </w:rPr>
      </w:pPr>
      <w:del w:id="7991" w:author="user" w:date="2012-02-07T17:03:00Z">
        <w:r>
          <w:rPr>
            <w:b/>
            <w:lang w:val="de-DE"/>
          </w:rPr>
          <w:delText>so</w:delText>
          <w:softHyphen/>
          <w:delText>ci</w:delText>
          <w:softHyphen/>
          <w:delText>a</w:delText>
          <w:softHyphen/>
          <w:delText>lu</w:delText>
          <w:softHyphen/>
          <w:delText>ri ar</w:delText>
          <w:softHyphen/>
          <w:delText>gu</w:delText>
          <w:softHyphen/>
          <w:delText>me</w:delText>
          <w:softHyphen/>
          <w:delText>n</w:delText>
          <w:softHyphen/>
          <w:delText>te</w:delText>
          <w:softHyphen/>
          <w:delText>bi</w:delText>
        </w:r>
      </w:del>
    </w:p>
    <w:p>
      <w:pPr>
        <w:pStyle w:val="Teqsti12Ctr4Char"/>
        <w:ind w:left="964" w:hanging="0"/>
        <w:rPr>
          <w:del w:id="8008" w:author="user" w:date="2012-02-07T17:03:00Z"/>
        </w:rPr>
      </w:pPr>
      <w:del w:id="7993" w:author="user" w:date="2012-02-07T17:03:00Z">
        <w:r>
          <w:rPr>
            <w:lang w:val="de-DE"/>
          </w:rPr>
          <w:delText>Cven gvwams, rom</w:delText>
        </w:r>
      </w:del>
      <w:del w:id="7994" w:author="user" w:date="2012-02-07T17:03:00Z">
        <w:r>
          <w:rPr>
            <w:rFonts w:cs="AcadNusx" w:ascii="AcadNusx" w:hAnsi="AcadNusx"/>
            <w:lang w:val="de-DE"/>
          </w:rPr>
          <w:delText xml:space="preserve"> </w:delText>
        </w:r>
      </w:del>
      <w:del w:id="7995" w:author="user" w:date="2012-02-07T17:03:00Z">
        <w:r>
          <w:rPr>
            <w:rFonts w:cs="Times New Roman" w:ascii="Times New Roman" w:hAnsi="Times New Roman"/>
            <w:lang w:val="de-DE"/>
          </w:rPr>
          <w:delText>HN</w:delText>
        </w:r>
      </w:del>
      <w:del w:id="7996" w:author="user" w:date="2012-02-07T17:03:00Z">
        <w:r>
          <w:rPr>
            <w:rFonts w:cs="AcadNusx" w:ascii="AcadNusx" w:hAnsi="AcadNusx"/>
            <w:lang w:val="de-DE"/>
          </w:rPr>
          <w:delText>-</w:delText>
        </w:r>
      </w:del>
      <w:del w:id="7997" w:author="user" w:date="2012-02-07T17:03:00Z">
        <w:r>
          <w:rPr>
            <w:lang w:val="de-DE"/>
          </w:rPr>
          <w:delText>s so</w:delText>
          <w:softHyphen/>
          <w:delText>ci</w:delText>
          <w:softHyphen/>
          <w:delText>a</w:delText>
          <w:softHyphen/>
          <w:delText>lu</w:delText>
          <w:softHyphen/>
          <w:delText>ri da ek</w:delText>
          <w:softHyphen/>
          <w:delText>o</w:delText>
          <w:softHyphen/>
          <w:delText>lo</w:delText>
          <w:softHyphen/>
          <w:delText>gi</w:delText>
          <w:softHyphen/>
          <w:delText>u</w:delText>
          <w:softHyphen/>
          <w:delText>ri sa</w:delText>
          <w:softHyphen/>
          <w:delText>r</w:delText>
          <w:softHyphen/>
          <w:delText>ge</w:delText>
          <w:softHyphen/>
          <w:delText>b</w:delText>
          <w:softHyphen/>
          <w:delText>l</w:delText>
          <w:softHyphen/>
          <w:delText>is mo</w:delText>
          <w:softHyphen/>
          <w:delText>ta</w:delText>
          <w:softHyphen/>
          <w:delText>na Se</w:delText>
          <w:softHyphen/>
          <w:delText>u</w:delText>
          <w:softHyphen/>
          <w:delText>Z</w:delText>
          <w:softHyphen/>
          <w:delText>lia. so</w:delText>
          <w:softHyphen/>
          <w:delText>ci</w:delText>
          <w:softHyphen/>
          <w:delText>a</w:delText>
          <w:softHyphen/>
          <w:delText>lu</w:delText>
          <w:softHyphen/>
          <w:delText>ri ar</w:delText>
          <w:softHyphen/>
          <w:delText>gu</w:delText>
          <w:softHyphen/>
          <w:delText>me</w:delText>
          <w:softHyphen/>
          <w:delText>n</w:delText>
          <w:softHyphen/>
          <w:delText>te</w:delText>
          <w:softHyphen/>
          <w:delText>bi</w:delText>
          <w:softHyphen/>
          <w:delText>d</w:delText>
          <w:softHyphen/>
          <w:delText>an aR</w:delText>
          <w:softHyphen/>
          <w:delText>sa</w:delText>
          <w:softHyphen/>
          <w:delText>ni</w:delText>
          <w:softHyphen/>
          <w:delText>S</w:delText>
          <w:softHyphen/>
          <w:delText>na</w:delText>
          <w:softHyphen/>
          <w:delText>via ra</w:delText>
          <w:softHyphen/>
          <w:delText>m</w:delText>
          <w:softHyphen/>
          <w:delText>de</w:delText>
          <w:softHyphen/>
          <w:delText>ni</w:delText>
          <w:softHyphen/>
          <w:delText>me sa</w:delText>
          <w:softHyphen/>
          <w:delText>ki</w:delText>
          <w:softHyphen/>
          <w:delText>Txi. mi</w:delText>
          <w:softHyphen/>
          <w:delText>u</w:delText>
          <w:softHyphen/>
          <w:delText>xe</w:delText>
          <w:softHyphen/>
          <w:delText>da</w:delText>
          <w:softHyphen/>
          <w:delText>v</w:delText>
          <w:softHyphen/>
          <w:delText>ad im</w:delText>
          <w:softHyphen/>
          <w:delText>i</w:delText>
          <w:softHyphen/>
          <w:delText>sa, rom</w:delText>
        </w:r>
      </w:del>
      <w:del w:id="7998" w:author="user" w:date="2012-02-07T17:03:00Z">
        <w:r>
          <w:rPr>
            <w:rFonts w:cs="AcadNusx" w:ascii="AcadNusx" w:hAnsi="AcadNusx"/>
            <w:lang w:val="de-DE"/>
          </w:rPr>
          <w:delText xml:space="preserve"> </w:delText>
        </w:r>
      </w:del>
      <w:del w:id="7999" w:author="user" w:date="2012-02-07T17:03:00Z">
        <w:r>
          <w:rPr>
            <w:rFonts w:cs="Times New Roman" w:ascii="Times New Roman" w:hAnsi="Times New Roman"/>
            <w:lang w:val="de-DE"/>
          </w:rPr>
          <w:delText>HN</w:delText>
        </w:r>
      </w:del>
      <w:del w:id="8000" w:author="user" w:date="2012-02-07T17:03:00Z">
        <w:r>
          <w:rPr>
            <w:rFonts w:cs="AcadNusx" w:ascii="AcadNusx" w:hAnsi="AcadNusx"/>
            <w:lang w:val="de-DE"/>
          </w:rPr>
          <w:delText>-</w:delText>
        </w:r>
      </w:del>
      <w:del w:id="8001" w:author="user" w:date="2012-02-07T17:03:00Z">
        <w:r>
          <w:rPr>
            <w:lang w:val="de-DE"/>
          </w:rPr>
          <w:delText>is sa</w:delText>
          <w:softHyphen/>
          <w:delText>q</w:delText>
          <w:softHyphen/>
          <w:delText>mi</w:delText>
          <w:softHyphen/>
          <w:delText>a</w:delText>
          <w:softHyphen/>
          <w:delText>no</w:delText>
          <w:softHyphen/>
          <w:delText>b</w:delText>
          <w:softHyphen/>
          <w:delText>is wi</w:delText>
          <w:softHyphen/>
          <w:delText>na</w:delText>
          <w:softHyphen/>
          <w:delText>a</w:delText>
          <w:softHyphen/>
          <w:delText>R</w:delText>
          <w:softHyphen/>
          <w:delText>m</w:delText>
          <w:softHyphen/>
          <w:delText>d</w:delText>
          <w:softHyphen/>
          <w:delText>eg ar</w:delText>
          <w:softHyphen/>
          <w:delText>se</w:delText>
          <w:softHyphen/>
          <w:delText>b</w:delText>
          <w:softHyphen/>
          <w:delText>obs kri</w:delText>
          <w:softHyphen/>
          <w:delText>ti</w:delText>
          <w:softHyphen/>
          <w:delText>k</w:delText>
          <w:softHyphen/>
          <w:delText>ac, ar un</w:delText>
          <w:softHyphen/>
          <w:delText>da da</w:delText>
          <w:softHyphen/>
          <w:delText>g</w:delText>
          <w:softHyphen/>
          <w:delText>va</w:delText>
          <w:softHyphen/>
          <w:delText>vi</w:delText>
          <w:softHyphen/>
          <w:delText>wy</w:delText>
          <w:softHyphen/>
          <w:delText>d</w:delText>
          <w:softHyphen/>
          <w:delText>es, rom ail</w:delText>
          <w:softHyphen/>
          <w:delText>a</w:delText>
          <w:softHyphen/>
          <w:delText>n</w:delText>
          <w:softHyphen/>
          <w:delText>d</w:delText>
          <w:softHyphen/>
          <w:delText>sa da bi</w:delText>
          <w:softHyphen/>
          <w:delText>la</w:delText>
          <w:softHyphen/>
          <w:delText>n</w:delText>
          <w:softHyphen/>
          <w:delText>d</w:delText>
          <w:softHyphen/>
          <w:delText>Si bi</w:delText>
          <w:softHyphen/>
          <w:delText>r</w:delText>
          <w:softHyphen/>
          <w:delText>T</w:delText>
          <w:softHyphen/>
          <w:delText>vu</w:delText>
          <w:softHyphen/>
          <w:delText>li el</w:delText>
          <w:softHyphen/>
          <w:delText>e</w:delText>
          <w:softHyphen/>
          <w:delText>q</w:delText>
          <w:softHyphen/>
          <w:delText>t</w:delText>
          <w:softHyphen/>
          <w:delText>ro</w:delText>
          <w:softHyphen/>
          <w:delText>sa</w:delText>
          <w:softHyphen/>
          <w:delText>d</w:delText>
          <w:softHyphen/>
          <w:delText>gu</w:delText>
          <w:softHyphen/>
          <w:delText>ri mni</w:delText>
          <w:softHyphen/>
          <w:delText>S</w:delText>
          <w:softHyphen/>
          <w:delText>v</w:delText>
          <w:softHyphen/>
          <w:delText>ne</w:delText>
          <w:softHyphen/>
          <w:delText>lo</w:delText>
          <w:softHyphen/>
          <w:delText>v</w:delText>
          <w:softHyphen/>
          <w:delText>an da</w:delText>
          <w:softHyphen/>
          <w:delText>m</w:delText>
          <w:softHyphen/>
          <w:delText>sa</w:delText>
          <w:softHyphen/>
          <w:delText>q</w:delText>
          <w:softHyphen/>
          <w:delText>me</w:delText>
          <w:softHyphen/>
          <w:delText>b</w:delText>
          <w:softHyphen/>
          <w:delText>els wa</w:delText>
          <w:softHyphen/>
          <w:delText>r</w:delText>
          <w:softHyphen/>
          <w:delText>mo</w:delText>
          <w:softHyphen/>
          <w:delText>a</w:delText>
          <w:softHyphen/>
          <w:delText>d</w:delText>
          <w:softHyphen/>
          <w:delText>g</w:delText>
          <w:softHyphen/>
          <w:delText>ens da re</w:delText>
          <w:softHyphen/>
          <w:delText>gi</w:delText>
          <w:softHyphen/>
          <w:delText>o</w:delText>
          <w:softHyphen/>
          <w:delText>n</w:delText>
          <w:softHyphen/>
          <w:delText>is ek</w:delText>
          <w:softHyphen/>
          <w:delText>o</w:delText>
          <w:softHyphen/>
          <w:delText>no</w:delText>
          <w:softHyphen/>
          <w:delText>mi</w:delText>
          <w:softHyphen/>
          <w:delText>k</w:delText>
          <w:softHyphen/>
          <w:delText>ur ke</w:delText>
          <w:softHyphen/>
          <w:delText>Ti</w:delText>
          <w:softHyphen/>
          <w:delText>l</w:delText>
          <w:softHyphen/>
          <w:delText>dRe</w:delText>
          <w:softHyphen/>
          <w:delText>o</w:delText>
          <w:softHyphen/>
          <w:delText>b</w:delText>
          <w:softHyphen/>
          <w:delText>as ga</w:delText>
          <w:softHyphen/>
          <w:delText>na</w:delText>
          <w:softHyphen/>
          <w:delText>pi</w:delText>
          <w:softHyphen/>
          <w:delText>ro</w:delText>
          <w:softHyphen/>
          <w:delText>b</w:delText>
          <w:softHyphen/>
          <w:delText>ebs, rac ad</w:delText>
          <w:softHyphen/>
          <w:delText>gi</w:delText>
          <w:softHyphen/>
          <w:delText>lo</w:delText>
          <w:softHyphen/>
          <w:delText>b</w:delText>
          <w:softHyphen/>
          <w:delText>ri</w:delText>
          <w:softHyphen/>
          <w:delText>vi Tu sa</w:delText>
          <w:softHyphen/>
          <w:delText>xe</w:delText>
          <w:softHyphen/>
          <w:delText>l</w:delText>
          <w:softHyphen/>
          <w:delText>m</w:delText>
          <w:softHyphen/>
          <w:delText>wi</w:delText>
          <w:softHyphen/>
          <w:delText>f</w:delText>
          <w:softHyphen/>
          <w:delText>os ma</w:delText>
          <w:softHyphen/>
          <w:delText>s</w:delText>
          <w:softHyphen/>
          <w:delText>S</w:delText>
          <w:softHyphen/>
          <w:delText>ta</w:delText>
          <w:softHyphen/>
          <w:delText>b</w:delText>
          <w:softHyphen/>
          <w:delText>iT mo</w:delText>
          <w:softHyphen/>
          <w:delText>R</w:delText>
          <w:softHyphen/>
          <w:delText>va</w:delText>
          <w:softHyphen/>
          <w:delText>we aq</w:delText>
          <w:softHyphen/>
          <w:delText>ci</w:delText>
          <w:softHyphen/>
          <w:delText>o</w:delText>
          <w:softHyphen/>
          <w:delText>ne</w:delText>
          <w:softHyphen/>
          <w:delText>re</w:delText>
          <w:softHyphen/>
          <w:delText>b</w:delText>
          <w:softHyphen/>
          <w:delText>is mi</w:delText>
          <w:softHyphen/>
          <w:delText>e</w:delText>
          <w:softHyphen/>
          <w:delText>raa aR</w:delText>
          <w:softHyphen/>
          <w:delText>i</w:delText>
          <w:softHyphen/>
          <w:delText>a</w:delText>
          <w:softHyphen/>
          <w:delText>re</w:delText>
          <w:softHyphen/>
          <w:delText>bu</w:delText>
          <w:softHyphen/>
          <w:delText>li. maT So</w:delText>
          <w:softHyphen/>
          <w:delText>r</w:delText>
          <w:softHyphen/>
          <w:delText>is, be</w:delText>
          <w:softHyphen/>
          <w:delText>v</w:delText>
          <w:softHyphen/>
          <w:delText>r</w:delText>
          <w:softHyphen/>
          <w:delText>ma xa</w:delText>
          <w:softHyphen/>
          <w:delText>zi ga</w:delText>
          <w:softHyphen/>
          <w:delText>u</w:delText>
          <w:softHyphen/>
          <w:delText>s</w:delText>
          <w:softHyphen/>
          <w:delText xml:space="preserve">va </w:delText>
        </w:r>
      </w:del>
      <w:del w:id="8002" w:author="user" w:date="2012-02-07T17:03:00Z">
        <w:r>
          <w:rPr>
            <w:rFonts w:cs="Times New Roman" w:ascii="Times New Roman" w:hAnsi="Times New Roman"/>
            <w:lang w:val="de-DE"/>
          </w:rPr>
          <w:delText>HN</w:delText>
        </w:r>
      </w:del>
      <w:del w:id="8003" w:author="user" w:date="2012-02-07T17:03:00Z">
        <w:r>
          <w:rPr>
            <w:rFonts w:cs="AcadNusx" w:ascii="AcadNusx" w:hAnsi="AcadNusx"/>
            <w:lang w:val="de-DE"/>
          </w:rPr>
          <w:delText>-</w:delText>
        </w:r>
      </w:del>
      <w:del w:id="8004" w:author="user" w:date="2012-02-07T17:03:00Z">
        <w:r>
          <w:rPr>
            <w:lang w:val="de-DE"/>
          </w:rPr>
          <w:delText>is mi</w:delText>
          <w:softHyphen/>
          <w:delText>er Se</w:delText>
          <w:softHyphen/>
          <w:delText>q</w:delText>
          <w:softHyphen/>
          <w:delText>m</w:delText>
          <w:softHyphen/>
          <w:delText>n</w:delText>
          <w:softHyphen/>
          <w:delText>il sa</w:delText>
          <w:softHyphen/>
          <w:delText>mu</w:delText>
          <w:softHyphen/>
          <w:delText>Sao ad</w:delText>
          <w:softHyphen/>
          <w:delText>gi</w:delText>
          <w:softHyphen/>
          <w:delText>le</w:delText>
          <w:softHyphen/>
          <w:delText>b</w:delText>
          <w:softHyphen/>
          <w:delText>is mni</w:delText>
          <w:softHyphen/>
          <w:delText>S</w:delText>
          <w:softHyphen/>
          <w:delText>v</w:delText>
          <w:softHyphen/>
          <w:delText>ne</w:delText>
          <w:softHyphen/>
          <w:delText>lo</w:delText>
          <w:softHyphen/>
          <w:delText>b</w:delText>
          <w:softHyphen/>
          <w:delText>as re</w:delText>
          <w:softHyphen/>
          <w:delText>gi</w:delText>
          <w:softHyphen/>
          <w:delText>o</w:delText>
          <w:softHyphen/>
          <w:delText>n</w:delText>
          <w:softHyphen/>
          <w:delText>is so</w:delText>
          <w:softHyphen/>
          <w:delText>ci</w:delText>
          <w:softHyphen/>
          <w:delText>a</w:delText>
          <w:softHyphen/>
          <w:delText>lu</w:delText>
          <w:softHyphen/>
          <w:delText>ri da ek</w:delText>
          <w:softHyphen/>
          <w:delText>o</w:delText>
          <w:softHyphen/>
          <w:delText>no</w:delText>
          <w:softHyphen/>
          <w:delText>mi</w:delText>
          <w:softHyphen/>
          <w:delText>ku</w:delText>
          <w:softHyphen/>
          <w:delText>ri ke</w:delText>
          <w:softHyphen/>
          <w:delText>Ti</w:delText>
          <w:softHyphen/>
          <w:delText>l</w:delText>
          <w:softHyphen/>
          <w:delText>dRe</w:delText>
          <w:softHyphen/>
          <w:delText>o</w:delText>
          <w:softHyphen/>
          <w:delText>b</w:delText>
          <w:softHyphen/>
          <w:delText>is uz</w:delText>
          <w:softHyphen/>
          <w:delText>ru</w:delText>
          <w:softHyphen/>
          <w:delText>n</w:delText>
          <w:softHyphen/>
          <w:delText>ve</w:delText>
          <w:softHyphen/>
          <w:delText>l</w:delText>
          <w:softHyphen/>
          <w:delText>yo</w:delText>
          <w:softHyphen/>
          <w:delText>f</w:delText>
          <w:softHyphen/>
          <w:delText>is mxriv, ra</w:delText>
          <w:softHyphen/>
          <w:delText>s</w:delText>
          <w:softHyphen/>
          <w:delText>ac</w:delText>
        </w:r>
      </w:del>
      <w:del w:id="8005" w:author="user" w:date="2012-02-07T17:03:00Z">
        <w:r>
          <w:rPr>
            <w:rFonts w:cs="AcadNusx" w:ascii="AcadNusx" w:hAnsi="AcadNusx"/>
            <w:lang w:val="de-DE"/>
          </w:rPr>
          <w:delText xml:space="preserve"> </w:delText>
        </w:r>
      </w:del>
      <w:del w:id="8006" w:author="user" w:date="2012-02-07T17:03:00Z">
        <w:r>
          <w:rPr>
            <w:rFonts w:cs="Times New Roman" w:ascii="Times New Roman" w:hAnsi="Times New Roman"/>
            <w:lang w:val="de-DE"/>
          </w:rPr>
          <w:delText>HPC</w:delText>
        </w:r>
      </w:del>
      <w:del w:id="8007" w:author="user" w:date="2012-02-07T17:03:00Z">
        <w:r>
          <w:rPr>
            <w:lang w:val="de-DE"/>
          </w:rPr>
          <w:delText xml:space="preserve"> sa</w:delText>
          <w:softHyphen/>
          <w:delText>v</w:delText>
          <w:softHyphen/>
          <w:delText>se</w:delText>
          <w:softHyphen/>
          <w:delText>b</w:delText>
          <w:softHyphen/>
          <w:delText>iT eT</w:delText>
          <w:softHyphen/>
          <w:delText>a</w:delText>
          <w:softHyphen/>
          <w:delText>n</w:delText>
          <w:softHyphen/>
          <w:delText>x</w:delText>
          <w:softHyphen/>
          <w:delText>me</w:delText>
          <w:softHyphen/>
          <w:delText xml:space="preserve">ba. </w:delText>
        </w:r>
      </w:del>
    </w:p>
    <w:p>
      <w:pPr>
        <w:pStyle w:val="Teqsti12Ctr4Char"/>
        <w:ind w:left="964" w:hanging="0"/>
        <w:rPr>
          <w:del w:id="8014" w:author="user" w:date="2012-02-07T17:03:00Z"/>
        </w:rPr>
      </w:pPr>
      <w:del w:id="8009" w:author="user" w:date="2012-02-07T17:03:00Z">
        <w:r>
          <w:rPr>
            <w:lang w:val="de-DE"/>
          </w:rPr>
          <w:delText>ga</w:delText>
          <w:softHyphen/>
          <w:delText>r</w:delText>
          <w:softHyphen/>
          <w:delText>da sa</w:delText>
          <w:softHyphen/>
          <w:delText>mu</w:delText>
          <w:softHyphen/>
          <w:delText>Sao ad</w:delText>
          <w:softHyphen/>
          <w:delText>gi</w:delText>
          <w:softHyphen/>
          <w:delText>le</w:delText>
          <w:softHyphen/>
          <w:delText>b</w:delText>
          <w:softHyphen/>
          <w:delText>is Se</w:delText>
          <w:softHyphen/>
          <w:delText>q</w:delText>
          <w:softHyphen/>
          <w:delText>m</w:delText>
          <w:softHyphen/>
          <w:delText>ni</w:delText>
          <w:softHyphen/>
          <w:delText xml:space="preserve">sa, </w:delText>
        </w:r>
      </w:del>
      <w:del w:id="8010" w:author="user" w:date="2012-02-07T17:03:00Z">
        <w:r>
          <w:rPr>
            <w:rFonts w:cs="Times New Roman" w:ascii="Times New Roman" w:hAnsi="Times New Roman"/>
            <w:lang w:val="de-DE"/>
          </w:rPr>
          <w:delText>HN</w:delText>
        </w:r>
      </w:del>
      <w:del w:id="8011" w:author="user" w:date="2012-02-07T17:03:00Z">
        <w:r>
          <w:rPr>
            <w:lang w:val="de-DE"/>
          </w:rPr>
          <w:delText xml:space="preserve"> qmnis as</w:delText>
          <w:softHyphen/>
          <w:delText>e</w:delText>
          <w:softHyphen/>
          <w:delText>ve ga</w:delText>
          <w:softHyphen/>
          <w:delText>da</w:delText>
          <w:softHyphen/>
          <w:delText>mu</w:delText>
          <w:softHyphen/>
          <w:delText>Sa</w:delText>
          <w:softHyphen/>
          <w:delText>ve</w:delText>
          <w:softHyphen/>
          <w:delText>b</w:delText>
          <w:softHyphen/>
          <w:delText>ul sa</w:delText>
          <w:softHyphen/>
          <w:delText>w</w:delText>
          <w:softHyphen/>
          <w:delText>v</w:delText>
          <w:softHyphen/>
          <w:delText>avs, rac ga</w:delText>
          <w:softHyphen/>
          <w:delText>ci</w:delText>
          <w:softHyphen/>
          <w:delText>le</w:delText>
          <w:softHyphen/>
          <w:delText>b</w:delText>
          <w:softHyphen/>
          <w:delText>iT iafia, vi</w:delText>
          <w:softHyphen/>
          <w:delText>d</w:delText>
          <w:softHyphen/>
          <w:delText>re ne</w:delText>
          <w:softHyphen/>
          <w:delText>d</w:delText>
          <w:softHyphen/>
          <w:delText>li sa</w:delText>
          <w:softHyphen/>
          <w:delText>w</w:delText>
          <w:softHyphen/>
          <w:delText>va</w:delText>
          <w:softHyphen/>
          <w:delText>vi. es uz</w:delText>
          <w:softHyphen/>
          <w:delText>ru</w:delText>
          <w:softHyphen/>
          <w:delText>n</w:delText>
          <w:softHyphen/>
          <w:delText>ve</w:delText>
          <w:softHyphen/>
          <w:delText>l</w:delText>
          <w:softHyphen/>
          <w:delText>y</w:delText>
          <w:softHyphen/>
          <w:delText>ofs bi</w:delText>
          <w:softHyphen/>
          <w:delText>r</w:delText>
          <w:softHyphen/>
          <w:delText>T</w:delText>
          <w:softHyphen/>
          <w:delText>vu</w:delText>
          <w:softHyphen/>
          <w:delText>li, da, aq</w:delText>
          <w:softHyphen/>
          <w:delText>e</w:delText>
          <w:softHyphen/>
          <w:delText>d</w:delText>
          <w:softHyphen/>
          <w:delText>an ga</w:delText>
          <w:softHyphen/>
          <w:delText>mo</w:delText>
          <w:softHyphen/>
          <w:delText>m</w:delText>
          <w:softHyphen/>
          <w:delText>di</w:delText>
          <w:softHyphen/>
          <w:delText>na</w:delText>
          <w:softHyphen/>
          <w:delText>re, su</w:delText>
          <w:softHyphen/>
          <w:delText>f</w:delText>
          <w:softHyphen/>
          <w:delText>Ta en</w:delText>
          <w:softHyphen/>
          <w:delText>e</w:delText>
          <w:softHyphen/>
          <w:delText>r</w:delText>
          <w:softHyphen/>
          <w:delText>gi</w:delText>
          <w:softHyphen/>
          <w:delText>is wa</w:delText>
          <w:softHyphen/>
          <w:delText>r</w:delText>
          <w:softHyphen/>
          <w:delText>mo</w:delText>
          <w:softHyphen/>
          <w:delText>e</w:delText>
          <w:softHyphen/>
          <w:delText>b</w:delText>
          <w:softHyphen/>
          <w:delText>as sxva</w:delText>
          <w:softHyphen/>
          <w:delText>da</w:delText>
          <w:softHyphen/>
          <w:delText>s</w:delText>
          <w:softHyphen/>
          <w:delText>x</w:delText>
          <w:softHyphen/>
          <w:delText>va ga</w:delText>
          <w:softHyphen/>
          <w:delText>n</w:delText>
          <w:softHyphen/>
          <w:delText>vi</w:delText>
          <w:softHyphen/>
          <w:delText>Ta</w:delText>
          <w:softHyphen/>
          <w:delText>re</w:delText>
          <w:softHyphen/>
          <w:delText>b</w:delText>
          <w:softHyphen/>
          <w:delText>ad qve</w:delText>
          <w:softHyphen/>
          <w:delText>ya</w:delText>
          <w:softHyphen/>
          <w:delText>na</w:delText>
          <w:softHyphen/>
          <w:delText>Si, ro</w:delText>
          <w:softHyphen/>
          <w:delText>m</w:delText>
          <w:softHyphen/>
          <w:delText>le</w:delText>
          <w:softHyphen/>
          <w:delText>b</w:delText>
          <w:softHyphen/>
          <w:delText>ic Cve</w:delText>
          <w:softHyphen/>
          <w:delText>ni mo</w:delText>
          <w:softHyphen/>
          <w:delText>m</w:delText>
          <w:softHyphen/>
          <w:delText>x</w:delText>
          <w:softHyphen/>
          <w:delText>ma</w:delText>
          <w:softHyphen/>
          <w:delText>re</w:delText>
          <w:softHyphen/>
          <w:delText>b</w:delText>
          <w:softHyphen/>
          <w:delText>le</w:delText>
          <w:softHyphen/>
          <w:delText>bi ar</w:delText>
          <w:softHyphen/>
          <w:delText>i</w:delText>
          <w:softHyphen/>
          <w:delText>an. na</w:delText>
          <w:softHyphen/>
          <w:delText>wi</w:delText>
          <w:softHyphen/>
          <w:delText>lo</w:delText>
          <w:softHyphen/>
          <w:delText>b</w:delText>
          <w:softHyphen/>
          <w:delText>r</w:delText>
          <w:softHyphen/>
          <w:delText xml:space="preserve">iv, </w:delText>
        </w:r>
      </w:del>
      <w:del w:id="8012" w:author="user" w:date="2012-02-07T17:03:00Z">
        <w:r>
          <w:rPr>
            <w:rFonts w:cs="Times New Roman" w:ascii="Times New Roman" w:hAnsi="Times New Roman"/>
            <w:lang w:val="de-DE"/>
          </w:rPr>
          <w:delText>HN</w:delText>
        </w:r>
      </w:del>
      <w:del w:id="8013" w:author="user" w:date="2012-02-07T17:03:00Z">
        <w:r>
          <w:rPr>
            <w:lang w:val="de-DE"/>
          </w:rPr>
          <w:delText xml:space="preserve"> am qve</w:delText>
          <w:softHyphen/>
          <w:delText>y</w:delText>
          <w:softHyphen/>
          <w:delText>ne</w:delText>
          <w:softHyphen/>
          <w:delText>b</w:delText>
          <w:softHyphen/>
          <w:delText>Si da</w:delText>
          <w:softHyphen/>
          <w:delText>sa</w:delText>
          <w:softHyphen/>
          <w:delText>q</w:delText>
          <w:softHyphen/>
          <w:delText>me</w:delText>
          <w:softHyphen/>
          <w:delText>ba</w:delText>
          <w:softHyphen/>
          <w:delText>sa da so</w:delText>
          <w:softHyphen/>
          <w:delText>ci</w:delText>
          <w:softHyphen/>
          <w:delText>a</w:delText>
          <w:softHyphen/>
          <w:delText>l</w:delText>
          <w:softHyphen/>
          <w:delText>ur ga</w:delText>
          <w:softHyphen/>
          <w:delText>n</w:delText>
          <w:softHyphen/>
          <w:delText>vi</w:delText>
          <w:softHyphen/>
          <w:delText>Ta</w:delText>
          <w:softHyphen/>
          <w:delText>re</w:delText>
          <w:softHyphen/>
          <w:delText>b</w:delText>
          <w:softHyphen/>
          <w:delText>as uwy</w:delText>
          <w:softHyphen/>
          <w:delText>obs xels. Cvens mi</w:delText>
          <w:softHyphen/>
          <w:delText>er mi</w:delText>
          <w:softHyphen/>
          <w:delText>wo</w:delText>
          <w:softHyphen/>
          <w:delText>de</w:delText>
          <w:softHyphen/>
          <w:delText>bu</w:delText>
          <w:softHyphen/>
          <w:delText>li sa</w:delText>
          <w:softHyphen/>
          <w:delText>w</w:delText>
          <w:softHyphen/>
          <w:delText>va</w:delText>
          <w:softHyphen/>
          <w:delText>v</w:delText>
          <w:softHyphen/>
          <w:delText>is ga</w:delText>
          <w:softHyphen/>
          <w:delText>re</w:delText>
          <w:softHyphen/>
          <w:delText>Se am qve</w:delText>
          <w:softHyphen/>
          <w:delText>y</w:delText>
          <w:softHyphen/>
          <w:delText>ne</w:delText>
          <w:softHyphen/>
          <w:delText>b</w:delText>
          <w:softHyphen/>
          <w:delText>Si so</w:delText>
          <w:softHyphen/>
          <w:delText>ci</w:delText>
          <w:softHyphen/>
          <w:delText>a</w:delText>
          <w:softHyphen/>
          <w:delText>lu</w:delText>
          <w:softHyphen/>
          <w:delText>ri da ek</w:delText>
          <w:softHyphen/>
          <w:delText>o</w:delText>
          <w:softHyphen/>
          <w:delText>no</w:delText>
          <w:softHyphen/>
          <w:delText>mi</w:delText>
          <w:softHyphen/>
          <w:delText>ku</w:delText>
          <w:softHyphen/>
          <w:delText>ri zrdis ma</w:delText>
          <w:softHyphen/>
          <w:delText>C</w:delText>
          <w:softHyphen/>
          <w:delText>ve</w:delText>
          <w:softHyphen/>
          <w:delText>ne</w:delText>
          <w:softHyphen/>
          <w:delText>be</w:delText>
          <w:softHyphen/>
          <w:delText>li ga</w:delText>
          <w:softHyphen/>
          <w:delText>ci</w:delText>
          <w:softHyphen/>
          <w:delText>le</w:delText>
          <w:softHyphen/>
          <w:delText>b</w:delText>
          <w:softHyphen/>
          <w:delText>iT mci</w:delText>
          <w:softHyphen/>
          <w:delText>re iq</w:delText>
          <w:softHyphen/>
          <w:delText>ne</w:delText>
          <w:softHyphen/>
          <w:delText>bo</w:delText>
          <w:softHyphen/>
          <w:delText>da. am</w:delText>
          <w:softHyphen/>
          <w:delText>i</w:delText>
          <w:softHyphen/>
          <w:delText>t</w:delText>
          <w:softHyphen/>
          <w:delText>om Cven va</w:delText>
          <w:softHyphen/>
          <w:delText>pi</w:delText>
          <w:softHyphen/>
          <w:delText>r</w:delText>
          <w:softHyphen/>
          <w:delText>ebT ga</w:delText>
          <w:softHyphen/>
          <w:delText>va</w:delText>
          <w:softHyphen/>
          <w:delText>g</w:delText>
          <w:softHyphen/>
          <w:delText>r</w:delText>
          <w:softHyphen/>
          <w:delText>Ze</w:delText>
          <w:softHyphen/>
          <w:delText>l</w:delText>
          <w:softHyphen/>
          <w:delText>oT ma</w:delText>
          <w:softHyphen/>
          <w:delText>T</w:delText>
          <w:softHyphen/>
          <w:delText>T</w:delText>
          <w:softHyphen/>
          <w:delText>v</w:delText>
          <w:softHyphen/>
          <w:delText>is sa</w:delText>
          <w:softHyphen/>
          <w:delText>w</w:delText>
          <w:softHyphen/>
          <w:delText>va</w:delText>
          <w:softHyphen/>
          <w:delText>v</w:delText>
          <w:softHyphen/>
          <w:delText>is mi</w:delText>
          <w:softHyphen/>
          <w:delText>wo</w:delText>
          <w:softHyphen/>
          <w:delText>de</w:delText>
          <w:softHyphen/>
          <w:delText xml:space="preserve">ba. </w:delText>
        </w:r>
      </w:del>
    </w:p>
    <w:p>
      <w:pPr>
        <w:pStyle w:val="Teqsti12Ctr4Char"/>
        <w:ind w:left="964" w:hanging="0"/>
        <w:rPr>
          <w:b/>
          <w:b/>
          <w:lang w:val="de-DE"/>
          <w:del w:id="8016" w:author="user" w:date="2012-02-07T17:03:00Z"/>
        </w:rPr>
      </w:pPr>
      <w:del w:id="8015" w:author="user" w:date="2012-02-07T17:03:00Z">
        <w:r>
          <w:rPr>
            <w:b/>
            <w:lang w:val="de-DE"/>
          </w:rPr>
          <w:delText>ek</w:delText>
          <w:softHyphen/>
          <w:delText>o</w:delText>
          <w:softHyphen/>
          <w:delText>lo</w:delText>
          <w:softHyphen/>
          <w:delText>gi</w:delText>
          <w:softHyphen/>
          <w:delText>u</w:delText>
          <w:softHyphen/>
          <w:delText>ri ar</w:delText>
          <w:softHyphen/>
          <w:delText>gu</w:delText>
          <w:softHyphen/>
          <w:delText>me</w:delText>
          <w:softHyphen/>
          <w:delText>n</w:delText>
          <w:softHyphen/>
          <w:delText>te</w:delText>
          <w:softHyphen/>
          <w:delText>bi</w:delText>
        </w:r>
      </w:del>
    </w:p>
    <w:p>
      <w:pPr>
        <w:pStyle w:val="Teqsti12Ctr4Char"/>
        <w:ind w:left="964" w:hanging="0"/>
        <w:rPr>
          <w:del w:id="8021" w:author="user" w:date="2012-02-07T17:03:00Z"/>
        </w:rPr>
      </w:pPr>
      <w:del w:id="8017" w:author="user" w:date="2012-02-07T17:03:00Z">
        <w:r>
          <w:rPr>
            <w:lang w:val="de-DE"/>
          </w:rPr>
          <w:delText>bi</w:delText>
          <w:softHyphen/>
          <w:delText>r</w:delText>
          <w:softHyphen/>
          <w:delText>T</w:delText>
          <w:softHyphen/>
          <w:delText>vu</w:delText>
          <w:softHyphen/>
          <w:delText>li en</w:delText>
          <w:softHyphen/>
          <w:delText>e</w:delText>
          <w:softHyphen/>
          <w:delText>r</w:delText>
          <w:softHyphen/>
          <w:delText>gi</w:delText>
          <w:softHyphen/>
          <w:delText>is wa</w:delText>
          <w:softHyphen/>
          <w:delText>r</w:delText>
          <w:softHyphen/>
          <w:delText>mo</w:delText>
          <w:softHyphen/>
          <w:delText>e</w:delText>
          <w:softHyphen/>
          <w:delText>ba wi</w:delText>
          <w:softHyphen/>
          <w:delText>a</w:delText>
          <w:softHyphen/>
          <w:delText>Ri</w:delText>
          <w:softHyphen/>
          <w:delText>se</w:delText>
          <w:softHyphen/>
          <w:delText>u</w:delText>
          <w:softHyphen/>
          <w:delText>l</w:delText>
          <w:softHyphen/>
          <w:delText>is wva</w:delText>
          <w:softHyphen/>
          <w:delText>ze ar ar</w:delText>
          <w:softHyphen/>
          <w:delText>is da</w:delText>
          <w:softHyphen/>
          <w:delText>mo</w:delText>
          <w:softHyphen/>
          <w:delText>ki</w:delText>
          <w:softHyphen/>
          <w:delText>de</w:delText>
          <w:softHyphen/>
          <w:delText>bu</w:delText>
          <w:softHyphen/>
          <w:delText>li, am</w:delText>
          <w:softHyphen/>
          <w:delText>i</w:delText>
          <w:softHyphen/>
          <w:delText>t</w:delText>
          <w:softHyphen/>
          <w:delText>om am dros ma</w:delText>
          <w:softHyphen/>
          <w:delText>v</w:delText>
          <w:softHyphen/>
          <w:delText>ne ni</w:delText>
          <w:softHyphen/>
          <w:delText>v</w:delText>
          <w:softHyphen/>
          <w:delText>Ti</w:delText>
          <w:softHyphen/>
          <w:delText>e</w:delText>
          <w:softHyphen/>
          <w:delText>re</w:delText>
          <w:softHyphen/>
          <w:delText>be</w:delText>
          <w:softHyphen/>
          <w:delText>bi uf</w:delText>
          <w:softHyphen/>
          <w:delText>ro mci</w:delText>
          <w:softHyphen/>
          <w:delText>re ra</w:delText>
          <w:softHyphen/>
          <w:delText>o</w:delText>
          <w:softHyphen/>
          <w:delText>de</w:delText>
          <w:softHyphen/>
          <w:delText>no</w:delText>
          <w:softHyphen/>
          <w:delText>b</w:delText>
          <w:softHyphen/>
          <w:delText>iT ga</w:delText>
          <w:softHyphen/>
          <w:delText>mo</w:delText>
          <w:softHyphen/>
          <w:delText>i</w:delText>
          <w:softHyphen/>
          <w:delText>yo</w:delText>
          <w:softHyphen/>
          <w:delText>fa. am</w:delText>
          <w:softHyphen/>
          <w:delText>i</w:delText>
          <w:softHyphen/>
          <w:delText>to</w:delText>
          <w:softHyphen/>
          <w:delText>m</w:delText>
          <w:softHyphen/>
          <w:delText>ac igi su</w:delText>
          <w:softHyphen/>
          <w:delText>f</w:delText>
          <w:softHyphen/>
          <w:delText>Ta en</w:delText>
          <w:softHyphen/>
          <w:delText>e</w:delText>
          <w:softHyphen/>
          <w:delText>r</w:delText>
          <w:softHyphen/>
          <w:delText>gi</w:delText>
          <w:softHyphen/>
          <w:delText>is Se</w:delText>
          <w:softHyphen/>
          <w:delText>sa</w:delText>
          <w:softHyphen/>
          <w:delText>x</w:delText>
          <w:softHyphen/>
          <w:delText>eb ail</w:delText>
          <w:softHyphen/>
          <w:delText>a</w:delText>
          <w:softHyphen/>
          <w:delText>n</w:delText>
          <w:softHyphen/>
          <w:delText>d</w:delText>
          <w:softHyphen/>
          <w:delText>is sta</w:delText>
          <w:softHyphen/>
          <w:delText>r</w:delText>
          <w:softHyphen/>
          <w:delText>te</w:delText>
          <w:softHyphen/>
          <w:delText>gi</w:delText>
          <w:softHyphen/>
          <w:delText>is um</w:delText>
          <w:softHyphen/>
          <w:delText>ni</w:delText>
          <w:softHyphen/>
          <w:delText>S</w:delText>
          <w:softHyphen/>
          <w:delText>v</w:delText>
          <w:softHyphen/>
          <w:delText>ne</w:delText>
          <w:softHyphen/>
          <w:delText>lo</w:delText>
          <w:softHyphen/>
          <w:delText>va</w:delText>
          <w:softHyphen/>
          <w:delText>ne</w:delText>
          <w:softHyphen/>
          <w:delText>si na</w:delText>
          <w:softHyphen/>
          <w:delText>wi</w:delText>
          <w:softHyphen/>
          <w:delText>lia. Cve</w:delText>
          <w:softHyphen/>
          <w:delText>ni ko</w:delText>
          <w:softHyphen/>
          <w:delText>m</w:delText>
          <w:softHyphen/>
          <w:delText>pa</w:delText>
          <w:softHyphen/>
          <w:delText>nia am</w:delText>
          <w:softHyphen/>
          <w:delText>a</w:delText>
          <w:softHyphen/>
          <w:delText>y</w:delText>
          <w:softHyphen/>
          <w:delText>obs, rom am stra</w:delText>
          <w:softHyphen/>
          <w:delText>te</w:delText>
          <w:softHyphen/>
          <w:delText>gi</w:delText>
          <w:softHyphen/>
          <w:delText>is na</w:delText>
          <w:softHyphen/>
          <w:delText>w</w:delText>
          <w:softHyphen/>
          <w:delText>ils wa</w:delText>
          <w:softHyphen/>
          <w:delText>r</w:delText>
          <w:softHyphen/>
          <w:delText>mo</w:delText>
          <w:softHyphen/>
          <w:delText>a</w:delText>
          <w:softHyphen/>
          <w:delText>d</w:delText>
          <w:softHyphen/>
          <w:delText>g</w:delText>
          <w:softHyphen/>
          <w:delText>ens da bi</w:delText>
          <w:softHyphen/>
          <w:delText>r</w:delText>
          <w:softHyphen/>
          <w:delText>T</w:delText>
          <w:softHyphen/>
          <w:delText>vu</w:delText>
          <w:softHyphen/>
          <w:delText>li en</w:delText>
          <w:softHyphen/>
          <w:delText>e</w:delText>
          <w:softHyphen/>
          <w:delText>r</w:delText>
          <w:softHyphen/>
          <w:delText>gi</w:delText>
          <w:softHyphen/>
          <w:delText>is wa</w:delText>
          <w:softHyphen/>
          <w:delText>r</w:delText>
          <w:softHyphen/>
          <w:delText>mo</w:delText>
          <w:softHyphen/>
          <w:delText>e</w:delText>
          <w:softHyphen/>
          <w:delText>ba</w:delText>
          <w:softHyphen/>
          <w:delText>sa da ga</w:delText>
          <w:softHyphen/>
          <w:delText>da</w:delText>
          <w:softHyphen/>
          <w:delText>mu</w:delText>
          <w:softHyphen/>
          <w:delText>Sa</w:delText>
          <w:softHyphen/>
          <w:delText>ve</w:delText>
          <w:softHyphen/>
          <w:delText>b</w:delText>
          <w:softHyphen/>
          <w:delText>as mo</w:delText>
          <w:softHyphen/>
          <w:delText>ma</w:delText>
          <w:softHyphen/>
          <w:delText>va</w:delText>
          <w:softHyphen/>
          <w:delText>l</w:delText>
          <w:softHyphen/>
          <w:delText>S</w:delText>
          <w:softHyphen/>
          <w:delText>ic ga</w:delText>
          <w:softHyphen/>
          <w:delText>a</w:delText>
          <w:softHyphen/>
          <w:delText>g</w:delText>
          <w:softHyphen/>
          <w:delText>r</w:delText>
          <w:softHyphen/>
          <w:delText>Ze</w:delText>
          <w:softHyphen/>
          <w:delText>l</w:delText>
          <w:softHyphen/>
          <w:delText>ebs.</w:delText>
        </w:r>
      </w:del>
      <w:del w:id="8018" w:author="user" w:date="2012-02-07T17:03:00Z">
        <w:r>
          <w:rPr>
            <w:rFonts w:cs="AcadNusx" w:ascii="AcadNusx" w:hAnsi="AcadNusx"/>
            <w:lang w:val="de-DE"/>
          </w:rPr>
          <w:delText xml:space="preserve"> </w:delText>
        </w:r>
      </w:del>
      <w:del w:id="8019" w:author="user" w:date="2012-02-07T17:03:00Z">
        <w:r>
          <w:rPr>
            <w:rFonts w:cs="Times New Roman" w:ascii="Times New Roman" w:hAnsi="Times New Roman"/>
            <w:lang w:val="de-DE"/>
          </w:rPr>
          <w:delText>HPC</w:delText>
        </w:r>
      </w:del>
      <w:del w:id="8020" w:author="user" w:date="2012-02-07T17:03:00Z">
        <w:r>
          <w:rPr>
            <w:lang w:val="de-DE"/>
          </w:rPr>
          <w:delText xml:space="preserve"> as</w:delText>
          <w:softHyphen/>
          <w:delText>e</w:delText>
          <w:softHyphen/>
          <w:delText>ve ga</w:delText>
          <w:softHyphen/>
          <w:delText>a</w:delText>
          <w:softHyphen/>
          <w:delText>g</w:delText>
          <w:softHyphen/>
          <w:delText>r</w:delText>
          <w:softHyphen/>
          <w:delText>Ze</w:delText>
          <w:softHyphen/>
          <w:delText>l</w:delText>
          <w:softHyphen/>
          <w:delText>ebs bi</w:delText>
          <w:softHyphen/>
          <w:delText>r</w:delText>
          <w:softHyphen/>
          <w:delText>T</w:delText>
          <w:softHyphen/>
          <w:delText>vu</w:delText>
          <w:softHyphen/>
          <w:delText>li en</w:delText>
          <w:softHyphen/>
          <w:delText>e</w:delText>
          <w:softHyphen/>
          <w:delText>r</w:delText>
          <w:softHyphen/>
          <w:delText>gi</w:delText>
          <w:softHyphen/>
          <w:delText>is wa</w:delText>
          <w:softHyphen/>
          <w:delText>r</w:delText>
          <w:softHyphen/>
          <w:delText>mo</w:delText>
          <w:softHyphen/>
          <w:delText>e</w:delText>
          <w:softHyphen/>
          <w:delText>ba</w:delText>
          <w:softHyphen/>
          <w:delText>s</w:delText>
          <w:softHyphen/>
          <w:delText>T</w:delText>
          <w:softHyphen/>
          <w:delText>an da</w:delText>
          <w:softHyphen/>
          <w:delText>ka</w:delText>
          <w:softHyphen/>
          <w:delText>v</w:delText>
          <w:softHyphen/>
          <w:delText>Si</w:delText>
          <w:softHyphen/>
          <w:delText>re</w:delText>
          <w:softHyphen/>
          <w:delText>bu</w:delText>
          <w:softHyphen/>
          <w:delText>li ri</w:delText>
          <w:softHyphen/>
          <w:delText>s</w:delText>
          <w:softHyphen/>
          <w:delText>ke</w:delText>
          <w:softHyphen/>
          <w:delText>b</w:delText>
          <w:softHyphen/>
          <w:delText>is Se</w:delText>
          <w:softHyphen/>
          <w:delText>fa</w:delText>
          <w:softHyphen/>
          <w:delText>se</w:delText>
          <w:softHyphen/>
          <w:delText>b</w:delText>
          <w:softHyphen/>
          <w:delText>as, sa</w:delText>
          <w:softHyphen/>
          <w:delText>mu</w:delText>
          <w:softHyphen/>
          <w:delText>Sao ad</w:delText>
          <w:softHyphen/>
          <w:delText>gi</w:delText>
          <w:softHyphen/>
          <w:delText>le</w:delText>
          <w:softHyphen/>
          <w:delText>b</w:delText>
          <w:softHyphen/>
          <w:delText>is Se</w:delText>
          <w:softHyphen/>
          <w:delText>q</w:delText>
          <w:softHyphen/>
          <w:delText>ma</w:delText>
          <w:softHyphen/>
          <w:delText>na</w:delText>
          <w:softHyphen/>
          <w:delText>sa da su</w:delText>
          <w:softHyphen/>
          <w:delText>f</w:delText>
          <w:softHyphen/>
          <w:delText>Ta en</w:delText>
          <w:softHyphen/>
          <w:delText>e</w:delText>
          <w:softHyphen/>
          <w:delText>r</w:delText>
          <w:softHyphen/>
          <w:delText>gi</w:delText>
          <w:softHyphen/>
          <w:delText>is wa</w:delText>
          <w:softHyphen/>
          <w:delText>r</w:delText>
          <w:softHyphen/>
          <w:delText>mo</w:delText>
          <w:softHyphen/>
          <w:delText>e</w:delText>
          <w:softHyphen/>
          <w:delText>b</w:delText>
          <w:softHyphen/>
          <w:delText>as, rac ko</w:delText>
          <w:softHyphen/>
          <w:delText>m</w:delText>
          <w:softHyphen/>
          <w:delText>pa</w:delText>
          <w:softHyphen/>
          <w:delText>ni</w:delText>
          <w:softHyphen/>
          <w:delText>is mo</w:delText>
          <w:softHyphen/>
          <w:delText>va</w:delText>
          <w:softHyphen/>
          <w:delText>le</w:delText>
          <w:softHyphen/>
          <w:delText>o</w:delText>
          <w:softHyphen/>
          <w:delText>b</w:delText>
          <w:softHyphen/>
          <w:delText>as mi</w:delText>
          <w:softHyphen/>
          <w:delText>e</w:delText>
          <w:softHyphen/>
          <w:delText>ku</w:delText>
          <w:softHyphen/>
          <w:delText>T</w:delText>
          <w:softHyphen/>
          <w:delText>v</w:delText>
          <w:softHyphen/>
          <w:delText>ne</w:delText>
          <w:softHyphen/>
          <w:delText>ba. bi</w:delText>
          <w:softHyphen/>
          <w:delText>r</w:delText>
          <w:softHyphen/>
          <w:delText>T</w:delText>
          <w:softHyphen/>
          <w:delText>vu</w:delText>
          <w:softHyphen/>
          <w:delText>li en</w:delText>
          <w:softHyphen/>
          <w:delText>e</w:delText>
          <w:softHyphen/>
          <w:delText>r</w:delText>
          <w:softHyphen/>
          <w:delText>gi</w:delText>
          <w:softHyphen/>
          <w:delText>is wa</w:delText>
          <w:softHyphen/>
          <w:delText>r</w:delText>
          <w:softHyphen/>
          <w:delText>mo</w:delText>
          <w:softHyphen/>
          <w:delText>e</w:delText>
          <w:softHyphen/>
          <w:delText>b</w:delText>
          <w:softHyphen/>
          <w:delText>is al</w:delText>
          <w:softHyphen/>
          <w:delText>te</w:delText>
          <w:softHyphen/>
          <w:delText>r</w:delText>
          <w:softHyphen/>
          <w:delText>na</w:delText>
          <w:softHyphen/>
          <w:delText>ti</w:delText>
          <w:softHyphen/>
          <w:delText>v</w:delText>
          <w:softHyphen/>
          <w:delText>as wi</w:delText>
          <w:softHyphen/>
          <w:delText>a</w:delText>
          <w:softHyphen/>
          <w:delText>Ri</w:delText>
          <w:softHyphen/>
          <w:delText>se</w:delText>
          <w:softHyphen/>
          <w:delText>u</w:delText>
          <w:softHyphen/>
          <w:delText>l</w:delText>
          <w:softHyphen/>
          <w:delText>is wvis Se</w:delText>
          <w:softHyphen/>
          <w:delText>de</w:delText>
          <w:softHyphen/>
          <w:delText>g</w:delText>
          <w:softHyphen/>
          <w:delText>ad mo</w:delText>
          <w:softHyphen/>
          <w:delText>po</w:delText>
          <w:softHyphen/>
          <w:delText>ve</w:delText>
          <w:softHyphen/>
          <w:delText>bu</w:delText>
          <w:softHyphen/>
          <w:delText>li en</w:delText>
          <w:softHyphen/>
          <w:delText>e</w:delText>
          <w:softHyphen/>
          <w:delText>r</w:delText>
          <w:softHyphen/>
          <w:delText>gia wa</w:delText>
          <w:softHyphen/>
          <w:delText>r</w:delText>
          <w:softHyphen/>
          <w:delText>mo</w:delText>
          <w:softHyphen/>
          <w:delText>a</w:delText>
          <w:softHyphen/>
          <w:delText>d</w:delText>
          <w:softHyphen/>
          <w:delText>g</w:delText>
          <w:softHyphen/>
          <w:delText>ens, ro</w:delText>
          <w:softHyphen/>
          <w:delText>me</w:delText>
          <w:softHyphen/>
          <w:delText>l</w:delText>
          <w:softHyphen/>
          <w:delText>ic ga</w:delText>
          <w:softHyphen/>
          <w:delText>re</w:delText>
          <w:softHyphen/>
          <w:delText>m</w:delText>
          <w:softHyphen/>
          <w:delText>os da</w:delText>
          <w:softHyphen/>
          <w:delText>bi</w:delText>
          <w:softHyphen/>
          <w:delText>n</w:delText>
          <w:softHyphen/>
          <w:delText>Zu</w:delText>
          <w:softHyphen/>
          <w:delText>re</w:delText>
          <w:softHyphen/>
          <w:delText>b</w:delText>
          <w:softHyphen/>
          <w:delText>as iw</w:delText>
          <w:softHyphen/>
          <w:delText>v</w:delText>
          <w:softHyphen/>
          <w:delText>evs da ro</w:delText>
          <w:softHyphen/>
          <w:delText>me</w:delText>
          <w:softHyphen/>
          <w:delText>l</w:delText>
          <w:softHyphen/>
          <w:delText>ic Cve</w:delText>
          <w:softHyphen/>
          <w:delText>ni kri</w:delText>
          <w:softHyphen/>
          <w:delText>ti</w:delText>
          <w:softHyphen/>
          <w:delText>ko</w:delText>
          <w:softHyphen/>
          <w:delText>se</w:delText>
          <w:softHyphen/>
          <w:delText>bi</w:delText>
          <w:softHyphen/>
          <w:delText>s</w:delText>
          <w:softHyphen/>
          <w:delText>T</w:delText>
          <w:softHyphen/>
          <w:delText>vi</w:delText>
          <w:softHyphen/>
          <w:delText>s</w:delText>
          <w:softHyphen/>
          <w:delText>ac is</w:delText>
          <w:softHyphen/>
          <w:delText>e</w:delText>
          <w:softHyphen/>
          <w:delText>ve mi</w:delText>
          <w:softHyphen/>
          <w:delText>u</w:delText>
          <w:softHyphen/>
          <w:delText>Re</w:delText>
          <w:softHyphen/>
          <w:delText>be</w:delText>
          <w:softHyphen/>
          <w:delText>lia, ro</w:delText>
          <w:softHyphen/>
          <w:delText>g</w:delText>
          <w:softHyphen/>
          <w:delText>orc Cve</w:delText>
          <w:softHyphen/>
          <w:delText>n</w:delText>
          <w:softHyphen/>
          <w:delText>T</w:delText>
          <w:softHyphen/>
          <w:delText>v</w:delText>
          <w:softHyphen/>
          <w:delText xml:space="preserve">is.  </w:delText>
        </w:r>
      </w:del>
    </w:p>
    <w:p>
      <w:pPr>
        <w:pStyle w:val="Teqsti12Ctr4Char"/>
        <w:ind w:left="964" w:hanging="0"/>
        <w:rPr>
          <w:del w:id="8025" w:author="user" w:date="2012-02-07T17:03:00Z"/>
        </w:rPr>
      </w:pPr>
      <w:del w:id="8022" w:author="user" w:date="2012-02-07T17:03:00Z">
        <w:r>
          <w:rPr>
            <w:lang w:val="de-DE"/>
          </w:rPr>
          <w:delText>Cven gve</w:delText>
          <w:softHyphen/>
          <w:delText>s</w:delText>
          <w:softHyphen/>
          <w:delText>m</w:delText>
          <w:softHyphen/>
          <w:delText>is bi</w:delText>
          <w:softHyphen/>
          <w:delText>r</w:delText>
          <w:softHyphen/>
          <w:delText>T</w:delText>
          <w:softHyphen/>
          <w:delText>vu</w:delText>
          <w:softHyphen/>
          <w:delText>li en</w:delText>
          <w:softHyphen/>
          <w:delText>e</w:delText>
          <w:softHyphen/>
          <w:delText>r</w:delText>
          <w:softHyphen/>
          <w:delText>gi</w:delText>
          <w:softHyphen/>
          <w:delText>is wa</w:delText>
          <w:softHyphen/>
          <w:delText>r</w:delText>
          <w:softHyphen/>
          <w:delText>mo</w:delText>
          <w:softHyphen/>
          <w:delText>e</w:delText>
          <w:softHyphen/>
          <w:delText>ba</w:delText>
          <w:softHyphen/>
          <w:delText>Si us</w:delText>
          <w:softHyphen/>
          <w:delText>a</w:delText>
          <w:softHyphen/>
          <w:delText>f</w:delText>
          <w:softHyphen/>
          <w:delText>r</w:delText>
          <w:softHyphen/>
          <w:delText>Txo</w:delText>
          <w:softHyphen/>
          <w:delText>e</w:delText>
          <w:softHyphen/>
          <w:delText>bi</w:delText>
          <w:softHyphen/>
          <w:delText>sa da re</w:delText>
          <w:softHyphen/>
          <w:delText>gu</w:delText>
          <w:softHyphen/>
          <w:delText>li</w:delText>
          <w:softHyphen/>
          <w:delText>re</w:delText>
          <w:softHyphen/>
          <w:delText>b</w:delText>
          <w:softHyphen/>
          <w:delText>is da</w:delText>
          <w:softHyphen/>
          <w:delText>c</w:delText>
          <w:softHyphen/>
          <w:delText>v</w:delText>
          <w:softHyphen/>
          <w:delText>is mni</w:delText>
          <w:softHyphen/>
          <w:delText>S</w:delText>
          <w:softHyphen/>
          <w:delText>v</w:delText>
          <w:softHyphen/>
          <w:delText>ne</w:delText>
          <w:softHyphen/>
          <w:delText>lo</w:delText>
          <w:softHyphen/>
          <w:delText>ba, am</w:delText>
          <w:softHyphen/>
          <w:delText>i</w:delText>
          <w:softHyphen/>
          <w:delText>t</w:delText>
          <w:softHyphen/>
          <w:delText>om, mo</w:delText>
          <w:softHyphen/>
          <w:delText>xa</w:delText>
          <w:softHyphen/>
          <w:delText>ru</w:delText>
          <w:softHyphen/>
          <w:delText>le</w:delText>
          <w:softHyphen/>
          <w:delText>bi varT Se</w:delText>
          <w:softHyphen/>
          <w:delText>va</w:delText>
          <w:softHyphen/>
          <w:delText>x</w:delText>
          <w:softHyphen/>
          <w:delText>se</w:delText>
          <w:softHyphen/>
          <w:delText>n</w:delText>
          <w:softHyphen/>
          <w:delText>oT aq</w:delText>
          <w:softHyphen/>
          <w:delText>ci</w:delText>
          <w:softHyphen/>
          <w:delText>o</w:delText>
          <w:softHyphen/>
          <w:delText>ne</w:delText>
          <w:softHyphen/>
          <w:delText>r</w:delText>
          <w:softHyphen/>
          <w:delText>ebs, maT So</w:delText>
          <w:softHyphen/>
          <w:delText>r</w:delText>
          <w:softHyphen/>
          <w:delText>is, bi</w:delText>
          <w:softHyphen/>
          <w:delText>la</w:delText>
          <w:softHyphen/>
          <w:delText>n</w:delText>
          <w:softHyphen/>
          <w:delText>di</w:delText>
          <w:softHyphen/>
          <w:delText>sa da si</w:delText>
          <w:softHyphen/>
          <w:delText>la</w:delText>
          <w:softHyphen/>
          <w:delText>n</w:delText>
          <w:softHyphen/>
          <w:delText>d</w:delText>
          <w:softHyphen/>
          <w:delText>is mTa</w:delText>
          <w:softHyphen/>
          <w:delText>v</w:delText>
          <w:softHyphen/>
          <w:delText>ro</w:delText>
          <w:softHyphen/>
          <w:delText>be</w:delText>
          <w:softHyphen/>
          <w:delText>b</w:delText>
          <w:softHyphen/>
          <w:delText>s</w:delText>
          <w:softHyphen/>
          <w:delText>ac, rom ko</w:delText>
          <w:softHyphen/>
          <w:delText>m</w:delText>
          <w:softHyphen/>
          <w:delText>pa</w:delText>
          <w:softHyphen/>
          <w:delText>nia us</w:delText>
          <w:softHyphen/>
          <w:delText>a</w:delText>
          <w:softHyphen/>
          <w:delText>f</w:delText>
          <w:softHyphen/>
          <w:delText>r</w:delText>
          <w:softHyphen/>
          <w:delText>Txo</w:delText>
          <w:softHyphen/>
          <w:delText>e</w:delText>
          <w:softHyphen/>
          <w:delText>b</w:delText>
          <w:softHyphen/>
          <w:delText>is da</w:delText>
          <w:softHyphen/>
          <w:delText>c</w:delText>
          <w:softHyphen/>
          <w:delText>vi</w:delText>
          <w:softHyphen/>
          <w:delText>sa</w:delText>
          <w:softHyphen/>
          <w:delText>T</w:delText>
          <w:softHyphen/>
          <w:delText>v</w:delText>
          <w:softHyphen/>
          <w:delText>is yve</w:delText>
          <w:softHyphen/>
          <w:delText>la</w:delText>
          <w:softHyphen/>
          <w:delText>f</w:delText>
          <w:softHyphen/>
          <w:delText>ers ak</w:delText>
          <w:softHyphen/>
          <w:delText>e</w:delText>
          <w:softHyphen/>
          <w:delText>T</w:delText>
          <w:softHyphen/>
          <w:delText xml:space="preserve">ebs. </w:delText>
        </w:r>
      </w:del>
      <w:del w:id="8023" w:author="user" w:date="2012-02-07T17:03:00Z">
        <w:r>
          <w:rPr>
            <w:rFonts w:cs="Times New Roman" w:ascii="Times New Roman" w:hAnsi="Times New Roman"/>
            <w:lang w:val="de-DE"/>
          </w:rPr>
          <w:delText>HPC</w:delText>
        </w:r>
      </w:del>
      <w:del w:id="8024" w:author="user" w:date="2012-02-07T17:03:00Z">
        <w:r>
          <w:rPr>
            <w:lang w:val="de-DE"/>
          </w:rPr>
          <w:delText>-s 1970-iani wle</w:delText>
          <w:softHyphen/>
          <w:delText>bi</w:delText>
          <w:softHyphen/>
          <w:delText>d</w:delText>
          <w:softHyphen/>
          <w:delText>an us</w:delText>
          <w:softHyphen/>
          <w:delText>a</w:delText>
          <w:softHyphen/>
          <w:delText>f</w:delText>
          <w:softHyphen/>
          <w:delText>r</w:delText>
          <w:softHyphen/>
          <w:delText>Txo</w:delText>
          <w:softHyphen/>
          <w:delText>e</w:delText>
          <w:softHyphen/>
          <w:delText>b</w:delText>
          <w:softHyphen/>
          <w:delText>is mxriv uc</w:delText>
          <w:softHyphen/>
          <w:delText>do</w:delText>
          <w:softHyphen/>
          <w:delText>me</w:delText>
          <w:softHyphen/>
          <w:delText>li an</w:delText>
          <w:softHyphen/>
          <w:delText>ga</w:delText>
          <w:softHyphen/>
          <w:delText>ri</w:delText>
          <w:softHyphen/>
          <w:delText>Se</w:delText>
          <w:softHyphen/>
          <w:delText>bi ga</w:delText>
          <w:softHyphen/>
          <w:delText>a</w:delText>
          <w:softHyphen/>
          <w:delText>C</w:delText>
          <w:softHyphen/>
          <w:delText>nia (ro</w:delText>
          <w:softHyphen/>
          <w:delText>g</w:delText>
          <w:softHyphen/>
          <w:delText>orc  es pro</w:delText>
          <w:softHyphen/>
          <w:delText>f</w:delText>
          <w:softHyphen/>
          <w:delText>ka</w:delText>
          <w:softHyphen/>
          <w:delText>v</w:delText>
          <w:softHyphen/>
          <w:delText>Si</w:delText>
          <w:softHyphen/>
          <w:delText>r</w:delText>
          <w:softHyphen/>
          <w:delText>is mi</w:delText>
          <w:softHyphen/>
          <w:delText>e</w:delText>
          <w:softHyphen/>
          <w:delText>r</w:delText>
          <w:softHyphen/>
          <w:delText>ac iq</w:delText>
          <w:softHyphen/>
          <w:delText>na aR</w:delText>
          <w:softHyphen/>
          <w:delText>ni</w:delText>
          <w:softHyphen/>
          <w:delText>S</w:delText>
          <w:softHyphen/>
          <w:delText>nu</w:delText>
          <w:softHyphen/>
          <w:delText>li) da mi</w:delText>
          <w:softHyphen/>
          <w:delText>si sa</w:delText>
          <w:softHyphen/>
          <w:delText>q</w:delText>
          <w:softHyphen/>
          <w:delText>mi</w:delText>
          <w:softHyphen/>
          <w:delText>a</w:delText>
          <w:softHyphen/>
          <w:delText>no</w:delText>
          <w:softHyphen/>
          <w:delText>ba yve</w:delText>
          <w:softHyphen/>
          <w:delText>la ma</w:delText>
          <w:softHyphen/>
          <w:delText>re</w:delText>
          <w:softHyphen/>
          <w:delText>gu</w:delText>
          <w:softHyphen/>
          <w:delText>li</w:delText>
          <w:softHyphen/>
          <w:delText>re</w:delText>
          <w:softHyphen/>
          <w:delText>b</w:delText>
          <w:softHyphen/>
          <w:delText>el sta</w:delText>
          <w:softHyphen/>
          <w:delText>n</w:delText>
          <w:softHyphen/>
          <w:delText>d</w:delText>
          <w:softHyphen/>
          <w:delText>arts Se</w:delText>
          <w:softHyphen/>
          <w:delText>e</w:delText>
          <w:softHyphen/>
          <w:delText>sa</w:delText>
          <w:softHyphen/>
          <w:delText>ba</w:delText>
          <w:softHyphen/>
          <w:delText>me</w:delText>
          <w:softHyphen/>
          <w:delText>ba. ko</w:delText>
          <w:softHyphen/>
          <w:delText>m</w:delText>
          <w:softHyphen/>
          <w:delText>pa</w:delText>
          <w:softHyphen/>
          <w:delText>nia mo</w:delText>
          <w:softHyphen/>
          <w:delText>ma</w:delText>
          <w:softHyphen/>
          <w:delText>va</w:delText>
          <w:softHyphen/>
          <w:delText>l</w:delText>
          <w:softHyphen/>
          <w:delText>S</w:delText>
          <w:softHyphen/>
          <w:delText>ic ap</w:delText>
          <w:softHyphen/>
          <w:delText>i</w:delText>
          <w:softHyphen/>
          <w:delText>r</w:delText>
          <w:softHyphen/>
          <w:delText>ebs ga</w:delText>
          <w:softHyphen/>
          <w:delText>a</w:delText>
          <w:softHyphen/>
          <w:delText>g</w:delText>
          <w:softHyphen/>
          <w:delText>r</w:delText>
          <w:softHyphen/>
          <w:delText>Ze</w:delText>
          <w:softHyphen/>
          <w:delText>l</w:delText>
          <w:softHyphen/>
          <w:delText>os sa</w:delText>
          <w:softHyphen/>
          <w:delText>q</w:delText>
          <w:softHyphen/>
          <w:delText>mi</w:delText>
          <w:softHyphen/>
          <w:delText>a</w:delText>
          <w:softHyphen/>
          <w:delText>no</w:delText>
          <w:softHyphen/>
          <w:delText>ba as</w:delText>
          <w:softHyphen/>
          <w:delText>eT ma</w:delText>
          <w:softHyphen/>
          <w:delText>R</w:delText>
          <w:softHyphen/>
          <w:delText>al do</w:delText>
          <w:softHyphen/>
          <w:delText>ne</w:delText>
          <w:softHyphen/>
          <w:delText xml:space="preserve">ze. </w:delText>
        </w:r>
      </w:del>
    </w:p>
    <w:p>
      <w:pPr>
        <w:pStyle w:val="Teqsti12Ctr4Char"/>
        <w:ind w:left="964" w:hanging="0"/>
        <w:rPr>
          <w:del w:id="8027" w:author="user" w:date="2012-02-07T17:03:00Z"/>
        </w:rPr>
      </w:pPr>
      <w:del w:id="8026" w:author="user" w:date="2012-02-07T17:03:00Z">
        <w:r>
          <w:rPr>
            <w:lang w:val="de-DE"/>
          </w:rPr>
          <w:delText>[sa</w:delText>
          <w:softHyphen/>
          <w:delText>xe</w:delText>
          <w:softHyphen/>
          <w:delText>l</w:delText>
          <w:softHyphen/>
          <w:delText>m</w:delText>
          <w:softHyphen/>
          <w:delText>ZR</w:delText>
          <w:softHyphen/>
          <w:delText>va</w:delText>
          <w:softHyphen/>
          <w:delText>ne</w:delText>
          <w:softHyphen/>
          <w:delText>lo Se</w:delText>
          <w:softHyphen/>
          <w:delText>ni</w:delText>
          <w:softHyphen/>
          <w:delText>S</w:delText>
          <w:softHyphen/>
          <w:delText>v</w:delText>
          <w:softHyphen/>
          <w:delText>na: me-2 na</w:delText>
          <w:softHyphen/>
          <w:delText>wi</w:delText>
          <w:softHyphen/>
          <w:delText>l</w:delText>
          <w:softHyphen/>
          <w:delText>Si sa</w:delText>
          <w:softHyphen/>
          <w:delText>su</w:delText>
          <w:softHyphen/>
          <w:delText>r</w:delText>
          <w:softHyphen/>
          <w:delText>ve</w:delText>
          <w:softHyphen/>
          <w:delText>lia sa</w:delText>
          <w:softHyphen/>
          <w:delText>ki</w:delText>
          <w:softHyphen/>
          <w:delText>Tx</w:delText>
          <w:softHyphen/>
          <w:delText>is fa</w:delText>
          <w:softHyphen/>
          <w:delText>r</w:delText>
          <w:softHyphen/>
          <w:delText>T</w:delText>
          <w:softHyphen/>
          <w:delText>od ga</w:delText>
          <w:softHyphen/>
          <w:delText>n</w:delText>
          <w:softHyphen/>
          <w:delText>xi</w:delText>
          <w:softHyphen/>
          <w:delText>l</w:delText>
          <w:softHyphen/>
          <w:delText>va, ga</w:delText>
          <w:softHyphen/>
          <w:delText>n</w:delText>
          <w:softHyphen/>
          <w:delText>sa</w:delText>
          <w:softHyphen/>
          <w:delText>ku</w:delText>
          <w:softHyphen/>
          <w:delText>T</w:delText>
          <w:softHyphen/>
          <w:delText>re</w:delText>
          <w:softHyphen/>
          <w:delText>bu</w:delText>
          <w:softHyphen/>
          <w:delText>li yu</w:delText>
          <w:softHyphen/>
          <w:delText>ra</w:delText>
          <w:softHyphen/>
          <w:delText>dRe</w:delText>
          <w:softHyphen/>
          <w:delText>ba un</w:delText>
          <w:softHyphen/>
          <w:delText>da mi</w:delText>
          <w:softHyphen/>
          <w:delText>e</w:delText>
          <w:softHyphen/>
          <w:delText>q</w:delText>
          <w:softHyphen/>
          <w:delText>c</w:delText>
          <w:softHyphen/>
          <w:delText>es pa</w:delText>
          <w:softHyphen/>
          <w:delText>su</w:delText>
          <w:softHyphen/>
          <w:delText>x</w:delText>
          <w:softHyphen/>
          <w:delText>ebs, ro</w:delText>
          <w:softHyphen/>
          <w:delText>m</w:delText>
          <w:softHyphen/>
          <w:delText>le</w:delText>
          <w:softHyphen/>
          <w:delText>b</w:delText>
          <w:softHyphen/>
          <w:delText>ic  bi</w:delText>
          <w:softHyphen/>
          <w:delText>r</w:delText>
          <w:softHyphen/>
          <w:delText>T</w:delText>
          <w:softHyphen/>
          <w:delText>v</w:delText>
          <w:softHyphen/>
          <w:delText>ul en</w:delText>
          <w:softHyphen/>
          <w:delText>e</w:delText>
          <w:softHyphen/>
          <w:delText>r</w:delText>
          <w:softHyphen/>
          <w:delText>gi</w:delText>
          <w:softHyphen/>
          <w:delText>is ma</w:delText>
          <w:softHyphen/>
          <w:delText>ga</w:delText>
          <w:softHyphen/>
          <w:delText>l</w:delText>
          <w:softHyphen/>
          <w:delText>iTs uk</w:delText>
          <w:softHyphen/>
          <w:delText>a</w:delText>
          <w:softHyphen/>
          <w:delText>v</w:delText>
          <w:softHyphen/>
          <w:delText>Si</w:delText>
          <w:softHyphen/>
          <w:delText>r</w:delText>
          <w:softHyphen/>
          <w:delText>de</w:delText>
          <w:softHyphen/>
          <w:delText xml:space="preserve">ba]. </w:delText>
        </w:r>
      </w:del>
    </w:p>
    <w:p>
      <w:pPr>
        <w:pStyle w:val="Qvesatauri"/>
        <w:rPr>
          <w:lang w:val="de-DE"/>
          <w:del w:id="8029" w:author="user" w:date="2012-02-07T17:03:00Z"/>
        </w:rPr>
      </w:pPr>
      <w:del w:id="8028" w:author="user" w:date="2012-02-07T17:03:00Z">
        <w:r>
          <w:rPr>
            <w:lang w:val="de-DE"/>
          </w:rPr>
          <w:delText>2.</w:delText>
        </w:r>
      </w:del>
    </w:p>
    <w:p>
      <w:pPr>
        <w:pStyle w:val="A"/>
        <w:rPr>
          <w:b/>
          <w:b/>
          <w:lang w:val="de-DE"/>
          <w:del w:id="8032" w:author="user" w:date="2012-02-07T17:03:00Z"/>
        </w:rPr>
      </w:pPr>
      <w:del w:id="8030" w:author="user" w:date="2012-02-07T17:03:00Z">
        <w:r>
          <w:rPr>
            <w:lang w:val="de-DE"/>
          </w:rPr>
          <w:delText xml:space="preserve">a) </w:delText>
          <w:tab/>
        </w:r>
      </w:del>
      <w:del w:id="8031" w:author="user" w:date="2012-02-07T17:03:00Z">
        <w:r>
          <w:rPr>
            <w:b/>
            <w:lang w:val="de-DE"/>
          </w:rPr>
          <w:delText>an</w:delText>
          <w:softHyphen/>
          <w:delText>a</w:delText>
          <w:softHyphen/>
          <w:delText>zRa</w:delText>
          <w:softHyphen/>
          <w:delText>u</w:delText>
          <w:softHyphen/>
          <w:delText>re</w:delText>
          <w:softHyphen/>
          <w:delText>b</w:delText>
          <w:softHyphen/>
          <w:delText>is ko</w:delText>
          <w:softHyphen/>
          <w:delText>mi</w:delText>
          <w:softHyphen/>
          <w:delText>te</w:delText>
          <w:softHyphen/>
          <w:delText>t</w:delText>
          <w:softHyphen/>
          <w:delText>is kri</w:delText>
          <w:softHyphen/>
          <w:delText>ti</w:delText>
          <w:softHyphen/>
          <w:delText>ka</w:delText>
        </w:r>
      </w:del>
    </w:p>
    <w:p>
      <w:pPr>
        <w:pStyle w:val="A"/>
        <w:rPr>
          <w:del w:id="8034" w:author="user" w:date="2012-02-07T17:03:00Z"/>
        </w:rPr>
      </w:pPr>
      <w:del w:id="8033" w:author="user" w:date="2012-02-07T17:03:00Z">
        <w:r>
          <w:rPr>
            <w:lang w:val="de-DE"/>
          </w:rPr>
          <w:tab/>
          <w:delText>an</w:delText>
          <w:softHyphen/>
          <w:delText>a</w:delText>
          <w:softHyphen/>
          <w:delText>zRa</w:delText>
          <w:softHyphen/>
          <w:delText>u</w:delText>
          <w:softHyphen/>
          <w:delText>re</w:delText>
          <w:softHyphen/>
          <w:delText>b</w:delText>
          <w:softHyphen/>
          <w:delText>is ko</w:delText>
          <w:softHyphen/>
          <w:delText>mi</w:delText>
          <w:softHyphen/>
          <w:delText>te</w:delText>
          <w:softHyphen/>
          <w:delText>t</w:delText>
          <w:softHyphen/>
          <w:delText>ma ra</w:delText>
          <w:softHyphen/>
          <w:delText>m</w:delText>
          <w:softHyphen/>
          <w:delText>de</w:delText>
          <w:softHyphen/>
          <w:delText>ni</w:delText>
          <w:softHyphen/>
          <w:delText>me sa</w:delText>
          <w:softHyphen/>
          <w:delText>ki</w:delText>
          <w:softHyphen/>
          <w:delText>Tx</w:delText>
          <w:softHyphen/>
          <w:delText>Si ver Se</w:delText>
          <w:softHyphen/>
          <w:delText>Z</w:delText>
          <w:softHyphen/>
          <w:delText>lo Ta</w:delText>
          <w:softHyphen/>
          <w:delText>vi</w:delText>
          <w:softHyphen/>
          <w:delText>si mo</w:delText>
          <w:softHyphen/>
          <w:delText>va</w:delText>
          <w:softHyphen/>
          <w:delText>le</w:delText>
          <w:softHyphen/>
          <w:delText>o</w:delText>
          <w:softHyphen/>
          <w:delText>b</w:delText>
          <w:softHyphen/>
          <w:delText>is sa</w:delText>
          <w:softHyphen/>
          <w:delText>Ta</w:delText>
          <w:softHyphen/>
          <w:delText>na</w:delText>
          <w:softHyphen/>
          <w:delText>d</w:delText>
          <w:softHyphen/>
          <w:delText>od Se</w:delText>
          <w:softHyphen/>
          <w:delText>s</w:delText>
          <w:softHyphen/>
          <w:delText>ru</w:delText>
          <w:softHyphen/>
          <w:delText>le</w:delText>
          <w:softHyphen/>
          <w:delText>ba.</w:delText>
        </w:r>
      </w:del>
    </w:p>
    <w:p>
      <w:pPr>
        <w:pStyle w:val="A"/>
        <w:rPr>
          <w:del w:id="8038" w:author="user" w:date="2012-02-07T17:03:00Z"/>
        </w:rPr>
      </w:pPr>
      <w:del w:id="8035" w:author="user" w:date="2012-02-07T17:03:00Z">
        <w:r>
          <w:rPr>
            <w:lang w:val="de-DE"/>
          </w:rPr>
          <w:tab/>
          <w:delText>ko</w:delText>
          <w:softHyphen/>
          <w:delText>mi</w:delText>
          <w:softHyphen/>
          <w:delText>te</w:delText>
          <w:softHyphen/>
          <w:delText>t</w:delText>
          <w:softHyphen/>
          <w:delText>is Se</w:delText>
          <w:softHyphen/>
          <w:delText>ma</w:delText>
          <w:softHyphen/>
          <w:delText>d</w:delText>
          <w:softHyphen/>
          <w:delText>ge</w:delText>
          <w:softHyphen/>
          <w:delText>n</w:delText>
          <w:softHyphen/>
          <w:delText>lo</w:delText>
          <w:softHyphen/>
          <w:delText>ba</w:delText>
          <w:softHyphen/>
          <w:delText>Si Se</w:delText>
          <w:softHyphen/>
          <w:delText>ma</w:delText>
          <w:softHyphen/>
          <w:delText>v</w:delText>
          <w:softHyphen/>
          <w:delText>al araaR</w:delText>
          <w:softHyphen/>
          <w:delText>ma</w:delText>
          <w:softHyphen/>
          <w:delText>s</w:delText>
          <w:softHyphen/>
          <w:delText>ru</w:delText>
          <w:softHyphen/>
          <w:delText>le</w:delText>
          <w:softHyphen/>
          <w:delText>b</w:delText>
          <w:softHyphen/>
          <w:delText>el di</w:delText>
          <w:softHyphen/>
          <w:delText>re</w:delText>
          <w:softHyphen/>
          <w:delText>q</w:delText>
          <w:softHyphen/>
          <w:delText>to</w:delText>
          <w:softHyphen/>
          <w:delText>r</w:delText>
          <w:softHyphen/>
          <w:delText>ebs sa</w:delText>
          <w:softHyphen/>
          <w:delText>ku</w:delText>
          <w:softHyphen/>
          <w:delText>T</w:delText>
          <w:softHyphen/>
          <w:delText>ar sa</w:delText>
          <w:softHyphen/>
          <w:delText>q</w:delText>
          <w:softHyphen/>
          <w:delText>mi</w:delText>
          <w:softHyphen/>
          <w:delText>a</w:delText>
          <w:softHyphen/>
          <w:delText>no</w:delText>
          <w:softHyphen/>
          <w:delText>ba</w:delText>
          <w:softHyphen/>
          <w:delText>Si da</w:delText>
          <w:softHyphen/>
          <w:delText>mo</w:delText>
          <w:softHyphen/>
          <w:delText>u</w:delText>
          <w:softHyphen/>
          <w:delText>ki</w:delText>
          <w:softHyphen/>
          <w:delText>de</w:delText>
          <w:softHyphen/>
          <w:delText>b</w:delText>
          <w:softHyphen/>
          <w:delText>lo</w:delText>
          <w:softHyphen/>
          <w:delText>ba ak</w:delText>
          <w:softHyphen/>
          <w:delText>li</w:delText>
          <w:softHyphen/>
          <w:delText>aT. di</w:delText>
          <w:softHyphen/>
          <w:delText>re</w:delText>
          <w:softHyphen/>
          <w:delText>q</w:delText>
          <w:softHyphen/>
          <w:delText>to</w:delText>
          <w:softHyphen/>
          <w:delText>re</w:delText>
          <w:softHyphen/>
          <w:delText>b</w:delText>
          <w:softHyphen/>
          <w:delText>is Zi</w:delText>
          <w:softHyphen/>
          <w:delText>ri</w:delText>
          <w:softHyphen/>
          <w:delText>Ta</w:delText>
          <w:softHyphen/>
          <w:delText>di mo</w:delText>
          <w:softHyphen/>
          <w:delText>va</w:delText>
          <w:softHyphen/>
          <w:delText>le</w:delText>
          <w:softHyphen/>
          <w:delText>o</w:delText>
          <w:softHyphen/>
          <w:delText>baa ko</w:delText>
          <w:softHyphen/>
          <w:delText>mi</w:delText>
          <w:softHyphen/>
          <w:delText>te</w:delText>
          <w:softHyphen/>
          <w:delText>t</w:delText>
          <w:softHyphen/>
          <w:delText>is sa</w:delText>
          <w:softHyphen/>
          <w:delText>q</w:delText>
          <w:softHyphen/>
          <w:delText>mi</w:delText>
          <w:softHyphen/>
          <w:delText>a</w:delText>
          <w:softHyphen/>
          <w:delText>no</w:delText>
          <w:softHyphen/>
          <w:delText>ba da</w:delText>
          <w:softHyphen/>
          <w:delText>mo</w:delText>
          <w:softHyphen/>
          <w:delText>u</w:delText>
          <w:softHyphen/>
          <w:delText>ki</w:delText>
          <w:softHyphen/>
          <w:delText>de</w:delText>
          <w:softHyphen/>
          <w:delText>b</w:delText>
          <w:softHyphen/>
          <w:delText>l</w:delText>
          <w:softHyphen/>
          <w:delText>ad aw</w:delText>
          <w:softHyphen/>
          <w:delText>a</w:delText>
          <w:softHyphen/>
          <w:delText>r</w:delText>
          <w:softHyphen/>
          <w:delText>mo</w:delText>
          <w:softHyphen/>
          <w:delText>on da ma</w:delText>
          <w:softHyphen/>
          <w:delText>r</w:delText>
          <w:softHyphen/>
          <w:delText>T</w:delText>
          <w:softHyphen/>
          <w:delText>ve</w:delText>
          <w:softHyphen/>
          <w:delText>li pi</w:delText>
          <w:softHyphen/>
          <w:delText>re</w:delText>
          <w:softHyphen/>
          <w:delText>b</w:delText>
          <w:softHyphen/>
          <w:delText>is ga</w:delText>
          <w:softHyphen/>
          <w:delText>v</w:delText>
          <w:softHyphen/>
          <w:delText>le</w:delText>
          <w:softHyphen/>
          <w:delText>n</w:delText>
          <w:softHyphen/>
          <w:delText>is qveS ar mo</w:delText>
          <w:softHyphen/>
          <w:delText>e</w:delText>
          <w:softHyphen/>
          <w:delText>q</w:delText>
          <w:softHyphen/>
          <w:delText>c</w:delText>
          <w:softHyphen/>
          <w:delText>n</w:delText>
          <w:softHyphen/>
          <w:delText>en (ma</w:delText>
          <w:softHyphen/>
          <w:delText>ga</w:delText>
          <w:softHyphen/>
          <w:delText>li</w:delText>
          <w:softHyphen/>
          <w:delText>T</w:delText>
          <w:softHyphen/>
          <w:delText>ad, fi</w:delText>
          <w:softHyphen/>
          <w:delText>na</w:delText>
          <w:softHyphen/>
          <w:delText>n</w:delText>
          <w:softHyphen/>
          <w:delText>su</w:delText>
          <w:softHyphen/>
          <w:delText>ri di</w:delText>
          <w:softHyphen/>
          <w:delText>re</w:delText>
          <w:softHyphen/>
          <w:delText>q</w:delText>
          <w:softHyphen/>
          <w:delText>to</w:delText>
          <w:softHyphen/>
          <w:delText>r</w:delText>
          <w:softHyphen/>
          <w:delText>is). an</w:delText>
          <w:softHyphen/>
          <w:delText>a</w:delText>
          <w:softHyphen/>
          <w:delText>zRa</w:delText>
          <w:softHyphen/>
          <w:delText>u</w:delText>
          <w:softHyphen/>
          <w:delText>re</w:delText>
          <w:softHyphen/>
          <w:delText>b</w:delText>
          <w:softHyphen/>
          <w:delText>is ko</w:delText>
          <w:softHyphen/>
          <w:delText>mi</w:delText>
          <w:softHyphen/>
          <w:delText>te</w:delText>
          <w:softHyphen/>
          <w:delText>t</w:delText>
          <w:softHyphen/>
          <w:delText>is ori di</w:delText>
          <w:softHyphen/>
          <w:delText>re</w:delText>
          <w:softHyphen/>
          <w:delText>q</w:delText>
          <w:softHyphen/>
          <w:delText>to</w:delText>
          <w:softHyphen/>
          <w:delText>ri b-ni vu</w:delText>
          <w:softHyphen/>
          <w:delText>f</w:delText>
          <w:softHyphen/>
          <w:delText>is</w:delText>
        </w:r>
      </w:del>
      <w:del w:id="8036" w:author="user" w:date="2012-02-07T17:03:00Z">
        <w:r>
          <w:rPr>
            <w:rFonts w:cs="AcadNusx" w:ascii="AcadNusx" w:hAnsi="AcadNusx"/>
            <w:lang w:val="de-DE"/>
          </w:rPr>
          <w:delText xml:space="preserve"> </w:delText>
        </w:r>
      </w:del>
      <w:del w:id="8037" w:author="user" w:date="2012-02-07T17:03:00Z">
        <w:r>
          <w:rPr>
            <w:lang w:val="de-DE"/>
          </w:rPr>
          <w:delText>yo</w:delText>
          <w:softHyphen/>
          <w:delText>fi</w:delText>
          <w:softHyphen/>
          <w:delText>li ko</w:delText>
          <w:softHyphen/>
          <w:delText>le</w:delText>
          <w:softHyphen/>
          <w:delText>ge</w:delText>
          <w:softHyphen/>
          <w:delText>bi iy</w:delText>
          <w:softHyphen/>
          <w:delText>v</w:delText>
          <w:softHyphen/>
          <w:delText>n</w:delText>
          <w:softHyphen/>
          <w:delText>en, rac pro</w:delText>
          <w:softHyphen/>
          <w:delText>b</w:delText>
          <w:softHyphen/>
          <w:delText>le</w:delText>
          <w:softHyphen/>
          <w:delText>m</w:delText>
          <w:softHyphen/>
          <w:delText>ebs qmnis. ma</w:delText>
          <w:softHyphen/>
          <w:delText>Ti da</w:delText>
          <w:softHyphen/>
          <w:delText>mo</w:delText>
          <w:softHyphen/>
          <w:delText>u</w:delText>
          <w:softHyphen/>
          <w:delText>ki</w:delText>
          <w:softHyphen/>
          <w:delText>de</w:delText>
          <w:softHyphen/>
          <w:delText>b</w:delText>
          <w:softHyphen/>
          <w:delText>lo</w:delText>
          <w:softHyphen/>
          <w:delText>b</w:delText>
          <w:softHyphen/>
          <w:delText>is na</w:delText>
          <w:softHyphen/>
          <w:delText>k</w:delText>
          <w:softHyphen/>
          <w:delText>le</w:delText>
          <w:softHyphen/>
          <w:delText>bo</w:delText>
          <w:softHyphen/>
          <w:delText>ba vu</w:delText>
          <w:softHyphen/>
          <w:delText>f</w:delText>
          <w:softHyphen/>
          <w:delText>is da</w:delText>
          <w:softHyphen/>
          <w:delText>u</w:delText>
          <w:softHyphen/>
          <w:delText>ba</w:delText>
          <w:softHyphen/>
          <w:delText>la</w:delText>
          <w:softHyphen/>
          <w:delText>n</w:delText>
          <w:softHyphen/>
          <w:delText>se</w:delText>
          <w:softHyphen/>
          <w:delText>be</w:delText>
          <w:softHyphen/>
          <w:delText>li pa</w:delText>
          <w:softHyphen/>
          <w:delText>ke</w:delText>
          <w:softHyphen/>
          <w:delText>t</w:delText>
          <w:softHyphen/>
          <w:delText>is Se</w:delText>
          <w:softHyphen/>
          <w:delText>q</w:delText>
          <w:softHyphen/>
          <w:delText>m</w:delText>
          <w:softHyphen/>
          <w:delText>n</w:delText>
          <w:softHyphen/>
          <w:delText>is mi</w:delText>
          <w:softHyphen/>
          <w:delText>ze</w:delText>
          <w:softHyphen/>
          <w:delText>zi ga</w:delText>
          <w:softHyphen/>
          <w:delText>x</w:delText>
          <w:softHyphen/>
          <w:delText>da, ra</w:delText>
          <w:softHyphen/>
          <w:delText>m</w:delText>
          <w:softHyphen/>
          <w:delText>ac, Ta</w:delText>
          <w:softHyphen/>
          <w:delText>v</w:delText>
          <w:softHyphen/>
          <w:delText>is mxriv, xa</w:delText>
          <w:softHyphen/>
          <w:delText>r</w:delText>
          <w:softHyphen/>
          <w:delText>je</w:delText>
          <w:softHyphen/>
          <w:delText>b</w:delText>
          <w:softHyphen/>
          <w:delText>is ga</w:delText>
          <w:softHyphen/>
          <w:delText>z</w:delText>
          <w:softHyphen/>
          <w:delText>r</w:delText>
          <w:softHyphen/>
          <w:delText>da da pro</w:delText>
          <w:softHyphen/>
          <w:delText>b</w:delText>
          <w:softHyphen/>
          <w:delText>le</w:delText>
          <w:softHyphen/>
          <w:delText>me</w:delText>
          <w:softHyphen/>
          <w:delText>b</w:delText>
          <w:softHyphen/>
          <w:delText>is ga</w:delText>
          <w:softHyphen/>
          <w:delText>m</w:delText>
          <w:softHyphen/>
          <w:delText>w</w:delText>
          <w:softHyphen/>
          <w:delText>va</w:delText>
          <w:softHyphen/>
          <w:delText>ve</w:delText>
          <w:softHyphen/>
          <w:delText>ba ga</w:delText>
          <w:softHyphen/>
          <w:delText>mo</w:delText>
          <w:softHyphen/>
          <w:delText>i</w:delText>
          <w:softHyphen/>
          <w:delText>w</w:delText>
          <w:softHyphen/>
          <w:delText xml:space="preserve">via. </w:delText>
        </w:r>
      </w:del>
    </w:p>
    <w:p>
      <w:pPr>
        <w:pStyle w:val="A"/>
        <w:rPr>
          <w:del w:id="8040" w:author="user" w:date="2012-02-07T17:03:00Z"/>
        </w:rPr>
      </w:pPr>
      <w:del w:id="8039" w:author="user" w:date="2012-02-07T17:03:00Z">
        <w:r>
          <w:rPr>
            <w:lang w:val="de-DE"/>
          </w:rPr>
          <w:tab/>
          <w:delText>b-ni vu</w:delText>
          <w:softHyphen/>
          <w:delText>f</w:delText>
          <w:softHyphen/>
          <w:delText>is we</w:delText>
          <w:softHyphen/>
          <w:delText>ri</w:delText>
          <w:softHyphen/>
          <w:delText>l</w:delText>
          <w:softHyphen/>
          <w:delText>is mi</w:delText>
          <w:softHyphen/>
          <w:delText>xe</w:delText>
          <w:softHyphen/>
          <w:delText>d</w:delText>
          <w:softHyphen/>
          <w:delText>v</w:delText>
          <w:softHyphen/>
          <w:delText>iT mo</w:delText>
          <w:softHyphen/>
          <w:delText>q</w:delText>
          <w:softHyphen/>
          <w:delText>me</w:delText>
          <w:softHyphen/>
          <w:delText>de</w:delText>
          <w:softHyphen/>
          <w:delText>ba da an</w:delText>
          <w:softHyphen/>
          <w:delText>a</w:delText>
          <w:softHyphen/>
          <w:delText>zRa</w:delText>
          <w:softHyphen/>
          <w:delText>u</w:delText>
          <w:softHyphen/>
          <w:delText>re</w:delText>
          <w:softHyphen/>
          <w:delText>b</w:delText>
          <w:softHyphen/>
          <w:delText>is pa</w:delText>
          <w:softHyphen/>
          <w:delText>ke</w:delText>
          <w:softHyphen/>
          <w:delText>t</w:delText>
          <w:softHyphen/>
          <w:delText>is aC</w:delText>
          <w:softHyphen/>
          <w:delText>qa</w:delText>
          <w:softHyphen/>
          <w:delText>re</w:delText>
          <w:softHyphen/>
          <w:delText>b</w:delText>
          <w:softHyphen/>
          <w:delText>iT Se</w:delText>
          <w:softHyphen/>
          <w:delText>q</w:delText>
          <w:softHyphen/>
          <w:delText>m</w:delText>
          <w:softHyphen/>
          <w:delText>na ko</w:delText>
          <w:softHyphen/>
          <w:delText>mi</w:delText>
          <w:softHyphen/>
          <w:delText>te</w:delText>
          <w:softHyphen/>
          <w:delText>t</w:delText>
          <w:softHyphen/>
          <w:delText>is Se</w:delText>
          <w:softHyphen/>
          <w:delText>c</w:delText>
          <w:softHyphen/>
          <w:delText>do</w:delText>
          <w:softHyphen/>
          <w:delText>ma</w:delText>
          <w:softHyphen/>
          <w:delText>ze mi</w:delText>
          <w:softHyphen/>
          <w:delText>u</w:delText>
          <w:softHyphen/>
          <w:delText>Ti</w:delText>
          <w:softHyphen/>
          <w:delText>T</w:delText>
          <w:softHyphen/>
          <w:delText>ebs. an</w:delText>
          <w:softHyphen/>
          <w:delText>a</w:delText>
          <w:softHyphen/>
          <w:delText>zRa</w:delText>
          <w:softHyphen/>
          <w:delText>u</w:delText>
          <w:softHyphen/>
          <w:delText>re</w:delText>
          <w:softHyphen/>
          <w:delText>b</w:delText>
          <w:softHyphen/>
          <w:delText>is ko</w:delText>
          <w:softHyphen/>
          <w:delText>mi</w:delText>
          <w:softHyphen/>
          <w:delText>e</w:delText>
          <w:softHyphen/>
          <w:delText>te</w:delText>
          <w:softHyphen/>
          <w:delText>t</w:delText>
          <w:softHyphen/>
          <w:delText>is  sa</w:delText>
          <w:softHyphen/>
          <w:delText>q</w:delText>
          <w:softHyphen/>
          <w:delText>mi</w:delText>
          <w:softHyphen/>
          <w:delText>a</w:delText>
          <w:softHyphen/>
          <w:delText>no</w:delText>
          <w:softHyphen/>
          <w:delText>ba</w:delText>
          <w:softHyphen/>
          <w:delText>Si ar un</w:delText>
          <w:softHyphen/>
          <w:delText>da er</w:delText>
          <w:softHyphen/>
          <w:delText>e</w:delText>
          <w:softHyphen/>
          <w:delText>o</w:delText>
          <w:softHyphen/>
          <w:delText>d</w:delText>
          <w:softHyphen/>
          <w:delText>n</w:delText>
          <w:softHyphen/>
          <w:delText>en aR</w:delText>
          <w:softHyphen/>
          <w:delText>ma</w:delText>
          <w:softHyphen/>
          <w:delText>s</w:delText>
          <w:softHyphen/>
          <w:delText>ru</w:delText>
          <w:softHyphen/>
          <w:delText>le</w:delText>
          <w:softHyphen/>
          <w:delText>be</w:delText>
          <w:softHyphen/>
          <w:delText>li stru</w:delText>
          <w:softHyphen/>
          <w:delText>q</w:delText>
          <w:softHyphen/>
          <w:delText>tu</w:delText>
          <w:softHyphen/>
          <w:delText>r</w:delText>
          <w:softHyphen/>
          <w:delText>is wa</w:delText>
          <w:softHyphen/>
          <w:delText>r</w:delText>
          <w:softHyphen/>
          <w:delText>mo</w:delText>
          <w:softHyphen/>
          <w:delText>ma</w:delText>
          <w:softHyphen/>
          <w:delText>d</w:delText>
          <w:softHyphen/>
          <w:delText>ge</w:delText>
          <w:softHyphen/>
          <w:delText>n</w:delText>
          <w:softHyphen/>
          <w:delText>le</w:delText>
          <w:softHyphen/>
          <w:delText>bi, ga</w:delText>
          <w:softHyphen/>
          <w:delText>n</w:delText>
          <w:softHyphen/>
          <w:delText>sa</w:delText>
          <w:softHyphen/>
          <w:delText>ku</w:delText>
          <w:softHyphen/>
          <w:delText>T</w:delText>
          <w:softHyphen/>
          <w:delText>re</w:delText>
          <w:softHyphen/>
          <w:delText>b</w:delText>
          <w:softHyphen/>
          <w:delText>iT di</w:delText>
          <w:softHyphen/>
          <w:delText>re</w:delText>
          <w:softHyphen/>
          <w:delText>q</w:delText>
          <w:softHyphen/>
          <w:delText>to</w:delText>
          <w:softHyphen/>
          <w:delText>re</w:delText>
          <w:softHyphen/>
          <w:delText>bi, ro</w:delText>
          <w:softHyphen/>
          <w:delText>m</w:delText>
          <w:softHyphen/>
          <w:delText>le</w:delText>
          <w:softHyphen/>
          <w:delText>b</w:delText>
          <w:softHyphen/>
          <w:delText>ic sa</w:delText>
          <w:softHyphen/>
          <w:delText>ku</w:delText>
          <w:softHyphen/>
          <w:delText>Ta</w:delText>
          <w:softHyphen/>
          <w:delText>ri an</w:delText>
          <w:softHyphen/>
          <w:delText>a</w:delText>
          <w:softHyphen/>
          <w:delText>zRa</w:delText>
          <w:softHyphen/>
          <w:delText>u</w:delText>
          <w:softHyphen/>
          <w:delText>re</w:delText>
          <w:softHyphen/>
          <w:delText>b</w:delText>
          <w:softHyphen/>
          <w:delText>is lo</w:delText>
          <w:softHyphen/>
          <w:delText>bi</w:delText>
          <w:softHyphen/>
          <w:delText>re</w:delText>
          <w:softHyphen/>
          <w:delText>b</w:delText>
          <w:softHyphen/>
          <w:delText>as cdi</w:delText>
          <w:softHyphen/>
          <w:delText>lo</w:delText>
          <w:softHyphen/>
          <w:delText>b</w:delText>
          <w:softHyphen/>
          <w:delText>en.  b-ni vu</w:delText>
          <w:softHyphen/>
          <w:delText>fi ur</w:delText>
          <w:softHyphen/>
          <w:delText>cx</w:delText>
          <w:softHyphen/>
          <w:delText>v</w:delText>
          <w:softHyphen/>
          <w:delText>ad da ka</w:delText>
          <w:softHyphen/>
          <w:delText>d</w:delText>
          <w:softHyphen/>
          <w:delText>ni</w:delText>
          <w:softHyphen/>
          <w:delText>e</w:delText>
          <w:softHyphen/>
          <w:delText>r</w:delText>
          <w:softHyphen/>
          <w:delText>ad mo</w:delText>
          <w:softHyphen/>
          <w:delText>i</w:delText>
          <w:softHyphen/>
          <w:delText>q</w:delText>
          <w:softHyphen/>
          <w:delText>ca, Tu</w:delText>
          <w:softHyphen/>
          <w:delText>m</w:delText>
          <w:softHyphen/>
          <w:delText>ca, an</w:delText>
          <w:softHyphen/>
          <w:delText>a</w:delText>
          <w:softHyphen/>
          <w:delText>zRa</w:delText>
          <w:softHyphen/>
          <w:delText>u</w:delText>
          <w:softHyphen/>
          <w:delText>re</w:delText>
          <w:softHyphen/>
          <w:delText>b</w:delText>
          <w:softHyphen/>
          <w:delText>is ko</w:delText>
          <w:softHyphen/>
          <w:delText>mi</w:delText>
          <w:softHyphen/>
          <w:delText>te</w:delText>
          <w:softHyphen/>
          <w:delText>ti mi</w:delText>
          <w:softHyphen/>
          <w:delText>a</w:delText>
          <w:softHyphen/>
          <w:delText>mi</w:delText>
          <w:softHyphen/>
          <w:delText>ti aR</w:delText>
          <w:softHyphen/>
          <w:delText>mo</w:delText>
          <w:softHyphen/>
          <w:delText>C</w:delText>
          <w:softHyphen/>
          <w:delText>n</w:delText>
          <w:softHyphen/>
          <w:delText>da, ra</w:delText>
          <w:softHyphen/>
          <w:delText>d</w:delText>
          <w:softHyphen/>
          <w:delText>g</w:delText>
          <w:softHyphen/>
          <w:delText>an am we</w:delText>
          <w:softHyphen/>
          <w:delText>ri</w:delText>
          <w:softHyphen/>
          <w:delText>l</w:delText>
          <w:softHyphen/>
          <w:delText>is mi</w:delText>
          <w:softHyphen/>
          <w:delText>xe</w:delText>
          <w:softHyphen/>
          <w:delText>d</w:delText>
          <w:softHyphen/>
          <w:delText>v</w:delText>
          <w:softHyphen/>
          <w:delText>iT da</w:delText>
          <w:softHyphen/>
          <w:delText>i</w:delText>
          <w:softHyphen/>
          <w:delText>wyo qme</w:delText>
          <w:softHyphen/>
          <w:delText>de</w:delText>
          <w:softHyphen/>
          <w:delText xml:space="preserve">ba. </w:delText>
        </w:r>
      </w:del>
    </w:p>
    <w:p>
      <w:pPr>
        <w:pStyle w:val="A"/>
        <w:rPr>
          <w:del w:id="8042" w:author="user" w:date="2012-02-07T17:03:00Z"/>
        </w:rPr>
      </w:pPr>
      <w:del w:id="8041" w:author="user" w:date="2012-02-07T17:03:00Z">
        <w:r>
          <w:rPr>
            <w:lang w:val="de-DE"/>
          </w:rPr>
          <w:tab/>
          <w:delText>ar</w:delText>
          <w:softHyphen/>
          <w:delText>se</w:delText>
          <w:softHyphen/>
          <w:delText>b</w:delText>
          <w:softHyphen/>
          <w:delText>obs mtki</w:delText>
          <w:softHyphen/>
          <w:delText>ce</w:delText>
          <w:softHyphen/>
          <w:delText>bu</w:delText>
          <w:softHyphen/>
          <w:delText>le</w:delText>
          <w:softHyphen/>
          <w:delText>ba, rom an</w:delText>
          <w:softHyphen/>
          <w:delText>a</w:delText>
          <w:softHyphen/>
          <w:delText>zRa</w:delText>
          <w:softHyphen/>
          <w:delText>u</w:delText>
          <w:softHyphen/>
          <w:delText>re</w:delText>
          <w:softHyphen/>
          <w:delText>b</w:delText>
          <w:softHyphen/>
          <w:delText>is ko</w:delText>
          <w:softHyphen/>
          <w:delText>mi</w:delText>
          <w:softHyphen/>
          <w:delText>te</w:delText>
          <w:softHyphen/>
          <w:delText>ti vu</w:delText>
          <w:softHyphen/>
          <w:delText>f</w:delText>
          <w:softHyphen/>
          <w:delText>is mo</w:delText>
          <w:softHyphen/>
          <w:delText>sa</w:delText>
          <w:softHyphen/>
          <w:delText>lo</w:delText>
          <w:softHyphen/>
          <w:delText>d</w:delText>
          <w:softHyphen/>
          <w:delText>ne</w:delText>
          <w:softHyphen/>
          <w:delText>li Ta</w:delText>
          <w:softHyphen/>
          <w:delText>na</w:delText>
          <w:softHyphen/>
          <w:delText>m</w:delText>
          <w:softHyphen/>
          <w:delText>de</w:delText>
          <w:softHyphen/>
          <w:delText>bo</w:delText>
          <w:softHyphen/>
          <w:delText>ba</w:delText>
          <w:softHyphen/>
          <w:delText>ze da</w:delText>
          <w:softHyphen/>
          <w:delText>ni</w:delText>
          <w:softHyphen/>
          <w:delText>S</w:delText>
          <w:softHyphen/>
          <w:delText>v</w:delText>
          <w:softHyphen/>
          <w:delText>n</w:delText>
          <w:softHyphen/>
          <w:delText>is im</w:delText>
          <w:softHyphen/>
          <w:delText>e</w:delText>
          <w:softHyphen/>
          <w:delText>d</w:delText>
          <w:softHyphen/>
          <w:delText>iT mo</w:delText>
          <w:softHyphen/>
          <w:delText>q</w:delText>
          <w:softHyphen/>
          <w:delText>me</w:delText>
          <w:softHyphen/>
          <w:delText>de</w:delText>
          <w:softHyphen/>
          <w:delText>b</w:delText>
          <w:softHyphen/>
          <w:delText>da, am</w:delText>
          <w:softHyphen/>
          <w:delText>i</w:delText>
          <w:softHyphen/>
          <w:delText>t</w:delText>
          <w:softHyphen/>
          <w:delText>om mi</w:delText>
          <w:softHyphen/>
          <w:delText>si sa</w:delText>
          <w:softHyphen/>
          <w:delText>q</w:delText>
          <w:softHyphen/>
          <w:delText>mi</w:delText>
          <w:softHyphen/>
          <w:delText>a</w:delText>
          <w:softHyphen/>
          <w:delText>no</w:delText>
          <w:softHyphen/>
          <w:delText>ba ob</w:delText>
          <w:softHyphen/>
          <w:delText>i</w:delText>
          <w:softHyphen/>
          <w:delText>e</w:delText>
          <w:softHyphen/>
          <w:delText>q</w:delText>
          <w:softHyphen/>
          <w:delText>tu</w:delText>
          <w:softHyphen/>
          <w:delText>ro</w:delText>
          <w:softHyphen/>
          <w:delText>b</w:delText>
          <w:softHyphen/>
          <w:delText>as mo</w:delText>
          <w:softHyphen/>
          <w:delText>k</w:delText>
          <w:softHyphen/>
          <w:delText>le</w:delText>
          <w:softHyphen/>
          <w:delText>bu</w:delText>
          <w:softHyphen/>
          <w:delText>li iyo. an</w:delText>
          <w:softHyphen/>
          <w:delText>a</w:delText>
          <w:softHyphen/>
          <w:delText>zRa</w:delText>
          <w:softHyphen/>
          <w:delText>u</w:delText>
          <w:softHyphen/>
          <w:delText>re</w:delText>
          <w:softHyphen/>
          <w:delText>b</w:delText>
          <w:softHyphen/>
          <w:delText>is ko</w:delText>
          <w:softHyphen/>
          <w:delText>mi</w:delText>
          <w:softHyphen/>
          <w:delText>te</w:delText>
          <w:softHyphen/>
          <w:delText>t</w:delText>
          <w:softHyphen/>
          <w:delText>is da</w:delText>
          <w:softHyphen/>
          <w:delText>m</w:delText>
          <w:softHyphen/>
          <w:delText>sa</w:delText>
          <w:softHyphen/>
          <w:delText>xu</w:delText>
          <w:softHyphen/>
          <w:delText>re</w:delText>
          <w:softHyphen/>
          <w:delText>ba iyo pa</w:delText>
          <w:softHyphen/>
          <w:delText>ke</w:delText>
          <w:softHyphen/>
          <w:delText>t</w:delText>
          <w:softHyphen/>
          <w:delText>is mi</w:delText>
          <w:softHyphen/>
          <w:delText>Re</w:delText>
          <w:softHyphen/>
          <w:delText>ba, ro</w:delText>
          <w:softHyphen/>
          <w:delText>me</w:delText>
          <w:softHyphen/>
          <w:delText>l</w:delText>
          <w:softHyphen/>
          <w:delText>ic vu</w:delText>
          <w:softHyphen/>
          <w:delText>f</w:delText>
          <w:softHyphen/>
          <w:delText>is sa</w:delText>
          <w:softHyphen/>
          <w:delText>ba</w:delText>
          <w:softHyphen/>
          <w:delText>z</w:delText>
          <w:softHyphen/>
          <w:delText>ro Ri</w:delText>
          <w:softHyphen/>
          <w:delText>re</w:delText>
          <w:softHyphen/>
          <w:delText>bu</w:delText>
          <w:softHyphen/>
          <w:delText>le</w:delText>
          <w:softHyphen/>
          <w:delText>b</w:delText>
          <w:softHyphen/>
          <w:delText>as as</w:delText>
          <w:softHyphen/>
          <w:delText>a</w:delText>
          <w:softHyphen/>
          <w:delText>xa</w:delText>
          <w:softHyphen/>
          <w:delText>v</w:delText>
          <w:softHyphen/>
          <w:delText>da. ko</w:delText>
          <w:softHyphen/>
          <w:delText>mi</w:delText>
          <w:softHyphen/>
          <w:delText>te</w:delText>
          <w:softHyphen/>
          <w:delText>ti fi</w:delText>
          <w:softHyphen/>
          <w:delText>na</w:delText>
          <w:softHyphen/>
          <w:delText>n</w:delText>
          <w:softHyphen/>
          <w:delText>su</w:delText>
          <w:softHyphen/>
          <w:delText>ri di</w:delText>
          <w:softHyphen/>
          <w:delText>re</w:delText>
          <w:softHyphen/>
          <w:delText>q</w:delText>
          <w:softHyphen/>
          <w:delText>to</w:delText>
          <w:softHyphen/>
          <w:delText>r</w:delText>
          <w:softHyphen/>
          <w:delText>is  (da sxve</w:delText>
          <w:softHyphen/>
          <w:delText>b</w:delText>
          <w:softHyphen/>
          <w:delText>is) mi</w:delText>
          <w:softHyphen/>
          <w:delText>er iZ</w:delText>
          <w:softHyphen/>
          <w:delText>u</w:delText>
          <w:softHyphen/>
          <w:delText>le</w:delText>
          <w:softHyphen/>
          <w:delText>b</w:delText>
          <w:softHyphen/>
          <w:delText>iT mo</w:delText>
          <w:softHyphen/>
          <w:delText>q</w:delText>
          <w:softHyphen/>
          <w:delText>me</w:delText>
          <w:softHyphen/>
          <w:delText>de</w:delText>
          <w:softHyphen/>
          <w:delText>b</w:delText>
          <w:softHyphen/>
          <w:delText>da, rac araaR</w:delText>
          <w:softHyphen/>
          <w:delText>ma</w:delText>
          <w:softHyphen/>
          <w:delText>s</w:delText>
          <w:softHyphen/>
          <w:delText>ru</w:delText>
          <w:softHyphen/>
          <w:delText>le</w:delText>
          <w:softHyphen/>
          <w:delText>be</w:delText>
          <w:softHyphen/>
          <w:delText>li di</w:delText>
          <w:softHyphen/>
          <w:delText>re</w:delText>
          <w:softHyphen/>
          <w:delText>q</w:delText>
          <w:softHyphen/>
          <w:delText>to</w:delText>
          <w:softHyphen/>
          <w:delText>re</w:delText>
          <w:softHyphen/>
          <w:delText>b</w:delText>
          <w:softHyphen/>
          <w:delText>is mo</w:delText>
          <w:softHyphen/>
          <w:delText>va</w:delText>
          <w:softHyphen/>
          <w:delText>le</w:delText>
          <w:softHyphen/>
          <w:delText>o</w:delText>
          <w:softHyphen/>
          <w:delText>be</w:delText>
          <w:softHyphen/>
          <w:delText>b</w:delText>
          <w:softHyphen/>
          <w:delText>is da</w:delText>
          <w:softHyphen/>
          <w:delText>r</w:delText>
          <w:softHyphen/>
          <w:delText>R</w:delText>
          <w:softHyphen/>
          <w:delText>ve</w:delText>
          <w:softHyphen/>
          <w:delText xml:space="preserve">vaa. </w:delText>
        </w:r>
      </w:del>
    </w:p>
    <w:p>
      <w:pPr>
        <w:pStyle w:val="A"/>
        <w:rPr>
          <w:del w:id="8044" w:author="user" w:date="2012-02-07T17:03:00Z"/>
        </w:rPr>
      </w:pPr>
      <w:del w:id="8043" w:author="user" w:date="2012-02-07T17:03:00Z">
        <w:r>
          <w:rPr>
            <w:lang w:val="de-DE"/>
          </w:rPr>
          <w:tab/>
          <w:delText>ko</w:delText>
          <w:softHyphen/>
          <w:delText>mi</w:delText>
          <w:softHyphen/>
          <w:delText>te</w:delText>
          <w:softHyphen/>
          <w:delText>t</w:delText>
          <w:softHyphen/>
          <w:delText>ma ver Se</w:delText>
          <w:softHyphen/>
          <w:delText>Z</w:delText>
          <w:softHyphen/>
          <w:delText>lo vu</w:delText>
          <w:softHyphen/>
          <w:delText>f</w:delText>
          <w:softHyphen/>
          <w:delText>is pa</w:delText>
          <w:softHyphen/>
          <w:delText>ke</w:delText>
          <w:softHyphen/>
          <w:delText>t</w:delText>
          <w:softHyphen/>
          <w:delText>is ko</w:delText>
          <w:softHyphen/>
          <w:delText>m</w:delText>
          <w:softHyphen/>
          <w:delText>po</w:delText>
          <w:softHyphen/>
          <w:delText>ne</w:delText>
          <w:softHyphen/>
          <w:delText>n</w:delText>
          <w:softHyphen/>
          <w:delText>te</w:delText>
          <w:softHyphen/>
          <w:delText>b</w:delText>
          <w:softHyphen/>
          <w:delText>T</w:delText>
          <w:softHyphen/>
          <w:delText>an da</w:delText>
          <w:softHyphen/>
          <w:delText>ka</w:delText>
          <w:softHyphen/>
          <w:delText>v</w:delText>
          <w:softHyphen/>
          <w:delText>Si</w:delText>
          <w:softHyphen/>
          <w:delText>re</w:delText>
          <w:softHyphen/>
          <w:delText>bu</w:delText>
          <w:softHyphen/>
          <w:delText>li sa</w:delText>
          <w:softHyphen/>
          <w:delText>q</w:delText>
          <w:softHyphen/>
          <w:delText>mi</w:delText>
          <w:softHyphen/>
          <w:delText>a</w:delText>
          <w:softHyphen/>
          <w:delText>no</w:delText>
          <w:softHyphen/>
          <w:delText>b</w:delText>
          <w:softHyphen/>
          <w:delText>is ad</w:delText>
          <w:softHyphen/>
          <w:delText>e</w:delText>
          <w:softHyphen/>
          <w:delText>k</w:delText>
          <w:softHyphen/>
          <w:delText>va</w:delText>
          <w:softHyphen/>
          <w:delText>tu</w:delText>
          <w:softHyphen/>
          <w:delText>r</w:delText>
          <w:softHyphen/>
          <w:delText>ad Se</w:delText>
          <w:softHyphen/>
          <w:delText>s</w:delText>
          <w:softHyphen/>
          <w:delText>ru</w:delText>
          <w:softHyphen/>
          <w:delText>le</w:delText>
          <w:softHyphen/>
          <w:delText>ba. im</w:delText>
          <w:softHyphen/>
          <w:delText>de</w:delText>
          <w:softHyphen/>
          <w:delText>n</w:delText>
          <w:softHyphen/>
          <w:delText>ad di</w:delText>
          <w:softHyphen/>
          <w:delText>di iyo b-ni vu</w:delText>
          <w:softHyphen/>
          <w:delText>f</w:delText>
          <w:softHyphen/>
          <w:delText>is da</w:delText>
          <w:softHyphen/>
          <w:delText>ni</w:delText>
          <w:softHyphen/>
          <w:delText>S</w:delText>
          <w:softHyphen/>
          <w:delText>v</w:delText>
          <w:softHyphen/>
          <w:delText>n</w:delText>
          <w:softHyphen/>
          <w:delText>iT ga</w:delText>
          <w:softHyphen/>
          <w:delText>mo</w:delText>
          <w:softHyphen/>
          <w:delText>w</w:delText>
          <w:softHyphen/>
          <w:delText>ve</w:delText>
          <w:softHyphen/>
          <w:delText>u</w:delText>
          <w:softHyphen/>
          <w:delText>li eif</w:delText>
          <w:softHyphen/>
          <w:delText>roa, rom ko</w:delText>
          <w:softHyphen/>
          <w:delText>mi</w:delText>
          <w:softHyphen/>
          <w:delText>te</w:delText>
          <w:softHyphen/>
          <w:delText>ti fi</w:delText>
          <w:softHyphen/>
          <w:delText>na</w:delText>
          <w:softHyphen/>
          <w:delText>n</w:delText>
          <w:softHyphen/>
          <w:delText>su</w:delText>
          <w:softHyphen/>
          <w:delText>ri di</w:delText>
          <w:softHyphen/>
          <w:delText>re</w:delText>
          <w:softHyphen/>
          <w:delText>q</w:delText>
          <w:softHyphen/>
          <w:delText>to</w:delText>
          <w:softHyphen/>
          <w:delText>r</w:delText>
          <w:softHyphen/>
          <w:delText>is ga</w:delText>
          <w:softHyphen/>
          <w:delText>v</w:delText>
          <w:softHyphen/>
          <w:delText>le</w:delText>
          <w:softHyphen/>
          <w:delText>n</w:delText>
          <w:softHyphen/>
          <w:delText>iT mu</w:delText>
          <w:softHyphen/>
          <w:delText>Sa</w:delText>
          <w:softHyphen/>
          <w:delText>o</w:delText>
          <w:softHyphen/>
          <w:delText>b</w:delText>
          <w:softHyphen/>
          <w:delText>da, ro</w:delText>
          <w:softHyphen/>
          <w:delText>me</w:delText>
          <w:softHyphen/>
          <w:delText>l</w:delText>
          <w:softHyphen/>
          <w:delText>ic im</w:delText>
          <w:softHyphen/>
          <w:delText>de</w:delText>
          <w:softHyphen/>
          <w:delText>n</w:delText>
          <w:softHyphen/>
          <w:delText>ad el</w:delText>
          <w:softHyphen/>
          <w:delText>o</w:delText>
          <w:softHyphen/>
          <w:delText>de</w:delText>
          <w:softHyphen/>
          <w:delText>bo</w:delText>
          <w:softHyphen/>
          <w:delText>da vu</w:delText>
          <w:softHyphen/>
          <w:delText>f</w:delText>
          <w:softHyphen/>
          <w:delText>is xe</w:delText>
          <w:softHyphen/>
          <w:delText>l</w:delText>
          <w:softHyphen/>
          <w:delText>mo</w:delText>
          <w:softHyphen/>
          <w:delText>we</w:delText>
          <w:softHyphen/>
          <w:delText>r</w:delText>
          <w:softHyphen/>
          <w:delText>as, rom ko</w:delText>
          <w:softHyphen/>
          <w:delText>n</w:delText>
          <w:softHyphen/>
          <w:delText>su</w:delText>
          <w:softHyphen/>
          <w:delText>l</w:delText>
          <w:softHyphen/>
          <w:delText>ta</w:delText>
          <w:softHyphen/>
          <w:delText>ci</w:delText>
          <w:softHyphen/>
          <w:delText>e</w:delText>
          <w:softHyphen/>
          <w:delText>bi ga</w:delText>
          <w:softHyphen/>
          <w:delText>s</w:delText>
          <w:softHyphen/>
          <w:delText>ca sa</w:delText>
          <w:softHyphen/>
          <w:delText>r</w:delText>
          <w:softHyphen/>
          <w:delText>ge</w:delText>
          <w:softHyphen/>
          <w:delText>b</w:delText>
          <w:softHyphen/>
          <w:delText>l</w:delText>
          <w:softHyphen/>
          <w:delText>is ba</w:delText>
          <w:softHyphen/>
          <w:delText>la</w:delText>
          <w:softHyphen/>
          <w:delText>n</w:delText>
          <w:softHyphen/>
          <w:delText>s</w:delText>
          <w:softHyphen/>
          <w:delText>is sa</w:delText>
          <w:softHyphen/>
          <w:delText>Ta</w:delText>
          <w:softHyphen/>
          <w:delText>na</w:delText>
          <w:softHyphen/>
          <w:delText>do ga</w:delText>
          <w:softHyphen/>
          <w:delText>n</w:delText>
          <w:softHyphen/>
          <w:delText>s</w:delText>
          <w:softHyphen/>
          <w:delText>j</w:delText>
          <w:softHyphen/>
          <w:delText>is wi</w:delText>
          <w:softHyphen/>
          <w:delText>na</w:delText>
          <w:softHyphen/>
          <w:delText>a</w:delText>
          <w:softHyphen/>
          <w:delText>R</w:delText>
          <w:softHyphen/>
          <w:delText>m</w:delText>
          <w:softHyphen/>
          <w:delText>d</w:delText>
          <w:softHyphen/>
          <w:delText>eg. an</w:delText>
          <w:softHyphen/>
          <w:delText>a</w:delText>
          <w:softHyphen/>
          <w:delText>zRa</w:delText>
          <w:softHyphen/>
          <w:delText>u</w:delText>
          <w:softHyphen/>
          <w:delText>re</w:delText>
          <w:softHyphen/>
          <w:delText>b</w:delText>
          <w:softHyphen/>
          <w:delText>is ko</w:delText>
          <w:softHyphen/>
          <w:delText>mi</w:delText>
          <w:softHyphen/>
          <w:delText>te</w:delText>
          <w:softHyphen/>
          <w:delText>t</w:delText>
          <w:softHyphen/>
          <w:delText>es ar un</w:delText>
          <w:softHyphen/>
          <w:delText>da mi</w:delText>
          <w:softHyphen/>
          <w:delText>e</w:delText>
          <w:softHyphen/>
          <w:delText>ca sa</w:delText>
          <w:softHyphen/>
          <w:delText>Su</w:delText>
          <w:softHyphen/>
          <w:delText>a</w:delText>
          <w:softHyphen/>
          <w:delText>le</w:delText>
          <w:softHyphen/>
          <w:delText>ba fi</w:delText>
          <w:softHyphen/>
          <w:delText>na</w:delText>
          <w:softHyphen/>
          <w:delText>s</w:delText>
          <w:softHyphen/>
          <w:delText>nu</w:delText>
          <w:softHyphen/>
          <w:delText>ri di</w:delText>
          <w:softHyphen/>
          <w:delText>re</w:delText>
          <w:softHyphen/>
          <w:delText>q</w:delText>
          <w:softHyphen/>
          <w:delText>to</w:delText>
          <w:softHyphen/>
          <w:delText>ri</w:delText>
          <w:softHyphen/>
          <w:delText>sa</w:delText>
          <w:softHyphen/>
          <w:delText>T</w:delText>
          <w:softHyphen/>
          <w:delText>v</w:delText>
          <w:softHyphen/>
          <w:delText>is, Ca</w:delText>
          <w:softHyphen/>
          <w:delText>re</w:delText>
          <w:softHyphen/>
          <w:delText>u</w:delText>
          <w:softHyphen/>
          <w:delText>li</w:delText>
          <w:softHyphen/>
          <w:delText>yo ko</w:delText>
          <w:softHyphen/>
          <w:delText>mi</w:delText>
          <w:softHyphen/>
          <w:delText>te</w:delText>
          <w:softHyphen/>
          <w:delText>t</w:delText>
          <w:softHyphen/>
          <w:delText>is sa</w:delText>
          <w:softHyphen/>
          <w:delText>q</w:delText>
          <w:softHyphen/>
          <w:delText>mi</w:delText>
          <w:softHyphen/>
          <w:delText>a</w:delText>
          <w:softHyphen/>
          <w:delText>no</w:delText>
          <w:softHyphen/>
          <w:delText>ba</w:delText>
          <w:softHyphen/>
          <w:delText>Si da am</w:delText>
          <w:softHyphen/>
          <w:delText>a</w:delText>
          <w:softHyphen/>
          <w:delText>s</w:delText>
          <w:softHyphen/>
          <w:delText>T</w:delText>
          <w:softHyphen/>
          <w:delText>an, sa</w:delText>
          <w:softHyphen/>
          <w:delText>Ta</w:delText>
          <w:softHyphen/>
          <w:delText>na</w:delText>
          <w:softHyphen/>
          <w:delText>do yu</w:delText>
          <w:softHyphen/>
          <w:delText>ra</w:delText>
          <w:softHyphen/>
          <w:delText>dRe</w:delText>
          <w:softHyphen/>
          <w:delText>ba un</w:delText>
          <w:softHyphen/>
          <w:delText>da da</w:delText>
          <w:softHyphen/>
          <w:delText>e</w:delText>
          <w:softHyphen/>
          <w:delText>T</w:delText>
          <w:softHyphen/>
          <w:delText>mo sa</w:delText>
          <w:softHyphen/>
          <w:delText>r</w:delText>
          <w:softHyphen/>
          <w:delText>ge</w:delText>
          <w:softHyphen/>
          <w:delText>b</w:delText>
          <w:softHyphen/>
          <w:delText>l</w:delText>
          <w:softHyphen/>
          <w:delText>is ba</w:delText>
          <w:softHyphen/>
          <w:delText>la</w:delText>
          <w:softHyphen/>
          <w:delText>n</w:delText>
          <w:softHyphen/>
          <w:delText>si</w:delText>
          <w:softHyphen/>
          <w:delText>sa</w:delText>
          <w:softHyphen/>
          <w:delText>T</w:delText>
          <w:softHyphen/>
          <w:delText>v</w:delText>
          <w:softHyphen/>
          <w:delText>is, ra</w:delText>
          <w:softHyphen/>
          <w:delText>Ta bo</w:delText>
          <w:softHyphen/>
          <w:delText>nu</w:delText>
          <w:softHyphen/>
          <w:delText>se</w:delText>
          <w:softHyphen/>
          <w:delText>bi ka</w:delText>
          <w:softHyphen/>
          <w:delText>r</w:delText>
          <w:softHyphen/>
          <w:delText>ad mo</w:delText>
          <w:softHyphen/>
          <w:delText>r</w:delText>
          <w:softHyphen/>
          <w:delText>ge</w:delText>
          <w:softHyphen/>
          <w:delText>bo</w:delText>
          <w:softHyphen/>
          <w:delText>da aq</w:delText>
          <w:softHyphen/>
          <w:delText>ci</w:delText>
          <w:softHyphen/>
          <w:delText>o</w:delText>
          <w:softHyphen/>
          <w:delText>ne</w:delText>
          <w:softHyphen/>
          <w:delText>r</w:delText>
          <w:softHyphen/>
          <w:delText>Ta in</w:delText>
          <w:softHyphen/>
          <w:delText>te</w:delText>
          <w:softHyphen/>
          <w:delText>re</w:delText>
          <w:softHyphen/>
          <w:delText>s</w:delText>
          <w:softHyphen/>
          <w:delText xml:space="preserve">ebs. </w:delText>
        </w:r>
      </w:del>
    </w:p>
    <w:p>
      <w:pPr>
        <w:pStyle w:val="A"/>
        <w:rPr>
          <w:del w:id="8050" w:author="user" w:date="2012-02-07T17:03:00Z"/>
        </w:rPr>
      </w:pPr>
      <w:del w:id="8045" w:author="user" w:date="2012-02-07T17:03:00Z">
        <w:r>
          <w:rPr>
            <w:lang w:val="de-DE"/>
          </w:rPr>
          <w:tab/>
          <w:delText>ko</w:delText>
          <w:softHyphen/>
          <w:delText>mi</w:delText>
          <w:softHyphen/>
          <w:delText>te</w:delText>
          <w:softHyphen/>
          <w:delText>t</w:delText>
          <w:softHyphen/>
          <w:delText>ma ver mo</w:delText>
          <w:softHyphen/>
          <w:delText>a</w:delText>
          <w:softHyphen/>
          <w:delText>xe</w:delText>
          <w:softHyphen/>
          <w:delText>r</w:delText>
          <w:softHyphen/>
          <w:delText>xa sa</w:delText>
          <w:softHyphen/>
          <w:delText>pe</w:delText>
          <w:softHyphen/>
          <w:delText>n</w:delText>
          <w:softHyphen/>
          <w:delText>sio da sa</w:delText>
          <w:softHyphen/>
          <w:delText>m</w:delText>
          <w:softHyphen/>
          <w:delText>sa</w:delText>
          <w:softHyphen/>
          <w:delText>xu</w:delText>
          <w:softHyphen/>
          <w:delText>ri</w:delText>
          <w:softHyphen/>
          <w:delText>d</w:delText>
          <w:softHyphen/>
          <w:delText>an ga</w:delText>
          <w:softHyphen/>
          <w:delText>n</w:delText>
          <w:softHyphen/>
          <w:delText>Ta</w:delText>
          <w:softHyphen/>
          <w:delText>vi</w:delText>
          <w:softHyphen/>
          <w:delText>su</w:delText>
          <w:softHyphen/>
          <w:delText>f</w:delText>
          <w:softHyphen/>
          <w:delText>le</w:delText>
          <w:softHyphen/>
          <w:delText>b</w:delText>
          <w:softHyphen/>
          <w:delText>is sa</w:delText>
          <w:softHyphen/>
          <w:delText>q</w:delText>
          <w:softHyphen/>
          <w:delText>mi</w:delText>
          <w:softHyphen/>
          <w:delText>a</w:delText>
          <w:softHyphen/>
          <w:delText>no</w:delText>
          <w:softHyphen/>
          <w:delText>b</w:delText>
          <w:softHyphen/>
          <w:delText>is mo</w:delText>
          <w:softHyphen/>
          <w:delText>we</w:delText>
          <w:softHyphen/>
          <w:delText>s</w:delText>
          <w:softHyphen/>
          <w:delText>ri</w:delText>
          <w:softHyphen/>
          <w:delText>ge</w:delText>
          <w:softHyphen/>
          <w:delText>ba, rac</w:delText>
        </w:r>
      </w:del>
      <w:del w:id="8046" w:author="user" w:date="2012-02-07T17:03:00Z">
        <w:r>
          <w:rPr>
            <w:rFonts w:cs="AcadNusx" w:ascii="AcadNusx" w:hAnsi="AcadNusx"/>
            <w:lang w:val="de-DE"/>
          </w:rPr>
          <w:delText xml:space="preserve"> </w:delText>
        </w:r>
      </w:del>
      <w:del w:id="8047" w:author="user" w:date="2012-02-07T17:03:00Z">
        <w:r>
          <w:rPr>
            <w:lang w:val="de-DE"/>
          </w:rPr>
          <w:delText>To</w:delText>
          <w:softHyphen/>
          <w:delText>ma</w:delText>
          <w:softHyphen/>
          <w:delText>to Bank-is aq</w:delText>
          <w:softHyphen/>
          <w:delText>ci</w:delText>
          <w:softHyphen/>
          <w:delText>o</w:delText>
          <w:softHyphen/>
          <w:delText>ne</w:delText>
          <w:softHyphen/>
          <w:delText>re</w:delText>
          <w:softHyphen/>
          <w:delText>bi</w:delText>
          <w:softHyphen/>
          <w:delText>sa da b-ni vu</w:delText>
          <w:softHyphen/>
          <w:delText>f</w:delText>
          <w:softHyphen/>
          <w:delText>is Ri</w:delText>
          <w:softHyphen/>
          <w:delText>re</w:delText>
          <w:softHyphen/>
          <w:delText>bu</w:delText>
          <w:softHyphen/>
          <w:delText>le</w:delText>
          <w:softHyphen/>
          <w:delText>b</w:delText>
          <w:softHyphen/>
          <w:delText>as ga</w:delText>
          <w:softHyphen/>
          <w:delText>n</w:delText>
          <w:softHyphen/>
          <w:delText>sa</w:delText>
          <w:softHyphen/>
          <w:delText>zR</w:delText>
          <w:softHyphen/>
          <w:delText>v</w:delText>
          <w:softHyphen/>
          <w:delText>ra</w:delText>
          <w:softHyphen/>
          <w:delText>v</w:delText>
          <w:softHyphen/>
          <w:delText>da. sa</w:delText>
          <w:softHyphen/>
          <w:delText>pe</w:delText>
          <w:softHyphen/>
          <w:delText>n</w:delText>
          <w:softHyphen/>
          <w:delText>sio sa</w:delText>
          <w:softHyphen/>
          <w:delText>q</w:delText>
          <w:softHyphen/>
          <w:delText>mi</w:delText>
          <w:softHyphen/>
          <w:delText>a</w:delText>
          <w:softHyphen/>
          <w:delText>no</w:delText>
          <w:softHyphen/>
          <w:delText>b</w:delText>
          <w:softHyphen/>
          <w:delText>is mo</w:delText>
          <w:softHyphen/>
          <w:delText>we</w:delText>
          <w:softHyphen/>
          <w:delText>s</w:delText>
          <w:softHyphen/>
          <w:delText>ri</w:delText>
          <w:softHyphen/>
          <w:delText>ge</w:delText>
          <w:softHyphen/>
          <w:delText>ba an</w:delText>
          <w:softHyphen/>
          <w:delText>a</w:delText>
          <w:softHyphen/>
          <w:delText>zRa</w:delText>
          <w:softHyphen/>
          <w:delText>u</w:delText>
          <w:softHyphen/>
          <w:delText>re</w:delText>
          <w:softHyphen/>
          <w:delText>b</w:delText>
          <w:softHyphen/>
          <w:delText>is ko</w:delText>
          <w:softHyphen/>
          <w:delText>mi</w:delText>
          <w:softHyphen/>
          <w:delText>te</w:delText>
          <w:softHyphen/>
          <w:delText>t</w:delText>
          <w:softHyphen/>
          <w:delText>is ko</w:delText>
          <w:softHyphen/>
          <w:delText>m</w:delText>
          <w:softHyphen/>
          <w:delText>pe</w:delText>
          <w:softHyphen/>
          <w:delText>te</w:delText>
          <w:softHyphen/>
          <w:delText>n</w:delText>
          <w:softHyphen/>
          <w:delText>ci</w:delText>
          <w:softHyphen/>
          <w:delText>as ek</w:delText>
          <w:softHyphen/>
          <w:delText>u</w:delText>
          <w:softHyphen/>
          <w:delText>T</w:delText>
          <w:softHyphen/>
          <w:delText>v</w:delText>
          <w:softHyphen/>
          <w:delText>n</w:delText>
          <w:softHyphen/>
          <w:delText>is da ax</w:delText>
          <w:softHyphen/>
          <w:delText>a</w:delText>
          <w:softHyphen/>
          <w:delText>li aR</w:delText>
          <w:softHyphen/>
          <w:delText>ma</w:delText>
          <w:softHyphen/>
          <w:delText>s</w:delText>
          <w:softHyphen/>
          <w:delText>ru</w:delText>
          <w:softHyphen/>
          <w:delText>le</w:delText>
          <w:softHyphen/>
          <w:delText>be</w:delText>
          <w:softHyphen/>
          <w:delText>li di</w:delText>
          <w:softHyphen/>
          <w:delText>re</w:delText>
          <w:softHyphen/>
          <w:delText>q</w:delText>
          <w:softHyphen/>
          <w:delText>to</w:delText>
          <w:softHyphen/>
          <w:delText>r</w:delText>
          <w:softHyphen/>
          <w:delText>is da</w:delText>
          <w:softHyphen/>
          <w:delText>ni</w:delText>
          <w:softHyphen/>
          <w:delText>S</w:delText>
          <w:softHyphen/>
          <w:delText>v</w:delText>
          <w:softHyphen/>
          <w:delText>n</w:delText>
          <w:softHyphen/>
          <w:delText>is sa</w:delText>
          <w:softHyphen/>
          <w:delText>k</w:delText>
          <w:softHyphen/>
          <w:delText>iTxs uk</w:delText>
          <w:softHyphen/>
          <w:delText>a</w:delText>
          <w:softHyphen/>
          <w:delText>v</w:delText>
          <w:softHyphen/>
          <w:delText>Si</w:delText>
          <w:softHyphen/>
          <w:delText>r</w:delText>
          <w:softHyphen/>
          <w:delText>de</w:delText>
          <w:softHyphen/>
          <w:delText>ba. aq</w:delText>
          <w:softHyphen/>
          <w:delText>ci</w:delText>
          <w:softHyphen/>
          <w:delText>o</w:delText>
          <w:softHyphen/>
          <w:delText>ne</w:delText>
          <w:softHyphen/>
          <w:delText>r</w:delText>
          <w:softHyphen/>
          <w:delText>Ta in</w:delText>
          <w:softHyphen/>
          <w:delText>te</w:delText>
          <w:softHyphen/>
          <w:delText>re</w:delText>
          <w:softHyphen/>
          <w:delText>se</w:delText>
          <w:softHyphen/>
          <w:delText>bi uk</w:delText>
          <w:softHyphen/>
          <w:delText>eT iq</w:delText>
          <w:softHyphen/>
          <w:delText>ne</w:delText>
          <w:softHyphen/>
          <w:delText>ba da</w:delText>
          <w:softHyphen/>
          <w:delText>cu</w:delText>
          <w:softHyphen/>
          <w:delText>li, Tu sa</w:delText>
          <w:softHyphen/>
          <w:delText>pe</w:delText>
          <w:softHyphen/>
          <w:delText>n</w:delText>
          <w:softHyphen/>
          <w:delText>sio sa</w:delText>
          <w:softHyphen/>
          <w:delText>q</w:delText>
          <w:softHyphen/>
          <w:delText>mi</w:delText>
          <w:softHyphen/>
          <w:delText>a</w:delText>
          <w:softHyphen/>
          <w:delText>no</w:delText>
          <w:softHyphen/>
          <w:delText>ba</w:delText>
          <w:softHyphen/>
          <w:delText>Si aR</w:delText>
          <w:softHyphen/>
          <w:delText>ma</w:delText>
          <w:softHyphen/>
          <w:delText>s</w:delText>
          <w:softHyphen/>
          <w:delText>ru</w:delText>
          <w:softHyphen/>
          <w:delText>le</w:delText>
          <w:softHyphen/>
          <w:delText>be</w:delText>
          <w:softHyphen/>
          <w:delText>li pi</w:delText>
          <w:softHyphen/>
          <w:delText>r</w:delText>
          <w:softHyphen/>
          <w:delText>is ko</w:delText>
          <w:softHyphen/>
          <w:delText>m</w:delText>
          <w:softHyphen/>
          <w:delText>pa</w:delText>
          <w:softHyphen/>
          <w:delText>ni</w:delText>
          <w:softHyphen/>
          <w:delText>a</w:delText>
          <w:softHyphen/>
          <w:delText>Si sa</w:delText>
          <w:softHyphen/>
          <w:delText>m</w:delText>
          <w:softHyphen/>
          <w:delText>sa</w:delText>
          <w:softHyphen/>
          <w:delText>xu</w:delText>
          <w:softHyphen/>
          <w:delText>r</w:delText>
          <w:softHyphen/>
          <w:delText>is pe</w:delText>
          <w:softHyphen/>
          <w:delText>ri</w:delText>
          <w:softHyphen/>
          <w:delText>o</w:delText>
          <w:softHyphen/>
          <w:delText>di iq</w:delText>
          <w:softHyphen/>
          <w:delText>ne</w:delText>
          <w:softHyphen/>
          <w:delText>ba ga</w:delText>
          <w:softHyphen/>
          <w:delText>T</w:delText>
          <w:softHyphen/>
          <w:delText>va</w:delText>
          <w:softHyphen/>
          <w:delText>li</w:delText>
          <w:softHyphen/>
          <w:delText>s</w:delText>
          <w:softHyphen/>
          <w:delText>wi</w:delText>
          <w:softHyphen/>
          <w:delText>ne</w:delText>
          <w:softHyphen/>
          <w:delText>bu</w:delText>
          <w:softHyphen/>
          <w:delText>li da Tu mTli</w:delText>
          <w:softHyphen/>
          <w:delText>a</w:delText>
          <w:softHyphen/>
          <w:delText>ni da</w:delText>
          <w:softHyphen/>
          <w:delText>x</w:delText>
          <w:softHyphen/>
          <w:delText>ma</w:delText>
          <w:softHyphen/>
          <w:delText>re</w:delText>
          <w:softHyphen/>
          <w:delText>b</w:delText>
          <w:softHyphen/>
          <w:delText>is ga</w:delText>
          <w:softHyphen/>
          <w:delText>n</w:delText>
          <w:softHyphen/>
          <w:delText>sa</w:delText>
          <w:softHyphen/>
          <w:delText>zR</w:delText>
          <w:softHyphen/>
          <w:delText>v</w:delText>
          <w:softHyphen/>
          <w:delText>ra mo</w:delText>
          <w:softHyphen/>
          <w:delText>x</w:delText>
          <w:softHyphen/>
          <w:delText>de</w:delText>
          <w:softHyphen/>
          <w:delText>ba im</w:delText>
          <w:softHyphen/>
          <w:delText>a</w:delText>
          <w:softHyphen/>
          <w:delText>s</w:delText>
          <w:softHyphen/>
          <w:delText>T</w:delText>
          <w:softHyphen/>
          <w:delText>an ka</w:delText>
          <w:softHyphen/>
          <w:delText>v</w:delText>
          <w:softHyphen/>
          <w:delText>Si</w:delText>
          <w:softHyphen/>
          <w:delText>r</w:delText>
          <w:softHyphen/>
          <w:delText>Si, mo</w:delText>
          <w:softHyphen/>
          <w:delText>x</w:delText>
          <w:softHyphen/>
          <w:delText>da Tu ara aR</w:delText>
          <w:softHyphen/>
          <w:delText>ma</w:delText>
          <w:softHyphen/>
          <w:delText>s</w:delText>
          <w:softHyphen/>
          <w:delText>ru</w:delText>
          <w:softHyphen/>
          <w:delText>le</w:delText>
          <w:softHyphen/>
          <w:delText>be</w:delText>
          <w:softHyphen/>
          <w:delText>li di</w:delText>
          <w:softHyphen/>
          <w:delText>re</w:delText>
          <w:softHyphen/>
          <w:delText>q</w:delText>
          <w:softHyphen/>
          <w:delText>to</w:delText>
          <w:softHyphen/>
          <w:delText>r</w:delText>
          <w:softHyphen/>
          <w:delText>is aq</w:delText>
          <w:softHyphen/>
          <w:delText>ci</w:delText>
          <w:softHyphen/>
          <w:delText>o</w:delText>
          <w:softHyphen/>
          <w:delText>ne</w:delText>
          <w:softHyphen/>
          <w:delText>r</w:delText>
          <w:softHyphen/>
          <w:delText>Ta mxri</w:delText>
          <w:softHyphen/>
          <w:delText>d</w:delText>
          <w:softHyphen/>
          <w:delText>an sa</w:delText>
          <w:softHyphen/>
          <w:delText>m</w:delText>
          <w:softHyphen/>
          <w:delText>sa</w:delText>
          <w:softHyphen/>
          <w:delText>xu</w:delText>
          <w:softHyphen/>
          <w:delText>ri</w:delText>
          <w:softHyphen/>
          <w:delText>d</w:delText>
          <w:softHyphen/>
          <w:delText>an ga</w:delText>
          <w:softHyphen/>
          <w:delText>S</w:delText>
          <w:softHyphen/>
          <w:delText>ve</w:delText>
          <w:softHyphen/>
          <w:delText>ba da</w:delText>
          <w:softHyphen/>
          <w:delText>S</w:delText>
          <w:softHyphen/>
          <w:delText>ve</w:delText>
          <w:softHyphen/>
          <w:delText>bu</w:delText>
          <w:softHyphen/>
          <w:delText>li Se</w:delText>
          <w:softHyphen/>
          <w:delText>c</w:delText>
          <w:softHyphen/>
          <w:delText>do</w:delText>
          <w:softHyphen/>
          <w:delText>m</w:delText>
          <w:softHyphen/>
          <w:delText>is ga</w:delText>
          <w:softHyphen/>
          <w:delText>mo, ro</w:delText>
          <w:softHyphen/>
          <w:delText>g</w:delText>
          <w:softHyphen/>
          <w:delText>orc es</w:delText>
        </w:r>
      </w:del>
      <w:del w:id="8048" w:author="user" w:date="2012-02-07T17:03:00Z">
        <w:r>
          <w:rPr>
            <w:rFonts w:cs="AcadNusx" w:ascii="AcadNusx" w:hAnsi="AcadNusx"/>
            <w:lang w:val="de-DE"/>
          </w:rPr>
          <w:delText xml:space="preserve"> </w:delText>
        </w:r>
      </w:del>
      <w:del w:id="8049" w:author="user" w:date="2012-02-07T17:03:00Z">
        <w:r>
          <w:rPr>
            <w:lang w:val="de-DE"/>
          </w:rPr>
          <w:delText>To</w:delText>
          <w:softHyphen/>
          <w:delText>ma</w:delText>
          <w:softHyphen/>
          <w:delText>to Bank-Si da</w:delText>
          <w:softHyphen/>
          <w:delText>fi</w:delText>
          <w:softHyphen/>
          <w:delText>q</w:delText>
          <w:softHyphen/>
          <w:delText>si</w:delText>
          <w:softHyphen/>
          <w:delText>r</w:delText>
          <w:softHyphen/>
          <w:delText xml:space="preserve">da. </w:delText>
        </w:r>
      </w:del>
    </w:p>
    <w:p>
      <w:pPr>
        <w:pStyle w:val="A"/>
        <w:rPr>
          <w:del w:id="8052" w:author="user" w:date="2012-02-07T17:03:00Z"/>
        </w:rPr>
      </w:pPr>
      <w:del w:id="8051" w:author="user" w:date="2012-02-07T17:03:00Z">
        <w:r>
          <w:rPr>
            <w:lang w:val="de-DE"/>
          </w:rPr>
          <w:tab/>
          <w:delText>[sa</w:delText>
          <w:softHyphen/>
          <w:delText>xe</w:delText>
          <w:softHyphen/>
          <w:delText>l</w:delText>
          <w:softHyphen/>
          <w:delText>m</w:delText>
          <w:softHyphen/>
          <w:delText>ZR</w:delText>
          <w:softHyphen/>
          <w:delText>va</w:delText>
          <w:softHyphen/>
          <w:delText>ne</w:delText>
          <w:softHyphen/>
          <w:delText>lo Se</w:delText>
          <w:softHyphen/>
          <w:delText>ni</w:delText>
          <w:softHyphen/>
          <w:delText>S</w:delText>
          <w:softHyphen/>
          <w:delText>v</w:delText>
          <w:softHyphen/>
          <w:delText>na: ka</w:delText>
          <w:softHyphen/>
          <w:delText>n</w:delText>
          <w:softHyphen/>
          <w:delText>di</w:delText>
          <w:softHyphen/>
          <w:delText>da</w:delText>
          <w:softHyphen/>
          <w:delText>t</w:delText>
          <w:softHyphen/>
          <w:delText>ebs Se</w:delText>
          <w:softHyphen/>
          <w:delText>u</w:delText>
          <w:softHyphen/>
          <w:delText>Z</w:delText>
          <w:softHyphen/>
          <w:delText>li</w:delText>
          <w:softHyphen/>
          <w:delText>aT es da sxva sa</w:delText>
          <w:softHyphen/>
          <w:delText>ki</w:delText>
          <w:softHyphen/>
          <w:delText>Txe</w:delText>
          <w:softHyphen/>
          <w:delText>bi sxva</w:delText>
          <w:softHyphen/>
          <w:delText>da</w:delText>
          <w:softHyphen/>
          <w:delText>s</w:delText>
          <w:softHyphen/>
          <w:delText>x</w:delText>
          <w:softHyphen/>
          <w:delText>va</w:delText>
          <w:softHyphen/>
          <w:delText>na</w:delText>
          <w:softHyphen/>
          <w:delText>i</w:delText>
          <w:softHyphen/>
          <w:delText>r</w:delText>
          <w:softHyphen/>
          <w:delText>ad ga</w:delText>
          <w:softHyphen/>
          <w:delText>mo</w:delText>
          <w:softHyphen/>
          <w:delText>xa</w:delText>
          <w:softHyphen/>
          <w:delText>t</w:delText>
          <w:softHyphen/>
          <w:delText>on.]</w:delText>
        </w:r>
      </w:del>
    </w:p>
    <w:p>
      <w:pPr>
        <w:pStyle w:val="A"/>
        <w:rPr>
          <w:b/>
          <w:b/>
          <w:lang w:val="de-DE"/>
          <w:del w:id="8055" w:author="user" w:date="2012-02-07T17:03:00Z"/>
        </w:rPr>
      </w:pPr>
      <w:del w:id="8053" w:author="user" w:date="2012-02-07T17:03:00Z">
        <w:r>
          <w:rPr>
            <w:lang w:val="de-DE"/>
          </w:rPr>
          <w:delText xml:space="preserve">b) </w:delText>
          <w:tab/>
        </w:r>
      </w:del>
      <w:del w:id="8054" w:author="user" w:date="2012-02-07T17:03:00Z">
        <w:r>
          <w:rPr>
            <w:b/>
            <w:lang w:val="de-DE"/>
          </w:rPr>
          <w:delText>an</w:delText>
          <w:softHyphen/>
          <w:delText>a</w:delText>
          <w:softHyphen/>
          <w:delText>zRa</w:delText>
          <w:softHyphen/>
          <w:delText>u</w:delText>
          <w:softHyphen/>
          <w:delText>re</w:delText>
          <w:softHyphen/>
          <w:delText>b</w:delText>
          <w:softHyphen/>
          <w:delText>is pa</w:delText>
          <w:softHyphen/>
          <w:delText>ke</w:delText>
          <w:softHyphen/>
          <w:delText>t</w:delText>
          <w:softHyphen/>
          <w:delText>is ko</w:delText>
          <w:softHyphen/>
          <w:delText>m</w:delText>
          <w:softHyphen/>
          <w:delText>po</w:delText>
          <w:softHyphen/>
          <w:delText>ne</w:delText>
          <w:softHyphen/>
          <w:delText>n</w:delText>
          <w:softHyphen/>
          <w:delText>te</w:delText>
          <w:softHyphen/>
          <w:delText>bi</w:delText>
        </w:r>
      </w:del>
    </w:p>
    <w:p>
      <w:pPr>
        <w:pStyle w:val="A"/>
        <w:rPr>
          <w:del w:id="8059" w:author="user" w:date="2012-02-07T17:03:00Z"/>
        </w:rPr>
      </w:pPr>
      <w:del w:id="8056" w:author="user" w:date="2012-02-07T17:03:00Z">
        <w:r>
          <w:rPr>
            <w:lang w:val="de-DE"/>
          </w:rPr>
          <w:tab/>
          <w:delText>aR</w:delText>
          <w:softHyphen/>
          <w:delText>ma</w:delText>
          <w:softHyphen/>
          <w:delText>s</w:delText>
          <w:softHyphen/>
          <w:delText>ru</w:delText>
          <w:softHyphen/>
          <w:delText>le</w:delText>
          <w:softHyphen/>
          <w:delText>b</w:delText>
          <w:softHyphen/>
          <w:delText>el pi</w:delText>
          <w:softHyphen/>
          <w:delText>r</w:delText>
          <w:softHyphen/>
          <w:delText>Ta an</w:delText>
          <w:softHyphen/>
          <w:delText>a</w:delText>
          <w:softHyphen/>
          <w:delText>zRa</w:delText>
          <w:softHyphen/>
          <w:delText>u</w:delText>
          <w:softHyphen/>
          <w:delText>re</w:delText>
          <w:softHyphen/>
          <w:delText>b</w:delText>
          <w:softHyphen/>
          <w:delText>is pa</w:delText>
          <w:softHyphen/>
          <w:delText>ke</w:delText>
          <w:softHyphen/>
          <w:delText>ti mo</w:delText>
          <w:softHyphen/>
          <w:delText>i</w:delText>
          <w:softHyphen/>
          <w:delText>c</w:delText>
          <w:softHyphen/>
          <w:delText>avs Zi</w:delText>
          <w:softHyphen/>
          <w:delText>ri</w:delText>
          <w:softHyphen/>
          <w:delText>T</w:delText>
          <w:softHyphen/>
          <w:delText>ad xe</w:delText>
          <w:softHyphen/>
          <w:delText>l</w:delText>
          <w:softHyphen/>
          <w:delText>f</w:delText>
          <w:softHyphen/>
          <w:delText>ass, ro</w:delText>
          <w:softHyphen/>
          <w:delText>me</w:delText>
          <w:softHyphen/>
          <w:delText>l</w:delText>
          <w:softHyphen/>
          <w:delText>ic sa</w:delText>
          <w:softHyphen/>
          <w:delText>q</w:delText>
          <w:softHyphen/>
          <w:delText>mi</w:delText>
          <w:softHyphen/>
          <w:delText>a</w:delText>
          <w:softHyphen/>
          <w:delText>no</w:delText>
          <w:softHyphen/>
          <w:delText>b</w:delText>
          <w:softHyphen/>
          <w:delText>is mi</w:delText>
          <w:softHyphen/>
          <w:delText>u</w:delText>
          <w:softHyphen/>
          <w:delText>xe</w:delText>
          <w:softHyphen/>
          <w:delText>da</w:delText>
          <w:softHyphen/>
          <w:delText>v</w:delText>
          <w:softHyphen/>
          <w:delText>ad, ga</w:delText>
          <w:softHyphen/>
          <w:delText>i</w:delText>
          <w:softHyphen/>
          <w:delText>ce</w:delText>
          <w:softHyphen/>
          <w:delText>ma; mci</w:delText>
          <w:softHyphen/>
          <w:delText>re da grZe</w:delText>
          <w:softHyphen/>
          <w:delText>l</w:delText>
          <w:softHyphen/>
          <w:delText>va</w:delText>
          <w:softHyphen/>
          <w:delText>di</w:delText>
          <w:softHyphen/>
          <w:delText>a</w:delText>
          <w:softHyphen/>
          <w:delText>ni bo</w:delText>
          <w:softHyphen/>
          <w:delText>nu</w:delText>
          <w:softHyphen/>
          <w:delText>se</w:delText>
          <w:softHyphen/>
          <w:delText>b</w:delText>
          <w:softHyphen/>
          <w:delText>sa da ma</w:delText>
          <w:softHyphen/>
          <w:delText>s</w:delText>
          <w:softHyphen/>
          <w:delText>ti</w:delText>
          <w:softHyphen/>
          <w:delText>mu</w:delText>
          <w:softHyphen/>
          <w:delText>li</w:delText>
          <w:softHyphen/>
          <w:delText>re</w:delText>
          <w:softHyphen/>
          <w:delText>b</w:delText>
          <w:softHyphen/>
          <w:delText>el ge</w:delText>
          <w:softHyphen/>
          <w:delText>g</w:delText>
          <w:softHyphen/>
          <w:delText>m</w:delText>
          <w:softHyphen/>
          <w:delText>ebs, ro</w:delText>
          <w:softHyphen/>
          <w:delText>m</w:delText>
          <w:softHyphen/>
          <w:delText>le</w:delText>
          <w:softHyphen/>
          <w:delText>b</w:delText>
          <w:softHyphen/>
          <w:delText>ic wi</w:delText>
          <w:softHyphen/>
          <w:delText>na</w:delText>
          <w:softHyphen/>
          <w:delText>s</w:delText>
          <w:softHyphen/>
          <w:delText>w</w:delText>
          <w:softHyphen/>
          <w:delText>ar da</w:delText>
          <w:softHyphen/>
          <w:delText>sa</w:delText>
          <w:softHyphen/>
          <w:delText>xu</w:delText>
          <w:softHyphen/>
          <w:delText>li mi</w:delText>
          <w:softHyphen/>
          <w:delText>z</w:delText>
          <w:softHyphen/>
          <w:delText>ne</w:delText>
          <w:softHyphen/>
          <w:delText>b</w:delText>
          <w:softHyphen/>
          <w:delText>is Se</w:delText>
          <w:softHyphen/>
          <w:delText>s</w:delText>
          <w:softHyphen/>
          <w:delText>ru</w:delText>
          <w:softHyphen/>
          <w:delText>le</w:delText>
          <w:softHyphen/>
          <w:delText>b</w:delText>
          <w:softHyphen/>
          <w:delText>is Se</w:delText>
          <w:softHyphen/>
          <w:delText>sa</w:delText>
          <w:softHyphen/>
          <w:delText>ba</w:delText>
          <w:softHyphen/>
          <w:delText>mi</w:delText>
          <w:softHyphen/>
          <w:delText>s</w:delText>
          <w:softHyphen/>
          <w:delText>ad dgi</w:delText>
          <w:softHyphen/>
          <w:delText>n</w:delText>
          <w:softHyphen/>
          <w:delText>de</w:delText>
          <w:softHyphen/>
          <w:delText>ba; aq</w:delText>
          <w:softHyphen/>
          <w:delText>ci</w:delText>
          <w:softHyphen/>
          <w:delText>e</w:delText>
          <w:softHyphen/>
          <w:delText>b</w:delText>
          <w:softHyphen/>
          <w:delText>is sqe</w:delText>
          <w:softHyphen/>
          <w:delText>m</w:delText>
          <w:softHyphen/>
          <w:delText>ebs, ro</w:delText>
          <w:softHyphen/>
          <w:delText>m</w:delText>
          <w:softHyphen/>
          <w:delText>le</w:delText>
          <w:softHyphen/>
          <w:delText>b</w:delText>
          <w:softHyphen/>
          <w:delText>ic bo</w:delText>
          <w:softHyphen/>
          <w:delText>nu</w:delText>
          <w:softHyphen/>
          <w:delText>se</w:delText>
          <w:softHyphen/>
          <w:delText>b</w:delText>
          <w:softHyphen/>
          <w:delText>is sxva sqe</w:delText>
          <w:softHyphen/>
          <w:delText>m</w:delText>
          <w:softHyphen/>
          <w:delText>ebs uk</w:delText>
          <w:softHyphen/>
          <w:delText>a</w:delText>
          <w:softHyphen/>
          <w:delText>v</w:delText>
          <w:softHyphen/>
          <w:delText>Si</w:delText>
          <w:softHyphen/>
          <w:delText>r</w:delText>
          <w:softHyphen/>
          <w:delText>de</w:delText>
          <w:softHyphen/>
          <w:delText>ba da aR</w:delText>
          <w:softHyphen/>
          <w:delText>ma</w:delText>
          <w:softHyphen/>
          <w:delText>s</w:delText>
          <w:softHyphen/>
          <w:delText>ru</w:delText>
          <w:softHyphen/>
          <w:delText>le</w:delText>
          <w:softHyphen/>
          <w:delText>be</w:delText>
          <w:softHyphen/>
          <w:delText>li xe</w:delText>
          <w:softHyphen/>
          <w:delText>li</w:delText>
          <w:softHyphen/>
          <w:delText>su</w:delText>
          <w:softHyphen/>
          <w:delText>f</w:delText>
          <w:softHyphen/>
          <w:delText>le</w:delText>
          <w:softHyphen/>
          <w:delText>b</w:delText>
          <w:softHyphen/>
          <w:delText>is pirs aZ</w:delText>
          <w:softHyphen/>
          <w:delText>l</w:delText>
          <w:softHyphen/>
          <w:delText>evs sa</w:delText>
          <w:softHyphen/>
          <w:delText>Su</w:delText>
          <w:softHyphen/>
          <w:delText>a</w:delText>
          <w:softHyphen/>
          <w:delText>le</w:delText>
          <w:softHyphen/>
          <w:delText>b</w:delText>
          <w:softHyphen/>
          <w:delText>as aq</w:delText>
          <w:softHyphen/>
          <w:delText>ci</w:delText>
          <w:softHyphen/>
          <w:delText>e</w:delText>
          <w:softHyphen/>
          <w:delText>b</w:delText>
          <w:softHyphen/>
          <w:delText>is ga</w:delText>
          <w:softHyphen/>
          <w:delText>r</w:delText>
          <w:softHyphen/>
          <w:delText>k</w:delText>
          <w:softHyphen/>
          <w:delText>ve</w:delText>
          <w:softHyphen/>
          <w:delText>u</w:delText>
          <w:softHyphen/>
          <w:delText>li ra</w:delText>
          <w:softHyphen/>
          <w:delText>o</w:delText>
          <w:softHyphen/>
          <w:delText>de</w:delText>
          <w:softHyphen/>
          <w:delText>no</w:delText>
          <w:softHyphen/>
          <w:delText>ba xe</w:delText>
          <w:softHyphen/>
          <w:delText>l</w:delText>
          <w:softHyphen/>
          <w:delText>sa</w:delText>
          <w:softHyphen/>
          <w:delText>y</w:delText>
          <w:softHyphen/>
          <w:delText>r</w:delText>
          <w:softHyphen/>
          <w:delText>el fa</w:delText>
          <w:softHyphen/>
          <w:delText>s</w:delText>
          <w:softHyphen/>
          <w:delText>ad Se</w:delText>
          <w:softHyphen/>
          <w:delText>i</w:delText>
          <w:softHyphen/>
          <w:delText>Zi</w:delText>
          <w:softHyphen/>
          <w:delText>n</w:delText>
          <w:softHyphen/>
          <w:delText>os; pe</w:delText>
          <w:softHyphen/>
          <w:delText>n</w:delText>
          <w:softHyphen/>
          <w:delText>si</w:delText>
          <w:softHyphen/>
          <w:delText>as, ro</w:delText>
          <w:softHyphen/>
          <w:delText>me</w:delText>
          <w:softHyphen/>
          <w:delText>l</w:delText>
          <w:softHyphen/>
          <w:delText>ic  wi</w:delText>
          <w:softHyphen/>
          <w:delText>na</w:delText>
          <w:softHyphen/>
          <w:delText>s</w:delText>
          <w:softHyphen/>
          <w:delText>w</w:delText>
          <w:softHyphen/>
          <w:delText>ar</w:delText>
        </w:r>
      </w:del>
      <w:del w:id="8057" w:author="user" w:date="2012-02-07T17:03:00Z">
        <w:r>
          <w:rPr>
            <w:rFonts w:cs="Sylfaen" w:ascii="Sylfaen" w:hAnsi="Sylfaen"/>
            <w:lang w:val="de-DE"/>
          </w:rPr>
          <w:delText>ხ</w:delText>
        </w:r>
      </w:del>
      <w:del w:id="8058" w:author="user" w:date="2012-02-07T17:03:00Z">
        <w:r>
          <w:rPr>
            <w:lang w:val="de-DE"/>
          </w:rPr>
          <w:delText>Se</w:delText>
          <w:softHyphen/>
          <w:delText>Ta</w:delText>
          <w:softHyphen/>
          <w:delText>n</w:delText>
          <w:softHyphen/>
          <w:delText>x</w:delText>
          <w:softHyphen/>
          <w:delText>me</w:delText>
          <w:softHyphen/>
          <w:delText>bu</w:delText>
          <w:softHyphen/>
          <w:delText>li sa</w:delText>
          <w:softHyphen/>
          <w:delText>m</w:delText>
          <w:softHyphen/>
          <w:delText>sa</w:delText>
          <w:softHyphen/>
          <w:delText>x</w:delText>
          <w:softHyphen/>
          <w:delText>r</w:delText>
          <w:softHyphen/>
          <w:delText>is pe</w:delText>
          <w:softHyphen/>
          <w:delText>ri</w:delText>
          <w:softHyphen/>
          <w:delText>o</w:delText>
          <w:softHyphen/>
          <w:delText>d</w:delText>
          <w:softHyphen/>
          <w:delText>is ga</w:delText>
          <w:softHyphen/>
          <w:delText>s</w:delText>
          <w:softHyphen/>
          <w:delText>v</w:delText>
          <w:softHyphen/>
          <w:delText>l</w:delText>
          <w:softHyphen/>
          <w:delText>is Se</w:delText>
          <w:softHyphen/>
          <w:delText>m</w:delText>
          <w:softHyphen/>
          <w:delText>d</w:delText>
          <w:softHyphen/>
          <w:delText>eg in</w:delText>
          <w:softHyphen/>
          <w:delText>i</w:delText>
          <w:softHyphen/>
          <w:delText>S</w:delText>
          <w:softHyphen/>
          <w:delText>ne</w:delText>
          <w:softHyphen/>
          <w:delText>ba; „oq</w:delText>
          <w:softHyphen/>
          <w:delText>r</w:delText>
          <w:softHyphen/>
          <w:delText>os pa</w:delText>
          <w:softHyphen/>
          <w:delText>ra</w:delText>
          <w:softHyphen/>
          <w:delText>S</w:delText>
          <w:softHyphen/>
          <w:delText>uts“, ro</w:delText>
          <w:softHyphen/>
          <w:delText>me</w:delText>
          <w:softHyphen/>
          <w:delText>l</w:delText>
          <w:softHyphen/>
          <w:delText>ic sa</w:delText>
          <w:softHyphen/>
          <w:delText>m</w:delText>
          <w:softHyphen/>
          <w:delText>sa</w:delText>
          <w:softHyphen/>
          <w:delText>xu</w:delText>
          <w:softHyphen/>
          <w:delText>ri</w:delText>
          <w:softHyphen/>
          <w:delText>d</w:delText>
          <w:softHyphen/>
          <w:delText>an da</w:delText>
          <w:softHyphen/>
          <w:delText>Txo</w:delText>
          <w:softHyphen/>
          <w:delText>v</w:delText>
          <w:softHyphen/>
          <w:delText>is Se</w:delText>
          <w:softHyphen/>
          <w:delText>m</w:delText>
          <w:softHyphen/>
          <w:delText>Tx</w:delText>
          <w:softHyphen/>
          <w:delText>ve</w:delText>
          <w:softHyphen/>
          <w:delText>va</w:delText>
          <w:softHyphen/>
          <w:delText>Si ga</w:delText>
          <w:softHyphen/>
          <w:delText>da</w:delText>
          <w:softHyphen/>
          <w:delText>i</w:delText>
          <w:softHyphen/>
          <w:delText>x</w:delText>
          <w:softHyphen/>
          <w:delText>de</w:delText>
          <w:softHyphen/>
          <w:delText>ba; as</w:delText>
          <w:softHyphen/>
          <w:delText>e</w:delText>
          <w:softHyphen/>
          <w:delText>ve sxva sa</w:delText>
          <w:softHyphen/>
          <w:delText>ge</w:delText>
          <w:softHyphen/>
          <w:delText>b</w:delText>
          <w:softHyphen/>
          <w:delText>els:  ma</w:delText>
          <w:softHyphen/>
          <w:delText>n</w:delText>
          <w:softHyphen/>
          <w:delText>qa</w:delText>
          <w:softHyphen/>
          <w:delText>n</w:delText>
          <w:softHyphen/>
          <w:delText>as, ja</w:delText>
          <w:softHyphen/>
          <w:delText>n</w:delText>
          <w:softHyphen/>
          <w:delText>m</w:delText>
          <w:softHyphen/>
          <w:delText>r</w:delText>
          <w:softHyphen/>
          <w:delText>Te</w:delText>
          <w:softHyphen/>
          <w:delText>lo</w:delText>
          <w:softHyphen/>
          <w:delText>b</w:delText>
          <w:softHyphen/>
          <w:delText>is da</w:delText>
          <w:softHyphen/>
          <w:delText>zR</w:delText>
          <w:softHyphen/>
          <w:delText>ve</w:delText>
          <w:softHyphen/>
          <w:delText>v</w:delText>
          <w:softHyphen/>
          <w:delText>as, ko</w:delText>
          <w:softHyphen/>
          <w:delText>m</w:delText>
          <w:softHyphen/>
          <w:delText>pa</w:delText>
          <w:softHyphen/>
          <w:delText>ni</w:delText>
          <w:softHyphen/>
          <w:delText>is sa</w:delText>
          <w:softHyphen/>
          <w:delText>ku</w:delText>
          <w:softHyphen/>
          <w:delText>T</w:delText>
          <w:softHyphen/>
          <w:delText>re</w:delText>
          <w:softHyphen/>
          <w:delText>b</w:delText>
          <w:softHyphen/>
          <w:delText>is ga</w:delText>
          <w:softHyphen/>
          <w:delText>mo</w:delText>
          <w:softHyphen/>
          <w:delText>ye</w:delText>
          <w:softHyphen/>
          <w:delText>ne</w:delText>
          <w:softHyphen/>
          <w:delText>b</w:delText>
          <w:softHyphen/>
          <w:delText>is uf</w:delText>
          <w:softHyphen/>
          <w:delText>le</w:delText>
          <w:softHyphen/>
          <w:delText>b</w:delText>
          <w:softHyphen/>
          <w:delText xml:space="preserve">as da a.S. </w:delText>
        </w:r>
      </w:del>
    </w:p>
    <w:p>
      <w:pPr>
        <w:pStyle w:val="A"/>
        <w:rPr>
          <w:del w:id="8061" w:author="user" w:date="2012-02-07T17:03:00Z"/>
        </w:rPr>
      </w:pPr>
      <w:del w:id="8060" w:author="user" w:date="2012-02-07T17:03:00Z">
        <w:r>
          <w:rPr>
            <w:b/>
            <w:lang w:val="de-DE"/>
          </w:rPr>
          <w:tab/>
          <w:delText>da</w:delText>
          <w:softHyphen/>
          <w:delText>ba</w:delText>
          <w:softHyphen/>
          <w:delText>la</w:delText>
          <w:softHyphen/>
          <w:delText>n</w:delText>
          <w:softHyphen/>
          <w:delText>se</w:delText>
          <w:softHyphen/>
          <w:delText>bu</w:delText>
          <w:softHyphen/>
          <w:delText>li pa</w:delText>
          <w:softHyphen/>
          <w:delText>ke</w:delText>
          <w:softHyphen/>
          <w:delText>ti Se</w:delText>
          <w:softHyphen/>
          <w:delText>m</w:delText>
          <w:softHyphen/>
          <w:delText>de</w:delText>
          <w:softHyphen/>
          <w:delText>gi mi</w:delText>
          <w:softHyphen/>
          <w:delText>z</w:delText>
          <w:softHyphen/>
          <w:delText>ne</w:delText>
          <w:softHyphen/>
          <w:delText>bi</w:delText>
          <w:softHyphen/>
          <w:delText>s</w:delText>
          <w:softHyphen/>
          <w:delText>T</w:delText>
          <w:softHyphen/>
          <w:delText>vi</w:delText>
          <w:softHyphen/>
          <w:delText>saa sa</w:delText>
          <w:softHyphen/>
          <w:delText>Wi</w:delText>
          <w:softHyphen/>
          <w:delText>ro:</w:delText>
        </w:r>
      </w:del>
    </w:p>
    <w:p>
      <w:pPr>
        <w:pStyle w:val="A"/>
        <w:rPr>
          <w:del w:id="8063" w:author="user" w:date="2012-02-07T17:03:00Z"/>
        </w:rPr>
      </w:pPr>
      <w:del w:id="8062" w:author="user" w:date="2012-02-07T17:03:00Z">
        <w:r>
          <w:rPr>
            <w:lang w:val="de-DE"/>
          </w:rPr>
          <w:tab/>
          <w:delText>sa</w:delText>
          <w:softHyphen/>
          <w:delText>Ta</w:delText>
          <w:softHyphen/>
          <w:delText>na</w:delText>
          <w:softHyphen/>
          <w:delText>d</w:delText>
          <w:softHyphen/>
          <w:delText>od Se</w:delText>
          <w:softHyphen/>
          <w:delText>q</w:delText>
          <w:softHyphen/>
          <w:delText>m</w:delText>
          <w:softHyphen/>
          <w:delText>ni</w:delText>
          <w:softHyphen/>
          <w:delText>li an</w:delText>
          <w:softHyphen/>
          <w:delText>a</w:delText>
          <w:softHyphen/>
          <w:delText>zRa</w:delText>
          <w:softHyphen/>
          <w:delText>u</w:delText>
          <w:softHyphen/>
          <w:delText>re</w:delText>
          <w:softHyphen/>
          <w:delText>b</w:delText>
          <w:softHyphen/>
          <w:delText>is pa</w:delText>
          <w:softHyphen/>
          <w:delText>ke</w:delText>
          <w:softHyphen/>
          <w:delText>t</w:delText>
          <w:softHyphen/>
          <w:delText>is Zi</w:delText>
          <w:softHyphen/>
          <w:delText>ri</w:delText>
          <w:softHyphen/>
          <w:delText>Ta</w:delText>
          <w:softHyphen/>
          <w:delText>di fu</w:delText>
          <w:softHyphen/>
          <w:delText>q</w:delText>
          <w:softHyphen/>
          <w:delText>n</w:delText>
          <w:softHyphen/>
          <w:delText>cia „or</w:delText>
          <w:softHyphen/>
          <w:delText>ga</w:delText>
          <w:softHyphen/>
          <w:delText>ni</w:delText>
          <w:softHyphen/>
          <w:delText>za</w:delText>
          <w:softHyphen/>
          <w:delText>ci</w:delText>
          <w:softHyphen/>
          <w:delText>u</w:delText>
          <w:softHyphen/>
          <w:delText>li“ da</w:delText>
          <w:softHyphen/>
          <w:delText>na</w:delText>
          <w:softHyphen/>
          <w:delText>xa</w:delText>
          <w:softHyphen/>
          <w:delText>r</w:delText>
          <w:softHyphen/>
          <w:delText>je</w:delText>
          <w:softHyphen/>
          <w:delText>b</w:delText>
          <w:softHyphen/>
          <w:delText>is Se</w:delText>
          <w:softHyphen/>
          <w:delText>m</w:delText>
          <w:softHyphen/>
          <w:delText>ci</w:delText>
          <w:softHyphen/>
          <w:delText>re</w:delText>
          <w:softHyphen/>
          <w:delText>baa, anu da</w:delText>
          <w:softHyphen/>
          <w:delText>na</w:delText>
          <w:softHyphen/>
          <w:delText>xa</w:delText>
          <w:softHyphen/>
          <w:delText>r</w:delText>
          <w:softHyphen/>
          <w:delText>je</w:delText>
          <w:softHyphen/>
          <w:delText>bi</w:delText>
          <w:softHyphen/>
          <w:delText>sa, ro</w:delText>
          <w:softHyphen/>
          <w:delText>m</w:delText>
          <w:softHyphen/>
          <w:delText>le</w:delText>
          <w:softHyphen/>
          <w:delText>b</w:delText>
          <w:softHyphen/>
          <w:delText>ic „uf</w:delText>
          <w:softHyphen/>
          <w:delText>ro</w:delText>
          <w:softHyphen/>
          <w:delText>se</w:delText>
          <w:softHyphen/>
          <w:delText>b</w:delText>
          <w:softHyphen/>
          <w:delText>is“ mi</w:delText>
          <w:softHyphen/>
          <w:delText>er ag</w:delText>
          <w:softHyphen/>
          <w:delText>e</w:delText>
          <w:softHyphen/>
          <w:delText>n</w:delText>
          <w:softHyphen/>
          <w:delText>t</w:delText>
          <w:softHyphen/>
          <w:delText>is sa</w:delText>
          <w:softHyphen/>
          <w:delText>q</w:delText>
          <w:softHyphen/>
          <w:delText>mi</w:delText>
          <w:softHyphen/>
          <w:delText>a</w:delText>
          <w:softHyphen/>
          <w:delText>no</w:delText>
          <w:softHyphen/>
          <w:delText>b</w:delText>
          <w:softHyphen/>
          <w:delText>is ko</w:delText>
          <w:softHyphen/>
          <w:delText>n</w:delText>
          <w:softHyphen/>
          <w:delText>t</w:delText>
          <w:softHyphen/>
          <w:delText>ro</w:delText>
          <w:softHyphen/>
          <w:delText>l</w:delText>
          <w:softHyphen/>
          <w:delText>Ta</w:delText>
          <w:softHyphen/>
          <w:delText>naa da</w:delText>
          <w:softHyphen/>
          <w:delText>ka</w:delText>
          <w:softHyphen/>
          <w:delText>v</w:delText>
          <w:softHyphen/>
          <w:delText>Si</w:delText>
          <w:softHyphen/>
          <w:delText>re</w:delText>
          <w:softHyphen/>
          <w:delText>bu</w:delText>
          <w:softHyphen/>
          <w:delText>li. am</w:delText>
          <w:softHyphen/>
          <w:delText>i</w:delText>
          <w:softHyphen/>
          <w:delText>sa</w:delText>
          <w:softHyphen/>
          <w:delText>T</w:delText>
          <w:softHyphen/>
          <w:delText>v</w:delText>
          <w:softHyphen/>
          <w:delText>is ki sa</w:delText>
          <w:softHyphen/>
          <w:delText>u</w:delText>
          <w:softHyphen/>
          <w:delText>ke</w:delText>
          <w:softHyphen/>
          <w:delText>Te</w:delText>
          <w:softHyphen/>
          <w:delText>so xe</w:delText>
          <w:softHyphen/>
          <w:delText>r</w:delText>
          <w:softHyphen/>
          <w:delText>xia an</w:delText>
          <w:softHyphen/>
          <w:delText>a</w:delText>
          <w:softHyphen/>
          <w:delText>zRa</w:delText>
          <w:softHyphen/>
          <w:delText>u</w:delText>
          <w:softHyphen/>
          <w:delText>re</w:delText>
          <w:softHyphen/>
          <w:delText>b</w:delText>
          <w:softHyphen/>
          <w:delText>is ise ga</w:delText>
          <w:softHyphen/>
          <w:delText>da</w:delText>
          <w:softHyphen/>
          <w:delText>na</w:delText>
          <w:softHyphen/>
          <w:delText>wi</w:delText>
          <w:softHyphen/>
          <w:delText>le</w:delText>
          <w:softHyphen/>
          <w:delText>ba, rom Se</w:delText>
          <w:softHyphen/>
          <w:delText>sa</w:delText>
          <w:softHyphen/>
          <w:delText>Z</w:delText>
          <w:softHyphen/>
          <w:delText>le</w:delText>
          <w:softHyphen/>
          <w:delText>be</w:delText>
          <w:softHyphen/>
          <w:delText>li ga</w:delText>
          <w:softHyphen/>
          <w:delText>x</w:delText>
          <w:softHyphen/>
          <w:delText>d</w:delText>
          <w:softHyphen/>
          <w:delText>es aq</w:delText>
          <w:softHyphen/>
          <w:delText>ci</w:delText>
          <w:softHyphen/>
          <w:delText>o</w:delText>
          <w:softHyphen/>
          <w:delText>ne</w:delText>
          <w:softHyphen/>
          <w:delText>r</w:delText>
          <w:softHyphen/>
          <w:delText>Ta in</w:delText>
          <w:softHyphen/>
          <w:delText>te</w:delText>
          <w:softHyphen/>
          <w:delText>re</w:delText>
          <w:softHyphen/>
          <w:delText>se</w:delText>
          <w:softHyphen/>
          <w:delText>b</w:delText>
          <w:softHyphen/>
          <w:delText>is da</w:delText>
          <w:softHyphen/>
          <w:delText>k</w:delText>
          <w:softHyphen/>
          <w:delText>ma</w:delText>
          <w:softHyphen/>
          <w:delText>yo</w:delText>
          <w:softHyphen/>
          <w:delText>fi</w:delText>
          <w:softHyphen/>
          <w:delText>le</w:delText>
          <w:softHyphen/>
          <w:delText>ba; di</w:delText>
          <w:softHyphen/>
          <w:delText>re</w:delText>
          <w:softHyphen/>
          <w:delText>q</w:delText>
          <w:softHyphen/>
          <w:delText>to</w:delText>
          <w:softHyphen/>
          <w:delText>re</w:delText>
          <w:softHyphen/>
          <w:delText>bi aq</w:delText>
          <w:softHyphen/>
          <w:delText>ci</w:delText>
          <w:softHyphen/>
          <w:delText>o</w:delText>
          <w:softHyphen/>
          <w:delText>ne</w:delText>
          <w:softHyphen/>
          <w:delText>re</w:delText>
          <w:softHyphen/>
          <w:delText>b</w:delText>
          <w:softHyphen/>
          <w:delText>is mi</w:delText>
          <w:softHyphen/>
          <w:delText>z</w:delText>
          <w:softHyphen/>
          <w:delText>ne</w:delText>
          <w:softHyphen/>
          <w:delText>b</w:delText>
          <w:softHyphen/>
          <w:delText>iT ga</w:delText>
          <w:softHyphen/>
          <w:delText>n</w:delText>
          <w:softHyphen/>
          <w:delText>sa</w:delText>
          <w:softHyphen/>
          <w:delText>zR</w:delText>
          <w:softHyphen/>
          <w:delText>v</w:delText>
          <w:softHyphen/>
          <w:delText>ru</w:delText>
          <w:softHyphen/>
          <w:delText>li sa</w:delText>
          <w:softHyphen/>
          <w:delText>q</w:delText>
          <w:softHyphen/>
          <w:delText>me</w:delText>
          <w:softHyphen/>
          <w:delText>e</w:delText>
          <w:softHyphen/>
          <w:delText>b</w:delText>
          <w:softHyphen/>
          <w:delText>is ke</w:delText>
          <w:softHyphen/>
          <w:delText>Te</w:delText>
          <w:softHyphen/>
          <w:delText>b</w:delText>
          <w:softHyphen/>
          <w:delText>is Se</w:delText>
          <w:softHyphen/>
          <w:delText>de</w:delText>
          <w:softHyphen/>
          <w:delText>g</w:delText>
          <w:softHyphen/>
          <w:delText>ad un</w:delText>
          <w:softHyphen/>
          <w:delText>da da</w:delText>
          <w:softHyphen/>
          <w:delText>ji</w:delText>
          <w:softHyphen/>
          <w:delText>l</w:delText>
          <w:softHyphen/>
          <w:delText>do</w:delText>
          <w:softHyphen/>
          <w:delText>v</w:delText>
          <w:softHyphen/>
          <w:delText>d</w:delText>
          <w:softHyphen/>
          <w:delText>n</w:delText>
          <w:softHyphen/>
          <w:delText>en. as</w:delText>
          <w:softHyphen/>
          <w:delText>e</w:delText>
          <w:softHyphen/>
          <w:delText>Ti pri</w:delText>
          <w:softHyphen/>
          <w:delText>n</w:delText>
          <w:softHyphen/>
          <w:delText>ci</w:delText>
          <w:softHyphen/>
          <w:delText>p</w:delText>
          <w:softHyphen/>
          <w:delText>iT (aq</w:delText>
          <w:softHyphen/>
          <w:delText>ci</w:delText>
          <w:softHyphen/>
          <w:delText>o</w:delText>
          <w:softHyphen/>
          <w:delText>ne</w:delText>
          <w:softHyphen/>
          <w:delText>r</w:delText>
          <w:softHyphen/>
          <w:delText>Ta in</w:delText>
          <w:softHyphen/>
          <w:delText>te</w:delText>
          <w:softHyphen/>
          <w:delText>re</w:delText>
          <w:softHyphen/>
          <w:delText>se</w:delText>
          <w:softHyphen/>
          <w:delText>b</w:delText>
          <w:softHyphen/>
          <w:delText>is ga</w:delText>
          <w:softHyphen/>
          <w:delText>T</w:delText>
          <w:softHyphen/>
          <w:delText>va</w:delText>
          <w:softHyphen/>
          <w:delText>li</w:delText>
          <w:softHyphen/>
          <w:delText>s</w:delText>
          <w:softHyphen/>
          <w:delText>wi</w:delText>
          <w:softHyphen/>
          <w:delText>ne</w:delText>
          <w:softHyphen/>
          <w:delText>ba</w:delText>
          <w:softHyphen/>
          <w:delText>ze da</w:delText>
          <w:softHyphen/>
          <w:delText>fu</w:delText>
          <w:softHyphen/>
          <w:delText>Z</w:delText>
          <w:softHyphen/>
          <w:delText>ne</w:delText>
          <w:softHyphen/>
          <w:delText>b</w:delText>
          <w:softHyphen/>
          <w:delText>iT) Se</w:delText>
          <w:softHyphen/>
          <w:delText>q</w:delText>
          <w:softHyphen/>
          <w:delText>m</w:delText>
          <w:softHyphen/>
          <w:delText>ni</w:delText>
          <w:softHyphen/>
          <w:delText>li an</w:delText>
          <w:softHyphen/>
          <w:delText>a</w:delText>
          <w:softHyphen/>
          <w:delText>zRa</w:delText>
          <w:softHyphen/>
          <w:delText>u</w:delText>
          <w:softHyphen/>
          <w:delText>re</w:delText>
          <w:softHyphen/>
          <w:delText>b</w:delText>
          <w:softHyphen/>
          <w:delText>is pa</w:delText>
          <w:softHyphen/>
          <w:delText>ke</w:delText>
          <w:softHyphen/>
          <w:delText>ti „or</w:delText>
          <w:softHyphen/>
          <w:delText>ga</w:delText>
          <w:softHyphen/>
          <w:delText>ni</w:delText>
          <w:softHyphen/>
          <w:delText>za</w:delText>
          <w:softHyphen/>
          <w:delText>ci</w:delText>
          <w:softHyphen/>
          <w:delText>u</w:delText>
          <w:softHyphen/>
          <w:delText>li xa</w:delText>
          <w:softHyphen/>
          <w:delText>r</w:delText>
          <w:softHyphen/>
          <w:delText>je</w:delText>
          <w:softHyphen/>
          <w:delText>b</w:delText>
          <w:softHyphen/>
          <w:delText>is“ Se</w:delText>
          <w:softHyphen/>
          <w:delText>m</w:delText>
          <w:softHyphen/>
          <w:delText>ci</w:delText>
          <w:softHyphen/>
          <w:delText>re</w:delText>
          <w:softHyphen/>
          <w:delText>b</w:delText>
          <w:softHyphen/>
          <w:delText>as iw</w:delText>
          <w:softHyphen/>
          <w:delText>v</w:delText>
          <w:softHyphen/>
          <w:delText>evs. es ki im aq</w:delText>
          <w:softHyphen/>
          <w:delText>ci</w:delText>
          <w:softHyphen/>
          <w:delText>o</w:delText>
          <w:softHyphen/>
          <w:delText>ne</w:delText>
          <w:softHyphen/>
          <w:delText>ri</w:delText>
          <w:softHyphen/>
          <w:delText>sa</w:delText>
          <w:softHyphen/>
          <w:delText>T</w:delText>
          <w:softHyphen/>
          <w:delText>v</w:delText>
          <w:softHyphen/>
          <w:delText>is, ro</w:delText>
          <w:softHyphen/>
          <w:delText>me</w:delText>
          <w:softHyphen/>
          <w:delText>l</w:delText>
          <w:softHyphen/>
          <w:delText>ic ra</w:delText>
          <w:softHyphen/>
          <w:delText>m</w:delText>
          <w:softHyphen/>
          <w:delText>de</w:delText>
          <w:softHyphen/>
          <w:delText>ni</w:delText>
          <w:softHyphen/>
          <w:delText>me ko</w:delText>
          <w:softHyphen/>
          <w:delText>m</w:delText>
          <w:softHyphen/>
          <w:delText>pa</w:delText>
          <w:softHyphen/>
          <w:delText>ni</w:delText>
          <w:softHyphen/>
          <w:delText>a</w:delText>
          <w:softHyphen/>
          <w:delText>Si flobs wils, Za</w:delText>
          <w:softHyphen/>
          <w:delText>li</w:delText>
          <w:softHyphen/>
          <w:delText>an mo</w:delText>
          <w:softHyphen/>
          <w:delText>m</w:delText>
          <w:softHyphen/>
          <w:delText>ge</w:delText>
          <w:softHyphen/>
          <w:delText>bi</w:delText>
          <w:softHyphen/>
          <w:delText>a</w:delText>
          <w:softHyphen/>
          <w:delText>nia.  as</w:delText>
          <w:softHyphen/>
          <w:delText>e</w:delText>
          <w:softHyphen/>
          <w:delText>Ti an</w:delText>
          <w:softHyphen/>
          <w:delText>a</w:delText>
          <w:softHyphen/>
          <w:delText>zRa</w:delText>
          <w:softHyphen/>
          <w:delText>u</w:delText>
          <w:softHyphen/>
          <w:delText>re</w:delText>
          <w:softHyphen/>
          <w:delText>b</w:delText>
          <w:softHyphen/>
          <w:delText>is pa</w:delText>
          <w:softHyphen/>
          <w:delText>ke</w:delText>
          <w:softHyphen/>
          <w:delText>ti im  spe</w:delText>
          <w:softHyphen/>
          <w:delText>ci</w:delText>
          <w:softHyphen/>
          <w:delText>a</w:delText>
          <w:softHyphen/>
          <w:delText>l</w:delText>
          <w:softHyphen/>
          <w:delText>ur mi</w:delText>
          <w:softHyphen/>
          <w:delText>z</w:delText>
          <w:softHyphen/>
          <w:delText>ne</w:delText>
          <w:softHyphen/>
          <w:delText>b</w:delText>
          <w:softHyphen/>
          <w:delText>ze da</w:delText>
          <w:softHyphen/>
          <w:delText>fu</w:delText>
          <w:softHyphen/>
          <w:delText>Z</w:delText>
          <w:softHyphen/>
          <w:delText>ne</w:delText>
          <w:softHyphen/>
          <w:delText>b</w:delText>
          <w:softHyphen/>
          <w:delText>ul bo</w:delText>
          <w:softHyphen/>
          <w:delText>nu</w:delText>
          <w:softHyphen/>
          <w:delText>s</w:delText>
          <w:softHyphen/>
          <w:delText>is el</w:delText>
          <w:softHyphen/>
          <w:delText>e</w:delText>
          <w:softHyphen/>
          <w:delText>me</w:delText>
          <w:softHyphen/>
          <w:delText>n</w:delText>
          <w:softHyphen/>
          <w:delText>t</w:delText>
          <w:softHyphen/>
          <w:delText>ebs mo</w:delText>
          <w:softHyphen/>
          <w:delText>i</w:delText>
          <w:softHyphen/>
          <w:delText>c</w:delText>
          <w:softHyphen/>
          <w:delText>avs, ro</w:delText>
          <w:softHyphen/>
          <w:delText>me</w:delText>
          <w:softHyphen/>
          <w:delText>l</w:delText>
          <w:softHyphen/>
          <w:delText>b</w:delText>
          <w:softHyphen/>
          <w:delText>ic ko</w:delText>
          <w:softHyphen/>
          <w:delText>m</w:delText>
          <w:softHyphen/>
          <w:delText>pa</w:delText>
          <w:softHyphen/>
          <w:delText>ni</w:delText>
          <w:softHyphen/>
          <w:delText>is (da aq</w:delText>
          <w:softHyphen/>
          <w:delText>ci</w:delText>
          <w:softHyphen/>
          <w:delText>o</w:delText>
          <w:softHyphen/>
          <w:delText>ne</w:delText>
          <w:softHyphen/>
          <w:delText>re</w:delText>
          <w:softHyphen/>
          <w:delText>b</w:delText>
          <w:softHyphen/>
          <w:delText>is) Ri</w:delText>
          <w:softHyphen/>
          <w:delText>re</w:delText>
          <w:softHyphen/>
          <w:delText>bu</w:delText>
          <w:softHyphen/>
          <w:delText>le</w:delText>
          <w:softHyphen/>
          <w:delText>b</w:delText>
          <w:softHyphen/>
          <w:delText>is zrdas em</w:delText>
          <w:softHyphen/>
          <w:delText>sa</w:delText>
          <w:softHyphen/>
          <w:delText>xu</w:delText>
          <w:softHyphen/>
          <w:delText>re</w:delText>
          <w:softHyphen/>
          <w:delText xml:space="preserve">ba. </w:delText>
        </w:r>
      </w:del>
    </w:p>
    <w:p>
      <w:pPr>
        <w:pStyle w:val="A"/>
        <w:rPr>
          <w:del w:id="8065" w:author="user" w:date="2012-02-07T17:03:00Z"/>
        </w:rPr>
      </w:pPr>
      <w:del w:id="8064" w:author="user" w:date="2012-02-07T17:03:00Z">
        <w:r>
          <w:rPr>
            <w:lang w:val="de-DE"/>
          </w:rPr>
          <w:tab/>
          <w:delText>mi</w:delText>
          <w:softHyphen/>
          <w:delText>u</w:delText>
          <w:softHyphen/>
          <w:delText>xe</w:delText>
          <w:softHyphen/>
          <w:delText>da</w:delText>
          <w:softHyphen/>
          <w:delText>v</w:delText>
          <w:softHyphen/>
          <w:delText>ad im</w:delText>
          <w:softHyphen/>
          <w:delText>i</w:delText>
          <w:softHyphen/>
          <w:delText>sa, rom b-n vufs ka</w:delText>
          <w:softHyphen/>
          <w:delText>r</w:delText>
          <w:softHyphen/>
          <w:delText>gi ga</w:delText>
          <w:softHyphen/>
          <w:delText>mo</w:delText>
          <w:softHyphen/>
          <w:delText>c</w:delText>
          <w:softHyphen/>
          <w:delText>di</w:delText>
          <w:softHyphen/>
          <w:delText>le</w:delText>
          <w:softHyphen/>
          <w:delText>ba aqvs, mo</w:delText>
          <w:softHyphen/>
          <w:delText>ma</w:delText>
          <w:softHyphen/>
          <w:delText>va</w:delText>
          <w:softHyphen/>
          <w:delText>li wa</w:delText>
          <w:softHyphen/>
          <w:delText>r</w:delText>
          <w:softHyphen/>
          <w:delText>ma</w:delText>
          <w:softHyphen/>
          <w:delText>te</w:delText>
          <w:softHyphen/>
          <w:delText>bi</w:delText>
          <w:softHyphen/>
          <w:delText>sa</w:delText>
          <w:softHyphen/>
          <w:delText>T</w:delText>
          <w:softHyphen/>
          <w:delText>v</w:delText>
          <w:softHyphen/>
          <w:delText>is mis wa</w:delText>
          <w:softHyphen/>
          <w:delText>r</w:delText>
          <w:softHyphen/>
          <w:delText>s</w:delText>
          <w:softHyphen/>
          <w:delText>ul ga</w:delText>
          <w:softHyphen/>
          <w:delText>mo</w:delText>
          <w:softHyphen/>
          <w:delText>c</w:delText>
          <w:softHyphen/>
          <w:delText>di</w:delText>
          <w:softHyphen/>
          <w:delText>le</w:delText>
          <w:softHyphen/>
          <w:delText>b</w:delText>
          <w:softHyphen/>
          <w:delText>as mni</w:delText>
          <w:softHyphen/>
          <w:delText>S</w:delText>
          <w:softHyphen/>
          <w:delText>v</w:delText>
          <w:softHyphen/>
          <w:delText>ne</w:delText>
          <w:softHyphen/>
          <w:delText>lo</w:delText>
          <w:softHyphen/>
          <w:delText>ba ar aqvs. vu</w:delText>
          <w:softHyphen/>
          <w:delText>f</w:delText>
          <w:softHyphen/>
          <w:delText>is an</w:delText>
          <w:softHyphen/>
          <w:delText>a</w:delText>
          <w:softHyphen/>
          <w:delText>zRa</w:delText>
          <w:softHyphen/>
          <w:delText>u</w:delText>
          <w:softHyphen/>
          <w:delText>re</w:delText>
          <w:softHyphen/>
          <w:delText>b</w:delText>
          <w:softHyphen/>
          <w:delText>is pa</w:delText>
          <w:softHyphen/>
          <w:delText>ke</w:delText>
          <w:softHyphen/>
          <w:delText>ti is</w:delText>
          <w:softHyphen/>
          <w:delText>e</w:delText>
          <w:softHyphen/>
          <w:delText>Ti</w:delText>
          <w:softHyphen/>
          <w:delText>ve un</w:delText>
          <w:softHyphen/>
          <w:delText>da yo</w:delText>
          <w:softHyphen/>
          <w:delText>fi</w:delText>
          <w:softHyphen/>
          <w:delText>li</w:delText>
          <w:softHyphen/>
          <w:delText>yo, ro</w:delText>
          <w:softHyphen/>
          <w:delText>go</w:delText>
          <w:softHyphen/>
          <w:delText>r</w:delText>
          <w:softHyphen/>
          <w:delText>ic sxva aR</w:delText>
          <w:softHyphen/>
          <w:delText>ma</w:delText>
          <w:softHyphen/>
          <w:delText>s</w:delText>
          <w:softHyphen/>
          <w:delText>ru</w:delText>
          <w:softHyphen/>
          <w:delText>le</w:delText>
          <w:softHyphen/>
          <w:delText>be</w:delText>
          <w:softHyphen/>
          <w:delText>li pi</w:delText>
          <w:softHyphen/>
          <w:delText>re</w:delText>
          <w:softHyphen/>
          <w:delText>bi</w:delText>
          <w:softHyphen/>
          <w:delText>sa. sa</w:delText>
          <w:softHyphen/>
          <w:delText>pe</w:delText>
          <w:softHyphen/>
          <w:delText>n</w:delText>
          <w:softHyphen/>
          <w:delText>sio Ri</w:delText>
          <w:softHyphen/>
          <w:delText>re</w:delText>
          <w:softHyphen/>
          <w:delText>bu</w:delText>
          <w:softHyphen/>
          <w:delText>le</w:delText>
          <w:softHyphen/>
          <w:delText>ba da sa</w:delText>
          <w:softHyphen/>
          <w:delText>m</w:delText>
          <w:softHyphen/>
          <w:delText>sa</w:delText>
          <w:softHyphen/>
          <w:delText>xu</w:delText>
          <w:softHyphen/>
          <w:delText>r</w:delText>
          <w:softHyphen/>
          <w:delText>is da</w:delText>
          <w:softHyphen/>
          <w:delText>to</w:delText>
          <w:softHyphen/>
          <w:delText>ve</w:delText>
          <w:softHyphen/>
          <w:delText>b</w:delText>
          <w:softHyphen/>
          <w:delText>is sa</w:delText>
          <w:softHyphen/>
          <w:delText>xe di</w:delText>
          <w:softHyphen/>
          <w:delText>s</w:delText>
          <w:softHyphen/>
          <w:delText>ku</w:delText>
          <w:softHyphen/>
          <w:delText>si</w:delText>
          <w:softHyphen/>
          <w:delText>is sa</w:delText>
          <w:softHyphen/>
          <w:delText>ga</w:delText>
          <w:softHyphen/>
          <w:delText>ni Se</w:delText>
          <w:softHyphen/>
          <w:delText>i</w:delText>
          <w:softHyphen/>
          <w:delText>Z</w:delText>
          <w:softHyphen/>
          <w:delText>le</w:delText>
          <w:softHyphen/>
          <w:delText>ba ga</w:delText>
          <w:softHyphen/>
          <w:delText>x</w:delText>
          <w:softHyphen/>
          <w:delText>d</w:delText>
          <w:softHyphen/>
          <w:delText>es, is</w:delText>
          <w:softHyphen/>
          <w:delText>e</w:delText>
          <w:softHyphen/>
          <w:delText>ve ro</w:delText>
          <w:softHyphen/>
          <w:delText>g</w:delText>
          <w:softHyphen/>
          <w:delText>orc  Zi</w:delText>
          <w:softHyphen/>
          <w:delText>ri</w:delText>
          <w:softHyphen/>
          <w:delText>T</w:delText>
          <w:softHyphen/>
          <w:delText>ad da ma</w:delText>
          <w:softHyphen/>
          <w:delText>s</w:delText>
          <w:softHyphen/>
          <w:delText>ti</w:delText>
          <w:softHyphen/>
          <w:delText>mu</w:delText>
          <w:softHyphen/>
          <w:delText>li</w:delText>
          <w:softHyphen/>
          <w:delText>re</w:delText>
          <w:softHyphen/>
          <w:delText>b</w:delText>
          <w:softHyphen/>
          <w:delText>el ko</w:delText>
          <w:softHyphen/>
          <w:delText>m</w:delText>
          <w:softHyphen/>
          <w:delText>po</w:delText>
          <w:softHyphen/>
          <w:delText>ne</w:delText>
          <w:softHyphen/>
          <w:delText>n</w:delText>
          <w:softHyphen/>
          <w:delText>t</w:delText>
          <w:softHyphen/>
          <w:delText>ebs So</w:delText>
          <w:softHyphen/>
          <w:delText>r</w:delText>
          <w:softHyphen/>
          <w:delText>is ga</w:delText>
          <w:softHyphen/>
          <w:delText>n</w:delText>
          <w:softHyphen/>
          <w:delText>s</w:delText>
          <w:softHyphen/>
          <w:delText>x</w:delText>
          <w:softHyphen/>
          <w:delText>va</w:delText>
          <w:softHyphen/>
          <w:delText>ve</w:delText>
          <w:softHyphen/>
          <w:delText>ba. an</w:delText>
          <w:softHyphen/>
          <w:delText>a</w:delText>
          <w:softHyphen/>
          <w:delText>zRa</w:delText>
          <w:softHyphen/>
          <w:delText>u</w:delText>
          <w:softHyphen/>
          <w:delText>re</w:delText>
          <w:softHyphen/>
          <w:delText>b</w:delText>
          <w:softHyphen/>
          <w:delText>is pa</w:delText>
          <w:softHyphen/>
          <w:delText>ke</w:delText>
          <w:softHyphen/>
          <w:delText>t</w:delText>
          <w:softHyphen/>
          <w:delText>is Se</w:delText>
          <w:softHyphen/>
          <w:delText>q</w:delText>
          <w:softHyphen/>
          <w:delText>m</w:delText>
          <w:softHyphen/>
          <w:delText>na sa</w:delText>
          <w:softHyphen/>
          <w:delText>su</w:delText>
          <w:softHyphen/>
          <w:delText>r</w:delText>
          <w:softHyphen/>
          <w:delText>ve</w:delText>
          <w:softHyphen/>
          <w:delText>lia mo</w:delText>
          <w:softHyphen/>
          <w:delText>x</w:delText>
          <w:softHyphen/>
          <w:delText>d</w:delText>
          <w:softHyphen/>
          <w:delText>es ko</w:delText>
          <w:softHyphen/>
          <w:delText>mi</w:delText>
          <w:softHyphen/>
          <w:delText>te</w:delText>
          <w:softHyphen/>
          <w:delText>t</w:delText>
          <w:softHyphen/>
          <w:delText>is mi</w:delText>
          <w:softHyphen/>
          <w:delText>er mi</w:delText>
          <w:softHyphen/>
          <w:delText>si Se</w:delText>
          <w:softHyphen/>
          <w:delText>m</w:delText>
          <w:softHyphen/>
          <w:delText>d</w:delText>
          <w:softHyphen/>
          <w:delText>go</w:delText>
          <w:softHyphen/>
          <w:delText>mi ga</w:delText>
          <w:softHyphen/>
          <w:delText>da</w:delText>
          <w:softHyphen/>
          <w:delText>xe</w:delText>
          <w:softHyphen/>
          <w:delText>d</w:delText>
          <w:softHyphen/>
          <w:delText>v</w:delText>
          <w:softHyphen/>
          <w:delText>is pe</w:delText>
          <w:softHyphen/>
          <w:delText>r</w:delText>
          <w:softHyphen/>
          <w:delText>s</w:delText>
          <w:softHyphen/>
          <w:delText>pe</w:delText>
          <w:softHyphen/>
          <w:delText>q</w:delText>
          <w:softHyphen/>
          <w:delText>ti</w:delText>
          <w:softHyphen/>
          <w:delText>v</w:delText>
          <w:softHyphen/>
          <w:delText>iT, ra</w:delText>
          <w:softHyphen/>
          <w:delText>Ta Se</w:delText>
          <w:softHyphen/>
          <w:delText>sa</w:delText>
          <w:softHyphen/>
          <w:delText>Z</w:delText>
          <w:softHyphen/>
          <w:delText>le</w:delText>
          <w:softHyphen/>
          <w:delText>be</w:delText>
          <w:softHyphen/>
          <w:delText>li ga</w:delText>
          <w:softHyphen/>
          <w:delText>x</w:delText>
          <w:softHyphen/>
          <w:delText>d</w:delText>
          <w:softHyphen/>
          <w:delText>es id</w:delText>
          <w:softHyphen/>
          <w:delText>e</w:delText>
          <w:softHyphen/>
          <w:delText>n</w:delText>
          <w:softHyphen/>
          <w:delText>ti</w:delText>
          <w:softHyphen/>
          <w:delText>fi</w:delText>
          <w:softHyphen/>
          <w:delText>ci</w:delText>
          <w:softHyphen/>
          <w:delText>re</w:delText>
          <w:softHyphen/>
          <w:delText>bu</w:delText>
          <w:softHyphen/>
          <w:delText>li ri</w:delText>
          <w:softHyphen/>
          <w:delText>s</w:delText>
          <w:softHyphen/>
          <w:delText>ke</w:delText>
          <w:softHyphen/>
          <w:delText>b</w:delText>
          <w:softHyphen/>
          <w:delText>is Se</w:delText>
          <w:softHyphen/>
          <w:delText>sa</w:delText>
          <w:softHyphen/>
          <w:delText>ba</w:delText>
          <w:softHyphen/>
          <w:delText>mi</w:delText>
          <w:softHyphen/>
          <w:delText>s</w:delText>
          <w:softHyphen/>
          <w:delText>ad ma</w:delText>
          <w:softHyphen/>
          <w:delText>s</w:delText>
          <w:softHyphen/>
          <w:delText>Si cvli</w:delText>
          <w:softHyphen/>
          <w:delText>le</w:delText>
          <w:softHyphen/>
          <w:delText>be</w:delText>
          <w:softHyphen/>
          <w:delText>b</w:delText>
          <w:softHyphen/>
          <w:delText>is ga</w:delText>
          <w:softHyphen/>
          <w:delText>n</w:delText>
          <w:softHyphen/>
          <w:delText>xo</w:delText>
          <w:softHyphen/>
          <w:delText>r</w:delText>
          <w:softHyphen/>
          <w:delText>ci</w:delText>
          <w:softHyphen/>
          <w:delText>e</w:delText>
          <w:softHyphen/>
          <w:delText>le</w:delText>
          <w:softHyphen/>
          <w:delText>ba. ma</w:delText>
          <w:softHyphen/>
          <w:delText>ga</w:delText>
          <w:softHyphen/>
          <w:delText>li</w:delText>
          <w:softHyphen/>
          <w:delText>T</w:delText>
          <w:softHyphen/>
          <w:delText>ad, Tu Si</w:delText>
          <w:softHyphen/>
          <w:delText>da aud</w:delText>
          <w:softHyphen/>
          <w:delText>i</w:delText>
          <w:softHyphen/>
          <w:delText>t</w:delText>
          <w:softHyphen/>
          <w:delText>is mi</w:delText>
          <w:softHyphen/>
          <w:delText>er ara-sa</w:delText>
          <w:softHyphen/>
          <w:delText>n</w:delText>
          <w:softHyphen/>
          <w:delText>do da</w:delText>
          <w:softHyphen/>
          <w:delText>fi</w:delText>
          <w:softHyphen/>
          <w:delText>na</w:delText>
          <w:softHyphen/>
          <w:delText>n</w:delText>
          <w:softHyphen/>
          <w:delText>se</w:delText>
          <w:softHyphen/>
          <w:delText>b</w:delText>
          <w:softHyphen/>
          <w:delText>is wya</w:delText>
          <w:softHyphen/>
          <w:delText>r</w:delText>
          <w:softHyphen/>
          <w:delText>os aR</w:delText>
          <w:softHyphen/>
          <w:delText>mo</w:delText>
          <w:softHyphen/>
          <w:delText>Ce</w:delText>
          <w:softHyphen/>
          <w:delText>na mo</w:delText>
          <w:softHyphen/>
          <w:delText>x</w:delText>
          <w:softHyphen/>
          <w:delText>de</w:delText>
          <w:softHyphen/>
          <w:delText>ba. as</w:delText>
          <w:softHyphen/>
          <w:delText>eT dros yve</w:delText>
          <w:softHyphen/>
          <w:delText>la</w:delText>
          <w:softHyphen/>
          <w:delText>ze cu</w:delText>
          <w:softHyphen/>
          <w:delText>di, rac  Se</w:delText>
          <w:softHyphen/>
          <w:delText>i</w:delText>
          <w:softHyphen/>
          <w:delText>Z</w:delText>
          <w:softHyphen/>
          <w:delText>le</w:delText>
          <w:softHyphen/>
          <w:delText>ba mo</w:delText>
          <w:softHyphen/>
          <w:delText>x</w:delText>
          <w:softHyphen/>
          <w:delText>d</w:delText>
          <w:softHyphen/>
          <w:delText>es ar</w:delText>
          <w:softHyphen/>
          <w:delText>is is, rom aR</w:delText>
          <w:softHyphen/>
          <w:delText>ma</w:delText>
          <w:softHyphen/>
          <w:delText>s</w:delText>
          <w:softHyphen/>
          <w:delText>ru</w:delText>
          <w:softHyphen/>
          <w:delText>le</w:delText>
          <w:softHyphen/>
          <w:delText>be</w:delText>
          <w:softHyphen/>
          <w:delText>li di</w:delText>
          <w:softHyphen/>
          <w:delText>re</w:delText>
          <w:softHyphen/>
          <w:delText>q</w:delText>
          <w:softHyphen/>
          <w:delText>to</w:delText>
          <w:softHyphen/>
          <w:delText>ri mxo</w:delText>
          <w:softHyphen/>
          <w:delText>l</w:delText>
          <w:softHyphen/>
          <w:delText>od 2 we</w:delText>
          <w:softHyphen/>
          <w:delText>li da</w:delText>
          <w:softHyphen/>
          <w:delText>r</w:delText>
          <w:softHyphen/>
          <w:delText>C</w:delText>
          <w:softHyphen/>
          <w:delText>es Ta</w:delText>
          <w:softHyphen/>
          <w:delText>na</w:delText>
          <w:softHyphen/>
          <w:delText>m</w:delText>
          <w:softHyphen/>
          <w:delText>de</w:delText>
          <w:softHyphen/>
          <w:delText>bo</w:delText>
          <w:softHyphen/>
          <w:delText>ba</w:delText>
          <w:softHyphen/>
          <w:delText>ze, ro</w:delText>
          <w:softHyphen/>
          <w:delText>m</w:delText>
          <w:softHyphen/>
          <w:delText>l</w:delText>
          <w:softHyphen/>
          <w:delText>is ga</w:delText>
          <w:softHyphen/>
          <w:delText>n</w:delText>
          <w:softHyphen/>
          <w:delText>ma</w:delText>
          <w:softHyphen/>
          <w:delText>v</w:delText>
          <w:softHyphen/>
          <w:delText>lo</w:delText>
          <w:softHyphen/>
          <w:delText>ba</w:delText>
          <w:softHyphen/>
          <w:delText>Si mas Se</w:delText>
          <w:softHyphen/>
          <w:delText>u</w:delText>
          <w:softHyphen/>
          <w:delText>Z</w:delText>
          <w:softHyphen/>
          <w:delText>lia ar if</w:delText>
          <w:softHyphen/>
          <w:delText>i</w:delText>
          <w:softHyphen/>
          <w:delText>q</w:delText>
          <w:softHyphen/>
          <w:delText>r</w:delText>
          <w:softHyphen/>
          <w:delText>os ko</w:delText>
          <w:softHyphen/>
          <w:delText>m</w:delText>
          <w:softHyphen/>
          <w:delText>pa</w:delText>
          <w:softHyphen/>
          <w:delText>ni</w:delText>
          <w:softHyphen/>
          <w:delText>i</w:delText>
          <w:softHyphen/>
          <w:delText>sa</w:delText>
          <w:softHyphen/>
          <w:delText>T</w:delText>
          <w:softHyphen/>
          <w:delText>v</w:delText>
          <w:softHyphen/>
          <w:delText>is ri</w:delText>
          <w:softHyphen/>
          <w:delText>s</w:delText>
          <w:softHyphen/>
          <w:delText>k</w:delText>
          <w:softHyphen/>
          <w:delText>is ga</w:delText>
          <w:softHyphen/>
          <w:delText>m</w:delText>
          <w:softHyphen/>
          <w:delText>w</w:delText>
          <w:softHyphen/>
          <w:delText>va</w:delText>
          <w:softHyphen/>
          <w:delText>ve</w:delText>
          <w:softHyphen/>
          <w:delText>b</w:delText>
          <w:softHyphen/>
          <w:delText>is Se</w:delText>
          <w:softHyphen/>
          <w:delText>de</w:delText>
          <w:softHyphen/>
          <w:delText>ge</w:delText>
          <w:softHyphen/>
          <w:delText>b</w:delText>
          <w:softHyphen/>
          <w:delText>ze, vi</w:delText>
          <w:softHyphen/>
          <w:delText>na</w:delText>
          <w:softHyphen/>
          <w:delText>i</w:delText>
          <w:softHyphen/>
          <w:delText>d</w:delText>
          <w:softHyphen/>
          <w:delText>an mas ga</w:delText>
          <w:softHyphen/>
          <w:delText>ra</w:delText>
          <w:softHyphen/>
          <w:delText>n</w:delText>
          <w:softHyphen/>
          <w:delText>ti</w:delText>
          <w:softHyphen/>
          <w:delText>re</w:delText>
          <w:softHyphen/>
          <w:delText>bu</w:delText>
          <w:softHyphen/>
          <w:delText>li pe</w:delText>
          <w:softHyphen/>
          <w:delText>n</w:delText>
          <w:softHyphen/>
          <w:delText>sia el</w:delText>
          <w:softHyphen/>
          <w:delText>o</w:delText>
          <w:softHyphen/>
          <w:delText>de</w:delText>
          <w:softHyphen/>
          <w:delText xml:space="preserve">ba. </w:delText>
        </w:r>
      </w:del>
    </w:p>
    <w:p>
      <w:pPr>
        <w:pStyle w:val="A"/>
        <w:rPr>
          <w:b/>
          <w:b/>
          <w:lang w:val="de-DE"/>
          <w:del w:id="8068" w:author="user" w:date="2012-02-07T17:03:00Z"/>
        </w:rPr>
      </w:pPr>
      <w:del w:id="8066" w:author="user" w:date="2012-02-07T17:03:00Z">
        <w:r>
          <w:rPr>
            <w:lang w:val="de-DE"/>
          </w:rPr>
          <w:delText xml:space="preserve">g) </w:delText>
        </w:r>
      </w:del>
      <w:del w:id="8067" w:author="user" w:date="2012-02-07T17:03:00Z">
        <w:r>
          <w:rPr>
            <w:b/>
            <w:lang w:val="de-DE"/>
          </w:rPr>
          <w:delText>pe</w:delText>
          <w:softHyphen/>
          <w:delText>n</w:delText>
          <w:softHyphen/>
          <w:delText>si</w:delText>
          <w:softHyphen/>
          <w:delText>is na</w:delText>
          <w:softHyphen/>
          <w:delText>wi</w:delText>
          <w:softHyphen/>
          <w:delText>l</w:delText>
          <w:softHyphen/>
          <w:delText>is ga</w:delText>
          <w:softHyphen/>
          <w:delText>da</w:delText>
          <w:softHyphen/>
          <w:delText>x</w:delText>
          <w:softHyphen/>
          <w:delText>d</w:delText>
          <w:softHyphen/>
          <w:delText>is eT</w:delText>
          <w:softHyphen/>
          <w:delText>i</w:delText>
          <w:softHyphen/>
          <w:delText>ku</w:delText>
          <w:softHyphen/>
          <w:delText>ri ma</w:delText>
          <w:softHyphen/>
          <w:delText>ga</w:delText>
          <w:softHyphen/>
          <w:delText>li</w:delText>
          <w:softHyphen/>
          <w:delText>Ti</w:delText>
        </w:r>
      </w:del>
    </w:p>
    <w:p>
      <w:pPr>
        <w:pStyle w:val="A"/>
        <w:rPr>
          <w:del w:id="8070" w:author="user" w:date="2012-02-07T17:03:00Z"/>
        </w:rPr>
      </w:pPr>
      <w:del w:id="8069" w:author="user" w:date="2012-02-07T17:03:00Z">
        <w:r>
          <w:rPr>
            <w:lang w:val="de-DE"/>
          </w:rPr>
          <w:tab/>
          <w:delText>b-ni vu</w:delText>
          <w:softHyphen/>
          <w:delText>fi ar</w:delText>
          <w:softHyphen/>
          <w:delText>a</w:delText>
          <w:softHyphen/>
          <w:delText>s</w:delText>
          <w:softHyphen/>
          <w:delText>wo</w:delText>
          <w:softHyphen/>
          <w:delText>ri da</w:delText>
          <w:softHyphen/>
          <w:delText>ni</w:delText>
          <w:softHyphen/>
          <w:delText>S</w:delText>
          <w:softHyphen/>
          <w:delText>v</w:delText>
          <w:softHyphen/>
          <w:delText>n</w:delText>
          <w:softHyphen/>
          <w:delText>is pro</w:delText>
          <w:softHyphen/>
          <w:delText>ce</w:delText>
          <w:softHyphen/>
          <w:delText>s</w:delText>
          <w:softHyphen/>
          <w:delText>is mo</w:delText>
          <w:softHyphen/>
          <w:delText>m</w:delText>
          <w:softHyphen/>
          <w:delText>ge</w:delText>
          <w:softHyphen/>
          <w:delText>bi</w:delText>
          <w:softHyphen/>
          <w:delText>a</w:delText>
          <w:softHyphen/>
          <w:delText>ni mxa</w:delText>
          <w:softHyphen/>
          <w:delText>re ga</w:delText>
          <w:softHyphen/>
          <w:delText>x</w:delText>
          <w:softHyphen/>
          <w:delText>da. mi</w:delText>
          <w:softHyphen/>
          <w:delText>si an</w:delText>
          <w:softHyphen/>
          <w:delText>a</w:delText>
          <w:softHyphen/>
          <w:delText>zRa</w:delText>
          <w:softHyphen/>
          <w:delText>u</w:delText>
          <w:softHyphen/>
          <w:delText>re</w:delText>
          <w:softHyphen/>
          <w:delText>b</w:delText>
          <w:softHyphen/>
          <w:delText>is pa</w:delText>
          <w:softHyphen/>
          <w:delText>ke</w:delText>
          <w:softHyphen/>
          <w:delText>t</w:delText>
          <w:softHyphen/>
          <w:delText>is Se</w:delText>
          <w:softHyphen/>
          <w:delText>q</w:delText>
          <w:softHyphen/>
          <w:delText>m</w:delText>
          <w:softHyphen/>
          <w:delText>na aC</w:delText>
          <w:softHyphen/>
          <w:delText>qa</w:delText>
          <w:softHyphen/>
          <w:delText>re</w:delText>
          <w:softHyphen/>
          <w:delText>b</w:delText>
          <w:softHyphen/>
          <w:delText>iT da ara-sa</w:delText>
          <w:softHyphen/>
          <w:delText>Ta</w:delText>
          <w:softHyphen/>
          <w:delText>na</w:delText>
          <w:softHyphen/>
          <w:delText>d</w:delText>
          <w:softHyphen/>
          <w:delText>od mo</w:delText>
          <w:softHyphen/>
          <w:delText>x</w:delText>
          <w:softHyphen/>
          <w:delText>da. vu</w:delText>
          <w:softHyphen/>
          <w:delText>fi Ta</w:delText>
          <w:softHyphen/>
          <w:delText>vi</w:delText>
          <w:softHyphen/>
          <w:delText>si ka</w:delText>
          <w:softHyphen/>
          <w:delText>r</w:delText>
          <w:softHyphen/>
          <w:delText>gi ba</w:delText>
          <w:softHyphen/>
          <w:delText>n</w:delText>
          <w:softHyphen/>
          <w:delText>ki</w:delText>
          <w:softHyphen/>
          <w:delText>r</w:delText>
          <w:softHyphen/>
          <w:delText>is  re</w:delText>
          <w:softHyphen/>
          <w:delText>pu</w:delText>
          <w:softHyphen/>
          <w:delText>ta</w:delText>
          <w:softHyphen/>
          <w:delText>ci</w:delText>
          <w:softHyphen/>
          <w:delText>is wya</w:delText>
          <w:softHyphen/>
          <w:delText>lo</w:delText>
          <w:softHyphen/>
          <w:delText>b</w:delText>
          <w:softHyphen/>
          <w:delText>iT Ta</w:delText>
          <w:softHyphen/>
          <w:delText>vi</w:delText>
          <w:softHyphen/>
          <w:delText>su</w:delText>
          <w:softHyphen/>
          <w:delText>f</w:delText>
          <w:softHyphen/>
          <w:delText>l</w:delText>
          <w:softHyphen/>
          <w:delText>ad va</w:delText>
          <w:softHyphen/>
          <w:delText>W</w:delText>
          <w:softHyphen/>
          <w:delText>ro</w:delText>
          <w:softHyphen/>
          <w:delText>b</w:delText>
          <w:softHyphen/>
          <w:delText>da, ris Se</w:delText>
          <w:softHyphen/>
          <w:delText>de</w:delText>
          <w:softHyphen/>
          <w:delText>ga</w:delText>
          <w:softHyphen/>
          <w:delText>d</w:delText>
          <w:softHyphen/>
          <w:delText>ac, sa</w:delText>
          <w:softHyphen/>
          <w:delText>va</w:delText>
          <w:softHyphen/>
          <w:delText>ra</w:delText>
          <w:softHyphen/>
          <w:delText>u</w:delText>
          <w:softHyphen/>
          <w:delText>d</w:delText>
          <w:softHyphen/>
          <w:delText>od, mi</w:delText>
          <w:softHyphen/>
          <w:delText>si sa</w:delText>
          <w:softHyphen/>
          <w:delText>ba</w:delText>
          <w:softHyphen/>
          <w:delText>z</w:delText>
          <w:softHyphen/>
          <w:delText>ro Ri</w:delText>
          <w:softHyphen/>
          <w:delText>re</w:delText>
          <w:softHyphen/>
          <w:delText>bu</w:delText>
          <w:softHyphen/>
          <w:delText>le</w:delText>
          <w:softHyphen/>
          <w:delText>b</w:delText>
          <w:softHyphen/>
          <w:delText>ac ga</w:delText>
          <w:softHyphen/>
          <w:delText>i</w:delText>
          <w:softHyphen/>
          <w:delText>za</w:delText>
          <w:softHyphen/>
          <w:delText>r</w:delText>
          <w:softHyphen/>
          <w:delText>da. man ma</w:delText>
          <w:softHyphen/>
          <w:delText>r</w:delText>
          <w:softHyphen/>
          <w:delText>cxi ga</w:delText>
          <w:softHyphen/>
          <w:delText>ni</w:delText>
          <w:softHyphen/>
          <w:delText>ca</w:delText>
          <w:softHyphen/>
          <w:delText>da in</w:delText>
          <w:softHyphen/>
          <w:delText>ve</w:delText>
          <w:softHyphen/>
          <w:delText>s</w:delText>
          <w:softHyphen/>
          <w:delText>to</w:delText>
          <w:softHyphen/>
          <w:delText>re</w:delText>
          <w:softHyphen/>
          <w:delText>b</w:delText>
          <w:softHyphen/>
          <w:delText>is wi</w:delText>
          <w:softHyphen/>
          <w:delText>na</w:delText>
          <w:softHyphen/>
          <w:delText>Se aR</w:delText>
          <w:softHyphen/>
          <w:delText>e</w:delText>
          <w:softHyphen/>
          <w:delText>bu</w:delText>
          <w:softHyphen/>
          <w:delText>li va</w:delText>
          <w:softHyphen/>
          <w:delText>l</w:delText>
          <w:softHyphen/>
          <w:delText>de</w:delText>
          <w:softHyphen/>
          <w:delText>bu</w:delText>
          <w:softHyphen/>
          <w:delText>le</w:delText>
          <w:softHyphen/>
          <w:delText>bi</w:delText>
          <w:softHyphen/>
          <w:delText>sa da fi</w:delText>
          <w:softHyphen/>
          <w:delText>du</w:delText>
          <w:softHyphen/>
          <w:delText>ci</w:delText>
          <w:softHyphen/>
          <w:delText>a</w:delText>
          <w:softHyphen/>
          <w:delText>ru</w:delText>
          <w:softHyphen/>
          <w:delText>li mo</w:delText>
          <w:softHyphen/>
          <w:delText>va</w:delText>
          <w:softHyphen/>
          <w:delText>le</w:delText>
          <w:softHyphen/>
          <w:delText>o</w:delText>
          <w:softHyphen/>
          <w:delText>be</w:delText>
          <w:softHyphen/>
          <w:delText>b</w:delText>
          <w:softHyphen/>
          <w:delText>is Se</w:delText>
          <w:softHyphen/>
          <w:delText>s</w:delText>
          <w:softHyphen/>
          <w:delText>ru</w:delText>
          <w:softHyphen/>
          <w:delText>le</w:delText>
          <w:softHyphen/>
          <w:delText>b</w:delText>
          <w:softHyphen/>
          <w:delText>is Tva</w:delText>
          <w:softHyphen/>
          <w:delText>l</w:delText>
          <w:softHyphen/>
          <w:delText>sa</w:delText>
          <w:softHyphen/>
          <w:delText>z</w:delText>
          <w:softHyphen/>
          <w:delText>ri</w:delText>
          <w:softHyphen/>
          <w:delText>s</w:delText>
          <w:softHyphen/>
          <w:delText>iT. ba</w:delText>
          <w:softHyphen/>
          <w:delText>n</w:delText>
          <w:softHyphen/>
          <w:delText>k</w:delText>
          <w:softHyphen/>
          <w:delText>is mi</w:delText>
          <w:softHyphen/>
          <w:delText>er im ri</w:delText>
          <w:softHyphen/>
          <w:delText>s</w:delText>
          <w:softHyphen/>
          <w:delText>ke</w:delText>
          <w:softHyphen/>
          <w:delText>b</w:delText>
          <w:softHyphen/>
          <w:delText>is da</w:delText>
          <w:softHyphen/>
          <w:delText>fi</w:delText>
          <w:softHyphen/>
          <w:delText>na</w:delText>
          <w:softHyphen/>
          <w:delText>n</w:delText>
          <w:softHyphen/>
          <w:delText>se</w:delText>
          <w:softHyphen/>
          <w:delText>ba, ro</w:delText>
          <w:softHyphen/>
          <w:delText>m</w:delText>
          <w:softHyphen/>
          <w:delText>le</w:delText>
          <w:softHyphen/>
          <w:delText>b</w:delText>
          <w:softHyphen/>
          <w:delText>m</w:delText>
          <w:softHyphen/>
          <w:delText>ac ba</w:delText>
          <w:softHyphen/>
          <w:delText>n</w:delText>
          <w:softHyphen/>
          <w:delText>k</w:delText>
          <w:softHyphen/>
          <w:delText>is sa</w:delText>
          <w:softHyphen/>
          <w:delText>ta</w:delText>
          <w:softHyphen/>
          <w:delText>bi</w:delText>
          <w:softHyphen/>
          <w:delText>lu</w:delText>
          <w:softHyphen/>
          <w:delText>ro</w:delText>
          <w:softHyphen/>
          <w:delText>ba</w:delText>
          <w:softHyphen/>
          <w:delText>ze da Se</w:delText>
          <w:softHyphen/>
          <w:delText>q</w:delText>
          <w:softHyphen/>
          <w:delText>m</w:delText>
          <w:softHyphen/>
          <w:delText>n</w:delText>
          <w:softHyphen/>
          <w:delText>il kri</w:delText>
          <w:softHyphen/>
          <w:delText>zi</w:delText>
          <w:softHyphen/>
          <w:delText>s</w:delText>
          <w:softHyphen/>
          <w:delText>ze iq</w:delText>
          <w:softHyphen/>
          <w:delText>o</w:delText>
          <w:softHyphen/>
          <w:delText>ni</w:delText>
          <w:softHyphen/>
          <w:delText>es ga</w:delText>
          <w:softHyphen/>
          <w:delText>v</w:delText>
          <w:softHyphen/>
          <w:delText>le</w:delText>
          <w:softHyphen/>
          <w:delText>na, vu</w:delText>
          <w:softHyphen/>
          <w:delText>f</w:delText>
          <w:softHyphen/>
          <w:delText>is mcda</w:delText>
          <w:softHyphen/>
          <w:delText>ri stra</w:delText>
          <w:softHyphen/>
          <w:delText>te</w:delText>
          <w:softHyphen/>
          <w:delText>gi</w:delText>
          <w:softHyphen/>
          <w:delText>is da</w:delText>
          <w:softHyphen/>
          <w:delText>m</w:delText>
          <w:softHyphen/>
          <w:delText>sa</w:delText>
          <w:softHyphen/>
          <w:delText>xu</w:delText>
          <w:softHyphen/>
          <w:delText>re</w:delText>
          <w:softHyphen/>
          <w:delText>baa. is fa</w:delText>
          <w:softHyphen/>
          <w:delText>q</w:delText>
          <w:softHyphen/>
          <w:delText>ti, rom vu</w:delText>
          <w:softHyphen/>
          <w:delText>fi did pe</w:delText>
          <w:softHyphen/>
          <w:delText>n</w:delText>
          <w:softHyphen/>
          <w:delText>si</w:delText>
          <w:softHyphen/>
          <w:delText>as iR</w:delText>
          <w:softHyphen/>
          <w:delText>ebs, Ta</w:delText>
          <w:softHyphen/>
          <w:delText>vi</w:delText>
          <w:softHyphen/>
          <w:delText>si</w:delText>
          <w:softHyphen/>
          <w:delText>ve lo</w:delText>
          <w:softHyphen/>
          <w:delText>bi</w:delText>
          <w:softHyphen/>
          <w:delText>re</w:delText>
          <w:softHyphen/>
          <w:delText>b</w:delText>
          <w:softHyphen/>
          <w:delText>is Se</w:delText>
          <w:softHyphen/>
          <w:delText>de</w:delText>
          <w:softHyphen/>
          <w:delText>gia. ef</w:delText>
          <w:softHyphen/>
          <w:delText>e</w:delText>
          <w:softHyphen/>
          <w:delText>q</w:delText>
          <w:softHyphen/>
          <w:delText>tu</w:delText>
          <w:softHyphen/>
          <w:delText>ri sa</w:delText>
          <w:softHyphen/>
          <w:delText>q</w:delText>
          <w:softHyphen/>
          <w:delText>mi</w:delText>
          <w:softHyphen/>
          <w:delText>a</w:delText>
          <w:softHyphen/>
          <w:delText>no</w:delText>
          <w:softHyphen/>
          <w:delText>b</w:delText>
          <w:softHyphen/>
          <w:delText>is vu</w:delText>
          <w:softHyphen/>
          <w:delText>fi</w:delText>
          <w:softHyphen/>
          <w:delText>se</w:delText>
          <w:softHyphen/>
          <w:delText>u</w:delText>
          <w:softHyphen/>
          <w:delText>li ga</w:delText>
          <w:softHyphen/>
          <w:delText>ra</w:delText>
          <w:softHyphen/>
          <w:delText>n</w:delText>
          <w:softHyphen/>
          <w:delText>tia 5 wlis win an</w:delText>
          <w:softHyphen/>
          <w:delText>a</w:delText>
          <w:softHyphen/>
          <w:delText>zRa</w:delText>
          <w:softHyphen/>
          <w:delText>u</w:delText>
          <w:softHyphen/>
          <w:delText>re</w:delText>
          <w:softHyphen/>
          <w:delText>b</w:delText>
          <w:softHyphen/>
          <w:delText>is ko</w:delText>
          <w:softHyphen/>
          <w:delText>mi</w:delText>
          <w:softHyphen/>
          <w:delText>te</w:delText>
          <w:softHyphen/>
          <w:delText>t</w:delText>
          <w:softHyphen/>
          <w:delText>T</w:delText>
          <w:softHyphen/>
          <w:delText>an mi</w:delText>
          <w:softHyphen/>
          <w:delText>ma</w:delText>
          <w:softHyphen/>
          <w:delText>r</w:delText>
          <w:softHyphen/>
          <w:delText>Te</w:delText>
          <w:softHyphen/>
          <w:delText>ba</w:delText>
          <w:softHyphen/>
          <w:delText>Si ar</w:delText>
          <w:softHyphen/>
          <w:delText>se</w:delText>
          <w:softHyphen/>
          <w:delText>b</w:delText>
          <w:softHyphen/>
          <w:delText>ul mi</w:delText>
          <w:softHyphen/>
          <w:delText>d</w:delText>
          <w:softHyphen/>
          <w:delText>go</w:delText>
          <w:softHyphen/>
          <w:delText>ma</w:delText>
          <w:softHyphen/>
          <w:delText>ze pa</w:delText>
          <w:softHyphen/>
          <w:delText>su</w:delText>
          <w:softHyphen/>
          <w:delText>xi</w:delText>
          <w:softHyphen/>
          <w:delText>s</w:delText>
          <w:softHyphen/>
          <w:delText>m</w:delText>
          <w:softHyphen/>
          <w:delText>ge</w:delText>
          <w:softHyphen/>
          <w:delText>b</w:delText>
          <w:softHyphen/>
          <w:delText>lo</w:delText>
          <w:softHyphen/>
          <w:delText>b</w:delText>
          <w:softHyphen/>
          <w:delText>as ak</w:delText>
          <w:softHyphen/>
          <w:delText>i</w:delText>
          <w:softHyphen/>
          <w:delText>s</w:delText>
          <w:softHyphen/>
          <w:delText>r</w:delText>
          <w:softHyphen/>
          <w:delText>ebs mas. sa</w:delText>
          <w:softHyphen/>
          <w:delText>u</w:delText>
          <w:softHyphen/>
          <w:delText>ba</w:delText>
          <w:softHyphen/>
          <w:delText>ria iur</w:delText>
          <w:softHyphen/>
          <w:delText>i</w:delText>
          <w:softHyphen/>
          <w:delText>di</w:delText>
          <w:softHyphen/>
          <w:delText>ul uf</w:delText>
          <w:softHyphen/>
          <w:delText>le</w:delText>
          <w:softHyphen/>
          <w:delText>be</w:delText>
          <w:softHyphen/>
          <w:delText>b</w:delText>
          <w:softHyphen/>
          <w:delText>sa da eT</w:delText>
          <w:softHyphen/>
          <w:delText>i</w:delText>
          <w:softHyphen/>
          <w:delText>k</w:delText>
          <w:softHyphen/>
          <w:delText>ur pa</w:delText>
          <w:softHyphen/>
          <w:delText>su</w:delText>
          <w:softHyphen/>
          <w:delText>xi</w:delText>
          <w:softHyphen/>
          <w:delText>s</w:delText>
          <w:softHyphen/>
          <w:delText>m</w:delText>
          <w:softHyphen/>
          <w:delText>ge</w:delText>
          <w:softHyphen/>
          <w:delText>b</w:delText>
          <w:softHyphen/>
          <w:delText>lo</w:delText>
          <w:softHyphen/>
          <w:delText>ba</w:delText>
          <w:softHyphen/>
          <w:delText>ze. mi</w:delText>
          <w:softHyphen/>
          <w:delText>u</w:delText>
          <w:softHyphen/>
          <w:delText>xe</w:delText>
          <w:softHyphen/>
          <w:delText>da</w:delText>
          <w:softHyphen/>
          <w:delText>v</w:delText>
          <w:softHyphen/>
          <w:delText>ad im</w:delText>
          <w:softHyphen/>
          <w:delText>i</w:delText>
          <w:softHyphen/>
          <w:delText>sa, rom mas iur</w:delText>
          <w:softHyphen/>
          <w:delText>i</w:delText>
          <w:softHyphen/>
          <w:delText>di</w:delText>
          <w:softHyphen/>
          <w:delText>u</w:delText>
          <w:softHyphen/>
          <w:delText>li uf</w:delText>
          <w:softHyphen/>
          <w:delText>le</w:delText>
          <w:softHyphen/>
          <w:delText>ba aqvs mTli</w:delText>
          <w:softHyphen/>
          <w:delText>a</w:delText>
          <w:softHyphen/>
          <w:delText>ni pe</w:delText>
          <w:softHyphen/>
          <w:delText>n</w:delText>
          <w:softHyphen/>
          <w:delText>si</w:delText>
          <w:softHyphen/>
          <w:delText>is mi</w:delText>
          <w:softHyphen/>
          <w:delText>Re</w:delText>
          <w:softHyphen/>
          <w:delText>bi</w:delText>
          <w:softHyphen/>
          <w:delText>sa, ga</w:delText>
          <w:softHyphen/>
          <w:delText>sa</w:delText>
          <w:softHyphen/>
          <w:delText>r</w:delText>
          <w:softHyphen/>
          <w:delText>v</w:delText>
          <w:softHyphen/>
          <w:delText>ve</w:delText>
          <w:softHyphen/>
          <w:delText>via, ar</w:delText>
          <w:softHyphen/>
          <w:delText>is Tu ara igi sa</w:delText>
          <w:softHyphen/>
          <w:delText>m</w:delText>
          <w:softHyphen/>
          <w:delText>r</w:delText>
          <w:softHyphen/>
          <w:delText>T</w:delText>
          <w:softHyphen/>
          <w:delText>li</w:delText>
          <w:softHyphen/>
          <w:delText>a</w:delText>
          <w:softHyphen/>
          <w:delText>ni da go</w:delText>
          <w:softHyphen/>
          <w:delText>ni</w:delText>
          <w:softHyphen/>
          <w:delText>v</w:delText>
          <w:softHyphen/>
          <w:delText>ru</w:delText>
          <w:softHyphen/>
          <w:delText>li. ar</w:delText>
          <w:softHyphen/>
          <w:delText>se</w:delText>
          <w:softHyphen/>
          <w:delText>b</w:delText>
          <w:softHyphen/>
          <w:delText>obs mtki</w:delText>
          <w:softHyphen/>
          <w:delText>ce</w:delText>
          <w:softHyphen/>
          <w:delText>bu</w:delText>
          <w:softHyphen/>
          <w:delText>le</w:delText>
          <w:softHyphen/>
          <w:delText>ba, rom va</w:delText>
          <w:softHyphen/>
          <w:delText>W</w:delText>
          <w:softHyphen/>
          <w:delText>ro</w:delText>
          <w:softHyphen/>
          <w:delText>bi</w:delText>
          <w:softHyphen/>
          <w:delText>s</w:delText>
          <w:softHyphen/>
          <w:delText>as vu</w:delText>
          <w:softHyphen/>
          <w:delText>fi mxo</w:delText>
          <w:softHyphen/>
          <w:delText>l</w:delText>
          <w:softHyphen/>
          <w:delText>od sa</w:delText>
          <w:softHyphen/>
          <w:delText>ku</w:delText>
          <w:softHyphen/>
          <w:delText>Ta</w:delText>
          <w:softHyphen/>
          <w:delText>ri in</w:delText>
          <w:softHyphen/>
          <w:delText>te</w:delText>
          <w:softHyphen/>
          <w:delText>re</w:delText>
          <w:softHyphen/>
          <w:delText>se</w:delText>
          <w:softHyphen/>
          <w:delText>b</w:delText>
          <w:softHyphen/>
          <w:delText>iT mo</w:delText>
          <w:softHyphen/>
          <w:delText>q</w:delText>
          <w:softHyphen/>
          <w:delText>me</w:delText>
          <w:softHyphen/>
          <w:delText>de</w:delText>
          <w:softHyphen/>
          <w:delText>b</w:delText>
          <w:softHyphen/>
          <w:delText>da, am</w:delText>
          <w:softHyphen/>
          <w:delText>i</w:delText>
          <w:softHyphen/>
          <w:delText>t</w:delText>
          <w:softHyphen/>
          <w:delText>om igi ko</w:delText>
          <w:softHyphen/>
          <w:delText>l</w:delText>
          <w:softHyphen/>
          <w:delText>be</w:delText>
          <w:softHyphen/>
          <w:delText>r</w:delText>
          <w:softHyphen/>
          <w:delText>gi</w:delText>
          <w:softHyphen/>
          <w:delText>se</w:delText>
          <w:softHyphen/>
          <w:delText>u</w:delText>
          <w:softHyphen/>
          <w:delText>li mo</w:delText>
          <w:softHyphen/>
          <w:delText>ra</w:delText>
          <w:softHyphen/>
          <w:delText>lu</w:delText>
          <w:softHyphen/>
          <w:delText>ri ga</w:delText>
          <w:softHyphen/>
          <w:delText>n</w:delText>
          <w:softHyphen/>
          <w:delText>vi</w:delText>
          <w:softHyphen/>
          <w:delText>Ta</w:delText>
          <w:softHyphen/>
          <w:delText>re</w:delText>
          <w:softHyphen/>
          <w:delText>b</w:delText>
          <w:softHyphen/>
          <w:delText>is da</w:delText>
          <w:softHyphen/>
          <w:delText>b</w:delText>
          <w:softHyphen/>
          <w:delText>al sa</w:delText>
          <w:softHyphen/>
          <w:delText>fe</w:delText>
          <w:softHyphen/>
          <w:delText>r</w:delText>
          <w:softHyphen/>
          <w:delText>xu</w:delText>
          <w:softHyphen/>
          <w:delText>r</w:delText>
          <w:softHyphen/>
          <w:delText>ze im</w:delText>
          <w:softHyphen/>
          <w:delText>yo</w:delText>
          <w:softHyphen/>
          <w:delText>fe</w:delText>
          <w:softHyphen/>
          <w:delText>bo</w:delText>
          <w:softHyphen/>
          <w:delText>da (sa</w:delText>
          <w:softHyphen/>
          <w:delText>va</w:delText>
          <w:softHyphen/>
          <w:delText>ra</w:delText>
          <w:softHyphen/>
          <w:delText>u</w:delText>
          <w:softHyphen/>
          <w:delText>d</w:delText>
          <w:softHyphen/>
          <w:delText>od 1 do</w:delText>
          <w:softHyphen/>
          <w:delText>ne, ro</w:delText>
          <w:softHyphen/>
          <w:delText>me</w:delText>
          <w:softHyphen/>
          <w:delText>l</w:delText>
          <w:softHyphen/>
          <w:delText>ic ma</w:delText>
          <w:softHyphen/>
          <w:delText>q</w:delText>
          <w:softHyphen/>
          <w:delText>si</w:delText>
          <w:softHyphen/>
          <w:delText>ma</w:delText>
          <w:softHyphen/>
          <w:delText>lu</w:delText>
          <w:softHyphen/>
          <w:delText>ri sa</w:delText>
          <w:softHyphen/>
          <w:delText>r</w:delText>
          <w:softHyphen/>
          <w:delText>ge</w:delText>
          <w:softHyphen/>
          <w:delText>b</w:delText>
          <w:softHyphen/>
          <w:delText>l</w:delText>
          <w:softHyphen/>
          <w:delText>is mi</w:delText>
          <w:softHyphen/>
          <w:delText>Re</w:delText>
          <w:softHyphen/>
          <w:delText>b</w:delText>
          <w:softHyphen/>
          <w:delText>as gu</w:delText>
          <w:softHyphen/>
          <w:delText>li</w:delText>
          <w:softHyphen/>
          <w:delText>s</w:delText>
          <w:softHyphen/>
          <w:delText>x</w:delText>
          <w:softHyphen/>
          <w:delText>m</w:delText>
          <w:softHyphen/>
          <w:delText>obs da Ca</w:delText>
          <w:softHyphen/>
          <w:delText>na</w:delText>
          <w:softHyphen/>
          <w:delText>fi</w:delText>
          <w:softHyphen/>
          <w:delText>q</w:delText>
          <w:softHyphen/>
          <w:delText>re</w:delText>
          <w:softHyphen/>
          <w:delText>b</w:delText>
          <w:softHyphen/>
          <w:delText>is ga</w:delText>
          <w:softHyphen/>
          <w:delText>n</w:delText>
          <w:softHyphen/>
          <w:delText>xo</w:delText>
          <w:softHyphen/>
          <w:delText>r</w:delText>
          <w:softHyphen/>
          <w:delText>ci</w:delText>
          <w:softHyphen/>
          <w:delText>e</w:delText>
          <w:softHyphen/>
          <w:delText>le</w:delText>
          <w:softHyphen/>
          <w:delText>bi</w:delText>
          <w:softHyphen/>
          <w:delText>s</w:delText>
          <w:softHyphen/>
          <w:delText>as ka</w:delText>
          <w:softHyphen/>
          <w:delText>no</w:delText>
          <w:softHyphen/>
          <w:delText>n</w:delText>
          <w:softHyphen/>
          <w:delText>iT da</w:delText>
          <w:softHyphen/>
          <w:delText>d</w:delText>
          <w:softHyphen/>
          <w:delText>ge</w:delText>
          <w:softHyphen/>
          <w:delText>n</w:delText>
          <w:softHyphen/>
          <w:delText>il pi</w:delText>
          <w:softHyphen/>
          <w:delText>ro</w:delText>
          <w:softHyphen/>
          <w:delText>b</w:delText>
          <w:softHyphen/>
          <w:delText>ebs sa</w:delText>
          <w:softHyphen/>
          <w:delText>Ta</w:delText>
          <w:softHyphen/>
          <w:delText>vi</w:delText>
          <w:softHyphen/>
          <w:delText>s</w:delText>
          <w:softHyphen/>
          <w:delText>od iy</w:delText>
          <w:softHyphen/>
          <w:delText>e</w:delText>
          <w:softHyphen/>
          <w:delText>n</w:delText>
          <w:softHyphen/>
          <w:delText>ebs). mo</w:delText>
          <w:softHyphen/>
          <w:delText>ra</w:delText>
          <w:softHyphen/>
          <w:delText>lu</w:delText>
          <w:softHyphen/>
          <w:delText>ri msje</w:delText>
          <w:softHyphen/>
          <w:delText>lo</w:delText>
          <w:softHyphen/>
          <w:delText>b</w:delText>
          <w:softHyphen/>
          <w:delText>is Se</w:delText>
          <w:softHyphen/>
          <w:delText>sa</w:delText>
          <w:softHyphen/>
          <w:delText>Z</w:delText>
          <w:softHyphen/>
          <w:delText>le</w:delText>
          <w:softHyphen/>
          <w:delText>b</w:delText>
          <w:softHyphen/>
          <w:delText>lo</w:delText>
          <w:softHyphen/>
          <w:delText>ba vufs uf</w:delText>
          <w:softHyphen/>
          <w:delText>ro fa</w:delText>
          <w:softHyphen/>
          <w:delText>r</w:delText>
          <w:softHyphen/>
          <w:delText>To sa</w:delText>
          <w:softHyphen/>
          <w:delText>ki</w:delText>
          <w:softHyphen/>
          <w:delText>Tx</w:delText>
          <w:softHyphen/>
          <w:delText>ebs da</w:delText>
          <w:softHyphen/>
          <w:delText>a</w:delText>
          <w:softHyphen/>
          <w:delText>na</w:delText>
          <w:softHyphen/>
          <w:delText>xe</w:delText>
          <w:softHyphen/>
          <w:delText>b</w:delText>
          <w:softHyphen/>
          <w:delText>da da sa</w:delText>
          <w:softHyphen/>
          <w:delText>ma</w:delText>
          <w:softHyphen/>
          <w:delText>r</w:delText>
          <w:softHyphen/>
          <w:delText>T</w:delText>
          <w:softHyphen/>
          <w:delText>li</w:delText>
          <w:softHyphen/>
          <w:delText>a</w:delText>
          <w:softHyphen/>
          <w:delText>n</w:delText>
          <w:softHyphen/>
          <w:delText>ad qme</w:delText>
          <w:softHyphen/>
          <w:delText>de</w:delText>
          <w:softHyphen/>
          <w:delText>b</w:delText>
          <w:softHyphen/>
          <w:delText>is sa</w:delText>
          <w:softHyphen/>
          <w:delText>Su</w:delText>
          <w:softHyphen/>
          <w:delText>a</w:delText>
          <w:softHyphen/>
          <w:delText>le</w:delText>
          <w:softHyphen/>
          <w:delText>b</w:delText>
          <w:softHyphen/>
          <w:delText>as mi</w:delText>
          <w:softHyphen/>
          <w:delText>s</w:delText>
          <w:softHyphen/>
          <w:delText>ce</w:delText>
          <w:softHyphen/>
          <w:delText>m</w:delText>
          <w:softHyphen/>
          <w:delText>da (ko</w:delText>
          <w:softHyphen/>
          <w:delText>l</w:delText>
          <w:softHyphen/>
          <w:delText>be</w:delText>
          <w:softHyphen/>
          <w:delText>r</w:delText>
          <w:softHyphen/>
          <w:delText>gi</w:delText>
          <w:softHyphen/>
          <w:delText>se</w:delText>
          <w:softHyphen/>
          <w:delText>u</w:delText>
          <w:softHyphen/>
          <w:delText>li me-3 do</w:delText>
          <w:softHyphen/>
          <w:delText>n</w:delText>
          <w:softHyphen/>
          <w:delText>is Se</w:delText>
          <w:softHyphen/>
          <w:delText>sa</w:delText>
          <w:softHyphen/>
          <w:delText>ba</w:delText>
          <w:softHyphen/>
          <w:delText>mi</w:delText>
          <w:softHyphen/>
          <w:delText>s</w:delText>
          <w:softHyphen/>
          <w:delText>ad).</w:delText>
        </w:r>
      </w:del>
    </w:p>
    <w:p>
      <w:pPr>
        <w:pStyle w:val="A"/>
        <w:rPr>
          <w:del w:id="8072" w:author="user" w:date="2012-02-07T17:03:00Z"/>
        </w:rPr>
      </w:pPr>
      <w:del w:id="8071" w:author="user" w:date="2012-02-07T17:03:00Z">
        <w:r>
          <w:rPr>
            <w:lang w:val="de-DE"/>
          </w:rPr>
          <w:tab/>
          <w:delText>[sa</w:delText>
          <w:softHyphen/>
          <w:delText>xe</w:delText>
          <w:softHyphen/>
          <w:delText>l</w:delText>
          <w:softHyphen/>
          <w:delText>m</w:delText>
          <w:softHyphen/>
          <w:delText>ZR</w:delText>
          <w:softHyphen/>
          <w:delText>va</w:delText>
          <w:softHyphen/>
          <w:delText>ne</w:delText>
          <w:softHyphen/>
          <w:delText>lo Se</w:delText>
          <w:softHyphen/>
          <w:delText>ni</w:delText>
          <w:softHyphen/>
          <w:delText>S</w:delText>
          <w:softHyphen/>
          <w:delText>v</w:delText>
          <w:softHyphen/>
          <w:delText>na: am ma</w:delText>
          <w:softHyphen/>
          <w:delText>ga</w:delText>
          <w:softHyphen/>
          <w:delText>li</w:delText>
          <w:softHyphen/>
          <w:delText>T</w:delText>
          <w:softHyphen/>
          <w:delText>is aR</w:delText>
          <w:softHyphen/>
          <w:delText>we</w:delText>
          <w:softHyphen/>
          <w:delText>ra ra</w:delText>
          <w:softHyphen/>
          <w:delText>m</w:delText>
          <w:softHyphen/>
          <w:delText>de</w:delText>
          <w:softHyphen/>
          <w:delText>ni</w:delText>
          <w:softHyphen/>
          <w:delText>me gziT Se</w:delText>
          <w:softHyphen/>
          <w:delText>i</w:delText>
          <w:softHyphen/>
          <w:delText>Z</w:delText>
          <w:softHyphen/>
          <w:delText>le</w:delText>
          <w:softHyphen/>
          <w:delText>ba.]</w:delText>
        </w:r>
      </w:del>
    </w:p>
    <w:p>
      <w:pPr>
        <w:pStyle w:val="Qvesatauri"/>
        <w:rPr>
          <w:lang w:val="de-DE"/>
          <w:del w:id="8074" w:author="user" w:date="2012-02-07T17:03:00Z"/>
        </w:rPr>
      </w:pPr>
      <w:del w:id="8073" w:author="user" w:date="2012-02-07T17:03:00Z">
        <w:r>
          <w:rPr>
            <w:lang w:val="de-DE"/>
          </w:rPr>
          <w:delText xml:space="preserve">3. </w:delText>
        </w:r>
      </w:del>
    </w:p>
    <w:p>
      <w:pPr>
        <w:pStyle w:val="A"/>
        <w:rPr>
          <w:b/>
          <w:b/>
          <w:lang w:val="de-DE"/>
          <w:del w:id="8077" w:author="user" w:date="2012-02-07T17:03:00Z"/>
        </w:rPr>
      </w:pPr>
      <w:del w:id="8075" w:author="user" w:date="2012-02-07T17:03:00Z">
        <w:r>
          <w:rPr>
            <w:lang w:val="de-DE"/>
          </w:rPr>
          <w:delText xml:space="preserve">a) </w:delText>
        </w:r>
      </w:del>
      <w:del w:id="8076" w:author="user" w:date="2012-02-07T17:03:00Z">
        <w:r>
          <w:rPr>
            <w:b/>
            <w:lang w:val="de-DE"/>
          </w:rPr>
          <w:delText>we</w:delText>
          <w:softHyphen/>
          <w:delText>se</w:delText>
          <w:softHyphen/>
          <w:delText>bi</w:delText>
          <w:softHyphen/>
          <w:delText>sa da pri</w:delText>
          <w:softHyphen/>
          <w:delText>n</w:delText>
          <w:softHyphen/>
          <w:delText>ci</w:delText>
          <w:softHyphen/>
          <w:delText>pe</w:delText>
          <w:softHyphen/>
          <w:delText>b</w:delText>
          <w:softHyphen/>
          <w:delText>is ga</w:delText>
          <w:softHyphen/>
          <w:delText>n</w:delText>
          <w:softHyphen/>
          <w:delText>s</w:delText>
          <w:softHyphen/>
          <w:delText>x</w:delText>
          <w:softHyphen/>
          <w:delText>va</w:delText>
          <w:softHyphen/>
          <w:delText>ve</w:delText>
          <w:softHyphen/>
          <w:delText>ba</w:delText>
        </w:r>
      </w:del>
    </w:p>
    <w:p>
      <w:pPr>
        <w:pStyle w:val="Teqsti12Ctr4Char"/>
        <w:ind w:left="397" w:hanging="0"/>
        <w:rPr>
          <w:del w:id="8079" w:author="user" w:date="2012-02-07T17:03:00Z"/>
        </w:rPr>
      </w:pPr>
      <w:del w:id="8078" w:author="user" w:date="2012-02-07T17:03:00Z">
        <w:r>
          <w:rPr>
            <w:lang w:val="de-DE"/>
          </w:rPr>
          <w:delText>ga</w:delText>
          <w:softHyphen/>
          <w:delText>n</w:delText>
          <w:softHyphen/>
          <w:delText>xi</w:delText>
          <w:softHyphen/>
          <w:delText>lu</w:delText>
          <w:softHyphen/>
          <w:delText>li ma</w:delText>
          <w:softHyphen/>
          <w:delText>ga</w:delText>
          <w:softHyphen/>
          <w:delText>li</w:delText>
          <w:softHyphen/>
          <w:delText>Ti Si</w:delText>
          <w:softHyphen/>
          <w:delText>da ko</w:delText>
          <w:softHyphen/>
          <w:delText>n</w:delText>
          <w:softHyphen/>
          <w:delText>t</w:delText>
          <w:softHyphen/>
          <w:delText>ro</w:delText>
          <w:softHyphen/>
          <w:delText>l</w:delText>
          <w:softHyphen/>
          <w:delText>is si</w:delText>
          <w:softHyphen/>
          <w:delText>s</w:delText>
          <w:softHyphen/>
          <w:delText>te</w:delText>
          <w:softHyphen/>
          <w:delText>m</w:delText>
          <w:softHyphen/>
          <w:delText>as eZR</w:delText>
          <w:softHyphen/>
          <w:delText>v</w:delText>
          <w:softHyphen/>
          <w:delText>ne</w:delText>
          <w:softHyphen/>
          <w:delText>ba. we</w:delText>
          <w:softHyphen/>
          <w:delText>se</w:delText>
          <w:softHyphen/>
          <w:delText>bi da pri</w:delText>
          <w:softHyphen/>
          <w:delText>n</w:delText>
          <w:softHyphen/>
          <w:delText>ci</w:delText>
          <w:softHyphen/>
          <w:delText>pe</w:delText>
          <w:softHyphen/>
          <w:delText>bi korporaci</w:delText>
          <w:softHyphen/>
          <w:delText>u</w:delText>
          <w:softHyphen/>
          <w:delText>li marTv</w:delText>
          <w:softHyphen/>
          <w:delText>is or ma</w:delText>
          <w:softHyphen/>
          <w:delText>xa</w:delText>
          <w:softHyphen/>
          <w:delText>si</w:delText>
          <w:softHyphen/>
          <w:delText>a</w:delText>
          <w:softHyphen/>
          <w:delText>Te</w:delText>
          <w:softHyphen/>
          <w:delText>b</w:delText>
          <w:softHyphen/>
          <w:delText>el mi</w:delText>
          <w:softHyphen/>
          <w:delText>d</w:delText>
          <w:softHyphen/>
          <w:delText>go</w:delText>
          <w:softHyphen/>
          <w:delText>m</w:delText>
          <w:softHyphen/>
          <w:delText>as wa</w:delText>
          <w:softHyphen/>
          <w:delText>r</w:delText>
          <w:softHyphen/>
          <w:delText>mo</w:delText>
          <w:softHyphen/>
          <w:delText>a</w:delText>
          <w:softHyphen/>
          <w:delText>d</w:delText>
          <w:softHyphen/>
          <w:delText>ge</w:delText>
          <w:softHyphen/>
          <w:delText>n</w:delText>
          <w:softHyphen/>
          <w:delText>en, ro</w:delText>
          <w:softHyphen/>
          <w:delText>m</w:delText>
          <w:softHyphen/>
          <w:delText>le</w:delText>
          <w:softHyphen/>
          <w:delText>b</w:delText>
          <w:softHyphen/>
          <w:delText>ic re</w:delText>
          <w:softHyphen/>
          <w:delText>gu</w:delText>
          <w:softHyphen/>
          <w:delText>li</w:delText>
          <w:softHyphen/>
          <w:delText>re</w:delText>
          <w:softHyphen/>
          <w:delText>b</w:delText>
          <w:softHyphen/>
          <w:delText>is sa</w:delText>
          <w:softHyphen/>
          <w:delText>xe</w:delText>
          <w:softHyphen/>
          <w:delText>o</w:delText>
          <w:softHyphen/>
          <w:delText>b</w:delText>
          <w:softHyphen/>
          <w:delText>iT ga</w:delText>
          <w:softHyphen/>
          <w:delText>ni</w:delText>
          <w:softHyphen/>
          <w:delText>sa</w:delText>
          <w:softHyphen/>
          <w:delText>zR</w:delText>
          <w:softHyphen/>
          <w:delText>v</w:delText>
          <w:softHyphen/>
          <w:delText>re</w:delText>
          <w:softHyphen/>
          <w:delText>ba. ke</w:delText>
          <w:softHyphen/>
          <w:delText>r</w:delText>
          <w:softHyphen/>
          <w:delText>Z</w:delText>
          <w:softHyphen/>
          <w:delText>od, we</w:delText>
          <w:softHyphen/>
          <w:delText>se</w:delText>
          <w:softHyphen/>
          <w:delText>b</w:delText>
          <w:softHyphen/>
          <w:delText>ze da</w:delText>
          <w:softHyphen/>
          <w:delText>fu</w:delText>
          <w:softHyphen/>
          <w:delText>Z</w:delText>
          <w:softHyphen/>
          <w:delText>ne</w:delText>
          <w:softHyphen/>
          <w:delText>bu</w:delText>
          <w:softHyphen/>
          <w:delText>li Si</w:delText>
          <w:softHyphen/>
          <w:delText>da ko</w:delText>
          <w:softHyphen/>
          <w:delText>n</w:delText>
          <w:softHyphen/>
          <w:delText>t</w:delText>
          <w:softHyphen/>
          <w:delText>ro</w:delText>
          <w:softHyphen/>
          <w:delText>l</w:delText>
          <w:softHyphen/>
          <w:delText>is Se</w:delText>
          <w:softHyphen/>
          <w:delText>m</w:delText>
          <w:softHyphen/>
          <w:delText>Tx</w:delText>
          <w:softHyphen/>
          <w:delText>ve</w:delText>
          <w:softHyphen/>
          <w:delText>va</w:delText>
          <w:softHyphen/>
          <w:delText>Si, ko</w:delText>
          <w:softHyphen/>
          <w:delText>m</w:delText>
          <w:softHyphen/>
          <w:delText>pa</w:delText>
          <w:softHyphen/>
          <w:delText>ni</w:delText>
          <w:softHyphen/>
          <w:delText>is Se</w:delText>
          <w:softHyphen/>
          <w:delText>sa</w:delText>
          <w:softHyphen/>
          <w:delText>a</w:delText>
          <w:softHyphen/>
          <w:delText>ba</w:delText>
          <w:softHyphen/>
          <w:delText>mi</w:delText>
          <w:softHyphen/>
          <w:delText>so</w:delText>
          <w:softHyphen/>
          <w:delText>b</w:delText>
          <w:softHyphen/>
          <w:delText>is Zi</w:delText>
          <w:softHyphen/>
          <w:delText>ri</w:delText>
          <w:softHyphen/>
          <w:delText>Ta</w:delText>
          <w:softHyphen/>
          <w:delText>di ga</w:delText>
          <w:softHyphen/>
          <w:delText>n</w:delText>
          <w:softHyphen/>
          <w:delText>m</w:delText>
          <w:softHyphen/>
          <w:delText>sa</w:delText>
          <w:softHyphen/>
          <w:delText>zR</w:delText>
          <w:softHyphen/>
          <w:delText>v</w:delText>
          <w:softHyphen/>
          <w:delText>re</w:delText>
          <w:softHyphen/>
          <w:delText>li qve</w:delText>
          <w:softHyphen/>
          <w:delText>y</w:delText>
          <w:softHyphen/>
          <w:delText>n</w:delText>
          <w:softHyphen/>
          <w:delText>is ka</w:delText>
          <w:softHyphen/>
          <w:delText>no</w:delText>
          <w:softHyphen/>
          <w:delText>n</w:delText>
          <w:softHyphen/>
          <w:delText>m</w:delText>
          <w:softHyphen/>
          <w:delText>de</w:delText>
          <w:softHyphen/>
          <w:delText>b</w:delText>
          <w:softHyphen/>
          <w:delText>lo</w:delText>
          <w:softHyphen/>
          <w:delText>baa. as</w:delText>
          <w:softHyphen/>
          <w:delText>eT Se</w:delText>
          <w:softHyphen/>
          <w:delText>m</w:delText>
          <w:softHyphen/>
          <w:delText>Tx</w:delText>
          <w:softHyphen/>
          <w:delText>ve</w:delText>
          <w:softHyphen/>
          <w:delText>va</w:delText>
          <w:softHyphen/>
          <w:delText>Si Se</w:delText>
          <w:softHyphen/>
          <w:delText>sa</w:delText>
          <w:softHyphen/>
          <w:delText>ba</w:delText>
          <w:softHyphen/>
          <w:delText>mi</w:delText>
          <w:softHyphen/>
          <w:delText>so</w:delText>
          <w:softHyphen/>
          <w:delText>ba ka</w:delText>
          <w:softHyphen/>
          <w:delText>no</w:delText>
          <w:softHyphen/>
          <w:delText>n</w:delText>
          <w:softHyphen/>
          <w:delText>is Za</w:delText>
          <w:softHyphen/>
          <w:delText>l</w:delText>
          <w:softHyphen/>
          <w:delText>iT ar</w:delText>
          <w:softHyphen/>
          <w:delText>is ga</w:delText>
          <w:softHyphen/>
          <w:delText>m</w:delText>
          <w:softHyphen/>
          <w:delText>ya</w:delText>
          <w:softHyphen/>
          <w:delText>re</w:delText>
          <w:softHyphen/>
          <w:delText>bu</w:delText>
          <w:softHyphen/>
          <w:delText>li. Tu ko</w:delText>
          <w:softHyphen/>
          <w:delText>m</w:delText>
          <w:softHyphen/>
          <w:delText>pa</w:delText>
          <w:softHyphen/>
          <w:delText>nia ver uz</w:delText>
          <w:softHyphen/>
          <w:delText>ru</w:delText>
          <w:softHyphen/>
          <w:delText>n</w:delText>
          <w:softHyphen/>
          <w:delText>ve</w:delText>
          <w:softHyphen/>
          <w:delText>l</w:delText>
          <w:softHyphen/>
          <w:delText>y</w:delText>
          <w:softHyphen/>
          <w:delText>ofs am ka</w:delText>
          <w:softHyphen/>
          <w:delText>no</w:delText>
          <w:softHyphen/>
          <w:delText>ne</w:delText>
          <w:softHyphen/>
          <w:delText>b</w:delText>
          <w:softHyphen/>
          <w:delText>iT ga</w:delText>
          <w:softHyphen/>
          <w:delText>n</w:delText>
          <w:softHyphen/>
          <w:delText>sa</w:delText>
          <w:softHyphen/>
          <w:delText>zR</w:delText>
          <w:softHyphen/>
          <w:delText>v</w:delText>
          <w:softHyphen/>
          <w:delText>r</w:delText>
          <w:softHyphen/>
          <w:delText>ul pi</w:delText>
          <w:softHyphen/>
          <w:delText>ro</w:delText>
          <w:softHyphen/>
          <w:delText>be</w:delText>
          <w:softHyphen/>
          <w:delText>b</w:delText>
          <w:softHyphen/>
          <w:delText>T</w:delText>
          <w:softHyphen/>
          <w:delText>an Se</w:delText>
          <w:softHyphen/>
          <w:delText>sa</w:delText>
          <w:softHyphen/>
          <w:delText>ba</w:delText>
          <w:softHyphen/>
          <w:delText>mi</w:delText>
          <w:softHyphen/>
          <w:delText>so</w:delText>
          <w:softHyphen/>
          <w:delText>b</w:delText>
          <w:softHyphen/>
          <w:delText>as, ma</w:delText>
          <w:softHyphen/>
          <w:delText>S</w:delText>
          <w:softHyphen/>
          <w:delText>in mas sa</w:delText>
          <w:softHyphen/>
          <w:delText>ma</w:delText>
          <w:softHyphen/>
          <w:delText>r</w:delText>
          <w:softHyphen/>
          <w:delText>T</w:delText>
          <w:softHyphen/>
          <w:delText>le</w:delText>
          <w:softHyphen/>
          <w:delText>b</w:delText>
          <w:softHyphen/>
          <w:delText>ri</w:delText>
          <w:softHyphen/>
          <w:delText>vi sa</w:delText>
          <w:softHyphen/>
          <w:delText>s</w:delText>
          <w:softHyphen/>
          <w:delText>je</w:delText>
          <w:softHyphen/>
          <w:delText>li el</w:delText>
          <w:softHyphen/>
          <w:delText>o</w:delText>
          <w:softHyphen/>
          <w:delText>de</w:delText>
          <w:softHyphen/>
          <w:delText xml:space="preserve">ba. </w:delText>
        </w:r>
      </w:del>
    </w:p>
    <w:p>
      <w:pPr>
        <w:pStyle w:val="Teqsti12Ctr4Char"/>
        <w:ind w:left="397" w:hanging="0"/>
        <w:rPr>
          <w:del w:id="8081" w:author="user" w:date="2012-02-07T17:03:00Z"/>
        </w:rPr>
      </w:pPr>
      <w:del w:id="8080" w:author="user" w:date="2012-02-07T17:03:00Z">
        <w:r>
          <w:rPr>
            <w:lang w:val="de-DE"/>
          </w:rPr>
          <w:delText>pri</w:delText>
          <w:softHyphen/>
          <w:delText>n</w:delText>
          <w:softHyphen/>
          <w:delText>ci</w:delText>
          <w:softHyphen/>
          <w:delText>pe</w:delText>
          <w:softHyphen/>
          <w:delText>b</w:delText>
          <w:softHyphen/>
          <w:delText>ze da</w:delText>
          <w:softHyphen/>
          <w:delText>fu</w:delText>
          <w:softHyphen/>
          <w:delText>Z</w:delText>
          <w:softHyphen/>
          <w:delText>ne</w:delText>
          <w:softHyphen/>
          <w:delText>bu</w:delText>
          <w:softHyphen/>
          <w:delText>li ko</w:delText>
          <w:softHyphen/>
          <w:delText>n</w:delText>
          <w:softHyphen/>
          <w:delText>t</w:delText>
          <w:softHyphen/>
          <w:delText>ro</w:delText>
          <w:softHyphen/>
          <w:delText>l</w:delText>
          <w:softHyphen/>
          <w:delText>is dros Se</w:delText>
          <w:softHyphen/>
          <w:delText>sa</w:delText>
          <w:softHyphen/>
          <w:delText>ba</w:delText>
          <w:softHyphen/>
          <w:delText>mi</w:delText>
          <w:softHyphen/>
          <w:delText>so</w:delText>
          <w:softHyphen/>
          <w:delText>ba sa</w:delText>
          <w:softHyphen/>
          <w:delText>fo</w:delText>
          <w:softHyphen/>
          <w:delText>n</w:delText>
          <w:softHyphen/>
          <w:delText>do bi</w:delText>
          <w:softHyphen/>
          <w:delText>r</w:delText>
          <w:softHyphen/>
          <w:delText>J</w:delText>
          <w:softHyphen/>
          <w:delText>is re</w:delText>
          <w:softHyphen/>
          <w:delText>gi</w:delText>
          <w:softHyphen/>
          <w:delText>s</w:delText>
          <w:softHyphen/>
          <w:delText>t</w:delText>
          <w:softHyphen/>
          <w:delText>ra</w:delText>
          <w:softHyphen/>
          <w:delText>ci</w:delText>
          <w:softHyphen/>
          <w:delText>is we</w:delText>
          <w:softHyphen/>
          <w:delText>se</w:delText>
          <w:softHyphen/>
          <w:delText>bi</w:delText>
          <w:softHyphen/>
          <w:delText>Taa ga</w:delText>
          <w:softHyphen/>
          <w:delText>n</w:delText>
          <w:softHyphen/>
          <w:delText>sa</w:delText>
          <w:softHyphen/>
          <w:delText>zR</w:delText>
          <w:softHyphen/>
          <w:delText>v</w:delText>
          <w:softHyphen/>
          <w:delText>ru</w:delText>
          <w:softHyphen/>
          <w:delText>li. as</w:delText>
          <w:softHyphen/>
          <w:delText>eT Se</w:delText>
          <w:softHyphen/>
          <w:delText>m</w:delText>
          <w:softHyphen/>
          <w:delText>Tx</w:delText>
          <w:softHyphen/>
          <w:delText>ve</w:delText>
          <w:softHyphen/>
          <w:delText>va</w:delText>
          <w:softHyphen/>
          <w:delText>Si Se</w:delText>
          <w:softHyphen/>
          <w:delText>u</w:delText>
          <w:softHyphen/>
          <w:delText>sa</w:delText>
          <w:softHyphen/>
          <w:delText>ba</w:delText>
          <w:softHyphen/>
          <w:delText>mo</w:delText>
          <w:softHyphen/>
          <w:delText>ba da</w:delText>
          <w:softHyphen/>
          <w:delText>sa</w:delText>
          <w:softHyphen/>
          <w:delText>S</w:delText>
          <w:softHyphen/>
          <w:delText>ve</w:delText>
          <w:softHyphen/>
          <w:delText>bia, Tu</w:delText>
          <w:softHyphen/>
          <w:delText>m</w:delText>
          <w:softHyphen/>
          <w:delText>ca, wi</w:delText>
          <w:softHyphen/>
          <w:delText>na</w:delText>
          <w:softHyphen/>
          <w:delText>s</w:delText>
          <w:softHyphen/>
          <w:delText>wa</w:delText>
          <w:softHyphen/>
          <w:delText>ri pi</w:delText>
          <w:softHyphen/>
          <w:delText>ro</w:delText>
          <w:softHyphen/>
          <w:delText>b</w:delText>
          <w:softHyphen/>
          <w:delText>iT, rom ko</w:delText>
          <w:softHyphen/>
          <w:delText>m</w:delText>
          <w:softHyphen/>
          <w:delText>pa</w:delText>
          <w:softHyphen/>
          <w:delText>ni</w:delText>
          <w:softHyphen/>
          <w:delText>is mi</w:delText>
          <w:softHyphen/>
          <w:delText>er yve</w:delText>
          <w:softHyphen/>
          <w:delText>la is sfe</w:delText>
          <w:softHyphen/>
          <w:delText>ro da sa</w:delText>
          <w:softHyphen/>
          <w:delText>ki</w:delText>
          <w:softHyphen/>
          <w:delText>Txi iq</w:delText>
          <w:softHyphen/>
          <w:delText>ne</w:delText>
          <w:softHyphen/>
          <w:delText>ba ga</w:delText>
          <w:softHyphen/>
          <w:delText>m</w:delText>
          <w:softHyphen/>
          <w:delText>J</w:delText>
          <w:softHyphen/>
          <w:delText>Ra</w:delText>
          <w:softHyphen/>
          <w:delText>v</w:delText>
          <w:softHyphen/>
          <w:delText>ne</w:delText>
          <w:softHyphen/>
          <w:delText>bu</w:delText>
          <w:softHyphen/>
          <w:delText>li, sa</w:delText>
          <w:softHyphen/>
          <w:delText>d</w:delText>
          <w:softHyphen/>
          <w:delText>ac am Se</w:delText>
          <w:softHyphen/>
          <w:delText>sa</w:delText>
          <w:softHyphen/>
          <w:delText>ba</w:delText>
          <w:softHyphen/>
          <w:delText>mi</w:delText>
          <w:softHyphen/>
          <w:delText>so</w:delText>
          <w:softHyphen/>
          <w:delText>b</w:delText>
          <w:softHyphen/>
          <w:delText>is mi</w:delText>
          <w:softHyphen/>
          <w:delText>R</w:delText>
          <w:softHyphen/>
          <w:delText>we</w:delText>
          <w:softHyphen/>
          <w:delText>va ver mo</w:delText>
          <w:softHyphen/>
          <w:delText>xe</w:delText>
          <w:softHyphen/>
          <w:delText>r</w:delText>
          <w:softHyphen/>
          <w:delText>x</w:delText>
          <w:softHyphen/>
          <w:delText>da. mi</w:delText>
          <w:softHyphen/>
          <w:delText>C</w:delText>
          <w:softHyphen/>
          <w:delText>ne</w:delText>
          <w:softHyphen/>
          <w:delText>u</w:delText>
          <w:softHyphen/>
          <w:delText>lia, rom am dros sa</w:delText>
          <w:softHyphen/>
          <w:delText>ba</w:delText>
          <w:softHyphen/>
          <w:delText>z</w:delText>
          <w:softHyphen/>
          <w:delText>ro me</w:delText>
          <w:softHyphen/>
          <w:delText>qa</w:delText>
          <w:softHyphen/>
          <w:delText>n</w:delText>
          <w:softHyphen/>
          <w:delText>izms Za</w:delText>
          <w:softHyphen/>
          <w:delText>l</w:delText>
          <w:softHyphen/>
          <w:delText>uZs Se</w:delText>
          <w:softHyphen/>
          <w:delText>u</w:delText>
          <w:softHyphen/>
          <w:delText>sa</w:delText>
          <w:softHyphen/>
          <w:delText>ba</w:delText>
          <w:softHyphen/>
          <w:delText>mo</w:delText>
          <w:softHyphen/>
          <w:delText>b</w:delText>
          <w:softHyphen/>
          <w:delText>is sa</w:delText>
          <w:softHyphen/>
          <w:delText>ki</w:delText>
          <w:softHyphen/>
          <w:delText>Txe</w:delText>
          <w:softHyphen/>
          <w:delText>b</w:delText>
          <w:softHyphen/>
          <w:delText>is Se</w:delText>
          <w:softHyphen/>
          <w:delText>fa</w:delText>
          <w:softHyphen/>
          <w:delText>se</w:delText>
          <w:softHyphen/>
          <w:delText>ba da da</w:delText>
          <w:softHyphen/>
          <w:delText>u</w:delText>
          <w:softHyphen/>
          <w:delText>S</w:delText>
          <w:softHyphen/>
          <w:delText>ve</w:delText>
          <w:softHyphen/>
          <w:delText>be</w:delText>
          <w:softHyphen/>
          <w:delText>li Se</w:delText>
          <w:softHyphen/>
          <w:delText>u</w:delText>
          <w:softHyphen/>
          <w:delText>sa</w:delText>
          <w:softHyphen/>
          <w:delText>ba</w:delText>
          <w:softHyphen/>
          <w:delText>mo</w:delText>
          <w:softHyphen/>
          <w:delText>b</w:delText>
          <w:softHyphen/>
          <w:delText>is do</w:delText>
          <w:softHyphen/>
          <w:delText>n</w:delText>
          <w:softHyphen/>
          <w:delText>is mi</w:delText>
          <w:softHyphen/>
          <w:delText>R</w:delText>
          <w:softHyphen/>
          <w:delText>we</w:delText>
          <w:softHyphen/>
          <w:delText>v</w:delText>
          <w:softHyphen/>
          <w:delText>is Se</w:delText>
          <w:softHyphen/>
          <w:delText>m</w:delText>
          <w:softHyphen/>
          <w:delText>Tx</w:delText>
          <w:softHyphen/>
          <w:delText>ve</w:delText>
          <w:softHyphen/>
          <w:delText>va</w:delText>
          <w:softHyphen/>
          <w:delText>Si ko</w:delText>
          <w:softHyphen/>
          <w:delText>m</w:delText>
          <w:softHyphen/>
          <w:delText>pa</w:delText>
          <w:softHyphen/>
          <w:delText>ni</w:delText>
          <w:softHyphen/>
          <w:delText>is ga</w:delText>
          <w:softHyphen/>
          <w:delText>f</w:delText>
          <w:softHyphen/>
          <w:delText>r</w:delText>
          <w:softHyphen/>
          <w:delText>Txi</w:delText>
          <w:softHyphen/>
          <w:delText>le</w:delText>
          <w:softHyphen/>
          <w:delText xml:space="preserve">ba. </w:delText>
        </w:r>
      </w:del>
    </w:p>
    <w:p>
      <w:pPr>
        <w:pStyle w:val="Teqsti12Ctr4Char"/>
        <w:ind w:left="397" w:hanging="0"/>
        <w:rPr>
          <w:b/>
          <w:b/>
          <w:lang w:val="de-DE"/>
          <w:del w:id="8083" w:author="user" w:date="2012-02-07T17:03:00Z"/>
        </w:rPr>
      </w:pPr>
      <w:del w:id="8082" w:author="user" w:date="2012-02-07T17:03:00Z">
        <w:r>
          <w:rPr>
            <w:b/>
            <w:lang w:val="de-DE"/>
          </w:rPr>
          <w:delText>or</w:delText>
          <w:softHyphen/>
          <w:delText>ga</w:delText>
          <w:softHyphen/>
          <w:delText>ni</w:delText>
          <w:softHyphen/>
          <w:delText>za</w:delText>
          <w:softHyphen/>
          <w:delText>ci</w:delText>
          <w:softHyphen/>
          <w:delText>is sa</w:delText>
          <w:softHyphen/>
          <w:delText>r</w:delText>
          <w:softHyphen/>
          <w:delText>ge</w:delText>
          <w:softHyphen/>
          <w:delText>be</w:delText>
          <w:softHyphen/>
          <w:delText>li</w:delText>
        </w:r>
      </w:del>
    </w:p>
    <w:p>
      <w:pPr>
        <w:pStyle w:val="Teqsti12Ctr4Char"/>
        <w:ind w:left="397" w:hanging="0"/>
        <w:rPr>
          <w:del w:id="8087" w:author="user" w:date="2012-02-07T17:03:00Z"/>
        </w:rPr>
      </w:pPr>
      <w:del w:id="8084" w:author="user" w:date="2012-02-07T17:03:00Z">
        <w:r>
          <w:rPr>
            <w:lang w:val="de-DE"/>
          </w:rPr>
          <w:delText>pri</w:delText>
          <w:softHyphen/>
          <w:delText>n</w:delText>
          <w:softHyphen/>
          <w:delText>ci</w:delText>
          <w:softHyphen/>
          <w:delText>pe</w:delText>
          <w:softHyphen/>
          <w:delText>b</w:delText>
          <w:softHyphen/>
          <w:delText>ze da</w:delText>
          <w:softHyphen/>
          <w:delText>fu</w:delText>
          <w:softHyphen/>
          <w:delText>Z</w:delText>
          <w:softHyphen/>
          <w:delText>ne</w:delText>
          <w:softHyphen/>
          <w:delText>bu</w:delText>
          <w:softHyphen/>
          <w:delText>li mi</w:delText>
          <w:softHyphen/>
          <w:delText>d</w:delText>
          <w:softHyphen/>
          <w:delText>go</w:delText>
          <w:softHyphen/>
          <w:delText>mi</w:delText>
          <w:softHyphen/>
          <w:delText>s</w:delText>
          <w:softHyphen/>
          <w:delText>as ko</w:delText>
          <w:softHyphen/>
          <w:delText>m</w:delText>
          <w:softHyphen/>
          <w:delText>pa</w:delText>
          <w:softHyphen/>
          <w:delText>nia 4 Zi</w:delText>
          <w:softHyphen/>
          <w:delText>ri</w:delText>
          <w:softHyphen/>
          <w:delText>T</w:delText>
          <w:softHyphen/>
          <w:delText>ad sa</w:delText>
          <w:softHyphen/>
          <w:delText>r</w:delText>
          <w:softHyphen/>
          <w:delText>ge</w:delText>
          <w:softHyphen/>
          <w:delText>b</w:delText>
          <w:softHyphen/>
          <w:delText>els iR</w:delText>
          <w:softHyphen/>
          <w:delText xml:space="preserve">ebs. </w:delText>
        </w:r>
      </w:del>
      <w:del w:id="8085" w:author="user" w:date="2012-02-07T17:03:00Z">
        <w:r>
          <w:rPr>
            <w:rFonts w:cs="Sylfaen" w:ascii="Sylfaen" w:hAnsi="Sylfaen"/>
            <w:lang w:val="de-DE"/>
          </w:rPr>
          <w:delText>დ</w:delText>
        </w:r>
      </w:del>
      <w:del w:id="8086" w:author="user" w:date="2012-02-07T17:03:00Z">
        <w:r>
          <w:rPr>
            <w:lang w:val="de-DE"/>
          </w:rPr>
          <w:delText>pi</w:delText>
          <w:softHyphen/>
          <w:delText>r</w:delText>
          <w:softHyphen/>
          <w:delText>v</w:delText>
          <w:softHyphen/>
          <w:delText>el ri</w:delText>
          <w:softHyphen/>
          <w:delText>g</w:delText>
          <w:softHyphen/>
          <w:delText>Si, am dros ko</w:delText>
          <w:softHyphen/>
          <w:delText>m</w:delText>
          <w:softHyphen/>
          <w:delText>pa</w:delText>
          <w:softHyphen/>
          <w:delText>nia Ta</w:delText>
          <w:softHyphen/>
          <w:delText>vi</w:delText>
          <w:softHyphen/>
          <w:delText>d</w:delText>
          <w:softHyphen/>
          <w:delText>an ic</w:delText>
          <w:softHyphen/>
          <w:delText>i</w:delText>
          <w:softHyphen/>
          <w:delText>l</w:delText>
          <w:softHyphen/>
          <w:delText>ebs qve</w:delText>
          <w:softHyphen/>
          <w:delText>y</w:delText>
          <w:softHyphen/>
          <w:delText>n</w:delText>
          <w:softHyphen/>
          <w:delText>is ka</w:delText>
          <w:softHyphen/>
          <w:delText>no</w:delText>
          <w:softHyphen/>
          <w:delText>n</w:delText>
          <w:softHyphen/>
          <w:delText>m</w:delText>
          <w:softHyphen/>
          <w:delText>de</w:delText>
          <w:softHyphen/>
          <w:delText>b</w:delText>
          <w:softHyphen/>
          <w:delText>lo</w:delText>
          <w:softHyphen/>
          <w:delText>ba</w:delText>
          <w:softHyphen/>
          <w:delText>s</w:delText>
          <w:softHyphen/>
          <w:delText>T</w:delText>
          <w:softHyphen/>
          <w:delText>an Se</w:delText>
          <w:softHyphen/>
          <w:delText>sa</w:delText>
          <w:softHyphen/>
          <w:delText>ba</w:delText>
          <w:softHyphen/>
          <w:delText>mi</w:delText>
          <w:softHyphen/>
          <w:delText>so</w:delText>
          <w:softHyphen/>
          <w:delText>b</w:delText>
          <w:softHyphen/>
          <w:delText>is va</w:delText>
          <w:softHyphen/>
          <w:delText>l</w:delText>
          <w:softHyphen/>
          <w:delText>de</w:delText>
          <w:softHyphen/>
          <w:delText>bu</w:delText>
          <w:softHyphen/>
          <w:delText>le</w:delText>
          <w:softHyphen/>
          <w:delText>b</w:delText>
          <w:softHyphen/>
          <w:delText>as, ro</w:delText>
          <w:softHyphen/>
          <w:delText>me</w:delText>
          <w:softHyphen/>
          <w:delText>l</w:delText>
          <w:softHyphen/>
          <w:delText>ic xSi</w:delText>
          <w:softHyphen/>
          <w:delText>r</w:delText>
          <w:softHyphen/>
          <w:delText>ad ca</w:delText>
          <w:softHyphen/>
          <w:delText>l</w:delText>
          <w:softHyphen/>
          <w:delText>ke</w:delText>
          <w:softHyphen/>
          <w:delText>u</w:delText>
          <w:softHyphen/>
          <w:delText>li se</w:delText>
          <w:softHyphen/>
          <w:delText>q</w:delText>
          <w:softHyphen/>
          <w:delText>to</w:delText>
          <w:softHyphen/>
          <w:delText>re</w:delText>
          <w:softHyphen/>
          <w:delText>b</w:delText>
          <w:softHyphen/>
          <w:delText>is da ko</w:delText>
          <w:softHyphen/>
          <w:delText>m</w:delText>
          <w:softHyphen/>
          <w:delText>pa</w:delText>
          <w:softHyphen/>
          <w:delText>ni</w:delText>
          <w:softHyphen/>
          <w:delText>e</w:delText>
          <w:softHyphen/>
          <w:delText>b</w:delText>
          <w:softHyphen/>
          <w:delText>is ri</w:delText>
          <w:softHyphen/>
          <w:delText>s</w:delText>
          <w:softHyphen/>
          <w:delText>ke</w:delText>
          <w:softHyphen/>
          <w:delText>b</w:delText>
          <w:softHyphen/>
          <w:delText>is zo</w:delText>
          <w:softHyphen/>
          <w:delText>ma</w:delText>
          <w:softHyphen/>
          <w:delText>sa da arss ar iT</w:delText>
          <w:softHyphen/>
          <w:delText>va</w:delText>
          <w:softHyphen/>
          <w:delText>li</w:delText>
          <w:softHyphen/>
          <w:delText>s</w:delText>
          <w:softHyphen/>
          <w:delText>wi</w:delText>
          <w:softHyphen/>
          <w:delText>n</w:delText>
          <w:softHyphen/>
          <w:delText>ebs. am Se</w:delText>
          <w:softHyphen/>
          <w:delText>sa</w:delText>
          <w:softHyphen/>
          <w:delText>ba</w:delText>
          <w:softHyphen/>
          <w:delText>mi</w:delText>
          <w:softHyphen/>
          <w:delText>so</w:delText>
          <w:softHyphen/>
          <w:delText>b</w:delText>
          <w:softHyphen/>
          <w:delText>is va</w:delText>
          <w:softHyphen/>
          <w:delText>l</w:delText>
          <w:softHyphen/>
          <w:delText>de</w:delText>
          <w:softHyphen/>
          <w:delText>bu</w:delText>
          <w:softHyphen/>
          <w:delText>le</w:delText>
          <w:softHyphen/>
          <w:delText>b</w:delText>
          <w:softHyphen/>
          <w:delText>is Ta</w:delText>
          <w:softHyphen/>
          <w:delText>vi</w:delText>
          <w:softHyphen/>
          <w:delText>d</w:delText>
          <w:softHyphen/>
          <w:delText>an ac</w:delText>
          <w:softHyphen/>
          <w:delText>i</w:delText>
          <w:softHyphen/>
          <w:delText>le</w:delText>
          <w:softHyphen/>
          <w:delText>ba ni</w:delText>
          <w:softHyphen/>
          <w:delText>S</w:delText>
          <w:softHyphen/>
          <w:delText>n</w:delText>
          <w:softHyphen/>
          <w:delText>avs (me</w:delText>
          <w:softHyphen/>
          <w:delText>o</w:delText>
          <w:softHyphen/>
          <w:delText>re fa</w:delText>
          <w:softHyphen/>
          <w:delText>q</w:delText>
          <w:softHyphen/>
          <w:delText>to</w:delText>
          <w:softHyphen/>
          <w:delText>ri), rom qve</w:delText>
          <w:softHyphen/>
          <w:delText>y</w:delText>
          <w:softHyphen/>
          <w:delText>n</w:delText>
          <w:softHyphen/>
          <w:delText>is ka</w:delText>
          <w:softHyphen/>
          <w:delText>no</w:delText>
          <w:softHyphen/>
          <w:delText>n</w:delText>
          <w:softHyphen/>
          <w:delText>m</w:delText>
          <w:softHyphen/>
          <w:delText>de</w:delText>
          <w:softHyphen/>
          <w:delText>b</w:delText>
          <w:softHyphen/>
          <w:delText>lo</w:delText>
          <w:softHyphen/>
          <w:delText>ba Se</w:delText>
          <w:softHyphen/>
          <w:delText>i</w:delText>
          <w:softHyphen/>
          <w:delText>Z</w:delText>
          <w:softHyphen/>
          <w:delText>le</w:delText>
          <w:softHyphen/>
          <w:delText>ba er</w:delText>
          <w:softHyphen/>
          <w:delText>Ti</w:delText>
          <w:softHyphen/>
          <w:delText>an ko</w:delText>
          <w:softHyphen/>
          <w:delText>n</w:delText>
          <w:softHyphen/>
          <w:delText>te</w:delText>
          <w:softHyphen/>
          <w:delText>q</w:delText>
          <w:softHyphen/>
          <w:delText>s</w:delText>
          <w:softHyphen/>
          <w:delText>t</w:delText>
          <w:softHyphen/>
          <w:delText>Si iq</w:delText>
          <w:softHyphen/>
          <w:delText>n</w:delText>
          <w:softHyphen/>
          <w:delText>as ga</w:delText>
          <w:softHyphen/>
          <w:delText>ge</w:delText>
          <w:softHyphen/>
          <w:delText>bu</w:delText>
          <w:softHyphen/>
          <w:delText>li (na</w:delText>
          <w:softHyphen/>
          <w:delText>k</w:delText>
          <w:softHyphen/>
          <w:delText>le</w:delText>
          <w:softHyphen/>
          <w:delText>b</w:delText>
          <w:softHyphen/>
          <w:delText>ad sa</w:delText>
          <w:softHyphen/>
          <w:delText>va</w:delText>
          <w:softHyphen/>
          <w:delText>l</w:delText>
          <w:softHyphen/>
          <w:delText>de</w:delText>
          <w:softHyphen/>
          <w:delText>bu</w:delText>
          <w:softHyphen/>
          <w:delText>l</w:delText>
          <w:softHyphen/>
          <w:delText>od) da ara wvri</w:delText>
          <w:softHyphen/>
          <w:delText>l</w:delText>
          <w:softHyphen/>
          <w:delText>ma</w:delText>
          <w:softHyphen/>
          <w:delText>ni de</w:delText>
          <w:softHyphen/>
          <w:delText>ta</w:delText>
          <w:softHyphen/>
          <w:delText>le</w:delText>
          <w:softHyphen/>
          <w:delText>b</w:delText>
          <w:softHyphen/>
          <w:delText>is ga</w:delText>
          <w:softHyphen/>
          <w:delText>n</w:delText>
          <w:softHyphen/>
          <w:delText>xi</w:delText>
          <w:softHyphen/>
          <w:delText>l</w:delText>
          <w:softHyphen/>
          <w:delText>v</w:delText>
          <w:softHyphen/>
          <w:delText>iT, rac ko</w:delText>
          <w:softHyphen/>
          <w:delText>m</w:delText>
          <w:softHyphen/>
          <w:delText>pa</w:delText>
          <w:softHyphen/>
          <w:delText>ni</w:delText>
          <w:softHyphen/>
          <w:delText>is dro</w:delText>
          <w:softHyphen/>
          <w:delText>sa da da</w:delText>
          <w:softHyphen/>
          <w:delText>na</w:delText>
          <w:softHyphen/>
          <w:delText>xa</w:delText>
          <w:softHyphen/>
          <w:delText>r</w:delText>
          <w:softHyphen/>
          <w:delText>j</w:delText>
          <w:softHyphen/>
          <w:delText>ebs zo</w:delText>
          <w:softHyphen/>
          <w:delText>g</w:delText>
          <w:softHyphen/>
          <w:delText>avs. ga</w:delText>
          <w:softHyphen/>
          <w:delText>r</w:delText>
          <w:softHyphen/>
          <w:delText>da am</w:delText>
          <w:softHyphen/>
          <w:delText>i</w:delText>
          <w:softHyphen/>
          <w:delText>sa, pri</w:delText>
          <w:softHyphen/>
          <w:delText>n</w:delText>
          <w:softHyphen/>
          <w:delText>ci</w:delText>
          <w:softHyphen/>
          <w:delText>pe</w:delText>
          <w:softHyphen/>
          <w:delText>b</w:delText>
          <w:softHyphen/>
          <w:delText>ze da</w:delText>
          <w:softHyphen/>
          <w:delText>fu</w:delText>
          <w:softHyphen/>
          <w:delText>Z</w:delText>
          <w:softHyphen/>
          <w:delText>ne</w:delText>
          <w:softHyphen/>
          <w:delText>bu</w:delText>
          <w:softHyphen/>
          <w:delText>li ko</w:delText>
          <w:softHyphen/>
          <w:delText>n</w:delText>
          <w:softHyphen/>
          <w:delText>t</w:delText>
          <w:softHyphen/>
          <w:delText>ro</w:delText>
          <w:softHyphen/>
          <w:delText>l</w:delText>
          <w:softHyphen/>
          <w:delText>is mi</w:delText>
          <w:softHyphen/>
          <w:delText>d</w:delText>
          <w:softHyphen/>
          <w:delText>go</w:delText>
          <w:softHyphen/>
          <w:delText>ma ko</w:delText>
          <w:softHyphen/>
          <w:delText>m</w:delText>
          <w:softHyphen/>
          <w:delText>pa</w:delText>
          <w:softHyphen/>
          <w:delText>ni</w:delText>
          <w:softHyphen/>
          <w:delText>ebs sa</w:delText>
          <w:softHyphen/>
          <w:delText>Su</w:delText>
          <w:softHyphen/>
          <w:delText>a</w:delText>
          <w:softHyphen/>
          <w:delText>le</w:delText>
          <w:softHyphen/>
          <w:delText>b</w:delText>
          <w:softHyphen/>
          <w:delText>as aZ</w:delText>
          <w:softHyphen/>
          <w:delText>l</w:delText>
          <w:softHyphen/>
          <w:delText>evs, sa</w:delText>
          <w:softHyphen/>
          <w:delText>ku</w:delText>
          <w:softHyphen/>
          <w:delText>Ta</w:delText>
          <w:softHyphen/>
          <w:delText>ri se</w:delText>
          <w:softHyphen/>
          <w:delText>q</w:delText>
          <w:softHyphen/>
          <w:delText>to</w:delText>
          <w:softHyphen/>
          <w:delText>ri da si</w:delText>
          <w:softHyphen/>
          <w:delText>tu</w:delText>
          <w:softHyphen/>
          <w:delText>a</w:delText>
          <w:softHyphen/>
          <w:delText>ci</w:delText>
          <w:softHyphen/>
          <w:delText>a</w:delText>
          <w:softHyphen/>
          <w:delText>ze mo</w:delText>
          <w:softHyphen/>
          <w:delText>r</w:delText>
          <w:softHyphen/>
          <w:delText>ge</w:delText>
          <w:softHyphen/>
          <w:delText>bu</w:delText>
          <w:softHyphen/>
          <w:delText>li Si</w:delText>
          <w:softHyphen/>
          <w:delText>da ko</w:delText>
          <w:softHyphen/>
          <w:delText>n</w:delText>
          <w:softHyphen/>
          <w:delText>t</w:delText>
          <w:softHyphen/>
          <w:delText>ro</w:delText>
          <w:softHyphen/>
          <w:delText>l</w:delText>
          <w:softHyphen/>
          <w:delText>is si</w:delText>
          <w:softHyphen/>
          <w:delText>s</w:delText>
          <w:softHyphen/>
          <w:delText>te</w:delText>
          <w:softHyphen/>
          <w:delText>ma ga</w:delText>
          <w:softHyphen/>
          <w:delText>na</w:delText>
          <w:softHyphen/>
          <w:delText>vi</w:delText>
          <w:softHyphen/>
          <w:delText>Ta</w:delText>
          <w:softHyphen/>
          <w:delText>r</w:delText>
          <w:softHyphen/>
          <w:delText>on (me</w:delText>
          <w:softHyphen/>
          <w:delText>sa</w:delText>
          <w:softHyphen/>
          <w:delText>me fa</w:delText>
          <w:softHyphen/>
          <w:delText>q</w:delText>
          <w:softHyphen/>
          <w:delText>to</w:delText>
          <w:softHyphen/>
          <w:delText>ri). es ki, yve</w:delText>
          <w:softHyphen/>
          <w:delText>la ko</w:delText>
          <w:softHyphen/>
          <w:delText>m</w:delText>
          <w:softHyphen/>
          <w:delText>pa</w:delText>
          <w:softHyphen/>
          <w:delText>ni</w:delText>
          <w:softHyphen/>
          <w:delText>is mi</w:delText>
          <w:softHyphen/>
          <w:delText>er  (Si</w:delText>
          <w:softHyphen/>
          <w:delText>da ko</w:delText>
          <w:softHyphen/>
          <w:delText>n</w:delText>
          <w:softHyphen/>
          <w:delText>t</w:delText>
          <w:softHyphen/>
          <w:delText>ro</w:delText>
          <w:softHyphen/>
          <w:delText>l</w:delText>
          <w:softHyphen/>
          <w:delText>T</w:delText>
          <w:softHyphen/>
          <w:delText>an da</w:delText>
          <w:softHyphen/>
          <w:delText>ka</w:delText>
          <w:softHyphen/>
          <w:delText>v</w:delText>
          <w:softHyphen/>
          <w:delText>Si</w:delText>
          <w:softHyphen/>
          <w:delText>re</w:delText>
          <w:softHyphen/>
          <w:delText>bu</w:delText>
          <w:softHyphen/>
          <w:delText>li si</w:delText>
          <w:softHyphen/>
          <w:delText>Z</w:delText>
          <w:softHyphen/>
          <w:delText>ne</w:delText>
          <w:softHyphen/>
          <w:delText>le</w:delText>
          <w:softHyphen/>
          <w:delText>e</w:delText>
          <w:softHyphen/>
          <w:delText>b</w:delText>
          <w:softHyphen/>
          <w:delText>is ga</w:delText>
          <w:softHyphen/>
          <w:delText>T</w:delText>
          <w:softHyphen/>
          <w:delText>va</w:delText>
          <w:softHyphen/>
          <w:delText>li</w:delText>
          <w:softHyphen/>
          <w:delText>s</w:delText>
          <w:softHyphen/>
          <w:delText>wi</w:delText>
          <w:softHyphen/>
          <w:delText>ne</w:delText>
          <w:softHyphen/>
          <w:delText>b</w:delText>
          <w:softHyphen/>
          <w:delText>iT) sa</w:delText>
          <w:softHyphen/>
          <w:delText>ku</w:delText>
          <w:softHyphen/>
          <w:delText>Ta</w:delText>
          <w:softHyphen/>
          <w:delText>ri mi</w:delText>
          <w:softHyphen/>
          <w:delText>d</w:delText>
          <w:softHyphen/>
          <w:delText>go</w:delText>
          <w:softHyphen/>
          <w:delText>m</w:delText>
          <w:softHyphen/>
          <w:delText>is Ca</w:delText>
          <w:softHyphen/>
          <w:delText>mo</w:delText>
          <w:softHyphen/>
          <w:delText>ya</w:delText>
          <w:softHyphen/>
          <w:delText>li</w:delText>
          <w:softHyphen/>
          <w:delText>be</w:delText>
          <w:softHyphen/>
          <w:delText>b</w:delText>
          <w:softHyphen/>
          <w:delText>as ni</w:delText>
          <w:softHyphen/>
          <w:delText>S</w:delText>
          <w:softHyphen/>
          <w:delText>n</w:delText>
          <w:softHyphen/>
          <w:delText>avs. ma</w:delText>
          <w:softHyphen/>
          <w:delText>ga</w:delText>
          <w:softHyphen/>
          <w:delText>li</w:delText>
          <w:softHyphen/>
          <w:delText>T</w:delText>
          <w:softHyphen/>
          <w:delText>ad, na</w:delText>
          <w:softHyphen/>
          <w:delText>R</w:delText>
          <w:softHyphen/>
          <w:delText>di fu</w:delText>
          <w:softHyphen/>
          <w:delText>l</w:delText>
          <w:softHyphen/>
          <w:delText>is fi</w:delText>
          <w:softHyphen/>
          <w:delText>zi</w:delText>
          <w:softHyphen/>
          <w:delText>ku</w:delText>
          <w:softHyphen/>
          <w:delText>ri ko</w:delText>
          <w:softHyphen/>
          <w:delText>n</w:delText>
          <w:softHyphen/>
          <w:delText>t</w:delText>
          <w:softHyphen/>
          <w:delText>ro</w:delText>
          <w:softHyphen/>
          <w:delText>li zo</w:delText>
          <w:softHyphen/>
          <w:delText>gi</w:delText>
          <w:softHyphen/>
          <w:delText>e</w:delText>
          <w:softHyphen/>
          <w:delText>r</w:delText>
          <w:softHyphen/>
          <w:delText>Ti fi</w:delText>
          <w:softHyphen/>
          <w:delText>r</w:delText>
          <w:softHyphen/>
          <w:delText>mi</w:delText>
          <w:softHyphen/>
          <w:delText>s</w:delText>
          <w:softHyphen/>
          <w:delText>T</w:delText>
          <w:softHyphen/>
          <w:delText>v</w:delText>
          <w:softHyphen/>
          <w:delText>is sa</w:delText>
          <w:softHyphen/>
          <w:delText>si</w:delText>
          <w:softHyphen/>
          <w:delText>co</w:delText>
          <w:softHyphen/>
          <w:delText>cx</w:delText>
          <w:softHyphen/>
          <w:delText>lo mni</w:delText>
          <w:softHyphen/>
          <w:delText>S</w:delText>
          <w:softHyphen/>
          <w:delText>v</w:delText>
          <w:softHyphen/>
          <w:delText>ne</w:delText>
          <w:softHyphen/>
          <w:delText>lo</w:delText>
          <w:softHyphen/>
          <w:delText>bi</w:delText>
          <w:softHyphen/>
          <w:delText>saa, zo</w:delText>
          <w:softHyphen/>
          <w:delText>gi</w:delText>
          <w:softHyphen/>
          <w:delText>sa</w:delText>
          <w:softHyphen/>
          <w:delText>T</w:delText>
          <w:softHyphen/>
          <w:delText>v</w:delText>
          <w:softHyphen/>
          <w:delText>is ki Se</w:delText>
          <w:softHyphen/>
          <w:delText>da</w:delText>
          <w:softHyphen/>
          <w:delText>re</w:delText>
          <w:softHyphen/>
          <w:delText>b</w:delText>
          <w:softHyphen/>
          <w:delText>iT na</w:delText>
          <w:softHyphen/>
          <w:delText>k</w:delText>
          <w:softHyphen/>
          <w:delText>l</w:delText>
          <w:softHyphen/>
          <w:delText>de</w:delText>
          <w:softHyphen/>
          <w:delText>b</w:delText>
          <w:softHyphen/>
          <w:delText>ad pri</w:delText>
          <w:softHyphen/>
          <w:delText>o</w:delText>
          <w:softHyphen/>
          <w:delText>ri</w:delText>
          <w:softHyphen/>
          <w:delText>te</w:delText>
          <w:softHyphen/>
          <w:delText>tu</w:delText>
          <w:softHyphen/>
          <w:delText>lia. pri</w:delText>
          <w:softHyphen/>
          <w:delText>n</w:delText>
          <w:softHyphen/>
          <w:delText>ci</w:delText>
          <w:softHyphen/>
          <w:delText>pe</w:delText>
          <w:softHyphen/>
          <w:delText>b</w:delText>
          <w:softHyphen/>
          <w:delText>ze da</w:delText>
          <w:softHyphen/>
          <w:delText>fu</w:delText>
          <w:softHyphen/>
          <w:delText>Z</w:delText>
          <w:softHyphen/>
          <w:delText>ne</w:delText>
          <w:softHyphen/>
          <w:delText>bu</w:delText>
          <w:softHyphen/>
          <w:delText>li mi</w:delText>
          <w:softHyphen/>
          <w:delText>d</w:delText>
          <w:softHyphen/>
          <w:delText>go</w:delText>
          <w:softHyphen/>
          <w:delText>ma as</w:delText>
          <w:softHyphen/>
          <w:delText>e</w:delText>
          <w:softHyphen/>
          <w:delText>ve mo</w:delText>
          <w:softHyphen/>
          <w:delText>q</w:delText>
          <w:softHyphen/>
          <w:delText>ni</w:delText>
          <w:softHyphen/>
          <w:delText>lo</w:delText>
          <w:softHyphen/>
          <w:delText>b</w:delText>
          <w:softHyphen/>
          <w:delText>as uz</w:delText>
          <w:softHyphen/>
          <w:delText>ru</w:delText>
          <w:softHyphen/>
          <w:delText>n</w:delText>
          <w:softHyphen/>
          <w:delText>ve</w:delText>
          <w:softHyphen/>
          <w:delText>l</w:delText>
          <w:softHyphen/>
          <w:delText>y</w:delText>
          <w:softHyphen/>
          <w:delText>ofs, ra</w:delText>
          <w:softHyphen/>
          <w:delText>s</w:delText>
          <w:softHyphen/>
          <w:delText>ac we</w:delText>
          <w:softHyphen/>
          <w:delText>se</w:delText>
          <w:softHyphen/>
          <w:delText>b</w:delText>
          <w:softHyphen/>
          <w:delText>ze da</w:delText>
          <w:softHyphen/>
          <w:delText>fu</w:delText>
          <w:softHyphen/>
          <w:delText>Z</w:delText>
          <w:softHyphen/>
          <w:delText>ne</w:delText>
          <w:softHyphen/>
          <w:delText>bu</w:delText>
          <w:softHyphen/>
          <w:delText>li ko</w:delText>
          <w:softHyphen/>
          <w:delText>n</w:delText>
          <w:softHyphen/>
          <w:delText>t</w:delText>
          <w:softHyphen/>
          <w:delText>ro</w:delText>
          <w:softHyphen/>
          <w:delText>li ar gvTa</w:delText>
          <w:softHyphen/>
          <w:delText>va</w:delText>
          <w:softHyphen/>
          <w:delText>z</w:delText>
          <w:softHyphen/>
          <w:delText>obs. sa</w:delText>
          <w:softHyphen/>
          <w:delText>u</w:delText>
          <w:softHyphen/>
          <w:delText>ba</w:delText>
          <w:softHyphen/>
          <w:delText>ria, ko</w:delText>
          <w:softHyphen/>
          <w:delText>m</w:delText>
          <w:softHyphen/>
          <w:delText>pa</w:delText>
          <w:softHyphen/>
          <w:delText>ni</w:delText>
          <w:softHyphen/>
          <w:delText>is dro</w:delText>
          <w:softHyphen/>
          <w:delText>e</w:delText>
          <w:softHyphen/>
          <w:delText>b</w:delText>
          <w:softHyphen/>
          <w:delText>iT Se</w:delText>
          <w:softHyphen/>
          <w:delText>u</w:delText>
          <w:softHyphen/>
          <w:delText>sa</w:delText>
          <w:softHyphen/>
          <w:delText>ba</w:delText>
          <w:softHyphen/>
          <w:delText>mo</w:delText>
          <w:softHyphen/>
          <w:delText>b</w:delText>
          <w:softHyphen/>
          <w:delText>is Se</w:delText>
          <w:softHyphen/>
          <w:delText>sa</w:delText>
          <w:softHyphen/>
          <w:delText>Z</w:delText>
          <w:softHyphen/>
          <w:delText>le</w:delText>
          <w:softHyphen/>
          <w:delText>b</w:delText>
          <w:softHyphen/>
          <w:delText>lo</w:delText>
          <w:softHyphen/>
          <w:delText>ba</w:delText>
          <w:softHyphen/>
          <w:delText>ze, ro</w:delText>
          <w:softHyphen/>
          <w:delText>me</w:delText>
          <w:softHyphen/>
          <w:delText>l</w:delText>
          <w:softHyphen/>
          <w:delText>ic „mi</w:delText>
          <w:softHyphen/>
          <w:delText>e</w:delText>
          <w:softHyphen/>
          <w:delText>sa</w:delText>
          <w:softHyphen/>
          <w:delText>da</w:delText>
          <w:softHyphen/>
          <w:delText>ge an ax</w:delText>
          <w:softHyphen/>
          <w:delText>se</w:delText>
          <w:softHyphen/>
          <w:delText>n</w:delText>
          <w:softHyphen/>
          <w:delText>is“ pri</w:delText>
          <w:softHyphen/>
          <w:delText>n</w:delText>
          <w:softHyphen/>
          <w:delText>c</w:delText>
          <w:softHyphen/>
          <w:delText>ips ef</w:delText>
          <w:softHyphen/>
          <w:delText>u</w:delText>
          <w:softHyphen/>
          <w:delText>Z</w:delText>
          <w:softHyphen/>
          <w:delText>ne</w:delText>
          <w:softHyphen/>
          <w:delText xml:space="preserve">ba. </w:delText>
        </w:r>
      </w:del>
    </w:p>
    <w:p>
      <w:pPr>
        <w:pStyle w:val="A"/>
        <w:rPr>
          <w:b/>
          <w:b/>
          <w:lang w:val="de-DE"/>
          <w:del w:id="8090" w:author="user" w:date="2012-02-07T17:03:00Z"/>
        </w:rPr>
      </w:pPr>
      <w:del w:id="8088" w:author="user" w:date="2012-02-07T17:03:00Z">
        <w:r>
          <w:rPr>
            <w:lang w:val="de-DE"/>
          </w:rPr>
          <w:delText xml:space="preserve">b) </w:delText>
          <w:tab/>
        </w:r>
      </w:del>
      <w:del w:id="8089" w:author="user" w:date="2012-02-07T17:03:00Z">
        <w:r>
          <w:rPr>
            <w:b/>
            <w:lang w:val="de-DE"/>
          </w:rPr>
          <w:delText>Si</w:delText>
          <w:softHyphen/>
          <w:delText>da ko</w:delText>
          <w:softHyphen/>
          <w:delText>n</w:delText>
          <w:softHyphen/>
          <w:delText>t</w:delText>
          <w:softHyphen/>
          <w:delText>ro</w:delText>
          <w:softHyphen/>
          <w:delText>l</w:delText>
          <w:softHyphen/>
          <w:delText>is ara-sa</w:delText>
          <w:softHyphen/>
          <w:delText>m</w:delText>
          <w:softHyphen/>
          <w:delText>re</w:delText>
          <w:softHyphen/>
          <w:delText>w</w:delText>
          <w:softHyphen/>
          <w:delText>ve</w:delText>
          <w:softHyphen/>
          <w:delText>lo-spe</w:delText>
          <w:softHyphen/>
          <w:delText>ci</w:delText>
          <w:softHyphen/>
          <w:delText>fi</w:delText>
          <w:softHyphen/>
          <w:delText>u</w:delText>
          <w:softHyphen/>
          <w:delText>ri (anu zo</w:delText>
          <w:softHyphen/>
          <w:delText>ga</w:delText>
          <w:softHyphen/>
          <w:delText>di) up</w:delText>
          <w:softHyphen/>
          <w:delText>i</w:delText>
          <w:softHyphen/>
          <w:delText>ra</w:delText>
          <w:softHyphen/>
          <w:delText>te</w:delText>
          <w:softHyphen/>
          <w:delText>so</w:delText>
          <w:softHyphen/>
          <w:delText>ba</w:delText>
        </w:r>
      </w:del>
    </w:p>
    <w:p>
      <w:pPr>
        <w:pStyle w:val="Teqsti12Ctr4Char"/>
        <w:ind w:left="397" w:hanging="0"/>
        <w:rPr>
          <w:del w:id="8092" w:author="user" w:date="2012-02-07T17:03:00Z"/>
        </w:rPr>
      </w:pPr>
      <w:del w:id="8091" w:author="user" w:date="2012-02-07T17:03:00Z">
        <w:r>
          <w:rPr>
            <w:lang w:val="de-DE"/>
          </w:rPr>
          <w:delText>Si</w:delText>
          <w:softHyphen/>
          <w:delText>da ko</w:delText>
          <w:softHyphen/>
          <w:delText>n</w:delText>
          <w:softHyphen/>
          <w:delText>t</w:delText>
          <w:softHyphen/>
          <w:delText>ro</w:delText>
          <w:softHyphen/>
          <w:delText>l</w:delText>
          <w:softHyphen/>
          <w:delText>is up</w:delText>
          <w:softHyphen/>
          <w:delText>i</w:delText>
          <w:softHyphen/>
          <w:delText>ra</w:delText>
          <w:softHyphen/>
          <w:delText>te</w:delText>
          <w:softHyphen/>
          <w:delText>so</w:delText>
          <w:softHyphen/>
          <w:delText>be</w:delText>
          <w:softHyphen/>
          <w:delText>bi da sa</w:delText>
          <w:softHyphen/>
          <w:delText>r</w:delText>
          <w:softHyphen/>
          <w:delText>ge</w:delText>
          <w:softHyphen/>
          <w:delText>be</w:delText>
          <w:softHyphen/>
          <w:delText>li na</w:delText>
          <w:softHyphen/>
          <w:delText>wi</w:delText>
          <w:softHyphen/>
          <w:delText>lo</w:delText>
          <w:softHyphen/>
          <w:delText>b</w:delText>
          <w:softHyphen/>
          <w:delText>r</w:delText>
          <w:softHyphen/>
          <w:delText>iv COSO-s do</w:delText>
          <w:softHyphen/>
          <w:delText>ku</w:delText>
          <w:softHyphen/>
          <w:delText>me</w:delText>
          <w:softHyphen/>
          <w:delText>n</w:delText>
          <w:softHyphen/>
          <w:delText>t</w:delText>
          <w:softHyphen/>
          <w:delText>Sia as</w:delText>
          <w:softHyphen/>
          <w:delText>a</w:delText>
          <w:softHyphen/>
          <w:delText>xu</w:delText>
          <w:softHyphen/>
          <w:delText>li. ga</w:delText>
          <w:softHyphen/>
          <w:delText>n</w:delText>
          <w:softHyphen/>
          <w:delText>xi</w:delText>
          <w:softHyphen/>
          <w:delText>lu</w:delText>
          <w:softHyphen/>
          <w:delText>li ma</w:delText>
          <w:softHyphen/>
          <w:delText>ga</w:delText>
          <w:softHyphen/>
          <w:delText>li</w:delText>
          <w:softHyphen/>
          <w:delText>Ti am sa</w:delText>
          <w:softHyphen/>
          <w:delText>r</w:delText>
          <w:softHyphen/>
          <w:delText>ge</w:delText>
          <w:softHyphen/>
          <w:delText>b</w:delText>
          <w:softHyphen/>
          <w:delText>els  pro</w:delText>
          <w:softHyphen/>
          <w:delText>du</w:delText>
          <w:softHyphen/>
          <w:delText>q</w:delText>
          <w:softHyphen/>
          <w:delText>ti</w:delText>
          <w:softHyphen/>
          <w:delText>u</w:delText>
          <w:softHyphen/>
          <w:delText>lo</w:delText>
          <w:softHyphen/>
          <w:delText>b</w:delText>
          <w:softHyphen/>
          <w:delText>is uf</w:delText>
          <w:softHyphen/>
          <w:delText>ro ma</w:delText>
          <w:softHyphen/>
          <w:delText>Ra</w:delText>
          <w:softHyphen/>
          <w:delText>li do</w:delText>
          <w:softHyphen/>
          <w:delText>ni</w:delText>
          <w:softHyphen/>
          <w:delText>sa da an</w:delText>
          <w:softHyphen/>
          <w:delText>ga</w:delText>
          <w:softHyphen/>
          <w:delText>ri</w:delText>
          <w:softHyphen/>
          <w:delText>Se</w:delText>
          <w:softHyphen/>
          <w:delText>b</w:delText>
          <w:softHyphen/>
          <w:delText>is da</w:delText>
          <w:softHyphen/>
          <w:delText>m</w:delText>
          <w:softHyphen/>
          <w:delText>za</w:delText>
          <w:softHyphen/>
          <w:delText>de</w:delText>
          <w:softHyphen/>
          <w:delText>b</w:delText>
          <w:softHyphen/>
          <w:delText>is (in</w:delText>
          <w:softHyphen/>
          <w:delText>fo</w:delText>
          <w:softHyphen/>
          <w:delText>r</w:delText>
          <w:softHyphen/>
          <w:delText>ma</w:delText>
          <w:softHyphen/>
          <w:delText>ci</w:delText>
          <w:softHyphen/>
          <w:delText>is mi</w:delText>
          <w:softHyphen/>
          <w:delText>wo</w:delText>
          <w:softHyphen/>
          <w:delText>de</w:delText>
          <w:softHyphen/>
          <w:delText>b</w:delText>
          <w:softHyphen/>
          <w:delText>is) ma</w:delText>
          <w:softHyphen/>
          <w:delText>Ra</w:delText>
          <w:softHyphen/>
          <w:delText>li xa</w:delText>
          <w:softHyphen/>
          <w:delText>ri</w:delText>
          <w:softHyphen/>
          <w:delText>s</w:delText>
          <w:softHyphen/>
          <w:delText>x</w:delText>
          <w:softHyphen/>
          <w:delText>is sa</w:delText>
          <w:softHyphen/>
          <w:delText>x</w:delText>
          <w:softHyphen/>
          <w:delText>iT wa</w:delText>
          <w:softHyphen/>
          <w:delText>r</w:delText>
          <w:softHyphen/>
          <w:delText>mo</w:delText>
          <w:softHyphen/>
          <w:delText>g</w:delText>
          <w:softHyphen/>
          <w:delText>vi</w:delText>
          <w:softHyphen/>
          <w:delText>d</w:delText>
          <w:softHyphen/>
          <w:delText>g</w:delText>
          <w:softHyphen/>
          <w:delText>ens. ga</w:delText>
          <w:softHyphen/>
          <w:delText>r</w:delText>
          <w:softHyphen/>
          <w:delText>da am</w:delText>
          <w:softHyphen/>
          <w:delText>i</w:delText>
          <w:softHyphen/>
          <w:delText>sa, Si</w:delText>
          <w:softHyphen/>
          <w:delText>da ko</w:delText>
          <w:softHyphen/>
          <w:delText>n</w:delText>
          <w:softHyphen/>
          <w:delText>t</w:delText>
          <w:softHyphen/>
          <w:delText>ro</w:delText>
          <w:softHyphen/>
          <w:delText>li in</w:delText>
          <w:softHyphen/>
          <w:delText>ve</w:delText>
          <w:softHyphen/>
          <w:delText>s</w:delText>
          <w:softHyphen/>
          <w:delText>to</w:delText>
          <w:softHyphen/>
          <w:delText>re</w:delText>
          <w:softHyphen/>
          <w:delText>b</w:delText>
          <w:softHyphen/>
          <w:delText>is ndo</w:delText>
          <w:softHyphen/>
          <w:delText>b</w:delText>
          <w:softHyphen/>
          <w:delText>as, Si</w:delText>
          <w:softHyphen/>
          <w:delText>da da ga</w:delText>
          <w:softHyphen/>
          <w:delText>re ko</w:delText>
          <w:softHyphen/>
          <w:delText>n</w:delText>
          <w:softHyphen/>
          <w:delText>t</w:delText>
          <w:softHyphen/>
          <w:delText>ro</w:delText>
          <w:softHyphen/>
          <w:delText>l</w:delText>
          <w:softHyphen/>
          <w:delText>is zo</w:delText>
          <w:softHyphen/>
          <w:delText>me</w:delText>
          <w:softHyphen/>
          <w:delText>b</w:delText>
          <w:softHyphen/>
          <w:delText>T</w:delText>
          <w:softHyphen/>
          <w:delText>an Se</w:delText>
          <w:softHyphen/>
          <w:delText>sa</w:delText>
          <w:softHyphen/>
          <w:delText>ba</w:delText>
          <w:softHyphen/>
          <w:delText>mi</w:delText>
          <w:softHyphen/>
          <w:delText>so</w:delText>
          <w:softHyphen/>
          <w:delText>b</w:delText>
          <w:softHyphen/>
          <w:delText>as uz</w:delText>
          <w:softHyphen/>
          <w:delText>ru</w:delText>
          <w:softHyphen/>
          <w:delText>n</w:delText>
          <w:softHyphen/>
          <w:delText>ve</w:delText>
          <w:softHyphen/>
          <w:delText>l</w:delText>
          <w:softHyphen/>
          <w:delText>y</w:delText>
          <w:softHyphen/>
          <w:delText>ofs da an</w:delText>
          <w:softHyphen/>
          <w:delText>ga</w:delText>
          <w:softHyphen/>
          <w:delText>ri</w:delText>
          <w:softHyphen/>
          <w:delText>Se</w:delText>
          <w:softHyphen/>
          <w:delText>b</w:delText>
          <w:softHyphen/>
          <w:delText>is we</w:delText>
          <w:softHyphen/>
          <w:delText>si</w:delText>
          <w:softHyphen/>
          <w:delText>sa</w:delText>
          <w:softHyphen/>
          <w:delText>m</w:delText>
          <w:softHyphen/>
          <w:delText>ebr mo</w:delText>
          <w:softHyphen/>
          <w:delText>m</w:delText>
          <w:softHyphen/>
          <w:delText>za</w:delText>
          <w:softHyphen/>
          <w:delText>de</w:delText>
          <w:softHyphen/>
          <w:delText>b</w:delText>
          <w:softHyphen/>
          <w:delText>as aad</w:delText>
          <w:softHyphen/>
          <w:delText>vi</w:delText>
          <w:softHyphen/>
          <w:delText>l</w:delText>
          <w:softHyphen/>
          <w:delText xml:space="preserve">ebs. </w:delText>
        </w:r>
      </w:del>
    </w:p>
    <w:p>
      <w:pPr>
        <w:pStyle w:val="Teqsti12Ctr4Char"/>
        <w:ind w:left="397" w:hanging="0"/>
        <w:rPr>
          <w:del w:id="8094" w:author="user" w:date="2012-02-07T17:03:00Z"/>
        </w:rPr>
      </w:pPr>
      <w:del w:id="8093" w:author="user" w:date="2012-02-07T17:03:00Z">
        <w:r>
          <w:rPr>
            <w:lang w:val="de-DE"/>
          </w:rPr>
          <w:delText>b-ni ro</w:delText>
          <w:softHyphen/>
          <w:delText>go</w:delText>
          <w:softHyphen/>
          <w:delText>l</w:delText>
          <w:softHyphen/>
          <w:delText>s</w:delText>
          <w:softHyphen/>
          <w:delText>ki cde</w:delText>
          <w:softHyphen/>
          <w:delText>ba, ro</w:delText>
          <w:softHyphen/>
          <w:delText>ca fi</w:delText>
          <w:softHyphen/>
          <w:delText>q</w:delText>
          <w:softHyphen/>
          <w:delText>r</w:delText>
          <w:softHyphen/>
          <w:delText>obs, rom ko</w:delText>
          <w:softHyphen/>
          <w:delText>n</w:delText>
          <w:softHyphen/>
          <w:delText>t</w:delText>
          <w:softHyphen/>
          <w:delText>ro</w:delText>
          <w:softHyphen/>
          <w:delText>l</w:delText>
          <w:softHyphen/>
          <w:delText>is ef</w:delText>
          <w:softHyphen/>
          <w:delText>e</w:delText>
          <w:softHyphen/>
          <w:delText>q</w:delText>
          <w:softHyphen/>
          <w:delText>tu</w:delText>
          <w:softHyphen/>
          <w:delText>r</w:delText>
          <w:softHyphen/>
          <w:delText>ad ga</w:delText>
          <w:softHyphen/>
          <w:delText>n</w:delText>
          <w:softHyphen/>
          <w:delText>xo</w:delText>
          <w:softHyphen/>
          <w:delText>r</w:delText>
          <w:softHyphen/>
          <w:delText>ci</w:delText>
          <w:softHyphen/>
          <w:delText>e</w:delText>
          <w:softHyphen/>
          <w:delText>le</w:delText>
          <w:softHyphen/>
          <w:delText>bi</w:delText>
          <w:softHyphen/>
          <w:delText>sa</w:delText>
          <w:softHyphen/>
          <w:delText>T</w:delText>
          <w:softHyphen/>
          <w:delText>v</w:delText>
          <w:softHyphen/>
          <w:delText>is, sa</w:delText>
          <w:softHyphen/>
          <w:delText>Wi</w:delText>
          <w:softHyphen/>
          <w:delText>roa, rom igi (ko</w:delText>
          <w:softHyphen/>
          <w:delText>n</w:delText>
          <w:softHyphen/>
          <w:delText>t</w:delText>
          <w:softHyphen/>
          <w:delText>ro</w:delText>
          <w:softHyphen/>
          <w:delText>li) spe</w:delText>
          <w:softHyphen/>
          <w:delText>ci</w:delText>
          <w:softHyphen/>
          <w:delText>fi</w:delText>
          <w:softHyphen/>
          <w:delText>u</w:delText>
          <w:softHyphen/>
          <w:delText>ri, sa</w:delText>
          <w:softHyphen/>
          <w:delText>m</w:delText>
          <w:softHyphen/>
          <w:delText>re</w:delText>
          <w:softHyphen/>
          <w:delText>w</w:delText>
          <w:softHyphen/>
          <w:delText>ve</w:delText>
          <w:softHyphen/>
          <w:delText>lo se</w:delText>
          <w:softHyphen/>
          <w:delText>q</w:delText>
          <w:softHyphen/>
          <w:delText>to</w:delText>
          <w:softHyphen/>
          <w:delText>r</w:delText>
          <w:softHyphen/>
          <w:delText>ze ga</w:delText>
          <w:softHyphen/>
          <w:delText>T</w:delText>
          <w:softHyphen/>
          <w:delText>v</w:delText>
          <w:softHyphen/>
          <w:delText>li</w:delText>
          <w:softHyphen/>
          <w:delText>li iy</w:delText>
          <w:softHyphen/>
          <w:delText>os. ne</w:delText>
          <w:softHyphen/>
          <w:delText>bi</w:delText>
          <w:softHyphen/>
          <w:delText>s</w:delText>
          <w:softHyphen/>
          <w:delText>mi</w:delText>
          <w:softHyphen/>
          <w:delText>e</w:delText>
          <w:softHyphen/>
          <w:delText>ri bi</w:delText>
          <w:softHyphen/>
          <w:delText>z</w:delText>
          <w:softHyphen/>
          <w:delText>ne</w:delText>
          <w:softHyphen/>
          <w:delText>s</w:delText>
          <w:softHyphen/>
          <w:delText>is wa</w:delText>
          <w:softHyphen/>
          <w:delText>r</w:delText>
          <w:softHyphen/>
          <w:delText>ma</w:delText>
          <w:softHyphen/>
          <w:delText>te</w:delText>
          <w:softHyphen/>
          <w:delText>bu</w:delText>
          <w:softHyphen/>
          <w:delText>li ga</w:delText>
          <w:softHyphen/>
          <w:delText>n</w:delText>
          <w:softHyphen/>
          <w:delText>xo</w:delText>
          <w:softHyphen/>
          <w:delText>r</w:delText>
          <w:softHyphen/>
          <w:delText>ci</w:delText>
          <w:softHyphen/>
          <w:delText>e</w:delText>
          <w:softHyphen/>
          <w:delText>le</w:delText>
          <w:softHyphen/>
          <w:delText>ba ka</w:delText>
          <w:softHyphen/>
          <w:delText>r</w:delText>
          <w:softHyphen/>
          <w:delText>g</w:delText>
          <w:softHyphen/>
          <w:delText>ad Ca</w:delText>
          <w:softHyphen/>
          <w:delText>mo</w:delText>
          <w:softHyphen/>
          <w:delText>ya</w:delText>
          <w:softHyphen/>
          <w:delText>li</w:delText>
          <w:softHyphen/>
          <w:delText>be</w:delText>
          <w:softHyphen/>
          <w:delText>b</w:delText>
          <w:softHyphen/>
          <w:delText>ul da mkacr mo</w:delText>
          <w:softHyphen/>
          <w:delText>ni</w:delText>
          <w:softHyphen/>
          <w:delText>to</w:delText>
          <w:softHyphen/>
          <w:delText>ri</w:delText>
          <w:softHyphen/>
          <w:delText>n</w:delText>
          <w:softHyphen/>
          <w:delText>g</w:delText>
          <w:softHyphen/>
          <w:delText>ze da</w:delText>
          <w:softHyphen/>
          <w:delText>fu</w:delText>
          <w:softHyphen/>
          <w:delText>Z</w:delText>
          <w:softHyphen/>
          <w:delText>ne</w:delText>
          <w:softHyphen/>
          <w:delText>b</w:delText>
          <w:softHyphen/>
          <w:delText>ul Si</w:delText>
          <w:softHyphen/>
          <w:delText>da ko</w:delText>
          <w:softHyphen/>
          <w:delText>n</w:delText>
          <w:softHyphen/>
          <w:delText>t</w:delText>
          <w:softHyphen/>
          <w:delText>r</w:delText>
          <w:softHyphen/>
          <w:delText>ols ef</w:delText>
          <w:softHyphen/>
          <w:delText>u</w:delText>
          <w:softHyphen/>
          <w:delText>Z</w:delText>
          <w:softHyphen/>
          <w:delText>ne</w:delText>
          <w:softHyphen/>
          <w:delText>ba. as</w:delText>
          <w:softHyphen/>
          <w:delText>e</w:delText>
          <w:softHyphen/>
          <w:delText>Ti ko</w:delText>
          <w:softHyphen/>
          <w:delText>n</w:delText>
          <w:softHyphen/>
          <w:delText>t</w:delText>
          <w:softHyphen/>
          <w:delText>ro</w:delText>
          <w:softHyphen/>
          <w:delText>l</w:delText>
          <w:softHyphen/>
          <w:delText>is ar</w:delText>
          <w:softHyphen/>
          <w:delText>se</w:delText>
          <w:softHyphen/>
          <w:delText>bo</w:delText>
          <w:softHyphen/>
          <w:delText>b</w:delText>
          <w:softHyphen/>
          <w:delText>is Se</w:delText>
          <w:softHyphen/>
          <w:delText>m</w:delText>
          <w:softHyphen/>
          <w:delText>Tx</w:delText>
          <w:softHyphen/>
          <w:delText>ve</w:delText>
          <w:softHyphen/>
          <w:delText>va</w:delText>
          <w:softHyphen/>
          <w:delText>Si dro</w:delText>
          <w:softHyphen/>
          <w:delText>i</w:delText>
          <w:softHyphen/>
          <w:delText>sa da re</w:delText>
          <w:softHyphen/>
          <w:delText>su</w:delText>
          <w:softHyphen/>
          <w:delText>r</w:delText>
          <w:softHyphen/>
          <w:delText>se</w:delText>
          <w:softHyphen/>
          <w:delText>b</w:delText>
          <w:softHyphen/>
          <w:delText>is ga</w:delText>
          <w:softHyphen/>
          <w:delText>f</w:delText>
          <w:softHyphen/>
          <w:delText>la</w:delText>
          <w:softHyphen/>
          <w:delText>n</w:delText>
          <w:softHyphen/>
          <w:delText>g</w:delText>
          <w:softHyphen/>
          <w:delText>v</w:delText>
          <w:softHyphen/>
          <w:delText>is, Se</w:delText>
          <w:softHyphen/>
          <w:delText>c</w:delText>
          <w:softHyphen/>
          <w:delText>do</w:delText>
          <w:softHyphen/>
          <w:delText>me</w:delText>
          <w:softHyphen/>
          <w:delText>b</w:delText>
          <w:softHyphen/>
          <w:delText>is da  sxva  da</w:delText>
          <w:softHyphen/>
          <w:delText>na</w:delText>
          <w:softHyphen/>
          <w:delText>xa</w:delText>
          <w:softHyphen/>
          <w:delText>r</w:delText>
          <w:softHyphen/>
          <w:delText>je</w:delText>
          <w:softHyphen/>
          <w:delText>b</w:delText>
          <w:softHyphen/>
          <w:delText>is Ta</w:delText>
          <w:softHyphen/>
          <w:delText>vi</w:delText>
          <w:softHyphen/>
          <w:delText>d</w:delText>
          <w:softHyphen/>
          <w:delText>an ac</w:delText>
          <w:softHyphen/>
          <w:delText>i</w:delText>
          <w:softHyphen/>
          <w:delText>le</w:delText>
          <w:softHyphen/>
          <w:delText>baa uz</w:delText>
          <w:softHyphen/>
          <w:delText>ru</w:delText>
          <w:softHyphen/>
          <w:delText>n</w:delText>
          <w:softHyphen/>
          <w:delText>ve</w:delText>
          <w:softHyphen/>
          <w:delText>l</w:delText>
          <w:softHyphen/>
          <w:delText>yo</w:delText>
          <w:softHyphen/>
          <w:delText>fi</w:delText>
          <w:softHyphen/>
          <w:delText>li. mu</w:delText>
          <w:softHyphen/>
          <w:delText>Sa</w:delText>
          <w:softHyphen/>
          <w:delText>o</w:delText>
          <w:softHyphen/>
          <w:delText>b</w:delText>
          <w:softHyphen/>
          <w:delText>is ef</w:delText>
          <w:softHyphen/>
          <w:delText>e</w:delText>
          <w:softHyphen/>
          <w:delText>q</w:delText>
          <w:softHyphen/>
          <w:delText>tu</w:delText>
          <w:softHyphen/>
          <w:delText>ro</w:delText>
          <w:softHyphen/>
          <w:delText>ba pro</w:delText>
          <w:softHyphen/>
          <w:delText>du</w:delText>
          <w:softHyphen/>
          <w:delText>q</w:delText>
          <w:softHyphen/>
          <w:delText>ti</w:delText>
          <w:softHyphen/>
          <w:delText>u</w:delText>
          <w:softHyphen/>
          <w:delText>lo</w:delText>
          <w:softHyphen/>
          <w:delText>b</w:delText>
          <w:softHyphen/>
          <w:delText>is mxa</w:delText>
          <w:softHyphen/>
          <w:delText>r</w:delText>
          <w:softHyphen/>
          <w:delText>da</w:delText>
          <w:softHyphen/>
          <w:delText>sa</w:delText>
          <w:softHyphen/>
          <w:delText>We</w:delText>
          <w:softHyphen/>
          <w:delText>r</w:delText>
          <w:softHyphen/>
          <w:delText>ad Se</w:delText>
          <w:softHyphen/>
          <w:delText>q</w:delText>
          <w:softHyphen/>
          <w:delText>m</w:delText>
          <w:softHyphen/>
          <w:delText>n</w:delText>
          <w:softHyphen/>
          <w:delText>il er</w:delText>
          <w:softHyphen/>
          <w:delText>Ti</w:delText>
          <w:softHyphen/>
          <w:delText>an sta</w:delText>
          <w:softHyphen/>
          <w:delText>n</w:delText>
          <w:softHyphen/>
          <w:delText>da</w:delText>
          <w:softHyphen/>
          <w:delText>r</w:delText>
          <w:softHyphen/>
          <w:delText>te</w:delText>
          <w:softHyphen/>
          <w:delText>b</w:delText>
          <w:softHyphen/>
          <w:delText>T</w:delText>
          <w:softHyphen/>
          <w:delText>an Se</w:delText>
          <w:softHyphen/>
          <w:delText>sa</w:delText>
          <w:softHyphen/>
          <w:delText>ba</w:delText>
          <w:softHyphen/>
          <w:delText>mi</w:delText>
          <w:softHyphen/>
          <w:delText>so</w:delText>
          <w:softHyphen/>
          <w:delText>bi</w:delText>
          <w:softHyphen/>
          <w:delText>Taa mi</w:delText>
          <w:softHyphen/>
          <w:delText>R</w:delText>
          <w:softHyphen/>
          <w:delText>we</w:delText>
          <w:softHyphen/>
          <w:delText>u</w:delText>
          <w:softHyphen/>
          <w:delText>li. Tu</w:delText>
          <w:softHyphen/>
          <w:delText>m</w:delText>
          <w:softHyphen/>
          <w:delText>ca, Si</w:delText>
          <w:softHyphen/>
          <w:delText>da ko</w:delText>
          <w:softHyphen/>
          <w:delText>n</w:delText>
          <w:softHyphen/>
          <w:delText>t</w:delText>
          <w:softHyphen/>
          <w:delText>ro</w:delText>
          <w:softHyphen/>
          <w:delText>l</w:delText>
          <w:softHyphen/>
          <w:delText>is sa</w:delText>
          <w:softHyphen/>
          <w:delText>xe</w:delText>
          <w:softHyphen/>
          <w:delText>e</w:delText>
          <w:softHyphen/>
          <w:delText>bi da mi</w:delText>
          <w:softHyphen/>
          <w:delText>si mxa</w:delText>
          <w:softHyphen/>
          <w:delText>r</w:delText>
          <w:softHyphen/>
          <w:delText>da</w:delText>
          <w:softHyphen/>
          <w:delText>m</w:delText>
          <w:softHyphen/>
          <w:delText>We</w:delText>
          <w:softHyphen/>
          <w:delText>ri (Si</w:delText>
          <w:softHyphen/>
          <w:delText>da ko</w:delText>
          <w:softHyphen/>
          <w:delText>n</w:delText>
          <w:softHyphen/>
          <w:delText>t</w:delText>
          <w:softHyphen/>
          <w:delText>ro</w:delText>
          <w:softHyphen/>
          <w:delText>l</w:delText>
          <w:softHyphen/>
          <w:delText>is ga</w:delText>
          <w:softHyphen/>
          <w:delText>n</w:delText>
          <w:softHyphen/>
          <w:delText>sa</w:delText>
          <w:softHyphen/>
          <w:delText>xo</w:delText>
          <w:softHyphen/>
          <w:delText>r</w:delText>
          <w:softHyphen/>
          <w:delText>ci</w:delText>
          <w:softHyphen/>
          <w:delText>e</w:delText>
          <w:softHyphen/>
          <w:delText>le</w:delText>
          <w:softHyphen/>
          <w:delText>b</w:delText>
          <w:softHyphen/>
          <w:delText>d</w:delText>
          <w:softHyphen/>
          <w:delText>l</w:delText>
          <w:softHyphen/>
          <w:delText>ad auc</w:delText>
          <w:softHyphen/>
          <w:delText>i</w:delText>
          <w:softHyphen/>
          <w:delText>le</w:delText>
          <w:softHyphen/>
          <w:delText>be</w:delText>
          <w:softHyphen/>
          <w:delText>li) si</w:delText>
          <w:softHyphen/>
          <w:delText>s</w:delText>
          <w:softHyphen/>
          <w:delText>te</w:delText>
          <w:softHyphen/>
          <w:delText>me</w:delText>
          <w:softHyphen/>
          <w:delText>bi se</w:delText>
          <w:softHyphen/>
          <w:delText>q</w:delText>
          <w:softHyphen/>
          <w:delText>to</w:delText>
          <w:softHyphen/>
          <w:delText>re</w:delText>
          <w:softHyphen/>
          <w:delText>b</w:delText>
          <w:softHyphen/>
          <w:delText>is mi</w:delText>
          <w:softHyphen/>
          <w:delText>xe</w:delText>
          <w:softHyphen/>
          <w:delText>d</w:delText>
          <w:softHyphen/>
          <w:delText>v</w:delText>
          <w:softHyphen/>
          <w:delText>iT ma</w:delText>
          <w:softHyphen/>
          <w:delText>inc ga</w:delText>
          <w:softHyphen/>
          <w:delText>n</w:delText>
          <w:softHyphen/>
          <w:delText>s</w:delText>
          <w:softHyphen/>
          <w:delText>x</w:delText>
          <w:softHyphen/>
          <w:delText>va</w:delText>
          <w:softHyphen/>
          <w:delText>v</w:delText>
          <w:softHyphen/>
          <w:delText>de</w:delText>
          <w:softHyphen/>
          <w:delText xml:space="preserve">ba. </w:delText>
        </w:r>
      </w:del>
    </w:p>
    <w:p>
      <w:pPr>
        <w:pStyle w:val="Teqsti12Ctr4Char"/>
        <w:ind w:left="397" w:hanging="0"/>
        <w:rPr>
          <w:del w:id="8096" w:author="user" w:date="2012-02-07T17:03:00Z"/>
        </w:rPr>
      </w:pPr>
      <w:del w:id="8095" w:author="user" w:date="2012-02-07T17:03:00Z">
        <w:r>
          <w:rPr>
            <w:lang w:val="de-DE"/>
          </w:rPr>
          <w:delText>Si</w:delText>
          <w:softHyphen/>
          <w:delText>da ko</w:delText>
          <w:softHyphen/>
          <w:delText>n</w:delText>
          <w:softHyphen/>
          <w:delText>t</w:delText>
          <w:softHyphen/>
          <w:delText>ro</w:delText>
          <w:softHyphen/>
          <w:delText>l</w:delText>
          <w:softHyphen/>
          <w:delText>is da</w:delText>
          <w:softHyphen/>
          <w:delText>d</w:delText>
          <w:softHyphen/>
          <w:delText>ge</w:delText>
          <w:softHyphen/>
          <w:delText>n</w:delText>
          <w:softHyphen/>
          <w:delText>il zo</w:delText>
          <w:softHyphen/>
          <w:delText>me</w:delText>
          <w:softHyphen/>
          <w:delText>b</w:delText>
          <w:softHyphen/>
          <w:delText>T</w:delText>
          <w:softHyphen/>
          <w:delText>an Se</w:delText>
          <w:softHyphen/>
          <w:delText>sa</w:delText>
          <w:softHyphen/>
          <w:delText>ba</w:delText>
          <w:softHyphen/>
          <w:delText>mi</w:delText>
          <w:softHyphen/>
          <w:delText>so</w:delText>
          <w:softHyphen/>
          <w:delText>b</w:delText>
          <w:softHyphen/>
          <w:delText>is Se</w:delText>
          <w:softHyphen/>
          <w:delText>de</w:delText>
          <w:softHyphen/>
          <w:delText>g</w:delText>
          <w:softHyphen/>
          <w:delText>ad mo</w:delText>
          <w:softHyphen/>
          <w:delText>po</w:delText>
          <w:softHyphen/>
          <w:delText>ve</w:delText>
          <w:softHyphen/>
          <w:delText>bu</w:delText>
          <w:softHyphen/>
          <w:delText>li in</w:delText>
          <w:softHyphen/>
          <w:delText>fo</w:delText>
          <w:softHyphen/>
          <w:delText>r</w:delText>
          <w:softHyphen/>
          <w:delText>ma</w:delText>
          <w:softHyphen/>
          <w:delText>cia ko</w:delText>
          <w:softHyphen/>
          <w:delText>n</w:delText>
          <w:softHyphen/>
          <w:delText>t</w:delText>
          <w:softHyphen/>
          <w:delText>ro</w:delText>
          <w:softHyphen/>
          <w:delText>l</w:delText>
          <w:softHyphen/>
          <w:delText>is an</w:delText>
          <w:softHyphen/>
          <w:delText>ga</w:delText>
          <w:softHyphen/>
          <w:delText>ri</w:delText>
          <w:softHyphen/>
          <w:delText>Se</w:delText>
          <w:softHyphen/>
          <w:delText>b</w:delText>
          <w:softHyphen/>
          <w:delText>is Si</w:delText>
          <w:softHyphen/>
          <w:delText>da da ga</w:delText>
          <w:softHyphen/>
          <w:delText>re mo</w:delText>
          <w:softHyphen/>
          <w:delText>m</w:delText>
          <w:softHyphen/>
          <w:delText>za</w:delText>
          <w:softHyphen/>
          <w:delText>de</w:delText>
          <w:softHyphen/>
          <w:delText>bi</w:delText>
          <w:softHyphen/>
          <w:delText>sa</w:delText>
          <w:softHyphen/>
          <w:delText>T</w:delText>
          <w:softHyphen/>
          <w:delText>v</w:delText>
          <w:softHyphen/>
          <w:delText>is ga</w:delText>
          <w:softHyphen/>
          <w:delText>mo</w:delText>
          <w:softHyphen/>
          <w:delText>d</w:delText>
          <w:softHyphen/>
          <w:delText>ge</w:delText>
          <w:softHyphen/>
          <w:delText>ba. ga</w:delText>
          <w:softHyphen/>
          <w:delText>n</w:delText>
          <w:softHyphen/>
          <w:delText>sa</w:delText>
          <w:softHyphen/>
          <w:delText>ku</w:delText>
          <w:softHyphen/>
          <w:delText>T</w:delText>
          <w:softHyphen/>
          <w:delText>re</w:delText>
          <w:softHyphen/>
          <w:delText>b</w:delText>
          <w:softHyphen/>
          <w:delText>iT es ex</w:delText>
          <w:softHyphen/>
          <w:delText>e</w:delText>
          <w:softHyphen/>
          <w:delText>ba Si</w:delText>
          <w:softHyphen/>
          <w:delText>da ko</w:delText>
          <w:softHyphen/>
          <w:delText>n</w:delText>
          <w:softHyphen/>
          <w:delText>t</w:delText>
          <w:softHyphen/>
          <w:delText>ro</w:delText>
          <w:softHyphen/>
          <w:delText>l</w:delText>
          <w:softHyphen/>
          <w:delText>is Se</w:delText>
          <w:softHyphen/>
          <w:delText>sa</w:delText>
          <w:softHyphen/>
          <w:delText>x</w:delText>
          <w:softHyphen/>
          <w:delText>eb an</w:delText>
          <w:softHyphen/>
          <w:delText>ga</w:delText>
          <w:softHyphen/>
          <w:delText>ri</w:delText>
          <w:softHyphen/>
          <w:delText>Se</w:delText>
          <w:softHyphen/>
          <w:delText>b</w:delText>
          <w:softHyphen/>
          <w:delText>is ga</w:delText>
          <w:softHyphen/>
          <w:delText>re mo</w:delText>
          <w:softHyphen/>
          <w:delText>m</w:delText>
          <w:softHyphen/>
          <w:delText>za</w:delText>
          <w:softHyphen/>
          <w:delText>de</w:delText>
          <w:softHyphen/>
          <w:delText>b</w:delText>
          <w:softHyphen/>
          <w:delText>as, ma</w:delText>
          <w:softHyphen/>
          <w:delText>ga</w:delText>
          <w:softHyphen/>
          <w:delText>li</w:delText>
          <w:softHyphen/>
          <w:delText>T</w:delText>
          <w:softHyphen/>
          <w:delText>ad, se</w:delText>
          <w:softHyphen/>
          <w:delText>r</w:delText>
          <w:softHyphen/>
          <w:delText>be</w:delText>
          <w:softHyphen/>
          <w:delText>i</w:delText>
          <w:softHyphen/>
          <w:delText>n</w:delText>
          <w:softHyphen/>
          <w:delText>si-oq</w:delText>
          <w:softHyphen/>
          <w:delText>s</w:delText>
          <w:softHyphen/>
          <w:delText>l</w:delText>
          <w:softHyphen/>
          <w:delText>is-is 404-e na</w:delText>
          <w:softHyphen/>
          <w:delText>wi</w:delText>
          <w:softHyphen/>
          <w:delText>li, ro</w:delText>
          <w:softHyphen/>
          <w:delText>m</w:delText>
          <w:softHyphen/>
          <w:delText>l</w:delText>
          <w:softHyphen/>
          <w:delText>is ga</w:delText>
          <w:softHyphen/>
          <w:delText>n</w:delText>
          <w:softHyphen/>
          <w:delText>xo</w:delText>
          <w:softHyphen/>
          <w:delText>r</w:delText>
          <w:softHyphen/>
          <w:delText>ci</w:delText>
          <w:softHyphen/>
          <w:delText>e</w:delText>
          <w:softHyphen/>
          <w:delText>le</w:delText>
          <w:softHyphen/>
          <w:delText>ba aSS-Si sa</w:delText>
          <w:softHyphen/>
          <w:delText>va</w:delText>
          <w:softHyphen/>
          <w:delText>l</w:delText>
          <w:softHyphen/>
          <w:delText>de</w:delText>
          <w:softHyphen/>
          <w:delText>bu</w:delText>
          <w:softHyphen/>
          <w:delText>l</w:delText>
          <w:softHyphen/>
          <w:delText>od iT</w:delText>
          <w:softHyphen/>
          <w:delText>v</w:delText>
          <w:softHyphen/>
          <w:delText>le</w:delText>
          <w:softHyphen/>
          <w:delText>ba. sxva sa</w:delText>
          <w:softHyphen/>
          <w:delText>xe</w:delText>
          <w:softHyphen/>
          <w:delText>l</w:delText>
          <w:softHyphen/>
          <w:delText>m</w:delText>
          <w:softHyphen/>
          <w:delText>wi</w:delText>
          <w:softHyphen/>
          <w:delText>fo ko</w:delText>
          <w:softHyphen/>
          <w:delText>de</w:delText>
          <w:softHyphen/>
          <w:delText>q</w:delText>
          <w:softHyphen/>
          <w:delText>se</w:delText>
          <w:softHyphen/>
          <w:delText>b</w:delText>
          <w:softHyphen/>
          <w:delText>s</w:delText>
          <w:softHyphen/>
          <w:delText>ac msga</w:delText>
          <w:softHyphen/>
          <w:delText>v</w:delText>
          <w:softHyphen/>
          <w:delText>si de</w:delText>
          <w:softHyphen/>
          <w:delText>bu</w:delText>
          <w:softHyphen/>
          <w:delText>le</w:delText>
          <w:softHyphen/>
          <w:delText>be</w:delText>
          <w:softHyphen/>
          <w:delText>bi ga</w:delText>
          <w:softHyphen/>
          <w:delText>a</w:delText>
          <w:softHyphen/>
          <w:delText>C</w:delText>
          <w:softHyphen/>
          <w:delText>ni</w:delText>
          <w:softHyphen/>
          <w:delText xml:space="preserve">aT. </w:delText>
        </w:r>
      </w:del>
    </w:p>
    <w:p>
      <w:pPr>
        <w:pStyle w:val="Teqsti12Ctr4Char"/>
        <w:ind w:left="397" w:hanging="0"/>
        <w:rPr>
          <w:del w:id="8102" w:author="user" w:date="2012-02-07T17:03:00Z"/>
        </w:rPr>
      </w:pPr>
      <w:del w:id="8097" w:author="user" w:date="2012-02-07T17:03:00Z">
        <w:r>
          <w:rPr>
            <w:lang w:val="de-DE"/>
          </w:rPr>
          <w:delText>bi</w:delText>
          <w:softHyphen/>
          <w:delText>z</w:delText>
          <w:softHyphen/>
          <w:delText>ne</w:delText>
          <w:softHyphen/>
          <w:delText>s</w:delText>
          <w:softHyphen/>
          <w:delText>Si, sa</w:delText>
          <w:softHyphen/>
          <w:delText>d</w:delText>
          <w:softHyphen/>
          <w:delText>ac da</w:delText>
          <w:softHyphen/>
          <w:delText>d</w:delText>
          <w:softHyphen/>
          <w:delText>ge</w:delText>
          <w:softHyphen/>
          <w:delText>n</w:delText>
          <w:softHyphen/>
          <w:delText>il sta</w:delText>
          <w:softHyphen/>
          <w:delText>n</w:delText>
          <w:softHyphen/>
          <w:delText>da</w:delText>
          <w:softHyphen/>
          <w:delText>r</w:delText>
          <w:softHyphen/>
          <w:delText>te</w:delText>
          <w:softHyphen/>
          <w:delText>b</w:delText>
          <w:softHyphen/>
          <w:delText>T</w:delText>
          <w:softHyphen/>
          <w:delText>an Se</w:delText>
          <w:softHyphen/>
          <w:delText>sa</w:delText>
          <w:softHyphen/>
          <w:delText>ba</w:delText>
          <w:softHyphen/>
          <w:delText>mi</w:delText>
          <w:softHyphen/>
          <w:delText>so</w:delText>
          <w:softHyphen/>
          <w:delText>b</w:delText>
          <w:softHyphen/>
          <w:delText>is sa</w:delText>
          <w:softHyphen/>
          <w:delText>k</w:delText>
          <w:softHyphen/>
          <w:delText>iTxs di</w:delText>
          <w:softHyphen/>
          <w:delText>di mni</w:delText>
          <w:softHyphen/>
          <w:delText>S</w:delText>
          <w:softHyphen/>
          <w:delText>v</w:delText>
          <w:softHyphen/>
          <w:delText>ne</w:delText>
          <w:softHyphen/>
          <w:delText>lo</w:delText>
          <w:softHyphen/>
          <w:delText>ba en</w:delText>
          <w:softHyphen/>
          <w:delText>i</w:delText>
          <w:softHyphen/>
          <w:delText>We</w:delText>
          <w:softHyphen/>
          <w:delText>ba, Si</w:delText>
          <w:softHyphen/>
          <w:delText>da ko</w:delText>
          <w:softHyphen/>
          <w:delText>n</w:delText>
          <w:softHyphen/>
          <w:delText>t</w:delText>
          <w:softHyphen/>
          <w:delText>ro</w:delText>
          <w:softHyphen/>
          <w:delText>l</w:delText>
          <w:softHyphen/>
          <w:delText>is mo</w:delText>
          <w:softHyphen/>
          <w:delText>na</w:delText>
          <w:softHyphen/>
          <w:delText>ce</w:delText>
          <w:softHyphen/>
          <w:delText>me</w:delText>
          <w:softHyphen/>
          <w:delText>bi am Se</w:delText>
          <w:softHyphen/>
          <w:delText>sa</w:delText>
          <w:softHyphen/>
          <w:delText>ba</w:delText>
          <w:softHyphen/>
          <w:delText>mi</w:delText>
          <w:softHyphen/>
          <w:delText>so</w:delText>
          <w:softHyphen/>
          <w:delText>b</w:delText>
          <w:softHyphen/>
          <w:delText>is sa</w:delText>
          <w:softHyphen/>
          <w:delText>Su</w:delText>
          <w:softHyphen/>
          <w:delText>a</w:delText>
          <w:softHyphen/>
          <w:delText>le</w:delText>
          <w:softHyphen/>
          <w:delText>b</w:delText>
          <w:softHyphen/>
          <w:delText>as iZ</w:delText>
          <w:softHyphen/>
          <w:delText>le</w:delText>
          <w:softHyphen/>
          <w:delText>va. es Se</w:delText>
          <w:softHyphen/>
          <w:delText>i</w:delText>
          <w:softHyphen/>
          <w:delText>Z</w:delText>
          <w:softHyphen/>
          <w:delText>le</w:delText>
          <w:softHyphen/>
          <w:delText>ba iy</w:delText>
          <w:softHyphen/>
          <w:delText>os ga</w:delText>
          <w:softHyphen/>
          <w:delText>r</w:delText>
          <w:softHyphen/>
          <w:delText>k</w:delText>
          <w:softHyphen/>
          <w:delText>ve</w:delText>
          <w:softHyphen/>
          <w:delText>ul sa</w:delText>
          <w:softHyphen/>
          <w:delText>m</w:delText>
          <w:softHyphen/>
          <w:delText>re</w:delText>
          <w:softHyphen/>
          <w:delText>w</w:delText>
          <w:softHyphen/>
          <w:delText>ve</w:delText>
          <w:softHyphen/>
          <w:delText>lo sfe</w:delText>
          <w:softHyphen/>
          <w:delText>ro</w:delText>
          <w:softHyphen/>
          <w:delText>ze or</w:delText>
          <w:softHyphen/>
          <w:delText>i</w:delText>
          <w:softHyphen/>
          <w:delText>e</w:delText>
          <w:softHyphen/>
          <w:delText>n</w:delText>
          <w:softHyphen/>
          <w:delText>ti</w:delText>
          <w:softHyphen/>
          <w:delText>re</w:delText>
          <w:softHyphen/>
          <w:delText>bu</w:delText>
          <w:softHyphen/>
          <w:delText>li, Tu</w:delText>
          <w:softHyphen/>
          <w:delText>m</w:delText>
          <w:softHyphen/>
          <w:delText>ca, zo</w:delText>
          <w:softHyphen/>
          <w:delText>ga</w:delText>
          <w:softHyphen/>
          <w:delText>di ko</w:delText>
          <w:softHyphen/>
          <w:delText>n</w:delText>
          <w:softHyphen/>
          <w:delText>t</w:delText>
          <w:softHyphen/>
          <w:delText>ro</w:delText>
          <w:softHyphen/>
          <w:delText>l</w:delText>
          <w:softHyphen/>
          <w:delText>is pri</w:delText>
          <w:softHyphen/>
          <w:delText>n</w:delText>
          <w:softHyphen/>
          <w:delText>ci</w:delText>
          <w:softHyphen/>
          <w:delText>p</w:delText>
          <w:softHyphen/>
          <w:delText>Ta er</w:delText>
          <w:softHyphen/>
          <w:delText>Ti</w:delText>
          <w:softHyphen/>
          <w:delText>a</w:delText>
          <w:softHyphen/>
          <w:delText>no</w:delText>
          <w:softHyphen/>
          <w:delText>ba, ro</w:delText>
          <w:softHyphen/>
          <w:delText>me</w:delText>
          <w:softHyphen/>
          <w:delText>l</w:delText>
          <w:softHyphen/>
          <w:delText>ic yve</w:delText>
          <w:softHyphen/>
          <w:delText>la or</w:delText>
          <w:softHyphen/>
          <w:delText>ga</w:delText>
          <w:softHyphen/>
          <w:delText>ni</w:delText>
          <w:softHyphen/>
          <w:delText>za</w:delText>
          <w:softHyphen/>
          <w:delText>ci</w:delText>
          <w:softHyphen/>
          <w:delText>i</w:delText>
          <w:softHyphen/>
          <w:delText>s</w:delText>
          <w:softHyphen/>
          <w:delText>T</w:delText>
          <w:softHyphen/>
          <w:delText>v</w:delText>
          <w:softHyphen/>
          <w:delText>is ga</w:delText>
          <w:softHyphen/>
          <w:delText>mo</w:delText>
          <w:softHyphen/>
          <w:delText>d</w:delText>
          <w:softHyphen/>
          <w:delText>ge</w:delText>
          <w:softHyphen/>
          <w:delText>ba: as</w:delText>
          <w:softHyphen/>
          <w:delText>eT dros Si</w:delText>
          <w:softHyphen/>
          <w:delText>da ko</w:delText>
          <w:softHyphen/>
          <w:delText>n</w:delText>
          <w:softHyphen/>
          <w:delText>t</w:delText>
          <w:softHyphen/>
          <w:delText>ro</w:delText>
          <w:softHyphen/>
          <w:delText>l</w:delText>
          <w:softHyphen/>
          <w:delText>is mo</w:delText>
          <w:softHyphen/>
          <w:delText>na</w:delText>
          <w:softHyphen/>
          <w:delText>ce</w:delText>
          <w:softHyphen/>
          <w:delText>me</w:delText>
          <w:softHyphen/>
          <w:delText>bi Se</w:delText>
          <w:softHyphen/>
          <w:delText>sa</w:delText>
          <w:softHyphen/>
          <w:delText>ba</w:delText>
          <w:softHyphen/>
          <w:delText>mi</w:delText>
          <w:softHyphen/>
          <w:delText>so</w:delText>
          <w:softHyphen/>
          <w:delText>b</w:delText>
          <w:softHyphen/>
          <w:delText>is de</w:delText>
          <w:softHyphen/>
          <w:delText>mo</w:delText>
          <w:softHyphen/>
          <w:delText>n</w:delText>
          <w:softHyphen/>
          <w:delText>s</w:delText>
          <w:softHyphen/>
          <w:delText>t</w:delText>
          <w:softHyphen/>
          <w:delText>ri</w:delText>
          <w:softHyphen/>
          <w:delText>re</w:delText>
          <w:softHyphen/>
          <w:delText>bi</w:delText>
          <w:softHyphen/>
          <w:delText>s</w:delText>
          <w:softHyphen/>
          <w:delText>T</w:delText>
          <w:softHyphen/>
          <w:delText>v</w:delText>
          <w:softHyphen/>
          <w:delText>is auc</w:delText>
          <w:softHyphen/>
          <w:delText>i</w:delText>
          <w:softHyphen/>
          <w:delText>le</w:delText>
          <w:softHyphen/>
          <w:delText>be</w:delText>
          <w:softHyphen/>
          <w:delText>lia. ga</w:delText>
          <w:softHyphen/>
          <w:delText>r</w:delText>
          <w:softHyphen/>
          <w:delText>k</w:delText>
          <w:softHyphen/>
          <w:delText>ve</w:delText>
          <w:softHyphen/>
          <w:delText>ul sa</w:delText>
          <w:softHyphen/>
          <w:delText>m</w:delText>
          <w:softHyphen/>
          <w:delText>re</w:delText>
          <w:softHyphen/>
          <w:delText>w</w:delText>
          <w:softHyphen/>
          <w:delText>ve</w:delText>
          <w:softHyphen/>
          <w:delText>lo sfe</w:delText>
          <w:softHyphen/>
          <w:delText>ro</w:delText>
          <w:softHyphen/>
          <w:delText>ze or</w:delText>
          <w:softHyphen/>
          <w:delText>i</w:delText>
          <w:softHyphen/>
          <w:delText>e</w:delText>
          <w:softHyphen/>
          <w:delText>n</w:delText>
          <w:softHyphen/>
          <w:delText>ti</w:delText>
          <w:softHyphen/>
          <w:delText>re</w:delText>
          <w:softHyphen/>
          <w:delText>bu</w:delText>
          <w:softHyphen/>
          <w:delText>li Si</w:delText>
          <w:softHyphen/>
          <w:delText>da ko</w:delText>
          <w:softHyphen/>
          <w:delText>n</w:delText>
          <w:softHyphen/>
          <w:delText>t</w:delText>
          <w:softHyphen/>
          <w:delText>ro</w:delText>
          <w:softHyphen/>
          <w:delText>l</w:delText>
          <w:softHyphen/>
          <w:delText>is ma</w:delText>
          <w:softHyphen/>
          <w:delText>ga</w:delText>
          <w:softHyphen/>
          <w:delText>li</w:delText>
          <w:softHyphen/>
          <w:delText>Te</w:delText>
          <w:softHyphen/>
          <w:delText>bi  (spe</w:delText>
          <w:softHyphen/>
          <w:delText>ci</w:delText>
          <w:softHyphen/>
          <w:delText>fi</w:delText>
          <w:softHyphen/>
          <w:delText>u</w:delText>
          <w:softHyphen/>
          <w:delText>ri se</w:delText>
          <w:softHyphen/>
          <w:delText>q</w:delText>
          <w:softHyphen/>
          <w:delText>to</w:delText>
          <w:softHyphen/>
          <w:delText>r</w:delText>
          <w:softHyphen/>
          <w:delText>is ri</w:delText>
          <w:softHyphen/>
          <w:delText>s</w:delText>
          <w:softHyphen/>
          <w:delText>ke</w:delText>
          <w:softHyphen/>
          <w:delText>b</w:delText>
          <w:softHyphen/>
          <w:delText>is ma</w:delText>
          <w:softHyphen/>
          <w:delText>r</w:delText>
          <w:softHyphen/>
          <w:delText>T</w:delText>
          <w:softHyphen/>
          <w:delText>vi</w:delText>
          <w:softHyphen/>
          <w:delText>sa</w:delText>
          <w:softHyphen/>
          <w:delText>T</w:delText>
          <w:softHyphen/>
          <w:delText>v</w:delText>
          <w:softHyphen/>
          <w:delText>is) fi</w:delText>
          <w:softHyphen/>
          <w:delText>na</w:delText>
          <w:softHyphen/>
          <w:delText>n</w:delText>
          <w:softHyphen/>
          <w:delText>su</w:delText>
          <w:softHyphen/>
          <w:delText>ri mo</w:delText>
          <w:softHyphen/>
          <w:delText>m</w:delText>
          <w:softHyphen/>
          <w:delText>sa</w:delText>
          <w:softHyphen/>
          <w:delText>xu</w:delText>
          <w:softHyphen/>
          <w:delText>re</w:delText>
          <w:softHyphen/>
          <w:delText>b</w:delText>
          <w:softHyphen/>
          <w:delText>is zo</w:delText>
          <w:softHyphen/>
          <w:delText>me</w:delText>
          <w:softHyphen/>
          <w:delText>b</w:delText>
          <w:softHyphen/>
          <w:delText>sa da wa</w:delText>
          <w:softHyphen/>
          <w:delText>r</w:delText>
          <w:softHyphen/>
          <w:delText>mo</w:delText>
          <w:softHyphen/>
          <w:delText>e</w:delText>
          <w:softHyphen/>
          <w:delText>b</w:delText>
          <w:softHyphen/>
          <w:delText>is pro</w:delText>
          <w:softHyphen/>
          <w:delText>ce</w:delText>
          <w:softHyphen/>
          <w:delText>s</w:delText>
          <w:softHyphen/>
          <w:delText>is an pro</w:delText>
          <w:softHyphen/>
          <w:delText>du</w:delText>
          <w:softHyphen/>
          <w:delText>q</w:delText>
          <w:softHyphen/>
          <w:delText>t</w:delText>
          <w:softHyphen/>
          <w:delText>is</w:delText>
        </w:r>
      </w:del>
      <w:del w:id="8098" w:author="user" w:date="2012-02-07T17:03:00Z">
        <w:r>
          <w:rPr>
            <w:rStyle w:val="ENGLISH"/>
          </w:rPr>
          <w:delText xml:space="preserve"> ISO</w:delText>
        </w:r>
      </w:del>
      <w:del w:id="8099" w:author="user" w:date="2012-02-07T17:03:00Z">
        <w:r>
          <w:rPr>
            <w:lang w:val="de-DE"/>
          </w:rPr>
          <w:delText>-s sta</w:delText>
          <w:softHyphen/>
          <w:delText>n</w:delText>
          <w:softHyphen/>
          <w:delText>da</w:delText>
          <w:softHyphen/>
          <w:delText>r</w:delText>
          <w:softHyphen/>
          <w:delText>te</w:delText>
          <w:softHyphen/>
          <w:delText>b</w:delText>
          <w:softHyphen/>
          <w:delText>T</w:delText>
          <w:softHyphen/>
          <w:delText>an Se</w:delText>
          <w:softHyphen/>
          <w:delText>sa</w:delText>
          <w:softHyphen/>
          <w:delText>ba</w:delText>
          <w:softHyphen/>
          <w:delText>mi</w:delText>
          <w:softHyphen/>
          <w:delText>so</w:delText>
          <w:softHyphen/>
          <w:delText>b</w:delText>
          <w:softHyphen/>
          <w:delText>as mo</w:delText>
          <w:softHyphen/>
          <w:delText>i</w:delText>
          <w:softHyphen/>
          <w:delText>a</w:delText>
          <w:softHyphen/>
          <w:delText>z</w:delText>
          <w:softHyphen/>
          <w:delText>re</w:delText>
          <w:softHyphen/>
          <w:delText>b</w:delText>
          <w:softHyphen/>
          <w:delText>en (ma</w:delText>
          <w:softHyphen/>
          <w:delText>ga</w:delText>
          <w:softHyphen/>
          <w:delText>li</w:delText>
          <w:softHyphen/>
          <w:delText>T</w:delText>
          <w:softHyphen/>
          <w:delText xml:space="preserve">ad, </w:delText>
        </w:r>
      </w:del>
      <w:del w:id="8100" w:author="user" w:date="2012-02-07T17:03:00Z">
        <w:r>
          <w:rPr>
            <w:rStyle w:val="ENGLISH"/>
          </w:rPr>
          <w:delText>ISO</w:delText>
        </w:r>
      </w:del>
      <w:del w:id="8101" w:author="user" w:date="2012-02-07T17:03:00Z">
        <w:r>
          <w:rPr>
            <w:lang w:val="de-DE"/>
          </w:rPr>
          <w:delText xml:space="preserve"> 14 000). </w:delText>
        </w:r>
      </w:del>
    </w:p>
    <w:p>
      <w:pPr>
        <w:pStyle w:val="Teqsti12Ctr4Char"/>
        <w:ind w:left="397" w:hanging="0"/>
        <w:rPr>
          <w:del w:id="8104" w:author="user" w:date="2012-02-07T17:03:00Z"/>
        </w:rPr>
      </w:pPr>
      <w:del w:id="8103" w:author="user" w:date="2012-02-07T17:03:00Z">
        <w:r>
          <w:rPr>
            <w:lang w:val="de-DE"/>
          </w:rPr>
          <w:delText>Si</w:delText>
          <w:softHyphen/>
          <w:delText>da ko</w:delText>
          <w:softHyphen/>
          <w:delText>n</w:delText>
          <w:softHyphen/>
          <w:delText>t</w:delText>
          <w:softHyphen/>
          <w:delText>ro</w:delText>
          <w:softHyphen/>
          <w:delText>li aq</w:delText>
          <w:softHyphen/>
          <w:delText>ci</w:delText>
          <w:softHyphen/>
          <w:delText>o</w:delText>
          <w:softHyphen/>
          <w:delText>ne</w:delText>
          <w:softHyphen/>
          <w:delText>r</w:delText>
          <w:softHyphen/>
          <w:delText>Ta ndo</w:delText>
          <w:softHyphen/>
          <w:delText>b</w:delText>
          <w:softHyphen/>
          <w:delText>is ga</w:delText>
          <w:softHyphen/>
          <w:delText>R</w:delText>
          <w:softHyphen/>
          <w:delText>r</w:delText>
          <w:softHyphen/>
          <w:delText>ma</w:delText>
          <w:softHyphen/>
          <w:delText>ve</w:delText>
          <w:softHyphen/>
          <w:delText>b</w:delText>
          <w:softHyphen/>
          <w:delText>as uwy</w:delText>
          <w:softHyphen/>
          <w:delText>obs xels, rac ne</w:delText>
          <w:softHyphen/>
          <w:delText>bi</w:delText>
          <w:softHyphen/>
          <w:delText>s</w:delText>
          <w:softHyphen/>
          <w:delText>mi</w:delText>
          <w:softHyphen/>
          <w:delText>e</w:delText>
          <w:softHyphen/>
          <w:delText>ri wa</w:delText>
          <w:softHyphen/>
          <w:delText>r</w:delText>
          <w:softHyphen/>
          <w:delText>mo</w:delText>
          <w:softHyphen/>
          <w:delText>e</w:delText>
          <w:softHyphen/>
          <w:delText>bi</w:delText>
          <w:softHyphen/>
          <w:delText>sa</w:delText>
          <w:softHyphen/>
          <w:delText>T</w:delText>
          <w:softHyphen/>
          <w:delText>v</w:delText>
          <w:softHyphen/>
          <w:delText>is mni</w:delText>
          <w:softHyphen/>
          <w:delText>S</w:delText>
          <w:softHyphen/>
          <w:delText>v</w:delText>
          <w:softHyphen/>
          <w:delText>ne</w:delText>
          <w:softHyphen/>
          <w:delText>lo</w:delText>
          <w:softHyphen/>
          <w:delText>va</w:delText>
          <w:softHyphen/>
          <w:delText>nia. aq</w:delText>
          <w:softHyphen/>
          <w:delText>ci</w:delText>
          <w:softHyphen/>
          <w:delText>e</w:delText>
          <w:softHyphen/>
          <w:delText>b</w:delText>
          <w:softHyphen/>
          <w:delText>is wa</w:delText>
          <w:softHyphen/>
          <w:delText>r</w:delText>
          <w:softHyphen/>
          <w:delText>ma</w:delText>
          <w:softHyphen/>
          <w:delText>te</w:delText>
          <w:softHyphen/>
          <w:delText>bu</w:delText>
          <w:softHyphen/>
          <w:delText>li bru</w:delText>
          <w:softHyphen/>
          <w:delText>n</w:delText>
          <w:softHyphen/>
          <w:delText>va im Si</w:delText>
          <w:softHyphen/>
          <w:delText>da ko</w:delText>
          <w:softHyphen/>
          <w:delText>n</w:delText>
          <w:softHyphen/>
          <w:delText>t</w:delText>
          <w:softHyphen/>
          <w:delText>ro</w:delText>
          <w:softHyphen/>
          <w:delText>l</w:delText>
          <w:softHyphen/>
          <w:delText>is si</w:delText>
          <w:softHyphen/>
          <w:delText>s</w:delText>
          <w:softHyphen/>
          <w:delText>te</w:delText>
          <w:softHyphen/>
          <w:delText>m</w:delText>
          <w:softHyphen/>
          <w:delText>ebs ef</w:delText>
          <w:softHyphen/>
          <w:delText>u</w:delText>
          <w:softHyphen/>
          <w:delText>Z</w:delText>
          <w:softHyphen/>
          <w:delText>ne</w:delText>
          <w:softHyphen/>
          <w:delText>ba, ro</w:delText>
          <w:softHyphen/>
          <w:delText>m</w:delText>
          <w:softHyphen/>
          <w:delText>le</w:delText>
          <w:softHyphen/>
          <w:delText>b</w:delText>
          <w:softHyphen/>
          <w:delText>ic ef</w:delText>
          <w:softHyphen/>
          <w:delText>e</w:delText>
          <w:softHyphen/>
          <w:delText>q</w:delText>
          <w:softHyphen/>
          <w:delText>tu</w:delText>
          <w:softHyphen/>
          <w:delText>ro</w:delText>
          <w:softHyphen/>
          <w:delText>b</w:delText>
          <w:softHyphen/>
          <w:delText>is  ad</w:delText>
          <w:softHyphen/>
          <w:delText>e</w:delText>
          <w:softHyphen/>
          <w:delText>k</w:delText>
          <w:softHyphen/>
          <w:delText>va</w:delText>
          <w:softHyphen/>
          <w:delText>t</w:delText>
          <w:softHyphen/>
          <w:delText>ur do</w:delText>
          <w:softHyphen/>
          <w:delText>n</w:delText>
          <w:softHyphen/>
          <w:delText>es, us</w:delText>
          <w:softHyphen/>
          <w:delText>a</w:delText>
          <w:softHyphen/>
          <w:delText>f</w:delText>
          <w:softHyphen/>
          <w:delText>r</w:delText>
          <w:softHyphen/>
          <w:delText>Txo</w:delText>
          <w:softHyphen/>
          <w:delText>e</w:delText>
          <w:softHyphen/>
          <w:delText>b</w:delText>
          <w:softHyphen/>
          <w:delText>as, as</w:delText>
          <w:softHyphen/>
          <w:delText>e</w:delText>
          <w:softHyphen/>
          <w:delText>ve ga</w:delText>
          <w:softHyphen/>
          <w:delText>f</w:delText>
          <w:softHyphen/>
          <w:delText>la</w:delText>
          <w:softHyphen/>
          <w:delText>n</w:delText>
          <w:softHyphen/>
          <w:delText>g</w:delText>
          <w:softHyphen/>
          <w:delText>vi</w:delText>
          <w:softHyphen/>
          <w:delText>sa da Ta</w:delText>
          <w:softHyphen/>
          <w:delText>R</w:delText>
          <w:softHyphen/>
          <w:delText>li</w:delText>
          <w:softHyphen/>
          <w:delText>To</w:delText>
          <w:softHyphen/>
          <w:delText>b</w:delText>
          <w:softHyphen/>
          <w:delText>is Ta</w:delText>
          <w:softHyphen/>
          <w:delText>vi</w:delText>
          <w:softHyphen/>
          <w:delText>d</w:delText>
          <w:softHyphen/>
          <w:delText>an ar</w:delText>
          <w:softHyphen/>
          <w:delText>i</w:delText>
          <w:softHyphen/>
          <w:delText>de</w:delText>
          <w:softHyphen/>
          <w:delText>b</w:delText>
          <w:softHyphen/>
          <w:delText>as uz</w:delText>
          <w:softHyphen/>
          <w:delText>ru</w:delText>
          <w:softHyphen/>
          <w:delText>n</w:delText>
          <w:softHyphen/>
          <w:delText>ve</w:delText>
          <w:softHyphen/>
          <w:delText>l</w:delText>
          <w:softHyphen/>
          <w:delText>yo</w:delText>
          <w:softHyphen/>
          <w:delText>f</w:delText>
          <w:softHyphen/>
          <w:delText xml:space="preserve">en. </w:delText>
        </w:r>
      </w:del>
    </w:p>
    <w:p>
      <w:pPr>
        <w:pStyle w:val="Teqsti12Ctr4Char"/>
        <w:ind w:left="397" w:hanging="0"/>
        <w:rPr>
          <w:del w:id="8106" w:author="user" w:date="2012-02-07T17:03:00Z"/>
        </w:rPr>
      </w:pPr>
      <w:del w:id="8105" w:author="user" w:date="2012-02-07T17:03:00Z">
        <w:r>
          <w:rPr>
            <w:lang w:val="de-DE"/>
          </w:rPr>
          <w:delText>Si</w:delText>
          <w:softHyphen/>
          <w:delText>da ko</w:delText>
          <w:softHyphen/>
          <w:delText>n</w:delText>
          <w:softHyphen/>
          <w:delText>t</w:delText>
          <w:softHyphen/>
          <w:delText>ro</w:delText>
          <w:softHyphen/>
          <w:delText>l</w:delText>
          <w:softHyphen/>
          <w:delText>is si</w:delText>
          <w:softHyphen/>
          <w:delText>s</w:delText>
          <w:softHyphen/>
          <w:delText>te</w:delText>
          <w:softHyphen/>
          <w:delText>me</w:delText>
          <w:softHyphen/>
          <w:delText>bi an</w:delText>
          <w:softHyphen/>
          <w:delText>ga</w:delText>
          <w:softHyphen/>
          <w:delText>ri</w:delText>
          <w:softHyphen/>
          <w:delText>Se</w:delText>
          <w:softHyphen/>
          <w:delText>bi</w:delText>
          <w:softHyphen/>
          <w:delText>sa da sxva in</w:delText>
          <w:softHyphen/>
          <w:delText>fo</w:delText>
          <w:softHyphen/>
          <w:delText>r</w:delText>
          <w:softHyphen/>
          <w:delText>ma</w:delText>
          <w:softHyphen/>
          <w:delText>ci</w:delText>
          <w:softHyphen/>
          <w:delText>is mo</w:delText>
          <w:softHyphen/>
          <w:delText>m</w:delText>
          <w:softHyphen/>
          <w:delText>za</w:delText>
          <w:softHyphen/>
          <w:delText>de</w:delText>
          <w:softHyphen/>
          <w:delText>b</w:delText>
          <w:softHyphen/>
          <w:delText>is sa</w:delText>
          <w:softHyphen/>
          <w:delText>Ta</w:delText>
          <w:softHyphen/>
          <w:delText>na</w:delText>
          <w:softHyphen/>
          <w:delText>d</w:delText>
          <w:softHyphen/>
          <w:delText>od mo</w:delText>
          <w:softHyphen/>
          <w:delText>m</w:delText>
          <w:softHyphen/>
          <w:delText>za</w:delText>
          <w:softHyphen/>
          <w:delText>de</w:delText>
          <w:softHyphen/>
          <w:delText>b</w:delText>
          <w:softHyphen/>
          <w:delText>as uz</w:delText>
          <w:softHyphen/>
          <w:delText>ru</w:delText>
          <w:softHyphen/>
          <w:delText>n</w:delText>
          <w:softHyphen/>
          <w:delText>ve</w:delText>
          <w:softHyphen/>
          <w:delText>l</w:delText>
          <w:softHyphen/>
          <w:delText>yo</w:delText>
          <w:softHyphen/>
          <w:delText>f</w:delText>
          <w:softHyphen/>
          <w:delText>en, an Si</w:delText>
          <w:softHyphen/>
          <w:delText>da me</w:delText>
          <w:softHyphen/>
          <w:delText>ne</w:delText>
          <w:softHyphen/>
          <w:delText>j</w:delText>
          <w:softHyphen/>
          <w:delText>me</w:delText>
          <w:softHyphen/>
          <w:delText>n</w:delText>
          <w:softHyphen/>
          <w:delText>t</w:delText>
          <w:softHyphen/>
          <w:delText>is an ga</w:delText>
          <w:softHyphen/>
          <w:delText>re or</w:delText>
          <w:softHyphen/>
          <w:delText>ga</w:delText>
          <w:softHyphen/>
          <w:delText>no</w:delText>
          <w:softHyphen/>
          <w:delText>e</w:delText>
          <w:softHyphen/>
          <w:delText>b</w:delText>
          <w:softHyphen/>
          <w:delText>is mi</w:delText>
          <w:softHyphen/>
          <w:delText>er. mi</w:delText>
          <w:softHyphen/>
          <w:delText>u</w:delText>
          <w:softHyphen/>
          <w:delText>xe</w:delText>
          <w:softHyphen/>
          <w:delText>da</w:delText>
          <w:softHyphen/>
          <w:delText>v</w:delText>
          <w:softHyphen/>
          <w:delText>ad im</w:delText>
          <w:softHyphen/>
          <w:delText>i</w:delText>
          <w:softHyphen/>
          <w:delText>sa, rom zo</w:delText>
          <w:softHyphen/>
          <w:delText>gi</w:delText>
          <w:softHyphen/>
          <w:delText>erT mre</w:delText>
          <w:softHyphen/>
          <w:delText>w</w:delText>
          <w:softHyphen/>
          <w:delText>ve</w:delText>
          <w:softHyphen/>
          <w:delText>lo</w:delText>
          <w:softHyphen/>
          <w:delText>b</w:delText>
          <w:softHyphen/>
          <w:delText>is sfe</w:delText>
          <w:softHyphen/>
          <w:delText>ro</w:delText>
          <w:softHyphen/>
          <w:delText>Si (mag: bi</w:delText>
          <w:softHyphen/>
          <w:delText>r</w:delText>
          <w:softHyphen/>
          <w:delText>T</w:delText>
          <w:softHyphen/>
          <w:delText>vu</w:delText>
          <w:softHyphen/>
          <w:delText>li, na</w:delText>
          <w:softHyphen/>
          <w:delText>v</w:delText>
          <w:softHyphen/>
          <w:delText>To</w:delText>
          <w:softHyphen/>
          <w:delText>b</w:delText>
          <w:softHyphen/>
          <w:delText>is an ga</w:delText>
          <w:softHyphen/>
          <w:delText>z</w:delText>
          <w:softHyphen/>
          <w:delText>is wa</w:delText>
          <w:softHyphen/>
          <w:delText>r</w:delText>
          <w:softHyphen/>
          <w:delText>mo</w:delText>
          <w:softHyphen/>
          <w:delText>e</w:delText>
          <w:softHyphen/>
          <w:delText>ba) an</w:delText>
          <w:softHyphen/>
          <w:delText>ga</w:delText>
          <w:softHyphen/>
          <w:delText>ri</w:delText>
          <w:softHyphen/>
          <w:delText>Se</w:delText>
          <w:softHyphen/>
          <w:delText>b</w:delText>
          <w:softHyphen/>
          <w:delText>is ga</w:delText>
          <w:softHyphen/>
          <w:delText>re or</w:delText>
          <w:softHyphen/>
          <w:delText>ga</w:delText>
          <w:softHyphen/>
          <w:delText>no</w:delText>
          <w:softHyphen/>
          <w:delText>e</w:delText>
          <w:softHyphen/>
          <w:delText>b</w:delText>
          <w:softHyphen/>
          <w:delText>is mxri</w:delText>
          <w:softHyphen/>
          <w:delText>d</w:delText>
          <w:softHyphen/>
          <w:delText>an mo</w:delText>
          <w:softHyphen/>
          <w:delText>m</w:delText>
          <w:softHyphen/>
          <w:delText>za</w:delText>
          <w:softHyphen/>
          <w:delText>de</w:delText>
          <w:softHyphen/>
          <w:delText>baa auc</w:delText>
          <w:softHyphen/>
          <w:delText>i</w:delText>
          <w:softHyphen/>
          <w:delText>le</w:delText>
          <w:softHyphen/>
          <w:delText>be</w:delText>
          <w:softHyphen/>
          <w:delText>li, an</w:delText>
          <w:softHyphen/>
          <w:delText>ga</w:delText>
          <w:softHyphen/>
          <w:delText>ri</w:delText>
          <w:softHyphen/>
          <w:delText>Se</w:delText>
          <w:softHyphen/>
          <w:delText>b</w:delText>
          <w:softHyphen/>
          <w:delText>is Si</w:delText>
          <w:softHyphen/>
          <w:delText>da wa</w:delText>
          <w:softHyphen/>
          <w:delText>r</w:delText>
          <w:softHyphen/>
          <w:delText>mo</w:delText>
          <w:softHyphen/>
          <w:delText>e</w:delText>
          <w:softHyphen/>
          <w:delText>b</w:delText>
          <w:softHyphen/>
          <w:delText>as (ko</w:delText>
          <w:softHyphen/>
          <w:delText>m</w:delText>
          <w:softHyphen/>
          <w:delText>pa</w:delText>
          <w:softHyphen/>
          <w:delText>ni</w:delText>
          <w:softHyphen/>
          <w:delText>is me</w:delText>
          <w:softHyphen/>
          <w:delText>ne</w:delText>
          <w:softHyphen/>
          <w:delText>j</w:delText>
          <w:softHyphen/>
          <w:delText>me</w:delText>
          <w:softHyphen/>
          <w:delText>n</w:delText>
          <w:softHyphen/>
          <w:delText>t</w:delText>
          <w:softHyphen/>
          <w:delText>is mxri</w:delText>
          <w:softHyphen/>
          <w:delText>d</w:delText>
          <w:softHyphen/>
          <w:delText>an) ma</w:delText>
          <w:softHyphen/>
          <w:delText>inc di</w:delText>
          <w:softHyphen/>
          <w:delText>di mni</w:delText>
          <w:softHyphen/>
          <w:delText>S</w:delText>
          <w:softHyphen/>
          <w:delText>v</w:delText>
          <w:softHyphen/>
          <w:delText>ne</w:delText>
          <w:softHyphen/>
          <w:delText>lo</w:delText>
          <w:softHyphen/>
          <w:delText>ba en</w:delText>
          <w:softHyphen/>
          <w:delText>i</w:delText>
          <w:softHyphen/>
          <w:delText>We</w:delText>
          <w:softHyphen/>
          <w:delText xml:space="preserve">ba. </w:delText>
        </w:r>
      </w:del>
    </w:p>
    <w:p>
      <w:pPr>
        <w:pStyle w:val="Teqsti12Ctr4Char"/>
        <w:ind w:left="397" w:hanging="0"/>
        <w:rPr>
          <w:del w:id="8108" w:author="user" w:date="2012-02-07T17:03:00Z"/>
        </w:rPr>
      </w:pPr>
      <w:del w:id="8107" w:author="user" w:date="2012-02-07T17:03:00Z">
        <w:r>
          <w:rPr>
            <w:lang w:val="de-DE"/>
          </w:rPr>
          <w:delText>[sa</w:delText>
          <w:softHyphen/>
          <w:delText>xe</w:delText>
          <w:softHyphen/>
          <w:delText>l</w:delText>
          <w:softHyphen/>
          <w:delText>m</w:delText>
          <w:softHyphen/>
          <w:delText>ZR</w:delText>
          <w:softHyphen/>
          <w:delText>va</w:delText>
          <w:softHyphen/>
          <w:delText>ne</w:delText>
          <w:softHyphen/>
          <w:delText>lo Se</w:delText>
          <w:softHyphen/>
          <w:delText>ni</w:delText>
          <w:softHyphen/>
          <w:delText>S</w:delText>
          <w:softHyphen/>
          <w:delText>v</w:delText>
          <w:softHyphen/>
          <w:delText>na: pa</w:delText>
          <w:softHyphen/>
          <w:delText>su</w:delText>
          <w:softHyphen/>
          <w:delText>x</w:delText>
          <w:softHyphen/>
          <w:delText>Si da</w:delText>
          <w:softHyphen/>
          <w:delText>sa</w:delText>
          <w:softHyphen/>
          <w:delText>S</w:delText>
          <w:softHyphen/>
          <w:delText>ve</w:delText>
          <w:softHyphen/>
          <w:delText>bia sxva mni</w:delText>
          <w:softHyphen/>
          <w:delText>S</w:delText>
          <w:softHyphen/>
          <w:delText>v</w:delText>
          <w:softHyphen/>
          <w:delText>ne</w:delText>
          <w:softHyphen/>
          <w:delText>lo</w:delText>
          <w:softHyphen/>
          <w:delText>va</w:delText>
          <w:softHyphen/>
          <w:delText>ni pu</w:delText>
          <w:softHyphen/>
          <w:delText>n</w:delText>
          <w:softHyphen/>
          <w:delText>q</w:delText>
          <w:softHyphen/>
          <w:delText>te</w:delText>
          <w:softHyphen/>
          <w:delText>b</w:delText>
          <w:softHyphen/>
          <w:delText>is aR</w:delText>
          <w:softHyphen/>
          <w:delText>ni</w:delText>
          <w:softHyphen/>
          <w:delText>S</w:delText>
          <w:softHyphen/>
          <w:delText>v</w:delText>
          <w:softHyphen/>
          <w:delText>n</w:delText>
          <w:softHyphen/>
          <w:delText>ac. zo</w:delText>
          <w:softHyphen/>
          <w:delText>gi</w:delText>
          <w:softHyphen/>
          <w:delText>e</w:delText>
          <w:softHyphen/>
          <w:delText>r</w:delText>
          <w:softHyphen/>
          <w:delText>T</w:delText>
          <w:softHyphen/>
          <w:delText>ma ka</w:delText>
          <w:softHyphen/>
          <w:delText>n</w:delText>
          <w:softHyphen/>
          <w:delText>di</w:delText>
          <w:softHyphen/>
          <w:delText>da</w:delText>
          <w:softHyphen/>
          <w:delText>t</w:delText>
          <w:softHyphen/>
          <w:delText>ma Se</w:delText>
          <w:softHyphen/>
          <w:delText>sa</w:delText>
          <w:softHyphen/>
          <w:delText>Z</w:delText>
          <w:softHyphen/>
          <w:delText>loa ad</w:delText>
          <w:softHyphen/>
          <w:delText>re da</w:delText>
          <w:softHyphen/>
          <w:delText>we</w:delText>
          <w:softHyphen/>
          <w:delText>ri</w:delText>
          <w:softHyphen/>
          <w:delText>li aud</w:delText>
          <w:softHyphen/>
          <w:delText>i</w:delText>
          <w:softHyphen/>
          <w:delText>t</w:delText>
          <w:softHyphen/>
          <w:delText>is ga</w:delText>
          <w:softHyphen/>
          <w:delText>mo</w:delText>
          <w:softHyphen/>
          <w:delText>c</w:delText>
          <w:softHyphen/>
          <w:delText>d</w:delText>
          <w:softHyphen/>
          <w:delText>is pu</w:delText>
          <w:softHyphen/>
          <w:delText>n</w:delText>
          <w:softHyphen/>
          <w:delText>q</w:delText>
          <w:softHyphen/>
          <w:delText>te</w:delText>
          <w:softHyphen/>
          <w:delText>bi ga</w:delText>
          <w:softHyphen/>
          <w:delText>mo</w:delText>
          <w:softHyphen/>
          <w:delText>i</w:delText>
          <w:softHyphen/>
          <w:delText>ye</w:delText>
          <w:softHyphen/>
          <w:delText>n</w:delText>
          <w:softHyphen/>
          <w:delText>os.]</w:delText>
        </w:r>
      </w:del>
    </w:p>
    <w:p>
      <w:pPr>
        <w:pStyle w:val="Teqsti12Ctr4Char"/>
        <w:ind w:left="397" w:hanging="0"/>
        <w:rPr>
          <w:del w:id="8110" w:author="user" w:date="2012-02-07T17:03:00Z"/>
        </w:rPr>
      </w:pPr>
      <w:del w:id="8109" w:author="user" w:date="2012-02-07T17:03:00Z">
        <w:r>
          <w:rPr>
            <w:b/>
            <w:lang w:val="de-DE"/>
          </w:rPr>
          <w:delText>`Si</w:delText>
          <w:softHyphen/>
          <w:delText>da ko</w:delText>
          <w:softHyphen/>
          <w:delText>n</w:delText>
          <w:softHyphen/>
          <w:delText>t</w:delText>
          <w:softHyphen/>
          <w:delText>ro</w:delText>
          <w:softHyphen/>
          <w:delText>li, ro</w:delText>
          <w:softHyphen/>
          <w:delText>me</w:delText>
          <w:softHyphen/>
          <w:delText>l</w:delText>
          <w:softHyphen/>
          <w:delText>ic mo</w:delText>
          <w:softHyphen/>
          <w:delText>ni</w:delText>
          <w:softHyphen/>
          <w:delText>to</w:delText>
          <w:softHyphen/>
          <w:delText>ri</w:delText>
          <w:softHyphen/>
          <w:delText>n</w:delText>
          <w:softHyphen/>
          <w:delText>g</w:delText>
          <w:softHyphen/>
          <w:delText>is ga</w:delText>
          <w:softHyphen/>
          <w:delText>re</w:delText>
          <w:softHyphen/>
          <w:delText>Se  xo</w:delText>
          <w:softHyphen/>
          <w:delText>r</w:delText>
          <w:softHyphen/>
          <w:delText>ci</w:delText>
          <w:softHyphen/>
          <w:delText>e</w:delText>
          <w:softHyphen/>
          <w:delText>l</w:delText>
          <w:softHyphen/>
          <w:delText>de</w:delText>
          <w:softHyphen/>
          <w:delText>ba, dro</w:delText>
          <w:softHyphen/>
          <w:delText>Ta ga</w:delText>
          <w:softHyphen/>
          <w:delText>n</w:delText>
          <w:softHyphen/>
          <w:delText>ma</w:delText>
          <w:softHyphen/>
          <w:delText>v</w:delText>
          <w:softHyphen/>
          <w:delText>lo</w:delText>
          <w:softHyphen/>
          <w:delText>ba</w:delText>
          <w:softHyphen/>
          <w:delText>Si ar</w:delText>
          <w:softHyphen/>
          <w:delText>a</w:delText>
          <w:softHyphen/>
          <w:delText>e</w:delText>
          <w:softHyphen/>
          <w:delText>fe</w:delText>
          <w:softHyphen/>
          <w:delText>q</w:delText>
          <w:softHyphen/>
          <w:delText>tu</w:delText>
          <w:softHyphen/>
          <w:delText>ri ga</w:delText>
          <w:softHyphen/>
          <w:delText>x</w:delText>
          <w:softHyphen/>
          <w:delText>de</w:delText>
          <w:softHyphen/>
          <w:delText>ba“</w:delText>
        </w:r>
      </w:del>
    </w:p>
    <w:p>
      <w:pPr>
        <w:pStyle w:val="Teqsti12Ctr4Char"/>
        <w:ind w:left="397" w:hanging="0"/>
        <w:rPr>
          <w:del w:id="8112" w:author="user" w:date="2012-02-07T17:03:00Z"/>
        </w:rPr>
      </w:pPr>
      <w:del w:id="8111" w:author="user" w:date="2012-02-07T17:03:00Z">
        <w:r>
          <w:rPr>
            <w:lang w:val="de-DE"/>
          </w:rPr>
          <w:delText>es fra</w:delText>
          <w:softHyphen/>
          <w:delText>za da</w:delText>
          <w:softHyphen/>
          <w:delText>ka</w:delText>
          <w:softHyphen/>
          <w:delText>v</w:delText>
          <w:softHyphen/>
          <w:delText>Si</w:delText>
          <w:softHyphen/>
          <w:delText>re</w:delText>
          <w:softHyphen/>
          <w:delText>bu</w:delText>
          <w:softHyphen/>
          <w:delText>lia sa</w:delText>
          <w:softHyphen/>
          <w:delText>Wi</w:delText>
          <w:softHyphen/>
          <w:delText>ro</w:delText>
          <w:softHyphen/>
          <w:delText>e</w:delText>
          <w:softHyphen/>
          <w:delText>ba</w:delText>
          <w:softHyphen/>
          <w:delText>s</w:delText>
          <w:softHyphen/>
          <w:delText>T</w:delText>
          <w:softHyphen/>
          <w:delText>an, da</w:delText>
          <w:softHyphen/>
          <w:delText>d</w:delText>
          <w:softHyphen/>
          <w:delText>gi</w:delText>
          <w:softHyphen/>
          <w:delText>n</w:delText>
          <w:softHyphen/>
          <w:delText>d</w:delText>
          <w:softHyphen/>
          <w:delText>es, Tu, ro</w:delText>
          <w:softHyphen/>
          <w:delText>me</w:delText>
          <w:softHyphen/>
          <w:delText>li ko</w:delText>
          <w:softHyphen/>
          <w:delText>n</w:delText>
          <w:softHyphen/>
          <w:delText>t</w:delText>
          <w:softHyphen/>
          <w:delText>ro</w:delText>
          <w:softHyphen/>
          <w:delText>l</w:delText>
          <w:softHyphen/>
          <w:delText>is ro</w:delText>
          <w:softHyphen/>
          <w:delText>go</w:delText>
          <w:softHyphen/>
          <w:delText>ri mo</w:delText>
          <w:softHyphen/>
          <w:delText>ni</w:delText>
          <w:softHyphen/>
          <w:delText>to</w:delText>
          <w:softHyphen/>
          <w:delText>ri</w:delText>
          <w:softHyphen/>
          <w:delText>n</w:delText>
          <w:softHyphen/>
          <w:delText>gi un</w:delText>
          <w:softHyphen/>
          <w:delText>da ga</w:delText>
          <w:softHyphen/>
          <w:delText>n</w:delText>
          <w:softHyphen/>
          <w:delText>xo</w:delText>
          <w:softHyphen/>
          <w:delText>r</w:delText>
          <w:softHyphen/>
          <w:delText>ci</w:delText>
          <w:softHyphen/>
          <w:delText>e</w:delText>
          <w:softHyphen/>
          <w:delText>l</w:delText>
          <w:softHyphen/>
          <w:delText>d</w:delText>
          <w:softHyphen/>
          <w:delText>es sa</w:delText>
          <w:softHyphen/>
          <w:delText>i</w:delText>
          <w:softHyphen/>
          <w:delText>me</w:delText>
          <w:softHyphen/>
          <w:delText>do Si</w:delText>
          <w:softHyphen/>
          <w:delText>da ko</w:delText>
          <w:softHyphen/>
          <w:delText>n</w:delText>
          <w:softHyphen/>
          <w:delText>t</w:delText>
          <w:softHyphen/>
          <w:delText>ro</w:delText>
          <w:softHyphen/>
          <w:delText>l</w:delText>
          <w:softHyphen/>
          <w:delText>is Se</w:delText>
          <w:softHyphen/>
          <w:delText>sa</w:delText>
          <w:softHyphen/>
          <w:delText>q</w:delText>
          <w:softHyphen/>
          <w:delText>m</w:delText>
          <w:softHyphen/>
          <w:delText>ne</w:delText>
          <w:softHyphen/>
          <w:delText>l</w:delText>
          <w:softHyphen/>
          <w:delText>ad. mas Se</w:delText>
          <w:softHyphen/>
          <w:delText>m</w:delText>
          <w:softHyphen/>
          <w:delText>d</w:delText>
          <w:softHyphen/>
          <w:delText>eg, rac mo</w:delText>
          <w:softHyphen/>
          <w:delText>x</w:delText>
          <w:softHyphen/>
          <w:delText>de</w:delText>
          <w:softHyphen/>
          <w:delText>ba ko</w:delText>
          <w:softHyphen/>
          <w:delText>n</w:delText>
          <w:softHyphen/>
          <w:delText>t</w:delText>
          <w:softHyphen/>
          <w:delText>ro</w:delText>
          <w:softHyphen/>
          <w:delText>l</w:delText>
          <w:softHyphen/>
          <w:delText>is si</w:delText>
          <w:softHyphen/>
          <w:delText>s</w:delText>
          <w:softHyphen/>
          <w:delText>te</w:delText>
          <w:softHyphen/>
          <w:delText>m</w:delText>
          <w:softHyphen/>
          <w:delText>is Se</w:delText>
          <w:softHyphen/>
          <w:delText>q</w:delText>
          <w:softHyphen/>
          <w:delText>m</w:delText>
          <w:softHyphen/>
          <w:delText>na da me</w:delText>
          <w:softHyphen/>
          <w:delText>ne</w:delText>
          <w:softHyphen/>
          <w:delText>j</w:delText>
          <w:softHyphen/>
          <w:delText>me</w:delText>
          <w:softHyphen/>
          <w:delText>n</w:delText>
          <w:softHyphen/>
          <w:delText>t</w:delText>
          <w:softHyphen/>
          <w:delText>is fu</w:delText>
          <w:softHyphen/>
          <w:delText>q</w:delText>
          <w:softHyphen/>
          <w:delText>n</w:delText>
          <w:softHyphen/>
          <w:delText>ci</w:delText>
          <w:softHyphen/>
          <w:delText>e</w:delText>
          <w:softHyphen/>
          <w:delText>b</w:delText>
          <w:softHyphen/>
          <w:delText>is ga</w:delText>
          <w:softHyphen/>
          <w:delText>da</w:delText>
          <w:softHyphen/>
          <w:delText>na</w:delText>
          <w:softHyphen/>
          <w:delText>wi</w:delText>
          <w:softHyphen/>
          <w:delText>le</w:delText>
          <w:softHyphen/>
          <w:delText>ba, mxo</w:delText>
          <w:softHyphen/>
          <w:delText>l</w:delText>
          <w:softHyphen/>
          <w:delText>od im ko</w:delText>
          <w:softHyphen/>
          <w:delText>n</w:delText>
          <w:softHyphen/>
          <w:delText>t</w:delText>
          <w:softHyphen/>
          <w:delText>ro</w:delText>
          <w:softHyphen/>
          <w:delText>li</w:delText>
          <w:softHyphen/>
          <w:delText>sa da ob</w:delText>
          <w:softHyphen/>
          <w:delText>i</w:delText>
          <w:softHyphen/>
          <w:delText>e</w:delText>
          <w:softHyphen/>
          <w:delText>q</w:delText>
          <w:softHyphen/>
          <w:delText>te</w:delText>
          <w:softHyphen/>
          <w:delText>b</w:delText>
          <w:softHyphen/>
          <w:delText>is mo</w:delText>
          <w:softHyphen/>
          <w:delText>ni</w:delText>
          <w:softHyphen/>
          <w:delText>to</w:delText>
          <w:softHyphen/>
          <w:delText>ri</w:delText>
          <w:softHyphen/>
          <w:delText>n</w:delText>
          <w:softHyphen/>
          <w:delText>gi ga</w:delText>
          <w:softHyphen/>
          <w:delText>n</w:delText>
          <w:softHyphen/>
          <w:delText>xo</w:delText>
          <w:softHyphen/>
          <w:delText>r</w:delText>
          <w:softHyphen/>
          <w:delText>ci</w:delText>
          <w:softHyphen/>
          <w:delText>e</w:delText>
          <w:softHyphen/>
          <w:delText>l</w:delText>
          <w:softHyphen/>
          <w:delText>de</w:delText>
          <w:softHyphen/>
          <w:delText>ba, ro</w:delText>
          <w:softHyphen/>
          <w:delText>m</w:delText>
          <w:softHyphen/>
          <w:delText>le</w:delText>
          <w:softHyphen/>
          <w:delText>b</w:delText>
          <w:softHyphen/>
          <w:delText>ic vi</w:delText>
          <w:softHyphen/>
          <w:delText>n</w:delText>
          <w:softHyphen/>
          <w:delText>m</w:delText>
          <w:softHyphen/>
          <w:delText>es sa</w:delText>
          <w:softHyphen/>
          <w:delText>mu</w:delText>
          <w:softHyphen/>
          <w:delText>Sa</w:delText>
          <w:softHyphen/>
          <w:delText>os na</w:delText>
          <w:softHyphen/>
          <w:delText>w</w:delText>
          <w:softHyphen/>
          <w:delText>ils wa</w:delText>
          <w:softHyphen/>
          <w:delText>r</w:delText>
          <w:softHyphen/>
          <w:delText>mo</w:delText>
          <w:softHyphen/>
          <w:delText>a</w:delText>
          <w:softHyphen/>
          <w:delText>d</w:delText>
          <w:softHyphen/>
          <w:delText>ge</w:delText>
          <w:softHyphen/>
          <w:delText>n</w:delText>
          <w:softHyphen/>
          <w:delText>en. yve</w:delText>
          <w:softHyphen/>
          <w:delText>la sxva ga</w:delText>
          <w:softHyphen/>
          <w:delText>n</w:delText>
          <w:softHyphen/>
          <w:delText>zo</w:delText>
          <w:softHyphen/>
          <w:delText>mi</w:delText>
          <w:softHyphen/>
          <w:delText>le</w:delText>
          <w:softHyphen/>
          <w:delText>ba, ro</w:delText>
          <w:softHyphen/>
          <w:delText>me</w:delText>
          <w:softHyphen/>
          <w:delText>l</w:delText>
          <w:softHyphen/>
          <w:delText>ic ko</w:delText>
          <w:softHyphen/>
          <w:delText>n</w:delText>
          <w:softHyphen/>
          <w:delText>t</w:delText>
          <w:softHyphen/>
          <w:delText>ro</w:delText>
          <w:softHyphen/>
          <w:delText>l</w:delText>
          <w:softHyphen/>
          <w:delText>is re</w:delText>
          <w:softHyphen/>
          <w:delText>Ji</w:delText>
          <w:softHyphen/>
          <w:delText>m</w:delText>
          <w:softHyphen/>
          <w:delText>is na</w:delText>
          <w:softHyphen/>
          <w:delText>w</w:delText>
          <w:softHyphen/>
          <w:delText>ils ar wa</w:delText>
          <w:softHyphen/>
          <w:delText>r</w:delText>
          <w:softHyphen/>
          <w:delText>mo</w:delText>
          <w:softHyphen/>
          <w:delText>a</w:delText>
          <w:softHyphen/>
          <w:delText>d</w:delText>
          <w:softHyphen/>
          <w:delText>g</w:delText>
          <w:softHyphen/>
          <w:delText>ens, Se</w:delText>
          <w:softHyphen/>
          <w:delText>u</w:delText>
          <w:softHyphen/>
          <w:delText>mo</w:delText>
          <w:softHyphen/>
          <w:delText>w</w:delText>
          <w:softHyphen/>
          <w:delText>me</w:delText>
          <w:softHyphen/>
          <w:delText>be</w:delText>
          <w:softHyphen/>
          <w:delText>li da</w:delText>
          <w:softHyphen/>
          <w:delText>r</w:delText>
          <w:softHyphen/>
          <w:delText>Ce</w:delText>
          <w:softHyphen/>
          <w:delText>ba da Se</w:delText>
          <w:softHyphen/>
          <w:delText>i</w:delText>
          <w:softHyphen/>
          <w:delText>Z</w:delText>
          <w:softHyphen/>
          <w:delText>le</w:delText>
          <w:softHyphen/>
          <w:delText>ba Se</w:delText>
          <w:softHyphen/>
          <w:delText>sa</w:delText>
          <w:softHyphen/>
          <w:delText>ba</w:delText>
          <w:softHyphen/>
          <w:delText>mi</w:delText>
          <w:softHyphen/>
          <w:delText>so</w:delText>
          <w:softHyphen/>
          <w:delText>b</w:delText>
          <w:softHyphen/>
          <w:delText>is fa</w:delText>
          <w:softHyphen/>
          <w:delText>r</w:delText>
          <w:softHyphen/>
          <w:delText>g</w:delText>
          <w:softHyphen/>
          <w:delText>le</w:delText>
          <w:softHyphen/>
          <w:delText>b</w:delText>
          <w:softHyphen/>
          <w:delText>Si arc da</w:delText>
          <w:softHyphen/>
          <w:delText>r</w:delText>
          <w:softHyphen/>
          <w:delText>C</w:delText>
          <w:softHyphen/>
          <w:delText>es, ra</w:delText>
          <w:softHyphen/>
          <w:delText>d</w:delText>
          <w:softHyphen/>
          <w:delText>g</w:delText>
          <w:softHyphen/>
          <w:delText>an dro</w:delText>
          <w:softHyphen/>
          <w:delText>Ta ga</w:delText>
          <w:softHyphen/>
          <w:delText>n</w:delText>
          <w:softHyphen/>
          <w:delText>ma</w:delText>
          <w:softHyphen/>
          <w:delText>v</w:delText>
          <w:softHyphen/>
          <w:delText>lo</w:delText>
          <w:softHyphen/>
          <w:delText>ba</w:delText>
          <w:softHyphen/>
          <w:delText>Si pi</w:delText>
          <w:softHyphen/>
          <w:delText>ro</w:delText>
          <w:softHyphen/>
          <w:delText>be</w:delText>
          <w:softHyphen/>
          <w:delText>bi ic</w:delText>
          <w:softHyphen/>
          <w:delText>v</w:delText>
          <w:softHyphen/>
          <w:delText>le</w:delText>
          <w:softHyphen/>
          <w:delText>ba. Si</w:delText>
          <w:softHyphen/>
          <w:delText>da aud</w:delText>
          <w:softHyphen/>
          <w:delText>i</w:delText>
          <w:softHyphen/>
          <w:delText>t</w:delText>
          <w:softHyphen/>
          <w:delText>is mTa</w:delText>
          <w:softHyphen/>
          <w:delText>va</w:delText>
          <w:softHyphen/>
          <w:delText>ri fu</w:delText>
          <w:softHyphen/>
          <w:delText>n</w:delText>
          <w:softHyphen/>
          <w:delText>qa</w:delText>
          <w:softHyphen/>
          <w:delText>ciaa, Si</w:delText>
          <w:softHyphen/>
          <w:delText>da ko</w:delText>
          <w:softHyphen/>
          <w:delText>n</w:delText>
          <w:softHyphen/>
          <w:delText>t</w:delText>
          <w:softHyphen/>
          <w:delText>ro</w:delText>
          <w:softHyphen/>
          <w:delText>l</w:delText>
          <w:softHyphen/>
          <w:delText>is mu</w:delText>
          <w:softHyphen/>
          <w:delText>Sa</w:delText>
          <w:softHyphen/>
          <w:delText>o</w:delText>
          <w:softHyphen/>
          <w:delText>bi</w:delText>
          <w:softHyphen/>
          <w:delText>sa da ef</w:delText>
          <w:softHyphen/>
          <w:delText>e</w:delText>
          <w:softHyphen/>
          <w:delText>q</w:delText>
          <w:softHyphen/>
          <w:delText>tu</w:delText>
          <w:softHyphen/>
          <w:delText>ro</w:delText>
          <w:softHyphen/>
          <w:delText>b</w:delText>
          <w:softHyphen/>
          <w:delText>is Se</w:delText>
          <w:softHyphen/>
          <w:delText>sa</w:delText>
          <w:softHyphen/>
          <w:delText>x</w:delText>
          <w:softHyphen/>
          <w:delText>eb in</w:delText>
          <w:softHyphen/>
          <w:delText>fo</w:delText>
          <w:softHyphen/>
          <w:delText>r</w:delText>
          <w:softHyphen/>
          <w:delText>ma</w:delText>
          <w:softHyphen/>
          <w:delText>cia xe</w:delText>
          <w:softHyphen/>
          <w:delText>l</w:delText>
          <w:softHyphen/>
          <w:delText>m</w:delText>
          <w:softHyphen/>
          <w:delText>ZR</w:delText>
          <w:softHyphen/>
          <w:delText>va</w:delText>
          <w:softHyphen/>
          <w:delText>ne</w:delText>
          <w:softHyphen/>
          <w:delText>lo</w:delText>
          <w:softHyphen/>
          <w:delText>b</w:delText>
          <w:softHyphen/>
          <w:delText>as mi</w:delText>
          <w:softHyphen/>
          <w:delText>a</w:delText>
          <w:softHyphen/>
          <w:delText>wo</w:delText>
          <w:softHyphen/>
          <w:delText>d</w:delText>
          <w:softHyphen/>
          <w:delText>os da am</w:delText>
          <w:softHyphen/>
          <w:delText>a</w:delText>
          <w:softHyphen/>
          <w:delText>s</w:delText>
          <w:softHyphen/>
          <w:delText>T</w:delText>
          <w:softHyphen/>
          <w:delText>an, wa</w:delText>
          <w:softHyphen/>
          <w:delText>r</w:delText>
          <w:softHyphen/>
          <w:delText>mo</w:delText>
          <w:softHyphen/>
          <w:delText>a</w:delText>
          <w:softHyphen/>
          <w:delText>d</w:delText>
          <w:softHyphen/>
          <w:delText>gi</w:delText>
          <w:softHyphen/>
          <w:delText>n</w:delText>
          <w:softHyphen/>
          <w:delText>os mtki</w:delText>
          <w:softHyphen/>
          <w:delText>ce</w:delText>
          <w:softHyphen/>
          <w:delText>bu</w:delText>
          <w:softHyphen/>
          <w:delText>le</w:delText>
          <w:softHyphen/>
          <w:delText>ba, Tu ra</w:delText>
          <w:softHyphen/>
          <w:delText>t</w:delText>
          <w:softHyphen/>
          <w:delText>om ar</w:delText>
          <w:softHyphen/>
          <w:delText>is, an ar ar</w:delText>
          <w:softHyphen/>
          <w:delText>is es ko</w:delText>
          <w:softHyphen/>
          <w:delText>n</w:delText>
          <w:softHyphen/>
          <w:delText>t</w:delText>
          <w:softHyphen/>
          <w:delText>ro</w:delText>
          <w:softHyphen/>
          <w:delText>li ef</w:delText>
          <w:softHyphen/>
          <w:delText>e</w:delText>
          <w:softHyphen/>
          <w:delText>q</w:delText>
          <w:softHyphen/>
          <w:delText>tu</w:delText>
          <w:softHyphen/>
          <w:delText>ri. es ki sa</w:delText>
          <w:softHyphen/>
          <w:delText>Wi</w:delText>
          <w:softHyphen/>
          <w:delText>ro</w:delText>
          <w:softHyphen/>
          <w:delText>ebs im</w:delText>
          <w:softHyphen/>
          <w:delText>is id</w:delText>
          <w:softHyphen/>
          <w:delText>e</w:delText>
          <w:softHyphen/>
          <w:delText>n</w:delText>
          <w:softHyphen/>
          <w:delText>ti</w:delText>
          <w:softHyphen/>
          <w:delText>fi</w:delText>
          <w:softHyphen/>
          <w:delText>ci</w:delText>
          <w:softHyphen/>
          <w:delText>re</w:delText>
          <w:softHyphen/>
          <w:delText>b</w:delText>
          <w:softHyphen/>
          <w:delText>as, Si</w:delText>
          <w:softHyphen/>
          <w:delText>da ko</w:delText>
          <w:softHyphen/>
          <w:delText>n</w:delText>
          <w:softHyphen/>
          <w:delText>t</w:delText>
          <w:softHyphen/>
          <w:delText>ro</w:delText>
          <w:softHyphen/>
          <w:delText>l</w:delText>
          <w:softHyphen/>
          <w:delText>is ro</w:delText>
          <w:softHyphen/>
          <w:delText>me</w:delText>
          <w:softHyphen/>
          <w:delText>li na</w:delText>
          <w:softHyphen/>
          <w:delText>wi</w:delText>
          <w:softHyphen/>
          <w:delText>l</w:delText>
          <w:softHyphen/>
          <w:delText>is mo</w:delText>
          <w:softHyphen/>
          <w:delText>ni</w:delText>
          <w:softHyphen/>
          <w:delText>to</w:delText>
          <w:softHyphen/>
          <w:delText>ri</w:delText>
          <w:softHyphen/>
          <w:delText>n</w:delText>
          <w:softHyphen/>
          <w:delText>gi un</w:delText>
          <w:softHyphen/>
          <w:delText>da ga</w:delText>
          <w:softHyphen/>
          <w:delText>n</w:delText>
          <w:softHyphen/>
          <w:delText>xo</w:delText>
          <w:softHyphen/>
          <w:delText>r</w:delText>
          <w:softHyphen/>
          <w:delText>ci</w:delText>
          <w:softHyphen/>
          <w:delText>e</w:delText>
          <w:softHyphen/>
          <w:delText>l</w:delText>
          <w:softHyphen/>
          <w:delText>d</w:delText>
          <w:softHyphen/>
          <w:delText>es. as</w:delText>
          <w:softHyphen/>
          <w:delText>e</w:delText>
          <w:softHyphen/>
          <w:delText>ve sa</w:delText>
          <w:softHyphen/>
          <w:delText>Wi</w:delText>
          <w:softHyphen/>
          <w:delText>roa am mo</w:delText>
          <w:softHyphen/>
          <w:delText>ni</w:delText>
          <w:softHyphen/>
          <w:delText>to</w:delText>
          <w:softHyphen/>
          <w:delText>ri</w:delText>
          <w:softHyphen/>
          <w:delText>n</w:delText>
          <w:softHyphen/>
          <w:delText>g</w:delText>
          <w:softHyphen/>
          <w:delText>is ef</w:delText>
          <w:softHyphen/>
          <w:delText>e</w:delText>
          <w:softHyphen/>
          <w:delText>q</w:delText>
          <w:softHyphen/>
          <w:delText>tu</w:delText>
          <w:softHyphen/>
          <w:delText>ri ga</w:delText>
          <w:softHyphen/>
          <w:delText>n</w:delText>
          <w:softHyphen/>
          <w:delText>xo</w:delText>
          <w:softHyphen/>
          <w:delText>r</w:delText>
          <w:softHyphen/>
          <w:delText>ci</w:delText>
          <w:softHyphen/>
          <w:delText>e</w:delText>
          <w:softHyphen/>
          <w:delText>le</w:delText>
          <w:softHyphen/>
          <w:delText xml:space="preserve">ba. </w:delText>
        </w:r>
      </w:del>
    </w:p>
    <w:p>
      <w:pPr>
        <w:pStyle w:val="Teqsti12Ctr4Char"/>
        <w:ind w:left="397" w:hanging="0"/>
        <w:rPr>
          <w:del w:id="8114" w:author="user" w:date="2012-02-07T17:03:00Z"/>
        </w:rPr>
      </w:pPr>
      <w:del w:id="8113" w:author="user" w:date="2012-02-07T17:03:00Z">
        <w:r>
          <w:rPr>
            <w:lang w:val="de-DE"/>
          </w:rPr>
          <w:delText>mni</w:delText>
          <w:softHyphen/>
          <w:delText>S</w:delText>
          <w:softHyphen/>
          <w:delText>v</w:delText>
          <w:softHyphen/>
          <w:delText>ne</w:delText>
          <w:softHyphen/>
          <w:delText>lo</w:delText>
          <w:softHyphen/>
          <w:delText>va</w:delText>
          <w:softHyphen/>
          <w:delText>nia Si</w:delText>
          <w:softHyphen/>
          <w:delText>da ko</w:delText>
          <w:softHyphen/>
          <w:delText>t</w:delText>
          <w:softHyphen/>
          <w:delText>ro</w:delText>
          <w:softHyphen/>
          <w:delText>l</w:delText>
          <w:softHyphen/>
          <w:delText>is si</w:delText>
          <w:softHyphen/>
          <w:delText>r</w:delText>
          <w:softHyphen/>
          <w:delText>Tu</w:delText>
          <w:softHyphen/>
          <w:delText>le. ar</w:delText>
          <w:softHyphen/>
          <w:delText>se</w:delText>
          <w:softHyphen/>
          <w:delText>b</w:delText>
          <w:softHyphen/>
          <w:delText>obs ba</w:delText>
          <w:softHyphen/>
          <w:delText>la</w:delText>
          <w:softHyphen/>
          <w:delText>n</w:delText>
          <w:softHyphen/>
          <w:delText>si, ko</w:delText>
          <w:softHyphen/>
          <w:delText>n</w:delText>
          <w:softHyphen/>
          <w:delText>t</w:delText>
          <w:softHyphen/>
          <w:delText>ro</w:delText>
          <w:softHyphen/>
          <w:delText>l</w:delText>
          <w:softHyphen/>
          <w:delText>is ra</w:delText>
          <w:softHyphen/>
          <w:delText>o</w:delText>
          <w:softHyphen/>
          <w:delText>de</w:delText>
          <w:softHyphen/>
          <w:delText>no</w:delText>
          <w:softHyphen/>
          <w:delText>b</w:delText>
          <w:softHyphen/>
          <w:delText>as So</w:delText>
          <w:softHyphen/>
          <w:delText>r</w:delText>
          <w:softHyphen/>
          <w:delText>is. Se</w:delText>
          <w:softHyphen/>
          <w:delText>i</w:delText>
          <w:softHyphen/>
          <w:delText>Z</w:delText>
          <w:softHyphen/>
          <w:delText>le</w:delText>
          <w:softHyphen/>
          <w:delText>ba ra</w:delText>
          <w:softHyphen/>
          <w:delText>m</w:delText>
          <w:softHyphen/>
          <w:delText>de</w:delText>
          <w:softHyphen/>
          <w:delText>ni</w:delText>
          <w:softHyphen/>
          <w:delText>me ko</w:delText>
          <w:softHyphen/>
          <w:delText>n</w:delText>
          <w:softHyphen/>
          <w:delText>t</w:delText>
          <w:softHyphen/>
          <w:delText>ro</w:delText>
          <w:softHyphen/>
          <w:delText>li ar</w:delText>
          <w:softHyphen/>
          <w:delText>se</w:delText>
          <w:softHyphen/>
          <w:delText>bo</w:delText>
          <w:softHyphen/>
          <w:delText>b</w:delText>
          <w:softHyphen/>
          <w:delText>d</w:delText>
          <w:softHyphen/>
          <w:delText>es, an _ Za</w:delText>
          <w:softHyphen/>
          <w:delText>li</w:delText>
          <w:softHyphen/>
          <w:delText>an be</w:delText>
          <w:softHyphen/>
          <w:delText>v</w:delText>
          <w:softHyphen/>
          <w:delText>ri. as</w:delText>
          <w:softHyphen/>
          <w:delText>eT dros „Za</w:delText>
          <w:softHyphen/>
          <w:delText>li</w:delText>
          <w:softHyphen/>
          <w:delText>an be</w:delText>
          <w:softHyphen/>
          <w:delText>v</w:delText>
          <w:softHyphen/>
          <w:delText>ri“ ko</w:delText>
          <w:softHyphen/>
          <w:delText>n</w:delText>
          <w:softHyphen/>
          <w:delText>t</w:delText>
          <w:softHyphen/>
          <w:delText>ro</w:delText>
          <w:softHyphen/>
          <w:delText>l</w:delText>
          <w:softHyphen/>
          <w:delText>is si</w:delText>
          <w:softHyphen/>
          <w:delText>s</w:delText>
          <w:softHyphen/>
          <w:delText>te</w:delText>
          <w:softHyphen/>
          <w:delText>m</w:delText>
          <w:softHyphen/>
          <w:delText>is re</w:delText>
          <w:softHyphen/>
          <w:delText>a</w:delText>
          <w:softHyphen/>
          <w:delText>lu</w:delText>
          <w:softHyphen/>
          <w:delText>r</w:delText>
          <w:softHyphen/>
          <w:delText>ad fu</w:delText>
          <w:softHyphen/>
          <w:delText>n</w:delText>
          <w:softHyphen/>
          <w:delText>q</w:delText>
          <w:softHyphen/>
          <w:delText>ci</w:delText>
          <w:softHyphen/>
          <w:delText>o</w:delText>
          <w:softHyphen/>
          <w:delText>ni</w:delText>
          <w:softHyphen/>
          <w:delText>re</w:delText>
          <w:softHyphen/>
          <w:delText>b</w:delText>
          <w:softHyphen/>
          <w:delText>is un</w:delText>
          <w:softHyphen/>
          <w:delText>a</w:delText>
          <w:softHyphen/>
          <w:delText>ri</w:delText>
          <w:softHyphen/>
          <w:delText>a</w:delText>
          <w:softHyphen/>
          <w:delText>no</w:delText>
          <w:softHyphen/>
          <w:delText>b</w:delText>
          <w:softHyphen/>
          <w:delText>as uk</w:delText>
          <w:softHyphen/>
          <w:delText>a</w:delText>
          <w:softHyphen/>
          <w:delText>v</w:delText>
          <w:softHyphen/>
          <w:delText>Si</w:delText>
          <w:softHyphen/>
          <w:delText>r</w:delText>
          <w:softHyphen/>
          <w:delText>de</w:delText>
          <w:softHyphen/>
          <w:delText>ba. ze</w:delText>
          <w:softHyphen/>
          <w:delText>d</w:delText>
          <w:softHyphen/>
          <w:delText>me</w:delText>
          <w:softHyphen/>
          <w:delText>t</w:delText>
          <w:softHyphen/>
          <w:delText>ad ga</w:delText>
          <w:softHyphen/>
          <w:delText>r</w:delText>
          <w:softHyphen/>
          <w:delText>Tu</w:delText>
          <w:softHyphen/>
          <w:delText>le</w:delText>
          <w:softHyphen/>
          <w:delText>bu</w:delText>
          <w:softHyphen/>
          <w:delText>li ko</w:delText>
          <w:softHyphen/>
          <w:delText>n</w:delText>
          <w:softHyphen/>
          <w:delText>t</w:delText>
          <w:softHyphen/>
          <w:delText>ro</w:delText>
          <w:softHyphen/>
          <w:delText>l</w:delText>
          <w:softHyphen/>
          <w:delText>is si</w:delText>
          <w:softHyphen/>
          <w:delText>s</w:delText>
          <w:softHyphen/>
          <w:delText>te</w:delText>
          <w:softHyphen/>
          <w:delText>ma dro</w:delText>
          <w:softHyphen/>
          <w:delText>Ta ga</w:delText>
          <w:softHyphen/>
          <w:delText>n</w:delText>
          <w:softHyphen/>
          <w:delText>ma</w:delText>
          <w:softHyphen/>
          <w:delText>v</w:delText>
          <w:softHyphen/>
          <w:delText>lo</w:delText>
          <w:softHyphen/>
          <w:delText>ba</w:delText>
          <w:softHyphen/>
          <w:delText>Si uv</w:delText>
          <w:softHyphen/>
          <w:delText>a</w:delText>
          <w:softHyphen/>
          <w:delText>r</w:delText>
          <w:softHyphen/>
          <w:delText>gi</w:delText>
          <w:softHyphen/>
          <w:delText>si xde</w:delText>
          <w:softHyphen/>
          <w:delText>ba, Tu mi</w:delText>
          <w:softHyphen/>
          <w:delText>si mo</w:delText>
          <w:softHyphen/>
          <w:delText>ni</w:delText>
          <w:softHyphen/>
          <w:delText>to</w:delText>
          <w:softHyphen/>
          <w:delText>ri</w:delText>
          <w:softHyphen/>
          <w:delText>n</w:delText>
          <w:softHyphen/>
          <w:delText>g</w:delText>
          <w:softHyphen/>
          <w:delText>is xa</w:delText>
          <w:softHyphen/>
          <w:delText>r</w:delText>
          <w:softHyphen/>
          <w:delText>ji mi</w:delText>
          <w:softHyphen/>
          <w:delText>sa</w:delText>
          <w:softHyphen/>
          <w:delText>R</w:delText>
          <w:softHyphen/>
          <w:delText>eb (zo</w:delText>
          <w:softHyphen/>
          <w:delText>mi</w:delText>
          <w:softHyphen/>
          <w:delText>er) li</w:delText>
          <w:softHyphen/>
          <w:delText>mi</w:delText>
          <w:softHyphen/>
          <w:delText>t</w:delText>
          <w:softHyphen/>
          <w:delText>Si ver eq</w:delText>
          <w:softHyphen/>
          <w:delText>ce</w:delText>
          <w:softHyphen/>
          <w:delText>va. am</w:delText>
          <w:softHyphen/>
          <w:delText>an Se</w:delText>
          <w:softHyphen/>
          <w:delText>i</w:delText>
          <w:softHyphen/>
          <w:delText>Z</w:delText>
          <w:softHyphen/>
          <w:delText>le</w:delText>
          <w:softHyphen/>
          <w:delText>ba wa</w:delText>
          <w:softHyphen/>
          <w:delText>r</w:delText>
          <w:softHyphen/>
          <w:delText>mo</w:delText>
          <w:softHyphen/>
          <w:delText>e</w:delText>
          <w:softHyphen/>
          <w:delText>b</w:delText>
          <w:softHyphen/>
          <w:delText>is ar</w:delText>
          <w:softHyphen/>
          <w:delText>a</w:delText>
          <w:softHyphen/>
          <w:delText>e</w:delText>
          <w:softHyphen/>
          <w:delText>fe</w:delText>
          <w:softHyphen/>
          <w:delText>q</w:delText>
          <w:softHyphen/>
          <w:delText>tu</w:delText>
          <w:softHyphen/>
          <w:delText>ro</w:delText>
          <w:softHyphen/>
          <w:delText>ba</w:delText>
          <w:softHyphen/>
          <w:delText>m</w:delText>
          <w:softHyphen/>
          <w:delText>de mi</w:delText>
          <w:softHyphen/>
          <w:delText>g</w:delText>
          <w:softHyphen/>
          <w:delText>vi</w:delText>
          <w:softHyphen/>
          <w:delText>y</w:delText>
          <w:softHyphen/>
          <w:delText>va</w:delText>
          <w:softHyphen/>
          <w:delText>n</w:delText>
          <w:softHyphen/>
          <w:delText xml:space="preserve">os. </w:delText>
        </w:r>
      </w:del>
    </w:p>
    <w:p>
      <w:pPr>
        <w:pStyle w:val="Teqsti12Ctr4Char"/>
        <w:ind w:left="397" w:hanging="0"/>
        <w:rPr>
          <w:del w:id="8116" w:author="user" w:date="2012-02-07T17:03:00Z"/>
        </w:rPr>
      </w:pPr>
      <w:del w:id="8115" w:author="user" w:date="2012-02-07T17:03:00Z">
        <w:r>
          <w:rPr>
            <w:lang w:val="de-DE"/>
          </w:rPr>
          <w:delText>vi</w:delText>
          <w:softHyphen/>
          <w:delText>na</w:delText>
          <w:softHyphen/>
          <w:delText>i</w:delText>
          <w:softHyphen/>
          <w:delText>d</w:delText>
          <w:softHyphen/>
          <w:delText>an or</w:delText>
          <w:softHyphen/>
          <w:delText>ga</w:delText>
          <w:softHyphen/>
          <w:delText>ni</w:delText>
          <w:softHyphen/>
          <w:delText>za</w:delText>
          <w:softHyphen/>
          <w:delText>cia erT mdgo</w:delText>
          <w:softHyphen/>
          <w:delText>ma</w:delText>
          <w:softHyphen/>
          <w:delText>re</w:delText>
          <w:softHyphen/>
          <w:delText>o</w:delText>
          <w:softHyphen/>
          <w:delText>ba</w:delText>
          <w:softHyphen/>
          <w:delText>Si araa ga</w:delText>
          <w:softHyphen/>
          <w:delText>Ce</w:delText>
          <w:softHyphen/>
          <w:delText>re</w:delText>
          <w:softHyphen/>
          <w:delText>bu</w:delText>
          <w:softHyphen/>
          <w:delText>li, dro</w:delText>
          <w:softHyphen/>
          <w:delText>Ta ga</w:delText>
          <w:softHyphen/>
          <w:delText>n</w:delText>
          <w:softHyphen/>
          <w:delText>ma</w:delText>
          <w:softHyphen/>
          <w:delText>v</w:delText>
          <w:softHyphen/>
          <w:delText>lo</w:delText>
          <w:softHyphen/>
          <w:delText>ba</w:delText>
          <w:softHyphen/>
          <w:delText>Si sxva</w:delText>
          <w:softHyphen/>
          <w:delText>da</w:delText>
          <w:softHyphen/>
          <w:delText>s</w:delText>
          <w:softHyphen/>
          <w:delText>x</w:delText>
          <w:softHyphen/>
          <w:delText>va ko</w:delText>
          <w:softHyphen/>
          <w:delText>n</w:delText>
          <w:softHyphen/>
          <w:delText>t</w:delText>
          <w:softHyphen/>
          <w:delText>ro</w:delText>
          <w:softHyphen/>
          <w:delText>lia sa</w:delText>
          <w:softHyphen/>
          <w:delText>Wi</w:delText>
          <w:softHyphen/>
          <w:delText>ro. or</w:delText>
          <w:softHyphen/>
          <w:delText>ga</w:delText>
          <w:softHyphen/>
          <w:delText>ni</w:delText>
          <w:softHyphen/>
          <w:delText>za</w:delText>
          <w:softHyphen/>
          <w:delText>ci</w:delText>
          <w:softHyphen/>
          <w:delText>is stra</w:delText>
          <w:softHyphen/>
          <w:delText>te</w:delText>
          <w:softHyphen/>
          <w:delText>gi</w:delText>
          <w:softHyphen/>
          <w:delText>is cvli</w:delText>
          <w:softHyphen/>
          <w:delText>le</w:delText>
          <w:softHyphen/>
          <w:delText>b</w:delText>
          <w:softHyphen/>
          <w:delText>is Se</w:delText>
          <w:softHyphen/>
          <w:delText>sa</w:delText>
          <w:softHyphen/>
          <w:delText>ba</w:delText>
          <w:softHyphen/>
          <w:delText>mi</w:delText>
          <w:softHyphen/>
          <w:delText>s</w:delText>
          <w:softHyphen/>
          <w:delText>ad Se</w:delText>
          <w:softHyphen/>
          <w:delText>c</w:delText>
          <w:softHyphen/>
          <w:delText>v</w:delText>
          <w:softHyphen/>
          <w:delText>li</w:delText>
          <w:softHyphen/>
          <w:delText>li qme</w:delText>
          <w:softHyphen/>
          <w:delText>de</w:delText>
          <w:softHyphen/>
          <w:delText>be</w:delText>
          <w:softHyphen/>
          <w:delText>b</w:delText>
          <w:softHyphen/>
          <w:delText>is Se</w:delText>
          <w:softHyphen/>
          <w:delText>de</w:delText>
          <w:softHyphen/>
          <w:delText>g</w:delText>
          <w:softHyphen/>
          <w:delText>ad, ic</w:delText>
          <w:softHyphen/>
          <w:delText>v</w:delText>
          <w:softHyphen/>
          <w:delText>le</w:delText>
          <w:softHyphen/>
          <w:delText>ba ko</w:delText>
          <w:softHyphen/>
          <w:delText>n</w:delText>
          <w:softHyphen/>
          <w:delText>t</w:delText>
          <w:softHyphen/>
          <w:delText>ro</w:delText>
          <w:softHyphen/>
          <w:delText>li, ro</w:delText>
          <w:softHyphen/>
          <w:delText>me</w:delText>
          <w:softHyphen/>
          <w:delText>l</w:delText>
          <w:softHyphen/>
          <w:delText>ic mo</w:delText>
          <w:softHyphen/>
          <w:delText>ni</w:delText>
          <w:softHyphen/>
          <w:delText>to</w:delText>
          <w:softHyphen/>
          <w:delText>r</w:delText>
          <w:softHyphen/>
          <w:delText>ings sa</w:delText>
          <w:softHyphen/>
          <w:delText>Wi</w:delText>
          <w:softHyphen/>
          <w:delText>ro</w:delText>
          <w:softHyphen/>
          <w:delText>ebs. es ko</w:delText>
          <w:softHyphen/>
          <w:delText>n</w:delText>
          <w:softHyphen/>
          <w:delText>t</w:delText>
          <w:softHyphen/>
          <w:delText>ro</w:delText>
          <w:softHyphen/>
          <w:delText>li Se</w:delText>
          <w:softHyphen/>
          <w:delText>i</w:delText>
          <w:softHyphen/>
          <w:delText>Z</w:delText>
          <w:softHyphen/>
          <w:delText>le</w:delText>
          <w:softHyphen/>
          <w:delText>ba ga</w:delText>
          <w:softHyphen/>
          <w:delText>m</w:delText>
          <w:softHyphen/>
          <w:delText>ka</w:delText>
          <w:softHyphen/>
          <w:delText>c</w:delText>
          <w:softHyphen/>
          <w:delText>r</w:delText>
          <w:softHyphen/>
          <w:delText>d</w:delText>
          <w:softHyphen/>
          <w:delText>es, an pi</w:delText>
          <w:softHyphen/>
          <w:delText>ri</w:delText>
          <w:softHyphen/>
          <w:delText>q</w:delText>
          <w:softHyphen/>
          <w:delText>iT. am</w:delText>
          <w:softHyphen/>
          <w:delText>i</w:delText>
          <w:softHyphen/>
          <w:delText>t</w:delText>
          <w:softHyphen/>
          <w:delText>om ko</w:delText>
          <w:softHyphen/>
          <w:delText>n</w:delText>
          <w:softHyphen/>
          <w:delText>t</w:delText>
          <w:softHyphen/>
          <w:delText>ro</w:delText>
          <w:softHyphen/>
          <w:delText>l</w:delText>
          <w:softHyphen/>
          <w:delText>is ga</w:delText>
          <w:softHyphen/>
          <w:delText>na</w:delText>
          <w:softHyphen/>
          <w:delText>x</w:delText>
          <w:softHyphen/>
          <w:delText>le</w:delText>
          <w:softHyphen/>
          <w:delText>ba auc</w:delText>
          <w:softHyphen/>
          <w:delText>i</w:delText>
          <w:softHyphen/>
          <w:delText>le</w:delText>
          <w:softHyphen/>
          <w:delText>be</w:delText>
          <w:softHyphen/>
          <w:delText>lia, ga</w:delText>
          <w:softHyphen/>
          <w:delText>n</w:delText>
          <w:softHyphen/>
          <w:delText>sa</w:delText>
          <w:softHyphen/>
          <w:delText>ku</w:delText>
          <w:softHyphen/>
          <w:delText>T</w:delText>
          <w:softHyphen/>
          <w:delText>re</w:delText>
          <w:softHyphen/>
          <w:delText>b</w:delText>
          <w:softHyphen/>
          <w:delText>iT, is</w:delText>
          <w:softHyphen/>
          <w:delText>eT bi</w:delText>
          <w:softHyphen/>
          <w:delText>z</w:delText>
          <w:softHyphen/>
          <w:delText>n</w:delText>
          <w:softHyphen/>
          <w:delText>es ga</w:delText>
          <w:softHyphen/>
          <w:delText>re</w:delText>
          <w:softHyphen/>
          <w:delText>mo</w:delText>
          <w:softHyphen/>
          <w:delText>Si, ro</w:delText>
          <w:softHyphen/>
          <w:delText>me</w:delText>
          <w:softHyphen/>
          <w:delText>l</w:delText>
          <w:softHyphen/>
          <w:delText>ic xSi</w:delText>
          <w:softHyphen/>
          <w:delText>r</w:delText>
          <w:softHyphen/>
          <w:delText>ad ic</w:delText>
          <w:softHyphen/>
          <w:delText>v</w:delText>
          <w:softHyphen/>
          <w:delText>le</w:delText>
          <w:softHyphen/>
          <w:delText xml:space="preserve">ba. </w:delText>
        </w:r>
      </w:del>
    </w:p>
    <w:p>
      <w:pPr>
        <w:pStyle w:val="A"/>
        <w:rPr>
          <w:b/>
          <w:b/>
          <w:del w:id="8119" w:author="user" w:date="2012-02-07T17:03:00Z"/>
        </w:rPr>
      </w:pPr>
      <w:del w:id="8117" w:author="user" w:date="2012-02-07T17:03:00Z">
        <w:r>
          <w:rPr/>
          <w:delText xml:space="preserve">g) </w:delText>
          <w:tab/>
        </w:r>
      </w:del>
      <w:del w:id="8118" w:author="user" w:date="2012-02-07T17:03:00Z">
        <w:r>
          <w:rPr>
            <w:b/>
          </w:rPr>
          <w:delText>Si</w:delText>
          <w:softHyphen/>
          <w:delText>da aud</w:delText>
          <w:softHyphen/>
          <w:delText>i</w:delText>
          <w:softHyphen/>
          <w:delText>t</w:delText>
          <w:softHyphen/>
          <w:delText>is mi</w:delText>
          <w:softHyphen/>
          <w:delText>er wa</w:delText>
          <w:softHyphen/>
          <w:delText>r</w:delText>
          <w:softHyphen/>
          <w:delText>mo</w:delText>
          <w:softHyphen/>
          <w:delText>e</w:delText>
          <w:softHyphen/>
          <w:delText>bu</w:delText>
          <w:softHyphen/>
          <w:delText>li Se</w:delText>
          <w:softHyphen/>
          <w:delText>mo</w:delText>
          <w:softHyphen/>
          <w:delText>w</w:delText>
          <w:softHyphen/>
          <w:delText>me</w:delText>
          <w:softHyphen/>
          <w:delText>ba</w:delText>
        </w:r>
      </w:del>
    </w:p>
    <w:p>
      <w:pPr>
        <w:pStyle w:val="Teqsti12Ctr4Char"/>
        <w:ind w:left="397" w:hanging="0"/>
        <w:rPr>
          <w:del w:id="8121" w:author="user" w:date="2012-02-07T17:03:00Z"/>
        </w:rPr>
      </w:pPr>
      <w:del w:id="8120" w:author="user" w:date="2012-02-07T17:03:00Z">
        <w:r>
          <w:rPr/>
          <w:delText>Si</w:delText>
          <w:softHyphen/>
          <w:delText>da aud</w:delText>
          <w:softHyphen/>
          <w:delText>i</w:delText>
          <w:softHyphen/>
          <w:delText>t</w:delText>
          <w:softHyphen/>
          <w:delText>is Se</w:delText>
          <w:softHyphen/>
          <w:delText>mo</w:delText>
          <w:softHyphen/>
          <w:delText>w</w:delText>
          <w:softHyphen/>
          <w:delText>me</w:delText>
          <w:softHyphen/>
          <w:delText>ba wa</w:delText>
          <w:softHyphen/>
          <w:delText>r</w:delText>
          <w:softHyphen/>
          <w:delText>mo</w:delText>
          <w:softHyphen/>
          <w:delText>a</w:delText>
          <w:softHyphen/>
          <w:delText>d</w:delText>
          <w:softHyphen/>
          <w:delText>g</w:delText>
          <w:softHyphen/>
          <w:delText>ens Si</w:delText>
          <w:softHyphen/>
          <w:delText>da ko</w:delText>
          <w:softHyphen/>
          <w:delText>n</w:delText>
          <w:softHyphen/>
          <w:delText>t</w:delText>
          <w:softHyphen/>
          <w:delText>ro</w:delText>
          <w:softHyphen/>
          <w:delText>l</w:delText>
          <w:softHyphen/>
          <w:delText>is Se</w:delText>
          <w:softHyphen/>
          <w:delText>fa</w:delText>
          <w:softHyphen/>
          <w:delText>se</w:delText>
          <w:softHyphen/>
          <w:delText>b</w:delText>
          <w:softHyphen/>
          <w:delText>as ko</w:delText>
          <w:softHyphen/>
          <w:delText>m</w:delText>
          <w:softHyphen/>
          <w:delText>pa</w:delText>
          <w:softHyphen/>
          <w:delText>ni</w:delText>
          <w:softHyphen/>
          <w:delText>is aud</w:delText>
          <w:softHyphen/>
          <w:delText>i</w:delText>
          <w:softHyphen/>
          <w:delText>to</w:delText>
          <w:softHyphen/>
          <w:delText>re</w:delText>
          <w:softHyphen/>
          <w:delText>b</w:delText>
          <w:softHyphen/>
          <w:delText>is mi</w:delText>
          <w:softHyphen/>
          <w:delText>er aud</w:delText>
          <w:softHyphen/>
          <w:delText>i</w:delText>
          <w:softHyphen/>
          <w:delText>t</w:delText>
          <w:softHyphen/>
          <w:delText>is im te</w:delText>
          <w:softHyphen/>
          <w:delText>q</w:delText>
          <w:softHyphen/>
          <w:delText>ni</w:delText>
          <w:softHyphen/>
          <w:delText>ki</w:delText>
          <w:softHyphen/>
          <w:delText>sa da sa</w:delText>
          <w:softHyphen/>
          <w:delText>Su</w:delText>
          <w:softHyphen/>
          <w:delText>a</w:delText>
          <w:softHyphen/>
          <w:delText>le</w:delText>
          <w:softHyphen/>
          <w:delText>be</w:delText>
          <w:softHyphen/>
          <w:delText>b</w:delText>
          <w:softHyphen/>
          <w:delText>is ga</w:delText>
          <w:softHyphen/>
          <w:delText>mo</w:delText>
          <w:softHyphen/>
          <w:delText>ye</w:delText>
          <w:softHyphen/>
          <w:delText>ne</w:delText>
          <w:softHyphen/>
          <w:delText>b</w:delText>
          <w:softHyphen/>
          <w:delText>iT, ro</w:delText>
          <w:softHyphen/>
          <w:delText>m</w:delText>
          <w:softHyphen/>
          <w:delText>le</w:delText>
          <w:softHyphen/>
          <w:delText>b</w:delText>
          <w:softHyphen/>
          <w:delText>ic wi</w:delText>
          <w:softHyphen/>
          <w:delText>na</w:delText>
          <w:softHyphen/>
          <w:delText>s</w:delText>
          <w:softHyphen/>
          <w:delText>w</w:delText>
          <w:softHyphen/>
          <w:delText>ar ga</w:delText>
          <w:softHyphen/>
          <w:delText>n</w:delText>
          <w:softHyphen/>
          <w:delText>sa</w:delText>
          <w:softHyphen/>
          <w:delText>zR</w:delText>
          <w:softHyphen/>
          <w:delText>v</w:delText>
          <w:softHyphen/>
          <w:delText>r</w:delText>
          <w:softHyphen/>
          <w:delText>ul zo</w:delText>
          <w:softHyphen/>
          <w:delText>me</w:delText>
          <w:softHyphen/>
          <w:delText>b</w:delText>
          <w:softHyphen/>
          <w:delText>sa da Se</w:delText>
          <w:softHyphen/>
          <w:delText>de</w:delText>
          <w:softHyphen/>
          <w:delText>g</w:delText>
          <w:softHyphen/>
          <w:delText>ebs ef</w:delText>
          <w:softHyphen/>
          <w:delText>u</w:delText>
          <w:softHyphen/>
          <w:delText>Z</w:delText>
          <w:softHyphen/>
          <w:delText>ne</w:delText>
          <w:softHyphen/>
          <w:delText>ba. es ar</w:delText>
          <w:softHyphen/>
          <w:delText>is me</w:delText>
          <w:softHyphen/>
          <w:delText>ne</w:delText>
          <w:softHyphen/>
          <w:delText>j</w:delText>
          <w:softHyphen/>
          <w:delText>me</w:delText>
          <w:softHyphen/>
          <w:delText>n</w:delText>
          <w:softHyphen/>
          <w:delText>t</w:delText>
          <w:softHyphen/>
          <w:delText>is ko</w:delText>
          <w:softHyphen/>
          <w:delText>n</w:delText>
          <w:softHyphen/>
          <w:delText>t</w:delText>
          <w:softHyphen/>
          <w:delText>ro</w:delText>
          <w:softHyphen/>
          <w:delText>li or</w:delText>
          <w:softHyphen/>
          <w:delText>ga</w:delText>
          <w:softHyphen/>
          <w:delText>ni</w:delText>
          <w:softHyphen/>
          <w:delText>za</w:delText>
          <w:softHyphen/>
          <w:delText>ci</w:delText>
          <w:softHyphen/>
          <w:delText>is sxva Si</w:delText>
          <w:softHyphen/>
          <w:delText>da ko</w:delText>
          <w:softHyphen/>
          <w:delText>n</w:delText>
          <w:softHyphen/>
          <w:delText>t</w:delText>
          <w:softHyphen/>
          <w:delText>ro</w:delText>
          <w:softHyphen/>
          <w:delText>le</w:delText>
          <w:softHyphen/>
          <w:delText>b</w:delText>
          <w:softHyphen/>
          <w:delText>ze. igi or</w:delText>
          <w:softHyphen/>
          <w:delText>ga</w:delText>
          <w:softHyphen/>
          <w:delText>ni</w:delText>
          <w:softHyphen/>
          <w:delText>za</w:delText>
          <w:softHyphen/>
          <w:delText>ci</w:delText>
          <w:softHyphen/>
          <w:delText>is Si</w:delText>
          <w:softHyphen/>
          <w:delText>da ko</w:delText>
          <w:softHyphen/>
          <w:delText>n</w:delText>
          <w:softHyphen/>
          <w:delText>t</w:delText>
          <w:softHyphen/>
          <w:delText>ro</w:delText>
          <w:softHyphen/>
          <w:delText>l</w:delText>
          <w:softHyphen/>
          <w:delText>is Se</w:delText>
          <w:softHyphen/>
          <w:delText>sa</w:delText>
          <w:softHyphen/>
          <w:delText>ba</w:delText>
          <w:softHyphen/>
          <w:delText>mi</w:delText>
          <w:softHyphen/>
          <w:delText>so</w:delText>
          <w:softHyphen/>
          <w:delText>b</w:delText>
          <w:softHyphen/>
          <w:delText>is do</w:delText>
          <w:softHyphen/>
          <w:delText>n</w:delText>
          <w:softHyphen/>
          <w:delText>es ga</w:delText>
          <w:softHyphen/>
          <w:delText>n</w:delText>
          <w:softHyphen/>
          <w:delText>sa</w:delText>
          <w:softHyphen/>
          <w:delText>zR</w:delText>
          <w:softHyphen/>
          <w:delText>v</w:delText>
          <w:softHyphen/>
          <w:delText>r</w:delText>
          <w:softHyphen/>
          <w:delText xml:space="preserve">avs. </w:delText>
        </w:r>
      </w:del>
    </w:p>
    <w:p>
      <w:pPr>
        <w:pStyle w:val="Teqsti12Ctr4Char"/>
        <w:ind w:left="397" w:hanging="0"/>
        <w:rPr>
          <w:b/>
          <w:b/>
          <w:del w:id="8123" w:author="user" w:date="2012-02-07T17:03:00Z"/>
        </w:rPr>
      </w:pPr>
      <w:del w:id="8122" w:author="user" w:date="2012-02-07T17:03:00Z">
        <w:r>
          <w:rPr>
            <w:b/>
          </w:rPr>
          <w:delText>Si</w:delText>
          <w:softHyphen/>
          <w:delText>da aud</w:delText>
          <w:softHyphen/>
          <w:delText>i</w:delText>
          <w:softHyphen/>
          <w:delText>t</w:delText>
          <w:softHyphen/>
          <w:delText>is ro</w:delText>
          <w:softHyphen/>
          <w:delText>li ef</w:delText>
          <w:softHyphen/>
          <w:delText>e</w:delText>
          <w:softHyphen/>
          <w:delText>q</w:delText>
          <w:softHyphen/>
          <w:delText>tu</w:delText>
          <w:softHyphen/>
          <w:delText>ri Si</w:delText>
          <w:softHyphen/>
          <w:delText>da ko</w:delText>
          <w:softHyphen/>
          <w:delText>n</w:delText>
          <w:softHyphen/>
          <w:delText>t</w:delText>
          <w:softHyphen/>
          <w:delText>ro</w:delText>
          <w:softHyphen/>
          <w:delText>l</w:delText>
          <w:softHyphen/>
          <w:delText>is ga</w:delText>
          <w:softHyphen/>
          <w:delText>n</w:delText>
          <w:softHyphen/>
          <w:delText>xo</w:delText>
          <w:softHyphen/>
          <w:delText>r</w:delText>
          <w:softHyphen/>
          <w:delText>ci</w:delText>
          <w:softHyphen/>
          <w:delText>e</w:delText>
          <w:softHyphen/>
          <w:delText>le</w:delText>
          <w:softHyphen/>
          <w:delText>bi</w:delText>
          <w:softHyphen/>
          <w:delText>sa</w:delText>
          <w:softHyphen/>
          <w:delText>T</w:delText>
          <w:softHyphen/>
          <w:delText>v</w:delText>
          <w:softHyphen/>
          <w:delText>is</w:delText>
        </w:r>
      </w:del>
    </w:p>
    <w:p>
      <w:pPr>
        <w:pStyle w:val="Teqsti12Ctr4Char"/>
        <w:ind w:left="397" w:hanging="0"/>
        <w:rPr>
          <w:del w:id="8125" w:author="user" w:date="2012-02-07T17:03:00Z"/>
        </w:rPr>
      </w:pPr>
      <w:del w:id="8124" w:author="user" w:date="2012-02-07T17:03:00Z">
        <w:r>
          <w:rPr/>
          <w:delText>Si</w:delText>
          <w:softHyphen/>
          <w:delText>da aud</w:delText>
          <w:softHyphen/>
          <w:delText>i</w:delText>
          <w:softHyphen/>
          <w:delText>ti Si</w:delText>
          <w:softHyphen/>
          <w:delText>da ko</w:delText>
          <w:softHyphen/>
          <w:delText>n</w:delText>
          <w:softHyphen/>
          <w:delText>t</w:delText>
          <w:softHyphen/>
          <w:delText>ro</w:delText>
          <w:softHyphen/>
          <w:delText>l</w:delText>
          <w:softHyphen/>
          <w:delText>is ga</w:delText>
          <w:softHyphen/>
          <w:delText>n</w:delText>
          <w:softHyphen/>
          <w:delText>xo</w:delText>
          <w:softHyphen/>
          <w:delText>r</w:delText>
          <w:softHyphen/>
          <w:delText>ci</w:delText>
          <w:softHyphen/>
          <w:delText>e</w:delText>
          <w:softHyphen/>
          <w:delText>le</w:delText>
          <w:softHyphen/>
          <w:delText>b</w:delText>
          <w:softHyphen/>
          <w:delText>is ef</w:delText>
          <w:softHyphen/>
          <w:delText>e</w:delText>
          <w:softHyphen/>
          <w:delText>q</w:delText>
          <w:softHyphen/>
          <w:delText>tu</w:delText>
          <w:softHyphen/>
          <w:delText>ro</w:delText>
          <w:softHyphen/>
          <w:delText>b</w:delText>
          <w:softHyphen/>
          <w:delText>as ra</w:delText>
          <w:softHyphen/>
          <w:delText>m</w:delText>
          <w:softHyphen/>
          <w:delText>de</w:delText>
          <w:softHyphen/>
          <w:delText>ni</w:delText>
          <w:softHyphen/>
          <w:delText>me mo</w:delText>
          <w:softHyphen/>
          <w:delText>va</w:delText>
          <w:softHyphen/>
          <w:delText>le</w:delText>
          <w:softHyphen/>
          <w:delText>o</w:delText>
          <w:softHyphen/>
          <w:delText>b</w:delText>
          <w:softHyphen/>
          <w:delText>is Se</w:delText>
          <w:softHyphen/>
          <w:delText>s</w:delText>
          <w:softHyphen/>
          <w:delText>ru</w:delText>
          <w:softHyphen/>
          <w:delText>le</w:delText>
          <w:softHyphen/>
          <w:delText>b</w:delText>
          <w:softHyphen/>
          <w:delText>is gziT uz</w:delText>
          <w:softHyphen/>
          <w:delText>ru</w:delText>
          <w:softHyphen/>
          <w:delText>n</w:delText>
          <w:softHyphen/>
          <w:delText>ve</w:delText>
          <w:softHyphen/>
          <w:delText>l</w:delText>
          <w:softHyphen/>
          <w:delText>y</w:delText>
          <w:softHyphen/>
          <w:delText xml:space="preserve">ofs. </w:delText>
        </w:r>
      </w:del>
    </w:p>
    <w:p>
      <w:pPr>
        <w:pStyle w:val="Teqsti12Ctr4Char"/>
        <w:ind w:left="397" w:hanging="0"/>
        <w:rPr>
          <w:del w:id="8127" w:author="user" w:date="2012-02-07T17:03:00Z"/>
        </w:rPr>
      </w:pPr>
      <w:del w:id="8126" w:author="user" w:date="2012-02-07T17:03:00Z">
        <w:r>
          <w:rPr/>
          <w:delText>Si</w:delText>
          <w:softHyphen/>
          <w:delText>da aud</w:delText>
          <w:softHyphen/>
          <w:delText>i</w:delText>
          <w:softHyphen/>
          <w:delText>t</w:delText>
          <w:softHyphen/>
          <w:delText>is mi</w:delText>
          <w:softHyphen/>
          <w:delText>er ko</w:delText>
          <w:softHyphen/>
          <w:delText>n</w:delText>
          <w:softHyphen/>
          <w:delText>t</w:delText>
          <w:softHyphen/>
          <w:delText>ro</w:delText>
          <w:softHyphen/>
          <w:delText>l</w:delText>
          <w:softHyphen/>
          <w:delText>T</w:delText>
          <w:softHyphen/>
          <w:delText>an da</w:delText>
          <w:softHyphen/>
          <w:delText>ka</w:delText>
          <w:softHyphen/>
          <w:delText>v</w:delText>
          <w:softHyphen/>
          <w:delText>Si</w:delText>
          <w:softHyphen/>
          <w:delText>re</w:delText>
          <w:softHyphen/>
          <w:delText>bu</w:delText>
          <w:softHyphen/>
          <w:delText>li an</w:delText>
          <w:softHyphen/>
          <w:delText>ga</w:delText>
          <w:softHyphen/>
          <w:delText>ri</w:delText>
          <w:softHyphen/>
          <w:delText>Se</w:delText>
          <w:softHyphen/>
          <w:delText>b</w:delText>
          <w:softHyphen/>
          <w:delText>is mo</w:delText>
          <w:softHyphen/>
          <w:delText>m</w:delText>
          <w:softHyphen/>
          <w:delText>za</w:delText>
          <w:softHyphen/>
          <w:delText>de</w:delText>
          <w:softHyphen/>
          <w:delText>ba ko</w:delText>
          <w:softHyphen/>
          <w:delText>m</w:delText>
          <w:softHyphen/>
          <w:delText>pa</w:delText>
          <w:softHyphen/>
          <w:delText>ni</w:delText>
          <w:softHyphen/>
          <w:delText>is wi</w:delText>
          <w:softHyphen/>
          <w:delText>na</w:delText>
          <w:softHyphen/>
          <w:delText>Se ar</w:delText>
          <w:softHyphen/>
          <w:delText>se</w:delText>
          <w:softHyphen/>
          <w:delText>bu</w:delText>
          <w:softHyphen/>
          <w:delText>li mTa</w:delText>
          <w:softHyphen/>
          <w:delText>va</w:delText>
          <w:softHyphen/>
          <w:delText>ri ri</w:delText>
          <w:softHyphen/>
          <w:delText>s</w:delText>
          <w:softHyphen/>
          <w:delText>ke</w:delText>
          <w:softHyphen/>
          <w:delText>b</w:delText>
          <w:softHyphen/>
          <w:delText>is wa</w:delText>
          <w:softHyphen/>
          <w:delText>r</w:delText>
          <w:softHyphen/>
          <w:delText>mo</w:delText>
          <w:softHyphen/>
          <w:delText>Ce</w:delText>
          <w:softHyphen/>
          <w:delText>n</w:delText>
          <w:softHyphen/>
          <w:delText>as em</w:delText>
          <w:softHyphen/>
          <w:delText>sa</w:delText>
          <w:softHyphen/>
          <w:delText>xu</w:delText>
          <w:softHyphen/>
          <w:delText>re</w:delText>
          <w:softHyphen/>
          <w:delText>ba. am dros Si</w:delText>
          <w:softHyphen/>
          <w:delText>da aud</w:delText>
          <w:softHyphen/>
          <w:delText>i</w:delText>
          <w:softHyphen/>
          <w:delText>t</w:delText>
          <w:softHyphen/>
          <w:delText>is an</w:delText>
          <w:softHyphen/>
          <w:delText>ga</w:delText>
          <w:softHyphen/>
          <w:delText>ri</w:delText>
          <w:softHyphen/>
          <w:delText>Se</w:delText>
          <w:softHyphen/>
          <w:delText>bi ax</w:delText>
          <w:softHyphen/>
          <w:delText>de</w:delText>
          <w:softHyphen/>
          <w:delText>n</w:delText>
          <w:softHyphen/>
          <w:delText>en im</w:delText>
          <w:softHyphen/>
          <w:delText>is ga</w:delText>
          <w:softHyphen/>
          <w:delText>r</w:delText>
          <w:softHyphen/>
          <w:delText>k</w:delText>
          <w:softHyphen/>
          <w:delText>ve</w:delText>
          <w:softHyphen/>
          <w:delText>v</w:delText>
          <w:softHyphen/>
          <w:delText>is uz</w:delText>
          <w:softHyphen/>
          <w:delText>ru</w:delText>
          <w:softHyphen/>
          <w:delText>n</w:delText>
          <w:softHyphen/>
          <w:delText>ve</w:delText>
          <w:softHyphen/>
          <w:delText>l</w:delText>
          <w:softHyphen/>
          <w:delText>yo</w:delText>
          <w:softHyphen/>
          <w:delText>f</w:delText>
          <w:softHyphen/>
          <w:delText>as, Tu ra</w:delText>
          <w:softHyphen/>
          <w:delText>m</w:delText>
          <w:softHyphen/>
          <w:delText>de</w:delText>
          <w:softHyphen/>
          <w:delText>n</w:delText>
          <w:softHyphen/>
          <w:delText>ad Za</w:delText>
          <w:softHyphen/>
          <w:delText>l</w:delText>
          <w:softHyphen/>
          <w:delText>uZs or</w:delText>
          <w:softHyphen/>
          <w:delText>ga</w:delText>
          <w:softHyphen/>
          <w:delText>ni</w:delText>
          <w:softHyphen/>
          <w:delText>za</w:delText>
          <w:softHyphen/>
          <w:delText>ci</w:delText>
          <w:softHyphen/>
          <w:delText>is Si</w:delText>
          <w:softHyphen/>
          <w:delText>da ko</w:delText>
          <w:softHyphen/>
          <w:delText>n</w:delText>
          <w:softHyphen/>
          <w:delText>t</w:delText>
          <w:softHyphen/>
          <w:delText>r</w:delText>
          <w:softHyphen/>
          <w:delText>ols id</w:delText>
          <w:softHyphen/>
          <w:delText>e</w:delText>
          <w:softHyphen/>
          <w:delText>n</w:delText>
          <w:softHyphen/>
          <w:delText>ti</w:delText>
          <w:softHyphen/>
          <w:delText>fi</w:delText>
          <w:softHyphen/>
          <w:delText>ci</w:delText>
          <w:softHyphen/>
          <w:delText>re</w:delText>
          <w:softHyphen/>
          <w:delText>bu</w:delText>
          <w:softHyphen/>
          <w:delText>li ri</w:delText>
          <w:softHyphen/>
          <w:delText>s</w:delText>
          <w:softHyphen/>
          <w:delText>ke</w:delText>
          <w:softHyphen/>
          <w:delText>b</w:delText>
          <w:softHyphen/>
          <w:delText>is ko</w:delText>
          <w:softHyphen/>
          <w:delText>n</w:delText>
          <w:softHyphen/>
          <w:delText>t</w:delText>
          <w:softHyphen/>
          <w:delText>ro</w:delText>
          <w:softHyphen/>
          <w:delText>li. es ga</w:delText>
          <w:softHyphen/>
          <w:delText>x</w:delText>
          <w:softHyphen/>
          <w:delText>l</w:delText>
          <w:softHyphen/>
          <w:delText>avT Si</w:delText>
          <w:softHyphen/>
          <w:delText>da aud</w:delText>
          <w:softHyphen/>
          <w:delText>i</w:delText>
          <w:softHyphen/>
          <w:delText>t</w:delText>
          <w:softHyphen/>
          <w:delText>is tra</w:delText>
          <w:softHyphen/>
          <w:delText>di</w:delText>
          <w:softHyphen/>
          <w:delText>ci</w:delText>
          <w:softHyphen/>
          <w:delText>u</w:delText>
          <w:softHyphen/>
          <w:delText>li fu</w:delText>
          <w:softHyphen/>
          <w:delText>n</w:delText>
          <w:softHyphen/>
          <w:delText>q</w:delText>
          <w:softHyphen/>
          <w:delText>cia, ro</w:delText>
          <w:softHyphen/>
          <w:delText>m</w:delText>
          <w:softHyphen/>
          <w:delText>l</w:delText>
          <w:softHyphen/>
          <w:delText>is Zi</w:delText>
          <w:softHyphen/>
          <w:delText>ri</w:delText>
          <w:softHyphen/>
          <w:delText>T</w:delText>
          <w:softHyphen/>
          <w:delText>ad am</w:delText>
          <w:softHyphen/>
          <w:delText>o</w:delText>
          <w:softHyphen/>
          <w:delText>sa</w:delText>
          <w:softHyphen/>
          <w:delText>v</w:delText>
          <w:softHyphen/>
          <w:delText>al we</w:delText>
          <w:softHyphen/>
          <w:delText>r</w:delText>
          <w:softHyphen/>
          <w:delText>t</w:delText>
          <w:softHyphen/>
          <w:delText>ils ko</w:delText>
          <w:softHyphen/>
          <w:delText>m</w:delText>
          <w:softHyphen/>
          <w:delText>pa</w:delText>
          <w:softHyphen/>
          <w:delText>ni</w:delText>
          <w:softHyphen/>
          <w:delText>is Si</w:delText>
          <w:softHyphen/>
          <w:delText>da ko</w:delText>
          <w:softHyphen/>
          <w:delText>n</w:delText>
          <w:softHyphen/>
          <w:delText>t</w:delText>
          <w:softHyphen/>
          <w:delText>ro</w:delText>
          <w:softHyphen/>
          <w:delText>l</w:delText>
          <w:softHyphen/>
          <w:delText>is ef</w:delText>
          <w:softHyphen/>
          <w:delText>e</w:delText>
          <w:softHyphen/>
          <w:delText>q</w:delText>
          <w:softHyphen/>
          <w:delText>tu</w:delText>
          <w:softHyphen/>
          <w:delText>ro</w:delText>
          <w:softHyphen/>
          <w:delText>bi</w:delText>
          <w:softHyphen/>
          <w:delText>sa da di</w:delText>
          <w:softHyphen/>
          <w:delText>za</w:delText>
          <w:softHyphen/>
          <w:delText>i</w:delText>
          <w:softHyphen/>
          <w:delText>n</w:delText>
          <w:softHyphen/>
          <w:delText>is Se</w:delText>
          <w:softHyphen/>
          <w:delText>mo</w:delText>
          <w:softHyphen/>
          <w:delText>w</w:delText>
          <w:softHyphen/>
          <w:delText>me</w:delText>
          <w:softHyphen/>
          <w:delText>ba wa</w:delText>
          <w:softHyphen/>
          <w:delText>r</w:delText>
          <w:softHyphen/>
          <w:delText>mo</w:delText>
          <w:softHyphen/>
          <w:delText>a</w:delText>
          <w:softHyphen/>
          <w:delText>d</w:delText>
          <w:softHyphen/>
          <w:delText>g</w:delText>
          <w:softHyphen/>
          <w:delText>ens. zo</w:delText>
          <w:softHyphen/>
          <w:delText>gi</w:delText>
          <w:softHyphen/>
          <w:delText>e</w:delText>
          <w:softHyphen/>
          <w:delText>r</w:delText>
          <w:softHyphen/>
          <w:delText>Ti ko</w:delText>
          <w:softHyphen/>
          <w:delText>m</w:delText>
          <w:softHyphen/>
          <w:delText>pa</w:delText>
          <w:softHyphen/>
          <w:delText>nia aud</w:delText>
          <w:softHyphen/>
          <w:delText>i</w:delText>
          <w:softHyphen/>
          <w:delText>t</w:delText>
          <w:softHyphen/>
          <w:delText>is pe</w:delText>
          <w:softHyphen/>
          <w:delText>r</w:delText>
          <w:softHyphen/>
          <w:delText>so</w:delText>
          <w:softHyphen/>
          <w:delText>na</w:delText>
          <w:softHyphen/>
          <w:delText>li</w:delText>
          <w:softHyphen/>
          <w:delText>s</w:delText>
          <w:softHyphen/>
          <w:delText>g</w:delText>
          <w:softHyphen/>
          <w:delText>an da</w:delText>
          <w:softHyphen/>
          <w:delText>ma</w:delText>
          <w:softHyphen/>
          <w:delText>te</w:delText>
          <w:softHyphen/>
          <w:delText>bi</w:delText>
          <w:softHyphen/>
          <w:delText>Ti Se</w:delText>
          <w:softHyphen/>
          <w:delText>mo</w:delText>
          <w:softHyphen/>
          <w:delText>w</w:delText>
          <w:softHyphen/>
          <w:delText>me</w:delText>
          <w:softHyphen/>
          <w:delText>b</w:delText>
          <w:softHyphen/>
          <w:delText>is ga</w:delText>
          <w:softHyphen/>
          <w:delText>n</w:delText>
          <w:softHyphen/>
          <w:delText>xo</w:delText>
          <w:softHyphen/>
          <w:delText>r</w:delText>
          <w:softHyphen/>
          <w:delText>ci</w:delText>
          <w:softHyphen/>
          <w:delText>e</w:delText>
          <w:softHyphen/>
          <w:delText>le</w:delText>
          <w:softHyphen/>
          <w:delText>b</w:delText>
          <w:softHyphen/>
          <w:delText>as iTx</w:delText>
          <w:softHyphen/>
          <w:delText>ovs, ra</w:delText>
          <w:softHyphen/>
          <w:delText>Ta da</w:delText>
          <w:softHyphen/>
          <w:delText>r</w:delText>
          <w:softHyphen/>
          <w:delText>w</w:delText>
          <w:softHyphen/>
          <w:delText>mu</w:delText>
          <w:softHyphen/>
          <w:delText>n</w:delText>
          <w:softHyphen/>
          <w:delText>d</w:delText>
          <w:softHyphen/>
          <w:delText>es, rom aud</w:delText>
          <w:softHyphen/>
          <w:delText>i</w:delText>
          <w:softHyphen/>
          <w:delText>t</w:delText>
          <w:softHyphen/>
          <w:delText>is an</w:delText>
          <w:softHyphen/>
          <w:delText>ga</w:delText>
          <w:softHyphen/>
          <w:delText>ri</w:delText>
          <w:softHyphen/>
          <w:delText>Se</w:delText>
          <w:softHyphen/>
          <w:delText>b</w:delText>
          <w:softHyphen/>
          <w:delText>Si arc er</w:delText>
          <w:softHyphen/>
          <w:delText>Ti pro</w:delText>
          <w:softHyphen/>
          <w:delText>b</w:delText>
          <w:softHyphen/>
          <w:delText>le</w:delText>
          <w:softHyphen/>
          <w:delText>ma</w:delText>
          <w:softHyphen/>
          <w:delText>tu</w:delText>
          <w:softHyphen/>
          <w:delText>ri ni</w:delText>
          <w:softHyphen/>
          <w:delText>u</w:delText>
          <w:softHyphen/>
          <w:delText>a</w:delText>
          <w:softHyphen/>
          <w:delText>n</w:delText>
          <w:softHyphen/>
          <w:delText>si ar ar</w:delText>
          <w:softHyphen/>
          <w:delText>is ga</w:delText>
          <w:softHyphen/>
          <w:delText>mo</w:delText>
          <w:softHyphen/>
          <w:delText>r</w:delText>
          <w:softHyphen/>
          <w:delText>Ce</w:delText>
          <w:softHyphen/>
          <w:delText>ni</w:delText>
          <w:softHyphen/>
          <w:delText>li. aud</w:delText>
          <w:softHyphen/>
          <w:delText>i</w:delText>
          <w:softHyphen/>
          <w:delText>t</w:delText>
          <w:softHyphen/>
          <w:delText>is pe</w:delText>
          <w:softHyphen/>
          <w:delText>r</w:delText>
          <w:softHyphen/>
          <w:delText>so</w:delText>
          <w:softHyphen/>
          <w:delText>na</w:delText>
          <w:softHyphen/>
          <w:delText>li am da</w:delText>
          <w:softHyphen/>
          <w:delText>va</w:delText>
          <w:softHyphen/>
          <w:delText>le</w:delText>
          <w:softHyphen/>
          <w:delText>b</w:delText>
          <w:softHyphen/>
          <w:delText>as di</w:delText>
          <w:softHyphen/>
          <w:delText>di pa</w:delText>
          <w:softHyphen/>
          <w:delText>su</w:delText>
          <w:softHyphen/>
          <w:delText>xi</w:delText>
          <w:softHyphen/>
          <w:delText>s</w:delText>
          <w:softHyphen/>
          <w:delText>m</w:delText>
          <w:softHyphen/>
          <w:delText>ge</w:delText>
          <w:softHyphen/>
          <w:delText>b</w:delText>
          <w:softHyphen/>
          <w:delText>lo</w:delText>
          <w:softHyphen/>
          <w:delText>b</w:delText>
          <w:softHyphen/>
          <w:delText>iT ek</w:delText>
          <w:softHyphen/>
          <w:delText>i</w:delText>
          <w:softHyphen/>
          <w:delText>de</w:delText>
          <w:softHyphen/>
          <w:delText>ba da as</w:delText>
          <w:softHyphen/>
          <w:delText>ru</w:delText>
          <w:softHyphen/>
          <w:delText>l</w:delText>
          <w:softHyphen/>
          <w:delText xml:space="preserve">ebs mas. </w:delText>
        </w:r>
      </w:del>
    </w:p>
    <w:p>
      <w:pPr>
        <w:pStyle w:val="Teqsti12Ctr4Char"/>
        <w:ind w:left="397" w:hanging="0"/>
        <w:rPr>
          <w:del w:id="8129" w:author="user" w:date="2012-02-07T17:03:00Z"/>
        </w:rPr>
      </w:pPr>
      <w:del w:id="8128" w:author="user" w:date="2012-02-07T17:03:00Z">
        <w:r>
          <w:rPr/>
        </w:r>
      </w:del>
    </w:p>
    <w:p>
      <w:pPr>
        <w:pStyle w:val="Teqsti12Ctr4Char"/>
        <w:ind w:left="397" w:hanging="0"/>
        <w:rPr>
          <w:del w:id="8131" w:author="user" w:date="2012-02-07T17:03:00Z"/>
        </w:rPr>
      </w:pPr>
      <w:del w:id="8130" w:author="user" w:date="2012-02-07T17:03:00Z">
        <w:r>
          <w:rPr/>
          <w:delText>Si</w:delText>
          <w:softHyphen/>
          <w:delText>da aud</w:delText>
          <w:softHyphen/>
          <w:delText>i</w:delText>
          <w:softHyphen/>
          <w:delText>ti as</w:delText>
          <w:softHyphen/>
          <w:delText>e</w:delText>
          <w:softHyphen/>
          <w:delText>ve fi</w:delText>
          <w:softHyphen/>
          <w:delText>na</w:delText>
          <w:softHyphen/>
          <w:delText>n</w:delText>
          <w:softHyphen/>
          <w:delText>su</w:delText>
          <w:softHyphen/>
          <w:delText>ri da wa</w:delText>
          <w:softHyphen/>
          <w:delText>r</w:delText>
          <w:softHyphen/>
          <w:delText>mo</w:delText>
          <w:softHyphen/>
          <w:delText>e</w:delText>
          <w:softHyphen/>
          <w:delText>ba</w:delText>
          <w:softHyphen/>
          <w:delText>s</w:delText>
          <w:softHyphen/>
          <w:delText>T</w:delText>
          <w:softHyphen/>
          <w:delText>an da</w:delText>
          <w:softHyphen/>
          <w:delText>ka</w:delText>
          <w:softHyphen/>
          <w:delText>v</w:delText>
          <w:softHyphen/>
          <w:delText>Si</w:delText>
          <w:softHyphen/>
          <w:delText>re</w:delText>
          <w:softHyphen/>
          <w:delText>bu</w:delText>
          <w:softHyphen/>
          <w:delText>li in</w:delText>
          <w:softHyphen/>
          <w:delText>fo</w:delText>
          <w:softHyphen/>
          <w:delText>r</w:delText>
          <w:softHyphen/>
          <w:delText>ma</w:delText>
          <w:softHyphen/>
          <w:delText>ci</w:delText>
          <w:softHyphen/>
          <w:delText>is si</w:delText>
          <w:softHyphen/>
          <w:delText>zu</w:delText>
          <w:softHyphen/>
          <w:delText>s</w:delText>
          <w:softHyphen/>
          <w:delText>t</w:delText>
          <w:softHyphen/>
          <w:delText>is, dro</w:delText>
          <w:softHyphen/>
          <w:delText>u</w:delText>
          <w:softHyphen/>
          <w:delText>lo</w:delText>
          <w:softHyphen/>
          <w:delText>bi</w:delText>
          <w:softHyphen/>
          <w:delText>sa da ad</w:delText>
          <w:softHyphen/>
          <w:delText>e</w:delText>
          <w:softHyphen/>
          <w:delText>k</w:delText>
          <w:softHyphen/>
          <w:delText>va</w:delText>
          <w:softHyphen/>
          <w:delText>tu</w:delText>
          <w:softHyphen/>
          <w:delText>ro</w:delText>
          <w:softHyphen/>
          <w:delText>b</w:delText>
          <w:softHyphen/>
          <w:delText>is Se</w:delText>
          <w:softHyphen/>
          <w:delText>mo</w:delText>
          <w:softHyphen/>
          <w:delText>w</w:delText>
          <w:softHyphen/>
          <w:delText>me</w:delText>
          <w:softHyphen/>
          <w:delText>bi</w:delText>
          <w:softHyphen/>
          <w:delText>Taa da</w:delText>
          <w:softHyphen/>
          <w:delText>ka</w:delText>
          <w:softHyphen/>
          <w:delText>ve</w:delText>
          <w:softHyphen/>
          <w:delText>bu</w:delText>
          <w:softHyphen/>
          <w:delText>li. ko</w:delText>
          <w:softHyphen/>
          <w:delText>m</w:delText>
          <w:softHyphen/>
          <w:delText>pa</w:delText>
          <w:softHyphen/>
          <w:delText>ni</w:delText>
          <w:softHyphen/>
          <w:delText>is  me</w:delText>
          <w:softHyphen/>
          <w:delText>ne</w:delText>
          <w:softHyphen/>
          <w:delText>j</w:delText>
          <w:softHyphen/>
          <w:delText>me</w:delText>
          <w:softHyphen/>
          <w:delText>n</w:delText>
          <w:softHyphen/>
          <w:delText>t</w:delText>
          <w:softHyphen/>
          <w:delText>is an</w:delText>
          <w:softHyphen/>
          <w:delText>ga</w:delText>
          <w:softHyphen/>
          <w:delText>ri</w:delText>
          <w:softHyphen/>
          <w:delText>Se</w:delText>
          <w:softHyphen/>
          <w:delText>b</w:delText>
          <w:softHyphen/>
          <w:delText>is Se</w:delText>
          <w:softHyphen/>
          <w:delText>d</w:delText>
          <w:softHyphen/>
          <w:delText>ge</w:delText>
          <w:softHyphen/>
          <w:delText>ni</w:delText>
          <w:softHyphen/>
          <w:delText>s</w:delText>
          <w:softHyphen/>
          <w:delText>as as</w:delText>
          <w:softHyphen/>
          <w:delText>e</w:delText>
          <w:softHyphen/>
          <w:delText>Ti in</w:delText>
          <w:softHyphen/>
          <w:delText>fo</w:delText>
          <w:softHyphen/>
          <w:delText>r</w:delText>
          <w:softHyphen/>
          <w:delText>ma</w:delText>
          <w:softHyphen/>
          <w:delText>ci</w:delText>
          <w:softHyphen/>
          <w:delText>is si</w:delText>
          <w:softHyphen/>
          <w:delText>zu</w:delText>
          <w:softHyphen/>
          <w:delText>s</w:delText>
          <w:softHyphen/>
          <w:delText>te</w:delText>
          <w:softHyphen/>
          <w:delText>sa da ad</w:delText>
          <w:softHyphen/>
          <w:delText>e</w:delText>
          <w:softHyphen/>
          <w:delText>k</w:delText>
          <w:softHyphen/>
          <w:delText>va</w:delText>
          <w:softHyphen/>
          <w:delText>tu</w:delText>
          <w:softHyphen/>
          <w:delText>ro</w:delText>
          <w:softHyphen/>
          <w:delText>b</w:delText>
          <w:softHyphen/>
          <w:delText>is ga</w:delText>
          <w:softHyphen/>
          <w:delText>da</w:delText>
          <w:softHyphen/>
          <w:delText>mo</w:delText>
          <w:softHyphen/>
          <w:delText>w</w:delText>
          <w:softHyphen/>
          <w:delText>me</w:delText>
          <w:softHyphen/>
          <w:delText>ba</w:delText>
          <w:softHyphen/>
          <w:delText>ze swo</w:delText>
          <w:softHyphen/>
          <w:delText>r</w:delText>
          <w:softHyphen/>
          <w:delText>ed Si</w:delText>
          <w:softHyphen/>
          <w:delText>da aud</w:delText>
          <w:softHyphen/>
          <w:delText>i</w:delText>
          <w:softHyphen/>
          <w:delText>ti ag</w:delText>
          <w:softHyphen/>
          <w:delText>ebs pa</w:delText>
          <w:softHyphen/>
          <w:delText>s</w:delText>
          <w:softHyphen/>
          <w:delText>uxs. Si</w:delText>
          <w:softHyphen/>
          <w:delText>da aud</w:delText>
          <w:softHyphen/>
          <w:delText>i</w:delText>
          <w:softHyphen/>
          <w:delText>ti</w:delText>
          <w:softHyphen/>
          <w:delText>s</w:delText>
          <w:softHyphen/>
          <w:delText>T</w:delText>
          <w:softHyphen/>
          <w:delText>v</w:delText>
          <w:softHyphen/>
          <w:delText>is cno</w:delText>
          <w:softHyphen/>
          <w:delText>bi</w:delText>
          <w:softHyphen/>
          <w:delText>li un</w:delText>
          <w:softHyphen/>
          <w:delText>da iy</w:delText>
          <w:softHyphen/>
          <w:delText>os ne</w:delText>
          <w:softHyphen/>
          <w:delText>bi</w:delText>
          <w:softHyphen/>
          <w:delText>s</w:delText>
          <w:softHyphen/>
          <w:delText>mi</w:delText>
          <w:softHyphen/>
          <w:delText>e</w:delText>
          <w:softHyphen/>
          <w:delText>ri da</w:delText>
          <w:softHyphen/>
          <w:delText>u</w:delText>
          <w:softHyphen/>
          <w:delText>s</w:delText>
          <w:softHyphen/>
          <w:delText>ru</w:delText>
          <w:softHyphen/>
          <w:delText>le</w:delText>
          <w:softHyphen/>
          <w:delText>be</w:delText>
          <w:softHyphen/>
          <w:delText>li an na</w:delText>
          <w:softHyphen/>
          <w:delText>xe</w:delText>
          <w:softHyphen/>
          <w:delText>v</w:delText>
          <w:softHyphen/>
          <w:delText>r</w:delText>
          <w:softHyphen/>
          <w:delText>ad da</w:delText>
          <w:softHyphen/>
          <w:delText>s</w:delText>
          <w:softHyphen/>
          <w:delText>ru</w:delText>
          <w:softHyphen/>
          <w:delText>le</w:delText>
          <w:softHyphen/>
          <w:delText>bu</w:delText>
          <w:softHyphen/>
          <w:delText>li ga</w:delText>
          <w:softHyphen/>
          <w:delText>da</w:delText>
          <w:softHyphen/>
          <w:delText>wy</w:delText>
          <w:softHyphen/>
          <w:delText>ve</w:delText>
          <w:softHyphen/>
          <w:delText>ti</w:delText>
          <w:softHyphen/>
          <w:delText>le</w:delText>
          <w:softHyphen/>
          <w:delText>b</w:delText>
          <w:softHyphen/>
          <w:delText>is mi</w:delText>
          <w:softHyphen/>
          <w:delText>Re</w:delText>
          <w:softHyphen/>
          <w:delText>b</w:delText>
          <w:softHyphen/>
          <w:delText>is pro</w:delText>
          <w:softHyphen/>
          <w:delText>ce</w:delText>
          <w:softHyphen/>
          <w:delText>s</w:delText>
          <w:softHyphen/>
          <w:delText>is Se</w:delText>
          <w:softHyphen/>
          <w:delText>de</w:delText>
          <w:softHyphen/>
          <w:delText>ge</w:delText>
          <w:softHyphen/>
          <w:delText xml:space="preserve">bi.  </w:delText>
        </w:r>
      </w:del>
    </w:p>
    <w:p>
      <w:pPr>
        <w:pStyle w:val="Teqsti12Ctr4Char"/>
        <w:ind w:left="397" w:hanging="0"/>
        <w:rPr>
          <w:del w:id="8133" w:author="user" w:date="2012-02-07T17:03:00Z"/>
        </w:rPr>
      </w:pPr>
      <w:del w:id="8132" w:author="user" w:date="2012-02-07T17:03:00Z">
        <w:r>
          <w:rPr/>
          <w:delText>Si</w:delText>
          <w:softHyphen/>
          <w:delText>da aud</w:delText>
          <w:softHyphen/>
          <w:delText>i</w:delText>
          <w:softHyphen/>
          <w:delText>ti uz</w:delText>
          <w:softHyphen/>
          <w:delText>ru</w:delText>
          <w:softHyphen/>
          <w:delText>n</w:delText>
          <w:softHyphen/>
          <w:delText>ve</w:delText>
          <w:softHyphen/>
          <w:delText>l</w:delText>
          <w:softHyphen/>
          <w:delText>y</w:delText>
          <w:softHyphen/>
          <w:delText>ofs ko</w:delText>
          <w:softHyphen/>
          <w:delText>m</w:delText>
          <w:softHyphen/>
          <w:delText>pa</w:delText>
          <w:softHyphen/>
          <w:delText>ni</w:delText>
          <w:softHyphen/>
          <w:delText>is wa</w:delText>
          <w:softHyphen/>
          <w:delText>r</w:delText>
          <w:softHyphen/>
          <w:delText>mo</w:delText>
          <w:softHyphen/>
          <w:delText>e</w:delText>
          <w:softHyphen/>
          <w:delText>b</w:delText>
          <w:softHyphen/>
          <w:delText>is ar</w:delText>
          <w:softHyphen/>
          <w:delText>se</w:delText>
          <w:softHyphen/>
          <w:delText>b</w:delText>
          <w:softHyphen/>
          <w:delText>ul sta</w:delText>
          <w:softHyphen/>
          <w:delText>n</w:delText>
          <w:softHyphen/>
          <w:delText>da</w:delText>
          <w:softHyphen/>
          <w:delText>r</w:delText>
          <w:softHyphen/>
          <w:delText>te</w:delText>
          <w:softHyphen/>
          <w:delText>b</w:delText>
          <w:softHyphen/>
          <w:delText>T</w:delText>
          <w:softHyphen/>
          <w:delText>an Se</w:delText>
          <w:softHyphen/>
          <w:delText>sa</w:delText>
          <w:softHyphen/>
          <w:delText>ba</w:delText>
          <w:softHyphen/>
          <w:delText>mi</w:delText>
          <w:softHyphen/>
          <w:delText>so</w:delText>
          <w:softHyphen/>
          <w:delText>b</w:delText>
          <w:softHyphen/>
          <w:delText>is Se</w:delText>
          <w:softHyphen/>
          <w:delText>mo</w:delText>
          <w:softHyphen/>
          <w:delText>w</w:delText>
          <w:softHyphen/>
          <w:delText>me</w:delText>
          <w:softHyphen/>
          <w:delText>b</w:delText>
          <w:softHyphen/>
          <w:delText>as. ar</w:delText>
          <w:softHyphen/>
          <w:delText>se</w:delText>
          <w:softHyphen/>
          <w:delText>b</w:delText>
          <w:softHyphen/>
          <w:delText>obs wa</w:delText>
          <w:softHyphen/>
          <w:delText>r</w:delText>
          <w:softHyphen/>
          <w:delText>mo</w:delText>
          <w:softHyphen/>
          <w:delText>e</w:delText>
          <w:softHyphen/>
          <w:delText>b</w:delText>
          <w:softHyphen/>
          <w:delText>is da</w:delText>
          <w:softHyphen/>
          <w:delText>d</w:delText>
          <w:softHyphen/>
          <w:delText>ge</w:delText>
          <w:softHyphen/>
          <w:delText>ni</w:delText>
          <w:softHyphen/>
          <w:delText>li sta</w:delText>
          <w:softHyphen/>
          <w:delText>n</w:delText>
          <w:softHyphen/>
          <w:delText>da</w:delText>
          <w:softHyphen/>
          <w:delText>r</w:delText>
          <w:softHyphen/>
          <w:delText>te</w:delText>
          <w:softHyphen/>
          <w:delText>bi, ro</w:delText>
          <w:softHyphen/>
          <w:delText>me</w:delText>
          <w:softHyphen/>
          <w:delText>l</w:delText>
          <w:softHyphen/>
          <w:delText>Ta</w:delText>
          <w:softHyphen/>
          <w:delText>n</w:delText>
          <w:softHyphen/>
          <w:delText>ac ko</w:delText>
          <w:softHyphen/>
          <w:delText>m</w:delText>
          <w:softHyphen/>
          <w:delText>pa</w:delText>
          <w:softHyphen/>
          <w:delText>ni</w:delText>
          <w:softHyphen/>
          <w:delText>is wa</w:delText>
          <w:softHyphen/>
          <w:delText>r</w:delText>
          <w:softHyphen/>
          <w:delText>mo</w:delText>
          <w:softHyphen/>
          <w:delText>e</w:delText>
          <w:softHyphen/>
          <w:delText>b</w:delText>
          <w:softHyphen/>
          <w:delText>is Se</w:delText>
          <w:softHyphen/>
          <w:delText>da</w:delText>
          <w:softHyphen/>
          <w:delText>re</w:delText>
          <w:softHyphen/>
          <w:delText>b</w:delText>
          <w:softHyphen/>
          <w:delText>as Si</w:delText>
          <w:softHyphen/>
          <w:delText>da aud</w:delText>
          <w:softHyphen/>
          <w:delText>i</w:delText>
          <w:softHyphen/>
          <w:delText>ti uz</w:delText>
          <w:softHyphen/>
          <w:delText>ru</w:delText>
          <w:softHyphen/>
          <w:delText>n</w:delText>
          <w:softHyphen/>
          <w:delText>ve</w:delText>
          <w:softHyphen/>
          <w:delText>l</w:delText>
          <w:softHyphen/>
          <w:delText>y</w:delText>
          <w:softHyphen/>
          <w:delText>ofs. Si</w:delText>
          <w:softHyphen/>
          <w:delText>da ko</w:delText>
          <w:softHyphen/>
          <w:delText>n</w:delText>
          <w:softHyphen/>
          <w:delText>t</w:delText>
          <w:softHyphen/>
          <w:delText>ro</w:delText>
          <w:softHyphen/>
          <w:delText>l</w:delText>
          <w:softHyphen/>
          <w:delText>is si</w:delText>
          <w:softHyphen/>
          <w:delText>s</w:delText>
          <w:softHyphen/>
          <w:delText>te</w:delText>
          <w:softHyphen/>
          <w:delText>ma</w:delText>
          <w:softHyphen/>
          <w:delText>Si am Se</w:delText>
          <w:softHyphen/>
          <w:delText>da</w:delText>
          <w:softHyphen/>
          <w:delText>re</w:delText>
          <w:softHyphen/>
          <w:delText>b</w:delText>
          <w:softHyphen/>
          <w:delText>as/Se</w:delText>
          <w:softHyphen/>
          <w:delText>sa</w:delText>
          <w:softHyphen/>
          <w:delText>ba</w:delText>
          <w:softHyphen/>
          <w:delText>mi</w:delText>
          <w:softHyphen/>
          <w:delText>so</w:delText>
          <w:softHyphen/>
          <w:delText>b</w:delText>
          <w:softHyphen/>
          <w:delText>as um</w:delText>
          <w:softHyphen/>
          <w:delText>ni</w:delText>
          <w:softHyphen/>
          <w:delText>S</w:delText>
          <w:softHyphen/>
          <w:delText>v</w:delText>
          <w:softHyphen/>
          <w:delText>ne</w:delText>
          <w:softHyphen/>
          <w:delText>lo</w:delText>
          <w:softHyphen/>
          <w:delText>va</w:delText>
          <w:softHyphen/>
          <w:delText>ne</w:delText>
          <w:softHyphen/>
          <w:delText>si ro</w:delText>
          <w:softHyphen/>
          <w:delText>li ek</w:delText>
          <w:softHyphen/>
          <w:delText>i</w:delText>
          <w:softHyphen/>
          <w:delText>s</w:delText>
          <w:softHyphen/>
          <w:delText>re</w:delText>
          <w:softHyphen/>
          <w:delText>ba. Se</w:delText>
          <w:softHyphen/>
          <w:delText>sa</w:delText>
          <w:softHyphen/>
          <w:delText>ba</w:delText>
          <w:softHyphen/>
          <w:delText>mi</w:delText>
          <w:softHyphen/>
          <w:delText>so</w:delText>
          <w:softHyphen/>
          <w:delText>ba ex</w:delText>
          <w:softHyphen/>
          <w:delText>e</w:delText>
          <w:softHyphen/>
          <w:delText>ba us</w:delText>
          <w:softHyphen/>
          <w:delText>a</w:delText>
          <w:softHyphen/>
          <w:delText>f</w:delText>
          <w:softHyphen/>
          <w:delText>r</w:delText>
          <w:softHyphen/>
          <w:delText>Txo</w:delText>
          <w:softHyphen/>
          <w:delText>e</w:delText>
          <w:softHyphen/>
          <w:delText>b</w:delText>
          <w:softHyphen/>
          <w:delText>is sa</w:delText>
          <w:softHyphen/>
          <w:delText>ki</w:delText>
          <w:softHyphen/>
          <w:delText>Tx</w:delText>
          <w:softHyphen/>
          <w:delText>ebs, da</w:delText>
          <w:softHyphen/>
          <w:delText>na</w:delText>
          <w:softHyphen/>
          <w:delText>xa</w:delText>
          <w:softHyphen/>
          <w:delText>r</w:delText>
          <w:softHyphen/>
          <w:delText>j</w:delText>
          <w:softHyphen/>
          <w:delText>ebs, ga</w:delText>
          <w:softHyphen/>
          <w:delText>re</w:delText>
          <w:softHyphen/>
          <w:delText>mo</w:delText>
          <w:softHyphen/>
          <w:delText>Si ga</w:delText>
          <w:softHyphen/>
          <w:delText>mo</w:delText>
          <w:softHyphen/>
          <w:delText>yo</w:delText>
          <w:softHyphen/>
          <w:delText>f</w:delText>
          <w:softHyphen/>
          <w:delText>il ma</w:delText>
          <w:softHyphen/>
          <w:delText>v</w:delText>
          <w:softHyphen/>
          <w:delText>ne ni</w:delText>
          <w:softHyphen/>
          <w:delText>v</w:delText>
          <w:softHyphen/>
          <w:delText>Ti</w:delText>
          <w:softHyphen/>
          <w:delText>e</w:delText>
          <w:softHyphen/>
          <w:delText>re</w:delText>
          <w:softHyphen/>
          <w:delText>be</w:delText>
          <w:softHyphen/>
          <w:delText>b</w:delText>
          <w:softHyphen/>
          <w:delText>is da</w:delText>
          <w:softHyphen/>
          <w:delText>S</w:delText>
          <w:softHyphen/>
          <w:delText>ve</w:delText>
          <w:softHyphen/>
          <w:delText>b</w:delText>
          <w:softHyphen/>
          <w:delText>ul do</w:delText>
          <w:softHyphen/>
          <w:delText>n</w:delText>
          <w:softHyphen/>
          <w:delText>es (rac ko</w:delText>
          <w:softHyphen/>
          <w:delText>m</w:delText>
          <w:softHyphen/>
          <w:delText>pa</w:delText>
          <w:softHyphen/>
          <w:delText>ni</w:delText>
          <w:softHyphen/>
          <w:delText>is Si</w:delText>
          <w:softHyphen/>
          <w:delText>da ek</w:delText>
          <w:softHyphen/>
          <w:delText>o</w:delText>
          <w:softHyphen/>
          <w:delText>lo</w:delText>
          <w:softHyphen/>
          <w:delText>gi</w:delText>
          <w:softHyphen/>
          <w:delText>u</w:delText>
          <w:softHyphen/>
          <w:delText>ri ko</w:delText>
          <w:softHyphen/>
          <w:delText>n</w:delText>
          <w:softHyphen/>
          <w:delText>t</w:delText>
          <w:softHyphen/>
          <w:delText>ro</w:delText>
          <w:softHyphen/>
          <w:delText>l</w:delText>
          <w:softHyphen/>
          <w:delText>is aT</w:delText>
          <w:softHyphen/>
          <w:delText>v</w:delText>
          <w:softHyphen/>
          <w:delText>l</w:delText>
          <w:softHyphen/>
          <w:delText>is we</w:delText>
          <w:softHyphen/>
          <w:delText>r</w:delText>
          <w:softHyphen/>
          <w:delText>ti</w:delText>
          <w:softHyphen/>
          <w:delText>la</w:delText>
          <w:softHyphen/>
          <w:delText>d</w:delText>
          <w:softHyphen/>
          <w:delText>ac ga</w:delText>
          <w:softHyphen/>
          <w:delText>mo</w:delText>
          <w:softHyphen/>
          <w:delText>d</w:delText>
          <w:softHyphen/>
          <w:delText>ge</w:delText>
          <w:softHyphen/>
          <w:delText xml:space="preserve">ba). </w:delText>
        </w:r>
      </w:del>
    </w:p>
    <w:p>
      <w:pPr>
        <w:pStyle w:val="Teqsti12Ctr4Char"/>
        <w:ind w:left="397" w:hanging="0"/>
        <w:rPr>
          <w:del w:id="8135" w:author="user" w:date="2012-02-07T17:03:00Z"/>
        </w:rPr>
      </w:pPr>
      <w:del w:id="8134" w:author="user" w:date="2012-02-07T17:03:00Z">
        <w:r>
          <w:rPr/>
          <w:delText>Si</w:delText>
          <w:softHyphen/>
          <w:delText>da aud</w:delText>
          <w:softHyphen/>
          <w:delText>i</w:delText>
          <w:softHyphen/>
          <w:delText>ti uz</w:delText>
          <w:softHyphen/>
          <w:delText>ru</w:delText>
          <w:softHyphen/>
          <w:delText>n</w:delText>
          <w:softHyphen/>
          <w:delText>ve</w:delText>
          <w:softHyphen/>
          <w:delText>l</w:delText>
          <w:softHyphen/>
          <w:delText>y</w:delText>
          <w:softHyphen/>
          <w:delText>ofs ko</w:delText>
          <w:softHyphen/>
          <w:delText>m</w:delText>
          <w:softHyphen/>
          <w:delText>pa</w:delText>
          <w:softHyphen/>
          <w:delText>ni</w:delText>
          <w:softHyphen/>
          <w:delText>is Si</w:delText>
          <w:softHyphen/>
          <w:delText>da ko</w:delText>
          <w:softHyphen/>
          <w:delText>n</w:delText>
          <w:softHyphen/>
          <w:delText>t</w:delText>
          <w:softHyphen/>
          <w:delText>ro</w:delText>
          <w:softHyphen/>
          <w:delText>l</w:delText>
          <w:softHyphen/>
          <w:delText>is si</w:delText>
          <w:softHyphen/>
          <w:delText>s</w:delText>
          <w:softHyphen/>
          <w:delText>te</w:delText>
          <w:softHyphen/>
          <w:delText>m</w:delText>
          <w:softHyphen/>
          <w:delText>is Se</w:delText>
          <w:softHyphen/>
          <w:delText>sa</w:delText>
          <w:softHyphen/>
          <w:delText>ba</w:delText>
          <w:softHyphen/>
          <w:delText>mi</w:delText>
          <w:softHyphen/>
          <w:delText>so</w:delText>
          <w:softHyphen/>
          <w:delText>b</w:delText>
          <w:softHyphen/>
          <w:delText>as  ma</w:delText>
          <w:softHyphen/>
          <w:delText>re</w:delText>
          <w:softHyphen/>
          <w:delText>gu</w:delText>
          <w:softHyphen/>
          <w:delText>li</w:delText>
          <w:softHyphen/>
          <w:delText>re</w:delText>
          <w:softHyphen/>
          <w:delText>b</w:delText>
          <w:softHyphen/>
          <w:delText>el we</w:delText>
          <w:softHyphen/>
          <w:delText>se</w:delText>
          <w:softHyphen/>
          <w:delText>b</w:delText>
          <w:softHyphen/>
          <w:delText>sa da da</w:delText>
          <w:softHyphen/>
          <w:delText>d</w:delText>
          <w:softHyphen/>
          <w:delText>ge</w:delText>
          <w:softHyphen/>
          <w:delText>n</w:delText>
          <w:softHyphen/>
          <w:delText>il sta</w:delText>
          <w:softHyphen/>
          <w:delText>n</w:delText>
          <w:softHyphen/>
          <w:delText>da</w:delText>
          <w:softHyphen/>
          <w:delText>r</w:delText>
          <w:softHyphen/>
          <w:delText>te</w:delText>
          <w:softHyphen/>
          <w:delText>b</w:delText>
          <w:softHyphen/>
          <w:delText>T</w:delText>
          <w:softHyphen/>
          <w:delText>an. am</w:delText>
          <w:softHyphen/>
          <w:delText>as uf</w:delText>
          <w:softHyphen/>
          <w:delText>ro me</w:delText>
          <w:softHyphen/>
          <w:delText>ti mni</w:delText>
          <w:softHyphen/>
          <w:delText>S</w:delText>
          <w:softHyphen/>
          <w:delText>v</w:delText>
          <w:softHyphen/>
          <w:delText>ne</w:delText>
          <w:softHyphen/>
          <w:delText>lo</w:delText>
          <w:softHyphen/>
          <w:delText>ba we</w:delText>
          <w:softHyphen/>
          <w:delText>se</w:delText>
          <w:softHyphen/>
          <w:delText>b</w:delText>
          <w:softHyphen/>
          <w:delText>ze da</w:delText>
          <w:softHyphen/>
          <w:delText>fu</w:delText>
          <w:softHyphen/>
          <w:delText>Z</w:delText>
          <w:softHyphen/>
          <w:delText>ne</w:delText>
          <w:softHyphen/>
          <w:delText>bu</w:delText>
          <w:softHyphen/>
          <w:delText>li ka</w:delText>
          <w:softHyphen/>
          <w:delText>no</w:delText>
          <w:softHyphen/>
          <w:delText>n</w:delText>
          <w:softHyphen/>
          <w:delText>m</w:delText>
          <w:softHyphen/>
          <w:delText>de</w:delText>
          <w:softHyphen/>
          <w:delText>b</w:delText>
          <w:softHyphen/>
          <w:delText>lo</w:delText>
          <w:softHyphen/>
          <w:delText>b</w:delText>
          <w:softHyphen/>
          <w:delText>is ar</w:delText>
          <w:softHyphen/>
          <w:delText>se</w:delText>
          <w:softHyphen/>
          <w:delText>bo</w:delText>
          <w:softHyphen/>
          <w:delText>b</w:delText>
          <w:softHyphen/>
          <w:delText>is Se</w:delText>
          <w:softHyphen/>
          <w:delText>m</w:delText>
          <w:softHyphen/>
          <w:delText>Tx</w:delText>
          <w:softHyphen/>
          <w:delText>ve</w:delText>
          <w:softHyphen/>
          <w:delText>va</w:delText>
          <w:softHyphen/>
          <w:delText>Si aqvs, ma</w:delText>
          <w:softHyphen/>
          <w:delText>ga</w:delText>
          <w:softHyphen/>
          <w:delText>li</w:delText>
          <w:softHyphen/>
          <w:delText>T</w:delText>
          <w:softHyphen/>
          <w:delText>ad, a.S.S.-s Se</w:delText>
          <w:softHyphen/>
          <w:delText>m</w:delText>
          <w:softHyphen/>
          <w:delText>Tx</w:delText>
          <w:softHyphen/>
          <w:delText>ve</w:delText>
          <w:softHyphen/>
          <w:delText>va</w:delText>
          <w:softHyphen/>
          <w:delText>Si, sa</w:delText>
          <w:softHyphen/>
          <w:delText>d</w:delText>
          <w:softHyphen/>
          <w:delText>ac ko</w:delText>
          <w:softHyphen/>
          <w:delText>m</w:delText>
          <w:softHyphen/>
          <w:delText>pa</w:delText>
          <w:softHyphen/>
          <w:delText>ni</w:delText>
          <w:softHyphen/>
          <w:delText>ebs Zi</w:delText>
          <w:softHyphen/>
          <w:delText>ri</w:delText>
          <w:softHyphen/>
          <w:delText>Ta</w:delText>
          <w:softHyphen/>
          <w:delText>di ma</w:delText>
          <w:softHyphen/>
          <w:delText>C</w:delText>
          <w:softHyphen/>
          <w:delText>ve</w:delText>
          <w:softHyphen/>
          <w:delText>ne</w:delText>
          <w:softHyphen/>
          <w:delText>b</w:delText>
          <w:softHyphen/>
          <w:delText>le</w:delText>
          <w:softHyphen/>
          <w:delText>b</w:delText>
          <w:softHyphen/>
          <w:delText>is sxva</w:delText>
          <w:softHyphen/>
          <w:delText>da</w:delText>
          <w:softHyphen/>
          <w:delText>s</w:delText>
          <w:softHyphen/>
          <w:delText>x</w:delText>
          <w:softHyphen/>
          <w:delText>va</w:delText>
          <w:softHyphen/>
          <w:delText>o</w:delText>
          <w:softHyphen/>
          <w:delText>ba ax</w:delText>
          <w:softHyphen/>
          <w:delText>a</w:delText>
          <w:softHyphen/>
          <w:delText>si</w:delText>
          <w:softHyphen/>
          <w:delText>a</w:delText>
          <w:softHyphen/>
          <w:delText>T</w:delText>
          <w:softHyphen/>
          <w:delText>ebT, am</w:delText>
          <w:softHyphen/>
          <w:delText>i</w:delText>
          <w:softHyphen/>
          <w:delText>t</w:delText>
          <w:softHyphen/>
          <w:delText>om ama Tu im ko</w:delText>
          <w:softHyphen/>
          <w:delText>m</w:delText>
          <w:softHyphen/>
          <w:delText>pa</w:delText>
          <w:softHyphen/>
          <w:delText>ni</w:delText>
          <w:softHyphen/>
          <w:delText>is Si</w:delText>
          <w:softHyphen/>
          <w:delText>da aud</w:delText>
          <w:softHyphen/>
          <w:delText>i</w:delText>
          <w:softHyphen/>
          <w:delText>t</w:delText>
          <w:softHyphen/>
          <w:delText>ma sa</w:delText>
          <w:softHyphen/>
          <w:delText>Ta</w:delText>
          <w:softHyphen/>
          <w:delText>na</w:delText>
          <w:softHyphen/>
          <w:delText>d</w:delText>
          <w:softHyphen/>
          <w:delText>od un</w:delText>
          <w:softHyphen/>
          <w:delText>da mo</w:delText>
          <w:softHyphen/>
          <w:delText>a</w:delText>
          <w:softHyphen/>
          <w:delText>x</w:delText>
          <w:softHyphen/>
          <w:delText>di</w:delText>
          <w:softHyphen/>
          <w:delText>n</w:delText>
          <w:softHyphen/>
          <w:delText>os am ma</w:delText>
          <w:softHyphen/>
          <w:delText>C</w:delText>
          <w:softHyphen/>
          <w:delText>ve</w:delText>
          <w:softHyphen/>
          <w:delText>ne</w:delText>
          <w:softHyphen/>
          <w:delText>b</w:delText>
          <w:softHyphen/>
          <w:delText>le</w:delText>
          <w:softHyphen/>
          <w:delText>b</w:delText>
          <w:softHyphen/>
          <w:delText>T</w:delText>
          <w:softHyphen/>
          <w:delText>an Se</w:delText>
          <w:softHyphen/>
          <w:delText>sa</w:delText>
          <w:softHyphen/>
          <w:delText>ba</w:delText>
          <w:softHyphen/>
          <w:delText>mi</w:delText>
          <w:softHyphen/>
          <w:delText>so</w:delText>
          <w:softHyphen/>
          <w:delText>b</w:delText>
          <w:softHyphen/>
          <w:delText>is ga</w:delText>
          <w:softHyphen/>
          <w:delText>n</w:delText>
          <w:softHyphen/>
          <w:delText>sa</w:delText>
          <w:softHyphen/>
          <w:delText>zR</w:delText>
          <w:softHyphen/>
          <w:delText>v</w:delText>
          <w:softHyphen/>
          <w:delText>ra da sa</w:delText>
          <w:softHyphen/>
          <w:delText>Wi</w:delText>
          <w:softHyphen/>
          <w:delText>ro an</w:delText>
          <w:softHyphen/>
          <w:delText>ga</w:delText>
          <w:softHyphen/>
          <w:delText>ri</w:delText>
          <w:softHyphen/>
          <w:delText>S</w:delText>
          <w:softHyphen/>
          <w:delText>is mo</w:delText>
          <w:softHyphen/>
          <w:delText>m</w:delText>
          <w:softHyphen/>
          <w:delText>za</w:delText>
          <w:softHyphen/>
          <w:delText>de</w:delText>
          <w:softHyphen/>
          <w:delText>ba. fi</w:delText>
          <w:softHyphen/>
          <w:delText>na</w:delText>
          <w:softHyphen/>
          <w:delText>n</w:delText>
          <w:softHyphen/>
          <w:delText>s</w:delText>
          <w:softHyphen/>
          <w:delText>ur sa</w:delText>
          <w:softHyphen/>
          <w:delText>m</w:delText>
          <w:softHyphen/>
          <w:delText>sa</w:delText>
          <w:softHyphen/>
          <w:delText>xu</w:delText>
          <w:softHyphen/>
          <w:delText>re</w:delText>
          <w:softHyphen/>
          <w:delText>b</w:delText>
          <w:softHyphen/>
          <w:delText>Si, sa</w:delText>
          <w:softHyphen/>
          <w:delText>ba</w:delText>
          <w:softHyphen/>
          <w:delText>n</w:delText>
          <w:softHyphen/>
          <w:delText>ko, na</w:delText>
          <w:softHyphen/>
          <w:delText>v</w:delText>
          <w:softHyphen/>
          <w:delText>To</w:delText>
          <w:softHyphen/>
          <w:delText>bi</w:delText>
          <w:softHyphen/>
          <w:delText>sa da ga</w:delText>
          <w:softHyphen/>
          <w:delText>z</w:delText>
          <w:softHyphen/>
          <w:delText>is se</w:delText>
          <w:softHyphen/>
          <w:delText>q</w:delText>
          <w:softHyphen/>
          <w:delText>to</w:delText>
          <w:softHyphen/>
          <w:delText>re</w:delText>
          <w:softHyphen/>
          <w:delText>b</w:delText>
          <w:softHyphen/>
          <w:delText>Si da a.S., Se</w:delText>
          <w:softHyphen/>
          <w:delText>sa</w:delText>
          <w:softHyphen/>
          <w:delText>ba</w:delText>
          <w:softHyphen/>
          <w:delText>mi</w:delText>
          <w:softHyphen/>
          <w:delText>so</w:delText>
          <w:softHyphen/>
          <w:delText>b</w:delText>
          <w:softHyphen/>
          <w:delText>is iur</w:delText>
          <w:softHyphen/>
          <w:delText>i</w:delText>
          <w:softHyphen/>
          <w:delText>di</w:delText>
          <w:softHyphen/>
          <w:delText>u</w:delText>
          <w:softHyphen/>
          <w:delText>li sta</w:delText>
          <w:softHyphen/>
          <w:delText>n</w:delText>
          <w:softHyphen/>
          <w:delText>da</w:delText>
          <w:softHyphen/>
          <w:delText>r</w:delText>
          <w:softHyphen/>
          <w:delText>te</w:delText>
          <w:softHyphen/>
          <w:delText>bi ko</w:delText>
          <w:softHyphen/>
          <w:delText>m</w:delText>
          <w:softHyphen/>
          <w:delText>pa</w:delText>
          <w:softHyphen/>
          <w:delText>ni</w:delText>
          <w:softHyphen/>
          <w:delText>e</w:delText>
          <w:softHyphen/>
          <w:delText>b</w:delText>
          <w:softHyphen/>
          <w:delText>zea da</w:delText>
          <w:softHyphen/>
          <w:delText>ki</w:delText>
          <w:softHyphen/>
          <w:delText>s</w:delText>
          <w:softHyphen/>
          <w:delText>re</w:delText>
          <w:softHyphen/>
          <w:delText>bu</w:delText>
          <w:softHyphen/>
          <w:delText>li da mTa</w:delText>
          <w:softHyphen/>
          <w:delText>v</w:delText>
          <w:softHyphen/>
          <w:delText>ro</w:delText>
          <w:softHyphen/>
          <w:delText>bi</w:delText>
          <w:softHyphen/>
          <w:delText>sa</w:delText>
          <w:softHyphen/>
          <w:delText>g</w:delText>
          <w:softHyphen/>
          <w:delText>an ma</w:delText>
          <w:softHyphen/>
          <w:delText>Ti sa</w:delText>
          <w:softHyphen/>
          <w:delText>q</w:delText>
          <w:softHyphen/>
          <w:delText>mi</w:delText>
          <w:softHyphen/>
          <w:delText>a</w:delText>
          <w:softHyphen/>
          <w:delText>no</w:delText>
          <w:softHyphen/>
          <w:delText>b</w:delText>
          <w:softHyphen/>
          <w:delText>is am sta</w:delText>
          <w:softHyphen/>
          <w:delText>n</w:delText>
          <w:softHyphen/>
          <w:delText>da</w:delText>
          <w:softHyphen/>
          <w:delText>r</w:delText>
          <w:softHyphen/>
          <w:delText>te</w:delText>
          <w:softHyphen/>
          <w:delText>b</w:delText>
          <w:softHyphen/>
          <w:delText>T</w:delText>
          <w:softHyphen/>
          <w:delText>an Se</w:delText>
          <w:softHyphen/>
          <w:delText>sa</w:delText>
          <w:softHyphen/>
          <w:delText>ba</w:delText>
          <w:softHyphen/>
          <w:delText>mi</w:delText>
          <w:softHyphen/>
          <w:delText>so</w:delText>
          <w:softHyphen/>
          <w:delText>b</w:delText>
          <w:softHyphen/>
          <w:delText>is Se</w:delText>
          <w:softHyphen/>
          <w:delText>sa</w:delText>
          <w:softHyphen/>
          <w:delText>x</w:delText>
          <w:softHyphen/>
          <w:delText>eb  mo</w:delText>
          <w:softHyphen/>
          <w:delText>na</w:delText>
          <w:softHyphen/>
          <w:delText>ce</w:delText>
          <w:softHyphen/>
          <w:delText>me</w:delText>
          <w:softHyphen/>
          <w:delText>bi mo</w:delText>
          <w:softHyphen/>
          <w:delText>i</w:delText>
          <w:softHyphen/>
          <w:delText>Txo</w:delText>
          <w:softHyphen/>
          <w:delText>ve</w:delText>
          <w:softHyphen/>
          <w:delText xml:space="preserve">ba. </w:delText>
        </w:r>
      </w:del>
    </w:p>
    <w:p>
      <w:pPr>
        <w:pStyle w:val="Teqsti12Ctr4Char"/>
        <w:ind w:left="397" w:hanging="0"/>
        <w:rPr>
          <w:del w:id="8137" w:author="user" w:date="2012-02-07T17:03:00Z"/>
        </w:rPr>
      </w:pPr>
      <w:del w:id="8136" w:author="user" w:date="2012-02-07T17:03:00Z">
        <w:r>
          <w:rPr/>
          <w:delText>[sa</w:delText>
          <w:softHyphen/>
          <w:delText>xe</w:delText>
          <w:softHyphen/>
          <w:delText>l</w:delText>
          <w:softHyphen/>
          <w:delText>m</w:delText>
          <w:softHyphen/>
          <w:delText>ZR</w:delText>
          <w:softHyphen/>
          <w:delText>va</w:delText>
          <w:softHyphen/>
          <w:delText>ne</w:delText>
          <w:softHyphen/>
          <w:delText>lo Se</w:delText>
          <w:softHyphen/>
          <w:delText>ni</w:delText>
          <w:softHyphen/>
          <w:delText>S</w:delText>
          <w:softHyphen/>
          <w:delText>v</w:delText>
          <w:softHyphen/>
          <w:delText>na: da</w:delText>
          <w:softHyphen/>
          <w:delText>sa</w:delText>
          <w:softHyphen/>
          <w:delText>S</w:delText>
          <w:softHyphen/>
          <w:delText>ve</w:delText>
          <w:softHyphen/>
          <w:delText>bia wi</w:delText>
          <w:softHyphen/>
          <w:delText>na ga</w:delText>
          <w:softHyphen/>
          <w:delText>mo</w:delText>
          <w:softHyphen/>
          <w:delText>c</w:delText>
          <w:softHyphen/>
          <w:delText>de</w:delText>
          <w:softHyphen/>
          <w:delText>b</w:delText>
          <w:softHyphen/>
          <w:delText>Si ga</w:delText>
          <w:softHyphen/>
          <w:delText>mo</w:delText>
          <w:softHyphen/>
          <w:delText>ye</w:delText>
          <w:softHyphen/>
          <w:delText>ne</w:delText>
          <w:softHyphen/>
          <w:delText>bu</w:delText>
          <w:softHyphen/>
          <w:delText>li ma</w:delText>
          <w:softHyphen/>
          <w:delText>sa</w:delText>
          <w:softHyphen/>
          <w:delText>l</w:delText>
          <w:softHyphen/>
          <w:delText>is da</w:delText>
          <w:softHyphen/>
          <w:delText>we</w:delText>
          <w:softHyphen/>
          <w:delText>ra. ga</w:delText>
          <w:softHyphen/>
          <w:delText>n</w:delText>
          <w:softHyphen/>
          <w:delText>sa</w:delText>
          <w:softHyphen/>
          <w:delText>ku</w:delText>
          <w:softHyphen/>
          <w:delText>T</w:delText>
          <w:softHyphen/>
          <w:delText>re</w:delText>
          <w:softHyphen/>
          <w:delText>b</w:delText>
          <w:softHyphen/>
          <w:delText>iT ga</w:delText>
          <w:softHyphen/>
          <w:delText>mo</w:delText>
          <w:softHyphen/>
          <w:delText>c</w:delText>
          <w:softHyphen/>
          <w:delText>da: F8-,,aud</w:delText>
          <w:softHyphen/>
          <w:delText>i</w:delText>
          <w:softHyphen/>
          <w:delText>ti da ma</w:delText>
          <w:softHyphen/>
          <w:delText>r</w:delText>
          <w:softHyphen/>
          <w:delText>w</w:delText>
          <w:softHyphen/>
          <w:delText>mu</w:delText>
          <w:softHyphen/>
          <w:delText>ne</w:delText>
          <w:softHyphen/>
          <w:delText>be</w:delText>
          <w:softHyphen/>
          <w:delText>li sa</w:delText>
          <w:softHyphen/>
          <w:delText>q</w:delText>
          <w:softHyphen/>
          <w:delText>mi</w:delText>
          <w:softHyphen/>
          <w:delText>a</w:delText>
          <w:softHyphen/>
          <w:delText>no</w:delText>
          <w:softHyphen/>
          <w:delText xml:space="preserve">ba.~]  </w:delText>
        </w:r>
      </w:del>
    </w:p>
    <w:p>
      <w:pPr>
        <w:pStyle w:val="Qvesatauri"/>
        <w:rPr>
          <w:del w:id="8139" w:author="user" w:date="2012-02-07T17:03:00Z"/>
        </w:rPr>
      </w:pPr>
      <w:del w:id="8138" w:author="user" w:date="2012-02-07T17:03:00Z">
        <w:r>
          <w:rPr/>
          <w:delText xml:space="preserve">4. </w:delText>
        </w:r>
      </w:del>
    </w:p>
    <w:p>
      <w:pPr>
        <w:pStyle w:val="A"/>
        <w:rPr>
          <w:del w:id="8142" w:author="user" w:date="2012-02-07T17:03:00Z"/>
        </w:rPr>
      </w:pPr>
      <w:del w:id="8140" w:author="user" w:date="2012-02-07T17:03:00Z">
        <w:r>
          <w:rPr/>
          <w:delText xml:space="preserve">a) </w:delText>
          <w:tab/>
        </w:r>
      </w:del>
      <w:del w:id="8141" w:author="user" w:date="2012-02-07T17:03:00Z">
        <w:r>
          <w:rPr>
            <w:b/>
          </w:rPr>
          <w:delText>ga</w:delText>
          <w:softHyphen/>
          <w:delText>n</w:delText>
          <w:softHyphen/>
          <w:delText>s</w:delText>
          <w:softHyphen/>
          <w:delText>x</w:delText>
          <w:softHyphen/>
          <w:delText>va</w:delText>
          <w:softHyphen/>
          <w:delText>ve</w:delText>
          <w:softHyphen/>
          <w:delText xml:space="preserve">ba </w:delText>
        </w:r>
      </w:del>
    </w:p>
    <w:p>
      <w:pPr>
        <w:pStyle w:val="Teqsti12Ctr4Char"/>
        <w:ind w:left="397" w:hanging="0"/>
        <w:rPr>
          <w:del w:id="8149" w:author="user" w:date="2012-02-07T17:03:00Z"/>
        </w:rPr>
      </w:pPr>
      <w:del w:id="8143" w:author="user" w:date="2012-02-07T17:03:00Z">
        <w:r>
          <w:rPr/>
          <w:delText>bi</w:delText>
          <w:softHyphen/>
          <w:delText>z</w:delText>
          <w:softHyphen/>
          <w:delText>n</w:delText>
          <w:softHyphen/>
          <w:delText>es ko</w:delText>
          <w:softHyphen/>
          <w:delText>m</w:delText>
          <w:softHyphen/>
          <w:delText>pa</w:delText>
          <w:softHyphen/>
          <w:delText>ni</w:delText>
          <w:softHyphen/>
          <w:delText>a</w:delText>
          <w:softHyphen/>
          <w:delText>Si, ro</w:delText>
          <w:softHyphen/>
          <w:delText>me</w:delText>
          <w:softHyphen/>
          <w:delText>l</w:delText>
          <w:softHyphen/>
          <w:delText>ic oj</w:delText>
          <w:softHyphen/>
          <w:delText>a</w:delText>
          <w:softHyphen/>
          <w:delText>x</w:delText>
          <w:softHyphen/>
          <w:delText>is an in</w:delText>
          <w:softHyphen/>
          <w:delText>sa</w:delText>
          <w:softHyphen/>
          <w:delText>i</w:delText>
          <w:softHyphen/>
          <w:delText>de</w:delText>
          <w:softHyphen/>
          <w:delText>re</w:delText>
          <w:softHyphen/>
          <w:delText>b</w:delText>
          <w:softHyphen/>
          <w:delText>is do</w:delText>
          <w:softHyphen/>
          <w:delText>mi</w:delText>
          <w:softHyphen/>
          <w:delText>na</w:delText>
          <w:softHyphen/>
          <w:delText>n</w:delText>
          <w:softHyphen/>
          <w:delText>tu</w:delText>
          <w:softHyphen/>
          <w:delText>ri marTv</w:delText>
          <w:softHyphen/>
          <w:delText>iT xa</w:delText>
          <w:softHyphen/>
          <w:delText>si</w:delText>
          <w:softHyphen/>
          <w:delText>a</w:delText>
          <w:softHyphen/>
          <w:delText>T</w:delText>
          <w:softHyphen/>
          <w:delText>de</w:delText>
          <w:softHyphen/>
          <w:delText>ba, aq</w:delText>
          <w:softHyphen/>
          <w:delText>ci</w:delText>
          <w:softHyphen/>
          <w:delText>ebs es oj</w:delText>
          <w:softHyphen/>
          <w:delText>a</w:delText>
          <w:softHyphen/>
          <w:delText>xi an do</w:delText>
          <w:softHyphen/>
          <w:delText>mi</w:delText>
          <w:softHyphen/>
          <w:delText>na</w:delText>
          <w:softHyphen/>
          <w:delText>n</w:delText>
          <w:softHyphen/>
          <w:delText>tu</w:delText>
          <w:softHyphen/>
          <w:delText>ri pi</w:delText>
          <w:softHyphen/>
          <w:delText>ro</w:delText>
          <w:softHyphen/>
          <w:delText>v</w:delText>
          <w:softHyphen/>
          <w:delText>ne</w:delText>
          <w:softHyphen/>
          <w:delText>be</w:delText>
          <w:softHyphen/>
          <w:delText>bi flo</w:delText>
          <w:softHyphen/>
          <w:delText>b</w:delText>
          <w:softHyphen/>
          <w:delText>en. xSir Se</w:delText>
          <w:softHyphen/>
          <w:delText>m</w:delText>
          <w:softHyphen/>
          <w:delText>Tx</w:delText>
          <w:softHyphen/>
          <w:delText>ve</w:delText>
          <w:softHyphen/>
          <w:delText>va</w:delText>
          <w:softHyphen/>
          <w:delText>Si Ta</w:delText>
          <w:softHyphen/>
          <w:delText>v</w:delText>
          <w:softHyphen/>
          <w:delText>ad es pi</w:delText>
          <w:softHyphen/>
          <w:delText>ro</w:delText>
          <w:softHyphen/>
          <w:delText>v</w:delText>
          <w:softHyphen/>
          <w:delText>ne</w:delText>
          <w:softHyphen/>
          <w:delText>be</w:delText>
          <w:softHyphen/>
          <w:delText>bi iT</w:delText>
          <w:softHyphen/>
          <w:delText>a</w:delText>
          <w:softHyphen/>
          <w:delText>v</w:delText>
          <w:softHyphen/>
          <w:delText>se</w:delText>
          <w:softHyphen/>
          <w:delText>b</w:delText>
          <w:softHyphen/>
          <w:delText>en ko</w:delText>
          <w:softHyphen/>
          <w:delText>m</w:delText>
          <w:softHyphen/>
          <w:delText>pa</w:delText>
          <w:softHyphen/>
          <w:delText>ni</w:delText>
          <w:softHyphen/>
          <w:delText>is mflo</w:delText>
          <w:softHyphen/>
          <w:delText>b</w:delText>
          <w:softHyphen/>
          <w:delText>el-me</w:delText>
          <w:softHyphen/>
          <w:delText>ne</w:delText>
          <w:softHyphen/>
          <w:delText>je</w:delText>
          <w:softHyphen/>
          <w:delText>re</w:delText>
          <w:softHyphen/>
          <w:delText>b</w:delText>
          <w:softHyphen/>
          <w:delText>is mo</w:delText>
          <w:softHyphen/>
          <w:delText>va</w:delText>
          <w:softHyphen/>
          <w:delText>le</w:delText>
          <w:softHyphen/>
          <w:delText>o</w:delText>
          <w:softHyphen/>
          <w:delText>ba</w:delText>
          <w:softHyphen/>
          <w:delText>s</w:delText>
          <w:softHyphen/>
          <w:delText>ac. Tu in</w:delText>
          <w:softHyphen/>
          <w:delText>sa</w:delText>
          <w:softHyphen/>
          <w:delText>i</w:delText>
          <w:softHyphen/>
          <w:delText>de</w:delText>
          <w:softHyphen/>
          <w:delText>re</w:delText>
          <w:softHyphen/>
          <w:delText>bi is</w:delText>
          <w:softHyphen/>
          <w:delText>eT oj</w:delText>
          <w:softHyphen/>
          <w:delText>axs wa</w:delText>
          <w:softHyphen/>
          <w:delText>r</w:delText>
          <w:softHyphen/>
          <w:delText>mo</w:delText>
          <w:softHyphen/>
          <w:delText>a</w:delText>
          <w:softHyphen/>
          <w:delText>d</w:delText>
          <w:softHyphen/>
          <w:delText>ge</w:delText>
          <w:softHyphen/>
          <w:delText>n</w:delText>
          <w:softHyphen/>
          <w:delText>en, ro</w:delText>
          <w:softHyphen/>
          <w:delText>me</w:delText>
          <w:softHyphen/>
          <w:delText>l</w:delText>
          <w:softHyphen/>
          <w:delText>ic oj</w:delText>
          <w:softHyphen/>
          <w:delText>a</w:delText>
          <w:softHyphen/>
          <w:delText>x</w:delText>
          <w:softHyphen/>
          <w:delText>is uax</w:delText>
          <w:softHyphen/>
          <w:delText>lo</w:delText>
          <w:softHyphen/>
          <w:delText>e</w:delText>
          <w:softHyphen/>
          <w:delText>si we</w:delText>
          <w:softHyphen/>
          <w:delText>v</w:delText>
          <w:softHyphen/>
          <w:delText>re</w:delText>
          <w:softHyphen/>
          <w:delText>bi</w:delText>
          <w:softHyphen/>
          <w:delText>sa</w:delText>
          <w:softHyphen/>
          <w:delText>g</w:delText>
          <w:softHyphen/>
          <w:delText>an Se</w:delText>
          <w:softHyphen/>
          <w:delText>d</w:delText>
          <w:softHyphen/>
          <w:delText>ge</w:delText>
          <w:softHyphen/>
          <w:delText xml:space="preserve">ba </w:delText>
        </w:r>
      </w:del>
      <w:del w:id="8144" w:author="user" w:date="2012-02-07T17:03:00Z">
        <w:r>
          <w:rPr>
            <w:rFonts w:cs="AcadNusx" w:ascii="AcadNusx" w:hAnsi="AcadNusx"/>
          </w:rPr>
          <w:delText>(</w:delText>
        </w:r>
      </w:del>
      <w:del w:id="8145" w:author="user" w:date="2012-02-07T17:03:00Z">
        <w:r>
          <w:rPr>
            <w:rStyle w:val="ENGLISH"/>
          </w:rPr>
          <w:delText>nu</w:delText>
          <w:softHyphen/>
          <w:delText>c</w:delText>
          <w:softHyphen/>
          <w:delText>le</w:delText>
          <w:softHyphen/>
          <w:delText>ar fa</w:delText>
          <w:softHyphen/>
          <w:delText>m</w:delText>
          <w:softHyphen/>
          <w:delText>ily</w:delText>
        </w:r>
      </w:del>
      <w:del w:id="8146" w:author="user" w:date="2012-02-07T17:03:00Z">
        <w:r>
          <w:rPr/>
          <w:delText>)</w:delText>
        </w:r>
      </w:del>
      <w:del w:id="8147" w:author="user" w:date="2012-02-07T17:03:00Z">
        <w:r>
          <w:rPr>
            <w:rFonts w:cs="AcadNusx" w:ascii="AcadNusx" w:hAnsi="AcadNusx"/>
          </w:rPr>
          <w:delText xml:space="preserve"> </w:delText>
        </w:r>
      </w:del>
      <w:del w:id="8148" w:author="user" w:date="2012-02-07T17:03:00Z">
        <w:r>
          <w:rPr/>
          <w:delText>an ga</w:delText>
          <w:softHyphen/>
          <w:delText>fa</w:delText>
          <w:softHyphen/>
          <w:delText>r</w:delText>
          <w:softHyphen/>
          <w:delText>To</w:delText>
          <w:softHyphen/>
          <w:delText>e</w:delText>
          <w:softHyphen/>
          <w:delText>b</w:delText>
          <w:softHyphen/>
          <w:delText>ul oj</w:delText>
          <w:softHyphen/>
          <w:delText>axs mi</w:delText>
          <w:softHyphen/>
          <w:delText>e</w:delText>
          <w:softHyphen/>
          <w:delText>ku</w:delText>
          <w:softHyphen/>
          <w:delText>T</w:delText>
          <w:softHyphen/>
          <w:delText>v</w:delText>
          <w:softHyphen/>
          <w:delText>ne</w:delText>
          <w:softHyphen/>
          <w:delText>bi</w:delText>
          <w:softHyphen/>
          <w:delText>an, ma</w:delText>
          <w:softHyphen/>
          <w:delText>S</w:delText>
          <w:softHyphen/>
          <w:delText>in as</w:delText>
          <w:softHyphen/>
          <w:delText>e</w:delText>
          <w:softHyphen/>
          <w:delText>Ti ko</w:delText>
          <w:softHyphen/>
          <w:delText>m</w:delText>
          <w:softHyphen/>
          <w:delText>pa</w:delText>
          <w:softHyphen/>
          <w:delText>nia Se</w:delText>
          <w:softHyphen/>
          <w:delText>i</w:delText>
          <w:softHyphen/>
          <w:delText>Z</w:delText>
          <w:softHyphen/>
          <w:delText>le</w:delText>
          <w:softHyphen/>
          <w:delText>ba sa</w:delText>
          <w:softHyphen/>
          <w:delText>o</w:delText>
          <w:softHyphen/>
          <w:delText>ja</w:delText>
          <w:softHyphen/>
          <w:delText>xo fi</w:delText>
          <w:softHyphen/>
          <w:delText>r</w:delText>
          <w:softHyphen/>
          <w:delText>m</w:delText>
          <w:softHyphen/>
          <w:delText>ad Ca</w:delText>
          <w:softHyphen/>
          <w:delText>i</w:delText>
          <w:softHyphen/>
          <w:delText>T</w:delText>
          <w:softHyphen/>
          <w:delText>va</w:delText>
          <w:softHyphen/>
          <w:delText>l</w:delText>
          <w:softHyphen/>
          <w:delText>os. da</w:delText>
          <w:softHyphen/>
          <w:delText>re</w:delText>
          <w:softHyphen/>
          <w:delText>gi</w:delText>
          <w:softHyphen/>
          <w:delText>s</w:delText>
          <w:softHyphen/>
          <w:delText>t</w:delText>
          <w:softHyphen/>
          <w:delText>ri</w:delText>
          <w:softHyphen/>
          <w:delText>re</w:delText>
          <w:softHyphen/>
          <w:delText>b</w:delText>
          <w:softHyphen/>
          <w:delText>ul ko</w:delText>
          <w:softHyphen/>
          <w:delText>m</w:delText>
          <w:softHyphen/>
          <w:delText>pa</w:delText>
          <w:softHyphen/>
          <w:delText>ni</w:delText>
          <w:softHyphen/>
          <w:delText>a</w:delText>
          <w:softHyphen/>
          <w:delText>Si ki aq</w:delText>
          <w:softHyphen/>
          <w:delText>ci</w:delText>
          <w:softHyphen/>
          <w:delText>e</w:delText>
          <w:softHyphen/>
          <w:delText>bi mra</w:delText>
          <w:softHyphen/>
          <w:delText>v</w:delText>
          <w:softHyphen/>
          <w:delText>al me</w:delText>
          <w:softHyphen/>
          <w:delText>wi</w:delText>
          <w:softHyphen/>
          <w:delText>l</w:delText>
          <w:softHyphen/>
          <w:delText>es So</w:delText>
          <w:softHyphen/>
          <w:delText>ri</w:delText>
          <w:softHyphen/>
          <w:delText>saa ga</w:delText>
          <w:softHyphen/>
          <w:delText>da</w:delText>
          <w:softHyphen/>
          <w:delText>na</w:delText>
          <w:softHyphen/>
          <w:delText>wi</w:delText>
          <w:softHyphen/>
          <w:delText>le</w:delText>
          <w:softHyphen/>
          <w:delText>bu</w:delText>
          <w:softHyphen/>
          <w:delText>li. aq</w:delText>
          <w:softHyphen/>
          <w:delText>ci</w:delText>
          <w:softHyphen/>
          <w:delText>e</w:delText>
          <w:softHyphen/>
          <w:delText>b</w:delText>
          <w:softHyphen/>
          <w:delText>is ga</w:delText>
          <w:softHyphen/>
          <w:delText>yi</w:delText>
          <w:softHyphen/>
          <w:delText>d</w:delText>
          <w:softHyphen/>
          <w:delText>va sa</w:delText>
          <w:softHyphen/>
          <w:delText>ja</w:delText>
          <w:softHyphen/>
          <w:delText>r</w:delText>
          <w:softHyphen/>
          <w:delText>od xde</w:delText>
          <w:softHyphen/>
          <w:delText>ba. xo</w:delText>
          <w:softHyphen/>
          <w:delText>lo ko</w:delText>
          <w:softHyphen/>
          <w:delText>m</w:delText>
          <w:softHyphen/>
          <w:delText>pa</w:delText>
          <w:softHyphen/>
          <w:delText>ni</w:delText>
          <w:softHyphen/>
          <w:delText>is me</w:delText>
          <w:softHyphen/>
          <w:delText>ne</w:delText>
          <w:softHyphen/>
          <w:delText>je</w:delText>
          <w:softHyphen/>
          <w:delText>re</w:delText>
          <w:softHyphen/>
          <w:delText>bi Zi</w:delText>
          <w:softHyphen/>
          <w:delText>ri</w:delText>
          <w:softHyphen/>
          <w:delText>T</w:delText>
          <w:softHyphen/>
          <w:delText>ad aq</w:delText>
          <w:softHyphen/>
          <w:delText>ci</w:delText>
          <w:softHyphen/>
          <w:delText>o</w:delText>
          <w:softHyphen/>
          <w:delText>ne</w:delText>
          <w:softHyphen/>
          <w:delText>r</w:delText>
          <w:softHyphen/>
          <w:delText>ebs ar wa</w:delText>
          <w:softHyphen/>
          <w:delText>r</w:delText>
          <w:softHyphen/>
          <w:delText>mo</w:delText>
          <w:softHyphen/>
          <w:delText>a</w:delText>
          <w:softHyphen/>
          <w:delText>d</w:delText>
          <w:softHyphen/>
          <w:delText>ge</w:delText>
          <w:softHyphen/>
          <w:delText>n</w:delText>
          <w:softHyphen/>
          <w:delText>en (Tu</w:delText>
          <w:softHyphen/>
          <w:delText>m</w:delText>
          <w:softHyphen/>
          <w:delText>ca, is</w:delText>
          <w:softHyphen/>
          <w:delText>i</w:delText>
          <w:softHyphen/>
          <w:delText>ni Se</w:delText>
          <w:softHyphen/>
          <w:delText>i</w:delText>
          <w:softHyphen/>
          <w:delText>Z</w:delText>
          <w:softHyphen/>
          <w:delText>le</w:delText>
          <w:softHyphen/>
          <w:delText>ba flo</w:delText>
          <w:softHyphen/>
          <w:delText>b</w:delText>
          <w:softHyphen/>
          <w:delText>d</w:delText>
          <w:softHyphen/>
          <w:delText>n</w:delText>
          <w:softHyphen/>
          <w:delText>en aq</w:delText>
          <w:softHyphen/>
          <w:delText>ci</w:delText>
          <w:softHyphen/>
          <w:delText>e</w:delText>
          <w:softHyphen/>
          <w:delText>b</w:delText>
          <w:softHyphen/>
          <w:delText>is ga</w:delText>
          <w:softHyphen/>
          <w:delText>r</w:delText>
          <w:softHyphen/>
          <w:delText>k</w:delText>
          <w:softHyphen/>
          <w:delText>ve</w:delText>
          <w:softHyphen/>
          <w:delText>ul na</w:delText>
          <w:softHyphen/>
          <w:delText>w</w:delText>
          <w:softHyphen/>
          <w:delText>ils, rac maT bo</w:delText>
          <w:softHyphen/>
          <w:delText>nu</w:delText>
          <w:softHyphen/>
          <w:delText>s</w:delText>
          <w:softHyphen/>
          <w:delText>is sa</w:delText>
          <w:softHyphen/>
          <w:delText>x</w:delText>
          <w:softHyphen/>
          <w:delText>iT Se</w:delText>
          <w:softHyphen/>
          <w:delText>i</w:delText>
          <w:softHyphen/>
          <w:delText>Z</w:delText>
          <w:softHyphen/>
          <w:delText>le</w:delText>
          <w:softHyphen/>
          <w:delText>ba ga</w:delText>
          <w:softHyphen/>
          <w:delText>da</w:delText>
          <w:softHyphen/>
          <w:delText>e</w:delText>
          <w:softHyphen/>
          <w:delText>c</w:delText>
          <w:softHyphen/>
          <w:delText xml:space="preserve">eT). </w:delText>
        </w:r>
      </w:del>
    </w:p>
    <w:p>
      <w:pPr>
        <w:pStyle w:val="Teqsti12Ctr4Char"/>
        <w:ind w:left="397" w:hanging="0"/>
        <w:rPr>
          <w:b/>
          <w:b/>
          <w:del w:id="8151" w:author="user" w:date="2012-02-07T17:03:00Z"/>
        </w:rPr>
      </w:pPr>
      <w:del w:id="8150" w:author="user" w:date="2012-02-07T17:03:00Z">
        <w:r>
          <w:rPr>
            <w:b/>
          </w:rPr>
          <w:delText>marTv</w:delText>
          <w:softHyphen/>
          <w:delText>is sa</w:delText>
          <w:softHyphen/>
          <w:delText>ki</w:delText>
          <w:softHyphen/>
          <w:delText>Txe</w:delText>
          <w:softHyphen/>
          <w:delText>b</w:delText>
          <w:softHyphen/>
          <w:delText>is ga</w:delText>
          <w:softHyphen/>
          <w:delText>mo</w:delText>
          <w:softHyphen/>
          <w:delText>k</w:delText>
          <w:softHyphen/>
          <w:delText>v</w:delText>
          <w:softHyphen/>
          <w:delText>le</w:delText>
          <w:softHyphen/>
          <w:delText>va</w:delText>
        </w:r>
      </w:del>
    </w:p>
    <w:p>
      <w:pPr>
        <w:pStyle w:val="Teqsti12Ctr4Char"/>
        <w:ind w:left="397" w:hanging="0"/>
        <w:rPr>
          <w:del w:id="8161" w:author="user" w:date="2012-02-07T17:03:00Z"/>
        </w:rPr>
      </w:pPr>
      <w:del w:id="8152" w:author="user" w:date="2012-02-07T17:03:00Z">
        <w:r>
          <w:rPr/>
          <w:delText>or</w:delText>
          <w:softHyphen/>
          <w:delText>ga</w:delText>
          <w:softHyphen/>
          <w:delText>ni</w:delText>
          <w:softHyphen/>
          <w:delText>za</w:delText>
          <w:softHyphen/>
          <w:delText>ci</w:delText>
          <w:softHyphen/>
          <w:delText>u</w:delText>
          <w:softHyphen/>
          <w:delText>li ur</w:delText>
          <w:softHyphen/>
          <w:delText>Ti</w:delText>
          <w:softHyphen/>
          <w:delText>e</w:delText>
          <w:softHyphen/>
          <w:delText>r</w:delText>
          <w:softHyphen/>
          <w:delText>To</w:delText>
          <w:softHyphen/>
          <w:delText>be</w:delText>
          <w:softHyphen/>
          <w:delText>b</w:delText>
          <w:softHyphen/>
          <w:delText>is sa</w:delText>
          <w:softHyphen/>
          <w:delText>ki</w:delText>
          <w:softHyphen/>
          <w:delText>Txe</w:delText>
          <w:softHyphen/>
          <w:delText>bi da</w:delText>
          <w:softHyphen/>
          <w:delText>re</w:delText>
          <w:softHyphen/>
          <w:delText>gi</w:delText>
          <w:softHyphen/>
          <w:delText>s</w:delText>
          <w:softHyphen/>
          <w:delText>t</w:delText>
          <w:softHyphen/>
          <w:delText>ri</w:delText>
          <w:softHyphen/>
          <w:delText>re</w:delText>
          <w:softHyphen/>
          <w:delText>b</w:delText>
          <w:softHyphen/>
          <w:delText>ul ko</w:delText>
          <w:softHyphen/>
          <w:delText>m</w:delText>
          <w:softHyphen/>
          <w:delText>pa</w:delText>
          <w:softHyphen/>
          <w:delText>ni</w:delText>
          <w:softHyphen/>
          <w:delText>a</w:delText>
          <w:softHyphen/>
          <w:delText>sa da oj</w:delText>
          <w:softHyphen/>
          <w:delText>a</w:delText>
          <w:softHyphen/>
          <w:delText>x</w:delText>
          <w:softHyphen/>
          <w:delText>is do</w:delText>
          <w:softHyphen/>
          <w:delText>mi</w:delText>
          <w:softHyphen/>
          <w:delText>na</w:delText>
          <w:softHyphen/>
          <w:delText>n</w:delText>
          <w:softHyphen/>
          <w:delText>tu</w:delText>
          <w:softHyphen/>
          <w:delText>ri marTv</w:delText>
          <w:softHyphen/>
          <w:delText>is mqo</w:delText>
          <w:softHyphen/>
          <w:delText>ne ko</w:delText>
          <w:softHyphen/>
          <w:delText>m</w:delText>
          <w:softHyphen/>
          <w:delText>pa</w:delText>
          <w:softHyphen/>
          <w:delText>ni</w:delText>
          <w:softHyphen/>
          <w:delText>ebs So</w:delText>
          <w:softHyphen/>
          <w:delText>r</w:delText>
          <w:softHyphen/>
          <w:delText>is ga</w:delText>
          <w:softHyphen/>
          <w:delText>n</w:delText>
          <w:softHyphen/>
          <w:delText>s</w:delText>
          <w:softHyphen/>
          <w:delText>x</w:delText>
          <w:softHyphen/>
          <w:delText>va</w:delText>
          <w:softHyphen/>
          <w:delText>ve</w:delText>
          <w:softHyphen/>
          <w:delText>bu</w:delText>
          <w:softHyphen/>
          <w:delText>lia. ke</w:delText>
          <w:softHyphen/>
          <w:delText>r</w:delText>
          <w:softHyphen/>
          <w:delText>Z</w:delText>
          <w:softHyphen/>
          <w:delText>od, ko</w:delText>
          <w:softHyphen/>
          <w:delText>m</w:delText>
          <w:softHyphen/>
          <w:delText>pa</w:delText>
          <w:softHyphen/>
          <w:delText>ni</w:delText>
          <w:softHyphen/>
          <w:delText>e</w:delText>
          <w:softHyphen/>
          <w:delText>b</w:delText>
          <w:softHyphen/>
          <w:delText>Si, ro</w:delText>
          <w:softHyphen/>
          <w:delText>m</w:delText>
          <w:softHyphen/>
          <w:delText>le</w:delText>
          <w:softHyphen/>
          <w:delText>b</w:delText>
          <w:softHyphen/>
          <w:delText>ic oj</w:delText>
          <w:softHyphen/>
          <w:delText>a</w:delText>
          <w:softHyphen/>
          <w:delText>x</w:delText>
          <w:softHyphen/>
          <w:delText>is an do</w:delText>
          <w:softHyphen/>
          <w:delText>mi</w:delText>
          <w:softHyphen/>
          <w:delText>na</w:delText>
          <w:softHyphen/>
          <w:delText>n</w:delText>
          <w:softHyphen/>
          <w:delText>tu</w:delText>
          <w:softHyphen/>
          <w:delText>ri in</w:delText>
          <w:softHyphen/>
          <w:delText>sa</w:delText>
          <w:softHyphen/>
          <w:delText>i</w:delText>
          <w:softHyphen/>
          <w:delText>de</w:delText>
          <w:softHyphen/>
          <w:delText>re</w:delText>
          <w:softHyphen/>
          <w:delText>b</w:delText>
          <w:softHyphen/>
          <w:delText>is mi</w:delText>
          <w:softHyphen/>
          <w:delText>er im</w:delText>
          <w:softHyphen/>
          <w:delText>a</w:delText>
          <w:softHyphen/>
          <w:delText>r</w:delText>
          <w:softHyphen/>
          <w:delText>Te</w:delText>
          <w:softHyphen/>
          <w:delText>ba, or</w:delText>
          <w:softHyphen/>
          <w:delText>ga</w:delText>
          <w:softHyphen/>
          <w:delText>ni</w:delText>
          <w:softHyphen/>
          <w:delText>za</w:delText>
          <w:softHyphen/>
          <w:delText>ci</w:delText>
          <w:softHyphen/>
          <w:delText>u</w:delText>
          <w:softHyphen/>
          <w:delText>li da</w:delText>
          <w:softHyphen/>
          <w:delText>na</w:delText>
          <w:softHyphen/>
          <w:delText>xa</w:delText>
          <w:softHyphen/>
          <w:delText>r</w:delText>
          <w:softHyphen/>
          <w:delText>je</w:delText>
          <w:softHyphen/>
          <w:delText>bi ndo</w:delText>
          <w:softHyphen/>
          <w:delText>b</w:delText>
          <w:softHyphen/>
          <w:delText>is sa</w:delText>
          <w:softHyphen/>
          <w:delText>ki</w:delText>
          <w:softHyphen/>
          <w:delText>Txe</w:delText>
          <w:softHyphen/>
          <w:delText>b</w:delText>
          <w:softHyphen/>
          <w:delText>is si</w:delText>
          <w:softHyphen/>
          <w:delText>m</w:delText>
          <w:softHyphen/>
          <w:delText>ci</w:delText>
          <w:softHyphen/>
          <w:delText>r</w:delText>
          <w:softHyphen/>
          <w:delText>is ga</w:delText>
          <w:softHyphen/>
          <w:delText>mo uf</w:delText>
          <w:softHyphen/>
          <w:delText>ro mci</w:delText>
          <w:softHyphen/>
          <w:delText>rea. am dros Ta</w:delText>
          <w:softHyphen/>
          <w:delText>v</w:delText>
          <w:softHyphen/>
          <w:delText>ad mflo</w:delText>
          <w:softHyphen/>
          <w:delText>be</w:delText>
          <w:softHyphen/>
          <w:delText>le</w:delText>
          <w:softHyphen/>
          <w:delText>bi ar</w:delText>
          <w:softHyphen/>
          <w:delText>i</w:delText>
          <w:softHyphen/>
          <w:delText>an me</w:delText>
          <w:softHyphen/>
          <w:delText>ne</w:delText>
          <w:softHyphen/>
          <w:delText>je</w:delText>
          <w:softHyphen/>
          <w:delText>re</w:delText>
          <w:softHyphen/>
          <w:delText>bi da am</w:delText>
          <w:softHyphen/>
          <w:delText>i</w:delText>
          <w:softHyphen/>
          <w:delText>t</w:delText>
          <w:softHyphen/>
          <w:delText>om mo</w:delText>
          <w:softHyphen/>
          <w:delText>ni</w:delText>
          <w:softHyphen/>
          <w:delText>to</w:delText>
          <w:softHyphen/>
          <w:delText>ri</w:delText>
          <w:softHyphen/>
          <w:delText>n</w:delText>
          <w:softHyphen/>
          <w:delText>g</w:delText>
          <w:softHyphen/>
          <w:delText>is sa</w:delText>
          <w:softHyphen/>
          <w:delText>ki</w:delText>
          <w:softHyphen/>
          <w:delText>Tx</w:delText>
          <w:softHyphen/>
          <w:delText>ic uf</w:delText>
          <w:softHyphen/>
          <w:delText>ro na</w:delText>
          <w:softHyphen/>
          <w:delText>k</w:delText>
          <w:softHyphen/>
          <w:delText>l</w:delText>
          <w:softHyphen/>
          <w:delText>eb pro</w:delText>
          <w:softHyphen/>
          <w:delText>b</w:delText>
          <w:softHyphen/>
          <w:delText>le</w:delText>
          <w:softHyphen/>
          <w:delText>ma</w:delText>
          <w:softHyphen/>
          <w:delText>tu</w:delText>
          <w:softHyphen/>
          <w:delText>ria. Zi</w:delText>
          <w:softHyphen/>
          <w:delText>ri</w:delText>
          <w:softHyphen/>
          <w:delText>T</w:delText>
          <w:softHyphen/>
          <w:delText>ad aq</w:delText>
          <w:softHyphen/>
          <w:delText>ci</w:delText>
          <w:softHyphen/>
          <w:delText>o</w:delText>
          <w:softHyphen/>
          <w:delText>ne</w:delText>
          <w:softHyphen/>
          <w:delText>r</w:delText>
          <w:softHyphen/>
          <w:delText>ebs Se</w:delText>
          <w:softHyphen/>
          <w:delText>u</w:delText>
          <w:softHyphen/>
          <w:delText>Z</w:delText>
          <w:softHyphen/>
          <w:delText>li</w:delText>
          <w:softHyphen/>
          <w:delText>aT pi</w:delText>
          <w:softHyphen/>
          <w:delText>r</w:delText>
          <w:softHyphen/>
          <w:delText>da</w:delText>
          <w:softHyphen/>
          <w:delText>p</w:delText>
          <w:softHyphen/>
          <w:delText>ir, sa</w:delText>
          <w:softHyphen/>
          <w:delText>b</w:delText>
          <w:softHyphen/>
          <w:delText>W</w:delText>
          <w:softHyphen/>
          <w:delText>os Su</w:delText>
          <w:softHyphen/>
          <w:delText>a</w:delText>
          <w:softHyphen/>
          <w:delText>m</w:delText>
          <w:softHyphen/>
          <w:delText>d</w:delText>
          <w:softHyphen/>
          <w:delText>go</w:delText>
          <w:softHyphen/>
          <w:delText>m</w:delText>
          <w:softHyphen/>
          <w:delText>lo</w:delText>
          <w:softHyphen/>
          <w:delText>b</w:delText>
          <w:softHyphen/>
          <w:delText>is ga</w:delText>
          <w:softHyphen/>
          <w:delText>re</w:delText>
          <w:softHyphen/>
          <w:delText>Se da</w:delText>
          <w:softHyphen/>
          <w:delText>a</w:delText>
          <w:softHyphen/>
          <w:delText>m</w:delText>
          <w:softHyphen/>
          <w:delText>k</w:delText>
          <w:softHyphen/>
          <w:delText>vi</w:delText>
          <w:softHyphen/>
          <w:delText>d</w:delText>
          <w:softHyphen/>
          <w:delText>r</w:delText>
          <w:softHyphen/>
          <w:delText>on ko</w:delText>
          <w:softHyphen/>
          <w:delText>m</w:delText>
          <w:softHyphen/>
          <w:delText>pa</w:delText>
          <w:softHyphen/>
          <w:delText>ni</w:delText>
          <w:softHyphen/>
          <w:delText>is Zi</w:delText>
          <w:softHyphen/>
          <w:delText>ri</w:delText>
          <w:softHyphen/>
          <w:delText>Ta</w:delText>
          <w:softHyphen/>
          <w:delText>di Ri</w:delText>
          <w:softHyphen/>
          <w:delText>re</w:delText>
          <w:softHyphen/>
          <w:delText>bu</w:delText>
          <w:softHyphen/>
          <w:delText>le</w:delText>
          <w:softHyphen/>
          <w:delText>be</w:delText>
          <w:softHyphen/>
          <w:delText>bi (eT</w:delText>
          <w:softHyphen/>
          <w:delText>i</w:delText>
          <w:softHyphen/>
          <w:delText>ku</w:delText>
          <w:softHyphen/>
          <w:delText>ri an bi</w:delText>
          <w:softHyphen/>
          <w:delText>z</w:delText>
          <w:softHyphen/>
          <w:delText>ne</w:delText>
          <w:softHyphen/>
          <w:delText>s</w:delText>
          <w:softHyphen/>
          <w:delText>is pri</w:delText>
          <w:softHyphen/>
          <w:delText>n</w:delText>
          <w:softHyphen/>
          <w:delText>ci</w:delText>
          <w:softHyphen/>
          <w:delText>pe</w:delText>
          <w:softHyphen/>
          <w:delText>bi). ,,ja</w:delText>
          <w:softHyphen/>
          <w:delText>n</w:delText>
          <w:softHyphen/>
          <w:delText>m</w:delText>
          <w:softHyphen/>
          <w:delText>r</w:delText>
          <w:softHyphen/>
          <w:delText>Te</w:delText>
          <w:softHyphen/>
          <w:delText>li da be</w:delText>
          <w:softHyphen/>
          <w:delText>d</w:delText>
          <w:softHyphen/>
          <w:delText>ni</w:delText>
          <w:softHyphen/>
          <w:delText>e</w:delText>
          <w:softHyphen/>
          <w:delText>r</w:delText>
          <w:softHyphen/>
          <w:delText>is~ (</w:delText>
        </w:r>
      </w:del>
      <w:del w:id="8153" w:author="user" w:date="2012-02-07T17:03:00Z">
        <w:r>
          <w:rPr>
            <w:rStyle w:val="ENGLISH"/>
          </w:rPr>
          <w:delText>Healthy and happy</w:delText>
        </w:r>
      </w:del>
      <w:del w:id="8154" w:author="user" w:date="2012-02-07T17:03:00Z">
        <w:r>
          <w:rPr/>
          <w:delText>)</w:delText>
        </w:r>
      </w:del>
      <w:del w:id="8155" w:author="user" w:date="2012-02-07T17:03:00Z">
        <w:r>
          <w:rPr>
            <w:rFonts w:cs="AcadNusx" w:ascii="AcadNusx" w:hAnsi="AcadNusx"/>
          </w:rPr>
          <w:delText xml:space="preserve"> </w:delText>
        </w:r>
      </w:del>
      <w:del w:id="8156" w:author="user" w:date="2012-02-07T17:03:00Z">
        <w:r>
          <w:rPr/>
          <w:delText>Se</w:delText>
          <w:softHyphen/>
          <w:delText>m</w:delText>
          <w:softHyphen/>
          <w:delText>Tx</w:delText>
          <w:softHyphen/>
          <w:delText>ve</w:delText>
          <w:softHyphen/>
          <w:delText>va</w:delText>
          <w:softHyphen/>
          <w:delText>Si, ke</w:delText>
          <w:softHyphen/>
          <w:delText>ni</w:delText>
        </w:r>
      </w:del>
      <w:del w:id="8157" w:author="user" w:date="2012-02-07T17:03:00Z">
        <w:r>
          <w:rPr>
            <w:rFonts w:cs="AcadNusx" w:ascii="AcadNusx" w:hAnsi="AcadNusx"/>
          </w:rPr>
          <w:delText xml:space="preserve"> </w:delText>
        </w:r>
      </w:del>
      <w:del w:id="8158" w:author="user" w:date="2012-02-07T17:03:00Z">
        <w:r>
          <w:rPr/>
          <w:delText>da ste</w:delText>
          <w:softHyphen/>
          <w:delText>fi 40 we</w:delText>
          <w:softHyphen/>
          <w:delText>l</w:delText>
          <w:softHyphen/>
          <w:delText>ze me</w:delText>
          <w:softHyphen/>
          <w:delText>ti xnis ma</w:delText>
          <w:softHyphen/>
          <w:delText>n</w:delText>
          <w:softHyphen/>
          <w:delText>Zi</w:delText>
          <w:softHyphen/>
          <w:delText>l</w:delText>
          <w:softHyphen/>
          <w:delText>ze ko</w:delText>
          <w:softHyphen/>
          <w:delText>m</w:delText>
          <w:softHyphen/>
          <w:delText>pa</w:delText>
          <w:softHyphen/>
          <w:delText>ni</w:delText>
          <w:softHyphen/>
          <w:delText>is mTa</w:delText>
          <w:softHyphen/>
          <w:delText>v</w:delText>
          <w:softHyphen/>
          <w:delText>ar aq</w:delText>
          <w:softHyphen/>
          <w:delText>ci</w:delText>
          <w:softHyphen/>
          <w:delText>o</w:delText>
          <w:softHyphen/>
          <w:delText>ne</w:delText>
          <w:softHyphen/>
          <w:delText>r</w:delText>
          <w:softHyphen/>
          <w:delText>ebs wa</w:delText>
          <w:softHyphen/>
          <w:delText>r</w:delText>
          <w:softHyphen/>
          <w:delText>mo</w:delText>
          <w:softHyphen/>
          <w:delText>a</w:delText>
          <w:softHyphen/>
          <w:delText>d</w:delText>
          <w:softHyphen/>
          <w:delText>ge</w:delText>
          <w:softHyphen/>
          <w:delText>n</w:delText>
          <w:softHyphen/>
          <w:delText>en. is</w:delText>
          <w:softHyphen/>
          <w:delText>i</w:delText>
          <w:softHyphen/>
          <w:delText>ni er</w:delText>
          <w:softHyphen/>
          <w:delText>T</w:delText>
          <w:softHyphen/>
          <w:delText>ma</w:delText>
          <w:softHyphen/>
          <w:delText>n</w:delText>
          <w:softHyphen/>
          <w:delText>eTs en</w:delText>
          <w:softHyphen/>
          <w:delText>do</w:delText>
          <w:softHyphen/>
          <w:delText>bi</w:delText>
          <w:softHyphen/>
          <w:delText>an da am</w:delText>
          <w:softHyphen/>
          <w:delText>i</w:delText>
          <w:softHyphen/>
          <w:delText>t</w:delText>
          <w:softHyphen/>
          <w:delText>om maT ko</w:delText>
          <w:softHyphen/>
          <w:delText>m</w:delText>
          <w:softHyphen/>
          <w:delText>pa</w:delText>
          <w:softHyphen/>
          <w:delText>ni</w:delText>
          <w:softHyphen/>
          <w:delText>a</w:delText>
          <w:softHyphen/>
          <w:delText>Si di</w:delText>
          <w:softHyphen/>
          <w:delText>re</w:delText>
          <w:softHyphen/>
          <w:delText>q</w:delText>
          <w:softHyphen/>
          <w:delText>to</w:delText>
          <w:softHyphen/>
          <w:delText>re</w:delText>
          <w:softHyphen/>
          <w:delText>b</w:delText>
          <w:softHyphen/>
          <w:delText>is mo</w:delText>
          <w:softHyphen/>
          <w:delText>ni</w:delText>
          <w:softHyphen/>
          <w:delText>to</w:delText>
          <w:softHyphen/>
          <w:delText>ri</w:delText>
          <w:softHyphen/>
          <w:delText>n</w:delText>
          <w:softHyphen/>
          <w:delText>g</w:delText>
          <w:softHyphen/>
          <w:delText>is da</w:delText>
          <w:softHyphen/>
          <w:delText>na</w:delText>
          <w:softHyphen/>
          <w:delText>xa</w:delText>
          <w:softHyphen/>
          <w:delText>r</w:delText>
          <w:softHyphen/>
          <w:delText>je</w:delText>
          <w:softHyphen/>
          <w:delText>b</w:delText>
          <w:softHyphen/>
          <w:delText>is sa</w:delText>
          <w:softHyphen/>
          <w:delText>ki</w:delText>
          <w:softHyphen/>
          <w:delText>Tx</w:delText>
          <w:softHyphen/>
          <w:delText>ic pro</w:delText>
          <w:softHyphen/>
          <w:delText>b</w:delText>
          <w:softHyphen/>
          <w:delText>le</w:delText>
          <w:softHyphen/>
          <w:delText>ma</w:delText>
          <w:softHyphen/>
          <w:delText>tu</w:delText>
          <w:softHyphen/>
          <w:delText>ri ar un</w:delText>
          <w:softHyphen/>
          <w:delText>da iy</w:delText>
          <w:softHyphen/>
          <w:delText>os, Tu</w:delText>
          <w:softHyphen/>
          <w:delText>m</w:delText>
          <w:softHyphen/>
          <w:delText>ca iv</w:delText>
          <w:softHyphen/>
          <w:delText>a</w:delText>
          <w:softHyphen/>
          <w:delText>n</w:delText>
          <w:softHyphen/>
          <w:delText>ze</w:delText>
        </w:r>
      </w:del>
      <w:del w:id="8159" w:author="user" w:date="2012-02-07T17:03:00Z">
        <w:r>
          <w:rPr>
            <w:rFonts w:cs="AcadNusx" w:ascii="AcadNusx" w:hAnsi="AcadNusx"/>
          </w:rPr>
          <w:delText xml:space="preserve"> </w:delText>
        </w:r>
      </w:del>
      <w:del w:id="8160" w:author="user" w:date="2012-02-07T17:03:00Z">
        <w:r>
          <w:rPr/>
          <w:delText>ndo</w:delText>
          <w:softHyphen/>
          <w:delText>b</w:delText>
          <w:softHyphen/>
          <w:delText>is eW</w:delText>
          <w:softHyphen/>
          <w:delText>vi am si</w:delText>
          <w:softHyphen/>
          <w:delText>tu</w:delText>
          <w:softHyphen/>
          <w:delText>a</w:delText>
          <w:softHyphen/>
          <w:delText>ci</w:delText>
          <w:softHyphen/>
          <w:delText>as ar</w:delText>
          <w:softHyphen/>
          <w:delText>Tu</w:delText>
          <w:softHyphen/>
          <w:delText>l</w:delText>
          <w:softHyphen/>
          <w:delText xml:space="preserve">ebs. </w:delText>
        </w:r>
      </w:del>
    </w:p>
    <w:p>
      <w:pPr>
        <w:pStyle w:val="Teqsti12Ctr4Char"/>
        <w:ind w:left="397" w:hanging="0"/>
        <w:rPr>
          <w:del w:id="8163" w:author="user" w:date="2012-02-07T17:03:00Z"/>
        </w:rPr>
      </w:pPr>
      <w:del w:id="8162" w:author="user" w:date="2012-02-07T17:03:00Z">
        <w:r>
          <w:rPr/>
          <w:delText>ga</w:delText>
          <w:softHyphen/>
          <w:delText>da</w:delText>
          <w:softHyphen/>
          <w:delText>wy</w:delText>
          <w:softHyphen/>
          <w:delText>ve</w:delText>
          <w:softHyphen/>
          <w:delText>ti</w:delText>
          <w:softHyphen/>
          <w:delText>le</w:delText>
          <w:softHyphen/>
          <w:delText>b</w:delText>
          <w:softHyphen/>
          <w:delText>is mi</w:delText>
          <w:softHyphen/>
          <w:delText>Re</w:delText>
          <w:softHyphen/>
          <w:delText>b</w:delText>
          <w:softHyphen/>
          <w:delText>is mo</w:delText>
          <w:softHyphen/>
          <w:delText>k</w:delText>
          <w:softHyphen/>
          <w:delText>le da grZe</w:delText>
          <w:softHyphen/>
          <w:delText>l</w:delText>
          <w:softHyphen/>
          <w:delText>va</w:delText>
          <w:softHyphen/>
          <w:delText>di</w:delText>
          <w:softHyphen/>
          <w:delText>a</w:delText>
          <w:softHyphen/>
          <w:delText>ni pro</w:delText>
          <w:softHyphen/>
          <w:delText>ce</w:delText>
          <w:softHyphen/>
          <w:delText>s</w:delText>
          <w:softHyphen/>
          <w:delText>is sa</w:delText>
          <w:softHyphen/>
          <w:delText>ki</w:delText>
          <w:softHyphen/>
          <w:delText>Txe</w:delText>
          <w:softHyphen/>
          <w:delText>bi da grZe</w:delText>
          <w:softHyphen/>
          <w:delText>l</w:delText>
          <w:softHyphen/>
          <w:delText>va</w:delText>
          <w:softHyphen/>
          <w:delText>di</w:delText>
          <w:softHyphen/>
          <w:delText>an sa</w:delText>
          <w:softHyphen/>
          <w:delText>r</w:delText>
          <w:softHyphen/>
          <w:delText>ge</w:delText>
          <w:softHyphen/>
          <w:delText>be</w:delText>
          <w:softHyphen/>
          <w:delText>l</w:delText>
          <w:softHyphen/>
          <w:delText>ze ga</w:delText>
          <w:softHyphen/>
          <w:delText>T</w:delText>
          <w:softHyphen/>
          <w:delText>v</w:delText>
          <w:softHyphen/>
          <w:delText>li</w:delText>
          <w:softHyphen/>
          <w:delText>li mo</w:delText>
          <w:softHyphen/>
          <w:delText>ti</w:delText>
          <w:softHyphen/>
          <w:delText>ve</w:delText>
          <w:softHyphen/>
          <w:delText>bi.</w:delText>
        </w:r>
      </w:del>
    </w:p>
    <w:p>
      <w:pPr>
        <w:pStyle w:val="Teqsti12Ctr4Char"/>
        <w:ind w:left="397" w:hanging="0"/>
        <w:rPr>
          <w:del w:id="8169" w:author="user" w:date="2012-02-07T17:03:00Z"/>
        </w:rPr>
      </w:pPr>
      <w:del w:id="8164" w:author="user" w:date="2012-02-07T17:03:00Z">
        <w:r>
          <w:rPr/>
          <w:delText>mi</w:delText>
          <w:softHyphen/>
          <w:delText>Re</w:delText>
          <w:softHyphen/>
          <w:delText>bu</w:delText>
          <w:softHyphen/>
          <w:delText>li sa</w:delText>
          <w:softHyphen/>
          <w:delText>r</w:delText>
          <w:softHyphen/>
          <w:delText>ge</w:delText>
          <w:softHyphen/>
          <w:delText>b</w:delText>
          <w:softHyphen/>
          <w:delText>l</w:delText>
          <w:softHyphen/>
          <w:delText>is ga</w:delText>
          <w:softHyphen/>
          <w:delText>da</w:delText>
          <w:softHyphen/>
          <w:delText>na</w:delText>
          <w:softHyphen/>
          <w:delText>wi</w:delText>
          <w:softHyphen/>
          <w:delText>le</w:delText>
          <w:softHyphen/>
          <w:delText>bi</w:delText>
          <w:softHyphen/>
          <w:delText>s</w:delText>
          <w:softHyphen/>
          <w:delText>as, ro</w:delText>
          <w:softHyphen/>
          <w:delText>ca pi</w:delText>
          <w:softHyphen/>
          <w:delText>ro</w:delText>
          <w:softHyphen/>
          <w:delText>be</w:delText>
          <w:softHyphen/>
          <w:delText>bi da va</w:delText>
          <w:softHyphen/>
          <w:delText>de</w:delText>
          <w:softHyphen/>
          <w:delText>bi Se</w:delText>
          <w:softHyphen/>
          <w:delText>da</w:delText>
          <w:softHyphen/>
          <w:delText>re</w:delText>
          <w:softHyphen/>
          <w:delText>b</w:delText>
          <w:softHyphen/>
          <w:delText>iT did dro</w:delText>
          <w:softHyphen/>
          <w:delText>s</w:delText>
          <w:softHyphen/>
          <w:delText>Ta</w:delText>
          <w:softHyphen/>
          <w:delText>naa da</w:delText>
          <w:softHyphen/>
          <w:delText>ka</w:delText>
          <w:softHyphen/>
          <w:delText>v</w:delText>
          <w:softHyphen/>
          <w:delText>Si</w:delText>
          <w:softHyphen/>
          <w:delText>re</w:delText>
          <w:softHyphen/>
          <w:delText>bu</w:delText>
          <w:softHyphen/>
          <w:delText>li, mci</w:delText>
          <w:softHyphen/>
          <w:delText>re aq</w:delText>
          <w:softHyphen/>
          <w:delText>ci</w:delText>
          <w:softHyphen/>
          <w:delText>o</w:delText>
          <w:softHyphen/>
          <w:delText>ne</w:delText>
          <w:softHyphen/>
          <w:delText>r</w:delText>
          <w:softHyphen/>
          <w:delText>Ta ar</w:delText>
          <w:softHyphen/>
          <w:delText>se</w:delText>
          <w:softHyphen/>
          <w:delText>bo</w:delText>
          <w:softHyphen/>
          <w:delText>ba uf</w:delText>
          <w:softHyphen/>
          <w:delText>ro mo</w:delText>
          <w:softHyphen/>
          <w:delText>xe</w:delText>
          <w:softHyphen/>
          <w:delText>r</w:delText>
          <w:softHyphen/>
          <w:delText>xe</w:delText>
          <w:softHyphen/>
          <w:delText>bu</w:delText>
          <w:softHyphen/>
          <w:delText>lia. es ko</w:delText>
          <w:softHyphen/>
          <w:delText>m</w:delText>
          <w:softHyphen/>
          <w:delText>pa</w:delText>
          <w:softHyphen/>
          <w:delText>ni</w:delText>
          <w:softHyphen/>
          <w:delText>as stra</w:delText>
          <w:softHyphen/>
          <w:delText>te</w:delText>
          <w:softHyphen/>
          <w:delText>gi</w:delText>
          <w:softHyphen/>
          <w:delText>ul mo</w:delText>
          <w:softHyphen/>
          <w:delText>q</w:delText>
          <w:softHyphen/>
          <w:delText>ni</w:delText>
          <w:softHyphen/>
          <w:delText>lo</w:delText>
          <w:softHyphen/>
          <w:delText>b</w:delText>
          <w:softHyphen/>
          <w:delText>as ma</w:delText>
          <w:softHyphen/>
          <w:delText>t</w:delText>
          <w:softHyphen/>
          <w:delText>ebs, ga</w:delText>
          <w:softHyphen/>
          <w:delText>n</w:delText>
          <w:softHyphen/>
          <w:delText>sa</w:delText>
          <w:softHyphen/>
          <w:delText>ku</w:delText>
          <w:softHyphen/>
          <w:delText>T</w:delText>
          <w:softHyphen/>
          <w:delText>re</w:delText>
          <w:softHyphen/>
          <w:delText>b</w:delText>
          <w:softHyphen/>
          <w:delText>iT ,,ja</w:delText>
          <w:softHyphen/>
          <w:delText>n</w:delText>
          <w:softHyphen/>
          <w:delText>m</w:delText>
          <w:softHyphen/>
          <w:delText>r</w:delText>
          <w:softHyphen/>
          <w:delText>Te</w:delText>
          <w:softHyphen/>
          <w:delText>li da be</w:delText>
          <w:softHyphen/>
          <w:delText>d</w:delText>
          <w:softHyphen/>
          <w:delText>ni</w:delText>
          <w:softHyphen/>
          <w:delText>e</w:delText>
          <w:softHyphen/>
          <w:delText>r</w:delText>
          <w:softHyphen/>
          <w:delText>is~ (</w:delText>
        </w:r>
      </w:del>
      <w:del w:id="8165" w:author="user" w:date="2012-02-07T17:03:00Z">
        <w:r>
          <w:rPr>
            <w:rStyle w:val="ENGLISH"/>
          </w:rPr>
          <w:delText>Healthy and happy</w:delText>
        </w:r>
      </w:del>
      <w:del w:id="8166" w:author="user" w:date="2012-02-07T17:03:00Z">
        <w:r>
          <w:rPr/>
          <w:delText>)</w:delText>
        </w:r>
      </w:del>
      <w:del w:id="8167" w:author="user" w:date="2012-02-07T17:03:00Z">
        <w:r>
          <w:rPr>
            <w:rFonts w:cs="AcadNusx" w:ascii="AcadNusx" w:hAnsi="AcadNusx"/>
          </w:rPr>
          <w:delText xml:space="preserve"> </w:delText>
        </w:r>
      </w:del>
      <w:del w:id="8168" w:author="user" w:date="2012-02-07T17:03:00Z">
        <w:r>
          <w:rPr/>
          <w:delText>Se</w:delText>
          <w:softHyphen/>
          <w:delText>m</w:delText>
          <w:softHyphen/>
          <w:delText>Tx</w:delText>
          <w:softHyphen/>
          <w:delText>ve</w:delText>
          <w:softHyphen/>
          <w:delText>va</w:delText>
          <w:softHyphen/>
          <w:delText>Si, ro</w:delText>
          <w:softHyphen/>
          <w:delText>ca mTa</w:delText>
          <w:softHyphen/>
          <w:delText>va</w:delText>
          <w:softHyphen/>
          <w:delText>ri mi</w:delText>
          <w:softHyphen/>
          <w:delText>za</w:delText>
          <w:softHyphen/>
          <w:delText>ni ko</w:delText>
          <w:softHyphen/>
          <w:delText>m</w:delText>
          <w:softHyphen/>
          <w:delText>pa</w:delText>
          <w:softHyphen/>
          <w:delText>ni</w:delText>
          <w:softHyphen/>
          <w:delText>is sta</w:delText>
          <w:softHyphen/>
          <w:delText>bi</w:delText>
          <w:softHyphen/>
          <w:delText>lu</w:delText>
          <w:softHyphen/>
          <w:delText>ri mdgo</w:delText>
          <w:softHyphen/>
          <w:delText>ma</w:delText>
          <w:softHyphen/>
          <w:delText>re</w:delText>
          <w:softHyphen/>
          <w:delText>o</w:delText>
          <w:softHyphen/>
          <w:delText>b</w:delText>
          <w:softHyphen/>
          <w:delText>is Se</w:delText>
          <w:softHyphen/>
          <w:delText>na</w:delText>
          <w:softHyphen/>
          <w:delText>r</w:delText>
          <w:softHyphen/>
          <w:delText>Cu</w:delText>
          <w:softHyphen/>
          <w:delText>ne</w:delText>
          <w:softHyphen/>
          <w:delText>baa, ra</w:delText>
          <w:softHyphen/>
          <w:delText>Ta ke</w:delText>
          <w:softHyphen/>
          <w:delText>ni</w:delText>
          <w:softHyphen/>
          <w:delText>sa da ste</w:delText>
          <w:softHyphen/>
          <w:delText>f</w:delText>
          <w:softHyphen/>
          <w:delText>is pe</w:delText>
          <w:softHyphen/>
          <w:delText>n</w:delText>
          <w:softHyphen/>
          <w:delText>si</w:delText>
          <w:softHyphen/>
          <w:delText>a</w:delText>
          <w:softHyphen/>
          <w:delText>ze ga</w:delText>
          <w:softHyphen/>
          <w:delText>s</w:delText>
          <w:softHyphen/>
          <w:delText>v</w:delText>
          <w:softHyphen/>
          <w:delText>l</w:delText>
          <w:softHyphen/>
          <w:delText>is Se</w:delText>
          <w:softHyphen/>
          <w:delText>m</w:delText>
          <w:softHyphen/>
          <w:delText>d</w:delText>
          <w:softHyphen/>
          <w:delText>eg, igi iv</w:delText>
          <w:softHyphen/>
          <w:delText>ans ga</w:delText>
          <w:softHyphen/>
          <w:delText>da</w:delText>
          <w:softHyphen/>
          <w:delText>e</w:delText>
          <w:softHyphen/>
          <w:delText>ba</w:delText>
          <w:softHyphen/>
          <w:delText>r</w:delText>
          <w:softHyphen/>
          <w:delText>os. ke</w:delText>
          <w:softHyphen/>
          <w:delText>ni</w:delText>
          <w:softHyphen/>
          <w:delText>sa da ste</w:delText>
          <w:softHyphen/>
          <w:delText>f</w:delText>
          <w:softHyphen/>
          <w:delText>is mo</w:delText>
          <w:softHyphen/>
          <w:delText>ti</w:delText>
          <w:softHyphen/>
          <w:delText>va</w:delText>
          <w:softHyphen/>
          <w:delText>ci</w:delText>
          <w:softHyphen/>
          <w:delText>as mo</w:delText>
          <w:softHyphen/>
          <w:delText>k</w:delText>
          <w:softHyphen/>
          <w:delText>le</w:delText>
          <w:softHyphen/>
          <w:delText>va</w:delText>
          <w:softHyphen/>
          <w:delText>di</w:delText>
          <w:softHyphen/>
          <w:delText>a</w:delText>
          <w:softHyphen/>
          <w:delText>ni sa</w:delText>
          <w:softHyphen/>
          <w:delText>r</w:delText>
          <w:softHyphen/>
          <w:delText>ge</w:delText>
          <w:softHyphen/>
          <w:delText>b</w:delText>
          <w:softHyphen/>
          <w:delText>l</w:delText>
          <w:softHyphen/>
          <w:delText>is mi</w:delText>
          <w:softHyphen/>
          <w:delText>Re</w:delText>
          <w:softHyphen/>
          <w:delText>ba ar wa</w:delText>
          <w:softHyphen/>
          <w:delText>r</w:delText>
          <w:softHyphen/>
          <w:delText>mo</w:delText>
          <w:softHyphen/>
          <w:delText>a</w:delText>
          <w:softHyphen/>
          <w:delText>d</w:delText>
          <w:softHyphen/>
          <w:delText>g</w:delText>
          <w:softHyphen/>
          <w:delText>ens, ar</w:delText>
          <w:softHyphen/>
          <w:delText>a</w:delText>
          <w:softHyphen/>
          <w:delText>m</w:delText>
          <w:softHyphen/>
          <w:delText>ed is</w:delText>
          <w:softHyphen/>
          <w:delText>i</w:delText>
          <w:softHyphen/>
          <w:delText>ni ko</w:delText>
          <w:softHyphen/>
          <w:delText>n</w:delText>
          <w:softHyphen/>
          <w:delText>ce</w:delText>
          <w:softHyphen/>
          <w:delText>n</w:delText>
          <w:softHyphen/>
          <w:delText>t</w:delText>
          <w:softHyphen/>
          <w:delText>ri</w:delText>
          <w:softHyphen/>
          <w:delText>re</w:delText>
          <w:softHyphen/>
          <w:delText>bu</w:delText>
          <w:softHyphen/>
          <w:delText>l</w:delText>
          <w:softHyphen/>
          <w:delText>ni ar</w:delText>
          <w:softHyphen/>
          <w:delText>i</w:delText>
          <w:softHyphen/>
          <w:delText>an is</w:delText>
          <w:softHyphen/>
          <w:delText>eT sa</w:delText>
          <w:softHyphen/>
          <w:delText>ki</w:delText>
          <w:softHyphen/>
          <w:delText>Txe</w:delText>
          <w:softHyphen/>
          <w:delText>b</w:delText>
          <w:softHyphen/>
          <w:delText>ze, ro</w:delText>
          <w:softHyphen/>
          <w:delText>go</w:delText>
          <w:softHyphen/>
          <w:delText>ri</w:delText>
          <w:softHyphen/>
          <w:delText>caa ja</w:delText>
          <w:softHyphen/>
          <w:delText>n</w:delText>
          <w:softHyphen/>
          <w:delText>sa</w:delText>
          <w:softHyphen/>
          <w:delText>Ri sa</w:delText>
          <w:softHyphen/>
          <w:delText>k</w:delText>
          <w:softHyphen/>
          <w:delText>ve</w:delText>
          <w:softHyphen/>
          <w:delText>b</w:delText>
          <w:softHyphen/>
          <w:delText>is wa</w:delText>
          <w:softHyphen/>
          <w:delText>r</w:delText>
          <w:softHyphen/>
          <w:delText>mo</w:delText>
          <w:softHyphen/>
          <w:delText>e</w:delText>
          <w:softHyphen/>
          <w:delText>ba, kli</w:delText>
          <w:softHyphen/>
          <w:delText>e</w:delText>
          <w:softHyphen/>
          <w:delText>n</w:delText>
          <w:softHyphen/>
          <w:delText>te</w:delText>
          <w:softHyphen/>
          <w:delText>b</w:delText>
          <w:softHyphen/>
          <w:delText>is mo</w:delText>
          <w:softHyphen/>
          <w:delText>m</w:delText>
          <w:softHyphen/>
          <w:delText>sa</w:delText>
          <w:softHyphen/>
          <w:delText>xu</w:delText>
          <w:softHyphen/>
          <w:delText>re</w:delText>
          <w:softHyphen/>
          <w:delText>b</w:delText>
          <w:softHyphen/>
          <w:delText>is ma</w:delText>
          <w:softHyphen/>
          <w:delText>Ra</w:delText>
          <w:softHyphen/>
          <w:delText>li do</w:delText>
          <w:softHyphen/>
          <w:delText>ne da a.S.</w:delText>
        </w:r>
      </w:del>
    </w:p>
    <w:p>
      <w:pPr>
        <w:pStyle w:val="Teqsti12Ctr4Char"/>
        <w:ind w:left="397" w:hanging="0"/>
        <w:rPr>
          <w:del w:id="8177" w:author="user" w:date="2012-02-07T17:03:00Z"/>
        </w:rPr>
      </w:pPr>
      <w:del w:id="8170" w:author="user" w:date="2012-02-07T17:03:00Z">
        <w:r>
          <w:rPr/>
          <w:delText>,,ge</w:delText>
          <w:softHyphen/>
          <w:delText>no</w:delText>
          <w:softHyphen/>
          <w:delText>fo</w:delText>
          <w:softHyphen/>
          <w:delText>n</w:delText>
          <w:softHyphen/>
          <w:delText>d</w:delText>
          <w:softHyphen/>
          <w:delText>T</w:delText>
          <w:softHyphen/>
          <w:delText>an~ da wa</w:delText>
          <w:softHyphen/>
          <w:delText>r</w:delText>
          <w:softHyphen/>
          <w:delText>ma</w:delText>
          <w:softHyphen/>
          <w:delText>te</w:delText>
          <w:softHyphen/>
          <w:delText>ba</w:delText>
          <w:softHyphen/>
          <w:delText>s</w:delText>
          <w:softHyphen/>
          <w:delText>T</w:delText>
          <w:softHyphen/>
          <w:delText>an da</w:delText>
          <w:softHyphen/>
          <w:delText>ka</w:delText>
          <w:softHyphen/>
          <w:delText>v</w:delText>
          <w:softHyphen/>
          <w:delText>Si</w:delText>
          <w:softHyphen/>
          <w:delText>re</w:delText>
          <w:softHyphen/>
          <w:delText>bu</w:delText>
          <w:softHyphen/>
          <w:delText>li sa</w:delText>
          <w:softHyphen/>
          <w:delText>ki</w:delText>
          <w:softHyphen/>
          <w:delText>Txe</w:delText>
          <w:softHyphen/>
          <w:delText>bi oj</w:delText>
          <w:softHyphen/>
          <w:delText>a</w:delText>
          <w:softHyphen/>
          <w:delText>xu</w:delText>
          <w:softHyphen/>
          <w:delText>ri bi</w:delText>
          <w:softHyphen/>
          <w:delText>z</w:delText>
          <w:softHyphen/>
          <w:delText>ne</w:delText>
          <w:softHyphen/>
          <w:delText>si</w:delText>
          <w:softHyphen/>
          <w:delText>s</w:delText>
          <w:softHyphen/>
          <w:delText>T</w:delText>
          <w:softHyphen/>
          <w:delText>vi</w:delText>
          <w:softHyphen/>
          <w:delText>saa da</w:delText>
          <w:softHyphen/>
          <w:delText>ma</w:delText>
          <w:softHyphen/>
          <w:delText>xa</w:delText>
          <w:softHyphen/>
          <w:delText>si</w:delText>
          <w:softHyphen/>
          <w:delText>a</w:delText>
          <w:softHyphen/>
          <w:delText>Te</w:delText>
          <w:softHyphen/>
          <w:delText>be</w:delText>
          <w:softHyphen/>
          <w:delText>li. am dros ar</w:delText>
          <w:softHyphen/>
          <w:delText>is Se</w:delText>
          <w:softHyphen/>
          <w:delText>m</w:delText>
          <w:softHyphen/>
          <w:delText>Tx</w:delText>
          <w:softHyphen/>
          <w:delText>ve</w:delText>
          <w:softHyphen/>
          <w:delText>ve</w:delText>
          <w:softHyphen/>
          <w:delText>bi, ro</w:delText>
          <w:softHyphen/>
          <w:delText>ca bi</w:delText>
          <w:softHyphen/>
          <w:delText>z</w:delText>
          <w:softHyphen/>
          <w:delText>n</w:delText>
          <w:softHyphen/>
          <w:delText>ess ni</w:delText>
          <w:softHyphen/>
          <w:delText>Wi</w:delText>
          <w:softHyphen/>
          <w:delText>e</w:delText>
          <w:softHyphen/>
          <w:delText>ri da sa</w:delText>
          <w:softHyphen/>
          <w:delText>Wi</w:delText>
          <w:softHyphen/>
          <w:delText>ro un</w:delText>
          <w:softHyphen/>
          <w:delText>a</w:delText>
          <w:softHyphen/>
          <w:delText>re</w:delText>
          <w:softHyphen/>
          <w:delText>b</w:delText>
          <w:softHyphen/>
          <w:delText>is mqo</w:delText>
          <w:softHyphen/>
          <w:delText>ne me</w:delText>
          <w:softHyphen/>
          <w:delText>wa</w:delText>
          <w:softHyphen/>
          <w:delText>r</w:delText>
          <w:softHyphen/>
          <w:delText>me iwy</w:delText>
          <w:softHyphen/>
          <w:delText>ebs, Tu</w:delText>
          <w:softHyphen/>
          <w:delText>m</w:delText>
          <w:softHyphen/>
          <w:delText>ca, Se</w:delText>
          <w:softHyphen/>
          <w:delText>m</w:delText>
          <w:softHyphen/>
          <w:delText>d</w:delText>
          <w:softHyphen/>
          <w:delText>eg sa</w:delText>
          <w:softHyphen/>
          <w:delText>q</w:delText>
          <w:softHyphen/>
          <w:delText>me mis na</w:delText>
          <w:softHyphen/>
          <w:delText>k</w:delText>
          <w:softHyphen/>
          <w:delText>le</w:delText>
          <w:softHyphen/>
          <w:delText>b</w:delText>
          <w:softHyphen/>
          <w:delText>ad mo</w:delText>
          <w:softHyphen/>
          <w:delText>ti</w:delText>
          <w:softHyphen/>
          <w:delText>vi</w:delText>
          <w:softHyphen/>
          <w:delText>re</w:delText>
          <w:softHyphen/>
          <w:delText>b</w:delText>
          <w:softHyphen/>
          <w:delText>ul an na</w:delText>
          <w:softHyphen/>
          <w:delText>k</w:delText>
          <w:softHyphen/>
          <w:delText>le</w:delText>
          <w:softHyphen/>
          <w:delText>bi Se</w:delText>
          <w:softHyphen/>
          <w:delText>sa</w:delText>
          <w:softHyphen/>
          <w:delText>Z</w:delText>
          <w:softHyphen/>
          <w:delText>le</w:delText>
          <w:softHyphen/>
          <w:delText>b</w:delText>
          <w:softHyphen/>
          <w:delText>lo</w:delText>
          <w:softHyphen/>
          <w:delText>be</w:delText>
          <w:softHyphen/>
          <w:delText>b</w:delText>
          <w:softHyphen/>
          <w:delText>is mqo</w:delText>
          <w:softHyphen/>
          <w:delText>ne STa</w:delText>
          <w:softHyphen/>
          <w:delText>mo</w:delText>
          <w:softHyphen/>
          <w:delText>ma</w:delText>
          <w:softHyphen/>
          <w:delText>v</w:delText>
          <w:softHyphen/>
          <w:delText>lo</w:delText>
          <w:softHyphen/>
          <w:delText>b</w:delText>
          <w:softHyphen/>
          <w:delText>as ga</w:delText>
          <w:softHyphen/>
          <w:delText>da</w:delText>
          <w:softHyphen/>
          <w:delText>e</w:delText>
          <w:softHyphen/>
          <w:delText>ce</w:delText>
          <w:softHyphen/>
          <w:delText>ma. ro</w:delText>
          <w:softHyphen/>
          <w:delText>ca in</w:delText>
          <w:softHyphen/>
          <w:delText>sa</w:delText>
          <w:softHyphen/>
          <w:delText>i</w:delText>
          <w:softHyphen/>
          <w:delText>de</w:delText>
          <w:softHyphen/>
          <w:delText>re</w:delText>
          <w:softHyphen/>
          <w:delText>bi ga</w:delText>
          <w:softHyphen/>
          <w:delText>re Za</w:delText>
          <w:softHyphen/>
          <w:delText>l</w:delText>
          <w:softHyphen/>
          <w:delText>is (me</w:delText>
          <w:softHyphen/>
          <w:delText>ne</w:delText>
          <w:softHyphen/>
          <w:delText>je</w:delText>
          <w:softHyphen/>
          <w:delText>re</w:delText>
          <w:softHyphen/>
          <w:delText>b</w:delText>
          <w:softHyphen/>
          <w:delText>is)  da</w:delText>
          <w:softHyphen/>
          <w:delText>qi</w:delText>
          <w:softHyphen/>
          <w:delText>ra</w:delText>
          <w:softHyphen/>
          <w:delText>ve</w:delText>
          <w:softHyphen/>
          <w:delText>ba</w:delText>
          <w:softHyphen/>
          <w:delText>ze uars acxa</w:delText>
          <w:softHyphen/>
          <w:delText>de</w:delText>
          <w:softHyphen/>
          <w:delText>b</w:delText>
          <w:softHyphen/>
          <w:delText>en, ma</w:delText>
          <w:softHyphen/>
          <w:delText>S</w:delText>
          <w:softHyphen/>
          <w:delText>in si</w:delText>
          <w:softHyphen/>
          <w:delText>tu</w:delText>
          <w:softHyphen/>
          <w:delText>a</w:delText>
          <w:softHyphen/>
          <w:delText>ci</w:delText>
          <w:softHyphen/>
          <w:delText>a</w:delText>
          <w:softHyphen/>
          <w:delText>ze sa</w:delText>
          <w:softHyphen/>
          <w:delText>yu</w:delText>
          <w:softHyphen/>
          <w:delText>ra</w:delText>
          <w:softHyphen/>
          <w:delText>dRe</w:delText>
          <w:softHyphen/>
          <w:delText>bo xde</w:delText>
          <w:softHyphen/>
          <w:delText>ba. iv</w:delText>
          <w:softHyphen/>
          <w:delText>a</w:delText>
          <w:softHyphen/>
          <w:delText>n</w:delText>
          <w:softHyphen/>
          <w:delText>is mxri</w:delText>
          <w:softHyphen/>
          <w:delText>d</w:delText>
          <w:softHyphen/>
          <w:delText>an bi</w:delText>
          <w:softHyphen/>
          <w:delText>z</w:delText>
          <w:softHyphen/>
          <w:delText>ne</w:delText>
          <w:softHyphen/>
          <w:delText>si</w:delText>
          <w:softHyphen/>
          <w:delText>sa</w:delText>
          <w:softHyphen/>
          <w:delText>d</w:delText>
          <w:softHyphen/>
          <w:delText>mi se</w:delText>
          <w:softHyphen/>
          <w:delText>ri</w:delText>
          <w:softHyphen/>
          <w:delText>o</w:delText>
          <w:softHyphen/>
          <w:delText>z</w:delText>
          <w:softHyphen/>
          <w:delText>ul mi</w:delText>
          <w:softHyphen/>
          <w:delText>d</w:delText>
          <w:softHyphen/>
          <w:delText>go</w:delText>
          <w:softHyphen/>
          <w:delText>ma</w:delText>
          <w:softHyphen/>
          <w:delText>s</w:delText>
          <w:softHyphen/>
          <w:delText>T</w:delText>
          <w:softHyphen/>
          <w:delText>an da</w:delText>
          <w:softHyphen/>
          <w:delText>ka</w:delText>
          <w:softHyphen/>
          <w:delText>v</w:delText>
          <w:softHyphen/>
          <w:delText>Si</w:delText>
          <w:softHyphen/>
          <w:delText>re</w:delText>
          <w:softHyphen/>
          <w:delText>b</w:delText>
          <w:softHyphen/>
          <w:delText>iT eW</w:delText>
          <w:softHyphen/>
          <w:delText>ve</w:delText>
          <w:softHyphen/>
          <w:delText>bi ar</w:delText>
          <w:softHyphen/>
          <w:delText>se</w:delText>
          <w:softHyphen/>
          <w:delText>b</w:delText>
          <w:softHyphen/>
          <w:delText>obs, miT uf</w:delText>
          <w:softHyphen/>
          <w:delText>ro, Tu  igi Ta</w:delText>
          <w:softHyphen/>
          <w:delText>v</w:delText>
          <w:softHyphen/>
          <w:delText>is cols ko</w:delText>
          <w:softHyphen/>
          <w:delText>n</w:delText>
          <w:softHyphen/>
          <w:delText>ku</w:delText>
          <w:softHyphen/>
          <w:delText>re</w:delText>
          <w:softHyphen/>
          <w:delText>n</w:delText>
          <w:softHyphen/>
          <w:delText>ci</w:delText>
          <w:softHyphen/>
          <w:delText>as  ga</w:delText>
          <w:softHyphen/>
          <w:delText>u</w:delText>
          <w:softHyphen/>
          <w:delText>w</w:delText>
          <w:softHyphen/>
          <w:delText>evs, rac ,,ja</w:delText>
          <w:softHyphen/>
          <w:delText>n</w:delText>
          <w:softHyphen/>
          <w:delText>m</w:delText>
          <w:softHyphen/>
          <w:delText>r</w:delText>
          <w:softHyphen/>
          <w:delText>Te</w:delText>
          <w:softHyphen/>
          <w:delText>li da be</w:delText>
          <w:softHyphen/>
          <w:delText>d</w:delText>
          <w:softHyphen/>
          <w:delText>ni</w:delText>
          <w:softHyphen/>
          <w:delText>e</w:delText>
          <w:softHyphen/>
          <w:delText>ri</w:delText>
          <w:softHyphen/>
          <w:delText>sa</w:delText>
          <w:softHyphen/>
          <w:delText>T</w:delText>
          <w:softHyphen/>
          <w:delText>v</w:delText>
          <w:softHyphen/>
          <w:delText>is~</w:delText>
        </w:r>
      </w:del>
      <w:del w:id="8171" w:author="user" w:date="2012-02-07T17:03:00Z">
        <w:r>
          <w:rPr>
            <w:rFonts w:cs="AcadNusx" w:ascii="AcadNusx" w:hAnsi="AcadNusx"/>
          </w:rPr>
          <w:delText xml:space="preserve"> </w:delText>
        </w:r>
      </w:del>
      <w:del w:id="8172" w:author="user" w:date="2012-02-07T17:03:00Z">
        <w:r>
          <w:rPr/>
          <w:delText>(</w:delText>
        </w:r>
      </w:del>
      <w:del w:id="8173" w:author="user" w:date="2012-02-07T17:03:00Z">
        <w:r>
          <w:rPr>
            <w:rStyle w:val="ENGLISH"/>
          </w:rPr>
          <w:delText>Healthy and happy</w:delText>
        </w:r>
      </w:del>
      <w:del w:id="8174" w:author="user" w:date="2012-02-07T17:03:00Z">
        <w:r>
          <w:rPr/>
          <w:delText>)</w:delText>
        </w:r>
      </w:del>
      <w:del w:id="8175" w:author="user" w:date="2012-02-07T17:03:00Z">
        <w:r>
          <w:rPr>
            <w:rFonts w:cs="AcadNusx" w:ascii="AcadNusx" w:hAnsi="AcadNusx"/>
          </w:rPr>
          <w:delText xml:space="preserve"> </w:delText>
        </w:r>
      </w:del>
      <w:del w:id="8176" w:author="user" w:date="2012-02-07T17:03:00Z">
        <w:r>
          <w:rPr/>
          <w:delText>sa</w:delText>
          <w:softHyphen/>
          <w:delText>sa</w:delText>
          <w:softHyphen/>
          <w:delText>r</w:delText>
          <w:softHyphen/>
          <w:delText>ge</w:delText>
          <w:softHyphen/>
          <w:delText>b</w:delText>
          <w:softHyphen/>
          <w:delText>lo na</w:delText>
          <w:softHyphen/>
          <w:delText>m</w:delText>
          <w:softHyphen/>
          <w:delText>d</w:delText>
          <w:softHyphen/>
          <w:delText>vi</w:delText>
          <w:softHyphen/>
          <w:delText>l</w:delText>
          <w:softHyphen/>
          <w:delText>ad ar iq</w:delText>
          <w:softHyphen/>
          <w:delText>ne</w:delText>
          <w:softHyphen/>
          <w:delText>ba. ga</w:delText>
          <w:softHyphen/>
          <w:delText>r</w:delText>
          <w:softHyphen/>
          <w:delText>da am</w:delText>
          <w:softHyphen/>
          <w:delText>i</w:delText>
          <w:softHyphen/>
          <w:delText>sa, ar</w:delText>
          <w:softHyphen/>
          <w:delText>se</w:delText>
          <w:softHyphen/>
          <w:delText>b</w:delText>
          <w:softHyphen/>
          <w:delText>obs ga</w:delText>
          <w:softHyphen/>
          <w:delText>n</w:delText>
          <w:softHyphen/>
          <w:delText>s</w:delText>
          <w:softHyphen/>
          <w:delText>x</w:delText>
          <w:softHyphen/>
          <w:delText>va</w:delText>
          <w:softHyphen/>
          <w:delText>ve</w:delText>
          <w:softHyphen/>
          <w:delText>be</w:delText>
          <w:softHyphen/>
          <w:delText>bi fo</w:delText>
          <w:softHyphen/>
          <w:delText>r</w:delText>
          <w:softHyphen/>
          <w:delText>ma</w:delText>
          <w:softHyphen/>
          <w:delText>lu</w:delText>
          <w:softHyphen/>
          <w:delText>ri pro</w:delText>
          <w:softHyphen/>
          <w:delText>ce</w:delText>
          <w:softHyphen/>
          <w:delText>du</w:delText>
          <w:softHyphen/>
          <w:delText>re</w:delText>
          <w:softHyphen/>
          <w:delText>b</w:delText>
          <w:softHyphen/>
          <w:delText>is, da</w:delText>
          <w:softHyphen/>
          <w:delText>ni</w:delText>
          <w:softHyphen/>
          <w:delText>S</w:delText>
          <w:softHyphen/>
          <w:delText>v</w:delText>
          <w:softHyphen/>
          <w:delText>ne</w:delText>
          <w:softHyphen/>
          <w:delText>b</w:delText>
          <w:softHyphen/>
          <w:delText>is, da</w:delText>
          <w:softHyphen/>
          <w:delText>ji</w:delText>
          <w:softHyphen/>
          <w:delText>l</w:delText>
          <w:softHyphen/>
          <w:delText>do</w:delText>
          <w:softHyphen/>
          <w:delText>e</w:delText>
          <w:softHyphen/>
          <w:delText>be</w:delText>
          <w:softHyphen/>
          <w:delText>b</w:delText>
          <w:softHyphen/>
          <w:delText>is Tva</w:delText>
          <w:softHyphen/>
          <w:delText>l</w:delText>
          <w:softHyphen/>
          <w:delText>sa</w:delText>
          <w:softHyphen/>
          <w:delText>z</w:delText>
          <w:softHyphen/>
          <w:delText>ri</w:delText>
          <w:softHyphen/>
          <w:delText>si</w:delText>
          <w:softHyphen/>
          <w:delText>T</w:delText>
          <w:softHyphen/>
          <w:delText>ac. did ko</w:delText>
          <w:softHyphen/>
          <w:delText>m</w:delText>
          <w:softHyphen/>
          <w:delText>pa</w:delText>
          <w:softHyphen/>
          <w:delText>ni</w:delText>
          <w:softHyphen/>
          <w:delText>e</w:delText>
          <w:softHyphen/>
          <w:delText>b</w:delText>
          <w:softHyphen/>
          <w:delText>Si es pro</w:delText>
          <w:softHyphen/>
          <w:delText>ce</w:delText>
          <w:softHyphen/>
          <w:delText>du</w:delText>
          <w:softHyphen/>
          <w:delText>re</w:delText>
          <w:softHyphen/>
          <w:delText>bi spe</w:delText>
          <w:softHyphen/>
          <w:delText>ci</w:delText>
          <w:softHyphen/>
          <w:delText>a</w:delText>
          <w:softHyphen/>
          <w:delText>lu</w:delText>
          <w:softHyphen/>
          <w:delText>ri ko</w:delText>
          <w:softHyphen/>
          <w:delText>mi</w:delText>
          <w:softHyphen/>
          <w:delText>te</w:delText>
          <w:softHyphen/>
          <w:delText>t</w:delText>
          <w:softHyphen/>
          <w:delText>is mi</w:delText>
          <w:softHyphen/>
          <w:delText>er xo</w:delText>
          <w:softHyphen/>
          <w:delText>r</w:delText>
          <w:softHyphen/>
          <w:delText>ci</w:delText>
          <w:softHyphen/>
          <w:delText>e</w:delText>
          <w:softHyphen/>
          <w:delText>l</w:delText>
          <w:softHyphen/>
          <w:delText>de</w:delText>
          <w:softHyphen/>
          <w:delText>ba, xo</w:delText>
          <w:softHyphen/>
          <w:delText>lo oj</w:delText>
          <w:softHyphen/>
          <w:delText>a</w:delText>
          <w:softHyphen/>
          <w:delText>x</w:delText>
          <w:softHyphen/>
          <w:delText>ur bi</w:delText>
          <w:softHyphen/>
          <w:delText>z</w:delText>
          <w:softHyphen/>
          <w:delText>ne</w:delText>
          <w:softHyphen/>
          <w:delText>s</w:delText>
          <w:softHyphen/>
          <w:delText>Si ki is</w:delText>
          <w:softHyphen/>
          <w:delText>i</w:delText>
          <w:softHyphen/>
          <w:delText>ni uf</w:delText>
          <w:softHyphen/>
          <w:delText>ro na</w:delText>
          <w:softHyphen/>
          <w:delText>k</w:delText>
          <w:softHyphen/>
          <w:delText>le</w:delText>
          <w:softHyphen/>
          <w:delText>b</w:delText>
          <w:softHyphen/>
          <w:delText>ad fo</w:delText>
          <w:softHyphen/>
          <w:delText>r</w:delText>
          <w:softHyphen/>
          <w:delText>ma</w:delText>
          <w:softHyphen/>
          <w:delText>l</w:delText>
          <w:softHyphen/>
          <w:delText>ur xa</w:delText>
          <w:softHyphen/>
          <w:delText>si</w:delText>
          <w:softHyphen/>
          <w:delText>aTs at</w:delText>
          <w:softHyphen/>
          <w:delText>a</w:delText>
          <w:softHyphen/>
          <w:delText>re</w:delText>
          <w:softHyphen/>
          <w:delText>b</w:delText>
          <w:softHyphen/>
          <w:delText xml:space="preserve">en. </w:delText>
        </w:r>
      </w:del>
    </w:p>
    <w:p>
      <w:pPr>
        <w:pStyle w:val="Teqsti12Ctr4Char"/>
        <w:ind w:left="397" w:hanging="0"/>
        <w:rPr>
          <w:del w:id="8181" w:author="user" w:date="2012-02-07T17:03:00Z"/>
        </w:rPr>
      </w:pPr>
      <w:del w:id="8178" w:author="user" w:date="2012-02-07T17:03:00Z">
        <w:r>
          <w:rPr/>
          <w:delText>da</w:delText>
          <w:softHyphen/>
          <w:delText>pi</w:delText>
          <w:softHyphen/>
          <w:delText>ri</w:delText>
          <w:softHyphen/>
          <w:delText>s</w:delText>
          <w:softHyphen/>
          <w:delText>pi</w:delText>
          <w:softHyphen/>
          <w:delText>re</w:delText>
          <w:softHyphen/>
          <w:delText>be</w:delText>
          <w:softHyphen/>
          <w:delText>bi da ko</w:delText>
          <w:softHyphen/>
          <w:delText>n</w:delText>
          <w:softHyphen/>
          <w:delText>f</w:delText>
          <w:softHyphen/>
          <w:delText>li</w:delText>
          <w:softHyphen/>
          <w:delText>q</w:delText>
          <w:softHyphen/>
          <w:delText>te</w:delText>
          <w:softHyphen/>
          <w:delText>b</w:delText>
          <w:softHyphen/>
          <w:delText>is mo</w:delText>
          <w:softHyphen/>
          <w:delText>g</w:delText>
          <w:softHyphen/>
          <w:delText>va</w:delText>
          <w:softHyphen/>
          <w:delText>re</w:delText>
          <w:softHyphen/>
          <w:delText>ba in</w:delText>
          <w:softHyphen/>
          <w:delText>sa</w:delText>
          <w:softHyphen/>
          <w:delText>i</w:delText>
          <w:softHyphen/>
          <w:delText>de</w:delText>
          <w:softHyphen/>
          <w:delText>re</w:delText>
          <w:softHyphen/>
          <w:delText>b</w:delText>
          <w:softHyphen/>
          <w:delText>is do</w:delText>
          <w:softHyphen/>
          <w:delText>mi</w:delText>
          <w:softHyphen/>
          <w:delText>na</w:delText>
          <w:softHyphen/>
          <w:delText>n</w:delText>
          <w:softHyphen/>
          <w:delText>tu</w:delText>
          <w:softHyphen/>
          <w:delText>ro</w:delText>
          <w:softHyphen/>
          <w:delText>b</w:delText>
          <w:softHyphen/>
          <w:delText>is mqo</w:delText>
          <w:softHyphen/>
          <w:delText>ne ko</w:delText>
          <w:softHyphen/>
          <w:delText>m</w:delText>
          <w:softHyphen/>
          <w:delText>pa</w:delText>
          <w:softHyphen/>
          <w:delText>ni</w:delText>
          <w:softHyphen/>
          <w:delText>e</w:delText>
          <w:softHyphen/>
          <w:delText>b</w:delText>
          <w:softHyphen/>
          <w:delText>Si marTv</w:delText>
          <w:softHyphen/>
          <w:delText>is mTa</w:delText>
          <w:softHyphen/>
          <w:delText>v</w:delText>
          <w:softHyphen/>
          <w:delText>ar pro</w:delText>
          <w:softHyphen/>
          <w:delText>b</w:delText>
          <w:softHyphen/>
          <w:delText>le</w:delText>
          <w:softHyphen/>
          <w:delText>m</w:delText>
          <w:softHyphen/>
          <w:delText>as wa</w:delText>
          <w:softHyphen/>
          <w:delText>r</w:delText>
          <w:softHyphen/>
          <w:delText>mo</w:delText>
          <w:softHyphen/>
          <w:delText>a</w:delText>
          <w:softHyphen/>
          <w:delText>d</w:delText>
          <w:softHyphen/>
          <w:delText>g</w:delText>
          <w:softHyphen/>
          <w:delText>ens. Tu did ko</w:delText>
          <w:softHyphen/>
          <w:delText>m</w:delText>
          <w:softHyphen/>
          <w:delText>pa</w:delText>
          <w:softHyphen/>
          <w:delText>ni</w:delText>
          <w:softHyphen/>
          <w:delText>e</w:delText>
          <w:softHyphen/>
          <w:delText>b</w:delText>
          <w:softHyphen/>
          <w:delText>Si in</w:delText>
          <w:softHyphen/>
          <w:delText>te</w:delText>
          <w:softHyphen/>
          <w:delText>re</w:delText>
          <w:softHyphen/>
          <w:delText>s</w:delText>
          <w:softHyphen/>
          <w:delText>Ta da</w:delText>
          <w:softHyphen/>
          <w:delText>pi</w:delText>
          <w:softHyphen/>
          <w:delText>ri</w:delText>
          <w:softHyphen/>
          <w:delText>s</w:delText>
          <w:softHyphen/>
          <w:delText>pi</w:delText>
          <w:softHyphen/>
          <w:delText>re</w:delText>
          <w:softHyphen/>
          <w:delText>ba ,,pro</w:delText>
          <w:softHyphen/>
          <w:delText>fe</w:delText>
          <w:softHyphen/>
          <w:delText>si</w:delText>
          <w:softHyphen/>
          <w:delText>ul Ca</w:delText>
          <w:softHyphen/>
          <w:delText>r</w:delText>
          <w:softHyphen/>
          <w:delText>Co</w:delText>
          <w:softHyphen/>
          <w:delText>Si~ eq</w:delText>
          <w:softHyphen/>
          <w:delText>ce</w:delText>
          <w:softHyphen/>
          <w:delText>va (pe</w:delText>
          <w:softHyphen/>
          <w:delText>r</w:delText>
          <w:softHyphen/>
          <w:delText>so</w:delText>
          <w:softHyphen/>
          <w:delText>na</w:delText>
          <w:softHyphen/>
          <w:delText>l</w:delText>
          <w:softHyphen/>
          <w:delText>is mi</w:delText>
          <w:softHyphen/>
          <w:delText>er sa</w:delText>
          <w:softHyphen/>
          <w:delText>m</w:delText>
          <w:softHyphen/>
          <w:delText>sa</w:delText>
          <w:softHyphen/>
          <w:delText>xu</w:delText>
          <w:softHyphen/>
          <w:delText>r</w:delText>
          <w:softHyphen/>
          <w:delText>is da</w:delText>
          <w:softHyphen/>
          <w:delText>to</w:delText>
          <w:softHyphen/>
          <w:delText>ve</w:delText>
          <w:softHyphen/>
          <w:delText>bi</w:delText>
          <w:softHyphen/>
          <w:delText>a</w:delText>
          <w:softHyphen/>
          <w:delText>sa da di</w:delText>
          <w:softHyphen/>
          <w:delText>s</w:delText>
          <w:softHyphen/>
          <w:delText>ci</w:delText>
          <w:softHyphen/>
          <w:delText>p</w:delText>
          <w:softHyphen/>
          <w:delText>li</w:delText>
          <w:softHyphen/>
          <w:delText>na</w:delText>
          <w:softHyphen/>
          <w:delText>s</w:delText>
          <w:softHyphen/>
          <w:delText>T</w:delText>
          <w:softHyphen/>
          <w:delText>an da</w:delText>
          <w:softHyphen/>
          <w:delText>ka</w:delText>
          <w:softHyphen/>
          <w:delText>v</w:delText>
          <w:softHyphen/>
          <w:delText>Si</w:delText>
          <w:softHyphen/>
          <w:delText>re</w:delText>
          <w:softHyphen/>
          <w:delText>bu</w:delText>
          <w:softHyphen/>
          <w:delText>li qme</w:delText>
          <w:softHyphen/>
          <w:delText>de</w:delText>
          <w:softHyphen/>
          <w:delText>be</w:delText>
          <w:softHyphen/>
          <w:delText>bi), oj</w:delText>
          <w:softHyphen/>
          <w:delText>a</w:delText>
          <w:softHyphen/>
          <w:delText>x</w:delText>
          <w:softHyphen/>
          <w:delText>ur bi</w:delText>
          <w:softHyphen/>
          <w:delText>z</w:delText>
          <w:softHyphen/>
          <w:delText>n</w:delText>
          <w:softHyphen/>
          <w:delText>es-ko</w:delText>
          <w:softHyphen/>
          <w:delText>m</w:delText>
          <w:softHyphen/>
          <w:delText>pa</w:delText>
          <w:softHyphen/>
          <w:delText>ni</w:delText>
          <w:softHyphen/>
          <w:delText>e</w:delText>
          <w:softHyphen/>
          <w:delText>b</w:delText>
          <w:softHyphen/>
          <w:delText>Si as</w:delText>
          <w:softHyphen/>
          <w:delText>e</w:delText>
          <w:softHyphen/>
          <w:delText>Ti pro</w:delText>
          <w:softHyphen/>
          <w:delText>fe</w:delText>
          <w:softHyphen/>
          <w:delText>si</w:delText>
          <w:softHyphen/>
          <w:delText>o</w:delText>
          <w:softHyphen/>
          <w:delText>na</w:delText>
          <w:softHyphen/>
          <w:delText>lu</w:delText>
          <w:softHyphen/>
          <w:delText>ri mi</w:delText>
          <w:softHyphen/>
          <w:delText>d</w:delText>
          <w:softHyphen/>
          <w:delText>go</w:delText>
          <w:softHyphen/>
          <w:delText>ma na</w:delText>
          <w:softHyphen/>
          <w:delText>k</w:delText>
          <w:softHyphen/>
          <w:delText>le</w:delText>
          <w:softHyphen/>
          <w:delText>b</w:delText>
          <w:softHyphen/>
          <w:delText>ad mo</w:delText>
          <w:softHyphen/>
          <w:delText>sa</w:delText>
          <w:softHyphen/>
          <w:delText>lo</w:delText>
          <w:softHyphen/>
          <w:delText>d</w:delText>
          <w:softHyphen/>
          <w:delText>ne</w:delText>
          <w:softHyphen/>
          <w:delText>lia. as</w:delText>
          <w:softHyphen/>
          <w:delText>eT ko</w:delText>
          <w:softHyphen/>
          <w:delText>m</w:delText>
          <w:softHyphen/>
          <w:delText>pa</w:delText>
          <w:softHyphen/>
          <w:delText>ni</w:delText>
          <w:softHyphen/>
          <w:delText>e</w:delText>
          <w:softHyphen/>
          <w:delText>b</w:delText>
          <w:softHyphen/>
          <w:delText>Si oj</w:delText>
          <w:softHyphen/>
          <w:delText>a</w:delText>
          <w:softHyphen/>
          <w:delText>xu</w:delText>
          <w:softHyphen/>
          <w:delText>ri ur</w:delText>
          <w:softHyphen/>
          <w:delText>Ti</w:delText>
          <w:softHyphen/>
          <w:delText>e</w:delText>
          <w:softHyphen/>
          <w:delText>r</w:delText>
          <w:softHyphen/>
          <w:delText>To</w:delText>
          <w:softHyphen/>
          <w:delText>be</w:delText>
          <w:softHyphen/>
          <w:delText>b</w:delText>
          <w:softHyphen/>
          <w:delText>is da</w:delText>
          <w:softHyphen/>
          <w:delText>pi</w:delText>
          <w:softHyphen/>
          <w:delText>ri</w:delText>
          <w:softHyphen/>
          <w:delText>s</w:delText>
          <w:softHyphen/>
          <w:delText>pi</w:delText>
          <w:softHyphen/>
          <w:delText>re</w:delText>
          <w:softHyphen/>
          <w:delText>ba xde</w:delText>
          <w:softHyphen/>
          <w:delText>ba, rac da</w:delText>
          <w:softHyphen/>
          <w:delText>Za</w:delText>
          <w:softHyphen/>
          <w:delText>bu</w:delText>
          <w:softHyphen/>
          <w:delText>lo</w:delText>
          <w:softHyphen/>
          <w:delText>b</w:delText>
          <w:softHyphen/>
          <w:delText>as uf</w:delText>
          <w:softHyphen/>
          <w:delText>ro am</w:delText>
          <w:softHyphen/>
          <w:delText>Za</w:delText>
          <w:softHyphen/>
          <w:delText>f</w:delText>
          <w:softHyphen/>
          <w:delText>r</w:delText>
          <w:softHyphen/>
          <w:delText>ebs. am</w:delText>
          <w:softHyphen/>
          <w:delText>as ki sa</w:delText>
          <w:softHyphen/>
          <w:delText>bo</w:delText>
          <w:softHyphen/>
          <w:delText>lo</w:delText>
          <w:softHyphen/>
          <w:delText>od ro</w:delText>
          <w:softHyphen/>
          <w:delText>g</w:delText>
          <w:softHyphen/>
          <w:delText>orc oj</w:delText>
          <w:softHyphen/>
          <w:delText>a</w:delText>
          <w:softHyphen/>
          <w:delText>xu</w:delText>
          <w:softHyphen/>
          <w:delText>ri ur</w:delText>
          <w:softHyphen/>
          <w:delText>Ti</w:delText>
          <w:softHyphen/>
          <w:delText>e</w:delText>
          <w:softHyphen/>
          <w:delText>r</w:delText>
          <w:softHyphen/>
          <w:delText>To</w:delText>
          <w:softHyphen/>
          <w:delText>be</w:delText>
          <w:softHyphen/>
          <w:delText>bi, ise sa</w:delText>
          <w:softHyphen/>
          <w:delText>q</w:delText>
          <w:softHyphen/>
          <w:delText>m</w:delText>
          <w:softHyphen/>
          <w:delText>is wa</w:delText>
          <w:softHyphen/>
          <w:delText>r</w:delText>
          <w:softHyphen/>
          <w:delText>mo</w:delText>
          <w:softHyphen/>
          <w:delText>e</w:delText>
          <w:softHyphen/>
          <w:delText>b</w:delText>
          <w:softHyphen/>
          <w:delText>ac ew</w:delText>
          <w:softHyphen/>
          <w:delText>i</w:delText>
          <w:softHyphen/>
          <w:delText>re</w:delText>
          <w:softHyphen/>
          <w:delText>ba. iv</w:delText>
          <w:softHyphen/>
          <w:delText>a</w:delText>
          <w:softHyphen/>
          <w:delText>n</w:delText>
          <w:softHyphen/>
          <w:delText xml:space="preserve">is </w:delText>
        </w:r>
      </w:del>
      <w:del w:id="8179" w:author="user" w:date="2012-02-07T17:03:00Z">
        <w:r>
          <w:rPr>
            <w:rStyle w:val="ENGLISH"/>
          </w:rPr>
          <w:delText>Barong Co</w:delText>
          <w:softHyphen/>
          <w:delText>m</w:delText>
          <w:softHyphen/>
          <w:delText>p</w:delText>
          <w:softHyphen/>
          <w:delText>any</w:delText>
        </w:r>
      </w:del>
      <w:del w:id="8180" w:author="user" w:date="2012-02-07T17:03:00Z">
        <w:r>
          <w:rPr/>
          <w:delText>-Si ga</w:delText>
          <w:softHyphen/>
          <w:delText>da</w:delText>
          <w:softHyphen/>
          <w:delText>s</w:delText>
          <w:softHyphen/>
          <w:delText>v</w:delText>
          <w:softHyphen/>
          <w:delText>la po</w:delText>
          <w:softHyphen/>
          <w:delText>te</w:delText>
          <w:softHyphen/>
          <w:delText>r</w:delText>
          <w:softHyphen/>
          <w:delText>is oj</w:delText>
          <w:softHyphen/>
          <w:delText>a</w:delText>
          <w:softHyphen/>
          <w:delText>x</w:delText>
          <w:softHyphen/>
          <w:delText>is ur</w:delText>
          <w:softHyphen/>
          <w:delText>Ti</w:delText>
          <w:softHyphen/>
          <w:delText>e</w:delText>
          <w:softHyphen/>
          <w:delText>r</w:delText>
          <w:softHyphen/>
          <w:delText>To</w:delText>
          <w:softHyphen/>
          <w:delText>be</w:delText>
          <w:softHyphen/>
          <w:delText>b</w:delText>
          <w:softHyphen/>
          <w:delText>is da</w:delText>
          <w:softHyphen/>
          <w:delText>Za</w:delText>
          <w:softHyphen/>
          <w:delText>b</w:delText>
          <w:softHyphen/>
          <w:delText>v</w:delText>
          <w:softHyphen/>
          <w:delText>as ga</w:delText>
          <w:softHyphen/>
          <w:delText>na</w:delText>
          <w:softHyphen/>
          <w:delText>pi</w:delText>
          <w:softHyphen/>
          <w:delText>ro</w:delText>
          <w:softHyphen/>
          <w:delText>b</w:delText>
          <w:softHyphen/>
          <w:delText xml:space="preserve">ebs. </w:delText>
        </w:r>
      </w:del>
    </w:p>
    <w:p>
      <w:pPr>
        <w:pStyle w:val="Teqsti12Ctr4Char"/>
        <w:ind w:left="397" w:hanging="0"/>
        <w:rPr>
          <w:del w:id="8184" w:author="user" w:date="2012-02-07T17:03:00Z"/>
        </w:rPr>
      </w:pPr>
      <w:del w:id="8182" w:author="user" w:date="2012-02-07T17:03:00Z">
        <w:r>
          <w:rPr>
            <w:rFonts w:eastAsia="LitNusx"/>
          </w:rPr>
          <w:delText xml:space="preserve"> </w:delText>
        </w:r>
      </w:del>
      <w:del w:id="8183" w:author="user" w:date="2012-02-07T17:03:00Z">
        <w:r>
          <w:rPr/>
          <w:delText>[sa</w:delText>
          <w:softHyphen/>
          <w:delText>xe</w:delText>
          <w:softHyphen/>
          <w:delText>l</w:delText>
          <w:softHyphen/>
          <w:delText>m</w:delText>
          <w:softHyphen/>
          <w:delText>ZR</w:delText>
          <w:softHyphen/>
          <w:delText>va</w:delText>
          <w:softHyphen/>
          <w:delText>ne</w:delText>
          <w:softHyphen/>
          <w:delText>lo Se</w:delText>
          <w:softHyphen/>
          <w:delText>ni</w:delText>
          <w:softHyphen/>
          <w:delText>S</w:delText>
          <w:softHyphen/>
          <w:delText>v</w:delText>
          <w:softHyphen/>
          <w:delText>na: kvle</w:delText>
          <w:softHyphen/>
          <w:delText>vi</w:delText>
          <w:softHyphen/>
          <w:delText>s</w:delText>
          <w:softHyphen/>
          <w:delText>as da</w:delText>
          <w:softHyphen/>
          <w:delText>sa</w:delText>
          <w:softHyphen/>
          <w:delText>S</w:delText>
          <w:softHyphen/>
          <w:delText>ve</w:delText>
          <w:softHyphen/>
          <w:delText>bia Se</w:delText>
          <w:softHyphen/>
          <w:delText>sa</w:delText>
          <w:softHyphen/>
          <w:delText>ba</w:delText>
          <w:softHyphen/>
          <w:delText>mi</w:delText>
          <w:softHyphen/>
          <w:delText>si pa</w:delText>
          <w:softHyphen/>
          <w:delText>su</w:delText>
          <w:softHyphen/>
          <w:delText>xe</w:delText>
          <w:softHyphen/>
          <w:delText>b</w:delText>
          <w:softHyphen/>
          <w:delText>is fa</w:delText>
          <w:softHyphen/>
          <w:delText>r</w:delText>
          <w:softHyphen/>
          <w:delText>To spe</w:delText>
          <w:softHyphen/>
          <w:delText>q</w:delText>
          <w:softHyphen/>
          <w:delText>t</w:delText>
          <w:softHyphen/>
          <w:delText>r</w:delText>
          <w:softHyphen/>
          <w:delText>is ar</w:delText>
          <w:softHyphen/>
          <w:delText>se</w:delText>
          <w:softHyphen/>
          <w:delText>bo</w:delText>
          <w:softHyphen/>
          <w:delText>ba.]</w:delText>
        </w:r>
      </w:del>
    </w:p>
    <w:p>
      <w:pPr>
        <w:pStyle w:val="A"/>
        <w:rPr>
          <w:b/>
          <w:b/>
          <w:del w:id="8187" w:author="user" w:date="2012-02-07T17:03:00Z"/>
        </w:rPr>
      </w:pPr>
      <w:del w:id="8185" w:author="user" w:date="2012-02-07T17:03:00Z">
        <w:r>
          <w:rPr/>
          <w:delText xml:space="preserve">b) </w:delText>
          <w:tab/>
        </w:r>
      </w:del>
      <w:del w:id="8186" w:author="user" w:date="2012-02-07T17:03:00Z">
        <w:r>
          <w:rPr>
            <w:b/>
          </w:rPr>
          <w:delText>bu</w:delText>
          <w:softHyphen/>
          <w:delText>Ra</w:delText>
          <w:softHyphen/>
          <w:delText>l</w:delText>
          <w:softHyphen/>
          <w:delText>te</w:delText>
          <w:softHyphen/>
          <w:delText>re</w:delText>
          <w:softHyphen/>
          <w:delText>bi, ro</w:delText>
          <w:softHyphen/>
          <w:delText>g</w:delText>
          <w:softHyphen/>
          <w:delText>orc pro</w:delText>
          <w:softHyphen/>
          <w:delText>fe</w:delText>
          <w:softHyphen/>
          <w:delText>si</w:delText>
          <w:softHyphen/>
          <w:delText>o</w:delText>
          <w:softHyphen/>
          <w:delText>na</w:delText>
          <w:softHyphen/>
          <w:delText>le</w:delText>
          <w:softHyphen/>
          <w:delText>bi</w:delText>
        </w:r>
      </w:del>
    </w:p>
    <w:p>
      <w:pPr>
        <w:pStyle w:val="Teqsti12Ctr4Char"/>
        <w:ind w:left="397" w:hanging="0"/>
        <w:rPr>
          <w:del w:id="8189" w:author="user" w:date="2012-02-07T17:03:00Z"/>
        </w:rPr>
      </w:pPr>
      <w:del w:id="8188" w:author="user" w:date="2012-02-07T17:03:00Z">
        <w:r>
          <w:rPr/>
          <w:delText>sa</w:delText>
          <w:softHyphen/>
          <w:delText>zo</w:delText>
          <w:softHyphen/>
          <w:delText>ga</w:delText>
          <w:softHyphen/>
          <w:delText>do</w:delText>
          <w:softHyphen/>
          <w:delText>e</w:delText>
          <w:softHyphen/>
          <w:delText>ba pro</w:delText>
          <w:softHyphen/>
          <w:delText>fe</w:delText>
          <w:softHyphen/>
          <w:delText>si</w:delText>
          <w:softHyphen/>
          <w:delText>o</w:delText>
          <w:softHyphen/>
          <w:delText>na</w:delText>
          <w:softHyphen/>
          <w:delText>l</w:delText>
          <w:softHyphen/>
          <w:delText>is sta</w:delText>
          <w:softHyphen/>
          <w:delText>t</w:delText>
          <w:softHyphen/>
          <w:delText>uss mi</w:delText>
          <w:softHyphen/>
          <w:delText>a</w:delText>
          <w:softHyphen/>
          <w:delText>ku</w:delText>
          <w:softHyphen/>
          <w:delText>T</w:delText>
          <w:softHyphen/>
          <w:delText>v</w:delText>
          <w:softHyphen/>
          <w:delText>n</w:delText>
          <w:softHyphen/>
          <w:delText>ebs maT, vinc ama Tu im sfe</w:delText>
          <w:softHyphen/>
          <w:delText>ro</w:delText>
          <w:softHyphen/>
          <w:delText>Si (bu</w:delText>
          <w:softHyphen/>
          <w:delText>Ra</w:delText>
          <w:softHyphen/>
          <w:delText>l</w:delText>
          <w:softHyphen/>
          <w:delText>te</w:delText>
          <w:softHyphen/>
          <w:delText>ria, in</w:delText>
          <w:softHyphen/>
          <w:delText>Ji</w:delText>
          <w:softHyphen/>
          <w:delText>ne</w:delText>
          <w:softHyphen/>
          <w:delText>ria, sa</w:delText>
          <w:softHyphen/>
          <w:delText>ma</w:delText>
          <w:softHyphen/>
          <w:delText>r</w:delText>
          <w:softHyphen/>
          <w:delText>Ta</w:delText>
          <w:softHyphen/>
          <w:delText>li, kbi</w:delText>
          <w:softHyphen/>
          <w:delText>l</w:delText>
          <w:softHyphen/>
          <w:delText>is mku</w:delText>
          <w:softHyphen/>
          <w:delText>r</w:delText>
          <w:softHyphen/>
          <w:delText>na</w:delText>
          <w:softHyphen/>
          <w:delText>lo</w:delText>
          <w:softHyphen/>
          <w:delText>ba, me</w:delText>
          <w:softHyphen/>
          <w:delText>di</w:delText>
          <w:softHyphen/>
          <w:delText>ci</w:delText>
          <w:softHyphen/>
          <w:delText>na) te</w:delText>
          <w:softHyphen/>
          <w:delText>q</w:delText>
          <w:softHyphen/>
          <w:delText>ni</w:delText>
          <w:softHyphen/>
          <w:delText>k</w:delText>
          <w:softHyphen/>
          <w:delText>ur co</w:delText>
          <w:softHyphen/>
          <w:delText>d</w:delText>
          <w:softHyphen/>
          <w:delText>n</w:delText>
          <w:softHyphen/>
          <w:delText>as flobs da es</w:delText>
          <w:softHyphen/>
          <w:delText>m</w:delText>
          <w:softHyphen/>
          <w:delText>is, rom mi</w:delText>
          <w:softHyphen/>
          <w:delText>si sa</w:delText>
          <w:softHyphen/>
          <w:delText>q</w:delText>
          <w:softHyphen/>
          <w:delText>mi</w:delText>
          <w:softHyphen/>
          <w:delText>a</w:delText>
          <w:softHyphen/>
          <w:delText>no</w:delText>
          <w:softHyphen/>
          <w:delText>ba sa</w:delText>
          <w:softHyphen/>
          <w:delText>zo</w:delText>
          <w:softHyphen/>
          <w:delText>ga</w:delText>
          <w:softHyphen/>
          <w:delText>do</w:delText>
          <w:softHyphen/>
          <w:delText>e</w:delText>
          <w:softHyphen/>
          <w:delText>b</w:delText>
          <w:softHyphen/>
          <w:delText>is in</w:delText>
          <w:softHyphen/>
          <w:delText>te</w:delText>
          <w:softHyphen/>
          <w:delText>re</w:delText>
          <w:softHyphen/>
          <w:delText>s</w:delText>
          <w:softHyphen/>
          <w:delText>ebs em</w:delText>
          <w:softHyphen/>
          <w:delText>sa</w:delText>
          <w:softHyphen/>
          <w:delText>xu</w:delText>
          <w:softHyphen/>
          <w:delText>re</w:delText>
          <w:softHyphen/>
          <w:delText>ba. as</w:delText>
          <w:softHyphen/>
          <w:delText>e</w:delText>
          <w:softHyphen/>
          <w:delText>Ti ad</w:delText>
          <w:softHyphen/>
          <w:delText>a</w:delText>
          <w:softHyphen/>
          <w:delText>mi</w:delText>
          <w:softHyphen/>
          <w:delText>a</w:delText>
          <w:softHyphen/>
          <w:delText>ne</w:delText>
          <w:softHyphen/>
          <w:delText>bi co</w:delText>
          <w:softHyphen/>
          <w:delText>d</w:delText>
          <w:softHyphen/>
          <w:delText>n</w:delText>
          <w:softHyphen/>
          <w:delText>as ga</w:delText>
          <w:softHyphen/>
          <w:delText>mo</w:delText>
          <w:softHyphen/>
          <w:delText>c</w:delText>
          <w:softHyphen/>
          <w:delText>de</w:delText>
          <w:softHyphen/>
          <w:delText>b</w:delText>
          <w:softHyphen/>
          <w:delText>is Ca</w:delText>
          <w:softHyphen/>
          <w:delText>ba</w:delText>
          <w:softHyphen/>
          <w:delText>re</w:delText>
          <w:softHyphen/>
          <w:delText>bi</w:delText>
          <w:softHyphen/>
          <w:delText>sa da pra</w:delText>
          <w:softHyphen/>
          <w:delText>q</w:delText>
          <w:softHyphen/>
          <w:delText>ti</w:delText>
          <w:softHyphen/>
          <w:delText>k</w:delText>
          <w:softHyphen/>
          <w:delText>is Se</w:delText>
          <w:softHyphen/>
          <w:delText>de</w:delText>
          <w:softHyphen/>
          <w:delText>g</w:delText>
          <w:softHyphen/>
          <w:delText>ad dro</w:delText>
          <w:softHyphen/>
          <w:delText>Ta ga</w:delText>
          <w:softHyphen/>
          <w:delText>n</w:delText>
          <w:softHyphen/>
          <w:delText>ma</w:delText>
          <w:softHyphen/>
          <w:delText>v</w:delText>
          <w:softHyphen/>
          <w:delText>lo</w:delText>
          <w:softHyphen/>
          <w:delText>ba</w:delText>
          <w:softHyphen/>
          <w:delText>Si iR</w:delText>
          <w:softHyphen/>
          <w:delText>e</w:delText>
          <w:softHyphen/>
          <w:delText>b</w:delText>
          <w:softHyphen/>
          <w:delText>en.  sa</w:delText>
          <w:softHyphen/>
          <w:delText>zo</w:delText>
          <w:softHyphen/>
          <w:delText>ga</w:delText>
          <w:softHyphen/>
          <w:delText>do</w:delText>
          <w:softHyphen/>
          <w:delText>e</w:delText>
          <w:softHyphen/>
          <w:delText>b</w:delText>
          <w:softHyphen/>
          <w:delText>is in</w:delText>
          <w:softHyphen/>
          <w:delText>te</w:delText>
          <w:softHyphen/>
          <w:delText>re</w:delText>
          <w:softHyphen/>
          <w:delText>se</w:delText>
          <w:softHyphen/>
          <w:delText>b</w:delText>
          <w:softHyphen/>
          <w:delText>Si qme</w:delText>
          <w:softHyphen/>
          <w:delText>de</w:delText>
          <w:softHyphen/>
          <w:delText>ba ki ni</w:delText>
          <w:softHyphen/>
          <w:delText>S</w:delText>
          <w:softHyphen/>
          <w:delText>n</w:delText>
          <w:softHyphen/>
          <w:delText>avs, rom pro</w:delText>
          <w:softHyphen/>
          <w:delText>fe</w:delText>
          <w:softHyphen/>
          <w:delText>si</w:delText>
          <w:softHyphen/>
          <w:delText>o</w:delText>
          <w:softHyphen/>
          <w:delText>na</w:delText>
          <w:softHyphen/>
          <w:delText>li yve</w:delText>
          <w:softHyphen/>
          <w:delText>la</w:delText>
          <w:softHyphen/>
          <w:delText>ze ma</w:delText>
          <w:softHyphen/>
          <w:delText>R</w:delText>
          <w:softHyphen/>
          <w:delText>la sa</w:delText>
          <w:softHyphen/>
          <w:delText>zo</w:delText>
          <w:softHyphen/>
          <w:delText>ga</w:delText>
          <w:softHyphen/>
          <w:delText>do</w:delText>
          <w:softHyphen/>
          <w:delText>e</w:delText>
          <w:softHyphen/>
          <w:delText>bi</w:delText>
          <w:softHyphen/>
          <w:delText>sa da kli</w:delText>
          <w:softHyphen/>
          <w:delText>e</w:delText>
          <w:softHyphen/>
          <w:delText>n</w:delText>
          <w:softHyphen/>
          <w:delText>t</w:delText>
          <w:softHyphen/>
          <w:delText>is in</w:delText>
          <w:softHyphen/>
          <w:delText>te</w:delText>
          <w:softHyphen/>
          <w:delText>re</w:delText>
          <w:softHyphen/>
          <w:delText>s</w:delText>
          <w:softHyphen/>
          <w:delText>ebs ay</w:delText>
          <w:softHyphen/>
          <w:delText>e</w:delText>
          <w:softHyphen/>
          <w:delText>n</w:delText>
          <w:softHyphen/>
          <w:delText>ebs (sa</w:delText>
          <w:softHyphen/>
          <w:delText>ma</w:delText>
          <w:softHyphen/>
          <w:delText>r</w:delText>
          <w:softHyphen/>
          <w:delText>T</w:delText>
          <w:softHyphen/>
          <w:delText>le</w:delText>
          <w:softHyphen/>
          <w:delText>b</w:delText>
          <w:softHyphen/>
          <w:delText>ri</w:delText>
          <w:softHyphen/>
          <w:delText>vi da eT</w:delText>
          <w:softHyphen/>
          <w:delText>i</w:delText>
          <w:softHyphen/>
          <w:delText>ku</w:delText>
          <w:softHyphen/>
          <w:delText>ri Se</w:delText>
          <w:softHyphen/>
          <w:delText>sa</w:delText>
          <w:softHyphen/>
          <w:delText>ba</w:delText>
          <w:softHyphen/>
          <w:delText>mi</w:delText>
          <w:softHyphen/>
          <w:delText>so</w:delText>
          <w:softHyphen/>
          <w:delText>b</w:delText>
          <w:softHyphen/>
          <w:delText>is sa</w:delText>
          <w:softHyphen/>
          <w:delText>ki</w:delText>
          <w:softHyphen/>
          <w:delText xml:space="preserve">Txi). </w:delText>
        </w:r>
      </w:del>
    </w:p>
    <w:p>
      <w:pPr>
        <w:pStyle w:val="Teqsti12Ctr4Char"/>
        <w:ind w:left="397" w:hanging="0"/>
        <w:rPr>
          <w:del w:id="8191" w:author="user" w:date="2012-02-07T17:03:00Z"/>
        </w:rPr>
      </w:pPr>
      <w:del w:id="8190" w:author="user" w:date="2012-02-07T17:03:00Z">
        <w:r>
          <w:rPr>
            <w:b/>
          </w:rPr>
          <w:delText>pro</w:delText>
          <w:softHyphen/>
          <w:delText>fe</w:delText>
          <w:softHyphen/>
          <w:delText>si</w:delText>
          <w:softHyphen/>
          <w:delText>o</w:delText>
          <w:softHyphen/>
          <w:delText>na</w:delText>
          <w:softHyphen/>
          <w:delText>l</w:delText>
          <w:softHyphen/>
          <w:delText>is fu</w:delText>
          <w:softHyphen/>
          <w:delText>n</w:delText>
          <w:softHyphen/>
          <w:delText>da</w:delText>
          <w:softHyphen/>
          <w:delText>me</w:delText>
          <w:softHyphen/>
          <w:delText>n</w:delText>
          <w:softHyphen/>
          <w:delText>tu</w:delText>
          <w:softHyphen/>
          <w:delText>ri pri</w:delText>
          <w:softHyphen/>
          <w:delText>n</w:delText>
          <w:softHyphen/>
          <w:delText>ci</w:delText>
          <w:softHyphen/>
          <w:delText>pe</w:delText>
          <w:softHyphen/>
          <w:delText>bi (mo</w:delText>
          <w:softHyphen/>
          <w:delText>va</w:delText>
          <w:softHyphen/>
          <w:delText>le</w:delText>
          <w:softHyphen/>
          <w:delText>o</w:delText>
          <w:softHyphen/>
          <w:delText>be</w:delText>
          <w:softHyphen/>
          <w:delText>bi)</w:delText>
        </w:r>
      </w:del>
    </w:p>
    <w:p>
      <w:pPr>
        <w:pStyle w:val="Teqsti12Ctr4Char"/>
        <w:ind w:left="397" w:hanging="0"/>
        <w:rPr>
          <w:del w:id="8193" w:author="user" w:date="2012-02-07T17:03:00Z"/>
        </w:rPr>
      </w:pPr>
      <w:del w:id="8192" w:author="user" w:date="2012-02-07T17:03:00Z">
        <w:r>
          <w:rPr/>
          <w:delText>sa</w:delText>
          <w:softHyphen/>
          <w:delText>zo</w:delText>
          <w:softHyphen/>
          <w:delText>ga</w:delText>
          <w:softHyphen/>
          <w:delText>do</w:delText>
          <w:softHyphen/>
          <w:delText>e</w:delText>
          <w:softHyphen/>
          <w:delText>b</w:delText>
          <w:softHyphen/>
          <w:delText>as pro</w:delText>
          <w:softHyphen/>
          <w:delText>fe</w:delText>
          <w:softHyphen/>
          <w:delText>si</w:delText>
          <w:softHyphen/>
          <w:delText>o</w:delText>
          <w:softHyphen/>
          <w:delText>na</w:delText>
          <w:softHyphen/>
          <w:delText>le</w:delText>
          <w:softHyphen/>
          <w:delText>b</w:delText>
          <w:softHyphen/>
          <w:delText>T</w:delText>
          <w:softHyphen/>
          <w:delText>an go</w:delText>
          <w:softHyphen/>
          <w:delText>ni</w:delText>
          <w:softHyphen/>
          <w:delText>v</w:delText>
          <w:softHyphen/>
          <w:delText>ru</w:delText>
          <w:softHyphen/>
          <w:delText>li mo</w:delText>
          <w:softHyphen/>
          <w:delText>lo</w:delText>
          <w:softHyphen/>
          <w:delText>di</w:delText>
          <w:softHyphen/>
          <w:delText>ni ak</w:delText>
          <w:softHyphen/>
          <w:delText>a</w:delText>
          <w:softHyphen/>
          <w:delText>v</w:delText>
          <w:softHyphen/>
          <w:delText>Si</w:delText>
          <w:softHyphen/>
          <w:delText>r</w:delText>
          <w:softHyphen/>
          <w:delText>ebs. ne</w:delText>
          <w:softHyphen/>
          <w:delText>bi</w:delText>
          <w:softHyphen/>
          <w:delText>s</w:delText>
          <w:softHyphen/>
          <w:delText>mi</w:delText>
          <w:softHyphen/>
          <w:delText>e</w:delText>
          <w:softHyphen/>
          <w:delText>ri pro</w:delText>
          <w:softHyphen/>
          <w:delText>fe</w:delText>
          <w:softHyphen/>
          <w:delText>si</w:delText>
          <w:softHyphen/>
          <w:delText>o</w:delText>
          <w:softHyphen/>
          <w:delText>na</w:delText>
          <w:softHyphen/>
          <w:delText>l</w:delText>
          <w:softHyphen/>
          <w:delText>is Zi</w:delText>
          <w:softHyphen/>
          <w:delText>ri</w:delText>
          <w:softHyphen/>
          <w:delText>Ta</w:delText>
          <w:softHyphen/>
          <w:delText>di mo</w:delText>
          <w:softHyphen/>
          <w:delText>va</w:delText>
          <w:softHyphen/>
          <w:delText>le</w:delText>
          <w:softHyphen/>
          <w:delText>o</w:delText>
          <w:softHyphen/>
          <w:delText>be</w:delText>
          <w:softHyphen/>
          <w:delText xml:space="preserve">bia: </w:delText>
        </w:r>
      </w:del>
    </w:p>
    <w:p>
      <w:pPr>
        <w:pStyle w:val="Teqsti12Ctr4Char"/>
        <w:ind w:left="397" w:hanging="0"/>
        <w:rPr>
          <w:del w:id="8196" w:author="user" w:date="2012-02-07T17:03:00Z"/>
        </w:rPr>
      </w:pPr>
      <w:del w:id="8194" w:author="user" w:date="2012-02-07T17:03:00Z">
        <w:r>
          <w:rPr>
            <w:i/>
          </w:rPr>
          <w:delText>pa</w:delText>
          <w:softHyphen/>
          <w:delText>ti</w:delText>
          <w:softHyphen/>
          <w:delText>o</w:delText>
          <w:softHyphen/>
          <w:delText>s</w:delText>
          <w:softHyphen/>
          <w:delText>ne</w:delText>
          <w:softHyphen/>
          <w:delText>ba</w:delText>
        </w:r>
      </w:del>
      <w:del w:id="8195" w:author="user" w:date="2012-02-07T17:03:00Z">
        <w:r>
          <w:rPr/>
          <w:delText>. ne</w:delText>
          <w:softHyphen/>
          <w:delText>bi</w:delText>
          <w:softHyphen/>
          <w:delText>s</w:delText>
          <w:softHyphen/>
          <w:delText>mi</w:delText>
          <w:softHyphen/>
          <w:delText>er pro</w:delText>
          <w:softHyphen/>
          <w:delText>fe</w:delText>
          <w:softHyphen/>
          <w:delText>si</w:delText>
          <w:softHyphen/>
          <w:delText>ul sa</w:delText>
          <w:softHyphen/>
          <w:delText>q</w:delText>
          <w:softHyphen/>
          <w:delText>mi</w:delText>
          <w:softHyphen/>
          <w:delText>a</w:delText>
          <w:softHyphen/>
          <w:delText>no</w:delText>
          <w:softHyphen/>
          <w:delText>ba</w:delText>
          <w:softHyphen/>
          <w:delText>Si pa</w:delText>
          <w:softHyphen/>
          <w:delText>ti</w:delText>
          <w:softHyphen/>
          <w:delText>o</w:delText>
          <w:softHyphen/>
          <w:delText>s</w:delText>
          <w:softHyphen/>
          <w:delText>ne</w:delText>
          <w:softHyphen/>
          <w:delText>b</w:delText>
          <w:softHyphen/>
          <w:delText>is ma</w:delText>
          <w:softHyphen/>
          <w:delText>Ra</w:delText>
          <w:softHyphen/>
          <w:delText>li do</w:delText>
          <w:softHyphen/>
          <w:delText>ne um</w:delText>
          <w:softHyphen/>
          <w:delText>ni</w:delText>
          <w:softHyphen/>
          <w:delText>S</w:delText>
          <w:softHyphen/>
          <w:delText>v</w:delText>
          <w:softHyphen/>
          <w:delText>ne</w:delText>
          <w:softHyphen/>
          <w:delText>lo</w:delText>
          <w:softHyphen/>
          <w:delText>va</w:delText>
          <w:softHyphen/>
          <w:delText>ne</w:delText>
          <w:softHyphen/>
          <w:delText>sia. pro</w:delText>
          <w:softHyphen/>
          <w:delText>fe</w:delText>
          <w:softHyphen/>
          <w:delText>si</w:delText>
          <w:softHyphen/>
          <w:delText>o</w:delText>
          <w:softHyphen/>
          <w:delText>na</w:delText>
          <w:softHyphen/>
          <w:delText>le</w:delText>
          <w:softHyphen/>
          <w:delText>bi pi</w:delText>
          <w:softHyphen/>
          <w:delText>r</w:delText>
          <w:softHyphen/>
          <w:delText>da</w:delText>
          <w:softHyphen/>
          <w:delText>pi</w:delText>
          <w:softHyphen/>
          <w:delText>re</w:delText>
          <w:softHyphen/>
          <w:delText>bi da gu</w:delText>
          <w:softHyphen/>
          <w:delText>l</w:delText>
          <w:softHyphen/>
          <w:delText>w</w:delText>
          <w:softHyphen/>
          <w:delText>r</w:delText>
          <w:softHyphen/>
          <w:delText>fe</w:delText>
          <w:softHyphen/>
          <w:delText>le</w:delText>
          <w:softHyphen/>
          <w:delText>bi un</w:delText>
          <w:softHyphen/>
          <w:delText>da iy</w:delText>
          <w:softHyphen/>
          <w:delText>v</w:delText>
          <w:softHyphen/>
          <w:delText>n</w:delText>
          <w:softHyphen/>
          <w:delText>en ne</w:delText>
          <w:softHyphen/>
          <w:delText>bi</w:delText>
          <w:softHyphen/>
          <w:delText>s</w:delText>
          <w:softHyphen/>
          <w:delText>mi</w:delText>
          <w:softHyphen/>
          <w:delText>er ur</w:delText>
          <w:softHyphen/>
          <w:delText>Ti</w:delText>
          <w:softHyphen/>
          <w:delText>e</w:delText>
          <w:softHyphen/>
          <w:delText>r</w:delText>
          <w:softHyphen/>
          <w:delText>To</w:delText>
          <w:softHyphen/>
          <w:delText>ba</w:delText>
          <w:softHyphen/>
          <w:delText>Si. es b-ni Sri</w:delText>
          <w:softHyphen/>
          <w:delText>vi</w:delText>
          <w:softHyphen/>
          <w:delText>si</w:delText>
          <w:softHyphen/>
          <w:delText>s</w:delText>
          <w:softHyphen/>
          <w:delText>T</w:delText>
          <w:softHyphen/>
          <w:delText>v</w:delText>
          <w:softHyphen/>
          <w:delText>is na</w:delText>
          <w:softHyphen/>
          <w:delText>Te</w:delText>
          <w:softHyphen/>
          <w:delText>li ga</w:delText>
          <w:softHyphen/>
          <w:delText>x</w:delText>
          <w:softHyphen/>
          <w:delText>da ke</w:delText>
          <w:softHyphen/>
          <w:delText>n</w:delText>
          <w:softHyphen/>
          <w:delText>T</w:delText>
          <w:softHyphen/>
          <w:delText>an da ste</w:delText>
          <w:softHyphen/>
          <w:delText>fi</w:delText>
          <w:softHyphen/>
          <w:delText>s</w:delText>
          <w:softHyphen/>
          <w:delText>T</w:delText>
          <w:softHyphen/>
          <w:delText>an ur</w:delText>
          <w:softHyphen/>
          <w:delText>Ti</w:delText>
          <w:softHyphen/>
          <w:delText>e</w:delText>
          <w:softHyphen/>
          <w:delText>r</w:delText>
          <w:softHyphen/>
          <w:delText>To</w:delText>
          <w:softHyphen/>
          <w:delText>ba</w:delText>
          <w:softHyphen/>
          <w:delText xml:space="preserve">Si. </w:delText>
        </w:r>
      </w:del>
    </w:p>
    <w:p>
      <w:pPr>
        <w:pStyle w:val="Teqsti12Ctr4Char"/>
        <w:ind w:left="397" w:hanging="0"/>
        <w:rPr>
          <w:del w:id="8199" w:author="user" w:date="2012-02-07T17:03:00Z"/>
        </w:rPr>
      </w:pPr>
      <w:del w:id="8197" w:author="user" w:date="2012-02-07T17:03:00Z">
        <w:r>
          <w:rPr>
            <w:i/>
          </w:rPr>
          <w:delText>ob</w:delText>
          <w:softHyphen/>
          <w:delText>i</w:delText>
          <w:softHyphen/>
          <w:delText>e</w:delText>
          <w:softHyphen/>
          <w:delText>q</w:delText>
          <w:softHyphen/>
          <w:delText>tu</w:delText>
          <w:softHyphen/>
          <w:delText>ro</w:delText>
          <w:softHyphen/>
          <w:delText>ba.</w:delText>
        </w:r>
      </w:del>
      <w:del w:id="8198" w:author="user" w:date="2012-02-07T17:03:00Z">
        <w:r>
          <w:rPr/>
          <w:delText xml:space="preserve"> pro</w:delText>
          <w:softHyphen/>
          <w:delText>fe</w:delText>
          <w:softHyphen/>
          <w:delText>si</w:delText>
          <w:softHyphen/>
          <w:delText>o</w:delText>
          <w:softHyphen/>
          <w:delText>na</w:delText>
          <w:softHyphen/>
          <w:delText>le</w:delText>
          <w:softHyphen/>
          <w:delText>bi ga</w:delText>
          <w:softHyphen/>
          <w:delText>da</w:delText>
          <w:softHyphen/>
          <w:delText>wy</w:delText>
          <w:softHyphen/>
          <w:delText>ve</w:delText>
          <w:softHyphen/>
          <w:delText>ti</w:delText>
          <w:softHyphen/>
          <w:delText>le</w:delText>
          <w:softHyphen/>
          <w:delText>b</w:delText>
          <w:softHyphen/>
          <w:delText>is mi</w:delText>
          <w:softHyphen/>
          <w:delText>Re</w:delText>
          <w:softHyphen/>
          <w:delText>b</w:delText>
          <w:softHyphen/>
          <w:delText>is dros Se</w:delText>
          <w:softHyphen/>
          <w:delText>u</w:delText>
          <w:softHyphen/>
          <w:delText>va</w:delText>
          <w:softHyphen/>
          <w:delText>l</w:delText>
          <w:softHyphen/>
          <w:delText>ni, ur</w:delText>
          <w:softHyphen/>
          <w:delText>ye</w:delText>
          <w:softHyphen/>
          <w:delText>v</w:delText>
          <w:softHyphen/>
          <w:delText>ni un</w:delText>
          <w:softHyphen/>
          <w:delText>da iy</w:delText>
          <w:softHyphen/>
          <w:delText>v</w:delText>
          <w:softHyphen/>
          <w:delText>n</w:delText>
          <w:softHyphen/>
          <w:delText>en da ar un</w:delText>
          <w:softHyphen/>
          <w:delText>da da</w:delText>
          <w:softHyphen/>
          <w:delText>u</w:delText>
          <w:softHyphen/>
          <w:delText>S</w:delText>
          <w:softHyphen/>
          <w:delText>v</w:delText>
          <w:softHyphen/>
          <w:delText>an in</w:delText>
          <w:softHyphen/>
          <w:delText>te</w:delText>
          <w:softHyphen/>
          <w:delText>re</w:delText>
          <w:softHyphen/>
          <w:delText>s</w:delText>
          <w:softHyphen/>
          <w:delText>Ta da</w:delText>
          <w:softHyphen/>
          <w:delText>pi</w:delText>
          <w:softHyphen/>
          <w:delText>ri</w:delText>
          <w:softHyphen/>
          <w:delText>s</w:delText>
          <w:softHyphen/>
          <w:delText>pi</w:delText>
          <w:softHyphen/>
          <w:delText>re</w:delText>
          <w:softHyphen/>
          <w:delText>ba an/da maT ga</w:delText>
          <w:softHyphen/>
          <w:delText>da</w:delText>
          <w:softHyphen/>
          <w:delText>wy</w:delText>
          <w:softHyphen/>
          <w:delText>ve</w:delText>
          <w:softHyphen/>
          <w:delText>ti</w:delText>
          <w:softHyphen/>
          <w:delText>le</w:delText>
          <w:softHyphen/>
          <w:delText>ba</w:delText>
          <w:softHyphen/>
          <w:delText>ze ra</w:delText>
          <w:softHyphen/>
          <w:delText>i</w:delText>
          <w:softHyphen/>
          <w:delText>me ga</w:delText>
          <w:softHyphen/>
          <w:delText>v</w:delText>
          <w:softHyphen/>
          <w:delText>le</w:delText>
          <w:softHyphen/>
          <w:delText>na, rac maT ga</w:delText>
          <w:softHyphen/>
          <w:delText>na</w:delText>
          <w:softHyphen/>
          <w:delText>C</w:delText>
          <w:softHyphen/>
          <w:delText>ens Crdils mi</w:delText>
          <w:softHyphen/>
          <w:delText>a</w:delText>
          <w:softHyphen/>
          <w:delText>ye</w:delText>
          <w:softHyphen/>
          <w:delText>ne</w:delText>
          <w:softHyphen/>
          <w:delText>b</w:delText>
          <w:softHyphen/>
          <w:delText>da. mo</w:delText>
          <w:softHyphen/>
          <w:delText>ce</w:delText>
          <w:softHyphen/>
          <w:delText>m</w:delText>
          <w:softHyphen/>
          <w:delText>ul Se</w:delText>
          <w:softHyphen/>
          <w:delText>m</w:delText>
          <w:softHyphen/>
          <w:delText>Tx</w:delText>
          <w:softHyphen/>
          <w:delText>ve</w:delText>
          <w:softHyphen/>
          <w:delText>va</w:delText>
          <w:softHyphen/>
          <w:delText>Si b-ni Sri</w:delText>
          <w:softHyphen/>
          <w:delText>v</w:delText>
          <w:softHyphen/>
          <w:delText>ess ar un</w:delText>
          <w:softHyphen/>
          <w:delText>da da</w:delText>
          <w:softHyphen/>
          <w:delText>e</w:delText>
          <w:softHyphen/>
          <w:delText>ye</w:delText>
          <w:softHyphen/>
          <w:delText>ne</w:delText>
          <w:softHyphen/>
          <w:delText>bi</w:delText>
          <w:softHyphen/>
          <w:delText>na po</w:delText>
          <w:softHyphen/>
          <w:delText>te</w:delText>
          <w:softHyphen/>
          <w:delText>r</w:delText>
          <w:softHyphen/>
          <w:delText>se</w:delText>
          <w:softHyphen/>
          <w:delText>b</w:delText>
          <w:softHyphen/>
          <w:delText>T</w:delText>
          <w:softHyphen/>
          <w:delText>an me</w:delText>
          <w:softHyphen/>
          <w:delText>go</w:delText>
          <w:softHyphen/>
          <w:delText>b</w:delText>
          <w:softHyphen/>
          <w:delText>ro</w:delText>
          <w:softHyphen/>
          <w:delText>ba Ta</w:delText>
          <w:softHyphen/>
          <w:delText>v</w:delText>
          <w:softHyphen/>
          <w:delText>is, ro</w:delText>
          <w:softHyphen/>
          <w:delText>g</w:delText>
          <w:softHyphen/>
          <w:delText>orc aud</w:delText>
          <w:softHyphen/>
          <w:delText>i</w:delText>
          <w:softHyphen/>
          <w:delText>to</w:delText>
          <w:softHyphen/>
          <w:delText>r</w:delText>
          <w:softHyphen/>
          <w:delText>is, mo</w:delText>
          <w:softHyphen/>
          <w:delText>va</w:delText>
          <w:softHyphen/>
          <w:delText>le</w:delText>
          <w:softHyphen/>
          <w:delText>o</w:delText>
          <w:softHyphen/>
          <w:delText>ba</w:delText>
          <w:softHyphen/>
          <w:delText xml:space="preserve">ze win.  </w:delText>
        </w:r>
      </w:del>
    </w:p>
    <w:p>
      <w:pPr>
        <w:pStyle w:val="Teqsti12Ctr4Char"/>
        <w:ind w:left="397" w:hanging="0"/>
        <w:rPr>
          <w:del w:id="8202" w:author="user" w:date="2012-02-07T17:03:00Z"/>
        </w:rPr>
      </w:pPr>
      <w:del w:id="8200" w:author="user" w:date="2012-02-07T17:03:00Z">
        <w:r>
          <w:rPr>
            <w:i/>
          </w:rPr>
          <w:delText>pro</w:delText>
          <w:softHyphen/>
          <w:delText>fe</w:delText>
          <w:softHyphen/>
          <w:delText>si</w:delText>
          <w:softHyphen/>
          <w:delText>u</w:delText>
          <w:softHyphen/>
          <w:delText>li ko</w:delText>
          <w:softHyphen/>
          <w:delText>m</w:delText>
          <w:softHyphen/>
          <w:delText>pe</w:delText>
          <w:softHyphen/>
          <w:delText>te</w:delText>
          <w:softHyphen/>
          <w:delText>n</w:delText>
          <w:softHyphen/>
          <w:delText>cia da sa</w:delText>
          <w:softHyphen/>
          <w:delText>Ta</w:delText>
          <w:softHyphen/>
          <w:delText>na</w:delText>
          <w:softHyphen/>
          <w:delText>do yu</w:delText>
          <w:softHyphen/>
          <w:delText>ra</w:delText>
          <w:softHyphen/>
          <w:delText>dRe</w:delText>
          <w:softHyphen/>
          <w:delText>ba.</w:delText>
        </w:r>
      </w:del>
      <w:del w:id="8201" w:author="user" w:date="2012-02-07T17:03:00Z">
        <w:r>
          <w:rPr/>
          <w:delText xml:space="preserve"> pro</w:delText>
          <w:softHyphen/>
          <w:delText>fe</w:delText>
          <w:softHyphen/>
          <w:delText>si</w:delText>
          <w:softHyphen/>
          <w:delText>o</w:delText>
          <w:softHyphen/>
          <w:delText>na</w:delText>
          <w:softHyphen/>
          <w:delText>le</w:delText>
          <w:softHyphen/>
          <w:delText>bi mu</w:delText>
          <w:softHyphen/>
          <w:delText>d</w:delText>
          <w:softHyphen/>
          <w:delText>mi</w:delText>
          <w:softHyphen/>
          <w:delText>v</w:delText>
          <w:softHyphen/>
          <w:delText>ad un</w:delText>
          <w:softHyphen/>
          <w:delText>da zru</w:delText>
          <w:softHyphen/>
          <w:delText>na</w:delText>
          <w:softHyphen/>
          <w:delText>v</w:delText>
          <w:softHyphen/>
          <w:delText>d</w:delText>
          <w:softHyphen/>
          <w:delText>n</w:delText>
          <w:softHyphen/>
          <w:delText>en sa</w:delText>
          <w:softHyphen/>
          <w:delText>ku</w:delText>
          <w:softHyphen/>
          <w:delText>Ta</w:delText>
          <w:softHyphen/>
          <w:delText>ri un</w:delText>
          <w:softHyphen/>
          <w:delText>a</w:delText>
          <w:softHyphen/>
          <w:delText>re</w:delText>
          <w:softHyphen/>
          <w:delText>bi</w:delText>
          <w:softHyphen/>
          <w:delText>sa da ko</w:delText>
          <w:softHyphen/>
          <w:delText>m</w:delText>
          <w:softHyphen/>
          <w:delText>pe</w:delText>
          <w:softHyphen/>
          <w:delText>te</w:delText>
          <w:softHyphen/>
          <w:delText>n</w:delText>
          <w:softHyphen/>
          <w:delText>ci</w:delText>
          <w:softHyphen/>
          <w:delText>i</w:delText>
          <w:softHyphen/>
          <w:delText>sa ga</w:delText>
          <w:softHyphen/>
          <w:delText>na</w:delText>
          <w:softHyphen/>
          <w:delText>x</w:delText>
          <w:softHyphen/>
          <w:delText>le</w:delText>
          <w:softHyphen/>
          <w:delText>ba</w:delText>
          <w:softHyphen/>
          <w:delText>ze, ra</w:delText>
          <w:softHyphen/>
          <w:delText>Ta uk</w:delText>
          <w:softHyphen/>
          <w:delText>e</w:delText>
          <w:softHyphen/>
          <w:delText>Te</w:delText>
          <w:softHyphen/>
          <w:delText>s</w:delText>
          <w:softHyphen/>
          <w:delText>ad em</w:delText>
          <w:softHyphen/>
          <w:delText>sa</w:delText>
          <w:softHyphen/>
          <w:delText>xu</w:delText>
          <w:softHyphen/>
          <w:delText>r</w:delText>
          <w:softHyphen/>
          <w:delText>on kli</w:delText>
          <w:softHyphen/>
          <w:delText>e</w:delText>
          <w:softHyphen/>
          <w:delText>n</w:delText>
          <w:softHyphen/>
          <w:delText>t</w:delText>
          <w:softHyphen/>
          <w:delText>ebs da da</w:delText>
          <w:softHyphen/>
          <w:delText>i</w:delText>
          <w:softHyphen/>
          <w:delText>c</w:delText>
          <w:softHyphen/>
          <w:delText>v</w:delText>
          <w:softHyphen/>
          <w:delText>an sa</w:delText>
          <w:softHyphen/>
          <w:delText>zo</w:delText>
          <w:softHyphen/>
          <w:delText>ga</w:delText>
          <w:softHyphen/>
          <w:delText>do</w:delText>
          <w:softHyphen/>
          <w:delText>e</w:delText>
          <w:softHyphen/>
          <w:delText>b</w:delText>
          <w:softHyphen/>
          <w:delText>is in</w:delText>
          <w:softHyphen/>
          <w:delText>te</w:delText>
          <w:softHyphen/>
          <w:delText>re</w:delText>
          <w:softHyphen/>
          <w:delText>se</w:delText>
          <w:softHyphen/>
          <w:delText>bi. es gu</w:delText>
          <w:softHyphen/>
          <w:delText>li</w:delText>
          <w:softHyphen/>
          <w:delText>s</w:delText>
          <w:softHyphen/>
          <w:delText>x</w:delText>
          <w:softHyphen/>
          <w:delText>m</w:delText>
          <w:softHyphen/>
          <w:delText>obs ara mxo</w:delText>
          <w:softHyphen/>
          <w:delText>l</w:delText>
          <w:softHyphen/>
          <w:delText>od b-ni Sri</w:delText>
          <w:softHyphen/>
          <w:delText>ve</w:delText>
          <w:softHyphen/>
          <w:delText>s</w:delText>
          <w:softHyphen/>
          <w:delText>is sa</w:delText>
          <w:softHyphen/>
          <w:delText>bu</w:delText>
          <w:softHyphen/>
          <w:delText>Ra</w:delText>
          <w:softHyphen/>
          <w:delText>l</w:delText>
          <w:softHyphen/>
          <w:delText>t</w:delText>
          <w:softHyphen/>
          <w:delText>ro or</w:delText>
          <w:softHyphen/>
          <w:delText>ga</w:delText>
          <w:softHyphen/>
          <w:delText>ni</w:delText>
          <w:softHyphen/>
          <w:delText>za</w:delText>
          <w:softHyphen/>
          <w:delText>ci</w:delText>
          <w:softHyphen/>
          <w:delText>is eT</w:delText>
          <w:softHyphen/>
          <w:delText>i</w:delText>
          <w:softHyphen/>
          <w:delText>ku</w:delText>
          <w:softHyphen/>
          <w:delText>ri sa</w:delText>
          <w:softHyphen/>
          <w:delText>xe</w:delText>
          <w:softHyphen/>
          <w:delText>l</w:delText>
          <w:softHyphen/>
          <w:delText>m</w:delText>
          <w:softHyphen/>
          <w:delText>ZR</w:delText>
          <w:softHyphen/>
          <w:delText>va</w:delText>
          <w:softHyphen/>
          <w:delText>ne</w:delText>
          <w:softHyphen/>
          <w:delText>l</w:delText>
          <w:softHyphen/>
          <w:delText>os, ar</w:delText>
          <w:softHyphen/>
          <w:delText>a</w:delText>
          <w:softHyphen/>
          <w:delText>m</w:delText>
          <w:softHyphen/>
          <w:delText>ed  IFAC-is mu</w:delText>
          <w:softHyphen/>
          <w:delText>d</w:delText>
          <w:softHyphen/>
          <w:delText>m</w:delText>
          <w:softHyphen/>
          <w:delText>iv, sa</w:delText>
          <w:softHyphen/>
          <w:delText>fu</w:delText>
          <w:softHyphen/>
          <w:delText>Z</w:delText>
          <w:softHyphen/>
          <w:delText>v</w:delText>
          <w:softHyphen/>
          <w:delText>li</w:delText>
          <w:softHyphen/>
          <w:delText>an Se</w:delText>
          <w:softHyphen/>
          <w:delText>s</w:delText>
          <w:softHyphen/>
          <w:delText>wa</w:delText>
          <w:softHyphen/>
          <w:delText>v</w:delText>
          <w:softHyphen/>
          <w:delText>l</w:delText>
          <w:softHyphen/>
          <w:delText xml:space="preserve">as. </w:delText>
        </w:r>
      </w:del>
    </w:p>
    <w:p>
      <w:pPr>
        <w:pStyle w:val="Teqsti12Ctr4Char"/>
        <w:ind w:left="397" w:hanging="0"/>
        <w:rPr>
          <w:del w:id="8205" w:author="user" w:date="2012-02-07T17:03:00Z"/>
        </w:rPr>
      </w:pPr>
      <w:del w:id="8203" w:author="user" w:date="2012-02-07T17:03:00Z">
        <w:r>
          <w:rPr>
            <w:i/>
          </w:rPr>
          <w:delText>ko</w:delText>
          <w:softHyphen/>
          <w:delText>n</w:delText>
          <w:softHyphen/>
          <w:delText>fi</w:delText>
          <w:softHyphen/>
          <w:delText>de</w:delText>
          <w:softHyphen/>
          <w:delText>n</w:delText>
          <w:softHyphen/>
          <w:delText>ci</w:delText>
          <w:softHyphen/>
          <w:delText>a</w:delText>
          <w:softHyphen/>
          <w:delText>lu</w:delText>
          <w:softHyphen/>
          <w:delText>ro</w:delText>
          <w:softHyphen/>
          <w:delText>ba</w:delText>
        </w:r>
      </w:del>
      <w:del w:id="8204" w:author="user" w:date="2012-02-07T17:03:00Z">
        <w:r>
          <w:rPr/>
          <w:delText>. pro</w:delText>
          <w:softHyphen/>
          <w:delText>fe</w:delText>
          <w:softHyphen/>
          <w:delText>si</w:delText>
          <w:softHyphen/>
          <w:delText>o</w:delText>
          <w:softHyphen/>
          <w:delText>na</w:delText>
          <w:softHyphen/>
          <w:delText>le</w:delText>
          <w:softHyphen/>
          <w:delText>bi va</w:delText>
          <w:softHyphen/>
          <w:delText>l</w:delText>
          <w:softHyphen/>
          <w:delText>de</w:delText>
          <w:softHyphen/>
          <w:delText>bu</w:delText>
          <w:softHyphen/>
          <w:delText>l</w:delText>
          <w:softHyphen/>
          <w:delText>ni ar</w:delText>
          <w:softHyphen/>
          <w:delText>i</w:delText>
          <w:softHyphen/>
          <w:delText>an ga</w:delText>
          <w:softHyphen/>
          <w:delText>i</w:delText>
          <w:softHyphen/>
          <w:delText>T</w:delText>
          <w:softHyphen/>
          <w:delText>va</w:delText>
          <w:softHyphen/>
          <w:delText>li</w:delText>
          <w:softHyphen/>
          <w:delText>s</w:delText>
          <w:softHyphen/>
          <w:delText>wi</w:delText>
          <w:softHyphen/>
          <w:delText>n</w:delText>
          <w:softHyphen/>
          <w:delText>on yve</w:delText>
          <w:softHyphen/>
          <w:delText>la ka</w:delText>
          <w:softHyphen/>
          <w:delText>no</w:delText>
          <w:softHyphen/>
          <w:delText>n</w:delText>
          <w:softHyphen/>
          <w:delText>iT da</w:delText>
          <w:softHyphen/>
          <w:delText>d</w:delText>
          <w:softHyphen/>
          <w:delText>ge</w:delText>
          <w:softHyphen/>
          <w:delText>ni</w:delText>
          <w:softHyphen/>
          <w:delText>li  Ca</w:delText>
          <w:softHyphen/>
          <w:delText>r</w:delText>
          <w:softHyphen/>
          <w:delText>Co da  uz</w:delText>
          <w:softHyphen/>
          <w:delText>ru</w:delText>
          <w:softHyphen/>
          <w:delText>n</w:delText>
          <w:softHyphen/>
          <w:delText>ve</w:delText>
          <w:softHyphen/>
          <w:delText>l</w:delText>
          <w:softHyphen/>
          <w:delText>y</w:delText>
          <w:softHyphen/>
          <w:delText>on im in</w:delText>
          <w:softHyphen/>
          <w:delText>fo</w:delText>
          <w:softHyphen/>
          <w:delText>r</w:delText>
          <w:softHyphen/>
          <w:delText>ma</w:delText>
          <w:softHyphen/>
          <w:delText>ci</w:delText>
          <w:softHyphen/>
          <w:delText>is ko</w:delText>
          <w:softHyphen/>
          <w:delText>n</w:delText>
          <w:softHyphen/>
          <w:delText>fi</w:delText>
          <w:softHyphen/>
          <w:delText>de</w:delText>
          <w:softHyphen/>
          <w:delText>n</w:delText>
          <w:softHyphen/>
          <w:delText>ci</w:delText>
          <w:softHyphen/>
          <w:delText>a</w:delText>
          <w:softHyphen/>
          <w:delText>lu</w:delText>
          <w:softHyphen/>
          <w:delText>ro</w:delText>
          <w:softHyphen/>
          <w:delText>ba, ro</w:delText>
          <w:softHyphen/>
          <w:delText>m</w:delText>
          <w:softHyphen/>
          <w:delText>l</w:delText>
          <w:softHyphen/>
          <w:delText>is mo</w:delText>
          <w:softHyphen/>
          <w:delText>po</w:delText>
          <w:softHyphen/>
          <w:delText>ve</w:delText>
          <w:softHyphen/>
          <w:delText>ba pro</w:delText>
          <w:softHyphen/>
          <w:delText>fe</w:delText>
          <w:softHyphen/>
          <w:delText>si</w:delText>
          <w:softHyphen/>
          <w:delText>u</w:delText>
          <w:softHyphen/>
          <w:delText>li sa</w:delText>
          <w:softHyphen/>
          <w:delText>q</w:delText>
          <w:softHyphen/>
          <w:delText>mi</w:delText>
          <w:softHyphen/>
          <w:delText>a</w:delText>
          <w:softHyphen/>
          <w:delText>no</w:delText>
          <w:softHyphen/>
          <w:delText>b</w:delText>
          <w:softHyphen/>
          <w:delText>is Se</w:delText>
          <w:softHyphen/>
          <w:delText>de</w:delText>
          <w:softHyphen/>
          <w:delText>g</w:delText>
          <w:softHyphen/>
          <w:delText>ad mo</w:delText>
          <w:softHyphen/>
          <w:delText>x</w:delText>
          <w:softHyphen/>
          <w:delText>da an Ta</w:delText>
          <w:softHyphen/>
          <w:delText>v</w:delText>
          <w:softHyphen/>
          <w:delText>ad kli</w:delText>
          <w:softHyphen/>
          <w:delText>e</w:delText>
          <w:softHyphen/>
          <w:delText>n</w:delText>
          <w:softHyphen/>
          <w:delText>t</w:delText>
          <w:softHyphen/>
          <w:delText>ma ga</w:delText>
          <w:softHyphen/>
          <w:delText>a</w:delText>
          <w:softHyphen/>
          <w:delText>n</w:delText>
          <w:softHyphen/>
          <w:delText>do pro</w:delText>
          <w:softHyphen/>
          <w:delText>fe</w:delText>
          <w:softHyphen/>
          <w:delText>si</w:delText>
          <w:softHyphen/>
          <w:delText>o</w:delText>
          <w:softHyphen/>
          <w:delText>n</w:delText>
          <w:softHyphen/>
          <w:delText xml:space="preserve">als. </w:delText>
        </w:r>
      </w:del>
    </w:p>
    <w:p>
      <w:pPr>
        <w:pStyle w:val="Teqsti12Ctr4Char"/>
        <w:ind w:left="397" w:hanging="0"/>
        <w:rPr>
          <w:del w:id="8208" w:author="user" w:date="2012-02-07T17:03:00Z"/>
        </w:rPr>
      </w:pPr>
      <w:del w:id="8206" w:author="user" w:date="2012-02-07T17:03:00Z">
        <w:r>
          <w:rPr>
            <w:i/>
          </w:rPr>
          <w:delText>pro</w:delText>
          <w:softHyphen/>
          <w:delText>fe</w:delText>
          <w:softHyphen/>
          <w:delText>si</w:delText>
          <w:softHyphen/>
          <w:delText>o</w:delText>
          <w:softHyphen/>
          <w:delText>na</w:delText>
          <w:softHyphen/>
          <w:delText>lu</w:delText>
          <w:softHyphen/>
          <w:delText>ri qce</w:delText>
          <w:softHyphen/>
          <w:delText>va.</w:delText>
        </w:r>
      </w:del>
      <w:del w:id="8207" w:author="user" w:date="2012-02-07T17:03:00Z">
        <w:r>
          <w:rPr/>
          <w:delText xml:space="preserve"> pro</w:delText>
          <w:softHyphen/>
          <w:delText>fe</w:delText>
          <w:softHyphen/>
          <w:delText>si</w:delText>
          <w:softHyphen/>
          <w:delText>o</w:delText>
          <w:softHyphen/>
          <w:delText>na</w:delText>
          <w:softHyphen/>
          <w:delText>le</w:delText>
          <w:softHyphen/>
          <w:delText>b</w:delText>
          <w:softHyphen/>
          <w:delText>ma yve</w:delText>
          <w:softHyphen/>
          <w:delText>la ka</w:delText>
          <w:softHyphen/>
          <w:delText>no</w:delText>
          <w:softHyphen/>
          <w:delText>ni da da</w:delText>
          <w:softHyphen/>
          <w:delText>d</w:delText>
          <w:softHyphen/>
          <w:delText>ge</w:delText>
          <w:softHyphen/>
          <w:delText>ni</w:delText>
          <w:softHyphen/>
          <w:delText>li we</w:delText>
          <w:softHyphen/>
          <w:delText>si un</w:delText>
          <w:softHyphen/>
          <w:delText>da da</w:delText>
          <w:softHyphen/>
          <w:delText>i</w:delText>
          <w:softHyphen/>
          <w:delText>c</w:delText>
          <w:softHyphen/>
          <w:delText>v</w:delText>
          <w:softHyphen/>
          <w:delText>an da un</w:delText>
          <w:softHyphen/>
          <w:delText>da ec</w:delText>
          <w:softHyphen/>
          <w:delText>a</w:delText>
          <w:softHyphen/>
          <w:delText>d</w:delText>
          <w:softHyphen/>
          <w:delText>on, Ta</w:delText>
          <w:softHyphen/>
          <w:delText>vi aar</w:delText>
          <w:softHyphen/>
          <w:delText>i</w:delText>
          <w:softHyphen/>
          <w:delText>d</w:delText>
          <w:softHyphen/>
          <w:delText>on yo</w:delText>
          <w:softHyphen/>
          <w:delText>ve</w:delText>
          <w:softHyphen/>
          <w:delText>l</w:delText>
          <w:softHyphen/>
          <w:delText>g</w:delText>
          <w:softHyphen/>
          <w:delText>v</w:delText>
          <w:softHyphen/>
          <w:delText>ar qme</w:delText>
          <w:softHyphen/>
          <w:delText>de</w:delText>
          <w:softHyphen/>
          <w:delText>b</w:delText>
          <w:softHyphen/>
          <w:delText>as, rac maT  pro</w:delText>
          <w:softHyphen/>
          <w:delText>fe</w:delText>
          <w:softHyphen/>
          <w:delText>si</w:delText>
          <w:softHyphen/>
          <w:delText>ul im</w:delText>
          <w:softHyphen/>
          <w:delText>ijs Se</w:delText>
          <w:softHyphen/>
          <w:delText>la</w:delText>
          <w:softHyphen/>
          <w:delText>x</w:delText>
          <w:softHyphen/>
          <w:delText>avs da Crdils mi</w:delText>
          <w:softHyphen/>
          <w:delText>a</w:delText>
          <w:softHyphen/>
          <w:delText>ye</w:delText>
          <w:softHyphen/>
          <w:delText>n</w:delText>
          <w:softHyphen/>
          <w:delText>ebs.</w:delText>
        </w:r>
      </w:del>
    </w:p>
    <w:p>
      <w:pPr>
        <w:pStyle w:val="A"/>
        <w:rPr>
          <w:del w:id="8210" w:author="user" w:date="2012-02-07T17:03:00Z"/>
        </w:rPr>
      </w:pPr>
      <w:del w:id="8209" w:author="user" w:date="2012-02-07T17:03:00Z">
        <w:r>
          <w:rPr/>
          <w:delText xml:space="preserve">g) </w:delText>
          <w:tab/>
          <w:delText>mo</w:delText>
          <w:softHyphen/>
          <w:delText>ce</w:delText>
          <w:softHyphen/>
          <w:delText>m</w:delText>
          <w:softHyphen/>
          <w:delText>ul Se</w:delText>
          <w:softHyphen/>
          <w:delText>m</w:delText>
          <w:softHyphen/>
          <w:delText>Tx</w:delText>
          <w:softHyphen/>
          <w:delText>ve</w:delText>
          <w:softHyphen/>
          <w:delText>va</w:delText>
          <w:softHyphen/>
          <w:delText>Si aud</w:delText>
          <w:softHyphen/>
          <w:delText>i</w:delText>
          <w:softHyphen/>
          <w:delText>to</w:delText>
          <w:softHyphen/>
          <w:delText>r</w:delText>
          <w:softHyphen/>
          <w:delText>is ti</w:delText>
          <w:softHyphen/>
          <w:delText>pu</w:delText>
          <w:softHyphen/>
          <w:delText>ri qme</w:delText>
          <w:softHyphen/>
          <w:delText>de</w:delText>
          <w:softHyphen/>
          <w:delText>ba iv</w:delText>
          <w:softHyphen/>
          <w:delText>a</w:delText>
          <w:softHyphen/>
          <w:delText>n</w:delText>
          <w:softHyphen/>
          <w:delText>is wa</w:delText>
          <w:softHyphen/>
          <w:delText>r</w:delText>
          <w:softHyphen/>
          <w:delText>mo</w:delText>
          <w:softHyphen/>
          <w:delText>ma</w:delText>
          <w:softHyphen/>
          <w:delText>d</w:delText>
          <w:softHyphen/>
          <w:delText>ge</w:delText>
          <w:softHyphen/>
          <w:delText>n</w:delText>
          <w:softHyphen/>
          <w:delText>le</w:delText>
          <w:softHyphen/>
          <w:delText>b</w:delText>
          <w:softHyphen/>
          <w:delText>is mo</w:delText>
          <w:softHyphen/>
          <w:delText>Ze</w:delText>
          <w:softHyphen/>
          <w:delText>b</w:delText>
          <w:softHyphen/>
          <w:delText>na da im</w:delText>
          <w:softHyphen/>
          <w:delText>is ga</w:delText>
          <w:softHyphen/>
          <w:delText>r</w:delText>
          <w:softHyphen/>
          <w:delText>k</w:delText>
          <w:softHyphen/>
          <w:delText>ve</w:delText>
          <w:softHyphen/>
          <w:delText>va iq</w:delText>
          <w:softHyphen/>
          <w:delText>ne</w:delText>
          <w:softHyphen/>
          <w:delText>bo</w:delText>
          <w:softHyphen/>
          <w:delText>da, ar</w:delText>
          <w:softHyphen/>
          <w:delText>se</w:delText>
          <w:softHyphen/>
          <w:delText>bo</w:delText>
          <w:softHyphen/>
          <w:delText>b</w:delText>
          <w:softHyphen/>
          <w:delText>da Tu ara iv</w:delText>
          <w:softHyphen/>
          <w:delText>a</w:delText>
          <w:softHyphen/>
          <w:delText>n</w:delText>
          <w:softHyphen/>
          <w:delText>is sa</w:delText>
          <w:softHyphen/>
          <w:delText>q</w:delText>
          <w:softHyphen/>
          <w:delText>ci</w:delText>
          <w:softHyphen/>
          <w:delText>e</w:delText>
          <w:softHyphen/>
          <w:delText>l</w:delText>
          <w:softHyphen/>
          <w:delText>Si ra</w:delText>
          <w:softHyphen/>
          <w:delText>i</w:delText>
          <w:softHyphen/>
          <w:delText>me is</w:delText>
          <w:softHyphen/>
          <w:delText>e</w:delText>
          <w:softHyphen/>
          <w:delText>Ti ax</w:delText>
          <w:softHyphen/>
          <w:delText>s</w:delText>
          <w:softHyphen/>
          <w:delText>na, ra</w:delText>
          <w:softHyphen/>
          <w:delText>z</w:delText>
          <w:softHyphen/>
          <w:delText>ec yu</w:delText>
          <w:softHyphen/>
          <w:delText>ra</w:delText>
          <w:softHyphen/>
          <w:delText>dRe</w:delText>
          <w:softHyphen/>
          <w:delText>ba ar ga</w:delText>
          <w:softHyphen/>
          <w:delText>ma</w:delText>
          <w:softHyphen/>
          <w:delText>x</w:delText>
          <w:softHyphen/>
          <w:delText>vi</w:delText>
          <w:softHyphen/>
          <w:delText>le</w:delText>
          <w:softHyphen/>
          <w:delText>bu</w:delText>
          <w:softHyphen/>
          <w:delText>la, an _ aq</w:delText>
          <w:softHyphen/>
          <w:delText>a</w:delText>
          <w:softHyphen/>
          <w:delText>m</w:delText>
          <w:softHyphen/>
          <w:delText>de uc</w:delText>
          <w:softHyphen/>
          <w:delText>no</w:delText>
          <w:softHyphen/>
          <w:delText>bi iyo. b-ni Sri</w:delText>
          <w:softHyphen/>
          <w:delText>ve</w:delText>
          <w:softHyphen/>
          <w:delText>s</w:delText>
          <w:softHyphen/>
          <w:delText>is wi</w:delText>
          <w:softHyphen/>
          <w:delText>na</w:delText>
          <w:softHyphen/>
          <w:delText>Se mni</w:delText>
          <w:softHyphen/>
          <w:delText>S</w:delText>
          <w:softHyphen/>
          <w:delText>v</w:delText>
          <w:softHyphen/>
          <w:delText>ne</w:delText>
          <w:softHyphen/>
          <w:delText>lo</w:delText>
          <w:softHyphen/>
          <w:delText>va</w:delText>
          <w:softHyphen/>
          <w:delText>ni di</w:delText>
          <w:softHyphen/>
          <w:delText>le</w:delText>
          <w:softHyphen/>
          <w:delText>maa: Se</w:delText>
          <w:softHyphen/>
          <w:delText>a</w:delText>
          <w:softHyphen/>
          <w:delText>tyo</w:delText>
          <w:softHyphen/>
          <w:delText>bi</w:delText>
          <w:softHyphen/>
          <w:delText>n</w:delText>
          <w:softHyphen/>
          <w:delText>os Tu ara ke</w:delText>
          <w:softHyphen/>
          <w:delText>n</w:delText>
          <w:softHyphen/>
          <w:delText>sa da ste</w:delText>
          <w:softHyphen/>
          <w:delText>f</w:delText>
          <w:softHyphen/>
          <w:delText>is iv</w:delText>
          <w:softHyphen/>
          <w:delText>a</w:delText>
          <w:softHyphen/>
          <w:delText>n</w:delText>
          <w:softHyphen/>
          <w:delText>is sa</w:delText>
          <w:softHyphen/>
          <w:delText>q</w:delText>
          <w:softHyphen/>
          <w:delText>ci</w:delText>
          <w:softHyphen/>
          <w:delText>e</w:delText>
          <w:softHyphen/>
          <w:delText>l</w:delText>
          <w:softHyphen/>
          <w:delText>is Se</w:delText>
          <w:softHyphen/>
          <w:delText>sa</w:delText>
          <w:softHyphen/>
          <w:delText>x</w:delText>
          <w:softHyphen/>
          <w:delText>eb. as</w:delText>
          <w:softHyphen/>
          <w:delText>eT dros ra</w:delText>
          <w:softHyphen/>
          <w:delText>m</w:delText>
          <w:softHyphen/>
          <w:delText>de</w:delText>
          <w:softHyphen/>
          <w:delText>ni</w:delText>
          <w:softHyphen/>
          <w:delText>me sa</w:delText>
          <w:softHyphen/>
          <w:delText>k</w:delText>
          <w:softHyphen/>
          <w:delText>iTxs un</w:delText>
          <w:softHyphen/>
          <w:delText>da mi</w:delText>
          <w:softHyphen/>
          <w:delText>e</w:delText>
          <w:softHyphen/>
          <w:delText>q</w:delText>
          <w:softHyphen/>
          <w:delText>c</w:delText>
          <w:softHyphen/>
          <w:delText>es yu</w:delText>
          <w:softHyphen/>
          <w:delText>ra</w:delText>
          <w:softHyphen/>
          <w:delText>dRe</w:delText>
          <w:softHyphen/>
          <w:delText>ba.</w:delText>
        </w:r>
      </w:del>
    </w:p>
    <w:p>
      <w:pPr>
        <w:pStyle w:val="Teqsti12Ctr4Char"/>
        <w:ind w:left="397" w:hanging="0"/>
        <w:rPr>
          <w:b/>
          <w:b/>
          <w:del w:id="8212" w:author="user" w:date="2012-02-07T17:03:00Z"/>
        </w:rPr>
      </w:pPr>
      <w:del w:id="8211" w:author="user" w:date="2012-02-07T17:03:00Z">
        <w:r>
          <w:rPr>
            <w:b/>
          </w:rPr>
          <w:delText>di</w:delText>
          <w:softHyphen/>
          <w:delText>le</w:delText>
          <w:softHyphen/>
          <w:delText>m</w:delText>
          <w:softHyphen/>
          <w:delText>is ga</w:delText>
          <w:softHyphen/>
          <w:delText>n</w:delText>
          <w:softHyphen/>
          <w:delText>xi</w:delText>
          <w:softHyphen/>
          <w:delText>l</w:delText>
          <w:softHyphen/>
          <w:delText>va</w:delText>
        </w:r>
      </w:del>
    </w:p>
    <w:p>
      <w:pPr>
        <w:pStyle w:val="Teqsti12Ctr4Char"/>
        <w:ind w:left="397" w:hanging="0"/>
        <w:rPr>
          <w:del w:id="8214" w:author="user" w:date="2012-02-07T17:03:00Z"/>
        </w:rPr>
      </w:pPr>
      <w:del w:id="8213" w:author="user" w:date="2012-02-07T17:03:00Z">
        <w:r>
          <w:rPr/>
          <w:delText>ma</w:delText>
          <w:softHyphen/>
          <w:delText>r</w:delText>
          <w:softHyphen/>
          <w:delText>Ta</w:delText>
          <w:softHyphen/>
          <w:delText>lia, Sri</w:delText>
          <w:softHyphen/>
          <w:delText>ve</w:delText>
          <w:softHyphen/>
          <w:delText>si mZi</w:delText>
          <w:softHyphen/>
          <w:delText>me si</w:delText>
          <w:softHyphen/>
          <w:delText>tu</w:delText>
          <w:softHyphen/>
          <w:delText>a</w:delText>
          <w:softHyphen/>
          <w:delText>ci</w:delText>
          <w:softHyphen/>
          <w:delText>a</w:delText>
          <w:softHyphen/>
          <w:delText>Si aR</w:delText>
          <w:softHyphen/>
          <w:delText>mo</w:delText>
          <w:softHyphen/>
          <w:delText>C</w:delText>
          <w:softHyphen/>
          <w:delText>n</w:delText>
          <w:softHyphen/>
          <w:delText>da, Tu</w:delText>
          <w:softHyphen/>
          <w:delText>m</w:delText>
          <w:softHyphen/>
          <w:delText>ca, mas un</w:delText>
          <w:softHyphen/>
          <w:delText>da ax</w:delText>
          <w:softHyphen/>
          <w:delText>so</w:delText>
          <w:softHyphen/>
          <w:delText>v</w:delText>
          <w:softHyphen/>
          <w:delText>d</w:delText>
          <w:softHyphen/>
          <w:delText>es, rom igi, pi</w:delText>
          <w:softHyphen/>
          <w:delText>r</w:delText>
          <w:softHyphen/>
          <w:delText>v</w:delText>
          <w:softHyphen/>
          <w:delText>el ri</w:delText>
          <w:softHyphen/>
          <w:delText>g</w:delText>
          <w:softHyphen/>
          <w:delText>Si, aud</w:delText>
          <w:softHyphen/>
          <w:delText>i</w:delText>
          <w:softHyphen/>
          <w:delText>to</w:delText>
          <w:softHyphen/>
          <w:delText>ria da mi</w:delText>
          <w:softHyphen/>
          <w:delText>si pi</w:delText>
          <w:softHyphen/>
          <w:delText>r</w:delText>
          <w:softHyphen/>
          <w:delText>da</w:delText>
          <w:softHyphen/>
          <w:delText>pi</w:delText>
          <w:softHyphen/>
          <w:delText>ri mo</w:delText>
          <w:softHyphen/>
          <w:delText>va</w:delText>
          <w:softHyphen/>
          <w:delText>le</w:delText>
          <w:softHyphen/>
          <w:delText>o</w:delText>
          <w:softHyphen/>
          <w:delText>ba sa</w:delText>
          <w:softHyphen/>
          <w:delText>zo</w:delText>
          <w:softHyphen/>
          <w:delText>ga</w:delText>
          <w:softHyphen/>
          <w:delText>do</w:delText>
          <w:softHyphen/>
          <w:delText>e</w:delText>
          <w:softHyphen/>
          <w:delText>b</w:delText>
          <w:softHyphen/>
          <w:delText>is in</w:delText>
          <w:softHyphen/>
          <w:delText>te</w:delText>
          <w:softHyphen/>
          <w:delText>re</w:delText>
          <w:softHyphen/>
          <w:delText>se</w:delText>
          <w:softHyphen/>
          <w:delText>b</w:delText>
          <w:softHyphen/>
          <w:delText>is sa</w:delText>
          <w:softHyphen/>
          <w:delText>m</w:delText>
          <w:softHyphen/>
          <w:delText>sa</w:delText>
          <w:softHyphen/>
          <w:delText>xu</w:delText>
          <w:softHyphen/>
          <w:delText>ria. mi</w:delText>
          <w:softHyphen/>
          <w:delText>si mo</w:delText>
          <w:softHyphen/>
          <w:delText>va</w:delText>
          <w:softHyphen/>
          <w:delText>le</w:delText>
          <w:softHyphen/>
          <w:delText>o</w:delText>
          <w:softHyphen/>
          <w:delText>ba sa</w:delText>
          <w:softHyphen/>
          <w:delText>zo</w:delText>
          <w:softHyphen/>
          <w:delText>ga</w:delText>
          <w:softHyphen/>
          <w:delText>do</w:delText>
          <w:softHyphen/>
          <w:delText>e</w:delText>
          <w:softHyphen/>
          <w:delText>b</w:delText>
          <w:softHyphen/>
          <w:delText>is, mTa</w:delText>
          <w:softHyphen/>
          <w:delText>v</w:delText>
          <w:softHyphen/>
          <w:delText>ro</w:delText>
          <w:softHyphen/>
          <w:delText>b</w:delText>
          <w:softHyphen/>
          <w:delText>is da ko</w:delText>
          <w:softHyphen/>
          <w:delText>m</w:delText>
          <w:softHyphen/>
          <w:delText>pa</w:delText>
          <w:softHyphen/>
          <w:delText>ni</w:delText>
          <w:softHyphen/>
          <w:delText>is aq</w:delText>
          <w:softHyphen/>
          <w:delText>ci</w:delText>
          <w:softHyphen/>
          <w:delText>o</w:delText>
          <w:softHyphen/>
          <w:delText>ne</w:delText>
          <w:softHyphen/>
          <w:delText>re</w:delText>
          <w:softHyphen/>
          <w:delText>b</w:delText>
          <w:softHyphen/>
          <w:delText>is wi</w:delText>
          <w:softHyphen/>
          <w:delText>na</w:delText>
          <w:softHyphen/>
          <w:delText>Se pa</w:delText>
          <w:softHyphen/>
          <w:delText>su</w:delText>
          <w:softHyphen/>
          <w:delText>xi</w:delText>
          <w:softHyphen/>
          <w:delText>s</w:delText>
          <w:softHyphen/>
          <w:delText>m</w:delText>
          <w:softHyphen/>
          <w:delText>ge</w:delText>
          <w:softHyphen/>
          <w:delText>b</w:delText>
          <w:softHyphen/>
          <w:delText>lo</w:delText>
          <w:softHyphen/>
          <w:delText>b</w:delText>
          <w:softHyphen/>
          <w:delText>as gu</w:delText>
          <w:softHyphen/>
          <w:delText>li</w:delText>
          <w:softHyphen/>
          <w:delText>s</w:delText>
          <w:softHyphen/>
          <w:delText>x</w:delText>
          <w:softHyphen/>
          <w:delText>m</w:delText>
          <w:softHyphen/>
          <w:delText>obs. iv</w:delText>
          <w:softHyphen/>
          <w:delText>a</w:delText>
          <w:softHyphen/>
          <w:delText>n</w:delText>
          <w:softHyphen/>
          <w:delText>is Ta</w:delText>
          <w:softHyphen/>
          <w:delText>na</w:delText>
          <w:softHyphen/>
          <w:delText>mo</w:delText>
          <w:softHyphen/>
          <w:delText>na</w:delText>
          <w:softHyphen/>
          <w:delText>wi</w:delText>
          <w:softHyphen/>
          <w:delText>le</w:delText>
          <w:softHyphen/>
          <w:delText>o</w:delText>
          <w:softHyphen/>
          <w:delText>ba ki  Sri</w:delText>
          <w:softHyphen/>
          <w:delText>ve</w:delText>
          <w:softHyphen/>
          <w:delText>s</w:delText>
          <w:softHyphen/>
          <w:delText>is, ro</w:delText>
          <w:softHyphen/>
          <w:delText>g</w:delText>
          <w:softHyphen/>
          <w:delText>orc aud</w:delText>
          <w:softHyphen/>
          <w:delText>i</w:delText>
          <w:softHyphen/>
          <w:delText>to</w:delText>
          <w:softHyphen/>
          <w:delText>r</w:delText>
          <w:softHyphen/>
          <w:delText>is, mo</w:delText>
          <w:softHyphen/>
          <w:delText>va</w:delText>
          <w:softHyphen/>
          <w:delText>le</w:delText>
          <w:softHyphen/>
          <w:delText>o</w:delText>
          <w:softHyphen/>
          <w:delText>b</w:delText>
          <w:softHyphen/>
          <w:delText>as ar Se</w:delText>
          <w:softHyphen/>
          <w:delText>e</w:delText>
          <w:softHyphen/>
          <w:delText>sa</w:delText>
          <w:softHyphen/>
          <w:delText>ba</w:delText>
          <w:softHyphen/>
          <w:delText>me</w:delText>
          <w:softHyphen/>
          <w:delText>ba. Sri</w:delText>
          <w:softHyphen/>
          <w:delText>ve</w:delText>
          <w:softHyphen/>
          <w:delText>si un</w:delText>
          <w:softHyphen/>
          <w:delText>da mi</w:delText>
          <w:softHyphen/>
          <w:delText>m</w:delText>
          <w:softHyphen/>
          <w:delText>x</w:delText>
          <w:softHyphen/>
          <w:delText>v</w:delText>
          <w:softHyphen/>
          <w:delText>da</w:delText>
          <w:softHyphen/>
          <w:delText>ri</w:delText>
          <w:softHyphen/>
          <w:delText>yo, rom uk</w:delText>
          <w:softHyphen/>
          <w:delText>a</w:delText>
          <w:softHyphen/>
          <w:delText>no</w:delText>
          <w:softHyphen/>
          <w:delText>no qme</w:delText>
          <w:softHyphen/>
          <w:delText>de</w:delText>
          <w:softHyphen/>
          <w:delText>be</w:delText>
          <w:softHyphen/>
          <w:delText>b</w:delText>
          <w:softHyphen/>
          <w:delText>is ga</w:delText>
          <w:softHyphen/>
          <w:delText>m</w:delText>
          <w:softHyphen/>
          <w:delText>J</w:delText>
          <w:softHyphen/>
          <w:delText>Ra</w:delText>
          <w:softHyphen/>
          <w:delText>v</w:delText>
          <w:softHyphen/>
          <w:delText>ne</w:delText>
          <w:softHyphen/>
          <w:delText>ba auc</w:delText>
          <w:softHyphen/>
          <w:delText>i</w:delText>
          <w:softHyphen/>
          <w:delText>le</w:delText>
          <w:softHyphen/>
          <w:delText>be</w:delText>
          <w:softHyphen/>
          <w:delText>lia, vi</w:delText>
          <w:softHyphen/>
          <w:delText>na</w:delText>
          <w:softHyphen/>
          <w:delText>i</w:delText>
          <w:softHyphen/>
          <w:delText>d</w:delText>
          <w:softHyphen/>
          <w:delText>an am sa</w:delText>
          <w:softHyphen/>
          <w:delText>ki</w:delText>
          <w:softHyphen/>
          <w:delText>Txe</w:delText>
          <w:softHyphen/>
          <w:delText>b</w:delText>
          <w:softHyphen/>
          <w:delText>is kli</w:delText>
          <w:softHyphen/>
          <w:delText>e</w:delText>
          <w:softHyphen/>
          <w:delText>n</w:delText>
          <w:softHyphen/>
          <w:delText>te</w:delText>
          <w:softHyphen/>
          <w:delText>b</w:delText>
          <w:softHyphen/>
          <w:delText>T</w:delText>
          <w:softHyphen/>
          <w:delText>an ar ga</w:delText>
          <w:softHyphen/>
          <w:delText>n</w:delText>
          <w:softHyphen/>
          <w:delText>xi</w:delText>
          <w:softHyphen/>
          <w:delText>l</w:delText>
          <w:softHyphen/>
          <w:delText>va aud</w:delText>
          <w:softHyphen/>
          <w:delText>i</w:delText>
          <w:softHyphen/>
          <w:delText>to</w:delText>
          <w:softHyphen/>
          <w:delText>r</w:delText>
          <w:softHyphen/>
          <w:delText>is pro</w:delText>
          <w:softHyphen/>
          <w:delText>fe</w:delText>
          <w:softHyphen/>
          <w:delText>si</w:delText>
          <w:softHyphen/>
          <w:delText>o</w:delText>
          <w:softHyphen/>
          <w:delText>na</w:delText>
          <w:softHyphen/>
          <w:delText>l</w:delText>
          <w:softHyphen/>
          <w:delText>ur mo</w:delText>
          <w:softHyphen/>
          <w:delText>va</w:delText>
          <w:softHyphen/>
          <w:delText>le</w:delText>
          <w:softHyphen/>
          <w:delText>o</w:delText>
          <w:softHyphen/>
          <w:delText>b</w:delText>
          <w:softHyphen/>
          <w:delText>as ew</w:delText>
          <w:softHyphen/>
          <w:delText>i</w:delText>
          <w:softHyphen/>
          <w:delText>na</w:delText>
          <w:softHyphen/>
          <w:delText>a</w:delText>
          <w:softHyphen/>
          <w:delText>R</w:delText>
          <w:softHyphen/>
          <w:delText>m</w:delText>
          <w:softHyphen/>
          <w:delText>de</w:delText>
          <w:softHyphen/>
          <w:delText>ge</w:delText>
          <w:softHyphen/>
          <w:delText xml:space="preserve">ba. </w:delText>
        </w:r>
      </w:del>
    </w:p>
    <w:p>
      <w:pPr>
        <w:pStyle w:val="Teqsti12Ctr4Char"/>
        <w:ind w:left="397" w:hanging="0"/>
        <w:rPr>
          <w:del w:id="8216" w:author="user" w:date="2012-02-07T17:03:00Z"/>
        </w:rPr>
      </w:pPr>
      <w:del w:id="8215" w:author="user" w:date="2012-02-07T17:03:00Z">
        <w:r>
          <w:rPr/>
          <w:delText>Sri</w:delText>
          <w:softHyphen/>
          <w:delText>ve</w:delText>
          <w:softHyphen/>
          <w:delText>si Tvlis, rom, di</w:delText>
          <w:softHyphen/>
          <w:delText>di xnis me</w:delText>
          <w:softHyphen/>
          <w:delText>go</w:delText>
          <w:softHyphen/>
          <w:delText>b</w:delText>
          <w:softHyphen/>
          <w:delText>ro</w:delText>
          <w:softHyphen/>
          <w:delText>b</w:delText>
          <w:softHyphen/>
          <w:delText>is ga</w:delText>
          <w:softHyphen/>
          <w:delText>mo, mas ga</w:delText>
          <w:softHyphen/>
          <w:delText>r</w:delText>
          <w:softHyphen/>
          <w:delText>k</w:delText>
          <w:softHyphen/>
          <w:delText>ve</w:delText>
          <w:softHyphen/>
          <w:delText>u</w:delText>
          <w:softHyphen/>
          <w:delText>li va</w:delText>
          <w:softHyphen/>
          <w:delText>l</w:delText>
          <w:softHyphen/>
          <w:delText>de</w:delText>
          <w:softHyphen/>
          <w:delText>bu</w:delText>
          <w:softHyphen/>
          <w:delText>le</w:delText>
          <w:softHyphen/>
          <w:delText>ba aqvs po</w:delText>
          <w:softHyphen/>
          <w:delText>te</w:delText>
          <w:softHyphen/>
          <w:delText>r</w:delText>
          <w:softHyphen/>
          <w:delText>se</w:delText>
          <w:softHyphen/>
          <w:delText>b</w:delText>
          <w:softHyphen/>
          <w:delText>is oj</w:delText>
          <w:softHyphen/>
          <w:delText>a</w:delText>
          <w:softHyphen/>
          <w:delText>x</w:delText>
          <w:softHyphen/>
          <w:delText>T</w:delText>
          <w:softHyphen/>
          <w:delText>an, rac mis mi</w:delText>
          <w:softHyphen/>
          <w:delText>er (ro</w:delText>
          <w:softHyphen/>
          <w:delText>g</w:delText>
          <w:softHyphen/>
          <w:delText>orc aud</w:delText>
          <w:softHyphen/>
          <w:delText>i</w:delText>
          <w:softHyphen/>
          <w:delText>to</w:delText>
          <w:softHyphen/>
          <w:delText>r</w:delText>
          <w:softHyphen/>
          <w:delText>is mi</w:delText>
          <w:softHyphen/>
          <w:delText>er) mi</w:delText>
          <w:softHyphen/>
          <w:delText>sa</w:delText>
          <w:softHyphen/>
          <w:delText>R</w:delText>
          <w:softHyphen/>
          <w:delText>eb ga</w:delText>
          <w:softHyphen/>
          <w:delText>da</w:delText>
          <w:softHyphen/>
          <w:delText>wy</w:delText>
          <w:softHyphen/>
          <w:delText>ve</w:delText>
          <w:softHyphen/>
          <w:delText>ti</w:delText>
          <w:softHyphen/>
          <w:delText>le</w:delText>
          <w:softHyphen/>
          <w:delText>b</w:delText>
          <w:softHyphen/>
          <w:delText>as eW</w:delText>
          <w:softHyphen/>
          <w:delText>v</w:delText>
          <w:softHyphen/>
          <w:delText>q</w:delText>
          <w:softHyphen/>
          <w:delText>v</w:delText>
          <w:softHyphen/>
          <w:delText>eS ay</w:delText>
          <w:softHyphen/>
          <w:delText>e</w:delText>
          <w:softHyphen/>
          <w:delText>n</w:delText>
          <w:softHyphen/>
          <w:delText>ebs. ga</w:delText>
          <w:softHyphen/>
          <w:delText>n</w:delText>
          <w:softHyphen/>
          <w:delText>xi</w:delText>
          <w:softHyphen/>
          <w:delText>lu</w:delText>
          <w:softHyphen/>
          <w:delText>li ma</w:delText>
          <w:softHyphen/>
          <w:delText>ga</w:delText>
          <w:softHyphen/>
          <w:delText>li</w:delText>
          <w:softHyphen/>
          <w:delText>Ti</w:delText>
          <w:softHyphen/>
          <w:delText>d</w:delText>
          <w:softHyphen/>
          <w:delText>an Cans, rom iv</w:delText>
          <w:softHyphen/>
          <w:delText>a</w:delText>
          <w:softHyphen/>
          <w:delText>n</w:delText>
          <w:softHyphen/>
          <w:delText>is Ta</w:delText>
          <w:softHyphen/>
          <w:delText>R</w:delText>
          <w:softHyphen/>
          <w:delText>li</w:delText>
          <w:softHyphen/>
          <w:delText>To</w:delText>
          <w:softHyphen/>
          <w:delText>b</w:delText>
          <w:softHyphen/>
          <w:delText>is Se</w:delText>
          <w:softHyphen/>
          <w:delText>sa</w:delText>
          <w:softHyphen/>
          <w:delText>x</w:delText>
          <w:softHyphen/>
          <w:delText>eb in</w:delText>
          <w:softHyphen/>
          <w:delText>fo</w:delText>
          <w:softHyphen/>
          <w:delText>r</w:delText>
          <w:softHyphen/>
          <w:delText>ma</w:delText>
          <w:softHyphen/>
          <w:delText>ci</w:delText>
          <w:softHyphen/>
          <w:delText>is ga</w:delText>
          <w:softHyphen/>
          <w:delText>ge</w:delText>
          <w:softHyphen/>
          <w:delText>ba ke</w:delText>
          <w:softHyphen/>
          <w:delText>ni</w:delText>
          <w:softHyphen/>
          <w:delText>sa da ste</w:delText>
          <w:softHyphen/>
          <w:delText>fi</w:delText>
          <w:softHyphen/>
          <w:delText>sa</w:delText>
          <w:softHyphen/>
          <w:delText>T</w:delText>
          <w:softHyphen/>
          <w:delText>v</w:delText>
          <w:softHyphen/>
          <w:delText>is ga</w:delText>
          <w:softHyphen/>
          <w:delText>ma</w:delText>
          <w:softHyphen/>
          <w:delText>na</w:delText>
          <w:softHyphen/>
          <w:delText>d</w:delText>
          <w:softHyphen/>
          <w:delText>gu</w:delText>
          <w:softHyphen/>
          <w:delText>re</w:delText>
          <w:softHyphen/>
          <w:delText>be</w:delText>
          <w:softHyphen/>
          <w:delText>li iq</w:delText>
          <w:softHyphen/>
          <w:delText>ne</w:delText>
          <w:softHyphen/>
          <w:delText>ba, rac Sri</w:delText>
          <w:softHyphen/>
          <w:delText>ve</w:delText>
          <w:softHyphen/>
          <w:delText>s</w:delText>
          <w:softHyphen/>
          <w:delText>ma ka</w:delText>
          <w:softHyphen/>
          <w:delText>r</w:delText>
          <w:softHyphen/>
          <w:delText>g</w:delText>
          <w:softHyphen/>
          <w:delText>ad ic</w:delText>
          <w:softHyphen/>
          <w:delText>is da am</w:delText>
          <w:softHyphen/>
          <w:delText>i</w:delText>
          <w:softHyphen/>
          <w:delText>to</w:delText>
          <w:softHyphen/>
          <w:delText>m</w:delText>
          <w:softHyphen/>
          <w:delText>ac es sa</w:delText>
          <w:softHyphen/>
          <w:delText>ki</w:delText>
          <w:softHyphen/>
          <w:delText>Txi tvi</w:delText>
          <w:softHyphen/>
          <w:delText>r</w:delText>
          <w:softHyphen/>
          <w:delText>T</w:delText>
          <w:softHyphen/>
          <w:delText>ad aw</w:delText>
          <w:softHyphen/>
          <w:delText>evs mis go</w:delText>
          <w:softHyphen/>
          <w:delText>ne</w:delText>
          <w:softHyphen/>
          <w:delText>b</w:delText>
          <w:softHyphen/>
          <w:delText>as. po</w:delText>
          <w:softHyphen/>
          <w:delText>te</w:delText>
          <w:softHyphen/>
          <w:delText>r</w:delText>
          <w:softHyphen/>
          <w:delText>se</w:delText>
          <w:softHyphen/>
          <w:delText>b</w:delText>
          <w:softHyphen/>
          <w:delText>T</w:delText>
          <w:softHyphen/>
          <w:delText>an da</w:delText>
          <w:softHyphen/>
          <w:delText>a</w:delText>
          <w:softHyphen/>
          <w:delText>x</w:delText>
          <w:softHyphen/>
          <w:delText>lo</w:delText>
          <w:softHyphen/>
          <w:delText>e</w:delText>
          <w:softHyphen/>
          <w:delText>b</w:delText>
          <w:softHyphen/>
          <w:delText>is Se</w:delText>
          <w:softHyphen/>
          <w:delText>de</w:delText>
          <w:softHyphen/>
          <w:delText>g</w:delText>
          <w:softHyphen/>
          <w:delText>ad, Sri</w:delText>
          <w:softHyphen/>
          <w:delText>ve</w:delText>
          <w:softHyphen/>
          <w:delText>s</w:delText>
          <w:softHyphen/>
          <w:delText>ma xe</w:delText>
          <w:softHyphen/>
          <w:delText>li aiRo Ta</w:delText>
          <w:softHyphen/>
          <w:delText>v</w:delText>
          <w:softHyphen/>
          <w:delText>is pro</w:delText>
          <w:softHyphen/>
          <w:delText>fe</w:delText>
          <w:softHyphen/>
          <w:delText>si</w:delText>
          <w:softHyphen/>
          <w:delText>ul mo</w:delText>
          <w:softHyphen/>
          <w:delText>va</w:delText>
          <w:softHyphen/>
          <w:delText>le</w:delText>
          <w:softHyphen/>
          <w:delText>o</w:delText>
          <w:softHyphen/>
          <w:delText>ba</w:delText>
          <w:softHyphen/>
          <w:delText>ze da uf</w:delText>
          <w:softHyphen/>
          <w:delText>ro na</w:delText>
          <w:softHyphen/>
          <w:delText>k</w:delText>
          <w:softHyphen/>
          <w:delText>le</w:delText>
          <w:softHyphen/>
          <w:delText>b</w:delText>
          <w:softHyphen/>
          <w:delText>ad ob</w:delText>
          <w:softHyphen/>
          <w:delText>i</w:delText>
          <w:softHyphen/>
          <w:delText>e</w:delText>
          <w:softHyphen/>
          <w:delText>q</w:delText>
          <w:softHyphen/>
          <w:delText>tu</w:delText>
          <w:softHyphen/>
          <w:delText>ri ga</w:delText>
          <w:softHyphen/>
          <w:delText>x</w:delText>
          <w:softHyphen/>
          <w:delText>da, vi</w:delText>
          <w:softHyphen/>
          <w:delText>d</w:delText>
          <w:softHyphen/>
          <w:delText>re am</w:delText>
          <w:softHyphen/>
          <w:delText>as  mi</w:delText>
          <w:softHyphen/>
          <w:delText>si pro</w:delText>
          <w:softHyphen/>
          <w:delText>fe</w:delText>
          <w:softHyphen/>
          <w:delText>si</w:delText>
          <w:softHyphen/>
          <w:delText>u</w:delText>
          <w:softHyphen/>
          <w:delText>li mo</w:delText>
          <w:softHyphen/>
          <w:delText>va</w:delText>
          <w:softHyphen/>
          <w:delText>le</w:delText>
          <w:softHyphen/>
          <w:delText>o</w:delText>
          <w:softHyphen/>
          <w:delText>ba mo</w:delText>
          <w:softHyphen/>
          <w:delText>i</w:delText>
          <w:softHyphen/>
          <w:delText>Txo</w:delText>
          <w:softHyphen/>
          <w:delText>v</w:delText>
          <w:softHyphen/>
          <w:delText>da. sa</w:delText>
          <w:softHyphen/>
          <w:delText>va</w:delText>
          <w:softHyphen/>
          <w:delText>ra</w:delText>
          <w:softHyphen/>
          <w:delText>u</w:delText>
          <w:softHyphen/>
          <w:delText>d</w:delText>
          <w:softHyphen/>
          <w:delText>od, Sri</w:delText>
          <w:softHyphen/>
          <w:delText>ve</w:delText>
          <w:softHyphen/>
          <w:delText>r</w:delText>
          <w:softHyphen/>
          <w:delText>s</w:delText>
          <w:softHyphen/>
          <w:delText>ma wle</w:delText>
          <w:softHyphen/>
          <w:delText>b</w:delText>
          <w:softHyphen/>
          <w:delText>is win ga</w:delText>
          <w:softHyphen/>
          <w:delText>a</w:delText>
          <w:softHyphen/>
          <w:delText>ke</w:delText>
          <w:softHyphen/>
          <w:delText>Ta ar</w:delText>
          <w:softHyphen/>
          <w:delText>Ce</w:delText>
          <w:softHyphen/>
          <w:delText>va</w:delText>
          <w:softHyphen/>
          <w:delText>ni oj</w:delText>
          <w:softHyphen/>
          <w:delText>a</w:delText>
          <w:softHyphen/>
          <w:delText>x</w:delText>
          <w:softHyphen/>
          <w:delText>is me</w:delText>
          <w:softHyphen/>
          <w:delText>go</w:delText>
          <w:softHyphen/>
          <w:delText>ba</w:delText>
          <w:softHyphen/>
          <w:delText>r</w:delText>
          <w:softHyphen/>
          <w:delText>sa da pro</w:delText>
          <w:softHyphen/>
          <w:delText>fe</w:delText>
          <w:softHyphen/>
          <w:delText>si</w:delText>
          <w:softHyphen/>
          <w:delText>o</w:delText>
          <w:softHyphen/>
          <w:delText>n</w:delText>
          <w:softHyphen/>
          <w:delText>al  aud</w:delText>
          <w:softHyphen/>
          <w:delText>i</w:delText>
          <w:softHyphen/>
          <w:delText>t</w:delText>
          <w:softHyphen/>
          <w:delText>ors So</w:delText>
          <w:softHyphen/>
          <w:delText>r</w:delText>
          <w:softHyphen/>
          <w:delText>is, ra</w:delText>
          <w:softHyphen/>
          <w:delText>m</w:delText>
          <w:softHyphen/>
          <w:delText>ac mis wi</w:delText>
          <w:softHyphen/>
          <w:delText>na</w:delText>
          <w:softHyphen/>
          <w:delText>Se ar</w:delText>
          <w:softHyphen/>
          <w:delText>se</w:delText>
          <w:softHyphen/>
          <w:delText>bu</w:delText>
          <w:softHyphen/>
          <w:delText>li di</w:delText>
          <w:softHyphen/>
          <w:delText>le</w:delText>
          <w:softHyphen/>
          <w:delText>ma Se</w:delText>
          <w:softHyphen/>
          <w:delText>da</w:delText>
          <w:softHyphen/>
          <w:delText>re</w:delText>
          <w:softHyphen/>
          <w:delText>b</w:delText>
          <w:softHyphen/>
          <w:delText>iT ga</w:delText>
          <w:softHyphen/>
          <w:delText>a</w:delText>
          <w:softHyphen/>
          <w:delText>ma</w:delText>
          <w:softHyphen/>
          <w:delText>r</w:delText>
          <w:softHyphen/>
          <w:delText>ti</w:delText>
          <w:softHyphen/>
          <w:delText xml:space="preserve">va. </w:delText>
        </w:r>
      </w:del>
    </w:p>
    <w:p>
      <w:pPr>
        <w:pStyle w:val="Teqsti12Ctr4Char"/>
        <w:ind w:left="397" w:hanging="0"/>
        <w:rPr>
          <w:del w:id="8218" w:author="user" w:date="2012-02-07T17:03:00Z"/>
        </w:rPr>
      </w:pPr>
      <w:del w:id="8217" w:author="user" w:date="2012-02-07T17:03:00Z">
        <w:r>
          <w:rPr/>
          <w:delText>iv</w:delText>
          <w:softHyphen/>
          <w:delText>a</w:delText>
          <w:softHyphen/>
          <w:delText>ni aS</w:delText>
          <w:softHyphen/>
          <w:delText>ka</w:delText>
          <w:softHyphen/>
          <w:delText>r</w:delText>
          <w:softHyphen/>
          <w:delText>ad ara-pro</w:delText>
          <w:softHyphen/>
          <w:delText>fe</w:delText>
          <w:softHyphen/>
          <w:delText>si</w:delText>
          <w:softHyphen/>
          <w:delText>o</w:delText>
          <w:softHyphen/>
          <w:delText>na</w:delText>
          <w:softHyphen/>
          <w:delText>lia, ro</w:delText>
          <w:softHyphen/>
          <w:delText>me</w:delText>
          <w:softHyphen/>
          <w:delText>l</w:delText>
          <w:softHyphen/>
          <w:delText>ic Ta</w:delText>
          <w:softHyphen/>
          <w:delText>R</w:delText>
          <w:softHyphen/>
          <w:delText>li</w:delText>
          <w:softHyphen/>
          <w:delText>Tu</w:delText>
          <w:softHyphen/>
          <w:delText>r</w:delText>
          <w:softHyphen/>
          <w:delText>ad mo</w:delText>
          <w:softHyphen/>
          <w:delText>q</w:delText>
          <w:softHyphen/>
          <w:delText>me</w:delText>
          <w:softHyphen/>
          <w:delText>de</w:delText>
          <w:softHyphen/>
          <w:delText>b</w:delText>
          <w:softHyphen/>
          <w:delText>da  ko</w:delText>
          <w:softHyphen/>
          <w:delText>m</w:delText>
          <w:softHyphen/>
          <w:delText>pa</w:delText>
          <w:softHyphen/>
          <w:delText>nia- `ja</w:delText>
          <w:softHyphen/>
          <w:delText>n</w:delText>
          <w:softHyphen/>
          <w:delText>m</w:delText>
          <w:softHyphen/>
          <w:delText>r</w:delText>
          <w:softHyphen/>
          <w:delText>Te</w:delText>
          <w:softHyphen/>
          <w:delText>li da be</w:delText>
          <w:softHyphen/>
          <w:delText>d</w:delText>
          <w:softHyphen/>
          <w:delText>ni</w:delText>
          <w:softHyphen/>
          <w:delText>e</w:delText>
          <w:softHyphen/>
          <w:delText>r</w:delText>
          <w:softHyphen/>
          <w:delText>is~ ga</w:delText>
          <w:softHyphen/>
          <w:delText>ri</w:delText>
          <w:softHyphen/>
          <w:delText>ge</w:delText>
          <w:softHyphen/>
          <w:delText>be</w:delText>
          <w:softHyphen/>
          <w:delText>b</w:delText>
          <w:softHyphen/>
          <w:delText>Si. as</w:delText>
          <w:softHyphen/>
          <w:delText>e</w:delText>
          <w:softHyphen/>
          <w:delText>Ti uk</w:delText>
          <w:softHyphen/>
          <w:delText>a</w:delText>
          <w:softHyphen/>
          <w:delText>no</w:delText>
          <w:softHyphen/>
          <w:delText>no</w:delText>
          <w:softHyphen/>
          <w:delText>b</w:delText>
          <w:softHyphen/>
          <w:delText>is aR</w:delText>
          <w:softHyphen/>
          <w:delText>mo</w:delText>
          <w:softHyphen/>
          <w:delText>Ce</w:delText>
          <w:softHyphen/>
          <w:delText>n</w:delText>
          <w:softHyphen/>
          <w:delText>is dros aud</w:delText>
          <w:softHyphen/>
          <w:delText>i</w:delText>
          <w:softHyphen/>
          <w:delText>t</w:delText>
          <w:softHyphen/>
          <w:delText>ors mxo</w:delText>
          <w:softHyphen/>
          <w:delText>l</w:delText>
          <w:softHyphen/>
          <w:delText>od er</w:delText>
          <w:softHyphen/>
          <w:delText>Ti ar</w:delText>
          <w:softHyphen/>
          <w:delText>Ce</w:delText>
          <w:softHyphen/>
          <w:delText>va</w:delText>
          <w:softHyphen/>
          <w:delText>ni aqvs. iv</w:delText>
          <w:softHyphen/>
          <w:delText>a</w:delText>
          <w:softHyphen/>
          <w:delText>n</w:delText>
          <w:softHyphen/>
          <w:delText>is sa</w:delText>
          <w:softHyphen/>
          <w:delText>q</w:delText>
          <w:softHyphen/>
          <w:delText>ci</w:delText>
          <w:softHyphen/>
          <w:delText>e</w:delText>
          <w:softHyphen/>
          <w:delText>li mi</w:delText>
          <w:softHyphen/>
          <w:delText>s</w:delText>
          <w:softHyphen/>
          <w:delText>da</w:delText>
          <w:softHyphen/>
          <w:delText>mi ga</w:delText>
          <w:softHyphen/>
          <w:delText>mo</w:delText>
          <w:softHyphen/>
          <w:delText>cxa</w:delText>
          <w:softHyphen/>
          <w:delText>de</w:delText>
          <w:softHyphen/>
          <w:delText>bu</w:delText>
          <w:softHyphen/>
          <w:delText>li ndo</w:delText>
          <w:softHyphen/>
          <w:delText>b</w:delText>
          <w:softHyphen/>
          <w:delText>is Ra</w:delText>
          <w:softHyphen/>
          <w:delText>la</w:delText>
          <w:softHyphen/>
          <w:delText>tia (mi</w:delText>
          <w:softHyphen/>
          <w:delText>u</w:delText>
          <w:softHyphen/>
          <w:delText>xe</w:delText>
          <w:softHyphen/>
          <w:delText>da</w:delText>
          <w:softHyphen/>
          <w:delText>v</w:delText>
          <w:softHyphen/>
          <w:delText>ad im</w:delText>
          <w:softHyphen/>
          <w:delText>i</w:delText>
          <w:softHyphen/>
          <w:delText>sa, rom igi po</w:delText>
          <w:softHyphen/>
          <w:delText>te</w:delText>
          <w:softHyphen/>
          <w:delText>r</w:delText>
          <w:softHyphen/>
          <w:delText>se</w:delText>
          <w:softHyphen/>
          <w:delText>b</w:delText>
          <w:softHyphen/>
          <w:delText>is oj</w:delText>
          <w:softHyphen/>
          <w:delText>a</w:delText>
          <w:softHyphen/>
          <w:delText>xi</w:delText>
          <w:softHyphen/>
          <w:delText>da</w:delText>
          <w:softHyphen/>
          <w:delText>naa), am</w:delText>
          <w:softHyphen/>
          <w:delText>i</w:delText>
          <w:softHyphen/>
          <w:delText>t</w:delText>
          <w:softHyphen/>
          <w:delText>om am</w:delText>
          <w:softHyphen/>
          <w:delText>is Se</w:delText>
          <w:softHyphen/>
          <w:delText>sa</w:delText>
          <w:softHyphen/>
          <w:delText>x</w:delText>
          <w:softHyphen/>
          <w:delText>eb aud</w:delText>
          <w:softHyphen/>
          <w:delText>i</w:delText>
          <w:softHyphen/>
          <w:delText>to</w:delText>
          <w:softHyphen/>
          <w:delText>r</w:delText>
          <w:softHyphen/>
          <w:delText>is mxri</w:delText>
          <w:softHyphen/>
          <w:delText>d</w:delText>
          <w:softHyphen/>
          <w:delText>an ko</w:delText>
          <w:softHyphen/>
          <w:delText>m</w:delText>
          <w:softHyphen/>
          <w:delText>pa</w:delText>
          <w:softHyphen/>
          <w:delText>ni</w:delText>
          <w:softHyphen/>
          <w:delText>is me</w:delText>
          <w:softHyphen/>
          <w:delText>ne</w:delText>
          <w:softHyphen/>
          <w:delText>je</w:delText>
          <w:softHyphen/>
          <w:delText>re</w:delText>
          <w:softHyphen/>
          <w:delText>bi</w:delText>
          <w:softHyphen/>
          <w:delText>s</w:delText>
          <w:softHyphen/>
          <w:delText>T</w:delText>
          <w:softHyphen/>
          <w:delText>v</w:delText>
          <w:softHyphen/>
          <w:delText>is in</w:delText>
          <w:softHyphen/>
          <w:delText>fo</w:delText>
          <w:softHyphen/>
          <w:delText>r</w:delText>
          <w:softHyphen/>
          <w:delText>ma</w:delText>
          <w:softHyphen/>
          <w:delText>ci</w:delText>
          <w:softHyphen/>
          <w:delText>is da</w:delText>
          <w:softHyphen/>
          <w:delText>ma</w:delText>
          <w:softHyphen/>
          <w:delText>l</w:delText>
          <w:softHyphen/>
          <w:delText>va da</w:delText>
          <w:softHyphen/>
          <w:delText>u</w:delText>
          <w:softHyphen/>
          <w:delText>S</w:delText>
          <w:softHyphen/>
          <w:delText>ve</w:delText>
          <w:softHyphen/>
          <w:delText>be</w:delText>
          <w:softHyphen/>
          <w:delText xml:space="preserve">lia. </w:delText>
        </w:r>
      </w:del>
    </w:p>
    <w:p>
      <w:pPr>
        <w:pStyle w:val="Teqsti12Ctr4Char"/>
        <w:ind w:left="397" w:hanging="0"/>
        <w:rPr>
          <w:b/>
          <w:b/>
          <w:del w:id="8220" w:author="user" w:date="2012-02-07T17:03:00Z"/>
        </w:rPr>
      </w:pPr>
      <w:del w:id="8219" w:author="user" w:date="2012-02-07T17:03:00Z">
        <w:r>
          <w:rPr>
            <w:b/>
          </w:rPr>
          <w:delText>rCe</w:delText>
          <w:softHyphen/>
          <w:delText>va b-n Sri</w:delText>
          <w:softHyphen/>
          <w:delText>v</w:delText>
          <w:softHyphen/>
          <w:delText>ess</w:delText>
        </w:r>
      </w:del>
    </w:p>
    <w:p>
      <w:pPr>
        <w:pStyle w:val="Teqsti12Ctr4Char"/>
        <w:ind w:left="397" w:hanging="0"/>
        <w:rPr>
          <w:del w:id="8222" w:author="user" w:date="2012-02-07T17:03:00Z"/>
        </w:rPr>
      </w:pPr>
      <w:del w:id="8221" w:author="user" w:date="2012-02-07T17:03:00Z">
        <w:r>
          <w:rPr/>
          <w:delText>vi</w:delText>
          <w:softHyphen/>
          <w:delText>na</w:delText>
          <w:softHyphen/>
          <w:delText>i</w:delText>
          <w:softHyphen/>
          <w:delText>d</w:delText>
          <w:softHyphen/>
          <w:delText>an aud</w:delText>
          <w:softHyphen/>
          <w:delText>i</w:delText>
          <w:softHyphen/>
          <w:delText>to</w:delText>
          <w:softHyphen/>
          <w:delText>r</w:delText>
          <w:softHyphen/>
          <w:delText>is pi</w:delText>
          <w:softHyphen/>
          <w:delText>r</w:delText>
          <w:softHyphen/>
          <w:delText>da</w:delText>
          <w:softHyphen/>
          <w:delText>pi</w:delText>
          <w:softHyphen/>
          <w:delText>ri mo</w:delText>
          <w:softHyphen/>
          <w:delText>va</w:delText>
          <w:softHyphen/>
          <w:delText>le</w:delText>
          <w:softHyphen/>
          <w:delText>o</w:delText>
          <w:softHyphen/>
          <w:delText>baa sa</w:delText>
          <w:softHyphen/>
          <w:delText>zo</w:delText>
          <w:softHyphen/>
          <w:delText>ga</w:delText>
          <w:softHyphen/>
          <w:delText>do</w:delText>
          <w:softHyphen/>
          <w:delText>e</w:delText>
          <w:softHyphen/>
          <w:delText>bi</w:delText>
          <w:softHyphen/>
          <w:delText>sa da ko</w:delText>
          <w:softHyphen/>
          <w:delText>m</w:delText>
          <w:softHyphen/>
          <w:delText>pa</w:delText>
          <w:softHyphen/>
          <w:delText>ni</w:delText>
          <w:softHyphen/>
          <w:delText>is in</w:delText>
          <w:softHyphen/>
          <w:delText>te</w:delText>
          <w:softHyphen/>
          <w:delText>re</w:delText>
          <w:softHyphen/>
          <w:delText>se</w:delText>
          <w:softHyphen/>
          <w:delText>b</w:delText>
          <w:softHyphen/>
          <w:delText>is da</w:delText>
          <w:softHyphen/>
          <w:delText>c</w:delText>
          <w:softHyphen/>
          <w:delText>va, Sri</w:delText>
          <w:softHyphen/>
          <w:delText>ve</w:delText>
          <w:softHyphen/>
          <w:delText>s</w:delText>
          <w:softHyphen/>
          <w:delText>ma da</w:delText>
          <w:softHyphen/>
          <w:delText>u</w:delText>
          <w:softHyphen/>
          <w:delText>yo</w:delText>
          <w:softHyphen/>
          <w:delText>v</w:delText>
          <w:softHyphen/>
          <w:delText>ne</w:delText>
          <w:softHyphen/>
          <w:delText>b</w:delText>
          <w:softHyphen/>
          <w:delText>l</w:delText>
          <w:softHyphen/>
          <w:delText>iv un</w:delText>
          <w:softHyphen/>
          <w:delText>da ac</w:delText>
          <w:softHyphen/>
          <w:delText>no</w:delText>
          <w:softHyphen/>
          <w:delText>b</w:delText>
          <w:softHyphen/>
          <w:delText>os Zi</w:delText>
          <w:softHyphen/>
          <w:delText>ri</w:delText>
          <w:softHyphen/>
          <w:delText>T</w:delText>
          <w:softHyphen/>
          <w:delText>ad aq</w:delText>
          <w:softHyphen/>
          <w:delText>ci</w:delText>
          <w:softHyphen/>
          <w:delText>o</w:delText>
          <w:softHyphen/>
          <w:delText>ne</w:delText>
          <w:softHyphen/>
          <w:delText>r</w:delText>
          <w:softHyphen/>
          <w:delText>ebs (ke</w:delText>
          <w:softHyphen/>
          <w:delText>ni da ste</w:delText>
          <w:softHyphen/>
          <w:delText>fi) aud</w:delText>
          <w:softHyphen/>
          <w:delText>i</w:delText>
          <w:softHyphen/>
          <w:delText>t</w:delText>
          <w:softHyphen/>
          <w:delText>is ga</w:delText>
          <w:softHyphen/>
          <w:delText>n</w:delText>
          <w:softHyphen/>
          <w:delText>xo</w:delText>
          <w:softHyphen/>
          <w:delText>r</w:delText>
          <w:softHyphen/>
          <w:delText>ci</w:delText>
          <w:softHyphen/>
          <w:delText>e</w:delText>
          <w:softHyphen/>
          <w:delText>le</w:delText>
          <w:softHyphen/>
          <w:delText>bi</w:delText>
          <w:softHyphen/>
          <w:delText>s</w:delText>
          <w:softHyphen/>
          <w:delText>as aR</w:delText>
          <w:softHyphen/>
          <w:delText>mo</w:delText>
          <w:softHyphen/>
          <w:delText>Ce</w:delText>
          <w:softHyphen/>
          <w:delText>ni</w:delText>
          <w:softHyphen/>
          <w:delText>li uk</w:delText>
          <w:softHyphen/>
          <w:delText>a</w:delText>
          <w:softHyphen/>
          <w:delText>no</w:delText>
          <w:softHyphen/>
          <w:delText>no</w:delText>
          <w:softHyphen/>
          <w:delText>b</w:delText>
          <w:softHyphen/>
          <w:delText>is Se</w:delText>
          <w:softHyphen/>
          <w:delText>sa</w:delText>
          <w:softHyphen/>
          <w:delText>x</w:delText>
          <w:softHyphen/>
          <w:delText>eb. wi</w:delText>
          <w:softHyphen/>
          <w:delText>na</w:delText>
          <w:softHyphen/>
          <w:delText>a</w:delText>
          <w:softHyphen/>
          <w:delText>R</w:delText>
          <w:softHyphen/>
          <w:delText>m</w:delText>
          <w:softHyphen/>
          <w:delText>d</w:delText>
          <w:softHyphen/>
          <w:delText>eg Se</w:delText>
          <w:softHyphen/>
          <w:delText>m</w:delText>
          <w:softHyphen/>
          <w:delText>Tx</w:delText>
          <w:softHyphen/>
          <w:delText>ve</w:delText>
          <w:softHyphen/>
          <w:delText>va</w:delText>
          <w:softHyphen/>
          <w:delText>Si Sri</w:delText>
          <w:softHyphen/>
          <w:delText>ve</w:delText>
          <w:softHyphen/>
          <w:delText>s</w:delText>
          <w:softHyphen/>
          <w:delText>is sa</w:delText>
          <w:softHyphen/>
          <w:delText>q</w:delText>
          <w:softHyphen/>
          <w:delText>ci</w:delText>
          <w:softHyphen/>
          <w:delText>e</w:delText>
          <w:softHyphen/>
          <w:delText>li ara-pro</w:delText>
          <w:softHyphen/>
          <w:delText>fe</w:delText>
          <w:softHyphen/>
          <w:delText>si</w:delText>
          <w:softHyphen/>
          <w:delText>o</w:delText>
          <w:softHyphen/>
          <w:delText>na</w:delText>
          <w:softHyphen/>
          <w:delText>lu</w:delText>
          <w:softHyphen/>
          <w:delText>ri iq</w:delText>
          <w:softHyphen/>
          <w:delText>ne</w:delText>
          <w:softHyphen/>
          <w:delText>ba da ko</w:delText>
          <w:softHyphen/>
          <w:delText>m</w:delText>
          <w:softHyphen/>
          <w:delText>pa</w:delText>
          <w:softHyphen/>
          <w:delText>ni</w:delText>
          <w:softHyphen/>
          <w:delText>is Zi</w:delText>
          <w:softHyphen/>
          <w:delText>ri</w:delText>
          <w:softHyphen/>
          <w:delText>Ta</w:delText>
          <w:softHyphen/>
          <w:delText>di aq</w:delText>
          <w:softHyphen/>
          <w:delText>ci</w:delText>
          <w:softHyphen/>
          <w:delText>o</w:delText>
          <w:softHyphen/>
          <w:delText>ne</w:delText>
          <w:softHyphen/>
          <w:delText>re</w:delText>
          <w:softHyphen/>
          <w:delText>b</w:delText>
          <w:softHyphen/>
          <w:delText>is wi</w:delText>
          <w:softHyphen/>
          <w:delText>na</w:delText>
          <w:softHyphen/>
          <w:delText>Se up</w:delText>
          <w:softHyphen/>
          <w:delText>a</w:delText>
          <w:softHyphen/>
          <w:delText>su</w:delText>
          <w:softHyphen/>
          <w:delText>xi</w:delText>
          <w:softHyphen/>
          <w:delText>s</w:delText>
          <w:softHyphen/>
          <w:delText>m</w:delText>
          <w:softHyphen/>
          <w:delText>ge</w:delText>
          <w:softHyphen/>
          <w:delText>b</w:delText>
          <w:softHyphen/>
          <w:delText>lo</w:delText>
          <w:softHyphen/>
          <w:delText>b</w:delText>
          <w:softHyphen/>
          <w:delText>ad Ca</w:delText>
          <w:softHyphen/>
          <w:delText>i</w:delText>
          <w:softHyphen/>
          <w:delText>T</w:delText>
          <w:softHyphen/>
          <w:delText>v</w:delText>
          <w:softHyphen/>
          <w:delText>le</w:delText>
          <w:softHyphen/>
          <w:delText>ba. oj</w:delText>
          <w:softHyphen/>
          <w:delText>a</w:delText>
          <w:softHyphen/>
          <w:delText>xu</w:delText>
          <w:softHyphen/>
          <w:delText>ri an me</w:delText>
          <w:softHyphen/>
          <w:delText>go</w:delText>
          <w:softHyphen/>
          <w:delText>b</w:delText>
          <w:softHyphen/>
          <w:delText>ru</w:delText>
          <w:softHyphen/>
          <w:delText>li ur</w:delText>
          <w:softHyphen/>
          <w:delText>Ti</w:delText>
          <w:softHyphen/>
          <w:delText>e</w:delText>
          <w:softHyphen/>
          <w:delText>r</w:delText>
          <w:softHyphen/>
          <w:delText>To</w:delText>
          <w:softHyphen/>
          <w:delText>be</w:delText>
          <w:softHyphen/>
          <w:delText>bi ar</w:delText>
          <w:softHyphen/>
          <w:delText>a</w:delText>
          <w:softHyphen/>
          <w:delText>s</w:delText>
          <w:softHyphen/>
          <w:delText>d</w:delText>
          <w:softHyphen/>
          <w:delText>r</w:delText>
          <w:softHyphen/>
          <w:delText>os ar un</w:delText>
          <w:softHyphen/>
          <w:delText>da da</w:delText>
          <w:softHyphen/>
          <w:delText>d</w:delText>
          <w:softHyphen/>
          <w:delText>g</w:delText>
          <w:softHyphen/>
          <w:delText>es aud</w:delText>
          <w:softHyphen/>
          <w:delText>i</w:delText>
          <w:softHyphen/>
          <w:delText>to</w:delText>
          <w:softHyphen/>
          <w:delText>r</w:delText>
          <w:softHyphen/>
          <w:delText>is pro</w:delText>
          <w:softHyphen/>
          <w:delText>fe</w:delText>
          <w:softHyphen/>
          <w:delText>si</w:delText>
          <w:softHyphen/>
          <w:delText>ul mo</w:delText>
          <w:softHyphen/>
          <w:delText>va</w:delText>
          <w:softHyphen/>
          <w:delText>le</w:delText>
          <w:softHyphen/>
          <w:delText>o</w:delText>
          <w:softHyphen/>
          <w:delText>be</w:delText>
          <w:softHyphen/>
          <w:delText>b</w:delText>
          <w:softHyphen/>
          <w:delText>ze da mis da</w:delText>
          <w:softHyphen/>
          <w:delText>mo</w:delText>
          <w:softHyphen/>
          <w:delText>u</w:delText>
          <w:softHyphen/>
          <w:delText>ki</w:delText>
          <w:softHyphen/>
          <w:delText>de</w:delText>
          <w:softHyphen/>
          <w:delText>b</w:delText>
          <w:softHyphen/>
          <w:delText>lo</w:delText>
          <w:softHyphen/>
          <w:delText>ba</w:delText>
          <w:softHyphen/>
          <w:delText>ze ma</w:delText>
          <w:softHyphen/>
          <w:delText>R</w:delText>
          <w:softHyphen/>
          <w:delText>la. pro</w:delText>
          <w:softHyphen/>
          <w:delText>fe</w:delText>
          <w:softHyphen/>
          <w:delText>si</w:delText>
          <w:softHyphen/>
          <w:delText>o</w:delText>
          <w:softHyphen/>
          <w:delText>na</w:delText>
          <w:softHyphen/>
          <w:delText>lu</w:delText>
          <w:softHyphen/>
          <w:delText>ri mi</w:delText>
          <w:softHyphen/>
          <w:delText>d</w:delText>
          <w:softHyphen/>
          <w:delText>go</w:delText>
          <w:softHyphen/>
          <w:delText>ma rac Se</w:delText>
          <w:softHyphen/>
          <w:delText>i</w:delText>
          <w:softHyphen/>
          <w:delText>Z</w:delText>
          <w:softHyphen/>
          <w:delText>le</w:delText>
          <w:softHyphen/>
          <w:delText>ba mci</w:delText>
          <w:softHyphen/>
          <w:delText>re da</w:delText>
          <w:softHyphen/>
          <w:delText>pi</w:delText>
          <w:softHyphen/>
          <w:delText>ri</w:delText>
          <w:softHyphen/>
          <w:delText>s</w:delText>
          <w:softHyphen/>
          <w:delText>pi</w:delText>
          <w:softHyphen/>
          <w:delText>re</w:delText>
          <w:softHyphen/>
          <w:delText>b</w:delText>
          <w:softHyphen/>
          <w:delText>is ga</w:delText>
          <w:softHyphen/>
          <w:delText>mo</w:delText>
          <w:softHyphen/>
          <w:delText>w</w:delText>
          <w:softHyphen/>
          <w:delText>ve</w:delText>
          <w:softHyphen/>
          <w:delText>v</w:delText>
          <w:softHyphen/>
          <w:delText>iT un</w:delText>
          <w:softHyphen/>
          <w:delText>da ga</w:delText>
          <w:softHyphen/>
          <w:delText>n</w:delText>
          <w:softHyphen/>
          <w:delText>xo</w:delText>
          <w:softHyphen/>
          <w:delText>r</w:delText>
          <w:softHyphen/>
          <w:delText>ci</w:delText>
          <w:softHyphen/>
          <w:delText>e</w:delText>
          <w:softHyphen/>
          <w:delText>l</w:delText>
          <w:softHyphen/>
          <w:delText>d</w:delText>
          <w:softHyphen/>
          <w:delText>es. as</w:delText>
          <w:softHyphen/>
          <w:delText>eT dros, iv</w:delText>
          <w:softHyphen/>
          <w:delText>a</w:delText>
          <w:softHyphen/>
          <w:delText>n</w:delText>
          <w:softHyphen/>
          <w:delText>T</w:delText>
          <w:softHyphen/>
          <w:delText>an wi</w:delText>
          <w:softHyphen/>
          <w:delText>na</w:delText>
          <w:softHyphen/>
          <w:delText>s</w:delText>
          <w:softHyphen/>
          <w:delText>w</w:delText>
          <w:softHyphen/>
          <w:delText>ar la</w:delText>
          <w:softHyphen/>
          <w:delText>pa</w:delText>
          <w:softHyphen/>
          <w:delText>ra</w:delText>
          <w:softHyphen/>
          <w:delText>ki da mi</w:delText>
          <w:softHyphen/>
          <w:delText>si sa</w:delText>
          <w:softHyphen/>
          <w:delText>q</w:delText>
          <w:softHyphen/>
          <w:delText>ci</w:delText>
          <w:softHyphen/>
          <w:delText>e</w:delText>
          <w:softHyphen/>
          <w:delText>l</w:delText>
          <w:softHyphen/>
          <w:delText>is sa</w:delText>
          <w:softHyphen/>
          <w:delText>va</w:delText>
          <w:softHyphen/>
          <w:delText>la</w:delText>
          <w:softHyphen/>
          <w:delText>lo Se</w:delText>
          <w:softHyphen/>
          <w:delText>de</w:delText>
          <w:softHyphen/>
          <w:delText>ge</w:delText>
          <w:softHyphen/>
          <w:delText>b</w:delText>
          <w:softHyphen/>
          <w:delText>is ax</w:delText>
          <w:softHyphen/>
          <w:delText>s</w:delText>
          <w:softHyphen/>
          <w:delText>na, sru</w:delText>
          <w:softHyphen/>
          <w:delText>li</w:delText>
          <w:softHyphen/>
          <w:delText>ad ga</w:delText>
          <w:softHyphen/>
          <w:delText>ma</w:delText>
          <w:softHyphen/>
          <w:delText>r</w:delText>
          <w:softHyphen/>
          <w:delText>T</w:delText>
          <w:softHyphen/>
          <w:delText>le</w:delText>
          <w:softHyphen/>
          <w:delText>bu</w:delText>
          <w:softHyphen/>
          <w:delText xml:space="preserve">lia. </w:delText>
        </w:r>
      </w:del>
    </w:p>
    <w:p>
      <w:pPr>
        <w:pStyle w:val="Teqsti12Ctr4Char"/>
        <w:ind w:left="397" w:hanging="0"/>
        <w:rPr>
          <w:del w:id="8224" w:author="user" w:date="2012-02-07T17:03:00Z"/>
        </w:rPr>
      </w:pPr>
      <w:del w:id="8223" w:author="user" w:date="2012-02-07T17:03:00Z">
        <w:r>
          <w:rPr/>
        </w:r>
      </w:del>
    </w:p>
    <w:p>
      <w:pPr>
        <w:pStyle w:val="Teqsti12Ctr4Char"/>
        <w:rPr>
          <w:lang w:val="en-US" w:eastAsia="en-US"/>
          <w:del w:id="8226" w:author="user" w:date="2012-02-07T17:03:00Z"/>
        </w:rPr>
      </w:pPr>
      <w:del w:id="8225" w:author="user" w:date="2012-02-07T17:03:00Z">
        <w:r>
          <w:rPr>
            <w:lang w:val="en-US" w:eastAsia="en-US"/>
          </w:rPr>
        </w:r>
      </w:del>
    </w:p>
    <w:p>
      <w:pPr>
        <w:pStyle w:val="Teqsti12Ctr4Char"/>
        <w:rPr>
          <w:lang w:val="en-US" w:eastAsia="en-US"/>
          <w:del w:id="8228" w:author="user" w:date="2012-02-07T17:03:00Z"/>
        </w:rPr>
      </w:pPr>
      <w:del w:id="8227" w:author="user" w:date="2012-02-07T17:03:00Z">
        <w:r>
          <w:rPr>
            <w:lang w:val="en-US" w:eastAsia="en-US"/>
          </w:rPr>
        </w:r>
      </w:del>
    </w:p>
    <w:p>
      <w:pPr>
        <w:pStyle w:val="Qvesatauri"/>
        <w:rPr>
          <w:del w:id="8233" w:author="user" w:date="2012-02-07T17:03:00Z"/>
        </w:rPr>
      </w:pPr>
      <w:del w:id="8229" w:author="user" w:date="2012-02-07T17:03:00Z">
        <w:r>
          <w:rPr/>
          <w:delText>profesionaluri done _ ZiriTadi  moduli,</w:delText>
        </w:r>
      </w:del>
      <w:del w:id="8230" w:author="user" w:date="2012-02-07T17:03:00Z">
        <w:r>
          <w:rPr>
            <w:rFonts w:cs="AcadNusx" w:ascii="AcadNusx" w:hAnsi="AcadNusx"/>
          </w:rPr>
          <w:delText xml:space="preserve"> </w:delText>
        </w:r>
      </w:del>
      <w:del w:id="8231" w:author="user" w:date="2012-02-07T17:03:00Z">
        <w:r>
          <w:rPr>
            <w:rStyle w:val="ENGLISH"/>
            <w:b/>
          </w:rPr>
          <w:delText>P</w:delText>
        </w:r>
      </w:del>
      <w:del w:id="8232" w:author="user" w:date="2012-02-07T17:03:00Z">
        <w:r>
          <w:rPr/>
          <w:delText>1-is gamocda</w:delText>
        </w:r>
      </w:del>
    </w:p>
    <w:p>
      <w:pPr>
        <w:pStyle w:val="Teqsti12Ctr4Char"/>
        <w:rPr>
          <w:del w:id="8235" w:author="user" w:date="2012-02-07T17:03:00Z"/>
        </w:rPr>
      </w:pPr>
      <w:del w:id="8234" w:author="user" w:date="2012-02-07T17:03:00Z">
        <w:r>
          <w:rPr>
            <w:b/>
          </w:rPr>
          <w:delText xml:space="preserve">profesionali buRalteri              </w:delText>
          <w:tab/>
          <w:tab/>
          <w:delText>2010 wlis dekemberi; pasuxebi</w:delText>
        </w:r>
      </w:del>
    </w:p>
    <w:p>
      <w:pPr>
        <w:pStyle w:val="Teqsti12Ctr4Char"/>
        <w:rPr>
          <w:b/>
          <w:b/>
          <w:sz w:val="28"/>
          <w:szCs w:val="28"/>
          <w:del w:id="8237" w:author="user" w:date="2012-02-07T17:03:00Z"/>
        </w:rPr>
      </w:pPr>
      <w:del w:id="8236" w:author="user" w:date="2012-02-07T17:03:00Z">
        <w:r>
          <w:rPr>
            <w:b/>
            <w:sz w:val="28"/>
            <w:szCs w:val="28"/>
          </w:rPr>
        </w:r>
      </w:del>
    </w:p>
    <w:p>
      <w:pPr>
        <w:pStyle w:val="Qvesatauri"/>
        <w:rPr>
          <w:del w:id="8239" w:author="user" w:date="2012-02-07T17:03:00Z"/>
        </w:rPr>
      </w:pPr>
      <w:del w:id="8238" w:author="user" w:date="2012-02-07T17:03:00Z">
        <w:r>
          <w:rPr/>
          <w:delText xml:space="preserve">1. </w:delText>
        </w:r>
      </w:del>
    </w:p>
    <w:p>
      <w:pPr>
        <w:pStyle w:val="A"/>
        <w:rPr>
          <w:b/>
          <w:b/>
          <w:del w:id="8244" w:author="user" w:date="2012-02-07T17:03:00Z"/>
        </w:rPr>
      </w:pPr>
      <w:del w:id="8240" w:author="user" w:date="2012-02-07T17:03:00Z">
        <w:r>
          <w:rPr/>
          <w:delText xml:space="preserve">a) </w:delText>
          <w:tab/>
        </w:r>
      </w:del>
      <w:del w:id="8241" w:author="user" w:date="2012-02-07T17:03:00Z">
        <w:r>
          <w:rPr>
            <w:rStyle w:val="ENGLISH"/>
          </w:rPr>
          <w:delText>I.</w:delText>
        </w:r>
      </w:del>
      <w:del w:id="8242" w:author="user" w:date="2012-02-07T17:03:00Z">
        <w:r>
          <w:rPr/>
          <w:delText xml:space="preserve"> </w:delText>
          <w:tab/>
        </w:r>
      </w:del>
      <w:del w:id="8243" w:author="user" w:date="2012-02-07T17:03:00Z">
        <w:r>
          <w:rPr>
            <w:b/>
          </w:rPr>
          <w:delText>in</w:delText>
          <w:softHyphen/>
          <w:delText>s</w:delText>
          <w:softHyphen/>
          <w:delText>ti</w:delText>
          <w:softHyphen/>
          <w:delText>tu</w:delText>
          <w:softHyphen/>
          <w:delText>ci</w:delText>
          <w:softHyphen/>
          <w:delText>o</w:delText>
          <w:softHyphen/>
          <w:delText>na</w:delText>
          <w:softHyphen/>
          <w:delText>lu</w:delText>
          <w:softHyphen/>
          <w:delText>ri in</w:delText>
          <w:softHyphen/>
          <w:delText>ve</w:delText>
          <w:softHyphen/>
          <w:delText>s</w:delText>
          <w:softHyphen/>
          <w:delText>to</w:delText>
          <w:softHyphen/>
          <w:delText>re</w:delText>
          <w:softHyphen/>
          <w:delText>b</w:delText>
          <w:softHyphen/>
          <w:delText>is Ca</w:delText>
          <w:softHyphen/>
          <w:delText>re</w:delText>
          <w:softHyphen/>
          <w:delText>va</w:delText>
        </w:r>
      </w:del>
    </w:p>
    <w:p>
      <w:pPr>
        <w:pStyle w:val="Afafa"/>
        <w:rPr>
          <w:del w:id="8246" w:author="user" w:date="2012-02-07T17:03:00Z"/>
        </w:rPr>
      </w:pPr>
      <w:del w:id="8245" w:author="user" w:date="2012-02-07T17:03:00Z">
        <w:r>
          <w:rPr/>
          <w:tab/>
          <w:tab/>
          <w:delText>in</w:delText>
          <w:softHyphen/>
          <w:delText>s</w:delText>
          <w:softHyphen/>
          <w:delText>ti</w:delText>
          <w:softHyphen/>
          <w:delText>tu</w:delText>
          <w:softHyphen/>
          <w:delText>ci</w:delText>
          <w:softHyphen/>
          <w:delText>o</w:delText>
          <w:softHyphen/>
          <w:delText>na</w:delText>
          <w:softHyphen/>
          <w:delText>lu</w:delText>
          <w:softHyphen/>
          <w:delText>ri aq</w:delText>
          <w:softHyphen/>
          <w:delText>ci</w:delText>
          <w:softHyphen/>
          <w:delText>o</w:delText>
          <w:softHyphen/>
          <w:delText>ne</w:delText>
          <w:softHyphen/>
          <w:delText>re</w:delText>
          <w:softHyphen/>
          <w:delText>b</w:delText>
          <w:softHyphen/>
          <w:delText>is ko</w:delText>
          <w:softHyphen/>
          <w:delText>m</w:delText>
          <w:softHyphen/>
          <w:delText>pa</w:delText>
          <w:softHyphen/>
          <w:delText>ni</w:delText>
          <w:softHyphen/>
          <w:delText>is sa</w:delText>
          <w:softHyphen/>
          <w:delText>q</w:delText>
          <w:softHyphen/>
          <w:delText>mi</w:delText>
          <w:softHyphen/>
          <w:delText>a</w:delText>
          <w:softHyphen/>
          <w:delText>no</w:delText>
          <w:softHyphen/>
          <w:delText>ba</w:delText>
          <w:softHyphen/>
          <w:delText>Si Ca</w:delText>
          <w:softHyphen/>
          <w:delText>re</w:delText>
          <w:softHyphen/>
          <w:delText>va Zi</w:delText>
          <w:softHyphen/>
          <w:delText>ri</w:delText>
          <w:softHyphen/>
          <w:delText>Ta</w:delText>
          <w:softHyphen/>
          <w:delText>d</w:delText>
          <w:softHyphen/>
          <w:delText>ad 6 mi</w:delText>
          <w:softHyphen/>
          <w:delText>ze</w:delText>
          <w:softHyphen/>
          <w:delText>z</w:delText>
          <w:softHyphen/>
          <w:delText>iT xde</w:delText>
          <w:softHyphen/>
          <w:delText>ba. mxo</w:delText>
          <w:softHyphen/>
          <w:delText>l</w:delText>
          <w:softHyphen/>
          <w:delText>od er</w:delText>
          <w:softHyphen/>
          <w:delText>Ti fa</w:delText>
          <w:softHyphen/>
          <w:delText>q</w:delText>
          <w:softHyphen/>
          <w:delText>to</w:delText>
          <w:softHyphen/>
          <w:delText>r</w:delText>
          <w:softHyphen/>
          <w:delText>iT ga</w:delText>
          <w:softHyphen/>
          <w:delText>n</w:delText>
          <w:softHyphen/>
          <w:delText>pi</w:delText>
          <w:softHyphen/>
          <w:delText>ro</w:delText>
          <w:softHyphen/>
          <w:delText>be</w:delText>
          <w:softHyphen/>
          <w:delText>b</w:delText>
          <w:softHyphen/>
          <w:delText>ul Ca</w:delText>
          <w:softHyphen/>
          <w:delText>re</w:delText>
          <w:softHyphen/>
          <w:delText>v</w:delText>
          <w:softHyphen/>
          <w:delText>as (ra Tqma un</w:delText>
          <w:softHyphen/>
          <w:delText>da, Tu es fa</w:delText>
          <w:softHyphen/>
          <w:delText>q</w:delText>
          <w:softHyphen/>
          <w:delText>to</w:delText>
          <w:softHyphen/>
          <w:delText>ri ar</w:delText>
          <w:softHyphen/>
          <w:delText>a</w:delText>
          <w:softHyphen/>
          <w:delText>xe</w:delText>
          <w:softHyphen/>
          <w:delText>l</w:delText>
          <w:softHyphen/>
          <w:delText>sa</w:delText>
          <w:softHyphen/>
          <w:delText>y</w:delText>
          <w:softHyphen/>
          <w:delText>re</w:delText>
          <w:softHyphen/>
          <w:delText>li araa) sa</w:delText>
          <w:softHyphen/>
          <w:delText>va</w:delText>
          <w:softHyphen/>
          <w:delText>ra</w:delText>
          <w:softHyphen/>
          <w:delText>u</w:delText>
          <w:softHyphen/>
          <w:delText>d</w:delText>
          <w:softHyphen/>
          <w:delText>od na</w:delText>
          <w:softHyphen/>
          <w:delText>k</w:delText>
          <w:softHyphen/>
          <w:delText>le</w:delText>
          <w:softHyphen/>
          <w:delText>bi ef</w:delText>
          <w:softHyphen/>
          <w:delText>e</w:delText>
          <w:softHyphen/>
          <w:delText>q</w:delText>
          <w:softHyphen/>
          <w:delText>ti eq</w:delText>
          <w:softHyphen/>
          <w:delText>ne</w:delText>
          <w:softHyphen/>
          <w:delText>ba, vi</w:delText>
          <w:softHyphen/>
          <w:delText>d</w:delText>
          <w:softHyphen/>
          <w:delText>re ra</w:delText>
          <w:softHyphen/>
          <w:delText>m</w:delText>
          <w:softHyphen/>
          <w:delText>de</w:delText>
          <w:softHyphen/>
          <w:delText>ni</w:delText>
          <w:softHyphen/>
          <w:delText>me fa</w:delText>
          <w:softHyphen/>
          <w:delText>q</w:delText>
          <w:softHyphen/>
          <w:delText>to</w:delText>
          <w:softHyphen/>
          <w:delText>r</w:delText>
          <w:softHyphen/>
          <w:delText>iT ga</w:delText>
          <w:softHyphen/>
          <w:delText>n</w:delText>
          <w:softHyphen/>
          <w:delText>pi</w:delText>
          <w:softHyphen/>
          <w:delText>ro</w:delText>
          <w:softHyphen/>
          <w:delText>be</w:delText>
          <w:softHyphen/>
          <w:delText>b</w:delText>
          <w:softHyphen/>
          <w:delText>ul Ca</w:delText>
          <w:softHyphen/>
          <w:delText>re</w:delText>
          <w:softHyphen/>
          <w:delText>v</w:delText>
          <w:softHyphen/>
          <w:delText>as. am</w:delText>
          <w:softHyphen/>
          <w:delText>a</w:delText>
          <w:softHyphen/>
          <w:delText>s</w:delText>
          <w:softHyphen/>
          <w:delText>T</w:delText>
          <w:softHyphen/>
          <w:delText>an, in</w:delText>
          <w:softHyphen/>
          <w:delText>ve</w:delText>
          <w:softHyphen/>
          <w:delText>s</w:delText>
          <w:softHyphen/>
          <w:delText>to</w:delText>
          <w:softHyphen/>
          <w:delText>r</w:delText>
          <w:softHyphen/>
          <w:delText>Ta er</w:delText>
          <w:softHyphen/>
          <w:delText>Ti</w:delText>
          <w:softHyphen/>
          <w:delText>a</w:delText>
          <w:softHyphen/>
          <w:delText>ni sa</w:delText>
          <w:softHyphen/>
          <w:delText>r</w:delText>
          <w:softHyphen/>
          <w:delText>ge</w:delText>
          <w:softHyphen/>
          <w:delText>be</w:delText>
          <w:softHyphen/>
          <w:delText>li</w:delText>
          <w:softHyphen/>
          <w:delText>sa</w:delText>
          <w:softHyphen/>
          <w:delText>T</w:delText>
          <w:softHyphen/>
          <w:delText>v</w:delText>
          <w:softHyphen/>
          <w:delText>is, Ti</w:delText>
          <w:softHyphen/>
          <w:delText>To</w:delText>
          <w:softHyphen/>
          <w:delText>e</w:delText>
          <w:softHyphen/>
          <w:delText>ul in</w:delText>
          <w:softHyphen/>
          <w:delText>s</w:delText>
          <w:softHyphen/>
          <w:delText>ti</w:delText>
          <w:softHyphen/>
          <w:delText>tu</w:delText>
          <w:softHyphen/>
          <w:delText>ci</w:delText>
          <w:softHyphen/>
          <w:delText>o</w:delText>
          <w:softHyphen/>
          <w:delText>na</w:delText>
          <w:softHyphen/>
          <w:delText>l</w:delText>
          <w:softHyphen/>
          <w:delText>ur in</w:delText>
          <w:softHyphen/>
          <w:delText>ve</w:delText>
          <w:softHyphen/>
          <w:delText>s</w:delText>
          <w:softHyphen/>
          <w:delText>t</w:delText>
          <w:softHyphen/>
          <w:delText>ors mo</w:delText>
          <w:softHyphen/>
          <w:delText>ra</w:delText>
          <w:softHyphen/>
          <w:delText>lu</w:delText>
          <w:softHyphen/>
          <w:delText>ri va</w:delText>
          <w:softHyphen/>
          <w:delText>l</w:delText>
          <w:softHyphen/>
          <w:delText>de</w:delText>
          <w:softHyphen/>
          <w:delText>bu</w:delText>
          <w:softHyphen/>
          <w:delText>le</w:delText>
          <w:softHyphen/>
          <w:delText>ba ak</w:delText>
          <w:softHyphen/>
          <w:delText>i</w:delText>
          <w:softHyphen/>
          <w:delText>s</w:delText>
          <w:softHyphen/>
          <w:delText>ria, mo</w:delText>
          <w:softHyphen/>
          <w:delText>a</w:delText>
          <w:softHyphen/>
          <w:delText>x</w:delText>
          <w:softHyphen/>
          <w:delText>di</w:delText>
          <w:softHyphen/>
          <w:delText>n</w:delText>
          <w:softHyphen/>
          <w:delText>os im ko</w:delText>
          <w:softHyphen/>
          <w:delText>m</w:delText>
          <w:softHyphen/>
          <w:delText>pa</w:delText>
          <w:softHyphen/>
          <w:delText>ni</w:delText>
          <w:softHyphen/>
          <w:delText>e</w:delText>
          <w:softHyphen/>
          <w:delText>b</w:delText>
          <w:softHyphen/>
          <w:delText>is sa</w:delText>
          <w:softHyphen/>
          <w:delText>q</w:delText>
          <w:softHyphen/>
          <w:delText>mi</w:delText>
          <w:softHyphen/>
          <w:delText>a</w:delText>
          <w:softHyphen/>
          <w:delText>no</w:delText>
          <w:softHyphen/>
          <w:delText>b</w:delText>
          <w:softHyphen/>
          <w:delText>is mo</w:delText>
          <w:softHyphen/>
          <w:delText>ni</w:delText>
          <w:softHyphen/>
          <w:delText>to</w:delText>
          <w:softHyphen/>
          <w:delText>ri</w:delText>
          <w:softHyphen/>
          <w:delText>n</w:delText>
          <w:softHyphen/>
          <w:delText>gi, sa</w:delText>
          <w:softHyphen/>
          <w:delText>d</w:delText>
          <w:softHyphen/>
          <w:delText>ac mi</w:delText>
          <w:softHyphen/>
          <w:delText>si ka</w:delText>
          <w:softHyphen/>
          <w:delText>pi</w:delText>
          <w:softHyphen/>
          <w:delText>ta</w:delText>
          <w:softHyphen/>
          <w:delText>lia da</w:delText>
          <w:softHyphen/>
          <w:delText>ba</w:delText>
          <w:softHyphen/>
          <w:delText>n</w:delText>
          <w:softHyphen/>
          <w:delText>de</w:delText>
          <w:softHyphen/>
          <w:delText>bu</w:delText>
          <w:softHyphen/>
          <w:delText>li. aR</w:delText>
          <w:softHyphen/>
          <w:delText>ni</w:delText>
          <w:softHyphen/>
          <w:delText>S</w:delText>
          <w:softHyphen/>
          <w:delText>nu</w:delText>
          <w:softHyphen/>
          <w:delText>li sa</w:delText>
          <w:softHyphen/>
          <w:delText>ki</w:delText>
          <w:softHyphen/>
          <w:delText>Txi korporaci</w:delText>
          <w:softHyphen/>
          <w:delText>u</w:delText>
          <w:softHyphen/>
          <w:delText>li marTv</w:delText>
          <w:softHyphen/>
          <w:delText>is ar</w:delText>
          <w:softHyphen/>
          <w:delText>a</w:delText>
          <w:softHyphen/>
          <w:delText>erT ko</w:delText>
          <w:softHyphen/>
          <w:delText>de</w:delText>
          <w:softHyphen/>
          <w:delText>q</w:delText>
          <w:softHyphen/>
          <w:delText>sia aR</w:delText>
          <w:softHyphen/>
          <w:delText>ni</w:delText>
          <w:softHyphen/>
          <w:delText>S</w:delText>
          <w:softHyphen/>
          <w:delText>nu</w:delText>
          <w:softHyphen/>
          <w:delText>li. di</w:delText>
          <w:softHyphen/>
          <w:delText>di ko</w:delText>
          <w:softHyphen/>
          <w:delText>m</w:delText>
          <w:softHyphen/>
          <w:delText>pa</w:delText>
          <w:softHyphen/>
          <w:delText>ni</w:delText>
          <w:softHyphen/>
          <w:delText>e</w:delText>
          <w:softHyphen/>
          <w:delText>b</w:delText>
          <w:softHyphen/>
          <w:delText>is ma</w:delText>
          <w:softHyphen/>
          <w:delText>r</w:delText>
          <w:softHyphen/>
          <w:delText>T</w:delText>
          <w:softHyphen/>
          <w:delText>v</w:delText>
          <w:softHyphen/>
          <w:delText>is si</w:delText>
          <w:softHyphen/>
          <w:delText>r</w:delText>
          <w:softHyphen/>
          <w:delText>Tu</w:delText>
          <w:softHyphen/>
          <w:delText>le</w:delText>
          <w:softHyphen/>
          <w:delText>e</w:delText>
          <w:softHyphen/>
          <w:delText>b</w:delText>
          <w:softHyphen/>
          <w:delText>is ga</w:delText>
          <w:softHyphen/>
          <w:delText>ge</w:delText>
          <w:softHyphen/>
          <w:delText>ba aq</w:delText>
          <w:softHyphen/>
          <w:delText>ci</w:delText>
          <w:softHyphen/>
          <w:delText>o</w:delText>
          <w:softHyphen/>
          <w:delText>ne</w:delText>
          <w:softHyphen/>
          <w:delText>re</w:delText>
          <w:softHyphen/>
          <w:delText>b</w:delText>
          <w:softHyphen/>
          <w:delText>is sa</w:delText>
          <w:softHyphen/>
          <w:delText>q</w:delText>
          <w:softHyphen/>
          <w:delText>mi</w:delText>
          <w:softHyphen/>
          <w:delText>a</w:delText>
          <w:softHyphen/>
          <w:delText>no</w:delText>
          <w:softHyphen/>
          <w:delText>ba</w:delText>
          <w:softHyphen/>
          <w:delText>Si Se</w:delText>
          <w:softHyphen/>
          <w:delText>d</w:delText>
          <w:softHyphen/>
          <w:delText>is. am</w:delText>
          <w:softHyphen/>
          <w:delText>g</w:delText>
          <w:softHyphen/>
          <w:delText>va</w:delText>
          <w:softHyphen/>
          <w:delText>r</w:delText>
          <w:softHyphen/>
          <w:delText>ad, aq</w:delText>
          <w:softHyphen/>
          <w:delText>ci</w:delText>
          <w:softHyphen/>
          <w:delText>o</w:delText>
          <w:softHyphen/>
          <w:delText>ne</w:delText>
          <w:softHyphen/>
          <w:delText>r</w:delText>
          <w:softHyphen/>
          <w:delText>ebs Se</w:delText>
          <w:softHyphen/>
          <w:delText>u</w:delText>
          <w:softHyphen/>
          <w:delText>Z</w:delText>
          <w:softHyphen/>
          <w:delText>li</w:delText>
          <w:softHyphen/>
          <w:delText>aT ,,ga</w:delText>
          <w:softHyphen/>
          <w:delText>da</w:delText>
          <w:softHyphen/>
          <w:delText>xe</w:delText>
          <w:softHyphen/>
          <w:delText>d</w:delText>
          <w:softHyphen/>
          <w:delText>on” ko</w:delText>
          <w:softHyphen/>
          <w:delText>m</w:delText>
          <w:softHyphen/>
          <w:delText>pa</w:delText>
          <w:softHyphen/>
          <w:delText>ni</w:delText>
          <w:softHyphen/>
          <w:delText>is sa</w:delText>
          <w:softHyphen/>
          <w:delText>q</w:delText>
          <w:softHyphen/>
          <w:delText>mi</w:delText>
          <w:softHyphen/>
          <w:delText>a</w:delText>
          <w:softHyphen/>
          <w:delText>no</w:delText>
          <w:softHyphen/>
          <w:delText>b</w:delText>
          <w:softHyphen/>
          <w:delText>as da sa</w:delText>
          <w:softHyphen/>
          <w:delText>Wi</w:delText>
          <w:softHyphen/>
          <w:delText>ro</w:delText>
          <w:softHyphen/>
          <w:delText>e</w:delText>
          <w:softHyphen/>
          <w:delText>b</w:delText>
          <w:softHyphen/>
          <w:delText>is Se</w:delText>
          <w:softHyphen/>
          <w:delText>m</w:delText>
          <w:softHyphen/>
          <w:delText>Tx</w:delText>
          <w:softHyphen/>
          <w:delText>ve</w:delText>
          <w:softHyphen/>
          <w:delText>va</w:delText>
          <w:softHyphen/>
          <w:delText>Si rCe</w:delText>
          <w:softHyphen/>
          <w:delText>ve</w:delText>
          <w:softHyphen/>
          <w:delText>b</w:delText>
          <w:softHyphen/>
          <w:delText>ic ga</w:delText>
          <w:softHyphen/>
          <w:delText>s</w:delText>
          <w:softHyphen/>
          <w:delText>c</w:delText>
          <w:softHyphen/>
          <w:delText>en. aq</w:delText>
          <w:softHyphen/>
          <w:delText>ci</w:delText>
          <w:softHyphen/>
          <w:delText>o</w:delText>
          <w:softHyphen/>
          <w:delText>ne</w:delText>
          <w:softHyphen/>
          <w:delText>re</w:delText>
          <w:softHyphen/>
          <w:delText>b</w:delText>
          <w:softHyphen/>
          <w:delText>is Ca</w:delText>
          <w:softHyphen/>
          <w:delText>re</w:delText>
          <w:softHyphen/>
          <w:delText>v</w:delText>
          <w:softHyphen/>
          <w:delText>is ti</w:delText>
          <w:softHyphen/>
          <w:delText>pi</w:delText>
          <w:softHyphen/>
          <w:delText>u</w:delText>
          <w:softHyphen/>
          <w:delText>ri mi</w:delText>
          <w:softHyphen/>
          <w:delText>ze</w:delText>
          <w:softHyphen/>
          <w:delText>ze</w:delText>
          <w:softHyphen/>
          <w:delText>bia:</w:delText>
        </w:r>
      </w:del>
    </w:p>
    <w:p>
      <w:pPr>
        <w:pStyle w:val="Afafa"/>
        <w:rPr>
          <w:del w:id="8249" w:author="user" w:date="2012-02-07T17:03:00Z"/>
        </w:rPr>
      </w:pPr>
      <w:del w:id="8247" w:author="user" w:date="2012-02-07T17:03:00Z">
        <w:r>
          <w:rPr>
            <w:i/>
          </w:rPr>
          <w:tab/>
          <w:tab/>
          <w:delText>ko</w:delText>
          <w:softHyphen/>
          <w:delText>m</w:delText>
          <w:softHyphen/>
          <w:delText>pa</w:delText>
          <w:softHyphen/>
          <w:delText>ni</w:delText>
          <w:softHyphen/>
          <w:delText>is stra</w:delText>
          <w:softHyphen/>
          <w:delText>te</w:delText>
          <w:softHyphen/>
          <w:delText>gi</w:delText>
          <w:softHyphen/>
          <w:delText>a</w:delText>
          <w:softHyphen/>
          <w:delText>s</w:delText>
          <w:softHyphen/>
          <w:delText>T</w:delText>
          <w:softHyphen/>
          <w:delText>an da</w:delText>
          <w:softHyphen/>
          <w:delText>ka</w:delText>
          <w:softHyphen/>
          <w:delText>v</w:delText>
          <w:softHyphen/>
          <w:delText>Si</w:delText>
          <w:softHyphen/>
          <w:delText>re</w:delText>
          <w:softHyphen/>
          <w:delText>bu</w:delText>
          <w:softHyphen/>
          <w:delText>li Se</w:delText>
          <w:softHyphen/>
          <w:delText>S</w:delText>
          <w:softHyphen/>
          <w:delText>fo</w:delText>
          <w:softHyphen/>
          <w:delText>Te</w:delText>
          <w:softHyphen/>
          <w:delText>ba _</w:delText>
        </w:r>
      </w:del>
      <w:del w:id="8248" w:author="user" w:date="2012-02-07T17:03:00Z">
        <w:r>
          <w:rPr/>
          <w:delText xml:space="preserve"> ga</w:delText>
          <w:softHyphen/>
          <w:delText>n</w:delText>
          <w:softHyphen/>
          <w:delText>sa</w:delText>
          <w:softHyphen/>
          <w:delText>ku</w:delText>
          <w:softHyphen/>
          <w:delText>T</w:delText>
          <w:softHyphen/>
          <w:delText>re</w:delText>
          <w:softHyphen/>
          <w:delText>b</w:delText>
          <w:softHyphen/>
          <w:delText>iT aq</w:delText>
          <w:softHyphen/>
          <w:delText>ci</w:delText>
          <w:softHyphen/>
          <w:delText>o</w:delText>
          <w:softHyphen/>
          <w:delText>ne</w:delText>
          <w:softHyphen/>
          <w:delText>r</w:delText>
          <w:softHyphen/>
          <w:delText>Ta grZe</w:delText>
          <w:softHyphen/>
          <w:delText>l</w:delText>
          <w:softHyphen/>
          <w:delText>va</w:delText>
          <w:softHyphen/>
          <w:delText>di</w:delText>
          <w:softHyphen/>
          <w:delText>a</w:delText>
          <w:softHyphen/>
          <w:delText>ni sa</w:delText>
          <w:softHyphen/>
          <w:delText>r</w:delText>
          <w:softHyphen/>
          <w:delText>ge</w:delText>
          <w:softHyphen/>
          <w:delText>be</w:delText>
          <w:softHyphen/>
          <w:delText>l</w:delText>
          <w:softHyphen/>
          <w:delText>is dros, ro</w:delText>
          <w:softHyphen/>
          <w:delText>ca ko</w:delText>
          <w:softHyphen/>
          <w:delText>m</w:delText>
          <w:softHyphen/>
          <w:delText>pa</w:delText>
          <w:softHyphen/>
          <w:delText>ni</w:delText>
          <w:softHyphen/>
          <w:delText>is stra</w:delText>
          <w:softHyphen/>
          <w:delText>te</w:delText>
          <w:softHyphen/>
          <w:delText>gia ga</w:delText>
          <w:softHyphen/>
          <w:delText>n</w:delText>
          <w:softHyphen/>
          <w:delText>sa</w:delText>
          <w:softHyphen/>
          <w:delText>ku</w:delText>
          <w:softHyphen/>
          <w:delText>T</w:delText>
          <w:softHyphen/>
          <w:delText>re</w:delText>
          <w:softHyphen/>
          <w:delText>b</w:delText>
          <w:softHyphen/>
          <w:delText>iT sa</w:delText>
          <w:softHyphen/>
          <w:delText>ri</w:delText>
          <w:softHyphen/>
          <w:delText>s</w:delText>
          <w:softHyphen/>
          <w:delText>koa, an pi</w:delText>
          <w:softHyphen/>
          <w:delText>ri</w:delText>
          <w:softHyphen/>
          <w:delText>q</w:delText>
          <w:softHyphen/>
          <w:delText>iT, in</w:delText>
          <w:softHyphen/>
          <w:delText>ve</w:delText>
          <w:softHyphen/>
          <w:delText>s</w:delText>
          <w:softHyphen/>
          <w:delText>ti</w:delText>
          <w:softHyphen/>
          <w:delText>ci</w:delText>
          <w:softHyphen/>
          <w:delText>is am</w:delText>
          <w:softHyphen/>
          <w:delText>o</w:delText>
          <w:softHyphen/>
          <w:delText>Re</w:delText>
          <w:softHyphen/>
          <w:delText>b</w:delText>
          <w:softHyphen/>
          <w:delText>is Tva</w:delText>
          <w:softHyphen/>
          <w:delText>l</w:delText>
          <w:softHyphen/>
          <w:delText>sa</w:delText>
          <w:softHyphen/>
          <w:delText>z</w:delText>
          <w:softHyphen/>
          <w:delText>ri</w:delText>
          <w:softHyphen/>
          <w:delText>s</w:delText>
          <w:softHyphen/>
          <w:delText>iT, na</w:delText>
          <w:softHyphen/>
          <w:delText>k</w:delText>
          <w:softHyphen/>
          <w:delText>le</w:delText>
          <w:softHyphen/>
          <w:delText>b</w:delText>
          <w:softHyphen/>
          <w:delText>ad am</w:delText>
          <w:softHyphen/>
          <w:delText>bi</w:delText>
          <w:softHyphen/>
          <w:delText>ci</w:delText>
          <w:softHyphen/>
          <w:delText>u</w:delText>
          <w:softHyphen/>
          <w:delText>ria. ko</w:delText>
          <w:softHyphen/>
          <w:delText>m</w:delText>
          <w:softHyphen/>
          <w:delText>pa</w:delText>
          <w:softHyphen/>
          <w:delText>ni</w:delText>
          <w:softHyphen/>
          <w:delText>is stra</w:delText>
          <w:softHyphen/>
          <w:delText>te</w:delText>
          <w:softHyphen/>
          <w:delText>gia in</w:delText>
          <w:softHyphen/>
          <w:delText>ve</w:delText>
          <w:softHyphen/>
          <w:delText>s</w:delText>
          <w:softHyphen/>
          <w:delText>ti</w:delText>
          <w:softHyphen/>
          <w:delText>ci</w:delText>
          <w:softHyphen/>
          <w:delText>e</w:delText>
          <w:softHyphen/>
          <w:delText>b</w:delText>
          <w:softHyphen/>
          <w:delText>is grZe</w:delText>
          <w:softHyphen/>
          <w:delText>l</w:delText>
          <w:softHyphen/>
          <w:delText>va</w:delText>
          <w:softHyphen/>
          <w:delText>di</w:delText>
          <w:softHyphen/>
          <w:delText>an sa</w:delText>
          <w:softHyphen/>
          <w:delText>r</w:delText>
          <w:softHyphen/>
          <w:delText>ge</w:delText>
          <w:softHyphen/>
          <w:delText>be</w:delText>
          <w:softHyphen/>
          <w:delText>b</w:delText>
          <w:softHyphen/>
          <w:delText>els ga</w:delText>
          <w:softHyphen/>
          <w:delText>n</w:delText>
          <w:softHyphen/>
          <w:delText>sa</w:delText>
          <w:softHyphen/>
          <w:delText>zR</w:delText>
          <w:softHyphen/>
          <w:delText>v</w:delText>
          <w:softHyphen/>
          <w:delText>r</w:delText>
          <w:softHyphen/>
          <w:delText>avs da am</w:delText>
          <w:softHyphen/>
          <w:delText>de</w:delText>
          <w:softHyphen/>
          <w:delText>n</w:delText>
          <w:softHyphen/>
          <w:delText>ad aq</w:delText>
          <w:softHyphen/>
          <w:delText>ci</w:delText>
          <w:softHyphen/>
          <w:delText>o</w:delText>
          <w:softHyphen/>
          <w:delText>ne</w:delText>
          <w:softHyphen/>
          <w:delText>r</w:delText>
          <w:softHyphen/>
          <w:delText>Ta</w:delText>
          <w:softHyphen/>
          <w:delText>T</w:delText>
          <w:softHyphen/>
          <w:delText>v</w:delText>
          <w:softHyphen/>
          <w:delText>is Za</w:delText>
          <w:softHyphen/>
          <w:delText>li</w:delText>
          <w:softHyphen/>
          <w:delText>an mni</w:delText>
          <w:softHyphen/>
          <w:delText>S</w:delText>
          <w:softHyphen/>
          <w:delText>v</w:delText>
          <w:softHyphen/>
          <w:delText>ne</w:delText>
          <w:softHyphen/>
          <w:delText>lo</w:delText>
          <w:softHyphen/>
          <w:delText>va</w:delText>
          <w:softHyphen/>
          <w:delText>nia.</w:delText>
        </w:r>
      </w:del>
    </w:p>
    <w:p>
      <w:pPr>
        <w:pStyle w:val="Afafa"/>
        <w:rPr>
          <w:del w:id="8252" w:author="user" w:date="2012-02-07T17:03:00Z"/>
        </w:rPr>
      </w:pPr>
      <w:del w:id="8250" w:author="user" w:date="2012-02-07T17:03:00Z">
        <w:r>
          <w:rPr>
            <w:i/>
          </w:rPr>
          <w:tab/>
          <w:tab/>
          <w:delText>ar</w:delText>
          <w:softHyphen/>
          <w:delText>a</w:delText>
          <w:softHyphen/>
          <w:delText>e</w:delText>
          <w:softHyphen/>
          <w:delText>fe</w:delText>
          <w:softHyphen/>
          <w:delText>q</w:delText>
          <w:softHyphen/>
          <w:delText>tu</w:delText>
          <w:softHyphen/>
          <w:delText>ri an ga</w:delText>
          <w:softHyphen/>
          <w:delText>u</w:delText>
          <w:softHyphen/>
          <w:delText>a</w:delText>
          <w:softHyphen/>
          <w:delText>re</w:delText>
          <w:softHyphen/>
          <w:delText>se</w:delText>
          <w:softHyphen/>
          <w:delText>bu</w:delText>
          <w:softHyphen/>
          <w:delText>li sa</w:delText>
          <w:softHyphen/>
          <w:delText>q</w:delText>
          <w:softHyphen/>
          <w:delText>mi</w:delText>
          <w:softHyphen/>
          <w:delText>a</w:delText>
          <w:softHyphen/>
          <w:delText>no</w:delText>
          <w:softHyphen/>
          <w:delText xml:space="preserve">ba </w:delText>
        </w:r>
      </w:del>
      <w:del w:id="8251" w:author="user" w:date="2012-02-07T17:03:00Z">
        <w:r>
          <w:rPr/>
          <w:delText>_ ko</w:delText>
          <w:softHyphen/>
          <w:delText>m</w:delText>
          <w:softHyphen/>
          <w:delText>pa</w:delText>
          <w:softHyphen/>
          <w:delText>ni</w:delText>
          <w:softHyphen/>
          <w:delText>is sa</w:delText>
          <w:softHyphen/>
          <w:delText>q</w:delText>
          <w:softHyphen/>
          <w:delText>mi</w:delText>
          <w:softHyphen/>
          <w:delText>a</w:delText>
          <w:softHyphen/>
          <w:delText>no</w:delText>
          <w:softHyphen/>
          <w:delText>b</w:delText>
          <w:softHyphen/>
          <w:delText>is Tu</w:delText>
          <w:softHyphen/>
          <w:delText>n</w:delText>
          <w:softHyphen/>
          <w:delText>d</w:delText>
          <w:softHyphen/>
          <w:delText>ac mci</w:delText>
          <w:softHyphen/>
          <w:delText>re dro</w:delText>
          <w:softHyphen/>
          <w:delText>iT ga</w:delText>
          <w:softHyphen/>
          <w:delText>u</w:delText>
          <w:softHyphen/>
          <w:delText>a</w:delText>
          <w:softHyphen/>
          <w:delText>re</w:delText>
          <w:softHyphen/>
          <w:delText>se</w:delText>
          <w:softHyphen/>
          <w:delText>b</w:delText>
          <w:softHyphen/>
          <w:delText>am an ar</w:delText>
          <w:softHyphen/>
          <w:delText>a</w:delText>
          <w:softHyphen/>
          <w:delText>e</w:delText>
          <w:softHyphen/>
          <w:delText>fe</w:delText>
          <w:softHyphen/>
          <w:delText>q</w:delText>
          <w:softHyphen/>
          <w:delText>tu</w:delText>
          <w:softHyphen/>
          <w:delText>r</w:delText>
          <w:softHyphen/>
          <w:delText>ma sa</w:delText>
          <w:softHyphen/>
          <w:delText>q</w:delText>
          <w:softHyphen/>
          <w:delText>m</w:delText>
          <w:softHyphen/>
          <w:delText>is wa</w:delText>
          <w:softHyphen/>
          <w:delText>r</w:delText>
          <w:softHyphen/>
          <w:delText>mo</w:delText>
          <w:softHyphen/>
          <w:delText>e</w:delText>
          <w:softHyphen/>
          <w:delText>b</w:delText>
          <w:softHyphen/>
          <w:delText>am Se</w:delText>
          <w:softHyphen/>
          <w:delText>i</w:delText>
          <w:softHyphen/>
          <w:delText>Z</w:delText>
          <w:softHyphen/>
          <w:delText>le</w:delText>
          <w:softHyphen/>
          <w:delText>ba ga</w:delText>
          <w:softHyphen/>
          <w:delText>mo</w:delText>
          <w:softHyphen/>
          <w:delText>i</w:delText>
          <w:softHyphen/>
          <w:delText>w</w:delText>
          <w:softHyphen/>
          <w:delText>vi</w:delText>
          <w:softHyphen/>
          <w:delText>os in</w:delText>
          <w:softHyphen/>
          <w:delText>ve</w:delText>
          <w:softHyphen/>
          <w:delText>s</w:delText>
          <w:softHyphen/>
          <w:delText>to</w:delText>
          <w:softHyphen/>
          <w:delText>r</w:delText>
          <w:softHyphen/>
          <w:delText>Ta Ca</w:delText>
          <w:softHyphen/>
          <w:delText>re</w:delText>
          <w:softHyphen/>
          <w:delText>va, miT uf</w:delText>
          <w:softHyphen/>
          <w:delText>ro, Tu sa</w:delText>
          <w:softHyphen/>
          <w:delText>q</w:delText>
          <w:softHyphen/>
          <w:delText>m</w:delText>
          <w:softHyphen/>
          <w:delText>is wa</w:delText>
          <w:softHyphen/>
          <w:delText>r</w:delText>
          <w:softHyphen/>
          <w:delText>mo</w:delText>
          <w:softHyphen/>
          <w:delText>e</w:delText>
          <w:softHyphen/>
          <w:delText>b</w:delText>
          <w:softHyphen/>
          <w:delText>is ga</w:delText>
          <w:softHyphen/>
          <w:delText>u</w:delText>
          <w:softHyphen/>
          <w:delText>a</w:delText>
          <w:softHyphen/>
          <w:delText>re</w:delText>
          <w:softHyphen/>
          <w:delText>se</w:delText>
          <w:softHyphen/>
          <w:delText>ba</w:delText>
          <w:softHyphen/>
          <w:delText>s</w:delText>
          <w:softHyphen/>
          <w:delText>T</w:delText>
          <w:softHyphen/>
          <w:delText>an da</w:delText>
          <w:softHyphen/>
          <w:delText>ka</w:delText>
          <w:softHyphen/>
          <w:delText>v</w:delText>
          <w:softHyphen/>
          <w:delText>Si</w:delText>
          <w:softHyphen/>
          <w:delText>re</w:delText>
          <w:softHyphen/>
          <w:delText>bu</w:delText>
          <w:softHyphen/>
          <w:delText>li mi</w:delText>
          <w:softHyphen/>
          <w:delText>ze</w:delText>
          <w:softHyphen/>
          <w:delText>ze</w:delText>
          <w:softHyphen/>
          <w:delText>bi aq</w:delText>
          <w:softHyphen/>
          <w:delText>ci</w:delText>
          <w:softHyphen/>
          <w:delText>o</w:delText>
          <w:softHyphen/>
          <w:delText>ne</w:delText>
          <w:softHyphen/>
          <w:delText>r</w:delText>
          <w:softHyphen/>
          <w:delText>ebs wa</w:delText>
          <w:softHyphen/>
          <w:delText>r</w:delText>
          <w:softHyphen/>
          <w:delText>mo</w:delText>
          <w:softHyphen/>
          <w:delText>d</w:delText>
          <w:softHyphen/>
          <w:delText>ge</w:delText>
          <w:softHyphen/>
          <w:delText>ni</w:delText>
          <w:softHyphen/>
          <w:delText>li an</w:delText>
          <w:softHyphen/>
          <w:delText>ga</w:delText>
          <w:softHyphen/>
          <w:delText>ri</w:delText>
          <w:softHyphen/>
          <w:delText>Se</w:delText>
          <w:softHyphen/>
          <w:delText>b</w:delText>
          <w:softHyphen/>
          <w:delText>iT sa</w:delText>
          <w:softHyphen/>
          <w:delText>Ta</w:delText>
          <w:softHyphen/>
          <w:delText>na</w:delText>
          <w:softHyphen/>
          <w:delText>d</w:delText>
          <w:softHyphen/>
          <w:delText>od ar ga</w:delText>
          <w:softHyphen/>
          <w:delText>ne</w:delText>
          <w:softHyphen/>
          <w:delText>ma</w:delText>
          <w:softHyphen/>
          <w:delText>r</w:delText>
          <w:softHyphen/>
          <w:delText>te</w:delText>
          <w:softHyphen/>
          <w:delText>b</w:delText>
          <w:softHyphen/>
          <w:delText xml:space="preserve">aT. </w:delText>
        </w:r>
      </w:del>
    </w:p>
    <w:p>
      <w:pPr>
        <w:pStyle w:val="Afafa"/>
        <w:rPr>
          <w:del w:id="8255" w:author="user" w:date="2012-02-07T17:03:00Z"/>
        </w:rPr>
      </w:pPr>
      <w:del w:id="8253" w:author="user" w:date="2012-02-07T17:03:00Z">
        <w:r>
          <w:rPr>
            <w:i/>
          </w:rPr>
          <w:tab/>
          <w:tab/>
          <w:delText>araaR</w:delText>
          <w:softHyphen/>
          <w:delText>ma</w:delText>
          <w:softHyphen/>
          <w:delText>s</w:delText>
          <w:softHyphen/>
          <w:delText>ru</w:delText>
          <w:softHyphen/>
          <w:delText>le</w:delText>
          <w:softHyphen/>
          <w:delText>b</w:delText>
          <w:softHyphen/>
          <w:delText>el di</w:delText>
          <w:softHyphen/>
          <w:delText>re</w:delText>
          <w:softHyphen/>
          <w:delText>q</w:delText>
          <w:softHyphen/>
          <w:delText>to</w:delText>
          <w:softHyphen/>
          <w:delText>r</w:delText>
          <w:softHyphen/>
          <w:delText>Ta ar</w:delText>
          <w:softHyphen/>
          <w:delText>a</w:delText>
          <w:softHyphen/>
          <w:delText>e</w:delText>
          <w:softHyphen/>
          <w:delText>fe</w:delText>
          <w:softHyphen/>
          <w:delText>q</w:delText>
          <w:softHyphen/>
          <w:delText>tu</w:delText>
          <w:softHyphen/>
          <w:delText>ri sa</w:delText>
          <w:softHyphen/>
          <w:delText>q</w:delText>
          <w:softHyphen/>
          <w:delText>mi</w:delText>
          <w:softHyphen/>
          <w:delText>a</w:delText>
          <w:softHyphen/>
          <w:delText>no</w:delText>
          <w:softHyphen/>
          <w:delText xml:space="preserve">ba </w:delText>
        </w:r>
      </w:del>
      <w:del w:id="8254" w:author="user" w:date="2012-02-07T17:03:00Z">
        <w:r>
          <w:rPr/>
          <w:delText>_ ro</w:delText>
          <w:softHyphen/>
          <w:delText>ca araaR</w:delText>
          <w:softHyphen/>
          <w:delText>ma</w:delText>
          <w:softHyphen/>
          <w:delText>s</w:delText>
          <w:softHyphen/>
          <w:delText>ru</w:delText>
          <w:softHyphen/>
          <w:delText>le</w:delText>
          <w:softHyphen/>
          <w:delText>be</w:delText>
          <w:softHyphen/>
          <w:delText>li di</w:delText>
          <w:softHyphen/>
          <w:delText>re</w:delText>
          <w:softHyphen/>
          <w:delText>q</w:delText>
          <w:softHyphen/>
          <w:delText>to</w:delText>
          <w:softHyphen/>
          <w:delText>re</w:delText>
          <w:softHyphen/>
          <w:delText>bi (ra</w:delText>
          <w:softHyphen/>
          <w:delText>i</w:delText>
          <w:softHyphen/>
          <w:delText>me  mi</w:delText>
          <w:softHyphen/>
          <w:delText>ze</w:delText>
          <w:softHyphen/>
          <w:delText>z</w:delText>
          <w:softHyphen/>
          <w:delText>iT) ver uz</w:delText>
          <w:softHyphen/>
          <w:delText>ru</w:delText>
          <w:softHyphen/>
          <w:delText>n</w:delText>
          <w:softHyphen/>
          <w:delText>ve</w:delText>
          <w:softHyphen/>
          <w:delText>l</w:delText>
          <w:softHyphen/>
          <w:delText>yo</w:delText>
          <w:softHyphen/>
          <w:delText>f</w:delText>
          <w:softHyphen/>
          <w:delText>en ko</w:delText>
          <w:softHyphen/>
          <w:delText>m</w:delText>
          <w:softHyphen/>
          <w:delText>pa</w:delText>
          <w:softHyphen/>
          <w:delText>ni</w:delText>
          <w:softHyphen/>
          <w:delText>is sa</w:delText>
          <w:softHyphen/>
          <w:delText>b</w:delText>
          <w:softHyphen/>
          <w:delText>W</w:delText>
          <w:softHyphen/>
          <w:delText>os ba</w:delText>
          <w:softHyphen/>
          <w:delText>l</w:delText>
          <w:softHyphen/>
          <w:delText>anss da ba</w:delText>
          <w:softHyphen/>
          <w:delText>za</w:delText>
          <w:softHyphen/>
          <w:delText>r</w:delText>
          <w:softHyphen/>
          <w:delText>ze ko</w:delText>
          <w:softHyphen/>
          <w:delText>m</w:delText>
          <w:softHyphen/>
          <w:delText>pa</w:delText>
          <w:softHyphen/>
          <w:delText>ni</w:delText>
          <w:softHyphen/>
          <w:delText>is wa</w:delText>
          <w:softHyphen/>
          <w:delText>r</w:delText>
          <w:softHyphen/>
          <w:delText>ma</w:delText>
          <w:softHyphen/>
          <w:delText>te</w:delText>
          <w:softHyphen/>
          <w:delText>b</w:delText>
          <w:softHyphen/>
          <w:delText>ul mo</w:delText>
          <w:softHyphen/>
          <w:delText>R</w:delText>
          <w:softHyphen/>
          <w:delText>va</w:delText>
          <w:softHyphen/>
          <w:delText>we</w:delText>
          <w:softHyphen/>
          <w:delText>o</w:delText>
          <w:softHyphen/>
          <w:delText>b</w:delText>
          <w:softHyphen/>
          <w:delText>as. di</w:delText>
          <w:softHyphen/>
          <w:delText>re</w:delText>
          <w:softHyphen/>
          <w:delText>q</w:delText>
          <w:softHyphen/>
          <w:delText>to</w:delText>
          <w:softHyphen/>
          <w:delText>re</w:delText>
          <w:softHyphen/>
          <w:delText>b</w:delText>
          <w:softHyphen/>
          <w:delText>is mi</w:delText>
          <w:softHyphen/>
          <w:delText>er am sa</w:delText>
          <w:softHyphen/>
          <w:delText>q</w:delText>
          <w:softHyphen/>
          <w:delText>me</w:delText>
          <w:softHyphen/>
          <w:delText>Si  Se</w:delText>
          <w:softHyphen/>
          <w:delText>ta</w:delText>
          <w:softHyphen/>
          <w:delText>ni</w:delText>
          <w:softHyphen/>
          <w:delText>li wvli</w:delText>
          <w:softHyphen/>
          <w:delText>li  yo</w:delText>
          <w:softHyphen/>
          <w:delText>ve</w:delText>
          <w:softHyphen/>
          <w:delText>l</w:delText>
          <w:softHyphen/>
          <w:delText>T</w:delText>
          <w:softHyphen/>
          <w:delText>v</w:delText>
          <w:softHyphen/>
          <w:delText>is ef</w:delText>
          <w:softHyphen/>
          <w:delText>e</w:delText>
          <w:softHyphen/>
          <w:delText>q</w:delText>
          <w:softHyphen/>
          <w:delText>tu</w:delText>
          <w:softHyphen/>
          <w:delText>ri un</w:delText>
          <w:softHyphen/>
          <w:delText>da iy</w:delText>
          <w:softHyphen/>
          <w:delText>os. es ga</w:delText>
          <w:softHyphen/>
          <w:delText>n</w:delText>
          <w:softHyphen/>
          <w:delText>sa</w:delText>
          <w:softHyphen/>
          <w:delText>ku</w:delText>
          <w:softHyphen/>
          <w:delText>T</w:delText>
          <w:softHyphen/>
          <w:delText>re</w:delText>
          <w:softHyphen/>
          <w:delText>b</w:delText>
          <w:softHyphen/>
          <w:delText>iT mni</w:delText>
          <w:softHyphen/>
          <w:delText>S</w:delText>
          <w:softHyphen/>
          <w:delText>v</w:delText>
          <w:softHyphen/>
          <w:delText>ne</w:delText>
          <w:softHyphen/>
          <w:delText>lo</w:delText>
          <w:softHyphen/>
          <w:delText>va</w:delText>
          <w:softHyphen/>
          <w:delText>nia ma</w:delText>
          <w:softHyphen/>
          <w:delText>S</w:delText>
          <w:softHyphen/>
          <w:delText>in, ro</w:delText>
          <w:softHyphen/>
          <w:delText>ca aq</w:delText>
          <w:softHyphen/>
          <w:delText>ci</w:delText>
          <w:softHyphen/>
          <w:delText>o</w:delText>
          <w:softHyphen/>
          <w:delText>ne</w:delText>
          <w:softHyphen/>
          <w:delText>re</w:delText>
          <w:softHyphen/>
          <w:delText>bi ko</w:delText>
          <w:softHyphen/>
          <w:delText>m</w:delText>
          <w:softHyphen/>
          <w:delText>pa</w:delText>
          <w:softHyphen/>
          <w:delText>ni</w:delText>
          <w:softHyphen/>
          <w:delText>is sa</w:delText>
          <w:softHyphen/>
          <w:delText>b</w:delText>
          <w:softHyphen/>
          <w:delText>W</w:delText>
          <w:softHyphen/>
          <w:delText>os mo</w:delText>
          <w:softHyphen/>
          <w:delText>ni</w:delText>
          <w:softHyphen/>
          <w:delText>to</w:delText>
          <w:softHyphen/>
          <w:delText>ri</w:delText>
          <w:softHyphen/>
          <w:delText>n</w:delText>
          <w:softHyphen/>
          <w:delText>g</w:delText>
          <w:softHyphen/>
          <w:delText>is auc</w:delText>
          <w:softHyphen/>
          <w:delText>i</w:delText>
          <w:softHyphen/>
          <w:delText>le</w:delText>
          <w:softHyphen/>
          <w:delText>b</w:delText>
          <w:softHyphen/>
          <w:delText>lo</w:delText>
          <w:softHyphen/>
          <w:delText>b</w:delText>
          <w:softHyphen/>
          <w:delText>as grZno</w:delText>
          <w:softHyphen/>
          <w:delText>b</w:delText>
          <w:softHyphen/>
          <w:delText>en (di</w:delText>
          <w:softHyphen/>
          <w:delText>re</w:delText>
          <w:softHyphen/>
          <w:delText>q</w:delText>
          <w:softHyphen/>
          <w:delText>to</w:delText>
          <w:softHyphen/>
          <w:delText>re</w:delText>
          <w:softHyphen/>
          <w:delText>b</w:delText>
          <w:softHyphen/>
          <w:delText>is ar</w:delText>
          <w:softHyphen/>
          <w:delText>a</w:delText>
          <w:softHyphen/>
          <w:delText>e</w:delText>
          <w:softHyphen/>
          <w:delText>fe</w:delText>
          <w:softHyphen/>
          <w:delText>q</w:delText>
          <w:softHyphen/>
          <w:delText>tu</w:delText>
          <w:softHyphen/>
          <w:delText>ri sa</w:delText>
          <w:softHyphen/>
          <w:delText>q</w:delText>
          <w:softHyphen/>
          <w:delText>mi</w:delText>
          <w:softHyphen/>
          <w:delText>a</w:delText>
          <w:softHyphen/>
          <w:delText>no</w:delText>
          <w:softHyphen/>
          <w:delText>b</w:delText>
          <w:softHyphen/>
          <w:delText>is ga</w:delText>
          <w:softHyphen/>
          <w:delText>mo).</w:delText>
        </w:r>
      </w:del>
    </w:p>
    <w:p>
      <w:pPr>
        <w:pStyle w:val="Afafa"/>
        <w:rPr>
          <w:del w:id="8264" w:author="user" w:date="2012-02-07T17:03:00Z"/>
        </w:rPr>
      </w:pPr>
      <w:del w:id="8256" w:author="user" w:date="2012-02-07T17:03:00Z">
        <w:r>
          <w:rPr>
            <w:i/>
          </w:rPr>
          <w:tab/>
          <w:tab/>
          <w:delText>Si</w:delText>
          <w:softHyphen/>
          <w:delText>da ko</w:delText>
          <w:softHyphen/>
          <w:delText>n</w:delText>
          <w:softHyphen/>
          <w:delText>t</w:delText>
          <w:softHyphen/>
          <w:delText>ro</w:delText>
          <w:softHyphen/>
          <w:delText>l</w:delText>
          <w:softHyphen/>
          <w:delText>is Zi</w:delText>
          <w:softHyphen/>
          <w:delText>ri</w:delText>
          <w:softHyphen/>
          <w:delText>Ta</w:delText>
          <w:softHyphen/>
          <w:delText>di pro</w:delText>
          <w:softHyphen/>
          <w:delText>b</w:delText>
          <w:softHyphen/>
          <w:delText>le</w:delText>
          <w:softHyphen/>
          <w:delText>me</w:delText>
          <w:softHyphen/>
          <w:delText xml:space="preserve">bi </w:delText>
        </w:r>
      </w:del>
      <w:del w:id="8257" w:author="user" w:date="2012-02-07T17:03:00Z">
        <w:r>
          <w:rPr/>
          <w:delText>_ ni</w:delText>
          <w:softHyphen/>
          <w:delText>S</w:delText>
          <w:softHyphen/>
          <w:delText>n</w:delText>
          <w:softHyphen/>
          <w:delText>avs me</w:delText>
          <w:softHyphen/>
          <w:delText>ne</w:delText>
          <w:softHyphen/>
          <w:delText>j</w:delText>
          <w:softHyphen/>
          <w:delText>me</w:delText>
          <w:softHyphen/>
          <w:delText>n</w:delText>
          <w:softHyphen/>
          <w:delText>t</w:delText>
          <w:softHyphen/>
          <w:delText>is mi</w:delText>
          <w:softHyphen/>
          <w:delText>er ko</w:delText>
          <w:softHyphen/>
          <w:delText>m</w:delText>
          <w:softHyphen/>
          <w:delText>pa</w:delText>
          <w:softHyphen/>
          <w:delText>ni</w:delText>
          <w:softHyphen/>
          <w:delText>is sa</w:delText>
          <w:softHyphen/>
          <w:delText>q</w:delText>
          <w:softHyphen/>
          <w:delText>mi</w:delText>
          <w:softHyphen/>
          <w:delText>a</w:delText>
          <w:softHyphen/>
          <w:delText>no</w:delText>
          <w:softHyphen/>
          <w:delText>ba</w:delText>
          <w:softHyphen/>
          <w:delText>ze ko</w:delText>
          <w:softHyphen/>
          <w:delText>n</w:delText>
          <w:softHyphen/>
          <w:delText>t</w:delText>
          <w:softHyphen/>
          <w:delText>ro</w:delText>
          <w:softHyphen/>
          <w:delText>l</w:delText>
          <w:softHyphen/>
          <w:delText>is da</w:delText>
          <w:softHyphen/>
          <w:delText>ka</w:delText>
          <w:softHyphen/>
          <w:delText>r</w:delText>
          <w:softHyphen/>
          <w:delText>g</w:delText>
          <w:softHyphen/>
          <w:delText>v</w:delText>
          <w:softHyphen/>
          <w:delText>as. es ex</w:delText>
          <w:softHyphen/>
          <w:delText>e</w:delText>
          <w:softHyphen/>
          <w:delText>ba ma</w:delText>
          <w:softHyphen/>
          <w:delText>ga</w:delText>
          <w:softHyphen/>
          <w:delText>li</w:delText>
          <w:softHyphen/>
          <w:delText>T</w:delText>
          <w:softHyphen/>
          <w:delText>ad, us</w:delText>
          <w:softHyphen/>
          <w:delText>a</w:delText>
          <w:softHyphen/>
          <w:delText>f</w:delText>
          <w:softHyphen/>
          <w:delText>r</w:delText>
          <w:softHyphen/>
          <w:delText>Txo</w:delText>
          <w:softHyphen/>
          <w:delText>e</w:delText>
          <w:softHyphen/>
          <w:delText>b</w:delText>
          <w:softHyphen/>
          <w:delText>is, ja</w:delText>
          <w:softHyphen/>
          <w:delText>n</w:delText>
          <w:softHyphen/>
          <w:delText>sa</w:delText>
          <w:softHyphen/>
          <w:delText>Ri wa</w:delText>
          <w:softHyphen/>
          <w:delText>r</w:delText>
          <w:softHyphen/>
          <w:delText>mo</w:delText>
          <w:softHyphen/>
          <w:delText>e</w:delText>
          <w:softHyphen/>
          <w:delText>b</w:delText>
          <w:softHyphen/>
          <w:delText>is, xa</w:delText>
          <w:softHyphen/>
          <w:delText>ri</w:delText>
          <w:softHyphen/>
          <w:delText>s</w:delText>
          <w:softHyphen/>
          <w:delText>x</w:delText>
          <w:softHyphen/>
          <w:delText>is, bi</w:delText>
          <w:softHyphen/>
          <w:delText>u</w:delText>
          <w:softHyphen/>
          <w:delText>je</w:delText>
          <w:softHyphen/>
          <w:delText>t</w:delText>
          <w:softHyphen/>
          <w:delText>is da</w:delText>
        </w:r>
      </w:del>
      <w:del w:id="8258" w:author="user" w:date="2012-02-07T17:03:00Z">
        <w:r>
          <w:rPr>
            <w:rFonts w:cs="AcadNusx" w:ascii="AcadNusx" w:hAnsi="AcadNusx"/>
          </w:rPr>
          <w:delText xml:space="preserve"> </w:delText>
        </w:r>
      </w:del>
      <w:del w:id="8259" w:author="user" w:date="2012-02-07T17:03:00Z">
        <w:r>
          <w:rPr>
            <w:rStyle w:val="ENGLISH"/>
          </w:rPr>
          <w:delText>IT</w:delText>
        </w:r>
      </w:del>
      <w:del w:id="8260" w:author="user" w:date="2012-02-07T17:03:00Z">
        <w:r>
          <w:rPr/>
          <w:delText xml:space="preserve"> pro</w:delText>
          <w:softHyphen/>
          <w:delText>e</w:delText>
          <w:softHyphen/>
          <w:delText>q</w:delText>
          <w:softHyphen/>
          <w:delText>te</w:delText>
          <w:softHyphen/>
          <w:delText>b</w:delText>
          <w:softHyphen/>
          <w:delText>is ko</w:delText>
          <w:softHyphen/>
          <w:delText>n</w:delText>
          <w:softHyphen/>
          <w:delText>t</w:delText>
          <w:softHyphen/>
          <w:delText>ro</w:delText>
          <w:softHyphen/>
          <w:delText>l</w:delText>
          <w:softHyphen/>
          <w:delText>is sa</w:delText>
          <w:softHyphen/>
          <w:delText>ki</w:delText>
          <w:softHyphen/>
          <w:delText>Tx</w:delText>
          <w:softHyphen/>
          <w:delText>ebs.</w:delText>
        </w:r>
      </w:del>
      <w:del w:id="8261" w:author="user" w:date="2012-02-07T17:03:00Z">
        <w:r>
          <w:rPr>
            <w:rFonts w:cs="AcadNusx" w:ascii="AcadNusx" w:hAnsi="AcadNusx"/>
          </w:rPr>
          <w:delText xml:space="preserve"> </w:delText>
        </w:r>
      </w:del>
      <w:del w:id="8262" w:author="user" w:date="2012-02-07T17:03:00Z">
        <w:r>
          <w:rPr>
            <w:rFonts w:cs="Times New Roman" w:ascii="Times New Roman" w:hAnsi="Times New Roman"/>
          </w:rPr>
          <w:delText>ZPT</w:delText>
        </w:r>
      </w:del>
      <w:del w:id="8263" w:author="user" w:date="2012-02-07T17:03:00Z">
        <w:r>
          <w:rPr/>
          <w:delText>-s Se</w:delText>
          <w:softHyphen/>
          <w:delText>m</w:delText>
          <w:softHyphen/>
          <w:delText>Tx</w:delText>
          <w:softHyphen/>
          <w:delText>ve</w:delText>
          <w:softHyphen/>
          <w:delText>va</w:delText>
          <w:softHyphen/>
          <w:delText>Si  ar</w:delText>
          <w:softHyphen/>
          <w:delText>se</w:delText>
          <w:softHyphen/>
          <w:delText>b</w:delText>
          <w:softHyphen/>
          <w:delText>obs aS</w:delText>
          <w:softHyphen/>
          <w:delText>ka</w:delText>
          <w:softHyphen/>
          <w:delText>ra pro</w:delText>
          <w:softHyphen/>
          <w:delText>b</w:delText>
          <w:softHyphen/>
          <w:delText>le</w:delText>
          <w:softHyphen/>
          <w:delText>ma</w:delText>
          <w:softHyphen/>
          <w:delText>tu</w:delText>
          <w:softHyphen/>
          <w:delText>ri sa</w:delText>
          <w:softHyphen/>
          <w:delText>ki</w:delText>
          <w:softHyphen/>
          <w:delText>Txe</w:delText>
          <w:softHyphen/>
          <w:delText>bi, rac Si</w:delText>
          <w:softHyphen/>
          <w:delText>da ko</w:delText>
          <w:softHyphen/>
          <w:delText>n</w:delText>
          <w:softHyphen/>
          <w:delText>t</w:delText>
          <w:softHyphen/>
          <w:delText>ro</w:delText>
          <w:softHyphen/>
          <w:delText>l</w:delText>
          <w:softHyphen/>
          <w:delText>is ga</w:delText>
          <w:softHyphen/>
          <w:delText>n</w:delText>
          <w:softHyphen/>
          <w:delText>xo</w:delText>
          <w:softHyphen/>
          <w:delText>r</w:delText>
          <w:softHyphen/>
          <w:delText>ci</w:delText>
          <w:softHyphen/>
          <w:delText>e</w:delText>
          <w:softHyphen/>
          <w:delText>le</w:delText>
          <w:softHyphen/>
          <w:delText>ba</w:delText>
          <w:softHyphen/>
          <w:delText>sa da  fi</w:delText>
          <w:softHyphen/>
          <w:delText>na</w:delText>
          <w:softHyphen/>
          <w:delText>n</w:delText>
          <w:softHyphen/>
          <w:delText>su</w:delText>
          <w:softHyphen/>
          <w:delText>ri an</w:delText>
          <w:softHyphen/>
          <w:delText>ga</w:delText>
          <w:softHyphen/>
          <w:delText>ri</w:delText>
          <w:softHyphen/>
          <w:delText>Se</w:delText>
          <w:softHyphen/>
          <w:delText>b</w:delText>
          <w:softHyphen/>
          <w:delText>is mo</w:delText>
          <w:softHyphen/>
          <w:delText>m</w:delText>
          <w:softHyphen/>
          <w:delText>za</w:delText>
          <w:softHyphen/>
          <w:delText>de</w:delText>
          <w:softHyphen/>
          <w:delText>b</w:delText>
          <w:softHyphen/>
          <w:delText>as uS</w:delText>
          <w:softHyphen/>
          <w:delText>l</w:delText>
          <w:softHyphen/>
          <w:delText xml:space="preserve">is xels. </w:delText>
        </w:r>
      </w:del>
    </w:p>
    <w:p>
      <w:pPr>
        <w:pStyle w:val="Afafa"/>
        <w:rPr>
          <w:del w:id="8269" w:author="user" w:date="2012-02-07T17:03:00Z"/>
        </w:rPr>
      </w:pPr>
      <w:del w:id="8265" w:author="user" w:date="2012-02-07T17:03:00Z">
        <w:r>
          <w:rPr>
            <w:i/>
          </w:rPr>
          <w:tab/>
          <w:tab/>
          <w:delText>Se</w:delText>
          <w:softHyphen/>
          <w:delText>sa</w:delText>
          <w:softHyphen/>
          <w:delText>ba</w:delText>
          <w:softHyphen/>
          <w:delText>mi</w:delText>
          <w:softHyphen/>
          <w:delText>so</w:delText>
          <w:softHyphen/>
          <w:delText>ba</w:delText>
          <w:softHyphen/>
          <w:delText>s</w:delText>
          <w:softHyphen/>
          <w:delText>T</w:delText>
          <w:softHyphen/>
          <w:delText>an da</w:delText>
          <w:softHyphen/>
          <w:delText>ka</w:delText>
          <w:softHyphen/>
          <w:delText>v</w:delText>
          <w:softHyphen/>
          <w:delText>Si</w:delText>
          <w:softHyphen/>
          <w:delText>re</w:delText>
          <w:softHyphen/>
          <w:delText>bu</w:delText>
          <w:softHyphen/>
          <w:delText>li pro</w:delText>
          <w:softHyphen/>
          <w:delText>b</w:delText>
          <w:softHyphen/>
          <w:delText>le</w:delText>
          <w:softHyphen/>
          <w:delText>ma</w:delText>
          <w:softHyphen/>
          <w:delText>tu</w:delText>
          <w:softHyphen/>
          <w:delText>ri sa</w:delText>
          <w:softHyphen/>
          <w:delText>ki</w:delText>
          <w:softHyphen/>
          <w:delText>Txe</w:delText>
          <w:softHyphen/>
          <w:delText xml:space="preserve">bi </w:delText>
        </w:r>
      </w:del>
      <w:del w:id="8266" w:author="user" w:date="2012-02-07T17:03:00Z">
        <w:r>
          <w:rPr/>
          <w:delText>_ ga</w:delText>
          <w:softHyphen/>
          <w:delText>n</w:delText>
          <w:softHyphen/>
          <w:delText>sa</w:delText>
          <w:softHyphen/>
          <w:delText>ku</w:delText>
          <w:softHyphen/>
          <w:delText>T</w:delText>
          <w:softHyphen/>
          <w:delText>re</w:delText>
          <w:softHyphen/>
          <w:delText>b</w:delText>
          <w:softHyphen/>
          <w:delText>iT korporaci</w:delText>
          <w:softHyphen/>
          <w:delText>u</w:delText>
          <w:softHyphen/>
          <w:delText>li marTv</w:delText>
          <w:softHyphen/>
          <w:delText>is ko</w:delText>
          <w:softHyphen/>
          <w:delText>de</w:delText>
          <w:softHyphen/>
          <w:delText>q</w:delText>
          <w:softHyphen/>
          <w:delText>s</w:delText>
          <w:softHyphen/>
          <w:delText>iT we</w:delText>
          <w:softHyphen/>
          <w:delText>se</w:delText>
          <w:softHyphen/>
          <w:delText>bi, ro</w:delText>
          <w:softHyphen/>
          <w:delText>me</w:delText>
          <w:softHyphen/>
          <w:delText>l</w:delText>
          <w:softHyphen/>
          <w:delText>Ta da</w:delText>
          <w:softHyphen/>
          <w:delText>r</w:delText>
          <w:softHyphen/>
          <w:delText>R</w:delText>
          <w:softHyphen/>
          <w:delText>ve</w:delText>
          <w:softHyphen/>
          <w:delText>va se</w:delText>
          <w:softHyphen/>
          <w:delText>ri</w:delText>
          <w:softHyphen/>
          <w:delText>o</w:delText>
          <w:softHyphen/>
          <w:delText>z</w:delText>
          <w:softHyphen/>
          <w:delText>ul pro</w:delText>
          <w:softHyphen/>
          <w:delText>b</w:delText>
          <w:softHyphen/>
          <w:delText>le</w:delText>
          <w:softHyphen/>
          <w:delText>m</w:delText>
          <w:softHyphen/>
          <w:delText>as wa</w:delText>
          <w:softHyphen/>
          <w:delText>r</w:delText>
          <w:softHyphen/>
          <w:delText>mo</w:delText>
          <w:softHyphen/>
          <w:delText>a</w:delText>
          <w:softHyphen/>
          <w:delText>d</w:delText>
          <w:softHyphen/>
          <w:delText>g</w:delText>
          <w:softHyphen/>
          <w:delText>ens. ,,mi</w:delText>
          <w:softHyphen/>
          <w:delText>e</w:delText>
          <w:softHyphen/>
          <w:delText>sa</w:delText>
          <w:softHyphen/>
          <w:delText>da</w:delText>
          <w:softHyphen/>
          <w:delText>ge an ax</w:delText>
          <w:softHyphen/>
          <w:delText>se</w:delText>
          <w:softHyphen/>
          <w:delText>n</w:delText>
          <w:softHyphen/>
          <w:delText>is~</w:delText>
        </w:r>
      </w:del>
      <w:del w:id="8267" w:author="user" w:date="2012-02-07T17:03:00Z">
        <w:r>
          <w:rPr>
            <w:rFonts w:cs="AcadNusx" w:ascii="AcadNusx" w:hAnsi="AcadNusx"/>
          </w:rPr>
          <w:delText xml:space="preserve"> </w:delText>
        </w:r>
      </w:del>
      <w:del w:id="8268" w:author="user" w:date="2012-02-07T17:03:00Z">
        <w:r>
          <w:rPr/>
          <w:delText>pi</w:delText>
          <w:softHyphen/>
          <w:delText>ro</w:delText>
          <w:softHyphen/>
          <w:delText>be</w:delText>
          <w:softHyphen/>
          <w:delText>b</w:delText>
          <w:softHyphen/>
          <w:delText>Si  ne</w:delText>
          <w:softHyphen/>
          <w:delText>bi</w:delText>
          <w:softHyphen/>
          <w:delText>s</w:delText>
          <w:softHyphen/>
          <w:delText>mi</w:delText>
          <w:softHyphen/>
          <w:delText>e</w:delText>
          <w:softHyphen/>
          <w:delText>ri as</w:delText>
          <w:softHyphen/>
          <w:delText>e</w:delText>
          <w:softHyphen/>
          <w:delText>Ti Se</w:delText>
          <w:softHyphen/>
          <w:delText>u</w:delText>
          <w:softHyphen/>
          <w:delText>sa</w:delText>
          <w:softHyphen/>
          <w:delText>ba</w:delText>
          <w:softHyphen/>
          <w:delText>mo</w:delText>
          <w:softHyphen/>
          <w:delText>b</w:delText>
          <w:softHyphen/>
          <w:delText>is Se</w:delText>
          <w:softHyphen/>
          <w:delText>sa</w:delText>
          <w:softHyphen/>
          <w:delText>x</w:delText>
          <w:softHyphen/>
          <w:delText>eb ga</w:delText>
          <w:softHyphen/>
          <w:delText>n</w:delText>
          <w:softHyphen/>
          <w:delText>ma</w:delText>
          <w:softHyphen/>
          <w:delText>r</w:delText>
          <w:softHyphen/>
          <w:delText>te</w:delText>
          <w:softHyphen/>
          <w:delText>ba da</w:delText>
          <w:softHyphen/>
          <w:delText>w</w:delText>
          <w:softHyphen/>
          <w:delText>v</w:delText>
          <w:softHyphen/>
          <w:delText>ri</w:delText>
          <w:softHyphen/>
          <w:delText>le</w:delText>
          <w:softHyphen/>
          <w:delText>b</w:delText>
          <w:softHyphen/>
          <w:delText>iT un</w:delText>
          <w:softHyphen/>
          <w:delText>da ec</w:delText>
          <w:softHyphen/>
          <w:delText>no</w:delText>
          <w:softHyphen/>
          <w:delText>b</w:delText>
          <w:softHyphen/>
          <w:delText>os ko</w:delText>
          <w:softHyphen/>
          <w:delText>m</w:delText>
          <w:softHyphen/>
          <w:delText>pa</w:delText>
          <w:softHyphen/>
          <w:delText>ni</w:delText>
          <w:softHyphen/>
          <w:delText>is aq</w:delText>
          <w:softHyphen/>
          <w:delText>ci</w:delText>
          <w:softHyphen/>
          <w:delText>o</w:delText>
          <w:softHyphen/>
          <w:delText>ne</w:delText>
          <w:softHyphen/>
          <w:delText>r</w:delText>
          <w:softHyphen/>
          <w:delText>ebs, ro</w:delText>
          <w:softHyphen/>
          <w:delText>me</w:delText>
          <w:softHyphen/>
          <w:delText>l</w:delText>
          <w:softHyphen/>
          <w:delText>Ta</w:delText>
          <w:softHyphen/>
          <w:delText>T</w:delText>
          <w:softHyphen/>
          <w:delText>vi</w:delText>
          <w:softHyphen/>
          <w:delText>s</w:delText>
          <w:softHyphen/>
          <w:delText>ac as</w:delText>
          <w:softHyphen/>
          <w:delText>e</w:delText>
          <w:softHyphen/>
          <w:delText>Ti ga</w:delText>
          <w:softHyphen/>
          <w:delText>n</w:delText>
          <w:softHyphen/>
          <w:delText>ma</w:delText>
          <w:softHyphen/>
          <w:delText>r</w:delText>
          <w:softHyphen/>
          <w:delText>te</w:delText>
          <w:softHyphen/>
          <w:delText>be</w:delText>
          <w:softHyphen/>
          <w:delText>bi an mi</w:delText>
          <w:softHyphen/>
          <w:delText>sa</w:delText>
          <w:softHyphen/>
          <w:delText>Re</w:delText>
          <w:softHyphen/>
          <w:delText>bi qi</w:delText>
          <w:softHyphen/>
          <w:delText>ne</w:delText>
          <w:softHyphen/>
          <w:delText xml:space="preserve">ba, an – ara.  </w:delText>
        </w:r>
      </w:del>
    </w:p>
    <w:p>
      <w:pPr>
        <w:pStyle w:val="Afafa"/>
        <w:rPr>
          <w:del w:id="8272" w:author="user" w:date="2012-02-07T17:03:00Z"/>
        </w:rPr>
      </w:pPr>
      <w:del w:id="8270" w:author="user" w:date="2012-02-07T17:03:00Z">
        <w:r>
          <w:rPr>
            <w:i/>
          </w:rPr>
          <w:tab/>
          <w:tab/>
          <w:delText>di</w:delText>
          <w:softHyphen/>
          <w:delText>re</w:delText>
          <w:softHyphen/>
          <w:delText>q</w:delText>
          <w:softHyphen/>
          <w:delText>to</w:delText>
          <w:softHyphen/>
          <w:delText>r</w:delText>
          <w:softHyphen/>
          <w:delText>Ta ga</w:delText>
          <w:softHyphen/>
          <w:delText>da</w:delText>
          <w:softHyphen/>
          <w:delText>Wa</w:delText>
          <w:softHyphen/>
          <w:delText>r</w:delText>
          <w:softHyphen/>
          <w:delText>be</w:delText>
          <w:softHyphen/>
          <w:delText>bu</w:delText>
          <w:softHyphen/>
          <w:delText>li an</w:delText>
          <w:softHyphen/>
          <w:delText>a</w:delText>
          <w:softHyphen/>
          <w:delText>zRa</w:delText>
          <w:softHyphen/>
          <w:delText>u</w:delText>
          <w:softHyphen/>
          <w:delText>re</w:delText>
          <w:softHyphen/>
          <w:delText>ba da an</w:delText>
          <w:softHyphen/>
          <w:delText>a</w:delText>
          <w:softHyphen/>
          <w:delText>zRa</w:delText>
          <w:softHyphen/>
          <w:delText>u</w:delText>
          <w:softHyphen/>
          <w:delText>re</w:delText>
          <w:softHyphen/>
          <w:delText>b</w:delText>
          <w:softHyphen/>
          <w:delText>is ar</w:delText>
          <w:softHyphen/>
          <w:delText>a</w:delText>
          <w:softHyphen/>
          <w:delText>e</w:delText>
          <w:softHyphen/>
          <w:delText>fe</w:delText>
          <w:softHyphen/>
          <w:delText>q</w:delText>
          <w:softHyphen/>
          <w:delText>tu</w:delText>
          <w:softHyphen/>
          <w:delText>ri po</w:delText>
          <w:softHyphen/>
          <w:delText>li</w:delText>
          <w:softHyphen/>
          <w:delText>ti</w:delText>
          <w:softHyphen/>
          <w:delText xml:space="preserve">ka </w:delText>
        </w:r>
      </w:del>
      <w:del w:id="8271" w:author="user" w:date="2012-02-07T17:03:00Z">
        <w:r>
          <w:rPr/>
          <w:delText>_ ko</w:delText>
          <w:softHyphen/>
          <w:delText>m</w:delText>
          <w:softHyphen/>
          <w:delText>pa</w:delText>
          <w:softHyphen/>
          <w:delText>ni</w:delText>
          <w:softHyphen/>
          <w:delText>is sa</w:delText>
          <w:softHyphen/>
          <w:delText>b</w:delText>
          <w:softHyphen/>
          <w:delText>W</w:delText>
          <w:softHyphen/>
          <w:delText>os we</w:delText>
          <w:softHyphen/>
          <w:delText>v</w:delText>
          <w:softHyphen/>
          <w:delText>re</w:delText>
          <w:softHyphen/>
          <w:delText>b</w:delText>
          <w:softHyphen/>
          <w:delText>is si</w:delText>
          <w:softHyphen/>
          <w:delText>xa</w:delText>
          <w:softHyphen/>
          <w:delText>r</w:delText>
          <w:softHyphen/>
          <w:delText>b</w:delText>
          <w:softHyphen/>
          <w:delText>is ga</w:delText>
          <w:softHyphen/>
          <w:delText>mo ma</w:delText>
          <w:softHyphen/>
          <w:delText>T</w:delText>
          <w:softHyphen/>
          <w:delText>T</w:delText>
          <w:softHyphen/>
          <w:delText>v</w:delText>
          <w:softHyphen/>
          <w:delText>is ga</w:delText>
          <w:softHyphen/>
          <w:delText>n</w:delText>
          <w:softHyphen/>
          <w:delText>ku</w:delText>
          <w:softHyphen/>
          <w:delText>T</w:delText>
          <w:softHyphen/>
          <w:delText>v</w:delText>
          <w:softHyphen/>
          <w:delText>ni</w:delText>
          <w:softHyphen/>
          <w:delText>li ga</w:delText>
          <w:softHyphen/>
          <w:delText>da</w:delText>
          <w:softHyphen/>
          <w:delText>me</w:delText>
          <w:softHyphen/>
          <w:delText>te</w:delText>
          <w:softHyphen/>
          <w:delText>bu</w:delText>
          <w:softHyphen/>
          <w:delText>li xe</w:delText>
          <w:softHyphen/>
          <w:delText>l</w:delText>
          <w:softHyphen/>
          <w:delText>fa</w:delText>
          <w:softHyphen/>
          <w:delText>se</w:delText>
          <w:softHyphen/>
          <w:delText>bi an</w:delText>
          <w:softHyphen/>
          <w:delText>a</w:delText>
          <w:softHyphen/>
          <w:delText>zRa</w:delText>
          <w:softHyphen/>
          <w:delText>u</w:delText>
          <w:softHyphen/>
          <w:delText>re</w:delText>
          <w:softHyphen/>
          <w:delText>b</w:delText>
          <w:softHyphen/>
          <w:delText>is ko</w:delText>
          <w:softHyphen/>
          <w:delText>mi</w:delText>
          <w:softHyphen/>
          <w:delText>te</w:delText>
          <w:softHyphen/>
          <w:delText>t</w:delText>
          <w:softHyphen/>
          <w:delText>is ar</w:delText>
          <w:softHyphen/>
          <w:delText>a</w:delText>
          <w:softHyphen/>
          <w:delText>e</w:delText>
          <w:softHyphen/>
          <w:delText>fe</w:delText>
          <w:softHyphen/>
          <w:delText>q</w:delText>
          <w:softHyphen/>
          <w:delText>t</w:delText>
          <w:softHyphen/>
          <w:delText>ur sa</w:delText>
          <w:softHyphen/>
          <w:delText>q</w:delText>
          <w:softHyphen/>
          <w:delText>mi</w:delText>
          <w:softHyphen/>
          <w:delText>a</w:delText>
          <w:softHyphen/>
          <w:delText>no</w:delText>
          <w:softHyphen/>
          <w:delText>ba</w:delText>
          <w:softHyphen/>
          <w:delText>ze mi</w:delText>
          <w:softHyphen/>
          <w:delText>u</w:delText>
          <w:softHyphen/>
          <w:delText>Ti</w:delText>
          <w:softHyphen/>
          <w:delText>T</w:delText>
          <w:softHyphen/>
          <w:delText>ebs, rac, Ta</w:delText>
          <w:softHyphen/>
          <w:delText>v</w:delText>
          <w:softHyphen/>
          <w:delText>is mxriv, araaR</w:delText>
          <w:softHyphen/>
          <w:delText>ma</w:delText>
          <w:softHyphen/>
          <w:delText>s</w:delText>
          <w:softHyphen/>
          <w:delText>ru</w:delText>
          <w:softHyphen/>
          <w:delText>le</w:delText>
          <w:softHyphen/>
          <w:delText>b</w:delText>
          <w:softHyphen/>
          <w:delText>el sa</w:delText>
          <w:softHyphen/>
          <w:delText>ki</w:delText>
          <w:softHyphen/>
          <w:delText>Tx</w:delText>
          <w:softHyphen/>
          <w:delText>ebs mi</w:delText>
          <w:softHyphen/>
          <w:delText>e</w:delText>
          <w:softHyphen/>
          <w:delText>ku</w:delText>
          <w:softHyphen/>
          <w:delText>T</w:delText>
          <w:softHyphen/>
          <w:delText>v</w:delText>
          <w:softHyphen/>
          <w:delText>ne</w:delText>
          <w:softHyphen/>
          <w:delText>ba. ma</w:delText>
          <w:softHyphen/>
          <w:delText>r</w:delText>
          <w:softHyphen/>
          <w:delText>Ta</w:delText>
          <w:softHyphen/>
          <w:delText>lia, aR</w:delText>
          <w:softHyphen/>
          <w:delText>ma</w:delText>
          <w:softHyphen/>
          <w:delText>s</w:delText>
          <w:softHyphen/>
          <w:delText>ru</w:delText>
          <w:softHyphen/>
          <w:delText>le</w:delText>
          <w:softHyphen/>
          <w:delText>be</w:delText>
          <w:softHyphen/>
          <w:delText>li pi</w:delText>
          <w:softHyphen/>
          <w:delText>re</w:delText>
          <w:softHyphen/>
          <w:delText>b</w:delText>
          <w:softHyphen/>
          <w:delText>is an</w:delText>
          <w:softHyphen/>
          <w:delText>a</w:delText>
          <w:softHyphen/>
          <w:delText>zRa</w:delText>
          <w:softHyphen/>
          <w:delText>u</w:delText>
          <w:softHyphen/>
          <w:delText>re</w:delText>
          <w:softHyphen/>
          <w:delText>b</w:delText>
          <w:softHyphen/>
          <w:delText>is sa</w:delText>
          <w:softHyphen/>
          <w:delText>ki</w:delText>
          <w:softHyphen/>
          <w:delText>Txi Za</w:delText>
          <w:softHyphen/>
          <w:delText>li</w:delText>
          <w:softHyphen/>
          <w:delText>an mni</w:delText>
          <w:softHyphen/>
          <w:delText>S</w:delText>
          <w:softHyphen/>
          <w:delText>v</w:delText>
          <w:softHyphen/>
          <w:delText>ne</w:delText>
          <w:softHyphen/>
          <w:delText>lo</w:delText>
          <w:softHyphen/>
          <w:delText>va</w:delText>
          <w:softHyphen/>
          <w:delText>nia, Tu</w:delText>
          <w:softHyphen/>
          <w:delText>m</w:delText>
          <w:softHyphen/>
          <w:delText>ca, as</w:delText>
          <w:softHyphen/>
          <w:delText>e</w:delText>
          <w:softHyphen/>
          <w:delText>ve ar</w:delText>
          <w:softHyphen/>
          <w:delText>a</w:delText>
          <w:softHyphen/>
          <w:delText>na</w:delText>
          <w:softHyphen/>
          <w:delText>k</w:delText>
          <w:softHyphen/>
          <w:delText>l</w:delText>
          <w:softHyphen/>
          <w:delText>eb mni</w:delText>
          <w:softHyphen/>
          <w:delText>S</w:delText>
          <w:softHyphen/>
          <w:delText>v</w:delText>
          <w:softHyphen/>
          <w:delText>ne</w:delText>
          <w:softHyphen/>
          <w:delText>lo</w:delText>
          <w:softHyphen/>
          <w:delText>va</w:delText>
          <w:softHyphen/>
          <w:delText>nia, rom maT an</w:delText>
          <w:softHyphen/>
          <w:delText>a</w:delText>
          <w:softHyphen/>
          <w:delText>zRa</w:delText>
          <w:softHyphen/>
          <w:delText>u</w:delText>
          <w:softHyphen/>
          <w:delText>re</w:delText>
          <w:softHyphen/>
          <w:delText>ba</w:delText>
          <w:softHyphen/>
          <w:delText>s</w:delText>
          <w:softHyphen/>
          <w:delText>T</w:delText>
          <w:softHyphen/>
          <w:delText>an da</w:delText>
          <w:softHyphen/>
          <w:delText>ka</w:delText>
          <w:softHyphen/>
          <w:delText>v</w:delText>
          <w:softHyphen/>
          <w:delText>Si</w:delText>
          <w:softHyphen/>
          <w:delText>re</w:delText>
          <w:softHyphen/>
          <w:delText>bu</w:delText>
          <w:softHyphen/>
          <w:delText>li sa</w:delText>
          <w:softHyphen/>
          <w:delText>ki</w:delText>
          <w:softHyphen/>
          <w:delText>Txe</w:delText>
          <w:softHyphen/>
          <w:delText>bi ko</w:delText>
          <w:softHyphen/>
          <w:delText>m</w:delText>
          <w:softHyphen/>
          <w:delText>pa</w:delText>
          <w:softHyphen/>
          <w:delText>ni</w:delText>
          <w:softHyphen/>
          <w:delText>is aq</w:delText>
          <w:softHyphen/>
          <w:delText>ci</w:delText>
          <w:softHyphen/>
          <w:delText>o</w:delText>
          <w:softHyphen/>
          <w:delText>ne</w:delText>
          <w:softHyphen/>
          <w:delText>r</w:delText>
          <w:softHyphen/>
          <w:delText>Ta in</w:delText>
          <w:softHyphen/>
          <w:delText>te</w:delText>
          <w:softHyphen/>
          <w:delText>re</w:delText>
          <w:softHyphen/>
          <w:delText>s</w:delText>
          <w:softHyphen/>
          <w:delText>ebs em</w:delText>
          <w:softHyphen/>
          <w:delText>Tx</w:delText>
          <w:softHyphen/>
          <w:delText>ve</w:delText>
          <w:softHyphen/>
          <w:delText>o</w:delText>
          <w:softHyphen/>
          <w:delText>d</w:delText>
          <w:softHyphen/>
          <w:delText>es (or</w:delText>
          <w:softHyphen/>
          <w:delText>ga</w:delText>
          <w:softHyphen/>
          <w:delText>ni</w:delText>
          <w:softHyphen/>
          <w:delText>za</w:delText>
          <w:softHyphen/>
          <w:delText>ci</w:delText>
          <w:softHyphen/>
          <w:delText>u</w:delText>
          <w:softHyphen/>
          <w:delText>li da</w:delText>
          <w:softHyphen/>
          <w:delText>na</w:delText>
          <w:softHyphen/>
          <w:delText>xa</w:delText>
          <w:softHyphen/>
          <w:delText>r</w:delText>
          <w:softHyphen/>
          <w:delText>je</w:delText>
          <w:softHyphen/>
          <w:delText>b</w:delText>
          <w:softHyphen/>
          <w:delText>is Se</w:delText>
          <w:softHyphen/>
          <w:delText>m</w:delText>
          <w:softHyphen/>
          <w:delText>ci</w:delText>
          <w:softHyphen/>
          <w:delText>re</w:delText>
          <w:softHyphen/>
          <w:delText>b</w:delText>
          <w:softHyphen/>
          <w:delText>is ga</w:delText>
          <w:softHyphen/>
          <w:delText xml:space="preserve">mo). </w:delText>
        </w:r>
      </w:del>
    </w:p>
    <w:p>
      <w:pPr>
        <w:pStyle w:val="Afafa"/>
        <w:rPr>
          <w:del w:id="8275" w:author="user" w:date="2012-02-07T17:03:00Z"/>
        </w:rPr>
      </w:pPr>
      <w:del w:id="8273" w:author="user" w:date="2012-02-07T17:03:00Z">
        <w:r>
          <w:rPr>
            <w:i/>
          </w:rPr>
          <w:tab/>
          <w:tab/>
          <w:delText>korporaci</w:delText>
          <w:softHyphen/>
          <w:delText>ul so</w:delText>
          <w:softHyphen/>
          <w:delText>ci</w:delText>
          <w:softHyphen/>
          <w:delText>a</w:delText>
          <w:softHyphen/>
          <w:delText>l</w:delText>
          <w:softHyphen/>
          <w:delText>ur pa</w:delText>
          <w:softHyphen/>
          <w:delText>su</w:delText>
          <w:softHyphen/>
          <w:delText>xi</w:delText>
          <w:softHyphen/>
          <w:delText>s</w:delText>
          <w:softHyphen/>
          <w:delText>m</w:delText>
          <w:softHyphen/>
          <w:delText>ge</w:delText>
          <w:softHyphen/>
          <w:delText>b</w:delText>
          <w:softHyphen/>
          <w:delText>lo</w:delText>
          <w:softHyphen/>
          <w:delText>ba</w:delText>
          <w:softHyphen/>
          <w:delText>s</w:delText>
          <w:softHyphen/>
          <w:delText>T</w:delText>
          <w:softHyphen/>
          <w:delText>an da</w:delText>
          <w:softHyphen/>
          <w:delText>ka</w:delText>
          <w:softHyphen/>
          <w:delText>v</w:delText>
          <w:softHyphen/>
          <w:delText>Si</w:delText>
          <w:softHyphen/>
          <w:delText>re</w:delText>
          <w:softHyphen/>
          <w:delText>bu</w:delText>
          <w:softHyphen/>
          <w:delText>li ar</w:delText>
          <w:softHyphen/>
          <w:delText>a</w:delText>
          <w:softHyphen/>
          <w:delText>e</w:delText>
          <w:softHyphen/>
          <w:delText>fe</w:delText>
          <w:softHyphen/>
          <w:delText>q</w:delText>
          <w:softHyphen/>
          <w:delText>tu</w:delText>
          <w:softHyphen/>
          <w:delText>ri sa</w:delText>
          <w:softHyphen/>
          <w:delText>q</w:delText>
          <w:softHyphen/>
          <w:delText>mi</w:delText>
          <w:softHyphen/>
          <w:delText>a</w:delText>
          <w:softHyphen/>
          <w:delText>no</w:delText>
          <w:softHyphen/>
          <w:delText>ba _</w:delText>
        </w:r>
      </w:del>
      <w:del w:id="8274" w:author="user" w:date="2012-02-07T17:03:00Z">
        <w:r>
          <w:rPr/>
          <w:delText xml:space="preserve"> korporaci</w:delText>
          <w:softHyphen/>
          <w:delText>u</w:delText>
          <w:softHyphen/>
          <w:delText>li so</w:delText>
          <w:softHyphen/>
          <w:delText>ci</w:delText>
          <w:softHyphen/>
          <w:delText>a</w:delText>
          <w:softHyphen/>
          <w:delText>lu</w:delText>
          <w:softHyphen/>
          <w:delText>ri pa</w:delText>
          <w:softHyphen/>
          <w:delText>su</w:delText>
          <w:softHyphen/>
          <w:delText>xi</w:delText>
          <w:softHyphen/>
          <w:delText>s</w:delText>
          <w:softHyphen/>
          <w:delText>m</w:delText>
          <w:softHyphen/>
          <w:delText>ge</w:delText>
          <w:softHyphen/>
          <w:delText>b</w:delText>
          <w:softHyphen/>
          <w:delText>lo</w:delText>
          <w:softHyphen/>
          <w:delText>b</w:delText>
          <w:softHyphen/>
          <w:delText>is na</w:delText>
          <w:softHyphen/>
          <w:delText>k</w:delText>
          <w:softHyphen/>
          <w:delText>le</w:delText>
          <w:softHyphen/>
          <w:delText>bo</w:delText>
          <w:softHyphen/>
          <w:delText>b</w:delText>
          <w:softHyphen/>
          <w:delText>am Se</w:delText>
          <w:softHyphen/>
          <w:delText>i</w:delText>
          <w:softHyphen/>
          <w:delText>Z</w:delText>
          <w:softHyphen/>
          <w:delText>le</w:delText>
          <w:softHyphen/>
          <w:delText>ba ko</w:delText>
          <w:softHyphen/>
          <w:delText>m</w:delText>
          <w:softHyphen/>
          <w:delText>pa</w:delText>
          <w:softHyphen/>
          <w:delText>ni</w:delText>
          <w:softHyphen/>
          <w:delText>is grZe</w:delText>
          <w:softHyphen/>
          <w:delText>l</w:delText>
          <w:softHyphen/>
          <w:delText>va</w:delText>
          <w:softHyphen/>
          <w:delText>di</w:delText>
          <w:softHyphen/>
          <w:delText>an re</w:delText>
          <w:softHyphen/>
          <w:delText>pu</w:delText>
          <w:softHyphen/>
          <w:delText>ta</w:delText>
          <w:softHyphen/>
          <w:delText>ci</w:delText>
          <w:softHyphen/>
          <w:delText>a</w:delText>
          <w:softHyphen/>
          <w:delText>ze im</w:delText>
          <w:softHyphen/>
          <w:delText>o</w:delText>
          <w:softHyphen/>
          <w:delText>q</w:delText>
          <w:softHyphen/>
          <w:delText>me</w:delText>
          <w:softHyphen/>
          <w:delText>d</w:delText>
          <w:softHyphen/>
          <w:delText>os da ga</w:delText>
          <w:softHyphen/>
          <w:delText>za</w:delText>
          <w:softHyphen/>
          <w:delText>r</w:delText>
          <w:softHyphen/>
          <w:delText>d</w:delText>
          <w:softHyphen/>
          <w:delText>os so</w:delText>
          <w:softHyphen/>
          <w:delText>ci</w:delText>
          <w:softHyphen/>
          <w:delText>a</w:delText>
          <w:softHyphen/>
          <w:delText>lu</w:delText>
          <w:softHyphen/>
          <w:delText>ri da ek</w:delText>
          <w:softHyphen/>
          <w:delText>o</w:delText>
          <w:softHyphen/>
          <w:delText>lo</w:delText>
          <w:softHyphen/>
          <w:delText>gi</w:delText>
          <w:softHyphen/>
          <w:delText>u</w:delText>
          <w:softHyphen/>
          <w:delText>ri ri</w:delText>
          <w:softHyphen/>
          <w:delText>s</w:delText>
          <w:softHyphen/>
          <w:delText>ke</w:delText>
          <w:softHyphen/>
          <w:delText xml:space="preserve">bi. </w:delText>
        </w:r>
      </w:del>
    </w:p>
    <w:p>
      <w:pPr>
        <w:pStyle w:val="Afafa"/>
        <w:rPr>
          <w:del w:id="8277" w:author="user" w:date="2012-02-07T17:03:00Z"/>
        </w:rPr>
      </w:pPr>
      <w:del w:id="8276" w:author="user" w:date="2012-02-07T17:03:00Z">
        <w:r>
          <w:rPr/>
          <w:tab/>
          <w:tab/>
          <w:delText>[sa</w:delText>
          <w:softHyphen/>
          <w:delText>xe</w:delText>
          <w:softHyphen/>
          <w:delText>l</w:delText>
          <w:softHyphen/>
          <w:delText>m</w:delText>
          <w:softHyphen/>
          <w:delText>ZR</w:delText>
          <w:softHyphen/>
          <w:delText>va</w:delText>
          <w:softHyphen/>
          <w:delText>ne</w:delText>
          <w:softHyphen/>
          <w:delText>lo Se</w:delText>
          <w:softHyphen/>
          <w:delText>ni</w:delText>
          <w:softHyphen/>
          <w:delText>S</w:delText>
          <w:softHyphen/>
          <w:delText>v</w:delText>
          <w:softHyphen/>
          <w:delText>na: sa</w:delText>
          <w:softHyphen/>
          <w:delText>xe</w:delText>
          <w:softHyphen/>
          <w:delText>l</w:delText>
          <w:softHyphen/>
          <w:delText>m</w:delText>
          <w:softHyphen/>
          <w:delText>ZR</w:delText>
          <w:softHyphen/>
          <w:delText>va</w:delText>
          <w:softHyphen/>
          <w:delText>ne</w:delText>
          <w:softHyphen/>
          <w:delText>lo am sa</w:delText>
          <w:softHyphen/>
          <w:delText>k</w:delText>
          <w:softHyphen/>
          <w:delText>iTxs od</w:delText>
          <w:softHyphen/>
          <w:delText>n</w:delText>
          <w:softHyphen/>
          <w:delText>av ga</w:delText>
          <w:softHyphen/>
          <w:delText>n</w:delText>
          <w:softHyphen/>
          <w:delText>s</w:delText>
          <w:softHyphen/>
          <w:delText>x</w:delText>
          <w:softHyphen/>
          <w:delText>va</w:delText>
          <w:softHyphen/>
          <w:delText>ve</w:delText>
          <w:softHyphen/>
          <w:delText>bu</w:delText>
          <w:softHyphen/>
          <w:delText>l</w:delText>
          <w:softHyphen/>
          <w:delText>ad ud</w:delText>
          <w:softHyphen/>
          <w:delText>ge</w:delText>
          <w:softHyphen/>
          <w:delText>ba.]</w:delText>
        </w:r>
      </w:del>
    </w:p>
    <w:p>
      <w:pPr>
        <w:pStyle w:val="Afafa"/>
        <w:rPr>
          <w:b/>
          <w:b/>
          <w:del w:id="8280" w:author="user" w:date="2012-02-07T17:03:00Z"/>
        </w:rPr>
      </w:pPr>
      <w:del w:id="8278" w:author="user" w:date="2012-02-07T17:03:00Z">
        <w:r>
          <w:rPr>
            <w:rFonts w:cs="AcadNusx" w:ascii="AcadNusx" w:hAnsi="AcadNusx"/>
          </w:rPr>
          <w:delText xml:space="preserve">II. </w:delText>
          <w:tab/>
          <w:tab/>
        </w:r>
      </w:del>
      <w:del w:id="8279" w:author="user" w:date="2012-02-07T17:03:00Z">
        <w:r>
          <w:rPr>
            <w:b/>
          </w:rPr>
          <w:delText>aq</w:delText>
          <w:softHyphen/>
          <w:delText>ci</w:delText>
          <w:softHyphen/>
          <w:delText>o</w:delText>
          <w:softHyphen/>
          <w:delText>ne</w:delText>
          <w:softHyphen/>
          <w:delText>r</w:delText>
          <w:softHyphen/>
          <w:delText>Ta Ca</w:delText>
          <w:softHyphen/>
          <w:delText>re</w:delText>
          <w:softHyphen/>
          <w:delText>v</w:delText>
          <w:softHyphen/>
          <w:delText>is ma</w:delText>
          <w:softHyphen/>
          <w:delText>ga</w:delText>
          <w:softHyphen/>
          <w:delText>li</w:delText>
          <w:softHyphen/>
          <w:delText>Ti</w:delText>
        </w:r>
      </w:del>
    </w:p>
    <w:p>
      <w:pPr>
        <w:pStyle w:val="Afafa"/>
        <w:rPr>
          <w:del w:id="8285" w:author="user" w:date="2012-02-07T17:03:00Z"/>
        </w:rPr>
      </w:pPr>
      <w:del w:id="8281" w:author="user" w:date="2012-02-07T17:03:00Z">
        <w:r>
          <w:rPr/>
          <w:tab/>
          <w:tab/>
          <w:delText>mas Se</w:delText>
          <w:softHyphen/>
          <w:delText>m</w:delText>
          <w:softHyphen/>
          <w:delText>d</w:delText>
          <w:softHyphen/>
          <w:delText xml:space="preserve">eg,  rac </w:delText>
        </w:r>
      </w:del>
      <w:del w:id="8282" w:author="user" w:date="2012-02-07T17:03:00Z">
        <w:r>
          <w:rPr>
            <w:rStyle w:val="ENGLISH"/>
          </w:rPr>
          <w:delText>ZPT</w:delText>
        </w:r>
      </w:del>
      <w:del w:id="8283" w:author="user" w:date="2012-02-07T17:03:00Z">
        <w:r>
          <w:rPr>
            <w:rFonts w:cs="AcadNusx" w:ascii="AcadNusx" w:hAnsi="AcadNusx"/>
          </w:rPr>
          <w:delText>-</w:delText>
        </w:r>
      </w:del>
      <w:del w:id="8284" w:author="user" w:date="2012-02-07T17:03:00Z">
        <w:r>
          <w:rPr/>
          <w:delText>s  an</w:delText>
          <w:softHyphen/>
          <w:delText>ga</w:delText>
          <w:softHyphen/>
          <w:delText>ri</w:delText>
          <w:softHyphen/>
          <w:delText>Si xe</w:delText>
          <w:softHyphen/>
          <w:delText>l</w:delText>
          <w:softHyphen/>
          <w:delText>me</w:delText>
          <w:softHyphen/>
          <w:delText>o</w:delText>
          <w:softHyphen/>
          <w:delText>r</w:delText>
          <w:softHyphen/>
          <w:delText>ed iq</w:delText>
          <w:softHyphen/>
          <w:delText>na wa</w:delText>
          <w:softHyphen/>
          <w:delText>r</w:delText>
          <w:softHyphen/>
          <w:delText>mo</w:delText>
          <w:softHyphen/>
          <w:delText>d</w:delText>
          <w:softHyphen/>
          <w:delText>ge</w:delText>
          <w:softHyphen/>
          <w:delText>ni</w:delText>
          <w:softHyphen/>
          <w:delText>li (pi</w:delText>
          <w:softHyphen/>
          <w:delText>r</w:delText>
          <w:softHyphen/>
          <w:delText>v</w:delText>
          <w:softHyphen/>
          <w:delText>el je</w:delText>
          <w:softHyphen/>
          <w:delText>r</w:delText>
          <w:softHyphen/>
          <w:delText>ze), aq</w:delText>
          <w:softHyphen/>
          <w:delText>ci</w:delText>
          <w:softHyphen/>
          <w:delText>o</w:delText>
          <w:softHyphen/>
          <w:delText>ne</w:delText>
          <w:softHyphen/>
          <w:delText>r</w:delText>
          <w:softHyphen/>
          <w:delText>Ta Ca</w:delText>
          <w:softHyphen/>
          <w:delText>re</w:delText>
          <w:softHyphen/>
          <w:delText>vi</w:delText>
          <w:softHyphen/>
          <w:delText>s</w:delText>
          <w:softHyphen/>
          <w:delText>T</w:delText>
          <w:softHyphen/>
          <w:delText>v</w:delText>
          <w:softHyphen/>
          <w:delText>is auc</w:delText>
          <w:softHyphen/>
          <w:delText>i</w:delText>
          <w:softHyphen/>
          <w:delText>le</w:delText>
          <w:softHyphen/>
          <w:delText>be</w:delText>
          <w:softHyphen/>
          <w:delText>li 3 mi</w:delText>
          <w:softHyphen/>
          <w:delText>ze</w:delText>
          <w:softHyphen/>
          <w:delText>zi uk</w:delText>
          <w:softHyphen/>
          <w:delText>ve aS</w:delText>
          <w:softHyphen/>
          <w:delText>ka</w:delText>
          <w:softHyphen/>
          <w:delText>ra ga</w:delText>
          <w:softHyphen/>
          <w:delText>x</w:delText>
          <w:softHyphen/>
          <w:delText>da. ma</w:delText>
          <w:softHyphen/>
          <w:delText>T</w:delText>
          <w:softHyphen/>
          <w:delText>g</w:delText>
          <w:softHyphen/>
          <w:delText>an mxo</w:delText>
          <w:softHyphen/>
          <w:delText>l</w:delText>
          <w:softHyphen/>
          <w:delText>od erT-erTs Se</w:delText>
          <w:softHyphen/>
          <w:delText>i</w:delText>
          <w:softHyphen/>
          <w:delText>Z</w:delText>
          <w:softHyphen/>
          <w:delText>le</w:delText>
          <w:softHyphen/>
          <w:delText>ba in</w:delText>
          <w:softHyphen/>
          <w:delText>ve</w:delText>
          <w:softHyphen/>
          <w:delText>s</w:delText>
          <w:softHyphen/>
          <w:delText>to</w:delText>
          <w:softHyphen/>
          <w:delText>r</w:delText>
          <w:softHyphen/>
          <w:delText>Ta Ca</w:delText>
          <w:softHyphen/>
          <w:delText>re</w:delText>
          <w:softHyphen/>
          <w:delText>va ar ga</w:delText>
          <w:softHyphen/>
          <w:delText>mo</w:delText>
          <w:softHyphen/>
          <w:delText>e</w:delText>
          <w:softHyphen/>
          <w:delText>w</w:delText>
          <w:softHyphen/>
          <w:delText>via, Tu</w:delText>
          <w:softHyphen/>
          <w:delText>m</w:delText>
          <w:softHyphen/>
          <w:delText>ca, sxva</w:delText>
          <w:softHyphen/>
          <w:delText>da</w:delText>
          <w:softHyphen/>
          <w:delText>s</w:delText>
          <w:softHyphen/>
          <w:delText>x</w:delText>
          <w:softHyphen/>
          <w:delText>va mi</w:delText>
          <w:softHyphen/>
          <w:delText>ze</w:delText>
          <w:softHyphen/>
          <w:delText>ze</w:delText>
          <w:softHyphen/>
          <w:delText>b</w:delText>
          <w:softHyphen/>
          <w:delText>is er</w:delText>
          <w:softHyphen/>
          <w:delText>To</w:delText>
          <w:softHyphen/>
          <w:delText>b</w:delText>
          <w:softHyphen/>
          <w:delText>li</w:delText>
          <w:softHyphen/>
          <w:delText>o</w:delText>
          <w:softHyphen/>
          <w:delText>b</w:delText>
          <w:softHyphen/>
          <w:delText>am aq</w:delText>
          <w:softHyphen/>
          <w:delText>ci</w:delText>
          <w:softHyphen/>
          <w:delText>o</w:delText>
          <w:softHyphen/>
          <w:delText>ne</w:delText>
          <w:softHyphen/>
          <w:delText>r</w:delText>
          <w:softHyphen/>
          <w:delText>Ta da ko</w:delText>
          <w:softHyphen/>
          <w:delText>m</w:delText>
          <w:softHyphen/>
          <w:delText>pa</w:delText>
          <w:softHyphen/>
          <w:delText>ni</w:delText>
          <w:softHyphen/>
          <w:delText>is sa</w:delText>
          <w:softHyphen/>
          <w:delText>b</w:delText>
          <w:softHyphen/>
          <w:delText>W</w:delText>
          <w:softHyphen/>
          <w:delText>os wa</w:delText>
          <w:softHyphen/>
          <w:delText>r</w:delText>
          <w:softHyphen/>
          <w:delText>mo</w:delText>
          <w:softHyphen/>
          <w:delText>ma</w:delText>
          <w:softHyphen/>
          <w:delText>d</w:delText>
          <w:softHyphen/>
          <w:delText>ge</w:delText>
          <w:softHyphen/>
          <w:delText>n</w:delText>
          <w:softHyphen/>
          <w:delText>l</w:delText>
          <w:softHyphen/>
          <w:delText>ebs (ga</w:delText>
          <w:softHyphen/>
          <w:delText>n</w:delText>
          <w:softHyphen/>
          <w:delText>s</w:delText>
          <w:softHyphen/>
          <w:delText>ka</w:delText>
          <w:softHyphen/>
          <w:delText>u</w:delText>
          <w:softHyphen/>
          <w:delText>T</w:delText>
          <w:softHyphen/>
          <w:delText>re</w:delText>
          <w:softHyphen/>
          <w:delText>b</w:delText>
          <w:softHyphen/>
          <w:delText>iT b-ni Su) So</w:delText>
          <w:softHyphen/>
          <w:delText>r</w:delText>
          <w:softHyphen/>
          <w:delText>is sa</w:delText>
          <w:softHyphen/>
          <w:delText>s</w:delText>
          <w:softHyphen/>
          <w:delText>w</w:delText>
          <w:softHyphen/>
          <w:delText>r</w:delText>
          <w:softHyphen/>
          <w:delText>fo Se</w:delText>
          <w:softHyphen/>
          <w:delText>x</w:delText>
          <w:softHyphen/>
          <w:delText>ve</w:delText>
          <w:softHyphen/>
          <w:delText>d</w:delText>
          <w:softHyphen/>
          <w:delText>r</w:delText>
          <w:softHyphen/>
          <w:delText>is auc</w:delText>
          <w:softHyphen/>
          <w:delText>i</w:delText>
          <w:softHyphen/>
          <w:delText>le</w:delText>
          <w:softHyphen/>
          <w:delText>b</w:delText>
          <w:softHyphen/>
          <w:delText>lo</w:delText>
          <w:softHyphen/>
          <w:delText>ba ga</w:delText>
          <w:softHyphen/>
          <w:delText>mo</w:delText>
          <w:softHyphen/>
          <w:delText>i</w:delText>
          <w:softHyphen/>
          <w:delText>w</w:delText>
          <w:softHyphen/>
          <w:delText xml:space="preserve">via. </w:delText>
        </w:r>
      </w:del>
    </w:p>
    <w:p>
      <w:pPr>
        <w:pStyle w:val="Afafa"/>
        <w:rPr>
          <w:del w:id="8288" w:author="user" w:date="2012-02-07T17:03:00Z"/>
        </w:rPr>
      </w:pPr>
      <w:del w:id="8286" w:author="user" w:date="2012-02-07T17:03:00Z">
        <w:r>
          <w:rPr>
            <w:i/>
          </w:rPr>
          <w:tab/>
          <w:tab/>
          <w:delText>ar</w:delText>
          <w:softHyphen/>
          <w:delText>a</w:delText>
          <w:softHyphen/>
          <w:delText>e</w:delText>
          <w:softHyphen/>
          <w:delText>fe</w:delText>
          <w:softHyphen/>
          <w:delText>q</w:delText>
          <w:softHyphen/>
          <w:delText>tu</w:delText>
          <w:softHyphen/>
          <w:delText>ri sa</w:delText>
          <w:softHyphen/>
          <w:delText>q</w:delText>
          <w:softHyphen/>
          <w:delText>m</w:delText>
          <w:softHyphen/>
          <w:delText>is wa</w:delText>
          <w:softHyphen/>
          <w:delText>r</w:delText>
          <w:softHyphen/>
          <w:delText>mo</w:delText>
          <w:softHyphen/>
          <w:delText>e</w:delText>
          <w:softHyphen/>
          <w:delText xml:space="preserve">ba </w:delText>
        </w:r>
      </w:del>
      <w:del w:id="8287" w:author="user" w:date="2012-02-07T17:03:00Z">
        <w:r>
          <w:rPr/>
          <w:delText>_ xe</w:delText>
          <w:softHyphen/>
          <w:delText>la</w:delText>
          <w:softHyphen/>
          <w:delText>x</w:delText>
          <w:softHyphen/>
          <w:delText>la wa</w:delText>
          <w:softHyphen/>
          <w:delText>r</w:delText>
          <w:softHyphen/>
          <w:delText>mo</w:delText>
          <w:softHyphen/>
          <w:delText>d</w:delText>
          <w:softHyphen/>
          <w:delText>ge</w:delText>
          <w:softHyphen/>
          <w:delText>n</w:delText>
          <w:softHyphen/>
          <w:delText>il an</w:delText>
          <w:softHyphen/>
          <w:delText>ga</w:delText>
          <w:softHyphen/>
          <w:delText>ri</w:delText>
          <w:softHyphen/>
          <w:delText>Se</w:delText>
          <w:softHyphen/>
          <w:delText>b</w:delText>
          <w:softHyphen/>
          <w:delText>Si sa</w:delText>
          <w:softHyphen/>
          <w:delText>ba</w:delText>
          <w:softHyphen/>
          <w:delText>z</w:delText>
          <w:softHyphen/>
          <w:delText>ro mo</w:delText>
          <w:softHyphen/>
          <w:delText>lo</w:delText>
          <w:softHyphen/>
          <w:delText>di</w:delText>
          <w:softHyphen/>
          <w:delText>n</w:delText>
          <w:softHyphen/>
          <w:delText>T</w:delText>
          <w:softHyphen/>
          <w:delText>an Se</w:delText>
          <w:softHyphen/>
          <w:delText>da</w:delText>
          <w:softHyphen/>
          <w:delText>re</w:delText>
          <w:softHyphen/>
          <w:delText>b</w:delText>
          <w:softHyphen/>
          <w:delText>iT ga</w:delText>
          <w:softHyphen/>
          <w:delText>ci</w:delText>
          <w:softHyphen/>
          <w:delText>le</w:delText>
          <w:softHyphen/>
          <w:delText>b</w:delText>
          <w:softHyphen/>
          <w:delText>iT da</w:delText>
          <w:softHyphen/>
          <w:delText>ba</w:delText>
          <w:softHyphen/>
          <w:delText>li ma</w:delText>
          <w:softHyphen/>
          <w:delText>C</w:delText>
          <w:softHyphen/>
          <w:delText>ve</w:delText>
          <w:softHyphen/>
          <w:delText>ne</w:delText>
          <w:softHyphen/>
          <w:delText>b</w:delText>
          <w:softHyphen/>
          <w:delText>le</w:delText>
          <w:softHyphen/>
          <w:delText>bi iyo wa</w:delText>
          <w:softHyphen/>
          <w:delText>r</w:delText>
          <w:softHyphen/>
          <w:delText>mo</w:delText>
          <w:softHyphen/>
          <w:delText>d</w:delText>
          <w:softHyphen/>
          <w:delText>ge</w:delText>
          <w:softHyphen/>
          <w:delText>ni</w:delText>
          <w:softHyphen/>
          <w:delText>li. aR</w:delText>
          <w:softHyphen/>
          <w:delText>ni</w:delText>
          <w:softHyphen/>
          <w:delText>S</w:delText>
          <w:softHyphen/>
          <w:delText>nu</w:delText>
          <w:softHyphen/>
          <w:delText>li fa</w:delText>
          <w:softHyphen/>
          <w:delText>q</w:delText>
          <w:softHyphen/>
          <w:delText>ti in</w:delText>
          <w:softHyphen/>
          <w:delText>ve</w:delText>
          <w:softHyphen/>
          <w:delText>s</w:delText>
          <w:softHyphen/>
          <w:delText>to</w:delText>
          <w:softHyphen/>
          <w:delText>r</w:delText>
          <w:softHyphen/>
          <w:delText>Ta Ca</w:delText>
          <w:softHyphen/>
          <w:delText>re</w:delText>
          <w:softHyphen/>
          <w:delText>v</w:delText>
          <w:softHyphen/>
          <w:delText>as ar iw</w:delText>
          <w:softHyphen/>
          <w:delText>v</w:delText>
          <w:softHyphen/>
          <w:delText>evs, vi</w:delText>
          <w:softHyphen/>
          <w:delText>na</w:delText>
          <w:softHyphen/>
          <w:delText>i</w:delText>
          <w:softHyphen/>
          <w:delText>d</w:delText>
          <w:softHyphen/>
          <w:delText>an na</w:delText>
          <w:softHyphen/>
          <w:delText>m</w:delText>
          <w:softHyphen/>
          <w:delText>d</w:delText>
          <w:softHyphen/>
          <w:delText>vi</w:delText>
          <w:softHyphen/>
          <w:delText>li mo</w:delText>
          <w:softHyphen/>
          <w:delText>na</w:delText>
          <w:softHyphen/>
          <w:delText>ce</w:delText>
          <w:softHyphen/>
          <w:delText>me</w:delText>
          <w:softHyphen/>
          <w:delText>bi ko</w:delText>
          <w:softHyphen/>
          <w:delText>m</w:delText>
          <w:softHyphen/>
          <w:delText>pa</w:delText>
          <w:softHyphen/>
          <w:delText>ni</w:delText>
          <w:softHyphen/>
          <w:delText>am sa</w:delText>
          <w:softHyphen/>
          <w:delText>ja</w:delText>
          <w:softHyphen/>
          <w:delText>ro ga</w:delText>
          <w:softHyphen/>
          <w:delText>xa</w:delText>
          <w:softHyphen/>
          <w:delText>da da pi</w:delText>
          <w:softHyphen/>
          <w:delText>r</w:delText>
          <w:softHyphen/>
          <w:delText>ve</w:delText>
          <w:softHyphen/>
          <w:delText>l</w:delText>
          <w:softHyphen/>
          <w:delText>ad mo</w:delText>
          <w:softHyphen/>
          <w:delText>na</w:delText>
          <w:softHyphen/>
          <w:delText>ce</w:delText>
          <w:softHyphen/>
          <w:delText>me</w:delText>
          <w:softHyphen/>
          <w:delText>b</w:delText>
          <w:softHyphen/>
          <w:delText>is mcda</w:delText>
          <w:softHyphen/>
          <w:delText>ro</w:delText>
          <w:softHyphen/>
          <w:delText>b</w:delText>
          <w:softHyphen/>
          <w:delText>ac da</w:delText>
          <w:softHyphen/>
          <w:delText>a</w:delText>
          <w:softHyphen/>
          <w:delText>da</w:delText>
          <w:softHyphen/>
          <w:delText>s</w:delText>
          <w:softHyphen/>
          <w:delText>tu</w:delText>
          <w:softHyphen/>
          <w:delText>ra. am Se</w:delText>
          <w:softHyphen/>
          <w:delText>m</w:delText>
          <w:softHyphen/>
          <w:delText>Tx</w:delText>
          <w:softHyphen/>
          <w:delText>ve</w:delText>
          <w:softHyphen/>
          <w:delText>va</w:delText>
          <w:softHyphen/>
          <w:delText>Si ga</w:delText>
          <w:softHyphen/>
          <w:delText>ci</w:delText>
          <w:softHyphen/>
          <w:delText>le</w:delText>
          <w:softHyphen/>
          <w:delText>b</w:delText>
          <w:softHyphen/>
          <w:delText>iT sa</w:delText>
          <w:softHyphen/>
          <w:delText>i</w:delText>
          <w:softHyphen/>
          <w:delText>n</w:delText>
          <w:softHyphen/>
          <w:delText>te</w:delText>
          <w:softHyphen/>
          <w:delText>re</w:delText>
          <w:softHyphen/>
          <w:delText>soa, Tu ra</w:delText>
          <w:softHyphen/>
          <w:delText>t</w:delText>
          <w:softHyphen/>
          <w:delText>om mo</w:delText>
          <w:softHyphen/>
          <w:delText>x</w:delText>
          <w:softHyphen/>
          <w:delText>da Ta</w:delText>
          <w:softHyphen/>
          <w:delText>v</w:delText>
          <w:softHyphen/>
          <w:delText>da</w:delText>
          <w:softHyphen/>
          <w:delText>pi</w:delText>
          <w:softHyphen/>
          <w:delText>r</w:delText>
          <w:softHyphen/>
          <w:delText>ve</w:delText>
          <w:softHyphen/>
          <w:delText>l</w:delText>
          <w:softHyphen/>
          <w:delText>ad mcda</w:delText>
          <w:softHyphen/>
          <w:delText>ri mo</w:delText>
          <w:softHyphen/>
          <w:delText>na</w:delText>
          <w:softHyphen/>
          <w:delText>ce</w:delText>
          <w:softHyphen/>
          <w:delText>me</w:delText>
          <w:softHyphen/>
          <w:delText>b</w:delText>
          <w:softHyphen/>
          <w:delText>is wa</w:delText>
          <w:softHyphen/>
          <w:delText>r</w:delText>
          <w:softHyphen/>
          <w:delText>mo</w:delText>
          <w:softHyphen/>
          <w:delText>d</w:delText>
          <w:softHyphen/>
          <w:delText>ge</w:delText>
          <w:softHyphen/>
          <w:delText>na, rac ko</w:delText>
          <w:softHyphen/>
          <w:delText>m</w:delText>
          <w:softHyphen/>
          <w:delText>pa</w:delText>
          <w:softHyphen/>
          <w:delText>ni</w:delText>
          <w:softHyphen/>
          <w:delText>is Si</w:delText>
          <w:softHyphen/>
          <w:delText>da ko</w:delText>
          <w:softHyphen/>
          <w:delText>n</w:delText>
          <w:softHyphen/>
          <w:delText>t</w:delText>
          <w:softHyphen/>
          <w:delText>ro</w:delText>
          <w:softHyphen/>
          <w:delText>l</w:delText>
          <w:softHyphen/>
          <w:delText>is ar</w:delText>
          <w:softHyphen/>
          <w:delText>a</w:delText>
          <w:softHyphen/>
          <w:delText>e</w:delText>
          <w:softHyphen/>
          <w:delText>fe</w:delText>
          <w:softHyphen/>
          <w:delText>q</w:delText>
          <w:softHyphen/>
          <w:delText>tu</w:delText>
          <w:softHyphen/>
          <w:delText>ro</w:delText>
          <w:softHyphen/>
          <w:delText>ba</w:delText>
          <w:softHyphen/>
          <w:delText>ze mi</w:delText>
          <w:softHyphen/>
          <w:delText>u</w:delText>
          <w:softHyphen/>
          <w:delText>Ti</w:delText>
          <w:softHyphen/>
          <w:delText>T</w:delText>
          <w:softHyphen/>
          <w:delText>ebs. am</w:delText>
          <w:softHyphen/>
          <w:delText>a</w:delText>
          <w:softHyphen/>
          <w:delText>s</w:delText>
          <w:softHyphen/>
          <w:delText>Ta</w:delText>
          <w:softHyphen/>
          <w:delText>b</w:delText>
          <w:softHyphen/>
          <w:delText>an, sa</w:delText>
          <w:softHyphen/>
          <w:delText>ba</w:delText>
          <w:softHyphen/>
          <w:delText>z</w:delText>
          <w:softHyphen/>
          <w:delText>ro mo</w:delText>
          <w:softHyphen/>
          <w:delText>lo</w:delText>
          <w:softHyphen/>
          <w:delText>di</w:delText>
          <w:softHyphen/>
          <w:delText>n</w:delText>
          <w:softHyphen/>
          <w:delText>T</w:delText>
          <w:softHyphen/>
          <w:delText>an Se</w:delText>
          <w:softHyphen/>
          <w:delText>da</w:delText>
          <w:softHyphen/>
          <w:delText>re</w:delText>
          <w:softHyphen/>
          <w:delText>b</w:delText>
          <w:softHyphen/>
          <w:delText>iT da</w:delText>
          <w:softHyphen/>
          <w:delText>ba</w:delText>
          <w:softHyphen/>
          <w:delText>li mo</w:delText>
          <w:softHyphen/>
          <w:delText>na</w:delText>
          <w:softHyphen/>
          <w:delText>ce</w:delText>
          <w:softHyphen/>
          <w:delText>me</w:delText>
          <w:softHyphen/>
          <w:delText>b</w:delText>
          <w:softHyphen/>
          <w:delText>is ar</w:delText>
          <w:softHyphen/>
          <w:delText>se</w:delText>
          <w:softHyphen/>
          <w:delText>bo</w:delText>
          <w:softHyphen/>
          <w:delText>ba yo</w:delText>
          <w:softHyphen/>
          <w:delText>ve</w:delText>
          <w:softHyphen/>
          <w:delText>l</w:delText>
          <w:softHyphen/>
          <w:delText>T</w:delText>
          <w:softHyphen/>
          <w:delText>v</w:delText>
          <w:softHyphen/>
          <w:delText>is sa</w:delText>
          <w:softHyphen/>
          <w:delText>Wi</w:delText>
          <w:softHyphen/>
          <w:delText>ro</w:delText>
          <w:softHyphen/>
          <w:delText>ebs aq</w:delText>
          <w:softHyphen/>
          <w:delText>ci</w:delText>
          <w:softHyphen/>
          <w:delText>o</w:delText>
          <w:softHyphen/>
          <w:delText>ne</w:delText>
          <w:softHyphen/>
          <w:delText>re</w:delText>
          <w:softHyphen/>
          <w:delText>bi</w:delText>
          <w:softHyphen/>
          <w:delText>sa</w:delText>
          <w:softHyphen/>
          <w:delText>T</w:delText>
          <w:softHyphen/>
          <w:delText>v</w:delText>
          <w:softHyphen/>
          <w:delText>is ax</w:delText>
          <w:softHyphen/>
          <w:delText>s</w:delText>
          <w:softHyphen/>
          <w:delText>na-ga</w:delText>
          <w:softHyphen/>
          <w:delText>n</w:delText>
          <w:softHyphen/>
          <w:delText>ma</w:delText>
          <w:softHyphen/>
          <w:delText>r</w:delText>
          <w:softHyphen/>
          <w:delText>te</w:delText>
          <w:softHyphen/>
          <w:delText>be</w:delText>
          <w:softHyphen/>
          <w:delText>b</w:delText>
          <w:softHyphen/>
          <w:delText>is wa</w:delText>
          <w:softHyphen/>
          <w:delText>r</w:delText>
          <w:softHyphen/>
          <w:delText>d</w:delText>
          <w:softHyphen/>
          <w:delText>ge</w:delText>
          <w:softHyphen/>
          <w:delText>n</w:delText>
          <w:softHyphen/>
          <w:delText xml:space="preserve">as. </w:delText>
        </w:r>
      </w:del>
    </w:p>
    <w:p>
      <w:pPr>
        <w:pStyle w:val="Afafa"/>
        <w:rPr>
          <w:del w:id="8293" w:author="user" w:date="2012-02-07T17:03:00Z"/>
        </w:rPr>
      </w:pPr>
      <w:del w:id="8289" w:author="user" w:date="2012-02-07T17:03:00Z">
        <w:r>
          <w:rPr>
            <w:i/>
          </w:rPr>
          <w:tab/>
          <w:tab/>
          <w:delText>Si</w:delText>
          <w:softHyphen/>
          <w:delText>da ko</w:delText>
          <w:softHyphen/>
          <w:delText>n</w:delText>
          <w:softHyphen/>
          <w:delText>t</w:delText>
          <w:softHyphen/>
          <w:delText>ro</w:delText>
          <w:softHyphen/>
          <w:delText>l</w:delText>
          <w:softHyphen/>
          <w:delText>sa da Se</w:delText>
          <w:softHyphen/>
          <w:delText>sa</w:delText>
          <w:softHyphen/>
          <w:delText>ba</w:delText>
          <w:softHyphen/>
          <w:delText>mi</w:delText>
          <w:softHyphen/>
          <w:delText>so</w:delText>
          <w:softHyphen/>
          <w:delText>ba</w:delText>
          <w:softHyphen/>
          <w:delText>s</w:delText>
          <w:softHyphen/>
          <w:delText>T</w:delText>
          <w:softHyphen/>
          <w:delText>an da</w:delText>
          <w:softHyphen/>
          <w:delText>ka</w:delText>
          <w:softHyphen/>
          <w:delText>v</w:delText>
          <w:softHyphen/>
          <w:delText>Si</w:delText>
          <w:softHyphen/>
          <w:delText>re</w:delText>
          <w:softHyphen/>
          <w:delText>bu</w:delText>
          <w:softHyphen/>
          <w:delText>li pro</w:delText>
          <w:softHyphen/>
          <w:delText>b</w:delText>
          <w:softHyphen/>
          <w:delText>le</w:delText>
          <w:softHyphen/>
          <w:delText>me</w:delText>
          <w:softHyphen/>
          <w:delText>bi _</w:delText>
        </w:r>
      </w:del>
      <w:del w:id="8290" w:author="user" w:date="2012-02-07T17:03:00Z">
        <w:r>
          <w:rPr>
            <w:rFonts w:cs="AcadNusx" w:ascii="AcadNusx" w:hAnsi="AcadNusx"/>
          </w:rPr>
          <w:delText xml:space="preserve"> </w:delText>
        </w:r>
      </w:del>
      <w:del w:id="8291" w:author="user" w:date="2012-02-07T17:03:00Z">
        <w:r>
          <w:rPr>
            <w:rFonts w:cs="Times New Roman" w:ascii="Times New Roman" w:hAnsi="Times New Roman"/>
          </w:rPr>
          <w:delText>ZPT</w:delText>
        </w:r>
      </w:del>
      <w:del w:id="8292" w:author="user" w:date="2012-02-07T17:03:00Z">
        <w:r>
          <w:rPr/>
          <w:delText>-Si Si</w:delText>
          <w:softHyphen/>
          <w:delText>da ko</w:delText>
          <w:softHyphen/>
          <w:delText>n</w:delText>
          <w:softHyphen/>
          <w:delText>t</w:delText>
          <w:softHyphen/>
          <w:delText>ro</w:delText>
          <w:softHyphen/>
          <w:delText>l</w:delText>
          <w:softHyphen/>
          <w:delText>T</w:delText>
          <w:softHyphen/>
          <w:delText>an (ke</w:delText>
          <w:softHyphen/>
          <w:delText>r</w:delText>
          <w:softHyphen/>
          <w:delText>Z</w:delText>
          <w:softHyphen/>
          <w:delText>od ko</w:delText>
          <w:softHyphen/>
          <w:delText>n</w:delText>
          <w:softHyphen/>
          <w:delText>t</w:delText>
          <w:softHyphen/>
          <w:delText>ro</w:delText>
          <w:softHyphen/>
          <w:delText>l</w:delText>
          <w:softHyphen/>
          <w:delText>is is da</w:delText>
          <w:softHyphen/>
          <w:delText>r</w:delText>
          <w:softHyphen/>
          <w:delText>gi, ro</w:delText>
          <w:softHyphen/>
          <w:delText>me</w:delText>
          <w:softHyphen/>
          <w:delText>l</w:delText>
          <w:softHyphen/>
          <w:delText>ic ga</w:delText>
          <w:softHyphen/>
          <w:delText>re sa</w:delText>
          <w:softHyphen/>
          <w:delText>fi</w:delText>
          <w:softHyphen/>
          <w:delText>na</w:delText>
          <w:softHyphen/>
          <w:delText>n</w:delText>
          <w:softHyphen/>
          <w:delText>so an</w:delText>
          <w:softHyphen/>
          <w:delText>ga</w:delText>
          <w:softHyphen/>
          <w:delText>ri</w:delText>
          <w:softHyphen/>
          <w:delText>Se</w:delText>
          <w:softHyphen/>
          <w:delText>b</w:delText>
          <w:softHyphen/>
          <w:delText>is mo</w:delText>
          <w:softHyphen/>
          <w:delText>m</w:delText>
          <w:softHyphen/>
          <w:delText>za</w:delText>
          <w:softHyphen/>
          <w:delText>de</w:delText>
          <w:softHyphen/>
          <w:delText>ba</w:delText>
          <w:softHyphen/>
          <w:delText>ze ag</w:delText>
          <w:softHyphen/>
          <w:delText>ebs pa</w:delText>
          <w:softHyphen/>
          <w:delText>s</w:delText>
          <w:softHyphen/>
          <w:delText>uxs) pro</w:delText>
          <w:softHyphen/>
          <w:delText>b</w:delText>
          <w:softHyphen/>
          <w:delText>le</w:delText>
          <w:softHyphen/>
          <w:delText>me</w:delText>
          <w:softHyphen/>
          <w:delText>b</w:delText>
          <w:softHyphen/>
          <w:delText>is ar</w:delText>
          <w:softHyphen/>
          <w:delText>se</w:delText>
          <w:softHyphen/>
          <w:delText>bo</w:delText>
          <w:softHyphen/>
          <w:delText>ba aS</w:delText>
          <w:softHyphen/>
          <w:delText>ka</w:delText>
          <w:softHyphen/>
          <w:delText>raa. ga</w:delText>
          <w:softHyphen/>
          <w:delText>n</w:delText>
          <w:softHyphen/>
          <w:delText>xi</w:delText>
          <w:softHyphen/>
          <w:delText>l</w:delText>
          <w:softHyphen/>
          <w:delText>ul ma</w:delText>
          <w:softHyphen/>
          <w:delText>ga</w:delText>
          <w:softHyphen/>
          <w:delText>li</w:delText>
          <w:softHyphen/>
          <w:delText>T</w:delText>
          <w:softHyphen/>
          <w:delText>Si aR</w:delText>
          <w:softHyphen/>
          <w:delText>ni</w:delText>
          <w:softHyphen/>
          <w:delText>S</w:delText>
          <w:softHyphen/>
          <w:delText>nu</w:delText>
          <w:softHyphen/>
          <w:delText>lia, rom ko</w:delText>
          <w:softHyphen/>
          <w:delText>m</w:delText>
          <w:softHyphen/>
          <w:delText>pa</w:delText>
          <w:softHyphen/>
          <w:delText>ni</w:delText>
          <w:softHyphen/>
          <w:delText>a</w:delText>
          <w:softHyphen/>
          <w:delText>Si ar mo</w:delText>
          <w:softHyphen/>
          <w:delText>m</w:delText>
          <w:softHyphen/>
          <w:delText>x</w:delText>
          <w:softHyphen/>
          <w:delText>da</w:delText>
          <w:softHyphen/>
          <w:delText>ra mo</w:delText>
          <w:softHyphen/>
          <w:delText>m</w:delText>
          <w:softHyphen/>
          <w:delText>za</w:delText>
          <w:softHyphen/>
          <w:delText>de</w:delText>
          <w:softHyphen/>
          <w:delText>bu</w:delText>
          <w:softHyphen/>
          <w:delText>li fi</w:delText>
          <w:softHyphen/>
          <w:delText>na</w:delText>
          <w:softHyphen/>
          <w:delText>n</w:delText>
          <w:softHyphen/>
          <w:delText>su</w:delText>
          <w:softHyphen/>
          <w:delText>ri an</w:delText>
          <w:softHyphen/>
          <w:delText>ga</w:delText>
          <w:softHyphen/>
          <w:delText>ri</w:delText>
          <w:softHyphen/>
          <w:delText>Se</w:delText>
          <w:softHyphen/>
          <w:delText>b</w:delText>
          <w:softHyphen/>
          <w:delText>is Se</w:delText>
          <w:softHyphen/>
          <w:delText>mo</w:delText>
          <w:softHyphen/>
          <w:delText>w</w:delText>
          <w:softHyphen/>
          <w:delText>me</w:delText>
          <w:softHyphen/>
          <w:delText>ba da sa</w:delText>
          <w:softHyphen/>
          <w:delText>bu</w:delText>
          <w:softHyphen/>
          <w:delText>Ra</w:delText>
          <w:softHyphen/>
          <w:delText>l</w:delText>
          <w:softHyphen/>
          <w:delText>t</w:delText>
          <w:softHyphen/>
          <w:delText>ro sta</w:delText>
          <w:softHyphen/>
          <w:delText>n</w:delText>
          <w:softHyphen/>
          <w:delText>da</w:delText>
          <w:softHyphen/>
          <w:delText>r</w:delText>
          <w:softHyphen/>
          <w:delText>te</w:delText>
          <w:softHyphen/>
          <w:delText>b</w:delText>
          <w:softHyphen/>
          <w:delText>is da</w:delText>
          <w:softHyphen/>
          <w:delText>c</w:delText>
          <w:softHyphen/>
          <w:delText>va, rac se</w:delText>
          <w:softHyphen/>
          <w:delText>ri</w:delText>
          <w:softHyphen/>
          <w:delText>o</w:delText>
          <w:softHyphen/>
          <w:delText>z</w:delText>
          <w:softHyphen/>
          <w:delText>ul pro</w:delText>
          <w:softHyphen/>
          <w:delText>b</w:delText>
          <w:softHyphen/>
          <w:delText>le</w:delText>
          <w:softHyphen/>
          <w:delText>m</w:delText>
          <w:softHyphen/>
          <w:delText>as wa</w:delText>
          <w:softHyphen/>
          <w:delText>r</w:delText>
          <w:softHyphen/>
          <w:delText>mo</w:delText>
          <w:softHyphen/>
          <w:delText>a</w:delText>
          <w:softHyphen/>
          <w:delText>d</w:delText>
          <w:softHyphen/>
          <w:delText>g</w:delText>
          <w:softHyphen/>
          <w:delText>ens. am</w:delText>
          <w:softHyphen/>
          <w:delText>i</w:delText>
          <w:softHyphen/>
          <w:delText>t</w:delText>
          <w:softHyphen/>
          <w:delText>om aq</w:delText>
          <w:softHyphen/>
          <w:delText>ci</w:delText>
          <w:softHyphen/>
          <w:delText>o</w:delText>
          <w:softHyphen/>
          <w:delText>ne</w:delText>
          <w:softHyphen/>
          <w:delText>re</w:delText>
          <w:softHyphen/>
          <w:delText>bi sa</w:delText>
          <w:softHyphen/>
          <w:delText>s</w:delText>
          <w:softHyphen/>
          <w:delText>w</w:delText>
          <w:softHyphen/>
          <w:delText>ra</w:delText>
          <w:softHyphen/>
          <w:delText>f</w:delText>
          <w:softHyphen/>
          <w:delText>od un</w:delText>
          <w:softHyphen/>
          <w:delText>da yo</w:delText>
          <w:softHyphen/>
          <w:delText>fi</w:delText>
          <w:softHyphen/>
          <w:delText>li</w:delText>
          <w:softHyphen/>
          <w:delText>y</w:delText>
          <w:softHyphen/>
          <w:delText>v</w:delText>
          <w:softHyphen/>
          <w:delText>n</w:delText>
          <w:softHyphen/>
          <w:delText>en in</w:delText>
          <w:softHyphen/>
          <w:delText>fo</w:delText>
          <w:softHyphen/>
          <w:delText>r</w:delText>
          <w:softHyphen/>
          <w:delText>mi</w:delText>
          <w:softHyphen/>
          <w:delText>re</w:delText>
          <w:softHyphen/>
          <w:delText>bu</w:delText>
          <w:softHyphen/>
          <w:delText>l</w:delText>
          <w:softHyphen/>
          <w:delText>ni ar</w:delText>
          <w:softHyphen/>
          <w:delText>se</w:delText>
          <w:softHyphen/>
          <w:delText>bu</w:delText>
          <w:softHyphen/>
          <w:delText>li da</w:delText>
          <w:softHyphen/>
          <w:delText>r</w:delText>
          <w:softHyphen/>
          <w:delText>R</w:delText>
          <w:softHyphen/>
          <w:delText>ve</w:delText>
          <w:softHyphen/>
          <w:delText>ve</w:delText>
          <w:softHyphen/>
          <w:delText>b</w:delText>
          <w:softHyphen/>
          <w:delText>is Se</w:delText>
          <w:softHyphen/>
          <w:delText>sa</w:delText>
          <w:softHyphen/>
          <w:delText>x</w:delText>
          <w:softHyphen/>
          <w:delText>eb, ga</w:delText>
          <w:softHyphen/>
          <w:delText>n</w:delText>
          <w:softHyphen/>
          <w:delText>sa</w:delText>
          <w:softHyphen/>
          <w:delText>ku</w:delText>
          <w:softHyphen/>
          <w:delText>T</w:delText>
          <w:softHyphen/>
          <w:delText>re</w:delText>
          <w:softHyphen/>
          <w:delText>b</w:delText>
          <w:softHyphen/>
          <w:delText>iT ma</w:delText>
          <w:softHyphen/>
          <w:delText>S</w:delText>
          <w:softHyphen/>
          <w:delText>in, ro</w:delText>
          <w:softHyphen/>
          <w:delText>ca ax</w:delText>
          <w:softHyphen/>
          <w:delText>a</w:delText>
          <w:softHyphen/>
          <w:delText>li mo</w:delText>
          <w:softHyphen/>
          <w:delText>na</w:delText>
          <w:softHyphen/>
          <w:delText>ce</w:delText>
          <w:softHyphen/>
          <w:delText>me</w:delText>
          <w:softHyphen/>
          <w:delText>bi Ta</w:delText>
          <w:softHyphen/>
          <w:delText>v</w:delText>
          <w:softHyphen/>
          <w:delText>da</w:delText>
          <w:softHyphen/>
          <w:delText>pi</w:delText>
          <w:softHyphen/>
          <w:delText>r</w:delText>
          <w:softHyphen/>
          <w:delText>ve</w:delText>
          <w:softHyphen/>
          <w:delText>l</w:delText>
          <w:softHyphen/>
          <w:delText>T</w:delText>
          <w:softHyphen/>
          <w:delText>an Se</w:delText>
          <w:softHyphen/>
          <w:delText>da</w:delText>
          <w:softHyphen/>
          <w:delText>re</w:delText>
          <w:softHyphen/>
          <w:delText>b</w:delText>
          <w:softHyphen/>
          <w:delText>iT ga</w:delText>
          <w:softHyphen/>
          <w:delText>ci</w:delText>
          <w:softHyphen/>
          <w:delText>le</w:delText>
          <w:softHyphen/>
          <w:delText>b</w:delText>
          <w:softHyphen/>
          <w:delText>iT na</w:delText>
          <w:softHyphen/>
          <w:delText>k</w:delText>
          <w:softHyphen/>
          <w:delText>le</w:delText>
          <w:softHyphen/>
          <w:delText>bi aR</w:delText>
          <w:softHyphen/>
          <w:delText>mo</w:delText>
          <w:softHyphen/>
          <w:delText>C</w:delText>
          <w:softHyphen/>
          <w:delText>n</w:delText>
          <w:softHyphen/>
          <w:delText>da. ne</w:delText>
          <w:softHyphen/>
          <w:delText>bi</w:delText>
          <w:softHyphen/>
          <w:delText>s</w:delText>
          <w:softHyphen/>
          <w:delText>mi</w:delText>
          <w:softHyphen/>
          <w:delText>e</w:delText>
          <w:softHyphen/>
          <w:delText>ri da</w:delText>
          <w:softHyphen/>
          <w:delText>r</w:delText>
          <w:softHyphen/>
          <w:delText>R</w:delText>
          <w:softHyphen/>
          <w:delText>ve</w:delText>
          <w:softHyphen/>
          <w:delText>va sa</w:delText>
          <w:softHyphen/>
          <w:delText>yu</w:delText>
          <w:softHyphen/>
          <w:delText>ra</w:delText>
          <w:softHyphen/>
          <w:delText>dRe</w:delText>
          <w:softHyphen/>
          <w:delText>boa, Tu</w:delText>
          <w:softHyphen/>
          <w:delText>m</w:delText>
          <w:softHyphen/>
          <w:delText>ca mo</w:delText>
          <w:softHyphen/>
          <w:delText>na</w:delText>
          <w:softHyphen/>
          <w:delText>ce</w:delText>
          <w:softHyphen/>
          <w:delText>me</w:delText>
          <w:softHyphen/>
          <w:delText>b</w:delText>
          <w:softHyphen/>
          <w:delText>is ga</w:delText>
          <w:softHyphen/>
          <w:delText>ya</w:delText>
          <w:softHyphen/>
          <w:delText>l</w:delText>
          <w:softHyphen/>
          <w:delText>be</w:delText>
          <w:softHyphen/>
          <w:delText>ba (uf</w:delText>
          <w:softHyphen/>
          <w:delText>ro ga</w:delText>
          <w:softHyphen/>
          <w:delText>n</w:delText>
          <w:softHyphen/>
          <w:delText>z</w:delText>
          <w:softHyphen/>
          <w:delText>ra</w:delText>
          <w:softHyphen/>
          <w:delText>xu</w:delText>
          <w:softHyphen/>
          <w:delText>l</w:delText>
          <w:softHyphen/>
          <w:delText>ad, vi</w:delText>
          <w:softHyphen/>
          <w:delText>d</w:delText>
          <w:softHyphen/>
          <w:delText>re ara-ko</w:delText>
          <w:softHyphen/>
          <w:delText>m</w:delText>
          <w:softHyphen/>
          <w:delText>pe</w:delText>
          <w:softHyphen/>
          <w:delText>te</w:delText>
          <w:softHyphen/>
          <w:delText>n</w:delText>
          <w:softHyphen/>
          <w:delText>tu</w:delText>
          <w:softHyphen/>
          <w:delText>ro</w:delText>
          <w:softHyphen/>
          <w:delText>b</w:delText>
          <w:softHyphen/>
          <w:delText>is Se</w:delText>
          <w:softHyphen/>
          <w:delText>de</w:delText>
          <w:softHyphen/>
          <w:delText>g</w:delText>
          <w:softHyphen/>
          <w:delText>ad) in</w:delText>
          <w:softHyphen/>
          <w:delText>ve</w:delText>
          <w:softHyphen/>
          <w:delText>s</w:delText>
          <w:softHyphen/>
          <w:delText>to</w:delText>
          <w:softHyphen/>
          <w:delText>re</w:delText>
          <w:softHyphen/>
          <w:delText>b</w:delText>
          <w:softHyphen/>
          <w:delText>is Se</w:delText>
          <w:softHyphen/>
          <w:delText>S</w:delText>
          <w:softHyphen/>
          <w:delText>fo</w:delText>
          <w:softHyphen/>
          <w:delText>Te</w:delText>
          <w:softHyphen/>
          <w:delText>b</w:delText>
          <w:softHyphen/>
          <w:delText>is sa</w:delText>
          <w:softHyphen/>
          <w:delText>ga</w:delText>
          <w:softHyphen/>
          <w:delText>nia da am</w:delText>
          <w:softHyphen/>
          <w:delText>de</w:delText>
          <w:softHyphen/>
          <w:delText>n</w:delText>
          <w:softHyphen/>
          <w:delText>ad ga</w:delText>
          <w:softHyphen/>
          <w:delText>n</w:delText>
          <w:softHyphen/>
          <w:delText>sa</w:delText>
          <w:softHyphen/>
          <w:delText>ku</w:delText>
          <w:softHyphen/>
          <w:delText>T</w:delText>
          <w:softHyphen/>
          <w:delText>re</w:delText>
          <w:softHyphen/>
          <w:delText>bu</w:delText>
          <w:softHyphen/>
          <w:delText>l</w:delText>
          <w:softHyphen/>
          <w:delText>ad mni</w:delText>
          <w:softHyphen/>
          <w:delText>S</w:delText>
          <w:softHyphen/>
          <w:delText>v</w:delText>
          <w:softHyphen/>
          <w:delText>ne</w:delText>
          <w:softHyphen/>
          <w:delText>lo</w:delText>
          <w:softHyphen/>
          <w:delText>va</w:delText>
          <w:softHyphen/>
          <w:delText xml:space="preserve">nia. </w:delText>
        </w:r>
      </w:del>
    </w:p>
    <w:p>
      <w:pPr>
        <w:pStyle w:val="Afafa"/>
        <w:rPr>
          <w:del w:id="8296" w:author="user" w:date="2012-02-07T17:03:00Z"/>
        </w:rPr>
      </w:pPr>
      <w:del w:id="8294" w:author="user" w:date="2012-02-07T17:03:00Z">
        <w:r>
          <w:rPr>
            <w:i/>
          </w:rPr>
          <w:tab/>
          <w:tab/>
          <w:delText>an</w:delText>
          <w:softHyphen/>
          <w:delText>a</w:delText>
          <w:softHyphen/>
          <w:delText>zRa</w:delText>
          <w:softHyphen/>
          <w:delText>u</w:delText>
          <w:softHyphen/>
          <w:delText>re</w:delText>
          <w:softHyphen/>
          <w:delText>b</w:delText>
          <w:softHyphen/>
          <w:delText>is ga</w:delText>
          <w:softHyphen/>
          <w:delText>da</w:delText>
          <w:softHyphen/>
          <w:delText>Wa</w:delText>
          <w:softHyphen/>
          <w:delText>r</w:delText>
          <w:softHyphen/>
          <w:delText>be</w:delText>
          <w:softHyphen/>
          <w:delText>ba 20 mi</w:delText>
          <w:softHyphen/>
          <w:delText>li</w:delText>
          <w:softHyphen/>
          <w:delText>o</w:delText>
          <w:softHyphen/>
          <w:delText>ni do</w:delText>
          <w:softHyphen/>
          <w:delText>la</w:delText>
          <w:softHyphen/>
          <w:delText>r</w:delText>
          <w:softHyphen/>
          <w:delText>is od</w:delText>
          <w:softHyphen/>
          <w:delText>e</w:delText>
          <w:softHyphen/>
          <w:delText>no</w:delText>
          <w:softHyphen/>
          <w:delText>b</w:delText>
          <w:softHyphen/>
          <w:delText>is bo</w:delText>
          <w:softHyphen/>
          <w:delText>nu</w:delText>
          <w:softHyphen/>
          <w:delText>s</w:delText>
          <w:softHyphen/>
          <w:delText>is sa</w:delText>
          <w:softHyphen/>
          <w:delText>x</w:delText>
          <w:softHyphen/>
          <w:delText>iT</w:delText>
        </w:r>
      </w:del>
      <w:del w:id="8295" w:author="user" w:date="2012-02-07T17:03:00Z">
        <w:r>
          <w:rPr/>
          <w:delText xml:space="preserve"> – 20 mi</w:delText>
          <w:softHyphen/>
          <w:delText>li</w:delText>
          <w:softHyphen/>
          <w:delText>o</w:delText>
          <w:softHyphen/>
          <w:delText>n</w:delText>
          <w:softHyphen/>
          <w:delText>is od</w:delText>
          <w:softHyphen/>
          <w:delText>e</w:delText>
          <w:softHyphen/>
          <w:delText>no</w:delText>
          <w:softHyphen/>
          <w:delText>b</w:delText>
          <w:softHyphen/>
          <w:delText>is bo</w:delText>
          <w:softHyphen/>
          <w:delText>nu</w:delText>
          <w:softHyphen/>
          <w:delText>si Ta</w:delText>
          <w:softHyphen/>
          <w:delText>v</w:delText>
          <w:softHyphen/>
          <w:delText>da</w:delText>
          <w:softHyphen/>
          <w:delText>pi</w:delText>
          <w:softHyphen/>
          <w:delText>r</w:delText>
          <w:softHyphen/>
          <w:delText>ve</w:delText>
          <w:softHyphen/>
          <w:delText>li mo</w:delText>
          <w:softHyphen/>
          <w:delText>na</w:delText>
          <w:softHyphen/>
          <w:delText>ce</w:delText>
          <w:softHyphen/>
          <w:delText>me</w:delText>
          <w:softHyphen/>
          <w:delText>b</w:delText>
          <w:softHyphen/>
          <w:delText>is si</w:delText>
          <w:softHyphen/>
          <w:delText>zu</w:delText>
          <w:softHyphen/>
          <w:delText>s</w:delText>
          <w:softHyphen/>
          <w:delText>t</w:delText>
          <w:softHyphen/>
          <w:delText>is Se</w:delText>
          <w:softHyphen/>
          <w:delText>m</w:delText>
          <w:softHyphen/>
          <w:delText>Tx</w:delText>
          <w:softHyphen/>
          <w:delText>ve</w:delText>
          <w:softHyphen/>
          <w:delText>va</w:delText>
          <w:softHyphen/>
          <w:delText>S</w:delText>
          <w:softHyphen/>
          <w:delText>ic ki ga</w:delText>
          <w:softHyphen/>
          <w:delText>da</w:delText>
          <w:softHyphen/>
          <w:delText>me</w:delText>
          <w:softHyphen/>
          <w:delText>te</w:delText>
          <w:softHyphen/>
          <w:delText>bu</w:delText>
          <w:softHyphen/>
          <w:delText>li iyo. ax</w:delText>
          <w:softHyphen/>
          <w:delText>a</w:delText>
          <w:softHyphen/>
          <w:delText>li mo</w:delText>
          <w:softHyphen/>
          <w:delText>na</w:delText>
          <w:softHyphen/>
          <w:delText>ce</w:delText>
          <w:softHyphen/>
          <w:delText>me</w:delText>
          <w:softHyphen/>
          <w:delText>b</w:delText>
          <w:softHyphen/>
          <w:delText>is ga</w:delText>
          <w:softHyphen/>
          <w:delText>mo</w:delText>
          <w:softHyphen/>
          <w:delText>q</w:delText>
          <w:softHyphen/>
          <w:delText>ve</w:delText>
          <w:softHyphen/>
          <w:delText>y</w:delText>
          <w:softHyphen/>
          <w:delText>ne</w:delText>
          <w:softHyphen/>
          <w:delText>b</w:delText>
          <w:softHyphen/>
          <w:delText>is Se</w:delText>
          <w:softHyphen/>
          <w:delText>m</w:delText>
          <w:softHyphen/>
          <w:delText>d</w:delText>
          <w:softHyphen/>
          <w:delText>eg, aS</w:delText>
          <w:softHyphen/>
          <w:delText>ka</w:delText>
          <w:softHyphen/>
          <w:delText>raa, rom es bo</w:delText>
          <w:softHyphen/>
          <w:delText>nu</w:delText>
          <w:softHyphen/>
          <w:delText>si ga</w:delText>
          <w:softHyphen/>
          <w:delText>u</w:delText>
          <w:softHyphen/>
          <w:delText>ma</w:delText>
          <w:softHyphen/>
          <w:delText>r</w:delText>
          <w:softHyphen/>
          <w:delText>T</w:delText>
          <w:softHyphen/>
          <w:delText>le</w:delText>
          <w:softHyphen/>
          <w:delText>be</w:delText>
          <w:softHyphen/>
          <w:delText>li iyo, vi</w:delText>
          <w:softHyphen/>
          <w:delText>na</w:delText>
          <w:softHyphen/>
          <w:delText>i</w:delText>
          <w:softHyphen/>
          <w:delText>d</w:delText>
          <w:softHyphen/>
          <w:delText>an igi mcdar mo</w:delText>
          <w:softHyphen/>
          <w:delText>na</w:delText>
          <w:softHyphen/>
          <w:delText>ce</w:delText>
          <w:softHyphen/>
          <w:delText>m</w:delText>
          <w:softHyphen/>
          <w:delText>ebs ef</w:delText>
          <w:softHyphen/>
          <w:delText>u</w:delText>
          <w:softHyphen/>
          <w:delText>Z</w:delText>
          <w:softHyphen/>
          <w:delText>ne</w:delText>
          <w:softHyphen/>
          <w:delText>bo</w:delText>
          <w:softHyphen/>
          <w:delText>da. is fa</w:delText>
          <w:softHyphen/>
          <w:delText>q</w:delText>
          <w:softHyphen/>
          <w:delText>ti, rom ko</w:delText>
          <w:softHyphen/>
          <w:delText>m</w:delText>
          <w:softHyphen/>
          <w:delText>pa</w:delText>
          <w:softHyphen/>
          <w:delText>ni</w:delText>
          <w:softHyphen/>
          <w:delText>is aR</w:delText>
          <w:softHyphen/>
          <w:delText>ma</w:delText>
          <w:softHyphen/>
          <w:delText>s</w:delText>
          <w:softHyphen/>
          <w:delText>ru</w:delText>
          <w:softHyphen/>
          <w:delText>le</w:delText>
          <w:softHyphen/>
          <w:delText>be</w:delText>
          <w:softHyphen/>
          <w:delText>l</w:delText>
          <w:softHyphen/>
          <w:delText>ma di</w:delText>
          <w:softHyphen/>
          <w:delText>re</w:delText>
          <w:softHyphen/>
          <w:delText>q</w:delText>
          <w:softHyphen/>
          <w:delText>to</w:delText>
          <w:softHyphen/>
          <w:delText>r</w:delText>
          <w:softHyphen/>
          <w:delText>ma am Ta</w:delText>
          <w:softHyphen/>
          <w:delText>n</w:delText>
          <w:softHyphen/>
          <w:delText>x</w:delText>
          <w:softHyphen/>
          <w:delText>is da</w:delText>
          <w:softHyphen/>
          <w:delText>b</w:delText>
          <w:softHyphen/>
          <w:delText>ru</w:delText>
          <w:softHyphen/>
          <w:delText>ne</w:delText>
          <w:softHyphen/>
          <w:delText>ba</w:delText>
          <w:softHyphen/>
          <w:delText>ze uari Tqva, mi</w:delText>
          <w:softHyphen/>
          <w:delText>si, ro</w:delText>
          <w:softHyphen/>
          <w:delText>g</w:delText>
          <w:softHyphen/>
          <w:delText>orc, pro</w:delText>
          <w:softHyphen/>
          <w:delText>fe</w:delText>
          <w:softHyphen/>
          <w:delText>si</w:delText>
          <w:softHyphen/>
          <w:delText>o</w:delText>
          <w:softHyphen/>
          <w:delText>na</w:delText>
          <w:softHyphen/>
          <w:delText>l</w:delText>
          <w:softHyphen/>
          <w:delText>is, pa</w:delText>
          <w:softHyphen/>
          <w:delText>ti</w:delText>
          <w:softHyphen/>
          <w:delText>o</w:delText>
          <w:softHyphen/>
          <w:delText>s</w:delText>
          <w:softHyphen/>
          <w:delText>ne</w:delText>
          <w:softHyphen/>
          <w:delText>ba sa</w:delText>
          <w:softHyphen/>
          <w:delText>k</w:delText>
          <w:softHyphen/>
          <w:delText>iTxs eW</w:delText>
          <w:softHyphen/>
          <w:delText>v</w:delText>
          <w:softHyphen/>
          <w:delText>q</w:delText>
          <w:softHyphen/>
          <w:delText>v</w:delText>
          <w:softHyphen/>
          <w:delText>eS dge</w:delText>
          <w:softHyphen/>
          <w:delText>ba da Cnde</w:delText>
          <w:softHyphen/>
          <w:delText>ba eW</w:delText>
          <w:softHyphen/>
          <w:delText>vi, rom am sa</w:delText>
          <w:softHyphen/>
          <w:delText>q</w:delText>
          <w:softHyphen/>
          <w:delText>ci</w:delText>
          <w:softHyphen/>
          <w:delText>els sa</w:delText>
          <w:softHyphen/>
          <w:delText>fu</w:delText>
          <w:softHyphen/>
          <w:delText>Z</w:delText>
          <w:softHyphen/>
          <w:delText>v</w:delText>
          <w:softHyphen/>
          <w:delText>l</w:delText>
          <w:softHyphen/>
          <w:delText>ad ar</w:delText>
          <w:softHyphen/>
          <w:delText>a</w:delText>
          <w:softHyphen/>
          <w:delText>ke</w:delText>
          <w:softHyphen/>
          <w:delText>Ti</w:delText>
          <w:softHyphen/>
          <w:delText>l</w:delText>
          <w:softHyphen/>
          <w:delText>si</w:delText>
          <w:softHyphen/>
          <w:delText>n</w:delText>
          <w:softHyphen/>
          <w:delText>di</w:delText>
          <w:softHyphen/>
          <w:delText>si</w:delText>
          <w:softHyphen/>
          <w:delText>e</w:delText>
          <w:softHyphen/>
          <w:delText>ri mo</w:delText>
          <w:softHyphen/>
          <w:delText>ti</w:delText>
          <w:softHyphen/>
          <w:delText>ve</w:delText>
          <w:softHyphen/>
          <w:delText>bi ud</w:delText>
          <w:softHyphen/>
          <w:delText>evs.  mi</w:delText>
          <w:softHyphen/>
          <w:delText>u</w:delText>
          <w:softHyphen/>
          <w:delText>xe</w:delText>
          <w:softHyphen/>
          <w:delText>da</w:delText>
          <w:softHyphen/>
          <w:delText>v</w:delText>
          <w:softHyphen/>
          <w:delText>ad im</w:delText>
          <w:softHyphen/>
          <w:delText>i</w:delText>
          <w:softHyphen/>
          <w:delText>sa, rom aq</w:delText>
          <w:softHyphen/>
          <w:delText>ci</w:delText>
          <w:softHyphen/>
          <w:delText>o</w:delText>
          <w:softHyphen/>
          <w:delText>ne</w:delText>
          <w:softHyphen/>
          <w:delText>re</w:delText>
          <w:softHyphen/>
          <w:delText>bi am Ta</w:delText>
          <w:softHyphen/>
          <w:delText>n</w:delText>
          <w:softHyphen/>
          <w:delText>x</w:delText>
          <w:softHyphen/>
          <w:delText>as ga</w:delText>
          <w:softHyphen/>
          <w:delText>da</w:delText>
          <w:softHyphen/>
          <w:delText>Wa</w:delText>
          <w:softHyphen/>
          <w:delText>r</w:delText>
          <w:softHyphen/>
          <w:delText>be</w:delText>
          <w:softHyphen/>
          <w:delText>bu</w:delText>
          <w:softHyphen/>
          <w:delText>l</w:delText>
          <w:softHyphen/>
          <w:delText>ad mi</w:delText>
          <w:softHyphen/>
          <w:delText>i</w:delText>
          <w:softHyphen/>
          <w:delText>C</w:delText>
          <w:softHyphen/>
          <w:delText>ne</w:delText>
          <w:softHyphen/>
          <w:delText>v</w:delText>
          <w:softHyphen/>
          <w:delText>en, ga</w:delText>
          <w:softHyphen/>
          <w:delText>n</w:delText>
          <w:softHyphen/>
          <w:delText>xi</w:delText>
          <w:softHyphen/>
          <w:delText>lu</w:delText>
          <w:softHyphen/>
          <w:delText>li ma</w:delText>
          <w:softHyphen/>
          <w:delText>ga</w:delText>
          <w:softHyphen/>
          <w:delText>li</w:delText>
          <w:softHyphen/>
          <w:delText>Ti am sa</w:delText>
          <w:softHyphen/>
          <w:delText>k</w:delText>
          <w:softHyphen/>
          <w:delText>iTxs b-ni Sus ko</w:delText>
          <w:softHyphen/>
          <w:delText>n</w:delText>
          <w:softHyphen/>
          <w:delText>t</w:delText>
          <w:softHyphen/>
          <w:delText>ra</w:delText>
          <w:softHyphen/>
          <w:delText>q</w:delText>
          <w:softHyphen/>
          <w:delText>t</w:delText>
          <w:softHyphen/>
          <w:delText>is pi</w:delText>
          <w:softHyphen/>
          <w:delText>ro</w:delText>
          <w:softHyphen/>
          <w:delText>be</w:delText>
          <w:softHyphen/>
          <w:delText>b</w:delText>
          <w:softHyphen/>
          <w:delText>is mi</w:delText>
          <w:softHyphen/>
          <w:delText>xe</w:delText>
          <w:softHyphen/>
          <w:delText>d</w:delText>
          <w:softHyphen/>
          <w:delText>v</w:delText>
          <w:softHyphen/>
          <w:delText>iT ga</w:delText>
          <w:softHyphen/>
          <w:delText>ni</w:delText>
          <w:softHyphen/>
          <w:delText>xi</w:delText>
          <w:softHyphen/>
          <w:delText>l</w:delText>
          <w:softHyphen/>
          <w:delText>avs. aS</w:delText>
          <w:softHyphen/>
          <w:delText>ka</w:delText>
          <w:softHyphen/>
          <w:delText>raa, rom sa</w:delText>
          <w:softHyphen/>
          <w:delText>Wi</w:delText>
          <w:softHyphen/>
          <w:delText>roa ko</w:delText>
          <w:softHyphen/>
          <w:delText>m</w:delText>
          <w:softHyphen/>
          <w:delText>pa</w:delText>
          <w:softHyphen/>
          <w:delText>ni</w:delText>
          <w:softHyphen/>
          <w:delText>is an</w:delText>
          <w:softHyphen/>
          <w:delText>a</w:delText>
          <w:softHyphen/>
          <w:delText>zRa</w:delText>
          <w:softHyphen/>
          <w:delText>u</w:delText>
          <w:softHyphen/>
          <w:delText>re</w:delText>
          <w:softHyphen/>
          <w:delText>b</w:delText>
          <w:softHyphen/>
          <w:delText>is po</w:delText>
          <w:softHyphen/>
          <w:delText>li</w:delText>
          <w:softHyphen/>
          <w:delText>ti</w:delText>
          <w:softHyphen/>
          <w:delText>k</w:delText>
          <w:softHyphen/>
          <w:delText>as (da Se</w:delText>
          <w:softHyphen/>
          <w:delText>de</w:delText>
          <w:softHyphen/>
          <w:delText>g</w:delText>
          <w:softHyphen/>
          <w:delText>ad araaR</w:delText>
          <w:softHyphen/>
          <w:delText>ma</w:delText>
          <w:softHyphen/>
          <w:delText>s</w:delText>
          <w:softHyphen/>
          <w:delText>ru</w:delText>
          <w:softHyphen/>
          <w:delText>le</w:delText>
          <w:softHyphen/>
          <w:delText>b</w:delText>
          <w:softHyphen/>
          <w:delText>el di</w:delText>
          <w:softHyphen/>
          <w:delText>re</w:delText>
          <w:softHyphen/>
          <w:delText>q</w:delText>
          <w:softHyphen/>
          <w:delText>to</w:delText>
          <w:softHyphen/>
          <w:delText>r</w:delText>
          <w:softHyphen/>
          <w:delText>Ta ef</w:delText>
          <w:softHyphen/>
          <w:delText>e</w:delText>
          <w:softHyphen/>
          <w:delText>q</w:delText>
          <w:softHyphen/>
          <w:delText>tu</w:delText>
          <w:softHyphen/>
          <w:delText>ri sa</w:delText>
          <w:softHyphen/>
          <w:delText>q</w:delText>
          <w:softHyphen/>
          <w:delText>mi</w:delText>
          <w:softHyphen/>
          <w:delText>a</w:delText>
          <w:softHyphen/>
          <w:delText>no</w:delText>
          <w:softHyphen/>
          <w:delText>b</w:delText>
          <w:softHyphen/>
          <w:delText>is) sa</w:delText>
          <w:softHyphen/>
          <w:delText>fu</w:delText>
          <w:softHyphen/>
          <w:delText>Z</w:delText>
          <w:softHyphen/>
          <w:delText>v</w:delText>
          <w:softHyphen/>
          <w:delText>li</w:delText>
          <w:softHyphen/>
          <w:delText>a</w:delText>
          <w:softHyphen/>
          <w:delText>ni Se</w:delText>
          <w:softHyphen/>
          <w:delText>s</w:delText>
          <w:softHyphen/>
          <w:delText>wa</w:delText>
          <w:softHyphen/>
          <w:delText>v</w:delText>
          <w:softHyphen/>
          <w:delText xml:space="preserve">la. </w:delText>
        </w:r>
      </w:del>
    </w:p>
    <w:p>
      <w:pPr>
        <w:pStyle w:val="A"/>
        <w:rPr>
          <w:b/>
          <w:b/>
          <w:del w:id="8299" w:author="user" w:date="2012-02-07T17:03:00Z"/>
        </w:rPr>
      </w:pPr>
      <w:del w:id="8297" w:author="user" w:date="2012-02-07T17:03:00Z">
        <w:r>
          <w:rPr/>
          <w:delText xml:space="preserve">b) </w:delText>
          <w:tab/>
        </w:r>
      </w:del>
      <w:del w:id="8298" w:author="user" w:date="2012-02-07T17:03:00Z">
        <w:r>
          <w:rPr>
            <w:b/>
          </w:rPr>
          <w:delText>ab</w:delText>
          <w:softHyphen/>
          <w:delText>so</w:delText>
          <w:softHyphen/>
          <w:delText>lu</w:delText>
          <w:softHyphen/>
          <w:delText>ti</w:delText>
          <w:softHyphen/>
          <w:delText>s</w:delText>
          <w:softHyphen/>
          <w:delText>tu</w:delText>
          <w:softHyphen/>
          <w:delText>ri da re</w:delText>
          <w:softHyphen/>
          <w:delText>la</w:delText>
          <w:softHyphen/>
          <w:delText>ti</w:delText>
          <w:softHyphen/>
          <w:delText>vi</w:delText>
          <w:softHyphen/>
          <w:delText>s</w:delText>
          <w:softHyphen/>
          <w:delText>tu</w:delText>
          <w:softHyphen/>
          <w:delText>ri pe</w:delText>
          <w:softHyphen/>
          <w:delText>r</w:delText>
          <w:softHyphen/>
          <w:delText>s</w:delText>
          <w:softHyphen/>
          <w:delText>pe</w:delText>
          <w:softHyphen/>
          <w:delText>q</w:delText>
          <w:softHyphen/>
          <w:delText>ti</w:delText>
          <w:softHyphen/>
          <w:delText>ve</w:delText>
          <w:softHyphen/>
          <w:delText>bi</w:delText>
        </w:r>
      </w:del>
    </w:p>
    <w:p>
      <w:pPr>
        <w:pStyle w:val="A"/>
        <w:rPr>
          <w:b/>
          <w:b/>
          <w:del w:id="8302" w:author="user" w:date="2012-02-07T17:03:00Z"/>
        </w:rPr>
      </w:pPr>
      <w:del w:id="8300" w:author="user" w:date="2012-02-07T17:03:00Z">
        <w:r>
          <w:rPr/>
          <w:tab/>
        </w:r>
      </w:del>
      <w:del w:id="8301" w:author="user" w:date="2012-02-07T17:03:00Z">
        <w:r>
          <w:rPr>
            <w:b/>
          </w:rPr>
          <w:delText>ab</w:delText>
          <w:softHyphen/>
          <w:delText>so</w:delText>
          <w:softHyphen/>
          <w:delText>lu</w:delText>
          <w:softHyphen/>
          <w:delText>ti</w:delText>
          <w:softHyphen/>
          <w:delText>z</w:delText>
          <w:softHyphen/>
          <w:delText>mi da re</w:delText>
          <w:softHyphen/>
          <w:delText>la</w:delText>
          <w:softHyphen/>
          <w:delText>ti</w:delText>
          <w:softHyphen/>
          <w:delText>vi</w:delText>
          <w:softHyphen/>
          <w:delText>z</w:delText>
          <w:softHyphen/>
          <w:delText>mi</w:delText>
        </w:r>
      </w:del>
    </w:p>
    <w:p>
      <w:pPr>
        <w:pStyle w:val="A"/>
        <w:rPr>
          <w:del w:id="8304" w:author="user" w:date="2012-02-07T17:03:00Z"/>
        </w:rPr>
      </w:pPr>
      <w:del w:id="8303" w:author="user" w:date="2012-02-07T17:03:00Z">
        <w:r>
          <w:rPr/>
          <w:tab/>
          <w:delText>ab</w:delText>
          <w:softHyphen/>
          <w:delText>so</w:delText>
          <w:softHyphen/>
          <w:delText>lu</w:delText>
          <w:softHyphen/>
          <w:delText>ti</w:delText>
          <w:softHyphen/>
          <w:delText>s</w:delText>
          <w:softHyphen/>
          <w:delText>tu</w:delText>
          <w:softHyphen/>
          <w:delText>ri is mdgo</w:delText>
          <w:softHyphen/>
          <w:delText>ma</w:delText>
          <w:softHyphen/>
          <w:delText>re</w:delText>
          <w:softHyphen/>
          <w:delText>o</w:delText>
          <w:softHyphen/>
          <w:delText>baa, ro</w:delText>
          <w:softHyphen/>
          <w:delText>ca ga</w:delText>
          <w:softHyphen/>
          <w:delText>r</w:delText>
          <w:softHyphen/>
          <w:delText>k</w:delText>
          <w:softHyphen/>
          <w:delText>ve</w:delText>
          <w:softHyphen/>
          <w:delText>u</w:delText>
          <w:softHyphen/>
          <w:delText>li da</w:delText>
          <w:softHyphen/>
          <w:delText>d</w:delText>
          <w:softHyphen/>
          <w:delText>ge</w:delText>
          <w:softHyphen/>
          <w:delText>ni</w:delText>
          <w:softHyphen/>
          <w:delText>li eT</w:delText>
          <w:softHyphen/>
          <w:delText>i</w:delText>
          <w:softHyphen/>
          <w:delText>ku</w:delText>
          <w:softHyphen/>
          <w:delText>ri sta</w:delText>
          <w:softHyphen/>
          <w:delText>n</w:delText>
          <w:softHyphen/>
          <w:delText>da</w:delText>
          <w:softHyphen/>
          <w:delText>r</w:delText>
          <w:softHyphen/>
          <w:delText>te</w:delText>
          <w:softHyphen/>
          <w:delText>bi ne</w:delText>
          <w:softHyphen/>
          <w:delText>bi</w:delText>
          <w:softHyphen/>
          <w:delText>s</w:delText>
          <w:softHyphen/>
          <w:delText>mi</w:delText>
          <w:softHyphen/>
          <w:delText>e</w:delText>
          <w:softHyphen/>
          <w:delText>ri si</w:delText>
          <w:softHyphen/>
          <w:delText>tu</w:delText>
          <w:softHyphen/>
          <w:delText>a</w:delText>
          <w:softHyphen/>
          <w:delText>ci</w:delText>
          <w:softHyphen/>
          <w:delText>i</w:delText>
          <w:softHyphen/>
          <w:delText>sa da  ar</w:delText>
          <w:softHyphen/>
          <w:delText>se</w:delText>
          <w:softHyphen/>
          <w:delText>bu</w:delText>
          <w:softHyphen/>
          <w:delText>li fa</w:delText>
          <w:softHyphen/>
          <w:delText>q</w:delText>
          <w:softHyphen/>
          <w:delText>to</w:delText>
          <w:softHyphen/>
          <w:delText>re</w:delText>
          <w:softHyphen/>
          <w:delText>b</w:delText>
          <w:softHyphen/>
          <w:delText>is mi</w:delText>
          <w:softHyphen/>
          <w:delText>u</w:delText>
          <w:softHyphen/>
          <w:delText>xe</w:delText>
          <w:softHyphen/>
          <w:delText>da</w:delText>
          <w:softHyphen/>
          <w:delText>v</w:delText>
          <w:softHyphen/>
          <w:delText>ad, yo</w:delText>
          <w:softHyphen/>
          <w:delText>ve</w:delText>
          <w:softHyphen/>
          <w:delText>l</w:delText>
          <w:softHyphen/>
          <w:delText>T</w:delText>
          <w:softHyphen/>
          <w:delText>v</w:delText>
          <w:softHyphen/>
          <w:delText>is sru</w:delText>
          <w:softHyphen/>
          <w:delText>l</w:delText>
          <w:softHyphen/>
          <w:delText>de</w:delText>
          <w:softHyphen/>
          <w:delText>ba. un</w:delText>
          <w:softHyphen/>
          <w:delText>i</w:delText>
          <w:softHyphen/>
          <w:delText>ve</w:delText>
          <w:softHyphen/>
          <w:delText>r</w:delText>
          <w:softHyphen/>
          <w:delText>sa</w:delText>
          <w:softHyphen/>
          <w:delText>li</w:delText>
          <w:softHyphen/>
          <w:delText>s</w:delText>
          <w:softHyphen/>
          <w:delText>tu</w:delText>
          <w:softHyphen/>
          <w:delText>ri ax</w:delText>
          <w:softHyphen/>
          <w:delText>s</w:delText>
          <w:softHyphen/>
          <w:delText>n</w:delText>
          <w:softHyphen/>
          <w:delText>iT, ab</w:delText>
          <w:softHyphen/>
          <w:delText>so</w:delText>
          <w:softHyphen/>
          <w:delText>lu</w:delText>
          <w:softHyphen/>
          <w:delText>ti</w:delText>
          <w:softHyphen/>
          <w:delText>z</w:delText>
          <w:softHyphen/>
          <w:delText>mi</w:delText>
          <w:softHyphen/>
          <w:delText>sa</w:delText>
          <w:softHyphen/>
          <w:delText>T</w:delText>
          <w:softHyphen/>
          <w:delText>v</w:delText>
          <w:softHyphen/>
          <w:delText>is Se</w:delText>
          <w:softHyphen/>
          <w:delText>m</w:delText>
          <w:softHyphen/>
          <w:delText>d</w:delText>
          <w:softHyphen/>
          <w:delText>ge</w:delText>
          <w:softHyphen/>
          <w:delText>gi fra</w:delText>
          <w:softHyphen/>
          <w:delText>ze</w:delText>
          <w:softHyphen/>
          <w:delText>bia da</w:delText>
          <w:softHyphen/>
          <w:delText>ma</w:delText>
          <w:softHyphen/>
          <w:delText>xa</w:delText>
          <w:softHyphen/>
          <w:delText>si</w:delText>
          <w:softHyphen/>
          <w:delText>a</w:delText>
          <w:softHyphen/>
          <w:delText>Te</w:delText>
          <w:softHyphen/>
          <w:delText>be</w:delText>
          <w:softHyphen/>
          <w:delText>li: ,,yo</w:delText>
          <w:softHyphen/>
          <w:delText>ve</w:delText>
          <w:softHyphen/>
          <w:delText>l</w:delText>
          <w:softHyphen/>
          <w:delText>T</w:delText>
          <w:softHyphen/>
          <w:delText>v</w:delText>
          <w:softHyphen/>
          <w:delText>is ma</w:delText>
          <w:softHyphen/>
          <w:delText>r</w:delText>
          <w:softHyphen/>
          <w:delText>Ta</w:delText>
          <w:softHyphen/>
          <w:delText>lia, rom...~, ,,ar</w:delText>
          <w:softHyphen/>
          <w:delText>a</w:delText>
          <w:softHyphen/>
          <w:delText>s</w:delText>
          <w:softHyphen/>
          <w:delText>d</w:delText>
          <w:softHyphen/>
          <w:delText>r</w:delText>
          <w:softHyphen/>
          <w:delText>os ar ar</w:delText>
          <w:softHyphen/>
          <w:delText>is ma</w:delText>
          <w:softHyphen/>
          <w:delText>r</w:delText>
          <w:softHyphen/>
          <w:delText>Ta</w:delText>
          <w:softHyphen/>
          <w:delText>li, rom...~,  ,,yo</w:delText>
          <w:softHyphen/>
          <w:delText>ve</w:delText>
          <w:softHyphen/>
          <w:delText>l</w:delText>
          <w:softHyphen/>
          <w:delText>T</w:delText>
          <w:softHyphen/>
          <w:delText>v</w:delText>
          <w:softHyphen/>
          <w:delText>is Se</w:delText>
          <w:softHyphen/>
          <w:delText>c</w:delText>
          <w:softHyphen/>
          <w:delText>do</w:delText>
          <w:softHyphen/>
          <w:delText xml:space="preserve">maa, rom...~. </w:delText>
        </w:r>
      </w:del>
    </w:p>
    <w:p>
      <w:pPr>
        <w:pStyle w:val="A"/>
        <w:rPr>
          <w:del w:id="8306" w:author="user" w:date="2012-02-07T17:03:00Z"/>
        </w:rPr>
      </w:pPr>
      <w:del w:id="8305" w:author="user" w:date="2012-02-07T17:03:00Z">
        <w:r>
          <w:rPr/>
          <w:tab/>
          <w:delText>re</w:delText>
          <w:softHyphen/>
          <w:delText>la</w:delText>
          <w:softHyphen/>
          <w:delText>ti</w:delText>
          <w:softHyphen/>
          <w:delText>vi</w:delText>
          <w:softHyphen/>
          <w:delText>s</w:delText>
          <w:softHyphen/>
          <w:delText>tu</w:delText>
          <w:softHyphen/>
          <w:delText>ri mi</w:delText>
          <w:softHyphen/>
          <w:delText>d</w:delText>
          <w:softHyphen/>
          <w:delText>go</w:delText>
          <w:softHyphen/>
          <w:delText>m</w:delText>
          <w:softHyphen/>
          <w:delText>is Ta</w:delText>
          <w:softHyphen/>
          <w:delText>na</w:delText>
          <w:softHyphen/>
          <w:delText>x</w:delText>
          <w:softHyphen/>
          <w:delText>m</w:delText>
          <w:softHyphen/>
          <w:delText>ad, re</w:delText>
          <w:softHyphen/>
          <w:delText>a</w:delText>
          <w:softHyphen/>
          <w:delText>lu</w:delText>
          <w:softHyphen/>
          <w:delText>r</w:delText>
          <w:softHyphen/>
          <w:delText>ad eT</w:delText>
          <w:softHyphen/>
          <w:delText>i</w:delText>
          <w:softHyphen/>
          <w:delText>ku</w:delText>
          <w:softHyphen/>
          <w:delText>ri si</w:delText>
          <w:softHyphen/>
          <w:delText>tu</w:delText>
          <w:softHyphen/>
          <w:delText>a</w:delText>
          <w:softHyphen/>
          <w:delText>ci</w:delText>
          <w:softHyphen/>
          <w:delText>e</w:delText>
          <w:softHyphen/>
          <w:delText>bi be</w:delText>
          <w:softHyphen/>
          <w:delText>v</w:delText>
          <w:softHyphen/>
          <w:delText>r</w:delText>
          <w:softHyphen/>
          <w:delText>ad rTu</w:delText>
          <w:softHyphen/>
          <w:delText>lia, vi</w:delText>
          <w:softHyphen/>
          <w:delText>d</w:delText>
          <w:softHyphen/>
          <w:delText>re am</w:delText>
          <w:softHyphen/>
          <w:delText>as ab</w:delText>
          <w:softHyphen/>
          <w:delText>so</w:delText>
          <w:softHyphen/>
          <w:delText>lu</w:delText>
          <w:softHyphen/>
          <w:delText>ti</w:delText>
          <w:softHyphen/>
          <w:delText>z</w:delText>
          <w:softHyphen/>
          <w:delText>mi wa</w:delText>
          <w:softHyphen/>
          <w:delText>r</w:delText>
          <w:softHyphen/>
          <w:delText>mo</w:delText>
          <w:softHyphen/>
          <w:delText>g</w:delText>
          <w:softHyphen/>
          <w:delText>vi</w:delText>
          <w:softHyphen/>
          <w:delText>d</w:delText>
          <w:softHyphen/>
          <w:delText>g</w:delText>
          <w:softHyphen/>
          <w:delText>ens. re</w:delText>
          <w:softHyphen/>
          <w:delText>la</w:delText>
          <w:softHyphen/>
          <w:delText>ti</w:delText>
          <w:softHyphen/>
          <w:delText>vi</w:delText>
          <w:softHyphen/>
          <w:delText>s</w:delText>
          <w:softHyphen/>
          <w:delText>tu</w:delText>
          <w:softHyphen/>
          <w:delText>ri pe</w:delText>
          <w:softHyphen/>
          <w:delText>r</w:delText>
          <w:softHyphen/>
          <w:delText>s</w:delText>
          <w:softHyphen/>
          <w:delText>pe</w:delText>
          <w:softHyphen/>
          <w:delText>q</w:delText>
          <w:softHyphen/>
          <w:delText>ti</w:delText>
          <w:softHyphen/>
          <w:delText>v</w:delText>
          <w:softHyphen/>
          <w:delText>iT, ar</w:delText>
          <w:softHyphen/>
          <w:delText>se</w:delText>
          <w:softHyphen/>
          <w:delText>b</w:delText>
          <w:softHyphen/>
          <w:delText>obs eT</w:delText>
          <w:softHyphen/>
          <w:delText>i</w:delText>
          <w:softHyphen/>
          <w:delText>ku</w:delText>
          <w:softHyphen/>
          <w:delText>ri pri</w:delText>
          <w:softHyphen/>
          <w:delText>n</w:delText>
          <w:softHyphen/>
          <w:delText>ci</w:delText>
          <w:softHyphen/>
          <w:delText>pe</w:delText>
          <w:softHyphen/>
          <w:delText>b</w:delText>
          <w:softHyphen/>
          <w:delText>is mTe</w:delText>
          <w:softHyphen/>
          <w:delText>li ri</w:delText>
          <w:softHyphen/>
          <w:delText>gi, ro</w:delText>
          <w:softHyphen/>
          <w:delText>me</w:delText>
          <w:softHyphen/>
          <w:delText>l</w:delText>
          <w:softHyphen/>
          <w:delText>Ta</w:delText>
          <w:softHyphen/>
          <w:delText>g</w:delText>
          <w:softHyphen/>
          <w:delText>an yve</w:delText>
          <w:softHyphen/>
          <w:delText>la</w:delText>
          <w:softHyphen/>
          <w:delText>ze swo</w:delText>
          <w:softHyphen/>
          <w:delText>r</w:delText>
          <w:softHyphen/>
          <w:delText>is da</w:delText>
          <w:softHyphen/>
          <w:delText>d</w:delText>
          <w:softHyphen/>
          <w:delText>ge</w:delText>
          <w:softHyphen/>
          <w:delText>na si</w:delText>
          <w:softHyphen/>
          <w:delText>tu</w:delText>
          <w:softHyphen/>
          <w:delText>a</w:delText>
          <w:softHyphen/>
          <w:delText>ci</w:delText>
          <w:softHyphen/>
          <w:delText>a</w:delText>
          <w:softHyphen/>
          <w:delText>zea da</w:delText>
          <w:softHyphen/>
          <w:delText>mo</w:delText>
          <w:softHyphen/>
          <w:delText>ki</w:delText>
          <w:softHyphen/>
          <w:delText>de</w:delText>
          <w:softHyphen/>
          <w:delText>bu</w:delText>
          <w:softHyphen/>
          <w:delText>li. sa</w:delText>
          <w:softHyphen/>
          <w:delText>u</w:delText>
          <w:softHyphen/>
          <w:delText>ke</w:delText>
          <w:softHyphen/>
          <w:delText>Te</w:delText>
          <w:softHyphen/>
          <w:delText>so Se</w:delText>
          <w:softHyphen/>
          <w:delText>de</w:delText>
          <w:softHyphen/>
          <w:delText>gi si</w:delText>
          <w:softHyphen/>
          <w:delText>tu</w:delText>
          <w:softHyphen/>
          <w:delText>a</w:delText>
          <w:softHyphen/>
          <w:delText>ci</w:delText>
          <w:softHyphen/>
          <w:delText>is Se</w:delText>
          <w:softHyphen/>
          <w:delText>s</w:delText>
          <w:softHyphen/>
          <w:delText>wa</w:delText>
          <w:softHyphen/>
          <w:delText>v</w:delText>
          <w:softHyphen/>
          <w:delText>li</w:delText>
          <w:softHyphen/>
          <w:delText>Ta da eT</w:delText>
          <w:softHyphen/>
          <w:delText>i</w:delText>
          <w:softHyphen/>
          <w:delText>ku</w:delText>
          <w:softHyphen/>
          <w:delText>ri Se</w:delText>
          <w:softHyphen/>
          <w:delText>fa</w:delText>
          <w:softHyphen/>
          <w:delText>se</w:delText>
          <w:softHyphen/>
          <w:delText>b</w:delText>
          <w:softHyphen/>
          <w:delText>is ga</w:delText>
          <w:softHyphen/>
          <w:delText>n</w:delText>
          <w:softHyphen/>
          <w:delText>xo</w:delText>
          <w:softHyphen/>
          <w:delText>r</w:delText>
          <w:softHyphen/>
          <w:delText>ci</w:delText>
          <w:softHyphen/>
          <w:delText>e</w:delText>
          <w:softHyphen/>
          <w:delText>le</w:delText>
          <w:softHyphen/>
          <w:delText>b</w:delText>
          <w:softHyphen/>
          <w:delText>is Se</w:delText>
          <w:softHyphen/>
          <w:delText>de</w:delText>
          <w:softHyphen/>
          <w:delText>g</w:delText>
          <w:softHyphen/>
          <w:delText>ad mi</w:delText>
          <w:softHyphen/>
          <w:delText>i</w:delText>
          <w:softHyphen/>
          <w:delText>Re</w:delText>
          <w:softHyphen/>
          <w:delText>ba, rac si</w:delText>
          <w:softHyphen/>
          <w:delText>tu</w:delText>
          <w:softHyphen/>
          <w:delText>a</w:delText>
          <w:softHyphen/>
          <w:delText>ci</w:delText>
          <w:softHyphen/>
          <w:delText>is Se</w:delText>
          <w:softHyphen/>
          <w:delText>sa</w:delText>
          <w:softHyphen/>
          <w:delText>Z</w:delText>
          <w:softHyphen/>
          <w:delText>lo sa</w:delText>
          <w:softHyphen/>
          <w:delText>u</w:delText>
          <w:softHyphen/>
          <w:delText>ke</w:delText>
          <w:softHyphen/>
          <w:delText>Te</w:delText>
          <w:softHyphen/>
          <w:delText>so Se</w:delText>
          <w:softHyphen/>
          <w:delText>d</w:delText>
          <w:softHyphen/>
          <w:delText>egs ef</w:delText>
          <w:softHyphen/>
          <w:delText>u</w:delText>
          <w:softHyphen/>
          <w:delText>Z</w:delText>
          <w:softHyphen/>
          <w:delText>ne</w:delText>
          <w:softHyphen/>
          <w:delText xml:space="preserve">ba. </w:delText>
        </w:r>
      </w:del>
    </w:p>
    <w:p>
      <w:pPr>
        <w:pStyle w:val="A"/>
        <w:rPr>
          <w:b/>
          <w:b/>
          <w:del w:id="8309" w:author="user" w:date="2012-02-07T17:03:00Z"/>
        </w:rPr>
      </w:pPr>
      <w:del w:id="8307" w:author="user" w:date="2012-02-07T17:03:00Z">
        <w:r>
          <w:rPr/>
          <w:tab/>
        </w:r>
      </w:del>
      <w:del w:id="8308" w:author="user" w:date="2012-02-07T17:03:00Z">
        <w:r>
          <w:rPr>
            <w:b/>
          </w:rPr>
          <w:delText>Sa</w:delText>
          <w:softHyphen/>
          <w:delText>zia los qme</w:delText>
          <w:softHyphen/>
          <w:delText>de</w:delText>
          <w:softHyphen/>
          <w:delText>b</w:delText>
          <w:softHyphen/>
          <w:delText>is Se</w:delText>
          <w:softHyphen/>
          <w:delText>fa</w:delText>
          <w:softHyphen/>
          <w:delText>se</w:delText>
          <w:softHyphen/>
          <w:delText>ba _ ab</w:delText>
          <w:softHyphen/>
          <w:delText>so</w:delText>
          <w:softHyphen/>
          <w:delText>lu</w:delText>
          <w:softHyphen/>
          <w:delText>ti</w:delText>
          <w:softHyphen/>
          <w:delText>s</w:delText>
          <w:softHyphen/>
          <w:delText>tu</w:delText>
          <w:softHyphen/>
          <w:delText>ri mi</w:delText>
          <w:softHyphen/>
          <w:delText>d</w:delText>
          <w:softHyphen/>
          <w:delText>go</w:delText>
          <w:softHyphen/>
          <w:delText>ma</w:delText>
        </w:r>
      </w:del>
    </w:p>
    <w:p>
      <w:pPr>
        <w:pStyle w:val="A"/>
        <w:rPr>
          <w:del w:id="8311" w:author="user" w:date="2012-02-07T17:03:00Z"/>
        </w:rPr>
      </w:pPr>
      <w:del w:id="8310" w:author="user" w:date="2012-02-07T17:03:00Z">
        <w:r>
          <w:rPr/>
          <w:tab/>
          <w:delText>pi</w:delText>
          <w:softHyphen/>
          <w:delText>r</w:delText>
          <w:softHyphen/>
          <w:delText>v</w:delText>
          <w:softHyphen/>
          <w:delText>el ri</w:delText>
          <w:softHyphen/>
          <w:delText>g</w:delText>
          <w:softHyphen/>
          <w:delText>Si, un</w:delText>
          <w:softHyphen/>
          <w:delText>da aR</w:delText>
          <w:softHyphen/>
          <w:delText>i</w:delText>
          <w:softHyphen/>
          <w:delText>ni</w:delText>
          <w:softHyphen/>
          <w:delText>S</w:delText>
          <w:softHyphen/>
          <w:delText>n</w:delText>
          <w:softHyphen/>
          <w:delText>os, rom Sa</w:delText>
          <w:softHyphen/>
          <w:delText>zia lo ma</w:delText>
          <w:softHyphen/>
          <w:delText>r</w:delText>
          <w:softHyphen/>
          <w:delText>Ta</w:delText>
          <w:softHyphen/>
          <w:delText>li iyo, ro</w:delText>
          <w:softHyphen/>
          <w:delText>ca ko</w:delText>
          <w:softHyphen/>
          <w:delText>m</w:delText>
          <w:softHyphen/>
          <w:delText>pa</w:delText>
          <w:softHyphen/>
          <w:delText>ni</w:delText>
          <w:softHyphen/>
          <w:delText>is mi</w:delText>
          <w:softHyphen/>
          <w:delText>er ko</w:delText>
          <w:softHyphen/>
          <w:delText>n</w:delText>
          <w:softHyphen/>
          <w:delText>t</w:delText>
          <w:softHyphen/>
          <w:delText>ra</w:delText>
          <w:softHyphen/>
          <w:delText>q</w:delText>
          <w:softHyphen/>
          <w:delText>te</w:delText>
          <w:softHyphen/>
          <w:delText>b</w:delText>
          <w:softHyphen/>
          <w:delText>is ga</w:delText>
          <w:softHyphen/>
          <w:delText>da</w:delText>
          <w:softHyphen/>
          <w:delText>me</w:delText>
          <w:softHyphen/>
          <w:delText>te</w:delText>
          <w:softHyphen/>
          <w:delText>bu</w:delText>
          <w:softHyphen/>
          <w:delText>li Se</w:delText>
          <w:softHyphen/>
          <w:delText>fa</w:delText>
          <w:softHyphen/>
          <w:delText>ze</w:delText>
          <w:softHyphen/>
          <w:delText>b</w:delText>
          <w:softHyphen/>
          <w:delText>is sa</w:delText>
          <w:softHyphen/>
          <w:delText>ki</w:delText>
          <w:softHyphen/>
          <w:delText>Tx</w:delText>
          <w:softHyphen/>
          <w:delText>T</w:delText>
          <w:softHyphen/>
          <w:delText>an da</w:delText>
          <w:softHyphen/>
          <w:delText>ka</w:delText>
          <w:softHyphen/>
          <w:delText>v</w:delText>
          <w:softHyphen/>
          <w:delText>Si</w:delText>
          <w:softHyphen/>
          <w:delText>re</w:delText>
          <w:softHyphen/>
          <w:delText>b</w:delText>
          <w:softHyphen/>
          <w:delText>iT aR</w:delText>
          <w:softHyphen/>
          <w:delText>S</w:delText>
          <w:softHyphen/>
          <w:delText>fo</w:delText>
          <w:softHyphen/>
          <w:delText>T</w:delText>
          <w:softHyphen/>
          <w:delText>da. lo, ro</w:delText>
          <w:softHyphen/>
          <w:delText>g</w:delText>
          <w:softHyphen/>
          <w:delText>orc pro</w:delText>
          <w:softHyphen/>
          <w:delText>fe</w:delText>
          <w:softHyphen/>
          <w:delText>si</w:delText>
          <w:softHyphen/>
          <w:delText>o</w:delText>
          <w:softHyphen/>
          <w:delText>na</w:delText>
          <w:softHyphen/>
          <w:delText>li bu</w:delText>
          <w:softHyphen/>
          <w:delText>Ra</w:delText>
          <w:softHyphen/>
          <w:delText>l</w:delText>
          <w:softHyphen/>
          <w:delText>te</w:delText>
          <w:softHyphen/>
          <w:delText>ri, ar un</w:delText>
          <w:softHyphen/>
          <w:delText>da da</w:delText>
          <w:softHyphen/>
          <w:delText>du</w:delText>
          <w:softHyphen/>
          <w:delText>me</w:delText>
          <w:softHyphen/>
          <w:delText>bu</w:delText>
          <w:softHyphen/>
          <w:delText>li</w:delText>
          <w:softHyphen/>
          <w:delText>yo an</w:delText>
          <w:softHyphen/>
          <w:delText>ga</w:delText>
          <w:softHyphen/>
          <w:delText>ri</w:delText>
          <w:softHyphen/>
          <w:delText>Se</w:delText>
          <w:softHyphen/>
          <w:delText>b</w:delText>
          <w:softHyphen/>
          <w:delText>T</w:delText>
          <w:softHyphen/>
          <w:delText>an an ko</w:delText>
          <w:softHyphen/>
          <w:delText>n</w:delText>
          <w:softHyphen/>
          <w:delText>t</w:delText>
          <w:softHyphen/>
          <w:delText>ra</w:delText>
          <w:softHyphen/>
          <w:delText>q</w:delText>
          <w:softHyphen/>
          <w:delText>t</w:delText>
          <w:softHyphen/>
          <w:delText>is Ri</w:delText>
          <w:softHyphen/>
          <w:delText>re</w:delText>
          <w:softHyphen/>
          <w:delText>bu</w:delText>
          <w:softHyphen/>
          <w:delText>le</w:delText>
          <w:softHyphen/>
          <w:delText>ba</w:delText>
          <w:softHyphen/>
          <w:delText>s</w:delText>
          <w:softHyphen/>
          <w:delText>T</w:delText>
          <w:softHyphen/>
          <w:delText>an da</w:delText>
          <w:softHyphen/>
          <w:delText>ka</w:delText>
          <w:softHyphen/>
          <w:delText>v</w:delText>
          <w:softHyphen/>
          <w:delText>Si</w:delText>
          <w:softHyphen/>
          <w:delText>re</w:delText>
          <w:softHyphen/>
          <w:delText>b</w:delText>
          <w:softHyphen/>
          <w:delText>iT da</w:delText>
          <w:softHyphen/>
          <w:delText>r</w:delText>
          <w:softHyphen/>
          <w:delText>R</w:delText>
          <w:softHyphen/>
          <w:delText>ve</w:delText>
          <w:softHyphen/>
          <w:delText>ve</w:delText>
          <w:softHyphen/>
          <w:delText>b</w:delText>
          <w:softHyphen/>
          <w:delText>is aR</w:delText>
          <w:softHyphen/>
          <w:delText>mo</w:delText>
          <w:softHyphen/>
          <w:delText>Ce</w:delText>
          <w:softHyphen/>
          <w:delText>n</w:delText>
          <w:softHyphen/>
          <w:delText>is Se</w:delText>
          <w:softHyphen/>
          <w:delText>m</w:delText>
          <w:softHyphen/>
          <w:delText>Tx</w:delText>
          <w:softHyphen/>
          <w:delText>ve</w:delText>
          <w:softHyphen/>
          <w:delText>va</w:delText>
          <w:softHyphen/>
          <w:delText>Si. Ta</w:delText>
          <w:softHyphen/>
          <w:delText>v</w:delText>
          <w:softHyphen/>
          <w:delText>da</w:delText>
          <w:softHyphen/>
          <w:delText>pi</w:delText>
          <w:softHyphen/>
          <w:delText>r</w:delText>
          <w:softHyphen/>
          <w:delText>ve</w:delText>
          <w:softHyphen/>
          <w:delText>li re</w:delText>
          <w:softHyphen/>
          <w:delText>a</w:delText>
          <w:softHyphen/>
          <w:delText>q</w:delText>
          <w:softHyphen/>
          <w:delText>ci</w:delText>
          <w:softHyphen/>
          <w:delText>e</w:delText>
          <w:softHyphen/>
          <w:delText>bi</w:delText>
          <w:softHyphen/>
          <w:delText>sa da in</w:delText>
          <w:softHyphen/>
          <w:delText>s</w:delText>
          <w:softHyphen/>
          <w:delText>ti</w:delText>
          <w:softHyphen/>
          <w:delText>q</w:delText>
          <w:softHyphen/>
          <w:delText>te</w:delText>
          <w:softHyphen/>
          <w:delText>b</w:delText>
          <w:softHyphen/>
          <w:delText>is mi</w:delText>
          <w:softHyphen/>
          <w:delText>xe</w:delText>
          <w:softHyphen/>
          <w:delText>d</w:delText>
          <w:softHyphen/>
          <w:delText>v</w:delText>
          <w:softHyphen/>
          <w:delText>iT, lo ab</w:delText>
          <w:softHyphen/>
          <w:delText>so</w:delText>
          <w:softHyphen/>
          <w:delText>lu</w:delText>
          <w:softHyphen/>
          <w:delText>ti</w:delText>
          <w:softHyphen/>
          <w:delText>s</w:delText>
          <w:softHyphen/>
          <w:delText>ti iyo, mi</w:delText>
          <w:softHyphen/>
          <w:delText>u</w:delText>
          <w:softHyphen/>
          <w:delText>xe</w:delText>
          <w:softHyphen/>
          <w:delText>da</w:delText>
          <w:softHyphen/>
          <w:delText>v</w:delText>
          <w:softHyphen/>
          <w:delText>ad im</w:delText>
          <w:softHyphen/>
          <w:delText>i</w:delText>
          <w:softHyphen/>
          <w:delText>sa, rom mi</w:delText>
          <w:softHyphen/>
          <w:delText>si Se</w:delText>
          <w:softHyphen/>
          <w:delText>m</w:delText>
          <w:softHyphen/>
          <w:delText>d</w:delText>
          <w:softHyphen/>
          <w:delText>go</w:delText>
          <w:softHyphen/>
          <w:delText>mi qme</w:delText>
          <w:softHyphen/>
          <w:delText>de</w:delText>
          <w:softHyphen/>
          <w:delText>ba ab</w:delText>
          <w:softHyphen/>
          <w:delText>so</w:delText>
          <w:softHyphen/>
          <w:delText>lu</w:delText>
          <w:softHyphen/>
          <w:delText>ti</w:delText>
          <w:softHyphen/>
          <w:delText>z</w:delText>
          <w:softHyphen/>
          <w:delText>m</w:delText>
          <w:softHyphen/>
          <w:delText>is Ca</w:delText>
          <w:softHyphen/>
          <w:delText>r</w:delText>
          <w:softHyphen/>
          <w:delText>Co</w:delText>
          <w:softHyphen/>
          <w:delText>e</w:delText>
          <w:softHyphen/>
          <w:delText>b</w:delText>
          <w:softHyphen/>
          <w:delText>Si Se</w:delText>
          <w:softHyphen/>
          <w:delText>i</w:delText>
          <w:softHyphen/>
          <w:delText>Z</w:delText>
          <w:softHyphen/>
          <w:delText>le</w:delText>
          <w:softHyphen/>
          <w:delText>ba ar mo</w:delText>
          <w:softHyphen/>
          <w:delText>e</w:delText>
          <w:softHyphen/>
          <w:delText>q</w:delText>
          <w:softHyphen/>
          <w:delText>c</w:delText>
          <w:softHyphen/>
          <w:delText xml:space="preserve">es. </w:delText>
        </w:r>
      </w:del>
    </w:p>
    <w:p>
      <w:pPr>
        <w:pStyle w:val="A"/>
        <w:rPr>
          <w:del w:id="8313" w:author="user" w:date="2012-02-07T17:03:00Z"/>
        </w:rPr>
      </w:pPr>
      <w:del w:id="8312" w:author="user" w:date="2012-02-07T17:03:00Z">
        <w:r>
          <w:rPr/>
          <w:tab/>
          <w:delText>ga</w:delText>
          <w:softHyphen/>
          <w:delText>r</w:delText>
          <w:softHyphen/>
          <w:delText>da am</w:delText>
          <w:softHyphen/>
          <w:delText>i</w:delText>
          <w:softHyphen/>
          <w:delText>sa, lo ma</w:delText>
          <w:softHyphen/>
          <w:delText>r</w:delText>
          <w:softHyphen/>
          <w:delText>Ta</w:delText>
          <w:softHyphen/>
          <w:delText>li iyo, ro</w:delText>
          <w:softHyphen/>
          <w:delText>ca fi</w:delText>
          <w:softHyphen/>
          <w:delText>na</w:delText>
          <w:softHyphen/>
          <w:delText>n</w:delText>
          <w:softHyphen/>
          <w:delText>s</w:delText>
          <w:softHyphen/>
          <w:delText>ur di</w:delText>
          <w:softHyphen/>
          <w:delText>re</w:delText>
          <w:softHyphen/>
          <w:delText>q</w:delText>
          <w:softHyphen/>
          <w:delText>to</w:delText>
          <w:softHyphen/>
          <w:delText>r</w:delText>
          <w:softHyphen/>
          <w:delText>T</w:delText>
          <w:softHyphen/>
          <w:delText>an aR</w:delText>
          <w:softHyphen/>
          <w:delText>ni</w:delText>
          <w:softHyphen/>
          <w:delText>S</w:delText>
          <w:softHyphen/>
          <w:delText>nu</w:delText>
          <w:softHyphen/>
          <w:delText>li sa</w:delText>
          <w:softHyphen/>
          <w:delText>ki</w:delText>
          <w:softHyphen/>
          <w:delText>Tx</w:delText>
          <w:softHyphen/>
          <w:delText>is ga</w:delText>
          <w:softHyphen/>
          <w:delText>n</w:delText>
          <w:softHyphen/>
          <w:delText>xi</w:delText>
          <w:softHyphen/>
          <w:delText>l</w:delText>
          <w:softHyphen/>
          <w:delText>va mo</w:delText>
          <w:softHyphen/>
          <w:delText>i</w:delText>
          <w:softHyphen/>
          <w:delText>n</w:delText>
          <w:softHyphen/>
          <w:delText>do</w:delText>
          <w:softHyphen/>
          <w:delText>ma. es qme</w:delText>
          <w:softHyphen/>
          <w:delText>de</w:delText>
          <w:softHyphen/>
          <w:delText>ba los sa</w:delText>
          <w:softHyphen/>
          <w:delText>q</w:delText>
          <w:softHyphen/>
          <w:delText>ci</w:delText>
          <w:softHyphen/>
          <w:delText>e</w:delText>
          <w:softHyphen/>
          <w:delText>l</w:delText>
          <w:softHyphen/>
          <w:delText>is Ta</w:delText>
          <w:softHyphen/>
          <w:delText>v</w:delText>
          <w:softHyphen/>
          <w:delText>da</w:delText>
          <w:softHyphen/>
          <w:delText>pi</w:delText>
          <w:softHyphen/>
          <w:delText>r</w:delText>
          <w:softHyphen/>
          <w:delText>v</w:delText>
          <w:softHyphen/>
          <w:delText>el swor mi</w:delText>
          <w:softHyphen/>
          <w:delText>ma</w:delText>
          <w:softHyphen/>
          <w:delText>r</w:delText>
          <w:softHyphen/>
          <w:delText>Tu</w:delText>
          <w:softHyphen/>
          <w:delText>le</w:delText>
          <w:softHyphen/>
          <w:delText>b</w:delText>
          <w:softHyphen/>
          <w:delText>as wa</w:delText>
          <w:softHyphen/>
          <w:delText>r</w:delText>
          <w:softHyphen/>
          <w:delText>mo</w:delText>
          <w:softHyphen/>
          <w:delText>a</w:delText>
          <w:softHyphen/>
          <w:delText>d</w:delText>
          <w:softHyphen/>
          <w:delText>g</w:delText>
          <w:softHyphen/>
          <w:delText>ens. ab</w:delText>
          <w:softHyphen/>
          <w:delText>so</w:delText>
          <w:softHyphen/>
          <w:delText>lu</w:delText>
          <w:softHyphen/>
          <w:delText>ti</w:delText>
          <w:softHyphen/>
          <w:delText>s</w:delText>
          <w:softHyphen/>
          <w:delText>tu</w:delText>
          <w:softHyphen/>
          <w:delText>ri pri</w:delText>
          <w:softHyphen/>
          <w:delText>n</w:delText>
          <w:softHyphen/>
          <w:delText>ci</w:delText>
          <w:softHyphen/>
          <w:delText>pe</w:delText>
          <w:softHyphen/>
          <w:delText>b</w:delText>
          <w:softHyphen/>
          <w:delText>is mi</w:delText>
          <w:softHyphen/>
          <w:delText>xe</w:delText>
          <w:softHyphen/>
          <w:delText>d</w:delText>
          <w:softHyphen/>
          <w:delText>v</w:delText>
          <w:softHyphen/>
          <w:delText>iT, mas ga</w:delText>
          <w:softHyphen/>
          <w:delText>Cu</w:delText>
          <w:softHyphen/>
          <w:delText>me</w:delText>
          <w:softHyphen/>
          <w:delText>b</w:delText>
          <w:softHyphen/>
          <w:delText>is uf</w:delText>
          <w:softHyphen/>
          <w:delText>le</w:delText>
          <w:softHyphen/>
          <w:delText>ba ar hqo</w:delText>
          <w:softHyphen/>
          <w:delText>n</w:delText>
          <w:softHyphen/>
          <w:delText>da. mu</w:delText>
          <w:softHyphen/>
          <w:delText>qa</w:delText>
          <w:softHyphen/>
          <w:delText>ri</w:delText>
          <w:softHyphen/>
          <w:delText>sa da da</w:delText>
          <w:softHyphen/>
          <w:delText>Si</w:delText>
          <w:softHyphen/>
          <w:delText>ne</w:delText>
          <w:softHyphen/>
          <w:delText>b</w:delText>
          <w:softHyphen/>
          <w:delText>is dros sa</w:delText>
          <w:softHyphen/>
          <w:delText>ki</w:delText>
          <w:softHyphen/>
          <w:delText>Tx</w:delText>
          <w:softHyphen/>
          <w:delText>is pre</w:delText>
          <w:softHyphen/>
          <w:delText>sa</w:delText>
          <w:softHyphen/>
          <w:delText>Si ga</w:delText>
          <w:softHyphen/>
          <w:delText>x</w:delText>
          <w:softHyphen/>
          <w:delText>ma</w:delText>
          <w:softHyphen/>
          <w:delText>u</w:delText>
          <w:softHyphen/>
          <w:delText>re</w:delText>
          <w:softHyphen/>
          <w:delText>bi</w:delText>
          <w:softHyphen/>
          <w:delText>s</w:delText>
          <w:softHyphen/>
          <w:delText>as, lo is</w:delText>
          <w:softHyphen/>
          <w:delText>ev ab</w:delText>
          <w:softHyphen/>
          <w:delText>so</w:delText>
          <w:softHyphen/>
          <w:delText>lu</w:delText>
          <w:softHyphen/>
          <w:delText>ti</w:delText>
          <w:softHyphen/>
          <w:delText>z</w:delText>
          <w:softHyphen/>
          <w:delText>m</w:delText>
          <w:softHyphen/>
          <w:delText>is pri</w:delText>
          <w:softHyphen/>
          <w:delText>n</w:delText>
          <w:softHyphen/>
          <w:delText>ci</w:delText>
          <w:softHyphen/>
          <w:delText>pe</w:delText>
          <w:softHyphen/>
          <w:delText>b</w:delText>
          <w:softHyphen/>
          <w:delText>iT mo</w:delText>
          <w:softHyphen/>
          <w:delText>q</w:delText>
          <w:softHyphen/>
          <w:delText>me</w:delText>
          <w:softHyphen/>
          <w:delText>de</w:delText>
          <w:softHyphen/>
          <w:delText>b</w:delText>
          <w:softHyphen/>
          <w:delText>da, ra</w:delText>
          <w:softHyphen/>
          <w:delText>d</w:delText>
          <w:softHyphen/>
          <w:delText>g</w:delText>
          <w:softHyphen/>
          <w:delText>an, sa</w:delText>
          <w:softHyphen/>
          <w:delText>f</w:delText>
          <w:softHyphen/>
          <w:delText>r</w:delText>
          <w:softHyphen/>
          <w:delText>Tx</w:delText>
          <w:softHyphen/>
          <w:delText>is mi</w:delText>
          <w:softHyphen/>
          <w:delText>u</w:delText>
          <w:softHyphen/>
          <w:delText>xe</w:delText>
          <w:softHyphen/>
          <w:delText>da</w:delText>
          <w:softHyphen/>
          <w:delText>v</w:delText>
          <w:softHyphen/>
          <w:delText>ad, pro</w:delText>
          <w:softHyphen/>
          <w:delText>fe</w:delText>
          <w:softHyphen/>
          <w:delText>si</w:delText>
          <w:softHyphen/>
          <w:delText>o</w:delText>
          <w:softHyphen/>
          <w:delText>n</w:delText>
          <w:softHyphen/>
          <w:delText>al bu</w:delText>
          <w:softHyphen/>
          <w:delText>Ra</w:delText>
          <w:softHyphen/>
          <w:delText>l</w:delText>
          <w:softHyphen/>
          <w:delText>t</w:delText>
          <w:softHyphen/>
          <w:delText>ers ar hqo</w:delText>
          <w:softHyphen/>
          <w:delText>n</w:delText>
          <w:softHyphen/>
          <w:delText>da ga</w:delText>
          <w:softHyphen/>
          <w:delText>Cu</w:delText>
          <w:softHyphen/>
          <w:delText>me</w:delText>
          <w:softHyphen/>
          <w:delText>b</w:delText>
          <w:softHyphen/>
          <w:delText>is uf</w:delText>
          <w:softHyphen/>
          <w:delText>le</w:delText>
          <w:softHyphen/>
          <w:delText>ba, vi</w:delText>
          <w:softHyphen/>
          <w:delText>na</w:delText>
          <w:softHyphen/>
          <w:delText>i</w:delText>
          <w:softHyphen/>
          <w:delText>d</w:delText>
          <w:softHyphen/>
          <w:delText>an ar</w:delText>
          <w:softHyphen/>
          <w:delText>a</w:delText>
          <w:softHyphen/>
          <w:delText>zu</w:delText>
          <w:softHyphen/>
          <w:delText>s</w:delText>
          <w:softHyphen/>
          <w:delText>ti an</w:delText>
          <w:softHyphen/>
          <w:delText>ga</w:delText>
          <w:softHyphen/>
          <w:delText>ri</w:delText>
          <w:softHyphen/>
          <w:delText>Se</w:delText>
          <w:softHyphen/>
          <w:delText>b</w:delText>
          <w:softHyphen/>
          <w:delText>is wa</w:delText>
          <w:softHyphen/>
          <w:delText>r</w:delText>
          <w:softHyphen/>
          <w:delText>d</w:delText>
          <w:softHyphen/>
          <w:delText>ge</w:delText>
          <w:softHyphen/>
          <w:delText>n</w:delText>
          <w:softHyphen/>
          <w:delText>is Se</w:delText>
          <w:softHyphen/>
          <w:delText>m</w:delText>
          <w:softHyphen/>
          <w:delText>Tx</w:delText>
          <w:softHyphen/>
          <w:delText>ve</w:delText>
          <w:softHyphen/>
          <w:delText>va</w:delText>
          <w:softHyphen/>
          <w:delText>Si, igi Ta</w:delText>
          <w:softHyphen/>
          <w:delText>v</w:delText>
          <w:softHyphen/>
          <w:delText>is mo</w:delText>
          <w:softHyphen/>
          <w:delText>va</w:delText>
          <w:softHyphen/>
          <w:delText>le</w:delText>
          <w:softHyphen/>
          <w:delText>o</w:delText>
          <w:softHyphen/>
          <w:delText>b</w:delText>
          <w:softHyphen/>
          <w:delText>as ko</w:delText>
          <w:softHyphen/>
          <w:delText>m</w:delText>
          <w:softHyphen/>
          <w:delText>pa</w:delText>
          <w:softHyphen/>
          <w:delText>ni</w:delText>
          <w:softHyphen/>
          <w:delText>is aq</w:delText>
          <w:softHyphen/>
          <w:delText>ci</w:delText>
          <w:softHyphen/>
          <w:delText>o</w:delText>
          <w:softHyphen/>
          <w:delText>ne</w:delText>
          <w:softHyphen/>
          <w:delText>re</w:delText>
          <w:softHyphen/>
          <w:delText>b</w:delText>
          <w:softHyphen/>
          <w:delText>os, or</w:delText>
          <w:softHyphen/>
          <w:delText>ga</w:delText>
          <w:softHyphen/>
          <w:delText>ni</w:delText>
          <w:softHyphen/>
          <w:delText>za</w:delText>
          <w:softHyphen/>
          <w:delText>ci</w:delText>
          <w:softHyphen/>
          <w:delText>i</w:delText>
          <w:softHyphen/>
          <w:delText>sa da sa</w:delText>
          <w:softHyphen/>
          <w:delText>zo</w:delText>
          <w:softHyphen/>
          <w:delText>ga</w:delText>
          <w:softHyphen/>
          <w:delText>do</w:delText>
          <w:softHyphen/>
          <w:delText>e</w:delText>
          <w:softHyphen/>
          <w:delText>b</w:delText>
          <w:softHyphen/>
          <w:delText>is wi</w:delText>
          <w:softHyphen/>
          <w:delText>na</w:delText>
          <w:softHyphen/>
          <w:delText>Se (sa</w:delText>
          <w:softHyphen/>
          <w:delText>zo</w:delText>
          <w:softHyphen/>
          <w:delText>ga</w:delText>
          <w:softHyphen/>
          <w:delText>do</w:delText>
          <w:softHyphen/>
          <w:delText>e</w:delText>
          <w:softHyphen/>
          <w:delText>b</w:delText>
          <w:softHyphen/>
          <w:delText>is in</w:delText>
          <w:softHyphen/>
          <w:delText>te</w:delText>
          <w:softHyphen/>
          <w:delText>re</w:delText>
          <w:softHyphen/>
          <w:delText>se</w:delText>
          <w:softHyphen/>
          <w:delText>b</w:delText>
          <w:softHyphen/>
          <w:delText>is sa</w:delText>
          <w:softHyphen/>
          <w:delText>m</w:delText>
          <w:softHyphen/>
          <w:delText>sa</w:delText>
          <w:softHyphen/>
          <w:delText>xu</w:delText>
          <w:softHyphen/>
          <w:delText>ri) da</w:delText>
          <w:softHyphen/>
          <w:delText>a</w:delText>
          <w:softHyphen/>
          <w:delText>r</w:delText>
          <w:softHyphen/>
          <w:delText>R</w:delText>
          <w:softHyphen/>
          <w:delText>ve</w:delText>
          <w:softHyphen/>
          <w:delText>v</w:delText>
          <w:softHyphen/>
          <w:delText>da. as</w:delText>
          <w:softHyphen/>
          <w:delText>eT dros ef</w:delText>
          <w:softHyphen/>
          <w:delText>e</w:delText>
          <w:softHyphen/>
          <w:delText>q</w:delText>
          <w:softHyphen/>
          <w:delText>tu</w:delText>
          <w:softHyphen/>
          <w:delText>ri Si</w:delText>
          <w:softHyphen/>
          <w:delText>da aud</w:delText>
          <w:softHyphen/>
          <w:delText>i</w:delText>
          <w:softHyphen/>
          <w:delText>t</w:delText>
          <w:softHyphen/>
          <w:delText>is pro</w:delText>
          <w:softHyphen/>
          <w:delText>ce</w:delText>
          <w:softHyphen/>
          <w:delText>si in</w:delText>
          <w:softHyphen/>
          <w:delText>fo</w:delText>
          <w:softHyphen/>
          <w:delText>r</w:delText>
          <w:softHyphen/>
          <w:delText>ma</w:delText>
          <w:softHyphen/>
          <w:delText>ci</w:delText>
          <w:softHyphen/>
          <w:delText>is wya</w:delText>
          <w:softHyphen/>
          <w:delText>ro iq</w:delText>
          <w:softHyphen/>
          <w:delText>ne</w:delText>
          <w:softHyphen/>
          <w:delText>bo</w:delText>
          <w:softHyphen/>
          <w:delText>da ma</w:delText>
          <w:softHyphen/>
          <w:delText>T</w:delText>
          <w:softHyphen/>
          <w:delText>T</w:delText>
          <w:softHyphen/>
          <w:delText>v</w:delText>
          <w:softHyphen/>
          <w:delText>is, vis wi</w:delText>
          <w:softHyphen/>
          <w:delText>na</w:delText>
          <w:softHyphen/>
          <w:delText>S</w:delText>
          <w:softHyphen/>
          <w:delText>ec lo an</w:delText>
          <w:softHyphen/>
          <w:delText>ga</w:delText>
          <w:softHyphen/>
          <w:delText>ri</w:delText>
          <w:softHyphen/>
          <w:delText>S</w:delText>
          <w:softHyphen/>
          <w:delText>va</w:delText>
          <w:softHyphen/>
          <w:delText>l</w:delText>
          <w:softHyphen/>
          <w:delText>de</w:delText>
          <w:softHyphen/>
          <w:delText>bu</w:delText>
          <w:softHyphen/>
          <w:delText xml:space="preserve">li iyo. </w:delText>
        </w:r>
      </w:del>
    </w:p>
    <w:p>
      <w:pPr>
        <w:pStyle w:val="A"/>
        <w:rPr>
          <w:b/>
          <w:b/>
          <w:del w:id="8316" w:author="user" w:date="2012-02-07T17:03:00Z"/>
        </w:rPr>
      </w:pPr>
      <w:del w:id="8314" w:author="user" w:date="2012-02-07T17:03:00Z">
        <w:r>
          <w:rPr/>
          <w:tab/>
        </w:r>
      </w:del>
      <w:del w:id="8315" w:author="user" w:date="2012-02-07T17:03:00Z">
        <w:r>
          <w:rPr>
            <w:b/>
          </w:rPr>
          <w:delText>Sa</w:delText>
          <w:softHyphen/>
          <w:delText>zia los qme</w:delText>
          <w:softHyphen/>
          <w:delText>de</w:delText>
          <w:softHyphen/>
          <w:delText>b</w:delText>
          <w:softHyphen/>
          <w:delText>is Se</w:delText>
          <w:softHyphen/>
          <w:delText>fa</w:delText>
          <w:softHyphen/>
          <w:delText>se</w:delText>
          <w:softHyphen/>
          <w:delText>ba _ re</w:delText>
          <w:softHyphen/>
          <w:delText>la</w:delText>
          <w:softHyphen/>
          <w:delText>ti</w:delText>
          <w:softHyphen/>
          <w:delText>vi</w:delText>
          <w:softHyphen/>
          <w:delText>s</w:delText>
          <w:softHyphen/>
          <w:delText>tu</w:delText>
          <w:softHyphen/>
          <w:delText>ri mi</w:delText>
          <w:softHyphen/>
          <w:delText>d</w:delText>
          <w:softHyphen/>
          <w:delText>go</w:delText>
          <w:softHyphen/>
          <w:delText>ma</w:delText>
        </w:r>
      </w:del>
    </w:p>
    <w:p>
      <w:pPr>
        <w:pStyle w:val="A"/>
        <w:rPr>
          <w:del w:id="8318" w:author="user" w:date="2012-02-07T17:03:00Z"/>
        </w:rPr>
      </w:pPr>
      <w:del w:id="8317" w:author="user" w:date="2012-02-07T17:03:00Z">
        <w:r>
          <w:rPr/>
          <w:tab/>
          <w:delText>Sa</w:delText>
          <w:softHyphen/>
          <w:delText>zia los sa</w:delText>
          <w:softHyphen/>
          <w:delText>q</w:delText>
          <w:softHyphen/>
          <w:delText>ci</w:delText>
          <w:softHyphen/>
          <w:delText>e</w:delText>
          <w:softHyphen/>
          <w:delText>li</w:delText>
          <w:softHyphen/>
          <w:delText>d</w:delText>
          <w:softHyphen/>
          <w:delText>an Cans, rom, mi</w:delText>
          <w:softHyphen/>
          <w:delText>u</w:delText>
          <w:softHyphen/>
          <w:delText>xe</w:delText>
          <w:softHyphen/>
          <w:delText>da</w:delText>
          <w:softHyphen/>
          <w:delText>v</w:delText>
          <w:softHyphen/>
          <w:delText>ad, im</w:delText>
          <w:softHyphen/>
          <w:delText>i</w:delText>
          <w:softHyphen/>
          <w:delText>sa, rom Ta</w:delText>
          <w:softHyphen/>
          <w:delText>v</w:delText>
          <w:softHyphen/>
          <w:delText>da</w:delText>
          <w:softHyphen/>
          <w:delText>pi</w:delText>
          <w:softHyphen/>
          <w:delText>r</w:delText>
          <w:softHyphen/>
          <w:delText>ve</w:delText>
          <w:softHyphen/>
          <w:delText>l</w:delText>
          <w:softHyphen/>
          <w:delText>ad igi ab</w:delText>
          <w:softHyphen/>
          <w:delText>so</w:delText>
          <w:softHyphen/>
          <w:delText>lu</w:delText>
          <w:softHyphen/>
          <w:delText>ti</w:delText>
          <w:softHyphen/>
          <w:delText>s</w:delText>
          <w:softHyphen/>
          <w:delText>tu</w:delText>
          <w:softHyphen/>
          <w:delText>ri pri</w:delText>
          <w:softHyphen/>
          <w:delText>n</w:delText>
          <w:softHyphen/>
          <w:delText>ci</w:delText>
          <w:softHyphen/>
          <w:delText>pe</w:delText>
          <w:softHyphen/>
          <w:delText>b</w:delText>
          <w:softHyphen/>
          <w:delText>iT mo</w:delText>
          <w:softHyphen/>
          <w:delText>q</w:delText>
          <w:softHyphen/>
          <w:delText>me</w:delText>
          <w:softHyphen/>
          <w:delText>de</w:delText>
          <w:softHyphen/>
          <w:delText>b</w:delText>
          <w:softHyphen/>
          <w:delText>da, mis sa</w:delText>
          <w:softHyphen/>
          <w:delText>q</w:delText>
          <w:softHyphen/>
          <w:delText>ci</w:delText>
          <w:softHyphen/>
          <w:delText>e</w:delText>
          <w:softHyphen/>
          <w:delText>l</w:delText>
          <w:softHyphen/>
          <w:delText>Si re</w:delText>
          <w:softHyphen/>
          <w:delText>la</w:delText>
          <w:softHyphen/>
          <w:delText>ti</w:delText>
          <w:softHyphen/>
          <w:delText>vi</w:delText>
          <w:softHyphen/>
          <w:delText>s</w:delText>
          <w:softHyphen/>
          <w:delText>tu</w:delText>
          <w:softHyphen/>
          <w:delText>ri eT</w:delText>
          <w:softHyphen/>
          <w:delText>i</w:delText>
          <w:softHyphen/>
          <w:delText>k</w:delText>
          <w:softHyphen/>
          <w:delText>is pri</w:delText>
          <w:softHyphen/>
          <w:delText>n</w:delText>
          <w:softHyphen/>
          <w:delText>ci</w:delText>
          <w:softHyphen/>
          <w:delText>pe</w:delText>
          <w:softHyphen/>
          <w:delText>b</w:delText>
          <w:softHyphen/>
          <w:delText>is da</w:delText>
          <w:softHyphen/>
          <w:delText>fi</w:delText>
          <w:softHyphen/>
          <w:delText>q</w:delText>
          <w:softHyphen/>
          <w:delText>si</w:delText>
          <w:softHyphen/>
          <w:delText>re</w:delText>
          <w:softHyphen/>
          <w:delText>b</w:delText>
          <w:softHyphen/>
          <w:delText>ac Se</w:delText>
          <w:softHyphen/>
          <w:delText>i</w:delText>
          <w:softHyphen/>
          <w:delText>Z</w:delText>
          <w:softHyphen/>
          <w:delText>le</w:delText>
          <w:softHyphen/>
          <w:delText xml:space="preserve">ba. </w:delText>
        </w:r>
      </w:del>
    </w:p>
    <w:p>
      <w:pPr>
        <w:pStyle w:val="A"/>
        <w:rPr>
          <w:del w:id="8320" w:author="user" w:date="2012-02-07T17:03:00Z"/>
        </w:rPr>
      </w:pPr>
      <w:del w:id="8319" w:author="user" w:date="2012-02-07T17:03:00Z">
        <w:r>
          <w:rPr/>
          <w:tab/>
          <w:delText>los de</w:delText>
          <w:softHyphen/>
          <w:delText>d</w:delText>
          <w:softHyphen/>
          <w:delText>is av</w:delText>
          <w:softHyphen/>
          <w:delText>a</w:delText>
          <w:softHyphen/>
          <w:delText>d</w:delText>
          <w:softHyphen/>
          <w:delText>m</w:delText>
          <w:softHyphen/>
          <w:delText>yo</w:delText>
          <w:softHyphen/>
          <w:delText>fo</w:delText>
          <w:softHyphen/>
          <w:delText>ba iyo is fa</w:delText>
          <w:softHyphen/>
          <w:delText>to</w:delText>
          <w:softHyphen/>
          <w:delText>ri, ra</w:delText>
          <w:softHyphen/>
          <w:delText>m</w:delText>
          <w:softHyphen/>
          <w:delText>ac aiZ</w:delText>
          <w:softHyphen/>
          <w:delText>u</w:delText>
          <w:softHyphen/>
          <w:delText>la pro</w:delText>
          <w:softHyphen/>
          <w:delText>fe</w:delText>
          <w:softHyphen/>
          <w:delText>si</w:delText>
          <w:softHyphen/>
          <w:delText>o</w:delText>
          <w:softHyphen/>
          <w:delText>na</w:delText>
          <w:softHyphen/>
          <w:delText>li bu</w:delText>
          <w:softHyphen/>
          <w:delText>Ra</w:delText>
          <w:softHyphen/>
          <w:delText>l</w:delText>
          <w:softHyphen/>
          <w:delText>te</w:delText>
          <w:softHyphen/>
          <w:delText>ri ab</w:delText>
          <w:softHyphen/>
          <w:delText>so</w:delText>
          <w:softHyphen/>
          <w:delText>lu</w:delText>
          <w:softHyphen/>
          <w:delText>ti</w:delText>
          <w:softHyphen/>
          <w:delText>s</w:delText>
          <w:softHyphen/>
          <w:delText>t</w:delText>
          <w:softHyphen/>
          <w:delText>ur pri</w:delText>
          <w:softHyphen/>
          <w:delText>n</w:delText>
          <w:softHyphen/>
          <w:delText>ci</w:delText>
          <w:softHyphen/>
          <w:delText>pe</w:delText>
          <w:softHyphen/>
          <w:delText>b</w:delText>
          <w:softHyphen/>
          <w:delText>ze xe</w:delText>
          <w:softHyphen/>
          <w:delText>li aeRo da an</w:delText>
          <w:softHyphen/>
          <w:delText>ga</w:delText>
          <w:softHyphen/>
          <w:delText>ri</w:delText>
          <w:softHyphen/>
          <w:delText>Se</w:delText>
          <w:softHyphen/>
          <w:delText>b</w:delText>
          <w:softHyphen/>
          <w:delText>Si mcda</w:delText>
          <w:softHyphen/>
          <w:delText>ri mo</w:delText>
          <w:softHyphen/>
          <w:delText>na</w:delText>
          <w:softHyphen/>
          <w:delText>ce</w:delText>
          <w:softHyphen/>
          <w:delText>me</w:delText>
          <w:softHyphen/>
          <w:delText>b</w:delText>
          <w:softHyphen/>
          <w:delText>is as</w:delText>
          <w:softHyphen/>
          <w:delText>a</w:delText>
          <w:softHyphen/>
          <w:delText>x</w:delText>
          <w:softHyphen/>
          <w:delText>va</w:delText>
          <w:softHyphen/>
          <w:delText>s</w:delText>
          <w:softHyphen/>
          <w:delText>T</w:delText>
          <w:softHyphen/>
          <w:delText>an da</w:delText>
          <w:softHyphen/>
          <w:delText>ka</w:delText>
          <w:softHyphen/>
          <w:delText>v</w:delText>
          <w:softHyphen/>
          <w:delText>Si</w:delText>
          <w:softHyphen/>
          <w:delText>re</w:delText>
          <w:softHyphen/>
          <w:delText>bu</w:delText>
          <w:softHyphen/>
          <w:delText>li Ta</w:delText>
          <w:softHyphen/>
          <w:delText>R</w:delText>
          <w:softHyphen/>
          <w:delText>li</w:delText>
          <w:softHyphen/>
          <w:delText>To</w:delText>
          <w:softHyphen/>
          <w:delText>b</w:delText>
          <w:softHyphen/>
          <w:delText>is Ta</w:delText>
          <w:softHyphen/>
          <w:delText>na</w:delText>
          <w:softHyphen/>
          <w:delText>mo</w:delText>
          <w:softHyphen/>
          <w:delText>na</w:delText>
          <w:softHyphen/>
          <w:delText>wi</w:delText>
          <w:softHyphen/>
          <w:delText>le ga</w:delText>
          <w:softHyphen/>
          <w:delText>m</w:delText>
          <w:softHyphen/>
          <w:delText>x</w:delText>
          <w:softHyphen/>
          <w:delText>da</w:delText>
          <w:softHyphen/>
          <w:delText>ri</w:delText>
          <w:softHyphen/>
          <w:delText>yo. ko</w:delText>
          <w:softHyphen/>
          <w:delText>n</w:delText>
          <w:softHyphen/>
          <w:delText>t</w:delText>
          <w:softHyphen/>
          <w:delText>ra</w:delText>
          <w:softHyphen/>
          <w:delText>q</w:delText>
          <w:softHyphen/>
          <w:delText>t</w:delText>
          <w:softHyphen/>
          <w:delText>is Ri</w:delText>
          <w:softHyphen/>
          <w:delText>re</w:delText>
          <w:softHyphen/>
          <w:delText>bu</w:delText>
          <w:softHyphen/>
          <w:delText>le</w:delText>
          <w:softHyphen/>
          <w:delText>ba</w:delText>
          <w:softHyphen/>
          <w:delText>s</w:delText>
          <w:softHyphen/>
          <w:delText>T</w:delText>
          <w:softHyphen/>
          <w:delText>an da</w:delText>
          <w:softHyphen/>
          <w:delText>ka</w:delText>
          <w:softHyphen/>
          <w:delText>v</w:delText>
          <w:softHyphen/>
          <w:delText>Si</w:delText>
          <w:softHyphen/>
          <w:delText>re</w:delText>
          <w:softHyphen/>
          <w:delText>b</w:delText>
          <w:softHyphen/>
          <w:delText>iT mcda</w:delText>
          <w:softHyphen/>
          <w:delText>ri in</w:delText>
          <w:softHyphen/>
          <w:delText>fo</w:delText>
          <w:softHyphen/>
          <w:delText>r</w:delText>
          <w:softHyphen/>
          <w:delText>ma</w:delText>
          <w:softHyphen/>
          <w:delText>ci</w:delText>
          <w:softHyphen/>
          <w:delText>is ga</w:delText>
          <w:softHyphen/>
          <w:delText>cxa</w:delText>
          <w:softHyphen/>
          <w:delText>de</w:delText>
          <w:softHyphen/>
          <w:delText>bi</w:delText>
          <w:softHyphen/>
          <w:delText>s</w:delText>
          <w:softHyphen/>
          <w:delText>as, lo ab</w:delText>
          <w:softHyphen/>
          <w:delText>so</w:delText>
          <w:softHyphen/>
          <w:delText>lu</w:delText>
          <w:softHyphen/>
          <w:delText>ti</w:delText>
          <w:softHyphen/>
          <w:delText>s</w:delText>
          <w:softHyphen/>
          <w:delText>tu</w:delText>
          <w:softHyphen/>
          <w:delText>ri pri</w:delText>
          <w:softHyphen/>
          <w:delText>n</w:delText>
          <w:softHyphen/>
          <w:delText>ci</w:delText>
          <w:softHyphen/>
          <w:delText>pe</w:delText>
          <w:softHyphen/>
          <w:delText>bi</w:delText>
          <w:softHyphen/>
          <w:delText>sa da de</w:delText>
          <w:softHyphen/>
          <w:delText>d</w:delText>
          <w:softHyphen/>
          <w:delText>is mdgo</w:delText>
          <w:softHyphen/>
          <w:delText>ma</w:delText>
          <w:softHyphen/>
          <w:delText>re</w:delText>
          <w:softHyphen/>
          <w:delText>o</w:delText>
          <w:softHyphen/>
          <w:delText>b</w:delText>
          <w:softHyphen/>
          <w:delText>is sa</w:delText>
          <w:softHyphen/>
          <w:delText>s</w:delText>
          <w:softHyphen/>
          <w:delText>wo</w:delText>
          <w:softHyphen/>
          <w:delText>r</w:delText>
          <w:softHyphen/>
          <w:delText>ze da</w:delText>
          <w:softHyphen/>
          <w:delText>de</w:delText>
          <w:softHyphen/>
          <w:delText>b</w:delText>
          <w:softHyphen/>
          <w:delText>is Se</w:delText>
          <w:softHyphen/>
          <w:delText>de</w:delText>
          <w:softHyphen/>
          <w:delText>g</w:delText>
          <w:softHyphen/>
          <w:delText>ad (sa</w:delText>
          <w:softHyphen/>
          <w:delText>d</w:delText>
          <w:softHyphen/>
          <w:delText>ac de</w:delText>
          <w:softHyphen/>
          <w:delText>d</w:delText>
          <w:softHyphen/>
          <w:delText>is fa</w:delText>
          <w:softHyphen/>
          <w:delText>q</w:delText>
          <w:softHyphen/>
          <w:delText>to</w:delText>
          <w:softHyphen/>
          <w:delText>r</w:delText>
          <w:softHyphen/>
          <w:delText>ma ga</w:delText>
          <w:softHyphen/>
          <w:delText>i</w:delText>
          <w:softHyphen/>
          <w:delText>ma</w:delText>
          <w:softHyphen/>
          <w:delText>r</w:delText>
          <w:softHyphen/>
          <w:delText>j</w:delText>
          <w:softHyphen/>
          <w:delText>va) mo</w:delText>
          <w:softHyphen/>
          <w:delText>q</w:delText>
          <w:softHyphen/>
          <w:delText>me</w:delText>
          <w:softHyphen/>
          <w:delText>de</w:delText>
          <w:softHyphen/>
          <w:delText>b</w:delText>
          <w:softHyphen/>
          <w:delText>da. re</w:delText>
          <w:softHyphen/>
          <w:delText>la</w:delText>
          <w:softHyphen/>
          <w:delText>ti</w:delText>
          <w:softHyphen/>
          <w:delText>vi</w:delText>
          <w:softHyphen/>
          <w:delText>s</w:delText>
          <w:softHyphen/>
          <w:delText>tu</w:delText>
          <w:softHyphen/>
          <w:delText>ri mi</w:delText>
          <w:softHyphen/>
          <w:delText>d</w:delText>
          <w:softHyphen/>
          <w:delText>go</w:delText>
          <w:softHyphen/>
          <w:delText>m</w:delText>
          <w:softHyphen/>
          <w:delText>iT es is Se</w:delText>
          <w:softHyphen/>
          <w:delText>m</w:delText>
          <w:softHyphen/>
          <w:delText>Tx</w:delText>
          <w:softHyphen/>
          <w:delText>ve</w:delText>
          <w:softHyphen/>
          <w:delText>vaa, ro</w:delText>
          <w:softHyphen/>
          <w:delText>ca er</w:delText>
          <w:softHyphen/>
          <w:delText>Ti  ,,ka</w:delText>
          <w:softHyphen/>
          <w:delText>r</w:delText>
          <w:softHyphen/>
          <w:delText>g</w:delText>
          <w:softHyphen/>
          <w:delText>is~ me</w:delText>
          <w:softHyphen/>
          <w:delText>o</w:delText>
          <w:softHyphen/>
          <w:delText>re ,,ka</w:delText>
          <w:softHyphen/>
          <w:delText>r</w:delText>
          <w:softHyphen/>
          <w:delText>g</w:delText>
          <w:softHyphen/>
          <w:delText>T</w:delText>
          <w:softHyphen/>
          <w:delText>an~ da</w:delText>
          <w:softHyphen/>
          <w:delText>pi</w:delText>
          <w:softHyphen/>
          <w:delText>ri</w:delText>
          <w:softHyphen/>
          <w:delText>s</w:delText>
          <w:softHyphen/>
          <w:delText>pi</w:delText>
          <w:softHyphen/>
          <w:delText>re</w:delText>
          <w:softHyphen/>
          <w:delText>ba xde</w:delText>
          <w:softHyphen/>
          <w:delText>ba. ab</w:delText>
          <w:softHyphen/>
          <w:delText>so</w:delText>
          <w:softHyphen/>
          <w:delText>lu</w:delText>
          <w:softHyphen/>
          <w:delText>ti</w:delText>
          <w:softHyphen/>
          <w:delText>s</w:delText>
          <w:softHyphen/>
          <w:delText>tu</w:delText>
          <w:softHyphen/>
          <w:delText>ri mi</w:delText>
          <w:softHyphen/>
          <w:delText>d</w:delText>
          <w:softHyphen/>
          <w:delText>go</w:delText>
          <w:softHyphen/>
          <w:delText>m</w:delText>
          <w:softHyphen/>
          <w:delText>is Ta</w:delText>
          <w:softHyphen/>
          <w:delText>na</w:delText>
          <w:softHyphen/>
          <w:delText>x</w:delText>
          <w:softHyphen/>
          <w:delText>m</w:delText>
          <w:softHyphen/>
          <w:delText>ad, los de</w:delText>
          <w:softHyphen/>
          <w:delText>d</w:delText>
          <w:softHyphen/>
          <w:delText>is mZi</w:delText>
          <w:softHyphen/>
          <w:delText>me mdgo</w:delText>
          <w:softHyphen/>
          <w:delText>ma</w:delText>
          <w:softHyphen/>
          <w:delText>re</w:delText>
          <w:softHyphen/>
          <w:delText>o</w:delText>
          <w:softHyphen/>
          <w:delText>ba sa</w:delText>
          <w:softHyphen/>
          <w:delText>m</w:delText>
          <w:softHyphen/>
          <w:delText>wu</w:delText>
          <w:softHyphen/>
          <w:delText>xa</w:delText>
          <w:softHyphen/>
          <w:delText>ro da ga</w:delText>
          <w:softHyphen/>
          <w:delText>sa</w:delText>
          <w:softHyphen/>
          <w:delText>ge</w:delText>
          <w:softHyphen/>
          <w:delText>bia, Tu</w:delText>
          <w:softHyphen/>
          <w:delText>m</w:delText>
          <w:softHyphen/>
          <w:delText>ca, es ma</w:delText>
          <w:softHyphen/>
          <w:delText>inc ar un</w:delText>
          <w:softHyphen/>
          <w:delText>da ga</w:delText>
          <w:softHyphen/>
          <w:delText>m</w:delText>
          <w:softHyphen/>
          <w:delText>x</w:delText>
          <w:softHyphen/>
          <w:delText>da</w:delText>
          <w:softHyphen/>
          <w:delText>ri</w:delText>
          <w:softHyphen/>
          <w:delText>yo los mi</w:delText>
          <w:softHyphen/>
          <w:delText>er krTa</w:delText>
          <w:softHyphen/>
          <w:delText>m</w:delText>
          <w:softHyphen/>
          <w:delText>is aR</w:delText>
          <w:softHyphen/>
          <w:delText>e</w:delText>
          <w:softHyphen/>
          <w:delText>b</w:delText>
          <w:softHyphen/>
          <w:delText>is sa</w:delText>
          <w:softHyphen/>
          <w:delText>fu</w:delText>
          <w:softHyphen/>
          <w:delText>Z</w:delText>
          <w:softHyphen/>
          <w:delText>ve</w:delText>
          <w:softHyphen/>
          <w:delText>li. los sa</w:delText>
          <w:softHyphen/>
          <w:delText>sa</w:delText>
          <w:softHyphen/>
          <w:delText>r</w:delText>
          <w:softHyphen/>
          <w:delText>ge</w:delText>
          <w:softHyphen/>
          <w:delText>b</w:delText>
          <w:softHyphen/>
          <w:delText>l</w:delText>
          <w:softHyphen/>
          <w:delText>od Se</w:delText>
          <w:softHyphen/>
          <w:delText>i</w:delText>
          <w:softHyphen/>
          <w:delText>Z</w:delText>
          <w:softHyphen/>
          <w:delText>le</w:delText>
          <w:softHyphen/>
          <w:delText>ba iT</w:delText>
          <w:softHyphen/>
          <w:delText>q</w:delText>
          <w:softHyphen/>
          <w:delText>v</w:delText>
          <w:softHyphen/>
          <w:delText>as, rom de</w:delText>
          <w:softHyphen/>
          <w:delText>d</w:delText>
          <w:softHyphen/>
          <w:delText>is ta</w:delText>
          <w:softHyphen/>
          <w:delText>n</w:delText>
          <w:softHyphen/>
          <w:delText>j</w:delText>
          <w:softHyphen/>
          <w:delText>v</w:delText>
          <w:softHyphen/>
          <w:delText>is ga</w:delText>
          <w:softHyphen/>
          <w:delText>g</w:delText>
          <w:softHyphen/>
          <w:delText>r</w:delText>
          <w:softHyphen/>
          <w:delText>Ze</w:delText>
          <w:softHyphen/>
          <w:delText>le</w:delText>
          <w:softHyphen/>
          <w:delText>b</w:delText>
          <w:softHyphen/>
          <w:delText>is um</w:delText>
          <w:softHyphen/>
          <w:delText>o</w:delText>
          <w:softHyphen/>
          <w:delText>q</w:delText>
          <w:softHyphen/>
          <w:delText>me</w:delText>
          <w:softHyphen/>
          <w:delText>d</w:delText>
          <w:softHyphen/>
          <w:delText>od yu</w:delText>
          <w:softHyphen/>
          <w:delText>re</w:delText>
          <w:softHyphen/>
          <w:delText>b</w:delText>
          <w:softHyphen/>
          <w:delText>as Se</w:delText>
          <w:softHyphen/>
          <w:delText>i</w:delText>
          <w:softHyphen/>
          <w:delText>Z</w:delText>
          <w:softHyphen/>
          <w:delText>le</w:delText>
          <w:softHyphen/>
          <w:delText>ba uf</w:delText>
          <w:softHyphen/>
          <w:delText>ro mZi</w:delText>
          <w:softHyphen/>
          <w:delText>me  eT</w:delText>
          <w:softHyphen/>
          <w:delText>i</w:delText>
          <w:softHyphen/>
          <w:delText>ku</w:delText>
          <w:softHyphen/>
          <w:delText>ri  Se</w:delText>
          <w:softHyphen/>
          <w:delText>de</w:delText>
          <w:softHyphen/>
          <w:delText>ge</w:delText>
          <w:softHyphen/>
          <w:delText>bi mo</w:delText>
          <w:softHyphen/>
          <w:delText>h</w:delText>
          <w:softHyphen/>
          <w:delText>yo</w:delText>
          <w:softHyphen/>
          <w:delText>lo</w:delText>
          <w:softHyphen/>
          <w:delText>da, vi</w:delText>
          <w:softHyphen/>
          <w:delText>d</w:delText>
          <w:softHyphen/>
          <w:delText>re ko</w:delText>
          <w:softHyphen/>
          <w:delText>m</w:delText>
          <w:softHyphen/>
          <w:delText>pa</w:delText>
          <w:softHyphen/>
          <w:delText>ni</w:delText>
          <w:softHyphen/>
          <w:delText>is an</w:delText>
          <w:softHyphen/>
          <w:delText>ga</w:delText>
          <w:softHyphen/>
          <w:delText>ri</w:delText>
          <w:softHyphen/>
          <w:delText>Se</w:delText>
          <w:softHyphen/>
          <w:delText>b</w:delText>
          <w:softHyphen/>
          <w:delText>is Se</w:delText>
          <w:softHyphen/>
          <w:delText>sa</w:delText>
          <w:softHyphen/>
          <w:delText>x</w:delText>
          <w:softHyphen/>
          <w:delText>eb in</w:delText>
          <w:softHyphen/>
          <w:delText>fo</w:delText>
          <w:softHyphen/>
          <w:delText>r</w:delText>
          <w:softHyphen/>
          <w:delText>ma</w:delText>
          <w:softHyphen/>
          <w:delText>ci</w:delText>
          <w:softHyphen/>
          <w:delText>is da</w:delText>
          <w:softHyphen/>
          <w:delText>ma</w:delText>
          <w:softHyphen/>
          <w:delText>l</w:delText>
          <w:softHyphen/>
          <w:delText>v</w:delText>
          <w:softHyphen/>
          <w:delText>as; as</w:delText>
          <w:softHyphen/>
          <w:delText>e</w:delText>
          <w:softHyphen/>
          <w:delText>ve is fa</w:delText>
          <w:softHyphen/>
          <w:delText>q</w:delText>
          <w:softHyphen/>
          <w:delText>ti, rom los ar</w:delText>
          <w:softHyphen/>
          <w:delText>a</w:delText>
          <w:softHyphen/>
          <w:delText>na</w:delText>
          <w:softHyphen/>
          <w:delText>i</w:delText>
          <w:softHyphen/>
          <w:delText>ri pi</w:delText>
          <w:softHyphen/>
          <w:delText>ra</w:delText>
          <w:softHyphen/>
          <w:delText>di sa</w:delText>
          <w:softHyphen/>
          <w:delText>r</w:delText>
          <w:softHyphen/>
          <w:delText>ge</w:delText>
          <w:softHyphen/>
          <w:delText>be</w:delText>
          <w:softHyphen/>
          <w:delText>li ar mi</w:delText>
          <w:softHyphen/>
          <w:delText>u</w:delText>
          <w:softHyphen/>
          <w:delText>Ria (mTli</w:delText>
          <w:softHyphen/>
          <w:delText>a</w:delText>
          <w:softHyphen/>
          <w:delText>ni Ta</w:delText>
          <w:softHyphen/>
          <w:delText>n</w:delText>
          <w:softHyphen/>
          <w:delText>xa de</w:delText>
          <w:softHyphen/>
          <w:delText>d</w:delText>
          <w:softHyphen/>
          <w:delText>is mku</w:delText>
          <w:softHyphen/>
          <w:delText>r</w:delText>
          <w:softHyphen/>
          <w:delText>na</w:delText>
          <w:softHyphen/>
          <w:delText>lo</w:delText>
          <w:softHyphen/>
          <w:delText>b</w:delText>
          <w:softHyphen/>
          <w:delText>as mo</w:delText>
          <w:softHyphen/>
          <w:delText>x</w:delText>
          <w:softHyphen/>
          <w:delText>ma</w:delText>
          <w:softHyphen/>
          <w:delText>r</w:delText>
          <w:softHyphen/>
          <w:delText>da) mis go</w:delText>
          <w:softHyphen/>
          <w:delText>ni</w:delText>
          <w:softHyphen/>
          <w:delText>v</w:delText>
          <w:softHyphen/>
          <w:delText>r</w:delText>
          <w:softHyphen/>
          <w:delText>ul mo</w:delText>
          <w:softHyphen/>
          <w:delText>ti</w:delText>
          <w:softHyphen/>
          <w:delText>ve</w:delText>
          <w:softHyphen/>
          <w:delText>b</w:delText>
          <w:softHyphen/>
          <w:delText>ze mi</w:delText>
          <w:softHyphen/>
          <w:delText>u</w:delText>
          <w:softHyphen/>
          <w:delText>Ti</w:delText>
          <w:softHyphen/>
          <w:delText>T</w:delText>
          <w:softHyphen/>
          <w:delText>ebs, im</w:delText>
          <w:softHyphen/>
          <w:delText>is mi</w:delText>
          <w:softHyphen/>
          <w:delText>u</w:delText>
          <w:softHyphen/>
          <w:delText>xe</w:delText>
          <w:softHyphen/>
          <w:delText>da</w:delText>
          <w:softHyphen/>
          <w:delText>v</w:delText>
          <w:softHyphen/>
          <w:delText>ad, rom mi</w:delText>
          <w:softHyphen/>
          <w:delText>si ga</w:delText>
          <w:softHyphen/>
          <w:delText>da</w:delText>
          <w:softHyphen/>
          <w:delText>wy</w:delText>
          <w:softHyphen/>
          <w:delText>ve</w:delText>
          <w:softHyphen/>
          <w:delText>ti</w:delText>
          <w:softHyphen/>
          <w:delText>le</w:delText>
          <w:softHyphen/>
          <w:delText>ba pro</w:delText>
          <w:softHyphen/>
          <w:delText>fe</w:delText>
          <w:softHyphen/>
          <w:delText>si</w:delText>
          <w:softHyphen/>
          <w:delText>o</w:delText>
          <w:softHyphen/>
          <w:delText>na</w:delText>
          <w:softHyphen/>
          <w:delText>li bu</w:delText>
          <w:softHyphen/>
          <w:delText>Ra</w:delText>
          <w:softHyphen/>
          <w:delText>l</w:delText>
          <w:softHyphen/>
          <w:delText>te</w:delText>
          <w:softHyphen/>
          <w:delText>ri</w:delText>
          <w:softHyphen/>
          <w:delText>sa</w:delText>
          <w:softHyphen/>
          <w:delText>T</w:delText>
          <w:softHyphen/>
          <w:delText>v</w:delText>
          <w:softHyphen/>
          <w:delText>is Se</w:delText>
          <w:softHyphen/>
          <w:delText>u</w:delText>
          <w:softHyphen/>
          <w:delText>fe</w:delText>
          <w:softHyphen/>
          <w:delText>re</w:delText>
          <w:softHyphen/>
          <w:delText>be</w:delText>
          <w:softHyphen/>
          <w:delText>lia. im</w:delText>
          <w:softHyphen/>
          <w:delText>is ga</w:delText>
          <w:softHyphen/>
          <w:delText>T</w:delText>
          <w:softHyphen/>
          <w:delText>va</w:delText>
          <w:softHyphen/>
          <w:delText>li</w:delText>
          <w:softHyphen/>
          <w:delText>s</w:delText>
          <w:softHyphen/>
          <w:delText>wi</w:delText>
          <w:softHyphen/>
          <w:delText>ne</w:delText>
          <w:softHyphen/>
          <w:delText>b</w:delText>
          <w:softHyphen/>
          <w:delText>iT, rom qrTa</w:delText>
          <w:softHyphen/>
          <w:delText>m</w:delText>
          <w:softHyphen/>
          <w:delText>is aR</w:delText>
          <w:softHyphen/>
          <w:delText>e</w:delText>
          <w:softHyphen/>
          <w:delText>ba bu</w:delText>
          <w:softHyphen/>
          <w:delText>Ra</w:delText>
          <w:softHyphen/>
          <w:delText>l</w:delText>
          <w:softHyphen/>
          <w:delText>te</w:delText>
          <w:softHyphen/>
          <w:delText>r</w:delText>
          <w:softHyphen/>
          <w:delText>is da ne</w:delText>
          <w:softHyphen/>
          <w:delText>bi</w:delText>
          <w:softHyphen/>
          <w:delText>s</w:delText>
          <w:softHyphen/>
          <w:delText>mi</w:delText>
          <w:softHyphen/>
          <w:delText>e</w:delText>
          <w:softHyphen/>
          <w:delText>ri pro</w:delText>
          <w:softHyphen/>
          <w:delText>fe</w:delText>
          <w:softHyphen/>
          <w:delText>si</w:delText>
          <w:softHyphen/>
          <w:delText>o</w:delText>
          <w:softHyphen/>
          <w:delText>na</w:delText>
          <w:softHyphen/>
          <w:delText>l</w:delText>
          <w:softHyphen/>
          <w:delText>is mi</w:delText>
          <w:softHyphen/>
          <w:delText>er eT</w:delText>
          <w:softHyphen/>
          <w:delText>i</w:delText>
          <w:softHyphen/>
          <w:delText>ku</w:delText>
          <w:softHyphen/>
          <w:delText>ri kdo</w:delText>
          <w:softHyphen/>
          <w:delText>e</w:delText>
          <w:softHyphen/>
          <w:delText>q</w:delText>
          <w:softHyphen/>
          <w:delText>s</w:delText>
          <w:softHyphen/>
          <w:delText>is ux</w:delText>
          <w:softHyphen/>
          <w:delText>e</w:delText>
          <w:softHyphen/>
          <w:delText>Si da</w:delText>
          <w:softHyphen/>
          <w:delText>r</w:delText>
          <w:softHyphen/>
          <w:delText>R</w:delText>
          <w:softHyphen/>
          <w:delText>ve</w:delText>
          <w:softHyphen/>
          <w:delText>vaa, los sa</w:delText>
          <w:softHyphen/>
          <w:delText>q</w:delText>
          <w:softHyphen/>
          <w:delText>ci</w:delText>
          <w:softHyphen/>
          <w:delText>els ka</w:delText>
          <w:softHyphen/>
          <w:delText>no</w:delText>
          <w:softHyphen/>
          <w:delText>ni</w:delText>
          <w:softHyphen/>
          <w:delText>e</w:delText>
          <w:softHyphen/>
          <w:delText>ri ga</w:delText>
          <w:softHyphen/>
          <w:delText>ma</w:delText>
          <w:softHyphen/>
          <w:delText>r</w:delText>
          <w:softHyphen/>
          <w:delText>T</w:delText>
          <w:softHyphen/>
          <w:delText>le</w:delText>
          <w:softHyphen/>
          <w:delText xml:space="preserve">ba ar aqvs. </w:delText>
        </w:r>
      </w:del>
    </w:p>
    <w:p>
      <w:pPr>
        <w:pStyle w:val="A"/>
        <w:ind w:left="964" w:hanging="964"/>
        <w:rPr>
          <w:b/>
          <w:b/>
          <w:del w:id="8325" w:author="user" w:date="2012-02-07T17:03:00Z"/>
        </w:rPr>
      </w:pPr>
      <w:del w:id="8321" w:author="user" w:date="2012-02-07T17:03:00Z">
        <w:r>
          <w:rPr/>
          <w:delText>g)</w:delText>
        </w:r>
      </w:del>
      <w:del w:id="8322" w:author="user" w:date="2012-02-07T17:03:00Z">
        <w:r>
          <w:rPr>
            <w:rFonts w:cs="AcadNusx" w:ascii="AcadNusx" w:hAnsi="AcadNusx"/>
          </w:rPr>
          <w:delText xml:space="preserve"> </w:delText>
          <w:tab/>
          <w:delText>I.</w:delText>
        </w:r>
      </w:del>
      <w:del w:id="8323" w:author="user" w:date="2012-02-07T17:03:00Z">
        <w:r>
          <w:rPr>
            <w:rFonts w:cs="AcadNusx" w:ascii="AcadNusx" w:hAnsi="AcadNusx"/>
            <w:b/>
          </w:rPr>
          <w:delText xml:space="preserve"> </w:delText>
          <w:tab/>
          <w:tab/>
        </w:r>
      </w:del>
      <w:del w:id="8324" w:author="user" w:date="2012-02-07T17:03:00Z">
        <w:r>
          <w:rPr>
            <w:b/>
          </w:rPr>
          <w:delText>ef</w:delText>
          <w:softHyphen/>
          <w:delText>e</w:delText>
          <w:softHyphen/>
          <w:delText>q</w:delText>
          <w:softHyphen/>
          <w:delText>tu</w:delText>
          <w:softHyphen/>
          <w:delText>ri korporaci</w:delText>
          <w:softHyphen/>
          <w:delText>u</w:delText>
          <w:softHyphen/>
          <w:delText>li marTvi</w:delText>
          <w:softHyphen/>
          <w:delText>sa da am marTv</w:delText>
          <w:softHyphen/>
          <w:delText>is pro</w:delText>
          <w:softHyphen/>
          <w:delText>b</w:delText>
          <w:softHyphen/>
          <w:delText>le</w:delText>
          <w:softHyphen/>
          <w:delText>me</w:delText>
          <w:softHyphen/>
          <w:delText>b</w:delText>
          <w:softHyphen/>
          <w:delText>is Se</w:delText>
          <w:softHyphen/>
          <w:delText>de</w:delText>
          <w:softHyphen/>
          <w:delText>ge</w:delText>
          <w:softHyphen/>
          <w:delText>b</w:delText>
          <w:softHyphen/>
          <w:delText>is Se</w:delText>
          <w:softHyphen/>
          <w:delText>sa</w:delText>
          <w:softHyphen/>
          <w:delText>x</w:delText>
          <w:softHyphen/>
          <w:delText>eb wa</w:delText>
          <w:softHyphen/>
          <w:delText>r</w:delText>
          <w:softHyphen/>
          <w:delText>mo</w:delText>
          <w:softHyphen/>
          <w:delText>T</w:delText>
          <w:softHyphen/>
          <w:delText>q</w:delText>
          <w:softHyphen/>
          <w:delText>mu</w:delText>
          <w:softHyphen/>
          <w:delText>li si</w:delText>
          <w:softHyphen/>
          <w:delText>ty</w:delText>
          <w:softHyphen/>
          <w:delText>va</w:delText>
        </w:r>
      </w:del>
    </w:p>
    <w:p>
      <w:pPr>
        <w:pStyle w:val="Afafa"/>
        <w:ind w:left="964" w:hanging="0"/>
        <w:rPr>
          <w:b/>
          <w:b/>
          <w:del w:id="8327" w:author="user" w:date="2012-02-07T17:03:00Z"/>
        </w:rPr>
      </w:pPr>
      <w:del w:id="8326" w:author="user" w:date="2012-02-07T17:03:00Z">
        <w:r>
          <w:rPr>
            <w:b/>
          </w:rPr>
          <w:delText>Se</w:delText>
          <w:softHyphen/>
          <w:delText>sa</w:delText>
          <w:softHyphen/>
          <w:delText>va</w:delText>
          <w:softHyphen/>
          <w:delText>li</w:delText>
        </w:r>
      </w:del>
    </w:p>
    <w:p>
      <w:pPr>
        <w:pStyle w:val="Afafa"/>
        <w:ind w:left="964" w:hanging="0"/>
        <w:rPr>
          <w:del w:id="8335" w:author="user" w:date="2012-02-07T17:03:00Z"/>
        </w:rPr>
      </w:pPr>
      <w:del w:id="8328" w:author="user" w:date="2012-02-07T17:03:00Z">
        <w:r>
          <w:rPr/>
          <w:delText>qa</w:delText>
          <w:softHyphen/>
          <w:delText>l</w:delText>
          <w:softHyphen/>
          <w:delText>ba</w:delText>
          <w:softHyphen/>
          <w:delText>to</w:delText>
          <w:softHyphen/>
          <w:delText>ne</w:delText>
          <w:softHyphen/>
          <w:delText>bo da ba</w:delText>
          <w:softHyphen/>
          <w:delText>to</w:delText>
          <w:softHyphen/>
          <w:delText>ne</w:delText>
          <w:softHyphen/>
          <w:delText>bo, Cems si</w:delText>
          <w:softHyphen/>
          <w:delText>ty</w:delText>
          <w:softHyphen/>
          <w:delText>v</w:delText>
          <w:softHyphen/>
          <w:delText>as da</w:delText>
          <w:softHyphen/>
          <w:delText>vi</w:delText>
          <w:softHyphen/>
          <w:delText>wy</w:delText>
          <w:softHyphen/>
          <w:delText>eb im fa</w:delText>
          <w:softHyphen/>
          <w:delText>q</w:delText>
          <w:softHyphen/>
          <w:delText>t</w:delText>
          <w:softHyphen/>
          <w:delText>is aR</w:delText>
          <w:softHyphen/>
          <w:delText>ni</w:delText>
          <w:softHyphen/>
          <w:delText>S</w:delText>
          <w:softHyphen/>
          <w:delText>v</w:delText>
          <w:softHyphen/>
          <w:delText>n</w:delText>
          <w:softHyphen/>
          <w:delText>iT, rom Cve</w:delText>
          <w:softHyphen/>
          <w:delText>ni Se</w:delText>
          <w:softHyphen/>
          <w:delText>x</w:delText>
          <w:softHyphen/>
          <w:delText>ve</w:delText>
          <w:softHyphen/>
          <w:delText>d</w:delText>
          <w:softHyphen/>
          <w:delText>ra qve</w:delText>
          <w:softHyphen/>
          <w:delText>ya</w:delText>
          <w:softHyphen/>
          <w:delText>na</w:delText>
          <w:softHyphen/>
          <w:delText>Si ar</w:delText>
          <w:softHyphen/>
          <w:delText>se</w:delText>
          <w:softHyphen/>
          <w:delText>bu</w:delText>
          <w:softHyphen/>
          <w:delText>li bi</w:delText>
          <w:softHyphen/>
          <w:delText>z</w:delText>
          <w:softHyphen/>
          <w:delText>ne</w:delText>
          <w:softHyphen/>
          <w:delText>si</w:delText>
          <w:softHyphen/>
          <w:delText>sa</w:delText>
          <w:softHyphen/>
          <w:delText>T</w:delText>
          <w:softHyphen/>
          <w:delText>v</w:delText>
          <w:softHyphen/>
          <w:delText>is fri</w:delText>
          <w:softHyphen/>
          <w:delText>ad sa</w:delText>
          <w:softHyphen/>
          <w:delText>m</w:delText>
          <w:softHyphen/>
          <w:delText>wu</w:delText>
          <w:softHyphen/>
          <w:delText>xa</w:delText>
          <w:softHyphen/>
          <w:delText>ro dros mo</w:delText>
          <w:softHyphen/>
          <w:delText>x</w:delText>
          <w:softHyphen/>
          <w:delText>da. ga</w:delText>
          <w:softHyphen/>
          <w:delText>r</w:delText>
          <w:softHyphen/>
          <w:delText>da ud</w:delText>
          <w:softHyphen/>
          <w:delText>i</w:delText>
          <w:softHyphen/>
          <w:delText>de</w:delText>
          <w:softHyphen/>
          <w:delText>si sa</w:delText>
          <w:softHyphen/>
          <w:delText>te</w:delText>
          <w:softHyphen/>
          <w:delText>le</w:delText>
          <w:softHyphen/>
          <w:delText>ko</w:delText>
          <w:softHyphen/>
          <w:delText>mu</w:delText>
          <w:softHyphen/>
          <w:delText>ni</w:delText>
          <w:softHyphen/>
          <w:delText>ka</w:delText>
          <w:softHyphen/>
          <w:delText>cio ko</w:delText>
          <w:softHyphen/>
          <w:delText>m</w:delText>
          <w:softHyphen/>
          <w:delText>pa</w:delText>
          <w:softHyphen/>
          <w:delText xml:space="preserve">nia _ </w:delText>
        </w:r>
      </w:del>
      <w:del w:id="8329" w:author="user" w:date="2012-02-07T17:03:00Z">
        <w:r>
          <w:rPr>
            <w:rFonts w:cs="Times New Roman" w:ascii="Times New Roman" w:hAnsi="Times New Roman"/>
          </w:rPr>
          <w:delText>ZPT</w:delText>
        </w:r>
      </w:del>
      <w:del w:id="8330" w:author="user" w:date="2012-02-07T17:03:00Z">
        <w:r>
          <w:rPr/>
          <w:delText>-is ga</w:delText>
          <w:softHyphen/>
          <w:delText>ko</w:delText>
          <w:softHyphen/>
          <w:delText>t</w:delText>
          <w:softHyphen/>
          <w:delText>re</w:delText>
          <w:softHyphen/>
          <w:delText>bi</w:delText>
          <w:softHyphen/>
          <w:delText>sa, Cven erT-er</w:delText>
          <w:softHyphen/>
          <w:delText>Ti um</w:delText>
          <w:softHyphen/>
          <w:delText>s</w:delText>
          <w:softHyphen/>
          <w:delText>x</w:delText>
          <w:softHyphen/>
          <w:delText>vi</w:delText>
          <w:softHyphen/>
          <w:delText>le</w:delText>
          <w:softHyphen/>
          <w:delText>si sa</w:delText>
          <w:softHyphen/>
          <w:delText>a</w:delText>
          <w:softHyphen/>
          <w:delText>u</w:delText>
          <w:softHyphen/>
          <w:delText>di</w:delText>
          <w:softHyphen/>
          <w:delText>to ko</w:delText>
          <w:softHyphen/>
          <w:delText>m</w:delText>
          <w:softHyphen/>
          <w:delText>pa</w:delText>
          <w:softHyphen/>
          <w:delText>ni</w:delText>
          <w:softHyphen/>
          <w:delText>ac _</w:delText>
        </w:r>
      </w:del>
      <w:del w:id="8331" w:author="user" w:date="2012-02-07T17:03:00Z">
        <w:r>
          <w:rPr>
            <w:rFonts w:cs="AcadNusx" w:ascii="AcadNusx" w:hAnsi="AcadNusx"/>
          </w:rPr>
          <w:delText xml:space="preserve"> </w:delText>
        </w:r>
      </w:del>
      <w:del w:id="8332" w:author="user" w:date="2012-02-07T17:03:00Z">
        <w:r>
          <w:rPr>
            <w:rFonts w:cs="Times New Roman" w:ascii="Times New Roman" w:hAnsi="Times New Roman"/>
          </w:rPr>
          <w:delText>JJC</w:delText>
        </w:r>
      </w:del>
      <w:del w:id="8333" w:author="user" w:date="2012-02-07T17:03:00Z">
        <w:r>
          <w:rPr>
            <w:rFonts w:cs="AcadNusx" w:ascii="AcadNusx" w:hAnsi="AcadNusx"/>
          </w:rPr>
          <w:delText xml:space="preserve"> </w:delText>
        </w:r>
      </w:del>
      <w:del w:id="8334" w:author="user" w:date="2012-02-07T17:03:00Z">
        <w:r>
          <w:rPr/>
          <w:delText>da</w:delText>
          <w:softHyphen/>
          <w:delText>v</w:delText>
          <w:softHyphen/>
          <w:delText>ka</w:delText>
          <w:softHyphen/>
          <w:delText>r</w:delText>
          <w:softHyphen/>
          <w:delText>g</w:delText>
          <w:softHyphen/>
          <w:delText>eT. am Se</w:delText>
          <w:softHyphen/>
          <w:delText>m</w:delText>
          <w:softHyphen/>
          <w:delText>Tx</w:delText>
          <w:softHyphen/>
          <w:delText>ve</w:delText>
          <w:softHyphen/>
          <w:delText>ve</w:delText>
          <w:softHyphen/>
          <w:delText>b</w:delText>
          <w:softHyphen/>
          <w:delText>ma na</w:delText>
          <w:softHyphen/>
          <w:delText>Te</w:delText>
          <w:softHyphen/>
          <w:delText>l</w:delText>
          <w:softHyphen/>
          <w:delText>yo ko</w:delText>
          <w:softHyphen/>
          <w:delText>m</w:delText>
          <w:softHyphen/>
          <w:delText>pa</w:delText>
          <w:softHyphen/>
          <w:delText>ni</w:delText>
          <w:softHyphen/>
          <w:delText>e</w:delText>
          <w:softHyphen/>
          <w:delText>b</w:delText>
          <w:softHyphen/>
          <w:delText>Si me</w:delText>
          <w:softHyphen/>
          <w:delText>ne</w:delText>
          <w:softHyphen/>
          <w:delText>j</w:delText>
          <w:softHyphen/>
          <w:delText>me</w:delText>
          <w:softHyphen/>
          <w:delText>n</w:delText>
          <w:softHyphen/>
          <w:delText>t</w:delText>
          <w:softHyphen/>
          <w:delText>is ar</w:delText>
          <w:softHyphen/>
          <w:delText>a</w:delText>
          <w:softHyphen/>
          <w:delText>ko</w:delText>
          <w:softHyphen/>
          <w:delText>m</w:delText>
          <w:softHyphen/>
          <w:delText>pe</w:delText>
          <w:softHyphen/>
          <w:delText>te</w:delText>
          <w:softHyphen/>
          <w:delText>n</w:delText>
          <w:softHyphen/>
          <w:delText>tu</w:delText>
          <w:softHyphen/>
          <w:delText>ro</w:delText>
          <w:softHyphen/>
          <w:delText>bi</w:delText>
          <w:softHyphen/>
          <w:delText>sa da ko</w:delText>
          <w:softHyphen/>
          <w:delText>ru</w:delText>
          <w:softHyphen/>
          <w:delText>f</w:delText>
          <w:softHyphen/>
          <w:delText>ci</w:delText>
          <w:softHyphen/>
          <w:delText>is ar</w:delText>
          <w:softHyphen/>
          <w:delText>se</w:delText>
          <w:softHyphen/>
          <w:delText>bo</w:delText>
          <w:softHyphen/>
          <w:delText xml:space="preserve">ba. </w:delText>
        </w:r>
      </w:del>
    </w:p>
    <w:p>
      <w:pPr>
        <w:pStyle w:val="Afafa"/>
        <w:ind w:left="964" w:hanging="0"/>
        <w:rPr>
          <w:b/>
          <w:b/>
          <w:del w:id="8338" w:author="user" w:date="2012-02-07T17:03:00Z"/>
        </w:rPr>
      </w:pPr>
      <w:del w:id="8336" w:author="user" w:date="2012-02-07T17:03:00Z">
        <w:r>
          <w:rPr>
            <w:rFonts w:cs="Times New Roman" w:ascii="Times New Roman" w:hAnsi="Times New Roman"/>
            <w:b/>
          </w:rPr>
          <w:delText>ZPT</w:delText>
        </w:r>
      </w:del>
      <w:del w:id="8337" w:author="user" w:date="2012-02-07T17:03:00Z">
        <w:r>
          <w:rPr>
            <w:b/>
          </w:rPr>
          <w:delText>-is korporaci</w:delText>
          <w:softHyphen/>
          <w:delText>u</w:delText>
          <w:softHyphen/>
          <w:delText>li marTv</w:delText>
          <w:softHyphen/>
          <w:delText>is Se</w:delText>
          <w:softHyphen/>
          <w:delText>de</w:delText>
          <w:softHyphen/>
          <w:delText>ge</w:delText>
          <w:softHyphen/>
          <w:delText>bi</w:delText>
        </w:r>
      </w:del>
    </w:p>
    <w:p>
      <w:pPr>
        <w:pStyle w:val="Afafa"/>
        <w:ind w:left="964" w:hanging="0"/>
        <w:rPr>
          <w:del w:id="8343" w:author="user" w:date="2012-02-07T17:03:00Z"/>
        </w:rPr>
      </w:pPr>
      <w:del w:id="8339" w:author="user" w:date="2012-02-07T17:03:00Z">
        <w:r>
          <w:rPr/>
          <w:delText>msurs ki</w:delText>
          <w:softHyphen/>
          <w:delText>d</w:delText>
          <w:softHyphen/>
          <w:delText>ev er</w:delText>
          <w:softHyphen/>
          <w:delText>Tx</w:delText>
          <w:softHyphen/>
          <w:delText>el Se</w:delText>
          <w:softHyphen/>
          <w:delText>ga</w:delText>
          <w:softHyphen/>
          <w:delText>x</w:delText>
          <w:softHyphen/>
          <w:delText>se</w:delText>
          <w:softHyphen/>
          <w:delText>n</w:delText>
          <w:softHyphen/>
          <w:delText>oT ko</w:delText>
          <w:softHyphen/>
          <w:delText>m</w:delText>
          <w:softHyphen/>
          <w:delText>pa</w:delText>
          <w:softHyphen/>
          <w:delText>ni</w:delText>
          <w:softHyphen/>
          <w:delText>i</w:delText>
          <w:softHyphen/>
          <w:delText>sa</w:delText>
          <w:softHyphen/>
          <w:delText>T</w:delText>
          <w:softHyphen/>
          <w:delText>v</w:delText>
          <w:softHyphen/>
          <w:delText>is korporaci</w:delText>
          <w:softHyphen/>
          <w:delText>u</w:delText>
          <w:softHyphen/>
          <w:delText>li marTv</w:delText>
          <w:softHyphen/>
          <w:delText>is mni</w:delText>
          <w:softHyphen/>
          <w:delText>S</w:delText>
          <w:softHyphen/>
          <w:delText>v</w:delText>
          <w:softHyphen/>
          <w:delText>ne</w:delText>
          <w:softHyphen/>
          <w:delText>lo</w:delText>
          <w:softHyphen/>
          <w:delText>ba, ris ga</w:delText>
          <w:softHyphen/>
          <w:delText>ke</w:delText>
          <w:softHyphen/>
          <w:delText>Te</w:delText>
          <w:softHyphen/>
          <w:delText>ba</w:delText>
          <w:softHyphen/>
          <w:delText>s</w:delText>
          <w:softHyphen/>
          <w:delText>ac</w:delText>
        </w:r>
      </w:del>
      <w:del w:id="8340" w:author="user" w:date="2012-02-07T17:03:00Z">
        <w:r>
          <w:rPr>
            <w:rFonts w:cs="AcadNusx" w:ascii="AcadNusx" w:hAnsi="AcadNusx"/>
          </w:rPr>
          <w:delText xml:space="preserve"> </w:delText>
        </w:r>
      </w:del>
      <w:del w:id="8341" w:author="user" w:date="2012-02-07T17:03:00Z">
        <w:r>
          <w:rPr>
            <w:rFonts w:cs="Times New Roman" w:ascii="Times New Roman" w:hAnsi="Times New Roman"/>
          </w:rPr>
          <w:delText>ZPT</w:delText>
        </w:r>
      </w:del>
      <w:del w:id="8342" w:author="user" w:date="2012-02-07T17:03:00Z">
        <w:r>
          <w:rPr/>
          <w:delText>-is ma</w:delText>
          <w:softHyphen/>
          <w:delText>r</w:delText>
          <w:softHyphen/>
          <w:delText>cx</w:delText>
          <w:softHyphen/>
          <w:delText>is ma</w:delText>
          <w:softHyphen/>
          <w:delText>ga</w:delText>
          <w:softHyphen/>
          <w:delText>li</w:delText>
          <w:softHyphen/>
          <w:delText>T</w:delText>
          <w:softHyphen/>
          <w:delText>ze Se</w:delText>
          <w:softHyphen/>
          <w:delText>ve</w:delText>
          <w:softHyphen/>
          <w:delText>c</w:delText>
          <w:softHyphen/>
          <w:delText>de</w:delText>
          <w:softHyphen/>
          <w:delText>bi. korporaci</w:delText>
          <w:softHyphen/>
          <w:delText>u</w:delText>
          <w:softHyphen/>
          <w:delText>li marTv</w:delText>
          <w:softHyphen/>
          <w:delText>is ef</w:delText>
          <w:softHyphen/>
          <w:delText>e</w:delText>
          <w:softHyphen/>
          <w:delText>q</w:delText>
          <w:softHyphen/>
          <w:delText>tu</w:delText>
          <w:softHyphen/>
          <w:delText>ro</w:delText>
          <w:softHyphen/>
          <w:delText>ba</w:delText>
          <w:softHyphen/>
          <w:delText>ze mra</w:delText>
          <w:softHyphen/>
          <w:delText>va</w:delText>
          <w:softHyphen/>
          <w:delText>li jgu</w:delText>
          <w:softHyphen/>
          <w:delText>fi, in</w:delText>
          <w:softHyphen/>
          <w:delText>di</w:delText>
          <w:softHyphen/>
          <w:delText>vi</w:delText>
          <w:softHyphen/>
          <w:delText>di da ka</w:delText>
          <w:softHyphen/>
          <w:delText>no</w:delText>
          <w:softHyphen/>
          <w:delText>n</w:delText>
          <w:softHyphen/>
          <w:delText>m</w:delText>
          <w:softHyphen/>
          <w:delText>de</w:delText>
          <w:softHyphen/>
          <w:delText>be</w:delText>
          <w:softHyphen/>
          <w:delText>lia da</w:delText>
          <w:softHyphen/>
          <w:delText>mo</w:delText>
          <w:softHyphen/>
          <w:delText>ki</w:delText>
          <w:softHyphen/>
          <w:delText>de</w:delText>
          <w:softHyphen/>
          <w:delText>bu</w:delText>
          <w:softHyphen/>
          <w:delText>li, am</w:delText>
          <w:softHyphen/>
          <w:delText>i</w:delText>
          <w:softHyphen/>
          <w:delText>t</w:delText>
          <w:softHyphen/>
          <w:delText>om maT wi</w:delText>
          <w:softHyphen/>
          <w:delText>na</w:delText>
          <w:softHyphen/>
          <w:delText>Se an</w:delText>
          <w:softHyphen/>
          <w:delText>ga</w:delText>
          <w:softHyphen/>
          <w:delText>ri</w:delText>
          <w:softHyphen/>
          <w:delText>S</w:delText>
          <w:softHyphen/>
          <w:delText>va</w:delText>
          <w:softHyphen/>
          <w:delText>l</w:delText>
          <w:softHyphen/>
          <w:delText>de</w:delText>
          <w:softHyphen/>
          <w:delText>bu</w:delText>
          <w:softHyphen/>
          <w:delText>le</w:delText>
          <w:softHyphen/>
          <w:delText>b</w:delText>
          <w:softHyphen/>
          <w:delText>is ga</w:delText>
          <w:softHyphen/>
          <w:delText>mo, ko</w:delText>
          <w:softHyphen/>
          <w:delText>m</w:delText>
          <w:softHyphen/>
          <w:delText>pa</w:delText>
          <w:softHyphen/>
          <w:delText>ni</w:delText>
          <w:softHyphen/>
          <w:delText>am un</w:delText>
          <w:softHyphen/>
          <w:delText>da uz</w:delText>
          <w:softHyphen/>
          <w:delText>ru</w:delText>
          <w:softHyphen/>
          <w:delText>n</w:delText>
          <w:softHyphen/>
          <w:delText>ve</w:delText>
          <w:softHyphen/>
          <w:delText>l</w:delText>
          <w:softHyphen/>
          <w:delText>y</w:delText>
          <w:softHyphen/>
          <w:delText>os korporaci</w:delText>
          <w:softHyphen/>
          <w:delText>u</w:delText>
          <w:softHyphen/>
          <w:delText>li marTv</w:delText>
          <w:softHyphen/>
          <w:delText>is sta</w:delText>
          <w:softHyphen/>
          <w:delText>n</w:delText>
          <w:softHyphen/>
          <w:delText>da</w:delText>
          <w:softHyphen/>
          <w:delText>r</w:delText>
          <w:softHyphen/>
          <w:delText>te</w:delText>
          <w:softHyphen/>
          <w:delText>b</w:delText>
          <w:softHyphen/>
          <w:delText>is sa</w:delText>
          <w:softHyphen/>
          <w:delText>Ta</w:delText>
          <w:softHyphen/>
          <w:delText>na</w:delText>
          <w:softHyphen/>
          <w:delText>do  da</w:delText>
          <w:softHyphen/>
          <w:delText>c</w:delText>
          <w:softHyphen/>
          <w:delText xml:space="preserve">va. </w:delText>
        </w:r>
      </w:del>
    </w:p>
    <w:p>
      <w:pPr>
        <w:pStyle w:val="Afafa"/>
        <w:ind w:left="964" w:hanging="0"/>
        <w:rPr>
          <w:del w:id="8345" w:author="user" w:date="2012-02-07T17:03:00Z"/>
        </w:rPr>
      </w:pPr>
      <w:del w:id="8344" w:author="user" w:date="2012-02-07T17:03:00Z">
        <w:r>
          <w:rPr/>
          <w:delText>pi</w:delText>
          <w:softHyphen/>
          <w:delText>r</w:delText>
          <w:softHyphen/>
          <w:delText>v</w:delText>
          <w:softHyphen/>
          <w:delText>el ri</w:delText>
          <w:softHyphen/>
          <w:delText>g</w:delText>
          <w:softHyphen/>
          <w:delText>Si (rac  yve</w:delText>
          <w:softHyphen/>
          <w:delText>la</w:delText>
          <w:softHyphen/>
          <w:delText>ze mni</w:delText>
          <w:softHyphen/>
          <w:delText>S</w:delText>
          <w:softHyphen/>
          <w:delText>v</w:delText>
          <w:softHyphen/>
          <w:delText>ne</w:delText>
          <w:softHyphen/>
          <w:delText>lo</w:delText>
          <w:softHyphen/>
          <w:delText>va</w:delText>
          <w:softHyphen/>
          <w:delText>nia), korporaci</w:delText>
          <w:softHyphen/>
          <w:delText>u</w:delText>
          <w:softHyphen/>
          <w:delText>li marTva ko</w:delText>
          <w:softHyphen/>
          <w:delText>m</w:delText>
          <w:softHyphen/>
          <w:delText>pa</w:delText>
          <w:softHyphen/>
          <w:delText>ni</w:delText>
          <w:softHyphen/>
          <w:delText>a</w:delText>
          <w:softHyphen/>
          <w:delText>Si da</w:delText>
          <w:softHyphen/>
          <w:delText>ba</w:delText>
          <w:softHyphen/>
          <w:delText>n</w:delText>
          <w:softHyphen/>
          <w:delText>de</w:delText>
          <w:softHyphen/>
          <w:delText>bu</w:delText>
          <w:softHyphen/>
          <w:delText>li in</w:delText>
          <w:softHyphen/>
          <w:delText>ve</w:delText>
          <w:softHyphen/>
          <w:delText>s</w:delText>
          <w:softHyphen/>
          <w:delText>ti</w:delText>
          <w:softHyphen/>
          <w:delText>ci</w:delText>
          <w:softHyphen/>
          <w:delText>e</w:delText>
          <w:softHyphen/>
          <w:delText>b</w:delText>
          <w:softHyphen/>
          <w:delText>is Ri</w:delText>
          <w:softHyphen/>
          <w:delText>re</w:delText>
          <w:softHyphen/>
          <w:delText>bu</w:delText>
          <w:softHyphen/>
          <w:delText>le</w:delText>
          <w:softHyphen/>
          <w:delText>b</w:delText>
          <w:softHyphen/>
          <w:delText>as (sa</w:delText>
          <w:softHyphen/>
          <w:delText>r</w:delText>
          <w:softHyphen/>
          <w:delText>ge</w:delText>
          <w:softHyphen/>
          <w:delText>b</w:delText>
          <w:softHyphen/>
          <w:delText>els) ga</w:delText>
          <w:softHyphen/>
          <w:delText>n</w:delText>
          <w:softHyphen/>
          <w:delText>sa</w:delText>
          <w:softHyphen/>
          <w:delText>zR</w:delText>
          <w:softHyphen/>
          <w:delText>v</w:delText>
          <w:softHyphen/>
          <w:delText>r</w:delText>
          <w:softHyphen/>
          <w:delText>avs. ar un</w:delText>
          <w:softHyphen/>
          <w:delText>da da</w:delText>
          <w:softHyphen/>
          <w:delText>g</w:delText>
          <w:softHyphen/>
          <w:delText>va</w:delText>
          <w:softHyphen/>
          <w:delText>vi</w:delText>
          <w:softHyphen/>
          <w:delText>wy</w:delText>
          <w:softHyphen/>
          <w:delText>d</w:delText>
          <w:softHyphen/>
          <w:delText>es, rom aq</w:delText>
          <w:softHyphen/>
          <w:delText>ci</w:delText>
          <w:softHyphen/>
          <w:delText>o</w:delText>
          <w:softHyphen/>
          <w:delText>ne</w:delText>
          <w:softHyphen/>
          <w:delText>r</w:delText>
          <w:softHyphen/>
          <w:delText>Ta um</w:delText>
          <w:softHyphen/>
          <w:delText>ra</w:delText>
          <w:softHyphen/>
          <w:delText>v</w:delText>
          <w:softHyphen/>
          <w:delText>le</w:delText>
          <w:softHyphen/>
          <w:delText>so</w:delText>
          <w:softHyphen/>
          <w:delText>ba ar mi</w:delText>
          <w:softHyphen/>
          <w:delText>e</w:delText>
          <w:softHyphen/>
          <w:delText>ku</w:delText>
          <w:softHyphen/>
          <w:delText>T</w:delText>
          <w:softHyphen/>
          <w:delText>v</w:delText>
          <w:softHyphen/>
          <w:delText>ne</w:delText>
          <w:softHyphen/>
          <w:delText>ba ,,msu</w:delText>
          <w:softHyphen/>
          <w:delText>q</w:delText>
          <w:softHyphen/>
          <w:delText>an ka</w:delText>
          <w:softHyphen/>
          <w:delText>t</w:delText>
          <w:softHyphen/>
          <w:delText>ebs~, ro</w:delText>
          <w:softHyphen/>
          <w:delText>m</w:delText>
          <w:softHyphen/>
          <w:delText>le</w:delText>
          <w:softHyphen/>
          <w:delText>b</w:delText>
          <w:softHyphen/>
          <w:delText>ic did da</w:delText>
          <w:softHyphen/>
          <w:delText>na</w:delText>
          <w:softHyphen/>
          <w:delText>ka</w:delText>
          <w:softHyphen/>
          <w:delText>r</w:delText>
          <w:softHyphen/>
          <w:delText>g</w:delText>
          <w:softHyphen/>
          <w:delText>ebs yu</w:delText>
          <w:softHyphen/>
          <w:delText>ra</w:delText>
          <w:softHyphen/>
          <w:delText>dRe</w:delText>
          <w:softHyphen/>
          <w:delText>b</w:delText>
          <w:softHyphen/>
          <w:delText>as ar aq</w:delText>
          <w:softHyphen/>
          <w:delText>ce</w:delText>
          <w:softHyphen/>
          <w:delText>v</w:delText>
          <w:softHyphen/>
          <w:delText>en. ar</w:delText>
          <w:softHyphen/>
          <w:delText>a</w:delText>
          <w:softHyphen/>
          <w:delText>m</w:delText>
          <w:softHyphen/>
          <w:delText>ed is</w:delText>
          <w:softHyphen/>
          <w:delText>i</w:delText>
          <w:softHyphen/>
          <w:delText>ni in</w:delText>
          <w:softHyphen/>
          <w:delText>di</w:delText>
          <w:softHyphen/>
          <w:delText>vi</w:delText>
          <w:softHyphen/>
          <w:delText>du</w:delText>
          <w:softHyphen/>
          <w:delText>a</w:delText>
          <w:softHyphen/>
          <w:delText>lu</w:delText>
          <w:softHyphen/>
          <w:delText>ri sa</w:delText>
          <w:softHyphen/>
          <w:delText>pe</w:delText>
          <w:softHyphen/>
          <w:delText>n</w:delText>
          <w:softHyphen/>
          <w:delText>sio da ur</w:delText>
          <w:softHyphen/>
          <w:delText>Ti</w:delText>
          <w:softHyphen/>
          <w:delText>e</w:delText>
          <w:softHyphen/>
          <w:delText>r</w:delText>
          <w:softHyphen/>
          <w:delText>T</w:delText>
          <w:softHyphen/>
          <w:delText>da</w:delText>
          <w:softHyphen/>
          <w:delText>x</w:delText>
          <w:softHyphen/>
          <w:delText>ma</w:delText>
          <w:softHyphen/>
          <w:delText>re</w:delText>
          <w:softHyphen/>
          <w:delText>b</w:delText>
          <w:softHyphen/>
          <w:delText>is fo</w:delText>
          <w:softHyphen/>
          <w:delText>n</w:delText>
          <w:softHyphen/>
          <w:delText>de</w:delText>
          <w:softHyphen/>
          <w:delText>b</w:delText>
          <w:softHyphen/>
          <w:delText>is we</w:delText>
          <w:softHyphen/>
          <w:delText>v</w:delText>
          <w:softHyphen/>
          <w:delText>re</w:delText>
          <w:softHyphen/>
          <w:delText>bi da mci</w:delText>
          <w:softHyphen/>
          <w:delText>re in</w:delText>
          <w:softHyphen/>
          <w:delText>ve</w:delText>
          <w:softHyphen/>
          <w:delText>s</w:delText>
          <w:softHyphen/>
          <w:delText>to</w:delText>
          <w:softHyphen/>
          <w:delText>re</w:delText>
          <w:softHyphen/>
          <w:delText>bi ar</w:delText>
          <w:softHyphen/>
          <w:delText>i</w:delText>
          <w:softHyphen/>
          <w:delText>an. es in</w:delText>
          <w:softHyphen/>
          <w:delText>ve</w:delText>
          <w:softHyphen/>
          <w:delText>s</w:delText>
          <w:softHyphen/>
          <w:delText>to</w:delText>
          <w:softHyphen/>
          <w:delText>re</w:delText>
          <w:softHyphen/>
          <w:delText>bi am</w:delText>
          <w:softHyphen/>
          <w:delText>o</w:delText>
          <w:softHyphen/>
          <w:delText>m</w:delText>
          <w:softHyphen/>
          <w:delText>r</w:delText>
          <w:softHyphen/>
          <w:delText>Ce</w:delText>
          <w:softHyphen/>
          <w:delText>v</w:delText>
          <w:softHyphen/>
          <w:delText>l</w:delText>
          <w:softHyphen/>
          <w:delText>ebs wa</w:delText>
          <w:softHyphen/>
          <w:delText>r</w:delText>
          <w:softHyphen/>
          <w:delText>mo</w:delText>
          <w:softHyphen/>
          <w:delText>a</w:delText>
          <w:softHyphen/>
          <w:delText>d</w:delText>
          <w:softHyphen/>
          <w:delText>g</w:delText>
          <w:softHyphen/>
          <w:delText>n</w:delText>
          <w:softHyphen/>
          <w:delText>en, ro</w:delText>
          <w:softHyphen/>
          <w:delText>m</w:delText>
          <w:softHyphen/>
          <w:delText>le</w:delText>
          <w:softHyphen/>
          <w:delText>b</w:delText>
          <w:softHyphen/>
          <w:delText>ic mo</w:delText>
          <w:softHyphen/>
          <w:delText>ma</w:delText>
          <w:softHyphen/>
          <w:delText>v</w:delText>
          <w:softHyphen/>
          <w:delText>li</w:delText>
          <w:softHyphen/>
          <w:delText>sa</w:delText>
          <w:softHyphen/>
          <w:delText>T</w:delText>
          <w:softHyphen/>
          <w:delText>v</w:delText>
          <w:softHyphen/>
          <w:delText>is da</w:delText>
          <w:softHyphen/>
          <w:delText>na</w:delText>
          <w:softHyphen/>
          <w:delText>z</w:delText>
          <w:softHyphen/>
          <w:delText>ogs ag</w:delText>
          <w:softHyphen/>
          <w:delText>ro</w:delText>
          <w:softHyphen/>
          <w:delText>ve</w:delText>
          <w:softHyphen/>
          <w:delText>b</w:delText>
          <w:softHyphen/>
          <w:delText>en. ma</w:delText>
          <w:softHyphen/>
          <w:delText>Ti ge</w:delText>
          <w:softHyphen/>
          <w:delText>g</w:delText>
          <w:softHyphen/>
          <w:delText>me</w:delText>
          <w:softHyphen/>
          <w:delText>bi da mcde</w:delText>
          <w:softHyphen/>
          <w:delText>lo</w:delText>
          <w:softHyphen/>
          <w:delText>be</w:delText>
          <w:softHyphen/>
          <w:delText>bi ki ko</w:delText>
          <w:softHyphen/>
          <w:delText>m</w:delText>
          <w:softHyphen/>
          <w:delText>pa</w:delText>
          <w:softHyphen/>
          <w:delText>ni</w:delText>
          <w:softHyphen/>
          <w:delText>e</w:delText>
          <w:softHyphen/>
          <w:delText>b</w:delText>
          <w:softHyphen/>
          <w:delText>is qe</w:delText>
          <w:softHyphen/>
          <w:delText>d</w:delText>
          <w:softHyphen/>
          <w:delText>ma</w:delText>
          <w:softHyphen/>
          <w:delText>Ra</w:delText>
          <w:softHyphen/>
          <w:delText>li da xa</w:delText>
          <w:softHyphen/>
          <w:delText>r</w:delText>
          <w:softHyphen/>
          <w:delText>bi sa</w:delText>
          <w:softHyphen/>
          <w:delText>b</w:delText>
          <w:softHyphen/>
          <w:delText>W</w:delText>
          <w:softHyphen/>
          <w:delText>os we</w:delText>
          <w:softHyphen/>
          <w:delText>v</w:delText>
          <w:softHyphen/>
          <w:delText>re</w:delText>
          <w:softHyphen/>
          <w:delText>b</w:delText>
          <w:softHyphen/>
          <w:delText>is mi</w:delText>
          <w:softHyphen/>
          <w:delText>er Se</w:delText>
          <w:softHyphen/>
          <w:delText>i</w:delText>
          <w:softHyphen/>
          <w:delText>Z</w:delText>
          <w:softHyphen/>
          <w:delText>le</w:delText>
          <w:softHyphen/>
          <w:delText>ba iy</w:delText>
          <w:softHyphen/>
          <w:delText>os xe</w:delText>
          <w:softHyphen/>
          <w:delText>l</w:delText>
          <w:softHyphen/>
          <w:delText>yo</w:delText>
          <w:softHyphen/>
          <w:delText>fi</w:delText>
          <w:softHyphen/>
          <w:delText>li, ris Se</w:delText>
          <w:softHyphen/>
          <w:delText>de</w:delText>
          <w:softHyphen/>
          <w:delText>ga</w:delText>
          <w:softHyphen/>
          <w:delText>d</w:delText>
          <w:softHyphen/>
          <w:delText>ac, in</w:delText>
          <w:softHyphen/>
          <w:delText>ve</w:delText>
          <w:softHyphen/>
          <w:delText>s</w:delText>
          <w:softHyphen/>
          <w:delText>ti</w:delText>
          <w:softHyphen/>
          <w:delText>ci</w:delText>
          <w:softHyphen/>
          <w:delText>e</w:delText>
          <w:softHyphen/>
          <w:delText>b</w:delText>
          <w:softHyphen/>
          <w:delText>is Ri</w:delText>
          <w:softHyphen/>
          <w:delText>re</w:delText>
          <w:softHyphen/>
          <w:delText>bu</w:delText>
          <w:softHyphen/>
          <w:delText>le</w:delText>
          <w:softHyphen/>
          <w:delText>ba ga</w:delText>
          <w:softHyphen/>
          <w:delText>na</w:delText>
          <w:softHyphen/>
          <w:delText>d</w:delText>
          <w:softHyphen/>
          <w:delText>gu</w:delText>
          <w:softHyphen/>
          <w:delText>r</w:delText>
          <w:softHyphen/>
          <w:delText>de</w:delText>
          <w:softHyphen/>
          <w:delText>ba. msga</w:delText>
          <w:softHyphen/>
          <w:delText>v</w:delText>
          <w:softHyphen/>
          <w:delText>si us</w:delText>
          <w:softHyphen/>
          <w:delText>a</w:delText>
          <w:softHyphen/>
          <w:delText>ma</w:delText>
          <w:softHyphen/>
          <w:delText>r</w:delText>
          <w:softHyphen/>
          <w:delText>T</w:delText>
          <w:softHyphen/>
          <w:delText>lo</w:delText>
          <w:softHyphen/>
          <w:delText>ba, qve</w:delText>
          <w:softHyphen/>
          <w:delText>ya</w:delText>
          <w:softHyphen/>
          <w:delText>na</w:delText>
          <w:softHyphen/>
          <w:delText>Si korporaci</w:delText>
          <w:softHyphen/>
          <w:delText>u</w:delText>
          <w:softHyphen/>
          <w:delText>li marTv</w:delText>
          <w:softHyphen/>
          <w:delText>is we</w:delText>
          <w:softHyphen/>
          <w:delText>se</w:delText>
          <w:softHyphen/>
          <w:delText>b</w:delText>
          <w:softHyphen/>
          <w:delText>is na</w:delText>
          <w:softHyphen/>
          <w:delText>k</w:delText>
          <w:softHyphen/>
          <w:delText>le</w:delText>
          <w:softHyphen/>
          <w:delText>bo</w:delText>
          <w:softHyphen/>
          <w:delText>b</w:delText>
          <w:softHyphen/>
          <w:delText>is ga</w:delText>
          <w:softHyphen/>
          <w:delText>mo, xSi</w:delText>
          <w:softHyphen/>
          <w:delText>r</w:delText>
          <w:softHyphen/>
          <w:delText>ad Se</w:delText>
          <w:softHyphen/>
          <w:delText>i</w:delText>
          <w:softHyphen/>
          <w:delText>Z</w:delText>
          <w:softHyphen/>
          <w:delText>le</w:delText>
          <w:softHyphen/>
          <w:delText>ba ga</w:delText>
          <w:softHyphen/>
          <w:delText>n</w:delText>
          <w:softHyphen/>
          <w:delText>me</w:delText>
          <w:softHyphen/>
          <w:delText>o</w:delText>
          <w:softHyphen/>
          <w:delText>r</w:delText>
          <w:softHyphen/>
          <w:delText>d</w:delText>
          <w:softHyphen/>
          <w:delText xml:space="preserve">es. </w:delText>
        </w:r>
      </w:del>
    </w:p>
    <w:p>
      <w:pPr>
        <w:pStyle w:val="Afafa"/>
        <w:ind w:left="964" w:hanging="0"/>
        <w:rPr>
          <w:del w:id="8354" w:author="user" w:date="2012-02-07T17:03:00Z"/>
        </w:rPr>
      </w:pPr>
      <w:del w:id="8346" w:author="user" w:date="2012-02-07T17:03:00Z">
        <w:r>
          <w:rPr>
            <w:rFonts w:cs="Times New Roman" w:ascii="Times New Roman" w:hAnsi="Times New Roman"/>
          </w:rPr>
          <w:delText>ZPT</w:delText>
        </w:r>
      </w:del>
      <w:del w:id="8347" w:author="user" w:date="2012-02-07T17:03:00Z">
        <w:r>
          <w:rPr/>
          <w:delText>-is ga</w:delText>
          <w:softHyphen/>
          <w:delText>ko</w:delText>
          <w:softHyphen/>
          <w:delText>t</w:delText>
          <w:softHyphen/>
          <w:delText>re</w:delText>
          <w:softHyphen/>
          <w:delText>b</w:delText>
          <w:softHyphen/>
          <w:delText>is Se</w:delText>
          <w:softHyphen/>
          <w:delText>de</w:delText>
          <w:softHyphen/>
          <w:delText>g</w:delText>
          <w:softHyphen/>
          <w:delText>ad, in</w:delText>
          <w:softHyphen/>
          <w:delText>ve</w:delText>
          <w:softHyphen/>
          <w:delText>s</w:delText>
          <w:softHyphen/>
          <w:delText>to</w:delText>
          <w:softHyphen/>
          <w:delText>re</w:delText>
          <w:softHyphen/>
          <w:delText>b</w:delText>
          <w:softHyphen/>
          <w:delText>T</w:delText>
          <w:softHyphen/>
          <w:delText>an er</w:delText>
          <w:softHyphen/>
          <w:delText>T</w:delText>
          <w:softHyphen/>
          <w:delText>ad ko</w:delText>
          <w:softHyphen/>
          <w:delText>m</w:delText>
          <w:softHyphen/>
          <w:delText>pa</w:delText>
          <w:softHyphen/>
          <w:delText>ni</w:delText>
          <w:softHyphen/>
          <w:delText>is Ta</w:delText>
          <w:softHyphen/>
          <w:delText>na</w:delText>
          <w:softHyphen/>
          <w:delText>m</w:delText>
          <w:softHyphen/>
          <w:delText>S</w:delText>
          <w:softHyphen/>
          <w:delText>ro</w:delText>
          <w:softHyphen/>
          <w:delText>m</w:delText>
          <w:softHyphen/>
          <w:delText>le</w:delText>
          <w:softHyphen/>
          <w:delText>b</w:delText>
          <w:softHyphen/>
          <w:delText>ic da</w:delText>
          <w:softHyphen/>
          <w:delText>za</w:delText>
          <w:softHyphen/>
          <w:delText>ra</w:delText>
          <w:softHyphen/>
          <w:delText>l</w:delText>
          <w:softHyphen/>
          <w:delText>d</w:delText>
          <w:softHyphen/>
          <w:delText>n</w:delText>
          <w:softHyphen/>
          <w:delText>en. di</w:delText>
          <w:softHyphen/>
          <w:delText>re</w:delText>
          <w:softHyphen/>
          <w:delText>q</w:delText>
          <w:softHyphen/>
          <w:delText>to</w:delText>
          <w:softHyphen/>
          <w:delText>re</w:delText>
          <w:softHyphen/>
          <w:delText>b</w:delText>
          <w:softHyphen/>
          <w:delText>is mi</w:delText>
          <w:softHyphen/>
          <w:delText>er da</w:delText>
          <w:softHyphen/>
          <w:delText>S</w:delText>
          <w:softHyphen/>
          <w:delText>ve</w:delText>
          <w:softHyphen/>
          <w:delText>bu</w:delText>
          <w:softHyphen/>
          <w:delText>li Se</w:delText>
          <w:softHyphen/>
          <w:delText>c</w:delText>
          <w:softHyphen/>
          <w:delText>do</w:delText>
          <w:softHyphen/>
          <w:delText>me</w:delText>
          <w:softHyphen/>
          <w:delText>bi ub</w:delText>
          <w:softHyphen/>
          <w:delText>ra</w:delText>
          <w:softHyphen/>
          <w:delText>lo Ta</w:delText>
          <w:softHyphen/>
          <w:delText>na</w:delText>
          <w:softHyphen/>
          <w:delText>m</w:delText>
          <w:softHyphen/>
          <w:delText>S</w:delText>
          <w:softHyphen/>
          <w:delText>ro</w:delText>
          <w:softHyphen/>
          <w:delText>m</w:delText>
          <w:softHyphen/>
          <w:delText>le</w:delText>
          <w:softHyphen/>
          <w:delText>b</w:delText>
          <w:softHyphen/>
          <w:delText>is bra</w:delText>
          <w:softHyphen/>
          <w:delText>li na</w:delText>
          <w:softHyphen/>
          <w:delText>m</w:delText>
          <w:softHyphen/>
          <w:delText>d</w:delText>
          <w:softHyphen/>
          <w:delText>vi</w:delText>
          <w:softHyphen/>
          <w:delText>l</w:delText>
          <w:softHyphen/>
          <w:delText>ad ar yo</w:delText>
          <w:softHyphen/>
          <w:delText>fi</w:delText>
          <w:softHyphen/>
          <w:delText>la, Tu</w:delText>
          <w:softHyphen/>
          <w:delText>m</w:delText>
          <w:softHyphen/>
          <w:delText>ca, swo</w:delText>
          <w:softHyphen/>
          <w:delText>r</w:delText>
          <w:softHyphen/>
          <w:delText>ed maT iw</w:delText>
          <w:softHyphen/>
          <w:delText>v</w:delText>
          <w:softHyphen/>
          <w:delText>ni</w:delText>
          <w:softHyphen/>
          <w:delText>es am Se</w:delText>
          <w:softHyphen/>
          <w:delText>c</w:delText>
          <w:softHyphen/>
          <w:delText>do</w:delText>
          <w:softHyphen/>
          <w:delText>me</w:delText>
          <w:softHyphen/>
          <w:delText>b</w:delText>
          <w:softHyphen/>
          <w:delText>is sa</w:delText>
          <w:softHyphen/>
          <w:delText>zRa</w:delText>
          <w:softHyphen/>
          <w:delText>u</w:delText>
          <w:softHyphen/>
          <w:delText>ri yve</w:delText>
          <w:softHyphen/>
          <w:delText>la</w:delText>
          <w:softHyphen/>
          <w:delText>ze mZi</w:delText>
          <w:softHyphen/>
          <w:delText>m</w:delText>
          <w:softHyphen/>
          <w:delText>ed. ra Tqma un</w:delText>
          <w:softHyphen/>
          <w:delText>da, or</w:delText>
          <w:softHyphen/>
          <w:delText>i</w:delText>
          <w:softHyphen/>
          <w:delText>ve ko</w:delText>
          <w:softHyphen/>
          <w:delText>m</w:delText>
          <w:softHyphen/>
          <w:delText>pa</w:delText>
          <w:softHyphen/>
          <w:delText>ni</w:delText>
          <w:softHyphen/>
          <w:delText>a</w:delText>
          <w:softHyphen/>
          <w:delText>Si,</w:delText>
        </w:r>
      </w:del>
      <w:del w:id="8348" w:author="user" w:date="2012-02-07T17:03:00Z">
        <w:r>
          <w:rPr>
            <w:rFonts w:cs="AcadNusx" w:ascii="AcadNusx" w:hAnsi="AcadNusx"/>
          </w:rPr>
          <w:delText xml:space="preserve"> </w:delText>
        </w:r>
      </w:del>
      <w:del w:id="8349" w:author="user" w:date="2012-02-07T17:03:00Z">
        <w:r>
          <w:rPr>
            <w:rFonts w:cs="Times New Roman" w:ascii="Times New Roman" w:hAnsi="Times New Roman"/>
          </w:rPr>
          <w:delText>ZPT</w:delText>
        </w:r>
      </w:del>
      <w:del w:id="8350" w:author="user" w:date="2012-02-07T17:03:00Z">
        <w:r>
          <w:rPr/>
          <w:delText>-Si</w:delText>
          <w:softHyphen/>
          <w:delText>ca da</w:delText>
        </w:r>
      </w:del>
      <w:del w:id="8351" w:author="user" w:date="2012-02-07T17:03:00Z">
        <w:r>
          <w:rPr>
            <w:rFonts w:cs="AcadNusx" w:ascii="AcadNusx" w:hAnsi="AcadNusx"/>
          </w:rPr>
          <w:delText xml:space="preserve">  </w:delText>
        </w:r>
      </w:del>
      <w:del w:id="8352" w:author="user" w:date="2012-02-07T17:03:00Z">
        <w:r>
          <w:rPr>
            <w:rFonts w:cs="Times New Roman" w:ascii="Times New Roman" w:hAnsi="Times New Roman"/>
          </w:rPr>
          <w:delText>JJC</w:delText>
        </w:r>
      </w:del>
      <w:del w:id="8353" w:author="user" w:date="2012-02-07T17:03:00Z">
        <w:r>
          <w:rPr/>
          <w:delText>-Sic, sa</w:delText>
          <w:softHyphen/>
          <w:delText>mu</w:delText>
          <w:softHyphen/>
          <w:delText>Sao ad</w:delText>
          <w:softHyphen/>
          <w:delText>gi</w:delText>
          <w:softHyphen/>
          <w:delText>le</w:delText>
          <w:softHyphen/>
          <w:delText>bi ga</w:delText>
          <w:softHyphen/>
          <w:delText>u</w:delText>
          <w:softHyphen/>
          <w:delText>q</w:delText>
          <w:softHyphen/>
          <w:delText>m</w:delText>
          <w:softHyphen/>
          <w:delText>da. um</w:delText>
          <w:softHyphen/>
          <w:delText>u</w:delText>
          <w:softHyphen/>
          <w:delText>Se</w:delText>
          <w:softHyphen/>
          <w:delText>v</w:delText>
          <w:softHyphen/>
          <w:delText>ro</w:delText>
          <w:softHyphen/>
          <w:delText>ba, Tu</w:delText>
          <w:softHyphen/>
          <w:delText>n</w:delText>
          <w:softHyphen/>
          <w:delText>d</w:delText>
          <w:softHyphen/>
          <w:delText>ac igi dro</w:delText>
          <w:softHyphen/>
          <w:delText>e</w:delText>
          <w:softHyphen/>
          <w:delText>b</w:delText>
          <w:softHyphen/>
          <w:delText>iT ga</w:delText>
          <w:softHyphen/>
          <w:delText>g</w:delText>
          <w:softHyphen/>
          <w:delText>r</w:delText>
          <w:softHyphen/>
          <w:delText>Ze</w:delText>
          <w:softHyphen/>
          <w:delText>l</w:delText>
          <w:softHyphen/>
          <w:delText>d</w:delText>
          <w:softHyphen/>
          <w:delText>es, Ti</w:delText>
          <w:softHyphen/>
          <w:delText>To</w:delText>
          <w:softHyphen/>
          <w:delText>e</w:delText>
          <w:softHyphen/>
          <w:delText>u</w:delText>
          <w:softHyphen/>
          <w:delText>li da</w:delText>
          <w:softHyphen/>
          <w:delText>za</w:delText>
          <w:softHyphen/>
          <w:delText>ra</w:delText>
          <w:softHyphen/>
          <w:delText>le</w:delText>
          <w:softHyphen/>
          <w:delText>bu</w:delText>
          <w:softHyphen/>
          <w:delText>li oj</w:delText>
          <w:softHyphen/>
          <w:delText>a</w:delText>
          <w:softHyphen/>
          <w:delText>x</w:delText>
          <w:softHyphen/>
          <w:delText>is ub</w:delText>
          <w:softHyphen/>
          <w:delText>e</w:delText>
          <w:softHyphen/>
          <w:delText>du</w:delText>
          <w:softHyphen/>
          <w:delText>re</w:delText>
          <w:softHyphen/>
          <w:delText>baa. um</w:delText>
          <w:softHyphen/>
          <w:delText>u</w:delText>
          <w:softHyphen/>
          <w:delText>Se</w:delText>
          <w:softHyphen/>
          <w:delText>v</w:delText>
          <w:softHyphen/>
          <w:delText>ro</w:delText>
          <w:softHyphen/>
          <w:delText>ba ga</w:delText>
          <w:softHyphen/>
          <w:delText>da</w:delText>
          <w:softHyphen/>
          <w:delText>sa</w:delText>
          <w:softHyphen/>
          <w:delText>xa</w:delText>
          <w:softHyphen/>
          <w:delText>de</w:delText>
          <w:softHyphen/>
          <w:delText>b</w:delText>
          <w:softHyphen/>
          <w:delText>is ga</w:delText>
          <w:softHyphen/>
          <w:delText>da</w:delText>
          <w:softHyphen/>
          <w:delText>m</w:delText>
          <w:softHyphen/>
          <w:delText>x</w:delText>
          <w:softHyphen/>
          <w:delText>de</w:delText>
          <w:softHyphen/>
          <w:delText>le</w:delText>
          <w:softHyphen/>
          <w:delText>bi</w:delText>
          <w:softHyphen/>
          <w:delText>sa</w:delText>
          <w:softHyphen/>
          <w:delText>T</w:delText>
          <w:softHyphen/>
          <w:delText>v</w:delText>
          <w:softHyphen/>
          <w:delText>is xa</w:delText>
          <w:softHyphen/>
          <w:delText>r</w:delText>
          <w:softHyphen/>
          <w:delText>je</w:delText>
          <w:softHyphen/>
          <w:delText>b</w:delText>
          <w:softHyphen/>
          <w:delText>is mo</w:delText>
          <w:softHyphen/>
          <w:delText>ma</w:delText>
          <w:softHyphen/>
          <w:delText>te</w:delText>
          <w:softHyphen/>
          <w:delText>b</w:delText>
          <w:softHyphen/>
          <w:delText>as ni</w:delText>
          <w:softHyphen/>
          <w:delText>S</w:delText>
          <w:softHyphen/>
          <w:delText>n</w:delText>
          <w:softHyphen/>
          <w:delText>avs (qve</w:delText>
          <w:softHyphen/>
          <w:delText>y</w:delText>
          <w:softHyphen/>
          <w:delText>n</w:delText>
          <w:softHyphen/>
          <w:delText>is mo</w:delText>
          <w:softHyphen/>
          <w:delText>ge</w:delText>
          <w:softHyphen/>
          <w:delText>b</w:delText>
          <w:softHyphen/>
          <w:delText>is ga</w:delText>
          <w:softHyphen/>
          <w:delText>T</w:delText>
          <w:softHyphen/>
          <w:delText>va</w:delText>
          <w:softHyphen/>
          <w:delText>li</w:delText>
          <w:softHyphen/>
          <w:delText>s</w:delText>
          <w:softHyphen/>
          <w:delText>wi</w:delText>
          <w:softHyphen/>
          <w:delText>ne</w:delText>
          <w:softHyphen/>
          <w:delText>bi</w:delText>
          <w:softHyphen/>
          <w:delText>s</w:delText>
          <w:softHyphen/>
          <w:delText xml:space="preserve">as). </w:delText>
        </w:r>
      </w:del>
    </w:p>
    <w:p>
      <w:pPr>
        <w:pStyle w:val="Afafa"/>
        <w:ind w:left="964" w:hanging="0"/>
        <w:rPr>
          <w:del w:id="8362" w:author="user" w:date="2012-02-07T17:03:00Z"/>
        </w:rPr>
      </w:pPr>
      <w:del w:id="8355" w:author="user" w:date="2012-02-07T17:03:00Z">
        <w:r>
          <w:rPr>
            <w:rFonts w:cs="Times New Roman" w:ascii="Times New Roman" w:hAnsi="Times New Roman"/>
          </w:rPr>
          <w:delText>ZPT</w:delText>
        </w:r>
      </w:del>
      <w:del w:id="8356" w:author="user" w:date="2012-02-07T17:03:00Z">
        <w:r>
          <w:rPr/>
          <w:delText>-is ga</w:delText>
          <w:softHyphen/>
          <w:delText>ko</w:delText>
          <w:softHyphen/>
          <w:delText>t</w:delText>
          <w:softHyphen/>
          <w:delText>re</w:delText>
          <w:softHyphen/>
          <w:delText>b</w:delText>
          <w:softHyphen/>
          <w:delText>is Se</w:delText>
          <w:softHyphen/>
          <w:delText>de</w:delText>
          <w:softHyphen/>
          <w:delText>g</w:delText>
          <w:softHyphen/>
          <w:delText>ad, kre</w:delText>
          <w:softHyphen/>
          <w:delText>di</w:delText>
          <w:softHyphen/>
          <w:delText>to</w:delText>
          <w:softHyphen/>
          <w:delText>re</w:delText>
          <w:softHyphen/>
          <w:delText>b</w:delText>
          <w:softHyphen/>
          <w:delText>ma Ta</w:delText>
          <w:softHyphen/>
          <w:delText>n</w:delText>
          <w:softHyphen/>
          <w:delText>xa ver mi</w:delText>
          <w:softHyphen/>
          <w:delText>i</w:delText>
          <w:softHyphen/>
          <w:delText>R</w:delText>
          <w:softHyphen/>
          <w:delText>es, xo</w:delText>
          <w:softHyphen/>
          <w:delText>lo kli</w:delText>
          <w:softHyphen/>
          <w:delText>e</w:delText>
          <w:softHyphen/>
          <w:delText>n</w:delText>
          <w:softHyphen/>
          <w:delText>te</w:delText>
          <w:softHyphen/>
          <w:delText>bi mo</w:delText>
          <w:softHyphen/>
          <w:delText>m</w:delText>
          <w:softHyphen/>
          <w:delText>sa</w:delText>
          <w:softHyphen/>
          <w:delText>xu</w:delText>
          <w:softHyphen/>
          <w:delText>re</w:delText>
          <w:softHyphen/>
          <w:delText>b</w:delText>
          <w:softHyphen/>
          <w:delText>is ga</w:delText>
          <w:softHyphen/>
          <w:delText>re</w:delText>
          <w:softHyphen/>
          <w:delText>Se da</w:delText>
          <w:softHyphen/>
          <w:delText>r</w:delText>
          <w:softHyphen/>
          <w:delText>C</w:delText>
          <w:softHyphen/>
          <w:delText>n</w:delText>
          <w:softHyphen/>
          <w:delText>en.</w:delText>
        </w:r>
      </w:del>
      <w:del w:id="8357" w:author="user" w:date="2012-02-07T17:03:00Z">
        <w:r>
          <w:rPr>
            <w:rFonts w:cs="AcadNusx" w:ascii="AcadNusx" w:hAnsi="AcadNusx"/>
          </w:rPr>
          <w:delText xml:space="preserve"> </w:delText>
        </w:r>
      </w:del>
      <w:del w:id="8358" w:author="user" w:date="2012-02-07T17:03:00Z">
        <w:r>
          <w:rPr>
            <w:rFonts w:cs="Times New Roman" w:ascii="Times New Roman" w:hAnsi="Times New Roman"/>
          </w:rPr>
          <w:delText>ZPT</w:delText>
        </w:r>
      </w:del>
      <w:del w:id="8359" w:author="user" w:date="2012-02-07T17:03:00Z">
        <w:r>
          <w:rPr/>
          <w:delText>-is mi</w:delText>
          <w:softHyphen/>
          <w:delText>m</w:delText>
          <w:softHyphen/>
          <w:delText>wo</w:delText>
          <w:softHyphen/>
          <w:delText>de</w:delText>
          <w:softHyphen/>
          <w:delText>b</w:delText>
          <w:softHyphen/>
          <w:delText>le</w:delText>
          <w:softHyphen/>
          <w:delText>b</w:delText>
          <w:softHyphen/>
          <w:delText>ma Se</w:delText>
          <w:softHyphen/>
          <w:delText>mo</w:delText>
          <w:softHyphen/>
          <w:delText>sa</w:delText>
          <w:softHyphen/>
          <w:delText>v</w:delText>
          <w:softHyphen/>
          <w:delText>le</w:delText>
          <w:softHyphen/>
          <w:delText>bi da</w:delText>
          <w:softHyphen/>
          <w:delText>ka</w:delText>
          <w:softHyphen/>
          <w:delText>r</w:delText>
          <w:softHyphen/>
          <w:delText>g</w:delText>
          <w:softHyphen/>
          <w:delText xml:space="preserve">es. </w:delText>
        </w:r>
      </w:del>
      <w:del w:id="8360" w:author="user" w:date="2012-02-07T17:03:00Z">
        <w:r>
          <w:rPr>
            <w:rFonts w:cs="Times New Roman" w:ascii="Times New Roman" w:hAnsi="Times New Roman"/>
          </w:rPr>
          <w:delText>ZPT</w:delText>
        </w:r>
      </w:del>
      <w:del w:id="8361" w:author="user" w:date="2012-02-07T17:03:00Z">
        <w:r>
          <w:rPr/>
          <w:delText>-is ga</w:delText>
          <w:softHyphen/>
          <w:delText>ko</w:delText>
          <w:softHyphen/>
          <w:delText>t</w:delText>
          <w:softHyphen/>
          <w:delText>re</w:delText>
          <w:softHyphen/>
          <w:delText>b</w:delText>
          <w:softHyphen/>
          <w:delText>iT maT ar</w:delText>
          <w:softHyphen/>
          <w:delText>se</w:delText>
          <w:softHyphen/>
          <w:delText>bo</w:delText>
          <w:softHyphen/>
          <w:delText>ba</w:delText>
          <w:softHyphen/>
          <w:delText>s</w:delText>
          <w:softHyphen/>
          <w:delText>ac sa</w:delText>
          <w:softHyphen/>
          <w:delText>f</w:delText>
          <w:softHyphen/>
          <w:delText>r</w:delText>
          <w:softHyphen/>
          <w:delText>Txe da</w:delText>
          <w:softHyphen/>
          <w:delText>e</w:delText>
          <w:softHyphen/>
          <w:delText>mu</w:delText>
          <w:softHyphen/>
          <w:delText>q</w:delText>
          <w:softHyphen/>
          <w:delText>ra. ro</w:delText>
          <w:softHyphen/>
          <w:delText>ca aq</w:delText>
          <w:softHyphen/>
          <w:delText>ti</w:delText>
          <w:softHyphen/>
          <w:delText>ve</w:delText>
          <w:softHyphen/>
          <w:delText>b</w:delText>
          <w:softHyphen/>
          <w:delText>is wmi</w:delText>
          <w:softHyphen/>
          <w:delText>n</w:delText>
          <w:softHyphen/>
          <w:delText>da Ri</w:delText>
          <w:softHyphen/>
          <w:delText>re</w:delText>
          <w:softHyphen/>
          <w:delText>bu</w:delText>
          <w:softHyphen/>
          <w:delText>le</w:delText>
          <w:softHyphen/>
          <w:delText>ba ga</w:delText>
          <w:softHyphen/>
          <w:delText>da</w:delText>
          <w:softHyphen/>
          <w:delText>sa</w:delText>
          <w:softHyphen/>
          <w:delText>x</w:delText>
          <w:softHyphen/>
          <w:delText>d</w:delText>
          <w:softHyphen/>
          <w:delText>el Ta</w:delText>
          <w:softHyphen/>
          <w:delText>n</w:delText>
          <w:softHyphen/>
          <w:delText>x</w:delText>
          <w:softHyphen/>
          <w:delText>as ar Se</w:delText>
          <w:softHyphen/>
          <w:delText>e</w:delText>
          <w:softHyphen/>
          <w:delText>sa</w:delText>
          <w:softHyphen/>
          <w:delText>ba</w:delText>
          <w:softHyphen/>
          <w:delText>me</w:delText>
          <w:softHyphen/>
          <w:delText>ba (sa</w:delText>
          <w:softHyphen/>
          <w:delText>a</w:delText>
          <w:softHyphen/>
          <w:delText>q</w:delText>
          <w:softHyphen/>
          <w:delText>cio ka</w:delText>
          <w:softHyphen/>
          <w:delText>pi</w:delText>
          <w:softHyphen/>
          <w:delText>t</w:delText>
          <w:softHyphen/>
          <w:delText>als rom Ta</w:delText>
          <w:softHyphen/>
          <w:delText>vi da</w:delText>
          <w:softHyphen/>
          <w:delText>va</w:delText>
          <w:softHyphen/>
          <w:delText>ne</w:delText>
          <w:softHyphen/>
          <w:delText>b</w:delText>
          <w:softHyphen/>
          <w:delText>oT), aS</w:delText>
          <w:softHyphen/>
          <w:delText>ka</w:delText>
          <w:softHyphen/>
          <w:delText>raa, rom ko</w:delText>
          <w:softHyphen/>
          <w:delText>m</w:delText>
          <w:softHyphen/>
          <w:delText>pa</w:delText>
          <w:softHyphen/>
          <w:delText>ni</w:delText>
          <w:softHyphen/>
          <w:delText>as mcda</w:delText>
          <w:softHyphen/>
          <w:delText>ri mi</w:delText>
          <w:softHyphen/>
          <w:delText>ma</w:delText>
          <w:softHyphen/>
          <w:delText>r</w:delText>
          <w:softHyphen/>
          <w:delText>Tu</w:delText>
          <w:softHyphen/>
          <w:delText>le</w:delText>
          <w:softHyphen/>
          <w:delText>ba aqvs ar</w:delText>
          <w:softHyphen/>
          <w:delText>Ce</w:delText>
          <w:softHyphen/>
          <w:delText>u</w:delText>
          <w:softHyphen/>
          <w:delText>li da korporaci</w:delText>
          <w:softHyphen/>
          <w:delText>u</w:delText>
          <w:softHyphen/>
          <w:delText>li marTv</w:delText>
          <w:softHyphen/>
          <w:delText>ac ar</w:delText>
          <w:softHyphen/>
          <w:delText>a</w:delText>
          <w:softHyphen/>
          <w:delText>e</w:delText>
          <w:softHyphen/>
          <w:delText>fe</w:delText>
          <w:softHyphen/>
          <w:delText>q</w:delText>
          <w:softHyphen/>
          <w:delText>tu</w:delText>
          <w:softHyphen/>
          <w:delText>ria. am</w:delText>
          <w:softHyphen/>
          <w:delText>de</w:delText>
          <w:softHyphen/>
          <w:delText>n</w:delText>
          <w:softHyphen/>
          <w:delText>ad, im</w:delText>
          <w:softHyphen/>
          <w:delText>e</w:delText>
          <w:softHyphen/>
          <w:delText>di maqvs, da</w:delText>
          <w:softHyphen/>
          <w:delText>me</w:delText>
          <w:softHyphen/>
          <w:delText>Ta</w:delText>
          <w:softHyphen/>
          <w:delText>n</w:delText>
          <w:softHyphen/>
          <w:delText>x</w:delText>
          <w:softHyphen/>
          <w:delText>me</w:delText>
          <w:softHyphen/>
          <w:delText>b</w:delText>
          <w:softHyphen/>
          <w:delText>iT, rom ef</w:delText>
          <w:softHyphen/>
          <w:delText>e</w:delText>
          <w:softHyphen/>
          <w:delText>q</w:delText>
          <w:softHyphen/>
          <w:delText>tu</w:delText>
          <w:softHyphen/>
          <w:delText>ri me</w:delText>
          <w:softHyphen/>
          <w:delText>ne</w:delText>
          <w:softHyphen/>
          <w:delText>j</w:delText>
          <w:softHyphen/>
          <w:delText>me</w:delText>
          <w:softHyphen/>
          <w:delText>n</w:delText>
          <w:softHyphen/>
          <w:delText>ti da sa</w:delText>
          <w:softHyphen/>
          <w:delText>n</w:delText>
          <w:softHyphen/>
          <w:delText>do korporaci</w:delText>
          <w:softHyphen/>
          <w:delText>u</w:delText>
          <w:softHyphen/>
          <w:delText>li marTva sa</w:delText>
          <w:softHyphen/>
          <w:delText>si</w:delText>
          <w:softHyphen/>
          <w:delText>co</w:delText>
          <w:softHyphen/>
          <w:delText>cx</w:delText>
          <w:softHyphen/>
          <w:delText>lo mni</w:delText>
          <w:softHyphen/>
          <w:delText>S</w:delText>
          <w:softHyphen/>
          <w:delText>v</w:delText>
          <w:softHyphen/>
          <w:delText>ne</w:delText>
          <w:softHyphen/>
          <w:delText>lo</w:delText>
          <w:softHyphen/>
          <w:delText>bi</w:delText>
          <w:softHyphen/>
          <w:delText xml:space="preserve">saa. </w:delText>
        </w:r>
      </w:del>
    </w:p>
    <w:p>
      <w:pPr>
        <w:pStyle w:val="Afafa"/>
        <w:ind w:left="964" w:hanging="0"/>
        <w:rPr>
          <w:del w:id="8374" w:author="user" w:date="2012-02-07T17:03:00Z"/>
        </w:rPr>
      </w:pPr>
      <w:del w:id="8363" w:author="user" w:date="2012-02-07T17:03:00Z">
        <w:r>
          <w:rPr/>
          <w:delText>ori um</w:delText>
          <w:softHyphen/>
          <w:delText>s</w:delText>
          <w:softHyphen/>
          <w:delText>x</w:delText>
          <w:softHyphen/>
          <w:delText>vi</w:delText>
          <w:softHyphen/>
          <w:delText>le</w:delText>
          <w:softHyphen/>
          <w:delText>si ko</w:delText>
          <w:softHyphen/>
          <w:delText>m</w:delText>
          <w:softHyphen/>
          <w:delText>pa</w:delText>
          <w:softHyphen/>
          <w:delText>ni</w:delText>
          <w:softHyphen/>
          <w:delText xml:space="preserve">is _ </w:delText>
        </w:r>
      </w:del>
      <w:del w:id="8364" w:author="user" w:date="2012-02-07T17:03:00Z">
        <w:r>
          <w:rPr>
            <w:rFonts w:cs="Times New Roman" w:ascii="Times New Roman" w:hAnsi="Times New Roman"/>
          </w:rPr>
          <w:delText>ZPT</w:delText>
        </w:r>
      </w:del>
      <w:del w:id="8365" w:author="user" w:date="2012-02-07T17:03:00Z">
        <w:r>
          <w:rPr/>
          <w:delText>-isa da</w:delText>
        </w:r>
      </w:del>
      <w:del w:id="8366" w:author="user" w:date="2012-02-07T17:03:00Z">
        <w:r>
          <w:rPr>
            <w:rFonts w:cs="AcadNusx" w:ascii="AcadNusx" w:hAnsi="AcadNusx"/>
          </w:rPr>
          <w:delText xml:space="preserve"> </w:delText>
        </w:r>
      </w:del>
      <w:del w:id="8367" w:author="user" w:date="2012-02-07T17:03:00Z">
        <w:r>
          <w:rPr>
            <w:rStyle w:val="ENGLISH"/>
          </w:rPr>
          <w:delText>JJC</w:delText>
        </w:r>
      </w:del>
      <w:del w:id="8368" w:author="user" w:date="2012-02-07T17:03:00Z">
        <w:r>
          <w:rPr/>
          <w:delText>-is da</w:delText>
          <w:softHyphen/>
          <w:delText>ka</w:delText>
          <w:softHyphen/>
          <w:delText>r</w:delText>
          <w:softHyphen/>
          <w:delText>g</w:delText>
          <w:softHyphen/>
          <w:delText>v</w:delText>
          <w:softHyphen/>
          <w:delText>am mni</w:delText>
          <w:softHyphen/>
          <w:delText>S</w:delText>
          <w:softHyphen/>
          <w:delText>v</w:delText>
          <w:softHyphen/>
          <w:delText>ne</w:delText>
          <w:softHyphen/>
          <w:delText>lo</w:delText>
          <w:softHyphen/>
          <w:delText>va</w:delText>
          <w:softHyphen/>
          <w:delText>ni pro</w:delText>
          <w:softHyphen/>
          <w:delText>b</w:delText>
          <w:softHyphen/>
          <w:delText>le</w:delText>
          <w:softHyphen/>
          <w:delText>me</w:delText>
          <w:softHyphen/>
          <w:delText>bi Se</w:delText>
          <w:softHyphen/>
          <w:delText>q</w:delText>
          <w:softHyphen/>
          <w:delText>m</w:delText>
          <w:softHyphen/>
          <w:delText>na aud</w:delText>
          <w:softHyphen/>
          <w:delText>i</w:delText>
          <w:softHyphen/>
          <w:delText>ti</w:delText>
          <w:softHyphen/>
          <w:delText>sa da te</w:delText>
          <w:softHyphen/>
          <w:delText>le</w:delText>
          <w:softHyphen/>
          <w:delText>ko</w:delText>
          <w:softHyphen/>
          <w:delText>mu</w:delText>
          <w:softHyphen/>
          <w:delText>ni</w:delText>
          <w:softHyphen/>
          <w:delText>ka</w:delText>
          <w:softHyphen/>
          <w:delText>ci</w:delText>
          <w:softHyphen/>
          <w:delText>is sfe</w:delText>
          <w:softHyphen/>
          <w:delText>ro</w:delText>
          <w:softHyphen/>
          <w:delText>Si. vi</w:delText>
          <w:softHyphen/>
          <w:delText>na</w:delText>
          <w:softHyphen/>
          <w:delText>i</w:delText>
          <w:softHyphen/>
          <w:delText>d</w:delText>
          <w:softHyphen/>
          <w:delText>an</w:delText>
        </w:r>
      </w:del>
      <w:del w:id="8369" w:author="user" w:date="2012-02-07T17:03:00Z">
        <w:r>
          <w:rPr>
            <w:rFonts w:cs="AcadNusx" w:ascii="AcadNusx" w:hAnsi="AcadNusx"/>
          </w:rPr>
          <w:delText xml:space="preserve"> </w:delText>
        </w:r>
      </w:del>
      <w:del w:id="8370" w:author="user" w:date="2012-02-07T17:03:00Z">
        <w:r>
          <w:rPr>
            <w:rFonts w:cs="Times New Roman" w:ascii="Times New Roman" w:hAnsi="Times New Roman"/>
          </w:rPr>
          <w:delText>JJC</w:delText>
        </w:r>
      </w:del>
      <w:del w:id="8371" w:author="user" w:date="2012-02-07T17:03:00Z">
        <w:r>
          <w:rPr/>
          <w:delText>-m da</w:delText>
          <w:softHyphen/>
          <w:delText>ka</w:delText>
          <w:softHyphen/>
          <w:delText>r</w:delText>
          <w:softHyphen/>
          <w:delText>ga ka</w:delText>
          <w:softHyphen/>
          <w:delText>no</w:delText>
          <w:softHyphen/>
          <w:delText>ni</w:delText>
          <w:softHyphen/>
          <w:delText>e</w:delText>
          <w:softHyphen/>
          <w:delText>ri uf</w:delText>
          <w:softHyphen/>
          <w:delText>le</w:delText>
          <w:softHyphen/>
          <w:delText>ba- ko</w:delText>
          <w:softHyphen/>
          <w:delText>m</w:delText>
          <w:softHyphen/>
          <w:delText>pa</w:delText>
          <w:softHyphen/>
          <w:delText>ni</w:delText>
          <w:softHyphen/>
          <w:delText>e</w:delText>
          <w:softHyphen/>
          <w:delText>bi</w:delText>
          <w:softHyphen/>
          <w:delText>sa</w:delText>
          <w:softHyphen/>
          <w:delText>T</w:delText>
          <w:softHyphen/>
          <w:delText>v</w:delText>
          <w:softHyphen/>
          <w:delText>is sa</w:delText>
          <w:softHyphen/>
          <w:delText>a</w:delText>
          <w:softHyphen/>
          <w:delText>u</w:delText>
          <w:softHyphen/>
          <w:delText>di</w:delText>
          <w:softHyphen/>
          <w:delText>to mo</w:delText>
          <w:softHyphen/>
          <w:delText>m</w:delText>
          <w:softHyphen/>
          <w:delText>sa</w:delText>
          <w:softHyphen/>
          <w:delText>xu</w:delText>
          <w:softHyphen/>
          <w:delText>re</w:delText>
          <w:softHyphen/>
          <w:delText>ba ga</w:delText>
          <w:softHyphen/>
          <w:delText>e</w:delText>
          <w:softHyphen/>
          <w:delText>wia da mi</w:delText>
          <w:softHyphen/>
          <w:delText>s</w:delText>
          <w:softHyphen/>
          <w:delText>ma kli</w:delText>
          <w:softHyphen/>
          <w:delText>e</w:delText>
          <w:softHyphen/>
          <w:delText>n</w:delText>
          <w:softHyphen/>
          <w:delText>te</w:delText>
          <w:softHyphen/>
          <w:delText>b</w:delText>
          <w:softHyphen/>
          <w:delText>m</w:delText>
          <w:softHyphen/>
          <w:delText>ac sxva fi</w:delText>
          <w:softHyphen/>
          <w:delText>r</w:delText>
          <w:softHyphen/>
          <w:delText>me</w:delText>
          <w:softHyphen/>
          <w:delText>b</w:delText>
          <w:softHyphen/>
          <w:delText>T</w:delText>
          <w:softHyphen/>
          <w:delText>an da</w:delText>
          <w:softHyphen/>
          <w:delText>i</w:delText>
          <w:softHyphen/>
          <w:delText>wy</w:delText>
          <w:softHyphen/>
          <w:delText>es Ta</w:delText>
          <w:softHyphen/>
          <w:delText>na</w:delText>
          <w:softHyphen/>
          <w:delText>m</w:delText>
          <w:softHyphen/>
          <w:delText>S</w:delText>
          <w:softHyphen/>
          <w:delText>ro</w:delText>
          <w:softHyphen/>
          <w:delText>m</w:delText>
          <w:softHyphen/>
          <w:delText>lo</w:delText>
          <w:softHyphen/>
          <w:delText>ba, aud</w:delText>
          <w:softHyphen/>
          <w:delText>i</w:delText>
          <w:softHyphen/>
          <w:delText>t</w:delText>
          <w:softHyphen/>
          <w:delText>is bi</w:delText>
          <w:softHyphen/>
          <w:delText>z</w:delText>
          <w:softHyphen/>
          <w:delText>ne</w:delText>
          <w:softHyphen/>
          <w:delText>s</w:delText>
          <w:softHyphen/>
          <w:delText>Si stru</w:delText>
          <w:softHyphen/>
          <w:delText>q</w:delText>
          <w:softHyphen/>
          <w:delText>tu</w:delText>
          <w:softHyphen/>
          <w:delText>ra Se</w:delText>
          <w:softHyphen/>
          <w:delText>i</w:delText>
          <w:softHyphen/>
          <w:delText>c</w:delText>
          <w:softHyphen/>
          <w:delText>va</w:delText>
          <w:softHyphen/>
          <w:delText>la. ma</w:delText>
          <w:softHyphen/>
          <w:delText>r</w:delText>
          <w:softHyphen/>
          <w:delText>Ta</w:delText>
          <w:softHyphen/>
          <w:delText>lia, sa</w:delText>
          <w:softHyphen/>
          <w:delText>bo</w:delText>
          <w:softHyphen/>
          <w:delText>lo</w:delText>
          <w:softHyphen/>
          <w:delText>od sxva sa</w:delText>
          <w:softHyphen/>
          <w:delText>a</w:delText>
          <w:softHyphen/>
          <w:delText>u</w:delText>
          <w:softHyphen/>
          <w:delText>di</w:delText>
          <w:softHyphen/>
          <w:delText>to ko</w:delText>
          <w:softHyphen/>
          <w:delText>m</w:delText>
          <w:softHyphen/>
          <w:delText>pa</w:delText>
          <w:softHyphen/>
          <w:delText>ni</w:delText>
          <w:softHyphen/>
          <w:delText>e</w:delText>
          <w:softHyphen/>
          <w:delText>bi Se</w:delText>
          <w:softHyphen/>
          <w:delText>Z</w:delText>
          <w:softHyphen/>
          <w:delText>le</w:delText>
          <w:softHyphen/>
          <w:delText>b</w:delText>
          <w:softHyphen/>
          <w:delText xml:space="preserve">en </w:delText>
        </w:r>
      </w:del>
      <w:del w:id="8372" w:author="user" w:date="2012-02-07T17:03:00Z">
        <w:r>
          <w:rPr>
            <w:rFonts w:cs="Times New Roman" w:ascii="Times New Roman" w:hAnsi="Times New Roman"/>
          </w:rPr>
          <w:delText>JJC</w:delText>
        </w:r>
      </w:del>
      <w:del w:id="8373" w:author="user" w:date="2012-02-07T17:03:00Z">
        <w:r>
          <w:rPr/>
          <w:delText>-is sa</w:delText>
          <w:softHyphen/>
          <w:delText>q</w:delText>
          <w:softHyphen/>
          <w:delText>mi</w:delText>
          <w:softHyphen/>
          <w:delText>a</w:delText>
          <w:softHyphen/>
          <w:delText>no</w:delText>
          <w:softHyphen/>
          <w:delText>b</w:delText>
          <w:softHyphen/>
          <w:delText>is Se</w:delText>
          <w:softHyphen/>
          <w:delText>T</w:delText>
          <w:softHyphen/>
          <w:delText>vi</w:delText>
          <w:softHyphen/>
          <w:delText>se</w:delText>
          <w:softHyphen/>
          <w:delText>b</w:delText>
          <w:softHyphen/>
          <w:delText>as, Tu</w:delText>
          <w:softHyphen/>
          <w:delText>m</w:delText>
          <w:softHyphen/>
          <w:delText>ca, ma</w:delText>
          <w:softHyphen/>
          <w:delText>na</w:delText>
          <w:softHyphen/>
          <w:delText>m</w:delText>
          <w:softHyphen/>
          <w:delText>de Se</w:delText>
          <w:softHyphen/>
          <w:delText>i</w:delText>
          <w:softHyphen/>
          <w:delText>q</w:delText>
          <w:softHyphen/>
          <w:delText>m</w:delText>
          <w:softHyphen/>
          <w:delText>ne</w:delText>
          <w:softHyphen/>
          <w:delText>ba mci</w:delText>
          <w:softHyphen/>
          <w:delText>re da sa</w:delText>
          <w:softHyphen/>
          <w:delText>Su</w:delText>
          <w:softHyphen/>
          <w:delText>a</w:delText>
          <w:softHyphen/>
          <w:delText>lo va</w:delText>
          <w:softHyphen/>
          <w:delText>di</w:delText>
          <w:softHyphen/>
          <w:delText>a</w:delText>
          <w:softHyphen/>
          <w:delText>ni pro</w:delText>
          <w:softHyphen/>
          <w:delText>b</w:delText>
          <w:softHyphen/>
          <w:delText>le</w:delText>
          <w:softHyphen/>
          <w:delText>ma</w:delText>
          <w:softHyphen/>
          <w:delText>tu</w:delText>
          <w:softHyphen/>
          <w:delText>ri sa</w:delText>
          <w:softHyphen/>
          <w:delText>ki</w:delText>
          <w:softHyphen/>
          <w:delText>Txe</w:delText>
          <w:softHyphen/>
          <w:delText>bi vi</w:delText>
          <w:softHyphen/>
          <w:delText>na</w:delText>
          <w:softHyphen/>
          <w:delText>i</w:delText>
          <w:softHyphen/>
          <w:delText>d</w:delText>
          <w:softHyphen/>
          <w:delText>an am fi</w:delText>
          <w:softHyphen/>
          <w:delText>r</w:delText>
          <w:softHyphen/>
          <w:delText>me</w:delText>
          <w:softHyphen/>
          <w:delText>b</w:delText>
          <w:softHyphen/>
          <w:delText>ma re</w:delText>
          <w:softHyphen/>
          <w:delText>su</w:delText>
          <w:softHyphen/>
          <w:delText>r</w:delText>
          <w:softHyphen/>
          <w:delText>se</w:delText>
          <w:softHyphen/>
          <w:delText>b</w:delText>
          <w:softHyphen/>
          <w:delText>is di</w:delText>
          <w:softHyphen/>
          <w:delText>s</w:delText>
          <w:softHyphen/>
          <w:delText>lo</w:delText>
          <w:softHyphen/>
          <w:delText>ci</w:delText>
          <w:softHyphen/>
          <w:delText>re</w:delText>
          <w:softHyphen/>
          <w:delText>b</w:delText>
          <w:softHyphen/>
          <w:delText>is ad</w:delText>
          <w:softHyphen/>
          <w:delText>gi</w:delText>
          <w:softHyphen/>
          <w:delText>le</w:delText>
          <w:softHyphen/>
          <w:delText>bi un</w:delText>
          <w:softHyphen/>
          <w:delText>da Se</w:delText>
          <w:softHyphen/>
          <w:delText>c</w:delText>
          <w:softHyphen/>
          <w:delText>va</w:delText>
          <w:softHyphen/>
          <w:delText>l</w:delText>
          <w:softHyphen/>
          <w:delText>on, ra</w:delText>
          <w:softHyphen/>
          <w:delText>Ta ax</w:delText>
          <w:softHyphen/>
          <w:delText>a</w:delText>
          <w:softHyphen/>
          <w:delText>li ko</w:delText>
          <w:softHyphen/>
          <w:delText>n</w:delText>
          <w:softHyphen/>
          <w:delText>t</w:delText>
          <w:softHyphen/>
          <w:delText>ra</w:delText>
          <w:softHyphen/>
          <w:delText>q</w:delText>
          <w:softHyphen/>
          <w:delText>te</w:delText>
          <w:softHyphen/>
          <w:delText>b</w:delText>
          <w:softHyphen/>
          <w:delText>is mi</w:delText>
          <w:softHyphen/>
          <w:delText>xe</w:delText>
          <w:softHyphen/>
          <w:delText>d</w:delText>
          <w:softHyphen/>
          <w:delText>v</w:delText>
          <w:softHyphen/>
          <w:delText>iT aw</w:delText>
          <w:softHyphen/>
          <w:delText>a</w:delText>
          <w:softHyphen/>
          <w:delText>r</w:delText>
          <w:softHyphen/>
          <w:delText>mo</w:delText>
          <w:softHyphen/>
          <w:delText>on sa</w:delText>
          <w:softHyphen/>
          <w:delText>q</w:delText>
          <w:softHyphen/>
          <w:delText>mi</w:delText>
          <w:softHyphen/>
          <w:delText>a</w:delText>
          <w:softHyphen/>
          <w:delText>no</w:delText>
          <w:softHyphen/>
          <w:delText>ba. es ki, Se</w:delText>
          <w:softHyphen/>
          <w:delText>ga</w:delText>
          <w:softHyphen/>
          <w:delText>x</w:delText>
          <w:softHyphen/>
          <w:delText>se</w:delText>
          <w:softHyphen/>
          <w:delText>n</w:delText>
          <w:softHyphen/>
          <w:delText>ebT, rom sa</w:delText>
          <w:softHyphen/>
          <w:delText>e</w:delText>
          <w:softHyphen/>
          <w:delText>r</w:delText>
          <w:softHyphen/>
          <w:delText>T</w:delText>
          <w:softHyphen/>
          <w:delText>od ar iyo sa</w:delText>
          <w:softHyphen/>
          <w:delText>Wi</w:delText>
          <w:softHyphen/>
          <w:delText>ro da Ta</w:delText>
          <w:softHyphen/>
          <w:delText>vi</w:delText>
          <w:softHyphen/>
          <w:delText>d</w:delText>
          <w:softHyphen/>
          <w:delText>an as</w:delText>
          <w:softHyphen/>
          <w:delText>a</w:delText>
          <w:softHyphen/>
          <w:delText>ci</w:delText>
          <w:softHyphen/>
          <w:delText>le</w:delText>
          <w:softHyphen/>
          <w:delText>b</w:delText>
          <w:softHyphen/>
          <w:delText>el sa</w:delText>
          <w:softHyphen/>
          <w:delText>k</w:delText>
          <w:softHyphen/>
          <w:delText>iTxs wa</w:delText>
          <w:softHyphen/>
          <w:delText>r</w:delText>
          <w:softHyphen/>
          <w:delText>mo</w:delText>
          <w:softHyphen/>
          <w:delText>a</w:delText>
          <w:softHyphen/>
          <w:delText>d</w:delText>
          <w:softHyphen/>
          <w:delText>ge</w:delText>
          <w:softHyphen/>
          <w:delText>n</w:delText>
          <w:softHyphen/>
          <w:delText xml:space="preserve">da. </w:delText>
        </w:r>
      </w:del>
    </w:p>
    <w:p>
      <w:pPr>
        <w:pStyle w:val="Afafa"/>
        <w:ind w:left="964" w:hanging="0"/>
        <w:rPr>
          <w:del w:id="8381" w:author="user" w:date="2012-02-07T17:03:00Z"/>
        </w:rPr>
      </w:pPr>
      <w:del w:id="8375" w:author="user" w:date="2012-02-07T17:03:00Z">
        <w:r>
          <w:rPr/>
          <w:delText>am</w:delText>
          <w:softHyphen/>
          <w:delText>a</w:delText>
          <w:softHyphen/>
          <w:delText>s</w:delText>
          <w:softHyphen/>
          <w:delText>T</w:delText>
          <w:softHyphen/>
          <w:delText>an da</w:delText>
          <w:softHyphen/>
          <w:delText>ka</w:delText>
          <w:softHyphen/>
          <w:delText>v</w:delText>
          <w:softHyphen/>
          <w:delText>Si</w:delText>
          <w:softHyphen/>
          <w:delText>re</w:delText>
          <w:softHyphen/>
          <w:delText>b</w:delText>
          <w:softHyphen/>
          <w:delText>iT, mi</w:delText>
          <w:softHyphen/>
          <w:delText>n</w:delText>
          <w:softHyphen/>
          <w:delText>da aR</w:delText>
          <w:softHyphen/>
          <w:delText>v</w:delText>
          <w:softHyphen/>
          <w:delText>ni</w:delText>
          <w:softHyphen/>
          <w:delText>S</w:delText>
          <w:softHyphen/>
          <w:delText>no, rom bi</w:delText>
          <w:softHyphen/>
          <w:delText>z</w:delText>
          <w:softHyphen/>
          <w:delText>ne</w:delText>
          <w:softHyphen/>
          <w:delText>si</w:delText>
          <w:softHyphen/>
          <w:delText>sa</w:delText>
          <w:softHyphen/>
          <w:delText>T</w:delText>
          <w:softHyphen/>
          <w:delText>v</w:delText>
          <w:softHyphen/>
          <w:delText>is, ke</w:delText>
          <w:softHyphen/>
          <w:delText>r</w:delText>
          <w:softHyphen/>
          <w:delText>Z</w:delText>
          <w:softHyphen/>
          <w:delText>od ki aud</w:delText>
          <w:softHyphen/>
          <w:delText>i</w:delText>
          <w:softHyphen/>
          <w:delText>ti</w:delText>
          <w:softHyphen/>
          <w:delText>s</w:delText>
          <w:softHyphen/>
          <w:delText>T</w:delText>
          <w:softHyphen/>
          <w:delText>v</w:delText>
          <w:softHyphen/>
          <w:delText>is auc</w:delText>
          <w:softHyphen/>
          <w:delText>i</w:delText>
          <w:softHyphen/>
          <w:delText>le</w:delText>
          <w:softHyphen/>
          <w:delText>be</w:delText>
          <w:softHyphen/>
          <w:delText>lia, rom igi sa</w:delText>
          <w:softHyphen/>
          <w:delText>zo</w:delText>
          <w:softHyphen/>
          <w:delText>ga</w:delText>
          <w:softHyphen/>
          <w:delText>do</w:delText>
          <w:softHyphen/>
          <w:delText>e</w:delText>
          <w:softHyphen/>
          <w:delText>b</w:delText>
          <w:softHyphen/>
          <w:delText>is me</w:delText>
          <w:softHyphen/>
          <w:delText>ir da</w:delText>
          <w:softHyphen/>
          <w:delText>fa</w:delText>
          <w:softHyphen/>
          <w:delText>se</w:delText>
          <w:softHyphen/>
          <w:delText>bu</w:delText>
          <w:softHyphen/>
          <w:delText>li iy</w:delText>
          <w:softHyphen/>
          <w:delText>os. mo</w:delText>
          <w:softHyphen/>
          <w:delText>m</w:delText>
          <w:softHyphen/>
          <w:delText>x</w:delText>
          <w:softHyphen/>
          <w:delText>da</w:delText>
          <w:softHyphen/>
          <w:delText>ri in</w:delText>
          <w:softHyphen/>
          <w:delText>ci</w:delText>
          <w:softHyphen/>
          <w:delText>de</w:delText>
          <w:softHyphen/>
          <w:delText>n</w:delText>
          <w:softHyphen/>
          <w:delText>t</w:delText>
          <w:softHyphen/>
          <w:delText>is Se</w:delText>
          <w:softHyphen/>
          <w:delText>de</w:delText>
          <w:softHyphen/>
          <w:delText>g</w:delText>
          <w:softHyphen/>
          <w:delText>ad, qve</w:delText>
          <w:softHyphen/>
          <w:delText>ya</w:delText>
          <w:softHyphen/>
          <w:delText>na</w:delText>
          <w:softHyphen/>
          <w:delText>Si mo</w:delText>
          <w:softHyphen/>
          <w:delText>R</w:delText>
          <w:softHyphen/>
          <w:delText>va</w:delText>
          <w:softHyphen/>
          <w:delText>we aud</w:delText>
          <w:softHyphen/>
          <w:delText>i</w:delText>
          <w:softHyphen/>
          <w:delText>to</w:delText>
          <w:softHyphen/>
          <w:delText>re</w:delText>
          <w:softHyphen/>
          <w:delText>b</w:delText>
          <w:softHyphen/>
          <w:delText>is re</w:delText>
          <w:softHyphen/>
          <w:delText>pu</w:delText>
          <w:softHyphen/>
          <w:delText>ta</w:delText>
          <w:softHyphen/>
          <w:delText>ci</w:delText>
          <w:softHyphen/>
          <w:delText>is Se</w:delText>
          <w:softHyphen/>
          <w:delText>la</w:delText>
          <w:softHyphen/>
          <w:delText>x</w:delText>
          <w:softHyphen/>
          <w:delText>va mni</w:delText>
          <w:softHyphen/>
          <w:delText>S</w:delText>
          <w:softHyphen/>
          <w:delText>v</w:delText>
          <w:softHyphen/>
          <w:delText>ne</w:delText>
          <w:softHyphen/>
          <w:delText>lo</w:delText>
          <w:softHyphen/>
          <w:delText>v</w:delText>
          <w:softHyphen/>
          <w:delText>an pro</w:delText>
          <w:softHyphen/>
          <w:delText>b</w:delText>
          <w:softHyphen/>
          <w:delText>le</w:delText>
          <w:softHyphen/>
          <w:delText>m</w:delText>
          <w:softHyphen/>
          <w:delText>as wa</w:delText>
          <w:softHyphen/>
          <w:delText>r</w:delText>
          <w:softHyphen/>
          <w:delText>mo</w:delText>
          <w:softHyphen/>
          <w:delText>a</w:delText>
          <w:softHyphen/>
          <w:delText>d</w:delText>
          <w:softHyphen/>
          <w:delText>g</w:delText>
          <w:softHyphen/>
          <w:delText>ens, vi</w:delText>
          <w:softHyphen/>
          <w:delText>na</w:delText>
          <w:softHyphen/>
          <w:delText>i</w:delText>
          <w:softHyphen/>
          <w:delText>d</w:delText>
          <w:softHyphen/>
          <w:delText>an bi</w:delText>
          <w:softHyphen/>
          <w:delText>z</w:delText>
          <w:softHyphen/>
          <w:delText>n</w:delText>
          <w:softHyphen/>
          <w:delText>es an</w:delText>
          <w:softHyphen/>
          <w:delText>ga</w:delText>
          <w:softHyphen/>
          <w:delText>ri</w:delText>
          <w:softHyphen/>
          <w:delText>Se</w:delText>
          <w:softHyphen/>
          <w:delText>b</w:delText>
          <w:softHyphen/>
          <w:delText>Si aud</w:delText>
          <w:softHyphen/>
          <w:delText>i</w:delText>
          <w:softHyphen/>
          <w:delText>t</w:delText>
          <w:softHyphen/>
          <w:delText>is wa</w:delText>
          <w:softHyphen/>
          <w:delText>r</w:delText>
          <w:softHyphen/>
          <w:delText>mo</w:delText>
          <w:softHyphen/>
          <w:delText>e</w:delText>
          <w:softHyphen/>
          <w:delText>ba ndo</w:delText>
          <w:softHyphen/>
          <w:delText>b</w:delText>
          <w:softHyphen/>
          <w:delText>is ga</w:delText>
          <w:softHyphen/>
          <w:delText>n</w:delText>
          <w:softHyphen/>
          <w:delText>m</w:delText>
          <w:softHyphen/>
          <w:delText>sa</w:delText>
          <w:softHyphen/>
          <w:delText>zR</w:delText>
          <w:softHyphen/>
          <w:delText>v</w:delText>
          <w:softHyphen/>
          <w:delText>re</w:delText>
          <w:softHyphen/>
          <w:delText>li mni</w:delText>
          <w:softHyphen/>
          <w:delText>S</w:delText>
          <w:softHyphen/>
          <w:delText>v</w:delText>
          <w:softHyphen/>
          <w:delText>ne</w:delText>
          <w:softHyphen/>
          <w:delText>lo</w:delText>
          <w:softHyphen/>
          <w:delText>va</w:delText>
          <w:softHyphen/>
          <w:delText>ni as</w:delText>
          <w:softHyphen/>
          <w:delText>pe</w:delText>
          <w:softHyphen/>
          <w:delText>q</w:delText>
          <w:softHyphen/>
          <w:delText>tia. am</w:delText>
          <w:softHyphen/>
          <w:delText>i</w:delText>
          <w:softHyphen/>
          <w:delText>t</w:delText>
          <w:softHyphen/>
          <w:delText>om sxva aud</w:delText>
          <w:softHyphen/>
          <w:delText>i</w:delText>
          <w:softHyphen/>
          <w:delText>to</w:delText>
          <w:softHyphen/>
          <w:delText>re</w:delText>
          <w:softHyphen/>
          <w:delText>b</w:delText>
          <w:softHyphen/>
          <w:delText>is re</w:delText>
          <w:softHyphen/>
          <w:delText>pu</w:delText>
          <w:softHyphen/>
          <w:delText>ta</w:delText>
          <w:softHyphen/>
          <w:delText>ci</w:delText>
          <w:softHyphen/>
          <w:delText>is da</w:delText>
          <w:softHyphen/>
          <w:delText>za</w:delText>
          <w:softHyphen/>
          <w:delText>ra</w:delText>
          <w:softHyphen/>
          <w:delText>le</w:delText>
          <w:softHyphen/>
          <w:delText xml:space="preserve">ba </w:delText>
        </w:r>
      </w:del>
      <w:del w:id="8376" w:author="user" w:date="2012-02-07T17:03:00Z">
        <w:r>
          <w:rPr>
            <w:rFonts w:cs="Times New Roman" w:ascii="Times New Roman" w:hAnsi="Times New Roman"/>
          </w:rPr>
          <w:delText>JJC</w:delText>
        </w:r>
      </w:del>
      <w:del w:id="8377" w:author="user" w:date="2012-02-07T17:03:00Z">
        <w:r>
          <w:rPr/>
          <w:delText>-isa da</w:delText>
        </w:r>
      </w:del>
      <w:del w:id="8378" w:author="user" w:date="2012-02-07T17:03:00Z">
        <w:r>
          <w:rPr>
            <w:rFonts w:cs="AcadNusx" w:ascii="AcadNusx" w:hAnsi="AcadNusx"/>
          </w:rPr>
          <w:delText xml:space="preserve"> </w:delText>
        </w:r>
      </w:del>
      <w:del w:id="8379" w:author="user" w:date="2012-02-07T17:03:00Z">
        <w:r>
          <w:rPr>
            <w:rFonts w:cs="Times New Roman" w:ascii="Times New Roman" w:hAnsi="Times New Roman"/>
          </w:rPr>
          <w:delText>ZPT</w:delText>
        </w:r>
      </w:del>
      <w:del w:id="8380" w:author="user" w:date="2012-02-07T17:03:00Z">
        <w:r>
          <w:rPr/>
          <w:delText>-s in</w:delText>
          <w:softHyphen/>
          <w:delText>ci</w:delText>
          <w:softHyphen/>
          <w:delText>de</w:delText>
          <w:softHyphen/>
          <w:delText>n</w:delText>
          <w:softHyphen/>
          <w:delText>t</w:delText>
          <w:softHyphen/>
          <w:delText>is ga</w:delText>
          <w:softHyphen/>
          <w:delText>mo, us</w:delText>
          <w:softHyphen/>
          <w:delText>a</w:delText>
          <w:softHyphen/>
          <w:delText>ma</w:delText>
          <w:softHyphen/>
          <w:delText>r</w:delText>
          <w:softHyphen/>
          <w:delText>T</w:delText>
          <w:softHyphen/>
          <w:delText>lo iq</w:delText>
          <w:softHyphen/>
          <w:delText>ne</w:delText>
          <w:softHyphen/>
          <w:delText>bo</w:delText>
          <w:softHyphen/>
          <w:delText>da. vi</w:delText>
          <w:softHyphen/>
          <w:delText>me</w:delText>
          <w:softHyphen/>
          <w:delText>do</w:delText>
          <w:softHyphen/>
          <w:delText>v</w:delText>
          <w:softHyphen/>
          <w:delText>n</w:delText>
          <w:softHyphen/>
          <w:delText>eb, rom sxva or</w:delText>
          <w:softHyphen/>
          <w:delText>ga</w:delText>
          <w:softHyphen/>
          <w:delText>ni</w:delText>
          <w:softHyphen/>
          <w:delText>za</w:delText>
          <w:softHyphen/>
          <w:delText>ci</w:delText>
          <w:softHyphen/>
          <w:delText>e</w:delText>
          <w:softHyphen/>
          <w:delText>b</w:delText>
          <w:softHyphen/>
          <w:delText>Si mo</w:delText>
          <w:softHyphen/>
          <w:delText>R</w:delText>
          <w:softHyphen/>
          <w:delText>va</w:delText>
          <w:softHyphen/>
          <w:delText>we aud</w:delText>
          <w:softHyphen/>
          <w:delText>i</w:delText>
          <w:softHyphen/>
          <w:delText>to</w:delText>
          <w:softHyphen/>
          <w:delText>re</w:delText>
          <w:softHyphen/>
          <w:delText>b</w:delText>
          <w:softHyphen/>
          <w:delText>is re</w:delText>
          <w:softHyphen/>
          <w:delText>pu</w:delText>
          <w:softHyphen/>
          <w:delText>ta</w:delText>
          <w:softHyphen/>
          <w:delText>ci</w:delText>
          <w:softHyphen/>
          <w:delText>as Crdi</w:delText>
          <w:softHyphen/>
          <w:delText>li ar mi</w:delText>
          <w:softHyphen/>
          <w:delText>a</w:delText>
          <w:softHyphen/>
          <w:delText>d</w:delText>
          <w:softHyphen/>
          <w:delText>ge</w:delText>
          <w:softHyphen/>
          <w:delText>ba da is</w:delText>
          <w:softHyphen/>
          <w:delText>i</w:delText>
          <w:softHyphen/>
          <w:delText>ni sa</w:delText>
          <w:softHyphen/>
          <w:delText>zo</w:delText>
          <w:softHyphen/>
          <w:delText>ga</w:delText>
          <w:softHyphen/>
          <w:delText>do</w:delText>
          <w:softHyphen/>
          <w:delText>e</w:delText>
          <w:softHyphen/>
          <w:delText>b</w:delText>
          <w:softHyphen/>
          <w:delText>is ndo</w:delText>
          <w:softHyphen/>
          <w:delText>b</w:delText>
          <w:softHyphen/>
          <w:delText>as ar da</w:delText>
          <w:softHyphen/>
          <w:delText>ka</w:delText>
          <w:softHyphen/>
          <w:delText>r</w:delText>
          <w:softHyphen/>
          <w:delText>ga</w:delText>
          <w:softHyphen/>
          <w:delText>v</w:delText>
          <w:softHyphen/>
          <w:delText>en.</w:delText>
        </w:r>
      </w:del>
    </w:p>
    <w:p>
      <w:pPr>
        <w:pStyle w:val="Afafa"/>
        <w:ind w:left="964" w:hanging="0"/>
        <w:rPr>
          <w:del w:id="8388" w:author="user" w:date="2012-02-07T17:03:00Z"/>
        </w:rPr>
      </w:pPr>
      <w:del w:id="8382" w:author="user" w:date="2012-02-07T17:03:00Z">
        <w:r>
          <w:rPr/>
          <w:delText>da</w:delText>
          <w:softHyphen/>
          <w:delText>bo</w:delText>
          <w:softHyphen/>
          <w:delText>l</w:delText>
          <w:softHyphen/>
          <w:delText>os, Cven yve</w:delText>
          <w:softHyphen/>
          <w:delText>la</w:delText>
          <w:softHyphen/>
          <w:delText>ni Se</w:delText>
          <w:softHyphen/>
          <w:delText>v</w:delText>
          <w:softHyphen/>
          <w:delText>S</w:delText>
          <w:softHyphen/>
          <w:delText>fo</w:delText>
          <w:softHyphen/>
          <w:delText>T</w:delText>
          <w:softHyphen/>
          <w:delText>d</w:delText>
          <w:softHyphen/>
          <w:delText>iT Sa</w:delText>
          <w:softHyphen/>
          <w:delText>zia los Se</w:delText>
          <w:softHyphen/>
          <w:delText>m</w:delText>
          <w:softHyphen/>
          <w:delText>Tx</w:delText>
          <w:softHyphen/>
          <w:delText>ve</w:delText>
          <w:softHyphen/>
          <w:delText>v</w:delText>
          <w:softHyphen/>
          <w:delText>iT, rac pre</w:delText>
          <w:softHyphen/>
          <w:delText>sa</w:delText>
          <w:softHyphen/>
          <w:delText>S</w:delText>
          <w:softHyphen/>
          <w:delText>ic ga</w:delText>
          <w:softHyphen/>
          <w:delText>mo</w:delText>
          <w:softHyphen/>
          <w:delText>q</w:delText>
          <w:softHyphen/>
          <w:delText>ve</w:delText>
          <w:softHyphen/>
          <w:delText>y</w:delText>
          <w:softHyphen/>
          <w:delText>n</w:delText>
          <w:softHyphen/>
          <w:delText>da. korporaci</w:delText>
          <w:softHyphen/>
          <w:delText>u</w:delText>
          <w:softHyphen/>
          <w:delText>li mmra</w:delText>
          <w:softHyphen/>
          <w:delText>T</w:delText>
          <w:softHyphen/>
          <w:delText>ve</w:delText>
          <w:softHyphen/>
          <w:delText>lo</w:delText>
          <w:softHyphen/>
          <w:delText>b</w:delText>
          <w:softHyphen/>
          <w:delText>is ar</w:delText>
          <w:softHyphen/>
          <w:delText>a</w:delText>
          <w:softHyphen/>
          <w:delText>e</w:delText>
          <w:softHyphen/>
          <w:delText>fe</w:delText>
          <w:softHyphen/>
          <w:delText>q</w:delText>
          <w:softHyphen/>
          <w:delText>tu</w:delText>
          <w:softHyphen/>
          <w:delText>ro</w:delText>
          <w:softHyphen/>
          <w:delText>ba los msgavs Ta</w:delText>
          <w:softHyphen/>
          <w:delText>na</w:delText>
          <w:softHyphen/>
          <w:delText>m</w:delText>
          <w:softHyphen/>
          <w:delText>S</w:delText>
          <w:softHyphen/>
          <w:delText>ro</w:delText>
          <w:softHyphen/>
          <w:delText>m</w:delText>
          <w:softHyphen/>
          <w:delText>l</w:delText>
          <w:softHyphen/>
          <w:delText>ebs ga</w:delText>
          <w:softHyphen/>
          <w:delText>mo</w:delText>
          <w:softHyphen/>
          <w:delText>u</w:delText>
          <w:softHyphen/>
          <w:delText>v</w:delText>
          <w:softHyphen/>
          <w:delText>al si</w:delText>
          <w:softHyphen/>
          <w:delText>tu</w:delText>
          <w:softHyphen/>
          <w:delText>a</w:delText>
          <w:softHyphen/>
          <w:delText>ci</w:delText>
          <w:softHyphen/>
          <w:delText>a</w:delText>
          <w:softHyphen/>
          <w:delText>Si ay</w:delText>
          <w:softHyphen/>
          <w:delText>e</w:delText>
          <w:softHyphen/>
          <w:delText>n</w:delText>
          <w:softHyphen/>
          <w:delText>ebs. los rom ga</w:delText>
          <w:softHyphen/>
          <w:delText>e</w:delText>
          <w:softHyphen/>
          <w:delText>g</w:delText>
          <w:softHyphen/>
          <w:delText>r</w:delText>
          <w:softHyphen/>
          <w:delText>Ze</w:delText>
          <w:softHyphen/>
          <w:delText>le</w:delText>
          <w:softHyphen/>
          <w:delText>bi</w:delText>
          <w:softHyphen/>
          <w:delText>na da</w:delText>
          <w:softHyphen/>
          <w:delText>r</w:delText>
          <w:softHyphen/>
          <w:delText>R</w:delText>
          <w:softHyphen/>
          <w:delText>ve</w:delText>
          <w:softHyphen/>
          <w:delText>ve</w:delText>
          <w:softHyphen/>
          <w:delText>b</w:delText>
          <w:softHyphen/>
          <w:delText>is Se</w:delText>
          <w:softHyphen/>
          <w:delText>sa</w:delText>
          <w:softHyphen/>
          <w:delText>x</w:delText>
          <w:softHyphen/>
          <w:delText>eb sa</w:delText>
          <w:softHyphen/>
          <w:delText>ja</w:delText>
          <w:softHyphen/>
          <w:delText>r</w:delText>
          <w:softHyphen/>
          <w:delText>od sa</w:delText>
          <w:softHyphen/>
          <w:delText>u</w:delText>
          <w:softHyphen/>
          <w:delText>ba</w:delText>
          <w:softHyphen/>
          <w:delText>ri, igi Ta</w:delText>
          <w:softHyphen/>
          <w:delText>vi</w:delText>
          <w:softHyphen/>
          <w:delText>si uf</w:delText>
          <w:softHyphen/>
          <w:delText>ro</w:delText>
          <w:softHyphen/>
          <w:delText>so</w:delText>
          <w:softHyphen/>
          <w:delText>b</w:delText>
          <w:softHyphen/>
          <w:delText>is msxve</w:delText>
          <w:softHyphen/>
          <w:delText>r</w:delText>
          <w:softHyphen/>
          <w:delText>p</w:delText>
          <w:softHyphen/>
          <w:delText>li ga</w:delText>
          <w:softHyphen/>
          <w:delText>x</w:delText>
          <w:softHyphen/>
          <w:delText>de</w:delText>
          <w:softHyphen/>
          <w:delText>bo</w:delText>
          <w:softHyphen/>
          <w:delText>da. los mi</w:delText>
          <w:softHyphen/>
          <w:delText>er qrTa</w:delText>
          <w:softHyphen/>
          <w:delText>m</w:delText>
          <w:softHyphen/>
          <w:delText>is aR</w:delText>
          <w:softHyphen/>
          <w:delText>e</w:delText>
          <w:softHyphen/>
          <w:delText>b</w:delText>
          <w:softHyphen/>
          <w:delText>is fa</w:delText>
          <w:softHyphen/>
          <w:delText>q</w:delText>
          <w:softHyphen/>
          <w:delText>ti sa</w:delText>
          <w:softHyphen/>
          <w:delText>si</w:delText>
          <w:softHyphen/>
          <w:delText>r</w:delText>
          <w:softHyphen/>
          <w:delText>cx</w:delText>
          <w:softHyphen/>
          <w:delText>vi</w:delText>
          <w:softHyphen/>
          <w:delText>loa ro</w:delText>
          <w:softHyphen/>
          <w:delText>g</w:delText>
          <w:softHyphen/>
          <w:delText>orc Ta</w:delText>
          <w:softHyphen/>
          <w:delText>v</w:delText>
          <w:softHyphen/>
          <w:delText>ad Sa</w:delText>
          <w:softHyphen/>
          <w:delText>zia lo</w:delText>
          <w:softHyphen/>
          <w:delText>s</w:delText>
          <w:softHyphen/>
          <w:delText>T</w:delText>
          <w:softHyphen/>
          <w:delText>v</w:delText>
          <w:softHyphen/>
          <w:delText>is, ise am qrTa</w:delText>
          <w:softHyphen/>
          <w:delText>m</w:delText>
          <w:softHyphen/>
          <w:delText>is Se</w:delText>
          <w:softHyphen/>
          <w:delText>m</w:delText>
          <w:softHyphen/>
          <w:delText>Ta</w:delText>
          <w:softHyphen/>
          <w:delText>va</w:delText>
          <w:softHyphen/>
          <w:delText>ze</w:delText>
          <w:softHyphen/>
          <w:delText>b</w:delText>
          <w:softHyphen/>
          <w:delText>le</w:delText>
          <w:softHyphen/>
          <w:delText>bi</w:delText>
          <w:softHyphen/>
          <w:delText>s</w:delText>
          <w:softHyphen/>
          <w:delText>T</w:delText>
          <w:softHyphen/>
          <w:delText>vi</w:delText>
          <w:softHyphen/>
          <w:delText>s</w:delText>
          <w:softHyphen/>
          <w:delText>ac.</w:delText>
        </w:r>
      </w:del>
      <w:del w:id="8383" w:author="user" w:date="2012-02-07T17:03:00Z">
        <w:r>
          <w:rPr>
            <w:rFonts w:cs="AcadNusx" w:ascii="AcadNusx" w:hAnsi="AcadNusx"/>
          </w:rPr>
          <w:delText xml:space="preserve"> </w:delText>
        </w:r>
      </w:del>
      <w:del w:id="8384" w:author="user" w:date="2012-02-07T17:03:00Z">
        <w:r>
          <w:rPr>
            <w:rFonts w:cs="Times New Roman" w:ascii="Times New Roman" w:hAnsi="Times New Roman"/>
          </w:rPr>
          <w:delText>ZPT</w:delText>
        </w:r>
      </w:del>
      <w:del w:id="8385" w:author="user" w:date="2012-02-07T17:03:00Z">
        <w:r>
          <w:rPr/>
          <w:delText>-s rom ef</w:delText>
          <w:softHyphen/>
          <w:delText>e</w:delText>
          <w:softHyphen/>
          <w:delText>q</w:delText>
          <w:softHyphen/>
          <w:delText>tu</w:delText>
          <w:softHyphen/>
          <w:delText>ri aud</w:delText>
          <w:softHyphen/>
          <w:delText>i</w:delText>
          <w:softHyphen/>
          <w:delText>t</w:delText>
          <w:softHyphen/>
          <w:delText>is ko</w:delText>
          <w:softHyphen/>
          <w:delText>mi</w:delText>
          <w:softHyphen/>
          <w:delText>te</w:delText>
          <w:softHyphen/>
          <w:delText>ti hyo</w:delText>
          <w:softHyphen/>
          <w:delText>lo</w:delText>
          <w:softHyphen/>
          <w:delText>da, igi los Se</w:delText>
          <w:softHyphen/>
          <w:delText>S</w:delText>
          <w:softHyphen/>
          <w:delText>fo</w:delText>
          <w:softHyphen/>
          <w:delText>Te</w:delText>
          <w:softHyphen/>
          <w:delText>ba</w:delText>
          <w:softHyphen/>
          <w:delText>s</w:delText>
          <w:softHyphen/>
          <w:delText>T</w:delText>
          <w:softHyphen/>
          <w:delText>an da</w:delText>
          <w:softHyphen/>
          <w:delText>ka</w:delText>
          <w:softHyphen/>
          <w:delText>v</w:delText>
          <w:softHyphen/>
          <w:delText>Si</w:delText>
          <w:softHyphen/>
          <w:delText>re</w:delText>
          <w:softHyphen/>
          <w:delText>b</w:delText>
          <w:softHyphen/>
          <w:delText>iT sa</w:delText>
          <w:softHyphen/>
          <w:delText>Ta</w:delText>
          <w:softHyphen/>
          <w:delText>na</w:delText>
          <w:softHyphen/>
          <w:delText>do zo</w:delText>
          <w:softHyphen/>
          <w:delText>m</w:delText>
          <w:softHyphen/>
          <w:delText>ebs mi</w:delText>
          <w:softHyphen/>
          <w:delText>i</w:delText>
          <w:softHyphen/>
          <w:delText>Re</w:delText>
          <w:softHyphen/>
          <w:delText>b</w:delText>
          <w:softHyphen/>
          <w:delText>da. igi as</w:delText>
          <w:softHyphen/>
          <w:delText>e</w:delText>
          <w:softHyphen/>
          <w:delText>ve mo</w:delText>
          <w:softHyphen/>
          <w:delText>a</w:delText>
          <w:softHyphen/>
          <w:delText>x</w:delText>
          <w:softHyphen/>
          <w:delText>de</w:delText>
          <w:softHyphen/>
          <w:delText>n</w:delText>
          <w:softHyphen/>
          <w:delText>da ko</w:delText>
          <w:softHyphen/>
          <w:delText>m</w:delText>
          <w:softHyphen/>
          <w:delText>pa</w:delText>
          <w:softHyphen/>
          <w:delText>ni</w:delText>
          <w:softHyphen/>
          <w:delText>is ga</w:delText>
          <w:softHyphen/>
          <w:delText>re aud</w:delText>
          <w:softHyphen/>
          <w:delText>i</w:delText>
          <w:softHyphen/>
          <w:delText>t</w:delText>
          <w:softHyphen/>
          <w:delText>is se</w:delText>
          <w:softHyphen/>
          <w:delText>r</w:delText>
          <w:softHyphen/>
          <w:delText>vi</w:delText>
          <w:softHyphen/>
          <w:delText>si</w:delText>
          <w:softHyphen/>
          <w:delText>sa da sxva mo</w:delText>
          <w:softHyphen/>
          <w:delText>m</w:delText>
          <w:softHyphen/>
          <w:delText>sa</w:delText>
          <w:softHyphen/>
          <w:delText>xu</w:delText>
          <w:softHyphen/>
          <w:delText>re</w:delText>
          <w:softHyphen/>
          <w:delText>be</w:delText>
          <w:softHyphen/>
          <w:delText>b</w:delText>
          <w:softHyphen/>
          <w:delText>is Se</w:delText>
          <w:softHyphen/>
          <w:delText>c</w:delText>
          <w:softHyphen/>
          <w:delText>v</w:delText>
          <w:softHyphen/>
          <w:delText>la-ga</w:delText>
          <w:softHyphen/>
          <w:delText>na</w:delText>
          <w:softHyphen/>
          <w:delText>x</w:delText>
          <w:softHyphen/>
          <w:delText>le</w:delText>
          <w:softHyphen/>
          <w:delText>b</w:delText>
          <w:softHyphen/>
          <w:delText>as. yo</w:delText>
          <w:softHyphen/>
          <w:delText>ve</w:delText>
          <w:softHyphen/>
          <w:delText>li</w:delText>
          <w:softHyphen/>
          <w:delText>ve es Ta</w:delText>
          <w:softHyphen/>
          <w:delText>vi</w:delText>
          <w:softHyphen/>
          <w:delText>d</w:delText>
          <w:softHyphen/>
          <w:delText>an ac</w:delText>
          <w:softHyphen/>
          <w:delText>i</w:delText>
          <w:softHyphen/>
          <w:delText>le</w:delText>
          <w:softHyphen/>
          <w:delText>bu</w:delText>
          <w:softHyphen/>
          <w:delText>li iq</w:delText>
          <w:softHyphen/>
          <w:delText>ne</w:delText>
          <w:softHyphen/>
          <w:delText>bo</w:delText>
          <w:softHyphen/>
          <w:delText xml:space="preserve">da, </w:delText>
        </w:r>
      </w:del>
      <w:del w:id="8386" w:author="user" w:date="2012-02-07T17:03:00Z">
        <w:r>
          <w:rPr>
            <w:rFonts w:cs="Times New Roman" w:ascii="Times New Roman" w:hAnsi="Times New Roman"/>
          </w:rPr>
          <w:delText>ZPT</w:delText>
        </w:r>
      </w:del>
      <w:del w:id="8387" w:author="user" w:date="2012-02-07T17:03:00Z">
        <w:r>
          <w:rPr/>
          <w:delText>-is di</w:delText>
          <w:softHyphen/>
          <w:delText>re</w:delText>
          <w:softHyphen/>
          <w:delText>q</w:delText>
          <w:softHyphen/>
          <w:delText>to</w:delText>
          <w:softHyphen/>
          <w:delText>r</w:delText>
          <w:softHyphen/>
          <w:delText>ebs rom ko</w:delText>
          <w:softHyphen/>
          <w:delText>m</w:delText>
          <w:softHyphen/>
          <w:delText>pa</w:delText>
          <w:softHyphen/>
          <w:delText>ni</w:delText>
          <w:softHyphen/>
          <w:delText>is korporaci</w:delText>
          <w:softHyphen/>
          <w:delText>u</w:delText>
          <w:softHyphen/>
          <w:delText>li marTv</w:delText>
          <w:softHyphen/>
          <w:delText>is Se</w:delText>
          <w:softHyphen/>
          <w:delText>sa</w:delText>
          <w:softHyphen/>
          <w:delText>ba</w:delText>
          <w:softHyphen/>
          <w:delText>mi</w:delText>
          <w:softHyphen/>
          <w:delText>si we</w:delText>
          <w:softHyphen/>
          <w:delText>se</w:delText>
          <w:softHyphen/>
          <w:delText>b</w:delText>
          <w:softHyphen/>
          <w:delText>is mi</w:delText>
          <w:softHyphen/>
          <w:delText>xe</w:delText>
          <w:softHyphen/>
          <w:delText>d</w:delText>
          <w:softHyphen/>
          <w:delText>v</w:delText>
          <w:softHyphen/>
          <w:delText>iT em</w:delText>
          <w:softHyphen/>
          <w:delText>a</w:delText>
          <w:softHyphen/>
          <w:delText>r</w:delText>
          <w:softHyphen/>
          <w:delText>T</w:delText>
          <w:softHyphen/>
          <w:delText>aT ko</w:delText>
          <w:softHyphen/>
          <w:delText>m</w:delText>
          <w:softHyphen/>
          <w:delText>pa</w:delText>
          <w:softHyphen/>
          <w:delText xml:space="preserve">nia. </w:delText>
        </w:r>
      </w:del>
    </w:p>
    <w:p>
      <w:pPr>
        <w:pStyle w:val="Afafa"/>
        <w:rPr>
          <w:b/>
          <w:b/>
          <w:del w:id="8391" w:author="user" w:date="2012-02-07T17:03:00Z"/>
        </w:rPr>
      </w:pPr>
      <w:del w:id="8389" w:author="user" w:date="2012-02-07T17:03:00Z">
        <w:r>
          <w:rPr>
            <w:rFonts w:cs="AcadNusx" w:ascii="AcadNusx" w:hAnsi="AcadNusx"/>
          </w:rPr>
          <w:delText xml:space="preserve">II. </w:delText>
          <w:tab/>
          <w:tab/>
        </w:r>
      </w:del>
      <w:del w:id="8390" w:author="user" w:date="2012-02-07T17:03:00Z">
        <w:r>
          <w:rPr>
            <w:b/>
          </w:rPr>
          <w:delText>Si</w:delText>
          <w:softHyphen/>
          <w:delText>da ko</w:delText>
          <w:softHyphen/>
          <w:delText>n</w:delText>
          <w:softHyphen/>
          <w:delText>ro</w:delText>
          <w:softHyphen/>
          <w:delText>li</w:delText>
          <w:softHyphen/>
          <w:delText>sa da ri</w:delText>
          <w:softHyphen/>
          <w:delText>s</w:delText>
          <w:softHyphen/>
          <w:delText>ke</w:delText>
          <w:softHyphen/>
          <w:delText>b</w:delText>
          <w:softHyphen/>
          <w:delText>is Se</w:delText>
          <w:softHyphen/>
          <w:delText>sa</w:delText>
          <w:softHyphen/>
          <w:delText>x</w:delText>
          <w:softHyphen/>
          <w:delText>eb ga</w:delText>
          <w:softHyphen/>
          <w:delText>re mxa</w:delText>
          <w:softHyphen/>
          <w:delText>r</w:delText>
          <w:softHyphen/>
          <w:delText>is mi</w:delText>
          <w:softHyphen/>
          <w:delText>er sa</w:delText>
          <w:softHyphen/>
          <w:delText>va</w:delText>
          <w:softHyphen/>
          <w:delText>l</w:delText>
          <w:softHyphen/>
          <w:delText>de</w:delText>
          <w:softHyphen/>
          <w:delText>bu</w:delText>
          <w:softHyphen/>
          <w:delText>lo an</w:delText>
          <w:softHyphen/>
          <w:delText>ga</w:delText>
          <w:softHyphen/>
          <w:delText>ri</w:delText>
          <w:softHyphen/>
          <w:delText>Se</w:delText>
          <w:softHyphen/>
          <w:delText>b</w:delText>
          <w:softHyphen/>
          <w:delText>is mo</w:delText>
          <w:softHyphen/>
          <w:delText>m</w:delText>
          <w:softHyphen/>
          <w:delText>za</w:delText>
          <w:softHyphen/>
          <w:delText>de</w:delText>
          <w:softHyphen/>
          <w:delText>b</w:delText>
          <w:softHyphen/>
          <w:delText>is ma</w:delText>
          <w:softHyphen/>
          <w:delText>ga</w:delText>
          <w:softHyphen/>
          <w:delText>li</w:delText>
          <w:softHyphen/>
          <w:delText>Ti</w:delText>
        </w:r>
      </w:del>
    </w:p>
    <w:p>
      <w:pPr>
        <w:pStyle w:val="Afafa"/>
        <w:ind w:left="964" w:hanging="0"/>
        <w:rPr>
          <w:del w:id="8395" w:author="user" w:date="2012-02-07T17:03:00Z"/>
        </w:rPr>
      </w:pPr>
      <w:del w:id="8392" w:author="user" w:date="2012-02-07T17:03:00Z">
        <w:r>
          <w:rPr/>
          <w:delText>ax</w:delText>
          <w:softHyphen/>
          <w:delText>la msurs ga</w:delText>
          <w:softHyphen/>
          <w:delText>n</w:delText>
          <w:softHyphen/>
          <w:delText>vi</w:delText>
          <w:softHyphen/>
          <w:delText>xi</w:delText>
          <w:softHyphen/>
          <w:delText>lo Si</w:delText>
          <w:softHyphen/>
          <w:delText>da ko</w:delText>
          <w:softHyphen/>
          <w:delText>n</w:delText>
          <w:softHyphen/>
          <w:delText>ro</w:delText>
          <w:softHyphen/>
          <w:delText>li</w:delText>
          <w:softHyphen/>
          <w:delText>sa da ri</w:delText>
          <w:softHyphen/>
          <w:delText>s</w:delText>
          <w:softHyphen/>
          <w:delText>ke</w:delText>
          <w:softHyphen/>
          <w:delText>b</w:delText>
          <w:softHyphen/>
          <w:delText>is Se</w:delText>
          <w:softHyphen/>
          <w:delText>sa</w:delText>
          <w:softHyphen/>
          <w:delText>x</w:delText>
          <w:softHyphen/>
          <w:delText>eb ga</w:delText>
          <w:softHyphen/>
          <w:delText>re mxa</w:delText>
          <w:softHyphen/>
          <w:delText>r</w:delText>
          <w:softHyphen/>
          <w:delText>is mi</w:delText>
          <w:softHyphen/>
          <w:delText>er sa</w:delText>
          <w:softHyphen/>
          <w:delText>va</w:delText>
          <w:softHyphen/>
          <w:delText>l</w:delText>
          <w:softHyphen/>
          <w:delText>de</w:delText>
          <w:softHyphen/>
          <w:delText>bu</w:delText>
          <w:softHyphen/>
          <w:delText>lo an</w:delText>
          <w:softHyphen/>
          <w:delText>ga</w:delText>
          <w:softHyphen/>
          <w:delText>ri</w:delText>
          <w:softHyphen/>
          <w:delText>Se</w:delText>
          <w:softHyphen/>
          <w:delText>b</w:delText>
          <w:softHyphen/>
          <w:delText>is mo</w:delText>
          <w:softHyphen/>
          <w:delText>m</w:delText>
          <w:softHyphen/>
          <w:delText>za</w:delText>
          <w:softHyphen/>
          <w:delText>de</w:delText>
          <w:softHyphen/>
          <w:delText>b</w:delText>
          <w:softHyphen/>
          <w:delText>is sa</w:delText>
          <w:softHyphen/>
          <w:delText>ki</w:delText>
          <w:softHyphen/>
          <w:delText>Txi, vi</w:delText>
          <w:softHyphen/>
          <w:delText>na</w:delText>
          <w:softHyphen/>
          <w:delText>i</w:delText>
          <w:softHyphen/>
          <w:delText>d</w:delText>
          <w:softHyphen/>
          <w:delText xml:space="preserve">an igi </w:delText>
        </w:r>
      </w:del>
      <w:del w:id="8393" w:author="user" w:date="2012-02-07T17:03:00Z">
        <w:r>
          <w:rPr>
            <w:rFonts w:cs="Times New Roman" w:ascii="Times New Roman" w:hAnsi="Times New Roman"/>
          </w:rPr>
          <w:delText>ZPT</w:delText>
        </w:r>
      </w:del>
      <w:del w:id="8394" w:author="user" w:date="2012-02-07T17:03:00Z">
        <w:r>
          <w:rPr/>
          <w:delText>-is ma</w:delText>
          <w:softHyphen/>
          <w:delText>r</w:delText>
          <w:softHyphen/>
          <w:delText>cx</w:delText>
          <w:softHyphen/>
          <w:delText>is erT-er</w:delText>
          <w:softHyphen/>
          <w:delText>Ti mi</w:delText>
          <w:softHyphen/>
          <w:delText>ze</w:delText>
          <w:softHyphen/>
          <w:delText xml:space="preserve">zia. </w:delText>
        </w:r>
      </w:del>
    </w:p>
    <w:p>
      <w:pPr>
        <w:pStyle w:val="Afafa"/>
        <w:ind w:left="964" w:hanging="0"/>
        <w:rPr>
          <w:del w:id="8399" w:author="user" w:date="2012-02-07T17:03:00Z"/>
        </w:rPr>
      </w:pPr>
      <w:del w:id="8396" w:author="user" w:date="2012-02-07T17:03:00Z">
        <w:r>
          <w:rPr/>
          <w:delText>am</w:delText>
          <w:softHyphen/>
          <w:delText>a</w:delText>
          <w:softHyphen/>
          <w:delText>s</w:delText>
          <w:softHyphen/>
          <w:delText>T</w:delText>
          <w:softHyphen/>
          <w:delText>an da</w:delText>
          <w:softHyphen/>
          <w:delText>ka</w:delText>
          <w:softHyphen/>
          <w:delText>v</w:delText>
          <w:softHyphen/>
          <w:delText>Si</w:delText>
          <w:softHyphen/>
          <w:delText>re</w:delText>
          <w:softHyphen/>
          <w:delText>b</w:delText>
          <w:softHyphen/>
          <w:delText>iT un</w:delText>
          <w:softHyphen/>
          <w:delText>da iT</w:delText>
          <w:softHyphen/>
          <w:delText>q</w:delText>
          <w:softHyphen/>
          <w:delText>v</w:delText>
          <w:softHyphen/>
          <w:delText>as, rom in</w:delText>
          <w:softHyphen/>
          <w:delText>fo</w:delText>
          <w:softHyphen/>
          <w:delText>r</w:delText>
          <w:softHyphen/>
          <w:delText>ma</w:delText>
          <w:softHyphen/>
          <w:delText>ci</w:delText>
          <w:softHyphen/>
          <w:delText>is ga</w:delText>
          <w:softHyphen/>
          <w:delText>m</w:delText>
          <w:softHyphen/>
          <w:delText>J</w:delText>
          <w:softHyphen/>
          <w:delText>Ra</w:delText>
          <w:softHyphen/>
          <w:delText>v</w:delText>
          <w:softHyphen/>
          <w:delText>ne</w:delText>
          <w:softHyphen/>
          <w:delText>ba iZ</w:delText>
          <w:softHyphen/>
          <w:delText>le</w:delText>
          <w:softHyphen/>
          <w:delText>va an</w:delText>
          <w:softHyphen/>
          <w:delText>ga</w:delText>
          <w:softHyphen/>
          <w:delText>ri</w:delText>
          <w:softHyphen/>
          <w:delText>S</w:delText>
          <w:softHyphen/>
          <w:delText>va</w:delText>
          <w:softHyphen/>
          <w:delText>l</w:delText>
          <w:softHyphen/>
          <w:delText>de</w:delText>
          <w:softHyphen/>
          <w:delText>bu</w:delText>
          <w:softHyphen/>
          <w:delText>le</w:delText>
          <w:softHyphen/>
          <w:delText>b</w:delText>
          <w:softHyphen/>
          <w:delText>is ga</w:delText>
          <w:softHyphen/>
          <w:delText>Z</w:delText>
          <w:softHyphen/>
          <w:delText>li</w:delText>
          <w:softHyphen/>
          <w:delText>e</w:delText>
          <w:softHyphen/>
          <w:delText>re</w:delText>
          <w:softHyphen/>
          <w:delText>b</w:delText>
          <w:softHyphen/>
          <w:delText>is sa</w:delText>
          <w:softHyphen/>
          <w:delText>Su</w:delText>
          <w:softHyphen/>
          <w:delText>a</w:delText>
          <w:softHyphen/>
          <w:delText>le</w:delText>
          <w:softHyphen/>
          <w:delText>b</w:delText>
          <w:softHyphen/>
          <w:delText>as. ko</w:delText>
          <w:softHyphen/>
          <w:delText>m</w:delText>
          <w:softHyphen/>
          <w:delText>pa</w:delText>
          <w:softHyphen/>
          <w:delText>ni</w:delText>
          <w:softHyphen/>
          <w:delText>is aq</w:delText>
          <w:softHyphen/>
          <w:delText>ci</w:delText>
          <w:softHyphen/>
          <w:delText>o</w:delText>
          <w:softHyphen/>
          <w:delText>ne</w:delText>
          <w:softHyphen/>
          <w:delText>r</w:delText>
          <w:softHyphen/>
          <w:delText>ebs rom hqo</w:delText>
          <w:softHyphen/>
          <w:delText>no</w:delText>
          <w:softHyphen/>
          <w:delText>d</w:delText>
          <w:softHyphen/>
          <w:delText>aT in</w:delText>
          <w:softHyphen/>
          <w:delText>fo</w:delText>
          <w:softHyphen/>
          <w:delText>r</w:delText>
          <w:softHyphen/>
          <w:delText>ma</w:delText>
          <w:softHyphen/>
          <w:delText xml:space="preserve">cia </w:delText>
        </w:r>
      </w:del>
      <w:del w:id="8397" w:author="user" w:date="2012-02-07T17:03:00Z">
        <w:r>
          <w:rPr>
            <w:rFonts w:cs="Times New Roman" w:ascii="Times New Roman" w:hAnsi="Times New Roman"/>
          </w:rPr>
          <w:delText>ZPT</w:delText>
        </w:r>
      </w:del>
      <w:del w:id="8398" w:author="user" w:date="2012-02-07T17:03:00Z">
        <w:r>
          <w:rPr/>
          <w:delText>-Si mi</w:delText>
          <w:softHyphen/>
          <w:delText>m</w:delText>
          <w:softHyphen/>
          <w:delText>di</w:delText>
          <w:softHyphen/>
          <w:delText>na</w:delText>
          <w:softHyphen/>
          <w:delText>re uk</w:delText>
          <w:softHyphen/>
          <w:delText>a</w:delText>
          <w:softHyphen/>
          <w:delText>no</w:delText>
          <w:softHyphen/>
          <w:delText>no pro</w:delText>
          <w:softHyphen/>
          <w:delText>ce</w:delText>
          <w:softHyphen/>
          <w:delText>se</w:delText>
          <w:softHyphen/>
          <w:delText>b</w:delText>
          <w:softHyphen/>
          <w:delText>is Se</w:delText>
          <w:softHyphen/>
          <w:delText>sa</w:delText>
          <w:softHyphen/>
          <w:delText>x</w:delText>
          <w:softHyphen/>
          <w:delText>eb, Se</w:delText>
          <w:softHyphen/>
          <w:delText>sa</w:delText>
          <w:softHyphen/>
          <w:delText>Z</w:delText>
          <w:softHyphen/>
          <w:delText>le</w:delText>
          <w:softHyphen/>
          <w:delText>be</w:delText>
          <w:softHyphen/>
          <w:delText>li iq</w:delText>
          <w:softHyphen/>
          <w:delText>ne</w:delText>
          <w:softHyphen/>
          <w:delText>bo</w:delText>
          <w:softHyphen/>
          <w:delText>da sa</w:delText>
          <w:softHyphen/>
          <w:delText>b</w:delText>
          <w:softHyphen/>
          <w:delText>W</w:delText>
          <w:softHyphen/>
          <w:delText>os ma</w:delText>
          <w:softHyphen/>
          <w:delText>na</w:delText>
          <w:softHyphen/>
          <w:delText>m</w:delText>
          <w:softHyphen/>
          <w:delText>de Se</w:delText>
          <w:softHyphen/>
          <w:delText>c</w:delText>
          <w:softHyphen/>
          <w:delText>v</w:delText>
          <w:softHyphen/>
          <w:delText>la, vi</w:delText>
          <w:softHyphen/>
          <w:delText>d</w:delText>
          <w:softHyphen/>
          <w:delText>re ko</w:delText>
          <w:softHyphen/>
          <w:delText>m</w:delText>
          <w:softHyphen/>
          <w:delText>pa</w:delText>
          <w:softHyphen/>
          <w:delText>nia sa</w:delText>
          <w:softHyphen/>
          <w:delText>bo</w:delText>
          <w:softHyphen/>
          <w:delText>lo</w:delText>
          <w:softHyphen/>
          <w:delText>od ga</w:delText>
          <w:softHyphen/>
          <w:delText>na</w:delText>
          <w:softHyphen/>
          <w:delText>d</w:delText>
          <w:softHyphen/>
          <w:delText>gu</w:delText>
          <w:softHyphen/>
          <w:delText>r</w:delText>
          <w:softHyphen/>
          <w:delText>de</w:delText>
          <w:softHyphen/>
          <w:delText>bo</w:delText>
          <w:softHyphen/>
          <w:delText>da. re</w:delText>
          <w:softHyphen/>
          <w:delText>a</w:delText>
          <w:softHyphen/>
          <w:delText>lu</w:delText>
          <w:softHyphen/>
          <w:delText>ri an</w:delText>
          <w:softHyphen/>
          <w:delText>ga</w:delText>
          <w:softHyphen/>
          <w:delText>ri</w:delText>
          <w:softHyphen/>
          <w:delText>Se</w:delText>
          <w:softHyphen/>
          <w:delText>b</w:delText>
          <w:softHyphen/>
          <w:delText>is wa</w:delText>
          <w:softHyphen/>
          <w:delText>r</w:delText>
          <w:softHyphen/>
          <w:delText>d</w:delText>
          <w:softHyphen/>
          <w:delText>ge</w:delText>
          <w:softHyphen/>
          <w:delText>n</w:delText>
          <w:softHyphen/>
          <w:delText>as aq</w:delText>
          <w:softHyphen/>
          <w:delText>ci</w:delText>
          <w:softHyphen/>
          <w:delText>o</w:delText>
          <w:softHyphen/>
          <w:delText>ne</w:delText>
          <w:softHyphen/>
          <w:delText>re</w:delText>
          <w:softHyphen/>
          <w:delText>bi</w:delText>
          <w:softHyphen/>
          <w:delText>sa da sxva</w:delText>
          <w:softHyphen/>
          <w:delText>Ta mi</w:delText>
          <w:softHyphen/>
          <w:delText>er se</w:delText>
          <w:softHyphen/>
          <w:delText>ri</w:delText>
          <w:softHyphen/>
          <w:delText>o</w:delText>
          <w:softHyphen/>
          <w:delText>zu</w:delText>
          <w:softHyphen/>
          <w:delText>li ga</w:delText>
          <w:softHyphen/>
          <w:delText>n</w:delText>
          <w:softHyphen/>
          <w:delText>s</w:delText>
          <w:softHyphen/>
          <w:delText>ja mo</w:delText>
          <w:softHyphen/>
          <w:delText>h</w:delText>
          <w:softHyphen/>
          <w:delText>y</w:delText>
          <w:softHyphen/>
          <w:delText>ve</w:delText>
          <w:softHyphen/>
          <w:delText>bo</w:delText>
          <w:softHyphen/>
          <w:delText>da. sa</w:delText>
          <w:softHyphen/>
          <w:delText>ki</w:delText>
          <w:softHyphen/>
          <w:delText>Tx</w:delText>
          <w:softHyphen/>
          <w:delText>is ef</w:delText>
          <w:softHyphen/>
          <w:delText>e</w:delText>
          <w:softHyphen/>
          <w:delText>q</w:delText>
          <w:softHyphen/>
          <w:delText>tu</w:delText>
          <w:softHyphen/>
          <w:delText>ri ga</w:delText>
          <w:softHyphen/>
          <w:delText>n</w:delText>
          <w:softHyphen/>
          <w:delText>xi</w:delText>
          <w:softHyphen/>
          <w:delText>l</w:delText>
          <w:softHyphen/>
          <w:delText>va-ga</w:delText>
          <w:softHyphen/>
          <w:delText>n</w:delText>
          <w:softHyphen/>
          <w:delText>s</w:delText>
          <w:softHyphen/>
          <w:delText>ja ki mxo</w:delText>
          <w:softHyphen/>
          <w:delText>l</w:delText>
          <w:softHyphen/>
          <w:delText>od ma</w:delText>
          <w:softHyphen/>
          <w:delText>Si</w:delText>
          <w:softHyphen/>
          <w:delText>naa Se</w:delText>
          <w:softHyphen/>
          <w:delText>sa</w:delText>
          <w:softHyphen/>
          <w:delText>Z</w:delText>
          <w:softHyphen/>
          <w:delText>le</w:delText>
          <w:softHyphen/>
          <w:delText>be</w:delText>
          <w:softHyphen/>
          <w:delText>li, ro</w:delText>
          <w:softHyphen/>
          <w:delText>ca aR</w:delText>
          <w:softHyphen/>
          <w:delText>ni</w:delText>
          <w:softHyphen/>
          <w:delText>S</w:delText>
          <w:softHyphen/>
          <w:delText>nu</w:delText>
          <w:softHyphen/>
          <w:delText>li sa</w:delText>
          <w:softHyphen/>
          <w:delText>ki</w:delText>
          <w:softHyphen/>
          <w:delText>Tx</w:delText>
          <w:softHyphen/>
          <w:delText>is ir</w:delText>
          <w:softHyphen/>
          <w:delText>g</w:delText>
          <w:softHyphen/>
          <w:delText>v</w:delText>
          <w:softHyphen/>
          <w:delText>l</w:delText>
          <w:softHyphen/>
          <w:delText>iv am</w:delText>
          <w:softHyphen/>
          <w:delText>o</w:delText>
          <w:softHyphen/>
          <w:delText>m</w:delText>
          <w:softHyphen/>
          <w:delText>wu</w:delText>
          <w:softHyphen/>
          <w:delText>ra</w:delText>
          <w:softHyphen/>
          <w:delText>vi in</w:delText>
          <w:softHyphen/>
          <w:delText>fo</w:delText>
          <w:softHyphen/>
          <w:delText>r</w:delText>
          <w:softHyphen/>
          <w:delText>ma</w:delText>
          <w:softHyphen/>
          <w:delText>cia ar</w:delText>
          <w:softHyphen/>
          <w:delText>se</w:delText>
          <w:softHyphen/>
          <w:delText>b</w:delText>
          <w:softHyphen/>
          <w:delText xml:space="preserve">obs.  </w:delText>
        </w:r>
      </w:del>
    </w:p>
    <w:p>
      <w:pPr>
        <w:pStyle w:val="Afafa"/>
        <w:ind w:left="964" w:hanging="0"/>
        <w:rPr>
          <w:del w:id="8404" w:author="user" w:date="2012-02-07T17:03:00Z"/>
        </w:rPr>
      </w:pPr>
      <w:del w:id="8400" w:author="user" w:date="2012-02-07T17:03:00Z">
        <w:r>
          <w:rPr/>
          <w:delText>ga</w:delText>
          <w:softHyphen/>
          <w:delText>r</w:delText>
          <w:softHyphen/>
          <w:delText>da am</w:delText>
          <w:softHyphen/>
          <w:delText>i</w:delText>
          <w:softHyphen/>
          <w:delText>sa, aq</w:delText>
          <w:softHyphen/>
          <w:delText>ci</w:delText>
          <w:softHyphen/>
          <w:delText>o</w:delText>
          <w:softHyphen/>
          <w:delText>ne</w:delText>
          <w:softHyphen/>
          <w:delText>r</w:delText>
          <w:softHyphen/>
          <w:delText>Ta</w:delText>
          <w:softHyphen/>
          <w:delText>T</w:delText>
          <w:softHyphen/>
          <w:delText>v</w:delText>
          <w:softHyphen/>
          <w:delText>is in</w:delText>
          <w:softHyphen/>
          <w:delText>fo</w:delText>
          <w:softHyphen/>
          <w:delText>r</w:delText>
          <w:softHyphen/>
          <w:delText>ma</w:delText>
          <w:softHyphen/>
          <w:delText>ci</w:delText>
          <w:softHyphen/>
          <w:delText>is wa</w:delText>
          <w:softHyphen/>
          <w:delText>r</w:delText>
          <w:softHyphen/>
          <w:delText>d</w:delText>
          <w:softHyphen/>
          <w:delText>ge</w:delText>
          <w:softHyphen/>
          <w:delText>na ko</w:delText>
          <w:softHyphen/>
          <w:delText>m</w:delText>
          <w:softHyphen/>
          <w:delText>pa</w:delText>
          <w:softHyphen/>
          <w:delText>ni</w:delText>
          <w:softHyphen/>
          <w:delText>i</w:delText>
          <w:softHyphen/>
          <w:delText>sa</w:delText>
          <w:softHyphen/>
          <w:delText>d</w:delText>
          <w:softHyphen/>
          <w:delText>mi ma</w:delText>
          <w:softHyphen/>
          <w:delText>Ti ndo</w:delText>
          <w:softHyphen/>
          <w:delText>bi</w:delText>
          <w:softHyphen/>
          <w:delText>sa da kma</w:delText>
          <w:softHyphen/>
          <w:delText>yo</w:delText>
          <w:softHyphen/>
          <w:delText>fi</w:delText>
          <w:softHyphen/>
          <w:delText>le</w:delText>
          <w:softHyphen/>
          <w:delText>b</w:delText>
          <w:softHyphen/>
          <w:delText>is ga</w:delText>
          <w:softHyphen/>
          <w:delText>z</w:delText>
          <w:softHyphen/>
          <w:delText>r</w:delText>
          <w:softHyphen/>
          <w:delText>d</w:delText>
          <w:softHyphen/>
          <w:delText>is ga</w:delText>
          <w:softHyphen/>
          <w:delText>ra</w:delText>
          <w:softHyphen/>
          <w:delText>n</w:delText>
          <w:softHyphen/>
          <w:delText>ti iq</w:delText>
          <w:softHyphen/>
          <w:delText>ne</w:delText>
          <w:softHyphen/>
          <w:delText>bo</w:delText>
          <w:softHyphen/>
          <w:delText>da. aq</w:delText>
          <w:softHyphen/>
          <w:delText>ci</w:delText>
          <w:softHyphen/>
          <w:delText>o</w:delText>
          <w:softHyphen/>
          <w:delText>ne</w:delText>
          <w:softHyphen/>
          <w:delText>re</w:delText>
          <w:softHyphen/>
          <w:delText>b</w:delText>
          <w:softHyphen/>
          <w:delText>is mi</w:delText>
          <w:softHyphen/>
          <w:delText>er im ko</w:delText>
          <w:softHyphen/>
          <w:delText>m</w:delText>
          <w:softHyphen/>
          <w:delText>pa</w:delText>
          <w:softHyphen/>
          <w:delText>ni</w:delText>
          <w:softHyphen/>
          <w:delText>is Si</w:delText>
          <w:softHyphen/>
          <w:delText>da ko</w:delText>
          <w:softHyphen/>
          <w:delText>n</w:delText>
          <w:softHyphen/>
          <w:delText>t</w:delText>
          <w:softHyphen/>
          <w:delText>ro</w:delText>
          <w:softHyphen/>
          <w:delText>l</w:delText>
          <w:softHyphen/>
          <w:delText>is si</w:delText>
          <w:softHyphen/>
          <w:delText>s</w:delText>
          <w:softHyphen/>
          <w:delText>te</w:delText>
          <w:softHyphen/>
          <w:delText>mi</w:delText>
          <w:softHyphen/>
          <w:delText>sa</w:delText>
          <w:softHyphen/>
          <w:delText>d</w:delText>
          <w:softHyphen/>
          <w:delText>mi ndo</w:delText>
          <w:softHyphen/>
          <w:delText>b</w:delText>
          <w:softHyphen/>
          <w:delText>as, ro</w:delText>
          <w:softHyphen/>
          <w:delText>me</w:delText>
          <w:softHyphen/>
          <w:delText>l</w:delText>
          <w:softHyphen/>
          <w:delText>S</w:delText>
          <w:softHyphen/>
          <w:delText>ic ma</w:delText>
          <w:softHyphen/>
          <w:delText>Ti ka</w:delText>
          <w:softHyphen/>
          <w:delText>pi</w:delText>
          <w:softHyphen/>
          <w:delText>ta</w:delText>
          <w:softHyphen/>
          <w:delText>lia da</w:delText>
          <w:softHyphen/>
          <w:delText>ba</w:delText>
          <w:softHyphen/>
          <w:delText>n</w:delText>
          <w:softHyphen/>
          <w:delText>de</w:delText>
          <w:softHyphen/>
          <w:delText>bu</w:delText>
          <w:softHyphen/>
          <w:delText>li, di</w:delText>
          <w:softHyphen/>
          <w:delText>di mni</w:delText>
          <w:softHyphen/>
          <w:delText>S</w:delText>
          <w:softHyphen/>
          <w:delText>v</w:delText>
          <w:softHyphen/>
          <w:delText>ne</w:delText>
          <w:softHyphen/>
          <w:delText>lo</w:delText>
          <w:softHyphen/>
          <w:delText>ba en</w:delText>
          <w:softHyphen/>
          <w:delText>i</w:delText>
          <w:softHyphen/>
          <w:delText>We</w:delText>
          <w:softHyphen/>
          <w:delText>ba. sru</w:delText>
          <w:softHyphen/>
          <w:delText>l</w:delText>
          <w:softHyphen/>
          <w:delText>yo</w:delText>
          <w:softHyphen/>
          <w:delText>fi</w:delText>
          <w:softHyphen/>
          <w:delText>li in</w:delText>
          <w:softHyphen/>
          <w:delText>fo</w:delText>
          <w:softHyphen/>
          <w:delText>r</w:delText>
          <w:softHyphen/>
          <w:delText>ma</w:delText>
          <w:softHyphen/>
          <w:delText>ci</w:delText>
          <w:softHyphen/>
          <w:delText>is mi</w:delText>
          <w:softHyphen/>
          <w:delText>wo</w:delText>
          <w:softHyphen/>
          <w:delText>de</w:delText>
          <w:softHyphen/>
          <w:delText>ba ki am ndo</w:delText>
          <w:softHyphen/>
          <w:delText>b</w:delText>
          <w:softHyphen/>
          <w:delText>as ga</w:delText>
          <w:softHyphen/>
          <w:delText>z</w:delText>
          <w:softHyphen/>
          <w:delText>r</w:delText>
          <w:softHyphen/>
          <w:delText>di</w:delText>
          <w:softHyphen/>
          <w:delText>da.</w:delText>
        </w:r>
      </w:del>
      <w:del w:id="8401" w:author="user" w:date="2012-02-07T17:03:00Z">
        <w:r>
          <w:rPr>
            <w:rFonts w:cs="AcadNusx" w:ascii="AcadNusx" w:hAnsi="AcadNusx"/>
          </w:rPr>
          <w:delText xml:space="preserve"> </w:delText>
        </w:r>
      </w:del>
      <w:del w:id="8402" w:author="user" w:date="2012-02-07T17:03:00Z">
        <w:r>
          <w:rPr>
            <w:rFonts w:cs="Times New Roman" w:ascii="Times New Roman" w:hAnsi="Times New Roman"/>
          </w:rPr>
          <w:delText>ZPT</w:delText>
        </w:r>
      </w:del>
      <w:del w:id="8403" w:author="user" w:date="2012-02-07T17:03:00Z">
        <w:r>
          <w:rPr/>
          <w:delText>-is aq</w:delText>
          <w:softHyphen/>
          <w:delText>ci</w:delText>
          <w:softHyphen/>
          <w:delText>e</w:delText>
          <w:softHyphen/>
          <w:delText>b</w:delText>
          <w:softHyphen/>
          <w:delText>is fa</w:delText>
          <w:softHyphen/>
          <w:delText>s</w:delText>
          <w:softHyphen/>
          <w:delText>is va</w:delText>
          <w:softHyphen/>
          <w:delText>r</w:delText>
          <w:softHyphen/>
          <w:delText>d</w:delText>
          <w:softHyphen/>
          <w:delText>na  da sa</w:delText>
          <w:softHyphen/>
          <w:delText>bo</w:delText>
          <w:softHyphen/>
          <w:delText>loo ga</w:delText>
          <w:softHyphen/>
          <w:delText>na</w:delText>
          <w:softHyphen/>
          <w:delText>d</w:delText>
          <w:softHyphen/>
          <w:delText>gu</w:delText>
          <w:softHyphen/>
          <w:delText>re</w:delText>
          <w:softHyphen/>
          <w:delText>ba ko</w:delText>
          <w:softHyphen/>
          <w:delText>m</w:delText>
          <w:softHyphen/>
          <w:delText>pa</w:delText>
          <w:softHyphen/>
          <w:delText>ni</w:delText>
          <w:softHyphen/>
          <w:delText>is aq</w:delText>
          <w:softHyphen/>
          <w:delText>ci</w:delText>
          <w:softHyphen/>
          <w:delText>o</w:delText>
          <w:softHyphen/>
          <w:delText>ne</w:delText>
          <w:softHyphen/>
          <w:delText>re</w:delText>
          <w:softHyphen/>
          <w:delText>b</w:delText>
          <w:softHyphen/>
          <w:delText>is mxri</w:delText>
          <w:softHyphen/>
          <w:delText>d</w:delText>
          <w:softHyphen/>
          <w:delText>an ndo</w:delText>
          <w:softHyphen/>
          <w:delText>b</w:delText>
          <w:softHyphen/>
          <w:delText>is da</w:delText>
          <w:softHyphen/>
          <w:delText>ka</w:delText>
          <w:softHyphen/>
          <w:delText>r</w:delText>
          <w:softHyphen/>
          <w:delText>g</w:delText>
          <w:softHyphen/>
          <w:delText>v</w:delText>
          <w:softHyphen/>
          <w:delText>is fa</w:delText>
          <w:softHyphen/>
          <w:delText>q</w:delText>
          <w:softHyphen/>
          <w:delText>t</w:delText>
          <w:softHyphen/>
          <w:delText>iT iyo ga</w:delText>
          <w:softHyphen/>
          <w:delText>n</w:delText>
          <w:softHyphen/>
          <w:delText>pi</w:delText>
          <w:softHyphen/>
          <w:delText>ro</w:delText>
          <w:softHyphen/>
          <w:delText>be</w:delText>
          <w:softHyphen/>
          <w:delText>bu</w:delText>
          <w:softHyphen/>
          <w:delText xml:space="preserve">li. </w:delText>
        </w:r>
      </w:del>
    </w:p>
    <w:p>
      <w:pPr>
        <w:pStyle w:val="Afafa"/>
        <w:ind w:left="964" w:hanging="0"/>
        <w:rPr>
          <w:del w:id="8411" w:author="user" w:date="2012-02-07T17:03:00Z"/>
        </w:rPr>
      </w:pPr>
      <w:del w:id="8405" w:author="user" w:date="2012-02-07T17:03:00Z">
        <w:r>
          <w:rPr/>
          <w:delText>am</w:delText>
          <w:softHyphen/>
          <w:delText>a</w:delText>
          <w:softHyphen/>
          <w:delText>s</w:delText>
          <w:softHyphen/>
          <w:delText>T</w:delText>
          <w:softHyphen/>
          <w:delText>an, ko</w:delText>
          <w:softHyphen/>
          <w:delText>m</w:delText>
          <w:softHyphen/>
          <w:delText>pa</w:delText>
          <w:softHyphen/>
          <w:delText>ni</w:delText>
          <w:softHyphen/>
          <w:delText>is Si</w:delText>
          <w:softHyphen/>
          <w:delText>da ko</w:delText>
          <w:softHyphen/>
          <w:delText>n</w:delText>
          <w:softHyphen/>
          <w:delText>t</w:delText>
          <w:softHyphen/>
          <w:delText>ro</w:delText>
          <w:softHyphen/>
          <w:delText>l</w:delText>
          <w:softHyphen/>
          <w:delText>is ga</w:delText>
          <w:softHyphen/>
          <w:delText>re or</w:delText>
          <w:softHyphen/>
          <w:delText>ga</w:delText>
          <w:softHyphen/>
          <w:delText>n</w:delText>
          <w:softHyphen/>
          <w:delText>os mi</w:delText>
          <w:softHyphen/>
          <w:delText>er Se</w:delText>
          <w:softHyphen/>
          <w:delText>mo</w:delText>
          <w:softHyphen/>
          <w:delText>w</w:delText>
          <w:softHyphen/>
          <w:delText>me</w:delText>
          <w:softHyphen/>
          <w:delText>ba</w:delText>
        </w:r>
      </w:del>
      <w:del w:id="8406" w:author="user" w:date="2012-02-07T17:03:00Z">
        <w:r>
          <w:rPr>
            <w:rFonts w:cs="AcadNusx" w:ascii="AcadNusx" w:hAnsi="AcadNusx"/>
          </w:rPr>
          <w:delText xml:space="preserve"> </w:delText>
        </w:r>
      </w:del>
      <w:del w:id="8407" w:author="user" w:date="2012-02-07T17:03:00Z">
        <w:r>
          <w:rPr>
            <w:rFonts w:cs="Times New Roman" w:ascii="Times New Roman" w:hAnsi="Times New Roman"/>
          </w:rPr>
          <w:delText>ZPT</w:delText>
        </w:r>
      </w:del>
      <w:del w:id="8408" w:author="user" w:date="2012-02-07T17:03:00Z">
        <w:r>
          <w:rPr/>
          <w:delText>-is ko</w:delText>
          <w:softHyphen/>
          <w:delText>n</w:delText>
          <w:softHyphen/>
          <w:delText>t</w:delText>
          <w:softHyphen/>
          <w:delText>ro</w:delText>
          <w:softHyphen/>
          <w:delText>l</w:delText>
          <w:softHyphen/>
          <w:delText>is si</w:delText>
          <w:softHyphen/>
          <w:delText>s</w:delText>
          <w:softHyphen/>
          <w:delText>te</w:delText>
          <w:softHyphen/>
          <w:delText>m</w:delText>
          <w:softHyphen/>
          <w:delText>is sti</w:delText>
          <w:softHyphen/>
          <w:delText>mu</w:delText>
          <w:softHyphen/>
          <w:delText>li</w:delText>
          <w:softHyphen/>
          <w:delText>re</w:delText>
          <w:softHyphen/>
          <w:delText>ba</w:delText>
          <w:softHyphen/>
          <w:delText>sa da ga</w:delText>
          <w:softHyphen/>
          <w:delText>u</w:delText>
          <w:softHyphen/>
          <w:delText>m</w:delText>
          <w:softHyphen/>
          <w:delText>jo</w:delText>
          <w:softHyphen/>
          <w:delText>be</w:delText>
          <w:softHyphen/>
          <w:delText>se</w:delText>
          <w:softHyphen/>
          <w:delText>b</w:delText>
          <w:softHyphen/>
          <w:delText>as Se</w:delText>
          <w:softHyphen/>
          <w:delText>u</w:delText>
          <w:softHyphen/>
          <w:delText>wyo</w:delText>
          <w:softHyphen/>
          <w:delText>b</w:delText>
          <w:softHyphen/>
          <w:delText>da xels. Tu ko</w:delText>
          <w:softHyphen/>
          <w:delText>m</w:delText>
          <w:softHyphen/>
          <w:delText>pa</w:delText>
          <w:softHyphen/>
          <w:delText>ni</w:delText>
          <w:softHyphen/>
          <w:delText>is Si</w:delText>
          <w:softHyphen/>
          <w:delText>da ko</w:delText>
          <w:softHyphen/>
          <w:delText>n</w:delText>
          <w:softHyphen/>
          <w:delText>t</w:delText>
          <w:softHyphen/>
          <w:delText>ro</w:delText>
          <w:softHyphen/>
          <w:delText>l</w:delText>
          <w:softHyphen/>
          <w:delText>ze  pa</w:delText>
          <w:softHyphen/>
          <w:delText>su</w:delText>
          <w:softHyphen/>
          <w:delText>xi</w:delText>
          <w:softHyphen/>
          <w:delText>s</w:delText>
          <w:softHyphen/>
          <w:delText>m</w:delText>
          <w:softHyphen/>
          <w:delText>ge</w:delText>
          <w:softHyphen/>
          <w:delText>b</w:delText>
          <w:softHyphen/>
          <w:delText>el pi</w:delText>
          <w:softHyphen/>
          <w:delText>r</w:delText>
          <w:softHyphen/>
          <w:delText>ebs ec</w:delText>
          <w:softHyphen/>
          <w:delText>o</w:delText>
          <w:softHyphen/>
          <w:delText>di</w:delText>
          <w:softHyphen/>
          <w:delText>ne</w:delText>
          <w:softHyphen/>
          <w:delText>bo</w:delText>
          <w:softHyphen/>
          <w:delText>d</w:delText>
          <w:softHyphen/>
          <w:delText>aT, rom ma</w:delText>
          <w:softHyphen/>
          <w:delText>Ti mu</w:delText>
          <w:softHyphen/>
          <w:delText>Sa</w:delText>
          <w:softHyphen/>
          <w:delText>o</w:delText>
          <w:softHyphen/>
          <w:delText>ba ga</w:delText>
          <w:softHyphen/>
          <w:delText>re Za</w:delText>
          <w:softHyphen/>
          <w:delText>le</w:delText>
          <w:softHyphen/>
          <w:delText>bi</w:delText>
          <w:softHyphen/>
          <w:delText>sa da aq</w:delText>
          <w:softHyphen/>
          <w:delText>ci</w:delText>
          <w:softHyphen/>
          <w:delText>o</w:delText>
          <w:softHyphen/>
          <w:delText>ne</w:delText>
          <w:softHyphen/>
          <w:delText>re</w:delText>
          <w:softHyphen/>
          <w:delText>b</w:delText>
          <w:softHyphen/>
          <w:delText>is mi</w:delText>
          <w:softHyphen/>
          <w:delText>er mo</w:delText>
          <w:softHyphen/>
          <w:delText>w</w:delText>
          <w:softHyphen/>
          <w:delText>m</w:delText>
          <w:softHyphen/>
          <w:delText>de</w:delText>
          <w:softHyphen/>
          <w:delText xml:space="preserve">ba, </w:delText>
        </w:r>
      </w:del>
      <w:del w:id="8409" w:author="user" w:date="2012-02-07T17:03:00Z">
        <w:r>
          <w:rPr>
            <w:rFonts w:cs="Times New Roman" w:ascii="Times New Roman" w:hAnsi="Times New Roman"/>
          </w:rPr>
          <w:delText>ZPT</w:delText>
        </w:r>
      </w:del>
      <w:del w:id="8410" w:author="user" w:date="2012-02-07T17:03:00Z">
        <w:r>
          <w:rPr/>
          <w:delText>-is Si</w:delText>
          <w:softHyphen/>
          <w:delText>da ko</w:delText>
          <w:softHyphen/>
          <w:delText>n</w:delText>
          <w:softHyphen/>
          <w:delText>t</w:delText>
          <w:softHyphen/>
          <w:delText>ro</w:delText>
          <w:softHyphen/>
          <w:delText>l</w:delText>
          <w:softHyphen/>
          <w:delText>is si</w:delText>
          <w:softHyphen/>
          <w:delText>s</w:delText>
          <w:softHyphen/>
          <w:delText>te</w:delText>
          <w:softHyphen/>
          <w:delText>ma da aud</w:delText>
          <w:softHyphen/>
          <w:delText>i</w:delText>
          <w:softHyphen/>
          <w:delText>t</w:delText>
          <w:softHyphen/>
          <w:delText>is ko</w:delText>
          <w:softHyphen/>
          <w:delText>mi</w:delText>
          <w:softHyphen/>
          <w:delText>te</w:delText>
          <w:softHyphen/>
          <w:delText>t</w:delText>
          <w:softHyphen/>
          <w:delText>is mu</w:delText>
          <w:softHyphen/>
          <w:delText>Sa</w:delText>
          <w:softHyphen/>
          <w:delText>o</w:delText>
          <w:softHyphen/>
          <w:delText>ba be</w:delText>
          <w:softHyphen/>
          <w:delText>v</w:delText>
          <w:softHyphen/>
          <w:delText>r</w:delText>
          <w:softHyphen/>
          <w:delText>ad ef</w:delText>
          <w:softHyphen/>
          <w:delText>e</w:delText>
          <w:softHyphen/>
          <w:delText>q</w:delText>
          <w:softHyphen/>
          <w:delText>tu</w:delText>
          <w:softHyphen/>
          <w:delText>ri iq</w:delText>
          <w:softHyphen/>
          <w:delText>ne</w:delText>
          <w:softHyphen/>
          <w:delText>bo</w:delText>
          <w:softHyphen/>
          <w:delText>da. es ki, Ta</w:delText>
          <w:softHyphen/>
          <w:delText>v</w:delText>
          <w:softHyphen/>
          <w:delText>is mxriv, aq</w:delText>
          <w:softHyphen/>
          <w:delText>ci</w:delText>
          <w:softHyphen/>
          <w:delText>o</w:delText>
          <w:softHyphen/>
          <w:delText>ne</w:delText>
          <w:softHyphen/>
          <w:delText>r</w:delText>
          <w:softHyphen/>
          <w:delText>Ta ndo</w:delText>
          <w:softHyphen/>
          <w:delText>b</w:delText>
          <w:softHyphen/>
          <w:delText>as ga</w:delText>
          <w:softHyphen/>
          <w:delText>a</w:delText>
          <w:softHyphen/>
          <w:delText>R</w:delText>
          <w:softHyphen/>
          <w:delText>r</w:delText>
          <w:softHyphen/>
          <w:delText>ma</w:delText>
          <w:softHyphen/>
          <w:delText>ve</w:delText>
          <w:softHyphen/>
          <w:delText>b</w:delText>
          <w:softHyphen/>
          <w:delText xml:space="preserve">da. </w:delText>
        </w:r>
      </w:del>
    </w:p>
    <w:p>
      <w:pPr>
        <w:pStyle w:val="Afafa"/>
        <w:ind w:left="964" w:hanging="0"/>
        <w:rPr>
          <w:del w:id="8413" w:author="user" w:date="2012-02-07T17:03:00Z"/>
        </w:rPr>
      </w:pPr>
      <w:del w:id="8412" w:author="user" w:date="2012-02-07T17:03:00Z">
        <w:r>
          <w:rPr/>
          <w:delText>ma</w:delText>
          <w:softHyphen/>
          <w:delText>T</w:delText>
          <w:softHyphen/>
          <w:delText>T</w:delText>
          <w:softHyphen/>
          <w:delText>v</w:delText>
          <w:softHyphen/>
          <w:delText>is, vinc Tvlis, rom aR</w:delText>
          <w:softHyphen/>
          <w:delText>ni</w:delText>
          <w:softHyphen/>
          <w:delText>S</w:delText>
          <w:softHyphen/>
          <w:delText>nu</w:delText>
          <w:softHyphen/>
          <w:delText>li sa</w:delText>
          <w:softHyphen/>
          <w:delText>ki</w:delText>
          <w:softHyphen/>
          <w:delText>Tx</w:delText>
          <w:softHyphen/>
          <w:delText>is ga</w:delText>
          <w:softHyphen/>
          <w:delText>n</w:delText>
          <w:softHyphen/>
          <w:delText>xi</w:delText>
          <w:softHyphen/>
          <w:delText>l</w:delText>
          <w:softHyphen/>
          <w:delText>v</w:delText>
          <w:softHyphen/>
          <w:delText>as Cven ..mi</w:delText>
          <w:softHyphen/>
          <w:delText>e</w:delText>
          <w:softHyphen/>
          <w:delText>sa</w:delText>
          <w:softHyphen/>
          <w:delText>da</w:delText>
          <w:softHyphen/>
          <w:delText>ge an ax</w:delText>
          <w:softHyphen/>
          <w:delText>se</w:delText>
          <w:softHyphen/>
          <w:delText>n</w:delText>
          <w:softHyphen/>
          <w:delText>is~ mi</w:delText>
          <w:softHyphen/>
          <w:delText>d</w:delText>
          <w:softHyphen/>
          <w:delText>go</w:delText>
          <w:softHyphen/>
          <w:delText>m</w:delText>
          <w:softHyphen/>
          <w:delText>iT un</w:delText>
          <w:softHyphen/>
          <w:delText>da mi</w:delText>
          <w:softHyphen/>
          <w:delText>vu</w:delText>
          <w:softHyphen/>
          <w:delText>d</w:delText>
          <w:softHyphen/>
          <w:delText>g</w:delText>
          <w:softHyphen/>
          <w:delText>eT, mi</w:delText>
          <w:softHyphen/>
          <w:delText>n</w:delText>
          <w:softHyphen/>
          <w:delText>da vTqva, rom Za</w:delText>
          <w:softHyphen/>
          <w:delText>li</w:delText>
          <w:softHyphen/>
          <w:delText>an sa</w:delText>
          <w:softHyphen/>
          <w:delText>yu</w:delText>
          <w:softHyphen/>
          <w:delText>ra</w:delText>
          <w:softHyphen/>
          <w:delText>dRe</w:delText>
          <w:softHyphen/>
          <w:delText>boa is fa</w:delText>
          <w:softHyphen/>
          <w:delText>q</w:delText>
          <w:softHyphen/>
          <w:delText>ti, rom ko</w:delText>
          <w:softHyphen/>
          <w:delText>m</w:delText>
          <w:softHyphen/>
          <w:delText>pa</w:delText>
          <w:softHyphen/>
          <w:delText>ni</w:delText>
          <w:softHyphen/>
          <w:delText>ebs aqvT uf</w:delText>
          <w:softHyphen/>
          <w:delText>le</w:delText>
          <w:softHyphen/>
          <w:delText>ba an</w:delText>
          <w:softHyphen/>
          <w:delText>ga</w:delText>
          <w:softHyphen/>
          <w:delText>ri</w:delText>
          <w:softHyphen/>
          <w:delText>Se</w:delText>
          <w:softHyphen/>
          <w:delText>b</w:delText>
          <w:softHyphen/>
          <w:delText>is mo</w:delText>
          <w:softHyphen/>
          <w:delText>m</w:delText>
          <w:softHyphen/>
          <w:delText>za</w:delText>
          <w:softHyphen/>
          <w:delText>de</w:delText>
          <w:softHyphen/>
          <w:delText>b</w:delText>
          <w:softHyphen/>
          <w:delText>is Se</w:delText>
          <w:softHyphen/>
          <w:delText>sa</w:delText>
          <w:softHyphen/>
          <w:delText>x</w:delText>
          <w:softHyphen/>
          <w:delText>eb ara-sa</w:delText>
          <w:softHyphen/>
          <w:delText>va</w:delText>
          <w:softHyphen/>
          <w:delText>l</w:delText>
          <w:softHyphen/>
          <w:delText>de</w:delText>
          <w:softHyphen/>
          <w:delText>bu</w:delText>
          <w:softHyphen/>
          <w:delText>lo we</w:delText>
          <w:softHyphen/>
          <w:delText>se</w:delText>
          <w:softHyphen/>
          <w:delText>b</w:delText>
          <w:softHyphen/>
          <w:delText>is sa</w:delText>
          <w:softHyphen/>
          <w:delText>Ta</w:delText>
          <w:softHyphen/>
          <w:delText>vi</w:delText>
          <w:softHyphen/>
          <w:delText>s</w:delText>
          <w:softHyphen/>
          <w:delText>od in</w:delText>
          <w:softHyphen/>
          <w:delText>te</w:delText>
          <w:softHyphen/>
          <w:delText>r</w:delText>
          <w:softHyphen/>
          <w:delText>p</w:delText>
          <w:softHyphen/>
          <w:delText>re</w:delText>
          <w:softHyphen/>
          <w:delText>ta</w:delText>
          <w:softHyphen/>
          <w:delText>cia mo</w:delText>
          <w:softHyphen/>
          <w:delText>a</w:delText>
          <w:softHyphen/>
          <w:delText>x</w:delText>
          <w:softHyphen/>
          <w:delText>di</w:delText>
          <w:softHyphen/>
          <w:delText>n</w:delText>
          <w:softHyphen/>
          <w:delText>on. sa</w:delText>
          <w:softHyphen/>
          <w:delText>Wi</w:delText>
          <w:softHyphen/>
          <w:delText>roa as</w:delText>
          <w:softHyphen/>
          <w:delText>eT we</w:delText>
          <w:softHyphen/>
          <w:delText>s</w:delText>
          <w:softHyphen/>
          <w:delText>ebs ka</w:delText>
          <w:softHyphen/>
          <w:delText>no</w:delText>
          <w:softHyphen/>
          <w:delText>ni</w:delText>
          <w:softHyphen/>
          <w:delText>e</w:delText>
          <w:softHyphen/>
          <w:delText>ri sa</w:delText>
          <w:softHyphen/>
          <w:delText>xe mi</w:delText>
          <w:softHyphen/>
          <w:delText>e</w:delText>
          <w:softHyphen/>
          <w:delText>c</w:delText>
          <w:softHyphen/>
          <w:delText>es, ra</w:delText>
          <w:softHyphen/>
          <w:delText>d</w:delText>
          <w:softHyphen/>
          <w:delText>g</w:delText>
          <w:softHyphen/>
          <w:delText>an zo</w:delText>
          <w:softHyphen/>
          <w:delText>gi</w:delText>
          <w:softHyphen/>
          <w:delText>e</w:delText>
          <w:softHyphen/>
          <w:delText>r</w:delText>
          <w:softHyphen/>
          <w:delText>Ti ko</w:delText>
          <w:softHyphen/>
          <w:delText>m</w:delText>
          <w:softHyphen/>
          <w:delText>pa</w:delText>
          <w:softHyphen/>
          <w:delText>nia, ke</w:delText>
          <w:softHyphen/>
          <w:delText>r</w:delText>
          <w:softHyphen/>
          <w:delText>Z</w:delText>
          <w:softHyphen/>
          <w:delText>od, is</w:delText>
          <w:softHyphen/>
          <w:delText>i</w:delText>
          <w:softHyphen/>
          <w:delText>ni, ro</w:delText>
          <w:softHyphen/>
          <w:delText>me</w:delText>
          <w:softHyphen/>
          <w:delText>l</w:delText>
          <w:softHyphen/>
          <w:delText>Ta Si</w:delText>
          <w:softHyphen/>
          <w:delText>da ko</w:delText>
          <w:softHyphen/>
          <w:delText>n</w:delText>
          <w:softHyphen/>
          <w:delText>t</w:delText>
          <w:softHyphen/>
          <w:delText>ro</w:delText>
          <w:softHyphen/>
          <w:delText>l</w:delText>
          <w:softHyphen/>
          <w:delText>is si</w:delText>
          <w:softHyphen/>
          <w:delText>s</w:delText>
          <w:softHyphen/>
          <w:delText>te</w:delText>
          <w:softHyphen/>
          <w:delText>ma sa</w:delText>
          <w:softHyphen/>
          <w:delText>Ta</w:delText>
          <w:softHyphen/>
          <w:delText>na</w:delText>
          <w:softHyphen/>
          <w:delText>d</w:delText>
          <w:softHyphen/>
          <w:delText>od ar mu</w:delText>
          <w:softHyphen/>
          <w:delText>Sa</w:delText>
          <w:softHyphen/>
          <w:delText>obs, am we</w:delText>
          <w:softHyphen/>
          <w:delText>s</w:delText>
          <w:softHyphen/>
          <w:delText>ebs Tavs aar</w:delText>
          <w:softHyphen/>
          <w:delText>i</w:delText>
          <w:softHyphen/>
          <w:delText>d</w:delText>
          <w:softHyphen/>
          <w:delText>ebs. ko</w:delText>
          <w:softHyphen/>
          <w:delText>m</w:delText>
          <w:softHyphen/>
          <w:delText>pa</w:delText>
          <w:softHyphen/>
          <w:delText>ni</w:delText>
          <w:softHyphen/>
          <w:delText>is yo</w:delText>
          <w:softHyphen/>
          <w:delText>ve</w:delText>
          <w:softHyphen/>
          <w:delText>l</w:delText>
          <w:softHyphen/>
          <w:delText>w</w:delText>
          <w:softHyphen/>
          <w:delText>li</w:delText>
          <w:softHyphen/>
          <w:delText>ur an</w:delText>
          <w:softHyphen/>
          <w:delText>ga</w:delText>
          <w:softHyphen/>
          <w:delText>ri</w:delText>
          <w:softHyphen/>
          <w:delText>Se</w:delText>
          <w:softHyphen/>
          <w:delText>b</w:delText>
          <w:softHyphen/>
          <w:delText>Si mi</w:delText>
          <w:softHyphen/>
          <w:delText>sa</w:delText>
          <w:softHyphen/>
          <w:delText>Ti</w:delText>
          <w:softHyphen/>
          <w:delText>Te</w:delText>
          <w:softHyphen/>
          <w:delText>be</w:delText>
          <w:softHyphen/>
          <w:delText>li in</w:delText>
          <w:softHyphen/>
          <w:delText>fo</w:delText>
          <w:softHyphen/>
          <w:delText>r</w:delText>
          <w:softHyphen/>
          <w:delText>ma</w:delText>
          <w:softHyphen/>
          <w:delText>ci</w:delText>
          <w:softHyphen/>
          <w:delText>is da</w:delText>
          <w:softHyphen/>
          <w:delText>d</w:delText>
          <w:softHyphen/>
          <w:delText>ge</w:delText>
          <w:softHyphen/>
          <w:delText>n</w:delText>
          <w:softHyphen/>
          <w:delText>iT, ko</w:delText>
          <w:softHyphen/>
          <w:delText>m</w:delText>
          <w:softHyphen/>
          <w:delText>pa</w:delText>
          <w:softHyphen/>
          <w:delText>ni</w:delText>
          <w:softHyphen/>
          <w:delText>e</w:delText>
          <w:softHyphen/>
          <w:delText>b</w:delText>
          <w:softHyphen/>
          <w:delText>is mxri</w:delText>
          <w:softHyphen/>
          <w:delText>d</w:delText>
          <w:softHyphen/>
          <w:delText>an Si</w:delText>
          <w:softHyphen/>
          <w:delText>da ko</w:delText>
          <w:softHyphen/>
          <w:delText>n</w:delText>
          <w:softHyphen/>
          <w:delText>t</w:delText>
          <w:softHyphen/>
          <w:delText>ro</w:delText>
          <w:softHyphen/>
          <w:delText>l</w:delText>
          <w:softHyphen/>
          <w:delText>is aud</w:delText>
          <w:softHyphen/>
          <w:delText>i</w:delText>
          <w:softHyphen/>
          <w:delText>t</w:delText>
          <w:softHyphen/>
          <w:delText>is ga</w:delText>
          <w:softHyphen/>
          <w:delText>n</w:delText>
          <w:softHyphen/>
          <w:delText>xo</w:delText>
          <w:softHyphen/>
          <w:delText>r</w:delText>
          <w:softHyphen/>
          <w:delText>ci</w:delText>
          <w:softHyphen/>
          <w:delText>e</w:delText>
          <w:softHyphen/>
          <w:delText>le</w:delText>
          <w:softHyphen/>
          <w:delText>ba ma</w:delText>
          <w:softHyphen/>
          <w:delText>Ti sa</w:delText>
          <w:softHyphen/>
          <w:delText>q</w:delText>
          <w:softHyphen/>
          <w:delText>mi</w:delText>
          <w:softHyphen/>
          <w:delText>a</w:delText>
          <w:softHyphen/>
          <w:delText>no</w:delText>
          <w:softHyphen/>
          <w:delText>b</w:delText>
          <w:softHyphen/>
          <w:delText>is ga</w:delText>
          <w:softHyphen/>
          <w:delText>nu</w:delText>
          <w:softHyphen/>
          <w:delText>yo</w:delText>
          <w:softHyphen/>
          <w:delText>f</w:delText>
          <w:softHyphen/>
          <w:delText>el na</w:delText>
          <w:softHyphen/>
          <w:delText>wi</w:delText>
          <w:softHyphen/>
          <w:delText>l</w:delText>
          <w:softHyphen/>
          <w:delText>ad iq</w:delText>
          <w:softHyphen/>
          <w:delText>ce</w:delText>
          <w:softHyphen/>
          <w:delText>va. es Si</w:delText>
          <w:softHyphen/>
          <w:delText>da ko</w:delText>
          <w:softHyphen/>
          <w:delText>n</w:delText>
          <w:softHyphen/>
          <w:delText>t</w:delText>
          <w:softHyphen/>
          <w:delText>ro</w:delText>
          <w:softHyphen/>
          <w:delText>l</w:delText>
          <w:softHyphen/>
          <w:delText>is Se</w:delText>
          <w:softHyphen/>
          <w:delText>sa</w:delText>
          <w:softHyphen/>
          <w:delText>x</w:delText>
          <w:softHyphen/>
          <w:delText>eb an</w:delText>
          <w:softHyphen/>
          <w:delText>ga</w:delText>
          <w:softHyphen/>
          <w:delText>ri</w:delText>
          <w:softHyphen/>
          <w:delText>S</w:delText>
          <w:softHyphen/>
          <w:delText>is Si</w:delText>
          <w:softHyphen/>
          <w:delText>na</w:delText>
          <w:softHyphen/>
          <w:delText>ars uk</w:delText>
          <w:softHyphen/>
          <w:delText>a</w:delText>
          <w:softHyphen/>
          <w:delText>v</w:delText>
          <w:softHyphen/>
          <w:delText>Si</w:delText>
          <w:softHyphen/>
          <w:delText>r</w:delText>
          <w:softHyphen/>
          <w:delText>de</w:delText>
          <w:softHyphen/>
          <w:delText>ba, ra</w:delText>
          <w:softHyphen/>
          <w:delText>z</w:delText>
          <w:softHyphen/>
          <w:delText>ec ax</w:delText>
          <w:softHyphen/>
          <w:delText>la mi</w:delText>
          <w:softHyphen/>
          <w:delText>n</w:delText>
          <w:softHyphen/>
          <w:delText>da ge</w:delText>
          <w:softHyphen/>
          <w:delText>sa</w:delText>
          <w:softHyphen/>
          <w:delText>u</w:delText>
          <w:softHyphen/>
          <w:delText>b</w:delText>
          <w:softHyphen/>
          <w:delText>r</w:delText>
          <w:softHyphen/>
          <w:delText xml:space="preserve">oT. </w:delText>
        </w:r>
      </w:del>
    </w:p>
    <w:p>
      <w:pPr>
        <w:pStyle w:val="Afafa"/>
        <w:rPr>
          <w:b/>
          <w:b/>
          <w:del w:id="8416" w:author="user" w:date="2012-02-07T17:03:00Z"/>
        </w:rPr>
      </w:pPr>
      <w:del w:id="8414" w:author="user" w:date="2012-02-07T17:03:00Z">
        <w:r>
          <w:rPr>
            <w:rFonts w:cs="AcadNusx" w:ascii="AcadNusx" w:hAnsi="AcadNusx"/>
          </w:rPr>
          <w:delText xml:space="preserve">III. </w:delText>
          <w:tab/>
        </w:r>
      </w:del>
      <w:del w:id="8415" w:author="user" w:date="2012-02-07T17:03:00Z">
        <w:r>
          <w:rPr>
            <w:b/>
          </w:rPr>
          <w:delText>Si</w:delText>
          <w:softHyphen/>
          <w:delText>da ko</w:delText>
          <w:softHyphen/>
          <w:delText>n</w:delText>
          <w:softHyphen/>
          <w:delText>t</w:delText>
          <w:softHyphen/>
          <w:delText>ro</w:delText>
          <w:softHyphen/>
          <w:delText>l</w:delText>
          <w:softHyphen/>
          <w:delText>is Se</w:delText>
          <w:softHyphen/>
          <w:delText>sa</w:delText>
          <w:softHyphen/>
          <w:delText>x</w:delText>
          <w:softHyphen/>
          <w:delText>eb ga</w:delText>
          <w:softHyphen/>
          <w:delText>re mxa</w:delText>
          <w:softHyphen/>
          <w:delText>r</w:delText>
          <w:softHyphen/>
          <w:delText>is mi</w:delText>
          <w:softHyphen/>
          <w:delText>er mo</w:delText>
          <w:softHyphen/>
          <w:delText>m</w:delText>
          <w:softHyphen/>
          <w:delText>za</w:delText>
          <w:softHyphen/>
          <w:delText>de</w:delText>
          <w:softHyphen/>
          <w:delText>bu</w:delText>
          <w:softHyphen/>
          <w:delText>li an</w:delText>
          <w:softHyphen/>
          <w:delText>ga</w:delText>
          <w:softHyphen/>
          <w:delText>ri</w:delText>
          <w:softHyphen/>
          <w:delText>S</w:delText>
          <w:softHyphen/>
          <w:delText>is Si</w:delText>
          <w:softHyphen/>
          <w:delText>na</w:delText>
          <w:softHyphen/>
          <w:delText>a</w:delText>
          <w:softHyphen/>
          <w:delText>r</w:delText>
          <w:softHyphen/>
          <w:delText>si</w:delText>
        </w:r>
      </w:del>
    </w:p>
    <w:p>
      <w:pPr>
        <w:pStyle w:val="Afafa"/>
        <w:ind w:left="964" w:hanging="0"/>
        <w:rPr>
          <w:del w:id="8418" w:author="user" w:date="2012-02-07T17:03:00Z"/>
        </w:rPr>
      </w:pPr>
      <w:del w:id="8417" w:author="user" w:date="2012-02-07T17:03:00Z">
        <w:r>
          <w:rPr/>
          <w:delText>ar Se</w:delText>
          <w:softHyphen/>
          <w:delText>mi</w:delText>
          <w:softHyphen/>
          <w:delText>Z</w:delText>
          <w:softHyphen/>
          <w:delText>lia de</w:delText>
          <w:softHyphen/>
          <w:delText>ta</w:delText>
          <w:softHyphen/>
          <w:delText>lu</w:delText>
          <w:softHyphen/>
          <w:delText>r</w:delText>
          <w:softHyphen/>
          <w:delText>ad vi</w:delText>
          <w:softHyphen/>
          <w:delText>sa</w:delText>
          <w:softHyphen/>
          <w:delText>u</w:delText>
          <w:softHyphen/>
          <w:delText>b</w:delText>
          <w:softHyphen/>
          <w:delText>ro im</w:delText>
          <w:softHyphen/>
          <w:delText>a</w:delText>
          <w:softHyphen/>
          <w:delText>ze, Tu ras un</w:delText>
          <w:softHyphen/>
          <w:delText>da Se</w:delText>
          <w:softHyphen/>
          <w:delText>i</w:delText>
          <w:softHyphen/>
          <w:delText>ca</w:delText>
          <w:softHyphen/>
          <w:delText>v</w:delText>
          <w:softHyphen/>
          <w:delText>d</w:delText>
          <w:softHyphen/>
          <w:delText>es ko</w:delText>
          <w:softHyphen/>
          <w:delText>m</w:delText>
          <w:softHyphen/>
          <w:delText>pa</w:delText>
          <w:softHyphen/>
          <w:delText>ni</w:delText>
          <w:softHyphen/>
          <w:delText>is Si</w:delText>
          <w:softHyphen/>
          <w:delText>da ko</w:delText>
          <w:softHyphen/>
          <w:delText>n</w:delText>
          <w:softHyphen/>
          <w:delText>t</w:delText>
          <w:softHyphen/>
          <w:delText>ro</w:delText>
          <w:softHyphen/>
          <w:delText>l</w:delText>
          <w:softHyphen/>
          <w:delText>is Se</w:delText>
          <w:softHyphen/>
          <w:delText>sa</w:delText>
          <w:softHyphen/>
          <w:delText>x</w:delText>
          <w:softHyphen/>
          <w:delText>eb mo</w:delText>
          <w:softHyphen/>
          <w:delText>m</w:delText>
          <w:softHyphen/>
          <w:delText>za</w:delText>
          <w:softHyphen/>
          <w:delText>de</w:delText>
          <w:softHyphen/>
          <w:delText>bu</w:delText>
          <w:softHyphen/>
          <w:delText>li an</w:delText>
          <w:softHyphen/>
          <w:delText>ga</w:delText>
          <w:softHyphen/>
          <w:delText>ri</w:delText>
          <w:softHyphen/>
          <w:delText>Si, Tu</w:delText>
          <w:softHyphen/>
          <w:delText>m</w:delText>
          <w:softHyphen/>
          <w:delText>ca mi</w:delText>
          <w:softHyphen/>
          <w:delText>n</w:delText>
          <w:softHyphen/>
          <w:delText>da 4 Zi</w:delText>
          <w:softHyphen/>
          <w:delText>ri</w:delText>
          <w:softHyphen/>
          <w:delText>Ta</w:delText>
          <w:softHyphen/>
          <w:delText>di as</w:delText>
          <w:softHyphen/>
          <w:delText>e</w:delText>
          <w:softHyphen/>
          <w:delText>Ti pu</w:delText>
          <w:softHyphen/>
          <w:delText>n</w:delText>
          <w:softHyphen/>
          <w:delText>q</w:delText>
          <w:softHyphen/>
          <w:delText>ti ga</w:delText>
          <w:softHyphen/>
          <w:delText>mo</w:delText>
          <w:softHyphen/>
          <w:delText>v</w:delText>
          <w:softHyphen/>
          <w:delText>yo, rac korporaci</w:delText>
          <w:softHyphen/>
          <w:delText>u</w:delText>
          <w:softHyphen/>
          <w:delText>li marTv</w:delText>
          <w:softHyphen/>
          <w:delText>is ko</w:delText>
          <w:softHyphen/>
          <w:delText>de</w:delText>
          <w:softHyphen/>
          <w:delText>q</w:delText>
          <w:softHyphen/>
          <w:delText>se</w:delText>
          <w:softHyphen/>
          <w:delText>b</w:delText>
          <w:softHyphen/>
          <w:delText>Sia aR</w:delText>
          <w:softHyphen/>
          <w:delText>ni</w:delText>
          <w:softHyphen/>
          <w:delText>S</w:delText>
          <w:softHyphen/>
          <w:delText>nu</w:delText>
          <w:softHyphen/>
          <w:delText xml:space="preserve">li. </w:delText>
        </w:r>
      </w:del>
    </w:p>
    <w:p>
      <w:pPr>
        <w:pStyle w:val="Afafa"/>
        <w:ind w:left="964" w:hanging="0"/>
        <w:rPr>
          <w:del w:id="8420" w:author="user" w:date="2012-02-07T17:03:00Z"/>
        </w:rPr>
      </w:pPr>
      <w:del w:id="8419" w:author="user" w:date="2012-02-07T17:03:00Z">
        <w:r>
          <w:rPr/>
          <w:delText>pi</w:delText>
          <w:softHyphen/>
          <w:delText>r</w:delText>
          <w:softHyphen/>
          <w:delText>v</w:delText>
          <w:softHyphen/>
          <w:delText>el ri</w:delText>
          <w:softHyphen/>
          <w:delText>g</w:delText>
          <w:softHyphen/>
          <w:delText>Si, an</w:delText>
          <w:softHyphen/>
          <w:delText>ga</w:delText>
          <w:softHyphen/>
          <w:delText>ri</w:delText>
          <w:softHyphen/>
          <w:delText>Si un</w:delText>
          <w:softHyphen/>
          <w:delText>da mo</w:delText>
          <w:softHyphen/>
          <w:delText>i</w:delText>
          <w:softHyphen/>
          <w:delText>ca</w:delText>
          <w:softHyphen/>
          <w:delText>v</w:delText>
          <w:softHyphen/>
          <w:delText>d</w:delText>
          <w:softHyphen/>
          <w:delText>es ko</w:delText>
          <w:softHyphen/>
          <w:delText>m</w:delText>
          <w:softHyphen/>
          <w:delText>pa</w:delText>
          <w:softHyphen/>
          <w:delText>ni</w:delText>
          <w:softHyphen/>
          <w:delText>is sa</w:delText>
          <w:softHyphen/>
          <w:delText>b</w:delText>
          <w:softHyphen/>
          <w:delText>W</w:delText>
          <w:softHyphen/>
          <w:delText>os aR</w:delText>
          <w:softHyphen/>
          <w:delText>i</w:delText>
          <w:softHyphen/>
          <w:delText>a</w:delText>
          <w:softHyphen/>
          <w:delText>re</w:delText>
          <w:softHyphen/>
          <w:delText>b</w:delText>
          <w:softHyphen/>
          <w:delText>as, rom igi pa</w:delText>
          <w:softHyphen/>
          <w:delText>s</w:delText>
          <w:softHyphen/>
          <w:delText>uxs ag</w:delText>
          <w:softHyphen/>
          <w:delText>ebs ko</w:delText>
          <w:softHyphen/>
          <w:delText>m</w:delText>
          <w:softHyphen/>
          <w:delText>pa</w:delText>
          <w:softHyphen/>
          <w:delText>ni</w:delText>
          <w:softHyphen/>
          <w:delText>is Si</w:delText>
          <w:softHyphen/>
          <w:delText>da ko</w:delText>
          <w:softHyphen/>
          <w:delText>n</w:delText>
          <w:softHyphen/>
          <w:delText>t</w:delText>
          <w:softHyphen/>
          <w:delText>ro</w:delText>
          <w:softHyphen/>
          <w:delText>l</w:delText>
          <w:softHyphen/>
          <w:delText>is ga</w:delText>
          <w:softHyphen/>
          <w:delText>n</w:delText>
          <w:softHyphen/>
          <w:delText>xo</w:delText>
          <w:softHyphen/>
          <w:delText>r</w:delText>
          <w:softHyphen/>
          <w:delText>ci</w:delText>
          <w:softHyphen/>
          <w:delText>e</w:delText>
          <w:softHyphen/>
          <w:delText>le</w:delText>
          <w:softHyphen/>
          <w:delText>ba</w:delText>
          <w:softHyphen/>
          <w:delText>sa da mis   ef</w:delText>
          <w:softHyphen/>
          <w:delText>e</w:delText>
          <w:softHyphen/>
          <w:delText>q</w:delText>
          <w:softHyphen/>
          <w:delText>tu</w:delText>
          <w:softHyphen/>
          <w:delText>ro</w:delText>
          <w:softHyphen/>
          <w:delText>ba</w:delText>
          <w:softHyphen/>
          <w:delText>ze. er</w:delText>
          <w:softHyphen/>
          <w:delText>Ti Se</w:delText>
          <w:softHyphen/>
          <w:delText>xe</w:delText>
          <w:softHyphen/>
          <w:delText>d</w:delText>
          <w:softHyphen/>
          <w:delText>v</w:delText>
          <w:softHyphen/>
          <w:delText>iT es is</w:delText>
          <w:softHyphen/>
          <w:delText>e</w:delText>
          <w:softHyphen/>
          <w:delText>d</w:delText>
          <w:softHyphen/>
          <w:delText>ac aS</w:delText>
          <w:softHyphen/>
          <w:delText>ka</w:delText>
          <w:softHyphen/>
          <w:delText>raa, Tu</w:delText>
          <w:softHyphen/>
          <w:delText>m</w:delText>
          <w:softHyphen/>
          <w:delText>ca am fa</w:delText>
          <w:softHyphen/>
          <w:delText>q</w:delText>
          <w:softHyphen/>
          <w:delText>t</w:delText>
          <w:softHyphen/>
          <w:delText>is da</w:delText>
          <w:softHyphen/>
          <w:delText>fi</w:delText>
          <w:softHyphen/>
          <w:delText>q</w:delText>
          <w:softHyphen/>
          <w:delText>si</w:delText>
          <w:softHyphen/>
          <w:delText>re</w:delText>
          <w:softHyphen/>
          <w:delText>ba sa</w:delText>
          <w:softHyphen/>
          <w:delText>b</w:delText>
          <w:softHyphen/>
          <w:delText>W</w:delText>
          <w:softHyphen/>
          <w:delText>os mi</w:delText>
          <w:softHyphen/>
          <w:delText>er pa</w:delText>
          <w:softHyphen/>
          <w:delText>su</w:delText>
          <w:softHyphen/>
          <w:delText>xi</w:delText>
          <w:softHyphen/>
          <w:delText>s</w:delText>
          <w:softHyphen/>
          <w:delText>m</w:delText>
          <w:softHyphen/>
          <w:delText>ge</w:delText>
          <w:softHyphen/>
          <w:delText>b</w:delText>
          <w:softHyphen/>
          <w:delText>lo</w:delText>
          <w:softHyphen/>
          <w:delText>b</w:delText>
          <w:softHyphen/>
          <w:delText>is ga</w:delText>
          <w:softHyphen/>
          <w:delText>c</w:delText>
          <w:softHyphen/>
          <w:delText>no</w:delText>
          <w:softHyphen/>
          <w:delText>bi</w:delText>
          <w:softHyphen/>
          <w:delText>e</w:delText>
          <w:softHyphen/>
          <w:delText>re</w:delText>
          <w:softHyphen/>
          <w:delText>bi</w:delText>
          <w:softHyphen/>
          <w:delText>sa da aR</w:delText>
          <w:softHyphen/>
          <w:delText>i</w:delText>
          <w:softHyphen/>
          <w:delText>a</w:delText>
          <w:softHyphen/>
          <w:delText>re</w:delText>
          <w:softHyphen/>
          <w:delText>b</w:delText>
          <w:softHyphen/>
          <w:delText>is Tva</w:delText>
          <w:softHyphen/>
          <w:delText>l</w:delText>
          <w:softHyphen/>
          <w:delText>sa</w:delText>
          <w:softHyphen/>
          <w:delText>z</w:delText>
          <w:softHyphen/>
          <w:delText>ri</w:delText>
          <w:softHyphen/>
          <w:delText>s</w:delText>
          <w:softHyphen/>
          <w:delText>iT mni</w:delText>
          <w:softHyphen/>
          <w:delText>S</w:delText>
          <w:softHyphen/>
          <w:delText>v</w:delText>
          <w:softHyphen/>
          <w:delText>ne</w:delText>
          <w:softHyphen/>
          <w:delText>lo</w:delText>
          <w:softHyphen/>
          <w:delText>va</w:delText>
          <w:softHyphen/>
          <w:delText>nia. mo</w:delText>
          <w:softHyphen/>
          <w:delText>na</w:delText>
          <w:softHyphen/>
          <w:delText>ce</w:delText>
          <w:softHyphen/>
          <w:delText>m</w:delText>
          <w:softHyphen/>
          <w:delText>Ta Se</w:delText>
          <w:softHyphen/>
          <w:delText>g</w:delText>
          <w:softHyphen/>
          <w:delText>ro</w:delText>
          <w:softHyphen/>
          <w:delText>ve</w:delText>
          <w:softHyphen/>
          <w:delText>ba da Si</w:delText>
          <w:softHyphen/>
          <w:delText>da ko</w:delText>
          <w:softHyphen/>
          <w:delText>n</w:delText>
          <w:softHyphen/>
          <w:delText>t</w:delText>
          <w:softHyphen/>
          <w:delText>ro</w:delText>
          <w:softHyphen/>
          <w:delText>l</w:delText>
          <w:softHyphen/>
          <w:delText>is Se</w:delText>
          <w:softHyphen/>
          <w:delText>c</w:delText>
          <w:softHyphen/>
          <w:delText>v</w:delText>
          <w:softHyphen/>
          <w:delText>la swo</w:delText>
          <w:softHyphen/>
          <w:delText>r</w:delText>
          <w:softHyphen/>
          <w:delText>ed sa</w:delText>
          <w:softHyphen/>
          <w:delText>b</w:delText>
          <w:softHyphen/>
          <w:delText>W</w:delText>
          <w:softHyphen/>
          <w:delText>os mi</w:delText>
          <w:softHyphen/>
          <w:delText>er am pa</w:delText>
          <w:softHyphen/>
          <w:delText>su</w:delText>
          <w:softHyphen/>
          <w:delText>xi</w:delText>
          <w:softHyphen/>
          <w:delText>s</w:delText>
          <w:softHyphen/>
          <w:delText>m</w:delText>
          <w:softHyphen/>
          <w:delText>ge</w:delText>
          <w:softHyphen/>
          <w:delText>b</w:delText>
          <w:softHyphen/>
          <w:delText>lo</w:delText>
          <w:softHyphen/>
          <w:delText>b</w:delText>
          <w:softHyphen/>
          <w:delText>is aR</w:delText>
          <w:softHyphen/>
          <w:delText>i</w:delText>
          <w:softHyphen/>
          <w:delText>a</w:delText>
          <w:softHyphen/>
          <w:delText>re</w:delText>
          <w:softHyphen/>
          <w:delText>b</w:delText>
          <w:softHyphen/>
          <w:delText>is Se</w:delText>
          <w:softHyphen/>
          <w:delText>de</w:delText>
          <w:softHyphen/>
          <w:delText>g</w:delText>
          <w:softHyphen/>
          <w:delText>ad xde</w:delText>
          <w:softHyphen/>
          <w:delText>ba. ,,xma ma</w:delText>
          <w:softHyphen/>
          <w:delText>R</w:delText>
          <w:softHyphen/>
          <w:delText>li</w:delText>
          <w:softHyphen/>
          <w:delText>d</w:delText>
          <w:softHyphen/>
          <w:delText>an~ (sa</w:delText>
          <w:softHyphen/>
          <w:delText>b</w:delText>
          <w:softHyphen/>
          <w:delText>Wo) Za</w:delText>
          <w:softHyphen/>
          <w:delText>li</w:delText>
          <w:softHyphen/>
          <w:delText>an mni</w:delText>
          <w:softHyphen/>
          <w:delText>S</w:delText>
          <w:softHyphen/>
          <w:delText>v</w:delText>
          <w:softHyphen/>
          <w:delText>ne</w:delText>
          <w:softHyphen/>
          <w:delText>lo</w:delText>
          <w:softHyphen/>
          <w:delText>va</w:delText>
          <w:softHyphen/>
          <w:delText>nia Cems mi</w:delText>
          <w:softHyphen/>
          <w:delText>er na</w:delText>
          <w:softHyphen/>
          <w:delText>x</w:delText>
          <w:softHyphen/>
          <w:delText>se</w:delText>
          <w:softHyphen/>
          <w:delText>ne</w:delText>
          <w:softHyphen/>
          <w:delText>bi an</w:delText>
          <w:softHyphen/>
          <w:delText>ga</w:delText>
          <w:softHyphen/>
          <w:delText>ri</w:delText>
          <w:softHyphen/>
          <w:delText>S</w:delText>
          <w:softHyphen/>
          <w:delText>is mo</w:delText>
          <w:softHyphen/>
          <w:delText>m</w:delText>
          <w:softHyphen/>
          <w:delText>za</w:delText>
          <w:softHyphen/>
          <w:delText>de</w:delText>
          <w:softHyphen/>
          <w:delText>b</w:delText>
          <w:softHyphen/>
          <w:delText>is we</w:delText>
          <w:softHyphen/>
          <w:delText>se</w:delText>
          <w:softHyphen/>
          <w:delText>b</w:delText>
          <w:softHyphen/>
          <w:delText>is Se</w:delText>
          <w:softHyphen/>
          <w:delText>c</w:delText>
          <w:softHyphen/>
          <w:delText>v</w:delText>
          <w:softHyphen/>
          <w:delText>li</w:delText>
          <w:softHyphen/>
          <w:delText>sa</w:delText>
          <w:softHyphen/>
          <w:delText>T</w:delText>
          <w:softHyphen/>
          <w:delText>v</w:delText>
          <w:softHyphen/>
          <w:delText>is. yo</w:delText>
          <w:softHyphen/>
          <w:delText>ve</w:delText>
          <w:softHyphen/>
          <w:delText>li</w:delText>
          <w:softHyphen/>
          <w:delText>ve ze</w:delText>
          <w:softHyphen/>
          <w:delText>mo</w:delText>
          <w:softHyphen/>
          <w:delText>T</w:delText>
          <w:softHyphen/>
          <w:delText>q</w:delText>
          <w:softHyphen/>
          <w:delText>mu</w:delText>
          <w:softHyphen/>
          <w:delText>li</w:delText>
          <w:softHyphen/>
          <w:delText>d</w:delText>
          <w:softHyphen/>
          <w:delText>an ga</w:delText>
          <w:softHyphen/>
          <w:delText>mo</w:delText>
          <w:softHyphen/>
          <w:delText>m</w:delText>
          <w:softHyphen/>
          <w:delText>di</w:delText>
          <w:softHyphen/>
          <w:delText>na</w:delText>
          <w:softHyphen/>
          <w:delText>re, aR</w:delText>
          <w:softHyphen/>
          <w:delText>ni</w:delText>
          <w:softHyphen/>
          <w:delText>S</w:delText>
          <w:softHyphen/>
          <w:delText>nu</w:delText>
          <w:softHyphen/>
          <w:delText>li sa</w:delText>
          <w:softHyphen/>
          <w:delText>ki</w:delText>
          <w:softHyphen/>
          <w:delText>Txi an</w:delText>
          <w:softHyphen/>
          <w:delText>ga</w:delText>
          <w:softHyphen/>
          <w:delText>ri</w:delText>
          <w:softHyphen/>
          <w:delText>S</w:delText>
          <w:softHyphen/>
          <w:delText>is mo</w:delText>
          <w:softHyphen/>
          <w:delText>za</w:delText>
          <w:softHyphen/>
          <w:delText>de</w:delText>
          <w:softHyphen/>
          <w:delText>bi</w:delText>
          <w:softHyphen/>
          <w:delText>s</w:delText>
          <w:softHyphen/>
          <w:delText>T</w:delText>
          <w:softHyphen/>
          <w:delText>v</w:delText>
          <w:softHyphen/>
          <w:delText>is auc</w:delText>
          <w:softHyphen/>
          <w:delText>i</w:delText>
          <w:softHyphen/>
          <w:delText>le</w:delText>
          <w:softHyphen/>
          <w:delText>be</w:delText>
          <w:softHyphen/>
          <w:delText xml:space="preserve">lia. </w:delText>
        </w:r>
      </w:del>
    </w:p>
    <w:p>
      <w:pPr>
        <w:pStyle w:val="Afafa"/>
        <w:ind w:left="964" w:hanging="0"/>
        <w:rPr>
          <w:del w:id="8422" w:author="user" w:date="2012-02-07T17:03:00Z"/>
        </w:rPr>
      </w:pPr>
      <w:del w:id="8421" w:author="user" w:date="2012-02-07T17:03:00Z">
        <w:r>
          <w:rPr/>
          <w:delText>ga</w:delText>
          <w:softHyphen/>
          <w:delText>r</w:delText>
          <w:softHyphen/>
          <w:delText>da am</w:delText>
          <w:softHyphen/>
          <w:delText>i</w:delText>
          <w:softHyphen/>
          <w:delText>sa, an</w:delText>
          <w:softHyphen/>
          <w:delText>ga</w:delText>
          <w:softHyphen/>
          <w:delText>ri</w:delText>
          <w:softHyphen/>
          <w:delText>Si un</w:delText>
          <w:softHyphen/>
          <w:delText>da as</w:delText>
          <w:softHyphen/>
          <w:delText>a</w:delText>
          <w:softHyphen/>
          <w:delText>xa</w:delText>
          <w:softHyphen/>
          <w:delText>v</w:delText>
          <w:softHyphen/>
          <w:delText>d</w:delText>
          <w:softHyphen/>
          <w:delText>es sa</w:delText>
          <w:softHyphen/>
          <w:delText>b</w:delText>
          <w:softHyphen/>
          <w:delText>W</w:delText>
          <w:softHyphen/>
          <w:delText>os mi</w:delText>
          <w:softHyphen/>
          <w:delText>er (an mi</w:delText>
          <w:softHyphen/>
          <w:delText>si ko</w:delText>
          <w:softHyphen/>
          <w:delText>mi</w:delText>
          <w:softHyphen/>
          <w:delText>te</w:delText>
          <w:softHyphen/>
          <w:delText>te</w:delText>
          <w:softHyphen/>
          <w:delText>b</w:delText>
          <w:softHyphen/>
          <w:delText>is mi</w:delText>
          <w:softHyphen/>
          <w:delText>er) Si</w:delText>
          <w:softHyphen/>
          <w:delText>da ko</w:delText>
          <w:softHyphen/>
          <w:delText>n</w:delText>
          <w:softHyphen/>
          <w:delText>t</w:delText>
          <w:softHyphen/>
          <w:delText>ro</w:delText>
          <w:softHyphen/>
          <w:delText>l</w:delText>
          <w:softHyphen/>
          <w:delText>is ef</w:delText>
          <w:softHyphen/>
          <w:delText>e</w:delText>
          <w:softHyphen/>
          <w:delText>q</w:delText>
          <w:softHyphen/>
          <w:delText>tu</w:delText>
          <w:softHyphen/>
          <w:delText>ro</w:delText>
          <w:softHyphen/>
          <w:delText>b</w:delText>
          <w:softHyphen/>
          <w:delText>is Se</w:delText>
          <w:softHyphen/>
          <w:delText>mo</w:delText>
          <w:softHyphen/>
          <w:delText>w</w:delText>
          <w:softHyphen/>
          <w:delText>me</w:delText>
          <w:softHyphen/>
          <w:delText>b</w:delText>
          <w:softHyphen/>
          <w:delText>is pro</w:delText>
          <w:softHyphen/>
          <w:delText>ce</w:delText>
          <w:softHyphen/>
          <w:delText>s</w:delText>
          <w:softHyphen/>
          <w:delText>ebs. is</w:delText>
          <w:softHyphen/>
          <w:delText>i</w:delText>
          <w:softHyphen/>
          <w:delText>ni Se</w:delText>
          <w:softHyphen/>
          <w:delText>i</w:delText>
          <w:softHyphen/>
          <w:delText>Z</w:delText>
          <w:softHyphen/>
          <w:delText>le</w:delText>
          <w:softHyphen/>
          <w:delText>ba aq</w:delText>
          <w:softHyphen/>
          <w:delText>ci</w:delText>
          <w:softHyphen/>
          <w:delText>o</w:delText>
          <w:softHyphen/>
          <w:delText>ne</w:delText>
          <w:softHyphen/>
          <w:delText>r</w:delText>
          <w:softHyphen/>
          <w:delText>ebs an mo</w:delText>
          <w:softHyphen/>
          <w:delText>e</w:delText>
          <w:softHyphen/>
          <w:delText>wo</w:delText>
          <w:softHyphen/>
          <w:delText>n</w:delText>
          <w:softHyphen/>
          <w:delText>oT, an – ara. su</w:delText>
          <w:softHyphen/>
          <w:delText>s</w:delText>
          <w:softHyphen/>
          <w:delText>ti da ar</w:delText>
          <w:softHyphen/>
          <w:delText>a</w:delText>
          <w:softHyphen/>
          <w:delText>e</w:delText>
          <w:softHyphen/>
          <w:delText>fe</w:delText>
          <w:softHyphen/>
          <w:delText>q</w:delText>
          <w:softHyphen/>
          <w:delText>tu</w:delText>
          <w:softHyphen/>
          <w:delText>ri pro</w:delText>
          <w:softHyphen/>
          <w:delText>ce</w:delText>
          <w:softHyphen/>
          <w:delText>se</w:delText>
          <w:softHyphen/>
          <w:delText>bi yo</w:delText>
          <w:softHyphen/>
          <w:delText>ve</w:delText>
          <w:softHyphen/>
          <w:delText>l</w:delText>
          <w:softHyphen/>
          <w:delText>w</w:delText>
          <w:softHyphen/>
          <w:delText>li</w:delText>
          <w:softHyphen/>
          <w:delText>ur sa</w:delText>
          <w:softHyphen/>
          <w:delText>e</w:delText>
          <w:softHyphen/>
          <w:delText>r</w:delText>
          <w:softHyphen/>
          <w:delText>To kre</w:delText>
          <w:softHyphen/>
          <w:delText>ba</w:delText>
          <w:softHyphen/>
          <w:delText>ze ga</w:delText>
          <w:softHyphen/>
          <w:delText>n</w:delText>
          <w:softHyphen/>
          <w:delText>xi</w:delText>
          <w:softHyphen/>
          <w:delText>l</w:delText>
          <w:softHyphen/>
          <w:delText>v</w:delText>
          <w:softHyphen/>
          <w:delText>is sa</w:delText>
          <w:softHyphen/>
          <w:delText>ga</w:delText>
          <w:softHyphen/>
          <w:delText>ni xde</w:delText>
          <w:softHyphen/>
          <w:delText>ba, rac araaR</w:delText>
          <w:softHyphen/>
          <w:delText>ma</w:delText>
          <w:softHyphen/>
          <w:delText>s</w:delText>
          <w:softHyphen/>
          <w:delText>ru</w:delText>
          <w:softHyphen/>
          <w:delText>le</w:delText>
          <w:softHyphen/>
          <w:delText>be</w:delText>
          <w:softHyphen/>
          <w:delText>li di</w:delText>
          <w:softHyphen/>
          <w:delText>re</w:delText>
          <w:softHyphen/>
          <w:delText>q</w:delText>
          <w:softHyphen/>
          <w:delText>to</w:delText>
          <w:softHyphen/>
          <w:delText>re</w:delText>
          <w:softHyphen/>
          <w:delText>b</w:delText>
          <w:softHyphen/>
          <w:delText>is mi</w:delText>
          <w:softHyphen/>
          <w:delText>er am pro</w:delText>
          <w:softHyphen/>
          <w:delText>ce</w:delText>
          <w:softHyphen/>
          <w:delText>se</w:delText>
          <w:softHyphen/>
          <w:delText>b</w:delText>
          <w:softHyphen/>
          <w:delText>is ga</w:delText>
          <w:softHyphen/>
          <w:delText>Z</w:delText>
          <w:softHyphen/>
          <w:delText>li</w:delText>
          <w:softHyphen/>
          <w:delText>e</w:delText>
          <w:softHyphen/>
          <w:delText>re</w:delText>
          <w:softHyphen/>
          <w:delText>b</w:delText>
          <w:softHyphen/>
          <w:delText>as is</w:delText>
          <w:softHyphen/>
          <w:delText>a</w:delText>
          <w:softHyphen/>
          <w:delText>x</w:delText>
          <w:softHyphen/>
          <w:delText>avs mi</w:delText>
          <w:softHyphen/>
          <w:delText>z</w:delText>
          <w:softHyphen/>
          <w:delText>n</w:delText>
          <w:softHyphen/>
          <w:delText xml:space="preserve">ad. </w:delText>
        </w:r>
      </w:del>
    </w:p>
    <w:p>
      <w:pPr>
        <w:pStyle w:val="Afafa"/>
        <w:ind w:left="964" w:hanging="0"/>
        <w:rPr>
          <w:del w:id="8424" w:author="user" w:date="2012-02-07T17:03:00Z"/>
        </w:rPr>
      </w:pPr>
      <w:del w:id="8423" w:author="user" w:date="2012-02-07T17:03:00Z">
        <w:r>
          <w:rPr/>
          <w:delText>an</w:delText>
          <w:softHyphen/>
          <w:delText>ga</w:delText>
          <w:softHyphen/>
          <w:delText>ri</w:delText>
          <w:softHyphen/>
          <w:delText>Si un</w:delText>
          <w:softHyphen/>
          <w:delText>da as</w:delText>
          <w:softHyphen/>
          <w:delText>a</w:delText>
          <w:softHyphen/>
          <w:delText>xa</w:delText>
          <w:softHyphen/>
          <w:delText>v</w:delText>
          <w:softHyphen/>
          <w:delText>d</w:delText>
          <w:softHyphen/>
          <w:delText>es az</w:delText>
          <w:softHyphen/>
          <w:delText>ri</w:delText>
          <w:softHyphen/>
          <w:delText>an, ma</w:delText>
          <w:softHyphen/>
          <w:delText>Ra</w:delText>
          <w:softHyphen/>
          <w:delText>li do</w:delText>
          <w:softHyphen/>
          <w:delText>n</w:delText>
          <w:softHyphen/>
          <w:delText>is in</w:delText>
          <w:softHyphen/>
          <w:delText>fo</w:delText>
          <w:softHyphen/>
          <w:delText>r</w:delText>
          <w:softHyphen/>
          <w:delText>ma</w:delText>
          <w:softHyphen/>
          <w:delText>ci</w:delText>
          <w:softHyphen/>
          <w:delText>as, ro</w:delText>
          <w:softHyphen/>
          <w:delText>me</w:delText>
          <w:softHyphen/>
          <w:delText>l</w:delText>
          <w:softHyphen/>
          <w:delText>ic zu</w:delText>
          <w:softHyphen/>
          <w:delText>s</w:delText>
          <w:softHyphen/>
          <w:delText>t</w:delText>
          <w:softHyphen/>
          <w:delText>ad iq</w:delText>
          <w:softHyphen/>
          <w:delText>ne</w:delText>
          <w:softHyphen/>
          <w:delText>ba ga</w:delText>
          <w:softHyphen/>
          <w:delText>ge</w:delText>
          <w:softHyphen/>
          <w:delText>bu</w:delText>
          <w:softHyphen/>
          <w:delText>li. cxa</w:delText>
          <w:softHyphen/>
          <w:delText>dia, as</w:delText>
          <w:softHyphen/>
          <w:delText>e</w:delText>
          <w:softHyphen/>
          <w:delText>Ti in</w:delText>
          <w:softHyphen/>
          <w:delText>fo</w:delText>
          <w:softHyphen/>
          <w:delText>r</w:delText>
          <w:softHyphen/>
          <w:delText>ma</w:delText>
          <w:softHyphen/>
          <w:delText>ci</w:delText>
          <w:softHyphen/>
          <w:delText>is da</w:delText>
          <w:softHyphen/>
          <w:delText>ma</w:delText>
          <w:softHyphen/>
          <w:delText>je</w:delText>
          <w:softHyphen/>
          <w:delText>re</w:delText>
          <w:softHyphen/>
          <w:delText>b</w:delText>
          <w:softHyphen/>
          <w:delText>lo</w:delText>
          <w:softHyphen/>
          <w:delText>b</w:delText>
          <w:softHyphen/>
          <w:delText>as da sa</w:delText>
          <w:softHyphen/>
          <w:delText>n</w:delText>
          <w:softHyphen/>
          <w:delText>do</w:delText>
          <w:softHyphen/>
          <w:delText>o</w:delText>
          <w:softHyphen/>
          <w:delText>b</w:delText>
          <w:softHyphen/>
          <w:delText>as Si</w:delText>
          <w:softHyphen/>
          <w:delText>da aud</w:delText>
          <w:softHyphen/>
          <w:delText>i</w:delText>
          <w:softHyphen/>
          <w:delText>t</w:delText>
          <w:softHyphen/>
          <w:delText>is wa</w:delText>
          <w:softHyphen/>
          <w:delText>r</w:delText>
          <w:softHyphen/>
          <w:delText>mo</w:delText>
          <w:softHyphen/>
          <w:delText>e</w:delText>
          <w:softHyphen/>
          <w:delText>ba uwy</w:delText>
          <w:softHyphen/>
          <w:delText>obs xels, Tu</w:delText>
          <w:softHyphen/>
          <w:delText>m</w:delText>
          <w:softHyphen/>
          <w:delText>ca, ef</w:delText>
          <w:softHyphen/>
          <w:delText>e</w:delText>
          <w:softHyphen/>
          <w:delText>q</w:delText>
          <w:softHyphen/>
          <w:delText>tu</w:delText>
          <w:softHyphen/>
          <w:delText>ri da Zli</w:delText>
          <w:softHyphen/>
          <w:delText>e</w:delText>
          <w:softHyphen/>
          <w:delText>ri aud</w:delText>
          <w:softHyphen/>
          <w:delText>i</w:delText>
          <w:softHyphen/>
          <w:delText>t</w:delText>
          <w:softHyphen/>
          <w:delText>is ko</w:delText>
          <w:softHyphen/>
          <w:delText>mi</w:delText>
          <w:softHyphen/>
          <w:delText>te</w:delText>
          <w:softHyphen/>
          <w:delText>t</w:delText>
          <w:softHyphen/>
          <w:delText>is mu</w:delText>
          <w:softHyphen/>
          <w:delText>Sa</w:delText>
          <w:softHyphen/>
          <w:delText>o</w:delText>
          <w:softHyphen/>
          <w:delText>b</w:delText>
          <w:softHyphen/>
          <w:delText>ac sa</w:delText>
          <w:softHyphen/>
          <w:delText>sa</w:delText>
          <w:softHyphen/>
          <w:delText>r</w:delText>
          <w:softHyphen/>
          <w:delText>ge</w:delText>
          <w:softHyphen/>
          <w:delText>b</w:delText>
          <w:softHyphen/>
          <w:delText>lo iq</w:delText>
          <w:softHyphen/>
          <w:delText>ne</w:delText>
          <w:softHyphen/>
          <w:delText xml:space="preserve">ba am dros. </w:delText>
        </w:r>
      </w:del>
    </w:p>
    <w:p>
      <w:pPr>
        <w:pStyle w:val="Afafa"/>
        <w:ind w:left="964" w:hanging="0"/>
        <w:rPr>
          <w:del w:id="8429" w:author="user" w:date="2012-02-07T17:03:00Z"/>
        </w:rPr>
      </w:pPr>
      <w:del w:id="8425" w:author="user" w:date="2012-02-07T17:03:00Z">
        <w:r>
          <w:rPr/>
          <w:delText>da bo</w:delText>
          <w:softHyphen/>
          <w:delText>l</w:delText>
          <w:softHyphen/>
          <w:delText>os, an</w:delText>
          <w:softHyphen/>
          <w:delText>ga</w:delText>
          <w:softHyphen/>
          <w:delText>ri</w:delText>
          <w:softHyphen/>
          <w:delText>Si un</w:delText>
          <w:softHyphen/>
          <w:delText>da mo</w:delText>
          <w:softHyphen/>
          <w:delText>i</w:delText>
          <w:softHyphen/>
          <w:delText>ca</w:delText>
          <w:softHyphen/>
          <w:delText>v</w:delText>
          <w:softHyphen/>
          <w:delText>d</w:delText>
          <w:softHyphen/>
          <w:delText>es in</w:delText>
          <w:softHyphen/>
          <w:delText>fo</w:delText>
          <w:softHyphen/>
          <w:delText>r</w:delText>
          <w:softHyphen/>
          <w:delText>ma</w:delText>
          <w:softHyphen/>
          <w:delText>ci</w:delText>
          <w:softHyphen/>
          <w:delText>as yve</w:delText>
          <w:softHyphen/>
          <w:delText>la im pro</w:delText>
          <w:softHyphen/>
          <w:delText>b</w:delText>
          <w:softHyphen/>
          <w:delText>le</w:delText>
          <w:softHyphen/>
          <w:delText>ma</w:delText>
          <w:softHyphen/>
          <w:delText>sa da si</w:delText>
          <w:softHyphen/>
          <w:delText>su</w:delText>
          <w:softHyphen/>
          <w:delText>s</w:delText>
          <w:softHyphen/>
          <w:delText>te</w:delText>
          <w:softHyphen/>
          <w:delText>ze, rac Si</w:delText>
          <w:softHyphen/>
          <w:delText>da ko</w:delText>
          <w:softHyphen/>
          <w:delText>n</w:delText>
          <w:softHyphen/>
          <w:delText>t</w:delText>
          <w:softHyphen/>
          <w:delText>ro</w:delText>
          <w:softHyphen/>
          <w:delText>l</w:delText>
          <w:softHyphen/>
          <w:delText>is ef</w:delText>
          <w:softHyphen/>
          <w:delText>e</w:delText>
          <w:softHyphen/>
          <w:delText>q</w:delText>
          <w:softHyphen/>
          <w:delText>t</w:delText>
          <w:softHyphen/>
          <w:delText>ur mu</w:delText>
          <w:softHyphen/>
          <w:delText>Sa</w:delText>
          <w:softHyphen/>
          <w:delText>o</w:delText>
          <w:softHyphen/>
          <w:delText>b</w:delText>
          <w:softHyphen/>
          <w:delText>as af</w:delText>
          <w:softHyphen/>
          <w:delText>e</w:delText>
          <w:softHyphen/>
          <w:delText>r</w:delText>
          <w:softHyphen/>
          <w:delText>x</w:delText>
          <w:softHyphen/>
          <w:delText>ebs da rac ma</w:delText>
          <w:softHyphen/>
          <w:delText>te</w:delText>
          <w:softHyphen/>
          <w:delText>ri</w:delText>
          <w:softHyphen/>
          <w:delText>a</w:delText>
          <w:softHyphen/>
          <w:delText>l</w:delText>
          <w:softHyphen/>
          <w:delText>ur da</w:delText>
          <w:softHyphen/>
          <w:delText>na</w:delText>
          <w:softHyphen/>
          <w:delText>ka</w:delText>
          <w:softHyphen/>
          <w:delText>r</w:delText>
          <w:softHyphen/>
          <w:delText>g</w:delText>
          <w:softHyphen/>
          <w:delText>ebs iw</w:delText>
          <w:softHyphen/>
          <w:delText>v</w:delText>
          <w:softHyphen/>
          <w:delText>evs.</w:delText>
        </w:r>
      </w:del>
      <w:del w:id="8426" w:author="user" w:date="2012-02-07T17:03:00Z">
        <w:r>
          <w:rPr>
            <w:rFonts w:cs="AcadNusx" w:ascii="AcadNusx" w:hAnsi="AcadNusx"/>
          </w:rPr>
          <w:delText xml:space="preserve"> </w:delText>
        </w:r>
      </w:del>
      <w:del w:id="8427" w:author="user" w:date="2012-02-07T17:03:00Z">
        <w:r>
          <w:rPr>
            <w:rFonts w:cs="Times New Roman" w:ascii="Times New Roman" w:hAnsi="Times New Roman"/>
          </w:rPr>
          <w:delText>ZPT</w:delText>
        </w:r>
      </w:del>
      <w:del w:id="8428" w:author="user" w:date="2012-02-07T17:03:00Z">
        <w:r>
          <w:rPr/>
          <w:delText>-is Se</w:delText>
          <w:softHyphen/>
          <w:delText>m</w:delText>
          <w:softHyphen/>
          <w:delText>Tx</w:delText>
          <w:softHyphen/>
          <w:delText>ve</w:delText>
          <w:softHyphen/>
          <w:delText>va</w:delText>
          <w:softHyphen/>
          <w:delText>Si am</w:delText>
          <w:softHyphen/>
          <w:delText>as di</w:delText>
          <w:softHyphen/>
          <w:delText>di mni</w:delText>
          <w:softHyphen/>
          <w:delText>S</w:delText>
          <w:softHyphen/>
          <w:delText>v</w:delText>
          <w:softHyphen/>
          <w:delText>ne</w:delText>
          <w:softHyphen/>
          <w:delText>lo</w:delText>
          <w:softHyphen/>
          <w:delText>ba hqo</w:delText>
          <w:softHyphen/>
          <w:delText>n</w:delText>
          <w:softHyphen/>
          <w:delText>da. ma</w:delText>
          <w:softHyphen/>
          <w:delText>te</w:delText>
          <w:softHyphen/>
          <w:delText>ri</w:delText>
          <w:softHyphen/>
          <w:delText>a</w:delText>
          <w:softHyphen/>
          <w:delText>lu</w:delText>
          <w:softHyphen/>
          <w:delText>ri da</w:delText>
          <w:softHyphen/>
          <w:delText>na</w:delText>
          <w:softHyphen/>
          <w:delText>ka</w:delText>
          <w:softHyphen/>
          <w:delText>r</w:delText>
          <w:softHyphen/>
          <w:delText>ge</w:delText>
          <w:softHyphen/>
          <w:delText>b</w:delText>
          <w:softHyphen/>
          <w:delText>is Se</w:delText>
          <w:softHyphen/>
          <w:delText>sa</w:delText>
          <w:softHyphen/>
          <w:delText>x</w:delText>
          <w:softHyphen/>
          <w:delText>eb in</w:delText>
          <w:softHyphen/>
          <w:delText>fo</w:delText>
          <w:softHyphen/>
          <w:delText>r</w:delText>
          <w:softHyphen/>
          <w:delText>ma</w:delText>
          <w:softHyphen/>
          <w:delText>ci</w:delText>
          <w:softHyphen/>
          <w:delText>is  da</w:delText>
          <w:softHyphen/>
          <w:delText>ma</w:delText>
          <w:softHyphen/>
          <w:delText>l</w:delText>
          <w:softHyphen/>
          <w:delText>v</w:delText>
          <w:softHyphen/>
          <w:delText>is Se</w:delText>
          <w:softHyphen/>
          <w:delText>de</w:delText>
          <w:softHyphen/>
          <w:delText>g</w:delText>
          <w:softHyphen/>
          <w:delText>ad, ko</w:delText>
          <w:softHyphen/>
          <w:delText>m</w:delText>
          <w:softHyphen/>
          <w:delText>pa</w:delText>
          <w:softHyphen/>
          <w:delText>ni</w:delText>
          <w:softHyphen/>
          <w:delText>am uf</w:delText>
          <w:softHyphen/>
          <w:delText>ro me</w:delText>
          <w:softHyphen/>
          <w:delText>t</w:delText>
          <w:softHyphen/>
          <w:delText>ad iz</w:delText>
          <w:softHyphen/>
          <w:delText>a</w:delText>
          <w:softHyphen/>
          <w:delText>ra</w:delText>
          <w:softHyphen/>
          <w:delText>la da sa</w:delText>
          <w:softHyphen/>
          <w:delText>bo</w:delText>
          <w:softHyphen/>
          <w:delText>lo</w:delText>
          <w:softHyphen/>
          <w:delText>od ga</w:delText>
          <w:softHyphen/>
          <w:delText>ko</w:delText>
          <w:softHyphen/>
          <w:delText>t</w:delText>
          <w:softHyphen/>
          <w:delText>r</w:delText>
          <w:softHyphen/>
          <w:delText>da ki</w:delText>
          <w:softHyphen/>
          <w:delText>d</w:delText>
          <w:softHyphen/>
          <w:delText xml:space="preserve">ec. </w:delText>
        </w:r>
      </w:del>
    </w:p>
    <w:p>
      <w:pPr>
        <w:pStyle w:val="Afafa"/>
        <w:ind w:left="964" w:hanging="0"/>
        <w:rPr>
          <w:del w:id="8431" w:author="user" w:date="2012-02-07T17:03:00Z"/>
        </w:rPr>
      </w:pPr>
      <w:del w:id="8430" w:author="user" w:date="2012-02-07T17:03:00Z">
        <w:r>
          <w:rPr/>
          <w:delText>vi</w:delText>
          <w:softHyphen/>
          <w:delText>me</w:delText>
          <w:softHyphen/>
          <w:delText>do</w:delText>
          <w:softHyphen/>
          <w:delText>v</w:delText>
          <w:softHyphen/>
          <w:delText>n</w:delText>
          <w:softHyphen/>
          <w:delText>eb, rom Cems mi</w:delText>
          <w:softHyphen/>
          <w:delText>er wa</w:delText>
          <w:softHyphen/>
          <w:delText>r</w:delText>
          <w:softHyphen/>
          <w:delText>mo</w:delText>
          <w:softHyphen/>
          <w:delText>T</w:delText>
          <w:softHyphen/>
          <w:delText>q</w:delText>
          <w:softHyphen/>
          <w:delText>mu</w:delText>
          <w:softHyphen/>
          <w:delText>l</w:delText>
          <w:softHyphen/>
          <w:delText>ma si</w:delText>
          <w:softHyphen/>
          <w:delText>ty</w:delText>
          <w:softHyphen/>
          <w:delText>v</w:delText>
          <w:softHyphen/>
          <w:delText>am Se</w:delText>
          <w:softHyphen/>
          <w:delText>Z</w:delText>
          <w:softHyphen/>
          <w:delText>lo Tqve</w:delText>
          <w:softHyphen/>
          <w:delText>ni da</w:delText>
          <w:softHyphen/>
          <w:delText>r</w:delText>
          <w:softHyphen/>
          <w:delText>w</w:delText>
          <w:softHyphen/>
          <w:delText>mu</w:delText>
          <w:softHyphen/>
          <w:delText>ne</w:delText>
          <w:softHyphen/>
          <w:delText>ba korporaci</w:delText>
          <w:softHyphen/>
          <w:delText>u</w:delText>
          <w:softHyphen/>
          <w:delText>li marTv</w:delText>
          <w:softHyphen/>
          <w:delText>is ka</w:delText>
          <w:softHyphen/>
          <w:delText>no</w:delText>
          <w:softHyphen/>
          <w:delText>n</w:delText>
          <w:softHyphen/>
          <w:delText>m</w:delText>
          <w:softHyphen/>
          <w:delText>de</w:delText>
          <w:softHyphen/>
          <w:delText>b</w:delText>
          <w:softHyphen/>
          <w:delText>lo</w:delText>
          <w:softHyphen/>
          <w:delText>b</w:delText>
          <w:softHyphen/>
          <w:delText>is ga</w:delText>
          <w:softHyphen/>
          <w:delText>Z</w:delText>
          <w:softHyphen/>
          <w:delText>li</w:delText>
          <w:softHyphen/>
          <w:delText>e</w:delText>
          <w:softHyphen/>
          <w:delText>re</w:delText>
          <w:softHyphen/>
          <w:delText>b</w:delText>
          <w:softHyphen/>
          <w:delText>is auc</w:delText>
          <w:softHyphen/>
          <w:delText>i</w:delText>
          <w:softHyphen/>
          <w:delText>le</w:delText>
          <w:softHyphen/>
          <w:delText>b</w:delText>
          <w:softHyphen/>
          <w:delText>lo</w:delText>
          <w:softHyphen/>
          <w:delText>ba</w:delText>
          <w:softHyphen/>
          <w:delText xml:space="preserve">Si. </w:delText>
        </w:r>
      </w:del>
    </w:p>
    <w:p>
      <w:pPr>
        <w:pStyle w:val="Teqsti12Ctr4Char"/>
        <w:rPr>
          <w:sz w:val="28"/>
          <w:szCs w:val="28"/>
          <w:del w:id="8433" w:author="user" w:date="2012-02-07T17:03:00Z"/>
        </w:rPr>
      </w:pPr>
      <w:del w:id="8432" w:author="user" w:date="2012-02-07T17:03:00Z">
        <w:r>
          <w:rPr>
            <w:sz w:val="28"/>
            <w:szCs w:val="28"/>
          </w:rPr>
        </w:r>
      </w:del>
    </w:p>
    <w:p>
      <w:pPr>
        <w:pStyle w:val="Teqsti12Ctr4Char"/>
        <w:rPr>
          <w:sz w:val="28"/>
          <w:szCs w:val="28"/>
          <w:del w:id="8435" w:author="user" w:date="2012-02-07T17:03:00Z"/>
        </w:rPr>
      </w:pPr>
      <w:del w:id="8434" w:author="user" w:date="2012-02-07T17:03:00Z">
        <w:r>
          <w:rPr>
            <w:sz w:val="28"/>
            <w:szCs w:val="28"/>
          </w:rPr>
        </w:r>
      </w:del>
    </w:p>
    <w:p>
      <w:pPr>
        <w:pStyle w:val="Qvesatauri"/>
        <w:rPr>
          <w:del w:id="8437" w:author="user" w:date="2012-02-07T17:03:00Z"/>
        </w:rPr>
      </w:pPr>
      <w:del w:id="8436" w:author="user" w:date="2012-02-07T17:03:00Z">
        <w:r>
          <w:rPr/>
          <w:delText xml:space="preserve">2. </w:delText>
        </w:r>
      </w:del>
    </w:p>
    <w:p>
      <w:pPr>
        <w:pStyle w:val="A"/>
        <w:rPr>
          <w:b/>
          <w:b/>
          <w:del w:id="8440" w:author="user" w:date="2012-02-07T17:03:00Z"/>
        </w:rPr>
      </w:pPr>
      <w:del w:id="8438" w:author="user" w:date="2012-02-07T17:03:00Z">
        <w:r>
          <w:rPr/>
          <w:delText xml:space="preserve">a) </w:delText>
          <w:tab/>
        </w:r>
      </w:del>
      <w:del w:id="8439" w:author="user" w:date="2012-02-07T17:03:00Z">
        <w:r>
          <w:rPr>
            <w:b/>
          </w:rPr>
          <w:delText>,,mdgra</w:delText>
          <w:softHyphen/>
          <w:delText>do</w:delText>
          <w:softHyphen/>
          <w:delText>b</w:delText>
          <w:softHyphen/>
          <w:delText>is~ ax</w:delText>
          <w:softHyphen/>
          <w:delText>s</w:delText>
          <w:softHyphen/>
          <w:delText>na da am te</w:delText>
          <w:softHyphen/>
          <w:delText>r</w:delText>
          <w:softHyphen/>
          <w:delText>mi</w:delText>
          <w:softHyphen/>
          <w:delText>n</w:delText>
          <w:softHyphen/>
          <w:delText>is ko</w:delText>
          <w:softHyphen/>
          <w:delText>m</w:delText>
          <w:softHyphen/>
          <w:delText>pa</w:delText>
          <w:softHyphen/>
          <w:delText>ni</w:delText>
          <w:softHyphen/>
          <w:delText>is fi</w:delText>
          <w:softHyphen/>
          <w:delText>na</w:delText>
          <w:softHyphen/>
          <w:delText>n</w:delText>
          <w:softHyphen/>
          <w:delText>su</w:delText>
          <w:softHyphen/>
          <w:delText>ri di</w:delText>
          <w:softHyphen/>
          <w:delText>re</w:delText>
          <w:softHyphen/>
          <w:delText>q</w:delText>
          <w:softHyphen/>
          <w:delText>to</w:delText>
          <w:softHyphen/>
          <w:delText>ri</w:delText>
          <w:softHyphen/>
          <w:delText>se</w:delText>
          <w:softHyphen/>
          <w:delText>u</w:delText>
          <w:softHyphen/>
          <w:delText>li ga</w:delText>
          <w:softHyphen/>
          <w:delText>ge</w:delText>
          <w:softHyphen/>
          <w:delText>b</w:delText>
          <w:softHyphen/>
          <w:delText>is kri</w:delText>
          <w:softHyphen/>
          <w:delText>ti</w:delText>
          <w:softHyphen/>
          <w:delText>ka</w:delText>
        </w:r>
      </w:del>
    </w:p>
    <w:p>
      <w:pPr>
        <w:pStyle w:val="A"/>
        <w:ind w:left="397" w:hanging="0"/>
        <w:rPr>
          <w:del w:id="8457" w:author="user" w:date="2012-02-07T17:03:00Z"/>
        </w:rPr>
      </w:pPr>
      <w:del w:id="8441" w:author="user" w:date="2012-02-07T17:03:00Z">
        <w:r>
          <w:rPr/>
          <w:delText>,,mdgra</w:delText>
          <w:softHyphen/>
          <w:delText>do</w:delText>
          <w:softHyphen/>
          <w:delText>ba~ gu</w:delText>
          <w:softHyphen/>
          <w:delText>li</w:delText>
          <w:softHyphen/>
          <w:delText>s</w:delText>
          <w:softHyphen/>
          <w:delText>x</w:delText>
          <w:softHyphen/>
          <w:delText>m</w:delText>
          <w:softHyphen/>
          <w:delText>obs ko</w:delText>
          <w:softHyphen/>
          <w:delText>m</w:delText>
          <w:softHyphen/>
          <w:delText>pa</w:delText>
          <w:softHyphen/>
          <w:delText>ni</w:delText>
          <w:softHyphen/>
          <w:delText>is Se</w:delText>
          <w:softHyphen/>
          <w:delText>sa</w:delText>
          <w:softHyphen/>
          <w:delText>Z</w:delText>
          <w:softHyphen/>
          <w:delText>le</w:delText>
          <w:softHyphen/>
          <w:delText>b</w:delText>
          <w:softHyphen/>
          <w:delText>lo</w:delText>
          <w:softHyphen/>
          <w:delText>b</w:delText>
          <w:softHyphen/>
          <w:delText>as, iar</w:delText>
          <w:softHyphen/>
          <w:delText>se</w:delText>
          <w:softHyphen/>
          <w:delText>b</w:delText>
          <w:softHyphen/>
          <w:delText>os da aw</w:delText>
          <w:softHyphen/>
          <w:delText>a</w:delText>
          <w:softHyphen/>
          <w:delText>r</w:delText>
          <w:softHyphen/>
          <w:delText>mo</w:delText>
          <w:softHyphen/>
          <w:delText>os sa</w:delText>
          <w:softHyphen/>
          <w:delText>q</w:delText>
          <w:softHyphen/>
          <w:delText>mi</w:delText>
          <w:softHyphen/>
          <w:delText>a</w:delText>
          <w:softHyphen/>
          <w:delText>no</w:delText>
          <w:softHyphen/>
          <w:delText>ba ga</w:delText>
          <w:softHyphen/>
          <w:delText>re</w:delText>
          <w:softHyphen/>
          <w:delText>mo</w:delText>
          <w:softHyphen/>
          <w:delText>ze ma</w:delText>
          <w:softHyphen/>
          <w:delText>v</w:delText>
          <w:softHyphen/>
          <w:delText>ne ze</w:delText>
          <w:softHyphen/>
          <w:delText>mo</w:delText>
          <w:softHyphen/>
          <w:delText>q</w:delText>
          <w:softHyphen/>
          <w:delText>me</w:delText>
          <w:softHyphen/>
          <w:delText>de</w:delText>
          <w:softHyphen/>
          <w:delText>b</w:delText>
          <w:softHyphen/>
          <w:delText>is ga</w:delText>
          <w:softHyphen/>
          <w:delText>re</w:delText>
          <w:softHyphen/>
          <w:delText>Se, ro</w:delText>
          <w:softHyphen/>
          <w:delText>m</w:delText>
          <w:softHyphen/>
          <w:delText>l</w:delText>
          <w:softHyphen/>
          <w:delText>is aR</w:delText>
          <w:softHyphen/>
          <w:delText>d</w:delText>
          <w:softHyphen/>
          <w:delText>ge</w:delText>
          <w:softHyphen/>
          <w:delText>na da Se</w:delText>
          <w:softHyphen/>
          <w:delText>c</w:delText>
          <w:softHyphen/>
          <w:delText>v</w:delText>
          <w:softHyphen/>
          <w:delText>la sxva</w:delText>
          <w:softHyphen/>
          <w:delText>da</w:delText>
          <w:softHyphen/>
          <w:delText>s</w:delText>
          <w:softHyphen/>
          <w:delText>x</w:delText>
          <w:softHyphen/>
          <w:delText>va gze</w:delText>
          <w:softHyphen/>
          <w:delText>b</w:delText>
          <w:softHyphen/>
          <w:delText>iT Se</w:delText>
          <w:softHyphen/>
          <w:delText>u</w:delText>
          <w:softHyphen/>
          <w:delText>Z</w:delText>
          <w:softHyphen/>
          <w:delText>le</w:delText>
          <w:softHyphen/>
          <w:delText>be</w:delText>
          <w:softHyphen/>
          <w:delText>lia. te</w:delText>
          <w:softHyphen/>
          <w:delText>r</w:delText>
          <w:softHyphen/>
          <w:delText>mi</w:delText>
          <w:softHyphen/>
          <w:delText>n</w:delText>
          <w:softHyphen/>
          <w:delText>is sa</w:delText>
          <w:softHyphen/>
          <w:delText>u</w:delText>
          <w:softHyphen/>
          <w:delText>ke</w:delText>
          <w:softHyphen/>
          <w:delText>Te</w:delText>
          <w:softHyphen/>
          <w:delText>so de</w:delText>
          <w:softHyphen/>
          <w:delText>fi</w:delText>
          <w:softHyphen/>
          <w:delText>ni</w:delText>
          <w:softHyphen/>
          <w:delText>cia no</w:delText>
          <w:softHyphen/>
          <w:delText>r</w:delText>
          <w:softHyphen/>
          <w:delText>ve</w:delText>
          <w:softHyphen/>
          <w:delText>gi</w:delText>
          <w:softHyphen/>
          <w:delText>is yo</w:delText>
          <w:softHyphen/>
          <w:delText>fi</w:delText>
          <w:softHyphen/>
          <w:delText>l</w:delText>
          <w:softHyphen/>
          <w:delText>ma pre</w:delText>
          <w:softHyphen/>
          <w:delText>mi</w:delText>
          <w:softHyphen/>
          <w:delText>er-mi</w:delText>
          <w:softHyphen/>
          <w:delText>ni</w:delText>
          <w:softHyphen/>
          <w:delText>s</w:delText>
          <w:softHyphen/>
          <w:delText>t</w:delText>
          <w:softHyphen/>
          <w:delText>r</w:delText>
          <w:softHyphen/>
          <w:delText>ma _ gro ha</w:delText>
          <w:softHyphen/>
          <w:delText>r</w:delText>
          <w:softHyphen/>
          <w:delText>l</w:delText>
          <w:softHyphen/>
          <w:delText>em bru</w:delText>
          <w:softHyphen/>
          <w:delText>n</w:delText>
          <w:softHyphen/>
          <w:delText>d</w:delText>
          <w:softHyphen/>
          <w:delText>t</w:delText>
          <w:softHyphen/>
          <w:delText>la</w:delText>
          <w:softHyphen/>
          <w:delText>n</w:delText>
          <w:softHyphen/>
          <w:delText>d</w:delText>
          <w:softHyphen/>
          <w:delText>ma  mo</w:delText>
          <w:softHyphen/>
          <w:delText>m</w:delText>
          <w:softHyphen/>
          <w:delText>za</w:delText>
          <w:softHyphen/>
          <w:delText>de</w:delText>
          <w:softHyphen/>
          <w:delText>b</w:delText>
          <w:softHyphen/>
          <w:delText>ul an</w:delText>
          <w:softHyphen/>
          <w:delText>ga</w:delText>
          <w:softHyphen/>
          <w:delText>ri</w:delText>
          <w:softHyphen/>
          <w:delText>S</w:delText>
          <w:softHyphen/>
          <w:delText>Si</w:delText>
        </w:r>
      </w:del>
      <w:del w:id="8442" w:author="user" w:date="2012-02-07T17:03:00Z">
        <w:r>
          <w:rPr>
            <w:rFonts w:cs="AcadNusx" w:ascii="AcadNusx" w:hAnsi="AcadNusx"/>
          </w:rPr>
          <w:delText xml:space="preserve"> </w:delText>
        </w:r>
      </w:del>
      <w:del w:id="8443" w:author="user" w:date="2012-02-07T17:03:00Z">
        <w:r>
          <w:rPr/>
          <w:delText>(1987 w.) mo</w:delText>
          <w:softHyphen/>
          <w:delText>g</w:delText>
          <w:softHyphen/>
          <w:delText>v</w:delText>
          <w:softHyphen/>
          <w:delText>ca, sa</w:delText>
          <w:softHyphen/>
          <w:delText>d</w:delText>
          <w:softHyphen/>
          <w:delText>ac ,,mdgra</w:delText>
          <w:softHyphen/>
          <w:delText>do</w:delText>
          <w:softHyphen/>
          <w:delText>ba~ da</w:delText>
          <w:softHyphen/>
          <w:delText>a</w:delText>
          <w:softHyphen/>
          <w:delText>xa</w:delText>
          <w:softHyphen/>
          <w:delText>si</w:delText>
          <w:softHyphen/>
          <w:delText>a</w:delText>
          <w:softHyphen/>
          <w:delText>Ta, ro</w:delText>
          <w:softHyphen/>
          <w:delText>g</w:delText>
          <w:softHyphen/>
          <w:delText>orc ,,qme</w:delText>
          <w:softHyphen/>
          <w:delText>de</w:delText>
          <w:softHyphen/>
          <w:delText>ba, ro</w:delText>
          <w:softHyphen/>
          <w:delText>me</w:delText>
          <w:softHyphen/>
          <w:delText>l</w:delText>
          <w:softHyphen/>
          <w:delText>ic am</w:delText>
          <w:softHyphen/>
          <w:delText>Ja</w:delText>
          <w:softHyphen/>
          <w:delText>mi</w:delText>
          <w:softHyphen/>
          <w:delText>n</w:delText>
          <w:softHyphen/>
          <w:delText>de</w:delText>
          <w:softHyphen/>
          <w:delText>li sa</w:delText>
          <w:softHyphen/>
          <w:delText>Wi</w:delText>
          <w:softHyphen/>
          <w:delText>ro</w:delText>
          <w:softHyphen/>
          <w:delText>e</w:delText>
          <w:softHyphen/>
          <w:delText>be</w:delText>
          <w:softHyphen/>
          <w:delText>b</w:delText>
          <w:softHyphen/>
          <w:delText>is da</w:delText>
          <w:softHyphen/>
          <w:delText>k</w:delText>
          <w:softHyphen/>
          <w:delText>ma</w:delText>
          <w:softHyphen/>
          <w:delText>yo</w:delText>
          <w:softHyphen/>
          <w:delText>fi</w:delText>
          <w:softHyphen/>
          <w:delText>le</w:delText>
          <w:softHyphen/>
          <w:delText>b</w:delText>
          <w:softHyphen/>
          <w:delText>as ise uz</w:delText>
          <w:softHyphen/>
          <w:delText>ru</w:delText>
          <w:softHyphen/>
          <w:delText>n</w:delText>
          <w:softHyphen/>
          <w:delText>ve</w:delText>
          <w:softHyphen/>
          <w:delText>l</w:delText>
          <w:softHyphen/>
          <w:delText>y</w:delText>
          <w:softHyphen/>
          <w:delText>ofs, rom mo</w:delText>
          <w:softHyphen/>
          <w:delText>ma</w:delText>
          <w:softHyphen/>
          <w:delText>v</w:delText>
          <w:softHyphen/>
          <w:delText>al Ta</w:delText>
          <w:softHyphen/>
          <w:delText>o</w:delText>
          <w:softHyphen/>
          <w:delText>be</w:delText>
          <w:softHyphen/>
          <w:delText>b</w:delText>
          <w:softHyphen/>
          <w:delText>s</w:delText>
          <w:softHyphen/>
          <w:delText>ac aZ</w:delText>
          <w:softHyphen/>
          <w:delText>l</w:delText>
          <w:softHyphen/>
          <w:delText>evs sa</w:delText>
          <w:softHyphen/>
          <w:delText>Su</w:delText>
          <w:softHyphen/>
          <w:delText>a</w:delText>
          <w:softHyphen/>
          <w:delText>le</w:delText>
          <w:softHyphen/>
          <w:delText>b</w:delText>
          <w:softHyphen/>
          <w:delText>as, da</w:delText>
          <w:softHyphen/>
          <w:delText>i</w:delText>
          <w:softHyphen/>
          <w:delText>k</w:delText>
          <w:softHyphen/>
          <w:delText>ma</w:delText>
          <w:softHyphen/>
          <w:delText>yo</w:delText>
          <w:softHyphen/>
          <w:delText>fi</w:delText>
          <w:softHyphen/>
          <w:delText>l</w:delText>
          <w:softHyphen/>
          <w:delText>on Ta</w:delText>
          <w:softHyphen/>
          <w:delText>vi</w:delText>
          <w:softHyphen/>
          <w:delText>si mo</w:delText>
          <w:softHyphen/>
          <w:delText>Txo</w:delText>
          <w:softHyphen/>
          <w:delText>v</w:delText>
          <w:softHyphen/>
          <w:delText>ni</w:delText>
          <w:softHyphen/>
          <w:delText>le</w:delText>
          <w:softHyphen/>
          <w:delText>be</w:delText>
          <w:softHyphen/>
          <w:delText>bi da sa</w:delText>
          <w:softHyphen/>
          <w:delText>Wi</w:delText>
          <w:softHyphen/>
          <w:delText>ro</w:delText>
          <w:softHyphen/>
          <w:delText>e</w:delText>
          <w:softHyphen/>
          <w:delText>be</w:delText>
          <w:softHyphen/>
          <w:delText>bi~. ,,mdgra</w:delText>
          <w:softHyphen/>
          <w:delText>do</w:delText>
          <w:softHyphen/>
          <w:delText>ba~ ex</w:delText>
          <w:softHyphen/>
          <w:delText>e</w:delText>
          <w:softHyphen/>
          <w:delText>ba ne</w:delText>
          <w:softHyphen/>
          <w:delText>bi</w:delText>
          <w:softHyphen/>
          <w:delText>s</w:delText>
          <w:softHyphen/>
          <w:delText>mi</w:delText>
          <w:softHyphen/>
          <w:delText>e</w:delText>
          <w:softHyphen/>
          <w:delText>ri or</w:delText>
          <w:softHyphen/>
          <w:delText>ga</w:delText>
          <w:softHyphen/>
          <w:delText>ni</w:delText>
          <w:softHyphen/>
          <w:delText>za</w:delText>
          <w:softHyphen/>
          <w:delText>ci</w:delText>
          <w:softHyphen/>
          <w:delText>is sa</w:delText>
          <w:softHyphen/>
          <w:delText>q</w:delText>
          <w:softHyphen/>
          <w:delText>mi</w:delText>
          <w:softHyphen/>
          <w:delText>a</w:delText>
          <w:softHyphen/>
          <w:delText>no</w:delText>
          <w:softHyphen/>
          <w:delText>b</w:delText>
          <w:softHyphen/>
          <w:delText>is ro</w:delText>
          <w:softHyphen/>
          <w:delText>g</w:delText>
          <w:softHyphen/>
          <w:delText>orc re</w:delText>
          <w:softHyphen/>
          <w:delText>su</w:delText>
          <w:softHyphen/>
          <w:delText>r</w:delText>
          <w:softHyphen/>
          <w:delText>s</w:delText>
          <w:softHyphen/>
          <w:delText>ebs (</w:delText>
        </w:r>
      </w:del>
      <w:del w:id="8444" w:author="user" w:date="2012-02-07T17:03:00Z">
        <w:r>
          <w:rPr>
            <w:rStyle w:val="ENGLISH"/>
          </w:rPr>
          <w:delText>in</w:delText>
          <w:softHyphen/>
          <w:delText>p</w:delText>
          <w:softHyphen/>
          <w:delText>uts</w:delText>
        </w:r>
      </w:del>
      <w:del w:id="8445" w:author="user" w:date="2012-02-07T17:03:00Z">
        <w:r>
          <w:rPr/>
          <w:delText>), ise Se</w:delText>
          <w:softHyphen/>
          <w:delText>de</w:delText>
          <w:softHyphen/>
          <w:delText>g</w:delText>
          <w:softHyphen/>
          <w:delText>ebs</w:delText>
        </w:r>
      </w:del>
      <w:del w:id="8446" w:author="user" w:date="2012-02-07T17:03:00Z">
        <w:r>
          <w:rPr>
            <w:rFonts w:cs="AcadNusx" w:ascii="AcadNusx" w:hAnsi="AcadNusx"/>
          </w:rPr>
          <w:delText xml:space="preserve"> (</w:delText>
        </w:r>
      </w:del>
      <w:del w:id="8447" w:author="user" w:date="2012-02-07T17:03:00Z">
        <w:r>
          <w:rPr>
            <w:rStyle w:val="ENGLISH"/>
          </w:rPr>
          <w:delText>out</w:delText>
          <w:softHyphen/>
          <w:delText>p</w:delText>
          <w:softHyphen/>
          <w:delText>uts</w:delText>
        </w:r>
      </w:del>
      <w:del w:id="8448" w:author="user" w:date="2012-02-07T17:03:00Z">
        <w:r>
          <w:rPr/>
          <w:delText>). re</w:delText>
          <w:softHyphen/>
          <w:delText>su</w:delText>
          <w:softHyphen/>
          <w:delText>r</w:delText>
          <w:softHyphen/>
          <w:delText>se</w:delText>
          <w:softHyphen/>
          <w:delText>b</w:delText>
          <w:softHyphen/>
          <w:delText>is mo</w:delText>
          <w:softHyphen/>
          <w:delText>x</w:delText>
          <w:softHyphen/>
          <w:delText>ma</w:delText>
          <w:softHyphen/>
          <w:delText>re</w:delText>
          <w:softHyphen/>
          <w:delText>ba mxo</w:delText>
          <w:softHyphen/>
          <w:delText>l</w:delText>
          <w:softHyphen/>
          <w:delText>od im ra</w:delText>
          <w:softHyphen/>
          <w:delText>o</w:delText>
          <w:softHyphen/>
          <w:delText>de</w:delText>
          <w:softHyphen/>
          <w:delText>no</w:delText>
          <w:softHyphen/>
          <w:delText>b</w:delText>
          <w:softHyphen/>
          <w:delText>iT un</w:delText>
          <w:softHyphen/>
          <w:delText>da ga</w:delText>
          <w:softHyphen/>
          <w:delText>n</w:delText>
          <w:softHyphen/>
          <w:delText>xo</w:delText>
          <w:softHyphen/>
          <w:delText>r</w:delText>
          <w:softHyphen/>
          <w:delText>ci</w:delText>
          <w:softHyphen/>
          <w:delText>e</w:delText>
          <w:softHyphen/>
          <w:delText>l</w:delText>
          <w:softHyphen/>
          <w:delText>d</w:delText>
          <w:softHyphen/>
          <w:delText>es, ra do</w:delText>
          <w:softHyphen/>
          <w:delText>ne</w:delText>
          <w:softHyphen/>
          <w:delText>z</w:delText>
          <w:softHyphen/>
          <w:delText>ec Se</w:delText>
          <w:softHyphen/>
          <w:delText>i</w:delText>
          <w:softHyphen/>
          <w:delText>Z</w:delText>
          <w:softHyphen/>
          <w:delText>le</w:delText>
          <w:softHyphen/>
          <w:delText>ba ma</w:delText>
          <w:softHyphen/>
          <w:delText>Ti ga</w:delText>
          <w:softHyphen/>
          <w:delText>da</w:delText>
          <w:softHyphen/>
          <w:delText>mu</w:delText>
          <w:softHyphen/>
          <w:delText>Sa</w:delText>
          <w:softHyphen/>
          <w:delText>ve</w:delText>
          <w:softHyphen/>
          <w:delText>ba, aR</w:delText>
          <w:softHyphen/>
          <w:delText>d</w:delText>
          <w:softHyphen/>
          <w:delText>ge</w:delText>
          <w:softHyphen/>
          <w:delText>na an ra</w:delText>
          <w:softHyphen/>
          <w:delText>i</w:delText>
          <w:softHyphen/>
          <w:delText>me gziT Se</w:delText>
          <w:softHyphen/>
          <w:delText>c</w:delText>
          <w:softHyphen/>
          <w:delText>v</w:delText>
          <w:softHyphen/>
          <w:delText>la. Se</w:delText>
          <w:softHyphen/>
          <w:delText>de</w:delText>
          <w:softHyphen/>
          <w:delText>ge</w:delText>
          <w:softHyphen/>
          <w:delText>bi (pro</w:delText>
          <w:softHyphen/>
          <w:delText>du</w:delText>
          <w:softHyphen/>
          <w:delText>q</w:delText>
          <w:softHyphen/>
          <w:delText>ti da na</w:delText>
          <w:softHyphen/>
          <w:delText>r</w:delText>
          <w:softHyphen/>
          <w:delText>Ce</w:delText>
          <w:softHyphen/>
          <w:delText>ni ma</w:delText>
          <w:softHyphen/>
          <w:delText>sa</w:delText>
          <w:softHyphen/>
          <w:delText>la) ga</w:delText>
          <w:softHyphen/>
          <w:delText>re</w:delText>
          <w:softHyphen/>
          <w:delText>mo</w:delText>
          <w:softHyphen/>
          <w:delText>Si im</w:delText>
          <w:softHyphen/>
          <w:delText>a</w:delText>
          <w:softHyphen/>
          <w:delText>ze di</w:delText>
          <w:softHyphen/>
          <w:delText>di ra</w:delText>
          <w:softHyphen/>
          <w:delText>o</w:delText>
          <w:softHyphen/>
          <w:delText>de</w:delText>
          <w:softHyphen/>
          <w:delText>no</w:delText>
          <w:softHyphen/>
          <w:delText>b</w:delText>
          <w:softHyphen/>
          <w:delText>iT ar un</w:delText>
          <w:softHyphen/>
          <w:delText>da ga</w:delText>
          <w:softHyphen/>
          <w:delText>mo</w:delText>
          <w:softHyphen/>
          <w:delText>i</w:delText>
          <w:softHyphen/>
          <w:delText>y</w:delText>
          <w:softHyphen/>
          <w:delText>os, ri</w:delText>
          <w:softHyphen/>
          <w:delText>si ga</w:delText>
          <w:softHyphen/>
          <w:delText>su</w:delText>
          <w:softHyphen/>
          <w:delText>f</w:delText>
          <w:softHyphen/>
          <w:delText>Ta</w:delText>
          <w:softHyphen/>
          <w:delText>ve</w:delText>
          <w:softHyphen/>
          <w:delText>ba an ga</w:delText>
          <w:softHyphen/>
          <w:delText>da</w:delText>
          <w:softHyphen/>
          <w:delText>na</w:delText>
          <w:softHyphen/>
          <w:delText>c</w:delText>
          <w:softHyphen/>
          <w:delText>v</w:delText>
          <w:softHyphen/>
          <w:delText>le</w:delText>
          <w:softHyphen/>
          <w:delText>b</w:delText>
          <w:softHyphen/>
          <w:delText>ac ar iq</w:delText>
          <w:softHyphen/>
          <w:delText>ne</w:delText>
          <w:softHyphen/>
          <w:delText>ba Se</w:delText>
          <w:softHyphen/>
          <w:delText>sa</w:delText>
          <w:softHyphen/>
          <w:delText>Z</w:delText>
          <w:softHyphen/>
          <w:delText>le</w:delText>
          <w:softHyphen/>
          <w:delText>be</w:delText>
          <w:softHyphen/>
          <w:delText>li. na</w:delText>
          <w:softHyphen/>
          <w:delText>ga</w:delText>
          <w:softHyphen/>
          <w:delText>v</w:delText>
          <w:softHyphen/>
          <w:delText>sa</w:delText>
          <w:softHyphen/>
          <w:delText>y</w:delText>
          <w:softHyphen/>
          <w:delText>re</w:delText>
          <w:softHyphen/>
          <w:delText>li na</w:delText>
          <w:softHyphen/>
          <w:delText>r</w:delText>
          <w:softHyphen/>
          <w:delText>Ce</w:delText>
          <w:softHyphen/>
          <w:delText>ni pro</w:delText>
          <w:softHyphen/>
          <w:delText>du</w:delText>
          <w:softHyphen/>
          <w:delText>q</w:delText>
          <w:softHyphen/>
          <w:delText>t</w:delText>
          <w:softHyphen/>
          <w:delText>is mi</w:delText>
          <w:softHyphen/>
          <w:delText>er ga</w:delText>
          <w:softHyphen/>
          <w:delText>re</w:delText>
          <w:softHyphen/>
          <w:delText>m</w:delText>
          <w:softHyphen/>
          <w:delText>os da</w:delText>
          <w:softHyphen/>
          <w:delText>bi</w:delText>
          <w:softHyphen/>
          <w:delText>n</w:delText>
          <w:softHyphen/>
          <w:delText>Zu</w:delText>
          <w:softHyphen/>
          <w:delText>re</w:delText>
          <w:softHyphen/>
          <w:delText>b</w:delText>
          <w:softHyphen/>
          <w:delText>is Se</w:delText>
          <w:softHyphen/>
          <w:delText>m</w:delText>
          <w:softHyphen/>
          <w:delText>ci</w:delText>
          <w:softHyphen/>
          <w:delText>re</w:delText>
          <w:softHyphen/>
          <w:delText>b</w:delText>
          <w:softHyphen/>
          <w:delText>is erT-er</w:delText>
          <w:softHyphen/>
          <w:delText>Ti gzaa. ga</w:delText>
          <w:softHyphen/>
          <w:delText>re</w:delText>
          <w:softHyphen/>
          <w:delText>m</w:delText>
          <w:softHyphen/>
          <w:delText>os da</w:delText>
          <w:softHyphen/>
          <w:delText>bi</w:delText>
          <w:softHyphen/>
          <w:delText>n</w:delText>
          <w:softHyphen/>
          <w:delText>Zu</w:delText>
          <w:softHyphen/>
          <w:delText>re</w:delText>
          <w:softHyphen/>
          <w:delText>b</w:delText>
          <w:softHyphen/>
          <w:delText>is ef</w:delText>
          <w:softHyphen/>
          <w:delText>e</w:delText>
          <w:softHyphen/>
          <w:delText>q</w:delText>
          <w:softHyphen/>
          <w:delText>t</w:delText>
          <w:softHyphen/>
          <w:delText>is ne</w:delText>
          <w:softHyphen/>
          <w:delText>i</w:delText>
          <w:softHyphen/>
          <w:delText>t</w:delText>
          <w:softHyphen/>
          <w:delText>ra</w:delText>
          <w:softHyphen/>
          <w:delText>li</w:delText>
          <w:softHyphen/>
          <w:delText>za</w:delText>
          <w:softHyphen/>
          <w:delText>ci</w:delText>
          <w:softHyphen/>
          <w:delText>i</w:delText>
          <w:softHyphen/>
          <w:delText>s</w:delText>
          <w:softHyphen/>
          <w:delText>T</w:delText>
          <w:softHyphen/>
          <w:delText>v</w:delText>
          <w:softHyphen/>
          <w:delText>is stra</w:delText>
          <w:softHyphen/>
          <w:delText>te</w:delText>
          <w:softHyphen/>
          <w:delText>gi</w:delText>
          <w:softHyphen/>
          <w:delText>e</w:delText>
          <w:softHyphen/>
          <w:delText>b</w:delText>
          <w:softHyphen/>
          <w:delText>is Se</w:delText>
          <w:softHyphen/>
          <w:delText>mu</w:delText>
          <w:softHyphen/>
          <w:delText>Sa</w:delText>
          <w:softHyphen/>
          <w:delText>ve</w:delText>
          <w:softHyphen/>
          <w:delText>ba un</w:delText>
          <w:softHyphen/>
          <w:delText>da mo</w:delText>
          <w:softHyphen/>
          <w:delText>x</w:delText>
          <w:softHyphen/>
          <w:delText>d</w:delText>
          <w:softHyphen/>
          <w:delText>es, ri</w:delText>
          <w:softHyphen/>
          <w:delText>s</w:delText>
          <w:softHyphen/>
          <w:delText>T</w:delText>
          <w:softHyphen/>
          <w:delText>vi</w:delText>
          <w:softHyphen/>
          <w:delText>s</w:delText>
          <w:softHyphen/>
          <w:delText>ac ga</w:delText>
          <w:softHyphen/>
          <w:delText>mo</w:delText>
          <w:softHyphen/>
          <w:delText>ye</w:delText>
          <w:softHyphen/>
          <w:delText>ne</w:delText>
          <w:softHyphen/>
          <w:delText>bu</w:delText>
          <w:softHyphen/>
          <w:delText>li re</w:delText>
          <w:softHyphen/>
          <w:delText>su</w:delText>
          <w:softHyphen/>
          <w:delText>r</w:delText>
          <w:softHyphen/>
          <w:delText>se</w:delText>
          <w:softHyphen/>
          <w:delText>b</w:delText>
          <w:softHyphen/>
          <w:delText>is Se</w:delText>
          <w:softHyphen/>
          <w:delText>v</w:delText>
          <w:softHyphen/>
          <w:delText>se</w:delText>
          <w:softHyphen/>
          <w:delText>ba</w:delText>
          <w:softHyphen/>
          <w:delText>sa da ma</w:delText>
          <w:softHyphen/>
          <w:delText>v</w:delText>
          <w:softHyphen/>
          <w:delText>ne ze</w:delText>
          <w:softHyphen/>
          <w:delText>mo</w:delText>
          <w:softHyphen/>
          <w:delText>q</w:delText>
          <w:softHyphen/>
          <w:delText>me</w:delText>
          <w:softHyphen/>
          <w:delText>de</w:delText>
          <w:softHyphen/>
          <w:delText>b</w:delText>
          <w:softHyphen/>
          <w:delText>is Se</w:delText>
          <w:softHyphen/>
          <w:delText>m</w:delText>
          <w:softHyphen/>
          <w:delText>ci</w:delText>
          <w:softHyphen/>
          <w:delText>re</w:delText>
          <w:softHyphen/>
          <w:delText>bi</w:delText>
          <w:softHyphen/>
          <w:delText>sa</w:delText>
          <w:softHyphen/>
          <w:delText>k</w:delText>
          <w:softHyphen/>
          <w:delText>en mi</w:delText>
          <w:softHyphen/>
          <w:delText>ma</w:delText>
          <w:softHyphen/>
          <w:delText>r</w:delText>
          <w:softHyphen/>
          <w:delText>Tu</w:delText>
          <w:softHyphen/>
          <w:delText>li qme</w:delText>
          <w:softHyphen/>
          <w:delText>de</w:delText>
          <w:softHyphen/>
          <w:delText>be</w:delText>
          <w:softHyphen/>
          <w:delText>bi un</w:delText>
          <w:softHyphen/>
          <w:delText>da iq</w:delText>
          <w:softHyphen/>
          <w:delText>n</w:delText>
          <w:softHyphen/>
          <w:delText>as ga</w:delText>
          <w:softHyphen/>
          <w:delText>n</w:delText>
          <w:softHyphen/>
          <w:delText>xo</w:delText>
          <w:softHyphen/>
          <w:delText>r</w:delText>
          <w:softHyphen/>
          <w:delText>ci</w:delText>
          <w:softHyphen/>
          <w:delText>e</w:delText>
          <w:softHyphen/>
          <w:delText>le</w:delText>
          <w:softHyphen/>
          <w:delText>bu</w:delText>
          <w:softHyphen/>
          <w:delText>li. mdgra</w:delText>
          <w:softHyphen/>
          <w:delText>do</w:delText>
          <w:softHyphen/>
          <w:delText>ba</w:delText>
          <w:softHyphen/>
          <w:delText>s</w:delText>
          <w:softHyphen/>
          <w:delText>T</w:delText>
          <w:softHyphen/>
          <w:delText>an da</w:delText>
          <w:softHyphen/>
          <w:delText>ka</w:delText>
          <w:softHyphen/>
          <w:delText>v</w:delText>
          <w:softHyphen/>
          <w:delText>Si</w:delText>
          <w:softHyphen/>
          <w:delText>re</w:delText>
          <w:softHyphen/>
          <w:delText>bu</w:delText>
          <w:softHyphen/>
          <w:delText>li bu</w:delText>
          <w:softHyphen/>
          <w:delText>Ra</w:delText>
          <w:softHyphen/>
          <w:delText>l</w:delText>
          <w:softHyphen/>
          <w:delText>te</w:delText>
          <w:softHyphen/>
          <w:delText>ri</w:delText>
          <w:softHyphen/>
          <w:delText>is wa</w:delText>
          <w:softHyphen/>
          <w:delText>r</w:delText>
          <w:softHyphen/>
          <w:delText>mo</w:delText>
          <w:softHyphen/>
          <w:delText>e</w:delText>
          <w:softHyphen/>
          <w:delText>bi</w:delText>
          <w:softHyphen/>
          <w:delText>sa</w:delText>
          <w:softHyphen/>
          <w:delText>T</w:delText>
          <w:softHyphen/>
          <w:delText>v</w:delText>
          <w:softHyphen/>
          <w:delText>is Se</w:delText>
          <w:softHyphen/>
          <w:delText>mu</w:delText>
          <w:softHyphen/>
          <w:delText>Sa</w:delText>
          <w:softHyphen/>
          <w:delText>v</w:delText>
          <w:softHyphen/>
          <w:delText>da Ca</w:delText>
          <w:softHyphen/>
          <w:delText>r</w:delText>
          <w:softHyphen/>
          <w:delText>Co</w:delText>
          <w:softHyphen/>
          <w:delText>e</w:delText>
          <w:softHyphen/>
          <w:delText>bi, rac ko</w:delText>
          <w:softHyphen/>
          <w:delText>m</w:delText>
          <w:softHyphen/>
          <w:delText>pa</w:delText>
          <w:softHyphen/>
          <w:delText>ni</w:delText>
          <w:softHyphen/>
          <w:delText>ebs an</w:delText>
          <w:softHyphen/>
          <w:delText>ga</w:delText>
          <w:softHyphen/>
          <w:delText>ri</w:delText>
          <w:softHyphen/>
          <w:delText>S</w:delText>
          <w:softHyphen/>
          <w:delText>is mo</w:delText>
          <w:softHyphen/>
          <w:delText>m</w:delText>
          <w:softHyphen/>
          <w:delText>za</w:delText>
          <w:softHyphen/>
          <w:delText>de</w:delText>
          <w:softHyphen/>
          <w:delText>ba</w:delText>
          <w:softHyphen/>
          <w:delText>Si ex</w:delText>
          <w:softHyphen/>
          <w:delText>ma</w:delText>
          <w:softHyphen/>
          <w:delText>re</w:delText>
          <w:softHyphen/>
          <w:delText>ba. ma</w:delText>
          <w:softHyphen/>
          <w:delText>ga</w:delText>
          <w:softHyphen/>
          <w:delText>li</w:delText>
          <w:softHyphen/>
          <w:delText>T</w:delText>
          <w:softHyphen/>
          <w:delText>ad ,,</w:delText>
        </w:r>
      </w:del>
      <w:del w:id="8449" w:author="user" w:date="2012-02-07T17:03:00Z">
        <w:r>
          <w:rPr>
            <w:color w:val="FF0000"/>
          </w:rPr>
          <w:delText>sa</w:delText>
          <w:softHyphen/>
          <w:delText>m</w:delText>
          <w:softHyphen/>
          <w:delText>ma</w:delText>
          <w:softHyphen/>
          <w:delText>gi Se</w:delText>
          <w:softHyphen/>
          <w:delText>mo</w:delText>
          <w:softHyphen/>
          <w:delText>sa</w:delText>
          <w:softHyphen/>
          <w:delText>v</w:delText>
          <w:softHyphen/>
          <w:delText>le</w:delText>
          <w:softHyphen/>
          <w:delText>b</w:delText>
          <w:softHyphen/>
          <w:delText>is bu</w:delText>
          <w:softHyphen/>
          <w:delText>Ra</w:delText>
          <w:softHyphen/>
          <w:delText>l</w:delText>
          <w:softHyphen/>
          <w:delText>te</w:delText>
          <w:softHyphen/>
          <w:delText>ria~</w:delText>
        </w:r>
      </w:del>
      <w:del w:id="8450" w:author="user" w:date="2012-02-07T17:03:00Z">
        <w:r>
          <w:rPr>
            <w:rFonts w:cs="AcadNusx" w:ascii="AcadNusx" w:hAnsi="AcadNusx"/>
            <w:color w:val="FF0000"/>
          </w:rPr>
          <w:delText xml:space="preserve"> </w:delText>
        </w:r>
      </w:del>
      <w:del w:id="8451" w:author="user" w:date="2012-02-07T17:03:00Z">
        <w:r>
          <w:rPr/>
          <w:delText>(</w:delText>
        </w:r>
      </w:del>
      <w:del w:id="8452" w:author="user" w:date="2012-02-07T17:03:00Z">
        <w:r>
          <w:rPr>
            <w:rStyle w:val="ENGLISH"/>
          </w:rPr>
          <w:delText>Tri</w:delText>
          <w:softHyphen/>
          <w:delText>b</w:delText>
          <w:softHyphen/>
          <w:delText>le-Buttom-LineAccounting</w:delText>
        </w:r>
      </w:del>
      <w:del w:id="8453" w:author="user" w:date="2012-02-07T17:03:00Z">
        <w:r>
          <w:rPr/>
          <w:delText>) da ,,an</w:delText>
          <w:softHyphen/>
          <w:delText>ga</w:delText>
          <w:softHyphen/>
          <w:delText>ri</w:delText>
          <w:softHyphen/>
          <w:delText>Se</w:delText>
          <w:softHyphen/>
          <w:delText>b</w:delText>
          <w:softHyphen/>
          <w:delText>is glo</w:delText>
          <w:softHyphen/>
          <w:delText>ba</w:delText>
          <w:softHyphen/>
          <w:delText>lu</w:delText>
          <w:softHyphen/>
          <w:delText>ri in</w:delText>
          <w:softHyphen/>
          <w:delText>i</w:delText>
          <w:softHyphen/>
          <w:delText>ci</w:delText>
          <w:softHyphen/>
          <w:delText>a</w:delText>
          <w:softHyphen/>
          <w:delText>ti</w:delText>
          <w:softHyphen/>
          <w:delText>va~</w:delText>
        </w:r>
      </w:del>
      <w:del w:id="8454" w:author="user" w:date="2012-02-07T17:03:00Z">
        <w:r>
          <w:rPr>
            <w:rFonts w:cs="AcadNusx" w:ascii="AcadNusx" w:hAnsi="AcadNusx"/>
          </w:rPr>
          <w:delText xml:space="preserve"> </w:delText>
        </w:r>
      </w:del>
      <w:del w:id="8455" w:author="user" w:date="2012-02-07T17:03:00Z">
        <w:r>
          <w:rPr>
            <w:rStyle w:val="ENGLISH"/>
          </w:rPr>
          <w:delText>(GRI).</w:delText>
        </w:r>
      </w:del>
      <w:del w:id="8456" w:author="user" w:date="2012-02-07T17:03:00Z">
        <w:r>
          <w:rPr/>
          <w:delText xml:space="preserve"> or</w:delText>
          <w:softHyphen/>
          <w:delText>i</w:delText>
          <w:softHyphen/>
          <w:delText>ve ma</w:delText>
          <w:softHyphen/>
          <w:delText>T</w:delText>
          <w:softHyphen/>
          <w:delText>ga</w:delText>
          <w:softHyphen/>
          <w:delText>ni ko</w:delText>
          <w:softHyphen/>
          <w:delText>m</w:delText>
          <w:softHyphen/>
          <w:delText>pa</w:delText>
          <w:softHyphen/>
          <w:delText>ni</w:delText>
          <w:softHyphen/>
          <w:delText>is mi</w:delText>
          <w:softHyphen/>
          <w:delText>er sa</w:delText>
          <w:softHyphen/>
          <w:delText>ku</w:delText>
          <w:softHyphen/>
          <w:delText>Ta</w:delText>
          <w:softHyphen/>
          <w:delText>ri sa</w:delText>
          <w:softHyphen/>
          <w:delText>q</w:delText>
          <w:softHyphen/>
          <w:delText>mi</w:delText>
          <w:softHyphen/>
          <w:delText>a</w:delText>
          <w:softHyphen/>
          <w:delText>no</w:delText>
          <w:softHyphen/>
          <w:delText>b</w:delText>
          <w:softHyphen/>
          <w:delText>is so</w:delText>
          <w:softHyphen/>
          <w:delText>ci</w:delText>
          <w:softHyphen/>
          <w:delText>a</w:delText>
          <w:softHyphen/>
          <w:delText>lu</w:delText>
          <w:softHyphen/>
          <w:delText>ri da ek</w:delText>
          <w:softHyphen/>
          <w:delText>o</w:delText>
          <w:softHyphen/>
          <w:delText>lo</w:delText>
          <w:softHyphen/>
          <w:delText>gi</w:delText>
          <w:softHyphen/>
          <w:delText>u</w:delText>
          <w:softHyphen/>
          <w:delText>ri ef</w:delText>
          <w:softHyphen/>
          <w:delText>e</w:delText>
          <w:softHyphen/>
          <w:delText>q</w:delText>
          <w:softHyphen/>
          <w:delText>t</w:delText>
          <w:softHyphen/>
          <w:delText>is Se</w:delText>
          <w:softHyphen/>
          <w:delText>sa</w:delText>
          <w:softHyphen/>
          <w:delText>x</w:delText>
          <w:softHyphen/>
          <w:delText>eb an</w:delText>
          <w:softHyphen/>
          <w:delText>ga</w:delText>
          <w:softHyphen/>
          <w:delText>ri</w:delText>
          <w:softHyphen/>
          <w:delText>Se</w:delText>
          <w:softHyphen/>
          <w:delText>b</w:delText>
          <w:softHyphen/>
          <w:delText>is mo</w:delText>
          <w:softHyphen/>
          <w:delText>m</w:delText>
          <w:softHyphen/>
          <w:delText>za</w:delText>
          <w:softHyphen/>
          <w:delText>de</w:delText>
          <w:softHyphen/>
          <w:delText>b</w:delText>
          <w:softHyphen/>
          <w:delText>as uwy</w:delText>
          <w:softHyphen/>
          <w:delText xml:space="preserve">obs xels. </w:delText>
        </w:r>
      </w:del>
    </w:p>
    <w:p>
      <w:pPr>
        <w:pStyle w:val="A"/>
        <w:ind w:left="397" w:hanging="0"/>
        <w:rPr>
          <w:del w:id="8459" w:author="user" w:date="2012-02-07T17:03:00Z"/>
        </w:rPr>
      </w:pPr>
      <w:del w:id="8458" w:author="user" w:date="2012-02-07T17:03:00Z">
        <w:r>
          <w:rPr/>
          <w:delText>fi</w:delText>
          <w:softHyphen/>
          <w:delText>na</w:delText>
          <w:softHyphen/>
          <w:delText>n</w:delText>
          <w:softHyphen/>
          <w:delText>su</w:delText>
          <w:softHyphen/>
          <w:delText>r</w:delText>
          <w:softHyphen/>
          <w:delText>ma di</w:delText>
          <w:softHyphen/>
          <w:delText>re</w:delText>
          <w:softHyphen/>
          <w:delText>q</w:delText>
          <w:softHyphen/>
          <w:delText>to</w:delText>
          <w:softHyphen/>
          <w:delText>r</w:delText>
          <w:softHyphen/>
          <w:delText>ma ,,mdgra</w:delText>
          <w:softHyphen/>
          <w:delText>do</w:delText>
          <w:softHyphen/>
          <w:delText>ba~ Se</w:delText>
          <w:softHyphen/>
          <w:delText>c</w:delText>
          <w:softHyphen/>
          <w:delText>do</w:delText>
          <w:softHyphen/>
          <w:delText>m</w:delText>
          <w:softHyphen/>
          <w:delText>iT ga</w:delText>
          <w:softHyphen/>
          <w:delText>i</w:delText>
          <w:softHyphen/>
          <w:delText>go. mi</w:delText>
          <w:softHyphen/>
          <w:delText>si az</w:delText>
          <w:softHyphen/>
          <w:delText>r</w:delText>
          <w:softHyphen/>
          <w:delText>iT, aR</w:delText>
          <w:softHyphen/>
          <w:delText>ni</w:delText>
          <w:softHyphen/>
          <w:delText>S</w:delText>
          <w:softHyphen/>
          <w:delText>nu</w:delText>
          <w:softHyphen/>
          <w:delText>li te</w:delText>
          <w:softHyphen/>
          <w:delText>r</w:delText>
          <w:softHyphen/>
          <w:delText>mi</w:delText>
          <w:softHyphen/>
          <w:delText>ni ko</w:delText>
          <w:softHyphen/>
          <w:delText>m</w:delText>
          <w:softHyphen/>
          <w:delText>pa</w:delText>
          <w:softHyphen/>
          <w:delText>ni</w:delText>
          <w:softHyphen/>
          <w:delText>is sa</w:delText>
          <w:softHyphen/>
          <w:delText>q</w:delText>
          <w:softHyphen/>
          <w:delText>mi</w:delText>
          <w:softHyphen/>
          <w:delText>a</w:delText>
          <w:softHyphen/>
          <w:delText>no</w:delText>
          <w:softHyphen/>
          <w:delText>b</w:delText>
          <w:softHyphen/>
          <w:delText>is sta</w:delText>
          <w:softHyphen/>
          <w:delText>bi</w:delText>
          <w:softHyphen/>
          <w:delText>l</w:delText>
          <w:softHyphen/>
          <w:delText>ur ga</w:delText>
          <w:softHyphen/>
          <w:delText>n</w:delText>
          <w:softHyphen/>
          <w:delText>vi</w:delText>
          <w:softHyphen/>
          <w:delText>Ta</w:delText>
          <w:softHyphen/>
          <w:delText>re</w:delText>
          <w:softHyphen/>
          <w:delText>b</w:delText>
          <w:softHyphen/>
          <w:delText>as gu</w:delText>
          <w:softHyphen/>
          <w:delText>li</w:delText>
          <w:softHyphen/>
          <w:delText>s</w:delText>
          <w:softHyphen/>
          <w:delText>x</w:delText>
          <w:softHyphen/>
          <w:delText>m</w:delText>
          <w:softHyphen/>
          <w:delText>obs da ara am sa</w:delText>
          <w:softHyphen/>
          <w:delText>q</w:delText>
          <w:softHyphen/>
          <w:delText>mi</w:delText>
          <w:softHyphen/>
          <w:delText>a</w:delText>
          <w:softHyphen/>
          <w:delText>no</w:delText>
          <w:softHyphen/>
          <w:delText>b</w:delText>
          <w:softHyphen/>
          <w:delText>is ga</w:delText>
          <w:softHyphen/>
          <w:delText>re</w:delText>
          <w:softHyphen/>
          <w:delText>mo</w:delText>
          <w:softHyphen/>
          <w:delText>s</w:delText>
          <w:softHyphen/>
          <w:delText>T</w:delText>
          <w:softHyphen/>
          <w:delText>an ka</w:delText>
          <w:softHyphen/>
          <w:delText>v</w:delText>
          <w:softHyphen/>
          <w:delText>S</w:delText>
          <w:softHyphen/>
          <w:delText>irs. Tu ko</w:delText>
          <w:softHyphen/>
          <w:delText>m</w:delText>
          <w:softHyphen/>
          <w:delText>pa</w:delText>
          <w:softHyphen/>
          <w:delText>ni</w:delText>
          <w:softHyphen/>
          <w:delText>is sa</w:delText>
          <w:softHyphen/>
          <w:delText>q</w:delText>
          <w:softHyphen/>
          <w:delText>mi</w:delText>
          <w:softHyphen/>
          <w:delText>a</w:delText>
          <w:softHyphen/>
          <w:delText>no</w:delText>
          <w:softHyphen/>
          <w:delText>ba 50 we</w:delText>
          <w:softHyphen/>
          <w:delText>l</w:delText>
          <w:softHyphen/>
          <w:delText>ze me</w:delText>
          <w:softHyphen/>
          <w:delText>tia grZe</w:delText>
          <w:softHyphen/>
          <w:delText>l</w:delText>
          <w:softHyphen/>
          <w:delText>de</w:delText>
          <w:softHyphen/>
          <w:delText>ba, es ni</w:delText>
          <w:softHyphen/>
          <w:delText>S</w:delText>
          <w:softHyphen/>
          <w:delText>n</w:delText>
          <w:softHyphen/>
          <w:delText>avs, rom Se</w:delText>
          <w:softHyphen/>
          <w:delText>mu</w:delText>
          <w:softHyphen/>
          <w:delText>Sa</w:delText>
          <w:softHyphen/>
          <w:delText>ve</w:delText>
          <w:softHyphen/>
          <w:delText>bu</w:delText>
          <w:softHyphen/>
          <w:delText>li bi</w:delText>
          <w:softHyphen/>
          <w:delText>z</w:delText>
          <w:softHyphen/>
          <w:delText>n</w:delText>
          <w:softHyphen/>
          <w:delText>es mo</w:delText>
          <w:softHyphen/>
          <w:delText>de</w:delText>
          <w:softHyphen/>
          <w:delText>li da mo</w:delText>
          <w:softHyphen/>
          <w:delText>ma</w:delText>
          <w:softHyphen/>
          <w:delText>va</w:delText>
          <w:softHyphen/>
          <w:delText>l</w:delText>
          <w:softHyphen/>
          <w:delText>Si bi</w:delText>
          <w:softHyphen/>
          <w:delText>z</w:delText>
          <w:softHyphen/>
          <w:delText>ne</w:delText>
          <w:softHyphen/>
          <w:delText>s</w:delText>
          <w:softHyphen/>
          <w:delText>is ga</w:delText>
          <w:softHyphen/>
          <w:delText>g</w:delText>
          <w:softHyphen/>
          <w:delText>r</w:delText>
          <w:softHyphen/>
          <w:delText>Ze</w:delText>
          <w:softHyphen/>
          <w:delText>le</w:delText>
          <w:softHyphen/>
          <w:delText>b</w:delText>
          <w:softHyphen/>
          <w:delText>is ga</w:delText>
          <w:softHyphen/>
          <w:delText>n</w:delText>
          <w:softHyphen/>
          <w:delText>ma</w:delText>
          <w:softHyphen/>
          <w:delText>pi</w:delText>
          <w:softHyphen/>
          <w:delText>ro</w:delText>
          <w:softHyphen/>
          <w:delText>be</w:delText>
          <w:softHyphen/>
          <w:delText>b</w:delText>
          <w:softHyphen/>
          <w:delText>li ba</w:delText>
          <w:softHyphen/>
          <w:delText>la</w:delText>
          <w:softHyphen/>
          <w:delText>n</w:delText>
          <w:softHyphen/>
          <w:delText>si ko</w:delText>
          <w:softHyphen/>
          <w:delText>m</w:delText>
          <w:softHyphen/>
          <w:delText>pa</w:delText>
          <w:softHyphen/>
          <w:delText>ni</w:delText>
          <w:softHyphen/>
          <w:delText>is sa</w:delText>
          <w:softHyphen/>
          <w:delText>q</w:delText>
          <w:softHyphen/>
          <w:delText>mi</w:delText>
          <w:softHyphen/>
          <w:delText>a</w:delText>
          <w:softHyphen/>
          <w:delText>no</w:delText>
          <w:softHyphen/>
          <w:delText>b</w:delText>
          <w:softHyphen/>
          <w:delText>is mdgra</w:delText>
          <w:softHyphen/>
          <w:delText>do</w:delText>
          <w:softHyphen/>
          <w:delText>b</w:delText>
          <w:softHyphen/>
          <w:delText>as uz</w:delText>
          <w:softHyphen/>
          <w:delText>ru</w:delText>
          <w:softHyphen/>
          <w:delText>n</w:delText>
          <w:softHyphen/>
          <w:delText>ve</w:delText>
          <w:softHyphen/>
          <w:delText>l</w:delText>
          <w:softHyphen/>
          <w:delText>y</w:delText>
          <w:softHyphen/>
          <w:delText>ofs. Tu</w:delText>
          <w:softHyphen/>
          <w:delText>m</w:delText>
          <w:softHyphen/>
          <w:delText>ca, am</w:delText>
          <w:softHyphen/>
          <w:delText>as ar</w:delText>
          <w:softHyphen/>
          <w:delText>a</w:delText>
          <w:softHyphen/>
          <w:delText>na</w:delText>
          <w:softHyphen/>
          <w:delText>i</w:delText>
          <w:softHyphen/>
          <w:delText>ri ka</w:delText>
          <w:softHyphen/>
          <w:delText>v</w:delText>
          <w:softHyphen/>
          <w:delText>Si</w:delText>
          <w:softHyphen/>
          <w:delText>ri ar aqvs ko</w:delText>
          <w:softHyphen/>
          <w:delText>m</w:delText>
          <w:softHyphen/>
          <w:delText>pa</w:delText>
          <w:softHyphen/>
          <w:delText>ni</w:delText>
          <w:softHyphen/>
          <w:delText>is ek</w:delText>
          <w:softHyphen/>
          <w:delText>o</w:delText>
          <w:softHyphen/>
          <w:delText>lo</w:delText>
          <w:softHyphen/>
          <w:delText>gi</w:delText>
          <w:softHyphen/>
          <w:delText>u</w:delText>
          <w:softHyphen/>
          <w:delText>ri na</w:delText>
          <w:softHyphen/>
          <w:delText>k</w:delText>
          <w:softHyphen/>
          <w:delText>va</w:delText>
          <w:softHyphen/>
          <w:delText>le</w:delText>
          <w:softHyphen/>
          <w:delText>v</w:delText>
          <w:softHyphen/>
          <w:delText>is sa</w:delText>
          <w:softHyphen/>
          <w:delText>ki</w:delText>
          <w:softHyphen/>
          <w:delText>Tx</w:delText>
          <w:softHyphen/>
          <w:delText>is mdgra</w:delText>
          <w:softHyphen/>
          <w:delText>do</w:delText>
          <w:softHyphen/>
          <w:delText>ba</w:delText>
          <w:softHyphen/>
          <w:delText>s</w:delText>
          <w:softHyphen/>
          <w:delText>T</w:delText>
          <w:softHyphen/>
          <w:delText>an, rac ,,mdgra</w:delText>
          <w:softHyphen/>
          <w:delText>do</w:delText>
          <w:softHyphen/>
          <w:delText>b</w:delText>
          <w:softHyphen/>
          <w:delText>is~ te</w:delText>
          <w:softHyphen/>
          <w:delText>r</w:delText>
          <w:softHyphen/>
          <w:delText>mi</w:delText>
          <w:softHyphen/>
          <w:delText>ni</w:delText>
          <w:softHyphen/>
          <w:delText>Taa aR</w:delText>
          <w:softHyphen/>
          <w:delText>ni</w:delText>
          <w:softHyphen/>
          <w:delText>S</w:delText>
          <w:softHyphen/>
          <w:delText>nu</w:delText>
          <w:softHyphen/>
          <w:delText>li ga</w:delText>
          <w:softHyphen/>
          <w:delText>re</w:delText>
          <w:softHyphen/>
          <w:delText>mo</w:delText>
          <w:softHyphen/>
          <w:delText>ze ze</w:delText>
          <w:softHyphen/>
          <w:delText>mo</w:delText>
          <w:softHyphen/>
          <w:delText>q</w:delText>
          <w:softHyphen/>
          <w:delText>me</w:delText>
          <w:softHyphen/>
          <w:delText>de</w:delText>
          <w:softHyphen/>
          <w:delText>b</w:delText>
          <w:softHyphen/>
          <w:delText>is am</w:delText>
          <w:softHyphen/>
          <w:delText>sa</w:delText>
          <w:softHyphen/>
          <w:delText>x</w:delText>
          <w:softHyphen/>
          <w:delText>v</w:delText>
          <w:softHyphen/>
          <w:delText>el an</w:delText>
          <w:softHyphen/>
          <w:delText>ga</w:delText>
          <w:softHyphen/>
          <w:delText>ri</w:delText>
          <w:softHyphen/>
          <w:delText>Se</w:delText>
          <w:softHyphen/>
          <w:delText>b</w:delText>
          <w:softHyphen/>
          <w:delText xml:space="preserve">Si. </w:delText>
        </w:r>
      </w:del>
    </w:p>
    <w:p>
      <w:pPr>
        <w:pStyle w:val="A"/>
        <w:rPr>
          <w:del w:id="8464" w:author="user" w:date="2012-02-07T17:03:00Z"/>
        </w:rPr>
      </w:pPr>
      <w:del w:id="8460" w:author="user" w:date="2012-02-07T17:03:00Z">
        <w:r>
          <w:rPr/>
          <w:delText xml:space="preserve">b) </w:delText>
          <w:tab/>
        </w:r>
      </w:del>
      <w:del w:id="8461" w:author="user" w:date="2012-02-07T17:03:00Z">
        <w:r>
          <w:rPr>
            <w:b/>
          </w:rPr>
          <w:delText>ga</w:delText>
          <w:softHyphen/>
          <w:delText>re</w:delText>
          <w:softHyphen/>
          <w:delText>mo</w:delText>
          <w:softHyphen/>
          <w:delText>ze ze</w:delText>
          <w:softHyphen/>
          <w:delText>mo</w:delText>
          <w:softHyphen/>
          <w:delText>q</w:delText>
          <w:softHyphen/>
          <w:delText>me</w:delText>
          <w:softHyphen/>
          <w:delText>de</w:delText>
          <w:softHyphen/>
          <w:delText>b</w:delText>
          <w:softHyphen/>
          <w:delText>is aud</w:delText>
          <w:softHyphen/>
          <w:delText>i</w:delText>
          <w:softHyphen/>
          <w:delText>t</w:delText>
          <w:softHyphen/>
          <w:delText>is et</w:delText>
          <w:softHyphen/>
          <w:delText>a</w:delText>
          <w:softHyphen/>
          <w:delText>pe</w:delText>
          <w:softHyphen/>
          <w:delText>bi da am et</w:delText>
          <w:softHyphen/>
          <w:delText>a</w:delText>
          <w:softHyphen/>
          <w:delText>pe</w:delText>
          <w:softHyphen/>
          <w:delText>b</w:delText>
          <w:softHyphen/>
          <w:delText xml:space="preserve">ze </w:delText>
        </w:r>
      </w:del>
      <w:del w:id="8462" w:author="user" w:date="2012-02-07T17:03:00Z">
        <w:r>
          <w:rPr>
            <w:rFonts w:cs="Times New Roman" w:ascii="Times New Roman" w:hAnsi="Times New Roman"/>
            <w:b/>
          </w:rPr>
          <w:delText>JGP</w:delText>
        </w:r>
      </w:del>
      <w:del w:id="8463" w:author="user" w:date="2012-02-07T17:03:00Z">
        <w:r>
          <w:rPr>
            <w:b/>
          </w:rPr>
          <w:delText>-s wi</w:delText>
          <w:softHyphen/>
          <w:delText>na</w:delText>
          <w:softHyphen/>
          <w:delText>Se ar</w:delText>
          <w:softHyphen/>
          <w:delText>se</w:delText>
          <w:softHyphen/>
          <w:delText>bu</w:delText>
          <w:softHyphen/>
          <w:delText>li sa</w:delText>
          <w:softHyphen/>
          <w:delText>ki</w:delText>
          <w:softHyphen/>
          <w:delText>Txe</w:delText>
          <w:softHyphen/>
          <w:delText xml:space="preserve">bi </w:delText>
        </w:r>
      </w:del>
    </w:p>
    <w:p>
      <w:pPr>
        <w:pStyle w:val="A"/>
        <w:ind w:left="397" w:hanging="0"/>
        <w:rPr>
          <w:del w:id="8466" w:author="user" w:date="2012-02-07T17:03:00Z"/>
        </w:rPr>
      </w:pPr>
      <w:del w:id="8465" w:author="user" w:date="2012-02-07T17:03:00Z">
        <w:r>
          <w:rPr>
            <w:b/>
          </w:rPr>
          <w:delText>ga</w:delText>
          <w:softHyphen/>
          <w:delText>re</w:delText>
          <w:softHyphen/>
          <w:delText>mo</w:delText>
          <w:softHyphen/>
          <w:delText>ze ze</w:delText>
          <w:softHyphen/>
          <w:delText>mo</w:delText>
          <w:softHyphen/>
          <w:delText>q</w:delText>
          <w:softHyphen/>
          <w:delText>me</w:delText>
          <w:softHyphen/>
          <w:delText>de</w:delText>
          <w:softHyphen/>
          <w:delText>b</w:delText>
          <w:softHyphen/>
          <w:delText>is aud</w:delText>
          <w:softHyphen/>
          <w:delText>i</w:delText>
          <w:softHyphen/>
          <w:delText>ti sam et</w:delText>
          <w:softHyphen/>
          <w:delText>aps mo</w:delText>
          <w:softHyphen/>
          <w:delText>i</w:delText>
          <w:softHyphen/>
          <w:delText>c</w:delText>
          <w:softHyphen/>
          <w:delText xml:space="preserve">avs. </w:delText>
        </w:r>
      </w:del>
    </w:p>
    <w:p>
      <w:pPr>
        <w:pStyle w:val="A"/>
        <w:ind w:left="397" w:hanging="0"/>
        <w:rPr>
          <w:del w:id="8475" w:author="user" w:date="2012-02-07T17:03:00Z"/>
        </w:rPr>
      </w:pPr>
      <w:del w:id="8467" w:author="user" w:date="2012-02-07T17:03:00Z">
        <w:r>
          <w:rPr/>
          <w:delText>pi</w:delText>
          <w:softHyphen/>
          <w:delText>r</w:delText>
          <w:softHyphen/>
          <w:delText>ve</w:delText>
          <w:softHyphen/>
          <w:delText>li et</w:delText>
          <w:softHyphen/>
          <w:delText>a</w:delText>
          <w:softHyphen/>
          <w:delText>pi gu</w:delText>
          <w:softHyphen/>
          <w:delText>li</w:delText>
          <w:softHyphen/>
          <w:delText>s</w:delText>
          <w:softHyphen/>
          <w:delText>x</w:delText>
          <w:softHyphen/>
          <w:delText>m</w:delText>
          <w:softHyphen/>
          <w:delText>obs zo</w:delText>
          <w:softHyphen/>
          <w:delText>me</w:delText>
          <w:softHyphen/>
          <w:delText>b</w:delText>
          <w:softHyphen/>
          <w:delText>is da</w:delText>
          <w:softHyphen/>
          <w:delText>d</w:delText>
          <w:softHyphen/>
          <w:delText>ge</w:delText>
          <w:softHyphen/>
          <w:delText>n</w:delText>
          <w:softHyphen/>
          <w:delText>as (aud</w:delText>
          <w:softHyphen/>
          <w:delText>i</w:delText>
          <w:softHyphen/>
          <w:delText>t</w:delText>
          <w:softHyphen/>
          <w:delText>Si Se</w:delText>
          <w:softHyphen/>
          <w:delText>sa</w:delText>
          <w:softHyphen/>
          <w:delText>ta</w:delText>
          <w:softHyphen/>
          <w:delText>n</w:delText>
          <w:softHyphen/>
          <w:delText>ad) da  ga</w:delText>
          <w:softHyphen/>
          <w:delText>da</w:delText>
          <w:softHyphen/>
          <w:delText>wy</w:delText>
          <w:softHyphen/>
          <w:delText>ve</w:delText>
          <w:softHyphen/>
          <w:delText>ti</w:delText>
          <w:softHyphen/>
          <w:delText>le</w:delText>
          <w:softHyphen/>
          <w:delText>b</w:delText>
          <w:softHyphen/>
          <w:delText>as im</w:delText>
          <w:softHyphen/>
          <w:delText>is Se</w:delText>
          <w:softHyphen/>
          <w:delText>sa</w:delText>
          <w:softHyphen/>
          <w:delText>x</w:delText>
          <w:softHyphen/>
          <w:delText>eb, Tu ra sa</w:delText>
          <w:softHyphen/>
          <w:delText>ki</w:delText>
          <w:softHyphen/>
          <w:delText>Txe</w:delText>
          <w:softHyphen/>
          <w:delText>bi un</w:delText>
          <w:softHyphen/>
          <w:delText>da ga</w:delText>
          <w:softHyphen/>
          <w:delText>e</w:delText>
          <w:softHyphen/>
          <w:delText>r</w:delText>
          <w:softHyphen/>
          <w:delText>Ti</w:delText>
          <w:softHyphen/>
          <w:delText>a</w:delText>
          <w:softHyphen/>
          <w:delText>n</w:delText>
          <w:softHyphen/>
          <w:delText>d</w:delText>
          <w:softHyphen/>
          <w:delText>es ga</w:delText>
          <w:softHyphen/>
          <w:delText>re</w:delText>
          <w:softHyphen/>
          <w:delText>mo</w:delText>
          <w:softHyphen/>
          <w:delText>ze ze</w:delText>
          <w:softHyphen/>
          <w:delText>mo</w:delText>
          <w:softHyphen/>
          <w:delText>q</w:delText>
          <w:softHyphen/>
          <w:delText>me</w:delText>
          <w:softHyphen/>
          <w:delText>de</w:delText>
          <w:softHyphen/>
          <w:delText>b</w:delText>
          <w:softHyphen/>
          <w:delText>is aud</w:delText>
          <w:softHyphen/>
          <w:delText>i</w:delText>
          <w:softHyphen/>
          <w:delText>t</w:delText>
          <w:softHyphen/>
          <w:delText>Si. es na</w:delText>
          <w:softHyphen/>
          <w:delText>wi</w:delText>
          <w:softHyphen/>
          <w:delText>li ga</w:delText>
          <w:softHyphen/>
          <w:delText>n</w:delText>
          <w:softHyphen/>
          <w:delText>sa</w:delText>
          <w:softHyphen/>
          <w:delText>ku</w:delText>
          <w:softHyphen/>
          <w:delText>T</w:delText>
          <w:softHyphen/>
          <w:delText>re</w:delText>
          <w:softHyphen/>
          <w:delText>b</w:delText>
          <w:softHyphen/>
          <w:delText>iT mni</w:delText>
          <w:softHyphen/>
          <w:delText>S</w:delText>
          <w:softHyphen/>
          <w:delText>v</w:delText>
          <w:softHyphen/>
          <w:delText>ne</w:delText>
          <w:softHyphen/>
          <w:delText>lo</w:delText>
          <w:softHyphen/>
          <w:delText>va</w:delText>
          <w:softHyphen/>
          <w:delText>nia, ra</w:delText>
          <w:softHyphen/>
          <w:delText>d</w:delText>
          <w:softHyphen/>
          <w:delText>g</w:delText>
          <w:softHyphen/>
          <w:delText>an mi</w:delText>
          <w:softHyphen/>
          <w:delText>si wya</w:delText>
          <w:softHyphen/>
          <w:delText>lo</w:delText>
          <w:softHyphen/>
          <w:delText>b</w:delText>
          <w:softHyphen/>
          <w:delText>iT dgi</w:delText>
          <w:softHyphen/>
          <w:delText>n</w:delText>
          <w:softHyphen/>
          <w:delText>de</w:delText>
          <w:softHyphen/>
          <w:delText>ba, Tu ra sa</w:delText>
          <w:softHyphen/>
          <w:delText>ki</w:delText>
          <w:softHyphen/>
          <w:delText>Txi ra zo</w:delText>
          <w:softHyphen/>
          <w:delText>ma</w:delText>
          <w:softHyphen/>
          <w:delText>s</w:delText>
          <w:softHyphen/>
          <w:delText>T</w:delText>
          <w:softHyphen/>
          <w:delText>an un</w:delText>
          <w:softHyphen/>
          <w:delText>da Se</w:delText>
          <w:softHyphen/>
          <w:delText>da</w:delText>
          <w:softHyphen/>
          <w:delText>r</w:delText>
          <w:softHyphen/>
          <w:delText>d</w:delText>
          <w:softHyphen/>
          <w:delText>es, ra xa</w:delText>
          <w:softHyphen/>
          <w:delText>r</w:delText>
          <w:softHyphen/>
          <w:delText>je</w:delText>
          <w:softHyphen/>
          <w:delText>b</w:delText>
          <w:softHyphen/>
          <w:delText>Ta</w:delText>
          <w:softHyphen/>
          <w:delText>naa da</w:delText>
          <w:softHyphen/>
          <w:delText>ka</w:delText>
          <w:softHyphen/>
          <w:delText>v</w:delText>
          <w:softHyphen/>
          <w:delText>Si</w:delText>
          <w:softHyphen/>
          <w:delText>re</w:delText>
          <w:softHyphen/>
          <w:delText>bu</w:delText>
          <w:softHyphen/>
          <w:delText>li aud</w:delText>
          <w:softHyphen/>
          <w:delText>i</w:delText>
          <w:softHyphen/>
          <w:delText>ti da ra</w:delText>
          <w:softHyphen/>
          <w:delText>m</w:delText>
          <w:softHyphen/>
          <w:delText>de</w:delText>
          <w:softHyphen/>
          <w:delText>n</w:delText>
          <w:softHyphen/>
          <w:delText>ad Se</w:delText>
          <w:softHyphen/>
          <w:delText>sa</w:delText>
          <w:softHyphen/>
          <w:delText>Z</w:delText>
          <w:softHyphen/>
          <w:delText>le</w:delText>
          <w:softHyphen/>
          <w:delText>be</w:delText>
          <w:softHyphen/>
          <w:delText>lia, rom ko</w:delText>
          <w:softHyphen/>
          <w:delText>m</w:delText>
          <w:softHyphen/>
          <w:delText>pa</w:delText>
          <w:softHyphen/>
          <w:delText>nia</w:delText>
        </w:r>
      </w:del>
      <w:del w:id="8468" w:author="user" w:date="2012-02-07T17:03:00Z">
        <w:r>
          <w:rPr>
            <w:rStyle w:val="ENGLISH"/>
          </w:rPr>
          <w:delText>, wi</w:delText>
          <w:softHyphen/>
          <w:delText>n</w:delText>
          <w:softHyphen/>
          <w:delText>d</w:delText>
          <w:softHyphen/>
          <w:delText>ow-dre</w:delText>
          <w:softHyphen/>
          <w:delText>s</w:delText>
          <w:softHyphen/>
          <w:delText>s</w:delText>
          <w:softHyphen/>
          <w:delText>ing</w:delText>
        </w:r>
      </w:del>
      <w:del w:id="8469" w:author="user" w:date="2012-02-07T17:03:00Z">
        <w:r>
          <w:rPr/>
          <w:delText>-Si an yalb pi</w:delText>
          <w:softHyphen/>
          <w:delText>a</w:delText>
          <w:softHyphen/>
          <w:delText>r</w:delText>
          <w:softHyphen/>
          <w:delText>Si</w:delText>
        </w:r>
      </w:del>
      <w:del w:id="8470" w:author="user" w:date="2012-02-07T17:03:00Z">
        <w:r>
          <w:rPr>
            <w:rFonts w:cs="AcadNusx" w:ascii="AcadNusx" w:hAnsi="AcadNusx"/>
          </w:rPr>
          <w:delText xml:space="preserve"> – </w:delText>
        </w:r>
      </w:del>
      <w:del w:id="8471" w:author="user" w:date="2012-02-07T17:03:00Z">
        <w:r>
          <w:rPr>
            <w:rStyle w:val="ENGLISH"/>
          </w:rPr>
          <w:delText>Greenwashing</w:delText>
        </w:r>
      </w:del>
      <w:del w:id="8472" w:author="user" w:date="2012-02-07T17:03:00Z">
        <w:r>
          <w:rPr/>
          <w:delText xml:space="preserve"> da</w:delText>
          <w:softHyphen/>
          <w:delText>a</w:delText>
          <w:softHyphen/>
          <w:delText>da</w:delText>
          <w:softHyphen/>
          <w:delText>na</w:delText>
          <w:softHyphen/>
          <w:delText>Sa</w:delText>
          <w:softHyphen/>
          <w:delText>u</w:delText>
          <w:softHyphen/>
          <w:delText>l</w:delText>
          <w:softHyphen/>
          <w:delText>on. ko</w:delText>
          <w:softHyphen/>
          <w:delText>m</w:delText>
          <w:softHyphen/>
          <w:delText>pa</w:delText>
          <w:softHyphen/>
          <w:delText>ni</w:delText>
          <w:softHyphen/>
          <w:delText>am un</w:delText>
          <w:softHyphen/>
          <w:delText>da ga</w:delText>
          <w:softHyphen/>
          <w:delText>da</w:delText>
          <w:softHyphen/>
          <w:delText>wy</w:delText>
          <w:softHyphen/>
          <w:delText>vi</w:delText>
          <w:softHyphen/>
          <w:delText>t</w:delText>
          <w:softHyphen/>
          <w:delText>os, ga</w:delText>
          <w:softHyphen/>
          <w:delText>a</w:delText>
          <w:softHyphen/>
          <w:delText>e</w:delText>
          <w:softHyphen/>
          <w:delText>r</w:delText>
          <w:softHyphen/>
          <w:delText>Ti</w:delText>
          <w:softHyphen/>
          <w:delText>a</w:delText>
          <w:softHyphen/>
          <w:delText>n</w:delText>
          <w:softHyphen/>
          <w:delText>os Tu ara aud</w:delText>
          <w:softHyphen/>
          <w:delText>i</w:delText>
          <w:softHyphen/>
          <w:delText>t</w:delText>
          <w:softHyphen/>
          <w:delText>Si mi</w:delText>
          <w:softHyphen/>
          <w:delText>wo</w:delText>
          <w:softHyphen/>
          <w:delText>de</w:delText>
          <w:softHyphen/>
          <w:delText>b</w:delText>
          <w:softHyphen/>
          <w:delText>is ja</w:delText>
          <w:softHyphen/>
          <w:delText>W</w:delText>
          <w:softHyphen/>
          <w:delText>vi, ro</w:delText>
          <w:softHyphen/>
          <w:delText>g</w:delText>
          <w:softHyphen/>
          <w:delText>orc am</w:delText>
          <w:softHyphen/>
          <w:delText>as b-ni apo sTa</w:delText>
          <w:softHyphen/>
          <w:delText>va</w:delText>
          <w:softHyphen/>
          <w:delText>zo</w:delText>
          <w:softHyphen/>
          <w:delText>b</w:delText>
          <w:softHyphen/>
          <w:delText>da ko</w:delText>
          <w:softHyphen/>
          <w:delText>le</w:delText>
          <w:softHyphen/>
          <w:delText>g</w:delText>
          <w:softHyphen/>
          <w:delText>ebs, rac, Ta</w:delText>
          <w:softHyphen/>
          <w:delText>v</w:delText>
          <w:softHyphen/>
          <w:delText>is mxriv, aud</w:delText>
          <w:softHyphen/>
          <w:delText>its uf</w:delText>
          <w:softHyphen/>
          <w:delText>ro pro</w:delText>
          <w:softHyphen/>
          <w:delText>b</w:delText>
          <w:softHyphen/>
          <w:delText>le</w:delText>
          <w:softHyphen/>
          <w:delText>ma</w:delText>
          <w:softHyphen/>
          <w:delText>t</w:delText>
          <w:softHyphen/>
          <w:delText>urs ga</w:delText>
          <w:softHyphen/>
          <w:delText>x</w:delText>
          <w:softHyphen/>
          <w:delText>d</w:delText>
          <w:softHyphen/>
          <w:delText>is. vi</w:delText>
          <w:softHyphen/>
          <w:delText>na</w:delText>
          <w:softHyphen/>
          <w:delText>i</w:delText>
          <w:softHyphen/>
          <w:delText>d</w:delText>
          <w:softHyphen/>
          <w:delText xml:space="preserve">an </w:delText>
        </w:r>
      </w:del>
      <w:del w:id="8473" w:author="user" w:date="2012-02-07T17:03:00Z">
        <w:r>
          <w:rPr>
            <w:rFonts w:cs="Times New Roman" w:ascii="Times New Roman" w:hAnsi="Times New Roman"/>
          </w:rPr>
          <w:delText>JGP</w:delText>
        </w:r>
      </w:del>
      <w:del w:id="8474" w:author="user" w:date="2012-02-07T17:03:00Z">
        <w:r>
          <w:rPr/>
          <w:delText>-is sa</w:delText>
          <w:softHyphen/>
          <w:delText>b</w:delText>
          <w:softHyphen/>
          <w:delText>Wo cdi</w:delText>
          <w:softHyphen/>
          <w:delText>l</w:delText>
          <w:softHyphen/>
          <w:delText>obs rac Se</w:delText>
          <w:softHyphen/>
          <w:delText>i</w:delText>
          <w:softHyphen/>
          <w:delText>Z</w:delText>
          <w:softHyphen/>
          <w:delText>le</w:delText>
          <w:softHyphen/>
          <w:delText>ba sru</w:delText>
          <w:softHyphen/>
          <w:delText>l</w:delText>
          <w:softHyphen/>
          <w:delText>yo</w:delText>
          <w:softHyphen/>
          <w:delText>fi</w:delText>
          <w:softHyphen/>
          <w:delText>l</w:delText>
          <w:softHyphen/>
          <w:delText>ad mi</w:delText>
          <w:softHyphen/>
          <w:delText>u</w:delText>
          <w:softHyphen/>
          <w:delText>d</w:delText>
          <w:softHyphen/>
          <w:delText>g</w:delText>
          <w:softHyphen/>
          <w:delText>es sa</w:delText>
          <w:softHyphen/>
          <w:delText>q</w:delText>
          <w:softHyphen/>
          <w:delText>m</w:delText>
          <w:softHyphen/>
          <w:delText>es, aud</w:delText>
          <w:softHyphen/>
          <w:delText>i</w:delText>
          <w:softHyphen/>
          <w:delText>t</w:delText>
          <w:softHyphen/>
          <w:delText>Si mra</w:delText>
          <w:softHyphen/>
          <w:delText>va</w:delText>
          <w:softHyphen/>
          <w:delText>li zo</w:delText>
          <w:softHyphen/>
          <w:delText>ma iq</w:delText>
          <w:softHyphen/>
          <w:delText>ne</w:delText>
          <w:softHyphen/>
          <w:delText>ba ga</w:delText>
          <w:softHyphen/>
          <w:delText>T</w:delText>
          <w:softHyphen/>
          <w:delText>va</w:delText>
          <w:softHyphen/>
          <w:delText>li</w:delText>
          <w:softHyphen/>
          <w:delText>s</w:delText>
          <w:softHyphen/>
          <w:delText>wi</w:delText>
          <w:softHyphen/>
          <w:delText>ne</w:delText>
          <w:softHyphen/>
          <w:delText>bu</w:delText>
          <w:softHyphen/>
          <w:delText>li da am zo</w:delText>
          <w:softHyphen/>
          <w:delText>me</w:delText>
          <w:softHyphen/>
          <w:delText>b</w:delText>
          <w:softHyphen/>
          <w:delText>T</w:delText>
          <w:softHyphen/>
          <w:delText>an Se</w:delText>
          <w:softHyphen/>
          <w:delText>sa</w:delText>
          <w:softHyphen/>
          <w:delText>ba</w:delText>
          <w:softHyphen/>
          <w:delText>mi</w:delText>
          <w:softHyphen/>
          <w:delText>so</w:delText>
          <w:softHyphen/>
          <w:delText>b</w:delText>
          <w:softHyphen/>
          <w:delText>is uz</w:delText>
          <w:softHyphen/>
          <w:delText>ru</w:delText>
          <w:softHyphen/>
          <w:delText>n</w:delText>
          <w:softHyphen/>
          <w:delText>ve</w:delText>
          <w:softHyphen/>
          <w:delText>l</w:delText>
          <w:softHyphen/>
          <w:delText>sa</w:delText>
          <w:softHyphen/>
          <w:delText>yo</w:delText>
          <w:softHyphen/>
          <w:delText>f</w:delText>
          <w:softHyphen/>
          <w:delText>ad Se</w:delText>
          <w:softHyphen/>
          <w:delText>da</w:delText>
          <w:softHyphen/>
          <w:delText>re</w:delText>
          <w:softHyphen/>
          <w:delText>b</w:delText>
          <w:softHyphen/>
          <w:delText>iT am</w:delText>
          <w:softHyphen/>
          <w:delText>bi</w:delText>
          <w:softHyphen/>
          <w:delText>ci</w:delText>
          <w:softHyphen/>
          <w:delText>u</w:delText>
          <w:softHyphen/>
          <w:delText>ri mi</w:delText>
          <w:softHyphen/>
          <w:delText>z</w:delText>
          <w:softHyphen/>
          <w:delText>ne</w:delText>
          <w:softHyphen/>
          <w:delText>bi da</w:delText>
          <w:softHyphen/>
          <w:delText>i</w:delText>
          <w:softHyphen/>
          <w:delText>sa</w:delText>
          <w:softHyphen/>
          <w:delText>xe</w:delText>
          <w:softHyphen/>
          <w:delText xml:space="preserve">ba. </w:delText>
        </w:r>
      </w:del>
    </w:p>
    <w:p>
      <w:pPr>
        <w:pStyle w:val="A"/>
        <w:ind w:left="397" w:hanging="0"/>
        <w:rPr>
          <w:del w:id="8480" w:author="user" w:date="2012-02-07T17:03:00Z"/>
        </w:rPr>
      </w:pPr>
      <w:del w:id="8476" w:author="user" w:date="2012-02-07T17:03:00Z">
        <w:r>
          <w:rPr/>
          <w:delText>me</w:delText>
          <w:softHyphen/>
          <w:delText>o</w:delText>
          <w:softHyphen/>
          <w:delText>re et</w:delText>
          <w:softHyphen/>
          <w:delText>a</w:delText>
          <w:softHyphen/>
          <w:delText>pi gu</w:delText>
          <w:softHyphen/>
          <w:delText>li</w:delText>
          <w:softHyphen/>
          <w:delText>s</w:delText>
          <w:softHyphen/>
          <w:delText>x</w:delText>
          <w:softHyphen/>
          <w:delText>m</w:delText>
          <w:softHyphen/>
          <w:delText>obs ko</w:delText>
          <w:softHyphen/>
          <w:delText>m</w:delText>
          <w:softHyphen/>
          <w:delText>pa</w:delText>
          <w:softHyphen/>
          <w:delText>ni</w:delText>
          <w:softHyphen/>
          <w:delText>is re</w:delText>
          <w:softHyphen/>
          <w:delText>a</w:delText>
          <w:softHyphen/>
          <w:delText>lu</w:delText>
          <w:softHyphen/>
          <w:delText>ri sa</w:delText>
          <w:softHyphen/>
          <w:delText>q</w:delText>
          <w:softHyphen/>
          <w:delText>mi</w:delText>
          <w:softHyphen/>
          <w:delText>a</w:delText>
          <w:softHyphen/>
          <w:delText>no</w:delText>
          <w:softHyphen/>
          <w:delText>b</w:delText>
          <w:softHyphen/>
          <w:delText>is aR</w:delText>
          <w:softHyphen/>
          <w:delText>we</w:delText>
          <w:softHyphen/>
          <w:delText>r</w:delText>
          <w:softHyphen/>
          <w:delText>as da mis Se</w:delText>
          <w:softHyphen/>
          <w:delText>da</w:delText>
          <w:softHyphen/>
          <w:delText>re</w:delText>
          <w:softHyphen/>
          <w:delText>b</w:delText>
          <w:softHyphen/>
          <w:delText>as pi</w:delText>
          <w:softHyphen/>
          <w:delText>r</w:delText>
          <w:softHyphen/>
          <w:delText>v</w:delText>
          <w:softHyphen/>
          <w:delText>el et</w:delText>
          <w:softHyphen/>
          <w:delText>a</w:delText>
          <w:softHyphen/>
          <w:delText>p</w:delText>
          <w:softHyphen/>
          <w:delText>ze da</w:delText>
          <w:softHyphen/>
          <w:delText>d</w:delText>
          <w:softHyphen/>
          <w:delText>ge</w:delText>
          <w:softHyphen/>
          <w:delText>n</w:delText>
          <w:softHyphen/>
          <w:delText>il zo</w:delText>
          <w:softHyphen/>
          <w:delText>me</w:delText>
          <w:softHyphen/>
          <w:delText>b</w:delText>
          <w:softHyphen/>
          <w:delText>T</w:delText>
          <w:softHyphen/>
          <w:delText>an. Ti</w:delText>
          <w:softHyphen/>
          <w:delText>To</w:delText>
          <w:softHyphen/>
          <w:delText>e</w:delText>
          <w:softHyphen/>
          <w:delText>u</w:delText>
          <w:softHyphen/>
          <w:delText>li qme</w:delText>
          <w:softHyphen/>
          <w:delText>de</w:delText>
          <w:softHyphen/>
          <w:delText>b</w:delText>
          <w:softHyphen/>
          <w:delText>is Se</w:delText>
          <w:softHyphen/>
          <w:delText>da</w:delText>
          <w:softHyphen/>
          <w:delText>re</w:delText>
          <w:softHyphen/>
          <w:delText>b</w:delText>
          <w:softHyphen/>
          <w:delText>is xe</w:delText>
          <w:softHyphen/>
          <w:delText>r</w:delText>
          <w:softHyphen/>
          <w:delText>xi Ta</w:delText>
          <w:softHyphen/>
          <w:delText>v</w:delText>
          <w:softHyphen/>
          <w:delText>ad am sa</w:delText>
          <w:softHyphen/>
          <w:delText>q</w:delText>
          <w:softHyphen/>
          <w:delText>mi</w:delText>
          <w:softHyphen/>
          <w:delText>a</w:delText>
          <w:softHyphen/>
          <w:delText>no</w:delText>
          <w:softHyphen/>
          <w:delText>b</w:delText>
          <w:softHyphen/>
          <w:delText>is ar</w:delText>
          <w:softHyphen/>
          <w:delText>s</w:delText>
          <w:softHyphen/>
          <w:delText>zea da</w:delText>
          <w:softHyphen/>
          <w:delText>mo</w:delText>
          <w:softHyphen/>
          <w:delText>ki</w:delText>
          <w:softHyphen/>
          <w:delText>de</w:delText>
          <w:softHyphen/>
          <w:delText>bu</w:delText>
          <w:softHyphen/>
          <w:delText>li. ma</w:delText>
          <w:softHyphen/>
          <w:delText>ga</w:delText>
          <w:softHyphen/>
          <w:delText>li</w:delText>
          <w:softHyphen/>
          <w:delText>T</w:delText>
          <w:softHyphen/>
          <w:delText>ad, zo</w:delText>
          <w:softHyphen/>
          <w:delText>gi</w:delText>
          <w:softHyphen/>
          <w:delText>e</w:delText>
          <w:softHyphen/>
          <w:delText>r</w:delText>
          <w:softHyphen/>
          <w:delText>Ti sa</w:delText>
          <w:softHyphen/>
          <w:delText>q</w:delText>
          <w:softHyphen/>
          <w:delText>mi</w:delText>
          <w:softHyphen/>
          <w:delText>a</w:delText>
          <w:softHyphen/>
          <w:delText>no</w:delText>
          <w:softHyphen/>
          <w:delText>ba Se</w:delText>
          <w:softHyphen/>
          <w:delText>i</w:delText>
          <w:softHyphen/>
          <w:delText>Z</w:delText>
          <w:softHyphen/>
          <w:delText>le</w:delText>
          <w:softHyphen/>
          <w:delText>ba ri</w:delText>
          <w:softHyphen/>
          <w:delText>cx</w:delText>
          <w:softHyphen/>
          <w:delText>ve</w:delText>
          <w:softHyphen/>
          <w:delText>b</w:delText>
          <w:softHyphen/>
          <w:delText>iT an fi</w:delText>
          <w:softHyphen/>
          <w:delText>na</w:delText>
          <w:softHyphen/>
          <w:delText>n</w:delText>
          <w:softHyphen/>
          <w:delText>su</w:delText>
          <w:softHyphen/>
          <w:delText>ri ma</w:delText>
          <w:softHyphen/>
          <w:delText>C</w:delText>
          <w:softHyphen/>
          <w:delText>ve</w:delText>
          <w:softHyphen/>
          <w:delText>ne</w:delText>
          <w:softHyphen/>
          <w:delText>b</w:delText>
          <w:softHyphen/>
          <w:delText>le</w:delText>
          <w:softHyphen/>
          <w:delText>b</w:delText>
          <w:softHyphen/>
          <w:delText>iT iq</w:delText>
          <w:softHyphen/>
          <w:delText>n</w:delText>
          <w:softHyphen/>
          <w:delText>as aR</w:delText>
          <w:softHyphen/>
          <w:delText>we</w:delText>
          <w:softHyphen/>
          <w:delText>ri</w:delText>
          <w:softHyphen/>
          <w:delText>li (ma</w:delText>
          <w:softHyphen/>
          <w:delText>ga</w:delText>
          <w:softHyphen/>
          <w:delText>li</w:delText>
          <w:softHyphen/>
          <w:delText>T</w:delText>
          <w:softHyphen/>
          <w:delText>ad, re</w:delText>
          <w:softHyphen/>
          <w:delText>su</w:delText>
          <w:softHyphen/>
          <w:delText>r</w:delText>
          <w:softHyphen/>
          <w:delText>se</w:delText>
          <w:softHyphen/>
          <w:delText>b</w:delText>
          <w:softHyphen/>
          <w:delText>is mo</w:delText>
          <w:softHyphen/>
          <w:delText>x</w:delText>
          <w:softHyphen/>
          <w:delText>ma</w:delText>
          <w:softHyphen/>
          <w:delText>re</w:delText>
          <w:softHyphen/>
          <w:delText>ba da na</w:delText>
          <w:softHyphen/>
          <w:delText>r</w:delText>
          <w:softHyphen/>
          <w:delText>Ce</w:delText>
          <w:softHyphen/>
          <w:delText>ne</w:delText>
          <w:softHyphen/>
          <w:delText>b</w:delText>
          <w:softHyphen/>
          <w:delText>is wa</w:delText>
          <w:softHyphen/>
          <w:delText>r</w:delText>
          <w:softHyphen/>
          <w:delText>mo</w:delText>
          <w:softHyphen/>
          <w:delText>q</w:delText>
          <w:softHyphen/>
          <w:delText>m</w:delText>
          <w:softHyphen/>
          <w:delText>na), Tu</w:delText>
          <w:softHyphen/>
          <w:delText>m</w:delText>
          <w:softHyphen/>
          <w:delText>ca, da</w:delText>
          <w:softHyphen/>
          <w:delText>na</w:delText>
          <w:softHyphen/>
          <w:delText>r</w:delText>
          <w:softHyphen/>
          <w:delText>Ce</w:delText>
          <w:softHyphen/>
          <w:delText>ni am</w:delText>
          <w:softHyphen/>
          <w:delText>g</w:delText>
          <w:softHyphen/>
          <w:delText>va</w:delText>
          <w:softHyphen/>
          <w:delText>ri xe</w:delText>
          <w:softHyphen/>
          <w:delText>r</w:delText>
          <w:softHyphen/>
          <w:delText>x</w:delText>
          <w:softHyphen/>
          <w:delText>iT ver iq</w:delText>
          <w:softHyphen/>
          <w:delText>ne</w:delText>
          <w:softHyphen/>
          <w:delText>ba aR</w:delText>
          <w:softHyphen/>
          <w:delText>we</w:delText>
          <w:softHyphen/>
          <w:delText>ri</w:delText>
          <w:softHyphen/>
          <w:delText>li (ma</w:delText>
          <w:softHyphen/>
          <w:delText>ga</w:delText>
          <w:softHyphen/>
          <w:delText>li</w:delText>
          <w:softHyphen/>
          <w:delText>T</w:delText>
          <w:softHyphen/>
          <w:delText>ad, Ta</w:delText>
          <w:softHyphen/>
          <w:delText>na</w:delText>
          <w:softHyphen/>
          <w:delText>m</w:delText>
          <w:softHyphen/>
          <w:delText>S</w:delText>
          <w:softHyphen/>
          <w:delText>ro</w:delText>
          <w:softHyphen/>
          <w:delText>m</w:delText>
          <w:softHyphen/>
          <w:delText>le</w:delText>
          <w:softHyphen/>
          <w:delText>b</w:delText>
          <w:softHyphen/>
          <w:delText>is ga</w:delText>
          <w:softHyphen/>
          <w:delText>re</w:delText>
          <w:softHyphen/>
          <w:delText>mo</w:delText>
          <w:softHyphen/>
          <w:delText>s</w:delText>
          <w:softHyphen/>
          <w:delText>da</w:delText>
          <w:softHyphen/>
          <w:delText>c</w:delText>
          <w:softHyphen/>
          <w:delText>vi</w:delText>
          <w:softHyphen/>
          <w:delText>Ti cno</w:delText>
          <w:softHyphen/>
          <w:delText>bi</w:delText>
          <w:softHyphen/>
          <w:delText>e</w:delText>
          <w:softHyphen/>
          <w:delText>re</w:delText>
          <w:softHyphen/>
          <w:delText>b</w:delText>
          <w:softHyphen/>
          <w:delText>is sa</w:delText>
          <w:softHyphen/>
          <w:delText>ja</w:delText>
          <w:softHyphen/>
          <w:delText>ro aR</w:delText>
          <w:softHyphen/>
          <w:delText>q</w:delText>
          <w:softHyphen/>
          <w:delText>ma). ko</w:delText>
          <w:softHyphen/>
          <w:delText>m</w:delText>
          <w:softHyphen/>
          <w:delText>pa</w:delText>
          <w:softHyphen/>
          <w:delText>ni</w:delText>
          <w:softHyphen/>
          <w:delText>is sa</w:delText>
          <w:softHyphen/>
          <w:delText>b</w:delText>
          <w:softHyphen/>
          <w:delText>W</w:delText>
          <w:softHyphen/>
          <w:delText>os mi</w:delText>
          <w:softHyphen/>
          <w:delText>s</w:delText>
          <w:softHyphen/>
          <w:delText>w</w:delText>
          <w:softHyphen/>
          <w:delText>ra</w:delText>
          <w:softHyphen/>
          <w:delText>fe</w:delText>
          <w:softHyphen/>
          <w:delText>b</w:delText>
          <w:softHyphen/>
          <w:delText>is ga</w:delText>
          <w:softHyphen/>
          <w:delText>T</w:delText>
          <w:softHyphen/>
          <w:delText>va</w:delText>
          <w:softHyphen/>
          <w:delText>li</w:delText>
          <w:softHyphen/>
          <w:delText>s</w:delText>
          <w:softHyphen/>
          <w:delText>wi</w:delText>
          <w:softHyphen/>
          <w:delText>ne</w:delText>
          <w:softHyphen/>
          <w:delText>b</w:delText>
          <w:softHyphen/>
          <w:delText>iT, ro</w:delText>
          <w:softHyphen/>
          <w:delText>me</w:delText>
          <w:softHyphen/>
          <w:delText>l</w:delText>
          <w:softHyphen/>
          <w:delText>ic Zli</w:delText>
          <w:softHyphen/>
          <w:delText>e</w:delText>
          <w:softHyphen/>
          <w:delText>ri aud</w:delText>
          <w:softHyphen/>
          <w:delText>i</w:delText>
          <w:softHyphen/>
          <w:delText>t</w:delText>
          <w:softHyphen/>
          <w:delText>is wa</w:delText>
          <w:softHyphen/>
          <w:delText>r</w:delText>
          <w:softHyphen/>
          <w:delText>mo</w:delText>
          <w:softHyphen/>
          <w:delText>e</w:delText>
          <w:softHyphen/>
          <w:delText>ba</w:delText>
          <w:softHyphen/>
          <w:delText>sa da mdgra</w:delText>
          <w:softHyphen/>
          <w:delText>do</w:delText>
          <w:softHyphen/>
          <w:delText>b</w:delText>
          <w:softHyphen/>
          <w:delText>is pri</w:delText>
          <w:softHyphen/>
          <w:delText>n</w:delText>
          <w:softHyphen/>
          <w:delText>ci</w:delText>
          <w:softHyphen/>
          <w:delText>pe</w:delText>
          <w:softHyphen/>
          <w:delText>b</w:delText>
          <w:softHyphen/>
          <w:delText>T</w:delText>
          <w:softHyphen/>
          <w:delText>an Se</w:delText>
          <w:softHyphen/>
          <w:delText>sa</w:delText>
          <w:softHyphen/>
          <w:delText>ba</w:delText>
          <w:softHyphen/>
          <w:delText>mi</w:delText>
          <w:softHyphen/>
          <w:delText>so</w:delText>
          <w:softHyphen/>
          <w:delText>b</w:delText>
          <w:softHyphen/>
          <w:delText>is de</w:delText>
          <w:softHyphen/>
          <w:delText>mo</w:delText>
          <w:softHyphen/>
          <w:delText>n</w:delText>
          <w:softHyphen/>
          <w:delText>s</w:delText>
          <w:softHyphen/>
          <w:delText>t</w:delText>
          <w:softHyphen/>
          <w:delText>ri</w:delText>
          <w:softHyphen/>
          <w:delText>re</w:delText>
          <w:softHyphen/>
          <w:delText>b</w:delText>
          <w:softHyphen/>
          <w:delText>as gu</w:delText>
          <w:softHyphen/>
          <w:delText>li</w:delText>
          <w:softHyphen/>
          <w:delText>s</w:delText>
          <w:softHyphen/>
          <w:delText>x</w:delText>
          <w:softHyphen/>
          <w:delText>m</w:delText>
          <w:softHyphen/>
          <w:delText>obs, me</w:delText>
          <w:softHyphen/>
          <w:delText>o</w:delText>
          <w:softHyphen/>
          <w:delText>re et</w:delText>
          <w:softHyphen/>
          <w:delText>aps di</w:delText>
          <w:softHyphen/>
          <w:delText>di mni</w:delText>
          <w:softHyphen/>
          <w:delText>S</w:delText>
          <w:softHyphen/>
          <w:delText>v</w:delText>
          <w:softHyphen/>
          <w:delText>ne</w:delText>
          <w:softHyphen/>
          <w:delText>lo</w:delText>
          <w:softHyphen/>
          <w:delText>ba en</w:delText>
          <w:softHyphen/>
          <w:delText>i</w:delText>
          <w:softHyphen/>
          <w:delText>We</w:delText>
          <w:softHyphen/>
          <w:delText>ba. Tu</w:delText>
        </w:r>
      </w:del>
      <w:del w:id="8477" w:author="user" w:date="2012-02-07T17:03:00Z">
        <w:r>
          <w:rPr>
            <w:rFonts w:cs="AcadNusx" w:ascii="AcadNusx" w:hAnsi="AcadNusx"/>
          </w:rPr>
          <w:delText xml:space="preserve"> </w:delText>
        </w:r>
      </w:del>
      <w:del w:id="8478" w:author="user" w:date="2012-02-07T17:03:00Z">
        <w:r>
          <w:rPr>
            <w:rFonts w:cs="Times New Roman" w:ascii="Times New Roman" w:hAnsi="Times New Roman"/>
          </w:rPr>
          <w:delText>JGP</w:delText>
        </w:r>
      </w:del>
      <w:del w:id="8479" w:author="user" w:date="2012-02-07T17:03:00Z">
        <w:r>
          <w:rPr/>
          <w:delText>-is surs, Se</w:delText>
          <w:softHyphen/>
          <w:delText>sa</w:delText>
          <w:softHyphen/>
          <w:delText>ba</w:delText>
          <w:softHyphen/>
          <w:delText>mi</w:delText>
          <w:softHyphen/>
          <w:delText>so</w:delText>
          <w:softHyphen/>
          <w:delText>b</w:delText>
          <w:softHyphen/>
          <w:delText>is de</w:delText>
          <w:softHyphen/>
          <w:delText>mo</w:delText>
          <w:softHyphen/>
          <w:delText>n</w:delText>
          <w:softHyphen/>
          <w:delText>s</w:delText>
          <w:softHyphen/>
          <w:delText>t</w:delText>
          <w:softHyphen/>
          <w:delText>ri</w:delText>
          <w:softHyphen/>
          <w:delText>re</w:delText>
          <w:softHyphen/>
          <w:delText>ba mo</w:delText>
          <w:softHyphen/>
          <w:delText>a</w:delText>
          <w:softHyphen/>
          <w:delText>x</w:delText>
          <w:softHyphen/>
          <w:delText>di</w:delText>
          <w:softHyphen/>
          <w:delText>n</w:delText>
          <w:softHyphen/>
          <w:delText>os, ma</w:delText>
          <w:softHyphen/>
          <w:delText>S</w:delText>
          <w:softHyphen/>
          <w:delText>in zo</w:delText>
          <w:softHyphen/>
          <w:delText>me</w:delText>
          <w:softHyphen/>
          <w:delText>bi ise un</w:delText>
          <w:softHyphen/>
          <w:delText>da iq</w:delText>
          <w:softHyphen/>
          <w:delText>n</w:delText>
          <w:softHyphen/>
          <w:delText>as mi</w:delText>
          <w:softHyphen/>
          <w:delText>Re</w:delText>
          <w:softHyphen/>
          <w:delText>bu</w:delText>
          <w:softHyphen/>
          <w:delText>li, rom am zo</w:delText>
          <w:softHyphen/>
          <w:delText>me</w:delText>
          <w:softHyphen/>
          <w:delText>b</w:delText>
          <w:softHyphen/>
          <w:delText>T</w:delText>
          <w:softHyphen/>
          <w:delText>an ko</w:delText>
          <w:softHyphen/>
          <w:delText>m</w:delText>
          <w:softHyphen/>
          <w:delText>pa</w:delText>
          <w:softHyphen/>
          <w:delText>ni</w:delText>
          <w:softHyphen/>
          <w:delText>is sa</w:delText>
          <w:softHyphen/>
          <w:delText>q</w:delText>
          <w:softHyphen/>
          <w:delText>mi</w:delText>
          <w:softHyphen/>
          <w:delText>a</w:delText>
          <w:softHyphen/>
          <w:delText>no</w:delText>
          <w:softHyphen/>
          <w:delText>b</w:delText>
          <w:softHyphen/>
          <w:delText>is Se</w:delText>
          <w:softHyphen/>
          <w:delText>sa</w:delText>
          <w:softHyphen/>
          <w:delText>ba</w:delText>
          <w:softHyphen/>
          <w:delText>mi</w:delText>
          <w:softHyphen/>
          <w:delText>so</w:delText>
          <w:softHyphen/>
          <w:delText>ba na</w:delText>
          <w:softHyphen/>
          <w:delText>T</w:delText>
          <w:softHyphen/>
          <w:delText>l</w:delText>
          <w:softHyphen/>
          <w:delText>ad iy</w:delText>
          <w:softHyphen/>
          <w:delText>os wa</w:delText>
          <w:softHyphen/>
          <w:delText>r</w:delText>
          <w:softHyphen/>
          <w:delText>mo</w:delText>
          <w:softHyphen/>
          <w:delText>Ce</w:delText>
          <w:softHyphen/>
          <w:delText>ni</w:delText>
          <w:softHyphen/>
          <w:delText>li. am dros ra</w:delText>
          <w:softHyphen/>
          <w:delText>o</w:delText>
          <w:softHyphen/>
          <w:delText>de</w:delText>
          <w:softHyphen/>
          <w:delText>no</w:delText>
          <w:softHyphen/>
          <w:delText>b</w:delText>
          <w:softHyphen/>
          <w:delText>ri</w:delText>
          <w:softHyphen/>
          <w:delText>vi zo</w:delText>
          <w:softHyphen/>
          <w:delText>me</w:delText>
          <w:softHyphen/>
          <w:delText>b</w:delText>
          <w:softHyphen/>
          <w:delText>is mi</w:delText>
          <w:softHyphen/>
          <w:delText>Re</w:delText>
          <w:softHyphen/>
          <w:delText>ba ar ga</w:delText>
          <w:softHyphen/>
          <w:delText>mo</w:delText>
          <w:softHyphen/>
          <w:delText>d</w:delText>
          <w:softHyphen/>
          <w:delText>ge</w:delText>
          <w:softHyphen/>
          <w:delText xml:space="preserve">ba. </w:delText>
        </w:r>
      </w:del>
    </w:p>
    <w:p>
      <w:pPr>
        <w:pStyle w:val="A"/>
        <w:ind w:left="397" w:hanging="0"/>
        <w:rPr>
          <w:del w:id="8482" w:author="user" w:date="2012-02-07T17:03:00Z"/>
        </w:rPr>
      </w:pPr>
      <w:del w:id="8481" w:author="user" w:date="2012-02-07T17:03:00Z">
        <w:r>
          <w:rPr/>
          <w:delText>me</w:delText>
          <w:softHyphen/>
          <w:delText>sa</w:delText>
          <w:softHyphen/>
          <w:delText>me et</w:delText>
          <w:softHyphen/>
          <w:delText>a</w:delText>
          <w:softHyphen/>
          <w:delText>pi Se</w:delText>
          <w:softHyphen/>
          <w:delText>sa</w:delText>
          <w:softHyphen/>
          <w:delText>ba</w:delText>
          <w:softHyphen/>
          <w:delText>mi</w:delText>
          <w:softHyphen/>
          <w:delText>so</w:delText>
          <w:softHyphen/>
          <w:delText>b</w:delText>
          <w:softHyphen/>
          <w:delText>is do</w:delText>
          <w:softHyphen/>
          <w:delText>n</w:delText>
          <w:softHyphen/>
          <w:delText>is Se</w:delText>
          <w:softHyphen/>
          <w:delText>sa</w:delText>
          <w:softHyphen/>
          <w:delText>x</w:delText>
          <w:softHyphen/>
          <w:delText>eb an</w:delText>
          <w:softHyphen/>
          <w:delText>ga</w:delText>
          <w:softHyphen/>
          <w:delText>ri</w:delText>
          <w:softHyphen/>
          <w:delText>S</w:delText>
          <w:softHyphen/>
          <w:delText>is mo</w:delText>
          <w:softHyphen/>
          <w:delText>m</w:delText>
          <w:softHyphen/>
          <w:delText>za</w:delText>
          <w:softHyphen/>
          <w:delText>de</w:delText>
          <w:softHyphen/>
          <w:delText>b</w:delText>
          <w:softHyphen/>
          <w:delText>as gu</w:delText>
          <w:softHyphen/>
          <w:delText>li</w:delText>
          <w:softHyphen/>
          <w:delText>s</w:delText>
          <w:softHyphen/>
          <w:delText>x</w:delText>
          <w:softHyphen/>
          <w:delText>m</w:delText>
          <w:softHyphen/>
          <w:delText>obs. am dros mTa</w:delText>
          <w:softHyphen/>
          <w:delText>v</w:delText>
          <w:softHyphen/>
          <w:delText>ar sa</w:delText>
          <w:softHyphen/>
          <w:delText>k</w:delText>
          <w:softHyphen/>
          <w:delText>iTxs wa</w:delText>
          <w:softHyphen/>
          <w:delText>r</w:delText>
          <w:softHyphen/>
          <w:delText>mo</w:delText>
          <w:softHyphen/>
          <w:delText>a</w:delText>
          <w:softHyphen/>
          <w:delText>d</w:delText>
          <w:softHyphen/>
          <w:delText>g</w:delText>
          <w:softHyphen/>
          <w:delText>ens: Tu ro</w:delText>
          <w:softHyphen/>
          <w:delText>g</w:delText>
          <w:softHyphen/>
          <w:delText>or un</w:delText>
          <w:softHyphen/>
          <w:delText>da mo</w:delText>
          <w:softHyphen/>
          <w:delText>x</w:delText>
          <w:softHyphen/>
          <w:delText>d</w:delText>
          <w:softHyphen/>
          <w:delText>es in</w:delText>
          <w:softHyphen/>
          <w:delText>fo</w:delText>
          <w:softHyphen/>
          <w:delText>r</w:delText>
          <w:softHyphen/>
          <w:delText>ma</w:delText>
          <w:softHyphen/>
          <w:delText>ci</w:delText>
          <w:softHyphen/>
          <w:delText>is an</w:delText>
          <w:softHyphen/>
          <w:delText>ga</w:delText>
          <w:softHyphen/>
          <w:delText>ri</w:delText>
          <w:softHyphen/>
          <w:delText>S</w:delText>
          <w:softHyphen/>
          <w:delText>Si as</w:delText>
          <w:softHyphen/>
          <w:delText>a</w:delText>
          <w:softHyphen/>
          <w:delText>x</w:delText>
          <w:softHyphen/>
          <w:delText>va da ra</w:delText>
          <w:softHyphen/>
          <w:delText>m</w:delText>
          <w:softHyphen/>
          <w:delText>de</w:delText>
          <w:softHyphen/>
          <w:delText>n</w:delText>
          <w:softHyphen/>
          <w:delText>ad fa</w:delText>
          <w:softHyphen/>
          <w:delText>r</w:delText>
          <w:softHyphen/>
          <w:delText>T</w:delText>
          <w:softHyphen/>
          <w:delText>od un</w:delText>
          <w:softHyphen/>
          <w:delText>da  ga</w:delText>
          <w:softHyphen/>
          <w:delText>v</w:delText>
          <w:softHyphen/>
          <w:delText>r</w:delText>
          <w:softHyphen/>
          <w:delText>ce</w:delText>
          <w:softHyphen/>
          <w:delText>l</w:delText>
          <w:softHyphen/>
          <w:delText>d</w:delText>
          <w:softHyphen/>
          <w:delText>es es an</w:delText>
          <w:softHyphen/>
          <w:delText>ga</w:delText>
          <w:softHyphen/>
          <w:delText>ri</w:delText>
          <w:softHyphen/>
          <w:delText>Si. ko</w:delText>
          <w:softHyphen/>
          <w:delText>m</w:delText>
          <w:softHyphen/>
          <w:delText>pa</w:delText>
          <w:softHyphen/>
          <w:delText>ni</w:delText>
          <w:softHyphen/>
          <w:delText>is sa</w:delText>
          <w:softHyphen/>
          <w:delText>b</w:delText>
          <w:softHyphen/>
          <w:delText>W</w:delText>
          <w:softHyphen/>
          <w:delText>os mi</w:delText>
          <w:softHyphen/>
          <w:delText>za</w:delText>
          <w:softHyphen/>
          <w:delText>nia, ga</w:delText>
          <w:softHyphen/>
          <w:delText>m</w:delText>
          <w:softHyphen/>
          <w:delText>W</w:delText>
          <w:softHyphen/>
          <w:delText>vi</w:delText>
          <w:softHyphen/>
          <w:delText>r</w:delText>
          <w:softHyphen/>
          <w:delText>va</w:delText>
          <w:softHyphen/>
          <w:delText>lo</w:delText>
          <w:softHyphen/>
          <w:delText>b</w:delText>
          <w:softHyphen/>
          <w:delText>is de</w:delText>
          <w:softHyphen/>
          <w:delText>mo</w:delText>
          <w:softHyphen/>
          <w:delText>n</w:delText>
          <w:softHyphen/>
          <w:delText>s</w:delText>
          <w:softHyphen/>
          <w:delText>t</w:delText>
          <w:softHyphen/>
          <w:delText>ri</w:delText>
          <w:softHyphen/>
          <w:delText>re</w:delText>
          <w:softHyphen/>
          <w:delText>bi</w:delText>
          <w:softHyphen/>
          <w:delText>sa</w:delText>
          <w:softHyphen/>
          <w:delText>T</w:delText>
          <w:softHyphen/>
          <w:delText>v</w:delText>
          <w:softHyphen/>
          <w:delText>is rac Se</w:delText>
          <w:softHyphen/>
          <w:delText>i</w:delText>
          <w:softHyphen/>
          <w:delText>Z</w:delText>
          <w:softHyphen/>
          <w:delText>le</w:delText>
          <w:softHyphen/>
          <w:delText>ba me</w:delText>
          <w:softHyphen/>
          <w:delText>ti in</w:delText>
          <w:softHyphen/>
          <w:delText>fo</w:delText>
          <w:softHyphen/>
          <w:delText>r</w:delText>
          <w:softHyphen/>
          <w:delText>ma</w:delText>
          <w:softHyphen/>
          <w:delText>ci</w:delText>
          <w:softHyphen/>
          <w:delText>is as</w:delText>
          <w:softHyphen/>
          <w:delText>a</w:delText>
          <w:softHyphen/>
          <w:delText>x</w:delText>
          <w:softHyphen/>
          <w:delText>va mo</w:delText>
          <w:softHyphen/>
          <w:delText>x</w:delText>
          <w:softHyphen/>
          <w:delText>d</w:delText>
          <w:softHyphen/>
          <w:delText>es an</w:delText>
          <w:softHyphen/>
          <w:delText>ga</w:delText>
          <w:softHyphen/>
          <w:delText>ri</w:delText>
          <w:softHyphen/>
          <w:delText>S</w:delText>
          <w:softHyphen/>
          <w:delText>Si. es do</w:delText>
          <w:softHyphen/>
          <w:delText>ku</w:delText>
          <w:softHyphen/>
          <w:delText>me</w:delText>
          <w:softHyphen/>
          <w:delText>n</w:delText>
          <w:softHyphen/>
          <w:delText>t</w:delText>
          <w:softHyphen/>
          <w:delText>is sa</w:delText>
          <w:softHyphen/>
          <w:delText>ja</w:delText>
          <w:softHyphen/>
          <w:delText>ro</w:delText>
          <w:softHyphen/>
          <w:delText>o</w:delText>
          <w:softHyphen/>
          <w:delText>b</w:delText>
          <w:softHyphen/>
          <w:delText>as Se</w:delText>
          <w:softHyphen/>
          <w:delText>u</w:delText>
          <w:softHyphen/>
          <w:delText>wy</w:delText>
          <w:softHyphen/>
          <w:delText>obs xels (da ara mxo</w:delText>
          <w:softHyphen/>
          <w:delText>l</w:delText>
          <w:softHyphen/>
          <w:delText>od sa</w:delText>
          <w:softHyphen/>
          <w:delText>b</w:delText>
          <w:softHyphen/>
          <w:delText>Wo</w:delText>
          <w:softHyphen/>
          <w:delText>s</w:delText>
          <w:softHyphen/>
          <w:delText>T</w:delText>
          <w:softHyphen/>
          <w:delText>v</w:delText>
          <w:softHyphen/>
          <w:delText>is ga</w:delText>
          <w:softHyphen/>
          <w:delText>n</w:delText>
          <w:softHyphen/>
          <w:delText>ku</w:delText>
          <w:softHyphen/>
          <w:delText>T</w:delText>
          <w:softHyphen/>
          <w:delText>v</w:delText>
          <w:softHyphen/>
          <w:delText>n</w:delText>
          <w:softHyphen/>
          <w:delText>as), mi</w:delText>
          <w:softHyphen/>
          <w:delText>u</w:delText>
          <w:softHyphen/>
          <w:delText>xe</w:delText>
          <w:softHyphen/>
          <w:delText>da</w:delText>
          <w:softHyphen/>
          <w:delText>v</w:delText>
          <w:softHyphen/>
          <w:delText>ad im</w:delText>
          <w:softHyphen/>
          <w:delText>i</w:delText>
          <w:softHyphen/>
          <w:delText>sa, rom am dros da</w:delText>
          <w:softHyphen/>
          <w:delText>d</w:delText>
          <w:softHyphen/>
          <w:delText>ge</w:delText>
          <w:softHyphen/>
          <w:delText>ba sa</w:delText>
          <w:softHyphen/>
          <w:delText>ki</w:delText>
          <w:softHyphen/>
          <w:delText>Txi, Tu ro</w:delText>
          <w:softHyphen/>
          <w:delText>g</w:delText>
          <w:softHyphen/>
          <w:delText>or un</w:delText>
          <w:softHyphen/>
          <w:delText>da mo</w:delText>
          <w:softHyphen/>
          <w:delText>x</w:delText>
          <w:softHyphen/>
          <w:delText>d</w:delText>
          <w:softHyphen/>
          <w:delText>es an</w:delText>
          <w:softHyphen/>
          <w:delText>ga</w:delText>
          <w:softHyphen/>
          <w:delText>ri</w:delText>
          <w:softHyphen/>
          <w:delText>S</w:delText>
          <w:softHyphen/>
          <w:delText>is Se</w:delText>
          <w:softHyphen/>
          <w:delText>q</w:delText>
          <w:softHyphen/>
          <w:delText>m</w:delText>
          <w:softHyphen/>
          <w:delText>na da ra do</w:delText>
          <w:softHyphen/>
          <w:delText>ne</w:delText>
          <w:softHyphen/>
          <w:delText>ze un</w:delText>
          <w:softHyphen/>
          <w:delText>da mo</w:delText>
          <w:softHyphen/>
          <w:delText>x</w:delText>
          <w:softHyphen/>
          <w:delText>d</w:delText>
          <w:softHyphen/>
          <w:delText>es mi</w:delText>
          <w:softHyphen/>
          <w:delText>si stru</w:delText>
          <w:softHyphen/>
          <w:delText>q</w:delText>
          <w:softHyphen/>
          <w:delText>tu</w:delText>
          <w:softHyphen/>
          <w:delText>ri</w:delText>
          <w:softHyphen/>
          <w:delText>za</w:delText>
          <w:softHyphen/>
          <w:delText>cia. ad</w:delText>
          <w:softHyphen/>
          <w:delText>gi</w:delText>
          <w:softHyphen/>
          <w:delText>lo</w:delText>
          <w:softHyphen/>
          <w:delText>b</w:delText>
          <w:softHyphen/>
          <w:delText>ri</w:delText>
          <w:softHyphen/>
          <w:delText>vi sa</w:delText>
          <w:softHyphen/>
          <w:delText>zo</w:delText>
          <w:softHyphen/>
          <w:delText>ga</w:delText>
          <w:softHyphen/>
          <w:delText>do</w:delText>
          <w:softHyphen/>
          <w:delText>e</w:delText>
          <w:softHyphen/>
          <w:delText>ba da aq</w:delText>
          <w:softHyphen/>
          <w:delText>ci</w:delText>
          <w:softHyphen/>
          <w:delText>o</w:delText>
          <w:softHyphen/>
          <w:delText>ne</w:delText>
          <w:softHyphen/>
          <w:delText>re</w:delText>
          <w:softHyphen/>
          <w:delText>bi de</w:delText>
          <w:softHyphen/>
          <w:delText>ta</w:delText>
          <w:softHyphen/>
          <w:delText>lu</w:delText>
          <w:softHyphen/>
          <w:delText>ri in</w:delText>
          <w:softHyphen/>
          <w:delText>fo</w:delText>
          <w:softHyphen/>
          <w:delText>r</w:delText>
          <w:softHyphen/>
          <w:delText>ma</w:delText>
          <w:softHyphen/>
          <w:delText>ci</w:delText>
          <w:softHyphen/>
          <w:delText>is mi</w:delText>
          <w:softHyphen/>
          <w:delText>Re</w:delText>
          <w:softHyphen/>
          <w:delText>b</w:delText>
          <w:softHyphen/>
          <w:delText>as es</w:delText>
          <w:softHyphen/>
          <w:delText>w</w:delText>
          <w:softHyphen/>
          <w:delText>ra</w:delText>
          <w:softHyphen/>
          <w:delText>f</w:delText>
          <w:softHyphen/>
          <w:delText>vo</w:delText>
          <w:softHyphen/>
          <w:delText>d</w:delText>
          <w:softHyphen/>
          <w:delText>n</w:delText>
          <w:softHyphen/>
          <w:delText>en, am</w:delText>
          <w:softHyphen/>
          <w:delText>i</w:delText>
          <w:softHyphen/>
          <w:delText>t</w:delText>
          <w:softHyphen/>
          <w:delText>om ko</w:delText>
          <w:softHyphen/>
          <w:delText>m</w:delText>
          <w:softHyphen/>
          <w:delText>pa</w:delText>
          <w:softHyphen/>
          <w:delText>ni</w:delText>
          <w:softHyphen/>
          <w:delText>am mi</w:delText>
          <w:softHyphen/>
          <w:delText>i</w:delText>
          <w:softHyphen/>
          <w:delText>Ro ga</w:delText>
          <w:softHyphen/>
          <w:delText>da</w:delText>
          <w:softHyphen/>
          <w:delText>wy</w:delText>
          <w:softHyphen/>
          <w:delText>ve</w:delText>
          <w:softHyphen/>
          <w:delText>ti</w:delText>
          <w:softHyphen/>
          <w:delText>le</w:delText>
          <w:softHyphen/>
          <w:delText>ba Se</w:delText>
          <w:softHyphen/>
          <w:delText>q</w:delText>
          <w:softHyphen/>
          <w:delText>m</w:delText>
          <w:softHyphen/>
          <w:delText>n</w:delText>
          <w:softHyphen/>
          <w:delText>as ga</w:delText>
          <w:softHyphen/>
          <w:delText>re</w:delText>
          <w:softHyphen/>
          <w:delText>mo</w:delText>
          <w:softHyphen/>
          <w:delText>ze ze</w:delText>
          <w:softHyphen/>
          <w:delText>mo</w:delText>
          <w:softHyphen/>
          <w:delText>q</w:delText>
          <w:softHyphen/>
          <w:delText>me</w:delText>
          <w:softHyphen/>
          <w:delText>de</w:delText>
          <w:softHyphen/>
          <w:delText>b</w:delText>
          <w:softHyphen/>
          <w:delText>is de</w:delText>
          <w:softHyphen/>
          <w:delText>ta</w:delText>
          <w:softHyphen/>
          <w:delText>lu</w:delText>
          <w:softHyphen/>
          <w:delText>ri an</w:delText>
          <w:softHyphen/>
          <w:delText>ga</w:delText>
          <w:softHyphen/>
          <w:delText>ri</w:delText>
          <w:softHyphen/>
          <w:delText>Si, ro</w:delText>
          <w:softHyphen/>
          <w:delText>me</w:delText>
          <w:softHyphen/>
          <w:delText>l</w:delText>
          <w:softHyphen/>
          <w:delText>ic ad</w:delText>
          <w:softHyphen/>
          <w:delText>gi</w:delText>
          <w:softHyphen/>
          <w:delText>lo</w:delText>
          <w:softHyphen/>
          <w:delText>b</w:delText>
          <w:softHyphen/>
          <w:delText>ri</w:delText>
          <w:softHyphen/>
          <w:delText>vi sa</w:delText>
          <w:softHyphen/>
          <w:delText>zo</w:delText>
          <w:softHyphen/>
          <w:delText>ga</w:delText>
          <w:softHyphen/>
          <w:delText>do</w:delText>
          <w:softHyphen/>
          <w:delText>e</w:delText>
          <w:softHyphen/>
          <w:delText>bi</w:delText>
          <w:softHyphen/>
          <w:delText>sa da Se</w:delText>
          <w:softHyphen/>
          <w:delText>S</w:delText>
          <w:softHyphen/>
          <w:delText>fo</w:delText>
          <w:softHyphen/>
          <w:delText>Te</w:delText>
          <w:softHyphen/>
          <w:delText>b</w:delText>
          <w:softHyphen/>
          <w:delText>ul mzard in</w:delText>
          <w:softHyphen/>
          <w:delText>ve</w:delText>
          <w:softHyphen/>
          <w:delText>s</w:delText>
          <w:softHyphen/>
          <w:delText>to</w:delText>
          <w:softHyphen/>
          <w:delText>r</w:delText>
          <w:softHyphen/>
          <w:delText>Ta in</w:delText>
          <w:softHyphen/>
          <w:delText>fo</w:delText>
          <w:softHyphen/>
          <w:delText>r</w:delText>
          <w:softHyphen/>
          <w:delText>ma</w:delText>
          <w:softHyphen/>
          <w:delText>ci</w:delText>
          <w:softHyphen/>
          <w:delText>ul mo</w:delText>
          <w:softHyphen/>
          <w:delText>Txo</w:delText>
          <w:softHyphen/>
          <w:delText>v</w:delText>
          <w:softHyphen/>
          <w:delText>n</w:delText>
          <w:softHyphen/>
          <w:delText>ebs da</w:delText>
          <w:softHyphen/>
          <w:delText>a</w:delText>
          <w:softHyphen/>
          <w:delText>k</w:delText>
          <w:softHyphen/>
          <w:delText>ma</w:delText>
          <w:softHyphen/>
          <w:delText>yo</w:delText>
          <w:softHyphen/>
          <w:delText>fi</w:delText>
          <w:softHyphen/>
          <w:delText>l</w:delText>
          <w:softHyphen/>
          <w:delText xml:space="preserve">ebs. </w:delText>
        </w:r>
      </w:del>
    </w:p>
    <w:p>
      <w:pPr>
        <w:pStyle w:val="A"/>
        <w:rPr>
          <w:del w:id="8488" w:author="user" w:date="2012-02-07T17:03:00Z"/>
        </w:rPr>
      </w:pPr>
      <w:del w:id="8483" w:author="user" w:date="2012-02-07T17:03:00Z">
        <w:r>
          <w:rPr/>
          <w:delText xml:space="preserve">g) </w:delText>
          <w:tab/>
        </w:r>
      </w:del>
      <w:del w:id="8484" w:author="user" w:date="2012-02-07T17:03:00Z">
        <w:r>
          <w:rPr>
            <w:b/>
          </w:rPr>
          <w:delText>,,ek</w:delText>
          <w:softHyphen/>
          <w:delText>o</w:delText>
          <w:softHyphen/>
          <w:delText>lo</w:delText>
          <w:softHyphen/>
          <w:delText>gi</w:delText>
          <w:softHyphen/>
          <w:delText>u</w:delText>
          <w:softHyphen/>
          <w:delText>ri ri</w:delText>
          <w:softHyphen/>
          <w:delText>s</w:delText>
          <w:softHyphen/>
          <w:delText>k</w:delText>
          <w:softHyphen/>
          <w:delText>is~ de</w:delText>
          <w:softHyphen/>
          <w:delText>fi</w:delText>
          <w:softHyphen/>
          <w:delText>ni</w:delText>
          <w:softHyphen/>
          <w:delText>cia. stra</w:delText>
          <w:softHyphen/>
          <w:delText>te</w:delText>
          <w:softHyphen/>
          <w:delText>gi</w:delText>
          <w:softHyphen/>
          <w:delText>u</w:delText>
          <w:softHyphen/>
          <w:delText>li da op</w:delText>
          <w:softHyphen/>
          <w:delText>e</w:delText>
          <w:softHyphen/>
          <w:delText>ra</w:delText>
          <w:softHyphen/>
          <w:delText>ti</w:delText>
          <w:softHyphen/>
          <w:delText>u</w:delText>
          <w:softHyphen/>
          <w:delText>li ri</w:delText>
          <w:softHyphen/>
          <w:delText>s</w:delText>
          <w:softHyphen/>
          <w:delText>ke</w:delText>
          <w:softHyphen/>
          <w:delText>b</w:delText>
          <w:softHyphen/>
          <w:delText>is ga</w:delText>
          <w:softHyphen/>
          <w:delText>n</w:delText>
          <w:softHyphen/>
          <w:delText>s</w:delText>
          <w:softHyphen/>
          <w:delText>x</w:delText>
          <w:softHyphen/>
          <w:delText>va</w:delText>
          <w:softHyphen/>
          <w:delText>ve</w:delText>
          <w:softHyphen/>
          <w:delText>ba. ax</w:delText>
          <w:softHyphen/>
          <w:delText>s</w:delText>
          <w:softHyphen/>
          <w:delText>na, Tu ra</w:delText>
          <w:softHyphen/>
          <w:delText>to</w:delText>
          <w:softHyphen/>
          <w:delText>maa</w:delText>
        </w:r>
      </w:del>
      <w:del w:id="8485" w:author="user" w:date="2012-02-07T17:03:00Z">
        <w:r>
          <w:rPr>
            <w:rFonts w:cs="AcadNusx" w:ascii="AcadNusx" w:hAnsi="AcadNusx"/>
            <w:b/>
          </w:rPr>
          <w:delText xml:space="preserve">  </w:delText>
        </w:r>
      </w:del>
      <w:del w:id="8486" w:author="user" w:date="2012-02-07T17:03:00Z">
        <w:r>
          <w:rPr>
            <w:rStyle w:val="ENGLISH"/>
          </w:rPr>
          <w:delText>JGP</w:delText>
        </w:r>
      </w:del>
      <w:del w:id="8487" w:author="user" w:date="2012-02-07T17:03:00Z">
        <w:r>
          <w:rPr>
            <w:b/>
          </w:rPr>
          <w:delText>-sTvis ek</w:delText>
          <w:softHyphen/>
          <w:delText>o</w:delText>
          <w:softHyphen/>
          <w:delText>lo</w:delText>
          <w:softHyphen/>
          <w:delText>gi</w:delText>
          <w:softHyphen/>
          <w:delText>u</w:delText>
          <w:softHyphen/>
          <w:delText>ri ri</w:delText>
          <w:softHyphen/>
          <w:delText>s</w:delText>
          <w:softHyphen/>
          <w:delText>ki stra</w:delText>
          <w:softHyphen/>
          <w:delText>te</w:delText>
          <w:softHyphen/>
          <w:delText>gi</w:delText>
          <w:softHyphen/>
          <w:delText>u</w:delText>
          <w:softHyphen/>
          <w:delText xml:space="preserve">li. </w:delText>
        </w:r>
      </w:del>
    </w:p>
    <w:p>
      <w:pPr>
        <w:pStyle w:val="A"/>
        <w:ind w:left="397" w:hanging="0"/>
        <w:rPr>
          <w:b/>
          <w:b/>
          <w:del w:id="8490" w:author="user" w:date="2012-02-07T17:03:00Z"/>
        </w:rPr>
      </w:pPr>
      <w:del w:id="8489" w:author="user" w:date="2012-02-07T17:03:00Z">
        <w:r>
          <w:rPr>
            <w:b/>
          </w:rPr>
          <w:delText>ek</w:delText>
          <w:softHyphen/>
          <w:delText>o</w:delText>
          <w:softHyphen/>
          <w:delText>lo</w:delText>
          <w:softHyphen/>
          <w:delText>gi</w:delText>
          <w:softHyphen/>
          <w:delText>u</w:delText>
          <w:softHyphen/>
          <w:delText>ri ri</w:delText>
          <w:softHyphen/>
          <w:delText>s</w:delText>
          <w:softHyphen/>
          <w:delText>k</w:delText>
          <w:softHyphen/>
          <w:delText>is ga</w:delText>
          <w:softHyphen/>
          <w:delText>n</w:delText>
          <w:softHyphen/>
          <w:delText>ma</w:delText>
          <w:softHyphen/>
          <w:delText>r</w:delText>
          <w:softHyphen/>
          <w:delText>te</w:delText>
          <w:softHyphen/>
          <w:delText>ba</w:delText>
        </w:r>
      </w:del>
    </w:p>
    <w:p>
      <w:pPr>
        <w:pStyle w:val="A"/>
        <w:ind w:left="397" w:hanging="0"/>
        <w:rPr>
          <w:del w:id="8492" w:author="user" w:date="2012-02-07T17:03:00Z"/>
        </w:rPr>
      </w:pPr>
      <w:del w:id="8491" w:author="user" w:date="2012-02-07T17:03:00Z">
        <w:r>
          <w:rPr/>
          <w:delText>ek</w:delText>
          <w:softHyphen/>
          <w:delText>o</w:delText>
          <w:softHyphen/>
          <w:delText>lo</w:delText>
          <w:softHyphen/>
          <w:delText>gi</w:delText>
          <w:softHyphen/>
          <w:delText>u</w:delText>
          <w:softHyphen/>
          <w:delText>ri ri</w:delText>
          <w:softHyphen/>
          <w:delText>s</w:delText>
          <w:softHyphen/>
          <w:delText>ki gu</w:delText>
          <w:softHyphen/>
          <w:delText>li</w:delText>
          <w:softHyphen/>
          <w:delText>s</w:delText>
          <w:softHyphen/>
          <w:delText>x</w:delText>
          <w:softHyphen/>
          <w:delText>m</w:delText>
          <w:softHyphen/>
          <w:delText>obs da</w:delText>
          <w:softHyphen/>
          <w:delText>na</w:delText>
          <w:softHyphen/>
          <w:delText>k</w:delText>
          <w:softHyphen/>
          <w:delText>args an da</w:delText>
          <w:softHyphen/>
          <w:delText>va</w:delText>
          <w:softHyphen/>
          <w:delText>li</w:delText>
          <w:softHyphen/>
          <w:delText>a</w:delText>
          <w:softHyphen/>
          <w:delText>ne</w:delText>
          <w:softHyphen/>
          <w:delText>b</w:delText>
          <w:softHyphen/>
          <w:delText>as, ro</w:delText>
          <w:softHyphen/>
          <w:delText>me</w:delText>
          <w:softHyphen/>
          <w:delText>l</w:delText>
          <w:softHyphen/>
          <w:delText>ic ko</w:delText>
          <w:softHyphen/>
          <w:delText>m</w:delText>
          <w:softHyphen/>
          <w:delText>pa</w:delText>
          <w:softHyphen/>
          <w:delText>ni</w:delText>
          <w:softHyphen/>
          <w:delText>is sa</w:delText>
          <w:softHyphen/>
          <w:delText>q</w:delText>
          <w:softHyphen/>
          <w:delText>mi</w:delText>
          <w:softHyphen/>
          <w:delText>a</w:delText>
          <w:softHyphen/>
          <w:delText>no</w:delText>
          <w:softHyphen/>
          <w:delText>b</w:delText>
          <w:softHyphen/>
          <w:delText>is ga</w:delText>
          <w:softHyphen/>
          <w:delText>re</w:delText>
          <w:softHyphen/>
          <w:delText>mo</w:delText>
          <w:softHyphen/>
          <w:delText>ze ma</w:delText>
          <w:softHyphen/>
          <w:delText>v</w:delText>
          <w:softHyphen/>
          <w:delText>ne ze</w:delText>
          <w:softHyphen/>
          <w:delText>mo</w:delText>
          <w:softHyphen/>
          <w:delText>q</w:delText>
          <w:softHyphen/>
          <w:delText>me</w:delText>
          <w:softHyphen/>
          <w:delText>de</w:delText>
          <w:softHyphen/>
          <w:delText>b</w:delText>
          <w:softHyphen/>
          <w:delText>is Se</w:delText>
          <w:softHyphen/>
          <w:delText>de</w:delText>
          <w:softHyphen/>
          <w:delText>g</w:delText>
          <w:softHyphen/>
          <w:delText>ad wa</w:delText>
          <w:softHyphen/>
          <w:delText>r</w:delText>
          <w:softHyphen/>
          <w:delText>mo</w:delText>
          <w:softHyphen/>
          <w:delText>i</w:delText>
          <w:softHyphen/>
          <w:delText>q</w:delText>
          <w:softHyphen/>
          <w:delText>m</w:delText>
          <w:softHyphen/>
          <w:delText>ne</w:delText>
          <w:softHyphen/>
          <w:delText>ba. ri</w:delText>
          <w:softHyphen/>
          <w:delText>s</w:delText>
          <w:softHyphen/>
          <w:delText>ke</w:delText>
          <w:softHyphen/>
          <w:delText>bi as</w:delText>
          <w:softHyphen/>
          <w:delText>e</w:delText>
          <w:softHyphen/>
          <w:delText>ve Se</w:delText>
          <w:softHyphen/>
          <w:delText>i</w:delText>
          <w:softHyphen/>
          <w:delText>Z</w:delText>
          <w:softHyphen/>
          <w:delText>le</w:delText>
          <w:softHyphen/>
          <w:delText>ba wa</w:delText>
          <w:softHyphen/>
          <w:delText>r</w:delText>
          <w:softHyphen/>
          <w:delText>mo</w:delText>
          <w:softHyphen/>
          <w:delText>i</w:delText>
          <w:softHyphen/>
          <w:delText>q</w:delText>
          <w:softHyphen/>
          <w:delText>m</w:delText>
          <w:softHyphen/>
          <w:delText>n</w:delText>
          <w:softHyphen/>
          <w:delText>as bu</w:delText>
          <w:softHyphen/>
          <w:delText>ne</w:delText>
          <w:softHyphen/>
          <w:delText>b</w:delText>
          <w:softHyphen/>
          <w:delText>ri</w:delText>
          <w:softHyphen/>
          <w:delText>vi pi</w:delText>
          <w:softHyphen/>
          <w:delText>ro</w:delText>
          <w:softHyphen/>
          <w:delText>be</w:delText>
          <w:softHyphen/>
          <w:delText>b</w:delText>
          <w:softHyphen/>
          <w:delText>is ko</w:delText>
          <w:softHyphen/>
          <w:delText>m</w:delText>
          <w:softHyphen/>
          <w:delText>pa</w:delText>
          <w:softHyphen/>
          <w:delText>ni</w:delText>
          <w:softHyphen/>
          <w:delText>is sa</w:delText>
          <w:softHyphen/>
          <w:delText>q</w:delText>
          <w:softHyphen/>
          <w:delText>mi</w:delText>
          <w:softHyphen/>
          <w:delText>a</w:delText>
          <w:softHyphen/>
          <w:delText>no</w:delText>
          <w:softHyphen/>
          <w:delText>ba</w:delText>
          <w:softHyphen/>
          <w:delText>ze mo</w:delText>
          <w:softHyphen/>
          <w:delText>x</w:delText>
          <w:softHyphen/>
          <w:delText>de</w:delText>
          <w:softHyphen/>
          <w:delText>ni</w:delText>
          <w:softHyphen/>
          <w:delText>li ga</w:delText>
          <w:softHyphen/>
          <w:delText>v</w:delText>
          <w:softHyphen/>
          <w:delText>le</w:delText>
          <w:softHyphen/>
          <w:delText>n</w:delText>
          <w:softHyphen/>
          <w:delText>is Se</w:delText>
          <w:softHyphen/>
          <w:delText>de</w:delText>
          <w:softHyphen/>
          <w:delText>ga</w:delText>
          <w:softHyphen/>
          <w:delText>d</w:delText>
          <w:softHyphen/>
          <w:delText>ac. ma</w:delText>
          <w:softHyphen/>
          <w:delText>ga</w:delText>
          <w:softHyphen/>
          <w:delText>li</w:delText>
          <w:softHyphen/>
          <w:delText>T</w:delText>
          <w:softHyphen/>
          <w:delText>ad, kli</w:delText>
          <w:softHyphen/>
          <w:delText>ma</w:delText>
          <w:softHyphen/>
          <w:delText>t</w:delText>
          <w:softHyphen/>
          <w:delText>is cvli</w:delText>
          <w:softHyphen/>
          <w:delText>le</w:delText>
          <w:softHyphen/>
          <w:delText>b</w:delText>
          <w:softHyphen/>
          <w:delText>is, ar</w:delText>
          <w:softHyphen/>
          <w:delText>a</w:delText>
          <w:softHyphen/>
          <w:delText>xe</w:delText>
          <w:softHyphen/>
          <w:delText>l</w:delText>
          <w:softHyphen/>
          <w:delText>sa</w:delText>
          <w:softHyphen/>
          <w:delText>y</w:delText>
          <w:softHyphen/>
          <w:delText>re</w:delText>
          <w:softHyphen/>
          <w:delText>li am</w:delText>
          <w:softHyphen/>
          <w:delText>i</w:delText>
          <w:softHyphen/>
          <w:delText>n</w:delText>
          <w:softHyphen/>
          <w:delText>d</w:delText>
          <w:softHyphen/>
          <w:delText>is ga</w:delText>
          <w:softHyphen/>
          <w:delText>v</w:delText>
          <w:softHyphen/>
          <w:delText>le</w:delText>
          <w:softHyphen/>
          <w:delText>na, re</w:delText>
          <w:softHyphen/>
          <w:delText>su</w:delText>
          <w:softHyphen/>
          <w:delText>r</w:delText>
          <w:softHyphen/>
          <w:delText>s</w:delText>
          <w:softHyphen/>
          <w:delText>is ga</w:delText>
          <w:softHyphen/>
          <w:delText>mo</w:delText>
          <w:softHyphen/>
          <w:delText>le</w:delText>
          <w:softHyphen/>
          <w:delText>va, wylis an en</w:delText>
          <w:softHyphen/>
          <w:delText>e</w:delText>
          <w:softHyphen/>
          <w:delText>r</w:delText>
          <w:softHyphen/>
          <w:delText>gi</w:delText>
          <w:softHyphen/>
          <w:delText>is mi</w:delText>
          <w:softHyphen/>
          <w:delText>wo</w:delText>
          <w:softHyphen/>
          <w:delText>de</w:delText>
          <w:softHyphen/>
          <w:delText>ba</w:delText>
          <w:softHyphen/>
          <w:delText>s</w:delText>
          <w:softHyphen/>
          <w:delText>T</w:delText>
          <w:softHyphen/>
          <w:delText>an da</w:delText>
          <w:softHyphen/>
          <w:delText>ka</w:delText>
          <w:softHyphen/>
          <w:delText>v</w:delText>
          <w:softHyphen/>
          <w:delText>Si</w:delText>
          <w:softHyphen/>
          <w:delText>re</w:delText>
          <w:softHyphen/>
          <w:delText>bu</w:delText>
          <w:softHyphen/>
          <w:delText>li sa</w:delText>
          <w:softHyphen/>
          <w:delText>f</w:delText>
          <w:softHyphen/>
          <w:delText>r</w:delText>
          <w:softHyphen/>
          <w:delText>Txe</w:delText>
          <w:softHyphen/>
          <w:delText>e</w:delText>
          <w:softHyphen/>
          <w:delText>bi. as</w:delText>
          <w:softHyphen/>
          <w:delText>e</w:delText>
          <w:softHyphen/>
          <w:delText>ve, da</w:delText>
          <w:softHyphen/>
          <w:delText>na</w:delText>
          <w:softHyphen/>
          <w:delText>ka</w:delText>
          <w:softHyphen/>
          <w:delText>r</w:delText>
          <w:softHyphen/>
          <w:delText>ge</w:delText>
          <w:softHyphen/>
          <w:delText>bi an da</w:delText>
          <w:softHyphen/>
          <w:delText>va</w:delText>
          <w:softHyphen/>
          <w:delText>li</w:delText>
          <w:softHyphen/>
          <w:delText>a</w:delText>
          <w:softHyphen/>
          <w:delText>ne</w:delText>
          <w:softHyphen/>
          <w:delText>be</w:delText>
          <w:softHyphen/>
          <w:delText>bi Se</w:delText>
          <w:softHyphen/>
          <w:delText>i</w:delText>
          <w:softHyphen/>
          <w:delText>Z</w:delText>
          <w:softHyphen/>
          <w:delText>le</w:delText>
          <w:softHyphen/>
          <w:delText>ba wa</w:delText>
          <w:softHyphen/>
          <w:delText>r</w:delText>
          <w:softHyphen/>
          <w:delText>mo</w:delText>
          <w:softHyphen/>
          <w:delText>i</w:delText>
          <w:softHyphen/>
          <w:delText>q</w:delText>
          <w:softHyphen/>
          <w:delText>m</w:delText>
          <w:softHyphen/>
          <w:delText>n</w:delText>
          <w:softHyphen/>
          <w:delText>as ma</w:delText>
          <w:softHyphen/>
          <w:delText>v</w:delText>
          <w:softHyphen/>
          <w:delText>ne ni</w:delText>
          <w:softHyphen/>
          <w:delText>v</w:delText>
          <w:softHyphen/>
          <w:delText>Ti</w:delText>
          <w:softHyphen/>
          <w:delText>e</w:delText>
          <w:softHyphen/>
          <w:delText>re</w:delText>
          <w:softHyphen/>
          <w:delText>be</w:delText>
          <w:softHyphen/>
          <w:delText>b</w:delText>
          <w:softHyphen/>
          <w:delText>is ga</w:delText>
          <w:softHyphen/>
          <w:delText>mo</w:delText>
          <w:softHyphen/>
          <w:delText>yo</w:delText>
          <w:softHyphen/>
          <w:delText>fi</w:delText>
          <w:softHyphen/>
          <w:delText>sa da da</w:delText>
          <w:softHyphen/>
          <w:delText>bi</w:delText>
          <w:softHyphen/>
          <w:delText>n</w:delText>
          <w:softHyphen/>
          <w:delText>Zu</w:delText>
          <w:softHyphen/>
          <w:delText>re</w:delText>
          <w:softHyphen/>
          <w:delText>b</w:delText>
          <w:softHyphen/>
          <w:delText>is Se</w:delText>
          <w:softHyphen/>
          <w:delText>de</w:delText>
          <w:softHyphen/>
          <w:delText>g</w:delText>
          <w:softHyphen/>
          <w:delText xml:space="preserve">ad. </w:delText>
        </w:r>
      </w:del>
    </w:p>
    <w:p>
      <w:pPr>
        <w:pStyle w:val="A"/>
        <w:ind w:left="397" w:hanging="0"/>
        <w:rPr>
          <w:b/>
          <w:b/>
          <w:del w:id="8494" w:author="user" w:date="2012-02-07T17:03:00Z"/>
        </w:rPr>
      </w:pPr>
      <w:del w:id="8493" w:author="user" w:date="2012-02-07T17:03:00Z">
        <w:r>
          <w:rPr>
            <w:b/>
          </w:rPr>
          <w:delText>stra</w:delText>
          <w:softHyphen/>
          <w:delText>te</w:delText>
          <w:softHyphen/>
          <w:delText>gi</w:delText>
          <w:softHyphen/>
          <w:delText>u</w:delText>
          <w:softHyphen/>
          <w:delText>li ri</w:delText>
          <w:softHyphen/>
          <w:delText>s</w:delText>
          <w:softHyphen/>
          <w:delText>ke</w:delText>
          <w:softHyphen/>
          <w:delText>bi</w:delText>
        </w:r>
      </w:del>
    </w:p>
    <w:p>
      <w:pPr>
        <w:pStyle w:val="A"/>
        <w:ind w:left="397" w:hanging="0"/>
        <w:rPr>
          <w:del w:id="8498" w:author="user" w:date="2012-02-07T17:03:00Z"/>
        </w:rPr>
      </w:pPr>
      <w:del w:id="8495" w:author="user" w:date="2012-02-07T17:03:00Z">
        <w:r>
          <w:rPr/>
          <w:delText>es ri</w:delText>
          <w:softHyphen/>
          <w:delText>s</w:delText>
          <w:softHyphen/>
          <w:delText>ke</w:delText>
          <w:softHyphen/>
          <w:delText>bi wa</w:delText>
          <w:softHyphen/>
          <w:delText>r</w:delText>
          <w:softHyphen/>
          <w:delText>mo</w:delText>
          <w:softHyphen/>
          <w:delText>i</w:delText>
          <w:softHyphen/>
          <w:delText>q</w:delText>
          <w:softHyphen/>
          <w:delText>m</w:delText>
          <w:softHyphen/>
          <w:delText>ne</w:delText>
          <w:softHyphen/>
          <w:delText>ba ga</w:delText>
          <w:softHyphen/>
          <w:delText>re</w:delText>
          <w:softHyphen/>
          <w:delText>mo</w:delText>
          <w:softHyphen/>
          <w:delText>Si ko</w:delText>
          <w:softHyphen/>
          <w:delText>m</w:delText>
          <w:softHyphen/>
          <w:delText>pa</w:delText>
          <w:softHyphen/>
          <w:delText>ni</w:delText>
          <w:softHyphen/>
          <w:delText>is sa</w:delText>
          <w:softHyphen/>
          <w:delText>e</w:delText>
          <w:softHyphen/>
          <w:delText>r</w:delText>
          <w:softHyphen/>
          <w:delText>To stra</w:delText>
          <w:softHyphen/>
          <w:delText>te</w:delText>
          <w:softHyphen/>
          <w:delText>gi</w:delText>
          <w:softHyphen/>
          <w:delText>u</w:delText>
          <w:softHyphen/>
          <w:delText>li po</w:delText>
          <w:softHyphen/>
          <w:delText>zi</w:delText>
          <w:softHyphen/>
          <w:delText>ci</w:delText>
          <w:softHyphen/>
          <w:delText>re</w:delText>
          <w:softHyphen/>
          <w:delText>b</w:delText>
          <w:softHyphen/>
          <w:delText>is Se</w:delText>
          <w:softHyphen/>
          <w:delText>de</w:delText>
          <w:softHyphen/>
          <w:delText>g</w:delText>
          <w:softHyphen/>
          <w:delText>ad. zo</w:delText>
          <w:softHyphen/>
          <w:delText>gi</w:delText>
          <w:softHyphen/>
          <w:delText>e</w:delText>
          <w:softHyphen/>
          <w:delText>r</w:delText>
          <w:softHyphen/>
          <w:delText>Ti stra</w:delText>
          <w:softHyphen/>
          <w:delText>te</w:delText>
          <w:softHyphen/>
          <w:delText>gi</w:delText>
          <w:softHyphen/>
          <w:delText>u</w:delText>
          <w:softHyphen/>
          <w:delText>li po</w:delText>
          <w:softHyphen/>
          <w:delText>zi</w:delText>
          <w:softHyphen/>
          <w:delText>ci</w:delText>
          <w:softHyphen/>
          <w:delText>re</w:delText>
          <w:softHyphen/>
          <w:delText>ba uf</w:delText>
          <w:softHyphen/>
          <w:delText>ro me</w:delText>
          <w:softHyphen/>
          <w:delText>t</w:delText>
          <w:softHyphen/>
          <w:delText>ad mo</w:delText>
          <w:softHyphen/>
          <w:delText>i</w:delText>
          <w:softHyphen/>
          <w:delText>c</w:delText>
          <w:softHyphen/>
          <w:delText>avs ri</w:delText>
          <w:softHyphen/>
          <w:delText>s</w:delText>
          <w:softHyphen/>
          <w:delText>k</w:delText>
          <w:softHyphen/>
          <w:delText>is wa</w:delText>
          <w:softHyphen/>
          <w:delText>r</w:delText>
          <w:softHyphen/>
          <w:delText>mo</w:delText>
          <w:softHyphen/>
          <w:delText>q</w:delText>
          <w:softHyphen/>
          <w:delText>m</w:delText>
          <w:softHyphen/>
          <w:delText>n</w:delText>
          <w:softHyphen/>
          <w:delText>is Se</w:delText>
          <w:softHyphen/>
          <w:delText>sa</w:delText>
          <w:softHyphen/>
          <w:delText>Z</w:delText>
          <w:softHyphen/>
          <w:delText>le</w:delText>
          <w:softHyphen/>
          <w:delText>b</w:delText>
          <w:softHyphen/>
          <w:delText>lo</w:delText>
          <w:softHyphen/>
          <w:delText>b</w:delText>
          <w:softHyphen/>
          <w:delText>as, vi</w:delText>
          <w:softHyphen/>
          <w:delText>d</w:delText>
          <w:softHyphen/>
          <w:delText>re sxva da</w:delText>
          <w:softHyphen/>
          <w:delText>na</w:delText>
          <w:softHyphen/>
          <w:delText>r</w:delText>
          <w:softHyphen/>
          <w:delText>Ce</w:delText>
          <w:softHyphen/>
          <w:delText>ni. vi</w:delText>
          <w:softHyphen/>
          <w:delText>na</w:delText>
          <w:softHyphen/>
          <w:delText>i</w:delText>
          <w:softHyphen/>
          <w:delText>d</w:delText>
          <w:softHyphen/>
          <w:delText>an stra</w:delText>
          <w:softHyphen/>
          <w:delText>te</w:delText>
          <w:softHyphen/>
          <w:delText>gi</w:delText>
          <w:softHyphen/>
          <w:delText>u</w:delText>
          <w:softHyphen/>
          <w:delText>li ri</w:delText>
          <w:softHyphen/>
          <w:delText>s</w:delText>
          <w:softHyphen/>
          <w:delText>ke</w:delText>
          <w:softHyphen/>
          <w:delText>bi mTli</w:delText>
          <w:softHyphen/>
          <w:delText>an ko</w:delText>
          <w:softHyphen/>
          <w:delText>m</w:delText>
          <w:softHyphen/>
          <w:delText>pa</w:delText>
          <w:softHyphen/>
          <w:delText>ni</w:delText>
          <w:softHyphen/>
          <w:delText>as uq</w:delText>
          <w:softHyphen/>
          <w:delText>m</w:delText>
          <w:softHyphen/>
          <w:delText>n</w:delText>
          <w:softHyphen/>
          <w:delText>is sa</w:delText>
          <w:softHyphen/>
          <w:delText>f</w:delText>
          <w:softHyphen/>
          <w:delText>r</w:delText>
          <w:softHyphen/>
          <w:delText>Tx</w:delText>
          <w:softHyphen/>
          <w:delText>es da ara mxo</w:delText>
          <w:softHyphen/>
          <w:delText>l</w:delText>
          <w:softHyphen/>
          <w:delText>od mis ro</w:delText>
          <w:softHyphen/>
          <w:delText>me</w:delText>
          <w:softHyphen/>
          <w:delText>li</w:delText>
          <w:softHyphen/>
          <w:delText>me na</w:delText>
          <w:softHyphen/>
          <w:delText>w</w:delText>
          <w:softHyphen/>
          <w:delText>ils, am</w:delText>
          <w:softHyphen/>
          <w:delText>i</w:delText>
          <w:softHyphen/>
          <w:delText>t</w:delText>
          <w:softHyphen/>
          <w:delText>om as</w:delText>
          <w:softHyphen/>
          <w:delText>e</w:delText>
          <w:softHyphen/>
          <w:delText>Ti ri</w:delText>
          <w:softHyphen/>
          <w:delText>s</w:delText>
          <w:softHyphen/>
          <w:delText>ke</w:delText>
          <w:softHyphen/>
          <w:delText>bi se</w:delText>
          <w:softHyphen/>
          <w:delText>ri</w:delText>
          <w:softHyphen/>
          <w:delText>o</w:delText>
          <w:softHyphen/>
          <w:delText>zu</w:delText>
          <w:softHyphen/>
          <w:delText>li mni</w:delText>
          <w:softHyphen/>
          <w:delText>S</w:delText>
          <w:softHyphen/>
          <w:delText>v</w:delText>
          <w:softHyphen/>
          <w:delText>ne</w:delText>
          <w:softHyphen/>
          <w:delText>lo</w:delText>
          <w:softHyphen/>
          <w:delText>b</w:delText>
          <w:softHyphen/>
          <w:delText>is ri</w:delText>
          <w:softHyphen/>
          <w:delText>s</w:delText>
          <w:softHyphen/>
          <w:delText>ke</w:delText>
          <w:softHyphen/>
          <w:delText>b</w:delText>
          <w:softHyphen/>
          <w:delText>ad iT</w:delText>
          <w:softHyphen/>
          <w:delText>v</w:delText>
          <w:softHyphen/>
          <w:delText>le</w:delText>
          <w:softHyphen/>
          <w:delText>ba- ma</w:delText>
          <w:softHyphen/>
          <w:delText>Ti ga</w:delText>
          <w:softHyphen/>
          <w:delText>n</w:delText>
          <w:softHyphen/>
          <w:delText>xo</w:delText>
          <w:softHyphen/>
          <w:delText>r</w:delText>
          <w:softHyphen/>
          <w:delText>ci</w:delText>
          <w:softHyphen/>
          <w:delText>e</w:delText>
          <w:softHyphen/>
          <w:delText>le</w:delText>
          <w:softHyphen/>
          <w:delText>b</w:delText>
          <w:softHyphen/>
          <w:delText>is Sa</w:delText>
          <w:softHyphen/>
          <w:delText>n</w:delText>
          <w:softHyphen/>
          <w:delText>si da Se</w:delText>
          <w:softHyphen/>
          <w:delText>de</w:delText>
          <w:softHyphen/>
          <w:delText>g</w:delText>
          <w:softHyphen/>
          <w:delText>ad mi</w:delText>
          <w:softHyphen/>
          <w:delText>Re</w:delText>
          <w:softHyphen/>
          <w:delText>bu</w:delText>
          <w:softHyphen/>
          <w:delText>li za</w:delText>
          <w:softHyphen/>
          <w:delText>ra</w:delText>
          <w:softHyphen/>
          <w:delText>li Se</w:delText>
          <w:softHyphen/>
          <w:delText>i</w:delText>
          <w:softHyphen/>
          <w:delText>Z</w:delText>
          <w:softHyphen/>
          <w:delText>le</w:delText>
          <w:softHyphen/>
          <w:delText>ba Za</w:delText>
          <w:softHyphen/>
          <w:delText>li</w:delText>
          <w:softHyphen/>
          <w:delText>an di</w:delText>
          <w:softHyphen/>
          <w:delText>di iy</w:delText>
          <w:softHyphen/>
          <w:delText>os.  am</w:delText>
          <w:softHyphen/>
          <w:delText>is ga</w:delText>
          <w:softHyphen/>
          <w:delText>mo, as</w:delText>
          <w:softHyphen/>
          <w:delText>e</w:delText>
          <w:softHyphen/>
          <w:delText>Ti ri</w:delText>
          <w:softHyphen/>
          <w:delText>s</w:delText>
          <w:softHyphen/>
          <w:delText>ke</w:delText>
          <w:softHyphen/>
          <w:delText>bi ko</w:delText>
          <w:softHyphen/>
          <w:delText>m</w:delText>
          <w:softHyphen/>
          <w:delText>pa</w:delText>
          <w:softHyphen/>
          <w:delText>ni</w:delText>
          <w:softHyphen/>
          <w:delText>a</w:delText>
          <w:softHyphen/>
          <w:delText>Si sa</w:delText>
          <w:softHyphen/>
          <w:delText>b</w:delText>
          <w:softHyphen/>
          <w:delText>W</w:delText>
          <w:softHyphen/>
          <w:delText>os do</w:delText>
          <w:softHyphen/>
          <w:delText>ne</w:delText>
          <w:softHyphen/>
          <w:delText>ze im</w:delText>
          <w:softHyphen/>
          <w:delText>a</w:delText>
          <w:softHyphen/>
          <w:delText>r</w:delText>
          <w:softHyphen/>
          <w:delText>Te</w:delText>
          <w:softHyphen/>
          <w:delText>ba da ko</w:delText>
          <w:softHyphen/>
          <w:delText>m</w:delText>
          <w:softHyphen/>
          <w:delText>pa</w:delText>
          <w:softHyphen/>
          <w:delText>ni</w:delText>
          <w:softHyphen/>
          <w:delText>is stra</w:delText>
          <w:softHyphen/>
          <w:delText>te</w:delText>
          <w:softHyphen/>
          <w:delText>gi</w:delText>
          <w:softHyphen/>
          <w:delText>u</w:delText>
          <w:softHyphen/>
          <w:delText>li me</w:delText>
          <w:softHyphen/>
          <w:delText>ne</w:delText>
          <w:softHyphen/>
          <w:delText>j</w:delText>
          <w:softHyphen/>
          <w:delText>me</w:delText>
          <w:softHyphen/>
          <w:delText>n</w:delText>
          <w:softHyphen/>
          <w:delText>t</w:delText>
          <w:softHyphen/>
          <w:delText>is Zi</w:delText>
          <w:softHyphen/>
          <w:delText>ri</w:delText>
          <w:softHyphen/>
          <w:delText>T</w:delText>
          <w:softHyphen/>
          <w:delText>ad na</w:delText>
          <w:softHyphen/>
          <w:delText>w</w:delText>
          <w:softHyphen/>
          <w:delText>ils wa</w:delText>
          <w:softHyphen/>
          <w:delText>r</w:delText>
          <w:softHyphen/>
          <w:delText>mo</w:delText>
          <w:softHyphen/>
          <w:delText>a</w:delText>
          <w:softHyphen/>
          <w:delText>d</w:delText>
          <w:softHyphen/>
          <w:delText>g</w:delText>
          <w:softHyphen/>
          <w:delText>ens. stra</w:delText>
          <w:softHyphen/>
          <w:delText>te</w:delText>
          <w:softHyphen/>
          <w:delText>gi</w:delText>
          <w:softHyphen/>
          <w:delText>u</w:delText>
          <w:softHyphen/>
          <w:delText>li ri</w:delText>
          <w:softHyphen/>
          <w:delText>s</w:delText>
          <w:softHyphen/>
          <w:delText>ke</w:delText>
          <w:softHyphen/>
          <w:delText>bi ga</w:delText>
          <w:softHyphen/>
          <w:delText>v</w:delText>
          <w:softHyphen/>
          <w:delText>le</w:delText>
          <w:softHyphen/>
          <w:delText>n</w:delText>
          <w:softHyphen/>
          <w:delText>as ax</w:delText>
          <w:softHyphen/>
          <w:delText>de</w:delText>
          <w:softHyphen/>
          <w:delText>n</w:delText>
          <w:softHyphen/>
          <w:delText>en pro</w:delText>
          <w:softHyphen/>
          <w:delText>du</w:delText>
          <w:softHyphen/>
          <w:delText>q</w:delText>
          <w:softHyphen/>
          <w:delText>ci</w:delText>
          <w:softHyphen/>
          <w:delText>a</w:delText>
          <w:softHyphen/>
          <w:delText>ze, ba</w:delText>
          <w:softHyphen/>
          <w:delText>za</w:delText>
          <w:softHyphen/>
          <w:delText>r</w:delText>
          <w:softHyphen/>
          <w:delText>ze, re</w:delText>
          <w:softHyphen/>
          <w:delText>pu</w:delText>
          <w:softHyphen/>
          <w:delText>ta</w:delText>
          <w:softHyphen/>
          <w:delText>ci</w:delText>
          <w:softHyphen/>
          <w:delText>a</w:delText>
          <w:softHyphen/>
          <w:delText>ze, mi</w:delText>
          <w:softHyphen/>
          <w:delText>wo</w:delText>
          <w:softHyphen/>
          <w:delText>de</w:delText>
          <w:softHyphen/>
          <w:delText>b</w:delText>
          <w:softHyphen/>
          <w:delText>is ja</w:delText>
          <w:softHyphen/>
          <w:delText>W</w:delText>
          <w:softHyphen/>
          <w:delText>vi</w:delText>
          <w:softHyphen/>
          <w:delText>sa da sxva stra</w:delText>
          <w:softHyphen/>
          <w:delText>te</w:delText>
          <w:softHyphen/>
          <w:delText>gi</w:delText>
          <w:softHyphen/>
          <w:delText>ul sa</w:delText>
          <w:softHyphen/>
          <w:delText>ki</w:delText>
          <w:softHyphen/>
          <w:delText>Txe</w:delText>
          <w:softHyphen/>
          <w:delText>b</w:delText>
          <w:softHyphen/>
          <w:delText xml:space="preserve">ze. </w:delText>
        </w:r>
      </w:del>
      <w:del w:id="8496" w:author="user" w:date="2012-02-07T17:03:00Z">
        <w:r>
          <w:rPr>
            <w:rFonts w:cs="Times New Roman" w:ascii="Times New Roman" w:hAnsi="Times New Roman"/>
          </w:rPr>
          <w:delText>JGP</w:delText>
        </w:r>
      </w:del>
      <w:del w:id="8497" w:author="user" w:date="2012-02-07T17:03:00Z">
        <w:r>
          <w:rPr/>
          <w:delText>-is Se</w:delText>
          <w:softHyphen/>
          <w:delText>m</w:delText>
          <w:softHyphen/>
          <w:delText>Tx</w:delText>
          <w:softHyphen/>
          <w:delText>ve</w:delText>
          <w:softHyphen/>
          <w:delText>va</w:delText>
          <w:softHyphen/>
          <w:delText>Si ar</w:delText>
          <w:softHyphen/>
          <w:delText>se</w:delText>
          <w:softHyphen/>
          <w:delText>b</w:delText>
          <w:softHyphen/>
          <w:delText>obs re</w:delText>
          <w:softHyphen/>
          <w:delText>pu</w:delText>
          <w:softHyphen/>
          <w:delText>ta</w:delText>
          <w:softHyphen/>
          <w:delText>ci</w:delText>
          <w:softHyphen/>
          <w:delText>is Se</w:delText>
          <w:softHyphen/>
          <w:delText>la</w:delText>
          <w:softHyphen/>
          <w:delText>x</w:delText>
          <w:softHyphen/>
          <w:delText>v</w:delText>
          <w:softHyphen/>
          <w:delText>is ri</w:delText>
          <w:softHyphen/>
          <w:delText>s</w:delText>
          <w:softHyphen/>
          <w:delText>ki, rac erT-er</w:delText>
          <w:softHyphen/>
          <w:delText>Ti ma</w:delText>
          <w:softHyphen/>
          <w:delText>s</w:delText>
          <w:softHyphen/>
          <w:delText>S</w:delText>
          <w:softHyphen/>
          <w:delText>ta</w:delText>
          <w:softHyphen/>
          <w:delText>bu</w:delText>
          <w:softHyphen/>
          <w:delText>ri sa</w:delText>
          <w:softHyphen/>
          <w:delText>ki</w:delText>
          <w:softHyphen/>
          <w:delText>Txia da aq</w:delText>
          <w:softHyphen/>
          <w:delText>e</w:delText>
          <w:softHyphen/>
          <w:delText>d</w:delText>
          <w:softHyphen/>
          <w:delText>an ga</w:delText>
          <w:softHyphen/>
          <w:delText>mo</w:delText>
          <w:softHyphen/>
          <w:delText>m</w:delText>
          <w:softHyphen/>
          <w:delText>di</w:delText>
          <w:softHyphen/>
          <w:delText>na</w:delText>
          <w:softHyphen/>
          <w:delText>re, yve</w:delText>
          <w:softHyphen/>
          <w:delText>la</w:delText>
          <w:softHyphen/>
          <w:delText>ze stra</w:delText>
          <w:softHyphen/>
          <w:delText>te</w:delText>
          <w:softHyphen/>
          <w:delText>gi</w:delText>
          <w:softHyphen/>
          <w:delText>u</w:delText>
          <w:softHyphen/>
          <w:delText>l</w:delText>
          <w:softHyphen/>
          <w:delText xml:space="preserve">ic. </w:delText>
        </w:r>
      </w:del>
    </w:p>
    <w:p>
      <w:pPr>
        <w:pStyle w:val="A"/>
        <w:ind w:left="397" w:hanging="0"/>
        <w:rPr>
          <w:b/>
          <w:b/>
          <w:del w:id="8500" w:author="user" w:date="2012-02-07T17:03:00Z"/>
        </w:rPr>
      </w:pPr>
      <w:del w:id="8499" w:author="user" w:date="2012-02-07T17:03:00Z">
        <w:r>
          <w:rPr>
            <w:b/>
          </w:rPr>
          <w:delText>op</w:delText>
          <w:softHyphen/>
          <w:delText>e</w:delText>
          <w:softHyphen/>
          <w:delText>ra</w:delText>
          <w:softHyphen/>
          <w:delText>ti</w:delText>
          <w:softHyphen/>
          <w:delText>u</w:delText>
          <w:softHyphen/>
          <w:delText>li ri</w:delText>
          <w:softHyphen/>
          <w:delText>s</w:delText>
          <w:softHyphen/>
          <w:delText>ke</w:delText>
          <w:softHyphen/>
          <w:delText>bi</w:delText>
        </w:r>
      </w:del>
    </w:p>
    <w:p>
      <w:pPr>
        <w:pStyle w:val="A"/>
        <w:ind w:left="397" w:hanging="0"/>
        <w:rPr>
          <w:del w:id="8502" w:author="user" w:date="2012-02-07T17:03:00Z"/>
        </w:rPr>
      </w:pPr>
      <w:del w:id="8501" w:author="user" w:date="2012-02-07T17:03:00Z">
        <w:r>
          <w:rPr/>
          <w:delText>op</w:delText>
          <w:softHyphen/>
          <w:delText>e</w:delText>
          <w:softHyphen/>
          <w:delText>ra</w:delText>
          <w:softHyphen/>
          <w:delText>ti</w:delText>
          <w:softHyphen/>
          <w:delText>u</w:delText>
          <w:softHyphen/>
          <w:delText>li ri</w:delText>
          <w:softHyphen/>
          <w:delText>s</w:delText>
          <w:softHyphen/>
          <w:delText>ke</w:delText>
          <w:softHyphen/>
          <w:delText>bi gu</w:delText>
          <w:softHyphen/>
          <w:delText>li</w:delText>
          <w:softHyphen/>
          <w:delText>s</w:delText>
          <w:softHyphen/>
          <w:delText>x</w:delText>
          <w:softHyphen/>
          <w:delText>m</w:delText>
          <w:softHyphen/>
          <w:delText>obs im ri</w:delText>
          <w:softHyphen/>
          <w:delText>s</w:delText>
          <w:softHyphen/>
          <w:delText>k</w:delText>
          <w:softHyphen/>
          <w:delText>ebs, ro</w:delText>
          <w:softHyphen/>
          <w:delText>m</w:delText>
          <w:softHyphen/>
          <w:delText>le</w:delText>
          <w:softHyphen/>
          <w:delText>b</w:delText>
          <w:softHyphen/>
          <w:delText>ic ko</w:delText>
          <w:softHyphen/>
          <w:delText>m</w:delText>
          <w:softHyphen/>
          <w:delText>pa</w:delText>
          <w:softHyphen/>
          <w:delText>ni</w:delText>
          <w:softHyphen/>
          <w:delText>is sa</w:delText>
          <w:softHyphen/>
          <w:delText>q</w:delText>
          <w:softHyphen/>
          <w:delText>mi</w:delText>
          <w:softHyphen/>
          <w:delText>a</w:delText>
          <w:softHyphen/>
          <w:delText>no</w:delText>
          <w:softHyphen/>
          <w:delText>b</w:delText>
          <w:softHyphen/>
          <w:delText>is no</w:delText>
          <w:softHyphen/>
          <w:delText>r</w:delText>
          <w:softHyphen/>
          <w:delText>ma</w:delText>
          <w:softHyphen/>
          <w:delText>lu</w:delText>
          <w:softHyphen/>
          <w:delText>ri wa</w:delText>
          <w:softHyphen/>
          <w:delText>r</w:delText>
          <w:softHyphen/>
          <w:delText>mo</w:delText>
          <w:softHyphen/>
          <w:delText>e</w:delText>
          <w:softHyphen/>
          <w:delText>bi</w:delText>
          <w:softHyphen/>
          <w:delText>s</w:delText>
          <w:softHyphen/>
          <w:delText>as Se</w:delText>
          <w:softHyphen/>
          <w:delText>i</w:delText>
          <w:softHyphen/>
          <w:delText>Z</w:delText>
          <w:softHyphen/>
          <w:delText>le</w:delText>
          <w:softHyphen/>
          <w:delText>ba wa</w:delText>
          <w:softHyphen/>
          <w:delText>r</w:delText>
          <w:softHyphen/>
          <w:delText>mo</w:delText>
          <w:softHyphen/>
          <w:delText>i</w:delText>
          <w:softHyphen/>
          <w:delText>q</w:delText>
          <w:softHyphen/>
          <w:delText>m</w:delText>
          <w:softHyphen/>
          <w:delText>n</w:delText>
          <w:softHyphen/>
          <w:delText>an. Se</w:delText>
          <w:softHyphen/>
          <w:delText>sa</w:delText>
          <w:softHyphen/>
          <w:delText>ba</w:delText>
          <w:softHyphen/>
          <w:delText>mi</w:delText>
          <w:softHyphen/>
          <w:delText>s</w:delText>
          <w:softHyphen/>
          <w:delText>ad es ri</w:delText>
          <w:softHyphen/>
          <w:delText>s</w:delText>
          <w:softHyphen/>
          <w:delText>ke</w:delText>
          <w:softHyphen/>
          <w:delText>bi ko</w:delText>
          <w:softHyphen/>
          <w:delText>m</w:delText>
          <w:softHyphen/>
          <w:delText>pa</w:delText>
          <w:softHyphen/>
          <w:delText>ni</w:delText>
          <w:softHyphen/>
          <w:delText>is yo</w:delText>
          <w:softHyphen/>
          <w:delText>ve</w:delText>
          <w:softHyphen/>
          <w:delText>l</w:delText>
          <w:softHyphen/>
          <w:delText>dRi</w:delText>
          <w:softHyphen/>
          <w:delText>ur sa</w:delText>
          <w:softHyphen/>
          <w:delText>q</w:delText>
          <w:softHyphen/>
          <w:delText>mi</w:delText>
          <w:softHyphen/>
          <w:delText>a</w:delText>
          <w:softHyphen/>
          <w:delText>no</w:delText>
          <w:softHyphen/>
          <w:delText>ba</w:delText>
          <w:softHyphen/>
          <w:delText>sa da bi</w:delText>
          <w:softHyphen/>
          <w:delText>z</w:delText>
          <w:softHyphen/>
          <w:delText>n</w:delText>
          <w:softHyphen/>
          <w:delText>es si</w:delText>
          <w:softHyphen/>
          <w:delText>s</w:delText>
          <w:softHyphen/>
          <w:delText>te</w:delText>
          <w:softHyphen/>
          <w:delText>m</w:delText>
          <w:softHyphen/>
          <w:delText>is mu</w:delText>
          <w:softHyphen/>
          <w:delText>Sa</w:delText>
          <w:softHyphen/>
          <w:delText>o</w:delText>
          <w:softHyphen/>
          <w:delText>b</w:delText>
          <w:softHyphen/>
          <w:delText>as uq</w:delText>
          <w:softHyphen/>
          <w:delText>m</w:delText>
          <w:softHyphen/>
          <w:delText>ni</w:delText>
          <w:softHyphen/>
          <w:delText>an sa</w:delText>
          <w:softHyphen/>
          <w:delText>f</w:delText>
          <w:softHyphen/>
          <w:delText>r</w:delText>
          <w:softHyphen/>
          <w:delText>Tx</w:delText>
          <w:softHyphen/>
          <w:delText>es, stra</w:delText>
          <w:softHyphen/>
          <w:delText>te</w:delText>
          <w:softHyphen/>
          <w:delText>gi</w:delText>
          <w:softHyphen/>
          <w:delText>u</w:delText>
          <w:softHyphen/>
          <w:delText>li ri</w:delText>
          <w:softHyphen/>
          <w:delText>s</w:delText>
          <w:softHyphen/>
          <w:delText>ke</w:delText>
          <w:softHyphen/>
          <w:delText>bi</w:delText>
          <w:softHyphen/>
          <w:delText>s</w:delText>
          <w:softHyphen/>
          <w:delText>g</w:delText>
          <w:softHyphen/>
          <w:delText>an ga</w:delText>
          <w:softHyphen/>
          <w:delText>n</w:delText>
          <w:softHyphen/>
          <w:delText>s</w:delText>
          <w:softHyphen/>
          <w:delText>x</w:delText>
          <w:softHyphen/>
          <w:delText>va</w:delText>
          <w:softHyphen/>
          <w:delText>ve</w:delText>
          <w:softHyphen/>
          <w:delText>b</w:delText>
          <w:softHyphen/>
          <w:delText>iT, ro</w:delText>
          <w:softHyphen/>
          <w:delText>m</w:delText>
          <w:softHyphen/>
          <w:delText>le</w:delText>
          <w:softHyphen/>
          <w:delText>b</w:delText>
          <w:softHyphen/>
          <w:delText>ic stra</w:delText>
          <w:softHyphen/>
          <w:delText>te</w:delText>
          <w:softHyphen/>
          <w:delText>gi</w:delText>
          <w:softHyphen/>
          <w:delText>u</w:delText>
          <w:softHyphen/>
          <w:delText>li po</w:delText>
          <w:softHyphen/>
          <w:delText>zi</w:delText>
          <w:softHyphen/>
          <w:delText>ci</w:delText>
          <w:softHyphen/>
          <w:delText>re</w:delText>
          <w:softHyphen/>
          <w:delText>bi</w:delText>
          <w:softHyphen/>
          <w:delText>s</w:delText>
          <w:softHyphen/>
          <w:delText>g</w:delText>
          <w:softHyphen/>
          <w:delText>an aR</w:delText>
          <w:softHyphen/>
          <w:delText>mo</w:delText>
          <w:softHyphen/>
          <w:delText>ce</w:delText>
          <w:softHyphen/>
          <w:delText>n</w:delText>
          <w:softHyphen/>
          <w:delText>de</w:delText>
          <w:softHyphen/>
          <w:delText>bi</w:delText>
          <w:softHyphen/>
          <w:delText>an. op</w:delText>
          <w:softHyphen/>
          <w:delText>e</w:delText>
          <w:softHyphen/>
          <w:delText>ra</w:delText>
          <w:softHyphen/>
          <w:delText>ti</w:delText>
          <w:softHyphen/>
          <w:delText>u</w:delText>
          <w:softHyphen/>
          <w:delText>li ri</w:delText>
          <w:softHyphen/>
          <w:delText>s</w:delText>
          <w:softHyphen/>
          <w:delText>ke</w:delText>
          <w:softHyphen/>
          <w:delText>bi ri</w:delText>
          <w:softHyphen/>
          <w:delText>s</w:delText>
          <w:softHyphen/>
          <w:delText>k</w:delText>
          <w:softHyphen/>
          <w:delText>is ma</w:delText>
          <w:softHyphen/>
          <w:delText>r</w:delText>
          <w:softHyphen/>
          <w:delText>T</w:delText>
          <w:softHyphen/>
          <w:delText>v</w:delText>
          <w:softHyphen/>
          <w:delText>is me</w:delText>
          <w:softHyphen/>
          <w:delText>ne</w:delText>
          <w:softHyphen/>
          <w:delText>j</w:delText>
          <w:softHyphen/>
          <w:delText>me</w:delText>
          <w:softHyphen/>
          <w:delText>n</w:delText>
          <w:softHyphen/>
          <w:delText>t</w:delText>
          <w:softHyphen/>
          <w:delText>is do</w:delText>
          <w:softHyphen/>
          <w:delText>ne</w:delText>
          <w:softHyphen/>
          <w:delText>ze im</w:delText>
          <w:softHyphen/>
          <w:delText>a</w:delText>
          <w:softHyphen/>
          <w:delText>r</w:delText>
          <w:softHyphen/>
          <w:delText>Te</w:delText>
          <w:softHyphen/>
          <w:delText>ba (da ara ko</w:delText>
          <w:softHyphen/>
          <w:delText>m</w:delText>
          <w:softHyphen/>
          <w:delText>pa</w:delText>
          <w:softHyphen/>
          <w:delText>ni</w:delText>
          <w:softHyphen/>
          <w:delText>is sa</w:delText>
          <w:softHyphen/>
          <w:delText>b</w:delText>
          <w:softHyphen/>
          <w:delText>W</w:delText>
          <w:softHyphen/>
          <w:delText>os do</w:delText>
          <w:softHyphen/>
          <w:delText>ne</w:delText>
          <w:softHyphen/>
          <w:delText>ze) da ma</w:delText>
          <w:softHyphen/>
          <w:delText>Ti ma</w:delText>
          <w:softHyphen/>
          <w:delText>r</w:delText>
          <w:softHyphen/>
          <w:delText>T</w:delText>
          <w:softHyphen/>
          <w:delText>va da Se</w:delText>
          <w:softHyphen/>
          <w:delText>m</w:delText>
          <w:softHyphen/>
          <w:delText>su</w:delText>
          <w:softHyphen/>
          <w:delText>bu</w:delText>
          <w:softHyphen/>
          <w:delText>qe</w:delText>
          <w:softHyphen/>
          <w:delText>ba Si</w:delText>
          <w:softHyphen/>
          <w:delText>da ko</w:delText>
          <w:softHyphen/>
          <w:delText>n</w:delText>
          <w:softHyphen/>
          <w:delText>t</w:delText>
          <w:softHyphen/>
          <w:delText>ro</w:delText>
          <w:softHyphen/>
          <w:delText>l</w:delText>
          <w:softHyphen/>
          <w:delText>is si</w:delText>
          <w:softHyphen/>
          <w:delText>s</w:delText>
          <w:softHyphen/>
          <w:delText>te</w:delText>
          <w:softHyphen/>
          <w:delText>m</w:delText>
          <w:softHyphen/>
          <w:delText>is wya</w:delText>
          <w:softHyphen/>
          <w:delText>lo</w:delText>
          <w:softHyphen/>
          <w:delText>bi</w:delText>
          <w:softHyphen/>
          <w:delText>Taa Se</w:delText>
          <w:softHyphen/>
          <w:delText>sa</w:delText>
          <w:softHyphen/>
          <w:delText>Z</w:delText>
          <w:softHyphen/>
          <w:delText>le</w:delText>
          <w:softHyphen/>
          <w:delText>be</w:delText>
          <w:softHyphen/>
          <w:delText>li. op</w:delText>
          <w:softHyphen/>
          <w:delText>e</w:delText>
          <w:softHyphen/>
          <w:delText>ra</w:delText>
          <w:softHyphen/>
          <w:delText>ti</w:delText>
          <w:softHyphen/>
          <w:delText>u</w:delText>
          <w:softHyphen/>
          <w:delText>li ri</w:delText>
          <w:softHyphen/>
          <w:delText>s</w:delText>
          <w:softHyphen/>
          <w:delText>ke</w:delText>
          <w:softHyphen/>
          <w:delText>bi ko</w:delText>
          <w:softHyphen/>
          <w:delText>m</w:delText>
          <w:softHyphen/>
          <w:delText>pa</w:delText>
          <w:softHyphen/>
          <w:delText>ni</w:delText>
          <w:softHyphen/>
          <w:delText>is erT ro</w:delText>
          <w:softHyphen/>
          <w:delText>me</w:delText>
          <w:softHyphen/>
          <w:delText>li</w:delText>
          <w:softHyphen/>
          <w:delText>me na</w:delText>
          <w:softHyphen/>
          <w:delText>w</w:delText>
          <w:softHyphen/>
          <w:delText>ils (da ara mTli</w:delText>
          <w:softHyphen/>
          <w:delText>a</w:delText>
          <w:softHyphen/>
          <w:delText>n</w:delText>
          <w:softHyphen/>
          <w:delText>ad ko</w:delText>
          <w:softHyphen/>
          <w:delText>m</w:delText>
          <w:softHyphen/>
          <w:delText>pa</w:delText>
          <w:softHyphen/>
          <w:delText>ni</w:delText>
          <w:softHyphen/>
          <w:delText>as) uq</w:delText>
          <w:softHyphen/>
          <w:delText>m</w:delText>
          <w:softHyphen/>
          <w:delText>ni</w:delText>
          <w:softHyphen/>
          <w:delText>an sa</w:delText>
          <w:softHyphen/>
          <w:delText>f</w:delText>
          <w:softHyphen/>
          <w:delText>r</w:delText>
          <w:softHyphen/>
          <w:delText>Tx</w:delText>
          <w:softHyphen/>
          <w:delText>es. ma</w:delText>
          <w:softHyphen/>
          <w:delText>ga</w:delText>
          <w:softHyphen/>
          <w:delText>li</w:delText>
          <w:softHyphen/>
          <w:delText>T</w:delText>
          <w:softHyphen/>
          <w:delText>ad, mo</w:delText>
          <w:softHyphen/>
          <w:delText>wyo</w:delText>
          <w:softHyphen/>
          <w:delText>bi</w:delText>
          <w:softHyphen/>
          <w:delText>lo</w:delText>
          <w:softHyphen/>
          <w:delText>be</w:delText>
          <w:softHyphen/>
          <w:delText>b</w:delText>
          <w:softHyphen/>
          <w:delText>is ga</w:delText>
          <w:softHyphen/>
          <w:delText>fu</w:delText>
          <w:softHyphen/>
          <w:delText>We</w:delText>
          <w:softHyphen/>
          <w:delText>ba, mo</w:delText>
          <w:softHyphen/>
          <w:delText>na</w:delText>
          <w:softHyphen/>
          <w:delText>ce</w:delText>
          <w:softHyphen/>
          <w:delText>m</w:delText>
          <w:softHyphen/>
          <w:delText>Ta da</w:delText>
          <w:softHyphen/>
          <w:delText>ka</w:delText>
          <w:softHyphen/>
          <w:delText>r</w:delText>
          <w:softHyphen/>
          <w:delText>g</w:delText>
          <w:softHyphen/>
          <w:delText>va, sa</w:delText>
          <w:softHyphen/>
          <w:delText>mu</w:delText>
          <w:softHyphen/>
          <w:delText>Sa</w:delText>
          <w:softHyphen/>
          <w:delText>os dros tra</w:delText>
          <w:softHyphen/>
          <w:delText>v</w:delText>
          <w:softHyphen/>
          <w:delText>me</w:delText>
          <w:softHyphen/>
          <w:delText>b</w:delText>
          <w:softHyphen/>
          <w:delText>is mi</w:delText>
          <w:softHyphen/>
          <w:delText>Re</w:delText>
          <w:softHyphen/>
          <w:delText>ba da Se</w:delText>
          <w:softHyphen/>
          <w:delText>no</w:delText>
          <w:softHyphen/>
          <w:delText>ba-na</w:delText>
          <w:softHyphen/>
          <w:delText>ge</w:delText>
          <w:softHyphen/>
          <w:delText>bo</w:delText>
          <w:softHyphen/>
          <w:delText>ba</w:delText>
          <w:softHyphen/>
          <w:delText>s</w:delText>
          <w:softHyphen/>
          <w:delText>T</w:delText>
          <w:softHyphen/>
          <w:delText>an da</w:delText>
          <w:softHyphen/>
          <w:delText>ka</w:delText>
          <w:softHyphen/>
          <w:delText>v</w:delText>
          <w:softHyphen/>
          <w:delText>Si</w:delText>
          <w:softHyphen/>
          <w:delText>re</w:delText>
          <w:softHyphen/>
          <w:delText>bu</w:delText>
          <w:softHyphen/>
          <w:delText>li pro</w:delText>
          <w:softHyphen/>
          <w:delText>b</w:delText>
          <w:softHyphen/>
          <w:delText>le</w:delText>
          <w:softHyphen/>
          <w:delText>me</w:delText>
          <w:softHyphen/>
          <w:delText xml:space="preserve">bi. </w:delText>
        </w:r>
      </w:del>
    </w:p>
    <w:p>
      <w:pPr>
        <w:pStyle w:val="A"/>
        <w:rPr>
          <w:del w:id="8505" w:author="user" w:date="2012-02-07T17:03:00Z"/>
        </w:rPr>
      </w:pPr>
      <w:del w:id="8503" w:author="user" w:date="2012-02-07T17:03:00Z">
        <w:r>
          <w:rPr>
            <w:rFonts w:cs="Times New Roman" w:ascii="Times New Roman" w:hAnsi="Times New Roman"/>
          </w:rPr>
          <w:tab/>
          <w:delText>JGP</w:delText>
        </w:r>
      </w:del>
      <w:del w:id="8504" w:author="user" w:date="2012-02-07T17:03:00Z">
        <w:r>
          <w:rPr/>
          <w:delText>-is Se</w:delText>
          <w:softHyphen/>
          <w:delText>m</w:delText>
          <w:softHyphen/>
          <w:delText>Tx</w:delText>
          <w:softHyphen/>
          <w:delText>ve</w:delText>
          <w:softHyphen/>
          <w:delText>va</w:delText>
          <w:softHyphen/>
          <w:delText>Si ga</w:delText>
          <w:softHyphen/>
          <w:delText>re</w:delText>
          <w:softHyphen/>
          <w:delText>mo</w:delText>
          <w:softHyphen/>
          <w:delText>ze ze</w:delText>
          <w:softHyphen/>
          <w:delText>mo</w:delText>
          <w:softHyphen/>
          <w:delText>q</w:delText>
          <w:softHyphen/>
          <w:delText>me</w:delText>
          <w:softHyphen/>
          <w:delText>de</w:delText>
          <w:softHyphen/>
          <w:delText>ba</w:delText>
          <w:softHyphen/>
          <w:delText>s</w:delText>
          <w:softHyphen/>
          <w:delText>T</w:delText>
          <w:softHyphen/>
          <w:delText>an da</w:delText>
          <w:softHyphen/>
          <w:delText>ka</w:delText>
          <w:softHyphen/>
          <w:delText>v</w:delText>
          <w:softHyphen/>
          <w:delText>Si</w:delText>
          <w:softHyphen/>
          <w:delText>re</w:delText>
          <w:softHyphen/>
          <w:delText>bu</w:delText>
          <w:softHyphen/>
          <w:delText>li ri</w:delText>
          <w:softHyphen/>
          <w:delText>s</w:delText>
          <w:softHyphen/>
          <w:delText>ke</w:delText>
          <w:softHyphen/>
          <w:delText>bi stra</w:delText>
          <w:softHyphen/>
          <w:delText>te</w:delText>
          <w:softHyphen/>
          <w:delText>gi</w:delText>
          <w:softHyphen/>
          <w:delText>u</w:delText>
          <w:softHyphen/>
          <w:delText>lia, ra</w:delText>
          <w:softHyphen/>
          <w:delText>d</w:delText>
          <w:softHyphen/>
          <w:delText>g</w:delText>
          <w:softHyphen/>
          <w:delText>an:</w:delText>
        </w:r>
      </w:del>
    </w:p>
    <w:p>
      <w:pPr>
        <w:pStyle w:val="A"/>
        <w:rPr>
          <w:del w:id="8509" w:author="user" w:date="2012-02-07T17:03:00Z"/>
        </w:rPr>
      </w:pPr>
      <w:del w:id="8506" w:author="user" w:date="2012-02-07T17:03:00Z">
        <w:r>
          <w:rPr/>
          <w:tab/>
          <w:delText>pi</w:delText>
          <w:softHyphen/>
          <w:delText>r</w:delText>
          <w:softHyphen/>
          <w:delText>v</w:delText>
          <w:softHyphen/>
          <w:delText>el ri</w:delText>
          <w:softHyphen/>
          <w:delText>g</w:delText>
          <w:softHyphen/>
          <w:delText>Si, ga</w:delText>
          <w:softHyphen/>
          <w:delText>re</w:delText>
          <w:softHyphen/>
          <w:delText>mo</w:delText>
          <w:softHyphen/>
          <w:delText>ze ze</w:delText>
          <w:softHyphen/>
          <w:delText>mo</w:delText>
          <w:softHyphen/>
          <w:delText>q</w:delText>
          <w:softHyphen/>
          <w:delText>me</w:delText>
          <w:softHyphen/>
          <w:delText>de</w:delText>
          <w:softHyphen/>
          <w:delText>ba</w:delText>
          <w:softHyphen/>
          <w:delText>s</w:delText>
          <w:softHyphen/>
          <w:delText>T</w:delText>
          <w:softHyphen/>
          <w:delText>an da</w:delText>
          <w:softHyphen/>
          <w:delText>ka</w:delText>
          <w:softHyphen/>
          <w:delText>v</w:delText>
          <w:softHyphen/>
          <w:delText>Si</w:delText>
          <w:softHyphen/>
          <w:delText>re</w:delText>
          <w:softHyphen/>
          <w:delText>bu</w:delText>
          <w:softHyphen/>
          <w:delText>li sa</w:delText>
          <w:softHyphen/>
          <w:delText>ki</w:delText>
          <w:softHyphen/>
          <w:delText>Txe</w:delText>
          <w:softHyphen/>
          <w:delText>bi aq</w:delText>
          <w:softHyphen/>
          <w:delText>ci</w:delText>
          <w:softHyphen/>
          <w:delText>o</w:delText>
          <w:softHyphen/>
          <w:delText>ne</w:delText>
          <w:softHyphen/>
          <w:delText>re</w:delText>
          <w:softHyphen/>
          <w:delText>b</w:delText>
          <w:softHyphen/>
          <w:delText>is Tva</w:delText>
          <w:softHyphen/>
          <w:delText>l</w:delText>
          <w:softHyphen/>
          <w:delText>Si ko</w:delText>
          <w:softHyphen/>
          <w:delText>m</w:delText>
          <w:softHyphen/>
          <w:delText>pa</w:delText>
          <w:softHyphen/>
          <w:delText>ni</w:delText>
          <w:softHyphen/>
          <w:delText>is im</w:delText>
          <w:softHyphen/>
          <w:delText>ijs ga</w:delText>
          <w:softHyphen/>
          <w:delText>na</w:delText>
          <w:softHyphen/>
          <w:delText>pi</w:delText>
          <w:softHyphen/>
          <w:delText>ro</w:delText>
          <w:softHyphen/>
          <w:delText>b</w:delText>
          <w:softHyphen/>
          <w:delText>ebs. aR</w:delText>
          <w:softHyphen/>
          <w:delText>ni</w:delText>
          <w:softHyphen/>
          <w:delText>S</w:delText>
          <w:softHyphen/>
          <w:delText>n</w:delText>
          <w:softHyphen/>
          <w:delText>ul ma</w:delText>
          <w:softHyphen/>
          <w:delText>ga</w:delText>
          <w:softHyphen/>
          <w:delText>li</w:delText>
          <w:softHyphen/>
          <w:delText>T</w:delText>
          <w:softHyphen/>
          <w:delText>Si na</w:delText>
          <w:softHyphen/>
          <w:delText>x</w:delText>
          <w:softHyphen/>
          <w:delText>se</w:delText>
          <w:softHyphen/>
          <w:delText>ne</w:delText>
          <w:softHyphen/>
          <w:delText>bia ad</w:delText>
          <w:softHyphen/>
          <w:delText>gi</w:delText>
          <w:softHyphen/>
          <w:delText>lo</w:delText>
          <w:softHyphen/>
          <w:delText>b</w:delText>
          <w:softHyphen/>
          <w:delText>ri</w:delText>
          <w:softHyphen/>
          <w:delText>vi sa</w:delText>
          <w:softHyphen/>
          <w:delText>zo</w:delText>
          <w:softHyphen/>
          <w:delText>ga</w:delText>
          <w:softHyphen/>
          <w:delText>do</w:delText>
          <w:softHyphen/>
          <w:delText>e</w:delText>
          <w:softHyphen/>
          <w:delText>ba (ro</w:delText>
          <w:softHyphen/>
          <w:delText>me</w:delText>
          <w:softHyphen/>
          <w:delText>l</w:delText>
          <w:softHyphen/>
          <w:delText>ic ad</w:delText>
          <w:softHyphen/>
          <w:delText>a</w:delText>
          <w:softHyphen/>
          <w:delText>mi</w:delText>
          <w:softHyphen/>
          <w:delText>a</w:delText>
          <w:softHyphen/>
          <w:delText>nu</w:delText>
          <w:softHyphen/>
          <w:delText>ri da sxva re</w:delText>
          <w:softHyphen/>
          <w:delText>su</w:delText>
          <w:softHyphen/>
          <w:delText>r</w:delText>
          <w:softHyphen/>
          <w:delText>s</w:delText>
          <w:softHyphen/>
          <w:delText>iT uz</w:delText>
          <w:softHyphen/>
          <w:delText>ru</w:delText>
          <w:softHyphen/>
          <w:delText>n</w:delText>
          <w:softHyphen/>
          <w:delText>ve</w:delText>
          <w:softHyphen/>
          <w:delText>l</w:delText>
          <w:softHyphen/>
          <w:delText>y</w:delText>
          <w:softHyphen/>
          <w:delText>ofs ko</w:delText>
          <w:softHyphen/>
          <w:delText>m</w:delText>
          <w:softHyphen/>
          <w:delText>pa</w:delText>
          <w:softHyphen/>
          <w:delText>ni</w:delText>
          <w:softHyphen/>
          <w:delText>as) da aq</w:delText>
          <w:softHyphen/>
          <w:delText>ci</w:delText>
          <w:softHyphen/>
          <w:delText>o</w:delText>
          <w:softHyphen/>
          <w:delText>ne</w:delText>
          <w:softHyphen/>
          <w:delText>re</w:delText>
          <w:softHyphen/>
          <w:delText>bi. ad</w:delText>
          <w:softHyphen/>
          <w:delText>gi</w:delText>
          <w:softHyphen/>
          <w:delText>lo</w:delText>
          <w:softHyphen/>
          <w:delText>b</w:delText>
          <w:softHyphen/>
          <w:delText>ri</w:delText>
          <w:softHyphen/>
          <w:delText>vi sa</w:delText>
          <w:softHyphen/>
          <w:delText>zo</w:delText>
          <w:softHyphen/>
          <w:delText>ga</w:delText>
          <w:softHyphen/>
          <w:delText>do</w:delText>
          <w:softHyphen/>
          <w:delText>e</w:delText>
          <w:softHyphen/>
          <w:delText>b</w:delText>
          <w:softHyphen/>
          <w:delText>is mxa</w:delText>
          <w:softHyphen/>
          <w:delText>r</w:delText>
          <w:softHyphen/>
          <w:delText>da</w:delText>
          <w:softHyphen/>
          <w:delText>We</w:delText>
          <w:softHyphen/>
          <w:delText>r</w:delText>
          <w:softHyphen/>
          <w:delText>is da</w:delText>
          <w:softHyphen/>
          <w:delText>ka</w:delText>
          <w:softHyphen/>
          <w:delText>r</w:delText>
          <w:softHyphen/>
          <w:delText>g</w:delText>
          <w:softHyphen/>
          <w:delText xml:space="preserve">va </w:delText>
        </w:r>
      </w:del>
      <w:del w:id="8507" w:author="user" w:date="2012-02-07T17:03:00Z">
        <w:r>
          <w:rPr>
            <w:rFonts w:cs="Times New Roman" w:ascii="Times New Roman" w:hAnsi="Times New Roman"/>
          </w:rPr>
          <w:delText>JGP</w:delText>
        </w:r>
      </w:del>
      <w:del w:id="8508" w:author="user" w:date="2012-02-07T17:03:00Z">
        <w:r>
          <w:rPr/>
          <w:delText>-is sta</w:delText>
          <w:softHyphen/>
          <w:delText>r</w:delText>
          <w:softHyphen/>
          <w:delText>te</w:delText>
          <w:softHyphen/>
          <w:delText>gi</w:delText>
          <w:softHyphen/>
          <w:delText>u</w:delText>
          <w:softHyphen/>
          <w:delText>li po</w:delText>
          <w:softHyphen/>
          <w:delText>zi</w:delText>
          <w:softHyphen/>
          <w:delText>ci</w:delText>
          <w:softHyphen/>
          <w:delText>re</w:delText>
          <w:softHyphen/>
          <w:delText>bi</w:delText>
          <w:softHyphen/>
          <w:delText>s</w:delText>
          <w:softHyphen/>
          <w:delText>T</w:delText>
          <w:softHyphen/>
          <w:delText>v</w:delText>
          <w:softHyphen/>
          <w:delText>is se</w:delText>
          <w:softHyphen/>
          <w:delText>ri</w:delText>
          <w:softHyphen/>
          <w:delText>o</w:delText>
          <w:softHyphen/>
          <w:delText>zu</w:delText>
          <w:softHyphen/>
          <w:delText>li sa</w:delText>
          <w:softHyphen/>
          <w:delText>f</w:delText>
          <w:softHyphen/>
          <w:delText>r</w:delText>
          <w:softHyphen/>
          <w:delText>Tx</w:delText>
          <w:softHyphen/>
          <w:delText>is Se</w:delText>
          <w:softHyphen/>
          <w:delText>q</w:delText>
          <w:softHyphen/>
          <w:delText>m</w:delText>
          <w:softHyphen/>
          <w:delText>n</w:delText>
          <w:softHyphen/>
          <w:delText>as ni</w:delText>
          <w:softHyphen/>
          <w:delText>S</w:delText>
          <w:softHyphen/>
          <w:delText>n</w:delText>
          <w:softHyphen/>
          <w:delText>avs, vi</w:delText>
          <w:softHyphen/>
          <w:delText>na</w:delText>
          <w:softHyphen/>
          <w:delText>i</w:delText>
          <w:softHyphen/>
          <w:delText>d</w:delText>
          <w:softHyphen/>
          <w:delText>an ad</w:delText>
          <w:softHyphen/>
          <w:delText>a</w:delText>
          <w:softHyphen/>
          <w:delText>mi</w:delText>
          <w:softHyphen/>
          <w:delText>a</w:delText>
          <w:softHyphen/>
          <w:delText>nu</w:delText>
          <w:softHyphen/>
          <w:delText>ri re</w:delText>
          <w:softHyphen/>
          <w:delText>su</w:delText>
          <w:softHyphen/>
          <w:delText>r</w:delText>
          <w:softHyphen/>
          <w:delText>si (Zi</w:delText>
          <w:softHyphen/>
          <w:delText>ri</w:delText>
          <w:softHyphen/>
          <w:delText>Ta</w:delText>
          <w:softHyphen/>
          <w:delText>di re</w:delText>
          <w:softHyphen/>
          <w:delText>su</w:delText>
          <w:softHyphen/>
          <w:delText>r</w:delText>
          <w:softHyphen/>
          <w:delText>si)  ko</w:delText>
          <w:softHyphen/>
          <w:delText>m</w:delText>
          <w:softHyphen/>
          <w:delText>pa</w:delText>
          <w:softHyphen/>
          <w:delText>ni</w:delText>
          <w:softHyphen/>
          <w:delText>as ve</w:delText>
          <w:softHyphen/>
          <w:delText>R</w:delText>
          <w:softHyphen/>
          <w:delText>ar mi</w:delText>
          <w:softHyphen/>
          <w:delText>e</w:delText>
          <w:softHyphen/>
          <w:delText>wo</w:delText>
          <w:softHyphen/>
          <w:delText>de</w:delText>
          <w:softHyphen/>
          <w:delText>ba. ga</w:delText>
          <w:softHyphen/>
          <w:delText>r</w:delText>
          <w:softHyphen/>
          <w:delText>da am</w:delText>
          <w:softHyphen/>
          <w:delText>i</w:delText>
          <w:softHyphen/>
          <w:delText>sa, in</w:delText>
          <w:softHyphen/>
          <w:delText>ve</w:delText>
          <w:softHyphen/>
          <w:delText>s</w:delText>
          <w:softHyphen/>
          <w:delText>to</w:delText>
          <w:softHyphen/>
          <w:delText>r</w:delText>
          <w:softHyphen/>
          <w:delText>Ta mza</w:delText>
          <w:softHyphen/>
          <w:delText>r</w:delText>
          <w:softHyphen/>
          <w:delText>di jgu</w:delText>
          <w:softHyphen/>
          <w:delText>fi Se</w:delText>
          <w:softHyphen/>
          <w:delText>S</w:delText>
          <w:softHyphen/>
          <w:delText>fo</w:delText>
          <w:softHyphen/>
          <w:delText>Te</w:delText>
          <w:softHyphen/>
          <w:delText>bu</w:delText>
          <w:softHyphen/>
          <w:delText>lia ga</w:delText>
          <w:softHyphen/>
          <w:delText>re</w:delText>
          <w:softHyphen/>
          <w:delText>mo</w:delText>
          <w:softHyphen/>
          <w:delText>ze ze</w:delText>
          <w:softHyphen/>
          <w:delText>mo</w:delText>
          <w:softHyphen/>
          <w:delText>q</w:delText>
          <w:softHyphen/>
          <w:delText>me</w:delText>
          <w:softHyphen/>
          <w:delText>de</w:delText>
          <w:softHyphen/>
          <w:delText>ba</w:delText>
          <w:softHyphen/>
          <w:delText>s</w:delText>
          <w:softHyphen/>
          <w:delText>T</w:delText>
          <w:softHyphen/>
          <w:delText>an da</w:delText>
          <w:softHyphen/>
          <w:delText>ka</w:delText>
          <w:softHyphen/>
          <w:delText>v</w:delText>
          <w:softHyphen/>
          <w:delText>Si</w:delText>
          <w:softHyphen/>
          <w:delText>re</w:delText>
          <w:softHyphen/>
          <w:delText>bu</w:delText>
          <w:softHyphen/>
          <w:delText>li sa</w:delText>
          <w:softHyphen/>
          <w:delText>ki</w:delText>
          <w:softHyphen/>
          <w:delText>Txe</w:delText>
          <w:softHyphen/>
          <w:delText>b</w:delText>
          <w:softHyphen/>
          <w:delText>is ga</w:delText>
          <w:softHyphen/>
          <w:delText>mo, ra</w:delText>
          <w:softHyphen/>
          <w:delText>s</w:delText>
          <w:softHyphen/>
          <w:delText>ac, sa</w:delText>
          <w:softHyphen/>
          <w:delText>ba</w:delText>
          <w:softHyphen/>
          <w:delText>z</w:delText>
          <w:softHyphen/>
          <w:delText>ro Tva</w:delText>
          <w:softHyphen/>
          <w:delText>l</w:delText>
          <w:softHyphen/>
          <w:delText>sa</w:delText>
          <w:softHyphen/>
          <w:delText>z</w:delText>
          <w:softHyphen/>
          <w:delText>ri</w:delText>
          <w:softHyphen/>
          <w:delText>s</w:delText>
          <w:softHyphen/>
          <w:delText>iT, ko</w:delText>
          <w:softHyphen/>
          <w:delText>m</w:delText>
          <w:softHyphen/>
          <w:delText>pa</w:delText>
          <w:softHyphen/>
          <w:delText>ni</w:delText>
          <w:softHyphen/>
          <w:delText>i</w:delText>
          <w:softHyphen/>
          <w:delText>sa</w:delText>
          <w:softHyphen/>
          <w:delText>T</w:delText>
          <w:softHyphen/>
          <w:delText>v</w:delText>
          <w:softHyphen/>
          <w:delText>is uar</w:delText>
          <w:softHyphen/>
          <w:delText>yo</w:delText>
          <w:softHyphen/>
          <w:delText>fi</w:delText>
          <w:softHyphen/>
          <w:delText>Ti Se</w:delText>
          <w:softHyphen/>
          <w:delText>de</w:delText>
          <w:softHyphen/>
          <w:delText>ge</w:delText>
          <w:softHyphen/>
          <w:delText>b</w:delText>
          <w:softHyphen/>
          <w:delText>is mo</w:delText>
          <w:softHyphen/>
          <w:delText>ta</w:delText>
          <w:softHyphen/>
          <w:delText>na Se</w:delText>
          <w:softHyphen/>
          <w:delText>u</w:delText>
          <w:softHyphen/>
          <w:delText>Z</w:delText>
          <w:softHyphen/>
          <w:delText xml:space="preserve">lia. </w:delText>
        </w:r>
      </w:del>
    </w:p>
    <w:p>
      <w:pPr>
        <w:pStyle w:val="A"/>
        <w:rPr>
          <w:del w:id="8521" w:author="user" w:date="2012-02-07T17:03:00Z"/>
        </w:rPr>
      </w:pPr>
      <w:del w:id="8510" w:author="user" w:date="2012-02-07T17:03:00Z">
        <w:r>
          <w:rPr/>
          <w:tab/>
          <w:delText>ga</w:delText>
          <w:softHyphen/>
          <w:delText>r</w:delText>
          <w:softHyphen/>
          <w:delText>da am</w:delText>
          <w:softHyphen/>
          <w:delText>i</w:delText>
          <w:softHyphen/>
          <w:delText>sa, pro</w:delText>
          <w:softHyphen/>
          <w:delText>fe</w:delText>
          <w:softHyphen/>
          <w:delText>s</w:delText>
          <w:softHyphen/>
          <w:delText>or ap</w:delText>
          <w:softHyphen/>
          <w:delText xml:space="preserve">os TqmiT, </w:delText>
        </w:r>
      </w:del>
      <w:del w:id="8511" w:author="user" w:date="2012-02-07T17:03:00Z">
        <w:r>
          <w:rPr>
            <w:rFonts w:cs="Times New Roman" w:ascii="Times New Roman" w:hAnsi="Times New Roman"/>
          </w:rPr>
          <w:delText>JGP</w:delText>
        </w:r>
      </w:del>
      <w:del w:id="8512" w:author="user" w:date="2012-02-07T17:03:00Z">
        <w:r>
          <w:rPr/>
          <w:delText xml:space="preserve"> qi</w:delText>
          <w:softHyphen/>
          <w:delText>mi</w:delText>
          <w:softHyphen/>
          <w:delText>ur ko</w:delText>
          <w:softHyphen/>
          <w:delText>m</w:delText>
          <w:softHyphen/>
          <w:delText>pa</w:delText>
          <w:softHyphen/>
          <w:delText>ni</w:delText>
          <w:softHyphen/>
          <w:delText>as wa</w:delText>
          <w:softHyphen/>
          <w:delText>r</w:delText>
          <w:softHyphen/>
          <w:delText>mo</w:delText>
          <w:softHyphen/>
          <w:delText>a</w:delText>
          <w:softHyphen/>
          <w:delText>d</w:delText>
          <w:softHyphen/>
          <w:delText>g</w:delText>
          <w:softHyphen/>
          <w:delText>ens, ro</w:delText>
          <w:softHyphen/>
          <w:delText>m</w:delText>
          <w:softHyphen/>
          <w:delText>l</w:delText>
          <w:softHyphen/>
          <w:delText>is wi</w:delText>
          <w:softHyphen/>
          <w:delText>na</w:delText>
          <w:softHyphen/>
          <w:delText>Se stru</w:delText>
          <w:softHyphen/>
          <w:delText>q</w:delText>
          <w:softHyphen/>
          <w:delText>tu</w:delText>
          <w:softHyphen/>
          <w:delText>ru</w:delText>
          <w:softHyphen/>
          <w:delText>li ek</w:delText>
          <w:softHyphen/>
          <w:delText>o</w:delText>
          <w:softHyphen/>
          <w:delText>lo</w:delText>
          <w:softHyphen/>
          <w:delText>gi</w:delText>
          <w:softHyphen/>
          <w:delText>u</w:delText>
          <w:softHyphen/>
          <w:delText>ri ri</w:delText>
          <w:softHyphen/>
          <w:delText>s</w:delText>
          <w:softHyphen/>
          <w:delText>kia, rac im faqts gu</w:delText>
          <w:softHyphen/>
          <w:delText>li</w:delText>
          <w:softHyphen/>
          <w:delText>s</w:delText>
          <w:softHyphen/>
          <w:delText>x</w:delText>
          <w:softHyphen/>
          <w:delText>m</w:delText>
          <w:softHyphen/>
          <w:delText>obs, rom qi</w:delText>
          <w:softHyphen/>
          <w:delText>mi</w:delText>
          <w:softHyphen/>
          <w:delText>ur mre</w:delText>
          <w:softHyphen/>
          <w:delText>w</w:delText>
          <w:softHyphen/>
          <w:delText>ve</w:delText>
          <w:softHyphen/>
          <w:delText>lo</w:delText>
          <w:softHyphen/>
          <w:delText>ba</w:delText>
          <w:softHyphen/>
          <w:delText>Si mo</w:delText>
          <w:softHyphen/>
          <w:delText>R</w:delText>
          <w:softHyphen/>
          <w:delText>va</w:delText>
          <w:softHyphen/>
          <w:delText>we or</w:delText>
          <w:softHyphen/>
          <w:delText>ga</w:delText>
          <w:softHyphen/>
          <w:delText>ni</w:delText>
          <w:softHyphen/>
          <w:delText>za</w:delText>
          <w:softHyphen/>
          <w:delText>ci</w:delText>
          <w:softHyphen/>
          <w:delText>ebs uf</w:delText>
          <w:softHyphen/>
          <w:delText>ro me</w:delText>
          <w:softHyphen/>
          <w:delText>ti ek</w:delText>
          <w:softHyphen/>
          <w:delText>o</w:delText>
          <w:softHyphen/>
          <w:delText>lo</w:delText>
          <w:softHyphen/>
          <w:delText>gi</w:delText>
          <w:softHyphen/>
          <w:delText>u</w:delText>
          <w:softHyphen/>
          <w:delText>ri sa</w:delText>
          <w:softHyphen/>
          <w:delText>f</w:delText>
          <w:softHyphen/>
          <w:delText>r</w:delText>
          <w:softHyphen/>
          <w:delText>Txe</w:delText>
          <w:softHyphen/>
          <w:delText>e</w:delText>
          <w:softHyphen/>
          <w:delText>bi eq</w:delText>
          <w:softHyphen/>
          <w:delText>m</w:delText>
          <w:softHyphen/>
          <w:delText>ne</w:delText>
          <w:softHyphen/>
          <w:delText>b</w:delText>
          <w:softHyphen/>
          <w:delText>aT, vi</w:delText>
          <w:softHyphen/>
          <w:delText>d</w:delText>
          <w:softHyphen/>
          <w:delText>re sxva mre</w:delText>
          <w:softHyphen/>
          <w:delText>w</w:delText>
          <w:softHyphen/>
          <w:delText>ve</w:delText>
          <w:softHyphen/>
          <w:delText>lo</w:delText>
          <w:softHyphen/>
          <w:delText>b</w:delText>
          <w:softHyphen/>
          <w:delText>is da</w:delText>
          <w:softHyphen/>
          <w:delText>r</w:delText>
          <w:softHyphen/>
          <w:delText>ge</w:delText>
          <w:softHyphen/>
          <w:delText>b</w:delText>
          <w:softHyphen/>
          <w:delText>is ko</w:delText>
          <w:softHyphen/>
          <w:delText>m</w:delText>
          <w:softHyphen/>
          <w:delText>pa</w:delText>
          <w:softHyphen/>
          <w:delText>ni</w:delText>
          <w:softHyphen/>
          <w:delText>ebs. am</w:delText>
          <w:softHyphen/>
          <w:delText>as qi</w:delText>
          <w:softHyphen/>
          <w:delText>mi</w:delText>
          <w:softHyphen/>
          <w:delText>ka</w:delText>
          <w:softHyphen/>
          <w:delText>le</w:delText>
          <w:softHyphen/>
          <w:delText>b</w:delText>
          <w:softHyphen/>
          <w:delText>is da</w:delText>
          <w:softHyphen/>
          <w:delText>mu</w:delText>
          <w:softHyphen/>
          <w:delText>Sa</w:delText>
          <w:softHyphen/>
          <w:delText>ve</w:delText>
          <w:softHyphen/>
          <w:delText>b</w:delText>
          <w:softHyphen/>
          <w:delText>is un</w:delText>
          <w:softHyphen/>
          <w:delText>i</w:delText>
          <w:softHyphen/>
          <w:delText>ka</w:delText>
          <w:softHyphen/>
          <w:delText>lu</w:delText>
          <w:softHyphen/>
          <w:delText>ri xa</w:delText>
          <w:softHyphen/>
          <w:delText>si</w:delText>
          <w:softHyphen/>
          <w:delText>a</w:delText>
          <w:softHyphen/>
          <w:delText>Ti ga</w:delText>
          <w:softHyphen/>
          <w:delText>na</w:delText>
          <w:softHyphen/>
          <w:delText>pi</w:delText>
          <w:softHyphen/>
          <w:delText>ro</w:delText>
          <w:softHyphen/>
          <w:delText>b</w:delText>
          <w:softHyphen/>
          <w:delText>ebs, ra</w:delText>
          <w:softHyphen/>
          <w:delText>s</w:delText>
          <w:softHyphen/>
          <w:delText>ac ar</w:delText>
          <w:softHyphen/>
          <w:delText>a</w:delText>
          <w:softHyphen/>
          <w:delText>erT aq</w:delText>
          <w:softHyphen/>
          <w:delText>ci</w:delText>
          <w:softHyphen/>
          <w:delText>o</w:delText>
          <w:softHyphen/>
          <w:delText>ne</w:delText>
          <w:softHyphen/>
          <w:delText>r</w:delText>
          <w:softHyphen/>
          <w:delText>sa da re</w:delText>
          <w:softHyphen/>
          <w:delText>su</w:delText>
          <w:softHyphen/>
          <w:delText>r</w:delText>
          <w:softHyphen/>
          <w:delText>s</w:delText>
          <w:softHyphen/>
          <w:delText>ze (ad</w:delText>
          <w:softHyphen/>
          <w:delText>a</w:delText>
          <w:softHyphen/>
          <w:delText>mi</w:delText>
          <w:softHyphen/>
          <w:delText>a</w:delText>
          <w:softHyphen/>
          <w:delText>nu</w:delText>
          <w:softHyphen/>
          <w:delText>ri re</w:delText>
          <w:softHyphen/>
          <w:delText>su</w:delText>
          <w:softHyphen/>
          <w:delText>r</w:delText>
          <w:softHyphen/>
          <w:delText>si) aqvs ga</w:delText>
          <w:softHyphen/>
          <w:delText>v</w:delText>
          <w:softHyphen/>
          <w:delText>le</w:delText>
          <w:softHyphen/>
          <w:delText>na. ek</w:delText>
          <w:softHyphen/>
          <w:delText>o</w:delText>
          <w:softHyphen/>
          <w:delText>lo</w:delText>
          <w:softHyphen/>
          <w:delText>gi</w:delText>
          <w:softHyphen/>
          <w:delText>u</w:delText>
          <w:softHyphen/>
          <w:delText>ri ri</w:delText>
          <w:softHyphen/>
          <w:delText>s</w:delText>
          <w:softHyphen/>
          <w:delText>ke</w:delText>
          <w:softHyphen/>
          <w:delText>bi ga</w:delText>
          <w:softHyphen/>
          <w:delText>Jo</w:delText>
          <w:softHyphen/>
          <w:delText>n</w:delText>
          <w:softHyphen/>
          <w:delText>ve</w:delText>
          <w:softHyphen/>
          <w:delText>bi</w:delText>
          <w:softHyphen/>
          <w:delText>sa da ma</w:delText>
          <w:softHyphen/>
          <w:delText>v</w:delText>
          <w:softHyphen/>
          <w:delText>ne ni</w:delText>
          <w:softHyphen/>
          <w:delText>v</w:delText>
          <w:softHyphen/>
          <w:delText>Ti</w:delText>
          <w:softHyphen/>
          <w:delText>e</w:delText>
          <w:softHyphen/>
          <w:delText>re</w:delText>
          <w:softHyphen/>
          <w:delText>be</w:delText>
          <w:softHyphen/>
          <w:delText>b</w:delText>
          <w:softHyphen/>
          <w:delText>is ga</w:delText>
          <w:softHyphen/>
          <w:delText>mo</w:delText>
          <w:softHyphen/>
          <w:delText>yo</w:delText>
          <w:softHyphen/>
          <w:delText>f</w:delText>
          <w:softHyphen/>
          <w:delText>is, da</w:delText>
          <w:softHyphen/>
          <w:delText>bi</w:delText>
          <w:softHyphen/>
          <w:delText>n</w:delText>
          <w:softHyphen/>
          <w:delText>Zu</w:delText>
          <w:softHyphen/>
          <w:delText>re</w:delText>
          <w:softHyphen/>
          <w:delText>b</w:delText>
          <w:softHyphen/>
          <w:delText>is da re</w:delText>
          <w:softHyphen/>
          <w:delText>su</w:delText>
          <w:softHyphen/>
          <w:delText>r</w:delText>
          <w:softHyphen/>
          <w:delText>se</w:delText>
          <w:softHyphen/>
          <w:delText>b</w:delText>
          <w:softHyphen/>
          <w:delText>is mo</w:delText>
          <w:softHyphen/>
          <w:delText>x</w:delText>
          <w:softHyphen/>
          <w:delText>ma</w:delText>
          <w:softHyphen/>
          <w:delText>re</w:delText>
          <w:softHyphen/>
          <w:delText>ba</w:delText>
          <w:softHyphen/>
          <w:delText>s</w:delText>
          <w:softHyphen/>
          <w:delText>T</w:delText>
          <w:softHyphen/>
          <w:delText>an da</w:delText>
          <w:softHyphen/>
          <w:delText>ka</w:delText>
          <w:softHyphen/>
          <w:delText>v</w:delText>
          <w:softHyphen/>
          <w:delText>Si</w:delText>
          <w:softHyphen/>
          <w:delText>re</w:delText>
          <w:softHyphen/>
          <w:delText>bu</w:delText>
          <w:softHyphen/>
          <w:delText>li sxva sa</w:delText>
          <w:softHyphen/>
          <w:delText>ki</w:delText>
          <w:softHyphen/>
          <w:delText>Txe</w:delText>
          <w:softHyphen/>
          <w:delText>b</w:delText>
          <w:softHyphen/>
          <w:delText>is Se</w:delText>
          <w:softHyphen/>
          <w:delText>de</w:delText>
          <w:softHyphen/>
          <w:delText>g</w:delText>
          <w:softHyphen/>
          <w:delText>ad wa</w:delText>
          <w:softHyphen/>
          <w:delText>r</w:delText>
          <w:softHyphen/>
          <w:delText>mo</w:delText>
          <w:softHyphen/>
          <w:delText>i</w:delText>
          <w:softHyphen/>
          <w:delText>q</w:delText>
          <w:softHyphen/>
          <w:delText>m</w:delText>
          <w:softHyphen/>
          <w:delText>ne</w:delText>
          <w:softHyphen/>
          <w:delText>ba.</w:delText>
        </w:r>
      </w:del>
      <w:del w:id="8513" w:author="user" w:date="2012-02-07T17:03:00Z">
        <w:r>
          <w:rPr>
            <w:rFonts w:cs="AcadNusx" w:ascii="AcadNusx" w:hAnsi="AcadNusx"/>
          </w:rPr>
          <w:delText xml:space="preserve"> </w:delText>
        </w:r>
      </w:del>
      <w:del w:id="8514" w:author="user" w:date="2012-02-07T17:03:00Z">
        <w:r>
          <w:rPr>
            <w:rFonts w:cs="Times New Roman" w:ascii="Times New Roman" w:hAnsi="Times New Roman"/>
          </w:rPr>
          <w:delText>JGP</w:delText>
        </w:r>
      </w:del>
      <w:del w:id="8515" w:author="user" w:date="2012-02-07T17:03:00Z">
        <w:r>
          <w:rPr>
            <w:rFonts w:cs="AcadNusx" w:ascii="AcadNusx" w:hAnsi="AcadNusx"/>
          </w:rPr>
          <w:delText>-</w:delText>
        </w:r>
      </w:del>
      <w:del w:id="8516" w:author="user" w:date="2012-02-07T17:03:00Z">
        <w:r>
          <w:rPr/>
          <w:delText>is aR</w:delText>
          <w:softHyphen/>
          <w:delText>ma</w:delText>
          <w:softHyphen/>
          <w:delText>s</w:delText>
          <w:softHyphen/>
          <w:delText>ru</w:delText>
          <w:softHyphen/>
          <w:delText>le</w:delText>
          <w:softHyphen/>
          <w:delText>be</w:delText>
          <w:softHyphen/>
          <w:delText>li di</w:delText>
          <w:softHyphen/>
          <w:delText>re</w:delText>
          <w:softHyphen/>
          <w:delText>q</w:delText>
          <w:softHyphen/>
          <w:delText>to</w:delText>
          <w:softHyphen/>
          <w:delText>ri, ke</w:delText>
          <w:softHyphen/>
          <w:delText>iT mi</w:delText>
          <w:softHyphen/>
          <w:delText>a</w:delText>
          <w:softHyphen/>
          <w:delText>s</w:delText>
          <w:softHyphen/>
          <w:delText>ma aR</w:delText>
          <w:softHyphen/>
          <w:delText>ni</w:delText>
          <w:softHyphen/>
          <w:delText>S</w:delText>
          <w:softHyphen/>
          <w:delText>n</w:delText>
          <w:softHyphen/>
          <w:delText>ul risks ko</w:delText>
          <w:softHyphen/>
          <w:delText>m</w:delText>
          <w:softHyphen/>
          <w:delText>pa</w:delText>
          <w:softHyphen/>
          <w:delText>ni</w:delText>
          <w:softHyphen/>
          <w:delText>is sa</w:delText>
          <w:softHyphen/>
          <w:delText>e</w:delText>
          <w:softHyphen/>
          <w:delText>r</w:delText>
          <w:softHyphen/>
          <w:delText>To im</w:delText>
          <w:softHyphen/>
          <w:delText>i</w:delText>
          <w:softHyphen/>
          <w:delText>j</w:delText>
          <w:softHyphen/>
          <w:delText>is ga</w:delText>
          <w:softHyphen/>
          <w:delText>n</w:delText>
          <w:softHyphen/>
          <w:delText>m</w:delText>
          <w:softHyphen/>
          <w:delText>sa</w:delText>
          <w:softHyphen/>
          <w:delText>zR</w:delText>
          <w:softHyphen/>
          <w:delText>v</w:delText>
          <w:softHyphen/>
          <w:delText>re</w:delText>
          <w:softHyphen/>
          <w:delText>l</w:delText>
          <w:softHyphen/>
          <w:delText>ad ga</w:delText>
          <w:softHyphen/>
          <w:delText>ni</w:delText>
          <w:softHyphen/>
          <w:delText>xi</w:delText>
          <w:softHyphen/>
          <w:delText>l</w:delText>
          <w:softHyphen/>
          <w:delText>avs. re</w:delText>
          <w:softHyphen/>
          <w:delText>pu</w:delText>
          <w:softHyphen/>
          <w:delText>ta</w:delText>
          <w:softHyphen/>
          <w:delText>ci</w:delText>
          <w:softHyphen/>
          <w:delText>is po</w:delText>
          <w:softHyphen/>
          <w:delText>te</w:delText>
          <w:softHyphen/>
          <w:delText>n</w:delText>
          <w:softHyphen/>
          <w:delText>ci</w:delText>
          <w:softHyphen/>
          <w:delText>u</w:delText>
          <w:softHyphen/>
          <w:delText>ri sa</w:delText>
          <w:softHyphen/>
          <w:delText>f</w:delText>
          <w:softHyphen/>
          <w:delText>r</w:delText>
          <w:softHyphen/>
          <w:delText>Tx</w:delText>
          <w:softHyphen/>
          <w:delText>is sa</w:delText>
          <w:softHyphen/>
          <w:delText>fu</w:delText>
          <w:softHyphen/>
          <w:delText>Z</w:delText>
          <w:softHyphen/>
          <w:delText>v</w:delText>
          <w:softHyphen/>
          <w:delText>els ek</w:delText>
          <w:softHyphen/>
          <w:delText>o</w:delText>
          <w:softHyphen/>
          <w:delText>lo</w:delText>
          <w:softHyphen/>
          <w:delText>gi</w:delText>
          <w:softHyphen/>
          <w:delText>u</w:delText>
          <w:softHyphen/>
          <w:delText>ri ri</w:delText>
          <w:softHyphen/>
          <w:delText>s</w:delText>
          <w:softHyphen/>
          <w:delText>ki qmnis, ro</w:delText>
          <w:softHyphen/>
          <w:delText>me</w:delText>
          <w:softHyphen/>
          <w:delText>l</w:delText>
          <w:softHyphen/>
          <w:delText>ic</w:delText>
        </w:r>
      </w:del>
      <w:del w:id="8517" w:author="user" w:date="2012-02-07T17:03:00Z">
        <w:r>
          <w:rPr>
            <w:rFonts w:cs="AcadNusx" w:ascii="AcadNusx" w:hAnsi="AcadNusx"/>
          </w:rPr>
          <w:delText xml:space="preserve"> </w:delText>
        </w:r>
      </w:del>
      <w:del w:id="8518" w:author="user" w:date="2012-02-07T17:03:00Z">
        <w:r>
          <w:rPr>
            <w:rFonts w:cs="Times New Roman" w:ascii="Times New Roman" w:hAnsi="Times New Roman"/>
          </w:rPr>
          <w:delText>JGP</w:delText>
        </w:r>
      </w:del>
      <w:del w:id="8519" w:author="user" w:date="2012-02-07T17:03:00Z">
        <w:r>
          <w:rPr>
            <w:rFonts w:cs="AcadNusx" w:ascii="AcadNusx" w:hAnsi="AcadNusx"/>
          </w:rPr>
          <w:delText>-</w:delText>
        </w:r>
      </w:del>
      <w:del w:id="8520" w:author="user" w:date="2012-02-07T17:03:00Z">
        <w:r>
          <w:rPr/>
          <w:delText>is msga</w:delText>
          <w:softHyphen/>
          <w:delText>v</w:delText>
          <w:softHyphen/>
          <w:delText>si qi</w:delText>
          <w:softHyphen/>
          <w:delText>mi</w:delText>
          <w:softHyphen/>
          <w:delText>u</w:delText>
          <w:softHyphen/>
          <w:delText>ri ko</w:delText>
          <w:softHyphen/>
          <w:delText>m</w:delText>
          <w:softHyphen/>
          <w:delText>pa</w:delText>
          <w:softHyphen/>
          <w:delText>ni</w:delText>
          <w:softHyphen/>
          <w:delText>i</w:delText>
          <w:softHyphen/>
          <w:delText>sa</w:delText>
          <w:softHyphen/>
          <w:delText>T</w:delText>
          <w:softHyphen/>
          <w:delText>v</w:delText>
          <w:softHyphen/>
          <w:delText>is stra</w:delText>
          <w:softHyphen/>
          <w:delText>te</w:delText>
          <w:softHyphen/>
          <w:delText>gi</w:delText>
          <w:softHyphen/>
          <w:delText>ul risks wa</w:delText>
          <w:softHyphen/>
          <w:delText>r</w:delText>
          <w:softHyphen/>
          <w:delText>mo</w:delText>
          <w:softHyphen/>
          <w:delText>a</w:delText>
          <w:softHyphen/>
          <w:delText>d</w:delText>
          <w:softHyphen/>
          <w:delText>g</w:delText>
          <w:softHyphen/>
          <w:delText xml:space="preserve">ens. </w:delText>
        </w:r>
      </w:del>
    </w:p>
    <w:p>
      <w:pPr>
        <w:pStyle w:val="Qvesatauri"/>
        <w:rPr>
          <w:del w:id="8523" w:author="user" w:date="2012-02-07T17:03:00Z"/>
        </w:rPr>
      </w:pPr>
      <w:del w:id="8522" w:author="user" w:date="2012-02-07T17:03:00Z">
        <w:r>
          <w:rPr/>
          <w:delText xml:space="preserve">3. </w:delText>
        </w:r>
      </w:del>
    </w:p>
    <w:p>
      <w:pPr>
        <w:pStyle w:val="A"/>
        <w:rPr>
          <w:del w:id="8526" w:author="user" w:date="2012-02-07T17:03:00Z"/>
        </w:rPr>
      </w:pPr>
      <w:del w:id="8524" w:author="user" w:date="2012-02-07T17:03:00Z">
        <w:r>
          <w:rPr/>
          <w:delText xml:space="preserve">a) </w:delText>
          <w:tab/>
        </w:r>
      </w:del>
      <w:del w:id="8525" w:author="user" w:date="2012-02-07T17:03:00Z">
        <w:r>
          <w:rPr>
            <w:b/>
          </w:rPr>
          <w:delText>in</w:delText>
          <w:softHyphen/>
          <w:delText>te</w:delText>
          <w:softHyphen/>
          <w:delText>re</w:delText>
          <w:softHyphen/>
          <w:delText>s</w:delText>
          <w:softHyphen/>
          <w:delText>Ta da</w:delText>
          <w:softHyphen/>
          <w:delText>pi</w:delText>
          <w:softHyphen/>
          <w:delText>ri</w:delText>
          <w:softHyphen/>
          <w:delText>s</w:delText>
          <w:softHyphen/>
          <w:delText>pi</w:delText>
          <w:softHyphen/>
          <w:delText>re</w:delText>
          <w:softHyphen/>
          <w:delText xml:space="preserve">ba </w:delText>
        </w:r>
      </w:del>
    </w:p>
    <w:p>
      <w:pPr>
        <w:pStyle w:val="A"/>
        <w:rPr>
          <w:b/>
          <w:b/>
          <w:del w:id="8529" w:author="user" w:date="2012-02-07T17:03:00Z"/>
        </w:rPr>
      </w:pPr>
      <w:del w:id="8527" w:author="user" w:date="2012-02-07T17:03:00Z">
        <w:r>
          <w:rPr/>
          <w:tab/>
        </w:r>
      </w:del>
      <w:del w:id="8528" w:author="user" w:date="2012-02-07T17:03:00Z">
        <w:r>
          <w:rPr>
            <w:b/>
          </w:rPr>
          <w:delText>in</w:delText>
          <w:softHyphen/>
          <w:delText>te</w:delText>
          <w:softHyphen/>
          <w:delText>re</w:delText>
          <w:softHyphen/>
          <w:delText>s</w:delText>
          <w:softHyphen/>
          <w:delText>Ta da</w:delText>
          <w:softHyphen/>
          <w:delText>pi</w:delText>
          <w:softHyphen/>
          <w:delText>ri</w:delText>
          <w:softHyphen/>
          <w:delText>s</w:delText>
          <w:softHyphen/>
          <w:delText>pi</w:delText>
          <w:softHyphen/>
          <w:delText>re</w:delText>
          <w:softHyphen/>
          <w:delText>ba</w:delText>
        </w:r>
      </w:del>
    </w:p>
    <w:p>
      <w:pPr>
        <w:pStyle w:val="A"/>
        <w:rPr>
          <w:del w:id="8531" w:author="user" w:date="2012-02-07T17:03:00Z"/>
        </w:rPr>
      </w:pPr>
      <w:del w:id="8530" w:author="user" w:date="2012-02-07T17:03:00Z">
        <w:r>
          <w:rPr/>
          <w:tab/>
          <w:delText>in</w:delText>
          <w:softHyphen/>
          <w:delText>te</w:delText>
          <w:softHyphen/>
          <w:delText>re</w:delText>
          <w:softHyphen/>
          <w:delText>se</w:delText>
          <w:softHyphen/>
          <w:delText>Ta da</w:delText>
          <w:softHyphen/>
          <w:delText>pi</w:delText>
          <w:softHyphen/>
          <w:delText>ri</w:delText>
          <w:softHyphen/>
          <w:delText>s</w:delText>
          <w:softHyphen/>
          <w:delText>pi</w:delText>
          <w:softHyphen/>
          <w:delText>re</w:delText>
          <w:softHyphen/>
          <w:delText>ba is</w:delText>
          <w:softHyphen/>
          <w:delText>e</w:delText>
          <w:softHyphen/>
          <w:delText>Ti si</w:delText>
          <w:softHyphen/>
          <w:delText>tu</w:delText>
          <w:softHyphen/>
          <w:delText>a</w:delText>
          <w:softHyphen/>
          <w:delText>ciaa, sa</w:delText>
          <w:softHyphen/>
          <w:delText>d</w:delText>
          <w:softHyphen/>
          <w:delText>ac in</w:delText>
          <w:softHyphen/>
          <w:delText>di</w:delText>
          <w:softHyphen/>
          <w:delText>vi</w:delText>
          <w:softHyphen/>
          <w:delText>di Tmobs da</w:delText>
          <w:softHyphen/>
          <w:delText>mo</w:delText>
          <w:softHyphen/>
          <w:delText>u</w:delText>
          <w:softHyphen/>
          <w:delText>ki</w:delText>
          <w:softHyphen/>
          <w:delText>de</w:delText>
          <w:softHyphen/>
          <w:delText>b</w:delText>
          <w:softHyphen/>
          <w:delText>lo</w:delText>
          <w:softHyphen/>
          <w:delText>b</w:delText>
          <w:softHyphen/>
          <w:delText>as im sa</w:delText>
          <w:softHyphen/>
          <w:delText>wi</w:delText>
          <w:softHyphen/>
          <w:delText>na</w:delText>
          <w:softHyphen/>
          <w:delText>a</w:delText>
          <w:softHyphen/>
          <w:delText>R</w:delText>
          <w:softHyphen/>
          <w:delText>m</w:delText>
          <w:softHyphen/>
          <w:delText>de</w:delText>
          <w:softHyphen/>
          <w:delText>go mxa</w:delText>
          <w:softHyphen/>
          <w:delText>r</w:delText>
          <w:softHyphen/>
          <w:delText>is in</w:delText>
          <w:softHyphen/>
          <w:delText>te</w:delText>
          <w:softHyphen/>
          <w:delText>re</w:delText>
          <w:softHyphen/>
          <w:delText>s</w:delText>
          <w:softHyphen/>
          <w:delText>is ga</w:delText>
          <w:softHyphen/>
          <w:delText>mo, ro</w:delText>
          <w:softHyphen/>
          <w:delText>me</w:delText>
          <w:softHyphen/>
          <w:delText>l</w:delText>
          <w:softHyphen/>
          <w:delText>ic Se</w:delText>
          <w:softHyphen/>
          <w:delText>i</w:delText>
          <w:softHyphen/>
          <w:delText>Z</w:delText>
          <w:softHyphen/>
          <w:delText>le</w:delText>
          <w:softHyphen/>
          <w:delText>ba ga</w:delText>
          <w:softHyphen/>
          <w:delText>cxa</w:delText>
          <w:softHyphen/>
          <w:delText>d</w:delText>
          <w:softHyphen/>
          <w:delText>d</w:delText>
          <w:softHyphen/>
          <w:delText>es, an – ara. araaR</w:delText>
          <w:softHyphen/>
          <w:delText>ma</w:delText>
          <w:softHyphen/>
          <w:delText>s</w:delText>
          <w:softHyphen/>
          <w:delText>ru</w:delText>
          <w:softHyphen/>
          <w:delText>le</w:delText>
          <w:softHyphen/>
          <w:delText>be</w:delText>
          <w:softHyphen/>
          <w:delText>li di</w:delText>
          <w:softHyphen/>
          <w:delText>re</w:delText>
          <w:softHyphen/>
          <w:delText>q</w:delText>
          <w:softHyphen/>
          <w:delText>to</w:delText>
          <w:softHyphen/>
          <w:delText>re</w:delText>
          <w:softHyphen/>
          <w:delText>b</w:delText>
          <w:softHyphen/>
          <w:delText>is Se</w:delText>
          <w:softHyphen/>
          <w:delText>m</w:delText>
          <w:softHyphen/>
          <w:delText>Tx</w:delText>
          <w:softHyphen/>
          <w:delText>ve</w:delText>
          <w:softHyphen/>
          <w:delText>va</w:delText>
          <w:softHyphen/>
          <w:delText>Si, ko</w:delText>
          <w:softHyphen/>
          <w:delText>m</w:delText>
          <w:softHyphen/>
          <w:delText>pa</w:delText>
          <w:softHyphen/>
          <w:delText>ni</w:delText>
          <w:softHyphen/>
          <w:delText>is aq</w:delText>
          <w:softHyphen/>
          <w:delText>ci</w:delText>
          <w:softHyphen/>
          <w:delText>o</w:delText>
          <w:softHyphen/>
          <w:delText>ne</w:delText>
          <w:softHyphen/>
          <w:delText>r</w:delText>
          <w:softHyphen/>
          <w:delText>ebs aqvT uf</w:delText>
          <w:softHyphen/>
          <w:delText>le</w:delText>
          <w:softHyphen/>
          <w:delText>ba mo</w:delText>
          <w:softHyphen/>
          <w:delText>i</w:delText>
          <w:softHyphen/>
          <w:delText>Txo</w:delText>
          <w:softHyphen/>
          <w:delText>v</w:delText>
          <w:softHyphen/>
          <w:delText>on ma</w:delText>
          <w:softHyphen/>
          <w:delText>T</w:delText>
          <w:softHyphen/>
          <w:delText>g</w:delText>
          <w:softHyphen/>
          <w:delText>an aq</w:delText>
          <w:softHyphen/>
          <w:delText>ci</w:delText>
          <w:softHyphen/>
          <w:delText>o</w:delText>
          <w:softHyphen/>
          <w:delText>ne</w:delText>
          <w:softHyphen/>
          <w:delText>r</w:delText>
          <w:softHyphen/>
          <w:delText>Ta in</w:delText>
          <w:softHyphen/>
          <w:delText>te</w:delText>
          <w:softHyphen/>
          <w:delText>re</w:delText>
          <w:softHyphen/>
          <w:delText>se</w:delText>
          <w:softHyphen/>
          <w:delText>b</w:delText>
          <w:softHyphen/>
          <w:delText>is ga</w:delText>
          <w:softHyphen/>
          <w:delText>T</w:delText>
          <w:softHyphen/>
          <w:delText>va</w:delText>
          <w:softHyphen/>
          <w:delText>li</w:delText>
          <w:softHyphen/>
          <w:delText>s</w:delText>
          <w:softHyphen/>
          <w:delText>wi</w:delText>
          <w:softHyphen/>
          <w:delText>ne</w:delText>
          <w:softHyphen/>
          <w:delText>bi</w:delText>
          <w:softHyphen/>
          <w:delText>Ta da am</w:delText>
          <w:softHyphen/>
          <w:delText>a</w:delText>
          <w:softHyphen/>
          <w:delText>v</w:delText>
          <w:softHyphen/>
          <w:delText>d</w:delText>
          <w:softHyphen/>
          <w:delText>ro</w:delText>
          <w:softHyphen/>
          <w:delText>u</w:delText>
          <w:softHyphen/>
          <w:delText>l</w:delText>
          <w:softHyphen/>
          <w:delText>ad ko</w:delText>
          <w:softHyphen/>
          <w:delText>m</w:delText>
          <w:softHyphen/>
          <w:delText>pa</w:delText>
          <w:softHyphen/>
          <w:delText>ni</w:delText>
          <w:softHyphen/>
          <w:delText>is sa</w:delText>
          <w:softHyphen/>
          <w:delText>sa</w:delText>
          <w:softHyphen/>
          <w:delText>r</w:delText>
          <w:softHyphen/>
          <w:delText>ge</w:delText>
          <w:softHyphen/>
          <w:delText>b</w:delText>
          <w:softHyphen/>
          <w:delText>l</w:delText>
          <w:softHyphen/>
          <w:delText>od sa</w:delText>
          <w:softHyphen/>
          <w:delText>q</w:delText>
          <w:softHyphen/>
          <w:delText>mi</w:delText>
          <w:softHyphen/>
          <w:delText>a</w:delText>
          <w:softHyphen/>
          <w:delText>no</w:delText>
          <w:softHyphen/>
          <w:delText>ba. yve</w:delText>
          <w:softHyphen/>
          <w:delText>la is fa</w:delText>
          <w:softHyphen/>
          <w:delText>q</w:delText>
          <w:softHyphen/>
          <w:delText>to</w:delText>
          <w:softHyphen/>
          <w:delText>ri, rac am fi</w:delText>
          <w:softHyphen/>
          <w:delText>du</w:delText>
          <w:softHyphen/>
          <w:delText>ci</w:delText>
          <w:softHyphen/>
          <w:delText>a</w:delText>
          <w:softHyphen/>
          <w:delText>r</w:delText>
          <w:softHyphen/>
          <w:delText>ul ur</w:delText>
          <w:softHyphen/>
          <w:delText>Ti</w:delText>
          <w:softHyphen/>
          <w:delText>e</w:delText>
          <w:softHyphen/>
          <w:delText>r</w:delText>
          <w:softHyphen/>
          <w:delText>To</w:delText>
          <w:softHyphen/>
          <w:delText>b</w:delText>
          <w:softHyphen/>
          <w:delText>as sa</w:delText>
          <w:softHyphen/>
          <w:delText>f</w:delText>
          <w:softHyphen/>
          <w:delText>r</w:delText>
          <w:softHyphen/>
          <w:delText>Tx</w:delText>
          <w:softHyphen/>
          <w:delText>es Se</w:delText>
          <w:softHyphen/>
          <w:delText>u</w:delText>
          <w:softHyphen/>
          <w:delText>q</w:delText>
          <w:softHyphen/>
          <w:delText>m</w:delText>
          <w:softHyphen/>
          <w:delText>n</w:delText>
          <w:softHyphen/>
          <w:delText>is, in</w:delText>
          <w:softHyphen/>
          <w:delText>te</w:delText>
          <w:softHyphen/>
          <w:delText>re</w:delText>
          <w:softHyphen/>
          <w:delText>s</w:delText>
          <w:softHyphen/>
          <w:delText>Ta da</w:delText>
          <w:softHyphen/>
          <w:delText>pi</w:delText>
          <w:softHyphen/>
          <w:delText>ri</w:delText>
          <w:softHyphen/>
          <w:delText>s</w:delText>
          <w:softHyphen/>
          <w:delText>pi</w:delText>
          <w:softHyphen/>
          <w:delText>re</w:delText>
          <w:softHyphen/>
          <w:delText>b</w:delText>
          <w:softHyphen/>
          <w:delText>is ga</w:delText>
          <w:softHyphen/>
          <w:delText>mo</w:delText>
          <w:softHyphen/>
          <w:delText>m</w:delText>
          <w:softHyphen/>
          <w:delText>w</w:delText>
          <w:softHyphen/>
          <w:delText>ve</w:delText>
          <w:softHyphen/>
          <w:delText>via. iyo Tu ara ga</w:delText>
          <w:softHyphen/>
          <w:delText>T</w:delText>
          <w:softHyphen/>
          <w:delText>va</w:delText>
          <w:softHyphen/>
          <w:delText>l</w:delText>
          <w:softHyphen/>
          <w:delText>si</w:delText>
          <w:softHyphen/>
          <w:delText>wi</w:delText>
          <w:softHyphen/>
          <w:delText>ne</w:delText>
          <w:softHyphen/>
          <w:delText>bu</w:delText>
          <w:softHyphen/>
          <w:delText>li aq</w:delText>
          <w:softHyphen/>
          <w:delText>ci</w:delText>
          <w:softHyphen/>
          <w:delText>o</w:delText>
          <w:softHyphen/>
          <w:delText>ne</w:delText>
          <w:softHyphen/>
          <w:delText>r</w:delText>
          <w:softHyphen/>
          <w:delText>Ta in</w:delText>
          <w:softHyphen/>
          <w:delText>te</w:delText>
          <w:softHyphen/>
          <w:delText>re</w:delText>
          <w:softHyphen/>
          <w:delText>se</w:delText>
          <w:softHyphen/>
          <w:delText>bi di</w:delText>
          <w:softHyphen/>
          <w:delText>re</w:delText>
          <w:softHyphen/>
          <w:delText>q</w:delText>
          <w:softHyphen/>
          <w:delText>to</w:delText>
          <w:softHyphen/>
          <w:delText>r</w:delText>
          <w:softHyphen/>
          <w:delText>is qme</w:delText>
          <w:softHyphen/>
          <w:delText>de</w:delText>
          <w:softHyphen/>
          <w:delText>be</w:delText>
          <w:softHyphen/>
          <w:delText>bi</w:delText>
          <w:softHyphen/>
          <w:delText>s</w:delText>
          <w:softHyphen/>
          <w:delText>as (ga</w:delText>
          <w:softHyphen/>
          <w:delText>n</w:delText>
          <w:softHyphen/>
          <w:delText>xi</w:delText>
          <w:softHyphen/>
          <w:delText>l</w:delText>
          <w:softHyphen/>
          <w:delText>ul ma</w:delText>
          <w:softHyphen/>
          <w:delText>ga</w:delText>
          <w:softHyphen/>
          <w:delText>li</w:delText>
          <w:softHyphen/>
          <w:delText>T</w:delText>
          <w:softHyphen/>
          <w:delText>Si), Tu igi mxo</w:delText>
          <w:softHyphen/>
          <w:delText>l</w:delText>
          <w:softHyphen/>
          <w:delText>od sa</w:delText>
          <w:softHyphen/>
          <w:delText>ku</w:delText>
          <w:softHyphen/>
          <w:delText>T</w:delText>
          <w:softHyphen/>
          <w:delText>ar sa</w:delText>
          <w:softHyphen/>
          <w:delText>r</w:delText>
          <w:softHyphen/>
          <w:delText>ge</w:delText>
          <w:softHyphen/>
          <w:delText>be</w:delText>
          <w:softHyphen/>
          <w:delText>l</w:delText>
          <w:softHyphen/>
          <w:delText>ze  fi</w:delText>
          <w:softHyphen/>
          <w:delText>q</w:delText>
          <w:softHyphen/>
          <w:delText>ro</w:delText>
          <w:softHyphen/>
          <w:delText>b</w:delText>
          <w:softHyphen/>
          <w:delText xml:space="preserve">da? </w:delText>
        </w:r>
      </w:del>
    </w:p>
    <w:p>
      <w:pPr>
        <w:pStyle w:val="A"/>
        <w:rPr>
          <w:b/>
          <w:b/>
          <w:del w:id="8534" w:author="user" w:date="2012-02-07T17:03:00Z"/>
        </w:rPr>
      </w:pPr>
      <w:del w:id="8532" w:author="user" w:date="2012-02-07T17:03:00Z">
        <w:r>
          <w:rPr/>
          <w:tab/>
        </w:r>
      </w:del>
      <w:del w:id="8533" w:author="user" w:date="2012-02-07T17:03:00Z">
        <w:r>
          <w:rPr>
            <w:b/>
          </w:rPr>
          <w:delText>in</w:delText>
          <w:softHyphen/>
          <w:delText>te</w:delText>
          <w:softHyphen/>
          <w:delText>re</w:delText>
          <w:softHyphen/>
          <w:delText>s</w:delText>
          <w:softHyphen/>
          <w:delText>Ta da</w:delText>
          <w:softHyphen/>
          <w:delText>pi</w:delText>
          <w:softHyphen/>
          <w:delText>r</w:delText>
          <w:softHyphen/>
          <w:delText>s</w:delText>
          <w:softHyphen/>
          <w:delText>pi</w:delText>
          <w:softHyphen/>
          <w:delText>re</w:delText>
          <w:softHyphen/>
          <w:delText>ba ga</w:delText>
          <w:softHyphen/>
          <w:delText>n</w:delText>
          <w:softHyphen/>
          <w:delText>xi</w:delText>
          <w:softHyphen/>
          <w:delText>l</w:delText>
          <w:softHyphen/>
          <w:delText>ul ma</w:delText>
          <w:softHyphen/>
          <w:delText>ga</w:delText>
          <w:softHyphen/>
          <w:delText>li</w:delText>
          <w:softHyphen/>
          <w:delText>T</w:delText>
          <w:softHyphen/>
          <w:delText>Si</w:delText>
        </w:r>
      </w:del>
    </w:p>
    <w:p>
      <w:pPr>
        <w:pStyle w:val="A"/>
        <w:rPr>
          <w:del w:id="8565" w:author="user" w:date="2012-02-07T17:03:00Z"/>
        </w:rPr>
      </w:pPr>
      <w:del w:id="8535" w:author="user" w:date="2012-02-07T17:03:00Z">
        <w:r>
          <w:rPr/>
          <w:tab/>
          <w:delText>jons, ro</w:delText>
          <w:softHyphen/>
          <w:delText>g</w:delText>
          <w:softHyphen/>
          <w:delText>orc mi</w:delText>
          <w:softHyphen/>
          <w:delText>m</w:delText>
          <w:softHyphen/>
          <w:delText>wo</w:delText>
          <w:softHyphen/>
          <w:delText>de</w:delText>
          <w:softHyphen/>
          <w:delText>be</w:delText>
          <w:softHyphen/>
          <w:delText>li ko</w:delText>
          <w:softHyphen/>
          <w:delText>m</w:delText>
          <w:softHyphen/>
          <w:delText>pa</w:delText>
          <w:softHyphen/>
          <w:delText>ni</w:delText>
          <w:softHyphen/>
          <w:delText>is aR</w:delText>
          <w:softHyphen/>
          <w:delText>ma</w:delText>
          <w:softHyphen/>
          <w:delText>s</w:delText>
          <w:softHyphen/>
          <w:delText>ru</w:delText>
          <w:softHyphen/>
          <w:delText>le</w:delText>
          <w:softHyphen/>
          <w:delText>b</w:delText>
          <w:softHyphen/>
          <w:delText>el di</w:delText>
          <w:softHyphen/>
          <w:delText>re</w:delText>
          <w:softHyphen/>
          <w:delText>q</w:delText>
          <w:softHyphen/>
          <w:delText>t</w:delText>
          <w:softHyphen/>
          <w:delText>ors,</w:delText>
        </w:r>
      </w:del>
      <w:del w:id="8536" w:author="user" w:date="2012-02-07T17:03:00Z">
        <w:r>
          <w:rPr>
            <w:rFonts w:cs="AcadNusx" w:ascii="AcadNusx" w:hAnsi="AcadNusx"/>
          </w:rPr>
          <w:delText xml:space="preserve"> </w:delText>
        </w:r>
      </w:del>
      <w:del w:id="8537" w:author="user" w:date="2012-02-07T17:03:00Z">
        <w:r>
          <w:rPr>
            <w:rStyle w:val="ENGLISH"/>
          </w:rPr>
          <w:delText>KK</w:delText>
        </w:r>
      </w:del>
      <w:del w:id="8538" w:author="user" w:date="2012-02-07T17:03:00Z">
        <w:r>
          <w:rPr/>
          <w:delText>-sTan di</w:delText>
          <w:softHyphen/>
          <w:delText>di xnis sa</w:delText>
          <w:softHyphen/>
          <w:delText>q</w:delText>
          <w:softHyphen/>
          <w:delText>mi</w:delText>
          <w:softHyphen/>
          <w:delText>a</w:delText>
          <w:softHyphen/>
          <w:delText>ni ur</w:delText>
          <w:softHyphen/>
          <w:delText>Ti</w:delText>
          <w:softHyphen/>
          <w:delText>e</w:delText>
          <w:softHyphen/>
          <w:delText>r</w:delText>
          <w:softHyphen/>
          <w:delText>To</w:delText>
          <w:softHyphen/>
          <w:delText>ba ak</w:delText>
          <w:softHyphen/>
          <w:delText>a</w:delText>
          <w:softHyphen/>
          <w:delText>v</w:delText>
          <w:softHyphen/>
          <w:delText>Si</w:delText>
          <w:softHyphen/>
          <w:delText>r</w:delText>
          <w:softHyphen/>
          <w:delText>ebs. aq</w:delText>
          <w:softHyphen/>
          <w:delText>e</w:delText>
          <w:softHyphen/>
          <w:delText>d</w:delText>
          <w:softHyphen/>
          <w:delText>an ga</w:delText>
          <w:softHyphen/>
          <w:delText>mo</w:delText>
          <w:softHyphen/>
          <w:delText>m</w:delText>
          <w:softHyphen/>
          <w:delText>di</w:delText>
          <w:softHyphen/>
          <w:delText>na</w:delText>
          <w:softHyphen/>
          <w:delText>re, ko</w:delText>
          <w:softHyphen/>
          <w:delText>m</w:delText>
          <w:softHyphen/>
          <w:delText>pa</w:delText>
          <w:softHyphen/>
          <w:delText>nia-So</w:delText>
          <w:softHyphen/>
          <w:delText>ria Su</w:delText>
          <w:softHyphen/>
          <w:delText>p</w:delText>
          <w:softHyphen/>
          <w:delText>p</w:delText>
          <w:softHyphen/>
          <w:delText>li</w:delText>
          <w:softHyphen/>
          <w:delText xml:space="preserve">es  </w:delText>
        </w:r>
      </w:del>
      <w:del w:id="8539" w:author="user" w:date="2012-02-07T17:03:00Z">
        <w:r>
          <w:rPr>
            <w:rFonts w:cs="Times New Roman" w:ascii="Times New Roman" w:hAnsi="Times New Roman"/>
          </w:rPr>
          <w:delText>KK</w:delText>
        </w:r>
      </w:del>
      <w:del w:id="8540" w:author="user" w:date="2012-02-07T17:03:00Z">
        <w:r>
          <w:rPr/>
          <w:delText>-sTvis yo</w:delText>
          <w:softHyphen/>
          <w:delText>ve</w:delText>
          <w:softHyphen/>
          <w:delText>l</w:delText>
          <w:softHyphen/>
          <w:delText>T</w:delText>
          <w:softHyphen/>
          <w:delText>v</w:delText>
          <w:softHyphen/>
          <w:delText>is pri</w:delText>
          <w:softHyphen/>
          <w:delText>o</w:delText>
          <w:softHyphen/>
          <w:delText>ri</w:delText>
          <w:softHyphen/>
          <w:delText>te</w:delText>
          <w:softHyphen/>
          <w:delText>t</w:delText>
          <w:softHyphen/>
          <w:delText>ul mi</w:delText>
          <w:softHyphen/>
          <w:delText>m</w:delText>
          <w:softHyphen/>
          <w:delText>wo</w:delText>
          <w:softHyphen/>
          <w:delText>de</w:delText>
          <w:softHyphen/>
          <w:delText>b</w:delText>
          <w:softHyphen/>
          <w:delText>l</w:delText>
          <w:softHyphen/>
          <w:delText>ad da</w:delText>
          <w:softHyphen/>
          <w:delText>r</w:delText>
          <w:softHyphen/>
          <w:delText>Ce</w:delText>
          <w:softHyphen/>
          <w:delText>ba, ma</w:delText>
          <w:softHyphen/>
          <w:delText>Si</w:delText>
          <w:softHyphen/>
          <w:delText>n</w:delText>
          <w:softHyphen/>
          <w:delText>ac ki, Tu sxva mi</w:delText>
          <w:softHyphen/>
          <w:delText>m</w:delText>
          <w:softHyphen/>
          <w:delText>wo</w:delText>
          <w:softHyphen/>
          <w:delText>de</w:delText>
          <w:softHyphen/>
          <w:delText>be</w:delText>
          <w:softHyphen/>
          <w:delText>li ko</w:delText>
          <w:softHyphen/>
          <w:delText>m</w:delText>
          <w:softHyphen/>
          <w:delText>pa</w:delText>
          <w:softHyphen/>
          <w:delText>ni</w:delText>
          <w:softHyphen/>
          <w:delText>e</w:delText>
          <w:softHyphen/>
          <w:delText>bi uf</w:delText>
          <w:softHyphen/>
          <w:delText>ro mo</w:delText>
          <w:softHyphen/>
          <w:delText>m</w:delText>
          <w:softHyphen/>
          <w:delText>ge</w:delText>
          <w:softHyphen/>
          <w:delText>bi</w:delText>
          <w:softHyphen/>
          <w:delText>an pi</w:delText>
          <w:softHyphen/>
          <w:delText>ro</w:delText>
          <w:softHyphen/>
          <w:delText>b</w:delText>
          <w:softHyphen/>
          <w:delText>ebs Se</w:delText>
          <w:softHyphen/>
          <w:delText>s</w:delText>
          <w:softHyphen/>
          <w:delText>Ta</w:delText>
          <w:softHyphen/>
          <w:delText>va</w:delText>
          <w:softHyphen/>
          <w:delText>ze</w:delText>
          <w:softHyphen/>
          <w:delText>b</w:delText>
          <w:softHyphen/>
          <w:delText>en</w:delText>
        </w:r>
      </w:del>
      <w:del w:id="8541" w:author="user" w:date="2012-02-07T17:03:00Z">
        <w:r>
          <w:rPr>
            <w:rFonts w:cs="AcadNusx" w:ascii="AcadNusx" w:hAnsi="AcadNusx"/>
          </w:rPr>
          <w:delText xml:space="preserve"> </w:delText>
        </w:r>
      </w:del>
      <w:del w:id="8542" w:author="user" w:date="2012-02-07T17:03:00Z">
        <w:r>
          <w:rPr>
            <w:rFonts w:cs="Times New Roman" w:ascii="Times New Roman" w:hAnsi="Times New Roman"/>
          </w:rPr>
          <w:delText>KK</w:delText>
        </w:r>
      </w:del>
      <w:del w:id="8543" w:author="user" w:date="2012-02-07T17:03:00Z">
        <w:r>
          <w:rPr/>
          <w:delText>-s. ko</w:delText>
          <w:softHyphen/>
          <w:delText>m</w:delText>
          <w:softHyphen/>
          <w:delText>pa</w:delText>
          <w:softHyphen/>
          <w:delText>ni</w:delText>
          <w:softHyphen/>
          <w:delText>is aq</w:delText>
          <w:softHyphen/>
          <w:delText>ci</w:delText>
          <w:softHyphen/>
          <w:delText>o</w:delText>
          <w:softHyphen/>
          <w:delText>ne</w:delText>
          <w:softHyphen/>
          <w:delText>re</w:delText>
          <w:softHyphen/>
          <w:delText>bi</w:delText>
          <w:softHyphen/>
          <w:delText>sa</w:delText>
          <w:softHyphen/>
          <w:delText>T</w:delText>
          <w:softHyphen/>
          <w:delText>v</w:delText>
          <w:softHyphen/>
          <w:delText>is ki sul er</w:delText>
          <w:softHyphen/>
          <w:delText>Tia ro</w:delText>
          <w:softHyphen/>
          <w:delText>me</w:delText>
          <w:softHyphen/>
          <w:delText>li ko</w:delText>
          <w:softHyphen/>
          <w:delText>n</w:delText>
          <w:softHyphen/>
          <w:delText>k</w:delText>
          <w:softHyphen/>
          <w:delText>re</w:delText>
          <w:softHyphen/>
          <w:delText>tu</w:delText>
          <w:softHyphen/>
          <w:delText>li ko</w:delText>
          <w:softHyphen/>
          <w:delText>m</w:delText>
          <w:softHyphen/>
          <w:delText>pa</w:delText>
          <w:softHyphen/>
          <w:delText>nia iq</w:delText>
          <w:softHyphen/>
          <w:delText>ne</w:delText>
          <w:softHyphen/>
          <w:delText>ba mi</w:delText>
          <w:softHyphen/>
          <w:delText>m</w:delText>
          <w:softHyphen/>
          <w:delText>wo</w:delText>
          <w:softHyphen/>
          <w:delText>de</w:delText>
          <w:softHyphen/>
          <w:delText>be</w:delText>
          <w:softHyphen/>
          <w:delText>li, mTa</w:delText>
          <w:softHyphen/>
          <w:delText>va</w:delText>
          <w:softHyphen/>
          <w:delText>ria, rom Se</w:delText>
          <w:softHyphen/>
          <w:delText>i</w:delText>
          <w:softHyphen/>
          <w:delText>r</w:delText>
          <w:softHyphen/>
          <w:delText>C</w:delText>
          <w:softHyphen/>
          <w:delText>es is ko</w:delText>
          <w:softHyphen/>
          <w:delText>m</w:delText>
          <w:softHyphen/>
          <w:delText>pa</w:delText>
          <w:softHyphen/>
          <w:delText>nia, ro</w:delText>
          <w:softHyphen/>
          <w:delText>me</w:delText>
          <w:softHyphen/>
          <w:delText>l</w:delText>
          <w:softHyphen/>
          <w:delText>ic ko</w:delText>
          <w:softHyphen/>
          <w:delText>n</w:delText>
          <w:softHyphen/>
          <w:delText>t</w:delText>
          <w:softHyphen/>
          <w:delText>ra</w:delText>
          <w:softHyphen/>
          <w:delText>q</w:delText>
          <w:softHyphen/>
          <w:delText>t</w:delText>
          <w:softHyphen/>
          <w:delText>is ga</w:delText>
          <w:softHyphen/>
          <w:delText>sa</w:delText>
          <w:softHyphen/>
          <w:delText>fo</w:delText>
          <w:softHyphen/>
          <w:delText>r</w:delText>
          <w:softHyphen/>
          <w:delText>me</w:delText>
          <w:softHyphen/>
          <w:delText>b</w:delText>
          <w:softHyphen/>
          <w:delText>l</w:delText>
          <w:softHyphen/>
          <w:delText>ad sa</w:delText>
          <w:softHyphen/>
          <w:delText>u</w:delText>
          <w:softHyphen/>
          <w:delText>ke</w:delText>
          <w:softHyphen/>
          <w:delText>Te</w:delText>
          <w:softHyphen/>
          <w:delText>so pi</w:delText>
          <w:softHyphen/>
          <w:delText>ro</w:delText>
          <w:softHyphen/>
          <w:delText>b</w:delText>
          <w:softHyphen/>
          <w:delText>ebs (xa</w:delText>
          <w:softHyphen/>
          <w:delText>ri</w:delText>
          <w:softHyphen/>
          <w:delText>s</w:delText>
          <w:softHyphen/>
          <w:delText>xi, fa</w:delText>
          <w:softHyphen/>
          <w:delText>si) Se</w:delText>
          <w:softHyphen/>
          <w:delText>s</w:delText>
          <w:softHyphen/>
          <w:delText>Ta</w:delText>
          <w:softHyphen/>
          <w:delText>va</w:delText>
          <w:softHyphen/>
          <w:delText>z</w:delText>
          <w:softHyphen/>
          <w:delText xml:space="preserve">ebs </w:delText>
        </w:r>
      </w:del>
      <w:del w:id="8544" w:author="user" w:date="2012-02-07T17:03:00Z">
        <w:r>
          <w:rPr>
            <w:rFonts w:cs="Times New Roman" w:ascii="Times New Roman" w:hAnsi="Times New Roman"/>
          </w:rPr>
          <w:delText>KK</w:delText>
        </w:r>
      </w:del>
      <w:del w:id="8545" w:author="user" w:date="2012-02-07T17:03:00Z">
        <w:r>
          <w:rPr/>
          <w:delText>-s. as</w:delText>
          <w:softHyphen/>
          <w:delText>e</w:delText>
          <w:softHyphen/>
          <w:delText>Ti sa</w:delText>
          <w:softHyphen/>
          <w:delText>u</w:delText>
          <w:softHyphen/>
          <w:delText>ke</w:delText>
          <w:softHyphen/>
          <w:delText>Te</w:delText>
          <w:softHyphen/>
          <w:delText>so pi</w:delText>
          <w:softHyphen/>
          <w:delText>ro</w:delText>
          <w:softHyphen/>
          <w:delText>be</w:delText>
          <w:softHyphen/>
          <w:delText>bi ki Se</w:delText>
          <w:softHyphen/>
          <w:delText>i</w:delText>
          <w:softHyphen/>
          <w:delText>Z</w:delText>
          <w:softHyphen/>
          <w:delText>le</w:delText>
          <w:softHyphen/>
          <w:delText>ba</w:delText>
        </w:r>
      </w:del>
      <w:del w:id="8546" w:author="user" w:date="2012-02-07T17:03:00Z">
        <w:r>
          <w:rPr>
            <w:rFonts w:cs="AcadNusx" w:ascii="AcadNusx" w:hAnsi="AcadNusx"/>
          </w:rPr>
          <w:delText xml:space="preserve"> </w:delText>
        </w:r>
      </w:del>
      <w:del w:id="8547" w:author="user" w:date="2012-02-07T17:03:00Z">
        <w:r>
          <w:rPr/>
          <w:delText>So</w:delText>
          <w:softHyphen/>
          <w:delText xml:space="preserve">ria </w:delText>
        </w:r>
      </w:del>
      <w:del w:id="8548" w:author="user" w:date="2012-02-07T17:03:00Z">
        <w:r>
          <w:rPr>
            <w:rStyle w:val="ENGLISH"/>
          </w:rPr>
          <w:delText>Su</w:delText>
          <w:softHyphen/>
          <w:delText>p</w:delText>
          <w:softHyphen/>
          <w:delText>p</w:delText>
          <w:softHyphen/>
          <w:delText>li</w:delText>
          <w:softHyphen/>
          <w:delText>es</w:delText>
        </w:r>
      </w:del>
      <w:del w:id="8549" w:author="user" w:date="2012-02-07T17:03:00Z">
        <w:r>
          <w:rPr/>
          <w:delText>-ma verc uz</w:delText>
          <w:softHyphen/>
          <w:delText>ru</w:delText>
          <w:softHyphen/>
          <w:delText>n</w:delText>
          <w:softHyphen/>
          <w:delText>ve</w:delText>
          <w:softHyphen/>
          <w:delText>l</w:delText>
          <w:softHyphen/>
          <w:delText>y</w:delText>
          <w:softHyphen/>
          <w:delText>os. is fa</w:delText>
          <w:softHyphen/>
          <w:delText>q</w:delText>
          <w:softHyphen/>
          <w:delText>ti, rom su</w:delText>
          <w:softHyphen/>
          <w:delText>z</w:delText>
          <w:softHyphen/>
          <w:delText>an Sva</w:delText>
          <w:softHyphen/>
          <w:delText>bi,</w:delText>
        </w:r>
      </w:del>
      <w:del w:id="8550" w:author="user" w:date="2012-02-07T17:03:00Z">
        <w:r>
          <w:rPr>
            <w:rFonts w:cs="AcadNusx" w:ascii="AcadNusx" w:hAnsi="AcadNusx"/>
          </w:rPr>
          <w:delText xml:space="preserve"> </w:delText>
        </w:r>
      </w:del>
      <w:del w:id="8551" w:author="user" w:date="2012-02-07T17:03:00Z">
        <w:r>
          <w:rPr>
            <w:rFonts w:cs="Times New Roman" w:ascii="Times New Roman" w:hAnsi="Times New Roman"/>
          </w:rPr>
          <w:delText>KK</w:delText>
        </w:r>
      </w:del>
      <w:del w:id="8552" w:author="user" w:date="2012-02-07T17:03:00Z">
        <w:r>
          <w:rPr/>
          <w:delText>-s fi</w:delText>
          <w:softHyphen/>
          <w:delText>na</w:delText>
          <w:softHyphen/>
          <w:delText>n</w:delText>
          <w:softHyphen/>
          <w:delText>su</w:delText>
          <w:softHyphen/>
          <w:delText>ri di</w:delText>
          <w:softHyphen/>
          <w:delText>re</w:delText>
          <w:softHyphen/>
          <w:delText>q</w:delText>
          <w:softHyphen/>
          <w:delText>to</w:delText>
          <w:softHyphen/>
          <w:delText>ri,</w:delText>
        </w:r>
      </w:del>
      <w:del w:id="8553" w:author="user" w:date="2012-02-07T17:03:00Z">
        <w:r>
          <w:rPr>
            <w:rFonts w:cs="AcadNusx" w:ascii="AcadNusx" w:hAnsi="AcadNusx"/>
          </w:rPr>
          <w:delText xml:space="preserve"> </w:delText>
        </w:r>
      </w:del>
      <w:del w:id="8554" w:author="user" w:date="2012-02-07T17:03:00Z">
        <w:r>
          <w:rPr/>
          <w:delText>So</w:delText>
          <w:softHyphen/>
          <w:delText xml:space="preserve">ria </w:delText>
        </w:r>
      </w:del>
      <w:del w:id="8555" w:author="user" w:date="2012-02-07T17:03:00Z">
        <w:r>
          <w:rPr>
            <w:rStyle w:val="ENGLISH"/>
          </w:rPr>
          <w:delText>Su</w:delText>
          <w:softHyphen/>
          <w:delText>p</w:delText>
          <w:softHyphen/>
          <w:delText>p</w:delText>
          <w:softHyphen/>
          <w:delText>li</w:delText>
          <w:softHyphen/>
          <w:delText>es</w:delText>
        </w:r>
      </w:del>
      <w:del w:id="8556" w:author="user" w:date="2012-02-07T17:03:00Z">
        <w:r>
          <w:rPr/>
          <w:delText>-is araaR</w:delText>
          <w:softHyphen/>
          <w:delText>ma</w:delText>
          <w:softHyphen/>
          <w:delText>s</w:delText>
          <w:softHyphen/>
          <w:delText>ru</w:delText>
          <w:softHyphen/>
          <w:delText>le</w:delText>
          <w:softHyphen/>
          <w:delText>be</w:delText>
          <w:softHyphen/>
          <w:delText>li di</w:delText>
          <w:softHyphen/>
          <w:delText>re</w:delText>
          <w:softHyphen/>
          <w:delText>q</w:delText>
          <w:softHyphen/>
          <w:delText>to</w:delText>
          <w:softHyphen/>
          <w:delText>ria, uk</w:delText>
          <w:softHyphen/>
          <w:delText>ve qmnis in</w:delText>
          <w:softHyphen/>
          <w:delText>te</w:delText>
          <w:softHyphen/>
          <w:delText>re</w:delText>
          <w:softHyphen/>
          <w:delText>s</w:delText>
          <w:softHyphen/>
          <w:delText>Ta da</w:delText>
          <w:softHyphen/>
          <w:delText>pi</w:delText>
          <w:softHyphen/>
          <w:delText>ri</w:delText>
          <w:softHyphen/>
          <w:delText>s</w:delText>
          <w:softHyphen/>
          <w:delText>pi</w:delText>
          <w:softHyphen/>
          <w:delText>re</w:delText>
          <w:softHyphen/>
          <w:delText>b</w:delText>
          <w:softHyphen/>
          <w:delText>as. jon so</w:delText>
          <w:softHyphen/>
          <w:delText>ri</w:delText>
          <w:softHyphen/>
          <w:delText xml:space="preserve">as </w:delText>
        </w:r>
      </w:del>
      <w:del w:id="8557" w:author="user" w:date="2012-02-07T17:03:00Z">
        <w:r>
          <w:rPr>
            <w:rFonts w:cs="Times New Roman" w:ascii="Times New Roman" w:hAnsi="Times New Roman"/>
          </w:rPr>
          <w:delText>KK</w:delText>
        </w:r>
      </w:del>
      <w:del w:id="8558" w:author="user" w:date="2012-02-07T17:03:00Z">
        <w:r>
          <w:rPr/>
          <w:delText>-sTan sa</w:delText>
          <w:softHyphen/>
          <w:delText>q</w:delText>
          <w:softHyphen/>
          <w:delText>mi</w:delText>
          <w:softHyphen/>
          <w:delText>a</w:delText>
          <w:softHyphen/>
          <w:delText>ni ur</w:delText>
          <w:softHyphen/>
          <w:delText>Ti</w:delText>
          <w:softHyphen/>
          <w:delText>e</w:delText>
          <w:softHyphen/>
          <w:delText>r</w:delText>
          <w:softHyphen/>
          <w:delText>To</w:delText>
          <w:softHyphen/>
          <w:delText>ba ak</w:delText>
          <w:softHyphen/>
          <w:delText>a</w:delText>
          <w:softHyphen/>
          <w:delText>v</w:delText>
          <w:softHyphen/>
          <w:delText>Si</w:delText>
          <w:softHyphen/>
          <w:delText>r</w:delText>
          <w:softHyphen/>
          <w:delText>ebs, Svabs ki in</w:delText>
          <w:softHyphen/>
          <w:delText>te</w:delText>
          <w:softHyphen/>
          <w:delText>re</w:delText>
          <w:softHyphen/>
          <w:delText>s</w:delText>
          <w:softHyphen/>
          <w:delText>Ta da</w:delText>
          <w:softHyphen/>
          <w:delText>pi</w:delText>
          <w:softHyphen/>
          <w:delText>ri</w:delText>
          <w:softHyphen/>
          <w:delText>s</w:delText>
          <w:softHyphen/>
          <w:delText>pi</w:delText>
          <w:softHyphen/>
          <w:delText>re</w:delText>
          <w:softHyphen/>
          <w:delText>ba eq</w:delText>
          <w:softHyphen/>
          <w:delText>m</w:delText>
          <w:softHyphen/>
          <w:delText>ne</w:delText>
          <w:softHyphen/>
          <w:delText>ba Ta</w:delText>
          <w:softHyphen/>
          <w:delText>vi</w:delText>
          <w:softHyphen/>
          <w:delText>si mo</w:delText>
          <w:softHyphen/>
          <w:delText>va</w:delText>
          <w:softHyphen/>
          <w:delText>le</w:delText>
          <w:softHyphen/>
          <w:delText>o</w:delText>
          <w:softHyphen/>
          <w:delText>b</w:delText>
          <w:softHyphen/>
          <w:delText>is ga</w:delText>
          <w:softHyphen/>
          <w:delText>mo ro</w:delText>
          <w:softHyphen/>
          <w:delText>g</w:delText>
          <w:softHyphen/>
          <w:delText xml:space="preserve">orc </w:delText>
        </w:r>
      </w:del>
      <w:del w:id="8559" w:author="user" w:date="2012-02-07T17:03:00Z">
        <w:r>
          <w:rPr>
            <w:rFonts w:cs="Times New Roman" w:ascii="Times New Roman" w:hAnsi="Times New Roman"/>
          </w:rPr>
          <w:delText>KK</w:delText>
        </w:r>
      </w:del>
      <w:del w:id="8560" w:author="user" w:date="2012-02-07T17:03:00Z">
        <w:r>
          <w:rPr/>
          <w:delText>-s aq</w:delText>
          <w:softHyphen/>
          <w:delText>ci</w:delText>
          <w:softHyphen/>
          <w:delText>o</w:delText>
          <w:softHyphen/>
          <w:delText>ne</w:delText>
          <w:softHyphen/>
          <w:delText>re</w:delText>
          <w:softHyphen/>
          <w:delText>b</w:delText>
          <w:softHyphen/>
          <w:delText>is, ise</w:delText>
        </w:r>
      </w:del>
      <w:del w:id="8561" w:author="user" w:date="2012-02-07T17:03:00Z">
        <w:r>
          <w:rPr>
            <w:rFonts w:cs="AcadNusx" w:ascii="AcadNusx" w:hAnsi="AcadNusx"/>
          </w:rPr>
          <w:delText xml:space="preserve"> </w:delText>
        </w:r>
      </w:del>
      <w:del w:id="8562" w:author="user" w:date="2012-02-07T17:03:00Z">
        <w:r>
          <w:rPr/>
          <w:delText>So</w:delText>
          <w:softHyphen/>
          <w:delText xml:space="preserve">ria </w:delText>
        </w:r>
      </w:del>
      <w:del w:id="8563" w:author="user" w:date="2012-02-07T17:03:00Z">
        <w:r>
          <w:rPr>
            <w:rStyle w:val="ENGLISH"/>
          </w:rPr>
          <w:delText>Su</w:delText>
          <w:softHyphen/>
          <w:delText>p</w:delText>
          <w:softHyphen/>
          <w:delText>p</w:delText>
          <w:softHyphen/>
          <w:delText>li</w:delText>
          <w:softHyphen/>
          <w:delText>es</w:delText>
        </w:r>
      </w:del>
      <w:del w:id="8564" w:author="user" w:date="2012-02-07T17:03:00Z">
        <w:r>
          <w:rPr/>
          <w:delText>-is in</w:delText>
          <w:softHyphen/>
          <w:delText>ve</w:delText>
          <w:softHyphen/>
          <w:delText>s</w:delText>
          <w:softHyphen/>
          <w:delText>to</w:delText>
          <w:softHyphen/>
          <w:delText>re</w:delText>
          <w:softHyphen/>
          <w:delText>b</w:delText>
          <w:softHyphen/>
          <w:delText>is wi</w:delText>
          <w:softHyphen/>
          <w:delText>na</w:delText>
          <w:softHyphen/>
          <w:delText xml:space="preserve">Se. </w:delText>
        </w:r>
      </w:del>
    </w:p>
    <w:p>
      <w:pPr>
        <w:pStyle w:val="A"/>
        <w:rPr>
          <w:del w:id="8584" w:author="user" w:date="2012-02-07T17:03:00Z"/>
        </w:rPr>
      </w:pPr>
      <w:del w:id="8566" w:author="user" w:date="2012-02-07T17:03:00Z">
        <w:r>
          <w:rPr/>
          <w:tab/>
          <w:delText>jo</w:delText>
          <w:softHyphen/>
          <w:delText>n</w:delText>
          <w:softHyphen/>
          <w:delText>is da</w:delText>
          <w:softHyphen/>
          <w:delText>ni</w:delText>
          <w:softHyphen/>
          <w:delText>S</w:delText>
          <w:softHyphen/>
          <w:delText>v</w:delText>
          <w:softHyphen/>
          <w:delText>na (Tu da</w:delText>
          <w:softHyphen/>
          <w:delText>m</w:delText>
          <w:softHyphen/>
          <w:delText>t</w:delText>
          <w:softHyphen/>
          <w:delText>ki</w:delText>
          <w:softHyphen/>
          <w:delText>c</w:delText>
          <w:softHyphen/>
          <w:delText>da) ,,jva</w:delText>
          <w:softHyphen/>
          <w:delText>re</w:delText>
          <w:softHyphen/>
          <w:delText>d</w:delText>
          <w:softHyphen/>
          <w:delText>in di</w:delText>
          <w:softHyphen/>
          <w:delText>re</w:delText>
          <w:softHyphen/>
          <w:delText>q</w:delText>
          <w:softHyphen/>
          <w:delText>to</w:delText>
          <w:softHyphen/>
          <w:delText>ro</w:delText>
          <w:softHyphen/>
          <w:delText>b</w:delText>
          <w:softHyphen/>
          <w:delText>as~</w:delText>
        </w:r>
      </w:del>
      <w:del w:id="8567" w:author="user" w:date="2012-02-07T17:03:00Z">
        <w:r>
          <w:rPr>
            <w:rFonts w:cs="AcadNusx" w:ascii="AcadNusx" w:hAnsi="AcadNusx"/>
          </w:rPr>
          <w:delText xml:space="preserve"> </w:delText>
        </w:r>
      </w:del>
      <w:del w:id="8568" w:author="user" w:date="2012-02-07T17:03:00Z">
        <w:r>
          <w:rPr/>
          <w:delText>(cross di</w:delText>
          <w:softHyphen/>
          <w:delText>re</w:delText>
          <w:softHyphen/>
          <w:delText>c</w:delText>
          <w:softHyphen/>
          <w:delText>to</w:delText>
          <w:softHyphen/>
          <w:delText>r</w:delText>
          <w:softHyphen/>
          <w:delText>s</w:delText>
          <w:softHyphen/>
          <w:delText>h</w:delText>
          <w:softHyphen/>
          <w:delText>ip –sa</w:delText>
          <w:softHyphen/>
          <w:delText>d</w:delText>
          <w:softHyphen/>
          <w:delText>ac di</w:delText>
          <w:softHyphen/>
          <w:delText>re</w:delText>
          <w:softHyphen/>
          <w:delText>q</w:delText>
          <w:softHyphen/>
          <w:delText>to</w:delText>
          <w:softHyphen/>
          <w:delText>re</w:delText>
          <w:softHyphen/>
          <w:delText>bi er</w:delText>
          <w:softHyphen/>
          <w:delText>T</w:delText>
          <w:softHyphen/>
          <w:delText>ma</w:delText>
          <w:softHyphen/>
          <w:delText>ne</w:delText>
          <w:softHyphen/>
          <w:delText>T</w:delText>
          <w:softHyphen/>
          <w:delText>is ko</w:delText>
          <w:softHyphen/>
          <w:delText>m</w:delText>
          <w:softHyphen/>
          <w:delText>pa</w:delText>
          <w:softHyphen/>
          <w:delText>ni</w:delText>
          <w:softHyphen/>
          <w:delText>e</w:delText>
          <w:softHyphen/>
          <w:delText>b</w:delText>
          <w:softHyphen/>
          <w:delText>is sa</w:delText>
          <w:softHyphen/>
          <w:delText>b</w:delText>
          <w:softHyphen/>
          <w:delText>Wo</w:delText>
          <w:softHyphen/>
          <w:delText>e</w:delText>
          <w:softHyphen/>
          <w:delText>b</w:delText>
          <w:softHyphen/>
          <w:delText>Si mu</w:delText>
          <w:softHyphen/>
          <w:delText>Sa</w:delText>
          <w:softHyphen/>
          <w:delText>o</w:delText>
          <w:softHyphen/>
          <w:delText>b</w:delText>
          <w:softHyphen/>
          <w:delText>en) qmnis. ra</w:delText>
          <w:softHyphen/>
          <w:delText>d</w:delText>
          <w:softHyphen/>
          <w:delText>g</w:delText>
          <w:softHyphen/>
          <w:delText>an Sva</w:delText>
          <w:softHyphen/>
          <w:delText>bi</w:delText>
        </w:r>
      </w:del>
      <w:del w:id="8569" w:author="user" w:date="2012-02-07T17:03:00Z">
        <w:r>
          <w:rPr>
            <w:rFonts w:cs="AcadNusx" w:ascii="AcadNusx" w:hAnsi="AcadNusx"/>
          </w:rPr>
          <w:delText xml:space="preserve"> </w:delText>
        </w:r>
      </w:del>
      <w:del w:id="8570" w:author="user" w:date="2012-02-07T17:03:00Z">
        <w:r>
          <w:rPr/>
          <w:delText>So</w:delText>
          <w:softHyphen/>
          <w:delText xml:space="preserve">ria </w:delText>
        </w:r>
      </w:del>
      <w:del w:id="8571" w:author="user" w:date="2012-02-07T17:03:00Z">
        <w:r>
          <w:rPr>
            <w:rStyle w:val="ENGLISH"/>
          </w:rPr>
          <w:delText>Su</w:delText>
          <w:softHyphen/>
          <w:delText>p</w:delText>
          <w:softHyphen/>
          <w:delText>p</w:delText>
          <w:softHyphen/>
          <w:delText>li</w:delText>
          <w:softHyphen/>
          <w:delText>es</w:delText>
        </w:r>
      </w:del>
      <w:del w:id="8572" w:author="user" w:date="2012-02-07T17:03:00Z">
        <w:r>
          <w:rPr/>
          <w:delText>-is sa</w:delText>
          <w:softHyphen/>
          <w:delText>b</w:delText>
          <w:softHyphen/>
          <w:delText>Wo</w:delText>
          <w:softHyphen/>
          <w:delText>Sia da</w:delText>
          <w:softHyphen/>
          <w:delText>ni</w:delText>
          <w:softHyphen/>
          <w:delText>S</w:delText>
          <w:softHyphen/>
          <w:delText>nu</w:delText>
          <w:softHyphen/>
          <w:delText>li, am ko</w:delText>
          <w:softHyphen/>
          <w:delText>m</w:delText>
          <w:softHyphen/>
          <w:delText>pa</w:delText>
          <w:softHyphen/>
          <w:delText>ni</w:delText>
          <w:softHyphen/>
          <w:delText>is sa</w:delText>
          <w:softHyphen/>
          <w:delText>b</w:delText>
          <w:softHyphen/>
          <w:delText>W</w:delText>
          <w:softHyphen/>
          <w:delText>os we</w:delText>
          <w:softHyphen/>
          <w:delText>v</w:delText>
          <w:softHyphen/>
          <w:delText>r</w:delText>
          <w:softHyphen/>
          <w:delText>is ne</w:delText>
          <w:softHyphen/>
          <w:delText>bi</w:delText>
          <w:softHyphen/>
          <w:delText>s</w:delText>
          <w:softHyphen/>
          <w:delText>mi</w:delText>
          <w:softHyphen/>
          <w:delText>e</w:delText>
          <w:softHyphen/>
          <w:delText>ri da</w:delText>
          <w:softHyphen/>
          <w:delText>ni</w:delText>
          <w:softHyphen/>
          <w:delText>S</w:delText>
          <w:softHyphen/>
          <w:delText>v</w:delText>
          <w:softHyphen/>
          <w:delText>na</w:delText>
        </w:r>
      </w:del>
      <w:del w:id="8573" w:author="user" w:date="2012-02-07T17:03:00Z">
        <w:r>
          <w:rPr>
            <w:rFonts w:cs="AcadNusx" w:ascii="AcadNusx" w:hAnsi="AcadNusx"/>
          </w:rPr>
          <w:delText xml:space="preserve"> </w:delText>
        </w:r>
      </w:del>
      <w:del w:id="8574" w:author="user" w:date="2012-02-07T17:03:00Z">
        <w:r>
          <w:rPr>
            <w:rFonts w:cs="Times New Roman" w:ascii="Times New Roman" w:hAnsi="Times New Roman"/>
          </w:rPr>
          <w:delText>KK</w:delText>
        </w:r>
      </w:del>
      <w:del w:id="8575" w:author="user" w:date="2012-02-07T17:03:00Z">
        <w:r>
          <w:rPr/>
          <w:delText>-s sa</w:delText>
          <w:softHyphen/>
          <w:delText>b</w:delText>
          <w:softHyphen/>
          <w:delText>Wo</w:delText>
          <w:softHyphen/>
          <w:delText>Si, ,,jva</w:delText>
          <w:softHyphen/>
          <w:delText>re</w:delText>
          <w:softHyphen/>
          <w:delText>d</w:delText>
          <w:softHyphen/>
          <w:delText>in di</w:delText>
          <w:softHyphen/>
          <w:delText>re</w:delText>
          <w:softHyphen/>
          <w:delText>q</w:delText>
          <w:softHyphen/>
          <w:delText>to</w:delText>
          <w:softHyphen/>
          <w:delText>ro</w:delText>
          <w:softHyphen/>
          <w:delText>b</w:delText>
          <w:softHyphen/>
          <w:delText>as~ qmnis.  es ki or pi</w:delText>
          <w:softHyphen/>
          <w:delText>ro</w:delText>
          <w:softHyphen/>
          <w:delText>v</w:delText>
          <w:softHyphen/>
          <w:delText>ne</w:delText>
          <w:softHyphen/>
          <w:delText>b</w:delText>
          <w:softHyphen/>
          <w:delText>as da Se</w:delText>
          <w:softHyphen/>
          <w:delText>de</w:delText>
          <w:softHyphen/>
          <w:delText>g</w:delText>
          <w:softHyphen/>
          <w:delText>ad, or ko</w:delText>
          <w:softHyphen/>
          <w:delText>m</w:delText>
          <w:softHyphen/>
          <w:delText>pa</w:delText>
          <w:softHyphen/>
          <w:delText>ni</w:delText>
          <w:softHyphen/>
          <w:delText>as So</w:delText>
          <w:softHyphen/>
          <w:delText>r</w:delText>
          <w:softHyphen/>
          <w:delText>is ax</w:delText>
          <w:softHyphen/>
          <w:delText>lo ur</w:delText>
          <w:softHyphen/>
          <w:delText>Ti</w:delText>
          <w:softHyphen/>
          <w:delText>e</w:delText>
          <w:softHyphen/>
          <w:delText>r</w:delText>
          <w:softHyphen/>
          <w:delText>To</w:delText>
          <w:softHyphen/>
          <w:delText>b</w:delText>
          <w:softHyphen/>
          <w:delText>ebs uwy</w:delText>
          <w:softHyphen/>
          <w:delText>obs xels, rac xSi</w:delText>
          <w:softHyphen/>
          <w:delText>r</w:delText>
          <w:softHyphen/>
          <w:delText>ad ib</w:delText>
          <w:softHyphen/>
          <w:delText>i</w:delText>
          <w:softHyphen/>
          <w:delText>e</w:delText>
          <w:softHyphen/>
          <w:delText>q</w:delText>
          <w:softHyphen/>
          <w:delText>tu</w:delText>
          <w:softHyphen/>
          <w:delText>ro</w:delText>
          <w:softHyphen/>
          <w:delText>ba</w:delText>
          <w:softHyphen/>
          <w:delText>sa da mi</w:delText>
          <w:softHyphen/>
          <w:delText>u</w:delText>
          <w:softHyphen/>
          <w:delText>ke</w:delText>
          <w:softHyphen/>
          <w:delText>r</w:delText>
          <w:softHyphen/>
          <w:delText>Zo</w:delText>
          <w:softHyphen/>
          <w:delText>e</w:delText>
          <w:softHyphen/>
          <w:delText>b</w:delText>
          <w:softHyphen/>
          <w:delText>lo</w:delText>
          <w:softHyphen/>
          <w:delText>ba</w:delText>
          <w:softHyphen/>
          <w:delText>ze ma</w:delText>
          <w:softHyphen/>
          <w:delText>R</w:delText>
          <w:softHyphen/>
          <w:delText>la Se</w:delText>
          <w:softHyphen/>
          <w:delText>i</w:delText>
          <w:softHyphen/>
          <w:delText>Z</w:delText>
          <w:softHyphen/>
          <w:delText>le</w:delText>
          <w:softHyphen/>
          <w:delText>ba da</w:delText>
          <w:softHyphen/>
          <w:delText>d</w:delText>
          <w:softHyphen/>
          <w:delText>g</w:delText>
          <w:softHyphen/>
          <w:delText>es. am Se</w:delText>
          <w:softHyphen/>
          <w:delText>m</w:delText>
          <w:softHyphen/>
          <w:delText>Tx</w:delText>
          <w:softHyphen/>
          <w:delText>ve</w:delText>
          <w:softHyphen/>
          <w:delText>va</w:delText>
          <w:softHyphen/>
          <w:delText>Si ,,jva</w:delText>
          <w:softHyphen/>
          <w:delText>re</w:delText>
          <w:softHyphen/>
          <w:delText>di</w:delText>
          <w:softHyphen/>
          <w:delText>ni di</w:delText>
          <w:softHyphen/>
          <w:delText>re</w:delText>
          <w:softHyphen/>
          <w:delText>q</w:delText>
          <w:softHyphen/>
          <w:delText>to</w:delText>
          <w:softHyphen/>
          <w:delText>ro</w:delText>
          <w:softHyphen/>
          <w:delText>ba~ myi</w:delText>
          <w:softHyphen/>
          <w:delText>d</w:delText>
          <w:softHyphen/>
          <w:delText>ve</w:delText>
          <w:softHyphen/>
          <w:delText>l</w:delText>
          <w:softHyphen/>
          <w:delText xml:space="preserve">sa </w:delText>
        </w:r>
      </w:del>
      <w:del w:id="8576" w:author="user" w:date="2012-02-07T17:03:00Z">
        <w:r>
          <w:rPr>
            <w:rFonts w:cs="AcadNusx" w:ascii="AcadNusx" w:hAnsi="AcadNusx"/>
          </w:rPr>
          <w:delText>(</w:delText>
        </w:r>
      </w:del>
      <w:del w:id="8577" w:author="user" w:date="2012-02-07T17:03:00Z">
        <w:r>
          <w:rPr>
            <w:rFonts w:cs="Times New Roman" w:ascii="Times New Roman" w:hAnsi="Times New Roman"/>
          </w:rPr>
          <w:delText>KK</w:delText>
        </w:r>
      </w:del>
      <w:del w:id="8578" w:author="user" w:date="2012-02-07T17:03:00Z">
        <w:r>
          <w:rPr>
            <w:rFonts w:cs="AcadNusx" w:ascii="AcadNusx" w:hAnsi="AcadNusx"/>
          </w:rPr>
          <w:delText xml:space="preserve">) </w:delText>
        </w:r>
      </w:del>
      <w:del w:id="8579" w:author="user" w:date="2012-02-07T17:03:00Z">
        <w:r>
          <w:rPr/>
          <w:delText>da mi</w:delText>
          <w:softHyphen/>
          <w:delText>m</w:delText>
          <w:softHyphen/>
          <w:delText>wo</w:delText>
          <w:softHyphen/>
          <w:delText>de</w:delText>
          <w:softHyphen/>
          <w:delText>b</w:delText>
          <w:softHyphen/>
          <w:delText>els</w:delText>
        </w:r>
      </w:del>
      <w:del w:id="8580" w:author="user" w:date="2012-02-07T17:03:00Z">
        <w:r>
          <w:rPr>
            <w:rFonts w:cs="AcadNusx" w:ascii="AcadNusx" w:hAnsi="AcadNusx"/>
          </w:rPr>
          <w:delText xml:space="preserve"> (</w:delText>
        </w:r>
      </w:del>
      <w:del w:id="8581" w:author="user" w:date="2012-02-07T17:03:00Z">
        <w:r>
          <w:rPr/>
          <w:delText>So</w:delText>
          <w:softHyphen/>
          <w:delText>ria Su</w:delText>
          <w:softHyphen/>
          <w:delText>p</w:delText>
          <w:softHyphen/>
          <w:delText>p</w:delText>
          <w:softHyphen/>
          <w:delText>li</w:delText>
          <w:softHyphen/>
          <w:delText>es</w:delText>
        </w:r>
      </w:del>
      <w:del w:id="8582" w:author="user" w:date="2012-02-07T17:03:00Z">
        <w:r>
          <w:rPr>
            <w:rFonts w:cs="AcadNusx" w:ascii="AcadNusx" w:hAnsi="AcadNusx"/>
          </w:rPr>
          <w:delText xml:space="preserve">) </w:delText>
        </w:r>
      </w:del>
      <w:del w:id="8583" w:author="user" w:date="2012-02-07T17:03:00Z">
        <w:r>
          <w:rPr/>
          <w:delText>So</w:delText>
          <w:softHyphen/>
          <w:delText>r</w:delText>
          <w:softHyphen/>
          <w:delText>is ax</w:delText>
          <w:softHyphen/>
          <w:delText>lo ur</w:delText>
          <w:softHyphen/>
          <w:delText>Ti</w:delText>
          <w:softHyphen/>
          <w:delText>e</w:delText>
          <w:softHyphen/>
          <w:delText>r</w:delText>
          <w:softHyphen/>
          <w:delText>To</w:delText>
          <w:softHyphen/>
          <w:delText>b</w:delText>
          <w:softHyphen/>
          <w:delText>as, sxva mi</w:delText>
          <w:softHyphen/>
          <w:delText>m</w:delText>
          <w:softHyphen/>
          <w:delText>wo</w:delText>
          <w:softHyphen/>
          <w:delText>de</w:delText>
          <w:softHyphen/>
          <w:delText>be</w:delText>
          <w:softHyphen/>
          <w:delText>li ko</w:delText>
          <w:softHyphen/>
          <w:delText>m</w:delText>
          <w:softHyphen/>
          <w:delText>pa</w:delText>
          <w:softHyphen/>
          <w:delText>ni</w:delText>
          <w:softHyphen/>
          <w:delText>e</w:delText>
          <w:softHyphen/>
          <w:delText>b</w:delText>
          <w:softHyphen/>
          <w:delText>is za</w:delText>
          <w:softHyphen/>
          <w:delText>ra</w:delText>
          <w:softHyphen/>
          <w:delText>l</w:delText>
          <w:softHyphen/>
          <w:delText>sa da wa</w:delText>
          <w:softHyphen/>
          <w:delText>r</w:delText>
          <w:softHyphen/>
          <w:delText>mo</w:delText>
          <w:softHyphen/>
          <w:delText>e</w:delText>
          <w:softHyphen/>
          <w:delText>b</w:delText>
          <w:softHyphen/>
          <w:delText>is mci</w:delText>
          <w:softHyphen/>
          <w:delText>re da</w:delText>
          <w:softHyphen/>
          <w:delText>na</w:delText>
          <w:softHyphen/>
          <w:delText>xa</w:delText>
          <w:softHyphen/>
          <w:delText>r</w:delText>
          <w:softHyphen/>
          <w:delText>j</w:delText>
          <w:softHyphen/>
          <w:delText>ebs ga</w:delText>
          <w:softHyphen/>
          <w:delText>na</w:delText>
          <w:softHyphen/>
          <w:delText>pi</w:delText>
          <w:softHyphen/>
          <w:delText>ro</w:delText>
          <w:softHyphen/>
          <w:delText>b</w:delText>
          <w:softHyphen/>
          <w:delText xml:space="preserve">ebs. </w:delText>
        </w:r>
      </w:del>
    </w:p>
    <w:p>
      <w:pPr>
        <w:pStyle w:val="A"/>
        <w:rPr>
          <w:del w:id="8594" w:author="user" w:date="2012-02-07T17:03:00Z"/>
        </w:rPr>
      </w:pPr>
      <w:del w:id="8585" w:author="user" w:date="2012-02-07T17:03:00Z">
        <w:r>
          <w:rPr/>
          <w:tab/>
          <w:delText>jo</w:delText>
          <w:softHyphen/>
          <w:delText>n</w:delText>
          <w:softHyphen/>
          <w:delText>is si</w:delText>
          <w:softHyphen/>
          <w:delText>Ze, ken ka</w:delText>
          <w:softHyphen/>
          <w:delText>va</w:delText>
        </w:r>
      </w:del>
      <w:del w:id="8586" w:author="user" w:date="2012-02-07T17:03:00Z">
        <w:r>
          <w:rPr>
            <w:rFonts w:cs="AcadNusx" w:ascii="AcadNusx" w:hAnsi="AcadNusx"/>
          </w:rPr>
          <w:delText xml:space="preserve"> </w:delText>
        </w:r>
      </w:del>
      <w:del w:id="8587" w:author="user" w:date="2012-02-07T17:03:00Z">
        <w:r>
          <w:rPr>
            <w:rFonts w:cs="Times New Roman" w:ascii="Times New Roman" w:hAnsi="Times New Roman"/>
          </w:rPr>
          <w:delText>KK</w:delText>
        </w:r>
      </w:del>
      <w:del w:id="8588" w:author="user" w:date="2012-02-07T17:03:00Z">
        <w:r>
          <w:rPr/>
          <w:delText>-s aR</w:delText>
          <w:softHyphen/>
          <w:delText>ma</w:delText>
          <w:softHyphen/>
          <w:delText>s</w:delText>
          <w:softHyphen/>
          <w:delText>ru</w:delText>
          <w:softHyphen/>
          <w:delText>le</w:delText>
          <w:softHyphen/>
          <w:delText>be</w:delText>
          <w:softHyphen/>
          <w:delText>li di</w:delText>
          <w:softHyphen/>
          <w:delText>re</w:delText>
          <w:softHyphen/>
          <w:delText>q</w:delText>
          <w:softHyphen/>
          <w:delText>to</w:delText>
          <w:softHyphen/>
          <w:delText>ria. as</w:delText>
          <w:softHyphen/>
          <w:delText>e</w:delText>
          <w:softHyphen/>
          <w:delText>T</w:delText>
          <w:softHyphen/>
          <w:delText>ma ax</w:delText>
          <w:softHyphen/>
          <w:delText>lo oj</w:delText>
          <w:softHyphen/>
          <w:delText>a</w:delText>
          <w:softHyphen/>
          <w:delText>xu</w:delText>
          <w:softHyphen/>
          <w:delText>r</w:delText>
          <w:softHyphen/>
          <w:delText>ma ur</w:delText>
          <w:softHyphen/>
          <w:delText>Ti</w:delText>
          <w:softHyphen/>
          <w:delText>e</w:delText>
          <w:softHyphen/>
          <w:delText>r</w:delText>
          <w:softHyphen/>
          <w:delText>To</w:delText>
          <w:softHyphen/>
          <w:delText>b</w:delText>
          <w:softHyphen/>
          <w:delText>am Se</w:delText>
          <w:softHyphen/>
          <w:delText>i</w:delText>
          <w:softHyphen/>
          <w:delText>Z</w:delText>
          <w:softHyphen/>
          <w:delText>le</w:delText>
          <w:softHyphen/>
          <w:delText>ba ga</w:delText>
          <w:softHyphen/>
          <w:delText>mo</w:delText>
          <w:softHyphen/>
          <w:delText>i</w:delText>
          <w:softHyphen/>
          <w:delText>w</w:delText>
          <w:softHyphen/>
          <w:delText>vi</w:delText>
          <w:softHyphen/>
          <w:delText>os ka</w:delText>
          <w:softHyphen/>
          <w:delText>v</w:delText>
          <w:softHyphen/>
          <w:delText>as mi</w:delText>
          <w:softHyphen/>
          <w:delText>er jo</w:delText>
          <w:softHyphen/>
          <w:delText>n</w:delText>
          <w:softHyphen/>
          <w:delText>is mxa</w:delText>
          <w:softHyphen/>
          <w:delText>r</w:delText>
          <w:softHyphen/>
          <w:delText>da</w:delText>
          <w:softHyphen/>
          <w:delText>We</w:delText>
          <w:softHyphen/>
          <w:delText>ra, ma</w:delText>
          <w:softHyphen/>
          <w:delText>S</w:delText>
          <w:softHyphen/>
          <w:delText>in ro</w:delText>
          <w:softHyphen/>
          <w:delText xml:space="preserve">ca </w:delText>
        </w:r>
      </w:del>
      <w:del w:id="8589" w:author="user" w:date="2012-02-07T17:03:00Z">
        <w:r>
          <w:rPr>
            <w:rFonts w:cs="Times New Roman" w:ascii="Times New Roman" w:hAnsi="Times New Roman"/>
          </w:rPr>
          <w:delText>KK</w:delText>
        </w:r>
      </w:del>
      <w:del w:id="8590" w:author="user" w:date="2012-02-07T17:03:00Z">
        <w:r>
          <w:rPr/>
          <w:delText>-is aq</w:delText>
          <w:softHyphen/>
          <w:delText>ci</w:delText>
          <w:softHyphen/>
          <w:delText>o</w:delText>
          <w:softHyphen/>
          <w:delText>ne</w:delText>
          <w:softHyphen/>
          <w:delText>re</w:delText>
          <w:softHyphen/>
          <w:delText>b</w:delText>
          <w:softHyphen/>
          <w:delText>is in</w:delText>
          <w:softHyphen/>
          <w:delText>te</w:delText>
          <w:softHyphen/>
          <w:delText>re</w:delText>
          <w:softHyphen/>
          <w:delText>se</w:delText>
          <w:softHyphen/>
          <w:delText>b</w:delText>
          <w:softHyphen/>
          <w:delText>is da</w:delText>
          <w:softHyphen/>
          <w:delText>c</w:delText>
          <w:softHyphen/>
          <w:delText>vi</w:delText>
          <w:softHyphen/>
          <w:delText>sa</w:delText>
          <w:softHyphen/>
          <w:delText>T</w:delText>
          <w:softHyphen/>
          <w:delText>v</w:delText>
          <w:softHyphen/>
          <w:delText>is uk</w:delText>
          <w:softHyphen/>
          <w:delText>e</w:delText>
          <w:softHyphen/>
          <w:delText>Te</w:delText>
          <w:softHyphen/>
          <w:delText>si iq</w:delText>
          <w:softHyphen/>
          <w:delText>ne</w:delText>
          <w:softHyphen/>
          <w:delText>bo</w:delText>
          <w:softHyphen/>
          <w:delText>da, rom kens ob</w:delText>
          <w:softHyphen/>
          <w:delText>i</w:delText>
          <w:softHyphen/>
          <w:delText>e</w:delText>
          <w:softHyphen/>
          <w:delText>q</w:delText>
          <w:softHyphen/>
          <w:delText>tu</w:delText>
          <w:softHyphen/>
          <w:delText>ro</w:delText>
          <w:softHyphen/>
          <w:delText>ba ga</w:delText>
          <w:softHyphen/>
          <w:delText>mo</w:delText>
          <w:softHyphen/>
          <w:delText>e</w:delText>
          <w:softHyphen/>
          <w:delText>Ci</w:delText>
          <w:softHyphen/>
          <w:delText>na. aq</w:delText>
          <w:softHyphen/>
          <w:delText>ci</w:delText>
          <w:softHyphen/>
          <w:delText>o</w:delText>
          <w:softHyphen/>
          <w:delText>ne</w:delText>
          <w:softHyphen/>
          <w:delText>r</w:delText>
          <w:softHyphen/>
          <w:delText>Ta in</w:delText>
          <w:softHyphen/>
          <w:delText>te</w:delText>
          <w:softHyphen/>
          <w:delText>re</w:delText>
          <w:softHyphen/>
          <w:delText>se</w:delText>
          <w:softHyphen/>
          <w:delText>b</w:delText>
          <w:softHyphen/>
          <w:delText>is da</w:delText>
          <w:softHyphen/>
          <w:delText>c</w:delText>
          <w:softHyphen/>
          <w:delText>v</w:delText>
          <w:softHyphen/>
          <w:delText>as win ar</w:delText>
          <w:softHyphen/>
          <w:delText>a</w:delText>
          <w:softHyphen/>
          <w:delText>na</w:delText>
          <w:softHyphen/>
          <w:delText>i</w:delText>
          <w:softHyphen/>
          <w:delText>ri ax</w:delText>
          <w:softHyphen/>
          <w:delText>lo ka</w:delText>
          <w:softHyphen/>
          <w:delText>v</w:delText>
          <w:softHyphen/>
          <w:delText>Si</w:delText>
          <w:softHyphen/>
          <w:delText>re</w:delText>
          <w:softHyphen/>
          <w:delText>bi ar un</w:delText>
          <w:softHyphen/>
          <w:delText>da aR</w:delText>
          <w:softHyphen/>
          <w:delText>u</w:delText>
          <w:softHyphen/>
          <w:delText>d</w:delText>
          <w:softHyphen/>
          <w:delText>g</w:delText>
          <w:softHyphen/>
          <w:delText>es, Tu</w:delText>
          <w:softHyphen/>
          <w:delText>m</w:delText>
          <w:softHyphen/>
          <w:delText>ca, xSi</w:delText>
          <w:softHyphen/>
          <w:delText>r</w:delText>
          <w:softHyphen/>
          <w:delText>ad ax</w:delText>
          <w:softHyphen/>
          <w:delText>lo oj</w:delText>
          <w:softHyphen/>
          <w:delText>a</w:delText>
          <w:softHyphen/>
          <w:delText>xu</w:delText>
          <w:softHyphen/>
          <w:delText>ri ur</w:delText>
          <w:softHyphen/>
          <w:delText>Ti</w:delText>
          <w:softHyphen/>
          <w:delText>e</w:delText>
          <w:softHyphen/>
          <w:delText>r</w:delText>
          <w:softHyphen/>
          <w:delText>To</w:delText>
          <w:softHyphen/>
          <w:delText>ba mo</w:delText>
          <w:softHyphen/>
          <w:delText>va</w:delText>
          <w:softHyphen/>
          <w:delText>le</w:delText>
          <w:softHyphen/>
          <w:delText>o</w:delText>
          <w:softHyphen/>
          <w:delText>ba</w:delText>
          <w:softHyphen/>
          <w:delText>sa da ob</w:delText>
          <w:softHyphen/>
          <w:delText>i</w:delText>
          <w:softHyphen/>
          <w:delText>e</w:delText>
          <w:softHyphen/>
          <w:delText>q</w:delText>
          <w:softHyphen/>
          <w:delText>tu</w:delText>
          <w:softHyphen/>
          <w:delText>ro</w:delText>
          <w:softHyphen/>
          <w:delText>ba</w:delText>
          <w:softHyphen/>
          <w:delText>ze ma</w:delText>
          <w:softHyphen/>
          <w:delText>R</w:delText>
          <w:softHyphen/>
          <w:delText>la dge</w:delText>
          <w:softHyphen/>
          <w:delText>ba. es ga</w:delText>
          <w:softHyphen/>
          <w:delText>n</w:delText>
          <w:softHyphen/>
          <w:delText>sa</w:delText>
          <w:softHyphen/>
          <w:delText>ku</w:delText>
          <w:softHyphen/>
          <w:delText>T</w:delText>
          <w:softHyphen/>
          <w:delText>re</w:delText>
          <w:softHyphen/>
          <w:delText>b</w:delText>
          <w:softHyphen/>
          <w:delText>iT mni</w:delText>
          <w:softHyphen/>
          <w:delText>S</w:delText>
          <w:softHyphen/>
          <w:delText>v</w:delText>
          <w:softHyphen/>
          <w:delText>ne</w:delText>
          <w:softHyphen/>
          <w:delText>lo</w:delText>
          <w:softHyphen/>
          <w:delText>va</w:delText>
          <w:softHyphen/>
          <w:delText>nia bi</w:delText>
          <w:softHyphen/>
          <w:delText>r</w:delText>
          <w:softHyphen/>
          <w:delText>Ja</w:delText>
          <w:softHyphen/>
          <w:delText>ze da</w:delText>
          <w:softHyphen/>
          <w:delText>re</w:delText>
          <w:softHyphen/>
          <w:delText>gi</w:delText>
          <w:softHyphen/>
          <w:delText>s</w:delText>
          <w:softHyphen/>
          <w:delText>t</w:delText>
          <w:softHyphen/>
          <w:delText>ri</w:delText>
          <w:softHyphen/>
          <w:delText>re</w:delText>
          <w:softHyphen/>
          <w:delText>bu</w:delText>
          <w:softHyphen/>
          <w:delText>li,</w:delText>
        </w:r>
      </w:del>
      <w:del w:id="8591" w:author="user" w:date="2012-02-07T17:03:00Z">
        <w:r>
          <w:rPr>
            <w:rFonts w:cs="AcadNusx" w:ascii="AcadNusx" w:hAnsi="AcadNusx"/>
          </w:rPr>
          <w:delText xml:space="preserve"> </w:delText>
        </w:r>
      </w:del>
      <w:del w:id="8592" w:author="user" w:date="2012-02-07T17:03:00Z">
        <w:r>
          <w:rPr>
            <w:rFonts w:cs="Times New Roman" w:ascii="Times New Roman" w:hAnsi="Times New Roman"/>
          </w:rPr>
          <w:delText>KK</w:delText>
        </w:r>
      </w:del>
      <w:del w:id="8593" w:author="user" w:date="2012-02-07T17:03:00Z">
        <w:r>
          <w:rPr/>
          <w:delText>-s msga</w:delText>
          <w:softHyphen/>
          <w:delText>v</w:delText>
          <w:softHyphen/>
          <w:delText>si ko</w:delText>
          <w:softHyphen/>
          <w:delText>m</w:delText>
          <w:softHyphen/>
          <w:delText>pa</w:delText>
          <w:softHyphen/>
          <w:delText>ni</w:delText>
          <w:softHyphen/>
          <w:delText>e</w:delText>
          <w:softHyphen/>
          <w:delText>bi</w:delText>
          <w:softHyphen/>
          <w:delText>sa</w:delText>
          <w:softHyphen/>
          <w:delText>T</w:delText>
          <w:softHyphen/>
          <w:delText>v</w:delText>
          <w:softHyphen/>
          <w:delText xml:space="preserve">is. </w:delText>
        </w:r>
      </w:del>
    </w:p>
    <w:p>
      <w:pPr>
        <w:pStyle w:val="A"/>
        <w:rPr>
          <w:b/>
          <w:b/>
          <w:del w:id="8598" w:author="user" w:date="2012-02-07T17:03:00Z"/>
        </w:rPr>
      </w:pPr>
      <w:del w:id="8595" w:author="user" w:date="2012-02-07T17:03:00Z">
        <w:r>
          <w:rPr/>
          <w:delText xml:space="preserve">b) </w:delText>
          <w:tab/>
        </w:r>
      </w:del>
      <w:del w:id="8596" w:author="user" w:date="2012-02-07T17:03:00Z">
        <w:r>
          <w:rPr>
            <w:rFonts w:cs="Times New Roman" w:ascii="Times New Roman" w:hAnsi="Times New Roman"/>
            <w:b/>
          </w:rPr>
          <w:delText>KK</w:delText>
        </w:r>
      </w:del>
      <w:del w:id="8597" w:author="user" w:date="2012-02-07T17:03:00Z">
        <w:r>
          <w:rPr>
            <w:b/>
          </w:rPr>
          <w:delText>-s sa</w:delText>
          <w:softHyphen/>
          <w:delText>b</w:delText>
          <w:softHyphen/>
          <w:delText>Wo</w:delText>
          <w:softHyphen/>
          <w:delText>Si kva</w:delText>
          <w:softHyphen/>
          <w:delText>li</w:delText>
          <w:softHyphen/>
          <w:delText>fi</w:delText>
          <w:softHyphen/>
          <w:delText>ci</w:delText>
          <w:softHyphen/>
          <w:delText>u</w:delText>
          <w:softHyphen/>
          <w:delText>ri araaR</w:delText>
          <w:softHyphen/>
          <w:delText>ma</w:delText>
          <w:softHyphen/>
          <w:delText>s</w:delText>
          <w:softHyphen/>
          <w:delText>ru</w:delText>
          <w:softHyphen/>
          <w:delText>le</w:delText>
          <w:softHyphen/>
          <w:delText>be</w:delText>
          <w:softHyphen/>
          <w:delText>li di</w:delText>
          <w:softHyphen/>
          <w:delText>re</w:delText>
          <w:softHyphen/>
          <w:delText>q</w:delText>
          <w:softHyphen/>
          <w:delText>to</w:delText>
          <w:softHyphen/>
          <w:delText>re</w:delText>
          <w:softHyphen/>
          <w:delText>b</w:delText>
          <w:softHyphen/>
          <w:delText>is da</w:delText>
          <w:softHyphen/>
          <w:delText>ni</w:delText>
          <w:softHyphen/>
          <w:delText>S</w:delText>
          <w:softHyphen/>
          <w:delText>v</w:delText>
          <w:softHyphen/>
          <w:delText>n</w:delText>
          <w:softHyphen/>
          <w:delText>is up</w:delText>
          <w:softHyphen/>
          <w:delText>i</w:delText>
          <w:softHyphen/>
          <w:delText>ra</w:delText>
          <w:softHyphen/>
          <w:delText>te</w:delText>
          <w:softHyphen/>
          <w:delText>so</w:delText>
          <w:softHyphen/>
          <w:delText>ba</w:delText>
        </w:r>
      </w:del>
    </w:p>
    <w:p>
      <w:pPr>
        <w:pStyle w:val="A"/>
        <w:rPr>
          <w:del w:id="8600" w:author="user" w:date="2012-02-07T17:03:00Z"/>
        </w:rPr>
      </w:pPr>
      <w:del w:id="8599" w:author="user" w:date="2012-02-07T17:03:00Z">
        <w:r>
          <w:rPr/>
          <w:tab/>
          <w:delText>ga</w:delText>
          <w:softHyphen/>
          <w:delText>n</w:delText>
          <w:softHyphen/>
          <w:delText>xi</w:delText>
          <w:softHyphen/>
          <w:delText>l</w:delText>
          <w:softHyphen/>
          <w:delText>ul ma</w:delText>
          <w:softHyphen/>
          <w:delText>ga</w:delText>
          <w:softHyphen/>
          <w:delText>li</w:delText>
          <w:softHyphen/>
          <w:delText>T</w:delText>
          <w:softHyphen/>
          <w:delText>Si as</w:delText>
          <w:softHyphen/>
          <w:delText>a</w:delText>
          <w:softHyphen/>
          <w:delText>xu</w:delText>
          <w:softHyphen/>
          <w:delText>lia ko</w:delText>
          <w:softHyphen/>
          <w:delText>m</w:delText>
          <w:softHyphen/>
          <w:delText>pa</w:delText>
          <w:softHyphen/>
          <w:delText>ni</w:delText>
          <w:softHyphen/>
          <w:delText>is swra</w:delText>
          <w:softHyphen/>
          <w:delText>fi ga</w:delText>
          <w:softHyphen/>
          <w:delText>fa</w:delText>
          <w:softHyphen/>
          <w:delText>r</w:delText>
          <w:softHyphen/>
          <w:delText>To</w:delText>
          <w:softHyphen/>
          <w:delText>e</w:delText>
          <w:softHyphen/>
          <w:delText>b</w:delText>
          <w:softHyphen/>
          <w:delText>is Se</w:delText>
          <w:softHyphen/>
          <w:delText>de</w:delText>
          <w:softHyphen/>
          <w:delText>g</w:delText>
          <w:softHyphen/>
          <w:delText>ad wa</w:delText>
          <w:softHyphen/>
          <w:delText>r</w:delText>
          <w:softHyphen/>
          <w:delText>mo</w:delText>
          <w:softHyphen/>
          <w:delText>q</w:delText>
          <w:softHyphen/>
          <w:delText>m</w:delText>
          <w:softHyphen/>
          <w:delText>ni</w:delText>
          <w:softHyphen/>
          <w:delText>li sa</w:delText>
          <w:softHyphen/>
          <w:delText>ki</w:delText>
          <w:softHyphen/>
          <w:delText>Txe</w:delText>
          <w:softHyphen/>
          <w:delText>bi. as</w:delText>
          <w:softHyphen/>
          <w:delText>eT dros ef</w:delText>
          <w:softHyphen/>
          <w:delText>e</w:delText>
          <w:softHyphen/>
          <w:delText>q</w:delText>
          <w:softHyphen/>
          <w:delText>tu</w:delText>
          <w:softHyphen/>
          <w:delText>r</w:delText>
          <w:softHyphen/>
          <w:delText>ad mo</w:delText>
          <w:softHyphen/>
          <w:delText>mu</w:delText>
          <w:softHyphen/>
          <w:delText>Sa</w:delText>
          <w:softHyphen/>
          <w:delText>ve araaR</w:delText>
          <w:softHyphen/>
          <w:delText>ma</w:delText>
          <w:softHyphen/>
          <w:delText>s</w:delText>
          <w:softHyphen/>
          <w:delText>ru</w:delText>
          <w:softHyphen/>
          <w:delText>le</w:delText>
          <w:softHyphen/>
          <w:delText>be</w:delText>
          <w:softHyphen/>
          <w:delText>li di</w:delText>
          <w:softHyphen/>
          <w:delText>re</w:delText>
          <w:softHyphen/>
          <w:delText>q</w:delText>
          <w:softHyphen/>
          <w:delText>to</w:delText>
          <w:softHyphen/>
          <w:delText>re</w:delText>
          <w:softHyphen/>
          <w:delText>b</w:delText>
          <w:softHyphen/>
          <w:delText>is sa</w:delText>
          <w:softHyphen/>
          <w:delText>b</w:delText>
          <w:softHyphen/>
          <w:delText>Wo</w:delText>
          <w:softHyphen/>
          <w:delText>Si ar</w:delText>
          <w:softHyphen/>
          <w:delText>se</w:delText>
          <w:softHyphen/>
          <w:delText>bo</w:delText>
          <w:softHyphen/>
          <w:delText>b</w:delText>
          <w:softHyphen/>
          <w:delText>as sa</w:delText>
          <w:softHyphen/>
          <w:delText>r</w:delText>
          <w:softHyphen/>
          <w:delText>ge</w:delText>
          <w:softHyphen/>
          <w:delText>be</w:delText>
          <w:softHyphen/>
          <w:delText>li mo</w:delText>
          <w:softHyphen/>
          <w:delText xml:space="preserve">aqvs. </w:delText>
        </w:r>
      </w:del>
    </w:p>
    <w:p>
      <w:pPr>
        <w:pStyle w:val="A"/>
        <w:rPr>
          <w:del w:id="8604" w:author="user" w:date="2012-02-07T17:03:00Z"/>
        </w:rPr>
      </w:pPr>
      <w:del w:id="8601" w:author="user" w:date="2012-02-07T17:03:00Z">
        <w:r>
          <w:rPr/>
          <w:tab/>
        </w:r>
      </w:del>
      <w:del w:id="8602" w:author="user" w:date="2012-02-07T17:03:00Z">
        <w:r>
          <w:rPr>
            <w:rFonts w:cs="Times New Roman" w:ascii="Times New Roman" w:hAnsi="Times New Roman"/>
          </w:rPr>
          <w:delText>KK</w:delText>
        </w:r>
      </w:del>
      <w:del w:id="8603" w:author="user" w:date="2012-02-07T17:03:00Z">
        <w:r>
          <w:rPr/>
          <w:delText>-s Se</w:delText>
          <w:softHyphen/>
          <w:delText>m</w:delText>
          <w:softHyphen/>
          <w:delText>Tx</w:delText>
          <w:softHyphen/>
          <w:delText>ve</w:delText>
          <w:softHyphen/>
          <w:delText>va</w:delText>
          <w:softHyphen/>
          <w:delText>Si araaR</w:delText>
          <w:softHyphen/>
          <w:delText>ma</w:delText>
          <w:softHyphen/>
          <w:delText>s</w:delText>
          <w:softHyphen/>
          <w:delText>ru</w:delText>
          <w:softHyphen/>
          <w:delText>le</w:delText>
          <w:softHyphen/>
          <w:delText>b</w:delText>
          <w:softHyphen/>
          <w:delText>el di</w:delText>
          <w:softHyphen/>
          <w:delText>re</w:delText>
          <w:softHyphen/>
          <w:delText>q</w:delText>
          <w:softHyphen/>
          <w:delText>to</w:delText>
          <w:softHyphen/>
          <w:delText>r</w:delText>
          <w:softHyphen/>
          <w:delText>ebs or sfe</w:delText>
          <w:softHyphen/>
          <w:delText>ro</w:delText>
          <w:softHyphen/>
          <w:delText>Si Se</w:delText>
          <w:softHyphen/>
          <w:delText>u</w:delText>
          <w:softHyphen/>
          <w:delText>Z</w:delText>
          <w:softHyphen/>
          <w:delText>li</w:delText>
          <w:softHyphen/>
          <w:delText>aT sa</w:delText>
          <w:softHyphen/>
          <w:delText>r</w:delText>
          <w:softHyphen/>
          <w:delText>ge</w:delText>
          <w:softHyphen/>
          <w:delText>be</w:delText>
          <w:softHyphen/>
          <w:delText>l</w:delText>
          <w:softHyphen/>
          <w:delText>is mo</w:delText>
          <w:softHyphen/>
          <w:delText>ta</w:delText>
          <w:softHyphen/>
          <w:delText>na: a)stra</w:delText>
          <w:softHyphen/>
          <w:delText>te</w:delText>
          <w:softHyphen/>
          <w:delText>gi</w:delText>
          <w:softHyphen/>
          <w:delText>is Se</w:delText>
          <w:softHyphen/>
          <w:delText>sa</w:delText>
          <w:softHyphen/>
          <w:delText>ba</w:delText>
          <w:softHyphen/>
          <w:delText>mi</w:delText>
          <w:softHyphen/>
          <w:delText>so</w:delText>
          <w:softHyphen/>
          <w:delText>b</w:delText>
          <w:softHyphen/>
          <w:delText>is mo</w:delText>
          <w:softHyphen/>
          <w:delText>ni</w:delText>
          <w:softHyphen/>
          <w:delText>to</w:delText>
          <w:softHyphen/>
          <w:delText>ri</w:delText>
          <w:softHyphen/>
          <w:delText>n</w:delText>
          <w:softHyphen/>
          <w:delText>g</w:delText>
          <w:softHyphen/>
          <w:delText>Si da b) ga</w:delText>
          <w:softHyphen/>
          <w:delText>da</w:delText>
          <w:softHyphen/>
          <w:delText>Wa</w:delText>
          <w:softHyphen/>
          <w:delText>r</w:delText>
          <w:softHyphen/>
          <w:delText>be</w:delText>
          <w:softHyphen/>
          <w:delText>bu</w:delText>
          <w:softHyphen/>
          <w:delText>li ri</w:delText>
          <w:softHyphen/>
          <w:delText>s</w:delText>
          <w:softHyphen/>
          <w:delText>ke</w:delText>
          <w:softHyphen/>
          <w:delText>b</w:delText>
          <w:softHyphen/>
          <w:delText>is mo</w:delText>
          <w:softHyphen/>
          <w:delText>ni</w:delText>
          <w:softHyphen/>
          <w:delText>to</w:delText>
          <w:softHyphen/>
          <w:delText>ri</w:delText>
          <w:softHyphen/>
          <w:delText>n</w:delText>
          <w:softHyphen/>
          <w:delText>g</w:delText>
          <w:softHyphen/>
          <w:delText>Si. pi</w:delText>
          <w:softHyphen/>
          <w:delText>r</w:delText>
          <w:softHyphen/>
          <w:delText>v</w:delText>
          <w:softHyphen/>
          <w:delText>el Se</w:delText>
          <w:softHyphen/>
          <w:delText>m</w:delText>
          <w:softHyphen/>
          <w:delText>Tx</w:delText>
          <w:softHyphen/>
          <w:delText>ve</w:delText>
          <w:softHyphen/>
          <w:delText>va</w:delText>
          <w:softHyphen/>
          <w:delText>Si, di</w:delText>
          <w:softHyphen/>
          <w:delText>re</w:delText>
          <w:softHyphen/>
          <w:delText>q</w:delText>
          <w:softHyphen/>
          <w:delText>to</w:delText>
          <w:softHyphen/>
          <w:delText>r</w:delText>
          <w:softHyphen/>
          <w:delText>ebs Se</w:delText>
          <w:softHyphen/>
          <w:delText>u</w:delText>
          <w:softHyphen/>
          <w:delText>Z</w:delText>
          <w:softHyphen/>
          <w:delText>li</w:delText>
          <w:softHyphen/>
          <w:delText>aT hqo</w:delText>
          <w:softHyphen/>
          <w:delText>n</w:delText>
          <w:softHyphen/>
          <w:delText>d</w:delText>
          <w:softHyphen/>
          <w:delText>eT Se</w:delText>
          <w:softHyphen/>
          <w:delText>m</w:delText>
          <w:softHyphen/>
          <w:delText>fa</w:delText>
          <w:softHyphen/>
          <w:delText>se</w:delText>
          <w:softHyphen/>
          <w:delText>b</w:delText>
          <w:softHyphen/>
          <w:delText>li</w:delText>
          <w:softHyphen/>
          <w:delText>sa da rCe</w:delText>
          <w:softHyphen/>
          <w:delText>v</w:delText>
          <w:softHyphen/>
          <w:delText>is mi</w:delText>
          <w:softHyphen/>
          <w:delText>m</w:delText>
          <w:softHyphen/>
          <w:delText>ce</w:delText>
          <w:softHyphen/>
          <w:delText>m</w:delText>
          <w:softHyphen/>
          <w:delText>is ro</w:delText>
          <w:softHyphen/>
          <w:delText>li ko</w:delText>
          <w:softHyphen/>
          <w:delText>m</w:delText>
          <w:softHyphen/>
          <w:delText>pa</w:delText>
          <w:softHyphen/>
          <w:delText>ni</w:delText>
          <w:softHyphen/>
          <w:delText>is ,,ag</w:delText>
          <w:softHyphen/>
          <w:delText>re</w:delText>
          <w:softHyphen/>
          <w:delText>si</w:delText>
          <w:softHyphen/>
          <w:delText>u</w:delText>
          <w:softHyphen/>
          <w:delText>li~ stra</w:delText>
          <w:softHyphen/>
          <w:delText>te</w:delText>
          <w:softHyphen/>
          <w:delText>gi</w:delText>
          <w:softHyphen/>
          <w:delText>is Se</w:delText>
          <w:softHyphen/>
          <w:delText>mu</w:delText>
          <w:softHyphen/>
          <w:delText>Sa</w:delText>
          <w:softHyphen/>
          <w:delText>ve</w:delText>
          <w:softHyphen/>
          <w:delText>b</w:delText>
          <w:softHyphen/>
          <w:delText>is dros. sta</w:delText>
          <w:softHyphen/>
          <w:delText>r</w:delText>
          <w:softHyphen/>
          <w:delText>te</w:delText>
          <w:softHyphen/>
          <w:delText>gi</w:delText>
          <w:softHyphen/>
          <w:delText>is Se</w:delText>
          <w:softHyphen/>
          <w:delText>mu</w:delText>
          <w:softHyphen/>
          <w:delText>Sa</w:delText>
          <w:softHyphen/>
          <w:delText>ve</w:delText>
          <w:softHyphen/>
          <w:delText>ba ri</w:delText>
          <w:softHyphen/>
          <w:delText>s</w:delText>
          <w:softHyphen/>
          <w:delText>k</w:delText>
          <w:softHyphen/>
          <w:delText>sa da Se</w:delText>
          <w:softHyphen/>
          <w:delText>mo</w:delText>
          <w:softHyphen/>
          <w:delText>sa</w:delText>
          <w:softHyphen/>
          <w:delText>v</w:delText>
          <w:softHyphen/>
          <w:delText>l</w:delText>
          <w:softHyphen/>
          <w:delText>ebs So</w:delText>
          <w:softHyphen/>
          <w:delText>r</w:delText>
          <w:softHyphen/>
          <w:delText>is ur</w:delText>
          <w:softHyphen/>
          <w:delText>Ti</w:delText>
          <w:softHyphen/>
          <w:delText>e</w:delText>
          <w:softHyphen/>
          <w:delText>r</w:delText>
          <w:softHyphen/>
          <w:delText>To</w:delText>
          <w:softHyphen/>
          <w:delText>b</w:delText>
          <w:softHyphen/>
          <w:delText>as gu</w:delText>
          <w:softHyphen/>
          <w:delText>li</w:delText>
          <w:softHyphen/>
          <w:delText>s</w:delText>
          <w:softHyphen/>
          <w:delText>x</w:delText>
          <w:softHyphen/>
          <w:delText>m</w:delText>
          <w:softHyphen/>
          <w:delText>obs (ga</w:delText>
          <w:softHyphen/>
          <w:delText>n</w:delText>
          <w:softHyphen/>
          <w:delText>sa</w:delText>
          <w:softHyphen/>
          <w:delText>ku</w:delText>
          <w:softHyphen/>
          <w:delText>T</w:delText>
          <w:softHyphen/>
          <w:delText>re</w:delText>
          <w:softHyphen/>
          <w:delText>b</w:delText>
          <w:softHyphen/>
          <w:delText>iT sa</w:delText>
          <w:softHyphen/>
          <w:delText>ri</w:delText>
          <w:softHyphen/>
          <w:delText>s</w:delText>
          <w:softHyphen/>
          <w:delText>ko si</w:delText>
          <w:softHyphen/>
          <w:delText>tu</w:delText>
          <w:softHyphen/>
          <w:delText>a</w:delText>
          <w:softHyphen/>
          <w:delText>ci</w:delText>
          <w:softHyphen/>
          <w:delText>e</w:delText>
          <w:softHyphen/>
          <w:delText>b</w:delText>
          <w:softHyphen/>
          <w:delText>Si), am</w:delText>
          <w:softHyphen/>
          <w:delText>i</w:delText>
          <w:softHyphen/>
          <w:delText>t</w:delText>
          <w:softHyphen/>
          <w:delText>om ri</w:delText>
          <w:softHyphen/>
          <w:delText>s</w:delText>
          <w:softHyphen/>
          <w:delText>ke</w:delText>
          <w:softHyphen/>
          <w:delText>b</w:delText>
          <w:softHyphen/>
          <w:delText>is sfe</w:delText>
          <w:softHyphen/>
          <w:delText>ro</w:delText>
          <w:softHyphen/>
          <w:delText>Si di</w:delText>
          <w:softHyphen/>
          <w:delText>re</w:delText>
          <w:softHyphen/>
          <w:delText>q</w:delText>
          <w:softHyphen/>
          <w:delText>to</w:delText>
          <w:softHyphen/>
          <w:delText>re</w:delText>
          <w:softHyphen/>
          <w:delText>b</w:delText>
          <w:softHyphen/>
          <w:delText>is ga</w:delText>
          <w:softHyphen/>
          <w:delText>mo</w:delText>
          <w:softHyphen/>
          <w:delText>c</w:delText>
          <w:softHyphen/>
          <w:delText>di</w:delText>
          <w:softHyphen/>
          <w:delText>le</w:delText>
          <w:softHyphen/>
          <w:delText>ba did up</w:delText>
          <w:softHyphen/>
          <w:delText>i</w:delText>
          <w:softHyphen/>
          <w:delText>ra</w:delText>
          <w:softHyphen/>
          <w:delText>te</w:delText>
          <w:softHyphen/>
          <w:delText>so</w:delText>
          <w:softHyphen/>
          <w:delText>b</w:delText>
          <w:softHyphen/>
          <w:delText>ad Ca</w:delText>
          <w:softHyphen/>
          <w:delText>i</w:delText>
          <w:softHyphen/>
          <w:delText>T</w:delText>
          <w:softHyphen/>
          <w:delText>v</w:delText>
          <w:softHyphen/>
          <w:delText>le</w:delText>
          <w:softHyphen/>
          <w:delText xml:space="preserve">ba. </w:delText>
        </w:r>
      </w:del>
    </w:p>
    <w:p>
      <w:pPr>
        <w:pStyle w:val="A"/>
        <w:rPr>
          <w:del w:id="8609" w:author="user" w:date="2012-02-07T17:03:00Z"/>
        </w:rPr>
      </w:pPr>
      <w:del w:id="8605" w:author="user" w:date="2012-02-07T17:03:00Z">
        <w:r>
          <w:rPr/>
          <w:tab/>
          <w:delText>araaR</w:delText>
          <w:softHyphen/>
          <w:delText>ma</w:delText>
          <w:softHyphen/>
          <w:delText>s</w:delText>
          <w:softHyphen/>
          <w:delText>ru</w:delText>
          <w:softHyphen/>
          <w:delText>le</w:delText>
          <w:softHyphen/>
          <w:delText>b</w:delText>
          <w:softHyphen/>
          <w:delText>el di</w:delText>
          <w:softHyphen/>
          <w:delText>re</w:delText>
          <w:softHyphen/>
          <w:delText>q</w:delText>
          <w:softHyphen/>
          <w:delText>to</w:delText>
          <w:softHyphen/>
          <w:delText>r</w:delText>
          <w:softHyphen/>
          <w:delText>ebs as</w:delText>
          <w:softHyphen/>
          <w:delText>e</w:delText>
          <w:softHyphen/>
          <w:delText>ve Se</w:delText>
          <w:softHyphen/>
          <w:delText>u</w:delText>
          <w:softHyphen/>
          <w:delText>Z</w:delText>
          <w:softHyphen/>
          <w:delText>li</w:delText>
          <w:softHyphen/>
          <w:delText>aT ga</w:delText>
          <w:softHyphen/>
          <w:delText>da</w:delText>
          <w:softHyphen/>
          <w:delText>Wa</w:delText>
          <w:softHyphen/>
          <w:delText>r</w:delText>
          <w:softHyphen/>
          <w:delText>be</w:delText>
          <w:softHyphen/>
          <w:delText>bu</w:delText>
          <w:softHyphen/>
          <w:delText>li ri</w:delText>
          <w:softHyphen/>
          <w:delText>s</w:delText>
          <w:softHyphen/>
          <w:delText>ke</w:delText>
          <w:softHyphen/>
          <w:delText>b</w:delText>
          <w:softHyphen/>
          <w:delText>is stra</w:delText>
          <w:softHyphen/>
          <w:delText>te</w:delText>
          <w:softHyphen/>
          <w:delText>gi</w:delText>
          <w:softHyphen/>
          <w:delText>e</w:delText>
          <w:softHyphen/>
          <w:delText>b</w:delText>
          <w:softHyphen/>
          <w:delText>is mo</w:delText>
          <w:softHyphen/>
          <w:delText>ni</w:delText>
          <w:softHyphen/>
          <w:delText>to</w:delText>
          <w:softHyphen/>
          <w:delText>ri</w:delText>
          <w:softHyphen/>
          <w:delText>n</w:delText>
          <w:softHyphen/>
          <w:delText>gi. di</w:delText>
          <w:softHyphen/>
          <w:delText>re</w:delText>
          <w:softHyphen/>
          <w:delText>q</w:delText>
          <w:softHyphen/>
          <w:delText>to</w:delText>
          <w:softHyphen/>
          <w:delText>re</w:delText>
          <w:softHyphen/>
          <w:delText>b</w:delText>
          <w:softHyphen/>
          <w:delText>is ro</w:delText>
          <w:softHyphen/>
          <w:delText>li mni</w:delText>
          <w:softHyphen/>
          <w:delText>S</w:delText>
          <w:softHyphen/>
          <w:delText>v</w:delText>
          <w:softHyphen/>
          <w:delText>ne</w:delText>
          <w:softHyphen/>
          <w:delText>lo</w:delText>
          <w:softHyphen/>
          <w:delText>va</w:delText>
          <w:softHyphen/>
          <w:delText>nia ri</w:delText>
          <w:softHyphen/>
          <w:delText>s</w:delText>
          <w:softHyphen/>
          <w:delText>ke</w:delText>
          <w:softHyphen/>
          <w:delText>b</w:delText>
          <w:softHyphen/>
          <w:delText>T</w:delText>
          <w:softHyphen/>
          <w:delText>an da</w:delText>
          <w:softHyphen/>
          <w:delText>ka</w:delText>
          <w:softHyphen/>
          <w:delText>v</w:delText>
          <w:softHyphen/>
          <w:delText>Si</w:delText>
          <w:softHyphen/>
          <w:delText>re</w:delText>
          <w:softHyphen/>
          <w:delText>b</w:delText>
          <w:softHyphen/>
          <w:delText>ul sa</w:delText>
          <w:softHyphen/>
          <w:delText>ki</w:delText>
          <w:softHyphen/>
          <w:delText>Txe</w:delText>
          <w:softHyphen/>
          <w:delText>b</w:delText>
          <w:softHyphen/>
          <w:delText>Si sa</w:delText>
          <w:softHyphen/>
          <w:delText>b</w:delText>
          <w:softHyphen/>
          <w:delText>W</w:delText>
          <w:softHyphen/>
          <w:delText>os sa</w:delText>
          <w:softHyphen/>
          <w:delText>e</w:delText>
          <w:softHyphen/>
          <w:delText>r</w:delText>
          <w:softHyphen/>
          <w:delText>To ga</w:delText>
          <w:softHyphen/>
          <w:delText>mo</w:delText>
          <w:softHyphen/>
          <w:delText>c</w:delText>
          <w:softHyphen/>
          <w:delText>di</w:delText>
          <w:softHyphen/>
          <w:delText>le</w:delText>
          <w:softHyphen/>
          <w:delText>b</w:delText>
          <w:softHyphen/>
          <w:delText>is da cno</w:delText>
          <w:softHyphen/>
          <w:delText>bi</w:delText>
          <w:softHyphen/>
          <w:delText>e</w:delText>
          <w:softHyphen/>
          <w:delText>re</w:delText>
          <w:softHyphen/>
          <w:delText>b</w:delText>
          <w:softHyphen/>
          <w:delText>is as</w:delText>
          <w:softHyphen/>
          <w:delText>a</w:delText>
          <w:softHyphen/>
          <w:delText>ma</w:delText>
          <w:softHyphen/>
          <w:delText>R</w:delText>
          <w:softHyphen/>
          <w:delText>le</w:delText>
          <w:softHyphen/>
          <w:delText>b</w:delText>
          <w:softHyphen/>
          <w:delText>l</w:delText>
          <w:softHyphen/>
          <w:delText>ad.</w:delText>
        </w:r>
      </w:del>
      <w:del w:id="8606" w:author="user" w:date="2012-02-07T17:03:00Z">
        <w:r>
          <w:rPr>
            <w:rFonts w:cs="AcadNusx" w:ascii="AcadNusx" w:hAnsi="AcadNusx"/>
          </w:rPr>
          <w:delText xml:space="preserve"> </w:delText>
        </w:r>
      </w:del>
      <w:del w:id="8607" w:author="user" w:date="2012-02-07T17:03:00Z">
        <w:r>
          <w:rPr>
            <w:rFonts w:cs="Times New Roman" w:ascii="Times New Roman" w:hAnsi="Times New Roman"/>
          </w:rPr>
          <w:delText>KK</w:delText>
        </w:r>
      </w:del>
      <w:del w:id="8608" w:author="user" w:date="2012-02-07T17:03:00Z">
        <w:r>
          <w:rPr/>
          <w:delText>-s ,,ag</w:delText>
          <w:softHyphen/>
          <w:delText>re</w:delText>
          <w:softHyphen/>
          <w:delText>si</w:delText>
          <w:softHyphen/>
          <w:delText>u</w:delText>
          <w:softHyphen/>
          <w:delText>li~ stra</w:delText>
          <w:softHyphen/>
          <w:delText>te</w:delText>
          <w:softHyphen/>
          <w:delText>gi</w:delText>
          <w:softHyphen/>
          <w:delText>is Se</w:delText>
          <w:softHyphen/>
          <w:delText>m</w:delText>
          <w:softHyphen/>
          <w:delText>Tx</w:delText>
          <w:softHyphen/>
          <w:delText>ve</w:delText>
          <w:softHyphen/>
          <w:delText>va</w:delText>
          <w:softHyphen/>
          <w:delText>Si, ro</w:delText>
          <w:softHyphen/>
          <w:delText>me</w:delText>
          <w:softHyphen/>
          <w:delText>l</w:delText>
          <w:softHyphen/>
          <w:delText>ic rTu</w:delText>
          <w:softHyphen/>
          <w:delText>li op</w:delText>
          <w:softHyphen/>
          <w:delText>e</w:delText>
          <w:softHyphen/>
          <w:delText>ra</w:delText>
          <w:softHyphen/>
          <w:delText>ci</w:delText>
          <w:softHyphen/>
          <w:delText>e</w:delText>
          <w:softHyphen/>
          <w:delText>b</w:delText>
          <w:softHyphen/>
          <w:delText>is ga</w:delText>
          <w:softHyphen/>
          <w:delText>n</w:delText>
          <w:softHyphen/>
          <w:delText>xo</w:delText>
          <w:softHyphen/>
          <w:delText>r</w:delText>
          <w:softHyphen/>
          <w:delText>ci</w:delText>
          <w:softHyphen/>
          <w:delText>e</w:delText>
          <w:softHyphen/>
          <w:delText>le</w:delText>
          <w:softHyphen/>
          <w:delText>b</w:delText>
          <w:softHyphen/>
          <w:delText>as gu</w:delText>
          <w:softHyphen/>
          <w:delText>li</w:delText>
          <w:softHyphen/>
          <w:delText>s</w:delText>
          <w:softHyphen/>
          <w:delText>x</w:delText>
          <w:softHyphen/>
          <w:delText>m</w:delText>
          <w:softHyphen/>
          <w:delText>obs, ri</w:delText>
          <w:softHyphen/>
          <w:delText>s</w:delText>
          <w:softHyphen/>
          <w:delText>ke</w:delText>
          <w:softHyphen/>
          <w:delText>b</w:delText>
          <w:softHyphen/>
          <w:delText>is mo</w:delText>
          <w:softHyphen/>
          <w:delText>ni</w:delText>
          <w:softHyphen/>
          <w:delText>to</w:delText>
          <w:softHyphen/>
          <w:delText>ri</w:delText>
          <w:softHyphen/>
          <w:delText>n</w:delText>
          <w:softHyphen/>
          <w:delText>gi aq</w:delText>
          <w:softHyphen/>
          <w:delText>ci</w:delText>
          <w:softHyphen/>
          <w:delText>o</w:delText>
          <w:softHyphen/>
          <w:delText>ne</w:delText>
          <w:softHyphen/>
          <w:delText>re</w:delText>
          <w:softHyphen/>
          <w:delText>bi</w:delText>
          <w:softHyphen/>
          <w:delText>sa</w:delText>
          <w:softHyphen/>
          <w:delText>T</w:delText>
          <w:softHyphen/>
          <w:delText>v</w:delText>
          <w:softHyphen/>
          <w:delText>is di</w:delText>
          <w:softHyphen/>
          <w:delText>di mni</w:delText>
          <w:softHyphen/>
          <w:delText>S</w:delText>
          <w:softHyphen/>
          <w:delText>v</w:delText>
          <w:softHyphen/>
          <w:delText>ne</w:delText>
          <w:softHyphen/>
          <w:delText>lo</w:delText>
          <w:softHyphen/>
          <w:delText>b</w:delText>
          <w:softHyphen/>
          <w:delText>is mqo</w:delText>
          <w:softHyphen/>
          <w:delText>ne sa</w:delText>
          <w:softHyphen/>
          <w:delText>k</w:delText>
          <w:softHyphen/>
          <w:delText>iTxs wa</w:delText>
          <w:softHyphen/>
          <w:delText>r</w:delText>
          <w:softHyphen/>
          <w:delText>mo</w:delText>
          <w:softHyphen/>
          <w:delText>a</w:delText>
          <w:softHyphen/>
          <w:delText>d</w:delText>
          <w:softHyphen/>
          <w:delText>g</w:delText>
          <w:softHyphen/>
          <w:delText>ens. sa</w:delText>
          <w:softHyphen/>
          <w:delText>Wi</w:delText>
          <w:softHyphen/>
          <w:delText>roa ba</w:delText>
          <w:softHyphen/>
          <w:delText>la</w:delText>
          <w:softHyphen/>
          <w:delText>n</w:delText>
          <w:softHyphen/>
          <w:delText>s</w:delText>
          <w:softHyphen/>
          <w:delText>is ar</w:delText>
          <w:softHyphen/>
          <w:delText>se</w:delText>
          <w:softHyphen/>
          <w:delText>bo</w:delText>
          <w:softHyphen/>
          <w:delText>ba stra</w:delText>
          <w:softHyphen/>
          <w:delText>te</w:delText>
          <w:softHyphen/>
          <w:delText>gi</w:delText>
          <w:softHyphen/>
          <w:delText>is ag</w:delText>
          <w:softHyphen/>
          <w:delText>re</w:delText>
          <w:softHyphen/>
          <w:delText>si</w:delText>
          <w:softHyphen/>
          <w:delText>a</w:delText>
          <w:softHyphen/>
          <w:delText>sa da sa</w:delText>
          <w:softHyphen/>
          <w:delText>Wi</w:delText>
          <w:softHyphen/>
          <w:delText>ro si</w:delText>
          <w:softHyphen/>
          <w:delText>f</w:delText>
          <w:softHyphen/>
          <w:delText>r</w:delText>
          <w:softHyphen/>
          <w:delText>Txi</w:delText>
          <w:softHyphen/>
          <w:delText>l</w:delText>
          <w:softHyphen/>
          <w:delText>es (ri</w:delText>
          <w:softHyphen/>
          <w:delText>s</w:delText>
          <w:softHyphen/>
          <w:delText>ke</w:delText>
          <w:softHyphen/>
          <w:delText>b</w:delText>
          <w:softHyphen/>
          <w:delText>is ma</w:delText>
          <w:softHyphen/>
          <w:delText>r</w:delText>
          <w:softHyphen/>
          <w:delText>T</w:delText>
          <w:softHyphen/>
          <w:delText>v</w:delText>
          <w:softHyphen/>
          <w:delText>is ga</w:delText>
          <w:softHyphen/>
          <w:delText>mo) So</w:delText>
          <w:softHyphen/>
          <w:delText>r</w:delText>
          <w:softHyphen/>
          <w:delText>is. ro</w:delText>
          <w:softHyphen/>
          <w:delText>g</w:delText>
          <w:softHyphen/>
          <w:delText>orc ga</w:delText>
          <w:softHyphen/>
          <w:delText>n</w:delText>
          <w:softHyphen/>
          <w:delText>xi</w:delText>
          <w:softHyphen/>
          <w:delText>lu</w:delText>
          <w:softHyphen/>
          <w:delText>li ma</w:delText>
          <w:softHyphen/>
          <w:delText>ga</w:delText>
          <w:softHyphen/>
          <w:delText>li</w:delText>
          <w:softHyphen/>
          <w:delText>Ti</w:delText>
          <w:softHyphen/>
          <w:delText>d</w:delText>
          <w:softHyphen/>
          <w:delText>an Cans, araaR</w:delText>
          <w:softHyphen/>
          <w:delText>ma</w:delText>
          <w:softHyphen/>
          <w:delText>s</w:delText>
          <w:softHyphen/>
          <w:delText>ru</w:delText>
          <w:softHyphen/>
          <w:delText>le</w:delText>
          <w:softHyphen/>
          <w:delText>be</w:delText>
          <w:softHyphen/>
          <w:delText>li di</w:delText>
          <w:softHyphen/>
          <w:delText>re</w:delText>
          <w:softHyphen/>
          <w:delText>q</w:delText>
          <w:softHyphen/>
          <w:delText>to</w:delText>
          <w:softHyphen/>
          <w:delText>re</w:delText>
          <w:softHyphen/>
          <w:delText>b</w:delText>
          <w:softHyphen/>
          <w:delText>is ga</w:delText>
          <w:softHyphen/>
          <w:delText>r</w:delText>
          <w:softHyphen/>
          <w:delText>k</w:delText>
          <w:softHyphen/>
          <w:delText>ve</w:delText>
          <w:softHyphen/>
          <w:delText>u</w:delText>
          <w:softHyphen/>
          <w:delText>li ra</w:delText>
          <w:softHyphen/>
          <w:delText>o</w:delText>
          <w:softHyphen/>
          <w:delText>de</w:delText>
          <w:softHyphen/>
          <w:delText>no</w:delText>
          <w:softHyphen/>
          <w:delText>ba ko</w:delText>
          <w:softHyphen/>
          <w:delText>m</w:delText>
          <w:softHyphen/>
          <w:delText>pa</w:delText>
          <w:softHyphen/>
          <w:delText>ni</w:delText>
          <w:softHyphen/>
          <w:delText>a</w:delText>
          <w:softHyphen/>
          <w:delText>Si ax</w:delText>
          <w:softHyphen/>
          <w:delText>a</w:delText>
          <w:softHyphen/>
          <w:delText>li mo</w:delText>
          <w:softHyphen/>
          <w:delText>su</w:delText>
          <w:softHyphen/>
          <w:delText>lia (ko</w:delText>
          <w:softHyphen/>
          <w:delText>m</w:delText>
          <w:softHyphen/>
          <w:delText>pa</w:delText>
          <w:softHyphen/>
          <w:delText>ni</w:delText>
          <w:softHyphen/>
          <w:delText>is ga</w:delText>
          <w:softHyphen/>
          <w:delText>fa</w:delText>
          <w:softHyphen/>
          <w:delText>r</w:delText>
          <w:softHyphen/>
          <w:delText>To</w:delText>
          <w:softHyphen/>
          <w:delText>e</w:delText>
          <w:softHyphen/>
          <w:delText>b</w:delText>
          <w:softHyphen/>
          <w:delText>is ga</w:delText>
          <w:softHyphen/>
          <w:delText>mo di</w:delText>
          <w:softHyphen/>
          <w:delText>re</w:delText>
          <w:softHyphen/>
          <w:delText>q</w:delText>
          <w:softHyphen/>
          <w:delText>to</w:delText>
          <w:softHyphen/>
          <w:delText>re</w:delText>
          <w:softHyphen/>
          <w:delText>b</w:delText>
          <w:softHyphen/>
          <w:delText>is ri</w:delText>
          <w:softHyphen/>
          <w:delText>cx</w:delText>
          <w:softHyphen/>
          <w:delText>vi ga</w:delText>
          <w:softHyphen/>
          <w:delText>i</w:delText>
          <w:softHyphen/>
          <w:delText>za</w:delText>
          <w:softHyphen/>
          <w:delText>r</w:delText>
          <w:softHyphen/>
          <w:delText>da) da ga</w:delText>
          <w:softHyphen/>
          <w:delText>mo</w:delText>
          <w:softHyphen/>
          <w:delText>u</w:delText>
          <w:softHyphen/>
          <w:delText>c</w:delText>
          <w:softHyphen/>
          <w:delText>de</w:delText>
          <w:softHyphen/>
          <w:delText>lia, am</w:delText>
          <w:softHyphen/>
          <w:delText>i</w:delText>
          <w:softHyphen/>
          <w:delText>t</w:delText>
          <w:softHyphen/>
          <w:delText>om is</w:delText>
          <w:softHyphen/>
          <w:delText>i</w:delText>
          <w:softHyphen/>
          <w:delText>ni  b-n ka</w:delText>
          <w:softHyphen/>
          <w:delText>v</w:delText>
          <w:softHyphen/>
          <w:delText>as sta</w:delText>
          <w:softHyphen/>
          <w:delText>r</w:delText>
          <w:softHyphen/>
          <w:delText>te</w:delText>
          <w:softHyphen/>
          <w:delText>gi</w:delText>
          <w:softHyphen/>
          <w:delText>is sa</w:delText>
          <w:softHyphen/>
          <w:delText>k</w:delText>
          <w:softHyphen/>
          <w:delText>iTxs sa</w:delText>
          <w:softHyphen/>
          <w:delText>b</w:delText>
          <w:softHyphen/>
          <w:delText>Wo</w:delText>
          <w:softHyphen/>
          <w:delText>Si ver da</w:delText>
          <w:softHyphen/>
          <w:delText>a</w:delText>
          <w:softHyphen/>
          <w:delText>ye</w:delText>
          <w:softHyphen/>
          <w:delText>ne</w:delText>
          <w:softHyphen/>
          <w:delText>b</w:delText>
          <w:softHyphen/>
          <w:delText>en. ga</w:delText>
          <w:softHyphen/>
          <w:delText>mo</w:delText>
          <w:softHyphen/>
          <w:delText>c</w:delText>
          <w:softHyphen/>
          <w:delText>di</w:delText>
          <w:softHyphen/>
          <w:delText>li di</w:delText>
          <w:softHyphen/>
          <w:delText>re</w:delText>
          <w:softHyphen/>
          <w:delText>q</w:delText>
          <w:softHyphen/>
          <w:delText>to</w:delText>
          <w:softHyphen/>
          <w:delText>re</w:delText>
          <w:softHyphen/>
          <w:delText>b</w:delText>
          <w:softHyphen/>
          <w:delText>is ar</w:delText>
          <w:softHyphen/>
          <w:delText>se</w:delText>
          <w:softHyphen/>
          <w:delText>bo</w:delText>
          <w:softHyphen/>
          <w:delText>b</w:delText>
          <w:softHyphen/>
          <w:delText>is Se</w:delText>
          <w:softHyphen/>
          <w:delText>m</w:delText>
          <w:softHyphen/>
          <w:delText>Tx</w:delText>
          <w:softHyphen/>
          <w:delText>ve</w:delText>
          <w:softHyphen/>
          <w:delText>va</w:delText>
          <w:softHyphen/>
          <w:delText>Si aR</w:delText>
          <w:softHyphen/>
          <w:delText>ni</w:delText>
          <w:softHyphen/>
          <w:delText>S</w:delText>
          <w:softHyphen/>
          <w:delText>nu</w:delText>
          <w:softHyphen/>
          <w:delText>li sa</w:delText>
          <w:softHyphen/>
          <w:delText>ki</w:delText>
          <w:softHyphen/>
          <w:delText>Txi sa</w:delText>
          <w:softHyphen/>
          <w:delText>b</w:delText>
          <w:softHyphen/>
          <w:delText>W</w:delText>
          <w:softHyphen/>
          <w:delText>os ga</w:delText>
          <w:softHyphen/>
          <w:delText>n</w:delText>
          <w:softHyphen/>
          <w:delText>s</w:delText>
          <w:softHyphen/>
          <w:delText>j</w:delText>
          <w:softHyphen/>
          <w:delText>is Te</w:delText>
          <w:softHyphen/>
          <w:delText>m</w:delText>
          <w:softHyphen/>
          <w:delText>ad iq</w:delText>
          <w:softHyphen/>
          <w:delText>ce</w:delText>
          <w:softHyphen/>
          <w:delText>o</w:delText>
          <w:softHyphen/>
          <w:delText>da. Se</w:delText>
          <w:softHyphen/>
          <w:delText>de</w:delText>
          <w:softHyphen/>
          <w:delText>g</w:delText>
          <w:softHyphen/>
          <w:delText>ad, sa</w:delText>
          <w:softHyphen/>
          <w:delText>b</w:delText>
          <w:softHyphen/>
          <w:delText>W</w:delText>
          <w:softHyphen/>
          <w:delText>os mi</w:delText>
          <w:softHyphen/>
          <w:delText>er Se</w:delText>
          <w:softHyphen/>
          <w:delText>i</w:delText>
          <w:softHyphen/>
          <w:delText>Z</w:delText>
          <w:softHyphen/>
          <w:delText>le</w:delText>
          <w:softHyphen/>
          <w:delText>ba mo</w:delText>
          <w:softHyphen/>
          <w:delText>m</w:delText>
          <w:softHyphen/>
          <w:delText>x</w:delText>
          <w:softHyphen/>
          <w:delText>da</w:delText>
          <w:softHyphen/>
          <w:delText>ri</w:delText>
          <w:softHyphen/>
          <w:delText>yo ka</w:delText>
          <w:softHyphen/>
          <w:delText>v</w:delText>
          <w:softHyphen/>
          <w:delText>as stra</w:delText>
          <w:softHyphen/>
          <w:delText>te</w:delText>
          <w:softHyphen/>
          <w:delText>gi</w:delText>
          <w:softHyphen/>
          <w:delText>u</w:delText>
          <w:softHyphen/>
          <w:delText>li am</w:delText>
          <w:softHyphen/>
          <w:delText>bi</w:delText>
          <w:softHyphen/>
          <w:delText>ci</w:delText>
          <w:softHyphen/>
          <w:delText>e</w:delText>
          <w:softHyphen/>
          <w:delText>b</w:delText>
          <w:softHyphen/>
          <w:delText>is auc</w:delText>
          <w:softHyphen/>
          <w:delText>i</w:delText>
          <w:softHyphen/>
          <w:delText>le</w:delText>
          <w:softHyphen/>
          <w:delText>be</w:delText>
          <w:softHyphen/>
          <w:delText>li Se</w:delText>
          <w:softHyphen/>
          <w:delText>zRu</w:delText>
          <w:softHyphen/>
          <w:delText>d</w:delText>
          <w:softHyphen/>
          <w:delText xml:space="preserve">va.  </w:delText>
        </w:r>
      </w:del>
    </w:p>
    <w:p>
      <w:pPr>
        <w:pStyle w:val="A"/>
        <w:rPr>
          <w:del w:id="8611" w:author="user" w:date="2012-02-07T17:03:00Z"/>
        </w:rPr>
      </w:pPr>
      <w:del w:id="8610" w:author="user" w:date="2012-02-07T17:03:00Z">
        <w:r>
          <w:rPr/>
          <w:tab/>
          <w:delText>kva</w:delText>
          <w:softHyphen/>
          <w:delText>li</w:delText>
          <w:softHyphen/>
          <w:delText>fi</w:delText>
          <w:softHyphen/>
          <w:delText>ci</w:delText>
          <w:softHyphen/>
          <w:delText>ur di</w:delText>
          <w:softHyphen/>
          <w:delText>re</w:delText>
          <w:softHyphen/>
          <w:delText>q</w:delText>
          <w:softHyphen/>
          <w:delText>to</w:delText>
          <w:softHyphen/>
          <w:delText>r</w:delText>
          <w:softHyphen/>
          <w:delText>ebs Se</w:delText>
          <w:softHyphen/>
          <w:delText>e</w:delText>
          <w:softHyphen/>
          <w:delText>Z</w:delText>
          <w:softHyphen/>
          <w:delText>l</w:delText>
          <w:softHyphen/>
          <w:delText>oT ko</w:delText>
          <w:softHyphen/>
          <w:delText>m</w:delText>
          <w:softHyphen/>
          <w:delText>pa</w:delText>
          <w:softHyphen/>
          <w:delText>ni</w:delText>
          <w:softHyphen/>
          <w:delText>is mi</w:delText>
          <w:softHyphen/>
          <w:delText>er sa</w:delText>
          <w:softHyphen/>
          <w:delText>zR</w:delText>
          <w:softHyphen/>
          <w:delText>va</w:delText>
          <w:softHyphen/>
          <w:delText>r</w:delText>
          <w:softHyphen/>
          <w:delText>ga</w:delText>
          <w:softHyphen/>
          <w:delText>r</w:delText>
          <w:softHyphen/>
          <w:delText>eT in</w:delText>
          <w:softHyphen/>
          <w:delText>ve</w:delText>
          <w:softHyphen/>
          <w:delText>s</w:delText>
          <w:softHyphen/>
          <w:delText>ti</w:delText>
          <w:softHyphen/>
          <w:delText>ci</w:delText>
          <w:softHyphen/>
          <w:delText>e</w:delText>
          <w:softHyphen/>
          <w:delText>b</w:delText>
          <w:softHyphen/>
          <w:delText>is ga</w:delText>
          <w:softHyphen/>
          <w:delText>n</w:delText>
          <w:softHyphen/>
          <w:delText>xo</w:delText>
          <w:softHyphen/>
          <w:delText>r</w:delText>
          <w:softHyphen/>
          <w:delText>ci</w:delText>
          <w:softHyphen/>
          <w:delText>e</w:delText>
          <w:softHyphen/>
          <w:delText>le</w:delText>
          <w:softHyphen/>
          <w:delText>b</w:delText>
          <w:softHyphen/>
          <w:delText>is sa</w:delText>
          <w:softHyphen/>
          <w:delText>Ta</w:delText>
          <w:softHyphen/>
          <w:delText>na</w:delText>
          <w:softHyphen/>
          <w:delText>do wa</w:delText>
          <w:softHyphen/>
          <w:delText>r</w:delText>
          <w:softHyphen/>
          <w:delText>ma</w:delText>
          <w:softHyphen/>
          <w:delText>r</w:delText>
          <w:softHyphen/>
          <w:delText>T</w:delText>
          <w:softHyphen/>
          <w:delText>va, maT So</w:delText>
          <w:softHyphen/>
          <w:delText>r</w:delText>
          <w:softHyphen/>
          <w:delText>is, ca</w:delText>
          <w:softHyphen/>
          <w:delText>l</w:delText>
          <w:softHyphen/>
          <w:delText>ke</w:delText>
          <w:softHyphen/>
          <w:delText>u</w:delText>
          <w:softHyphen/>
          <w:delText>li qve</w:delText>
          <w:softHyphen/>
          <w:delText>y</w:delText>
          <w:softHyphen/>
          <w:delText>n</w:delText>
          <w:softHyphen/>
          <w:delText>is bza</w:delText>
          <w:softHyphen/>
          <w:delText>r</w:delText>
          <w:softHyphen/>
          <w:delText>is sa</w:delText>
          <w:softHyphen/>
          <w:delText>fu</w:delText>
          <w:softHyphen/>
          <w:delText>Z</w:delText>
          <w:softHyphen/>
          <w:delText>v</w:delText>
          <w:softHyphen/>
          <w:delText>li</w:delText>
          <w:softHyphen/>
          <w:delText>a</w:delText>
          <w:softHyphen/>
          <w:delText>ni Se</w:delText>
          <w:softHyphen/>
          <w:delText>s</w:delText>
          <w:softHyphen/>
          <w:delText>wa</w:delText>
          <w:softHyphen/>
          <w:delText>v</w:delText>
          <w:softHyphen/>
          <w:delText>la. ucxo qve</w:delText>
          <w:softHyphen/>
          <w:delText>ya</w:delText>
          <w:softHyphen/>
          <w:delText>na</w:delText>
          <w:softHyphen/>
          <w:delText>Si in</w:delText>
          <w:softHyphen/>
          <w:delText>ve</w:delText>
          <w:softHyphen/>
          <w:delText>s</w:delText>
          <w:softHyphen/>
          <w:delText>ti</w:delText>
          <w:softHyphen/>
          <w:delText>ci</w:delText>
          <w:softHyphen/>
          <w:delText>e</w:delText>
          <w:softHyphen/>
          <w:delText>b</w:delText>
          <w:softHyphen/>
          <w:delText>is ga</w:delText>
          <w:softHyphen/>
          <w:delText>n</w:delText>
          <w:softHyphen/>
          <w:delText>x</w:delText>
          <w:softHyphen/>
          <w:delText>r</w:delText>
          <w:softHyphen/>
          <w:delText>ci</w:delText>
          <w:softHyphen/>
          <w:delText>e</w:delText>
          <w:softHyphen/>
          <w:delText>le</w:delText>
          <w:softHyphen/>
          <w:delText>ba am qve</w:delText>
          <w:softHyphen/>
          <w:delText>y</w:delText>
          <w:softHyphen/>
          <w:delText>n</w:delText>
          <w:softHyphen/>
          <w:delText>is sa</w:delText>
          <w:softHyphen/>
          <w:delText>fu</w:delText>
          <w:softHyphen/>
          <w:delText>Z</w:delText>
          <w:softHyphen/>
          <w:delText>v</w:delText>
          <w:softHyphen/>
          <w:delText>li</w:delText>
          <w:softHyphen/>
          <w:delText>a</w:delText>
          <w:softHyphen/>
          <w:delText>ni Se</w:delText>
          <w:softHyphen/>
          <w:delText>s</w:delText>
          <w:softHyphen/>
          <w:delText>wa</w:delText>
          <w:softHyphen/>
          <w:delText>v</w:delText>
          <w:softHyphen/>
          <w:delText>l</w:delText>
          <w:softHyphen/>
          <w:delText>is ga</w:delText>
          <w:softHyphen/>
          <w:delText>re</w:delText>
          <w:softHyphen/>
          <w:delText>Se up</w:delText>
          <w:softHyphen/>
          <w:delText>a</w:delText>
          <w:softHyphen/>
          <w:delText>su</w:delText>
          <w:softHyphen/>
          <w:delText>xi</w:delText>
          <w:softHyphen/>
          <w:delText>s</w:delText>
          <w:softHyphen/>
          <w:delText>m</w:delText>
          <w:softHyphen/>
          <w:delText>ge</w:delText>
          <w:softHyphen/>
          <w:delText>b</w:delText>
          <w:softHyphen/>
          <w:delText>lo sa</w:delText>
          <w:softHyphen/>
          <w:delText>q</w:delText>
          <w:softHyphen/>
          <w:delText>ci</w:delText>
          <w:softHyphen/>
          <w:delText>e</w:delText>
          <w:softHyphen/>
          <w:delText>lia. as</w:delText>
          <w:softHyphen/>
          <w:delText>eT dros ga</w:delText>
          <w:softHyphen/>
          <w:delText>mo</w:delText>
          <w:softHyphen/>
          <w:delText>c</w:delText>
          <w:softHyphen/>
          <w:delText>di</w:delText>
          <w:softHyphen/>
          <w:delText>li di</w:delText>
          <w:softHyphen/>
          <w:delText>re</w:delText>
          <w:softHyphen/>
          <w:delText>q</w:delText>
          <w:softHyphen/>
          <w:delText>to</w:delText>
          <w:softHyphen/>
          <w:delText>re</w:delText>
          <w:softHyphen/>
          <w:delText>b</w:delText>
          <w:softHyphen/>
          <w:delText>is ar</w:delText>
          <w:softHyphen/>
          <w:delText>se</w:delText>
          <w:softHyphen/>
          <w:delText>bo</w:delText>
          <w:softHyphen/>
          <w:delText>ba, ro</w:delText>
          <w:softHyphen/>
          <w:delText>me</w:delText>
          <w:softHyphen/>
          <w:delText>l</w:delText>
          <w:softHyphen/>
          <w:delText>T</w:delText>
          <w:softHyphen/>
          <w:delText>ac Se</w:delText>
          <w:softHyphen/>
          <w:delText>i</w:delText>
          <w:softHyphen/>
          <w:delText>Z</w:delText>
          <w:softHyphen/>
          <w:delText>le</w:delText>
          <w:softHyphen/>
          <w:delText>ba po</w:delText>
          <w:softHyphen/>
          <w:delText>te</w:delText>
          <w:softHyphen/>
          <w:delText>n</w:delText>
          <w:softHyphen/>
          <w:delText>ci</w:delText>
          <w:softHyphen/>
          <w:delText>ur pa</w:delText>
          <w:softHyphen/>
          <w:delText>r</w:delText>
          <w:softHyphen/>
          <w:delText>t</w:delText>
          <w:softHyphen/>
          <w:delText>ni</w:delText>
          <w:softHyphen/>
          <w:delText>or qve</w:delText>
          <w:softHyphen/>
          <w:delText>ya</w:delText>
          <w:softHyphen/>
          <w:delText>na</w:delText>
          <w:softHyphen/>
          <w:delText>s</w:delText>
          <w:softHyphen/>
          <w:delText>T</w:delText>
          <w:softHyphen/>
          <w:delText>an sa</w:delText>
          <w:softHyphen/>
          <w:delText>q</w:delText>
          <w:softHyphen/>
          <w:delText>mi</w:delText>
          <w:softHyphen/>
          <w:delText>a</w:delText>
          <w:softHyphen/>
          <w:delText>ni ka</w:delText>
          <w:softHyphen/>
          <w:delText>v</w:delText>
          <w:softHyphen/>
          <w:delText>Si</w:delText>
          <w:softHyphen/>
          <w:delText>re</w:delText>
          <w:softHyphen/>
          <w:delText>b</w:delText>
          <w:softHyphen/>
          <w:delText>ic hqo</w:delText>
          <w:softHyphen/>
          <w:delText>no</w:delText>
          <w:softHyphen/>
          <w:delText>d</w:delText>
          <w:softHyphen/>
          <w:delText>aT wa</w:delText>
          <w:softHyphen/>
          <w:delText>r</w:delText>
          <w:softHyphen/>
          <w:delText>su</w:delText>
          <w:softHyphen/>
          <w:delText>l</w:delText>
          <w:softHyphen/>
          <w:delText>Si, sa</w:delText>
          <w:softHyphen/>
          <w:delText>sa</w:delText>
          <w:softHyphen/>
          <w:delText>r</w:delText>
          <w:softHyphen/>
          <w:delText>ge</w:delText>
          <w:softHyphen/>
          <w:delText>b</w:delText>
          <w:softHyphen/>
          <w:delText>lo iq</w:delText>
          <w:softHyphen/>
          <w:delText>ne</w:delText>
          <w:softHyphen/>
          <w:delText>bo</w:delText>
          <w:softHyphen/>
          <w:delText>da. ko</w:delText>
          <w:softHyphen/>
          <w:delText>m</w:delText>
          <w:softHyphen/>
          <w:delText>pa</w:delText>
          <w:softHyphen/>
          <w:delText>ni</w:delText>
          <w:softHyphen/>
          <w:delText>is stru</w:delText>
          <w:softHyphen/>
          <w:delText>q</w:delText>
          <w:softHyphen/>
          <w:delText>tu</w:delText>
          <w:softHyphen/>
          <w:delText>ra</w:delText>
          <w:softHyphen/>
          <w:delText>Si (ke</w:delText>
          <w:softHyphen/>
          <w:delText>r</w:delText>
          <w:softHyphen/>
          <w:delText>Z</w:delText>
          <w:softHyphen/>
          <w:delText>od ri</w:delText>
          <w:softHyphen/>
          <w:delText>s</w:delText>
          <w:softHyphen/>
          <w:delText>ke</w:delText>
          <w:softHyphen/>
          <w:delText>b</w:delText>
          <w:softHyphen/>
          <w:delText>is ko</w:delText>
          <w:softHyphen/>
          <w:delText>mi</w:delText>
          <w:softHyphen/>
          <w:delText>te</w:delText>
          <w:softHyphen/>
          <w:delText>t</w:delText>
          <w:softHyphen/>
          <w:delText>Si) mo</w:delText>
          <w:softHyphen/>
          <w:delText>R</w:delText>
          <w:softHyphen/>
          <w:delText>va</w:delText>
          <w:softHyphen/>
          <w:delText>we ga</w:delText>
          <w:softHyphen/>
          <w:delText>mo</w:delText>
          <w:softHyphen/>
          <w:delText>c</w:delText>
          <w:softHyphen/>
          <w:delText>di</w:delText>
          <w:softHyphen/>
          <w:delText>li di</w:delText>
          <w:softHyphen/>
          <w:delText>re</w:delText>
          <w:softHyphen/>
          <w:delText>q</w:delText>
          <w:softHyphen/>
          <w:delText>to</w:delText>
          <w:softHyphen/>
          <w:delText>re</w:delText>
          <w:softHyphen/>
          <w:delText>b</w:delText>
          <w:softHyphen/>
          <w:delText>is mi</w:delText>
          <w:softHyphen/>
          <w:delText>er ri</w:delText>
          <w:softHyphen/>
          <w:delText>s</w:delText>
          <w:softHyphen/>
          <w:delText>ke</w:delText>
          <w:softHyphen/>
          <w:delText>b</w:delText>
          <w:softHyphen/>
          <w:delText>T</w:delText>
          <w:softHyphen/>
          <w:delText>an da</w:delText>
          <w:softHyphen/>
          <w:delText>ka</w:delText>
          <w:softHyphen/>
          <w:delText>v</w:delText>
          <w:softHyphen/>
          <w:delText>Si</w:delText>
          <w:softHyphen/>
          <w:delText>re</w:delText>
          <w:softHyphen/>
          <w:delText>bu</w:delText>
          <w:softHyphen/>
          <w:delText>li rCe</w:delText>
          <w:softHyphen/>
          <w:delText>ve</w:delText>
          <w:softHyphen/>
          <w:delText>b</w:delText>
          <w:softHyphen/>
          <w:delText>is ga</w:delText>
          <w:softHyphen/>
          <w:delText>ce</w:delText>
          <w:softHyphen/>
          <w:delText>ma ko</w:delText>
          <w:softHyphen/>
          <w:delText>m</w:delText>
          <w:softHyphen/>
          <w:delText>pa</w:delText>
          <w:softHyphen/>
          <w:delText>ni</w:delText>
          <w:softHyphen/>
          <w:delText>is sa</w:delText>
          <w:softHyphen/>
          <w:delText>q</w:delText>
          <w:softHyphen/>
          <w:delText>mi</w:delText>
          <w:softHyphen/>
          <w:delText>a</w:delText>
          <w:softHyphen/>
          <w:delText>no</w:delText>
          <w:softHyphen/>
          <w:delText>bi</w:delText>
          <w:softHyphen/>
          <w:delText>sa</w:delText>
          <w:softHyphen/>
          <w:delText>T</w:delText>
          <w:softHyphen/>
          <w:delText>v</w:delText>
          <w:softHyphen/>
          <w:delText>is mo</w:delText>
          <w:softHyphen/>
          <w:delText>m</w:delText>
          <w:softHyphen/>
          <w:delText>ge</w:delText>
          <w:softHyphen/>
          <w:delText>bi</w:delText>
          <w:softHyphen/>
          <w:delText>a</w:delText>
          <w:softHyphen/>
          <w:delText>ni iq</w:delText>
          <w:softHyphen/>
          <w:delText>ne</w:delText>
          <w:softHyphen/>
          <w:delText>bo</w:delText>
          <w:softHyphen/>
          <w:delText xml:space="preserve">da. </w:delText>
        </w:r>
      </w:del>
    </w:p>
    <w:p>
      <w:pPr>
        <w:pStyle w:val="A"/>
        <w:rPr>
          <w:del w:id="8615" w:author="user" w:date="2012-02-07T17:03:00Z"/>
        </w:rPr>
      </w:pPr>
      <w:del w:id="8612" w:author="user" w:date="2012-02-07T17:03:00Z">
        <w:r>
          <w:rPr/>
          <w:tab/>
          <w:delText>sa</w:delText>
          <w:softHyphen/>
          <w:delText>b</w:delText>
          <w:softHyphen/>
          <w:delText>Wo</w:delText>
          <w:softHyphen/>
          <w:delText>Si ga</w:delText>
          <w:softHyphen/>
          <w:delText>mo</w:delText>
          <w:softHyphen/>
          <w:delText>c</w:delText>
          <w:softHyphen/>
          <w:delText>di</w:delText>
          <w:softHyphen/>
          <w:delText>li araaR</w:delText>
          <w:softHyphen/>
          <w:delText>ma</w:delText>
          <w:softHyphen/>
          <w:delText>s</w:delText>
          <w:softHyphen/>
          <w:delText>ru</w:delText>
          <w:softHyphen/>
          <w:delText>le</w:delText>
          <w:softHyphen/>
          <w:delText>be</w:delText>
          <w:softHyphen/>
          <w:delText>li di</w:delText>
          <w:softHyphen/>
          <w:delText>re</w:delText>
          <w:softHyphen/>
          <w:delText>q</w:delText>
          <w:softHyphen/>
          <w:delText>to</w:delText>
          <w:softHyphen/>
          <w:delText>re</w:delText>
          <w:softHyphen/>
          <w:delText>b</w:delText>
          <w:softHyphen/>
          <w:delText>is ef</w:delText>
          <w:softHyphen/>
          <w:delText>e</w:delText>
          <w:softHyphen/>
          <w:delText>q</w:delText>
          <w:softHyphen/>
          <w:delText>tu</w:delText>
          <w:softHyphen/>
          <w:delText>ri mu</w:delText>
          <w:softHyphen/>
          <w:delText>Sa</w:delText>
          <w:softHyphen/>
          <w:delText>o</w:delText>
          <w:softHyphen/>
          <w:delText>ba aq</w:delText>
          <w:softHyphen/>
          <w:delText>ci</w:delText>
          <w:softHyphen/>
          <w:delText>o</w:delText>
          <w:softHyphen/>
          <w:delText>ne</w:delText>
          <w:softHyphen/>
          <w:delText>r</w:delText>
          <w:softHyphen/>
          <w:delText>Ta ndo</w:delText>
          <w:softHyphen/>
          <w:delText>b</w:delText>
          <w:softHyphen/>
          <w:delText>is ga</w:delText>
          <w:softHyphen/>
          <w:delText>ra</w:delText>
          <w:softHyphen/>
          <w:delText>n</w:delText>
          <w:softHyphen/>
          <w:delText>ti</w:delText>
          <w:softHyphen/>
          <w:delText>a</w:delText>
          <w:softHyphen/>
          <w:delText>caa. is fa</w:delText>
          <w:softHyphen/>
          <w:delText>q</w:delText>
          <w:softHyphen/>
          <w:delText>ti, rom aq</w:delText>
          <w:softHyphen/>
          <w:delText>ci</w:delText>
          <w:softHyphen/>
          <w:delText>o</w:delText>
          <w:softHyphen/>
          <w:delText>ne</w:delText>
          <w:softHyphen/>
          <w:delText>re</w:delText>
          <w:softHyphen/>
          <w:delText>bi ko</w:delText>
          <w:softHyphen/>
          <w:delText>m</w:delText>
          <w:softHyphen/>
          <w:delText>pa</w:delText>
          <w:softHyphen/>
          <w:delText>ni</w:delText>
          <w:softHyphen/>
          <w:delText>is stra</w:delText>
          <w:softHyphen/>
          <w:delText>te</w:delText>
          <w:softHyphen/>
          <w:delText>gi</w:delText>
          <w:softHyphen/>
          <w:delText>a</w:delText>
          <w:softHyphen/>
          <w:delText>sa da ri</w:delText>
          <w:softHyphen/>
          <w:delText>s</w:delText>
          <w:softHyphen/>
          <w:delText>ke</w:delText>
          <w:softHyphen/>
          <w:delText>b</w:delText>
          <w:softHyphen/>
          <w:delText>T</w:delText>
          <w:softHyphen/>
          <w:delText>an da</w:delText>
          <w:softHyphen/>
          <w:delText>ka</w:delText>
          <w:softHyphen/>
          <w:delText>v</w:delText>
          <w:softHyphen/>
          <w:delText>Si</w:delText>
          <w:softHyphen/>
          <w:delText>re</w:delText>
          <w:softHyphen/>
          <w:delText>bu</w:delText>
          <w:softHyphen/>
          <w:delText>li sa</w:delText>
          <w:softHyphen/>
          <w:delText>ki</w:delText>
          <w:softHyphen/>
          <w:delText>Txe</w:delText>
          <w:softHyphen/>
          <w:delText>b</w:delText>
          <w:softHyphen/>
          <w:delText>iT da</w:delText>
          <w:softHyphen/>
          <w:delText>i</w:delText>
          <w:softHyphen/>
          <w:delText>n</w:delText>
          <w:softHyphen/>
          <w:delText>te</w:delText>
          <w:softHyphen/>
          <w:delText>re</w:delText>
          <w:softHyphen/>
          <w:delText>se</w:delText>
          <w:softHyphen/>
          <w:delText>bu</w:delText>
          <w:softHyphen/>
          <w:delText>l</w:delText>
          <w:softHyphen/>
          <w:delText>ni ar</w:delText>
          <w:softHyphen/>
          <w:delText>i</w:delText>
          <w:softHyphen/>
          <w:delText>an, ga</w:delText>
          <w:softHyphen/>
          <w:delText>n</w:delText>
          <w:softHyphen/>
          <w:delText>xi</w:delText>
          <w:softHyphen/>
          <w:delText>l</w:delText>
          <w:softHyphen/>
          <w:delText>ul ma</w:delText>
          <w:softHyphen/>
          <w:delText>ga</w:delText>
          <w:softHyphen/>
          <w:delText>li</w:delText>
          <w:softHyphen/>
          <w:delText>T</w:delText>
          <w:softHyphen/>
          <w:delText>Si di</w:delText>
          <w:softHyphen/>
          <w:delText>di mni</w:delText>
          <w:softHyphen/>
          <w:delText>S</w:delText>
          <w:softHyphen/>
          <w:delText>v</w:delText>
          <w:softHyphen/>
          <w:delText>ne</w:delText>
          <w:softHyphen/>
          <w:delText>lo</w:delText>
          <w:softHyphen/>
          <w:delText>b</w:delText>
          <w:softHyphen/>
          <w:delText>is mqo</w:delText>
          <w:softHyphen/>
          <w:delText>ne sa</w:delText>
          <w:softHyphen/>
          <w:delText>k</w:delText>
          <w:softHyphen/>
          <w:delText>iTxs wa</w:delText>
          <w:softHyphen/>
          <w:delText>r</w:delText>
          <w:softHyphen/>
          <w:delText>mo</w:delText>
          <w:softHyphen/>
          <w:delText>a</w:delText>
          <w:softHyphen/>
          <w:delText>d</w:delText>
          <w:softHyphen/>
          <w:delText>g</w:delText>
          <w:softHyphen/>
          <w:delText xml:space="preserve">ens. </w:delText>
        </w:r>
      </w:del>
      <w:del w:id="8613" w:author="user" w:date="2012-02-07T17:03:00Z">
        <w:r>
          <w:rPr>
            <w:rFonts w:cs="Times New Roman" w:ascii="Times New Roman" w:hAnsi="Times New Roman"/>
          </w:rPr>
          <w:delText>KK</w:delText>
        </w:r>
      </w:del>
      <w:del w:id="8614" w:author="user" w:date="2012-02-07T17:03:00Z">
        <w:r>
          <w:rPr/>
          <w:delText>-is sa</w:delText>
          <w:softHyphen/>
          <w:delText>b</w:delText>
          <w:softHyphen/>
          <w:delText>Wo</w:delText>
          <w:softHyphen/>
          <w:delText>Si ga</w:delText>
          <w:softHyphen/>
          <w:delText>mo</w:delText>
          <w:softHyphen/>
          <w:delText>c</w:delText>
          <w:softHyphen/>
          <w:delText>di</w:delText>
          <w:softHyphen/>
          <w:delText>li da ef</w:delText>
          <w:softHyphen/>
          <w:delText>e</w:delText>
          <w:softHyphen/>
          <w:delText>q</w:delText>
          <w:softHyphen/>
          <w:delText>tu</w:delText>
          <w:softHyphen/>
          <w:delText>ri araaR</w:delText>
          <w:softHyphen/>
          <w:delText>ma</w:delText>
          <w:softHyphen/>
          <w:delText>s</w:delText>
          <w:softHyphen/>
          <w:delText>ru</w:delText>
          <w:softHyphen/>
          <w:delText>le</w:delText>
          <w:softHyphen/>
          <w:delText>be</w:delText>
          <w:softHyphen/>
          <w:delText>li di</w:delText>
          <w:softHyphen/>
          <w:delText>re</w:delText>
          <w:softHyphen/>
          <w:delText>q</w:delText>
          <w:softHyphen/>
          <w:delText>to</w:delText>
          <w:softHyphen/>
          <w:delText>re</w:delText>
          <w:softHyphen/>
          <w:delText>b</w:delText>
          <w:softHyphen/>
          <w:delText>is mu</w:delText>
          <w:softHyphen/>
          <w:delText>Sa</w:delText>
          <w:softHyphen/>
          <w:delText>o</w:delText>
          <w:softHyphen/>
          <w:delText>ba aq</w:delText>
          <w:softHyphen/>
          <w:delText>ci</w:delText>
          <w:softHyphen/>
          <w:delText>o</w:delText>
          <w:softHyphen/>
          <w:delText>ne</w:delText>
          <w:softHyphen/>
          <w:delText>re</w:delText>
          <w:softHyphen/>
          <w:delText>b</w:delText>
          <w:softHyphen/>
          <w:delText>is ndo</w:delText>
          <w:softHyphen/>
          <w:delText>b</w:delText>
          <w:softHyphen/>
          <w:delText>is ga</w:delText>
          <w:softHyphen/>
          <w:delText>m</w:delText>
          <w:softHyphen/>
          <w:delText>t</w:delText>
          <w:softHyphen/>
          <w:delText>ki</w:delText>
          <w:softHyphen/>
          <w:delText>ce</w:delText>
          <w:softHyphen/>
          <w:delText>b</w:delText>
          <w:softHyphen/>
          <w:delText>as Se</w:delText>
          <w:softHyphen/>
          <w:delText>u</w:delText>
          <w:softHyphen/>
          <w:delText>wy</w:delText>
          <w:softHyphen/>
          <w:delText>obs xels da ro</w:delText>
          <w:softHyphen/>
          <w:delText>ca sa</w:delText>
          <w:softHyphen/>
          <w:delText>zR</w:delText>
          <w:softHyphen/>
          <w:delText>va</w:delText>
          <w:softHyphen/>
          <w:delText>r</w:delText>
          <w:softHyphen/>
          <w:delText>ga</w:delText>
          <w:softHyphen/>
          <w:delText>r</w:delText>
          <w:softHyphen/>
          <w:delText>eT in</w:delText>
          <w:softHyphen/>
          <w:delText>ve</w:delText>
          <w:softHyphen/>
          <w:delText>s</w:delText>
          <w:softHyphen/>
          <w:delText>ti</w:delText>
          <w:softHyphen/>
          <w:delText>ci</w:delText>
          <w:softHyphen/>
          <w:delText>e</w:delText>
          <w:softHyphen/>
          <w:delText>b</w:delText>
          <w:softHyphen/>
          <w:delText>is ga</w:delText>
          <w:softHyphen/>
          <w:delText>n</w:delText>
          <w:softHyphen/>
          <w:delText>xo</w:delText>
          <w:softHyphen/>
          <w:delText>r</w:delText>
          <w:softHyphen/>
          <w:delText>ci</w:delText>
          <w:softHyphen/>
          <w:delText>e</w:delText>
          <w:softHyphen/>
          <w:delText>le</w:delText>
          <w:softHyphen/>
          <w:delText>ba mo</w:delText>
          <w:softHyphen/>
          <w:delText>x</w:delText>
          <w:softHyphen/>
          <w:delText>de</w:delText>
          <w:softHyphen/>
          <w:delText>ba, in</w:delText>
          <w:softHyphen/>
          <w:delText>ve</w:delText>
          <w:softHyphen/>
          <w:delText>s</w:delText>
          <w:softHyphen/>
          <w:delText>to</w:delText>
          <w:softHyphen/>
          <w:delText>re</w:delText>
          <w:softHyphen/>
          <w:delText>bi da</w:delText>
          <w:softHyphen/>
          <w:delText>r</w:delText>
          <w:softHyphen/>
          <w:delText>w</w:delText>
          <w:softHyphen/>
          <w:delText>mu</w:delText>
          <w:softHyphen/>
          <w:delText>ne</w:delText>
          <w:softHyphen/>
          <w:delText>bu</w:delText>
          <w:softHyphen/>
          <w:delText>l</w:delText>
          <w:softHyphen/>
          <w:delText>ni iq</w:delText>
          <w:softHyphen/>
          <w:delText>ne</w:delText>
          <w:softHyphen/>
          <w:delText>bi</w:delText>
          <w:softHyphen/>
          <w:delText>an as</w:delText>
          <w:softHyphen/>
          <w:delText>e</w:delText>
          <w:softHyphen/>
          <w:delText>Ti in</w:delText>
          <w:softHyphen/>
          <w:delText>ve</w:delText>
          <w:softHyphen/>
          <w:delText>s</w:delText>
          <w:softHyphen/>
          <w:delText>ti</w:delText>
          <w:softHyphen/>
          <w:delText>ci</w:delText>
          <w:softHyphen/>
          <w:delText>e</w:delText>
          <w:softHyphen/>
          <w:delText>b</w:delText>
          <w:softHyphen/>
          <w:delText>is sa</w:delText>
          <w:softHyphen/>
          <w:delText>Wi</w:delText>
          <w:softHyphen/>
          <w:delText>ro</w:delText>
          <w:softHyphen/>
          <w:delText>e</w:delText>
          <w:softHyphen/>
          <w:delText>ba</w:delText>
          <w:softHyphen/>
          <w:delText>sa da mo</w:delText>
          <w:softHyphen/>
          <w:delText>m</w:delText>
          <w:softHyphen/>
          <w:delText>ge</w:delText>
          <w:softHyphen/>
          <w:delText>bi</w:delText>
          <w:softHyphen/>
          <w:delText>a</w:delText>
          <w:softHyphen/>
          <w:delText>no</w:delText>
          <w:softHyphen/>
          <w:delText>ba</w:delText>
          <w:softHyphen/>
          <w:delText xml:space="preserve">Si. </w:delText>
        </w:r>
      </w:del>
    </w:p>
    <w:p>
      <w:pPr>
        <w:pStyle w:val="A"/>
        <w:rPr>
          <w:del w:id="8617" w:author="user" w:date="2012-02-07T17:03:00Z"/>
        </w:rPr>
      </w:pPr>
      <w:del w:id="8616" w:author="user" w:date="2012-02-07T17:03:00Z">
        <w:r>
          <w:rPr/>
          <w:tab/>
          <w:delText>da</w:delText>
          <w:softHyphen/>
          <w:delText>bo</w:delText>
          <w:softHyphen/>
          <w:delText>l</w:delText>
          <w:softHyphen/>
          <w:delText>os, da</w:delText>
          <w:softHyphen/>
          <w:delText>ni</w:delText>
          <w:softHyphen/>
          <w:delText>S</w:delText>
          <w:softHyphen/>
          <w:delText>v</w:delText>
          <w:softHyphen/>
          <w:delText>ne</w:delText>
          <w:softHyphen/>
          <w:delText>b</w:delText>
          <w:softHyphen/>
          <w:delText>is ko</w:delText>
          <w:softHyphen/>
          <w:delText>mi</w:delText>
          <w:softHyphen/>
          <w:delText>te</w:delText>
          <w:softHyphen/>
          <w:delText>t</w:delText>
          <w:softHyphen/>
          <w:delText>is ef</w:delText>
          <w:softHyphen/>
          <w:delText>e</w:delText>
          <w:softHyphen/>
          <w:delText>q</w:delText>
          <w:softHyphen/>
          <w:delText>tu</w:delText>
          <w:softHyphen/>
          <w:delText>ri mu</w:delText>
          <w:softHyphen/>
          <w:delText>Sa</w:delText>
          <w:softHyphen/>
          <w:delText>o</w:delText>
          <w:softHyphen/>
          <w:delText>b</w:delText>
          <w:softHyphen/>
          <w:delText>is Se</w:delText>
          <w:softHyphen/>
          <w:delText>de</w:delText>
          <w:softHyphen/>
          <w:delText>g</w:delText>
          <w:softHyphen/>
          <w:delText>ad, Ri</w:delText>
          <w:softHyphen/>
          <w:delText>r</w:delText>
          <w:softHyphen/>
          <w:delText>se</w:delText>
          <w:softHyphen/>
          <w:delText>u</w:delText>
          <w:softHyphen/>
          <w:delText>li araaR</w:delText>
          <w:softHyphen/>
          <w:delText>ma</w:delText>
          <w:softHyphen/>
          <w:delText>s</w:delText>
          <w:softHyphen/>
          <w:delText>ru</w:delText>
          <w:softHyphen/>
          <w:delText>le</w:delText>
          <w:softHyphen/>
          <w:delText>be</w:delText>
          <w:softHyphen/>
          <w:delText>li di</w:delText>
          <w:softHyphen/>
          <w:delText>re</w:delText>
          <w:softHyphen/>
          <w:delText>q</w:delText>
          <w:softHyphen/>
          <w:delText>to</w:delText>
          <w:softHyphen/>
          <w:delText>re</w:delText>
          <w:softHyphen/>
          <w:delText>b</w:delText>
          <w:softHyphen/>
          <w:delText>is da</w:delText>
          <w:softHyphen/>
          <w:delText>ni</w:delText>
          <w:softHyphen/>
          <w:delText>S</w:delText>
          <w:softHyphen/>
          <w:delText>v</w:delText>
          <w:softHyphen/>
          <w:delText>na da</w:delText>
          <w:softHyphen/>
          <w:delText>ni</w:delText>
          <w:softHyphen/>
          <w:delText>S</w:delText>
          <w:softHyphen/>
          <w:delText>v</w:delText>
          <w:softHyphen/>
          <w:delText>ne</w:delText>
          <w:softHyphen/>
          <w:delText>b</w:delText>
          <w:softHyphen/>
          <w:delText>is ko</w:delText>
          <w:softHyphen/>
          <w:delText>mi</w:delText>
          <w:softHyphen/>
          <w:delText>te</w:delText>
          <w:softHyphen/>
          <w:delText>t</w:delText>
          <w:softHyphen/>
          <w:delText>is me</w:delText>
          <w:softHyphen/>
          <w:delText>S</w:delText>
          <w:softHyphen/>
          <w:delText>ve</w:delText>
          <w:softHyphen/>
          <w:delText>o</w:delText>
          <w:softHyphen/>
          <w:delText>b</w:delText>
          <w:softHyphen/>
          <w:delText>iT ga</w:delText>
          <w:softHyphen/>
          <w:delText>x</w:delText>
          <w:softHyphen/>
          <w:delText>de</w:delText>
          <w:softHyphen/>
          <w:delText>ba Se</w:delText>
          <w:softHyphen/>
          <w:delText>sa</w:delText>
          <w:softHyphen/>
          <w:delText>Z</w:delText>
          <w:softHyphen/>
          <w:delText>le</w:delText>
          <w:softHyphen/>
          <w:delText>be</w:delText>
          <w:softHyphen/>
          <w:delText>li. ko</w:delText>
          <w:softHyphen/>
          <w:delText>m</w:delText>
          <w:softHyphen/>
          <w:delText>pa</w:delText>
          <w:softHyphen/>
          <w:delText>ni</w:delText>
          <w:softHyphen/>
          <w:delText>is ga</w:delText>
          <w:softHyphen/>
          <w:delText>fa</w:delText>
          <w:softHyphen/>
          <w:delText>r</w:delText>
          <w:softHyphen/>
          <w:delText>To</w:delText>
          <w:softHyphen/>
          <w:delText>e</w:delText>
          <w:softHyphen/>
          <w:delText>bi</w:delText>
          <w:softHyphen/>
          <w:delText>s</w:delText>
          <w:softHyphen/>
          <w:delText>as  Cnde</w:delText>
          <w:softHyphen/>
          <w:delText>ba ax</w:delText>
          <w:softHyphen/>
          <w:delText>a</w:delText>
          <w:softHyphen/>
          <w:delText>li pe</w:delText>
          <w:softHyphen/>
          <w:delText>r</w:delText>
          <w:softHyphen/>
          <w:delText>so</w:delText>
          <w:softHyphen/>
          <w:delText>na</w:delText>
          <w:softHyphen/>
          <w:delText>l</w:delText>
          <w:softHyphen/>
          <w:delText>is mo</w:delText>
          <w:softHyphen/>
          <w:delText>w</w:delText>
          <w:softHyphen/>
          <w:delText>ve</w:delText>
          <w:softHyphen/>
          <w:delText>v</w:delText>
          <w:softHyphen/>
          <w:delText>is auc</w:delText>
          <w:softHyphen/>
          <w:delText>i</w:delText>
          <w:softHyphen/>
          <w:delText>le</w:delText>
          <w:softHyphen/>
          <w:delText>b</w:delText>
          <w:softHyphen/>
          <w:delText>lo</w:delText>
          <w:softHyphen/>
          <w:delText>ba, am</w:delText>
          <w:softHyphen/>
          <w:delText>i</w:delText>
          <w:softHyphen/>
          <w:delText>t</w:delText>
          <w:softHyphen/>
          <w:delText>om Ri</w:delText>
          <w:softHyphen/>
          <w:delText>r</w:delText>
          <w:softHyphen/>
          <w:delText>se</w:delText>
          <w:softHyphen/>
          <w:delText>u</w:delText>
          <w:softHyphen/>
          <w:delText>li spe</w:delText>
          <w:softHyphen/>
          <w:delText>ci</w:delText>
          <w:softHyphen/>
          <w:delText>a</w:delText>
          <w:softHyphen/>
          <w:delText>li</w:delText>
          <w:softHyphen/>
          <w:delText>s</w:delText>
          <w:softHyphen/>
          <w:delText>te</w:delText>
          <w:softHyphen/>
          <w:delText>b</w:delText>
          <w:softHyphen/>
          <w:delText>is ko</w:delText>
          <w:softHyphen/>
          <w:delText>m</w:delText>
          <w:softHyphen/>
          <w:delText>pa</w:delText>
          <w:softHyphen/>
          <w:delText>ni</w:delText>
          <w:softHyphen/>
          <w:delText>is sa</w:delText>
          <w:softHyphen/>
          <w:delText>b</w:delText>
          <w:softHyphen/>
          <w:delText>Wo</w:delText>
          <w:softHyphen/>
          <w:delText>Si da</w:delText>
          <w:softHyphen/>
          <w:delText>ni</w:delText>
          <w:softHyphen/>
          <w:delText>S</w:delText>
          <w:softHyphen/>
          <w:delText>v</w:delText>
          <w:softHyphen/>
          <w:delText>n</w:delText>
          <w:softHyphen/>
          <w:delText>as ud</w:delText>
          <w:softHyphen/>
          <w:delText>i</w:delText>
          <w:softHyphen/>
          <w:delText>de</w:delText>
          <w:softHyphen/>
          <w:delText>si mni</w:delText>
          <w:softHyphen/>
          <w:delText>S</w:delText>
          <w:softHyphen/>
          <w:delText>v</w:delText>
          <w:softHyphen/>
          <w:delText>ne</w:delText>
          <w:softHyphen/>
          <w:delText>lo</w:delText>
          <w:softHyphen/>
          <w:delText>ba en</w:delText>
          <w:softHyphen/>
          <w:delText>i</w:delText>
          <w:softHyphen/>
          <w:delText>We</w:delText>
          <w:softHyphen/>
          <w:delText>ba. sa</w:delText>
          <w:softHyphen/>
          <w:delText>Wi</w:delText>
          <w:softHyphen/>
          <w:delText>ro ko</w:delText>
          <w:softHyphen/>
          <w:delText>n</w:delText>
          <w:softHyphen/>
          <w:delText>ta</w:delText>
          <w:softHyphen/>
          <w:delText>q</w:delText>
          <w:softHyphen/>
          <w:delText>te</w:delText>
          <w:softHyphen/>
          <w:delText>bi</w:delText>
          <w:softHyphen/>
          <w:delText>sa da ga</w:delText>
          <w:softHyphen/>
          <w:delText>mo</w:delText>
          <w:softHyphen/>
          <w:delText>c</w:delText>
          <w:softHyphen/>
          <w:delText>di</w:delText>
          <w:softHyphen/>
          <w:delText>le</w:delText>
          <w:softHyphen/>
          <w:delText>b</w:delText>
          <w:softHyphen/>
          <w:delText>is mqo</w:delText>
          <w:softHyphen/>
          <w:delText>ne kva</w:delText>
          <w:softHyphen/>
          <w:delText>li</w:delText>
          <w:softHyphen/>
          <w:delText>fi</w:delText>
          <w:softHyphen/>
          <w:delText>ci</w:delText>
          <w:softHyphen/>
          <w:delText>ur araaR</w:delText>
          <w:softHyphen/>
          <w:delText>ma</w:delText>
          <w:softHyphen/>
          <w:delText>s</w:delText>
          <w:softHyphen/>
          <w:delText>ru</w:delText>
          <w:softHyphen/>
          <w:delText>le</w:delText>
          <w:softHyphen/>
          <w:delText>b</w:delText>
          <w:softHyphen/>
          <w:delText>el di</w:delText>
          <w:softHyphen/>
          <w:delText>re</w:delText>
          <w:softHyphen/>
          <w:delText>q</w:delText>
          <w:softHyphen/>
          <w:delText>to</w:delText>
          <w:softHyphen/>
          <w:delText>r</w:delText>
          <w:softHyphen/>
          <w:delText>ebs ko</w:delText>
          <w:softHyphen/>
          <w:delText>m</w:delText>
          <w:softHyphen/>
          <w:delText>pa</w:delText>
          <w:softHyphen/>
          <w:delText>ni</w:delText>
          <w:softHyphen/>
          <w:delText>i</w:delText>
          <w:softHyphen/>
          <w:delText>s</w:delText>
          <w:softHyphen/>
          <w:delText>T</w:delText>
          <w:softHyphen/>
          <w:delText>v</w:delText>
          <w:softHyphen/>
          <w:delText>is di</w:delText>
          <w:softHyphen/>
          <w:delText>di sa</w:delText>
          <w:softHyphen/>
          <w:delText>r</w:delText>
          <w:softHyphen/>
          <w:delText>ge</w:delText>
          <w:softHyphen/>
          <w:delText>b</w:delText>
          <w:softHyphen/>
          <w:delText>l</w:delText>
          <w:softHyphen/>
          <w:delText>is mo</w:delText>
          <w:softHyphen/>
          <w:delText>ta</w:delText>
          <w:softHyphen/>
          <w:delText>na Se</w:delText>
          <w:softHyphen/>
          <w:delText>u</w:delText>
          <w:softHyphen/>
          <w:delText>Z</w:delText>
          <w:softHyphen/>
          <w:delText>li</w:delText>
          <w:softHyphen/>
          <w:delText xml:space="preserve">aT.  </w:delText>
        </w:r>
      </w:del>
    </w:p>
    <w:p>
      <w:pPr>
        <w:pStyle w:val="A"/>
        <w:rPr>
          <w:del w:id="8619" w:author="user" w:date="2012-02-07T17:03:00Z"/>
        </w:rPr>
      </w:pPr>
      <w:del w:id="8618" w:author="user" w:date="2012-02-07T17:03:00Z">
        <w:r>
          <w:rPr/>
          <w:tab/>
          <w:delText>[sa</w:delText>
          <w:softHyphen/>
          <w:delText>xe</w:delText>
          <w:softHyphen/>
          <w:delText>l</w:delText>
          <w:softHyphen/>
          <w:delText>m</w:delText>
          <w:softHyphen/>
          <w:delText>ZR</w:delText>
          <w:softHyphen/>
          <w:delText>va</w:delText>
          <w:softHyphen/>
          <w:delText>ne</w:delText>
          <w:softHyphen/>
          <w:delText>lo Se</w:delText>
          <w:softHyphen/>
          <w:delText>ni</w:delText>
          <w:softHyphen/>
          <w:delText>S</w:delText>
          <w:softHyphen/>
          <w:delText>v</w:delText>
          <w:softHyphen/>
          <w:delText>na: aR</w:delText>
          <w:softHyphen/>
          <w:delText>ni</w:delText>
          <w:softHyphen/>
          <w:delText>S</w:delText>
          <w:softHyphen/>
          <w:delText>nu</w:delText>
          <w:softHyphen/>
          <w:delText>li da</w:delText>
          <w:softHyphen/>
          <w:delText>va</w:delText>
          <w:softHyphen/>
          <w:delText>le</w:delText>
          <w:softHyphen/>
          <w:delText>ba ma</w:delText>
          <w:softHyphen/>
          <w:delText>ga</w:delText>
          <w:softHyphen/>
          <w:delText>li</w:delText>
          <w:softHyphen/>
          <w:delText>T</w:delText>
          <w:softHyphen/>
          <w:delText>is an</w:delText>
          <w:softHyphen/>
          <w:delText>a</w:delText>
          <w:softHyphen/>
          <w:delText>l</w:delText>
          <w:softHyphen/>
          <w:delText>izs mo</w:delText>
          <w:softHyphen/>
          <w:delText>i</w:delText>
          <w:softHyphen/>
          <w:delText>Tx</w:delText>
          <w:softHyphen/>
          <w:delText>ovs. sru</w:delText>
          <w:softHyphen/>
          <w:delText>l</w:delText>
          <w:softHyphen/>
          <w:delText>yo</w:delText>
          <w:softHyphen/>
          <w:delText>fi</w:delText>
          <w:softHyphen/>
          <w:delText>li an</w:delText>
          <w:softHyphen/>
          <w:delText>a</w:delText>
          <w:softHyphen/>
          <w:delText>li</w:delText>
          <w:softHyphen/>
          <w:delText>z</w:delText>
          <w:softHyphen/>
          <w:delText>is ga</w:delText>
          <w:softHyphen/>
          <w:delText>re</w:delText>
          <w:softHyphen/>
          <w:delText>Se ar un</w:delText>
          <w:softHyphen/>
          <w:delText>da Se</w:delText>
          <w:softHyphen/>
          <w:delText>fa</w:delText>
          <w:softHyphen/>
          <w:delText>s</w:delText>
          <w:softHyphen/>
          <w:delText>d</w:delText>
          <w:softHyphen/>
          <w:delText>es 4 mi</w:delText>
          <w:softHyphen/>
          <w:delText>ma</w:delText>
          <w:softHyphen/>
          <w:delText>r</w:delText>
          <w:softHyphen/>
          <w:delText>Tu</w:delText>
          <w:softHyphen/>
          <w:delText>le</w:delText>
          <w:softHyphen/>
          <w:delText>ba: stra</w:delText>
          <w:softHyphen/>
          <w:delText>te</w:delText>
          <w:softHyphen/>
          <w:delText>gia, xa</w:delText>
          <w:softHyphen/>
          <w:delText>l</w:delText>
          <w:softHyphen/>
          <w:delText>xi, ri</w:delText>
          <w:softHyphen/>
          <w:delText>s</w:delText>
          <w:softHyphen/>
          <w:delText>ke</w:delText>
          <w:softHyphen/>
          <w:delText>bi, ga</w:delText>
          <w:softHyphen/>
          <w:delText>n</w:delText>
          <w:softHyphen/>
          <w:delText>s</w:delText>
          <w:softHyphen/>
          <w:delText xml:space="preserve">ja.]  </w:delText>
        </w:r>
      </w:del>
    </w:p>
    <w:p>
      <w:pPr>
        <w:pStyle w:val="A"/>
        <w:rPr>
          <w:b/>
          <w:b/>
          <w:del w:id="8622" w:author="user" w:date="2012-02-07T17:03:00Z"/>
        </w:rPr>
      </w:pPr>
      <w:del w:id="8620" w:author="user" w:date="2012-02-07T17:03:00Z">
        <w:r>
          <w:rPr/>
          <w:delText xml:space="preserve">g) </w:delText>
        </w:r>
      </w:del>
      <w:del w:id="8621" w:author="user" w:date="2012-02-07T17:03:00Z">
        <w:r>
          <w:rPr>
            <w:b/>
          </w:rPr>
          <w:delText>korporaci</w:delText>
          <w:softHyphen/>
          <w:delText>u</w:delText>
          <w:softHyphen/>
          <w:delText>li marTv</w:delText>
          <w:softHyphen/>
          <w:delText>is an</w:delText>
          <w:softHyphen/>
          <w:delText>ga</w:delText>
          <w:softHyphen/>
          <w:delText>ri</w:delText>
          <w:softHyphen/>
          <w:delText>Si</w:delText>
        </w:r>
      </w:del>
    </w:p>
    <w:p>
      <w:pPr>
        <w:pStyle w:val="A"/>
        <w:rPr>
          <w:b/>
          <w:b/>
          <w:del w:id="8625" w:author="user" w:date="2012-02-07T17:03:00Z"/>
        </w:rPr>
      </w:pPr>
      <w:del w:id="8623" w:author="user" w:date="2012-02-07T17:03:00Z">
        <w:r>
          <w:rPr/>
          <w:tab/>
        </w:r>
      </w:del>
      <w:del w:id="8624" w:author="user" w:date="2012-02-07T17:03:00Z">
        <w:r>
          <w:rPr>
            <w:b/>
          </w:rPr>
          <w:delText>ko</w:delText>
          <w:softHyphen/>
          <w:delText>m</w:delText>
          <w:softHyphen/>
          <w:delText>pa</w:delText>
          <w:softHyphen/>
          <w:delText>ni</w:delText>
          <w:softHyphen/>
          <w:delText>is korporaci</w:delText>
          <w:softHyphen/>
          <w:delText>u</w:delText>
          <w:softHyphen/>
          <w:delText>li mma</w:delText>
          <w:softHyphen/>
          <w:delText>r</w:delText>
          <w:softHyphen/>
          <w:delText>T</w:delText>
          <w:softHyphen/>
          <w:delText>ve</w:delText>
          <w:softHyphen/>
          <w:delText>b</w:delText>
          <w:softHyphen/>
          <w:delText>lo</w:delText>
          <w:softHyphen/>
          <w:delText>b</w:delText>
          <w:softHyphen/>
          <w:delText>is an</w:delText>
          <w:softHyphen/>
          <w:delText>ga</w:delText>
          <w:softHyphen/>
          <w:delText>ri</w:delText>
          <w:softHyphen/>
          <w:delText>S</w:delText>
          <w:softHyphen/>
          <w:delText>is sa</w:delText>
          <w:softHyphen/>
          <w:delText>u</w:delText>
          <w:softHyphen/>
          <w:delText>ke</w:delText>
          <w:softHyphen/>
          <w:delText>Te</w:delText>
          <w:softHyphen/>
          <w:delText>so va</w:delText>
          <w:softHyphen/>
          <w:delText>ri</w:delText>
          <w:softHyphen/>
          <w:delText>a</w:delText>
          <w:softHyphen/>
          <w:delText>n</w:delText>
          <w:softHyphen/>
          <w:delText>ti</w:delText>
        </w:r>
      </w:del>
    </w:p>
    <w:p>
      <w:pPr>
        <w:pStyle w:val="A"/>
        <w:rPr>
          <w:del w:id="8627" w:author="user" w:date="2012-02-07T17:03:00Z"/>
        </w:rPr>
      </w:pPr>
      <w:del w:id="8626" w:author="user" w:date="2012-02-07T17:03:00Z">
        <w:r>
          <w:rPr/>
          <w:tab/>
          <w:delText>korporaci</w:delText>
          <w:softHyphen/>
          <w:delText>u</w:delText>
          <w:softHyphen/>
          <w:delText>li marTv</w:delText>
          <w:softHyphen/>
          <w:delText>is ko</w:delText>
          <w:softHyphen/>
          <w:delText>de</w:delText>
          <w:softHyphen/>
          <w:delText>q</w:delText>
          <w:softHyphen/>
          <w:delText>se</w:delText>
          <w:softHyphen/>
          <w:delText>bi aR</w:delText>
          <w:softHyphen/>
          <w:delText>ni</w:delText>
          <w:softHyphen/>
          <w:delText>S</w:delText>
          <w:softHyphen/>
          <w:delText>nu</w:delText>
          <w:softHyphen/>
          <w:delText>li marTv</w:delText>
          <w:softHyphen/>
          <w:delText>is si</w:delText>
          <w:softHyphen/>
          <w:delText>s</w:delText>
          <w:softHyphen/>
          <w:delText>te</w:delText>
          <w:softHyphen/>
          <w:delText>m</w:delText>
          <w:softHyphen/>
          <w:delText>is Se</w:delText>
          <w:softHyphen/>
          <w:delText>sa</w:delText>
          <w:softHyphen/>
          <w:delText>x</w:delText>
          <w:softHyphen/>
          <w:delText>eb an</w:delText>
          <w:softHyphen/>
          <w:delText>ga</w:delText>
          <w:softHyphen/>
          <w:delText>ri</w:delText>
          <w:softHyphen/>
          <w:delText>S</w:delText>
          <w:softHyphen/>
          <w:delText>is mo</w:delText>
          <w:softHyphen/>
          <w:delText>m</w:delText>
          <w:softHyphen/>
          <w:delText>za</w:delText>
          <w:softHyphen/>
          <w:delText>de</w:delText>
          <w:softHyphen/>
          <w:delText>b</w:delText>
          <w:softHyphen/>
          <w:delText>as ko</w:delText>
          <w:softHyphen/>
          <w:delText>m</w:delText>
          <w:softHyphen/>
          <w:delText>pa</w:delText>
          <w:softHyphen/>
          <w:delText>ni</w:delText>
          <w:softHyphen/>
          <w:delText>is yo</w:delText>
          <w:softHyphen/>
          <w:delText>ve</w:delText>
          <w:softHyphen/>
          <w:delText>l</w:delText>
          <w:softHyphen/>
          <w:delText>w</w:delText>
          <w:softHyphen/>
          <w:delText>li</w:delText>
          <w:softHyphen/>
          <w:delText>u</w:delText>
          <w:softHyphen/>
          <w:delText>ri an</w:delText>
          <w:softHyphen/>
          <w:delText>ga</w:delText>
          <w:softHyphen/>
          <w:delText>ri</w:delText>
          <w:softHyphen/>
          <w:delText>Se</w:delText>
          <w:softHyphen/>
          <w:delText>b</w:delText>
          <w:softHyphen/>
          <w:delText>is ga</w:delText>
          <w:softHyphen/>
          <w:delText>nu</w:delText>
          <w:softHyphen/>
          <w:delText>yo</w:delText>
          <w:softHyphen/>
          <w:delText>f</w:delText>
          <w:softHyphen/>
          <w:delText>el na</w:delText>
          <w:softHyphen/>
          <w:delText>wi</w:delText>
          <w:softHyphen/>
          <w:delText>l</w:delText>
          <w:softHyphen/>
          <w:delText>ad ga</w:delText>
          <w:softHyphen/>
          <w:delText>ni</w:delText>
          <w:softHyphen/>
          <w:delText>xi</w:delText>
          <w:softHyphen/>
          <w:delText>la</w:delText>
          <w:softHyphen/>
          <w:delText>v</w:delText>
          <w:softHyphen/>
          <w:delText>en. mi</w:delText>
          <w:softHyphen/>
          <w:delText>u</w:delText>
          <w:softHyphen/>
          <w:delText>xe</w:delText>
          <w:softHyphen/>
          <w:delText>da</w:delText>
          <w:softHyphen/>
          <w:delText>v</w:delText>
          <w:softHyphen/>
          <w:delText>ad im</w:delText>
          <w:softHyphen/>
          <w:delText>i</w:delText>
          <w:softHyphen/>
          <w:delText>sa, rom as</w:delText>
          <w:softHyphen/>
          <w:delText>e</w:delText>
          <w:softHyphen/>
          <w:delText>Ti an</w:delText>
          <w:softHyphen/>
          <w:delText>ga</w:delText>
          <w:softHyphen/>
          <w:delText>ri</w:delText>
          <w:softHyphen/>
          <w:delText>S</w:delText>
          <w:softHyphen/>
          <w:delText>is Si</w:delText>
          <w:softHyphen/>
          <w:delText>na</w:delText>
          <w:softHyphen/>
          <w:delText>a</w:delText>
          <w:softHyphen/>
          <w:delText>r</w:delText>
          <w:softHyphen/>
          <w:delText>si Se</w:delText>
          <w:softHyphen/>
          <w:delText>i</w:delText>
          <w:softHyphen/>
          <w:delText>Z</w:delText>
          <w:softHyphen/>
          <w:delText>le</w:delText>
          <w:softHyphen/>
          <w:delText>ba Ti</w:delText>
          <w:softHyphen/>
          <w:delText>To</w:delText>
          <w:softHyphen/>
          <w:delText>e</w:delText>
          <w:softHyphen/>
          <w:delText>ul ko</w:delText>
          <w:softHyphen/>
          <w:delText>de</w:delText>
          <w:softHyphen/>
          <w:delText>q</w:delText>
          <w:softHyphen/>
          <w:delText>s</w:delText>
          <w:softHyphen/>
          <w:delText>Si co</w:delText>
          <w:softHyphen/>
          <w:delText>ta ga</w:delText>
          <w:softHyphen/>
          <w:delText>n</w:delText>
          <w:softHyphen/>
          <w:delText>sa</w:delText>
          <w:softHyphen/>
          <w:delText>x</w:delText>
          <w:softHyphen/>
          <w:delText>va</w:delText>
          <w:softHyphen/>
          <w:delText>v</w:delText>
          <w:softHyphen/>
          <w:delText>de</w:delText>
          <w:softHyphen/>
          <w:delText>bo</w:delText>
          <w:softHyphen/>
          <w:delText>d</w:delText>
          <w:softHyphen/>
          <w:delText>es, Zi</w:delText>
          <w:softHyphen/>
          <w:delText>ri</w:delText>
          <w:softHyphen/>
          <w:delText>Ta</w:delText>
          <w:softHyphen/>
          <w:delText>di as</w:delText>
          <w:softHyphen/>
          <w:delText>pe</w:delText>
          <w:softHyphen/>
          <w:delText>q</w:delText>
          <w:softHyphen/>
          <w:delText>te</w:delText>
          <w:softHyphen/>
          <w:delText>bi ma</w:delText>
          <w:softHyphen/>
          <w:delText>inc ga</w:delText>
          <w:softHyphen/>
          <w:delText>n</w:delText>
          <w:softHyphen/>
          <w:delText>sa</w:delText>
          <w:softHyphen/>
          <w:delText>zR</w:delText>
          <w:softHyphen/>
          <w:delText>v</w:delText>
          <w:softHyphen/>
          <w:delText>ru</w:delText>
          <w:softHyphen/>
          <w:delText xml:space="preserve">lia. </w:delText>
        </w:r>
      </w:del>
    </w:p>
    <w:p>
      <w:pPr>
        <w:pStyle w:val="A"/>
        <w:rPr>
          <w:del w:id="8631" w:author="user" w:date="2012-02-07T17:03:00Z"/>
        </w:rPr>
      </w:pPr>
      <w:del w:id="8628" w:author="user" w:date="2012-02-07T17:03:00Z">
        <w:r>
          <w:rPr/>
          <w:tab/>
        </w:r>
      </w:del>
      <w:del w:id="8629" w:author="user" w:date="2012-02-07T17:03:00Z">
        <w:r>
          <w:rPr>
            <w:i/>
          </w:rPr>
          <w:delText>in</w:delText>
          <w:softHyphen/>
          <w:delText>fo</w:delText>
          <w:softHyphen/>
          <w:delText>r</w:delText>
          <w:softHyphen/>
          <w:delText>ma</w:delText>
          <w:softHyphen/>
          <w:delText>cia ko</w:delText>
          <w:softHyphen/>
          <w:delText>m</w:delText>
          <w:softHyphen/>
          <w:delText>pa</w:delText>
          <w:softHyphen/>
          <w:delText>ni</w:delText>
          <w:softHyphen/>
          <w:delText>is sa</w:delText>
          <w:softHyphen/>
          <w:delText>b</w:delText>
          <w:softHyphen/>
          <w:delText>Wo</w:delText>
          <w:softHyphen/>
          <w:delText>sa da mi</w:delText>
          <w:softHyphen/>
          <w:delText>si fu</w:delText>
          <w:softHyphen/>
          <w:delText>n</w:delText>
          <w:softHyphen/>
          <w:delText>q</w:delText>
          <w:softHyphen/>
          <w:delText>ci</w:delText>
          <w:softHyphen/>
          <w:delText>o</w:delText>
          <w:softHyphen/>
          <w:delText>ni</w:delText>
          <w:softHyphen/>
          <w:delText>re</w:delText>
          <w:softHyphen/>
          <w:delText>b</w:delText>
          <w:softHyphen/>
          <w:delText>is Se</w:delText>
          <w:softHyphen/>
          <w:delText>sa</w:delText>
          <w:softHyphen/>
          <w:delText>x</w:delText>
          <w:softHyphen/>
          <w:delText>eb.</w:delText>
        </w:r>
      </w:del>
      <w:del w:id="8630" w:author="user" w:date="2012-02-07T17:03:00Z">
        <w:r>
          <w:rPr/>
          <w:delText xml:space="preserve">  aR</w:delText>
          <w:softHyphen/>
          <w:delText>ni</w:delText>
          <w:softHyphen/>
          <w:delText>S</w:delText>
          <w:softHyphen/>
          <w:delText>nu</w:delText>
          <w:softHyphen/>
          <w:delText>li as</w:delText>
          <w:softHyphen/>
          <w:delText>pe</w:delText>
          <w:softHyphen/>
          <w:delText>q</w:delText>
          <w:softHyphen/>
          <w:delText>ti ko</w:delText>
          <w:softHyphen/>
          <w:delText>m</w:delText>
          <w:softHyphen/>
          <w:delText>pa</w:delText>
          <w:softHyphen/>
          <w:delText>ni</w:delText>
          <w:softHyphen/>
          <w:delText>is sa</w:delText>
          <w:softHyphen/>
          <w:delText>b</w:delText>
          <w:softHyphen/>
          <w:delText>W</w:delText>
          <w:softHyphen/>
          <w:delText>os we</w:delText>
          <w:softHyphen/>
          <w:delText>v</w:delText>
          <w:softHyphen/>
          <w:delText>ri di</w:delText>
          <w:softHyphen/>
          <w:delText>re</w:delText>
          <w:softHyphen/>
          <w:delText>q</w:delText>
          <w:softHyphen/>
          <w:delText>to</w:delText>
          <w:softHyphen/>
          <w:delText>re</w:delText>
          <w:softHyphen/>
          <w:delText>b</w:delText>
          <w:softHyphen/>
          <w:delText>is Se</w:delText>
          <w:softHyphen/>
          <w:delText>sa</w:delText>
          <w:softHyphen/>
          <w:delText>x</w:delText>
          <w:softHyphen/>
          <w:delText>eb  de</w:delText>
          <w:softHyphen/>
          <w:delText>ta</w:delText>
          <w:softHyphen/>
          <w:delText>l</w:delText>
          <w:softHyphen/>
          <w:delText>ur in</w:delText>
          <w:softHyphen/>
          <w:delText>fo</w:delText>
          <w:softHyphen/>
          <w:delText>r</w:delText>
          <w:softHyphen/>
          <w:delText>ma</w:delText>
          <w:softHyphen/>
          <w:delText>ci</w:delText>
          <w:softHyphen/>
          <w:delText>as (bi</w:delText>
          <w:softHyphen/>
          <w:delText>o</w:delText>
          <w:softHyphen/>
          <w:delText>g</w:delText>
          <w:softHyphen/>
          <w:delText>ra</w:delText>
          <w:softHyphen/>
          <w:delText>fia da ka</w:delText>
          <w:softHyphen/>
          <w:delText>ri</w:delText>
          <w:softHyphen/>
          <w:delText>e</w:delText>
          <w:softHyphen/>
          <w:delText>ru</w:delText>
          <w:softHyphen/>
          <w:delText>li ga</w:delText>
          <w:softHyphen/>
          <w:delText>n</w:delText>
          <w:softHyphen/>
          <w:delText>vi</w:delText>
          <w:softHyphen/>
          <w:delText>Ta</w:delText>
          <w:softHyphen/>
          <w:delText>re</w:delText>
          <w:softHyphen/>
          <w:delText>ba) gu</w:delText>
          <w:softHyphen/>
          <w:delText>li</w:delText>
          <w:softHyphen/>
          <w:delText>s</w:delText>
          <w:softHyphen/>
          <w:delText>x</w:delText>
          <w:softHyphen/>
          <w:delText>m</w:delText>
          <w:softHyphen/>
          <w:delText>obs, rac am di</w:delText>
          <w:softHyphen/>
          <w:delText>re</w:delText>
          <w:softHyphen/>
          <w:delText>q</w:delText>
          <w:softHyphen/>
          <w:delText>to</w:delText>
          <w:softHyphen/>
          <w:delText>re</w:delText>
          <w:softHyphen/>
          <w:delText>b</w:delText>
          <w:softHyphen/>
          <w:delText>is da</w:delText>
          <w:softHyphen/>
          <w:delText>ka</w:delText>
          <w:softHyphen/>
          <w:delText>ve</w:delText>
          <w:softHyphen/>
          <w:delText>b</w:delText>
          <w:softHyphen/>
          <w:delText>ul Ta</w:delText>
          <w:softHyphen/>
          <w:delText>na</w:delText>
          <w:softHyphen/>
          <w:delText>m</w:delText>
          <w:softHyphen/>
          <w:delText>de</w:delText>
          <w:softHyphen/>
          <w:delText>bo</w:delText>
          <w:softHyphen/>
          <w:delText>ba</w:delText>
          <w:softHyphen/>
          <w:delText>s</w:delText>
          <w:softHyphen/>
          <w:delText>T</w:delText>
          <w:softHyphen/>
          <w:delText>an  Se</w:delText>
          <w:softHyphen/>
          <w:delText>sa</w:delText>
          <w:softHyphen/>
          <w:delText>fe</w:delText>
          <w:softHyphen/>
          <w:delText>ri</w:delText>
          <w:softHyphen/>
          <w:delText>so</w:delText>
          <w:softHyphen/>
          <w:delText>b</w:delText>
          <w:softHyphen/>
          <w:delText>as ga</w:delText>
          <w:softHyphen/>
          <w:delText>n</w:delText>
          <w:softHyphen/>
          <w:delText>sa</w:delText>
          <w:softHyphen/>
          <w:delText>zR</w:delText>
          <w:softHyphen/>
          <w:delText>v</w:delText>
          <w:softHyphen/>
          <w:delText>r</w:delText>
          <w:softHyphen/>
          <w:delText>avs. aq</w:delText>
          <w:softHyphen/>
          <w:delText>ve ga</w:delText>
          <w:softHyphen/>
          <w:delText>n</w:delText>
          <w:softHyphen/>
          <w:delText>xi</w:delText>
          <w:softHyphen/>
          <w:delText>lu</w:delText>
          <w:softHyphen/>
          <w:delText>lia sa</w:delText>
          <w:softHyphen/>
          <w:delText>b</w:delText>
          <w:softHyphen/>
          <w:delText>W</w:delText>
          <w:softHyphen/>
          <w:delText>os fu</w:delText>
          <w:softHyphen/>
          <w:delText>n</w:delText>
          <w:softHyphen/>
          <w:delText>q</w:delText>
          <w:softHyphen/>
          <w:delText>ci</w:delText>
          <w:softHyphen/>
          <w:delText>e</w:delText>
          <w:softHyphen/>
          <w:delText>b</w:delText>
          <w:softHyphen/>
          <w:delText>ic (ga</w:delText>
          <w:softHyphen/>
          <w:delText>ma</w:delText>
          <w:softHyphen/>
          <w:delText>r</w:delText>
          <w:softHyphen/>
          <w:delText>Tu</w:delText>
          <w:softHyphen/>
          <w:delText>li Se</w:delText>
          <w:softHyphen/>
          <w:delText>x</w:delText>
          <w:softHyphen/>
          <w:delText>ve</w:delText>
          <w:softHyphen/>
          <w:delText>d</w:delText>
          <w:softHyphen/>
          <w:delText>re</w:delText>
          <w:softHyphen/>
          <w:delText>b</w:delText>
          <w:softHyphen/>
          <w:delText>is si</w:delText>
          <w:softHyphen/>
          <w:delText>x</w:delText>
          <w:softHyphen/>
          <w:delText>Si</w:delText>
          <w:softHyphen/>
          <w:delText>re da sa</w:delText>
          <w:softHyphen/>
          <w:delText>b</w:delText>
          <w:softHyphen/>
          <w:delText>W</w:delText>
          <w:softHyphen/>
          <w:delText>os mi</w:delText>
          <w:softHyphen/>
          <w:delText>er ko</w:delText>
          <w:softHyphen/>
          <w:delText>m</w:delText>
          <w:softHyphen/>
          <w:delText>pa</w:delText>
          <w:softHyphen/>
          <w:delText>ni</w:delText>
          <w:softHyphen/>
          <w:delText>is sa</w:delText>
          <w:softHyphen/>
          <w:delText>q</w:delText>
          <w:softHyphen/>
          <w:delText>mi</w:delText>
          <w:softHyphen/>
          <w:delText>a</w:delText>
          <w:softHyphen/>
          <w:delText>no</w:delText>
          <w:softHyphen/>
          <w:delText>b</w:delText>
          <w:softHyphen/>
          <w:delText>is Se</w:delText>
          <w:softHyphen/>
          <w:delText>fa</w:delText>
          <w:softHyphen/>
          <w:delText>se</w:delText>
          <w:softHyphen/>
          <w:delText>ba). an</w:delText>
          <w:softHyphen/>
          <w:delText>ga</w:delText>
          <w:softHyphen/>
          <w:delText>ri</w:delText>
          <w:softHyphen/>
          <w:delText>S</w:delText>
          <w:softHyphen/>
          <w:delText>is es na</w:delText>
          <w:softHyphen/>
          <w:delText>wi</w:delText>
          <w:softHyphen/>
          <w:delText>li ga</w:delText>
          <w:softHyphen/>
          <w:delText>n</w:delText>
          <w:softHyphen/>
          <w:delText>sa</w:delText>
          <w:softHyphen/>
          <w:delText>ku</w:delText>
          <w:softHyphen/>
          <w:delText>T</w:delText>
          <w:softHyphen/>
          <w:delText>re</w:delText>
          <w:softHyphen/>
          <w:delText>b</w:delText>
          <w:softHyphen/>
          <w:delText>iT mni</w:delText>
          <w:softHyphen/>
          <w:delText>S</w:delText>
          <w:softHyphen/>
          <w:delText>v</w:delText>
          <w:softHyphen/>
          <w:delText>ne</w:delText>
          <w:softHyphen/>
          <w:delText>lo</w:delText>
          <w:softHyphen/>
          <w:delText>va</w:delText>
          <w:softHyphen/>
          <w:delText>nia sa</w:delText>
          <w:softHyphen/>
          <w:delText>b</w:delText>
          <w:softHyphen/>
          <w:delText>Wo</w:delText>
          <w:softHyphen/>
          <w:delText>Si mo</w:delText>
          <w:softHyphen/>
          <w:delText>u</w:delText>
          <w:softHyphen/>
          <w:delText>lo</w:delText>
          <w:softHyphen/>
          <w:delText>d</w:delText>
          <w:softHyphen/>
          <w:delText>ne</w:delText>
          <w:softHyphen/>
          <w:delText>li cvli</w:delText>
          <w:softHyphen/>
          <w:delText>le</w:delText>
          <w:softHyphen/>
          <w:delText>be</w:delText>
          <w:softHyphen/>
          <w:delText>b</w:delText>
          <w:softHyphen/>
          <w:delText>is ga</w:delText>
          <w:softHyphen/>
          <w:delText>n</w:delText>
          <w:softHyphen/>
          <w:delText>xo</w:delText>
          <w:softHyphen/>
          <w:delText>r</w:delText>
          <w:softHyphen/>
          <w:delText>ci</w:delText>
          <w:softHyphen/>
          <w:delText>e</w:delText>
          <w:softHyphen/>
          <w:delText>le</w:delText>
          <w:softHyphen/>
          <w:delText>b</w:delText>
          <w:softHyphen/>
          <w:delText>is dros. ko</w:delText>
          <w:softHyphen/>
          <w:delText>m</w:delText>
          <w:softHyphen/>
          <w:delText>pa</w:delText>
          <w:softHyphen/>
          <w:delText>ni</w:delText>
          <w:softHyphen/>
          <w:delText>is aq</w:delText>
          <w:softHyphen/>
          <w:delText>ci</w:delText>
          <w:softHyphen/>
          <w:delText>o</w:delText>
          <w:softHyphen/>
          <w:delText>ne</w:delText>
          <w:softHyphen/>
          <w:delText>re</w:delText>
          <w:softHyphen/>
          <w:delText>bi, ro</w:delText>
          <w:softHyphen/>
          <w:delText>m</w:delText>
          <w:softHyphen/>
          <w:delText>le</w:delText>
          <w:softHyphen/>
          <w:delText>b</w:delText>
          <w:softHyphen/>
          <w:delText>ic mo</w:delText>
          <w:softHyphen/>
          <w:delText>m</w:delText>
          <w:softHyphen/>
          <w:delText>za</w:delText>
          <w:softHyphen/>
          <w:delText>de</w:delText>
          <w:softHyphen/>
          <w:delText>bu</w:delText>
          <w:softHyphen/>
          <w:delText>li an</w:delText>
          <w:softHyphen/>
          <w:delText>ga</w:delText>
          <w:softHyphen/>
          <w:delText>ri</w:delText>
          <w:softHyphen/>
          <w:delText>S</w:delText>
          <w:softHyphen/>
          <w:delText>is ga</w:delText>
          <w:softHyphen/>
          <w:delText>m</w:delText>
          <w:softHyphen/>
          <w:delText>W</w:delText>
          <w:softHyphen/>
          <w:delText>vi</w:delText>
          <w:softHyphen/>
          <w:delText>r</w:delText>
          <w:softHyphen/>
          <w:delText>va</w:delText>
          <w:softHyphen/>
          <w:delText>lo</w:delText>
          <w:softHyphen/>
          <w:delText>b</w:delText>
          <w:softHyphen/>
          <w:delText>as af</w:delText>
          <w:softHyphen/>
          <w:delText>a</w:delText>
          <w:softHyphen/>
          <w:delText>se</w:delText>
          <w:softHyphen/>
          <w:delText>b</w:delText>
          <w:softHyphen/>
          <w:delText>en, el</w:delText>
          <w:softHyphen/>
          <w:delText>i</w:delText>
          <w:softHyphen/>
          <w:delText>an da</w:delText>
          <w:softHyphen/>
          <w:delText>w</w:delText>
          <w:softHyphen/>
          <w:delText>v</w:delText>
          <w:softHyphen/>
          <w:delText>ri</w:delText>
          <w:softHyphen/>
          <w:delText>le</w:delText>
          <w:softHyphen/>
          <w:delText>b</w:delText>
          <w:softHyphen/>
          <w:delText>iT ax</w:delText>
          <w:softHyphen/>
          <w:delText>s</w:delText>
          <w:softHyphen/>
          <w:delText>na-ga</w:delText>
          <w:softHyphen/>
          <w:delText>n</w:delText>
          <w:softHyphen/>
          <w:delText>ma</w:delText>
          <w:softHyphen/>
          <w:delText>r</w:delText>
          <w:softHyphen/>
          <w:delText>te</w:delText>
          <w:softHyphen/>
          <w:delText>b</w:delText>
          <w:softHyphen/>
          <w:delText>as ko</w:delText>
          <w:softHyphen/>
          <w:delText>m</w:delText>
          <w:softHyphen/>
          <w:delText>pa</w:delText>
          <w:softHyphen/>
          <w:delText>ni</w:delText>
          <w:softHyphen/>
          <w:delText>is xe</w:delText>
          <w:softHyphen/>
          <w:delText>l</w:delText>
          <w:softHyphen/>
          <w:delText>m</w:delText>
          <w:softHyphen/>
          <w:delText>ZR</w:delText>
          <w:softHyphen/>
          <w:delText>va</w:delText>
          <w:softHyphen/>
          <w:delText>ne</w:delText>
          <w:softHyphen/>
          <w:delText>li pe</w:delText>
          <w:softHyphen/>
          <w:delText>r</w:delText>
          <w:softHyphen/>
          <w:delText>so</w:delText>
          <w:softHyphen/>
          <w:delText>na</w:delText>
          <w:softHyphen/>
          <w:delText>l</w:delText>
          <w:softHyphen/>
          <w:delText>is sa</w:delText>
          <w:softHyphen/>
          <w:delText>m</w:delText>
          <w:softHyphen/>
          <w:delText>sa</w:delText>
          <w:softHyphen/>
          <w:delText>xu</w:delText>
          <w:softHyphen/>
          <w:delText>ri</w:delText>
          <w:softHyphen/>
          <w:delText>d</w:delText>
          <w:softHyphen/>
          <w:delText>an wa</w:delText>
          <w:softHyphen/>
          <w:delText>s</w:delText>
          <w:softHyphen/>
          <w:delText>v</w:delText>
          <w:softHyphen/>
          <w:delText>la</w:delText>
          <w:softHyphen/>
          <w:delText>s</w:delText>
          <w:softHyphen/>
          <w:delText>T</w:delText>
          <w:softHyphen/>
          <w:delText>an an sxva ra</w:delText>
          <w:softHyphen/>
          <w:delText>i</w:delText>
          <w:softHyphen/>
          <w:delText>me mni</w:delText>
          <w:softHyphen/>
          <w:delText>S</w:delText>
          <w:softHyphen/>
          <w:delText>v</w:delText>
          <w:softHyphen/>
          <w:delText>ne</w:delText>
          <w:softHyphen/>
          <w:delText>lo</w:delText>
          <w:softHyphen/>
          <w:delText>v</w:delText>
          <w:softHyphen/>
          <w:delText>an cvli</w:delText>
          <w:softHyphen/>
          <w:delText>le</w:delText>
          <w:softHyphen/>
          <w:delText>ba</w:delText>
          <w:softHyphen/>
          <w:delText>s</w:delText>
          <w:softHyphen/>
          <w:delText>T</w:delText>
          <w:softHyphen/>
          <w:delText>an da</w:delText>
          <w:softHyphen/>
          <w:delText>ka</w:delText>
          <w:softHyphen/>
          <w:delText>v</w:delText>
          <w:softHyphen/>
          <w:delText>Si</w:delText>
          <w:softHyphen/>
          <w:delText>re</w:delText>
          <w:softHyphen/>
          <w:delText>b</w:delText>
          <w:softHyphen/>
          <w:delText>iT. sa</w:delText>
          <w:softHyphen/>
          <w:delText>b</w:delText>
          <w:softHyphen/>
          <w:delText>W</w:delText>
          <w:softHyphen/>
          <w:delText>os ro</w:delText>
          <w:softHyphen/>
          <w:delText>li</w:delText>
          <w:softHyphen/>
          <w:delText>sa da ma</w:delText>
          <w:softHyphen/>
          <w:delText>s</w:delText>
          <w:softHyphen/>
          <w:delText>Si mo</w:delText>
          <w:softHyphen/>
          <w:delText>m</w:delText>
          <w:softHyphen/>
          <w:delText>x</w:delText>
          <w:softHyphen/>
          <w:delText>da</w:delText>
          <w:softHyphen/>
          <w:delText>ri cvli</w:delText>
          <w:softHyphen/>
          <w:delText>le</w:delText>
          <w:softHyphen/>
          <w:delText>be</w:delText>
          <w:softHyphen/>
          <w:delText>b</w:delText>
          <w:softHyphen/>
          <w:delText>is Se</w:delText>
          <w:softHyphen/>
          <w:delText>sa</w:delText>
          <w:softHyphen/>
          <w:delText>x</w:delText>
          <w:softHyphen/>
          <w:delText>eb in</w:delText>
          <w:softHyphen/>
          <w:delText>fo</w:delText>
          <w:softHyphen/>
          <w:delText>r</w:delText>
          <w:softHyphen/>
          <w:delText>ma</w:delText>
          <w:softHyphen/>
          <w:delText>ci</w:delText>
          <w:softHyphen/>
          <w:delText>is ma</w:delText>
          <w:softHyphen/>
          <w:delText>q</w:delText>
          <w:softHyphen/>
          <w:delText>si</w:delText>
          <w:softHyphen/>
          <w:delText>ma</w:delText>
          <w:softHyphen/>
          <w:delText>lu</w:delText>
          <w:softHyphen/>
          <w:delText>ri ga</w:delText>
          <w:softHyphen/>
          <w:delText>m</w:delText>
          <w:softHyphen/>
          <w:delText>J</w:delText>
          <w:softHyphen/>
          <w:delText>Ra</w:delText>
          <w:softHyphen/>
          <w:delText>v</w:delText>
          <w:softHyphen/>
          <w:delText>ne</w:delText>
          <w:softHyphen/>
          <w:delText>b</w:delText>
          <w:softHyphen/>
          <w:delText>iT aq</w:delText>
          <w:softHyphen/>
          <w:delText>ci</w:delText>
          <w:softHyphen/>
          <w:delText>o</w:delText>
          <w:softHyphen/>
          <w:delText>ne</w:delText>
          <w:softHyphen/>
          <w:delText>r</w:delText>
          <w:softHyphen/>
          <w:delText>Ta ndo</w:delText>
          <w:softHyphen/>
          <w:delText>b</w:delText>
          <w:softHyphen/>
          <w:delText>is mo</w:delText>
          <w:softHyphen/>
          <w:delText>po</w:delText>
          <w:softHyphen/>
          <w:delText>ve</w:delText>
          <w:softHyphen/>
          <w:delText>b</w:delText>
          <w:softHyphen/>
          <w:delText>as yo</w:delText>
          <w:softHyphen/>
          <w:delText>ve</w:delText>
          <w:softHyphen/>
          <w:delText>l</w:delText>
          <w:softHyphen/>
          <w:delText>T</w:delText>
          <w:softHyphen/>
          <w:delText>v</w:delText>
          <w:softHyphen/>
          <w:delText>is di</w:delText>
          <w:softHyphen/>
          <w:delText>di mni</w:delText>
          <w:softHyphen/>
          <w:delText>S</w:delText>
          <w:softHyphen/>
          <w:delText>v</w:delText>
          <w:softHyphen/>
          <w:delText>ne</w:delText>
          <w:softHyphen/>
          <w:delText>lo</w:delText>
          <w:softHyphen/>
          <w:delText>ba en</w:delText>
          <w:softHyphen/>
          <w:delText>i</w:delText>
          <w:softHyphen/>
          <w:delText>We</w:delText>
          <w:softHyphen/>
          <w:delText xml:space="preserve">ba.   </w:delText>
        </w:r>
      </w:del>
    </w:p>
    <w:p>
      <w:pPr>
        <w:pStyle w:val="A"/>
        <w:rPr>
          <w:del w:id="8635" w:author="user" w:date="2012-02-07T17:03:00Z"/>
        </w:rPr>
      </w:pPr>
      <w:del w:id="8632" w:author="user" w:date="2012-02-07T17:03:00Z">
        <w:r>
          <w:rPr/>
          <w:tab/>
        </w:r>
      </w:del>
      <w:del w:id="8633" w:author="user" w:date="2012-02-07T17:03:00Z">
        <w:r>
          <w:rPr>
            <w:i/>
          </w:rPr>
          <w:delText>ko</w:delText>
          <w:softHyphen/>
          <w:delText>mi</w:delText>
          <w:softHyphen/>
          <w:delText>te</w:delText>
          <w:softHyphen/>
          <w:delText>te</w:delText>
          <w:softHyphen/>
          <w:delText>b</w:delText>
          <w:softHyphen/>
          <w:delText>is mi</w:delText>
          <w:softHyphen/>
          <w:delText>er mo</w:delText>
          <w:softHyphen/>
          <w:delText>m</w:delText>
          <w:softHyphen/>
          <w:delText>za</w:delText>
          <w:softHyphen/>
          <w:delText>de</w:delText>
          <w:softHyphen/>
          <w:delText>bu</w:delText>
          <w:softHyphen/>
          <w:delText>li an</w:delText>
          <w:softHyphen/>
          <w:delText>ga</w:delText>
          <w:softHyphen/>
          <w:delText>ri</w:delText>
          <w:softHyphen/>
          <w:delText>Se</w:delText>
          <w:softHyphen/>
          <w:delText>bi</w:delText>
        </w:r>
      </w:del>
      <w:del w:id="8634" w:author="user" w:date="2012-02-07T17:03:00Z">
        <w:r>
          <w:rPr/>
          <w:delText xml:space="preserve"> araaR</w:delText>
          <w:softHyphen/>
          <w:delText>ma</w:delText>
          <w:softHyphen/>
          <w:delText>s</w:delText>
          <w:softHyphen/>
          <w:delText>ru</w:delText>
          <w:softHyphen/>
          <w:delText>le</w:delText>
          <w:softHyphen/>
          <w:delText>be</w:delText>
          <w:softHyphen/>
          <w:delText>li di</w:delText>
          <w:softHyphen/>
          <w:delText>re</w:delText>
          <w:softHyphen/>
          <w:delText>q</w:delText>
          <w:softHyphen/>
          <w:delText>to</w:delText>
          <w:softHyphen/>
          <w:delText>re</w:delText>
          <w:softHyphen/>
          <w:delText>b</w:delText>
          <w:softHyphen/>
          <w:delText>is mi</w:delText>
          <w:softHyphen/>
          <w:delText>er an</w:delText>
          <w:softHyphen/>
          <w:delText>ga</w:delText>
          <w:softHyphen/>
          <w:delText>ri</w:delText>
          <w:softHyphen/>
          <w:delText>S</w:delText>
          <w:softHyphen/>
          <w:delText>is mo</w:delText>
          <w:softHyphen/>
          <w:delText>m</w:delText>
          <w:softHyphen/>
          <w:delText>za</w:delText>
          <w:softHyphen/>
          <w:delText>de</w:delText>
          <w:softHyphen/>
          <w:delText>ba</w:delText>
          <w:softHyphen/>
          <w:delText>Si Se</w:delText>
          <w:softHyphen/>
          <w:delText>ta</w:delText>
          <w:softHyphen/>
          <w:delText>n</w:delText>
          <w:softHyphen/>
          <w:delText>il wvlils as</w:delText>
          <w:softHyphen/>
          <w:delText>a</w:delText>
          <w:softHyphen/>
          <w:delText>xa</w:delText>
          <w:softHyphen/>
          <w:delText>v</w:delText>
          <w:softHyphen/>
          <w:delText>en. ke</w:delText>
          <w:softHyphen/>
          <w:delText>r</w:delText>
          <w:softHyphen/>
          <w:delText>Z</w:delText>
          <w:softHyphen/>
          <w:delText>od, es gu</w:delText>
          <w:softHyphen/>
          <w:delText>li</w:delText>
          <w:softHyphen/>
          <w:delText>s</w:delText>
          <w:softHyphen/>
          <w:delText>x</w:delText>
          <w:softHyphen/>
          <w:delText>m</w:delText>
          <w:softHyphen/>
          <w:delText>obs da</w:delText>
          <w:softHyphen/>
          <w:delText>ni</w:delText>
          <w:softHyphen/>
          <w:delText>S</w:delText>
          <w:softHyphen/>
          <w:delText>v</w:delText>
          <w:softHyphen/>
          <w:delText>ne</w:delText>
          <w:softHyphen/>
          <w:delText>b</w:delText>
          <w:softHyphen/>
          <w:delText>is, an</w:delText>
          <w:softHyphen/>
          <w:delText>a</w:delText>
          <w:softHyphen/>
          <w:delText>zRa</w:delText>
          <w:softHyphen/>
          <w:delText>u</w:delText>
          <w:softHyphen/>
          <w:delText>re</w:delText>
          <w:softHyphen/>
          <w:delText>b</w:delText>
          <w:softHyphen/>
          <w:delText>is, ri</w:delText>
          <w:softHyphen/>
          <w:delText>s</w:delText>
          <w:softHyphen/>
          <w:delText>ke</w:delText>
          <w:softHyphen/>
          <w:delText>bi</w:delText>
          <w:softHyphen/>
          <w:delText>sa da aud</w:delText>
          <w:softHyphen/>
          <w:delText>i</w:delText>
          <w:softHyphen/>
          <w:delText>t</w:delText>
          <w:softHyphen/>
          <w:delText>is ko</w:delText>
          <w:softHyphen/>
          <w:delText>mi</w:delText>
          <w:softHyphen/>
          <w:delText>te</w:delText>
          <w:softHyphen/>
          <w:delText>te</w:delText>
          <w:softHyphen/>
          <w:delText>b</w:delText>
          <w:softHyphen/>
          <w:delText>is mi</w:delText>
          <w:softHyphen/>
          <w:delText>er mo</w:delText>
          <w:softHyphen/>
          <w:delText>m</w:delText>
          <w:softHyphen/>
          <w:delText>za</w:delText>
          <w:softHyphen/>
          <w:delText>de</w:delText>
          <w:softHyphen/>
          <w:delText>b</w:delText>
          <w:softHyphen/>
          <w:delText>ul an</w:delText>
          <w:softHyphen/>
          <w:delText>ga</w:delText>
          <w:softHyphen/>
          <w:delText>ri</w:delText>
          <w:softHyphen/>
          <w:delText>S</w:delText>
          <w:softHyphen/>
          <w:delText>ebs. ga</w:delText>
          <w:softHyphen/>
          <w:delText>n</w:delText>
          <w:softHyphen/>
          <w:delText>sa</w:delText>
          <w:softHyphen/>
          <w:delText>ku</w:delText>
          <w:softHyphen/>
          <w:delText>T</w:delText>
          <w:softHyphen/>
          <w:delText>re</w:delText>
          <w:softHyphen/>
          <w:delText>bu</w:delText>
          <w:softHyphen/>
          <w:delText>li yu</w:delText>
          <w:softHyphen/>
          <w:delText>ra</w:delText>
          <w:softHyphen/>
          <w:delText>dRe</w:delText>
          <w:softHyphen/>
          <w:delText>ba eq</w:delText>
          <w:softHyphen/>
          <w:delText>ce</w:delText>
          <w:softHyphen/>
          <w:delText>va an</w:delText>
          <w:softHyphen/>
          <w:delText>a</w:delText>
          <w:softHyphen/>
          <w:delText>zRa</w:delText>
          <w:softHyphen/>
          <w:delText>u</w:delText>
          <w:softHyphen/>
          <w:delText>re</w:delText>
          <w:softHyphen/>
          <w:delText>b</w:delText>
          <w:softHyphen/>
          <w:delText>is ko</w:delText>
          <w:softHyphen/>
          <w:delText>mi</w:delText>
          <w:softHyphen/>
          <w:delText>te</w:delText>
          <w:softHyphen/>
          <w:delText>t</w:delText>
          <w:softHyphen/>
          <w:delText>is mi</w:delText>
          <w:softHyphen/>
          <w:delText>er wa</w:delText>
          <w:softHyphen/>
          <w:delText>r</w:delText>
          <w:softHyphen/>
          <w:delText>mo</w:delText>
          <w:softHyphen/>
          <w:delText>e</w:delText>
          <w:softHyphen/>
          <w:delText>b</w:delText>
          <w:softHyphen/>
          <w:delText>ul sa</w:delText>
          <w:softHyphen/>
          <w:delText>q</w:delText>
          <w:softHyphen/>
          <w:delText>mi</w:delText>
          <w:softHyphen/>
          <w:delText>a</w:delText>
          <w:softHyphen/>
          <w:delText>no</w:delText>
          <w:softHyphen/>
          <w:delText>b</w:delText>
          <w:softHyphen/>
          <w:delText>as, ra</w:delText>
          <w:softHyphen/>
          <w:delText>d</w:delText>
          <w:softHyphen/>
          <w:delText>g</w:delText>
          <w:softHyphen/>
          <w:delText>an swo</w:delText>
          <w:softHyphen/>
          <w:delText>r</w:delText>
          <w:softHyphen/>
          <w:delText>ed aR</w:delText>
          <w:softHyphen/>
          <w:delText>ni</w:delText>
          <w:softHyphen/>
          <w:delText>S</w:delText>
          <w:softHyphen/>
          <w:delText>nu</w:delText>
          <w:softHyphen/>
          <w:delText>li or</w:delText>
          <w:softHyphen/>
          <w:delText>ga</w:delText>
          <w:softHyphen/>
          <w:delText>no ga</w:delText>
          <w:softHyphen/>
          <w:delText>n</w:delText>
          <w:softHyphen/>
          <w:delText>sa</w:delText>
          <w:softHyphen/>
          <w:delText>zR</w:delText>
          <w:softHyphen/>
          <w:delText>v</w:delText>
          <w:softHyphen/>
          <w:delText>r</w:delText>
          <w:softHyphen/>
          <w:delText>avs di</w:delText>
          <w:softHyphen/>
          <w:delText>re</w:delText>
          <w:softHyphen/>
          <w:delText>q</w:delText>
          <w:softHyphen/>
          <w:delText>to</w:delText>
          <w:softHyphen/>
          <w:delText>re</w:delText>
          <w:softHyphen/>
          <w:delText>b</w:delText>
          <w:softHyphen/>
          <w:delText>is bo</w:delText>
          <w:softHyphen/>
          <w:delText>nu</w:delText>
          <w:softHyphen/>
          <w:delText>se</w:delText>
          <w:softHyphen/>
          <w:delText>b</w:delText>
          <w:softHyphen/>
          <w:delText>sa da pe</w:delText>
          <w:softHyphen/>
          <w:delText>n</w:delText>
          <w:softHyphen/>
          <w:delText>si</w:delText>
          <w:softHyphen/>
          <w:delText>as. ko</w:delText>
          <w:softHyphen/>
          <w:delText>m</w:delText>
          <w:softHyphen/>
          <w:delText>pa</w:delText>
          <w:softHyphen/>
          <w:delText>ni</w:delText>
          <w:softHyphen/>
          <w:delText>is Si</w:delText>
          <w:softHyphen/>
          <w:delText>da ko</w:delText>
          <w:softHyphen/>
          <w:delText>n</w:delText>
          <w:softHyphen/>
          <w:delText>t</w:delText>
          <w:softHyphen/>
          <w:delText>ro</w:delText>
          <w:softHyphen/>
          <w:delText>l</w:delText>
          <w:softHyphen/>
          <w:delText>is Se</w:delText>
          <w:softHyphen/>
          <w:delText>sa</w:delText>
          <w:softHyphen/>
          <w:delText>x</w:delText>
          <w:softHyphen/>
          <w:delText>eb in</w:delText>
          <w:softHyphen/>
          <w:delText>fo</w:delText>
          <w:softHyphen/>
          <w:delText>r</w:delText>
          <w:softHyphen/>
          <w:delText>ma</w:delText>
          <w:softHyphen/>
          <w:delText>ci</w:delText>
          <w:softHyphen/>
          <w:delText>as aud</w:delText>
          <w:softHyphen/>
          <w:delText>i</w:delText>
          <w:softHyphen/>
          <w:delText>t</w:delText>
          <w:softHyphen/>
          <w:delText>is ko</w:delText>
          <w:softHyphen/>
          <w:delText>mi</w:delText>
          <w:softHyphen/>
          <w:delText>te</w:delText>
          <w:softHyphen/>
          <w:delText>ti uz</w:delText>
          <w:softHyphen/>
          <w:delText>ru</w:delText>
          <w:softHyphen/>
          <w:delText>n</w:delText>
          <w:softHyphen/>
          <w:delText>ve</w:delText>
          <w:softHyphen/>
          <w:delText>l</w:delText>
          <w:softHyphen/>
          <w:delText>y</w:delText>
          <w:softHyphen/>
          <w:delText>ofs. am</w:delText>
          <w:softHyphen/>
          <w:delText>as in</w:delText>
          <w:softHyphen/>
          <w:delText>ve</w:delText>
          <w:softHyphen/>
          <w:delText>s</w:delText>
          <w:softHyphen/>
          <w:delText>to</w:delText>
          <w:softHyphen/>
          <w:delText>r</w:delText>
          <w:softHyphen/>
          <w:delText>Ta</w:delText>
          <w:softHyphen/>
          <w:delText>T</w:delText>
          <w:softHyphen/>
          <w:delText>v</w:delText>
          <w:softHyphen/>
          <w:delText>is di</w:delText>
          <w:softHyphen/>
          <w:delText>di mni</w:delText>
          <w:softHyphen/>
          <w:delText>S</w:delText>
          <w:softHyphen/>
          <w:delText>v</w:delText>
          <w:softHyphen/>
          <w:delText>ne</w:delText>
          <w:softHyphen/>
          <w:delText>lo</w:delText>
          <w:softHyphen/>
          <w:delText xml:space="preserve">ba aqvs.    </w:delText>
        </w:r>
      </w:del>
    </w:p>
    <w:p>
      <w:pPr>
        <w:pStyle w:val="A"/>
        <w:rPr>
          <w:del w:id="8639" w:author="user" w:date="2012-02-07T17:03:00Z"/>
        </w:rPr>
      </w:pPr>
      <w:del w:id="8636" w:author="user" w:date="2012-02-07T17:03:00Z">
        <w:r>
          <w:rPr/>
          <w:tab/>
          <w:delText>mo</w:delText>
          <w:softHyphen/>
          <w:delText>m</w:delText>
          <w:softHyphen/>
          <w:delText>za</w:delText>
          <w:softHyphen/>
          <w:delText>de</w:delText>
          <w:softHyphen/>
          <w:delText>bu</w:delText>
          <w:softHyphen/>
          <w:delText>li an</w:delText>
          <w:softHyphen/>
          <w:delText>ga</w:delText>
          <w:softHyphen/>
          <w:delText>ri</w:delText>
          <w:softHyphen/>
          <w:delText>Si un</w:delText>
          <w:softHyphen/>
          <w:delText>da Se</w:delText>
          <w:softHyphen/>
          <w:delText>i</w:delText>
          <w:softHyphen/>
          <w:delText>ca</w:delText>
          <w:softHyphen/>
          <w:delText>v</w:delText>
          <w:softHyphen/>
          <w:delText>d</w:delText>
          <w:softHyphen/>
          <w:delText xml:space="preserve">es </w:delText>
        </w:r>
      </w:del>
      <w:del w:id="8637" w:author="user" w:date="2012-02-07T17:03:00Z">
        <w:r>
          <w:rPr>
            <w:i/>
          </w:rPr>
          <w:delText>bu</w:delText>
          <w:softHyphen/>
          <w:delText>Ra</w:delText>
          <w:softHyphen/>
          <w:delText>l</w:delText>
          <w:softHyphen/>
          <w:delText>te</w:delText>
          <w:softHyphen/>
          <w:delText>ri</w:delText>
          <w:softHyphen/>
          <w:delText>i</w:delText>
          <w:softHyphen/>
          <w:delText>sa da aud</w:delText>
          <w:softHyphen/>
          <w:delText>i</w:delText>
          <w:softHyphen/>
          <w:delText>t</w:delText>
          <w:softHyphen/>
          <w:delText>is sa</w:delText>
          <w:softHyphen/>
          <w:delText>ki</w:delText>
          <w:softHyphen/>
          <w:delText>Txe</w:delText>
          <w:softHyphen/>
          <w:delText>b</w:delText>
          <w:softHyphen/>
          <w:delText>s</w:delText>
          <w:softHyphen/>
          <w:delText>ac</w:delText>
        </w:r>
      </w:del>
      <w:del w:id="8638" w:author="user" w:date="2012-02-07T17:03:00Z">
        <w:r>
          <w:rPr/>
          <w:delText>. an</w:delText>
          <w:softHyphen/>
          <w:delText>ga</w:delText>
          <w:softHyphen/>
          <w:delText>ri</w:delText>
          <w:softHyphen/>
          <w:delText>Si un</w:delText>
          <w:softHyphen/>
          <w:delText>da as</w:delText>
          <w:softHyphen/>
          <w:delText>a</w:delText>
          <w:softHyphen/>
          <w:delText>xa</w:delText>
          <w:softHyphen/>
          <w:delText>v</w:delText>
          <w:softHyphen/>
          <w:delText>d</w:delText>
          <w:softHyphen/>
          <w:delText>es in</w:delText>
          <w:softHyphen/>
          <w:delText>fo</w:delText>
          <w:softHyphen/>
          <w:delText>r</w:delText>
          <w:softHyphen/>
          <w:delText>ma</w:delText>
          <w:softHyphen/>
          <w:delText>ci</w:delText>
          <w:softHyphen/>
          <w:delText>as im</w:delText>
          <w:softHyphen/>
          <w:delText>is Se</w:delText>
          <w:softHyphen/>
          <w:delText>sa</w:delText>
          <w:softHyphen/>
          <w:delText>x</w:delText>
          <w:softHyphen/>
          <w:delText>eb, Tu vin ar</w:delText>
          <w:softHyphen/>
          <w:delText>is bu</w:delText>
          <w:softHyphen/>
          <w:delText>Ra</w:delText>
          <w:softHyphen/>
          <w:delText>l</w:delText>
          <w:softHyphen/>
          <w:delText>te</w:delText>
          <w:softHyphen/>
          <w:delText>ri</w:delText>
          <w:softHyphen/>
          <w:delText>a</w:delText>
          <w:softHyphen/>
          <w:delText>s</w:delText>
          <w:softHyphen/>
          <w:delText>T</w:delText>
          <w:softHyphen/>
          <w:delText>an da</w:delText>
          <w:softHyphen/>
          <w:delText>ka</w:delText>
          <w:softHyphen/>
          <w:delText>v</w:delText>
          <w:softHyphen/>
          <w:delText>Si</w:delText>
          <w:softHyphen/>
          <w:delText>re</w:delText>
          <w:softHyphen/>
          <w:delText>b</w:delText>
          <w:softHyphen/>
          <w:delText>ul sa</w:delText>
          <w:softHyphen/>
          <w:delText>ki</w:delText>
          <w:softHyphen/>
          <w:delText>Txe</w:delText>
          <w:softHyphen/>
          <w:delText>b</w:delText>
          <w:softHyphen/>
          <w:delText>ze pa</w:delText>
          <w:softHyphen/>
          <w:delText>su</w:delText>
          <w:softHyphen/>
          <w:delText>xi</w:delText>
          <w:softHyphen/>
          <w:delText>s</w:delText>
          <w:softHyphen/>
          <w:delText>m</w:delText>
          <w:softHyphen/>
          <w:delText>ge</w:delText>
          <w:softHyphen/>
          <w:delText>be</w:delText>
          <w:softHyphen/>
          <w:delText>li.  am na</w:delText>
          <w:softHyphen/>
          <w:delText>w</w:delText>
          <w:softHyphen/>
          <w:delText>ils ga</w:delText>
          <w:softHyphen/>
          <w:delText>n</w:delText>
          <w:softHyphen/>
          <w:delText>sa</w:delText>
          <w:softHyphen/>
          <w:delText>ku</w:delText>
          <w:softHyphen/>
          <w:delText>T</w:delText>
          <w:softHyphen/>
          <w:delText>re</w:delText>
          <w:softHyphen/>
          <w:delText>bu</w:delText>
          <w:softHyphen/>
          <w:delText>li yu</w:delText>
          <w:softHyphen/>
          <w:delText>ra</w:delText>
          <w:softHyphen/>
          <w:delText>dRe</w:delText>
          <w:softHyphen/>
          <w:delText>ba eq</w:delText>
          <w:softHyphen/>
          <w:delText>ce</w:delText>
          <w:softHyphen/>
          <w:delText>va ma</w:delText>
          <w:softHyphen/>
          <w:delText>S</w:delText>
          <w:softHyphen/>
          <w:delText>in, ro</w:delText>
          <w:softHyphen/>
          <w:delText>ca wa</w:delText>
          <w:softHyphen/>
          <w:delText>mo</w:delText>
          <w:softHyphen/>
          <w:delText>i</w:delText>
          <w:softHyphen/>
          <w:delText>W</w:delText>
          <w:softHyphen/>
          <w:delText>re</w:delText>
          <w:softHyphen/>
          <w:delText>ba ga</w:delText>
          <w:softHyphen/>
          <w:delText>r</w:delText>
          <w:softHyphen/>
          <w:delText>k</w:delText>
          <w:softHyphen/>
          <w:delText>ve</w:delText>
          <w:softHyphen/>
          <w:delText>u</w:delText>
          <w:softHyphen/>
          <w:delText>li pro</w:delText>
          <w:softHyphen/>
          <w:delText>b</w:delText>
          <w:softHyphen/>
          <w:delText>le</w:delText>
          <w:softHyphen/>
          <w:delText>ma</w:delText>
          <w:softHyphen/>
          <w:delText>tu</w:delText>
          <w:softHyphen/>
          <w:delText>ri sa</w:delText>
          <w:softHyphen/>
          <w:delText>ki</w:delText>
          <w:softHyphen/>
          <w:delText>Txe</w:delText>
          <w:softHyphen/>
          <w:delText>bi ko</w:delText>
          <w:softHyphen/>
          <w:delText>m</w:delText>
          <w:softHyphen/>
          <w:delText>pa</w:delText>
          <w:softHyphen/>
          <w:delText>ni</w:delText>
          <w:softHyphen/>
          <w:delText>is sa</w:delText>
          <w:softHyphen/>
          <w:delText>bu</w:delText>
          <w:softHyphen/>
          <w:delText>Ra</w:delText>
          <w:softHyphen/>
          <w:delText>l</w:delText>
          <w:softHyphen/>
          <w:delText>t</w:delText>
          <w:softHyphen/>
          <w:delText>ro sa</w:delText>
          <w:softHyphen/>
          <w:delText>q</w:delText>
          <w:softHyphen/>
          <w:delText>mi</w:delText>
          <w:softHyphen/>
          <w:delText>a</w:delText>
          <w:softHyphen/>
          <w:delText>no</w:delText>
          <w:softHyphen/>
          <w:delText>ba</w:delText>
          <w:softHyphen/>
          <w:delText>s</w:delText>
          <w:softHyphen/>
          <w:delText>T</w:delText>
          <w:softHyphen/>
          <w:delText>an da</w:delText>
          <w:softHyphen/>
          <w:delText>ka</w:delText>
          <w:softHyphen/>
          <w:delText>v</w:delText>
          <w:softHyphen/>
          <w:delText>Si</w:delText>
          <w:softHyphen/>
          <w:delText>re</w:delText>
          <w:softHyphen/>
          <w:delText>b</w:delText>
          <w:softHyphen/>
          <w:delText>iT. sa</w:delText>
          <w:softHyphen/>
          <w:delText>bu</w:delText>
          <w:softHyphen/>
          <w:delText>Ra</w:delText>
          <w:softHyphen/>
          <w:delText>l</w:delText>
          <w:softHyphen/>
          <w:delText>t</w:delText>
          <w:softHyphen/>
          <w:delText>ro sta</w:delText>
          <w:softHyphen/>
          <w:delText>n</w:delText>
          <w:softHyphen/>
          <w:delText>da</w:delText>
          <w:softHyphen/>
          <w:delText>r</w:delText>
          <w:softHyphen/>
          <w:delText>te</w:delText>
          <w:softHyphen/>
          <w:delText>b</w:delText>
          <w:softHyphen/>
          <w:delText>is cvli</w:delText>
          <w:softHyphen/>
          <w:delText>le</w:delText>
          <w:softHyphen/>
          <w:delText>ba xSi</w:delText>
          <w:softHyphen/>
          <w:delText>r</w:delText>
          <w:softHyphen/>
          <w:delText>ad an</w:delText>
          <w:softHyphen/>
          <w:delText>ga</w:delText>
          <w:softHyphen/>
          <w:delText>ri</w:delText>
          <w:softHyphen/>
          <w:delText>S</w:delText>
          <w:softHyphen/>
          <w:delText>is mo</w:delText>
          <w:softHyphen/>
          <w:delText>m</w:delText>
          <w:softHyphen/>
          <w:delText>za</w:delText>
          <w:softHyphen/>
          <w:delText>de</w:delText>
          <w:softHyphen/>
          <w:delText>ba</w:delText>
          <w:softHyphen/>
          <w:delText>Si ga</w:delText>
          <w:softHyphen/>
          <w:delText>r</w:delText>
          <w:softHyphen/>
          <w:delText>k</w:delText>
          <w:softHyphen/>
          <w:delText>ve</w:delText>
          <w:softHyphen/>
          <w:delText>ul cvli</w:delText>
          <w:softHyphen/>
          <w:delText>le</w:delText>
          <w:softHyphen/>
          <w:delText>b</w:delText>
          <w:softHyphen/>
          <w:delText>ebs iw</w:delText>
          <w:softHyphen/>
          <w:delText>v</w:delText>
          <w:softHyphen/>
          <w:delText>evs, ma</w:delText>
          <w:softHyphen/>
          <w:delText>ga</w:delText>
          <w:softHyphen/>
          <w:delText>li</w:delText>
          <w:softHyphen/>
          <w:delText>T</w:delText>
          <w:softHyphen/>
          <w:delText>ad, wlis bo</w:delText>
          <w:softHyphen/>
          <w:delText>l</w:delText>
          <w:softHyphen/>
          <w:delText>os aR</w:delText>
          <w:softHyphen/>
          <w:delText>m</w:delText>
          <w:softHyphen/>
          <w:delText>ni</w:delText>
          <w:softHyphen/>
          <w:delText>S</w:delText>
          <w:softHyphen/>
          <w:delText>v</w:delText>
          <w:softHyphen/>
          <w:delText>ne</w:delText>
          <w:softHyphen/>
          <w:delText>li Ta</w:delText>
          <w:softHyphen/>
          <w:delText>ri</w:delText>
          <w:softHyphen/>
          <w:delText>R</w:delText>
          <w:softHyphen/>
          <w:delText>is cvli</w:delText>
          <w:softHyphen/>
          <w:delText>le</w:delText>
          <w:softHyphen/>
          <w:delText>ba an wi</w:delText>
          <w:softHyphen/>
          <w:delText>na an</w:delText>
          <w:softHyphen/>
          <w:delText>ga</w:delText>
          <w:softHyphen/>
          <w:delText>ri</w:delText>
          <w:softHyphen/>
          <w:delText>Se</w:delText>
          <w:softHyphen/>
          <w:delText>b</w:delText>
          <w:softHyphen/>
          <w:delText>is mo</w:delText>
          <w:softHyphen/>
          <w:delText>na</w:delText>
          <w:softHyphen/>
          <w:delText>ce</w:delText>
          <w:softHyphen/>
          <w:delText>me</w:delText>
          <w:softHyphen/>
          <w:delText>b</w:delText>
          <w:softHyphen/>
          <w:delText>is Se</w:delText>
          <w:softHyphen/>
          <w:delText>c</w:delText>
          <w:softHyphen/>
          <w:delText>v</w:delText>
          <w:softHyphen/>
          <w:delText>la. es ki auc</w:delText>
          <w:softHyphen/>
          <w:delText>i</w:delText>
          <w:softHyphen/>
          <w:delText>le</w:delText>
          <w:softHyphen/>
          <w:delText>be</w:delText>
          <w:softHyphen/>
          <w:delText>lia mo</w:delText>
          <w:softHyphen/>
          <w:delText>m</w:delText>
          <w:softHyphen/>
          <w:delText>za</w:delText>
          <w:softHyphen/>
          <w:delText>de</w:delText>
          <w:softHyphen/>
          <w:delText>bu</w:delText>
          <w:softHyphen/>
          <w:delText>li an</w:delText>
          <w:softHyphen/>
          <w:delText>ga</w:delText>
          <w:softHyphen/>
          <w:delText>ri</w:delText>
          <w:softHyphen/>
          <w:delText>S</w:delText>
          <w:softHyphen/>
          <w:delText>is ga</w:delText>
          <w:softHyphen/>
          <w:delText>m</w:delText>
          <w:softHyphen/>
          <w:delText>W</w:delText>
          <w:softHyphen/>
          <w:delText>vi</w:delText>
          <w:softHyphen/>
          <w:delText>r</w:delText>
          <w:softHyphen/>
          <w:delText>va</w:delText>
          <w:softHyphen/>
          <w:delText>lo</w:delText>
          <w:softHyphen/>
          <w:delText>b</w:delText>
          <w:softHyphen/>
          <w:delText>is uz</w:delText>
          <w:softHyphen/>
          <w:delText>ru</w:delText>
          <w:softHyphen/>
          <w:delText>n</w:delText>
          <w:softHyphen/>
          <w:delText>ve</w:delText>
          <w:softHyphen/>
          <w:delText>l</w:delText>
          <w:softHyphen/>
          <w:delText>sa</w:delText>
          <w:softHyphen/>
          <w:delText>yo</w:delText>
          <w:softHyphen/>
          <w:delText>f</w:delText>
          <w:softHyphen/>
          <w:delText>ad (mo</w:delText>
          <w:softHyphen/>
          <w:delText>m</w:delText>
          <w:softHyphen/>
          <w:delText>x</w:delText>
          <w:softHyphen/>
          <w:delText>ma</w:delText>
          <w:softHyphen/>
          <w:delText>re</w:delText>
          <w:softHyphen/>
          <w:delText>b</w:delText>
          <w:softHyphen/>
          <w:delText>li</w:delText>
          <w:softHyphen/>
          <w:delText>s</w:delText>
          <w:softHyphen/>
          <w:delText>T</w:delText>
          <w:softHyphen/>
          <w:delText>v</w:delText>
          <w:softHyphen/>
          <w:delText xml:space="preserve">is). </w:delText>
        </w:r>
      </w:del>
    </w:p>
    <w:p>
      <w:pPr>
        <w:pStyle w:val="A"/>
        <w:rPr>
          <w:del w:id="8643" w:author="user" w:date="2012-02-07T17:03:00Z"/>
        </w:rPr>
      </w:pPr>
      <w:del w:id="8640" w:author="user" w:date="2012-02-07T17:03:00Z">
        <w:r>
          <w:rPr/>
          <w:tab/>
          <w:delText>an</w:delText>
          <w:softHyphen/>
          <w:delText>ga</w:delText>
          <w:softHyphen/>
          <w:delText>ri</w:delText>
          <w:softHyphen/>
          <w:delText>Si as</w:delText>
          <w:softHyphen/>
          <w:delText>e</w:delText>
          <w:softHyphen/>
          <w:delText>ve un</w:delText>
          <w:softHyphen/>
          <w:delText>da mo</w:delText>
          <w:softHyphen/>
          <w:delText>i</w:delText>
          <w:softHyphen/>
          <w:delText>ca</w:delText>
          <w:softHyphen/>
          <w:delText>v</w:delText>
          <w:softHyphen/>
          <w:delText>d</w:delText>
          <w:softHyphen/>
          <w:delText xml:space="preserve">es </w:delText>
        </w:r>
      </w:del>
      <w:del w:id="8641" w:author="user" w:date="2012-02-07T17:03:00Z">
        <w:r>
          <w:rPr>
            <w:i/>
          </w:rPr>
          <w:delText>do</w:delText>
          <w:softHyphen/>
          <w:delText>ku</w:delText>
          <w:softHyphen/>
          <w:delText>me</w:delText>
          <w:softHyphen/>
          <w:delText>n</w:delText>
          <w:softHyphen/>
          <w:delText>te</w:delText>
          <w:softHyphen/>
          <w:delText>b</w:delText>
          <w:softHyphen/>
          <w:delText>T</w:delText>
          <w:softHyphen/>
          <w:delText>an an sxva sa</w:delText>
          <w:softHyphen/>
          <w:delText>ki</w:delText>
          <w:softHyphen/>
          <w:delText>Txe</w:delText>
          <w:softHyphen/>
          <w:delText>b</w:delText>
          <w:softHyphen/>
          <w:delText>T</w:delText>
          <w:softHyphen/>
          <w:delText>an da</w:delText>
          <w:softHyphen/>
          <w:delText>ka</w:delText>
          <w:softHyphen/>
          <w:delText>v</w:delText>
          <w:softHyphen/>
          <w:delText>Si</w:delText>
          <w:softHyphen/>
          <w:delText>re</w:delText>
          <w:softHyphen/>
          <w:delText>b</w:delText>
          <w:softHyphen/>
          <w:delText>ul as</w:delText>
          <w:softHyphen/>
          <w:delText>pe</w:delText>
          <w:softHyphen/>
          <w:delText>q</w:delText>
          <w:softHyphen/>
          <w:delText>t</w:delText>
          <w:softHyphen/>
          <w:delText>ebs</w:delText>
        </w:r>
      </w:del>
      <w:del w:id="8642" w:author="user" w:date="2012-02-07T17:03:00Z">
        <w:r>
          <w:rPr/>
          <w:delText>, rac, er</w:delText>
          <w:softHyphen/>
          <w:delText>Ti Se</w:delText>
          <w:softHyphen/>
          <w:delText>xe</w:delText>
          <w:softHyphen/>
          <w:delText>d</w:delText>
          <w:softHyphen/>
          <w:delText>v</w:delText>
          <w:softHyphen/>
          <w:delText>iT, um</w:delText>
          <w:softHyphen/>
          <w:delText>ni</w:delText>
          <w:softHyphen/>
          <w:delText>S</w:delText>
          <w:softHyphen/>
          <w:delText>v</w:delText>
          <w:softHyphen/>
          <w:delText>ne</w:delText>
          <w:softHyphen/>
          <w:delText>loa, Tu</w:delText>
          <w:softHyphen/>
          <w:delText>m</w:delText>
          <w:softHyphen/>
          <w:delText>ca, aq</w:delText>
          <w:softHyphen/>
          <w:delText>ci</w:delText>
          <w:softHyphen/>
          <w:delText>o</w:delText>
          <w:softHyphen/>
          <w:delText>ne</w:delText>
          <w:softHyphen/>
          <w:delText>re</w:delText>
          <w:softHyphen/>
          <w:delText>b</w:delText>
          <w:softHyphen/>
          <w:delText>is wi</w:delText>
          <w:softHyphen/>
          <w:delText>na</w:delText>
          <w:softHyphen/>
          <w:delText>Se di</w:delText>
          <w:softHyphen/>
          <w:delText>re</w:delText>
          <w:softHyphen/>
          <w:delText>q</w:delText>
          <w:softHyphen/>
          <w:delText>to</w:delText>
          <w:softHyphen/>
          <w:delText>re</w:delText>
          <w:softHyphen/>
          <w:delText>b</w:delText>
          <w:softHyphen/>
          <w:delText>is an</w:delText>
          <w:softHyphen/>
          <w:delText>ga</w:delText>
          <w:softHyphen/>
          <w:delText>ri</w:delText>
          <w:softHyphen/>
          <w:delText>S</w:delText>
          <w:softHyphen/>
          <w:delText>va</w:delText>
          <w:softHyphen/>
          <w:delText>l</w:delText>
          <w:softHyphen/>
          <w:delText>de</w:delText>
          <w:softHyphen/>
          <w:delText>bu</w:delText>
          <w:softHyphen/>
          <w:delText>le</w:delText>
          <w:softHyphen/>
          <w:delText>b</w:delText>
          <w:softHyphen/>
          <w:delText>is ga</w:delText>
          <w:softHyphen/>
          <w:delText>n</w:delText>
          <w:softHyphen/>
          <w:delText>sa</w:delText>
          <w:softHyphen/>
          <w:delText>zR</w:delText>
          <w:softHyphen/>
          <w:delText>v</w:delText>
          <w:softHyphen/>
          <w:delText>r</w:delText>
          <w:softHyphen/>
          <w:delText>is mni</w:delText>
          <w:softHyphen/>
          <w:delText>S</w:delText>
          <w:softHyphen/>
          <w:delText>v</w:delText>
          <w:softHyphen/>
          <w:delText>ne</w:delText>
          <w:softHyphen/>
          <w:delText>lo</w:delText>
          <w:softHyphen/>
          <w:delText>v</w:delText>
          <w:softHyphen/>
          <w:delText>an na</w:delText>
          <w:softHyphen/>
          <w:delText>w</w:delText>
          <w:softHyphen/>
          <w:delText>ils wa</w:delText>
          <w:softHyphen/>
          <w:delText>r</w:delText>
          <w:softHyphen/>
          <w:delText>mo</w:delText>
          <w:softHyphen/>
          <w:delText>a</w:delText>
          <w:softHyphen/>
          <w:delText>d</w:delText>
          <w:softHyphen/>
          <w:delText>g</w:delText>
          <w:softHyphen/>
          <w:delText>ens. aq ga</w:delText>
          <w:softHyphen/>
          <w:delText>n</w:delText>
          <w:softHyphen/>
          <w:delText>xi</w:delText>
          <w:softHyphen/>
          <w:delText>lu</w:delText>
          <w:softHyphen/>
          <w:delText>lia ko</w:delText>
          <w:softHyphen/>
          <w:delText>mi</w:delText>
          <w:softHyphen/>
          <w:delText>te</w:delText>
          <w:softHyphen/>
          <w:delText>te</w:delText>
          <w:softHyphen/>
          <w:delText>b</w:delText>
          <w:softHyphen/>
          <w:delText>is ko</w:delText>
          <w:softHyphen/>
          <w:delText>m</w:delText>
          <w:softHyphen/>
          <w:delText>pe</w:delText>
          <w:softHyphen/>
          <w:delText>te</w:delText>
          <w:softHyphen/>
          <w:delText>n</w:delText>
          <w:softHyphen/>
          <w:delText>ci</w:delText>
          <w:softHyphen/>
          <w:delText>e</w:delText>
          <w:softHyphen/>
          <w:delText>b</w:delText>
          <w:softHyphen/>
          <w:delText>T</w:delText>
          <w:softHyphen/>
          <w:delText>an, yo</w:delText>
          <w:softHyphen/>
          <w:delText>ve</w:delText>
          <w:softHyphen/>
          <w:delText>l</w:delText>
          <w:softHyphen/>
          <w:delText>w</w:delText>
          <w:softHyphen/>
          <w:delText>li</w:delText>
          <w:softHyphen/>
          <w:delText>ur sa</w:delText>
          <w:softHyphen/>
          <w:delText>e</w:delText>
          <w:softHyphen/>
          <w:delText>r</w:delText>
          <w:softHyphen/>
          <w:delText>To kre</w:delText>
          <w:softHyphen/>
          <w:delText>be</w:delText>
          <w:softHyphen/>
          <w:delText>b</w:delText>
          <w:softHyphen/>
          <w:delText>T</w:delText>
          <w:softHyphen/>
          <w:delText>an, di</w:delText>
          <w:softHyphen/>
          <w:delText>re</w:delText>
          <w:softHyphen/>
          <w:delText>q</w:delText>
          <w:softHyphen/>
          <w:delText>to</w:delText>
          <w:softHyphen/>
          <w:delText>re</w:delText>
          <w:softHyphen/>
          <w:delText>b</w:delText>
          <w:softHyphen/>
          <w:delText>is ko</w:delText>
          <w:softHyphen/>
          <w:delText>n</w:delText>
          <w:softHyphen/>
          <w:delText>t</w:delText>
          <w:softHyphen/>
          <w:delText>ra</w:delText>
          <w:softHyphen/>
          <w:delText>q</w:delText>
          <w:softHyphen/>
          <w:delText>te</w:delText>
          <w:softHyphen/>
          <w:delText>b</w:delText>
          <w:softHyphen/>
          <w:delText>T</w:delText>
          <w:softHyphen/>
          <w:delText>an da sxva sa</w:delText>
          <w:softHyphen/>
          <w:delText>q</w:delText>
          <w:softHyphen/>
          <w:delText>me</w:delText>
          <w:softHyphen/>
          <w:delText>e</w:delText>
          <w:softHyphen/>
          <w:delText>b</w:delText>
          <w:softHyphen/>
          <w:delText>T</w:delText>
          <w:softHyphen/>
          <w:delText>an da</w:delText>
          <w:softHyphen/>
          <w:delText>ka</w:delText>
          <w:softHyphen/>
          <w:delText>v</w:delText>
          <w:softHyphen/>
          <w:delText>Si</w:delText>
          <w:softHyphen/>
          <w:delText>re</w:delText>
          <w:softHyphen/>
          <w:delText>bu</w:delText>
          <w:softHyphen/>
          <w:delText>li sa</w:delText>
          <w:softHyphen/>
          <w:delText>ki</w:delText>
          <w:softHyphen/>
          <w:delText>Txe</w:delText>
          <w:softHyphen/>
          <w:delText>bi.</w:delText>
        </w:r>
      </w:del>
    </w:p>
    <w:p>
      <w:pPr>
        <w:pStyle w:val="A"/>
        <w:rPr>
          <w:b/>
          <w:b/>
          <w:del w:id="8646" w:author="user" w:date="2012-02-07T17:03:00Z"/>
        </w:rPr>
      </w:pPr>
      <w:del w:id="8644" w:author="user" w:date="2012-02-07T17:03:00Z">
        <w:r>
          <w:rPr/>
          <w:tab/>
        </w:r>
      </w:del>
      <w:del w:id="8645" w:author="user" w:date="2012-02-07T17:03:00Z">
        <w:r>
          <w:rPr>
            <w:b/>
          </w:rPr>
          <w:delText>fin bru</w:delText>
          <w:softHyphen/>
          <w:delText>n</w:delText>
          <w:softHyphen/>
          <w:delText>is in</w:delText>
          <w:softHyphen/>
          <w:delText>fo</w:delText>
          <w:softHyphen/>
          <w:delText>r</w:delText>
          <w:softHyphen/>
          <w:delText>ma</w:delText>
          <w:softHyphen/>
          <w:delText>ci</w:delText>
          <w:softHyphen/>
          <w:delText>u</w:delText>
          <w:softHyphen/>
          <w:delText>li mo</w:delText>
          <w:softHyphen/>
          <w:delText>Txo</w:delText>
          <w:softHyphen/>
          <w:delText>v</w:delText>
          <w:softHyphen/>
          <w:delText>ni</w:delText>
          <w:softHyphen/>
          <w:delText>le</w:delText>
          <w:softHyphen/>
          <w:delText>be</w:delText>
          <w:softHyphen/>
          <w:delText>bi</w:delText>
        </w:r>
      </w:del>
    </w:p>
    <w:p>
      <w:pPr>
        <w:pStyle w:val="A"/>
        <w:rPr>
          <w:del w:id="8648" w:author="user" w:date="2012-02-07T17:03:00Z"/>
        </w:rPr>
      </w:pPr>
      <w:del w:id="8647" w:author="user" w:date="2012-02-07T17:03:00Z">
        <w:r>
          <w:rPr/>
          <w:tab/>
          <w:delText>bru</w:delText>
          <w:softHyphen/>
          <w:delText>n</w:delText>
          <w:softHyphen/>
          <w:delText>is mi</w:delText>
          <w:softHyphen/>
          <w:delText>er ka</w:delText>
          <w:softHyphen/>
          <w:delText>va</w:delText>
          <w:softHyphen/>
          <w:delText>s</w:delText>
          <w:softHyphen/>
          <w:delText>T</w:delText>
          <w:softHyphen/>
          <w:delText>v</w:delText>
          <w:softHyphen/>
          <w:delText>is wa</w:delText>
          <w:softHyphen/>
          <w:delText>ye</w:delText>
          <w:softHyphen/>
          <w:delText>ne</w:delText>
          <w:softHyphen/>
          <w:delText>bu</w:delText>
          <w:softHyphen/>
          <w:delText>li mo</w:delText>
          <w:softHyphen/>
          <w:delText>Txo</w:delText>
          <w:softHyphen/>
          <w:delText>v</w:delText>
          <w:softHyphen/>
          <w:delText>ne</w:delText>
          <w:softHyphen/>
          <w:delText>bi sa</w:delText>
          <w:softHyphen/>
          <w:delText>ma</w:delText>
          <w:softHyphen/>
          <w:delText>r</w:delText>
          <w:softHyphen/>
          <w:delText>T</w:delText>
          <w:softHyphen/>
          <w:delText>li</w:delText>
          <w:softHyphen/>
          <w:delText>a</w:delText>
          <w:softHyphen/>
          <w:delText>nia, vi</w:delText>
          <w:softHyphen/>
          <w:delText>na</w:delText>
          <w:softHyphen/>
          <w:delText>i</w:delText>
          <w:softHyphen/>
          <w:delText>d</w:delText>
          <w:softHyphen/>
          <w:delText>an aq</w:delText>
          <w:softHyphen/>
          <w:delText>ci</w:delText>
          <w:softHyphen/>
          <w:delText>o</w:delText>
          <w:softHyphen/>
          <w:delText>ne</w:delText>
          <w:softHyphen/>
          <w:delText>ri</w:delText>
          <w:softHyphen/>
          <w:delText>sa</w:delText>
          <w:softHyphen/>
          <w:delText>T</w:delText>
          <w:softHyphen/>
          <w:delText>v</w:delText>
          <w:softHyphen/>
          <w:delText>is Se</w:delText>
          <w:softHyphen/>
          <w:delText>u</w:delText>
          <w:softHyphen/>
          <w:delText>Z</w:delText>
          <w:softHyphen/>
          <w:delText>le</w:delText>
          <w:softHyphen/>
          <w:delText>be</w:delText>
          <w:softHyphen/>
          <w:delText>lia Ti</w:delText>
          <w:softHyphen/>
          <w:delText>To</w:delText>
          <w:softHyphen/>
          <w:delText>e</w:delText>
          <w:softHyphen/>
          <w:delText>u</w:delText>
          <w:softHyphen/>
          <w:delText>li di</w:delText>
          <w:softHyphen/>
          <w:delText>re</w:delText>
          <w:softHyphen/>
          <w:delText>q</w:delText>
          <w:softHyphen/>
          <w:delText>to</w:delText>
          <w:softHyphen/>
          <w:delText>r</w:delText>
          <w:softHyphen/>
          <w:delText>is sa</w:delText>
          <w:softHyphen/>
          <w:delText>q</w:delText>
          <w:softHyphen/>
          <w:delText>mi</w:delText>
          <w:softHyphen/>
          <w:delText>a</w:delText>
          <w:softHyphen/>
          <w:delText>no</w:delText>
          <w:softHyphen/>
          <w:delText>b</w:delText>
          <w:softHyphen/>
          <w:delText>is Se</w:delText>
          <w:softHyphen/>
          <w:delText>sa</w:delText>
          <w:softHyphen/>
          <w:delText>x</w:delText>
          <w:softHyphen/>
          <w:delText>eb wa</w:delText>
          <w:softHyphen/>
          <w:delText>r</w:delText>
          <w:softHyphen/>
          <w:delText>mo</w:delText>
          <w:softHyphen/>
          <w:delText>d</w:delText>
          <w:softHyphen/>
          <w:delText>ge</w:delText>
          <w:softHyphen/>
          <w:delText>n</w:delText>
          <w:softHyphen/>
          <w:delText>is Se</w:delText>
          <w:softHyphen/>
          <w:delText>q</w:delText>
          <w:softHyphen/>
          <w:delText>m</w:delText>
          <w:softHyphen/>
          <w:delText>na (Tu ar ar</w:delText>
          <w:softHyphen/>
          <w:delText>se</w:delText>
          <w:softHyphen/>
          <w:delText>b</w:delText>
          <w:softHyphen/>
          <w:delText>obs ma</w:delText>
          <w:softHyphen/>
          <w:delText>Ti sa</w:delText>
          <w:softHyphen/>
          <w:delText>q</w:delText>
          <w:softHyphen/>
          <w:delText>mi</w:delText>
          <w:softHyphen/>
          <w:delText>a</w:delText>
          <w:softHyphen/>
          <w:delText>no</w:delText>
          <w:softHyphen/>
          <w:delText>b</w:delText>
          <w:softHyphen/>
          <w:delText>is am</w:delText>
          <w:softHyphen/>
          <w:delText>sa</w:delText>
          <w:softHyphen/>
          <w:delText>x</w:delText>
          <w:softHyphen/>
          <w:delText>ve</w:delText>
          <w:softHyphen/>
          <w:delText>li, ra</w:delText>
          <w:softHyphen/>
          <w:delText>i</w:delText>
          <w:softHyphen/>
          <w:delText>me ne</w:delText>
          <w:softHyphen/>
          <w:delText>ga</w:delText>
          <w:softHyphen/>
          <w:delText>ti</w:delText>
          <w:softHyphen/>
          <w:delText>u</w:delText>
          <w:softHyphen/>
          <w:delText>ri an po</w:delText>
          <w:softHyphen/>
          <w:delText>zi</w:delText>
          <w:softHyphen/>
          <w:delText>ti</w:delText>
          <w:softHyphen/>
          <w:delText>u</w:delText>
          <w:softHyphen/>
          <w:delText>ri sa</w:delText>
          <w:softHyphen/>
          <w:delText>ja</w:delText>
          <w:softHyphen/>
          <w:delText>r</w:delText>
          <w:softHyphen/>
          <w:delText>od ga</w:delText>
          <w:softHyphen/>
          <w:delText>v</w:delText>
          <w:softHyphen/>
          <w:delText>r</w:delText>
          <w:softHyphen/>
          <w:delText>ce</w:delText>
          <w:softHyphen/>
          <w:delText>le</w:delText>
          <w:softHyphen/>
          <w:delText>bu</w:delText>
          <w:softHyphen/>
          <w:delText>li in</w:delText>
          <w:softHyphen/>
          <w:delText>fo</w:delText>
          <w:softHyphen/>
          <w:delText>r</w:delText>
          <w:softHyphen/>
          <w:delText>ma</w:delText>
          <w:softHyphen/>
          <w:delText>cia). Tu</w:delText>
          <w:softHyphen/>
          <w:delText>m</w:delText>
          <w:softHyphen/>
          <w:delText>ca, Ti</w:delText>
          <w:softHyphen/>
          <w:delText>To</w:delText>
          <w:softHyphen/>
          <w:delText>e</w:delText>
          <w:softHyphen/>
          <w:delText>u</w:delText>
          <w:softHyphen/>
          <w:delText>li di</w:delText>
          <w:softHyphen/>
          <w:delText>re</w:delText>
          <w:softHyphen/>
          <w:delText>q</w:delText>
          <w:softHyphen/>
          <w:delText>to</w:delText>
          <w:softHyphen/>
          <w:delText>r</w:delText>
          <w:softHyphen/>
          <w:delText>is bo</w:delText>
          <w:softHyphen/>
          <w:delText>nu</w:delText>
          <w:softHyphen/>
          <w:delText>s</w:delText>
          <w:softHyphen/>
          <w:delText>is Se</w:delText>
          <w:softHyphen/>
          <w:delText>sa</w:delText>
          <w:softHyphen/>
          <w:delText>x</w:delText>
          <w:softHyphen/>
          <w:delText>eb in</w:delText>
          <w:softHyphen/>
          <w:delText>fo</w:delText>
          <w:softHyphen/>
          <w:delText>r</w:delText>
          <w:softHyphen/>
          <w:delText>ma</w:delText>
          <w:softHyphen/>
          <w:delText>cia an</w:delText>
          <w:softHyphen/>
          <w:delText>a</w:delText>
          <w:softHyphen/>
          <w:delText>zRa</w:delText>
          <w:softHyphen/>
          <w:delText>u</w:delText>
          <w:softHyphen/>
          <w:delText>re</w:delText>
          <w:softHyphen/>
          <w:delText>b</w:delText>
          <w:softHyphen/>
          <w:delText>is ko</w:delText>
          <w:softHyphen/>
          <w:delText>mi</w:delText>
          <w:softHyphen/>
          <w:delText>te</w:delText>
          <w:softHyphen/>
          <w:delText>t</w:delText>
          <w:softHyphen/>
          <w:delText>is mi</w:delText>
          <w:softHyphen/>
          <w:delText>er mo</w:delText>
          <w:softHyphen/>
          <w:delText>m</w:delText>
          <w:softHyphen/>
          <w:delText>za</w:delText>
          <w:softHyphen/>
          <w:delText>de</w:delText>
          <w:softHyphen/>
          <w:delText>b</w:delText>
          <w:softHyphen/>
          <w:delText>ul an</w:delText>
          <w:softHyphen/>
          <w:delText>ga</w:delText>
          <w:softHyphen/>
          <w:delText>ri</w:delText>
          <w:softHyphen/>
          <w:delText>S</w:delText>
          <w:softHyphen/>
          <w:delText>Sia as</w:delText>
          <w:softHyphen/>
          <w:delText>a</w:delText>
          <w:softHyphen/>
          <w:delText>xu</w:delText>
          <w:softHyphen/>
          <w:delText>li, rac am di</w:delText>
          <w:softHyphen/>
          <w:delText>re</w:delText>
          <w:softHyphen/>
          <w:delText>q</w:delText>
          <w:softHyphen/>
          <w:delText>to</w:delText>
          <w:softHyphen/>
          <w:delText>r</w:delText>
          <w:softHyphen/>
          <w:delText>is sa</w:delText>
          <w:softHyphen/>
          <w:delText>q</w:delText>
          <w:softHyphen/>
          <w:delText>mi</w:delText>
          <w:softHyphen/>
          <w:delText>a</w:delText>
          <w:softHyphen/>
          <w:delText>no</w:delText>
          <w:softHyphen/>
          <w:delText>ba</w:delText>
          <w:softHyphen/>
          <w:delText>ze ko</w:delText>
          <w:softHyphen/>
          <w:delText>mi</w:delText>
          <w:softHyphen/>
          <w:delText>te</w:delText>
          <w:softHyphen/>
          <w:delText>t</w:delText>
          <w:softHyphen/>
          <w:delText>is Se</w:delText>
          <w:softHyphen/>
          <w:delText>xe</w:delText>
          <w:softHyphen/>
          <w:delText>du</w:delText>
          <w:softHyphen/>
          <w:delText>le</w:delText>
          <w:softHyphen/>
          <w:delText>b</w:delText>
          <w:softHyphen/>
          <w:delText>as as</w:delText>
          <w:softHyphen/>
          <w:delText>a</w:delText>
          <w:softHyphen/>
          <w:delText>x</w:delText>
          <w:softHyphen/>
          <w:delText>avs. di</w:delText>
          <w:softHyphen/>
          <w:delText>re</w:delText>
          <w:softHyphen/>
          <w:delText>q</w:delText>
          <w:softHyphen/>
          <w:delText>to</w:delText>
          <w:softHyphen/>
          <w:delText>r</w:delText>
          <w:softHyphen/>
          <w:delText>Ta (maT So</w:delText>
          <w:softHyphen/>
          <w:delText>r</w:delText>
          <w:softHyphen/>
          <w:delText>is araaR</w:delText>
          <w:softHyphen/>
          <w:delText>ma</w:delText>
          <w:softHyphen/>
          <w:delText>s</w:delText>
          <w:softHyphen/>
          <w:delText>ru</w:delText>
          <w:softHyphen/>
          <w:delText>le</w:delText>
          <w:softHyphen/>
          <w:delText>be</w:delText>
          <w:softHyphen/>
          <w:delText>li di</w:delText>
          <w:softHyphen/>
          <w:delText>re</w:delText>
          <w:softHyphen/>
          <w:delText>q</w:delText>
          <w:softHyphen/>
          <w:delText>to</w:delText>
          <w:softHyphen/>
          <w:delText>re</w:delText>
          <w:softHyphen/>
          <w:delText>bi) bi</w:delText>
          <w:softHyphen/>
          <w:delText>o</w:delText>
          <w:softHyphen/>
          <w:delText>g</w:delText>
          <w:softHyphen/>
          <w:delText>ra</w:delText>
          <w:softHyphen/>
          <w:delText>fia in</w:delText>
          <w:softHyphen/>
          <w:delText>fo</w:delText>
          <w:softHyphen/>
          <w:delText>r</w:delText>
          <w:softHyphen/>
          <w:delText>ma</w:delText>
          <w:softHyphen/>
          <w:delText>ci</w:delText>
          <w:softHyphen/>
          <w:delText>is ga</w:delText>
          <w:softHyphen/>
          <w:delText>m</w:delText>
          <w:softHyphen/>
          <w:delText>J</w:delText>
          <w:softHyphen/>
          <w:delText>Ra</w:delText>
          <w:softHyphen/>
          <w:delText>v</w:delText>
          <w:softHyphen/>
          <w:delText>ne</w:delText>
          <w:softHyphen/>
          <w:delText>b</w:delText>
          <w:softHyphen/>
          <w:delText>is sa</w:delText>
          <w:softHyphen/>
          <w:delText>u</w:delText>
          <w:softHyphen/>
          <w:delText>ke</w:delText>
          <w:softHyphen/>
          <w:delText>Te</w:delText>
          <w:softHyphen/>
          <w:delText>so Se</w:delText>
          <w:softHyphen/>
          <w:delText>m</w:delText>
          <w:softHyphen/>
          <w:delText>Tx</w:delText>
          <w:softHyphen/>
          <w:delText>ve</w:delText>
          <w:softHyphen/>
          <w:delText>va</w:delText>
          <w:softHyphen/>
          <w:delText>Sia (best pra</w:delText>
          <w:softHyphen/>
          <w:delText>c</w:delText>
          <w:softHyphen/>
          <w:delText>ti</w:delText>
          <w:softHyphen/>
          <w:delText>ce di</w:delText>
          <w:softHyphen/>
          <w:delText>s</w:delText>
          <w:softHyphen/>
          <w:delText>c</w:delText>
          <w:softHyphen/>
          <w:delText>lo</w:delText>
          <w:softHyphen/>
          <w:delText>su</w:delText>
          <w:softHyphen/>
          <w:delText>re) wa</w:delText>
          <w:softHyphen/>
          <w:delText>r</w:delText>
          <w:softHyphen/>
          <w:delText>mo</w:delText>
          <w:softHyphen/>
          <w:delText>d</w:delText>
          <w:softHyphen/>
          <w:delText>ge</w:delText>
          <w:softHyphen/>
          <w:delText>ni</w:delText>
          <w:softHyphen/>
          <w:delText>li, rac Ti</w:delText>
          <w:softHyphen/>
          <w:delText>To</w:delText>
          <w:softHyphen/>
          <w:delText>e</w:delText>
          <w:softHyphen/>
          <w:delText>u</w:delText>
          <w:softHyphen/>
          <w:delText>li ma</w:delText>
          <w:softHyphen/>
          <w:delText>T</w:delText>
          <w:softHyphen/>
          <w:delText>ga</w:delText>
          <w:softHyphen/>
          <w:delText>n</w:delText>
          <w:softHyphen/>
          <w:delText>is pi</w:delText>
          <w:softHyphen/>
          <w:delText>ro</w:delText>
          <w:softHyphen/>
          <w:delText>v</w:delText>
          <w:softHyphen/>
          <w:delText>ne</w:delText>
          <w:softHyphen/>
          <w:delText>bi</w:delText>
          <w:softHyphen/>
          <w:delText>sa da mi</w:delText>
          <w:softHyphen/>
          <w:delText>si sa</w:delText>
          <w:softHyphen/>
          <w:delText>m</w:delText>
          <w:softHyphen/>
          <w:delText>sa</w:delText>
          <w:softHyphen/>
          <w:delText>xu</w:delText>
          <w:softHyphen/>
          <w:delText>ri</w:delText>
          <w:softHyphen/>
          <w:delText>sa</w:delText>
          <w:softHyphen/>
          <w:delText>d</w:delText>
          <w:softHyphen/>
          <w:delText>mi mi</w:delText>
          <w:softHyphen/>
          <w:delText>d</w:delText>
          <w:softHyphen/>
          <w:delText>go</w:delText>
          <w:softHyphen/>
          <w:delText>m</w:delText>
          <w:softHyphen/>
          <w:delText>is Se</w:delText>
          <w:softHyphen/>
          <w:delText>sa</w:delText>
          <w:softHyphen/>
          <w:delText>x</w:delText>
          <w:softHyphen/>
          <w:delText>eb iZ</w:delText>
          <w:softHyphen/>
          <w:delText>le</w:delText>
          <w:softHyphen/>
          <w:delText>va in</w:delText>
          <w:softHyphen/>
          <w:delText>fo</w:delText>
          <w:softHyphen/>
          <w:delText>r</w:delText>
          <w:softHyphen/>
          <w:delText>ma</w:delText>
          <w:softHyphen/>
          <w:delText>ci</w:delText>
          <w:softHyphen/>
          <w:delText xml:space="preserve">as. </w:delText>
        </w:r>
      </w:del>
    </w:p>
    <w:p>
      <w:pPr>
        <w:pStyle w:val="A"/>
        <w:rPr>
          <w:del w:id="8650" w:author="user" w:date="2012-02-07T17:03:00Z"/>
        </w:rPr>
      </w:pPr>
      <w:del w:id="8649" w:author="user" w:date="2012-02-07T17:03:00Z">
        <w:r>
          <w:rPr/>
          <w:tab/>
          <w:delText>[sa</w:delText>
          <w:softHyphen/>
          <w:delText>xe</w:delText>
          <w:softHyphen/>
          <w:delText>l</w:delText>
          <w:softHyphen/>
          <w:delText>m</w:delText>
          <w:softHyphen/>
          <w:delText>ZR</w:delText>
          <w:softHyphen/>
          <w:delText>va</w:delText>
          <w:softHyphen/>
          <w:delText>ne</w:delText>
          <w:softHyphen/>
          <w:delText>lo Se</w:delText>
          <w:softHyphen/>
          <w:delText>ni</w:delText>
          <w:softHyphen/>
          <w:delText>S</w:delText>
          <w:softHyphen/>
          <w:delText>v</w:delText>
          <w:softHyphen/>
          <w:delText>na: sa</w:delText>
          <w:softHyphen/>
          <w:delText>xe</w:delText>
          <w:softHyphen/>
          <w:delText>l</w:delText>
          <w:softHyphen/>
          <w:delText>m</w:delText>
          <w:softHyphen/>
          <w:delText>ZR</w:delText>
          <w:softHyphen/>
          <w:delText>va</w:delText>
          <w:softHyphen/>
          <w:delText>ne</w:delText>
          <w:softHyphen/>
          <w:delText>lo</w:delText>
          <w:softHyphen/>
          <w:delText>Si aR</w:delText>
          <w:softHyphen/>
          <w:delText>ni</w:delText>
          <w:softHyphen/>
          <w:delText>S</w:delText>
          <w:softHyphen/>
          <w:delText>nu</w:delText>
          <w:softHyphen/>
          <w:delText>li sa</w:delText>
          <w:softHyphen/>
          <w:delText>ki</w:delText>
          <w:softHyphen/>
          <w:delText>Txi ga</w:delText>
          <w:softHyphen/>
          <w:delText>n</w:delText>
          <w:softHyphen/>
          <w:delText>s</w:delText>
          <w:softHyphen/>
          <w:delText>x</w:delText>
          <w:softHyphen/>
          <w:delText>va</w:delText>
          <w:softHyphen/>
          <w:delText>ve</w:delText>
          <w:softHyphen/>
          <w:delText>bu</w:delText>
          <w:softHyphen/>
          <w:delText>la</w:delText>
          <w:softHyphen/>
          <w:delText>daa (ga</w:delText>
          <w:softHyphen/>
          <w:delText>n</w:delText>
          <w:softHyphen/>
          <w:delText>s</w:delText>
          <w:softHyphen/>
          <w:delText>x</w:delText>
          <w:softHyphen/>
          <w:delText>va</w:delText>
          <w:softHyphen/>
          <w:delText>ve</w:delText>
          <w:softHyphen/>
          <w:delText>bu</w:delText>
          <w:softHyphen/>
          <w:delText>li sa</w:delText>
          <w:softHyphen/>
          <w:delText>Ta</w:delText>
          <w:softHyphen/>
          <w:delText>u</w:delText>
          <w:softHyphen/>
          <w:delText>re</w:delText>
          <w:softHyphen/>
          <w:delText>b</w:delText>
          <w:softHyphen/>
          <w:delText>iT) wa</w:delText>
          <w:softHyphen/>
          <w:delText>r</w:delText>
          <w:softHyphen/>
          <w:delText>mo</w:delText>
          <w:softHyphen/>
          <w:delText>d</w:delText>
          <w:softHyphen/>
          <w:delText>ge</w:delText>
          <w:softHyphen/>
          <w:delText>ni</w:delText>
          <w:softHyphen/>
          <w:delText>li. id</w:delText>
          <w:softHyphen/>
          <w:delText>e</w:delText>
          <w:softHyphen/>
          <w:delText>e</w:delText>
          <w:softHyphen/>
          <w:delText>b</w:delText>
          <w:softHyphen/>
          <w:delText>is ga</w:delText>
          <w:softHyphen/>
          <w:delText>mo</w:delText>
          <w:softHyphen/>
          <w:delText>xa</w:delText>
          <w:softHyphen/>
          <w:delText>t</w:delText>
          <w:softHyphen/>
          <w:delText>vi</w:delText>
          <w:softHyphen/>
          <w:delText>s</w:delText>
          <w:softHyphen/>
          <w:delText>as va</w:delText>
          <w:softHyphen/>
          <w:delText>ri</w:delText>
          <w:softHyphen/>
          <w:delText>re</w:delText>
          <w:softHyphen/>
          <w:delText>ba da</w:delText>
          <w:softHyphen/>
          <w:delText>sa</w:delText>
          <w:softHyphen/>
          <w:delText>S</w:delText>
          <w:softHyphen/>
          <w:delText>ve</w:delText>
          <w:softHyphen/>
          <w:delText xml:space="preserve">bia.] </w:delText>
        </w:r>
      </w:del>
    </w:p>
    <w:p>
      <w:pPr>
        <w:pStyle w:val="Qvesatauri"/>
        <w:rPr>
          <w:del w:id="8652" w:author="user" w:date="2012-02-07T17:03:00Z"/>
        </w:rPr>
      </w:pPr>
      <w:del w:id="8651" w:author="user" w:date="2012-02-07T17:03:00Z">
        <w:r>
          <w:rPr/>
          <w:delText>4.</w:delText>
        </w:r>
      </w:del>
    </w:p>
    <w:p>
      <w:pPr>
        <w:pStyle w:val="A"/>
        <w:rPr>
          <w:del w:id="8655" w:author="user" w:date="2012-02-07T17:03:00Z"/>
        </w:rPr>
      </w:pPr>
      <w:del w:id="8653" w:author="user" w:date="2012-02-07T17:03:00Z">
        <w:r>
          <w:rPr/>
          <w:delText xml:space="preserve">a) </w:delText>
          <w:tab/>
        </w:r>
      </w:del>
      <w:del w:id="8654" w:author="user" w:date="2012-02-07T17:03:00Z">
        <w:r>
          <w:rPr>
            <w:b/>
          </w:rPr>
          <w:delText>li</w:delText>
          <w:softHyphen/>
          <w:delText>k</w:delText>
          <w:softHyphen/>
          <w:delText>vi</w:delText>
          <w:softHyphen/>
          <w:delText>du</w:delText>
          <w:softHyphen/>
          <w:delText>ro</w:delText>
          <w:softHyphen/>
          <w:delText>b</w:delText>
          <w:softHyphen/>
          <w:delText>is ri</w:delText>
          <w:softHyphen/>
          <w:delText>s</w:delText>
          <w:softHyphen/>
          <w:delText xml:space="preserve">ki </w:delText>
        </w:r>
      </w:del>
    </w:p>
    <w:p>
      <w:pPr>
        <w:pStyle w:val="A"/>
        <w:rPr>
          <w:del w:id="8657" w:author="user" w:date="2012-02-07T17:03:00Z"/>
        </w:rPr>
      </w:pPr>
      <w:del w:id="8656" w:author="user" w:date="2012-02-07T17:03:00Z">
        <w:r>
          <w:rPr/>
          <w:tab/>
          <w:delText>li</w:delText>
          <w:softHyphen/>
          <w:delText>k</w:delText>
          <w:softHyphen/>
          <w:delText>vi</w:delText>
          <w:softHyphen/>
          <w:delText>du</w:delText>
          <w:softHyphen/>
          <w:delText>ro</w:delText>
          <w:softHyphen/>
          <w:delText>b</w:delText>
          <w:softHyphen/>
          <w:delText>is ri</w:delText>
          <w:softHyphen/>
          <w:delText>s</w:delText>
          <w:softHyphen/>
          <w:delText>ki wa</w:delText>
          <w:softHyphen/>
          <w:delText>r</w:delText>
          <w:softHyphen/>
          <w:delText>mo</w:delText>
          <w:softHyphen/>
          <w:delText>i</w:delText>
          <w:softHyphen/>
          <w:delText>q</w:delText>
          <w:softHyphen/>
          <w:delText>m</w:delText>
          <w:softHyphen/>
          <w:delText>ne</w:delText>
          <w:softHyphen/>
          <w:delText>ba ma</w:delText>
          <w:softHyphen/>
          <w:delText>S</w:delText>
          <w:softHyphen/>
          <w:delText>in, ro</w:delText>
          <w:softHyphen/>
          <w:delText>ca ko</w:delText>
          <w:softHyphen/>
          <w:delText>m</w:delText>
          <w:softHyphen/>
          <w:delText>pa</w:delText>
          <w:softHyphen/>
          <w:delText>ni</w:delText>
          <w:softHyphen/>
          <w:delText>as ar aqvs Se</w:delText>
          <w:softHyphen/>
          <w:delText>sa</w:delText>
          <w:softHyphen/>
          <w:delText>Z</w:delText>
          <w:softHyphen/>
          <w:delText>le</w:delText>
          <w:softHyphen/>
          <w:delText>b</w:delText>
          <w:softHyphen/>
          <w:delText>lo</w:delText>
          <w:softHyphen/>
          <w:delText>ba, Ta</w:delText>
          <w:softHyphen/>
          <w:delText>vi</w:delText>
          <w:softHyphen/>
          <w:delText>si mo</w:delText>
          <w:softHyphen/>
          <w:delText>k</w:delText>
          <w:softHyphen/>
          <w:delText>le</w:delText>
          <w:softHyphen/>
          <w:delText>va</w:delText>
          <w:softHyphen/>
          <w:delText>di</w:delText>
          <w:softHyphen/>
          <w:delText>a</w:delText>
          <w:softHyphen/>
          <w:delText>ni fi</w:delText>
          <w:softHyphen/>
          <w:delText>na</w:delText>
          <w:softHyphen/>
          <w:delText>n</w:delText>
          <w:softHyphen/>
          <w:delText>su</w:delText>
          <w:softHyphen/>
          <w:delText>ri mo</w:delText>
          <w:softHyphen/>
          <w:delText>Txo</w:delText>
          <w:softHyphen/>
          <w:delText>v</w:delText>
          <w:softHyphen/>
          <w:delText>ni</w:delText>
          <w:softHyphen/>
          <w:delText>le</w:delText>
          <w:softHyphen/>
          <w:delText>be</w:delText>
          <w:softHyphen/>
          <w:delText>bi da</w:delText>
          <w:softHyphen/>
          <w:delText>i</w:delText>
          <w:softHyphen/>
          <w:delText>k</w:delText>
          <w:softHyphen/>
          <w:delText>ma</w:delText>
          <w:softHyphen/>
          <w:delText>yo</w:delText>
          <w:softHyphen/>
          <w:delText>fi</w:delText>
          <w:softHyphen/>
          <w:delText>l</w:delText>
          <w:softHyphen/>
          <w:delText>os; anu Ta</w:delText>
          <w:softHyphen/>
          <w:delText>na</w:delText>
          <w:softHyphen/>
          <w:delText>fa</w:delText>
          <w:softHyphen/>
          <w:delText>r</w:delText>
          <w:softHyphen/>
          <w:delText>do</w:delText>
          <w:softHyphen/>
          <w:delText>ba mo</w:delText>
          <w:softHyphen/>
          <w:delText>k</w:delText>
          <w:softHyphen/>
          <w:delText>le</w:delText>
          <w:softHyphen/>
          <w:delText>va</w:delText>
          <w:softHyphen/>
          <w:delText>di</w:delText>
          <w:softHyphen/>
          <w:delText>an aq</w:delText>
          <w:softHyphen/>
          <w:delText>ti</w:delText>
          <w:softHyphen/>
          <w:delText>ve</w:delText>
          <w:softHyphen/>
          <w:delText>b</w:delText>
          <w:softHyphen/>
          <w:delText>sa da mo</w:delText>
          <w:softHyphen/>
          <w:delText>k</w:delText>
          <w:softHyphen/>
          <w:delText>le</w:delText>
          <w:softHyphen/>
          <w:delText>va</w:delText>
          <w:softHyphen/>
          <w:delText>di</w:delText>
          <w:softHyphen/>
          <w:delText>an va</w:delText>
          <w:softHyphen/>
          <w:delText>l</w:delText>
          <w:softHyphen/>
          <w:delText>de</w:delText>
          <w:softHyphen/>
          <w:delText>bu</w:delText>
          <w:softHyphen/>
          <w:delText>le</w:delText>
          <w:softHyphen/>
          <w:delText>b</w:delText>
          <w:softHyphen/>
          <w:delText>ebs So</w:delText>
          <w:softHyphen/>
          <w:delText>r</w:delText>
          <w:softHyphen/>
          <w:delText>is. ke</w:delText>
          <w:softHyphen/>
          <w:delText>r</w:delText>
          <w:softHyphen/>
          <w:delText>Z</w:delText>
          <w:softHyphen/>
          <w:delText>od, es ex</w:delText>
          <w:softHyphen/>
          <w:delText>e</w:delText>
          <w:softHyphen/>
          <w:delText>ba ko</w:delText>
          <w:softHyphen/>
          <w:delText>m</w:delText>
          <w:softHyphen/>
          <w:delText>pa</w:delText>
          <w:softHyphen/>
          <w:delText>ni</w:delText>
          <w:softHyphen/>
          <w:delText>is bru</w:delText>
          <w:softHyphen/>
          <w:delText>n</w:delText>
          <w:softHyphen/>
          <w:delText>v</w:delText>
          <w:softHyphen/>
          <w:delText>is ka</w:delText>
          <w:softHyphen/>
          <w:delText>pi</w:delText>
          <w:softHyphen/>
          <w:delText>t</w:delText>
          <w:softHyphen/>
          <w:delText>als da na</w:delText>
          <w:softHyphen/>
          <w:delText>R</w:delText>
          <w:softHyphen/>
          <w:delText>di fu</w:delText>
          <w:softHyphen/>
          <w:delText>l</w:delText>
          <w:softHyphen/>
          <w:delText>is bru</w:delText>
          <w:softHyphen/>
          <w:delText>n</w:delText>
          <w:softHyphen/>
          <w:delText>v</w:delText>
          <w:softHyphen/>
          <w:delText>is mci</w:delText>
          <w:softHyphen/>
          <w:delText>re</w:delText>
          <w:softHyphen/>
          <w:delText>va</w:delText>
          <w:softHyphen/>
          <w:delText>di</w:delText>
          <w:softHyphen/>
          <w:delText>an mo</w:delText>
          <w:softHyphen/>
          <w:delText>Txo</w:delText>
          <w:softHyphen/>
          <w:delText>v</w:delText>
          <w:softHyphen/>
          <w:delText>ni</w:delText>
          <w:softHyphen/>
          <w:delText>le</w:delText>
          <w:softHyphen/>
          <w:delText>b</w:delText>
          <w:softHyphen/>
          <w:delText>ebs. li</w:delText>
          <w:softHyphen/>
          <w:delText>k</w:delText>
          <w:softHyphen/>
          <w:delText>vi</w:delText>
          <w:softHyphen/>
          <w:delText>du</w:delText>
          <w:softHyphen/>
          <w:delText>ro</w:delText>
          <w:softHyphen/>
          <w:delText>b</w:delText>
          <w:softHyphen/>
          <w:delText>is ri</w:delText>
          <w:softHyphen/>
          <w:delText>s</w:delText>
          <w:softHyphen/>
          <w:delText>k</w:delText>
          <w:softHyphen/>
          <w:delText>is ma</w:delText>
          <w:softHyphen/>
          <w:delText>r</w:delText>
          <w:softHyphen/>
          <w:delText>T</w:delText>
          <w:softHyphen/>
          <w:delText>vi</w:delText>
          <w:softHyphen/>
          <w:delText>sa</w:delText>
          <w:softHyphen/>
          <w:delText>T</w:delText>
          <w:softHyphen/>
          <w:delText>v</w:delText>
          <w:softHyphen/>
          <w:delText>is auc</w:delText>
          <w:softHyphen/>
          <w:delText>i</w:delText>
          <w:softHyphen/>
          <w:delText>le</w:delText>
          <w:softHyphen/>
          <w:delText>be</w:delText>
          <w:softHyphen/>
          <w:delText>lia de</w:delText>
          <w:softHyphen/>
          <w:delText>be</w:delText>
          <w:softHyphen/>
          <w:delText>te</w:delText>
          <w:softHyphen/>
          <w:delText>b</w:delText>
          <w:softHyphen/>
          <w:delText>is, ga</w:delText>
          <w:softHyphen/>
          <w:delText>da</w:delText>
          <w:softHyphen/>
          <w:delText>sa</w:delText>
          <w:softHyphen/>
          <w:delText>xa</w:delText>
          <w:softHyphen/>
          <w:delText>de</w:delText>
          <w:softHyphen/>
          <w:delText>b</w:delText>
          <w:softHyphen/>
          <w:delText>is (ga</w:delText>
          <w:softHyphen/>
          <w:delText>sa</w:delText>
          <w:softHyphen/>
          <w:delText>va</w:delText>
          <w:softHyphen/>
          <w:delText>l</w:delText>
          <w:softHyphen/>
          <w:delText>is), fu</w:delText>
          <w:softHyphen/>
          <w:delText>li</w:delText>
          <w:softHyphen/>
          <w:delText>sa da in</w:delText>
          <w:softHyphen/>
          <w:delText>ve</w:delText>
          <w:softHyphen/>
          <w:delText>n</w:delText>
          <w:softHyphen/>
          <w:delText>ta</w:delText>
          <w:softHyphen/>
          <w:delText>r</w:delText>
          <w:softHyphen/>
          <w:delText>is ko</w:delText>
          <w:softHyphen/>
          <w:delText>n</w:delText>
          <w:softHyphen/>
          <w:delText>t</w:delText>
          <w:softHyphen/>
          <w:delText>ro</w:delText>
          <w:softHyphen/>
          <w:delText xml:space="preserve">li. </w:delText>
        </w:r>
      </w:del>
    </w:p>
    <w:p>
      <w:pPr>
        <w:pStyle w:val="A"/>
        <w:rPr>
          <w:del w:id="8661" w:author="user" w:date="2012-02-07T17:03:00Z"/>
        </w:rPr>
      </w:pPr>
      <w:del w:id="8658" w:author="user" w:date="2012-02-07T17:03:00Z">
        <w:r>
          <w:rPr/>
          <w:tab/>
          <w:delText>is</w:delText>
          <w:softHyphen/>
          <w:delText>to</w:delText>
          <w:softHyphen/>
          <w:delText>ri</w:delText>
          <w:softHyphen/>
          <w:delText>u</w:delText>
          <w:softHyphen/>
          <w:delText>l</w:delText>
          <w:softHyphen/>
          <w:delText>ad, ma</w:delText>
          <w:softHyphen/>
          <w:delText>nu</w:delText>
          <w:softHyphen/>
          <w:delText>fa</w:delText>
          <w:softHyphen/>
          <w:delText>q</w:delText>
          <w:softHyphen/>
          <w:delText>tu</w:delText>
          <w:softHyphen/>
          <w:delText>r</w:delText>
          <w:softHyphen/>
          <w:delText>is/wa</w:delText>
          <w:softHyphen/>
          <w:delText>r</w:delText>
          <w:softHyphen/>
          <w:delText>mo</w:delText>
          <w:softHyphen/>
          <w:delText>e</w:delText>
          <w:softHyphen/>
          <w:delText>b</w:delText>
          <w:softHyphen/>
          <w:delText>is se</w:delText>
          <w:softHyphen/>
          <w:delText>q</w:delText>
          <w:softHyphen/>
          <w:delText>to</w:delText>
          <w:softHyphen/>
          <w:delText>r</w:delText>
          <w:softHyphen/>
          <w:delText>Si yve</w:delText>
          <w:softHyphen/>
          <w:delText>la sxva se</w:delText>
          <w:softHyphen/>
          <w:delText>q</w:delText>
          <w:softHyphen/>
          <w:delText>to</w:delText>
          <w:softHyphen/>
          <w:delText>r</w:delText>
          <w:softHyphen/>
          <w:delText>T</w:delText>
          <w:softHyphen/>
          <w:delText>an Se</w:delText>
          <w:softHyphen/>
          <w:delText>da</w:delText>
          <w:softHyphen/>
          <w:delText>re</w:delText>
          <w:softHyphen/>
          <w:delText>b</w:delText>
          <w:softHyphen/>
          <w:delText>iT (ga</w:delText>
          <w:softHyphen/>
          <w:delText>n</w:delText>
          <w:softHyphen/>
          <w:delText>sa</w:delText>
          <w:softHyphen/>
          <w:delText>ku</w:delText>
          <w:softHyphen/>
          <w:delText>T</w:delText>
          <w:softHyphen/>
          <w:delText>re</w:delText>
          <w:softHyphen/>
          <w:delText>b</w:delText>
          <w:softHyphen/>
          <w:delText>iT is</w:delText>
          <w:softHyphen/>
          <w:delText>eT bi</w:delText>
          <w:softHyphen/>
          <w:delText>z</w:delText>
          <w:softHyphen/>
          <w:delText>ne</w:delText>
          <w:softHyphen/>
          <w:delText>s</w:delText>
          <w:softHyphen/>
          <w:delText>Si, sa</w:delText>
          <w:softHyphen/>
          <w:delText>d</w:delText>
          <w:softHyphen/>
          <w:delText>ac in</w:delText>
          <w:softHyphen/>
          <w:delText>ve</w:delText>
          <w:softHyphen/>
          <w:delText>n</w:delText>
          <w:softHyphen/>
          <w:delText>ta</w:delText>
          <w:softHyphen/>
          <w:delText>ri na</w:delText>
          <w:softHyphen/>
          <w:delText>k</w:delText>
          <w:softHyphen/>
          <w:delText>le</w:delText>
          <w:softHyphen/>
          <w:delText>bia – se</w:delText>
          <w:softHyphen/>
          <w:delText>r</w:delText>
          <w:softHyphen/>
          <w:delText>vi</w:delText>
          <w:softHyphen/>
          <w:delText>s</w:delText>
          <w:softHyphen/>
          <w:delText>is se</w:delText>
          <w:softHyphen/>
          <w:delText>q</w:delText>
          <w:softHyphen/>
          <w:delText>to</w:delText>
          <w:softHyphen/>
          <w:delText>ri. erT-erT as</w:delText>
          <w:softHyphen/>
          <w:delText>eT ko</w:delText>
          <w:softHyphen/>
          <w:delText>m</w:delText>
          <w:softHyphen/>
          <w:delText>pa</w:delText>
          <w:softHyphen/>
          <w:delText>ni</w:delText>
          <w:softHyphen/>
          <w:delText>a</w:delText>
          <w:softHyphen/>
          <w:delText>Si ndu</w:delText>
          <w:softHyphen/>
          <w:delText>mo araaR</w:delText>
          <w:softHyphen/>
          <w:delText>ma</w:delText>
          <w:softHyphen/>
          <w:delText>s</w:delText>
          <w:softHyphen/>
          <w:delText>ru</w:delText>
          <w:softHyphen/>
          <w:delText>le</w:delText>
          <w:softHyphen/>
          <w:delText>b</w:delText>
          <w:softHyphen/>
          <w:delText>el di</w:delText>
          <w:softHyphen/>
          <w:delText>re</w:delText>
          <w:softHyphen/>
          <w:delText>q</w:delText>
          <w:softHyphen/>
          <w:delText>t</w:delText>
          <w:softHyphen/>
          <w:delText>ors wa</w:delText>
          <w:softHyphen/>
          <w:delText>r</w:delText>
          <w:softHyphen/>
          <w:delText>mo</w:delText>
          <w:softHyphen/>
          <w:delText>a</w:delText>
          <w:softHyphen/>
          <w:delText>d</w:delText>
          <w:softHyphen/>
          <w:delText>g</w:delText>
          <w:softHyphen/>
          <w:delText>ens), li</w:delText>
          <w:softHyphen/>
          <w:delText>k</w:delText>
          <w:softHyphen/>
          <w:delText>vi</w:delText>
          <w:softHyphen/>
          <w:delText>du</w:delText>
          <w:softHyphen/>
          <w:delText>ro</w:delText>
          <w:softHyphen/>
          <w:delText>b</w:delText>
          <w:softHyphen/>
          <w:delText>is ri</w:delText>
          <w:softHyphen/>
          <w:delText>s</w:delText>
          <w:softHyphen/>
          <w:delText>k</w:delText>
          <w:softHyphen/>
          <w:delText>is ma</w:delText>
          <w:softHyphen/>
          <w:delText>r</w:delText>
          <w:softHyphen/>
          <w:delText>T</w:delText>
          <w:softHyphen/>
          <w:delText>va uf</w:delText>
          <w:softHyphen/>
          <w:delText>ro Zne</w:delText>
          <w:softHyphen/>
          <w:delText xml:space="preserve">lia. </w:delText>
        </w:r>
      </w:del>
      <w:del w:id="8659" w:author="user" w:date="2012-02-07T17:03:00Z">
        <w:r>
          <w:rPr>
            <w:rFonts w:cs="Times New Roman" w:ascii="Times New Roman" w:hAnsi="Times New Roman"/>
          </w:rPr>
          <w:delText>UU</w:delText>
        </w:r>
      </w:del>
      <w:del w:id="8660" w:author="user" w:date="2012-02-07T17:03:00Z">
        <w:r>
          <w:rPr/>
          <w:delText>-s Se</w:delText>
          <w:softHyphen/>
          <w:delText>m</w:delText>
          <w:softHyphen/>
          <w:delText>Tx</w:delText>
          <w:softHyphen/>
          <w:delText>ve</w:delText>
          <w:softHyphen/>
          <w:delText>va</w:delText>
          <w:softHyphen/>
          <w:delText>Si li</w:delText>
          <w:softHyphen/>
          <w:delText>k</w:delText>
          <w:softHyphen/>
          <w:delText>vi</w:delText>
          <w:softHyphen/>
          <w:delText>du</w:delText>
          <w:softHyphen/>
          <w:delText>ro</w:delText>
          <w:softHyphen/>
          <w:delText>b</w:delText>
          <w:softHyphen/>
          <w:delText>is ri</w:delText>
          <w:softHyphen/>
          <w:delText>s</w:delText>
          <w:softHyphen/>
          <w:delText>k</w:delText>
          <w:softHyphen/>
          <w:delText>is ma</w:delText>
          <w:softHyphen/>
          <w:delText>r</w:delText>
          <w:softHyphen/>
          <w:delText>T</w:delText>
          <w:softHyphen/>
          <w:delText>v</w:delText>
          <w:softHyphen/>
          <w:delText>as 3 pro</w:delText>
          <w:softHyphen/>
          <w:delText>b</w:delText>
          <w:softHyphen/>
          <w:delText>le</w:delText>
          <w:softHyphen/>
          <w:delText>ma uS</w:delText>
          <w:softHyphen/>
          <w:delText>l</w:delText>
          <w:softHyphen/>
          <w:delText>is xels.</w:delText>
        </w:r>
      </w:del>
    </w:p>
    <w:p>
      <w:pPr>
        <w:pStyle w:val="A"/>
        <w:rPr>
          <w:del w:id="8663" w:author="user" w:date="2012-02-07T17:03:00Z"/>
        </w:rPr>
      </w:pPr>
      <w:del w:id="8662" w:author="user" w:date="2012-02-07T17:03:00Z">
        <w:r>
          <w:rPr/>
          <w:tab/>
          <w:delText>pi</w:delText>
          <w:softHyphen/>
          <w:delText>r</w:delText>
          <w:softHyphen/>
          <w:delText>v</w:delText>
          <w:softHyphen/>
          <w:delText>el ri</w:delText>
          <w:softHyphen/>
          <w:delText>g</w:delText>
          <w:softHyphen/>
          <w:delText>Si, wa</w:delText>
          <w:softHyphen/>
          <w:delText>r</w:delText>
          <w:softHyphen/>
          <w:delText>mo</w:delText>
          <w:softHyphen/>
          <w:delText>e</w:delText>
          <w:softHyphen/>
          <w:delText>ba uf</w:delText>
          <w:softHyphen/>
          <w:delText>ro did bru</w:delText>
          <w:softHyphen/>
          <w:delText>n</w:delText>
          <w:softHyphen/>
          <w:delText>v</w:delText>
          <w:softHyphen/>
          <w:delText>is ka</w:delText>
          <w:softHyphen/>
          <w:delText>pi</w:delText>
          <w:softHyphen/>
          <w:delText>t</w:delText>
          <w:softHyphen/>
          <w:delText>als mo</w:delText>
          <w:softHyphen/>
          <w:delText>i</w:delText>
          <w:softHyphen/>
          <w:delText>Tx</w:delText>
          <w:softHyphen/>
          <w:delText>ovs, vi</w:delText>
          <w:softHyphen/>
          <w:delText>na</w:delText>
          <w:softHyphen/>
          <w:delText>i</w:delText>
          <w:softHyphen/>
          <w:delText>d</w:delText>
          <w:softHyphen/>
          <w:delText>an am dros kre</w:delText>
          <w:softHyphen/>
          <w:delText>di</w:delText>
          <w:softHyphen/>
          <w:delText>t</w:delText>
          <w:softHyphen/>
          <w:delText>iT xde</w:delText>
          <w:softHyphen/>
          <w:delText>ba fi</w:delText>
          <w:softHyphen/>
          <w:delText>zi</w:delText>
          <w:softHyphen/>
          <w:delText>ku</w:delText>
          <w:softHyphen/>
          <w:delText>ri in</w:delText>
          <w:softHyphen/>
          <w:delText>ve</w:delText>
          <w:softHyphen/>
          <w:delText>n</w:delText>
          <w:softHyphen/>
          <w:delText>ta</w:delText>
          <w:softHyphen/>
          <w:delText>r</w:delText>
          <w:softHyphen/>
          <w:delText>is yi</w:delText>
          <w:softHyphen/>
          <w:delText>d</w:delText>
          <w:softHyphen/>
          <w:delText>va-ga</w:delText>
          <w:softHyphen/>
          <w:delText>yi</w:delText>
          <w:softHyphen/>
          <w:delText>d</w:delText>
          <w:softHyphen/>
          <w:delText>va. es ki ni</w:delText>
          <w:softHyphen/>
          <w:delText>S</w:delText>
          <w:softHyphen/>
          <w:delText>n</w:delText>
          <w:softHyphen/>
          <w:delText>avs, rom de</w:delText>
          <w:softHyphen/>
          <w:delText>be</w:delText>
          <w:softHyphen/>
          <w:delText>t</w:delText>
          <w:softHyphen/>
          <w:delText>ic da ga</w:delText>
          <w:softHyphen/>
          <w:delText>sa</w:delText>
          <w:softHyphen/>
          <w:delText>va</w:delText>
          <w:softHyphen/>
          <w:delText>l</w:delText>
          <w:softHyphen/>
          <w:delText>ic Se</w:delText>
          <w:softHyphen/>
          <w:delText>da</w:delText>
          <w:softHyphen/>
          <w:delText>re</w:delText>
          <w:softHyphen/>
          <w:delText>b</w:delText>
          <w:softHyphen/>
          <w:delText>iT di</w:delText>
          <w:softHyphen/>
          <w:delText>dia. es as</w:delText>
          <w:softHyphen/>
          <w:delText>e</w:delText>
          <w:softHyphen/>
          <w:delText>ve mo</w:delText>
          <w:softHyphen/>
          <w:delText>i</w:delText>
          <w:softHyphen/>
          <w:delText>Tx</w:delText>
          <w:softHyphen/>
          <w:delText>ovs in</w:delText>
          <w:softHyphen/>
          <w:delText>ve</w:delText>
          <w:softHyphen/>
          <w:delText>n</w:delText>
          <w:softHyphen/>
          <w:delText>t</w:delText>
          <w:softHyphen/>
          <w:delText>ars ne</w:delText>
          <w:softHyphen/>
          <w:delText>d</w:delText>
          <w:softHyphen/>
          <w:delText>le</w:delText>
          <w:softHyphen/>
          <w:delText>u</w:delText>
          <w:softHyphen/>
          <w:delText>l</w:delText>
          <w:softHyphen/>
          <w:delText>is, sa</w:delText>
          <w:softHyphen/>
          <w:delText>mu</w:delText>
          <w:softHyphen/>
          <w:delText>Sao pro</w:delText>
          <w:softHyphen/>
          <w:delText>ce</w:delText>
          <w:softHyphen/>
          <w:delText>si</w:delText>
          <w:softHyphen/>
          <w:delText>sa da mza pro</w:delText>
          <w:softHyphen/>
          <w:delText>du</w:delText>
          <w:softHyphen/>
          <w:delText>q</w:delText>
          <w:softHyphen/>
          <w:delText>ci</w:delText>
          <w:softHyphen/>
          <w:delText>is sa</w:delText>
          <w:softHyphen/>
          <w:delText>x</w:delText>
          <w:softHyphen/>
          <w:delText>iT. Se</w:delText>
          <w:softHyphen/>
          <w:delText>de</w:delText>
          <w:softHyphen/>
          <w:delText>g</w:delText>
          <w:softHyphen/>
          <w:delText>ad, in</w:delText>
          <w:softHyphen/>
          <w:delText>ve</w:delText>
          <w:softHyphen/>
          <w:delText>n</w:delText>
          <w:softHyphen/>
          <w:delText>ta</w:delText>
          <w:softHyphen/>
          <w:delText>r</w:delText>
          <w:softHyphen/>
          <w:delText>is bru</w:delText>
          <w:softHyphen/>
          <w:delText>n</w:delText>
          <w:softHyphen/>
          <w:delText>v</w:delText>
          <w:softHyphen/>
          <w:delText>is ma</w:delText>
          <w:softHyphen/>
          <w:delText>r</w:delText>
          <w:softHyphen/>
          <w:delText>T</w:delText>
          <w:softHyphen/>
          <w:delText>va wa</w:delText>
          <w:softHyphen/>
          <w:delText>r</w:delText>
          <w:softHyphen/>
          <w:delText>mo</w:delText>
          <w:softHyphen/>
          <w:delText>e</w:delText>
          <w:softHyphen/>
          <w:delText>b</w:delText>
          <w:softHyphen/>
          <w:delText>is me</w:delText>
          <w:softHyphen/>
          <w:delText>ne</w:delText>
          <w:softHyphen/>
          <w:delText>j</w:delText>
          <w:softHyphen/>
          <w:delText>me</w:delText>
          <w:softHyphen/>
          <w:delText>n</w:delText>
          <w:softHyphen/>
          <w:delText>t</w:delText>
          <w:softHyphen/>
          <w:delText>is mni</w:delText>
          <w:softHyphen/>
          <w:delText>S</w:delText>
          <w:softHyphen/>
          <w:delText>v</w:delText>
          <w:softHyphen/>
          <w:delText>ne</w:delText>
          <w:softHyphen/>
          <w:delText>lo</w:delText>
          <w:softHyphen/>
          <w:delText>va</w:delText>
          <w:softHyphen/>
          <w:delText>ni na</w:delText>
          <w:softHyphen/>
          <w:delText>wi</w:delText>
          <w:softHyphen/>
          <w:delText>lia. ga</w:delText>
          <w:softHyphen/>
          <w:delText>r</w:delText>
          <w:softHyphen/>
          <w:delText>da am</w:delText>
          <w:softHyphen/>
          <w:delText>i</w:delText>
          <w:softHyphen/>
          <w:delText>sa, xe</w:delText>
          <w:softHyphen/>
          <w:delText>l</w:delText>
          <w:softHyphen/>
          <w:delText>fa</w:delText>
          <w:softHyphen/>
          <w:delText>se</w:delText>
          <w:softHyphen/>
          <w:delText>b</w:delText>
          <w:softHyphen/>
          <w:delText>is ga</w:delText>
          <w:softHyphen/>
          <w:delText>ce</w:delText>
          <w:softHyphen/>
          <w:delText>ma xde</w:delText>
          <w:softHyphen/>
          <w:delText>ba mTe</w:delText>
          <w:softHyphen/>
          <w:delText>li wa</w:delText>
          <w:softHyphen/>
          <w:delText>r</w:delText>
          <w:softHyphen/>
          <w:delText>mo</w:delText>
          <w:softHyphen/>
          <w:delText>e</w:delText>
          <w:softHyphen/>
          <w:delText>b</w:delText>
          <w:softHyphen/>
          <w:delText>is pro</w:delText>
          <w:softHyphen/>
          <w:delText>ce</w:delText>
          <w:softHyphen/>
          <w:delText>s</w:delText>
          <w:softHyphen/>
          <w:delText>is ma</w:delText>
          <w:softHyphen/>
          <w:delText>n</w:delText>
          <w:softHyphen/>
          <w:delText>Zi</w:delText>
          <w:softHyphen/>
          <w:delText>l</w:delText>
          <w:softHyphen/>
          <w:delText>ze, mi</w:delText>
          <w:softHyphen/>
          <w:delText>u</w:delText>
          <w:softHyphen/>
          <w:delText>xe</w:delText>
          <w:softHyphen/>
          <w:delText>da</w:delText>
          <w:softHyphen/>
          <w:delText>v</w:delText>
          <w:softHyphen/>
          <w:delText>ad im</w:delText>
          <w:softHyphen/>
          <w:delText>i</w:delText>
          <w:softHyphen/>
          <w:delText>sa, rom ga</w:delText>
          <w:softHyphen/>
          <w:delText>sa</w:delText>
          <w:softHyphen/>
          <w:delText>yi</w:delText>
          <w:softHyphen/>
          <w:delText>d</w:delText>
          <w:softHyphen/>
          <w:delText>ad ga</w:delText>
          <w:softHyphen/>
          <w:delText>m</w:delText>
          <w:softHyphen/>
          <w:delText>za</w:delText>
          <w:softHyphen/>
          <w:delText>de</w:delText>
          <w:softHyphen/>
          <w:delText>bu</w:delText>
          <w:softHyphen/>
          <w:delText>li pro</w:delText>
          <w:softHyphen/>
          <w:delText>du</w:delText>
          <w:softHyphen/>
          <w:delText>q</w:delText>
          <w:softHyphen/>
          <w:delText>ci</w:delText>
          <w:softHyphen/>
          <w:delText>is Se</w:delText>
          <w:softHyphen/>
          <w:delText>q</w:delText>
          <w:softHyphen/>
          <w:delText>m</w:delText>
          <w:softHyphen/>
          <w:delText>na ga</w:delText>
          <w:softHyphen/>
          <w:delText>r</w:delText>
          <w:softHyphen/>
          <w:delText>k</w:delText>
          <w:softHyphen/>
          <w:delText>ve</w:delText>
          <w:softHyphen/>
          <w:delText>ul dro</w:delText>
          <w:softHyphen/>
          <w:delText>s</w:delText>
          <w:softHyphen/>
          <w:delText>Ta</w:delText>
          <w:softHyphen/>
          <w:delText>naa da</w:delText>
          <w:softHyphen/>
          <w:delText>ka</w:delText>
          <w:softHyphen/>
          <w:delText>v</w:delText>
          <w:softHyphen/>
          <w:delText>Si</w:delText>
          <w:softHyphen/>
          <w:delText>re</w:delText>
          <w:softHyphen/>
          <w:delText>bu</w:delText>
          <w:softHyphen/>
          <w:delText>li.</w:delText>
        </w:r>
      </w:del>
    </w:p>
    <w:p>
      <w:pPr>
        <w:pStyle w:val="A"/>
        <w:rPr>
          <w:del w:id="8665" w:author="user" w:date="2012-02-07T17:03:00Z"/>
        </w:rPr>
      </w:pPr>
      <w:del w:id="8664" w:author="user" w:date="2012-02-07T17:03:00Z">
        <w:r>
          <w:rPr/>
          <w:tab/>
          <w:delText>wa</w:delText>
          <w:softHyphen/>
          <w:delText>r</w:delText>
          <w:softHyphen/>
          <w:delText>mo</w:delText>
          <w:softHyphen/>
          <w:delText>e</w:delText>
          <w:softHyphen/>
          <w:delText>b</w:delText>
          <w:softHyphen/>
          <w:delText>as rTu</w:delText>
          <w:softHyphen/>
          <w:delText>li ma</w:delText>
          <w:softHyphen/>
          <w:delText>r</w:delText>
          <w:softHyphen/>
          <w:delText>T</w:delText>
          <w:softHyphen/>
          <w:delText>v</w:delText>
          <w:softHyphen/>
          <w:delText>is si</w:delText>
          <w:softHyphen/>
          <w:delText>s</w:delText>
          <w:softHyphen/>
          <w:delText>te</w:delText>
          <w:softHyphen/>
          <w:delText>ma ax</w:delText>
          <w:softHyphen/>
          <w:delText>a</w:delText>
          <w:softHyphen/>
          <w:delText>si</w:delText>
          <w:softHyphen/>
          <w:delText>a</w:delText>
          <w:softHyphen/>
          <w:delText>T</w:delText>
          <w:softHyphen/>
          <w:delText>ebs, rac ki</w:delText>
          <w:softHyphen/>
          <w:delText>d</w:delText>
          <w:softHyphen/>
          <w:delText>ev uf</w:delText>
          <w:softHyphen/>
          <w:delText>ro rTu</w:delText>
          <w:softHyphen/>
          <w:delText>li bi</w:delText>
          <w:softHyphen/>
          <w:delText>z</w:delText>
          <w:softHyphen/>
          <w:delText>n</w:delText>
          <w:softHyphen/>
          <w:delText>es mo</w:delText>
          <w:softHyphen/>
          <w:delText>de</w:delText>
          <w:softHyphen/>
          <w:delText>li</w:delText>
          <w:softHyphen/>
          <w:delText>d</w:delText>
          <w:softHyphen/>
          <w:delText>an ga</w:delText>
          <w:softHyphen/>
          <w:delText>mo</w:delText>
          <w:softHyphen/>
          <w:delText>m</w:delText>
          <w:softHyphen/>
          <w:delText>di</w:delText>
          <w:softHyphen/>
          <w:delText>na</w:delText>
          <w:softHyphen/>
          <w:delText>re</w:delText>
          <w:softHyphen/>
          <w:delText>obs. ma</w:delText>
          <w:softHyphen/>
          <w:delText>S</w:delText>
          <w:softHyphen/>
          <w:delText>in, ro</w:delText>
          <w:softHyphen/>
          <w:delText>ca sxva se</w:delText>
          <w:softHyphen/>
          <w:delText>q</w:delText>
          <w:softHyphen/>
          <w:delText>to</w:delText>
          <w:softHyphen/>
          <w:delText>r</w:delText>
          <w:softHyphen/>
          <w:delText>is bi</w:delText>
          <w:softHyphen/>
          <w:delText>z</w:delText>
          <w:softHyphen/>
          <w:delText>n</w:delText>
          <w:softHyphen/>
          <w:delText>es mo</w:delText>
          <w:softHyphen/>
          <w:delText>de</w:delText>
          <w:softHyphen/>
          <w:delText>le</w:delText>
          <w:softHyphen/>
          <w:delText>bi</w:delText>
          <w:softHyphen/>
          <w:delText>sa</w:delText>
          <w:softHyphen/>
          <w:delText>T</w:delText>
          <w:softHyphen/>
          <w:delText>v</w:delText>
          <w:softHyphen/>
          <w:delText>is li</w:delText>
          <w:softHyphen/>
          <w:delText>k</w:delText>
          <w:softHyphen/>
          <w:delText>vi</w:delText>
          <w:softHyphen/>
          <w:delText>du</w:delText>
          <w:softHyphen/>
          <w:delText>ro</w:delText>
          <w:softHyphen/>
          <w:delText>b</w:delText>
          <w:softHyphen/>
          <w:delText>is spe</w:delText>
          <w:softHyphen/>
          <w:delText>ci</w:delText>
          <w:softHyphen/>
          <w:delText>fi</w:delText>
          <w:softHyphen/>
          <w:delText>u</w:delText>
          <w:softHyphen/>
          <w:delText>ri pro</w:delText>
          <w:softHyphen/>
          <w:delText>b</w:delText>
          <w:softHyphen/>
          <w:delText>le</w:delText>
          <w:softHyphen/>
          <w:delText>me</w:delText>
          <w:softHyphen/>
          <w:delText>bia da</w:delText>
          <w:softHyphen/>
          <w:delText>ma</w:delText>
          <w:softHyphen/>
          <w:delText>xa</w:delText>
          <w:softHyphen/>
          <w:delText>si</w:delText>
          <w:softHyphen/>
          <w:delText>a</w:delText>
          <w:softHyphen/>
          <w:delText>Te</w:delText>
          <w:softHyphen/>
          <w:delText>be</w:delText>
          <w:softHyphen/>
          <w:delText>li, wa</w:delText>
          <w:softHyphen/>
          <w:delText>r</w:delText>
          <w:softHyphen/>
          <w:delText>mo</w:delText>
          <w:softHyphen/>
          <w:delText>e</w:delText>
          <w:softHyphen/>
          <w:delText>b</w:delText>
          <w:softHyphen/>
          <w:delText>is se</w:delText>
          <w:softHyphen/>
          <w:delText>q</w:delText>
          <w:softHyphen/>
          <w:delText>to</w:delText>
          <w:softHyphen/>
          <w:delText>r</w:delText>
          <w:softHyphen/>
          <w:delText>Si sxva</w:delText>
          <w:softHyphen/>
          <w:delText>da</w:delText>
          <w:softHyphen/>
          <w:delText>s</w:delText>
          <w:softHyphen/>
          <w:delText>x</w:delText>
          <w:softHyphen/>
          <w:delText>va et</w:delText>
          <w:softHyphen/>
          <w:delText>a</w:delText>
          <w:softHyphen/>
          <w:delText>p</w:delText>
          <w:softHyphen/>
          <w:delText>ze in</w:delText>
          <w:softHyphen/>
          <w:delText>ve</w:delText>
          <w:softHyphen/>
          <w:delText>n</w:delText>
          <w:softHyphen/>
          <w:delText>ta</w:delText>
          <w:softHyphen/>
          <w:delText>r</w:delText>
          <w:softHyphen/>
          <w:delText>is cva</w:delText>
          <w:softHyphen/>
          <w:delText>le</w:delText>
          <w:softHyphen/>
          <w:delText>ba</w:delText>
          <w:softHyphen/>
          <w:delText>do</w:delText>
          <w:softHyphen/>
          <w:delText>ba da xe</w:delText>
          <w:softHyphen/>
          <w:delText>l</w:delText>
          <w:softHyphen/>
          <w:delText>mi</w:delText>
          <w:softHyphen/>
          <w:delText>sa</w:delText>
          <w:softHyphen/>
          <w:delText>w</w:delText>
          <w:softHyphen/>
          <w:delText>v</w:delText>
          <w:softHyphen/>
          <w:delText>do</w:delText>
          <w:softHyphen/>
          <w:delText>mo</w:delText>
          <w:softHyphen/>
          <w:delText>ba, as</w:delText>
          <w:softHyphen/>
          <w:delText>e</w:delText>
          <w:softHyphen/>
          <w:delText>ve Ti</w:delText>
          <w:softHyphen/>
          <w:delText>To</w:delText>
          <w:softHyphen/>
          <w:delText>e</w:delText>
          <w:softHyphen/>
          <w:delText>ul et</w:delText>
          <w:softHyphen/>
          <w:delText>a</w:delText>
          <w:softHyphen/>
          <w:delText>p</w:delText>
          <w:softHyphen/>
          <w:delText>ze in</w:delText>
          <w:softHyphen/>
          <w:delText>ve</w:delText>
          <w:softHyphen/>
          <w:delText>n</w:delText>
          <w:softHyphen/>
          <w:delText>ta</w:delText>
          <w:softHyphen/>
          <w:delText>r</w:delText>
          <w:softHyphen/>
          <w:delText>is ma</w:delText>
          <w:softHyphen/>
          <w:delText>r</w:delText>
          <w:softHyphen/>
          <w:delText>T</w:delText>
          <w:softHyphen/>
          <w:delText>v</w:delText>
          <w:softHyphen/>
          <w:delText>is auc</w:delText>
          <w:softHyphen/>
          <w:delText>i</w:delText>
          <w:softHyphen/>
          <w:delText>le</w:delText>
          <w:softHyphen/>
          <w:delText>b</w:delText>
          <w:softHyphen/>
          <w:delText>lo</w:delText>
          <w:softHyphen/>
          <w:delText>ba, is</w:delText>
          <w:softHyphen/>
          <w:delText>eT sa</w:delText>
          <w:softHyphen/>
          <w:delText>yu</w:delText>
          <w:softHyphen/>
          <w:delText>ra</w:delText>
          <w:softHyphen/>
          <w:delText>dRe</w:delText>
          <w:softHyphen/>
          <w:delText>bo sa</w:delText>
          <w:softHyphen/>
          <w:delText>ki</w:delText>
          <w:softHyphen/>
          <w:delText>Tx</w:delText>
          <w:softHyphen/>
          <w:delText>ebs wa</w:delText>
          <w:softHyphen/>
          <w:delText>mo</w:delText>
          <w:softHyphen/>
          <w:delText>w</w:delText>
          <w:softHyphen/>
          <w:delText>evs win, rac sxva se</w:delText>
          <w:softHyphen/>
          <w:delText>q</w:delText>
          <w:softHyphen/>
          <w:delText>to</w:delText>
          <w:softHyphen/>
          <w:delText>r</w:delText>
          <w:softHyphen/>
          <w:delText>ebs (mo</w:delText>
          <w:softHyphen/>
          <w:delText>m</w:delText>
          <w:softHyphen/>
          <w:delText>sa</w:delText>
          <w:softHyphen/>
          <w:delText>xu</w:delText>
          <w:softHyphen/>
          <w:delText>re</w:delText>
          <w:softHyphen/>
          <w:delText>b</w:delText>
          <w:softHyphen/>
          <w:delText>is sfe</w:delText>
          <w:softHyphen/>
          <w:delText>ro) ar ax</w:delText>
          <w:softHyphen/>
          <w:delText>a</w:delText>
          <w:softHyphen/>
          <w:delText>si</w:delText>
          <w:softHyphen/>
          <w:delText>a</w:delText>
          <w:softHyphen/>
          <w:delText>T</w:delText>
          <w:softHyphen/>
          <w:delText xml:space="preserve">ebT. </w:delText>
        </w:r>
      </w:del>
    </w:p>
    <w:p>
      <w:pPr>
        <w:pStyle w:val="A"/>
        <w:rPr>
          <w:del w:id="8669" w:author="user" w:date="2012-02-07T17:03:00Z"/>
        </w:rPr>
      </w:pPr>
      <w:del w:id="8666" w:author="user" w:date="2012-02-07T17:03:00Z">
        <w:r>
          <w:rPr/>
          <w:tab/>
        </w:r>
      </w:del>
      <w:del w:id="8667" w:author="user" w:date="2012-02-07T17:03:00Z">
        <w:r>
          <w:rPr>
            <w:rFonts w:cs="Times New Roman" w:ascii="Times New Roman" w:hAnsi="Times New Roman"/>
          </w:rPr>
          <w:delText>UU</w:delText>
        </w:r>
      </w:del>
      <w:del w:id="8668" w:author="user" w:date="2012-02-07T17:03:00Z">
        <w:r>
          <w:rPr/>
          <w:delText>-s sa</w:delText>
          <w:softHyphen/>
          <w:delText>ku</w:delText>
          <w:softHyphen/>
          <w:delText>Ta</w:delText>
          <w:softHyphen/>
          <w:delText>ri pro</w:delText>
          <w:softHyphen/>
          <w:delText>b</w:delText>
          <w:softHyphen/>
          <w:delText>le</w:delText>
          <w:softHyphen/>
          <w:delText>me</w:delText>
          <w:softHyphen/>
          <w:delText>bi ga</w:delText>
          <w:softHyphen/>
          <w:delText>a</w:delText>
          <w:softHyphen/>
          <w:delText>C</w:delText>
          <w:softHyphen/>
          <w:delText>nia, ro</w:delText>
          <w:softHyphen/>
          <w:delText>m</w:delText>
          <w:softHyphen/>
          <w:delText>le</w:delText>
          <w:softHyphen/>
          <w:delText>b</w:delText>
          <w:softHyphen/>
          <w:delText>ic ko</w:delText>
          <w:softHyphen/>
          <w:delText>m</w:delText>
          <w:softHyphen/>
          <w:delText>pa</w:delText>
          <w:softHyphen/>
          <w:delText>ni</w:delText>
          <w:softHyphen/>
          <w:delText>is, ro</w:delText>
          <w:softHyphen/>
          <w:delText>g</w:delText>
          <w:softHyphen/>
          <w:delText>orc me</w:delText>
          <w:softHyphen/>
          <w:delText>wa</w:delText>
          <w:softHyphen/>
          <w:delText>r</w:delText>
          <w:softHyphen/>
          <w:delText>m</w:delText>
          <w:softHyphen/>
          <w:delText>is, stru</w:delText>
          <w:softHyphen/>
          <w:delText>q</w:delText>
          <w:softHyphen/>
          <w:delText>tu</w:delText>
          <w:softHyphen/>
          <w:delText>ru</w:delText>
          <w:softHyphen/>
          <w:delText>li li</w:delText>
          <w:softHyphen/>
          <w:delText>k</w:delText>
          <w:softHyphen/>
          <w:delText>vi</w:delText>
          <w:softHyphen/>
          <w:delText>du</w:delText>
          <w:softHyphen/>
          <w:delText>ro</w:delText>
          <w:softHyphen/>
          <w:delText>b</w:delText>
          <w:softHyphen/>
          <w:delText>is po</w:delText>
          <w:softHyphen/>
          <w:delText>zi</w:delText>
          <w:softHyphen/>
          <w:delText>ci</w:delText>
          <w:softHyphen/>
          <w:delText>is ga</w:delText>
          <w:softHyphen/>
          <w:delText>fa</w:delText>
          <w:softHyphen/>
          <w:delText>r</w:delText>
          <w:softHyphen/>
          <w:delText>To</w:delText>
          <w:softHyphen/>
          <w:delText>e</w:delText>
          <w:softHyphen/>
          <w:delText>b</w:delText>
          <w:softHyphen/>
          <w:delText>as uwyo</w:delText>
          <w:softHyphen/>
          <w:delText>b</w:delText>
          <w:softHyphen/>
          <w:delText>en xels. ko</w:delText>
          <w:softHyphen/>
          <w:delText>m</w:delText>
          <w:softHyphen/>
          <w:delText>pa</w:delText>
          <w:softHyphen/>
          <w:delText>ni</w:delText>
          <w:softHyphen/>
          <w:delText>is sa</w:delText>
          <w:softHyphen/>
          <w:delText>k</w:delText>
          <w:softHyphen/>
          <w:delText>re</w:delText>
          <w:softHyphen/>
          <w:delText>di</w:delText>
          <w:softHyphen/>
          <w:delText>to ko</w:delText>
          <w:softHyphen/>
          <w:delText>n</w:delText>
          <w:softHyphen/>
          <w:delText>t</w:delText>
          <w:softHyphen/>
          <w:delText>ro</w:delText>
          <w:softHyphen/>
          <w:delText>l</w:delText>
          <w:softHyphen/>
          <w:delText>is de</w:delText>
          <w:softHyphen/>
          <w:delText>pa</w:delText>
          <w:softHyphen/>
          <w:delText>r</w:delText>
          <w:softHyphen/>
          <w:delText>ta</w:delText>
          <w:softHyphen/>
          <w:delText>me</w:delText>
          <w:softHyphen/>
          <w:delText>n</w:delText>
          <w:softHyphen/>
          <w:delText>t</w:delText>
          <w:softHyphen/>
          <w:delText>is ar</w:delText>
          <w:softHyphen/>
          <w:delText>a</w:delText>
          <w:softHyphen/>
          <w:delText>e</w:delText>
          <w:softHyphen/>
          <w:delText>fe</w:delText>
          <w:softHyphen/>
          <w:delText>q</w:delText>
          <w:softHyphen/>
          <w:delText>tu</w:delText>
          <w:softHyphen/>
          <w:delText>ri mu</w:delText>
          <w:softHyphen/>
          <w:delText>Sa</w:delText>
          <w:softHyphen/>
          <w:delText>o</w:delText>
          <w:softHyphen/>
          <w:delText>ba da 20 dRi</w:delText>
          <w:softHyphen/>
          <w:delText>a</w:delText>
          <w:softHyphen/>
          <w:delText>ni ne</w:delText>
          <w:softHyphen/>
          <w:delText>ba</w:delText>
          <w:softHyphen/>
          <w:delText>yo</w:delText>
          <w:softHyphen/>
          <w:delText>f</w:delText>
          <w:softHyphen/>
          <w:delText>lo</w:delText>
          <w:softHyphen/>
          <w:delText>bi</w:delText>
          <w:softHyphen/>
          <w:delText>Ti ga</w:delText>
          <w:softHyphen/>
          <w:delText>da</w:delText>
          <w:softHyphen/>
          <w:delText>x</w:delText>
          <w:softHyphen/>
          <w:delText>d</w:delText>
          <w:softHyphen/>
          <w:delText>is po</w:delText>
          <w:softHyphen/>
          <w:delText>li</w:delText>
          <w:softHyphen/>
          <w:delText>ti</w:delText>
          <w:softHyphen/>
          <w:delText>ka auar</w:delText>
          <w:softHyphen/>
          <w:delText>e</w:delText>
          <w:softHyphen/>
          <w:delText>s</w:delText>
          <w:softHyphen/>
          <w:delText>ebs Ta</w:delText>
          <w:softHyphen/>
          <w:delText>n</w:delText>
          <w:softHyphen/>
          <w:delText>xe</w:delText>
          <w:softHyphen/>
          <w:delText>b</w:delText>
          <w:softHyphen/>
          <w:delText>T</w:delText>
          <w:softHyphen/>
          <w:delText>an da</w:delText>
          <w:softHyphen/>
          <w:delText>ka</w:delText>
          <w:softHyphen/>
          <w:delText>v</w:delText>
          <w:softHyphen/>
          <w:delText>Si</w:delText>
          <w:softHyphen/>
          <w:delText>re</w:delText>
          <w:softHyphen/>
          <w:delText>b</w:delText>
          <w:softHyphen/>
          <w:delText>ul pro</w:delText>
          <w:softHyphen/>
          <w:delText>b</w:delText>
          <w:softHyphen/>
          <w:delText>le</w:delText>
          <w:softHyphen/>
          <w:delText>m</w:delText>
          <w:softHyphen/>
          <w:delText>as da zrdis li</w:delText>
          <w:softHyphen/>
          <w:delText>k</w:delText>
          <w:softHyphen/>
          <w:delText>vi</w:delText>
          <w:softHyphen/>
          <w:delText>du</w:delText>
          <w:softHyphen/>
          <w:delText>ro</w:delText>
          <w:softHyphen/>
          <w:delText>b</w:delText>
          <w:softHyphen/>
          <w:delText>is ri</w:delText>
          <w:softHyphen/>
          <w:delText>s</w:delText>
          <w:softHyphen/>
          <w:delText>k</w:delText>
          <w:softHyphen/>
          <w:delText>is wa</w:delText>
          <w:softHyphen/>
          <w:delText>r</w:delText>
          <w:softHyphen/>
          <w:delText>mo</w:delText>
          <w:softHyphen/>
          <w:delText>q</w:delText>
          <w:softHyphen/>
          <w:delText>m</w:delText>
          <w:softHyphen/>
          <w:delText>n</w:delText>
          <w:softHyphen/>
          <w:delText>is Se</w:delText>
          <w:softHyphen/>
          <w:delText>sa</w:delText>
          <w:softHyphen/>
          <w:delText>Z</w:delText>
          <w:softHyphen/>
          <w:delText>le</w:delText>
          <w:softHyphen/>
          <w:delText>b</w:delText>
          <w:softHyphen/>
          <w:delText>lo</w:delText>
          <w:softHyphen/>
          <w:delText>b</w:delText>
          <w:softHyphen/>
          <w:delText xml:space="preserve">as.  </w:delText>
        </w:r>
      </w:del>
    </w:p>
    <w:p>
      <w:pPr>
        <w:pStyle w:val="A"/>
        <w:ind w:left="0" w:hanging="0"/>
        <w:rPr>
          <w:del w:id="8673" w:author="user" w:date="2012-02-07T17:03:00Z"/>
        </w:rPr>
      </w:pPr>
      <w:del w:id="8670" w:author="user" w:date="2012-02-07T17:03:00Z">
        <w:r>
          <w:rPr>
            <w:b/>
          </w:rPr>
          <w:delText>b) ri</w:delText>
          <w:softHyphen/>
          <w:delText>s</w:delText>
          <w:softHyphen/>
          <w:delText>k</w:delText>
          <w:softHyphen/>
          <w:delText>is Se</w:delText>
          <w:softHyphen/>
          <w:delText>sa</w:delText>
          <w:softHyphen/>
          <w:delText>x</w:delText>
          <w:softHyphen/>
          <w:delText>eb cno</w:delText>
          <w:softHyphen/>
          <w:delText>bi</w:delText>
          <w:softHyphen/>
          <w:delText>e</w:delText>
          <w:softHyphen/>
          <w:delText>re</w:delText>
          <w:softHyphen/>
          <w:delText>b</w:delText>
          <w:softHyphen/>
          <w:delText>is ga</w:delText>
          <w:softHyphen/>
          <w:delText>n</w:delText>
          <w:softHyphen/>
          <w:delText>m</w:delText>
          <w:softHyphen/>
          <w:delText>t</w:delText>
          <w:softHyphen/>
          <w:delText>ki</w:delText>
          <w:softHyphen/>
          <w:delText>ce</w:delText>
          <w:softHyphen/>
          <w:delText>ba (</w:delText>
        </w:r>
      </w:del>
      <w:del w:id="8671" w:author="user" w:date="2012-02-07T17:03:00Z">
        <w:r>
          <w:rPr>
            <w:rStyle w:val="ENGLISH"/>
            <w:b/>
          </w:rPr>
          <w:delText>Risk em</w:delText>
          <w:softHyphen/>
          <w:delText>be</w:delText>
          <w:softHyphen/>
          <w:delText>d</w:delText>
          <w:softHyphen/>
          <w:delText>de</w:delText>
          <w:softHyphen/>
          <w:delText>d</w:delText>
          <w:softHyphen/>
          <w:delText>n</w:delText>
          <w:softHyphen/>
          <w:delText>ess</w:delText>
        </w:r>
      </w:del>
      <w:del w:id="8672" w:author="user" w:date="2012-02-07T17:03:00Z">
        <w:r>
          <w:rPr>
            <w:b/>
          </w:rPr>
          <w:delText xml:space="preserve">) </w:delText>
        </w:r>
      </w:del>
    </w:p>
    <w:p>
      <w:pPr>
        <w:pStyle w:val="A"/>
        <w:rPr>
          <w:del w:id="8675" w:author="user" w:date="2012-02-07T17:03:00Z"/>
        </w:rPr>
      </w:pPr>
      <w:del w:id="8674" w:author="user" w:date="2012-02-07T17:03:00Z">
        <w:r>
          <w:rPr/>
          <w:tab/>
          <w:delText>ri</w:delText>
          <w:softHyphen/>
          <w:delText>s</w:delText>
          <w:softHyphen/>
          <w:delText>k</w:delText>
          <w:softHyphen/>
          <w:delText>is Se</w:delText>
          <w:softHyphen/>
          <w:delText>sa</w:delText>
          <w:softHyphen/>
          <w:delText>x</w:delText>
          <w:softHyphen/>
          <w:delText>eb cno</w:delText>
          <w:softHyphen/>
          <w:delText>bi</w:delText>
          <w:softHyphen/>
          <w:delText>e</w:delText>
          <w:softHyphen/>
          <w:delText>re</w:delText>
          <w:softHyphen/>
          <w:delText>b</w:delText>
          <w:softHyphen/>
          <w:delText>is ga</w:delText>
          <w:softHyphen/>
          <w:delText>n</w:delText>
          <w:softHyphen/>
          <w:delText>m</w:delText>
          <w:softHyphen/>
          <w:delText>t</w:delText>
          <w:softHyphen/>
          <w:delText>ki</w:delText>
          <w:softHyphen/>
          <w:delText>ce</w:delText>
          <w:softHyphen/>
          <w:delText>ba gu</w:delText>
          <w:softHyphen/>
          <w:delText>li</w:delText>
          <w:softHyphen/>
          <w:delText>s</w:delText>
          <w:softHyphen/>
          <w:delText>x</w:delText>
          <w:softHyphen/>
          <w:delText>m</w:delText>
          <w:softHyphen/>
          <w:delText>obs xe</w:delText>
          <w:softHyphen/>
          <w:delText>r</w:delText>
          <w:softHyphen/>
          <w:delText>x</w:delText>
          <w:softHyphen/>
          <w:delText>ebs, ro</w:delText>
          <w:softHyphen/>
          <w:delText>me</w:delText>
          <w:softHyphen/>
          <w:delText>l</w:delText>
          <w:softHyphen/>
          <w:delText>Ta sa</w:delText>
          <w:softHyphen/>
          <w:delText>Su</w:delText>
          <w:softHyphen/>
          <w:delText>a</w:delText>
          <w:softHyphen/>
          <w:delText>le</w:delText>
          <w:softHyphen/>
          <w:delText>bi</w:delText>
          <w:softHyphen/>
          <w:delText>T</w:delText>
          <w:softHyphen/>
          <w:delText>ac, ko</w:delText>
          <w:softHyphen/>
          <w:delText>m</w:delText>
          <w:softHyphen/>
          <w:delText>pa</w:delText>
          <w:softHyphen/>
          <w:delText>ni</w:delText>
          <w:softHyphen/>
          <w:delText>is  si</w:delText>
          <w:softHyphen/>
          <w:delText>s</w:delText>
          <w:softHyphen/>
          <w:delText>te</w:delText>
          <w:softHyphen/>
          <w:delText>ma</w:delText>
          <w:softHyphen/>
          <w:delText>sa da ku</w:delText>
          <w:softHyphen/>
          <w:delText>l</w:delText>
          <w:softHyphen/>
          <w:delText>tu</w:delText>
          <w:softHyphen/>
          <w:delText>ra</w:delText>
          <w:softHyphen/>
          <w:delText>Si ri</w:delText>
          <w:softHyphen/>
          <w:delText>s</w:delText>
          <w:softHyphen/>
          <w:delText>ke</w:delText>
          <w:softHyphen/>
          <w:delText>b</w:delText>
          <w:softHyphen/>
          <w:delText>is ma</w:delText>
          <w:softHyphen/>
          <w:delText>r</w:delText>
          <w:softHyphen/>
          <w:delText>T</w:delText>
          <w:softHyphen/>
          <w:delText>v</w:delText>
          <w:softHyphen/>
          <w:delText>is da</w:delText>
          <w:softHyphen/>
          <w:delText>m</w:delText>
          <w:softHyphen/>
          <w:delText>k</w:delText>
          <w:softHyphen/>
          <w:delText>vi</w:delText>
          <w:softHyphen/>
          <w:delText>d</w:delText>
          <w:softHyphen/>
          <w:delText>re</w:delText>
          <w:softHyphen/>
          <w:delText>ba da mo</w:delText>
          <w:softHyphen/>
          <w:delText>sa</w:delText>
          <w:softHyphen/>
          <w:delText>lo</w:delText>
          <w:softHyphen/>
          <w:delText>d</w:delText>
          <w:softHyphen/>
          <w:delText>ne</w:delText>
          <w:softHyphen/>
          <w:delText>li ri</w:delText>
          <w:softHyphen/>
          <w:delText>s</w:delText>
          <w:softHyphen/>
          <w:delText>ke</w:delText>
          <w:softHyphen/>
          <w:delText>b</w:delText>
          <w:softHyphen/>
          <w:delText>is Se</w:delText>
          <w:softHyphen/>
          <w:delText>sa</w:delText>
          <w:softHyphen/>
          <w:delText>x</w:delText>
          <w:softHyphen/>
          <w:delText>eb cno</w:delText>
          <w:softHyphen/>
          <w:delText>bi</w:delText>
          <w:softHyphen/>
          <w:delText>e</w:delText>
          <w:softHyphen/>
          <w:delText>re</w:delText>
          <w:softHyphen/>
          <w:delText>b</w:delText>
          <w:softHyphen/>
          <w:delText>is am</w:delText>
          <w:softHyphen/>
          <w:delText>a</w:delText>
          <w:softHyphen/>
          <w:delText>R</w:delText>
          <w:softHyphen/>
          <w:delText>le</w:delText>
          <w:softHyphen/>
          <w:delText>ba xde</w:delText>
          <w:softHyphen/>
          <w:delText>ba. si</w:delText>
          <w:softHyphen/>
          <w:delText>s</w:delText>
          <w:softHyphen/>
          <w:delText>te</w:delText>
          <w:softHyphen/>
          <w:delText>ma</w:delText>
          <w:softHyphen/>
          <w:delText>ca da ku</w:delText>
          <w:softHyphen/>
          <w:delText>l</w:delText>
          <w:softHyphen/>
          <w:delText>tu</w:delText>
          <w:softHyphen/>
          <w:delText>r</w:delText>
          <w:softHyphen/>
          <w:delText>ac mni</w:delText>
          <w:softHyphen/>
          <w:delText>S</w:delText>
          <w:softHyphen/>
          <w:delText>v</w:delText>
          <w:softHyphen/>
          <w:delText>ne</w:delText>
          <w:softHyphen/>
          <w:delText>lo</w:delText>
          <w:softHyphen/>
          <w:delText>v</w:delText>
          <w:softHyphen/>
          <w:delText>an as</w:delText>
          <w:softHyphen/>
          <w:delText>pe</w:delText>
          <w:softHyphen/>
          <w:delText>q</w:delText>
          <w:softHyphen/>
          <w:delText>t</w:delText>
          <w:softHyphen/>
          <w:delText>ebs wa</w:delText>
          <w:softHyphen/>
          <w:delText>r</w:delText>
          <w:softHyphen/>
          <w:delText>mo</w:delText>
          <w:softHyphen/>
          <w:delText>a</w:delText>
          <w:softHyphen/>
          <w:delText>d</w:delText>
          <w:softHyphen/>
          <w:delText>ge</w:delText>
          <w:softHyphen/>
          <w:delText>n</w:delText>
          <w:softHyphen/>
          <w:delText>en, vi</w:delText>
          <w:softHyphen/>
          <w:delText>na</w:delText>
          <w:softHyphen/>
          <w:delText>i</w:delText>
          <w:softHyphen/>
          <w:delText>d</w:delText>
          <w:softHyphen/>
          <w:delText>an si</w:delText>
          <w:softHyphen/>
          <w:delText>s</w:delText>
          <w:softHyphen/>
          <w:delText>te</w:delText>
          <w:softHyphen/>
          <w:delText>ma</w:delText>
          <w:softHyphen/>
          <w:delText>Si ko</w:delText>
          <w:softHyphen/>
          <w:delText>m</w:delText>
          <w:softHyphen/>
          <w:delText>pa</w:delText>
          <w:softHyphen/>
          <w:delText>ni</w:delText>
          <w:softHyphen/>
          <w:delText>is sa</w:delText>
          <w:softHyphen/>
          <w:delText>q</w:delText>
          <w:softHyphen/>
          <w:delText>m</w:delText>
          <w:softHyphen/>
          <w:delText>is wa</w:delText>
          <w:softHyphen/>
          <w:delText>r</w:delText>
          <w:softHyphen/>
          <w:delText>mo</w:delText>
          <w:softHyphen/>
          <w:delText>e</w:delText>
          <w:softHyphen/>
          <w:delText>baa as</w:delText>
          <w:softHyphen/>
          <w:delText>a</w:delText>
          <w:softHyphen/>
          <w:delText>xu</w:delText>
          <w:softHyphen/>
          <w:delText>li da ku</w:delText>
          <w:softHyphen/>
          <w:delText>l</w:delText>
          <w:softHyphen/>
          <w:delText>tu</w:delText>
          <w:softHyphen/>
          <w:delText>ra ki ko</w:delText>
          <w:softHyphen/>
          <w:delText>m</w:delText>
          <w:softHyphen/>
          <w:delText>pa</w:delText>
          <w:softHyphen/>
          <w:delText>ni</w:delText>
          <w:softHyphen/>
          <w:delText>a</w:delText>
          <w:softHyphen/>
          <w:delText>Si ri</w:delText>
          <w:softHyphen/>
          <w:delText>s</w:delText>
          <w:softHyphen/>
          <w:delText>ke</w:delText>
          <w:softHyphen/>
          <w:delText>bi</w:delText>
          <w:softHyphen/>
          <w:delText>sa da ma</w:delText>
          <w:softHyphen/>
          <w:delText>Ti ma</w:delText>
          <w:softHyphen/>
          <w:delText>r</w:delText>
          <w:softHyphen/>
          <w:delText>T</w:delText>
          <w:softHyphen/>
          <w:delText>v</w:delText>
          <w:softHyphen/>
          <w:delText>is Se</w:delText>
          <w:softHyphen/>
          <w:delText>sa</w:delText>
          <w:softHyphen/>
          <w:delText>x</w:delText>
          <w:softHyphen/>
          <w:delText>eb cno</w:delText>
          <w:softHyphen/>
          <w:delText>bi</w:delText>
          <w:softHyphen/>
          <w:delText>e</w:delText>
          <w:softHyphen/>
          <w:delText>re</w:delText>
          <w:softHyphen/>
          <w:delText>b</w:delText>
          <w:softHyphen/>
          <w:delText>is ga</w:delText>
          <w:softHyphen/>
          <w:delText>ra</w:delText>
          <w:softHyphen/>
          <w:delText>n</w:delText>
          <w:softHyphen/>
          <w:delText>ti</w:delText>
          <w:softHyphen/>
          <w:delText>re</w:delText>
          <w:softHyphen/>
          <w:delText>bu</w:delText>
          <w:softHyphen/>
          <w:delText>lo</w:delText>
          <w:softHyphen/>
          <w:delText>b</w:delText>
          <w:softHyphen/>
          <w:delText>as aR</w:delText>
          <w:softHyphen/>
          <w:delText>w</w:delText>
          <w:softHyphen/>
          <w:delText xml:space="preserve">ers. </w:delText>
        </w:r>
      </w:del>
    </w:p>
    <w:p>
      <w:pPr>
        <w:pStyle w:val="A"/>
        <w:rPr>
          <w:del w:id="8677" w:author="user" w:date="2012-02-07T17:03:00Z"/>
        </w:rPr>
      </w:pPr>
      <w:del w:id="8676" w:author="user" w:date="2012-02-07T17:03:00Z">
        <w:r>
          <w:rPr/>
          <w:tab/>
          <w:delText>ri</w:delText>
          <w:softHyphen/>
          <w:delText>s</w:delText>
          <w:softHyphen/>
          <w:delText>ke</w:delText>
          <w:softHyphen/>
          <w:delText>b</w:delText>
          <w:softHyphen/>
          <w:delText>is da ma</w:delText>
          <w:softHyphen/>
          <w:delText>Ti ma</w:delText>
          <w:softHyphen/>
          <w:delText>r</w:delText>
          <w:softHyphen/>
          <w:delText>T</w:delText>
          <w:softHyphen/>
          <w:delText>v</w:delText>
          <w:softHyphen/>
          <w:delText>is Se</w:delText>
          <w:softHyphen/>
          <w:delText>sa</w:delText>
          <w:softHyphen/>
          <w:delText>x</w:delText>
          <w:softHyphen/>
          <w:delText>eb cno</w:delText>
          <w:softHyphen/>
          <w:delText>bi</w:delText>
          <w:softHyphen/>
          <w:delText>e</w:delText>
          <w:softHyphen/>
          <w:delText>re</w:delText>
          <w:softHyphen/>
          <w:delText>b</w:delText>
          <w:softHyphen/>
          <w:delText>is ga</w:delText>
          <w:softHyphen/>
          <w:delText>sa</w:delText>
          <w:softHyphen/>
          <w:delText>m</w:delText>
          <w:softHyphen/>
          <w:delText>t</w:delText>
          <w:softHyphen/>
          <w:delText>ki</w:delText>
          <w:softHyphen/>
          <w:delText>ce</w:delText>
          <w:softHyphen/>
          <w:delText>b</w:delText>
          <w:softHyphen/>
          <w:delText>l</w:delText>
          <w:softHyphen/>
          <w:delText>ad Se</w:delText>
          <w:softHyphen/>
          <w:delText>m</w:delText>
          <w:softHyphen/>
          <w:delText>de</w:delText>
          <w:softHyphen/>
          <w:delText>gi me</w:delText>
          <w:softHyphen/>
          <w:delText>To</w:delText>
          <w:softHyphen/>
          <w:delText>de</w:delText>
          <w:softHyphen/>
          <w:delText>bi ga</w:delText>
          <w:softHyphen/>
          <w:delText>mo</w:delText>
          <w:softHyphen/>
          <w:delText>i</w:delText>
          <w:softHyphen/>
          <w:delText>ye</w:delText>
          <w:softHyphen/>
          <w:delText>ne</w:delText>
          <w:softHyphen/>
          <w:delText>ba:</w:delText>
        </w:r>
      </w:del>
    </w:p>
    <w:p>
      <w:pPr>
        <w:pStyle w:val="A"/>
        <w:rPr>
          <w:del w:id="8680" w:author="user" w:date="2012-02-07T17:03:00Z"/>
        </w:rPr>
      </w:pPr>
      <w:del w:id="8678" w:author="user" w:date="2012-02-07T17:03:00Z">
        <w:r>
          <w:rPr>
            <w:i/>
          </w:rPr>
          <w:tab/>
          <w:delText>in</w:delText>
          <w:softHyphen/>
          <w:delText>di</w:delText>
          <w:softHyphen/>
          <w:delText>vi</w:delText>
          <w:softHyphen/>
          <w:delText>d</w:delText>
          <w:softHyphen/>
          <w:delText>is mi</w:delText>
          <w:softHyphen/>
          <w:delText>z</w:delText>
          <w:softHyphen/>
          <w:delText>ne</w:delText>
          <w:softHyphen/>
          <w:delText>b</w:delText>
          <w:softHyphen/>
          <w:delText>is or</w:delText>
          <w:softHyphen/>
          <w:delText>ga</w:delText>
          <w:softHyphen/>
          <w:delText>ni</w:delText>
          <w:softHyphen/>
          <w:delText>za</w:delText>
          <w:softHyphen/>
          <w:delText>ci</w:delText>
          <w:softHyphen/>
          <w:delText>is mi</w:delText>
          <w:softHyphen/>
          <w:delText>z</w:delText>
          <w:softHyphen/>
          <w:delText>ne</w:delText>
          <w:softHyphen/>
          <w:delText>b</w:delText>
          <w:softHyphen/>
          <w:delText>T</w:delText>
          <w:softHyphen/>
          <w:delText>an Ta</w:delText>
          <w:softHyphen/>
          <w:delText>n</w:delText>
          <w:softHyphen/>
          <w:delText>x</w:delText>
          <w:softHyphen/>
          <w:delText>ve</w:delText>
          <w:softHyphen/>
          <w:delText>d</w:delText>
          <w:softHyphen/>
          <w:delText>ra da yo</w:delText>
          <w:softHyphen/>
          <w:delText>ve</w:delText>
          <w:softHyphen/>
          <w:delText>li</w:delText>
          <w:softHyphen/>
          <w:delText>ve am</w:delText>
          <w:softHyphen/>
          <w:delText>is or</w:delText>
          <w:softHyphen/>
          <w:delText>ga</w:delText>
          <w:softHyphen/>
          <w:delText>ni</w:delText>
          <w:softHyphen/>
          <w:delText>za</w:delText>
          <w:softHyphen/>
          <w:delText>ci</w:delText>
          <w:softHyphen/>
          <w:delText>is ku</w:delText>
          <w:softHyphen/>
          <w:delText>l</w:delText>
          <w:softHyphen/>
          <w:delText>tu</w:delText>
          <w:softHyphen/>
          <w:delText>r</w:delText>
          <w:softHyphen/>
          <w:delText>is Se</w:delText>
          <w:softHyphen/>
          <w:delText>ma</w:delText>
          <w:softHyphen/>
          <w:delText>d</w:delText>
          <w:softHyphen/>
          <w:delText>ge</w:delText>
          <w:softHyphen/>
          <w:delText>n</w:delText>
          <w:softHyphen/>
          <w:delText>el na</w:delText>
          <w:softHyphen/>
          <w:delText>wi</w:delText>
          <w:softHyphen/>
          <w:delText>l</w:delText>
          <w:softHyphen/>
          <w:delText>ad da</w:delText>
          <w:softHyphen/>
          <w:delText>m</w:delText>
          <w:softHyphen/>
          <w:delText>k</w:delText>
          <w:softHyphen/>
          <w:delText>vi</w:delText>
          <w:softHyphen/>
          <w:delText>d</w:delText>
          <w:softHyphen/>
          <w:delText>re</w:delText>
          <w:softHyphen/>
          <w:delText>ba.</w:delText>
        </w:r>
      </w:del>
      <w:del w:id="8679" w:author="user" w:date="2012-02-07T17:03:00Z">
        <w:r>
          <w:rPr/>
          <w:delText xml:space="preserve"> es Ta</w:delText>
          <w:softHyphen/>
          <w:delText>n</w:delText>
          <w:softHyphen/>
          <w:delText>x</w:delText>
          <w:softHyphen/>
          <w:delText>ve</w:delText>
          <w:softHyphen/>
          <w:delText>d</w:delText>
          <w:softHyphen/>
          <w:delText>ra auc</w:delText>
          <w:softHyphen/>
          <w:delText>i</w:delText>
          <w:softHyphen/>
          <w:delText>le</w:delText>
          <w:softHyphen/>
          <w:delText>be</w:delText>
          <w:softHyphen/>
          <w:delText>lia, ra</w:delText>
          <w:softHyphen/>
          <w:delText>d</w:delText>
          <w:softHyphen/>
          <w:delText>g</w:delText>
          <w:softHyphen/>
          <w:delText>an ri</w:delText>
          <w:softHyphen/>
          <w:delText>s</w:delText>
          <w:softHyphen/>
          <w:delText>k</w:delText>
          <w:softHyphen/>
          <w:delText>is Se</w:delText>
          <w:softHyphen/>
          <w:delText>sa</w:delText>
          <w:softHyphen/>
          <w:delText>x</w:delText>
          <w:softHyphen/>
          <w:delText>eb cno</w:delText>
          <w:softHyphen/>
          <w:delText>bi</w:delText>
          <w:softHyphen/>
          <w:delText>e</w:delText>
          <w:softHyphen/>
          <w:delText>re</w:delText>
          <w:softHyphen/>
          <w:delText>ba un</w:delText>
          <w:softHyphen/>
          <w:delText>da iy</w:delText>
          <w:softHyphen/>
          <w:delText>os ko</w:delText>
          <w:softHyphen/>
          <w:delText>m</w:delText>
          <w:softHyphen/>
          <w:delText>pa</w:delText>
          <w:softHyphen/>
          <w:delText>ni</w:delText>
          <w:softHyphen/>
          <w:delText>is Cve</w:delText>
          <w:softHyphen/>
          <w:delText>u</w:delText>
          <w:softHyphen/>
          <w:delText>le</w:delText>
          <w:softHyphen/>
          <w:delText>b</w:delText>
          <w:softHyphen/>
          <w:delText>ri</w:delText>
          <w:softHyphen/>
          <w:delText>vi fu</w:delText>
          <w:softHyphen/>
          <w:delText>n</w:delText>
          <w:softHyphen/>
          <w:delText>q</w:delText>
          <w:softHyphen/>
          <w:delText>ci</w:delText>
          <w:softHyphen/>
          <w:delText>o</w:delText>
          <w:softHyphen/>
          <w:delText>ni</w:delText>
          <w:softHyphen/>
          <w:delText>re</w:delText>
          <w:softHyphen/>
          <w:delText>b</w:delText>
          <w:softHyphen/>
          <w:delText>is ga</w:delText>
          <w:softHyphen/>
          <w:delText>nu</w:delText>
          <w:softHyphen/>
          <w:delText>yo</w:delText>
          <w:softHyphen/>
          <w:delText>fe</w:delText>
          <w:softHyphen/>
          <w:delText>li na</w:delText>
          <w:softHyphen/>
          <w:delText>wi</w:delText>
          <w:softHyphen/>
          <w:delText>li. ri</w:delText>
          <w:softHyphen/>
          <w:delText>s</w:delText>
          <w:softHyphen/>
          <w:delText>ke</w:delText>
          <w:softHyphen/>
          <w:delText>b</w:delText>
          <w:softHyphen/>
          <w:delText>is Se</w:delText>
          <w:softHyphen/>
          <w:delText>sa</w:delText>
          <w:softHyphen/>
          <w:delText>x</w:delText>
          <w:softHyphen/>
          <w:delText>eb cno</w:delText>
          <w:softHyphen/>
          <w:delText>bi</w:delText>
          <w:softHyphen/>
          <w:delText>e</w:delText>
          <w:softHyphen/>
          <w:delText>re</w:delText>
          <w:softHyphen/>
          <w:delText>b</w:delText>
          <w:softHyphen/>
          <w:delText>is as</w:delText>
          <w:softHyphen/>
          <w:delText>a</w:delText>
          <w:softHyphen/>
          <w:delText>ma</w:delText>
          <w:softHyphen/>
          <w:delText>R</w:delText>
          <w:softHyphen/>
          <w:delText>le</w:delText>
          <w:softHyphen/>
          <w:delText>b</w:delText>
          <w:softHyphen/>
          <w:delText>l</w:delText>
          <w:softHyphen/>
          <w:delText>ad auc</w:delText>
          <w:softHyphen/>
          <w:delText>i</w:delText>
          <w:softHyphen/>
          <w:delText>le</w:delText>
          <w:softHyphen/>
          <w:delText>be</w:delText>
          <w:softHyphen/>
          <w:delText>lia yve</w:delText>
          <w:softHyphen/>
          <w:delText>la do</w:delText>
          <w:softHyphen/>
          <w:delText>n</w:delText>
          <w:softHyphen/>
          <w:delText>is pe</w:delText>
          <w:softHyphen/>
          <w:delText>r</w:delText>
          <w:softHyphen/>
          <w:delText>so</w:delText>
          <w:softHyphen/>
          <w:delText>na</w:delText>
          <w:softHyphen/>
          <w:delText>l</w:delText>
          <w:softHyphen/>
          <w:delText>is tre</w:delText>
          <w:softHyphen/>
          <w:delText>i</w:delText>
          <w:softHyphen/>
          <w:delText>ni</w:delText>
          <w:softHyphen/>
          <w:delText>n</w:delText>
          <w:softHyphen/>
          <w:delText>ge</w:delText>
          <w:softHyphen/>
          <w:delText xml:space="preserve">bi. </w:delText>
        </w:r>
      </w:del>
    </w:p>
    <w:p>
      <w:pPr>
        <w:pStyle w:val="A"/>
        <w:rPr>
          <w:del w:id="8683" w:author="user" w:date="2012-02-07T17:03:00Z"/>
        </w:rPr>
      </w:pPr>
      <w:del w:id="8681" w:author="user" w:date="2012-02-07T17:03:00Z">
        <w:r>
          <w:rPr>
            <w:i/>
          </w:rPr>
          <w:tab/>
          <w:delText>sa</w:delText>
          <w:softHyphen/>
          <w:delText>mu</w:delText>
          <w:softHyphen/>
          <w:delText>Sa</w:delText>
          <w:softHyphen/>
          <w:delText>os aR</w:delText>
          <w:softHyphen/>
          <w:delText>we</w:delText>
          <w:softHyphen/>
          <w:delText>ra</w:delText>
          <w:softHyphen/>
          <w:delText>Si ri</w:delText>
          <w:softHyphen/>
          <w:delText>s</w:delText>
          <w:softHyphen/>
          <w:delText>ke</w:delText>
          <w:softHyphen/>
          <w:delText>b</w:delText>
          <w:softHyphen/>
          <w:delText>ze pa</w:delText>
          <w:softHyphen/>
          <w:delText>su</w:delText>
          <w:softHyphen/>
          <w:delText>xi</w:delText>
          <w:softHyphen/>
          <w:delText>s</w:delText>
          <w:softHyphen/>
          <w:delText>m</w:delText>
          <w:softHyphen/>
          <w:delText>ge</w:delText>
          <w:softHyphen/>
          <w:delText>b</w:delText>
          <w:softHyphen/>
          <w:delText>lo</w:delText>
          <w:softHyphen/>
          <w:delText>b</w:delText>
          <w:softHyphen/>
          <w:delText>is Ca</w:delText>
          <w:softHyphen/>
          <w:delText>r</w:delText>
          <w:softHyphen/>
          <w:delText>T</w:delText>
          <w:softHyphen/>
          <w:delText>va</w:delText>
        </w:r>
      </w:del>
      <w:del w:id="8682" w:author="user" w:date="2012-02-07T17:03:00Z">
        <w:r>
          <w:rPr/>
          <w:delText>. es ni</w:delText>
          <w:softHyphen/>
          <w:delText>S</w:delText>
          <w:softHyphen/>
          <w:delText>n</w:delText>
          <w:softHyphen/>
          <w:delText>avs, rom ne</w:delText>
          <w:softHyphen/>
          <w:delText>bi</w:delText>
          <w:softHyphen/>
          <w:delText>s</w:delText>
          <w:softHyphen/>
          <w:delText>mi</w:delText>
          <w:softHyphen/>
          <w:delText>e</w:delText>
          <w:softHyphen/>
          <w:delText>ri do</w:delText>
          <w:softHyphen/>
          <w:delText>n</w:delText>
          <w:softHyphen/>
          <w:delText>is pe</w:delText>
          <w:softHyphen/>
          <w:delText>r</w:delText>
          <w:softHyphen/>
          <w:delText>so</w:delText>
          <w:softHyphen/>
          <w:delText>n</w:delText>
          <w:softHyphen/>
          <w:delText>als ri</w:delText>
          <w:softHyphen/>
          <w:delText>s</w:delText>
          <w:softHyphen/>
          <w:delText>ke</w:delText>
          <w:softHyphen/>
          <w:delText>b</w:delText>
          <w:softHyphen/>
          <w:delText>T</w:delText>
          <w:softHyphen/>
          <w:delText>an da</w:delText>
          <w:softHyphen/>
          <w:delText>ka</w:delText>
          <w:softHyphen/>
          <w:delText>v</w:delText>
          <w:softHyphen/>
          <w:delText>Si</w:delText>
          <w:softHyphen/>
          <w:delText>re</w:delText>
          <w:softHyphen/>
          <w:delText>bu</w:delText>
          <w:softHyphen/>
          <w:delText>li sa</w:delText>
          <w:softHyphen/>
          <w:delText>ku</w:delText>
          <w:softHyphen/>
          <w:delText>Ta</w:delText>
          <w:softHyphen/>
          <w:delText>ri mo</w:delText>
          <w:softHyphen/>
          <w:delText>va</w:delText>
          <w:softHyphen/>
          <w:delText>le</w:delText>
          <w:softHyphen/>
          <w:delText>o</w:delText>
          <w:softHyphen/>
          <w:delText>ba na</w:delText>
          <w:softHyphen/>
          <w:delText>T</w:delText>
          <w:softHyphen/>
          <w:delText>l</w:delText>
          <w:softHyphen/>
          <w:delText>ad da ga</w:delText>
          <w:softHyphen/>
          <w:delText>r</w:delText>
          <w:softHyphen/>
          <w:delText>k</w:delText>
          <w:softHyphen/>
          <w:delText>ve</w:delText>
          <w:softHyphen/>
          <w:delText>v</w:delText>
          <w:softHyphen/>
          <w:delText>iT ga</w:delText>
          <w:softHyphen/>
          <w:delText>ne</w:delText>
          <w:softHyphen/>
          <w:delText>sa</w:delText>
          <w:softHyphen/>
          <w:delText>zR</w:delText>
          <w:softHyphen/>
          <w:delText>v</w:delText>
          <w:softHyphen/>
          <w:delText>re</w:delText>
          <w:softHyphen/>
          <w:delText xml:space="preserve">ba. </w:delText>
        </w:r>
      </w:del>
    </w:p>
    <w:p>
      <w:pPr>
        <w:pStyle w:val="A"/>
        <w:rPr>
          <w:del w:id="8686" w:author="user" w:date="2012-02-07T17:03:00Z"/>
        </w:rPr>
      </w:pPr>
      <w:del w:id="8684" w:author="user" w:date="2012-02-07T17:03:00Z">
        <w:r>
          <w:rPr>
            <w:i/>
          </w:rPr>
          <w:tab/>
          <w:delText>is</w:delText>
          <w:softHyphen/>
          <w:delText>e</w:delText>
          <w:softHyphen/>
          <w:delText>Ti da</w:delText>
          <w:softHyphen/>
          <w:delText>ji</w:delText>
          <w:softHyphen/>
          <w:delText>l</w:delText>
          <w:softHyphen/>
          <w:delText>do</w:delText>
          <w:softHyphen/>
          <w:delText>e</w:delText>
          <w:softHyphen/>
          <w:delText>b</w:delText>
          <w:softHyphen/>
          <w:delText>is si</w:delText>
          <w:softHyphen/>
          <w:delText>s</w:delText>
          <w:softHyphen/>
          <w:delText>te</w:delText>
          <w:softHyphen/>
          <w:delText>m</w:delText>
          <w:softHyphen/>
          <w:delText>is Se</w:delText>
          <w:softHyphen/>
          <w:delText>q</w:delText>
          <w:softHyphen/>
          <w:delText>m</w:delText>
          <w:softHyphen/>
          <w:delText>na, ro</w:delText>
          <w:softHyphen/>
          <w:delText>me</w:delText>
          <w:softHyphen/>
          <w:delText>l</w:delText>
          <w:softHyphen/>
          <w:delText>ic ri</w:delText>
          <w:softHyphen/>
          <w:delText>s</w:delText>
          <w:softHyphen/>
          <w:delText>ke</w:delText>
          <w:softHyphen/>
          <w:delText>b</w:delText>
          <w:softHyphen/>
          <w:delText>is ga</w:delText>
          <w:softHyphen/>
          <w:delText>T</w:delText>
          <w:softHyphen/>
          <w:delText>va</w:delText>
          <w:softHyphen/>
          <w:delText>li</w:delText>
          <w:softHyphen/>
          <w:delText>s</w:delText>
          <w:softHyphen/>
          <w:delText>wi</w:delText>
          <w:softHyphen/>
          <w:delText>ne</w:delText>
          <w:softHyphen/>
          <w:delText>b</w:delText>
          <w:softHyphen/>
          <w:delText>as mo</w:delText>
          <w:softHyphen/>
          <w:delText>i</w:delText>
          <w:softHyphen/>
          <w:delText>a</w:delText>
          <w:softHyphen/>
          <w:delText>z</w:delText>
          <w:softHyphen/>
          <w:delText>r</w:delText>
          <w:softHyphen/>
          <w:delText>ebs</w:delText>
        </w:r>
      </w:del>
      <w:del w:id="8685" w:author="user" w:date="2012-02-07T17:03:00Z">
        <w:r>
          <w:rPr/>
          <w:delText xml:space="preserve"> (Se</w:delText>
          <w:softHyphen/>
          <w:delText>de</w:delText>
          <w:softHyphen/>
          <w:delText>g</w:delText>
          <w:softHyphen/>
          <w:delText>ad, xde</w:delText>
          <w:softHyphen/>
          <w:delText>ba e.w. ,,ga</w:delText>
          <w:softHyphen/>
          <w:delText>da</w:delText>
          <w:softHyphen/>
          <w:delText>b</w:delText>
          <w:softHyphen/>
          <w:delText>ra</w:delText>
          <w:softHyphen/>
          <w:delText>le</w:delText>
          <w:softHyphen/>
          <w:delText>b</w:delText>
          <w:softHyphen/>
          <w:delText>is ku</w:delText>
          <w:softHyphen/>
          <w:delText>l</w:delText>
          <w:softHyphen/>
          <w:delText>tu</w:delText>
          <w:softHyphen/>
          <w:delText>r</w:delText>
          <w:softHyphen/>
          <w:delText>is~ – bla</w:delText>
          <w:softHyphen/>
          <w:delText>me cu</w:delText>
          <w:softHyphen/>
          <w:delText>l</w:delText>
          <w:softHyphen/>
          <w:delText>tu</w:delText>
          <w:softHyphen/>
          <w:delText>re - Ta</w:delText>
          <w:softHyphen/>
          <w:delText>vi</w:delText>
          <w:softHyphen/>
          <w:delText>d</w:delText>
          <w:softHyphen/>
          <w:delText>an ac</w:delText>
          <w:softHyphen/>
          <w:delText>i</w:delText>
          <w:softHyphen/>
          <w:delText>le</w:delText>
          <w:softHyphen/>
          <w:delText>ba). im pe</w:delText>
          <w:softHyphen/>
          <w:delText>r</w:delText>
          <w:softHyphen/>
          <w:delText>so</w:delText>
          <w:softHyphen/>
          <w:delText>na</w:delText>
          <w:softHyphen/>
          <w:delText>l</w:delText>
          <w:softHyphen/>
          <w:delText>ma, ro</w:delText>
          <w:softHyphen/>
          <w:delText>me</w:delText>
          <w:softHyphen/>
          <w:delText>l</w:delText>
          <w:softHyphen/>
          <w:delText>ic  sa</w:delText>
          <w:softHyphen/>
          <w:delText>q</w:delText>
          <w:softHyphen/>
          <w:delText>mi</w:delText>
          <w:softHyphen/>
          <w:delText>a</w:delText>
          <w:softHyphen/>
          <w:delText>no</w:delText>
          <w:softHyphen/>
          <w:delText>ba</w:delText>
          <w:softHyphen/>
          <w:delText>Si ri</w:delText>
          <w:softHyphen/>
          <w:delText>s</w:delText>
          <w:softHyphen/>
          <w:delText>k</w:delText>
          <w:softHyphen/>
          <w:delText>ebs iT</w:delText>
          <w:softHyphen/>
          <w:delText>va</w:delText>
          <w:softHyphen/>
          <w:delText>li</w:delText>
          <w:softHyphen/>
          <w:delText>s</w:delText>
          <w:softHyphen/>
          <w:delText>wi</w:delText>
          <w:softHyphen/>
          <w:delText>n</w:delText>
          <w:softHyphen/>
          <w:delText>ebs (ma</w:delText>
          <w:softHyphen/>
          <w:delText>ga</w:delText>
          <w:softHyphen/>
          <w:delText>li</w:delText>
          <w:softHyphen/>
          <w:delText>T</w:delText>
          <w:softHyphen/>
          <w:delText>ad in</w:delText>
          <w:softHyphen/>
          <w:delText>ve</w:delText>
          <w:softHyphen/>
          <w:delText>s</w:delText>
          <w:softHyphen/>
          <w:delText>ti</w:delText>
          <w:softHyphen/>
          <w:delText>ci</w:delText>
          <w:softHyphen/>
          <w:delText>e</w:delText>
          <w:softHyphen/>
          <w:delText>b</w:delText>
          <w:softHyphen/>
          <w:delText>is da</w:delText>
          <w:softHyphen/>
          <w:delText>ge</w:delText>
          <w:softHyphen/>
          <w:delText>g</w:delText>
          <w:softHyphen/>
          <w:delText>m</w:delText>
          <w:softHyphen/>
          <w:delText>v</w:delText>
          <w:softHyphen/>
          <w:delText>is pe</w:delText>
          <w:softHyphen/>
          <w:delText>r</w:delText>
          <w:softHyphen/>
          <w:delText>so</w:delText>
          <w:softHyphen/>
          <w:delText>na</w:delText>
          <w:softHyphen/>
          <w:delText>li), pro</w:delText>
          <w:softHyphen/>
          <w:delText>e</w:delText>
          <w:softHyphen/>
          <w:delText>q</w:delText>
          <w:softHyphen/>
          <w:delText>te</w:delText>
          <w:softHyphen/>
          <w:delText>b</w:delText>
          <w:softHyphen/>
          <w:delText>is wa</w:delText>
          <w:softHyphen/>
          <w:delText>r</w:delText>
          <w:softHyphen/>
          <w:delText>ma</w:delText>
          <w:softHyphen/>
          <w:delText>te</w:delText>
          <w:softHyphen/>
          <w:delText>b</w:delText>
          <w:softHyphen/>
          <w:delText>iT Se</w:delText>
          <w:softHyphen/>
          <w:delText>s</w:delText>
          <w:softHyphen/>
          <w:delText>ru</w:delText>
          <w:softHyphen/>
          <w:delText>le</w:delText>
          <w:softHyphen/>
          <w:delText>ba un</w:delText>
          <w:softHyphen/>
          <w:delText>da ga</w:delText>
          <w:softHyphen/>
          <w:delText>na</w:delText>
          <w:softHyphen/>
          <w:delText>xo</w:delText>
          <w:softHyphen/>
          <w:delText>r</w:delText>
          <w:softHyphen/>
          <w:delText>ci</w:delText>
          <w:softHyphen/>
          <w:delText>e</w:delText>
          <w:softHyphen/>
          <w:delText>l</w:delText>
          <w:softHyphen/>
          <w:delText>os, rac am pe</w:delText>
          <w:softHyphen/>
          <w:delText>r</w:delText>
          <w:softHyphen/>
          <w:delText>so</w:delText>
          <w:softHyphen/>
          <w:delText>na</w:delText>
          <w:softHyphen/>
          <w:delText>l</w:delText>
          <w:softHyphen/>
          <w:delText>is da</w:delText>
          <w:softHyphen/>
          <w:delText>ji</w:delText>
          <w:softHyphen/>
          <w:delText>l</w:delText>
          <w:softHyphen/>
          <w:delText>do</w:delText>
          <w:softHyphen/>
          <w:delText>e</w:delText>
          <w:softHyphen/>
          <w:delText>ba</w:delText>
          <w:softHyphen/>
          <w:delText>z</w:delText>
          <w:softHyphen/>
          <w:delText>ec ais</w:delText>
          <w:softHyphen/>
          <w:delText>a</w:delText>
          <w:softHyphen/>
          <w:delText>xe</w:delText>
          <w:softHyphen/>
          <w:delText xml:space="preserve">ba. </w:delText>
        </w:r>
      </w:del>
    </w:p>
    <w:p>
      <w:pPr>
        <w:pStyle w:val="A"/>
        <w:rPr>
          <w:del w:id="8694" w:author="user" w:date="2012-02-07T17:03:00Z"/>
        </w:rPr>
      </w:pPr>
      <w:del w:id="8687" w:author="user" w:date="2012-02-07T17:03:00Z">
        <w:r>
          <w:rPr>
            <w:i/>
          </w:rPr>
          <w:tab/>
          <w:delText>me</w:delText>
          <w:softHyphen/>
          <w:delText>ne</w:delText>
          <w:softHyphen/>
          <w:delText>j</w:delText>
          <w:softHyphen/>
          <w:delText>me</w:delText>
          <w:softHyphen/>
          <w:delText>n</w:delText>
          <w:softHyphen/>
          <w:delText>ti</w:delText>
          <w:softHyphen/>
          <w:delText>s</w:delText>
          <w:softHyphen/>
          <w:delText>T</w:delText>
          <w:softHyphen/>
          <w:delText>v</w:delText>
          <w:softHyphen/>
          <w:delText>is ri</w:delText>
          <w:softHyphen/>
          <w:delText>s</w:delText>
          <w:softHyphen/>
          <w:delText>ke</w:delText>
          <w:softHyphen/>
          <w:delText>b</w:delText>
          <w:softHyphen/>
          <w:delText>is Se</w:delText>
          <w:softHyphen/>
          <w:delText>sa</w:delText>
          <w:softHyphen/>
          <w:delText>x</w:delText>
          <w:softHyphen/>
          <w:delText>eb in</w:delText>
          <w:softHyphen/>
          <w:delText>fo</w:delText>
          <w:softHyphen/>
          <w:delText>r</w:delText>
          <w:softHyphen/>
          <w:delText>ma</w:delText>
          <w:softHyphen/>
          <w:delText>ci</w:delText>
          <w:softHyphen/>
          <w:delText>is mi</w:delText>
          <w:softHyphen/>
          <w:delText>wo</w:delText>
          <w:softHyphen/>
          <w:delText>de</w:delText>
          <w:softHyphen/>
          <w:delText>bi</w:delText>
          <w:softHyphen/>
          <w:delText>sa</w:delText>
          <w:softHyphen/>
          <w:delText>T</w:delText>
          <w:softHyphen/>
          <w:delText>v</w:delText>
          <w:softHyphen/>
          <w:delText>is sa</w:delText>
          <w:softHyphen/>
          <w:delText>Wi</w:delText>
          <w:softHyphen/>
          <w:delText>ro zo</w:delText>
          <w:softHyphen/>
          <w:delText>me</w:delText>
          <w:softHyphen/>
          <w:delText>b</w:delText>
          <w:softHyphen/>
          <w:delText>is da</w:delText>
          <w:softHyphen/>
          <w:delText>we</w:delText>
          <w:softHyphen/>
          <w:delText>se</w:delText>
          <w:softHyphen/>
          <w:delText>ba.</w:delText>
        </w:r>
      </w:del>
      <w:del w:id="8688" w:author="user" w:date="2012-02-07T17:03:00Z">
        <w:r>
          <w:rPr/>
          <w:delText xml:space="preserve"> es ni</w:delText>
          <w:softHyphen/>
          <w:delText>S</w:delText>
          <w:softHyphen/>
          <w:delText>n</w:delText>
          <w:softHyphen/>
          <w:delText>avs, rom ri</w:delText>
          <w:softHyphen/>
          <w:delText>s</w:delText>
          <w:softHyphen/>
          <w:delText>ke</w:delText>
          <w:softHyphen/>
          <w:delText>b</w:delText>
          <w:softHyphen/>
          <w:delText>is Se</w:delText>
          <w:softHyphen/>
          <w:delText>sa</w:delText>
          <w:softHyphen/>
          <w:delText>x</w:delText>
          <w:softHyphen/>
          <w:delText>eb in</w:delText>
          <w:softHyphen/>
          <w:delText>fo</w:delText>
          <w:softHyphen/>
          <w:delText>r</w:delText>
          <w:softHyphen/>
          <w:delText>ma</w:delText>
          <w:softHyphen/>
          <w:delText>cia ko</w:delText>
          <w:softHyphen/>
          <w:delText>m</w:delText>
          <w:softHyphen/>
          <w:delText>pa</w:delText>
          <w:softHyphen/>
          <w:delText>ni</w:delText>
          <w:softHyphen/>
          <w:delText>is ri</w:delText>
          <w:softHyphen/>
          <w:delText>s</w:delText>
          <w:softHyphen/>
          <w:delText>ke</w:delText>
          <w:softHyphen/>
          <w:delText>b</w:delText>
          <w:softHyphen/>
          <w:delText>is ko</w:delText>
          <w:softHyphen/>
          <w:delText>mi</w:delText>
          <w:softHyphen/>
          <w:delText>te</w:delText>
          <w:softHyphen/>
          <w:delText>ti</w:delText>
          <w:softHyphen/>
          <w:delText>sa da sa</w:delText>
          <w:softHyphen/>
          <w:delText>b</w:delText>
          <w:softHyphen/>
          <w:delText>Wo</w:delText>
          <w:softHyphen/>
          <w:delText>s</w:delText>
          <w:softHyphen/>
          <w:delText>T</w:delText>
          <w:softHyphen/>
          <w:delText>v</w:delText>
          <w:softHyphen/>
          <w:delText>is yo</w:delText>
          <w:softHyphen/>
          <w:delText>ve</w:delText>
          <w:softHyphen/>
          <w:delText>l</w:delText>
          <w:softHyphen/>
          <w:delText>T</w:delText>
          <w:softHyphen/>
          <w:delText>v</w:delText>
          <w:softHyphen/>
          <w:delText>is xe</w:delText>
          <w:softHyphen/>
          <w:delText>l</w:delText>
          <w:softHyphen/>
          <w:delText>mi</w:delText>
          <w:softHyphen/>
          <w:delText>sa</w:delText>
          <w:softHyphen/>
          <w:delText>w</w:delText>
          <w:softHyphen/>
          <w:delText>v</w:delText>
          <w:softHyphen/>
          <w:delText>do</w:delText>
          <w:softHyphen/>
          <w:delText>mi iq</w:delText>
          <w:softHyphen/>
          <w:delText>ne</w:delText>
          <w:softHyphen/>
          <w:delText>ba da ar mo</w:delText>
          <w:softHyphen/>
          <w:delText>x</w:delText>
          <w:softHyphen/>
          <w:delText>de</w:delText>
          <w:softHyphen/>
          <w:delText>ba pro</w:delText>
          <w:softHyphen/>
          <w:delText>b</w:delText>
          <w:softHyphen/>
          <w:delText>le</w:delText>
          <w:softHyphen/>
          <w:delText>ma</w:delText>
          <w:softHyphen/>
          <w:delText>tu</w:delText>
          <w:softHyphen/>
          <w:delText>ri sa</w:delText>
          <w:softHyphen/>
          <w:delText>ki</w:delText>
          <w:softHyphen/>
          <w:delText>Txe</w:delText>
          <w:softHyphen/>
          <w:delText>b</w:delText>
          <w:softHyphen/>
          <w:delText>is an ar</w:delText>
          <w:softHyphen/>
          <w:delText>a</w:delText>
          <w:softHyphen/>
          <w:delText>e</w:delText>
          <w:softHyphen/>
          <w:delText>fe</w:delText>
          <w:softHyphen/>
          <w:delText>q</w:delText>
          <w:softHyphen/>
          <w:delText>tu</w:delText>
          <w:softHyphen/>
          <w:delText>ri sa</w:delText>
          <w:softHyphen/>
          <w:delText>q</w:delText>
          <w:softHyphen/>
          <w:delText>mi</w:delText>
          <w:softHyphen/>
          <w:delText>a</w:delText>
          <w:softHyphen/>
          <w:delText>no</w:delText>
          <w:softHyphen/>
          <w:delText>b</w:delText>
          <w:softHyphen/>
          <w:delText>is Se</w:delText>
          <w:softHyphen/>
          <w:delText>sa</w:delText>
          <w:softHyphen/>
          <w:delText>x</w:delText>
          <w:softHyphen/>
          <w:delText>eb ra</w:delText>
          <w:softHyphen/>
          <w:delText>i</w:delText>
          <w:softHyphen/>
          <w:delText>me sa</w:delText>
          <w:softHyphen/>
          <w:delText>ri</w:delText>
          <w:softHyphen/>
          <w:delText>s</w:delText>
          <w:softHyphen/>
          <w:delText>ko de</w:delText>
          <w:softHyphen/>
          <w:delText>ta</w:delText>
          <w:softHyphen/>
          <w:delText>l</w:delText>
          <w:softHyphen/>
          <w:delText>is da</w:delText>
          <w:softHyphen/>
          <w:delText>ma</w:delText>
          <w:softHyphen/>
          <w:delText>l</w:delText>
          <w:softHyphen/>
          <w:delText>va. ,,wi</w:delText>
          <w:softHyphen/>
          <w:delText>na</w:delText>
          <w:softHyphen/>
          <w:delText>da</w:delText>
          <w:softHyphen/>
          <w:delText>de</w:delText>
          <w:softHyphen/>
          <w:delText>be</w:delText>
          <w:softHyphen/>
          <w:delText>b</w:delText>
          <w:softHyphen/>
          <w:delText>is yu</w:delText>
          <w:softHyphen/>
          <w:delText xml:space="preserve">Ti~ </w:delText>
        </w:r>
      </w:del>
      <w:del w:id="8689" w:author="user" w:date="2012-02-07T17:03:00Z">
        <w:r>
          <w:rPr>
            <w:rFonts w:cs="AcadNusx" w:ascii="AcadNusx" w:hAnsi="AcadNusx"/>
          </w:rPr>
          <w:delText>(</w:delText>
        </w:r>
      </w:del>
      <w:del w:id="8690" w:author="user" w:date="2012-02-07T17:03:00Z">
        <w:r>
          <w:rPr>
            <w:rStyle w:val="ENGLISH"/>
          </w:rPr>
          <w:delText>Su</w:delText>
          <w:softHyphen/>
          <w:delText>g</w:delText>
          <w:softHyphen/>
          <w:delText>ge</w:delText>
          <w:softHyphen/>
          <w:delText>s</w:delText>
          <w:softHyphen/>
          <w:delText>t</w:delText>
          <w:softHyphen/>
          <w:delText>ing box</w:delText>
        </w:r>
      </w:del>
      <w:del w:id="8691" w:author="user" w:date="2012-02-07T17:03:00Z">
        <w:r>
          <w:rPr/>
          <w:delText>)</w:delText>
        </w:r>
      </w:del>
      <w:del w:id="8692" w:author="user" w:date="2012-02-07T17:03:00Z">
        <w:r>
          <w:rPr>
            <w:rFonts w:cs="AcadNusx" w:ascii="AcadNusx" w:hAnsi="AcadNusx"/>
          </w:rPr>
          <w:delText xml:space="preserve"> </w:delText>
        </w:r>
      </w:del>
      <w:del w:id="8693" w:author="user" w:date="2012-02-07T17:03:00Z">
        <w:r>
          <w:rPr/>
          <w:delText>erT-er</w:delText>
          <w:softHyphen/>
          <w:delText>Ti gzaa ko</w:delText>
          <w:softHyphen/>
          <w:delText>m</w:delText>
          <w:softHyphen/>
          <w:delText>pa</w:delText>
          <w:softHyphen/>
          <w:delText>ni</w:delText>
          <w:softHyphen/>
          <w:delText>is me</w:delText>
          <w:softHyphen/>
          <w:delText>ne</w:delText>
          <w:softHyphen/>
          <w:delText>j</w:delText>
          <w:softHyphen/>
          <w:delText>me</w:delText>
          <w:softHyphen/>
          <w:delText>n</w:delText>
          <w:softHyphen/>
          <w:delText>t</w:delText>
          <w:softHyphen/>
          <w:delText>is ga</w:delText>
          <w:softHyphen/>
          <w:delText>mo</w:delText>
          <w:softHyphen/>
          <w:delText>x</w:delText>
          <w:softHyphen/>
          <w:delText>ma</w:delText>
          <w:softHyphen/>
          <w:delText>u</w:delText>
          <w:softHyphen/>
          <w:delText>re</w:delText>
          <w:softHyphen/>
          <w:delText>bi</w:delText>
          <w:softHyphen/>
          <w:delText>sa</w:delText>
          <w:softHyphen/>
          <w:delText>T</w:delText>
          <w:softHyphen/>
          <w:delText>v</w:delText>
          <w:softHyphen/>
          <w:delText xml:space="preserve">is.  </w:delText>
        </w:r>
      </w:del>
    </w:p>
    <w:p>
      <w:pPr>
        <w:pStyle w:val="A"/>
        <w:rPr>
          <w:del w:id="8696" w:author="user" w:date="2012-02-07T17:03:00Z"/>
        </w:rPr>
      </w:pPr>
      <w:del w:id="8695" w:author="user" w:date="2012-02-07T17:03:00Z">
        <w:r>
          <w:rPr/>
          <w:tab/>
          <w:delText>ri</w:delText>
          <w:softHyphen/>
          <w:delText>s</w:delText>
          <w:softHyphen/>
          <w:delText>ke</w:delText>
          <w:softHyphen/>
          <w:delText>bi</w:delText>
          <w:softHyphen/>
          <w:delText>sa da ma</w:delText>
          <w:softHyphen/>
          <w:delText>Ti ma</w:delText>
          <w:softHyphen/>
          <w:delText>r</w:delText>
          <w:softHyphen/>
          <w:delText>T</w:delText>
          <w:softHyphen/>
          <w:delText>v</w:delText>
          <w:softHyphen/>
          <w:delText>is  Se</w:delText>
          <w:softHyphen/>
          <w:delText>sa</w:delText>
          <w:softHyphen/>
          <w:delText>x</w:delText>
          <w:softHyphen/>
          <w:delText>eb pe</w:delText>
          <w:softHyphen/>
          <w:delText>r</w:delText>
          <w:softHyphen/>
          <w:delText>so</w:delText>
          <w:softHyphen/>
          <w:delText>n</w:delText>
          <w:softHyphen/>
          <w:delText>als So</w:delText>
          <w:softHyphen/>
          <w:delText>r</w:delText>
          <w:softHyphen/>
          <w:delText>is in</w:delText>
          <w:softHyphen/>
          <w:delText>fo</w:delText>
          <w:softHyphen/>
          <w:delText>r</w:delText>
          <w:softHyphen/>
          <w:delText>m</w:delText>
          <w:softHyphen/>
          <w:delText>ci</w:delText>
          <w:softHyphen/>
          <w:delText>is ga</w:delText>
          <w:softHyphen/>
          <w:delText>c</w:delText>
          <w:softHyphen/>
          <w:delText>v</w:delText>
          <w:softHyphen/>
          <w:delText>la da ga</w:delText>
          <w:softHyphen/>
          <w:delText>r</w:delText>
          <w:softHyphen/>
          <w:delText>k</w:delText>
          <w:softHyphen/>
          <w:delText>ve</w:delText>
          <w:softHyphen/>
          <w:delText>u</w:delText>
          <w:softHyphen/>
          <w:delText>li in</w:delText>
          <w:softHyphen/>
          <w:delText>fo</w:delText>
          <w:softHyphen/>
          <w:delText>r</w:delText>
          <w:softHyphen/>
          <w:delText>ma</w:delText>
          <w:softHyphen/>
          <w:delText>ci</w:delText>
          <w:softHyphen/>
          <w:delText>is sa</w:delText>
          <w:softHyphen/>
          <w:delText>ja</w:delText>
          <w:softHyphen/>
          <w:delText>r</w:delText>
          <w:softHyphen/>
          <w:delText>od ga</w:delText>
          <w:softHyphen/>
          <w:delText>mo</w:delText>
          <w:softHyphen/>
          <w:delText>ta</w:delText>
          <w:softHyphen/>
          <w:delText>na. Si</w:delText>
          <w:softHyphen/>
          <w:delText>da ko</w:delText>
          <w:softHyphen/>
          <w:delText>mu</w:delText>
          <w:softHyphen/>
          <w:delText>ni</w:delText>
          <w:softHyphen/>
          <w:delText>ka</w:delText>
          <w:softHyphen/>
          <w:delText>cia auc</w:delText>
          <w:softHyphen/>
          <w:delText>i</w:delText>
          <w:softHyphen/>
          <w:delText>le</w:delText>
          <w:softHyphen/>
          <w:delText>be</w:delText>
          <w:softHyphen/>
          <w:delText>lia ko</w:delText>
          <w:softHyphen/>
          <w:delText>m</w:delText>
          <w:softHyphen/>
          <w:delText>pa</w:delText>
          <w:softHyphen/>
          <w:delText>ni</w:delText>
          <w:softHyphen/>
          <w:delText>is ku</w:delText>
          <w:softHyphen/>
          <w:delText>l</w:delText>
          <w:softHyphen/>
          <w:delText>tu</w:delText>
          <w:softHyphen/>
          <w:delText>r</w:delText>
          <w:softHyphen/>
          <w:delText>is ga</w:delText>
          <w:softHyphen/>
          <w:delText>n</w:delText>
          <w:softHyphen/>
          <w:delText>vi</w:delText>
          <w:softHyphen/>
          <w:delText>Ta</w:delText>
          <w:softHyphen/>
          <w:delText>re</w:delText>
          <w:softHyphen/>
          <w:delText>bi</w:delText>
          <w:softHyphen/>
          <w:delText>sa da pe</w:delText>
          <w:softHyphen/>
          <w:delText>r</w:delText>
          <w:softHyphen/>
          <w:delText>so</w:delText>
          <w:softHyphen/>
          <w:delText>na</w:delText>
          <w:softHyphen/>
          <w:delText>li</w:delText>
          <w:softHyphen/>
          <w:delText>s</w:delText>
          <w:softHyphen/>
          <w:delText>T</w:delText>
          <w:softHyphen/>
          <w:delText>v</w:delText>
          <w:softHyphen/>
          <w:delText>is ri</w:delText>
          <w:softHyphen/>
          <w:delText>s</w:delText>
          <w:softHyphen/>
          <w:delText>ke</w:delText>
          <w:softHyphen/>
          <w:delText>b</w:delText>
          <w:softHyphen/>
          <w:delText>is Se</w:delText>
          <w:softHyphen/>
          <w:delText>sa</w:delText>
          <w:softHyphen/>
          <w:delText>x</w:delText>
          <w:softHyphen/>
          <w:delText>eb Se</w:delText>
          <w:softHyphen/>
          <w:delText>x</w:delText>
          <w:softHyphen/>
          <w:delText>se</w:delText>
          <w:softHyphen/>
          <w:delText>ne</w:delText>
          <w:softHyphen/>
          <w:delText>bi</w:delText>
          <w:softHyphen/>
          <w:delText>sa</w:delText>
          <w:softHyphen/>
          <w:delText>T</w:delText>
          <w:softHyphen/>
          <w:delText>v</w:delText>
          <w:softHyphen/>
          <w:delText xml:space="preserve">is. </w:delText>
        </w:r>
      </w:del>
    </w:p>
    <w:p>
      <w:pPr>
        <w:pStyle w:val="A"/>
        <w:rPr>
          <w:del w:id="8702" w:author="user" w:date="2012-02-07T17:03:00Z"/>
        </w:rPr>
      </w:pPr>
      <w:del w:id="8697" w:author="user" w:date="2012-02-07T17:03:00Z">
        <w:r>
          <w:rPr>
            <w:b/>
          </w:rPr>
          <w:delText>g) ri</w:delText>
          <w:softHyphen/>
          <w:delText>s</w:delText>
          <w:softHyphen/>
          <w:delText>k</w:delText>
          <w:softHyphen/>
          <w:delText>is Se</w:delText>
          <w:softHyphen/>
          <w:delText>sa</w:delText>
          <w:softHyphen/>
          <w:delText>x</w:delText>
          <w:softHyphen/>
          <w:delText>eb cno</w:delText>
          <w:softHyphen/>
          <w:delText>bi</w:delText>
          <w:softHyphen/>
          <w:delText>e</w:delText>
          <w:softHyphen/>
          <w:delText>re</w:delText>
          <w:softHyphen/>
          <w:delText>b</w:delText>
          <w:softHyphen/>
          <w:delText>is ga</w:delText>
          <w:softHyphen/>
          <w:delText>n</w:delText>
          <w:softHyphen/>
          <w:delText>m</w:delText>
          <w:softHyphen/>
          <w:delText>t</w:delText>
          <w:softHyphen/>
          <w:delText>ki</w:delText>
          <w:softHyphen/>
          <w:delText>ce</w:delText>
          <w:softHyphen/>
          <w:delText>b</w:delText>
          <w:softHyphen/>
          <w:delText>is pro</w:delText>
          <w:softHyphen/>
          <w:delText>b</w:delText>
          <w:softHyphen/>
          <w:delText>le</w:delText>
          <w:softHyphen/>
          <w:delText>me</w:delText>
          <w:softHyphen/>
          <w:delText>bi</w:delText>
        </w:r>
      </w:del>
      <w:del w:id="8698" w:author="user" w:date="2012-02-07T17:03:00Z">
        <w:r>
          <w:rPr>
            <w:rFonts w:cs="AcadNusx" w:ascii="AcadNusx" w:hAnsi="AcadNusx"/>
            <w:b/>
          </w:rPr>
          <w:delText xml:space="preserve"> </w:delText>
        </w:r>
      </w:del>
      <w:del w:id="8699" w:author="user" w:date="2012-02-07T17:03:00Z">
        <w:r>
          <w:rPr>
            <w:rFonts w:cs="Times New Roman" w:ascii="Times New Roman" w:hAnsi="Times New Roman"/>
            <w:b/>
          </w:rPr>
          <w:delText>UU</w:delText>
        </w:r>
      </w:del>
      <w:del w:id="8700" w:author="user" w:date="2012-02-07T17:03:00Z">
        <w:r>
          <w:rPr>
            <w:b/>
          </w:rPr>
          <w:delText>-</w:delText>
        </w:r>
      </w:del>
      <w:del w:id="8701" w:author="user" w:date="2012-02-07T17:03:00Z">
        <w:r>
          <w:rPr>
            <w:rFonts w:cs="AcadNusx" w:ascii="AcadNusx" w:hAnsi="AcadNusx"/>
            <w:b/>
          </w:rPr>
          <w:delText xml:space="preserve">Si </w:delText>
        </w:r>
      </w:del>
    </w:p>
    <w:p>
      <w:pPr>
        <w:pStyle w:val="A"/>
        <w:rPr>
          <w:del w:id="8704" w:author="user" w:date="2012-02-07T17:03:00Z"/>
        </w:rPr>
      </w:pPr>
      <w:del w:id="8703" w:author="user" w:date="2012-02-07T17:03:00Z">
        <w:r>
          <w:rPr/>
          <w:tab/>
          <w:delText>ga</w:delText>
          <w:softHyphen/>
          <w:delText>n</w:delText>
          <w:softHyphen/>
          <w:delText>xi</w:delText>
          <w:softHyphen/>
          <w:delText>l</w:delText>
          <w:softHyphen/>
          <w:delText>ul ma</w:delText>
          <w:softHyphen/>
          <w:delText>ga</w:delText>
          <w:softHyphen/>
          <w:delText>li</w:delText>
          <w:softHyphen/>
          <w:delText>T</w:delText>
          <w:softHyphen/>
          <w:delText>Si bru</w:delText>
          <w:softHyphen/>
          <w:delText>n</w:delText>
          <w:softHyphen/>
          <w:delText>v</w:delText>
          <w:softHyphen/>
          <w:delText>is ka</w:delText>
          <w:softHyphen/>
          <w:delText>pi</w:delText>
          <w:softHyphen/>
          <w:delText>ta</w:delText>
          <w:softHyphen/>
          <w:delText>l</w:delText>
          <w:softHyphen/>
          <w:delText>is sam as</w:delText>
          <w:softHyphen/>
          <w:delText>pe</w:delText>
          <w:softHyphen/>
          <w:delText>q</w:delText>
          <w:softHyphen/>
          <w:delText>t</w:delText>
          <w:softHyphen/>
          <w:delText>zea yu</w:delText>
          <w:softHyphen/>
          <w:delText>ra</w:delText>
          <w:softHyphen/>
          <w:delText>dRe</w:delText>
          <w:softHyphen/>
          <w:delText>ba ga</w:delText>
          <w:softHyphen/>
          <w:delText>ma</w:delText>
          <w:softHyphen/>
          <w:delText>x</w:delText>
          <w:softHyphen/>
          <w:delText>vi</w:delText>
          <w:softHyphen/>
          <w:delText>le</w:delText>
          <w:softHyphen/>
          <w:delText>bu</w:delText>
          <w:softHyphen/>
          <w:delText>li: de</w:delText>
          <w:softHyphen/>
          <w:delText>be</w:delText>
          <w:softHyphen/>
          <w:delText>ti, ga</w:delText>
          <w:softHyphen/>
          <w:delText>sa</w:delText>
          <w:softHyphen/>
          <w:delText>va</w:delText>
          <w:softHyphen/>
          <w:delText>li da in</w:delText>
          <w:softHyphen/>
          <w:delText>ve</w:delText>
          <w:softHyphen/>
          <w:delText>n</w:delText>
          <w:softHyphen/>
          <w:delText>ta</w:delText>
          <w:softHyphen/>
          <w:delText>ri. sa</w:delText>
          <w:softHyphen/>
          <w:delText>mi</w:delText>
          <w:softHyphen/>
          <w:delText>ve ma</w:delText>
          <w:softHyphen/>
          <w:delText>T</w:delText>
          <w:softHyphen/>
          <w:delText>ga</w:delText>
          <w:softHyphen/>
          <w:delText>ni sa</w:delText>
          <w:softHyphen/>
          <w:delText>Wi</w:delText>
          <w:softHyphen/>
          <w:delText>roa li</w:delText>
          <w:softHyphen/>
          <w:delText>k</w:delText>
          <w:softHyphen/>
          <w:delText>vi</w:delText>
          <w:softHyphen/>
          <w:delText>du</w:delText>
          <w:softHyphen/>
          <w:delText>ro</w:delText>
          <w:softHyphen/>
          <w:delText>b</w:delText>
          <w:softHyphen/>
          <w:delText>is ri</w:delText>
          <w:softHyphen/>
          <w:delText>s</w:delText>
          <w:softHyphen/>
          <w:delText>k</w:delText>
          <w:softHyphen/>
          <w:delText>is ma</w:delText>
          <w:softHyphen/>
          <w:delText>r</w:delText>
          <w:softHyphen/>
          <w:delText>T</w:delText>
          <w:softHyphen/>
          <w:delText>vi</w:delText>
          <w:softHyphen/>
          <w:delText>sa da Se</w:delText>
          <w:softHyphen/>
          <w:delText>m</w:delText>
          <w:softHyphen/>
          <w:delText>ci</w:delText>
          <w:softHyphen/>
          <w:delText>re</w:delText>
          <w:softHyphen/>
          <w:delText>bi</w:delText>
          <w:softHyphen/>
          <w:delText>sa</w:delText>
          <w:softHyphen/>
          <w:delText>T</w:delText>
          <w:softHyphen/>
          <w:delText>v</w:delText>
          <w:softHyphen/>
          <w:delText>is. ko</w:delText>
          <w:softHyphen/>
          <w:delText>m</w:delText>
          <w:softHyphen/>
          <w:delText>pa</w:delText>
          <w:softHyphen/>
          <w:delText>ni</w:delText>
          <w:softHyphen/>
          <w:delText>is me</w:delText>
          <w:softHyphen/>
          <w:delText>ne</w:delText>
          <w:softHyphen/>
          <w:delText>je</w:delText>
          <w:softHyphen/>
          <w:delText>re</w:delText>
          <w:softHyphen/>
          <w:delText>bi da</w:delText>
          <w:softHyphen/>
          <w:delText>mo</w:delText>
          <w:softHyphen/>
          <w:delText>u</w:delText>
          <w:softHyphen/>
          <w:delText>ki</w:delText>
          <w:softHyphen/>
          <w:delText>de</w:delText>
          <w:softHyphen/>
          <w:delText>b</w:delText>
          <w:softHyphen/>
          <w:delText>l</w:delText>
          <w:softHyphen/>
          <w:delText>ad mo</w:delText>
          <w:softHyphen/>
          <w:delText>q</w:delText>
          <w:softHyphen/>
          <w:delText>me</w:delText>
          <w:softHyphen/>
          <w:delText>de</w:delText>
          <w:softHyphen/>
          <w:delText>b</w:delText>
          <w:softHyphen/>
          <w:delText>en da sa</w:delText>
          <w:softHyphen/>
          <w:delText>e</w:delText>
          <w:softHyphen/>
          <w:delText>r</w:delText>
          <w:softHyphen/>
          <w:delText>To sa</w:delText>
          <w:softHyphen/>
          <w:delText>r</w:delText>
          <w:softHyphen/>
          <w:delText>ge</w:delText>
          <w:softHyphen/>
          <w:delText>be</w:delText>
          <w:softHyphen/>
          <w:delText>li</w:delText>
          <w:softHyphen/>
          <w:delText>sa</w:delText>
          <w:softHyphen/>
          <w:delText>T</w:delText>
          <w:softHyphen/>
          <w:delText>v</w:delText>
          <w:softHyphen/>
          <w:delText>is er</w:delText>
          <w:softHyphen/>
          <w:delText>T</w:delText>
          <w:softHyphen/>
          <w:delText>ad ar iR</w:delText>
          <w:softHyphen/>
          <w:delText>w</w:delText>
          <w:softHyphen/>
          <w:delText>vi</w:delText>
          <w:softHyphen/>
          <w:delText xml:space="preserve">an. </w:delText>
        </w:r>
      </w:del>
    </w:p>
    <w:p>
      <w:pPr>
        <w:pStyle w:val="A"/>
        <w:rPr>
          <w:del w:id="8707" w:author="user" w:date="2012-02-07T17:03:00Z"/>
        </w:rPr>
      </w:pPr>
      <w:del w:id="8705" w:author="user" w:date="2012-02-07T17:03:00Z">
        <w:r>
          <w:rPr>
            <w:i/>
          </w:rPr>
          <w:tab/>
          <w:delText>ga</w:delText>
          <w:softHyphen/>
          <w:delText>yi</w:delText>
          <w:softHyphen/>
          <w:delText>d</w:delText>
          <w:softHyphen/>
          <w:delText>ve</w:delText>
          <w:softHyphen/>
          <w:delText>b</w:delText>
          <w:softHyphen/>
          <w:delText>is me</w:delText>
          <w:softHyphen/>
          <w:delText>ne</w:delText>
          <w:softHyphen/>
          <w:delText>j</w:delText>
          <w:softHyphen/>
          <w:delText>ers surs</w:delText>
        </w:r>
      </w:del>
      <w:del w:id="8706" w:author="user" w:date="2012-02-07T17:03:00Z">
        <w:r>
          <w:rPr/>
          <w:delText>, ma</w:delText>
          <w:softHyphen/>
          <w:delText>Ra</w:delText>
          <w:softHyphen/>
          <w:delText>li xa</w:delText>
          <w:softHyphen/>
          <w:delText>ri</w:delText>
          <w:softHyphen/>
          <w:delText>s</w:delText>
          <w:softHyphen/>
          <w:delText>x</w:delText>
          <w:softHyphen/>
          <w:delText>is mza pro</w:delText>
          <w:softHyphen/>
          <w:delText>du</w:delText>
          <w:softHyphen/>
          <w:delText>q</w:delText>
          <w:softHyphen/>
          <w:delText>cia ar</w:delText>
          <w:softHyphen/>
          <w:delText>se</w:delText>
          <w:softHyphen/>
          <w:delText>bo</w:delText>
          <w:softHyphen/>
          <w:delText>b</w:delText>
          <w:softHyphen/>
          <w:delText>d</w:delText>
          <w:softHyphen/>
          <w:delText>es, rac myi</w:delText>
          <w:softHyphen/>
          <w:delText>d</w:delText>
          <w:softHyphen/>
          <w:delText>ve</w:delText>
          <w:softHyphen/>
          <w:delText>l</w:delText>
          <w:softHyphen/>
          <w:delText>is ar</w:delText>
          <w:softHyphen/>
          <w:delText>Ce</w:delText>
          <w:softHyphen/>
          <w:delText>v</w:delText>
          <w:softHyphen/>
          <w:delText>ans ga</w:delText>
          <w:softHyphen/>
          <w:delText>na</w:delText>
          <w:softHyphen/>
          <w:delText>pi</w:delText>
          <w:softHyphen/>
          <w:delText>ro</w:delText>
          <w:softHyphen/>
          <w:delText>b</w:delText>
          <w:softHyphen/>
          <w:delText>ebs. ga</w:delText>
          <w:softHyphen/>
          <w:delText>yi</w:delText>
          <w:softHyphen/>
          <w:delText>d</w:delText>
          <w:softHyphen/>
          <w:delText>ve</w:delText>
          <w:softHyphen/>
          <w:delText>b</w:delText>
          <w:softHyphen/>
          <w:delText>is me</w:delText>
          <w:softHyphen/>
          <w:delText>ne</w:delText>
          <w:softHyphen/>
          <w:delText>je</w:delText>
          <w:softHyphen/>
          <w:delText>r</w:delText>
          <w:softHyphen/>
          <w:delText>is in</w:delText>
          <w:softHyphen/>
          <w:delText>te</w:delText>
          <w:softHyphen/>
          <w:delText>re</w:delText>
          <w:softHyphen/>
          <w:delText>se</w:delText>
          <w:softHyphen/>
          <w:delText>b</w:delText>
          <w:softHyphen/>
          <w:delText>Sia as</w:delText>
          <w:softHyphen/>
          <w:delText>e</w:delText>
          <w:softHyphen/>
          <w:delText>ve mza pro</w:delText>
          <w:softHyphen/>
          <w:delText>du</w:delText>
          <w:softHyphen/>
          <w:delText>q</w:delText>
          <w:softHyphen/>
          <w:delText>ci</w:delText>
          <w:softHyphen/>
          <w:delText>is in</w:delText>
          <w:softHyphen/>
          <w:delText>ve</w:delText>
          <w:softHyphen/>
          <w:delText>n</w:delText>
          <w:softHyphen/>
          <w:delText>ta</w:delText>
          <w:softHyphen/>
          <w:delText>r</w:delText>
          <w:softHyphen/>
          <w:delText>is ma</w:delText>
          <w:softHyphen/>
          <w:delText>Ra</w:delText>
          <w:softHyphen/>
          <w:delText>li xa</w:delText>
          <w:softHyphen/>
          <w:delText>ri</w:delText>
          <w:softHyphen/>
          <w:delText>s</w:delText>
          <w:softHyphen/>
          <w:delText>x</w:delText>
          <w:softHyphen/>
          <w:delText>is uz</w:delText>
          <w:softHyphen/>
          <w:delText>ru</w:delText>
          <w:softHyphen/>
          <w:delText>n</w:delText>
          <w:softHyphen/>
          <w:delText>ve</w:delText>
          <w:softHyphen/>
          <w:delText>l</w:delText>
          <w:softHyphen/>
          <w:delText>yo</w:delText>
          <w:softHyphen/>
          <w:delText>fa, Tu</w:delText>
          <w:softHyphen/>
          <w:delText>m</w:delText>
          <w:softHyphen/>
          <w:delText>ca, am in</w:delText>
          <w:softHyphen/>
          <w:delText>ve</w:delText>
          <w:softHyphen/>
          <w:delText>n</w:delText>
          <w:softHyphen/>
          <w:delText>ta</w:delText>
          <w:softHyphen/>
          <w:delText>r</w:delText>
          <w:softHyphen/>
          <w:delText>is ar</w:delText>
          <w:softHyphen/>
          <w:delText>se</w:delText>
          <w:softHyphen/>
          <w:delText>bo</w:delText>
          <w:softHyphen/>
          <w:delText>ba-Se</w:delText>
          <w:softHyphen/>
          <w:delText>na</w:delText>
          <w:softHyphen/>
          <w:delText>r</w:delText>
          <w:softHyphen/>
          <w:delText>Cu</w:delText>
          <w:softHyphen/>
          <w:delText>ne</w:delText>
          <w:softHyphen/>
          <w:delText>ba did da</w:delText>
          <w:softHyphen/>
          <w:delText>na</w:delText>
          <w:softHyphen/>
          <w:delText>xa</w:delText>
          <w:softHyphen/>
          <w:delText>r</w:delText>
          <w:softHyphen/>
          <w:delText>je</w:delText>
          <w:softHyphen/>
          <w:delText>b</w:delText>
          <w:softHyphen/>
          <w:delText>Ta</w:delText>
          <w:softHyphen/>
          <w:delText>naa da</w:delText>
          <w:softHyphen/>
          <w:delText>ka</w:delText>
          <w:softHyphen/>
          <w:delText>v</w:delText>
          <w:softHyphen/>
          <w:delText>Si</w:delText>
          <w:softHyphen/>
          <w:delText>re</w:delText>
          <w:softHyphen/>
          <w:delText>bu</w:delText>
          <w:softHyphen/>
          <w:delText>li, rac bru</w:delText>
          <w:softHyphen/>
          <w:delText>n</w:delText>
          <w:softHyphen/>
          <w:delText>v</w:delText>
          <w:softHyphen/>
          <w:delText>is ka</w:delText>
          <w:softHyphen/>
          <w:delText>pi</w:delText>
          <w:softHyphen/>
          <w:delText>ta</w:delText>
          <w:softHyphen/>
          <w:delText>l</w:delText>
          <w:softHyphen/>
          <w:delText>T</w:delText>
          <w:softHyphen/>
          <w:delText>an da</w:delText>
          <w:softHyphen/>
          <w:delText>ka</w:delText>
          <w:softHyphen/>
          <w:delText>v</w:delText>
          <w:softHyphen/>
          <w:delText>Si</w:delText>
          <w:softHyphen/>
          <w:delText>re</w:delText>
          <w:softHyphen/>
          <w:delText>bu</w:delText>
          <w:softHyphen/>
          <w:delText>li Ta</w:delText>
          <w:softHyphen/>
          <w:delText>n</w:delText>
          <w:softHyphen/>
          <w:delText>xe</w:delText>
          <w:softHyphen/>
          <w:delText>b</w:delText>
          <w:softHyphen/>
          <w:delText>is zrdas uwy</w:delText>
          <w:softHyphen/>
          <w:delText>obs xels. li</w:delText>
          <w:softHyphen/>
          <w:delText>k</w:delText>
          <w:softHyphen/>
          <w:delText>vi</w:delText>
          <w:softHyphen/>
          <w:delText>du</w:delText>
          <w:softHyphen/>
          <w:delText>ro</w:delText>
          <w:softHyphen/>
          <w:delText>b</w:delText>
          <w:softHyphen/>
          <w:delText>is wne</w:delText>
          <w:softHyphen/>
          <w:delText>x</w:delText>
          <w:softHyphen/>
          <w:delText>is Se</w:delText>
          <w:softHyphen/>
          <w:delText>c</w:delText>
          <w:softHyphen/>
          <w:delText>no</w:delText>
          <w:softHyphen/>
          <w:delText>ba da aR</w:delText>
          <w:softHyphen/>
          <w:delText>i</w:delText>
          <w:softHyphen/>
          <w:delText>a</w:delText>
          <w:softHyphen/>
          <w:delText>re</w:delText>
          <w:softHyphen/>
          <w:delText>ba ga</w:delText>
          <w:softHyphen/>
          <w:delText>yi</w:delText>
          <w:softHyphen/>
          <w:delText>d</w:delText>
          <w:softHyphen/>
          <w:delText>ve</w:delText>
          <w:softHyphen/>
          <w:delText>b</w:delText>
          <w:softHyphen/>
          <w:delText>is me</w:delText>
          <w:softHyphen/>
          <w:delText>ne</w:delText>
          <w:softHyphen/>
          <w:delText>je</w:delText>
          <w:softHyphen/>
          <w:delText>r</w:delText>
          <w:softHyphen/>
          <w:delText>is Ri</w:delText>
          <w:softHyphen/>
          <w:delText>r</w:delText>
          <w:softHyphen/>
          <w:delText>se</w:delText>
          <w:softHyphen/>
          <w:delText>b</w:delText>
          <w:softHyphen/>
          <w:delText>ad Ca</w:delText>
          <w:softHyphen/>
          <w:delText>i</w:delText>
          <w:softHyphen/>
          <w:delText>T</w:delText>
          <w:softHyphen/>
          <w:delText>v</w:delText>
          <w:softHyphen/>
          <w:delText>le</w:delText>
          <w:softHyphen/>
          <w:delText>ba da Ta</w:delText>
          <w:softHyphen/>
          <w:delText>v</w:delText>
          <w:softHyphen/>
          <w:delText>is mxriv, po</w:delText>
          <w:softHyphen/>
          <w:delText>te</w:delText>
          <w:softHyphen/>
          <w:delText>n</w:delText>
          <w:softHyphen/>
          <w:delText>ci</w:delText>
          <w:softHyphen/>
          <w:delText>ur da</w:delText>
          <w:softHyphen/>
          <w:delText>b</w:delText>
          <w:softHyphen/>
          <w:delText>r</w:delText>
          <w:softHyphen/>
          <w:delText>ko</w:delText>
          <w:softHyphen/>
          <w:delText>le</w:delText>
          <w:softHyphen/>
          <w:delText>b</w:delText>
          <w:softHyphen/>
          <w:delText>as Se</w:delText>
          <w:softHyphen/>
          <w:delText>q</w:delText>
          <w:softHyphen/>
          <w:delText>m</w:delText>
          <w:softHyphen/>
          <w:delText>n</w:delText>
          <w:softHyphen/>
          <w:delText xml:space="preserve">is. </w:delText>
        </w:r>
      </w:del>
    </w:p>
    <w:p>
      <w:pPr>
        <w:pStyle w:val="A"/>
        <w:rPr>
          <w:i/>
          <w:i/>
          <w:del w:id="8711" w:author="user" w:date="2012-02-07T17:03:00Z"/>
        </w:rPr>
      </w:pPr>
      <w:del w:id="8708" w:author="user" w:date="2012-02-07T17:03:00Z">
        <w:r>
          <w:rPr/>
          <w:tab/>
          <w:delText>ig</w:delText>
          <w:softHyphen/>
          <w:delText>i</w:delText>
          <w:softHyphen/>
          <w:delText>ve sa</w:delText>
          <w:softHyphen/>
          <w:delText>ki</w:delText>
          <w:softHyphen/>
          <w:delText>Txi ex</w:delText>
          <w:softHyphen/>
          <w:delText>e</w:delText>
          <w:softHyphen/>
          <w:delText xml:space="preserve">ba </w:delText>
        </w:r>
      </w:del>
      <w:del w:id="8709" w:author="user" w:date="2012-02-07T17:03:00Z">
        <w:r>
          <w:rPr>
            <w:i/>
          </w:rPr>
          <w:delText>wa</w:delText>
          <w:softHyphen/>
          <w:delText>r</w:delText>
          <w:softHyphen/>
          <w:delText>mo</w:delText>
          <w:softHyphen/>
          <w:delText>e</w:delText>
          <w:softHyphen/>
          <w:delText>b</w:delText>
          <w:softHyphen/>
          <w:delText>is me</w:delText>
          <w:softHyphen/>
          <w:delText>ne</w:delText>
          <w:softHyphen/>
          <w:delText>je</w:delText>
          <w:softHyphen/>
          <w:delText>r</w:delText>
          <w:softHyphen/>
          <w:delText>is su</w:delText>
          <w:softHyphen/>
          <w:delText>r</w:delText>
          <w:softHyphen/>
          <w:delText>v</w:delText>
          <w:softHyphen/>
          <w:delText>ils</w:delText>
        </w:r>
      </w:del>
      <w:del w:id="8710" w:author="user" w:date="2012-02-07T17:03:00Z">
        <w:r>
          <w:rPr/>
          <w:delText xml:space="preserve"> ma</w:delText>
          <w:softHyphen/>
          <w:delText>Ra</w:delText>
          <w:softHyphen/>
          <w:delText>li xa</w:delText>
          <w:softHyphen/>
          <w:delText>ri</w:delText>
          <w:softHyphen/>
          <w:delText>s</w:delText>
          <w:softHyphen/>
          <w:delText>x</w:delText>
          <w:softHyphen/>
          <w:delText>is ne</w:delText>
          <w:softHyphen/>
          <w:delText>d</w:delText>
          <w:softHyphen/>
          <w:delText>le</w:delText>
          <w:softHyphen/>
          <w:delText>u</w:delText>
          <w:softHyphen/>
          <w:delText>l</w:delText>
          <w:softHyphen/>
          <w:delText>T</w:delText>
          <w:softHyphen/>
          <w:delText>an da</w:delText>
          <w:softHyphen/>
          <w:delText>k</w:delText>
          <w:softHyphen/>
          <w:delText>v</w:delText>
          <w:softHyphen/>
          <w:delText>Si</w:delText>
          <w:softHyphen/>
          <w:delText>re</w:delText>
          <w:softHyphen/>
          <w:delText>b</w:delText>
          <w:softHyphen/>
          <w:delText>iT. wa</w:delText>
          <w:softHyphen/>
          <w:delText>r</w:delText>
          <w:softHyphen/>
          <w:delText>mo</w:delText>
          <w:softHyphen/>
          <w:delText>e</w:delText>
          <w:softHyphen/>
          <w:delText>b</w:delText>
          <w:softHyphen/>
          <w:delText>is xe</w:delText>
          <w:softHyphen/>
          <w:delText>l</w:delText>
          <w:softHyphen/>
          <w:delText>m</w:delText>
          <w:softHyphen/>
          <w:delText>ZR</w:delText>
          <w:softHyphen/>
          <w:delText>va</w:delText>
          <w:softHyphen/>
          <w:delText>ne</w:delText>
          <w:softHyphen/>
          <w:delText>l</w:delText>
          <w:softHyphen/>
          <w:delText>is mu</w:delText>
          <w:softHyphen/>
          <w:delText>Sa</w:delText>
          <w:softHyphen/>
          <w:delText>o</w:delText>
          <w:softHyphen/>
          <w:delText>b</w:delText>
          <w:softHyphen/>
          <w:delText>is  ef</w:delText>
          <w:softHyphen/>
          <w:delText>e</w:delText>
          <w:softHyphen/>
          <w:delText>q</w:delText>
          <w:softHyphen/>
          <w:delText>tu</w:delText>
          <w:softHyphen/>
          <w:delText>ro</w:delText>
          <w:softHyphen/>
          <w:delText>b</w:delText>
          <w:softHyphen/>
          <w:delText>as ga</w:delText>
          <w:softHyphen/>
          <w:delText>n</w:delText>
          <w:softHyphen/>
          <w:delText>sa</w:delText>
          <w:softHyphen/>
          <w:delText>zR</w:delText>
          <w:softHyphen/>
          <w:delText>v</w:delText>
          <w:softHyphen/>
          <w:delText>r</w:delText>
          <w:softHyphen/>
          <w:delText>avs ko</w:delText>
          <w:softHyphen/>
          <w:delText>m</w:delText>
          <w:softHyphen/>
          <w:delText>pa</w:delText>
          <w:softHyphen/>
          <w:delText>ni</w:delText>
          <w:softHyphen/>
          <w:delText>is mi</w:delText>
          <w:softHyphen/>
          <w:delText>er Se</w:delText>
          <w:softHyphen/>
          <w:delText>k</w:delText>
          <w:softHyphen/>
          <w:delText>ve</w:delText>
          <w:softHyphen/>
          <w:delText>Te</w:delText>
          <w:softHyphen/>
          <w:delText>b</w:delText>
          <w:softHyphen/>
          <w:delText>is ga</w:delText>
          <w:softHyphen/>
          <w:delText>n</w:delText>
          <w:softHyphen/>
          <w:delText>xo</w:delText>
          <w:softHyphen/>
          <w:delText>r</w:delText>
          <w:softHyphen/>
          <w:delText>ci</w:delText>
          <w:softHyphen/>
          <w:delText>e</w:delText>
          <w:softHyphen/>
          <w:delText>le</w:delText>
          <w:softHyphen/>
          <w:delText>b</w:delText>
          <w:softHyphen/>
          <w:delText>is do</w:delText>
          <w:softHyphen/>
          <w:delText>ne da in</w:delText>
          <w:softHyphen/>
          <w:delText>ve</w:delText>
          <w:softHyphen/>
          <w:delText>n</w:delText>
          <w:softHyphen/>
          <w:delText>ta</w:delText>
          <w:softHyphen/>
          <w:delText>r</w:delText>
          <w:softHyphen/>
          <w:delText>is da</w:delText>
          <w:softHyphen/>
          <w:delText>zi</w:delText>
          <w:softHyphen/>
          <w:delText>a</w:delText>
          <w:softHyphen/>
          <w:delText>ne</w:delText>
          <w:softHyphen/>
          <w:delText>b</w:delText>
          <w:softHyphen/>
          <w:delText>is Se</w:delText>
          <w:softHyphen/>
          <w:delText>de</w:delText>
          <w:softHyphen/>
          <w:delText>g</w:delText>
          <w:softHyphen/>
          <w:delText>ad pro</w:delText>
          <w:softHyphen/>
          <w:delText>du</w:delText>
          <w:softHyphen/>
          <w:delText>q</w:delText>
          <w:softHyphen/>
          <w:delText>ci</w:delText>
          <w:softHyphen/>
          <w:delText>is ga</w:delText>
          <w:softHyphen/>
          <w:delText>fu</w:delText>
          <w:softHyphen/>
          <w:delText>We</w:delText>
          <w:softHyphen/>
          <w:delText>b</w:delText>
          <w:softHyphen/>
          <w:delText>is Ta</w:delText>
          <w:softHyphen/>
          <w:delText>vi</w:delText>
          <w:softHyphen/>
          <w:delText>d</w:delText>
          <w:softHyphen/>
          <w:delText>an ac</w:delText>
          <w:softHyphen/>
          <w:delText>i</w:delText>
          <w:softHyphen/>
          <w:delText>le</w:delText>
          <w:softHyphen/>
          <w:delText>ba. wa</w:delText>
          <w:softHyphen/>
          <w:delText>r</w:delText>
          <w:softHyphen/>
          <w:delText>mo</w:delText>
          <w:softHyphen/>
          <w:delText>e</w:delText>
          <w:softHyphen/>
          <w:delText>b</w:delText>
          <w:softHyphen/>
          <w:delText>is me</w:delText>
          <w:softHyphen/>
          <w:delText>ne</w:delText>
          <w:softHyphen/>
          <w:delText>j</w:delText>
          <w:softHyphen/>
          <w:delText>ers ur</w:delText>
          <w:softHyphen/>
          <w:delText>Ce</w:delText>
          <w:softHyphen/>
          <w:delText>v</w:delText>
          <w:softHyphen/>
          <w:delText>nia ne</w:delText>
          <w:softHyphen/>
          <w:delText>d</w:delText>
          <w:softHyphen/>
          <w:delText>le</w:delText>
          <w:softHyphen/>
          <w:delText>u</w:delText>
          <w:softHyphen/>
          <w:delText>li ma</w:delText>
          <w:softHyphen/>
          <w:delText>ra</w:delText>
          <w:softHyphen/>
          <w:delText>g</w:delText>
          <w:softHyphen/>
          <w:delText>Si hqo</w:delText>
          <w:softHyphen/>
          <w:delText>n</w:delText>
          <w:softHyphen/>
          <w:delText>d</w:delText>
          <w:softHyphen/>
          <w:delText>es, vi</w:delText>
          <w:softHyphen/>
          <w:delText>d</w:delText>
          <w:softHyphen/>
          <w:delText>re mi</w:delText>
          <w:softHyphen/>
          <w:delText>m</w:delText>
          <w:softHyphen/>
          <w:delText>wo</w:delText>
          <w:softHyphen/>
          <w:delText>de</w:delText>
          <w:softHyphen/>
          <w:delText>b</w:delText>
          <w:softHyphen/>
          <w:delText>els mi</w:delText>
          <w:softHyphen/>
          <w:delText>s</w:delText>
          <w:softHyphen/>
          <w:delText>c</w:delText>
          <w:softHyphen/>
          <w:delText>es Se</w:delText>
          <w:softHyphen/>
          <w:delText>k</w:delText>
          <w:softHyphen/>
          <w:delText>ve</w:delText>
          <w:softHyphen/>
          <w:delText>Ta da mi</w:delText>
          <w:softHyphen/>
          <w:delText>m</w:delText>
          <w:softHyphen/>
          <w:delText>wo</w:delText>
          <w:softHyphen/>
          <w:delText>de</w:delText>
          <w:softHyphen/>
          <w:delText>b</w:delText>
          <w:softHyphen/>
          <w:delText>l</w:delText>
          <w:softHyphen/>
          <w:delText>is mi</w:delText>
          <w:softHyphen/>
          <w:delText>er ga</w:delText>
          <w:softHyphen/>
          <w:delText>n</w:delText>
          <w:softHyphen/>
          <w:delText>sa</w:delText>
          <w:softHyphen/>
          <w:delText>zR</w:delText>
          <w:softHyphen/>
          <w:delText>v</w:delText>
          <w:softHyphen/>
          <w:delText>r</w:delText>
          <w:softHyphen/>
          <w:delText>ul va</w:delText>
          <w:softHyphen/>
          <w:delText>da</w:delText>
          <w:softHyphen/>
          <w:delText>Si el</w:delText>
          <w:softHyphen/>
          <w:delText>o</w:delText>
          <w:softHyphen/>
          <w:delText>d</w:delText>
          <w:softHyphen/>
          <w:delText>os mas, ma</w:delText>
          <w:softHyphen/>
          <w:delText>g</w:delText>
          <w:softHyphen/>
          <w:delText>r</w:delText>
          <w:softHyphen/>
          <w:delText>am es li</w:delText>
          <w:softHyphen/>
          <w:delText>k</w:delText>
          <w:softHyphen/>
          <w:delText>vi</w:delText>
          <w:softHyphen/>
          <w:delText>du</w:delText>
          <w:softHyphen/>
          <w:delText>ro</w:delText>
          <w:softHyphen/>
          <w:delText>b</w:delText>
          <w:softHyphen/>
          <w:delText>is did ri</w:delText>
          <w:softHyphen/>
          <w:delText>s</w:delText>
          <w:softHyphen/>
          <w:delText>k</w:delText>
          <w:softHyphen/>
          <w:delText>Ta</w:delText>
          <w:softHyphen/>
          <w:delText>naa da</w:delText>
          <w:softHyphen/>
          <w:delText>ka</w:delText>
          <w:softHyphen/>
          <w:delText>v</w:delText>
          <w:softHyphen/>
          <w:delText>Si</w:delText>
          <w:softHyphen/>
          <w:delText>re</w:delText>
          <w:softHyphen/>
          <w:delText>bu</w:delText>
          <w:softHyphen/>
          <w:delText xml:space="preserve">li. </w:delText>
        </w:r>
      </w:del>
    </w:p>
    <w:p>
      <w:pPr>
        <w:pStyle w:val="A"/>
        <w:rPr>
          <w:del w:id="8714" w:author="user" w:date="2012-02-07T17:03:00Z"/>
        </w:rPr>
      </w:pPr>
      <w:del w:id="8712" w:author="user" w:date="2012-02-07T17:03:00Z">
        <w:r>
          <w:rPr>
            <w:i/>
          </w:rPr>
          <w:tab/>
          <w:delText>ar</w:delText>
          <w:softHyphen/>
          <w:delText>a</w:delText>
          <w:softHyphen/>
          <w:delText>e</w:delText>
          <w:softHyphen/>
          <w:delText>fe</w:delText>
          <w:softHyphen/>
          <w:delText>q</w:delText>
          <w:softHyphen/>
          <w:delText>tu</w:delText>
          <w:softHyphen/>
          <w:delText>ri sa</w:delText>
          <w:softHyphen/>
          <w:delText>k</w:delText>
          <w:softHyphen/>
          <w:delText>re</w:delText>
          <w:softHyphen/>
          <w:delText>di</w:delText>
          <w:softHyphen/>
          <w:delText>to ko</w:delText>
          <w:softHyphen/>
          <w:delText>n</w:delText>
          <w:softHyphen/>
          <w:delText>t</w:delText>
          <w:softHyphen/>
          <w:delText>ro</w:delText>
          <w:softHyphen/>
          <w:delText>l</w:delText>
          <w:softHyphen/>
          <w:delText>is de</w:delText>
          <w:softHyphen/>
          <w:delText>pa</w:delText>
          <w:softHyphen/>
          <w:delText>r</w:delText>
          <w:softHyphen/>
          <w:delText>ta</w:delText>
          <w:softHyphen/>
          <w:delText>me</w:delText>
          <w:softHyphen/>
          <w:delText>n</w:delText>
          <w:softHyphen/>
          <w:delText>ti.</w:delText>
        </w:r>
      </w:del>
      <w:del w:id="8713" w:author="user" w:date="2012-02-07T17:03:00Z">
        <w:r>
          <w:rPr/>
          <w:delText xml:space="preserve"> wa</w:delText>
          <w:softHyphen/>
          <w:delText>r</w:delText>
          <w:softHyphen/>
          <w:delText>mo</w:delText>
          <w:softHyphen/>
          <w:delText>e</w:delText>
          <w:softHyphen/>
          <w:delText>b</w:delText>
          <w:softHyphen/>
          <w:delText>is me</w:delText>
          <w:softHyphen/>
          <w:delText>ne</w:delText>
          <w:softHyphen/>
          <w:delText>je</w:delText>
          <w:softHyphen/>
          <w:delText>r</w:delText>
          <w:softHyphen/>
          <w:delText>is TqmiT, ko</w:delText>
          <w:softHyphen/>
          <w:delText>m</w:delText>
          <w:softHyphen/>
          <w:delText>pa</w:delText>
          <w:softHyphen/>
          <w:delText>ni</w:delText>
          <w:softHyphen/>
          <w:delText>is sa</w:delText>
          <w:softHyphen/>
          <w:delText>k</w:delText>
          <w:softHyphen/>
          <w:delText>re</w:delText>
          <w:softHyphen/>
          <w:delText>di</w:delText>
          <w:softHyphen/>
          <w:delText>to ko</w:delText>
          <w:softHyphen/>
          <w:delText>n</w:delText>
          <w:softHyphen/>
          <w:delText>t</w:delText>
          <w:softHyphen/>
          <w:delText>ro</w:delText>
          <w:softHyphen/>
          <w:delText>l</w:delText>
          <w:softHyphen/>
          <w:delText>is de</w:delText>
          <w:softHyphen/>
          <w:delText>pa</w:delText>
          <w:softHyphen/>
          <w:delText>r</w:delText>
          <w:softHyphen/>
          <w:delText>ta</w:delText>
          <w:softHyphen/>
          <w:delText>me</w:delText>
          <w:softHyphen/>
          <w:delText>n</w:delText>
          <w:softHyphen/>
          <w:delText>ti ,,so</w:delText>
          <w:softHyphen/>
          <w:delText>ci</w:delText>
          <w:softHyphen/>
          <w:delText>a</w:delText>
          <w:softHyphen/>
          <w:delText>l</w:delText>
          <w:softHyphen/>
          <w:delText>ur klubs uf</w:delText>
          <w:softHyphen/>
          <w:delText>ro hgavs, vi</w:delText>
          <w:softHyphen/>
          <w:delText>d</w:delText>
          <w:softHyphen/>
          <w:delText>re se</w:delText>
          <w:softHyphen/>
          <w:delText>ri</w:delText>
          <w:softHyphen/>
          <w:delText>o</w:delText>
          <w:softHyphen/>
          <w:delText>z</w:delText>
          <w:softHyphen/>
          <w:delText>ul or</w:delText>
          <w:softHyphen/>
          <w:delText>ga</w:delText>
          <w:softHyphen/>
          <w:delText>n</w:delText>
          <w:softHyphen/>
          <w:delText>os’’, ro</w:delText>
          <w:softHyphen/>
          <w:delText>me</w:delText>
          <w:softHyphen/>
          <w:delText>l</w:delText>
          <w:softHyphen/>
          <w:delText>ic ko</w:delText>
          <w:softHyphen/>
          <w:delText>m</w:delText>
          <w:softHyphen/>
          <w:delText>pa</w:delText>
          <w:softHyphen/>
          <w:delText>ni</w:delText>
          <w:softHyphen/>
          <w:delText>is Se</w:delText>
          <w:softHyphen/>
          <w:delText>mo</w:delText>
          <w:softHyphen/>
          <w:delText>sa</w:delText>
          <w:softHyphen/>
          <w:delText>v</w:delText>
          <w:softHyphen/>
          <w:delText>le</w:delText>
          <w:softHyphen/>
          <w:delText>b</w:delText>
          <w:softHyphen/>
          <w:delText>is (de</w:delText>
          <w:softHyphen/>
          <w:delText>be</w:delText>
          <w:softHyphen/>
          <w:delText>ti) dro</w:delText>
          <w:softHyphen/>
          <w:delText>u</w:delText>
          <w:softHyphen/>
          <w:delText>l</w:delText>
          <w:softHyphen/>
          <w:delText>ad mi</w:delText>
          <w:softHyphen/>
          <w:delText>Re</w:delText>
          <w:softHyphen/>
          <w:delText>ba</w:delText>
          <w:softHyphen/>
          <w:delText>zea pa</w:delText>
          <w:softHyphen/>
          <w:delText>su</w:delText>
          <w:softHyphen/>
          <w:delText>xi</w:delText>
          <w:softHyphen/>
          <w:delText>s</w:delText>
          <w:softHyphen/>
          <w:delText>m</w:delText>
          <w:softHyphen/>
          <w:delText>ge</w:delText>
          <w:softHyphen/>
          <w:delText>be</w:delText>
          <w:softHyphen/>
          <w:delText>li. li</w:delText>
          <w:softHyphen/>
          <w:delText>k</w:delText>
          <w:softHyphen/>
          <w:delText>vi</w:delText>
          <w:softHyphen/>
          <w:delText>du</w:delText>
          <w:softHyphen/>
          <w:delText>ro</w:delText>
          <w:softHyphen/>
          <w:delText>b</w:delText>
          <w:softHyphen/>
          <w:delText>is ri</w:delText>
          <w:softHyphen/>
          <w:delText>s</w:delText>
          <w:softHyphen/>
          <w:delText>ki ko</w:delText>
          <w:softHyphen/>
          <w:delText>m</w:delText>
          <w:softHyphen/>
          <w:delText>pa</w:delText>
          <w:softHyphen/>
          <w:delText>ni</w:delText>
          <w:softHyphen/>
          <w:delText>i</w:delText>
          <w:softHyphen/>
          <w:delText>s</w:delText>
          <w:softHyphen/>
          <w:delText>T</w:delText>
          <w:softHyphen/>
          <w:delText>v</w:delText>
          <w:softHyphen/>
          <w:delText>is Ta</w:delText>
          <w:softHyphen/>
          <w:delText>n</w:delText>
          <w:softHyphen/>
          <w:delText>x</w:delText>
          <w:softHyphen/>
          <w:delText>is ga</w:delText>
          <w:softHyphen/>
          <w:delText>da</w:delText>
          <w:softHyphen/>
          <w:delText>x</w:delText>
          <w:softHyphen/>
          <w:delText>d</w:delText>
          <w:softHyphen/>
          <w:delText>is pe</w:delText>
          <w:softHyphen/>
          <w:delText>ri</w:delText>
          <w:softHyphen/>
          <w:delText>o</w:delText>
          <w:softHyphen/>
          <w:delText>de</w:delText>
          <w:softHyphen/>
          <w:delText>b</w:delText>
          <w:softHyphen/>
          <w:delText>ze mni</w:delText>
          <w:softHyphen/>
          <w:delText>S</w:delText>
          <w:softHyphen/>
          <w:delText>v</w:delText>
          <w:softHyphen/>
          <w:delText>ne</w:delText>
          <w:softHyphen/>
          <w:delText>lo</w:delText>
          <w:softHyphen/>
          <w:delText>v</w:delText>
          <w:softHyphen/>
          <w:delText>na</w:delText>
          <w:softHyphen/>
          <w:delText>daa da</w:delText>
          <w:softHyphen/>
          <w:delText>mo</w:delText>
          <w:softHyphen/>
          <w:delText>ki</w:delText>
          <w:softHyphen/>
          <w:delText>de</w:delText>
          <w:softHyphen/>
          <w:delText>bu</w:delText>
          <w:softHyphen/>
          <w:delText>li. Se</w:delText>
          <w:softHyphen/>
          <w:delText>de</w:delText>
          <w:softHyphen/>
          <w:delText>g</w:delText>
          <w:softHyphen/>
          <w:delText>ad, sa</w:delText>
          <w:softHyphen/>
          <w:delText>k</w:delText>
          <w:softHyphen/>
          <w:delText>re</w:delText>
          <w:softHyphen/>
          <w:delText>di</w:delText>
          <w:softHyphen/>
          <w:delText>to ko</w:delText>
          <w:softHyphen/>
          <w:delText>n</w:delText>
          <w:softHyphen/>
          <w:delText>to</w:delText>
          <w:softHyphen/>
          <w:delText>l</w:delText>
          <w:softHyphen/>
          <w:delText>is de</w:delText>
          <w:softHyphen/>
          <w:delText>pa</w:delText>
          <w:softHyphen/>
          <w:delText>r</w:delText>
          <w:softHyphen/>
          <w:delText>ta</w:delText>
          <w:softHyphen/>
          <w:delText>me</w:delText>
          <w:softHyphen/>
          <w:delText>n</w:delText>
          <w:softHyphen/>
          <w:delText>t</w:delText>
          <w:softHyphen/>
          <w:delText>is ar</w:delText>
          <w:softHyphen/>
          <w:delText>a</w:delText>
          <w:softHyphen/>
          <w:delText>e</w:delText>
          <w:softHyphen/>
          <w:delText>fe</w:delText>
          <w:softHyphen/>
          <w:delText>q</w:delText>
          <w:softHyphen/>
          <w:delText>tu</w:delText>
          <w:softHyphen/>
          <w:delText>ri mu</w:delText>
          <w:softHyphen/>
          <w:delText>Sa</w:delText>
          <w:softHyphen/>
          <w:delText>o</w:delText>
          <w:softHyphen/>
          <w:delText>ba se</w:delText>
          <w:softHyphen/>
          <w:delText>ri</w:delText>
          <w:softHyphen/>
          <w:delText>o</w:delText>
          <w:softHyphen/>
          <w:delText>z</w:delText>
          <w:softHyphen/>
          <w:delText>ul da</w:delText>
          <w:softHyphen/>
          <w:delText>b</w:delText>
          <w:softHyphen/>
          <w:delText>r</w:delText>
          <w:softHyphen/>
          <w:delText>ko</w:delText>
          <w:softHyphen/>
          <w:delText>le</w:delText>
          <w:softHyphen/>
          <w:delText>b</w:delText>
          <w:softHyphen/>
          <w:delText>as wa</w:delText>
          <w:softHyphen/>
          <w:delText>r</w:delText>
          <w:softHyphen/>
          <w:delText>mo</w:delText>
          <w:softHyphen/>
          <w:delText>a</w:delText>
          <w:softHyphen/>
          <w:delText>d</w:delText>
          <w:softHyphen/>
          <w:delText>g</w:delText>
          <w:softHyphen/>
          <w:delText xml:space="preserve">ens. </w:delText>
        </w:r>
      </w:del>
    </w:p>
    <w:p>
      <w:pPr>
        <w:pStyle w:val="A"/>
        <w:rPr>
          <w:del w:id="8721" w:author="user" w:date="2012-02-07T17:03:00Z"/>
        </w:rPr>
      </w:pPr>
      <w:del w:id="8715" w:author="user" w:date="2012-02-07T17:03:00Z">
        <w:r>
          <w:rPr/>
          <w:tab/>
          <w:delText>ko</w:delText>
          <w:softHyphen/>
          <w:delText>m</w:delText>
          <w:softHyphen/>
          <w:delText>pa</w:delText>
          <w:softHyphen/>
          <w:delText>ni</w:delText>
          <w:softHyphen/>
          <w:delText>is aR</w:delText>
          <w:softHyphen/>
          <w:delText>ma</w:delText>
          <w:softHyphen/>
          <w:delText>s</w:delText>
          <w:softHyphen/>
          <w:delText>ru</w:delText>
          <w:softHyphen/>
          <w:delText>le</w:delText>
          <w:softHyphen/>
          <w:delText>be</w:delText>
          <w:softHyphen/>
          <w:delText>li</w:delText>
        </w:r>
      </w:del>
      <w:del w:id="8716" w:author="user" w:date="2012-02-07T17:03:00Z">
        <w:r>
          <w:rPr>
            <w:i/>
          </w:rPr>
          <w:delText xml:space="preserve"> di</w:delText>
          <w:softHyphen/>
          <w:delText>re</w:delText>
          <w:softHyphen/>
          <w:delText>q</w:delText>
          <w:softHyphen/>
          <w:delText>to</w:delText>
          <w:softHyphen/>
          <w:delText>r</w:delText>
          <w:softHyphen/>
          <w:delText>is su</w:delText>
          <w:softHyphen/>
          <w:delText>r</w:delText>
          <w:softHyphen/>
          <w:delText>vi</w:delText>
          <w:softHyphen/>
          <w:delText>li, ga</w:delText>
          <w:softHyphen/>
          <w:delText>da</w:delText>
          <w:softHyphen/>
          <w:delText>sa</w:delText>
          <w:softHyphen/>
          <w:delText>xa</w:delText>
          <w:softHyphen/>
          <w:delText>d</w:delText>
          <w:softHyphen/>
          <w:delText>is va</w:delText>
          <w:softHyphen/>
          <w:delText>da</w:delText>
          <w:softHyphen/>
          <w:delText>ze ad</w:delText>
          <w:softHyphen/>
          <w:delText>re ga</w:delText>
          <w:softHyphen/>
          <w:delText>da</w:delText>
          <w:softHyphen/>
          <w:delText>x</w:delText>
          <w:softHyphen/>
          <w:delText>d</w:delText>
          <w:softHyphen/>
          <w:delText>is Se</w:delText>
          <w:softHyphen/>
          <w:delText>sa</w:delText>
          <w:softHyphen/>
          <w:delText>x</w:delText>
          <w:softHyphen/>
          <w:delText>eb</w:delText>
        </w:r>
      </w:del>
      <w:del w:id="8717" w:author="user" w:date="2012-02-07T17:03:00Z">
        <w:r>
          <w:rPr/>
          <w:delText xml:space="preserve"> (so</w:delText>
          <w:softHyphen/>
          <w:delText>ci</w:delText>
          <w:softHyphen/>
          <w:delText>a</w:delText>
          <w:softHyphen/>
          <w:delText>lu</w:delText>
          <w:softHyphen/>
          <w:delText>ri pa</w:delText>
          <w:softHyphen/>
          <w:delText>su</w:delText>
          <w:softHyphen/>
          <w:delText>xi</w:delText>
          <w:softHyphen/>
          <w:delText>s</w:delText>
          <w:softHyphen/>
          <w:delText>m</w:delText>
          <w:softHyphen/>
          <w:delText>ge</w:delText>
          <w:softHyphen/>
          <w:delText>b</w:delText>
          <w:softHyphen/>
          <w:delText>lo</w:delText>
          <w:softHyphen/>
          <w:delText>b</w:delText>
          <w:softHyphen/>
          <w:delText>is de</w:delText>
          <w:softHyphen/>
          <w:delText>mo</w:delText>
          <w:softHyphen/>
          <w:delText>n</w:delText>
          <w:softHyphen/>
          <w:delText>s</w:delText>
          <w:softHyphen/>
          <w:delText>t</w:delText>
          <w:softHyphen/>
          <w:delText>ri</w:delText>
          <w:softHyphen/>
          <w:delText>re</w:delText>
          <w:softHyphen/>
          <w:delText>b</w:delText>
          <w:softHyphen/>
          <w:delText>is mi</w:delText>
          <w:softHyphen/>
          <w:delText>z</w:delText>
          <w:softHyphen/>
          <w:delText>n</w:delText>
          <w:softHyphen/>
          <w:delText>iT) as</w:delText>
          <w:softHyphen/>
          <w:delText>e</w:delText>
          <w:softHyphen/>
          <w:delText>ve did da</w:delText>
          <w:softHyphen/>
          <w:delText>b</w:delText>
          <w:softHyphen/>
          <w:delText>r</w:delText>
          <w:softHyphen/>
          <w:delText>ko</w:delText>
          <w:softHyphen/>
          <w:delText>le</w:delText>
          <w:softHyphen/>
          <w:delText>b</w:delText>
          <w:softHyphen/>
          <w:delText>as qmnis. bra</w:delText>
          <w:softHyphen/>
          <w:delText>i</w:delText>
          <w:softHyphen/>
          <w:delText>an mi</w:delText>
          <w:softHyphen/>
          <w:delText>l</w:delText>
          <w:softHyphen/>
          <w:delText>si Tvlis, rom ga</w:delText>
          <w:softHyphen/>
          <w:delText>da</w:delText>
          <w:softHyphen/>
          <w:delText>sa</w:delText>
          <w:softHyphen/>
          <w:delText>xa</w:delText>
          <w:softHyphen/>
          <w:delText>d</w:delText>
          <w:softHyphen/>
          <w:delText>is va</w:delText>
          <w:softHyphen/>
          <w:delText>da</w:delText>
          <w:softHyphen/>
          <w:delText>ze ad</w:delText>
          <w:softHyphen/>
          <w:delText>re da</w:delText>
          <w:softHyphen/>
          <w:delText>fa</w:delText>
          <w:softHyphen/>
          <w:delText>r</w:delText>
          <w:softHyphen/>
          <w:delText>va</w:delText>
        </w:r>
      </w:del>
      <w:del w:id="8718" w:author="user" w:date="2012-02-07T17:03:00Z">
        <w:r>
          <w:rPr>
            <w:rFonts w:cs="AcadNusx" w:ascii="AcadNusx" w:hAnsi="AcadNusx"/>
          </w:rPr>
          <w:delText xml:space="preserve"> </w:delText>
        </w:r>
      </w:del>
      <w:del w:id="8719" w:author="user" w:date="2012-02-07T17:03:00Z">
        <w:r>
          <w:rPr>
            <w:rFonts w:cs="Times New Roman" w:ascii="Times New Roman" w:hAnsi="Times New Roman"/>
          </w:rPr>
          <w:delText>UU</w:delText>
        </w:r>
      </w:del>
      <w:del w:id="8720" w:author="user" w:date="2012-02-07T17:03:00Z">
        <w:r>
          <w:rPr/>
          <w:delText>-s so</w:delText>
          <w:softHyphen/>
          <w:delText>ci</w:delText>
          <w:softHyphen/>
          <w:delText>a</w:delText>
          <w:softHyphen/>
          <w:delText>lu</w:delText>
          <w:softHyphen/>
          <w:delText>ri pa</w:delText>
          <w:softHyphen/>
          <w:delText>su</w:delText>
          <w:softHyphen/>
          <w:delText>xi</w:delText>
          <w:softHyphen/>
          <w:delText>s</w:delText>
          <w:softHyphen/>
          <w:delText>m</w:delText>
          <w:softHyphen/>
          <w:delText>ge</w:delText>
          <w:softHyphen/>
          <w:delText>b</w:delText>
          <w:softHyphen/>
          <w:delText>lo</w:delText>
          <w:softHyphen/>
          <w:delText>b</w:delText>
          <w:softHyphen/>
          <w:delText>is de</w:delText>
          <w:softHyphen/>
          <w:delText>mo</w:delText>
          <w:softHyphen/>
          <w:delText>n</w:delText>
          <w:softHyphen/>
          <w:delText>s</w:delText>
          <w:softHyphen/>
          <w:delText>t</w:delText>
          <w:softHyphen/>
          <w:delText>ri</w:delText>
          <w:softHyphen/>
          <w:delText>re</w:delText>
          <w:softHyphen/>
          <w:delText>bi</w:delText>
          <w:softHyphen/>
          <w:delText>sa</w:delText>
          <w:softHyphen/>
          <w:delText>T</w:delText>
          <w:softHyphen/>
          <w:delText>v</w:delText>
          <w:softHyphen/>
          <w:delText>is sa</w:delText>
          <w:softHyphen/>
          <w:delText>sa</w:delText>
          <w:softHyphen/>
          <w:delText>r</w:delText>
          <w:softHyphen/>
          <w:delText>ge</w:delText>
          <w:softHyphen/>
          <w:delText>b</w:delText>
          <w:softHyphen/>
          <w:delText>loa, rac ko</w:delText>
          <w:softHyphen/>
          <w:delText>m</w:delText>
          <w:softHyphen/>
          <w:delText>pa</w:delText>
          <w:softHyphen/>
          <w:delText>ni</w:delText>
          <w:softHyphen/>
          <w:delText>as um</w:delText>
          <w:softHyphen/>
          <w:delText>e</w:delText>
          <w:softHyphen/>
          <w:delText>t</w:delText>
          <w:softHyphen/>
          <w:delText>es an</w:delText>
          <w:softHyphen/>
          <w:delText>ga</w:delText>
          <w:softHyphen/>
          <w:delText>ri</w:delText>
          <w:softHyphen/>
          <w:delText>Se</w:delText>
          <w:softHyphen/>
          <w:delText>b</w:delText>
          <w:softHyphen/>
          <w:delText>ze sa</w:delText>
          <w:softHyphen/>
          <w:delText>Su</w:delText>
          <w:softHyphen/>
          <w:delText>a</w:delText>
          <w:softHyphen/>
          <w:delText>l</w:delText>
          <w:softHyphen/>
          <w:delText>od 10 dRi</w:delText>
          <w:softHyphen/>
          <w:delText>a</w:delText>
          <w:softHyphen/>
          <w:delText>ni ga</w:delText>
          <w:softHyphen/>
          <w:delText>sa</w:delText>
          <w:softHyphen/>
          <w:delText>va</w:delText>
          <w:softHyphen/>
          <w:delText>l</w:delText>
          <w:softHyphen/>
          <w:delText>is da</w:delText>
          <w:softHyphen/>
          <w:delText>fa</w:delText>
          <w:softHyphen/>
          <w:delText>r</w:delText>
          <w:softHyphen/>
          <w:delText>v</w:delText>
          <w:softHyphen/>
          <w:delText>ad uj</w:delText>
          <w:softHyphen/>
          <w:delText>de</w:delText>
          <w:softHyphen/>
          <w:delText>ba. es ki wlis ma</w:delText>
          <w:softHyphen/>
          <w:delText>n</w:delText>
          <w:softHyphen/>
          <w:delText>Zi</w:delText>
          <w:softHyphen/>
          <w:delText>l</w:delText>
          <w:softHyphen/>
          <w:delText>ze bru</w:delText>
          <w:softHyphen/>
          <w:delText>n</w:delText>
          <w:softHyphen/>
          <w:delText>v</w:delText>
          <w:softHyphen/>
          <w:delText>is ka</w:delText>
          <w:softHyphen/>
          <w:delText>pi</w:delText>
          <w:softHyphen/>
          <w:delText>ta</w:delText>
          <w:softHyphen/>
          <w:delText>l</w:delText>
          <w:softHyphen/>
          <w:delText>ze ze</w:delText>
          <w:softHyphen/>
          <w:delText>d</w:delText>
          <w:softHyphen/>
          <w:delText>m</w:delText>
          <w:softHyphen/>
          <w:delText>et wnexs qmnis. is fa</w:delText>
          <w:softHyphen/>
          <w:delText>q</w:delText>
          <w:softHyphen/>
          <w:delText>ti, rom am po</w:delText>
          <w:softHyphen/>
          <w:delText>li</w:delText>
          <w:softHyphen/>
          <w:delText>ti</w:delText>
          <w:softHyphen/>
          <w:delText>k</w:delText>
          <w:softHyphen/>
          <w:delText>is av</w:delText>
          <w:softHyphen/>
          <w:delText>to</w:delText>
          <w:softHyphen/>
          <w:delText>ri Ta</w:delText>
          <w:softHyphen/>
          <w:delText>v</w:delText>
          <w:softHyphen/>
          <w:delText>ad ko</w:delText>
          <w:softHyphen/>
          <w:delText>m</w:delText>
          <w:softHyphen/>
          <w:delText>pa</w:delText>
          <w:softHyphen/>
          <w:delText>ni</w:delText>
          <w:softHyphen/>
          <w:delText>is sa</w:delText>
          <w:softHyphen/>
          <w:delText>b</w:delText>
          <w:softHyphen/>
          <w:delText>W</w:delText>
          <w:softHyphen/>
          <w:delText>os xe</w:delText>
          <w:softHyphen/>
          <w:delText>l</w:delText>
          <w:softHyphen/>
          <w:delText>m</w:delText>
          <w:softHyphen/>
          <w:delText>ZR</w:delText>
          <w:softHyphen/>
          <w:delText>va</w:delText>
          <w:softHyphen/>
          <w:delText>ne</w:delText>
          <w:softHyphen/>
          <w:delText>lia, ni</w:delText>
          <w:softHyphen/>
          <w:delText>S</w:delText>
          <w:softHyphen/>
          <w:delText>n</w:delText>
          <w:softHyphen/>
          <w:delText>avs, rom aR</w:delText>
          <w:softHyphen/>
          <w:delText>ni</w:delText>
          <w:softHyphen/>
          <w:delText>S</w:delText>
          <w:softHyphen/>
          <w:delText>nu</w:delText>
          <w:softHyphen/>
          <w:delText>li po</w:delText>
          <w:softHyphen/>
          <w:delText>li</w:delText>
          <w:softHyphen/>
          <w:delText>ti</w:delText>
          <w:softHyphen/>
          <w:delText>k</w:delText>
          <w:softHyphen/>
          <w:delText>is Se</w:delText>
          <w:softHyphen/>
          <w:delText>c</w:delText>
          <w:softHyphen/>
          <w:delText>v</w:delText>
          <w:softHyphen/>
          <w:delText>la ad</w:delText>
          <w:softHyphen/>
          <w:delText>vi</w:delText>
          <w:softHyphen/>
          <w:delText>li ar iq</w:delText>
          <w:softHyphen/>
          <w:delText>ne</w:delText>
          <w:softHyphen/>
          <w:delText xml:space="preserve">ba. </w:delText>
        </w:r>
      </w:del>
    </w:p>
    <w:p>
      <w:pPr>
        <w:pStyle w:val="A"/>
        <w:rPr>
          <w:b/>
          <w:b/>
          <w:del w:id="8723" w:author="user" w:date="2012-02-07T17:03:00Z"/>
        </w:rPr>
      </w:pPr>
      <w:del w:id="8722" w:author="user" w:date="2012-02-07T17:03:00Z">
        <w:r>
          <w:rPr>
            <w:b/>
          </w:rPr>
          <w:delText>d) ko</w:delText>
          <w:softHyphen/>
          <w:delText>m</w:delText>
          <w:softHyphen/>
          <w:delText>pa</w:delText>
          <w:softHyphen/>
          <w:delText>ni</w:delText>
          <w:softHyphen/>
          <w:delText>is ne</w:delText>
          <w:softHyphen/>
          <w:delText>ba</w:delText>
          <w:softHyphen/>
          <w:delText>yo</w:delText>
          <w:softHyphen/>
          <w:delText>f</w:delText>
          <w:softHyphen/>
          <w:delText>lo</w:delText>
          <w:softHyphen/>
          <w:delText>bi</w:delText>
          <w:softHyphen/>
          <w:delText>Ti ga</w:delText>
          <w:softHyphen/>
          <w:delText>da</w:delText>
          <w:softHyphen/>
          <w:delText>x</w:delText>
          <w:softHyphen/>
          <w:delText>d</w:delText>
          <w:softHyphen/>
          <w:delText>is po</w:delText>
          <w:softHyphen/>
          <w:delText>li</w:delText>
          <w:softHyphen/>
          <w:delText>ti</w:delText>
          <w:softHyphen/>
          <w:delText>k</w:delText>
          <w:softHyphen/>
          <w:delText>is kri</w:delText>
          <w:softHyphen/>
          <w:delText>ti</w:delText>
          <w:softHyphen/>
          <w:delText>ka</w:delText>
        </w:r>
      </w:del>
    </w:p>
    <w:p>
      <w:pPr>
        <w:pStyle w:val="A"/>
        <w:rPr>
          <w:del w:id="8728" w:author="user" w:date="2012-02-07T17:03:00Z"/>
        </w:rPr>
      </w:pPr>
      <w:del w:id="8724" w:author="user" w:date="2012-02-07T17:03:00Z">
        <w:r>
          <w:rPr/>
          <w:tab/>
          <w:delText>myi</w:delText>
          <w:softHyphen/>
          <w:delText>d</w:delText>
          <w:softHyphen/>
          <w:delText>ve</w:delText>
          <w:softHyphen/>
          <w:delText>l</w:delText>
          <w:softHyphen/>
          <w:delText>is mi</w:delText>
          <w:softHyphen/>
          <w:delText>er mi</w:delText>
          <w:softHyphen/>
          <w:delText>m</w:delText>
          <w:softHyphen/>
          <w:delText>wo</w:delText>
          <w:softHyphen/>
          <w:delText>de</w:delText>
          <w:softHyphen/>
          <w:delText>b</w:delText>
          <w:softHyphen/>
          <w:delText>li</w:delText>
          <w:softHyphen/>
          <w:delText>s</w:delText>
          <w:softHyphen/>
          <w:delText>T</w:delText>
          <w:softHyphen/>
          <w:delText>v</w:delText>
          <w:softHyphen/>
          <w:delText>is Ta</w:delText>
          <w:softHyphen/>
          <w:delText>n</w:delText>
          <w:softHyphen/>
          <w:delText>x</w:delText>
          <w:softHyphen/>
          <w:delText>is ga</w:delText>
          <w:softHyphen/>
          <w:delText>da</w:delText>
          <w:softHyphen/>
          <w:delText>x</w:delText>
          <w:softHyphen/>
          <w:delText>d</w:delText>
          <w:softHyphen/>
          <w:delText>is ga</w:delText>
          <w:softHyphen/>
          <w:delText>mo</w:delText>
          <w:softHyphen/>
          <w:delText>v</w:delText>
          <w:softHyphen/>
          <w:delText>li</w:delText>
          <w:softHyphen/>
          <w:delText>ne</w:delText>
          <w:softHyphen/>
          <w:delText>ba bo</w:delText>
          <w:softHyphen/>
          <w:delText>lo wle</w:delText>
          <w:softHyphen/>
          <w:delText>b</w:delText>
          <w:softHyphen/>
          <w:delText>Si zo</w:delText>
          <w:softHyphen/>
          <w:delText>gi</w:delText>
          <w:softHyphen/>
          <w:delText>erT qve</w:delText>
          <w:softHyphen/>
          <w:delText>ya</w:delText>
          <w:softHyphen/>
          <w:delText>na</w:delText>
          <w:softHyphen/>
          <w:delText>Si sa</w:delText>
          <w:softHyphen/>
          <w:delText>k</w:delText>
          <w:softHyphen/>
          <w:delText>ma</w:delText>
          <w:softHyphen/>
          <w:delText>od po</w:delText>
          <w:softHyphen/>
          <w:delText>pu</w:delText>
          <w:softHyphen/>
          <w:delText>la</w:delText>
          <w:softHyphen/>
          <w:delText>ru</w:delText>
          <w:softHyphen/>
          <w:delText>li ga</w:delText>
          <w:softHyphen/>
          <w:delText>x</w:delText>
          <w:softHyphen/>
          <w:delText>da, rac mi</w:delText>
          <w:softHyphen/>
          <w:delText>m</w:delText>
          <w:softHyphen/>
          <w:delText>wo</w:delText>
          <w:softHyphen/>
          <w:delText>de</w:delText>
          <w:softHyphen/>
          <w:delText>b</w:delText>
          <w:softHyphen/>
          <w:delText>li</w:delText>
          <w:softHyphen/>
          <w:delText>s</w:delText>
          <w:softHyphen/>
          <w:delText>T</w:delText>
          <w:softHyphen/>
          <w:delText>v</w:delText>
          <w:softHyphen/>
          <w:delText>is im</w:delText>
          <w:softHyphen/>
          <w:delText>is de</w:delText>
          <w:softHyphen/>
          <w:delText>mo</w:delText>
          <w:softHyphen/>
          <w:delText>n</w:delText>
          <w:softHyphen/>
          <w:delText>s</w:delText>
          <w:softHyphen/>
          <w:delText>t</w:delText>
          <w:softHyphen/>
          <w:delText>ri</w:delText>
          <w:softHyphen/>
          <w:delText>re</w:delText>
          <w:softHyphen/>
          <w:delText>b</w:delText>
          <w:softHyphen/>
          <w:delText>as ni</w:delText>
          <w:softHyphen/>
          <w:delText>S</w:delText>
          <w:softHyphen/>
          <w:delText>n</w:delText>
          <w:softHyphen/>
          <w:delText>avs, rom myi</w:delText>
          <w:softHyphen/>
          <w:delText>d</w:delText>
          <w:softHyphen/>
          <w:delText>ve</w:delText>
          <w:softHyphen/>
          <w:delText>li ar sa</w:delText>
          <w:softHyphen/>
          <w:delText>r</w:delText>
          <w:softHyphen/>
          <w:delText>ge</w:delText>
          <w:softHyphen/>
          <w:delText>b</w:delText>
          <w:softHyphen/>
          <w:delText>l</w:delText>
          <w:softHyphen/>
          <w:delText>obs im up</w:delText>
          <w:softHyphen/>
          <w:delText>i</w:delText>
          <w:softHyphen/>
          <w:delText>ra</w:delText>
          <w:softHyphen/>
          <w:delText>te</w:delText>
          <w:softHyphen/>
          <w:delText>so</w:delText>
          <w:softHyphen/>
          <w:delText>b</w:delText>
          <w:softHyphen/>
          <w:delText>iT, rac mas mi</w:delText>
          <w:softHyphen/>
          <w:delText>m</w:delText>
          <w:softHyphen/>
          <w:delText>wo</w:delText>
          <w:softHyphen/>
          <w:delText>de</w:delText>
          <w:softHyphen/>
          <w:delText>be</w:delText>
          <w:softHyphen/>
          <w:delText>l</w:delText>
          <w:softHyphen/>
          <w:delText>T</w:delText>
          <w:softHyphen/>
          <w:delText>an Se</w:delText>
          <w:softHyphen/>
          <w:delText>da</w:delText>
          <w:softHyphen/>
          <w:delText>re</w:delText>
          <w:softHyphen/>
          <w:delText>b</w:delText>
          <w:softHyphen/>
          <w:delText>iT ga</w:delText>
          <w:softHyphen/>
          <w:delText>a</w:delText>
          <w:softHyphen/>
          <w:delText>C</w:delText>
          <w:softHyphen/>
          <w:delText>nia. am</w:delText>
          <w:softHyphen/>
          <w:delText>a</w:delText>
          <w:softHyphen/>
          <w:delText>s</w:delText>
          <w:softHyphen/>
          <w:delText>T</w:delText>
          <w:softHyphen/>
          <w:delText>an da</w:delText>
          <w:softHyphen/>
          <w:delText>ka</w:delText>
          <w:softHyphen/>
          <w:delText>v</w:delText>
          <w:softHyphen/>
          <w:delText>Si</w:delText>
          <w:softHyphen/>
          <w:delText>re</w:delText>
          <w:softHyphen/>
          <w:delText>b</w:delText>
          <w:softHyphen/>
          <w:delText>iT, myi</w:delText>
          <w:softHyphen/>
          <w:delText>d</w:delText>
          <w:softHyphen/>
          <w:delText>ve</w:delText>
          <w:softHyphen/>
          <w:delText>l</w:delText>
          <w:softHyphen/>
          <w:delText>is mxri</w:delText>
          <w:softHyphen/>
          <w:delText>d</w:delText>
          <w:softHyphen/>
          <w:delText>an im</w:delText>
          <w:softHyphen/>
          <w:delText>is ga</w:delText>
          <w:softHyphen/>
          <w:delText>n</w:delText>
          <w:softHyphen/>
          <w:delText>cxa</w:delText>
          <w:softHyphen/>
          <w:delText>de</w:delText>
          <w:softHyphen/>
          <w:delText>ba, rom is mi</w:delText>
          <w:softHyphen/>
          <w:delText>m</w:delText>
          <w:softHyphen/>
          <w:delText>wo</w:delText>
          <w:softHyphen/>
          <w:delText>de</w:delText>
          <w:softHyphen/>
          <w:delText>b</w:delText>
          <w:softHyphen/>
          <w:delText>l</w:delText>
          <w:softHyphen/>
          <w:delText>is mi</w:delText>
          <w:softHyphen/>
          <w:delText>er da</w:delText>
          <w:softHyphen/>
          <w:delText>d</w:delText>
          <w:softHyphen/>
          <w:delText>ge</w:delText>
          <w:softHyphen/>
          <w:delText>n</w:delText>
          <w:softHyphen/>
          <w:delText>il va</w:delText>
          <w:softHyphen/>
          <w:delText>de</w:delText>
          <w:softHyphen/>
          <w:delText>b</w:delText>
          <w:softHyphen/>
          <w:delText>Si ga</w:delText>
          <w:softHyphen/>
          <w:delText>da</w:delText>
          <w:softHyphen/>
          <w:delText>i</w:delText>
          <w:softHyphen/>
          <w:delText>x</w:delText>
          <w:softHyphen/>
          <w:delText>d</w:delText>
          <w:softHyphen/>
          <w:delText>is Ta</w:delText>
          <w:softHyphen/>
          <w:delText>n</w:delText>
          <w:softHyphen/>
          <w:delText>x</w:delText>
          <w:softHyphen/>
          <w:delText>as, myi</w:delText>
          <w:softHyphen/>
          <w:delText>d</w:delText>
          <w:softHyphen/>
          <w:delText>ve</w:delText>
          <w:softHyphen/>
          <w:delText>l</w:delText>
          <w:softHyphen/>
          <w:delText>is im</w:delText>
          <w:softHyphen/>
          <w:delText>i</w:delText>
          <w:softHyphen/>
          <w:delText>j</w:delText>
          <w:softHyphen/>
          <w:delText>ze da</w:delText>
          <w:softHyphen/>
          <w:delText>de</w:delText>
          <w:softHyphen/>
          <w:delText>bi</w:delText>
          <w:softHyphen/>
          <w:delText>T</w:delText>
          <w:softHyphen/>
          <w:delText>ad mo</w:delText>
          <w:softHyphen/>
          <w:delText>q</w:delText>
          <w:softHyphen/>
          <w:delText>me</w:delText>
          <w:softHyphen/>
          <w:delText>d</w:delText>
          <w:softHyphen/>
          <w:delText>ebs, xo</w:delText>
          <w:softHyphen/>
          <w:delText>lo</w:delText>
        </w:r>
      </w:del>
      <w:del w:id="8725" w:author="user" w:date="2012-02-07T17:03:00Z">
        <w:r>
          <w:rPr>
            <w:rFonts w:cs="AcadNusx" w:ascii="AcadNusx" w:hAnsi="AcadNusx"/>
          </w:rPr>
          <w:delText xml:space="preserve"> </w:delText>
        </w:r>
      </w:del>
      <w:del w:id="8726" w:author="user" w:date="2012-02-07T17:03:00Z">
        <w:r>
          <w:rPr>
            <w:rFonts w:cs="Times New Roman" w:ascii="Times New Roman" w:hAnsi="Times New Roman"/>
          </w:rPr>
          <w:delText>UU</w:delText>
        </w:r>
      </w:del>
      <w:del w:id="8727" w:author="user" w:date="2012-02-07T17:03:00Z">
        <w:r>
          <w:rPr/>
          <w:delText>-s in</w:delText>
          <w:softHyphen/>
          <w:delText>i</w:delText>
          <w:softHyphen/>
          <w:delText>ci</w:delText>
          <w:softHyphen/>
          <w:delText>a</w:delText>
          <w:softHyphen/>
          <w:delText>ti</w:delText>
          <w:softHyphen/>
          <w:delText>va Ta</w:delText>
          <w:softHyphen/>
          <w:delText>n</w:delText>
          <w:softHyphen/>
          <w:delText>x</w:delText>
          <w:softHyphen/>
          <w:delText>is va</w:delText>
          <w:softHyphen/>
          <w:delText>da</w:delText>
          <w:softHyphen/>
          <w:delText>ze ad</w:delText>
          <w:softHyphen/>
          <w:delText>re ga</w:delText>
          <w:softHyphen/>
          <w:delText>da</w:delText>
          <w:softHyphen/>
          <w:delText>x</w:delText>
          <w:softHyphen/>
          <w:delText>d</w:delText>
          <w:softHyphen/>
          <w:delText>is Se</w:delText>
          <w:softHyphen/>
          <w:delText>sa</w:delText>
          <w:softHyphen/>
          <w:delText>x</w:delText>
          <w:softHyphen/>
          <w:delText>eb im</w:delText>
          <w:softHyphen/>
          <w:delText>a</w:delText>
          <w:softHyphen/>
          <w:delText>ze me</w:delText>
          <w:softHyphen/>
          <w:delText>ti ke</w:delText>
          <w:softHyphen/>
          <w:delText>Ti</w:delText>
          <w:softHyphen/>
          <w:delText>li ne</w:delText>
          <w:softHyphen/>
          <w:delText>b</w:delText>
          <w:softHyphen/>
          <w:delText>is ga</w:delText>
          <w:softHyphen/>
          <w:delText>mo</w:delText>
          <w:softHyphen/>
          <w:delText>xa</w:delText>
          <w:softHyphen/>
          <w:delText>t</w:delText>
          <w:softHyphen/>
          <w:delText>va iyo, vi</w:delText>
          <w:softHyphen/>
          <w:delText>d</w:delText>
          <w:softHyphen/>
          <w:delText>re am</w:delText>
          <w:softHyphen/>
          <w:delText>as Ta</w:delText>
          <w:softHyphen/>
          <w:delText>v</w:delText>
          <w:softHyphen/>
          <w:delText>ad mi</w:delText>
          <w:softHyphen/>
          <w:delText>m</w:delText>
          <w:softHyphen/>
          <w:delText>wo</w:delText>
          <w:softHyphen/>
          <w:delText>de</w:delText>
          <w:softHyphen/>
          <w:delText>be</w:delText>
          <w:softHyphen/>
          <w:delText>li mo</w:delText>
          <w:softHyphen/>
          <w:delText>e</w:delText>
          <w:softHyphen/>
          <w:delText>lo</w:delText>
          <w:softHyphen/>
          <w:delText>da ko</w:delText>
          <w:softHyphen/>
          <w:delText>m</w:delText>
          <w:softHyphen/>
          <w:delText>pa</w:delText>
          <w:softHyphen/>
          <w:delText>ni</w:delText>
          <w:softHyphen/>
          <w:delText>i</w:delText>
          <w:softHyphen/>
          <w:delText>s</w:delText>
          <w:softHyphen/>
          <w:delText>g</w:delText>
          <w:softHyphen/>
          <w:delText xml:space="preserve">an.  </w:delText>
        </w:r>
      </w:del>
    </w:p>
    <w:p>
      <w:pPr>
        <w:pStyle w:val="A"/>
        <w:rPr>
          <w:del w:id="8732" w:author="user" w:date="2012-02-07T17:03:00Z"/>
        </w:rPr>
      </w:pPr>
      <w:del w:id="8729" w:author="user" w:date="2012-02-07T17:03:00Z">
        <w:r>
          <w:rPr/>
          <w:tab/>
          <w:delText>ga</w:delText>
          <w:softHyphen/>
          <w:delText>n</w:delText>
          <w:softHyphen/>
          <w:delText>xi</w:delText>
          <w:softHyphen/>
          <w:delText>l</w:delText>
          <w:softHyphen/>
          <w:delText>ul ma</w:delText>
          <w:softHyphen/>
          <w:delText>ga</w:delText>
          <w:softHyphen/>
          <w:delText>li</w:delText>
          <w:softHyphen/>
          <w:delText>T</w:delText>
          <w:softHyphen/>
          <w:delText>Si na</w:delText>
          <w:softHyphen/>
          <w:delText>T</w:delText>
          <w:softHyphen/>
          <w:delText>q</w:delText>
          <w:softHyphen/>
          <w:delText>va</w:delText>
          <w:softHyphen/>
          <w:delText xml:space="preserve">mia, rom </w:delText>
        </w:r>
      </w:del>
      <w:del w:id="8730" w:author="user" w:date="2012-02-07T17:03:00Z">
        <w:r>
          <w:rPr>
            <w:rStyle w:val="ENGLISH"/>
          </w:rPr>
          <w:delText>UU</w:delText>
        </w:r>
      </w:del>
      <w:del w:id="8731" w:author="user" w:date="2012-02-07T17:03:00Z">
        <w:r>
          <w:rPr/>
          <w:delText>-s mi</w:delText>
          <w:softHyphen/>
          <w:delText>er ne</w:delText>
          <w:softHyphen/>
          <w:delText>ba</w:delText>
          <w:softHyphen/>
          <w:delText>yo</w:delText>
          <w:softHyphen/>
          <w:delText>f</w:delText>
          <w:softHyphen/>
          <w:delText>lo</w:delText>
          <w:softHyphen/>
          <w:delText>bi</w:delText>
          <w:softHyphen/>
          <w:delText>Ti ga</w:delText>
          <w:softHyphen/>
          <w:delText>da</w:delText>
          <w:softHyphen/>
          <w:delText>x</w:delText>
          <w:softHyphen/>
          <w:delText>d</w:delText>
          <w:softHyphen/>
          <w:delText>is po</w:delText>
          <w:softHyphen/>
          <w:delText>li</w:delText>
          <w:softHyphen/>
          <w:delText>ti</w:delText>
          <w:softHyphen/>
          <w:delText>k</w:delText>
          <w:softHyphen/>
          <w:delText>is Se</w:delText>
          <w:softHyphen/>
          <w:delText>mu</w:delText>
          <w:softHyphen/>
          <w:delText>Sa</w:delText>
          <w:softHyphen/>
          <w:delText>ve</w:delText>
          <w:softHyphen/>
          <w:delText>ba ko</w:delText>
          <w:softHyphen/>
          <w:delText>m</w:delText>
          <w:softHyphen/>
          <w:delText>pa</w:delText>
          <w:softHyphen/>
          <w:delText>ni</w:delText>
          <w:softHyphen/>
          <w:delText>is so</w:delText>
          <w:softHyphen/>
          <w:delText>ci</w:delText>
          <w:softHyphen/>
          <w:delText>a</w:delText>
          <w:softHyphen/>
          <w:delText>lu</w:delText>
          <w:softHyphen/>
          <w:delText>ri pa</w:delText>
          <w:softHyphen/>
          <w:delText>su</w:delText>
          <w:softHyphen/>
          <w:delText>xi</w:delText>
          <w:softHyphen/>
          <w:delText>s</w:delText>
          <w:softHyphen/>
          <w:delText>m</w:delText>
          <w:softHyphen/>
          <w:delText>ge</w:delText>
          <w:softHyphen/>
          <w:delText>b</w:delText>
          <w:softHyphen/>
          <w:delText>lo</w:delText>
          <w:softHyphen/>
          <w:delText>b</w:delText>
          <w:softHyphen/>
          <w:delText>is sa</w:delText>
          <w:softHyphen/>
          <w:delText>ja</w:delText>
          <w:softHyphen/>
          <w:delText>r</w:delText>
          <w:softHyphen/>
          <w:delText>od de</w:delText>
          <w:softHyphen/>
          <w:delText>mo</w:delText>
          <w:softHyphen/>
          <w:delText>n</w:delText>
          <w:softHyphen/>
          <w:delText>t</w:delText>
          <w:softHyphen/>
          <w:delText>ri</w:delText>
          <w:softHyphen/>
          <w:delText>re</w:delText>
          <w:softHyphen/>
          <w:delText>b</w:delText>
          <w:softHyphen/>
          <w:delText>as em</w:delText>
          <w:softHyphen/>
          <w:delText>sa</w:delText>
          <w:softHyphen/>
          <w:delText>xu</w:delText>
          <w:softHyphen/>
          <w:delText>re</w:delText>
          <w:softHyphen/>
          <w:delText>bo</w:delText>
          <w:softHyphen/>
          <w:delText>da. aR</w:delText>
          <w:softHyphen/>
          <w:delText>ni</w:delText>
          <w:softHyphen/>
          <w:delText>S</w:delText>
          <w:softHyphen/>
          <w:delText>nu</w:delText>
          <w:softHyphen/>
          <w:delText>li po</w:delText>
          <w:softHyphen/>
          <w:delText>li</w:delText>
          <w:softHyphen/>
          <w:delText>ti</w:delText>
          <w:softHyphen/>
          <w:delText>k</w:delText>
          <w:softHyphen/>
          <w:delText>is pro</w:delText>
          <w:softHyphen/>
          <w:delText>b</w:delText>
          <w:softHyphen/>
          <w:delText>le</w:delText>
          <w:softHyphen/>
          <w:delText>m</w:delText>
          <w:softHyphen/>
          <w:delText>as  wa</w:delText>
          <w:softHyphen/>
          <w:delText>r</w:delText>
          <w:softHyphen/>
          <w:delText>mo</w:delText>
          <w:softHyphen/>
          <w:delText>a</w:delText>
          <w:softHyphen/>
          <w:delText>d</w:delText>
          <w:softHyphen/>
          <w:delText>g</w:delText>
          <w:softHyphen/>
          <w:delText>ens is fa</w:delText>
          <w:softHyphen/>
          <w:delText>q</w:delText>
          <w:softHyphen/>
          <w:delText>ti, rom igi mxo</w:delText>
          <w:softHyphen/>
          <w:delText>l</w:delText>
          <w:softHyphen/>
          <w:delText>od er</w:delText>
          <w:softHyphen/>
          <w:delText>Ti aq</w:delText>
          <w:softHyphen/>
          <w:delText>ci</w:delText>
          <w:softHyphen/>
          <w:delText>o</w:delText>
          <w:softHyphen/>
          <w:delText>ne</w:delText>
          <w:softHyphen/>
          <w:delText>r</w:delText>
          <w:softHyphen/>
          <w:delText>is (mi</w:delText>
          <w:softHyphen/>
          <w:delText>m</w:delText>
          <w:softHyphen/>
          <w:delText>wo</w:delText>
          <w:softHyphen/>
          <w:delText>de</w:delText>
          <w:softHyphen/>
          <w:delText>b</w:delText>
          <w:softHyphen/>
          <w:delText>l</w:delText>
          <w:softHyphen/>
          <w:delText>is) in</w:delText>
          <w:softHyphen/>
          <w:delText>te</w:delText>
          <w:softHyphen/>
          <w:delText>re</w:delText>
          <w:softHyphen/>
          <w:delText>s</w:delText>
          <w:softHyphen/>
          <w:delText>ebs iT</w:delText>
          <w:softHyphen/>
          <w:delText>va</w:delText>
          <w:softHyphen/>
          <w:delText>li</w:delText>
          <w:softHyphen/>
          <w:delText>s</w:delText>
          <w:softHyphen/>
          <w:delText>wi</w:delText>
          <w:softHyphen/>
          <w:delText>n</w:delText>
          <w:softHyphen/>
          <w:delText>ebs da da</w:delText>
          <w:softHyphen/>
          <w:delText>n</w:delText>
          <w:softHyphen/>
          <w:delText>r</w:delText>
          <w:softHyphen/>
          <w:delText>Ce</w:delText>
          <w:softHyphen/>
          <w:delText>ni aq</w:delText>
          <w:softHyphen/>
          <w:delText>ci</w:delText>
          <w:softHyphen/>
          <w:delText>o</w:delText>
          <w:softHyphen/>
          <w:delText>ne</w:delText>
          <w:softHyphen/>
          <w:delText>re</w:delText>
          <w:softHyphen/>
          <w:delText>b</w:delText>
          <w:softHyphen/>
          <w:delText>is in</w:delText>
          <w:softHyphen/>
          <w:delText>te</w:delText>
          <w:softHyphen/>
          <w:delText>re</w:delText>
          <w:softHyphen/>
          <w:delText>s</w:delText>
          <w:softHyphen/>
          <w:delText>ebs ug</w:delText>
          <w:softHyphen/>
          <w:delText>u</w:delText>
          <w:softHyphen/>
          <w:delText>l</w:delText>
          <w:softHyphen/>
          <w:delText>ve</w:delText>
          <w:softHyphen/>
          <w:delText>be</w:delText>
          <w:softHyphen/>
          <w:delText>l</w:delText>
          <w:softHyphen/>
          <w:delText>y</w:delText>
          <w:softHyphen/>
          <w:delText>ofs. ga</w:delText>
          <w:softHyphen/>
          <w:delText>n</w:delText>
          <w:softHyphen/>
          <w:delText>xi</w:delText>
          <w:softHyphen/>
          <w:delText>lu</w:delText>
          <w:softHyphen/>
          <w:delText>li ma</w:delText>
          <w:softHyphen/>
          <w:delText>ga</w:delText>
          <w:softHyphen/>
          <w:delText>li</w:delText>
          <w:softHyphen/>
          <w:delText>Ti</w:delText>
          <w:softHyphen/>
          <w:delText>d</w:delText>
          <w:softHyphen/>
          <w:delText>an Cans, rom ko</w:delText>
          <w:softHyphen/>
          <w:delText>m</w:delText>
          <w:softHyphen/>
          <w:delText>pa</w:delText>
          <w:softHyphen/>
          <w:delText>ni</w:delText>
          <w:softHyphen/>
          <w:delText>is so</w:delText>
          <w:softHyphen/>
          <w:delText>ci</w:delText>
          <w:softHyphen/>
          <w:delText>a</w:delText>
          <w:softHyphen/>
          <w:delText>lu</w:delText>
          <w:softHyphen/>
          <w:delText>ri pa</w:delText>
          <w:softHyphen/>
          <w:delText>su</w:delText>
          <w:softHyphen/>
          <w:delText>xi</w:delText>
          <w:softHyphen/>
          <w:delText>s</w:delText>
          <w:softHyphen/>
          <w:delText>m</w:delText>
          <w:softHyphen/>
          <w:delText>ge</w:delText>
          <w:softHyphen/>
          <w:delText>b</w:delText>
          <w:softHyphen/>
          <w:delText>lo</w:delText>
          <w:softHyphen/>
          <w:delText>b</w:delText>
          <w:softHyphen/>
          <w:delText>is po</w:delText>
          <w:softHyphen/>
          <w:delText>li</w:delText>
          <w:softHyphen/>
          <w:delText>ti</w:delText>
          <w:softHyphen/>
          <w:delText>ka mi</w:delText>
          <w:softHyphen/>
          <w:delText>z</w:delText>
          <w:softHyphen/>
          <w:delText>n</w:delText>
          <w:softHyphen/>
          <w:delText>ad is</w:delText>
          <w:softHyphen/>
          <w:delText>a</w:delText>
          <w:softHyphen/>
          <w:delText>x</w:delText>
          <w:softHyphen/>
          <w:delText>avs mxo</w:delText>
          <w:softHyphen/>
          <w:delText>l</w:delText>
          <w:softHyphen/>
          <w:delText>od er</w:delText>
          <w:softHyphen/>
          <w:delText>Ti aq</w:delText>
          <w:softHyphen/>
          <w:delText>ci</w:delText>
          <w:softHyphen/>
          <w:delText>o</w:delText>
          <w:softHyphen/>
          <w:delText>ne</w:delText>
          <w:softHyphen/>
          <w:delText>r</w:delText>
          <w:softHyphen/>
          <w:delText>is in</w:delText>
          <w:softHyphen/>
          <w:delText>te</w:delText>
          <w:softHyphen/>
          <w:delText>re</w:delText>
          <w:softHyphen/>
          <w:delText>se</w:delText>
          <w:softHyphen/>
          <w:delText>bi ga</w:delText>
          <w:softHyphen/>
          <w:delText>T</w:delText>
          <w:softHyphen/>
          <w:delText>va</w:delText>
          <w:softHyphen/>
          <w:delText>li</w:delText>
          <w:softHyphen/>
          <w:delText>s</w:delText>
          <w:softHyphen/>
          <w:delText>wi</w:delText>
          <w:softHyphen/>
          <w:delText>ne</w:delText>
          <w:softHyphen/>
          <w:delText>b</w:delText>
          <w:softHyphen/>
          <w:delText>as, rac ar</w:delText>
          <w:softHyphen/>
          <w:delText>a</w:delText>
          <w:softHyphen/>
          <w:delText>e</w:delText>
          <w:softHyphen/>
          <w:delText>fe</w:delText>
          <w:softHyphen/>
          <w:delText>q</w:delText>
          <w:softHyphen/>
          <w:delText>tu</w:delText>
          <w:softHyphen/>
          <w:delText>ri  er</w:delText>
          <w:softHyphen/>
          <w:delText>Ti</w:delText>
          <w:softHyphen/>
          <w:delText>a</w:delText>
          <w:softHyphen/>
          <w:delText>ni stra</w:delText>
          <w:softHyphen/>
          <w:delText>te</w:delText>
          <w:softHyphen/>
          <w:delText>gi</w:delText>
          <w:softHyphen/>
          <w:delText>is ma</w:delText>
          <w:softHyphen/>
          <w:delText>C</w:delText>
          <w:softHyphen/>
          <w:delText>ve</w:delText>
          <w:softHyphen/>
          <w:delText>ne</w:delText>
          <w:softHyphen/>
          <w:delText>be</w:delText>
          <w:softHyphen/>
          <w:delText xml:space="preserve">lia.  </w:delText>
        </w:r>
      </w:del>
    </w:p>
    <w:p>
      <w:pPr>
        <w:pStyle w:val="A"/>
        <w:rPr>
          <w:del w:id="8734" w:author="user" w:date="2012-02-07T17:03:00Z"/>
        </w:rPr>
      </w:pPr>
      <w:del w:id="8733" w:author="user" w:date="2012-02-07T17:03:00Z">
        <w:r>
          <w:rPr>
            <w:rFonts w:cs="Arial"/>
          </w:rPr>
          <w:tab/>
          <w:delText>pa</w:delText>
          <w:softHyphen/>
          <w:delText>su</w:delText>
          <w:softHyphen/>
          <w:delText>xi</w:delText>
          <w:softHyphen/>
          <w:delText>s</w:delText>
          <w:softHyphen/>
          <w:delText>m</w:delText>
          <w:softHyphen/>
          <w:delText>ge</w:delText>
          <w:softHyphen/>
          <w:delText>b</w:delText>
          <w:softHyphen/>
          <w:delText>lo</w:delText>
          <w:softHyphen/>
          <w:delText>ba. Ro</w:delText>
          <w:softHyphen/>
          <w:delText>ni</w:delText>
          <w:softHyphen/>
          <w:delText>s</w:delText>
          <w:softHyphen/>
          <w:delText>Zi</w:delText>
          <w:softHyphen/>
          <w:delText>e</w:delText>
          <w:softHyphen/>
          <w:delText>be</w:delText>
          <w:softHyphen/>
          <w:delText>b</w:delText>
          <w:softHyphen/>
          <w:delText>is uf</w:delText>
          <w:softHyphen/>
          <w:delText>ro me</w:delText>
          <w:softHyphen/>
          <w:delText>t</w:delText>
          <w:softHyphen/>
          <w:delText>ad mo</w:delText>
          <w:softHyphen/>
          <w:delText>m</w:delText>
          <w:softHyphen/>
          <w:delText>x</w:delText>
          <w:softHyphen/>
          <w:delText>ma</w:delText>
          <w:softHyphen/>
          <w:delText>re</w:delText>
          <w:softHyphen/>
          <w:delText>b</w:delText>
          <w:softHyphen/>
          <w:delText>le</w:delText>
          <w:softHyphen/>
          <w:delText>b</w:delText>
          <w:softHyphen/>
          <w:delText>ze an sa</w:delText>
          <w:softHyphen/>
          <w:delText>q</w:delText>
          <w:softHyphen/>
          <w:delText>ve</w:delText>
          <w:softHyphen/>
          <w:delText>l</w:delText>
          <w:softHyphen/>
          <w:delText>mo</w:delText>
          <w:softHyphen/>
          <w:delText>q</w:delText>
          <w:softHyphen/>
          <w:delText>me</w:delText>
          <w:softHyphen/>
          <w:delText>do Se</w:delText>
          <w:softHyphen/>
          <w:delText>m</w:delText>
          <w:softHyphen/>
          <w:delText>Tx</w:delText>
          <w:softHyphen/>
          <w:delText>ve</w:delText>
          <w:softHyphen/>
          <w:delText>ve</w:delText>
          <w:softHyphen/>
          <w:delText>b</w:delText>
          <w:softHyphen/>
          <w:delText>ze mi</w:delText>
          <w:softHyphen/>
          <w:delText>ma</w:delText>
          <w:softHyphen/>
          <w:delText>r</w:delText>
          <w:softHyphen/>
          <w:delText>T</w:delText>
          <w:softHyphen/>
          <w:delText>va, sa</w:delText>
          <w:softHyphen/>
          <w:delText>va</w:delText>
          <w:softHyphen/>
          <w:delText>ra</w:delText>
          <w:softHyphen/>
          <w:delText>u</w:delText>
          <w:softHyphen/>
          <w:delText>d</w:delText>
          <w:softHyphen/>
          <w:delText>od, mi</w:delText>
          <w:softHyphen/>
          <w:delText>i</w:delText>
          <w:softHyphen/>
          <w:delText>zi</w:delText>
          <w:softHyphen/>
          <w:delText>d</w:delText>
          <w:softHyphen/>
          <w:delText>avs uf</w:delText>
          <w:softHyphen/>
          <w:delText>ro met re</w:delText>
          <w:softHyphen/>
          <w:delText>k</w:delText>
          <w:softHyphen/>
          <w:delText>la</w:delText>
          <w:softHyphen/>
          <w:delText>m</w:delText>
          <w:softHyphen/>
          <w:delText>as, Tu esaa ga</w:delText>
          <w:softHyphen/>
          <w:delText>n</w:delText>
          <w:softHyphen/>
          <w:delText>z</w:delText>
          <w:softHyphen/>
          <w:delText>ra</w:delText>
          <w:softHyphen/>
          <w:delText>x</w:delText>
          <w:softHyphen/>
          <w:delText xml:space="preserve">va. </w:delText>
        </w:r>
      </w:del>
    </w:p>
    <w:p>
      <w:pPr>
        <w:pStyle w:val="A"/>
        <w:rPr>
          <w:del w:id="8740" w:author="user" w:date="2012-02-07T17:03:00Z"/>
        </w:rPr>
      </w:pPr>
      <w:del w:id="8735" w:author="user" w:date="2012-02-07T17:03:00Z">
        <w:r>
          <w:rPr>
            <w:rFonts w:cs="Arial"/>
          </w:rPr>
          <w:tab/>
          <w:delText>po</w:delText>
          <w:softHyphen/>
          <w:delText>li</w:delText>
          <w:softHyphen/>
          <w:delText>ti</w:delText>
          <w:softHyphen/>
          <w:delText>ka Za</w:delText>
          <w:softHyphen/>
          <w:delText>li</w:delText>
          <w:softHyphen/>
          <w:delText>an Zvi</w:delText>
          <w:softHyphen/>
          <w:delText xml:space="preserve">ria </w:delText>
        </w:r>
      </w:del>
      <w:del w:id="8736" w:author="user" w:date="2012-02-07T17:03:00Z">
        <w:r>
          <w:rPr>
            <w:rFonts w:cs="Arial" w:ascii="Times New Roman" w:hAnsi="Times New Roman"/>
          </w:rPr>
          <w:delText>UU</w:delText>
        </w:r>
      </w:del>
      <w:del w:id="8737" w:author="user" w:date="2012-02-07T17:03:00Z">
        <w:r>
          <w:rPr>
            <w:rFonts w:cs="Arial"/>
          </w:rPr>
          <w:delText>-Tvis fu</w:delText>
          <w:softHyphen/>
          <w:delText>la</w:delText>
          <w:softHyphen/>
          <w:delText>di Tva</w:delText>
          <w:softHyphen/>
          <w:delText>l</w:delText>
          <w:softHyphen/>
          <w:delText>sa</w:delText>
          <w:softHyphen/>
          <w:delText>z</w:delText>
          <w:softHyphen/>
          <w:delText>ri</w:delText>
          <w:softHyphen/>
          <w:delText>s</w:delText>
          <w:softHyphen/>
          <w:delText>iT, im</w:delText>
          <w:softHyphen/>
          <w:delText>de</w:delText>
          <w:softHyphen/>
          <w:delText>n</w:delText>
          <w:softHyphen/>
          <w:delText>ad, rom fi</w:delText>
          <w:softHyphen/>
          <w:delText>na</w:delText>
          <w:softHyphen/>
          <w:delText>n</w:delText>
          <w:softHyphen/>
          <w:delText>s</w:delText>
          <w:softHyphen/>
          <w:delText>ur di</w:delText>
          <w:softHyphen/>
          <w:delText>re</w:delText>
          <w:softHyphen/>
          <w:delText>q</w:delText>
          <w:softHyphen/>
          <w:delText>t</w:delText>
          <w:softHyphen/>
          <w:delText>ors da</w:delText>
          <w:softHyphen/>
          <w:delText>u</w:delText>
          <w:softHyphen/>
          <w:delText>s</w:delText>
          <w:softHyphen/>
          <w:delText>v</w:delText>
          <w:softHyphen/>
          <w:delText>es Se</w:delText>
          <w:softHyphen/>
          <w:delText>ki</w:delText>
          <w:softHyphen/>
          <w:delText>Tx</w:delText>
          <w:softHyphen/>
          <w:delText>va, ra</w:delText>
          <w:softHyphen/>
          <w:delText>m</w:delText>
          <w:softHyphen/>
          <w:delText>de</w:delText>
          <w:softHyphen/>
          <w:delText>n</w:delText>
          <w:softHyphen/>
          <w:delText>ad Se</w:delText>
          <w:softHyphen/>
          <w:delText>i</w:delText>
          <w:softHyphen/>
          <w:delText>Z</w:delText>
          <w:softHyphen/>
          <w:delText>le</w:delText>
          <w:softHyphen/>
          <w:delText>bo</w:delText>
          <w:softHyphen/>
          <w:delText>da mi</w:delText>
          <w:softHyphen/>
          <w:delText>si re</w:delText>
          <w:softHyphen/>
          <w:delText>a</w:delText>
          <w:softHyphen/>
          <w:delText>lu</w:delText>
          <w:softHyphen/>
          <w:delText>r</w:delText>
          <w:softHyphen/>
          <w:delText>ad mi</w:delText>
          <w:softHyphen/>
          <w:delText>Re</w:delText>
          <w:softHyphen/>
          <w:delText>ba, ga</w:delText>
          <w:softHyphen/>
          <w:delText>n</w:delText>
          <w:softHyphen/>
          <w:delText>sa</w:delText>
          <w:softHyphen/>
          <w:delText>ku</w:delText>
          <w:softHyphen/>
          <w:delText>T</w:delText>
          <w:softHyphen/>
          <w:delText>re</w:delText>
          <w:softHyphen/>
          <w:delText>b</w:delText>
          <w:softHyphen/>
          <w:delText>iT mo</w:delText>
          <w:softHyphen/>
          <w:delText>k</w:delText>
          <w:softHyphen/>
          <w:delText>le</w:delText>
          <w:softHyphen/>
          <w:delText>va</w:delText>
          <w:softHyphen/>
          <w:delText>di</w:delText>
          <w:softHyphen/>
          <w:delText>a</w:delText>
          <w:softHyphen/>
          <w:delText>ni kre</w:delText>
          <w:softHyphen/>
          <w:delText>di</w:delText>
          <w:softHyphen/>
          <w:delText>t</w:delText>
          <w:softHyphen/>
          <w:delText>is si</w:delText>
          <w:softHyphen/>
          <w:delText>m</w:delText>
          <w:softHyphen/>
          <w:delText>wi</w:delText>
          <w:softHyphen/>
          <w:delText>r</w:delText>
          <w:softHyphen/>
          <w:delText>is da glo</w:delText>
          <w:softHyphen/>
          <w:delText>ba</w:delText>
          <w:softHyphen/>
          <w:delText>lu</w:delText>
          <w:softHyphen/>
          <w:delText>ri ek</w:delText>
          <w:softHyphen/>
          <w:delText>o</w:delText>
          <w:softHyphen/>
          <w:delText>no</w:delText>
          <w:softHyphen/>
          <w:delText>mi</w:delText>
          <w:softHyphen/>
          <w:delText>ku</w:delText>
          <w:softHyphen/>
          <w:delText>ri re</w:delText>
          <w:softHyphen/>
          <w:delText>ce</w:delText>
          <w:softHyphen/>
          <w:delText>si</w:delText>
          <w:softHyphen/>
          <w:delText>is dros. es, ra Tqma un</w:delText>
          <w:softHyphen/>
          <w:delText>da, eT</w:delText>
          <w:softHyphen/>
          <w:delText>i</w:delText>
          <w:softHyphen/>
          <w:delText>ku</w:delText>
          <w:softHyphen/>
          <w:delText>ri de</w:delText>
          <w:softHyphen/>
          <w:delText>ba</w:delText>
          <w:softHyphen/>
          <w:delText>te</w:delText>
          <w:softHyphen/>
          <w:delText>b</w:delText>
          <w:softHyphen/>
          <w:delText>is sa</w:delText>
          <w:softHyphen/>
          <w:delText>ki</w:delText>
          <w:softHyphen/>
          <w:delText>Txia, Tu ra</w:delText>
          <w:softHyphen/>
          <w:delText>m</w:delText>
          <w:softHyphen/>
          <w:delText>de</w:delText>
          <w:softHyphen/>
          <w:delText>n</w:delText>
          <w:softHyphen/>
          <w:delText>ad Se</w:delText>
          <w:softHyphen/>
          <w:delText>a</w:delText>
          <w:softHyphen/>
          <w:delText>s</w:delText>
          <w:softHyphen/>
          <w:delText>ru</w:delText>
          <w:softHyphen/>
          <w:delText xml:space="preserve">la </w:delText>
        </w:r>
      </w:del>
      <w:del w:id="8738" w:author="user" w:date="2012-02-07T17:03:00Z">
        <w:r>
          <w:rPr>
            <w:rFonts w:cs="Arial" w:ascii="Times New Roman" w:hAnsi="Times New Roman"/>
          </w:rPr>
          <w:delText>UU</w:delText>
        </w:r>
      </w:del>
      <w:del w:id="8739" w:author="user" w:date="2012-02-07T17:03:00Z">
        <w:r>
          <w:rPr>
            <w:rFonts w:cs="Arial"/>
          </w:rPr>
          <w:delText>-m Ta</w:delText>
          <w:softHyphen/>
          <w:delText>vi</w:delText>
          <w:softHyphen/>
          <w:delText>si so</w:delText>
          <w:softHyphen/>
          <w:delText>ci</w:delText>
          <w:softHyphen/>
          <w:delText>a</w:delText>
          <w:softHyphen/>
          <w:delText>lu</w:delText>
          <w:softHyphen/>
          <w:delText>ri pa</w:delText>
          <w:softHyphen/>
          <w:delText>su</w:delText>
          <w:softHyphen/>
          <w:delText>xi</w:delText>
          <w:softHyphen/>
          <w:delText>s</w:delText>
          <w:softHyphen/>
          <w:delText>m</w:delText>
          <w:softHyphen/>
          <w:delText>ge</w:delText>
          <w:softHyphen/>
          <w:delText>b</w:delText>
          <w:softHyphen/>
          <w:delText>lo</w:delText>
          <w:softHyphen/>
          <w:delText>ba re</w:delText>
          <w:softHyphen/>
          <w:delText>su</w:delText>
          <w:softHyphen/>
          <w:delText>r</w:delText>
          <w:softHyphen/>
          <w:delText>se</w:delText>
          <w:softHyphen/>
          <w:delText>b</w:delText>
          <w:softHyphen/>
          <w:delText>T</w:delText>
          <w:softHyphen/>
          <w:delText>an mi</w:delText>
          <w:softHyphen/>
          <w:delText>ma</w:delText>
          <w:softHyphen/>
          <w:delText>r</w:delText>
          <w:softHyphen/>
          <w:delText>Te</w:delText>
          <w:softHyphen/>
          <w:delText>ba</w:delText>
          <w:softHyphen/>
          <w:delText>Si.</w:delText>
        </w:r>
      </w:del>
    </w:p>
    <w:p>
      <w:pPr>
        <w:pStyle w:val="A"/>
        <w:rPr>
          <w:del w:id="8744" w:author="user" w:date="2012-02-07T17:03:00Z"/>
        </w:rPr>
      </w:pPr>
      <w:del w:id="8741" w:author="user" w:date="2012-02-07T17:03:00Z">
        <w:r>
          <w:rPr>
            <w:rFonts w:cs="Arial"/>
          </w:rPr>
          <w:tab/>
          <w:delText>sa</w:delText>
          <w:softHyphen/>
          <w:delText>bo</w:delText>
          <w:softHyphen/>
          <w:delText>lo</w:delText>
          <w:softHyphen/>
          <w:delText>od, po</w:delText>
          <w:softHyphen/>
          <w:delText>li</w:delText>
          <w:softHyphen/>
          <w:delText>ti</w:delText>
          <w:softHyphen/>
          <w:delText>ka ar iT</w:delText>
          <w:softHyphen/>
          <w:delText>va</w:delText>
          <w:softHyphen/>
          <w:delText>li</w:delText>
          <w:softHyphen/>
          <w:delText>s</w:delText>
          <w:softHyphen/>
          <w:delText>wi</w:delText>
          <w:softHyphen/>
          <w:delText>n</w:delText>
          <w:softHyphen/>
          <w:delText>ebs sxva di</w:delText>
          <w:softHyphen/>
          <w:delText>re</w:delText>
          <w:softHyphen/>
          <w:delText>q</w:delText>
          <w:softHyphen/>
          <w:delText>to</w:delText>
          <w:softHyphen/>
          <w:delText>re</w:delText>
          <w:softHyphen/>
          <w:delText>b</w:delText>
          <w:softHyphen/>
          <w:delText>is mxa</w:delText>
          <w:softHyphen/>
          <w:delText>r</w:delText>
          <w:softHyphen/>
          <w:delText>da</w:delText>
          <w:softHyphen/>
          <w:delText>We</w:delText>
          <w:softHyphen/>
          <w:delText>r</w:delText>
          <w:softHyphen/>
          <w:delText>as da am</w:delText>
          <w:softHyphen/>
          <w:delText>g</w:delText>
          <w:softHyphen/>
          <w:delText>va</w:delText>
          <w:softHyphen/>
          <w:delText>r</w:delText>
          <w:softHyphen/>
          <w:delText>ad, rTu</w:delText>
          <w:softHyphen/>
          <w:delText>lia mi</w:delText>
          <w:softHyphen/>
          <w:delText>m</w:delText>
          <w:softHyphen/>
          <w:delText>di</w:delText>
          <w:softHyphen/>
          <w:delText>na</w:delText>
          <w:softHyphen/>
          <w:delText>re va</w:delText>
          <w:softHyphen/>
          <w:delText>l</w:delText>
          <w:softHyphen/>
          <w:delText>de</w:delText>
          <w:softHyphen/>
          <w:delText>bu</w:delText>
          <w:softHyphen/>
          <w:delText>le</w:delText>
          <w:softHyphen/>
          <w:delText>b</w:delText>
          <w:softHyphen/>
          <w:delText>is Se</w:delText>
          <w:softHyphen/>
          <w:delText>na</w:delText>
          <w:softHyphen/>
          <w:delText>r</w:delText>
          <w:softHyphen/>
          <w:delText>Cu</w:delText>
          <w:softHyphen/>
          <w:delText>ne</w:delText>
          <w:softHyphen/>
          <w:delText>ba. aR</w:delText>
          <w:softHyphen/>
          <w:delText>ni</w:delText>
          <w:softHyphen/>
          <w:delText>S</w:delText>
          <w:softHyphen/>
          <w:delText>nu</w:delText>
          <w:softHyphen/>
          <w:delText>li gu</w:delText>
          <w:softHyphen/>
          <w:delText>li</w:delText>
          <w:softHyphen/>
          <w:delText>s</w:delText>
          <w:softHyphen/>
          <w:delText>x</w:delText>
          <w:softHyphen/>
          <w:delText>m</w:delText>
          <w:softHyphen/>
          <w:delText>obs, rom cvli</w:delText>
          <w:softHyphen/>
          <w:delText>le</w:delText>
          <w:softHyphen/>
          <w:delText>ba su</w:delText>
          <w:softHyphen/>
          <w:delText>s</w:delText>
          <w:softHyphen/>
          <w:delText>ti da mgrZno</w:delText>
          <w:softHyphen/>
          <w:delText>bi</w:delText>
          <w:softHyphen/>
          <w:delText>a</w:delText>
          <w:softHyphen/>
          <w:delText xml:space="preserve">rea, Tu </w:delText>
        </w:r>
      </w:del>
      <w:del w:id="8742" w:author="user" w:date="2012-02-07T17:03:00Z">
        <w:r>
          <w:rPr>
            <w:rFonts w:cs="Arial" w:ascii="Times New Roman" w:hAnsi="Times New Roman"/>
          </w:rPr>
          <w:delText>CEO</w:delText>
        </w:r>
      </w:del>
      <w:del w:id="8743" w:author="user" w:date="2012-02-07T17:03:00Z">
        <w:r>
          <w:rPr>
            <w:rFonts w:cs="Arial"/>
          </w:rPr>
          <w:delText>-o er</w:delText>
          <w:softHyphen/>
          <w:delText>Ta</w:delText>
          <w:softHyphen/>
          <w:delText>de</w:delText>
          <w:softHyphen/>
          <w:delText>r</w:delText>
          <w:softHyphen/>
          <w:delText>Ti pi</w:delText>
          <w:softHyphen/>
          <w:delText>ria, ro</w:delText>
          <w:softHyphen/>
          <w:delText>me</w:delText>
          <w:softHyphen/>
          <w:delText>l</w:delText>
          <w:softHyphen/>
          <w:delText>s</w:delText>
          <w:softHyphen/>
          <w:delText>ac mi</w:delText>
          <w:softHyphen/>
          <w:delText>si na</w:delText>
          <w:softHyphen/>
          <w:delText>m</w:delText>
          <w:softHyphen/>
          <w:delText>d</w:delText>
          <w:softHyphen/>
          <w:delText>vi</w:delText>
          <w:softHyphen/>
          <w:delText>l</w:delText>
          <w:softHyphen/>
          <w:delText>ad sje</w:delText>
          <w:softHyphen/>
          <w:delText>ra. ro</w:delText>
          <w:softHyphen/>
          <w:delText>g</w:delText>
          <w:softHyphen/>
          <w:delText>orc ko</w:delText>
          <w:softHyphen/>
          <w:delText>m</w:delText>
          <w:softHyphen/>
          <w:delText>pa</w:delText>
          <w:softHyphen/>
          <w:delText>ni</w:delText>
          <w:softHyphen/>
          <w:delText>is mTli</w:delText>
          <w:softHyphen/>
          <w:delText>a</w:delText>
          <w:softHyphen/>
          <w:delText>ni stra</w:delText>
          <w:softHyphen/>
          <w:delText>te</w:delText>
          <w:softHyphen/>
          <w:delText>gi</w:delText>
          <w:softHyphen/>
          <w:delText>u</w:delText>
          <w:softHyphen/>
          <w:delText>li mdgo</w:delText>
          <w:softHyphen/>
          <w:delText>ma</w:delText>
          <w:softHyphen/>
          <w:delText>re</w:delText>
          <w:softHyphen/>
          <w:delText>o</w:delText>
          <w:softHyphen/>
          <w:delText>b</w:delText>
          <w:softHyphen/>
          <w:delText>is na</w:delText>
          <w:softHyphen/>
          <w:delText>wi</w:delText>
          <w:softHyphen/>
          <w:delText>li, so</w:delText>
          <w:softHyphen/>
          <w:delText>ci</w:delText>
          <w:softHyphen/>
          <w:delText>a</w:delText>
          <w:softHyphen/>
          <w:delText>lu</w:delText>
          <w:softHyphen/>
          <w:delText>ri pa</w:delText>
          <w:softHyphen/>
          <w:delText>su</w:delText>
          <w:softHyphen/>
          <w:delText>xi</w:delText>
          <w:softHyphen/>
          <w:delText>s</w:delText>
          <w:softHyphen/>
          <w:delText>m</w:delText>
          <w:softHyphen/>
          <w:delText>ge</w:delText>
          <w:softHyphen/>
          <w:delText>b</w:delText>
          <w:softHyphen/>
          <w:delText>lo</w:delText>
          <w:softHyphen/>
          <w:delText>b</w:delText>
          <w:softHyphen/>
          <w:delText>is ko</w:delText>
          <w:softHyphen/>
          <w:delText>m</w:delText>
          <w:softHyphen/>
          <w:delText>po</w:delText>
          <w:softHyphen/>
          <w:delText>ne</w:delText>
          <w:softHyphen/>
          <w:delText>n</w:delText>
          <w:softHyphen/>
          <w:delText>te</w:delText>
          <w:softHyphen/>
          <w:delText>b</w:delText>
          <w:softHyphen/>
          <w:delText>ze un</w:delText>
          <w:softHyphen/>
          <w:delText>da ga</w:delText>
          <w:softHyphen/>
          <w:delText>v</w:delText>
          <w:softHyphen/>
          <w:delText>r</w:delText>
          <w:softHyphen/>
          <w:delText>ce</w:delText>
          <w:softHyphen/>
          <w:delText>l</w:delText>
          <w:softHyphen/>
          <w:delText>d</w:delText>
          <w:softHyphen/>
          <w:delText>es fa</w:delText>
          <w:softHyphen/>
          <w:delText>r</w:delText>
          <w:softHyphen/>
          <w:delText>To mxa</w:delText>
          <w:softHyphen/>
          <w:delText>r</w:delText>
          <w:softHyphen/>
          <w:delText>da</w:delText>
          <w:softHyphen/>
          <w:delText>We</w:delText>
          <w:softHyphen/>
          <w:delText>ra, ga</w:delText>
          <w:softHyphen/>
          <w:delText>n</w:delText>
          <w:softHyphen/>
          <w:delText>sa</w:delText>
          <w:softHyphen/>
          <w:delText>ku</w:delText>
          <w:softHyphen/>
          <w:delText>T</w:delText>
          <w:softHyphen/>
          <w:delText>re</w:delText>
          <w:softHyphen/>
          <w:delText>b</w:delText>
          <w:softHyphen/>
          <w:delText>iT, ko</w:delText>
          <w:softHyphen/>
          <w:delText>m</w:delText>
          <w:softHyphen/>
          <w:delText>pa</w:delText>
          <w:softHyphen/>
          <w:delText>ni</w:delText>
          <w:softHyphen/>
          <w:delText>is uf</w:delText>
          <w:softHyphen/>
          <w:delText>r</w:delText>
          <w:softHyphen/>
          <w:delText>os Ta</w:delText>
          <w:softHyphen/>
          <w:delText>na</w:delText>
          <w:softHyphen/>
          <w:delText>m</w:delText>
          <w:softHyphen/>
          <w:delText>de</w:delText>
          <w:softHyphen/>
          <w:delText>bo</w:delText>
          <w:softHyphen/>
          <w:delText>b</w:delText>
          <w:softHyphen/>
          <w:delText>is pi</w:delText>
          <w:softHyphen/>
          <w:delText>re</w:delText>
          <w:softHyphen/>
          <w:delText>b</w:delText>
          <w:softHyphen/>
          <w:delText>ze da rac yve</w:delText>
          <w:softHyphen/>
          <w:delText>la</w:delText>
          <w:softHyphen/>
          <w:delText>ze mni</w:delText>
          <w:softHyphen/>
          <w:delText>S</w:delText>
          <w:softHyphen/>
          <w:delText>v</w:delText>
          <w:softHyphen/>
          <w:delText>ne</w:delText>
          <w:softHyphen/>
          <w:delText>lo</w:delText>
          <w:softHyphen/>
          <w:delText>va</w:delText>
          <w:softHyphen/>
          <w:delText>nia, man un</w:delText>
          <w:softHyphen/>
          <w:delText>da ga</w:delText>
          <w:softHyphen/>
          <w:delText>i</w:delText>
          <w:softHyphen/>
          <w:delText>T</w:delText>
          <w:softHyphen/>
          <w:delText>va</w:delText>
          <w:softHyphen/>
          <w:delText>li</w:delText>
          <w:softHyphen/>
          <w:delText>s</w:delText>
          <w:softHyphen/>
          <w:delText>wi</w:delText>
          <w:softHyphen/>
          <w:delText>n</w:delText>
          <w:softHyphen/>
          <w:delText>os fi</w:delText>
          <w:softHyphen/>
          <w:delText>na</w:delText>
          <w:softHyphen/>
          <w:delText>n</w:delText>
          <w:softHyphen/>
          <w:delText>su</w:delText>
          <w:softHyphen/>
          <w:delText>ri di</w:delText>
          <w:softHyphen/>
          <w:delText>re</w:delText>
          <w:softHyphen/>
          <w:delText>q</w:delText>
          <w:softHyphen/>
          <w:delText>to</w:delText>
          <w:softHyphen/>
          <w:delText>r</w:delText>
          <w:softHyphen/>
          <w:delText>is mxa</w:delText>
          <w:softHyphen/>
          <w:delText>r</w:delText>
          <w:softHyphen/>
          <w:delText>da</w:delText>
          <w:softHyphen/>
          <w:delText>We</w:delText>
          <w:softHyphen/>
          <w:delText xml:space="preserve">ra.  </w:delText>
        </w:r>
      </w:del>
    </w:p>
    <w:p>
      <w:pPr>
        <w:pStyle w:val="Normal"/>
        <w:spacing w:before="0" w:after="0"/>
        <w:rPr>
          <w:rFonts w:ascii="LitNusx" w:hAnsi="LitNusx" w:cs="Arial"/>
          <w:sz w:val="28"/>
          <w:del w:id="8746" w:author="user" w:date="2012-02-07T17:03:00Z"/>
        </w:rPr>
      </w:pPr>
      <w:del w:id="8745" w:author="user" w:date="2012-02-07T17:03:00Z">
        <w:r>
          <w:rPr>
            <w:rFonts w:eastAsia="LitNusx" w:cs="LitNusx" w:ascii="LitNusx" w:hAnsi="LitNusx"/>
            <w:sz w:val="28"/>
          </w:rPr>
          <w:delText xml:space="preserve">  </w:delText>
        </w:r>
      </w:del>
    </w:p>
    <w:p>
      <w:pPr>
        <w:pStyle w:val="Normal"/>
        <w:spacing w:before="0" w:after="0"/>
        <w:rPr>
          <w:rFonts w:ascii="LitNusx" w:hAnsi="LitNusx" w:cs="Arial"/>
          <w:sz w:val="28"/>
          <w:del w:id="8748" w:author="user" w:date="2012-02-07T17:03:00Z"/>
        </w:rPr>
      </w:pPr>
      <w:del w:id="8747" w:author="user" w:date="2012-02-07T17:03:00Z">
        <w:r>
          <w:rPr>
            <w:rFonts w:cs="Arial" w:ascii="LitNusx" w:hAnsi="LitNusx"/>
            <w:sz w:val="28"/>
          </w:rPr>
        </w:r>
      </w:del>
    </w:p>
    <w:p>
      <w:pPr>
        <w:pStyle w:val="A"/>
        <w:ind w:left="397" w:hanging="0"/>
        <w:rPr>
          <w:lang w:val="en-US" w:eastAsia="en-US"/>
          <w:del w:id="8750" w:author="user" w:date="2012-02-07T17:03:00Z"/>
        </w:rPr>
      </w:pPr>
      <w:del w:id="8749" w:author="user" w:date="2012-02-07T17:03:00Z">
        <w:r>
          <w:rPr>
            <w:lang w:val="en-US" w:eastAsia="en-US"/>
          </w:rPr>
        </w:r>
      </w:del>
    </w:p>
    <w:p>
      <w:pPr>
        <w:pStyle w:val="A"/>
        <w:ind w:left="397" w:hanging="0"/>
        <w:rPr>
          <w:lang w:val="en-US" w:eastAsia="en-US"/>
          <w:del w:id="8752" w:author="user" w:date="2012-02-07T17:03:00Z"/>
        </w:rPr>
      </w:pPr>
      <w:del w:id="8751" w:author="user" w:date="2012-02-07T17:03:00Z">
        <w:r>
          <w:rPr>
            <w:lang w:val="en-US" w:eastAsia="en-US"/>
          </w:rPr>
        </w:r>
      </w:del>
    </w:p>
    <w:p>
      <w:pPr>
        <w:pStyle w:val="A"/>
        <w:ind w:left="397" w:hanging="0"/>
        <w:rPr>
          <w:lang w:val="en-US" w:eastAsia="en-US"/>
          <w:del w:id="8754" w:author="user" w:date="2012-02-07T17:03:00Z"/>
        </w:rPr>
      </w:pPr>
      <w:del w:id="8753" w:author="user" w:date="2012-02-07T17:03:00Z">
        <w:r>
          <w:rPr>
            <w:lang w:val="en-US" w:eastAsia="en-US"/>
          </w:rPr>
        </w:r>
      </w:del>
    </w:p>
    <w:p>
      <w:pPr>
        <w:pStyle w:val="A"/>
        <w:ind w:left="397" w:hanging="0"/>
        <w:rPr>
          <w:lang w:val="en-US" w:eastAsia="en-US"/>
          <w:del w:id="8756" w:author="user" w:date="2012-02-07T17:03:00Z"/>
        </w:rPr>
      </w:pPr>
      <w:del w:id="8755" w:author="user" w:date="2012-02-07T17:03:00Z">
        <w:r>
          <w:rPr>
            <w:lang w:val="en-US" w:eastAsia="en-US"/>
          </w:rPr>
        </w:r>
      </w:del>
    </w:p>
    <w:p>
      <w:pPr>
        <w:pStyle w:val="A"/>
        <w:ind w:left="397" w:hanging="0"/>
        <w:rPr>
          <w:lang w:val="en-US" w:eastAsia="en-US"/>
          <w:del w:id="8758" w:author="user" w:date="2012-02-07T17:03:00Z"/>
        </w:rPr>
      </w:pPr>
      <w:del w:id="8757" w:author="user" w:date="2012-02-07T17:03:00Z">
        <w:r>
          <w:rPr>
            <w:lang w:val="en-US" w:eastAsia="en-US"/>
          </w:rPr>
        </w:r>
      </w:del>
    </w:p>
    <w:p>
      <w:pPr>
        <w:pStyle w:val="A"/>
        <w:spacing w:before="0" w:after="100"/>
        <w:ind w:left="0" w:hanging="0"/>
        <w:rPr>
          <w:lang w:val="en-US" w:eastAsia="en-US"/>
        </w:rPr>
      </w:pPr>
      <w:r>
        <w:rPr>
          <w:lang w:val="en-US" w:eastAsia="en-US"/>
        </w:rPr>
      </w:r>
    </w:p>
    <w:sectPr>
      <w:headerReference w:type="even" r:id="rId32"/>
      <w:headerReference w:type="default" r:id="rId33"/>
      <w:headerReference w:type="first" r:id="rId34"/>
      <w:footerReference w:type="even" r:id="rId35"/>
      <w:footerReference w:type="default" r:id="rId36"/>
      <w:footerReference w:type="first" r:id="rId37"/>
      <w:type w:val="nextPage"/>
      <w:pgSz w:w="11906" w:h="16838"/>
      <w:pgMar w:left="1418" w:right="964" w:gutter="0" w:header="0" w:top="851" w:footer="39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tMtavrPS">
    <w:charset w:val="00"/>
    <w:family w:val="auto"/>
    <w:pitch w:val="variable"/>
  </w:font>
  <w:font w:name="LitNusx">
    <w:charset w:val="00"/>
    <w:family w:val="auto"/>
    <w:pitch w:val="variable"/>
  </w:font>
  <w:font w:name="AcadNusx">
    <w:charset w:val="00"/>
    <w:family w:val="auto"/>
    <w:pitch w:val="variable"/>
  </w:font>
  <w:font w:name="Grigolia">
    <w:charset w:val="00"/>
    <w:family w:val="auto"/>
    <w:pitch w:val="variable"/>
  </w:font>
  <w:font w:name="Palatino">
    <w:charset w:val="00"/>
    <w:family w:val="roman"/>
    <w:pitch w:val="variable"/>
  </w:font>
  <w:font w:name="GEO-Grigolia">
    <w:charset w:val="00"/>
    <w:family w:val="swiss"/>
    <w:pitch w:val="variable"/>
  </w:font>
  <w:font w:name="Arial Narrow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AKolkhetyN">
    <w:charset w:val="00"/>
    <w:family w:val="modern"/>
    <w:pitch w:val="variable"/>
  </w:font>
  <w:font w:name="Arial Rounded MT Bold">
    <w:charset w:val="00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5560695</wp:posOffset>
          </wp:positionH>
          <wp:positionV relativeFrom="paragraph">
            <wp:posOffset>10215245</wp:posOffset>
          </wp:positionV>
          <wp:extent cx="407670" cy="269240"/>
          <wp:effectExtent l="0" t="0" r="0" b="0"/>
          <wp:wrapNone/>
          <wp:docPr id="2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105" r="-69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407670" cy="269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5560695</wp:posOffset>
          </wp:positionH>
          <wp:positionV relativeFrom="paragraph">
            <wp:posOffset>-103505</wp:posOffset>
          </wp:positionV>
          <wp:extent cx="600710" cy="30035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8" r="-1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300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-611505</wp:posOffset>
              </wp:positionH>
              <wp:positionV relativeFrom="paragraph">
                <wp:posOffset>-41910</wp:posOffset>
              </wp:positionV>
              <wp:extent cx="953770" cy="215900"/>
              <wp:effectExtent l="0" t="0" r="0" b="0"/>
              <wp:wrapSquare wrapText="bothSides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377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AKolkhetyN" w:hAnsi="AKolkhetyN" w:cs="AKolkhetyN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Fonts w:cs="AKolkhetyN" w:ascii="AKolkhetyN" w:hAnsi="AKolkhetyN"/>
                              <w:b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KolkhetyN" w:ascii="AKolkhetyN" w:hAnsi="AKolkhetyN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rFonts w:cs="AKolkhetyN" w:ascii="AKolkhetyN" w:hAnsi="AKolkhetyN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KolkhetyN" w:ascii="AKolkhetyN" w:hAnsi="AKolkhetyN"/>
                              <w:color w:val="000000"/>
                            </w:rPr>
                            <w:t>322</w:t>
                          </w:r>
                          <w:r>
                            <w:rPr>
                              <w:b/>
                              <w:rFonts w:cs="AKolkhetyN" w:ascii="AKolkhetyN" w:hAnsi="AKolkhetyN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1pt;height:17pt;mso-wrap-distance-left:9.05pt;mso-wrap-distance-right:9.05pt;mso-wrap-distance-top:0pt;mso-wrap-distance-bottom:0pt;margin-top:-3.3pt;mso-position-vertical-relative:text;margin-left:-48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AKolkhetyN" w:hAnsi="AKolkhetyN" w:cs="AKolkhetyN"/>
                        <w:b/>
                        <w:b/>
                        <w:color w:val="000000"/>
                      </w:rPr>
                    </w:pPr>
                    <w:r>
                      <w:rPr>
                        <w:rFonts w:cs="AKolkhetyN" w:ascii="AKolkhetyN" w:hAnsi="AKolkhetyN"/>
                        <w:b/>
                        <w:color w:val="000000"/>
                      </w:rPr>
                      <w:fldChar w:fldCharType="begin"/>
                    </w:r>
                    <w:r>
                      <w:rPr>
                        <w:b/>
                        <w:rFonts w:cs="AKolkhetyN" w:ascii="AKolkhetyN" w:hAnsi="AKolkhetyN"/>
                        <w:color w:val="000000"/>
                      </w:rPr>
                      <w:instrText xml:space="preserve"> PAGE </w:instrText>
                    </w:r>
                    <w:r>
                      <w:rPr>
                        <w:b/>
                        <w:rFonts w:cs="AKolkhetyN" w:ascii="AKolkhetyN" w:hAnsi="AKolkhetyN"/>
                        <w:color w:val="000000"/>
                      </w:rPr>
                      <w:fldChar w:fldCharType="separate"/>
                    </w:r>
                    <w:r>
                      <w:rPr>
                        <w:b/>
                        <w:rFonts w:cs="AKolkhetyN" w:ascii="AKolkhetyN" w:hAnsi="AKolkhetyN"/>
                        <w:color w:val="000000"/>
                      </w:rPr>
                      <w:t>322</w:t>
                    </w:r>
                    <w:r>
                      <w:rPr>
                        <w:b/>
                        <w:rFonts w:cs="AKolkhetyN" w:ascii="AKolkhetyN" w:hAnsi="AKolkhetyN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column">
                <wp:posOffset>354330</wp:posOffset>
              </wp:positionH>
              <wp:positionV relativeFrom="paragraph">
                <wp:posOffset>5080</wp:posOffset>
              </wp:positionV>
              <wp:extent cx="1741805" cy="20510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1805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qsti12Ctr4Char"/>
                            <w:spacing w:before="0" w:after="100"/>
                            <w:jc w:val="left"/>
                            <w:rPr/>
                          </w:pPr>
                          <w:ins w:id="306" w:author="user" w:date="2012-02-06T16:43:00Z"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 xml:space="preserve">imitirebuli gamocda 1 </w:t>
                            </w:r>
                          </w:ins>
                          <w:del w:id="307" w:author="user" w:date="2012-02-06T14:07:00Z"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delText xml:space="preserve">sagamocdo </w:delText>
                            </w:r>
                          </w:del>
                          <w:r>
                            <w:rPr>
                              <w:b/>
                              <w:sz w:val="16"/>
                              <w:szCs w:val="16"/>
                            </w:rPr>
                            <w:t>kiTxveb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7.15pt;height:16.15pt;mso-wrap-distance-left:9.05pt;mso-wrap-distance-right:9.05pt;mso-wrap-distance-top:0pt;mso-wrap-distance-bottom:0pt;margin-top:0.4pt;mso-position-vertical-relative:text;margin-left:27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qsti12Ctr4Char"/>
                      <w:spacing w:before="0" w:after="100"/>
                      <w:jc w:val="left"/>
                      <w:rPr/>
                    </w:pPr>
                    <w:ins w:id="308" w:author="user" w:date="2012-02-06T16:43:00Z">
                      <w:r>
                        <w:rPr>
                          <w:b/>
                          <w:sz w:val="16"/>
                          <w:szCs w:val="16"/>
                          <w:lang w:val="en-US"/>
                        </w:rPr>
                        <w:t xml:space="preserve">imitirebuli gamocda 1 </w:t>
                      </w:r>
                    </w:ins>
                    <w:del w:id="309" w:author="user" w:date="2012-02-06T14:07:00Z">
                      <w:r>
                        <w:rPr>
                          <w:b/>
                          <w:sz w:val="16"/>
                          <w:szCs w:val="16"/>
                        </w:rPr>
                        <w:delText xml:space="preserve">sagamocdo </w:delText>
                      </w:r>
                    </w:del>
                    <w:r>
                      <w:rPr>
                        <w:b/>
                        <w:sz w:val="16"/>
                        <w:szCs w:val="16"/>
                      </w:rPr>
                      <w:t>kiTxvebi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08">
          <wp:simplePos x="0" y="0"/>
          <wp:positionH relativeFrom="column">
            <wp:posOffset>5560695</wp:posOffset>
          </wp:positionH>
          <wp:positionV relativeFrom="paragraph">
            <wp:posOffset>10215245</wp:posOffset>
          </wp:positionV>
          <wp:extent cx="407670" cy="269240"/>
          <wp:effectExtent l="0" t="0" r="0" b="0"/>
          <wp:wrapNone/>
          <wp:docPr id="35" name="Picture 1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Picture 1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105" r="-69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407670" cy="269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24">
          <wp:simplePos x="0" y="0"/>
          <wp:positionH relativeFrom="column">
            <wp:posOffset>5560695</wp:posOffset>
          </wp:positionH>
          <wp:positionV relativeFrom="paragraph">
            <wp:posOffset>-103505</wp:posOffset>
          </wp:positionV>
          <wp:extent cx="600710" cy="300355"/>
          <wp:effectExtent l="0" t="0" r="0" b="0"/>
          <wp:wrapNone/>
          <wp:docPr id="36" name="Image8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Image8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8" r="-1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300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92">
              <wp:simplePos x="0" y="0"/>
              <wp:positionH relativeFrom="column">
                <wp:posOffset>-611505</wp:posOffset>
              </wp:positionH>
              <wp:positionV relativeFrom="paragraph">
                <wp:posOffset>-41910</wp:posOffset>
              </wp:positionV>
              <wp:extent cx="953770" cy="215900"/>
              <wp:effectExtent l="0" t="0" r="0" b="0"/>
              <wp:wrapSquare wrapText="bothSides"/>
              <wp:docPr id="37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377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AKolkhetyN" w:hAnsi="AKolkhetyN" w:cs="AKolkhetyN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Fonts w:cs="AKolkhetyN" w:ascii="AKolkhetyN" w:hAnsi="AKolkhetyN"/>
                              <w:b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KolkhetyN" w:ascii="AKolkhetyN" w:hAnsi="AKolkhetyN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rFonts w:cs="AKolkhetyN" w:ascii="AKolkhetyN" w:hAnsi="AKolkhetyN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KolkhetyN" w:ascii="AKolkhetyN" w:hAnsi="AKolkhetyN"/>
                              <w:color w:val="000000"/>
                            </w:rPr>
                            <w:t>402</w:t>
                          </w:r>
                          <w:r>
                            <w:rPr>
                              <w:b/>
                              <w:rFonts w:cs="AKolkhetyN" w:ascii="AKolkhetyN" w:hAnsi="AKolkhetyN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1pt;height:17pt;mso-wrap-distance-left:9.05pt;mso-wrap-distance-right:9.05pt;mso-wrap-distance-top:0pt;mso-wrap-distance-bottom:0pt;margin-top:-3.3pt;mso-position-vertical-relative:text;margin-left:-48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AKolkhetyN" w:hAnsi="AKolkhetyN" w:cs="AKolkhetyN"/>
                        <w:b/>
                        <w:b/>
                        <w:color w:val="000000"/>
                      </w:rPr>
                    </w:pPr>
                    <w:r>
                      <w:rPr>
                        <w:rFonts w:cs="AKolkhetyN" w:ascii="AKolkhetyN" w:hAnsi="AKolkhetyN"/>
                        <w:b/>
                        <w:color w:val="000000"/>
                      </w:rPr>
                      <w:fldChar w:fldCharType="begin"/>
                    </w:r>
                    <w:r>
                      <w:rPr>
                        <w:b/>
                        <w:rFonts w:cs="AKolkhetyN" w:ascii="AKolkhetyN" w:hAnsi="AKolkhetyN"/>
                        <w:color w:val="000000"/>
                      </w:rPr>
                      <w:instrText xml:space="preserve"> PAGE </w:instrText>
                    </w:r>
                    <w:r>
                      <w:rPr>
                        <w:b/>
                        <w:rFonts w:cs="AKolkhetyN" w:ascii="AKolkhetyN" w:hAnsi="AKolkhetyN"/>
                        <w:color w:val="000000"/>
                      </w:rPr>
                      <w:fldChar w:fldCharType="separate"/>
                    </w:r>
                    <w:r>
                      <w:rPr>
                        <w:b/>
                        <w:rFonts w:cs="AKolkhetyN" w:ascii="AKolkhetyN" w:hAnsi="AKolkhetyN"/>
                        <w:color w:val="000000"/>
                      </w:rPr>
                      <w:t>402</w:t>
                    </w:r>
                    <w:r>
                      <w:rPr>
                        <w:b/>
                        <w:rFonts w:cs="AKolkhetyN" w:ascii="AKolkhetyN" w:hAnsi="AKolkhetyN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0">
              <wp:simplePos x="0" y="0"/>
              <wp:positionH relativeFrom="column">
                <wp:posOffset>354330</wp:posOffset>
              </wp:positionH>
              <wp:positionV relativeFrom="paragraph">
                <wp:posOffset>5080</wp:posOffset>
              </wp:positionV>
              <wp:extent cx="1741805" cy="205105"/>
              <wp:effectExtent l="0" t="0" r="0" b="0"/>
              <wp:wrapNone/>
              <wp:docPr id="38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1805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qsti12Ctr4Char"/>
                            <w:spacing w:before="0" w:after="100"/>
                            <w:jc w:val="left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en-US"/>
                            </w:rPr>
                            <w:t xml:space="preserve">imitirebuli gamocda 2 </w:t>
                          </w:r>
                          <w:r>
                            <w:rPr>
                              <w:b/>
                              <w:sz w:val="16"/>
                              <w:szCs w:val="16"/>
                            </w:rPr>
                            <w:t>sagamocdo kiTxvebi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en-US"/>
                            </w:rPr>
                            <w:t>kiTxveb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7.15pt;height:16.15pt;mso-wrap-distance-left:9.05pt;mso-wrap-distance-right:9.05pt;mso-wrap-distance-top:0pt;mso-wrap-distance-bottom:0pt;margin-top:0.4pt;mso-position-vertical-relative:text;margin-left:27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qsti12Ctr4Char"/>
                      <w:spacing w:before="0" w:after="100"/>
                      <w:jc w:val="left"/>
                      <w:rPr/>
                    </w:pPr>
                    <w:r>
                      <w:rPr>
                        <w:b/>
                        <w:sz w:val="16"/>
                        <w:szCs w:val="16"/>
                        <w:lang w:val="en-US"/>
                      </w:rPr>
                      <w:t xml:space="preserve">imitirebuli gamocda 2 </w:t>
                    </w:r>
                    <w:r>
                      <w:rPr>
                        <w:b/>
                        <w:sz w:val="16"/>
                        <w:szCs w:val="16"/>
                      </w:rPr>
                      <w:t>sagamocdo kiTxvebi</w:t>
                    </w:r>
                    <w:r>
                      <w:rPr>
                        <w:b/>
                        <w:sz w:val="16"/>
                        <w:szCs w:val="16"/>
                        <w:lang w:val="en-US"/>
                      </w:rPr>
                      <w:t>kiTxvebi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5">
          <wp:simplePos x="0" y="0"/>
          <wp:positionH relativeFrom="column">
            <wp:posOffset>-86360</wp:posOffset>
          </wp:positionH>
          <wp:positionV relativeFrom="paragraph">
            <wp:posOffset>-113665</wp:posOffset>
          </wp:positionV>
          <wp:extent cx="600710" cy="300355"/>
          <wp:effectExtent l="0" t="0" r="0" b="0"/>
          <wp:wrapNone/>
          <wp:docPr id="39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8" r="-1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300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5958205</wp:posOffset>
              </wp:positionH>
              <wp:positionV relativeFrom="paragraph">
                <wp:posOffset>-33655</wp:posOffset>
              </wp:positionV>
              <wp:extent cx="728980" cy="224790"/>
              <wp:effectExtent l="0" t="0" r="0" b="0"/>
              <wp:wrapNone/>
              <wp:docPr id="40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8980" cy="224790"/>
                      </a:xfrm>
                      <a:prstGeom prst="rect"/>
                      <a:solidFill>
                        <a:srgbClr val="000000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Fonts w:ascii="AKolkhetyN" w:hAnsi="AKolkhetyN" w:cs="AKolkhetyN"/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rFonts w:cs="AKolkhetyN" w:ascii="AKolkhetyN" w:hAnsi="AKolkhetyN"/>
                              <w:b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KolkhetyN" w:ascii="AKolkhetyN" w:hAnsi="AKolkhetyN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rFonts w:cs="AKolkhetyN" w:ascii="AKolkhetyN" w:hAnsi="AKolkhetyN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KolkhetyN" w:ascii="AKolkhetyN" w:hAnsi="AKolkhetyN"/>
                              <w:color w:val="FFFFFF"/>
                            </w:rPr>
                            <w:t>401</w:t>
                          </w:r>
                          <w:r>
                            <w:rPr>
                              <w:b/>
                              <w:rFonts w:cs="AKolkhetyN" w:ascii="AKolkhetyN" w:hAnsi="AKolkhetyN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rokecolor="#000000" strokeweight="0pt" style="position:absolute;rotation:-0;width:57.4pt;height:17.7pt;mso-wrap-distance-left:9.05pt;mso-wrap-distance-right:9.05pt;mso-wrap-distance-top:0pt;mso-wrap-distance-bottom:0pt;margin-top:-2.65pt;mso-position-vertical-relative:text;margin-left:469.15pt;mso-position-horizontal-relative:text">
              <v:textbox>
                <w:txbxContent>
                  <w:p>
                    <w:pPr>
                      <w:pStyle w:val="Footer"/>
                      <w:jc w:val="left"/>
                      <w:rPr>
                        <w:rFonts w:ascii="AKolkhetyN" w:hAnsi="AKolkhetyN" w:cs="AKolkhetyN"/>
                        <w:b/>
                        <w:b/>
                        <w:color w:val="FFFFFF"/>
                      </w:rPr>
                    </w:pPr>
                    <w:r>
                      <w:rPr>
                        <w:rFonts w:cs="AKolkhetyN" w:ascii="AKolkhetyN" w:hAnsi="AKolkhetyN"/>
                        <w:b/>
                        <w:color w:val="FFFFFF"/>
                      </w:rPr>
                      <w:fldChar w:fldCharType="begin"/>
                    </w:r>
                    <w:r>
                      <w:rPr>
                        <w:b/>
                        <w:rFonts w:cs="AKolkhetyN" w:ascii="AKolkhetyN" w:hAnsi="AKolkhetyN"/>
                        <w:color w:val="FFFFFF"/>
                      </w:rPr>
                      <w:instrText xml:space="preserve"> PAGE </w:instrText>
                    </w:r>
                    <w:r>
                      <w:rPr>
                        <w:b/>
                        <w:rFonts w:cs="AKolkhetyN" w:ascii="AKolkhetyN" w:hAnsi="AKolkhetyN"/>
                        <w:color w:val="FFFFFF"/>
                      </w:rPr>
                      <w:fldChar w:fldCharType="separate"/>
                    </w:r>
                    <w:r>
                      <w:rPr>
                        <w:b/>
                        <w:rFonts w:cs="AKolkhetyN" w:ascii="AKolkhetyN" w:hAnsi="AKolkhetyN"/>
                        <w:color w:val="FFFFFF"/>
                      </w:rPr>
                      <w:t>401</w:t>
                    </w:r>
                    <w:r>
                      <w:rPr>
                        <w:b/>
                        <w:rFonts w:cs="AKolkhetyN" w:ascii="AKolkhetyN" w:hAnsi="AKolkhetyN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3067050</wp:posOffset>
              </wp:positionH>
              <wp:positionV relativeFrom="paragraph">
                <wp:posOffset>26035</wp:posOffset>
              </wp:positionV>
              <wp:extent cx="2823210" cy="160655"/>
              <wp:effectExtent l="0" t="0" r="0" b="0"/>
              <wp:wrapNone/>
              <wp:docPr id="4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23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00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2.3pt;height:12.65pt;mso-wrap-distance-left:9.05pt;mso-wrap-distance-right:9.05pt;mso-wrap-distance-top:0pt;mso-wrap-distance-bottom:0pt;margin-top:2.05pt;mso-position-vertical-relative:text;margin-left:241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100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90">
          <wp:simplePos x="0" y="0"/>
          <wp:positionH relativeFrom="column">
            <wp:posOffset>1235710</wp:posOffset>
          </wp:positionH>
          <wp:positionV relativeFrom="paragraph">
            <wp:posOffset>10215245</wp:posOffset>
          </wp:positionV>
          <wp:extent cx="407670" cy="269240"/>
          <wp:effectExtent l="0" t="0" r="0" b="0"/>
          <wp:wrapNone/>
          <wp:docPr id="42" name="Picture 6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" name="Picture 6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105" r="-69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407670" cy="269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91">
          <wp:simplePos x="0" y="0"/>
          <wp:positionH relativeFrom="column">
            <wp:posOffset>-174625</wp:posOffset>
          </wp:positionH>
          <wp:positionV relativeFrom="paragraph">
            <wp:posOffset>-139700</wp:posOffset>
          </wp:positionV>
          <wp:extent cx="600710" cy="300355"/>
          <wp:effectExtent l="0" t="0" r="0" b="0"/>
          <wp:wrapNone/>
          <wp:docPr id="43" name="Image4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Image4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8" r="-1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300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89">
              <wp:simplePos x="0" y="0"/>
              <wp:positionH relativeFrom="column">
                <wp:posOffset>5818505</wp:posOffset>
              </wp:positionH>
              <wp:positionV relativeFrom="paragraph">
                <wp:posOffset>-55245</wp:posOffset>
              </wp:positionV>
              <wp:extent cx="855980" cy="215900"/>
              <wp:effectExtent l="0" t="0" r="0" b="0"/>
              <wp:wrapNone/>
              <wp:docPr id="44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98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Fonts w:ascii="AKolkhetyN" w:hAnsi="AKolkhetyN" w:cs="AKolkhetyN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Fonts w:cs="AKolkhetyN" w:ascii="AKolkhetyN" w:hAnsi="AKolkhetyN"/>
                              <w:b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KolkhetyN" w:ascii="AKolkhetyN" w:hAnsi="AKolkhetyN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rFonts w:cs="AKolkhetyN" w:ascii="AKolkhetyN" w:hAnsi="AKolkhetyN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KolkhetyN" w:ascii="AKolkhetyN" w:hAnsi="AKolkhetyN"/>
                              <w:color w:val="000000"/>
                            </w:rPr>
                            <w:t>370</w:t>
                          </w:r>
                          <w:r>
                            <w:rPr>
                              <w:b/>
                              <w:rFonts w:cs="AKolkhetyN" w:ascii="AKolkhetyN" w:hAnsi="AKolkhetyN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4pt;height:17pt;mso-wrap-distance-left:9.05pt;mso-wrap-distance-right:9.05pt;mso-wrap-distance-top:0pt;mso-wrap-distance-bottom:0pt;margin-top:-4.35pt;mso-position-vertical-relative:text;margin-left:458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left"/>
                      <w:rPr>
                        <w:rFonts w:ascii="AKolkhetyN" w:hAnsi="AKolkhetyN" w:cs="AKolkhetyN"/>
                        <w:b/>
                        <w:b/>
                        <w:color w:val="000000"/>
                      </w:rPr>
                    </w:pPr>
                    <w:r>
                      <w:rPr>
                        <w:rFonts w:cs="AKolkhetyN" w:ascii="AKolkhetyN" w:hAnsi="AKolkhetyN"/>
                        <w:b/>
                        <w:color w:val="000000"/>
                      </w:rPr>
                      <w:fldChar w:fldCharType="begin"/>
                    </w:r>
                    <w:r>
                      <w:rPr>
                        <w:b/>
                        <w:rFonts w:cs="AKolkhetyN" w:ascii="AKolkhetyN" w:hAnsi="AKolkhetyN"/>
                        <w:color w:val="000000"/>
                      </w:rPr>
                      <w:instrText xml:space="preserve"> PAGE </w:instrText>
                    </w:r>
                    <w:r>
                      <w:rPr>
                        <w:b/>
                        <w:rFonts w:cs="AKolkhetyN" w:ascii="AKolkhetyN" w:hAnsi="AKolkhetyN"/>
                        <w:color w:val="000000"/>
                      </w:rPr>
                      <w:fldChar w:fldCharType="separate"/>
                    </w:r>
                    <w:r>
                      <w:rPr>
                        <w:b/>
                        <w:rFonts w:cs="AKolkhetyN" w:ascii="AKolkhetyN" w:hAnsi="AKolkhetyN"/>
                        <w:color w:val="000000"/>
                      </w:rPr>
                      <w:t>370</w:t>
                    </w:r>
                    <w:r>
                      <w:rPr>
                        <w:b/>
                        <w:rFonts w:cs="AKolkhetyN" w:ascii="AKolkhetyN" w:hAnsi="AKolkhetyN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560695</wp:posOffset>
          </wp:positionH>
          <wp:positionV relativeFrom="paragraph">
            <wp:posOffset>-103505</wp:posOffset>
          </wp:positionV>
          <wp:extent cx="600710" cy="300355"/>
          <wp:effectExtent l="0" t="0" r="0" b="0"/>
          <wp:wrapNone/>
          <wp:docPr id="46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6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300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560695</wp:posOffset>
          </wp:positionH>
          <wp:positionV relativeFrom="paragraph">
            <wp:posOffset>10215245</wp:posOffset>
          </wp:positionV>
          <wp:extent cx="407670" cy="269240"/>
          <wp:effectExtent l="0" t="0" r="0" b="0"/>
          <wp:wrapNone/>
          <wp:docPr id="47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7" name="Picture 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407670" cy="269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354330</wp:posOffset>
              </wp:positionH>
              <wp:positionV relativeFrom="paragraph">
                <wp:posOffset>5080</wp:posOffset>
              </wp:positionV>
              <wp:extent cx="1741805" cy="205105"/>
              <wp:effectExtent l="0" t="0" r="0" b="0"/>
              <wp:wrapNone/>
              <wp:docPr id="4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1805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qsti12Ctr4Char"/>
                            <w:spacing w:before="0" w:after="100"/>
                            <w:jc w:val="left"/>
                            <w:rPr/>
                          </w:pPr>
                          <w:ins w:id="7593" w:author="user" w:date="2012-02-06T16:43:00Z"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 xml:space="preserve">imitirebuli gamocda </w:t>
                            </w:r>
                          </w:ins>
                          <w:ins w:id="7594" w:author="user" w:date="2012-02-06T16:47:00Z"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>2</w:t>
                            </w:r>
                          </w:ins>
                          <w:ins w:id="7595" w:author="user" w:date="2012-02-06T16:43:00Z"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</w:ins>
                          <w:del w:id="7596" w:author="user" w:date="2012-02-06T14:07:00Z"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delText xml:space="preserve">sagamocdo </w:delText>
                            </w:r>
                          </w:del>
                          <w:del w:id="7597" w:author="user" w:date="2012-02-06T16:45:00Z"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delText>kiTxvebi</w:delText>
                            </w:r>
                          </w:del>
                          <w:ins w:id="7598" w:author="user" w:date="2012-02-06T16:47:00Z"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>pasuxebi</w:t>
                            </w:r>
                          </w:ins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7.15pt;height:16.15pt;mso-wrap-distance-left:9.05pt;mso-wrap-distance-right:9.05pt;mso-wrap-distance-top:0pt;mso-wrap-distance-bottom:0pt;margin-top:0.4pt;mso-position-vertical-relative:text;margin-left:27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qsti12Ctr4Char"/>
                      <w:spacing w:before="0" w:after="100"/>
                      <w:jc w:val="left"/>
                      <w:rPr/>
                    </w:pPr>
                    <w:ins w:id="7599" w:author="user" w:date="2012-02-06T16:43:00Z">
                      <w:r>
                        <w:rPr>
                          <w:b/>
                          <w:sz w:val="16"/>
                          <w:szCs w:val="16"/>
                          <w:lang w:val="en-US"/>
                        </w:rPr>
                        <w:t xml:space="preserve">imitirebuli gamocda </w:t>
                      </w:r>
                    </w:ins>
                    <w:ins w:id="7600" w:author="user" w:date="2012-02-06T16:47:00Z">
                      <w:r>
                        <w:rPr>
                          <w:b/>
                          <w:sz w:val="16"/>
                          <w:szCs w:val="16"/>
                          <w:lang w:val="en-US"/>
                        </w:rPr>
                        <w:t>2</w:t>
                      </w:r>
                    </w:ins>
                    <w:ins w:id="7601" w:author="user" w:date="2012-02-06T16:43:00Z">
                      <w:r>
                        <w:rPr>
                          <w:b/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</w:ins>
                    <w:del w:id="7602" w:author="user" w:date="2012-02-06T14:07:00Z">
                      <w:r>
                        <w:rPr>
                          <w:b/>
                          <w:sz w:val="16"/>
                          <w:szCs w:val="16"/>
                        </w:rPr>
                        <w:delText xml:space="preserve">sagamocdo </w:delText>
                      </w:r>
                    </w:del>
                    <w:del w:id="7603" w:author="user" w:date="2012-02-06T16:45:00Z">
                      <w:r>
                        <w:rPr>
                          <w:b/>
                          <w:sz w:val="16"/>
                          <w:szCs w:val="16"/>
                        </w:rPr>
                        <w:delText>kiTxvebi</w:delText>
                      </w:r>
                    </w:del>
                    <w:ins w:id="7604" w:author="user" w:date="2012-02-06T16:47:00Z">
                      <w:r>
                        <w:rPr>
                          <w:b/>
                          <w:sz w:val="16"/>
                          <w:szCs w:val="16"/>
                          <w:lang w:val="en-US"/>
                        </w:rPr>
                        <w:t>pasuxebi</w:t>
                      </w:r>
                    </w:ins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column">
                <wp:posOffset>-611505</wp:posOffset>
              </wp:positionH>
              <wp:positionV relativeFrom="paragraph">
                <wp:posOffset>-41910</wp:posOffset>
              </wp:positionV>
              <wp:extent cx="953770" cy="215900"/>
              <wp:effectExtent l="0" t="0" r="0" b="0"/>
              <wp:wrapSquare wrapText="bothSides"/>
              <wp:docPr id="4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377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AKolkhetyN" w:hAnsi="AKolkhetyN" w:cs="AKolkhetyN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Fonts w:cs="AKolkhetyN" w:ascii="AKolkhetyN" w:hAnsi="AKolkhetyN"/>
                              <w:b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KolkhetyN" w:ascii="AKolkhetyN" w:hAnsi="AKolkhetyN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rFonts w:cs="AKolkhetyN" w:ascii="AKolkhetyN" w:hAnsi="AKolkhetyN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KolkhetyN" w:ascii="AKolkhetyN" w:hAnsi="AKolkhetyN"/>
                              <w:color w:val="000000"/>
                            </w:rPr>
                            <w:t>0</w:t>
                          </w:r>
                          <w:r>
                            <w:rPr>
                              <w:b/>
                              <w:rFonts w:cs="AKolkhetyN" w:ascii="AKolkhetyN" w:hAnsi="AKolkhetyN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1pt;height:17pt;mso-wrap-distance-left:9.05pt;mso-wrap-distance-right:9.05pt;mso-wrap-distance-top:0pt;mso-wrap-distance-bottom:0pt;margin-top:-3.3pt;mso-position-vertical-relative:text;margin-left:-48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AKolkhetyN" w:hAnsi="AKolkhetyN" w:cs="AKolkhetyN"/>
                        <w:b/>
                        <w:b/>
                        <w:color w:val="000000"/>
                      </w:rPr>
                    </w:pPr>
                    <w:r>
                      <w:rPr>
                        <w:rFonts w:cs="AKolkhetyN" w:ascii="AKolkhetyN" w:hAnsi="AKolkhetyN"/>
                        <w:b/>
                        <w:color w:val="000000"/>
                      </w:rPr>
                      <w:fldChar w:fldCharType="begin"/>
                    </w:r>
                    <w:r>
                      <w:rPr>
                        <w:b/>
                        <w:rFonts w:cs="AKolkhetyN" w:ascii="AKolkhetyN" w:hAnsi="AKolkhetyN"/>
                        <w:color w:val="000000"/>
                      </w:rPr>
                      <w:instrText xml:space="preserve"> PAGE </w:instrText>
                    </w:r>
                    <w:r>
                      <w:rPr>
                        <w:b/>
                        <w:rFonts w:cs="AKolkhetyN" w:ascii="AKolkhetyN" w:hAnsi="AKolkhetyN"/>
                        <w:color w:val="000000"/>
                      </w:rPr>
                      <w:fldChar w:fldCharType="separate"/>
                    </w:r>
                    <w:r>
                      <w:rPr>
                        <w:b/>
                        <w:rFonts w:cs="AKolkhetyN" w:ascii="AKolkhetyN" w:hAnsi="AKolkhetyN"/>
                        <w:color w:val="000000"/>
                      </w:rPr>
                      <w:t>0</w:t>
                    </w:r>
                    <w:r>
                      <w:rPr>
                        <w:b/>
                        <w:rFonts w:cs="AKolkhetyN" w:ascii="AKolkhetyN" w:hAnsi="AKolkhetyN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86360</wp:posOffset>
          </wp:positionH>
          <wp:positionV relativeFrom="paragraph">
            <wp:posOffset>-113665</wp:posOffset>
          </wp:positionV>
          <wp:extent cx="600710" cy="300355"/>
          <wp:effectExtent l="0" t="0" r="0" b="0"/>
          <wp:wrapNone/>
          <wp:docPr id="50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0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300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020820</wp:posOffset>
              </wp:positionH>
              <wp:positionV relativeFrom="paragraph">
                <wp:posOffset>17780</wp:posOffset>
              </wp:positionV>
              <wp:extent cx="1741805" cy="205105"/>
              <wp:effectExtent l="0" t="0" r="0" b="0"/>
              <wp:wrapNone/>
              <wp:docPr id="51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1805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qsti12Ctr4Char"/>
                            <w:spacing w:before="0" w:after="100"/>
                            <w:jc w:val="right"/>
                            <w:rPr/>
                          </w:pPr>
                          <w:ins w:id="7605" w:author="user" w:date="2012-02-06T16:43:00Z"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 xml:space="preserve">imitirebuli gamocda </w:t>
                            </w:r>
                          </w:ins>
                          <w:ins w:id="7606" w:author="user" w:date="2012-02-06T16:46:00Z"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>2</w:t>
                            </w:r>
                          </w:ins>
                          <w:ins w:id="7607" w:author="user" w:date="2012-02-06T16:43:00Z"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</w:ins>
                          <w:del w:id="7608" w:author="user" w:date="2012-02-06T14:07:00Z"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delText xml:space="preserve">sagamocdo </w:delText>
                            </w:r>
                          </w:del>
                          <w:del w:id="7609" w:author="user" w:date="2012-02-06T16:45:00Z"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delText>kiTxvebi</w:delText>
                            </w:r>
                          </w:del>
                          <w:ins w:id="7610" w:author="user" w:date="2012-02-06T16:47:00Z"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>pasuxebi</w:t>
                            </w:r>
                          </w:ins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7.15pt;height:16.15pt;mso-wrap-distance-left:9.05pt;mso-wrap-distance-right:9.05pt;mso-wrap-distance-top:0pt;mso-wrap-distance-bottom:0pt;margin-top:1.4pt;mso-position-vertical-relative:text;margin-left:316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qsti12Ctr4Char"/>
                      <w:spacing w:before="0" w:after="100"/>
                      <w:jc w:val="right"/>
                      <w:rPr/>
                    </w:pPr>
                    <w:ins w:id="7611" w:author="user" w:date="2012-02-06T16:43:00Z">
                      <w:r>
                        <w:rPr>
                          <w:b/>
                          <w:sz w:val="16"/>
                          <w:szCs w:val="16"/>
                          <w:lang w:val="en-US"/>
                        </w:rPr>
                        <w:t xml:space="preserve">imitirebuli gamocda </w:t>
                      </w:r>
                    </w:ins>
                    <w:ins w:id="7612" w:author="user" w:date="2012-02-06T16:46:00Z">
                      <w:r>
                        <w:rPr>
                          <w:b/>
                          <w:sz w:val="16"/>
                          <w:szCs w:val="16"/>
                          <w:lang w:val="en-US"/>
                        </w:rPr>
                        <w:t>2</w:t>
                      </w:r>
                    </w:ins>
                    <w:ins w:id="7613" w:author="user" w:date="2012-02-06T16:43:00Z">
                      <w:r>
                        <w:rPr>
                          <w:b/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</w:ins>
                    <w:del w:id="7614" w:author="user" w:date="2012-02-06T14:07:00Z">
                      <w:r>
                        <w:rPr>
                          <w:b/>
                          <w:sz w:val="16"/>
                          <w:szCs w:val="16"/>
                        </w:rPr>
                        <w:delText xml:space="preserve">sagamocdo </w:delText>
                      </w:r>
                    </w:del>
                    <w:del w:id="7615" w:author="user" w:date="2012-02-06T16:45:00Z">
                      <w:r>
                        <w:rPr>
                          <w:b/>
                          <w:sz w:val="16"/>
                          <w:szCs w:val="16"/>
                        </w:rPr>
                        <w:delText>kiTxvebi</w:delText>
                      </w:r>
                    </w:del>
                    <w:ins w:id="7616" w:author="user" w:date="2012-02-06T16:47:00Z">
                      <w:r>
                        <w:rPr>
                          <w:b/>
                          <w:sz w:val="16"/>
                          <w:szCs w:val="16"/>
                          <w:lang w:val="en-US"/>
                        </w:rPr>
                        <w:t>pasuxebi</w:t>
                      </w:r>
                    </w:ins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3067050</wp:posOffset>
              </wp:positionH>
              <wp:positionV relativeFrom="paragraph">
                <wp:posOffset>26035</wp:posOffset>
              </wp:positionV>
              <wp:extent cx="2632710" cy="160655"/>
              <wp:effectExtent l="0" t="0" r="0" b="0"/>
              <wp:wrapNone/>
              <wp:docPr id="52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327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00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.3pt;height:12.65pt;mso-wrap-distance-left:9.05pt;mso-wrap-distance-right:9.05pt;mso-wrap-distance-top:0pt;mso-wrap-distance-bottom:0pt;margin-top:2.05pt;mso-position-vertical-relative:text;margin-left:241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100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762625</wp:posOffset>
              </wp:positionH>
              <wp:positionV relativeFrom="paragraph">
                <wp:posOffset>-29210</wp:posOffset>
              </wp:positionV>
              <wp:extent cx="920115" cy="215900"/>
              <wp:effectExtent l="0" t="0" r="0" b="0"/>
              <wp:wrapNone/>
              <wp:docPr id="53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11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Fonts w:ascii="AKolkhetyN" w:hAnsi="AKolkhetyN" w:cs="AKolkhetyN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Fonts w:cs="AKolkhetyN" w:ascii="AKolkhetyN" w:hAnsi="AKolkhetyN"/>
                              <w:b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KolkhetyN" w:ascii="AKolkhetyN" w:hAnsi="AKolkhetyN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rFonts w:cs="AKolkhetyN" w:ascii="AKolkhetyN" w:hAnsi="AKolkhetyN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KolkhetyN" w:ascii="AKolkhetyN" w:hAnsi="AKolkhetyN"/>
                              <w:color w:val="000000"/>
                            </w:rPr>
                            <w:t>0</w:t>
                          </w:r>
                          <w:r>
                            <w:rPr>
                              <w:b/>
                              <w:rFonts w:cs="AKolkhetyN" w:ascii="AKolkhetyN" w:hAnsi="AKolkhetyN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45pt;height:17pt;mso-wrap-distance-left:9.05pt;mso-wrap-distance-right:9.05pt;mso-wrap-distance-top:0pt;mso-wrap-distance-bottom:0pt;margin-top:-2.3pt;mso-position-vertical-relative:text;margin-left:45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left"/>
                      <w:rPr>
                        <w:rFonts w:ascii="AKolkhetyN" w:hAnsi="AKolkhetyN" w:cs="AKolkhetyN"/>
                        <w:b/>
                        <w:b/>
                        <w:color w:val="000000"/>
                      </w:rPr>
                    </w:pPr>
                    <w:r>
                      <w:rPr>
                        <w:rFonts w:cs="AKolkhetyN" w:ascii="AKolkhetyN" w:hAnsi="AKolkhetyN"/>
                        <w:b/>
                        <w:color w:val="000000"/>
                      </w:rPr>
                      <w:fldChar w:fldCharType="begin"/>
                    </w:r>
                    <w:r>
                      <w:rPr>
                        <w:b/>
                        <w:rFonts w:cs="AKolkhetyN" w:ascii="AKolkhetyN" w:hAnsi="AKolkhetyN"/>
                        <w:color w:val="000000"/>
                      </w:rPr>
                      <w:instrText xml:space="preserve"> PAGE </w:instrText>
                    </w:r>
                    <w:r>
                      <w:rPr>
                        <w:b/>
                        <w:rFonts w:cs="AKolkhetyN" w:ascii="AKolkhetyN" w:hAnsi="AKolkhetyN"/>
                        <w:color w:val="000000"/>
                      </w:rPr>
                      <w:fldChar w:fldCharType="separate"/>
                    </w:r>
                    <w:r>
                      <w:rPr>
                        <w:b/>
                        <w:rFonts w:cs="AKolkhetyN" w:ascii="AKolkhetyN" w:hAnsi="AKolkhetyN"/>
                        <w:color w:val="000000"/>
                      </w:rPr>
                      <w:t>0</w:t>
                    </w:r>
                    <w:r>
                      <w:rPr>
                        <w:b/>
                        <w:rFonts w:cs="AKolkhetyN" w:ascii="AKolkhetyN" w:hAnsi="AKolkhetyN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57">
          <wp:simplePos x="0" y="0"/>
          <wp:positionH relativeFrom="column">
            <wp:posOffset>1235710</wp:posOffset>
          </wp:positionH>
          <wp:positionV relativeFrom="paragraph">
            <wp:posOffset>10215245</wp:posOffset>
          </wp:positionV>
          <wp:extent cx="407670" cy="269240"/>
          <wp:effectExtent l="0" t="0" r="0" b="0"/>
          <wp:wrapNone/>
          <wp:docPr id="54" name="Picture 6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4" name="Picture 6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105" r="-69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407670" cy="269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58">
          <wp:simplePos x="0" y="0"/>
          <wp:positionH relativeFrom="column">
            <wp:posOffset>-174625</wp:posOffset>
          </wp:positionH>
          <wp:positionV relativeFrom="paragraph">
            <wp:posOffset>-139700</wp:posOffset>
          </wp:positionV>
          <wp:extent cx="600710" cy="300355"/>
          <wp:effectExtent l="0" t="0" r="0" b="0"/>
          <wp:wrapNone/>
          <wp:docPr id="55" name="Image4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5" name="Image4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8" r="-1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300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56">
              <wp:simplePos x="0" y="0"/>
              <wp:positionH relativeFrom="column">
                <wp:posOffset>5818505</wp:posOffset>
              </wp:positionH>
              <wp:positionV relativeFrom="paragraph">
                <wp:posOffset>-55245</wp:posOffset>
              </wp:positionV>
              <wp:extent cx="855980" cy="215900"/>
              <wp:effectExtent l="0" t="0" r="0" b="0"/>
              <wp:wrapNone/>
              <wp:docPr id="56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98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Fonts w:ascii="AKolkhetyN" w:hAnsi="AKolkhetyN" w:cs="AKolkhetyN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Fonts w:cs="AKolkhetyN" w:ascii="AKolkhetyN" w:hAnsi="AKolkhetyN"/>
                              <w:b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KolkhetyN" w:ascii="AKolkhetyN" w:hAnsi="AKolkhetyN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rFonts w:cs="AKolkhetyN" w:ascii="AKolkhetyN" w:hAnsi="AKolkhetyN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KolkhetyN" w:ascii="AKolkhetyN" w:hAnsi="AKolkhetyN"/>
                              <w:color w:val="000000"/>
                            </w:rPr>
                            <w:t>403</w:t>
                          </w:r>
                          <w:r>
                            <w:rPr>
                              <w:b/>
                              <w:rFonts w:cs="AKolkhetyN" w:ascii="AKolkhetyN" w:hAnsi="AKolkhetyN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4pt;height:17pt;mso-wrap-distance-left:9.05pt;mso-wrap-distance-right:9.05pt;mso-wrap-distance-top:0pt;mso-wrap-distance-bottom:0pt;margin-top:-4.35pt;mso-position-vertical-relative:text;margin-left:458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left"/>
                      <w:rPr>
                        <w:rFonts w:ascii="AKolkhetyN" w:hAnsi="AKolkhetyN" w:cs="AKolkhetyN"/>
                        <w:b/>
                        <w:b/>
                        <w:color w:val="000000"/>
                      </w:rPr>
                    </w:pPr>
                    <w:r>
                      <w:rPr>
                        <w:rFonts w:cs="AKolkhetyN" w:ascii="AKolkhetyN" w:hAnsi="AKolkhetyN"/>
                        <w:b/>
                        <w:color w:val="000000"/>
                      </w:rPr>
                      <w:fldChar w:fldCharType="begin"/>
                    </w:r>
                    <w:r>
                      <w:rPr>
                        <w:b/>
                        <w:rFonts w:cs="AKolkhetyN" w:ascii="AKolkhetyN" w:hAnsi="AKolkhetyN"/>
                        <w:color w:val="000000"/>
                      </w:rPr>
                      <w:instrText xml:space="preserve"> PAGE </w:instrText>
                    </w:r>
                    <w:r>
                      <w:rPr>
                        <w:b/>
                        <w:rFonts w:cs="AKolkhetyN" w:ascii="AKolkhetyN" w:hAnsi="AKolkhetyN"/>
                        <w:color w:val="000000"/>
                      </w:rPr>
                      <w:fldChar w:fldCharType="separate"/>
                    </w:r>
                    <w:r>
                      <w:rPr>
                        <w:b/>
                        <w:rFonts w:cs="AKolkhetyN" w:ascii="AKolkhetyN" w:hAnsi="AKolkhetyN"/>
                        <w:color w:val="000000"/>
                      </w:rPr>
                      <w:t>403</w:t>
                    </w:r>
                    <w:r>
                      <w:rPr>
                        <w:b/>
                        <w:rFonts w:cs="AKolkhetyN" w:ascii="AKolkhetyN" w:hAnsi="AKolkhetyN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47">
          <wp:simplePos x="0" y="0"/>
          <wp:positionH relativeFrom="column">
            <wp:posOffset>5560695</wp:posOffset>
          </wp:positionH>
          <wp:positionV relativeFrom="paragraph">
            <wp:posOffset>10215245</wp:posOffset>
          </wp:positionV>
          <wp:extent cx="407670" cy="269240"/>
          <wp:effectExtent l="0" t="0" r="0" b="0"/>
          <wp:wrapNone/>
          <wp:docPr id="58" name="Picture 14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8" name="Picture 14 Copy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105" r="-69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407670" cy="269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62">
          <wp:simplePos x="0" y="0"/>
          <wp:positionH relativeFrom="column">
            <wp:posOffset>5560695</wp:posOffset>
          </wp:positionH>
          <wp:positionV relativeFrom="paragraph">
            <wp:posOffset>-103505</wp:posOffset>
          </wp:positionV>
          <wp:extent cx="600710" cy="300355"/>
          <wp:effectExtent l="0" t="0" r="0" b="0"/>
          <wp:wrapNone/>
          <wp:docPr id="59" name="Image1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9" name="Image1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8" r="-1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300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432">
              <wp:simplePos x="0" y="0"/>
              <wp:positionH relativeFrom="column">
                <wp:posOffset>-611505</wp:posOffset>
              </wp:positionH>
              <wp:positionV relativeFrom="paragraph">
                <wp:posOffset>-41910</wp:posOffset>
              </wp:positionV>
              <wp:extent cx="953770" cy="215900"/>
              <wp:effectExtent l="0" t="0" r="0" b="0"/>
              <wp:wrapSquare wrapText="bothSides"/>
              <wp:docPr id="60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377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AKolkhetyN" w:hAnsi="AKolkhetyN" w:cs="AKolkhetyN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Fonts w:cs="AKolkhetyN" w:ascii="AKolkhetyN" w:hAnsi="AKolkhetyN"/>
                              <w:b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KolkhetyN" w:ascii="AKolkhetyN" w:hAnsi="AKolkhetyN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rFonts w:cs="AKolkhetyN" w:ascii="AKolkhetyN" w:hAnsi="AKolkhetyN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KolkhetyN" w:ascii="AKolkhetyN" w:hAnsi="AKolkhetyN"/>
                              <w:color w:val="000000"/>
                            </w:rPr>
                            <w:t>434</w:t>
                          </w:r>
                          <w:r>
                            <w:rPr>
                              <w:b/>
                              <w:rFonts w:cs="AKolkhetyN" w:ascii="AKolkhetyN" w:hAnsi="AKolkhetyN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1pt;height:17pt;mso-wrap-distance-left:9.05pt;mso-wrap-distance-right:9.05pt;mso-wrap-distance-top:0pt;mso-wrap-distance-bottom:0pt;margin-top:-3.3pt;mso-position-vertical-relative:text;margin-left:-48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AKolkhetyN" w:hAnsi="AKolkhetyN" w:cs="AKolkhetyN"/>
                        <w:b/>
                        <w:b/>
                        <w:color w:val="000000"/>
                      </w:rPr>
                    </w:pPr>
                    <w:r>
                      <w:rPr>
                        <w:rFonts w:cs="AKolkhetyN" w:ascii="AKolkhetyN" w:hAnsi="AKolkhetyN"/>
                        <w:b/>
                        <w:color w:val="000000"/>
                      </w:rPr>
                      <w:fldChar w:fldCharType="begin"/>
                    </w:r>
                    <w:r>
                      <w:rPr>
                        <w:b/>
                        <w:rFonts w:cs="AKolkhetyN" w:ascii="AKolkhetyN" w:hAnsi="AKolkhetyN"/>
                        <w:color w:val="000000"/>
                      </w:rPr>
                      <w:instrText xml:space="preserve"> PAGE </w:instrText>
                    </w:r>
                    <w:r>
                      <w:rPr>
                        <w:b/>
                        <w:rFonts w:cs="AKolkhetyN" w:ascii="AKolkhetyN" w:hAnsi="AKolkhetyN"/>
                        <w:color w:val="000000"/>
                      </w:rPr>
                      <w:fldChar w:fldCharType="separate"/>
                    </w:r>
                    <w:r>
                      <w:rPr>
                        <w:b/>
                        <w:rFonts w:cs="AKolkhetyN" w:ascii="AKolkhetyN" w:hAnsi="AKolkhetyN"/>
                        <w:color w:val="000000"/>
                      </w:rPr>
                      <w:t>434</w:t>
                    </w:r>
                    <w:r>
                      <w:rPr>
                        <w:b/>
                        <w:rFonts w:cs="AKolkhetyN" w:ascii="AKolkhetyN" w:hAnsi="AKolkhetyN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7">
              <wp:simplePos x="0" y="0"/>
              <wp:positionH relativeFrom="column">
                <wp:posOffset>354330</wp:posOffset>
              </wp:positionH>
              <wp:positionV relativeFrom="paragraph">
                <wp:posOffset>5080</wp:posOffset>
              </wp:positionV>
              <wp:extent cx="1741805" cy="205105"/>
              <wp:effectExtent l="0" t="0" r="0" b="0"/>
              <wp:wrapNone/>
              <wp:docPr id="61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1805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qsti12Ctr4Char"/>
                            <w:spacing w:before="0" w:after="100"/>
                            <w:jc w:val="left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en-US"/>
                            </w:rPr>
                            <w:t xml:space="preserve">imitirebuli gamocda 2 </w:t>
                          </w:r>
                          <w:r>
                            <w:rPr>
                              <w:b/>
                              <w:sz w:val="16"/>
                              <w:szCs w:val="16"/>
                            </w:rPr>
                            <w:t>sagamocdo kiTxvebi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en-US"/>
                            </w:rPr>
                            <w:t>pasuxeb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7.15pt;height:16.15pt;mso-wrap-distance-left:9.05pt;mso-wrap-distance-right:9.05pt;mso-wrap-distance-top:0pt;mso-wrap-distance-bottom:0pt;margin-top:0.4pt;mso-position-vertical-relative:text;margin-left:27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qsti12Ctr4Char"/>
                      <w:spacing w:before="0" w:after="100"/>
                      <w:jc w:val="left"/>
                      <w:rPr/>
                    </w:pPr>
                    <w:r>
                      <w:rPr>
                        <w:b/>
                        <w:sz w:val="16"/>
                        <w:szCs w:val="16"/>
                        <w:lang w:val="en-US"/>
                      </w:rPr>
                      <w:t xml:space="preserve">imitirebuli gamocda 2 </w:t>
                    </w:r>
                    <w:r>
                      <w:rPr>
                        <w:b/>
                        <w:sz w:val="16"/>
                        <w:szCs w:val="16"/>
                      </w:rPr>
                      <w:t>sagamocdo kiTxvebi</w:t>
                    </w:r>
                    <w:r>
                      <w:rPr>
                        <w:b/>
                        <w:sz w:val="16"/>
                        <w:szCs w:val="16"/>
                        <w:lang w:val="en-US"/>
                      </w:rPr>
                      <w:t>pasuxebi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91">
          <wp:simplePos x="0" y="0"/>
          <wp:positionH relativeFrom="column">
            <wp:posOffset>-86360</wp:posOffset>
          </wp:positionH>
          <wp:positionV relativeFrom="paragraph">
            <wp:posOffset>-113665</wp:posOffset>
          </wp:positionV>
          <wp:extent cx="600710" cy="300355"/>
          <wp:effectExtent l="0" t="0" r="0" b="0"/>
          <wp:wrapNone/>
          <wp:docPr id="62" name="Image10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2" name="Image10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8" r="-1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300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59">
              <wp:simplePos x="0" y="0"/>
              <wp:positionH relativeFrom="column">
                <wp:posOffset>5762625</wp:posOffset>
              </wp:positionH>
              <wp:positionV relativeFrom="paragraph">
                <wp:posOffset>-29210</wp:posOffset>
              </wp:positionV>
              <wp:extent cx="920115" cy="215900"/>
              <wp:effectExtent l="0" t="0" r="0" b="0"/>
              <wp:wrapNone/>
              <wp:docPr id="63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11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Fonts w:ascii="AKolkhetyN" w:hAnsi="AKolkhetyN" w:cs="AKolkhetyN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Fonts w:cs="AKolkhetyN" w:ascii="AKolkhetyN" w:hAnsi="AKolkhetyN"/>
                              <w:b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KolkhetyN" w:ascii="AKolkhetyN" w:hAnsi="AKolkhetyN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rFonts w:cs="AKolkhetyN" w:ascii="AKolkhetyN" w:hAnsi="AKolkhetyN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KolkhetyN" w:ascii="AKolkhetyN" w:hAnsi="AKolkhetyN"/>
                              <w:color w:val="000000"/>
                            </w:rPr>
                            <w:t>435</w:t>
                          </w:r>
                          <w:r>
                            <w:rPr>
                              <w:b/>
                              <w:rFonts w:cs="AKolkhetyN" w:ascii="AKolkhetyN" w:hAnsi="AKolkhetyN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45pt;height:17pt;mso-wrap-distance-left:9.05pt;mso-wrap-distance-right:9.05pt;mso-wrap-distance-top:0pt;mso-wrap-distance-bottom:0pt;margin-top:-2.3pt;mso-position-vertical-relative:text;margin-left:45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left"/>
                      <w:rPr>
                        <w:rFonts w:ascii="AKolkhetyN" w:hAnsi="AKolkhetyN" w:cs="AKolkhetyN"/>
                        <w:b/>
                        <w:b/>
                        <w:color w:val="000000"/>
                      </w:rPr>
                    </w:pPr>
                    <w:r>
                      <w:rPr>
                        <w:rFonts w:cs="AKolkhetyN" w:ascii="AKolkhetyN" w:hAnsi="AKolkhetyN"/>
                        <w:b/>
                        <w:color w:val="000000"/>
                      </w:rPr>
                      <w:fldChar w:fldCharType="begin"/>
                    </w:r>
                    <w:r>
                      <w:rPr>
                        <w:b/>
                        <w:rFonts w:cs="AKolkhetyN" w:ascii="AKolkhetyN" w:hAnsi="AKolkhetyN"/>
                        <w:color w:val="000000"/>
                      </w:rPr>
                      <w:instrText xml:space="preserve"> PAGE </w:instrText>
                    </w:r>
                    <w:r>
                      <w:rPr>
                        <w:b/>
                        <w:rFonts w:cs="AKolkhetyN" w:ascii="AKolkhetyN" w:hAnsi="AKolkhetyN"/>
                        <w:color w:val="000000"/>
                      </w:rPr>
                      <w:fldChar w:fldCharType="separate"/>
                    </w:r>
                    <w:r>
                      <w:rPr>
                        <w:b/>
                        <w:rFonts w:cs="AKolkhetyN" w:ascii="AKolkhetyN" w:hAnsi="AKolkhetyN"/>
                        <w:color w:val="000000"/>
                      </w:rPr>
                      <w:t>435</w:t>
                    </w:r>
                    <w:r>
                      <w:rPr>
                        <w:b/>
                        <w:rFonts w:cs="AKolkhetyN" w:ascii="AKolkhetyN" w:hAnsi="AKolkhetyN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5">
              <wp:simplePos x="0" y="0"/>
              <wp:positionH relativeFrom="column">
                <wp:posOffset>3067050</wp:posOffset>
              </wp:positionH>
              <wp:positionV relativeFrom="paragraph">
                <wp:posOffset>26035</wp:posOffset>
              </wp:positionV>
              <wp:extent cx="2632710" cy="160655"/>
              <wp:effectExtent l="0" t="0" r="0" b="0"/>
              <wp:wrapNone/>
              <wp:docPr id="64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327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00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.3pt;height:12.65pt;mso-wrap-distance-left:9.05pt;mso-wrap-distance-right:9.05pt;mso-wrap-distance-top:0pt;mso-wrap-distance-bottom:0pt;margin-top:2.05pt;mso-position-vertical-relative:text;margin-left:241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100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7">
              <wp:simplePos x="0" y="0"/>
              <wp:positionH relativeFrom="column">
                <wp:posOffset>4020820</wp:posOffset>
              </wp:positionH>
              <wp:positionV relativeFrom="paragraph">
                <wp:posOffset>17780</wp:posOffset>
              </wp:positionV>
              <wp:extent cx="1741805" cy="205105"/>
              <wp:effectExtent l="0" t="0" r="0" b="0"/>
              <wp:wrapNone/>
              <wp:docPr id="65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1805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qsti12Ctr4Char"/>
                            <w:spacing w:before="0" w:after="100"/>
                            <w:jc w:val="right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en-US"/>
                            </w:rPr>
                            <w:t xml:space="preserve">imitirebuli gamocda 2 </w:t>
                          </w:r>
                          <w:r>
                            <w:rPr>
                              <w:b/>
                              <w:sz w:val="16"/>
                              <w:szCs w:val="16"/>
                            </w:rPr>
                            <w:t>sagamocdo kiTxvebi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en-US"/>
                            </w:rPr>
                            <w:t>pasuxeb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7.15pt;height:16.15pt;mso-wrap-distance-left:9.05pt;mso-wrap-distance-right:9.05pt;mso-wrap-distance-top:0pt;mso-wrap-distance-bottom:0pt;margin-top:1.4pt;mso-position-vertical-relative:text;margin-left:316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qsti12Ctr4Char"/>
                      <w:spacing w:before="0" w:after="100"/>
                      <w:jc w:val="right"/>
                      <w:rPr/>
                    </w:pPr>
                    <w:r>
                      <w:rPr>
                        <w:b/>
                        <w:sz w:val="16"/>
                        <w:szCs w:val="16"/>
                        <w:lang w:val="en-US"/>
                      </w:rPr>
                      <w:t xml:space="preserve">imitirebuli gamocda 2 </w:t>
                    </w:r>
                    <w:r>
                      <w:rPr>
                        <w:b/>
                        <w:sz w:val="16"/>
                        <w:szCs w:val="16"/>
                      </w:rPr>
                      <w:t>sagamocdo kiTxvebi</w:t>
                    </w:r>
                    <w:r>
                      <w:rPr>
                        <w:b/>
                        <w:sz w:val="16"/>
                        <w:szCs w:val="16"/>
                        <w:lang w:val="en-US"/>
                      </w:rPr>
                      <w:t>pasuxebi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84">
          <wp:simplePos x="0" y="0"/>
          <wp:positionH relativeFrom="column">
            <wp:posOffset>1235710</wp:posOffset>
          </wp:positionH>
          <wp:positionV relativeFrom="paragraph">
            <wp:posOffset>10215245</wp:posOffset>
          </wp:positionV>
          <wp:extent cx="407670" cy="269240"/>
          <wp:effectExtent l="0" t="0" r="0" b="0"/>
          <wp:wrapNone/>
          <wp:docPr id="66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6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105" r="-69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407670" cy="269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85">
          <wp:simplePos x="0" y="0"/>
          <wp:positionH relativeFrom="column">
            <wp:posOffset>-174625</wp:posOffset>
          </wp:positionH>
          <wp:positionV relativeFrom="paragraph">
            <wp:posOffset>-139700</wp:posOffset>
          </wp:positionV>
          <wp:extent cx="600710" cy="300355"/>
          <wp:effectExtent l="0" t="0" r="0" b="0"/>
          <wp:wrapNone/>
          <wp:docPr id="67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7" name="Image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8" r="-1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300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83">
              <wp:simplePos x="0" y="0"/>
              <wp:positionH relativeFrom="column">
                <wp:posOffset>5818505</wp:posOffset>
              </wp:positionH>
              <wp:positionV relativeFrom="paragraph">
                <wp:posOffset>-55245</wp:posOffset>
              </wp:positionV>
              <wp:extent cx="855980" cy="215900"/>
              <wp:effectExtent l="0" t="0" r="0" b="0"/>
              <wp:wrapNone/>
              <wp:docPr id="68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98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Fonts w:ascii="AKolkhetyN" w:hAnsi="AKolkhetyN" w:cs="AKolkhetyN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Fonts w:cs="AKolkhetyN" w:ascii="AKolkhetyN" w:hAnsi="AKolkhetyN"/>
                              <w:b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KolkhetyN" w:ascii="AKolkhetyN" w:hAnsi="AKolkhetyN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rFonts w:cs="AKolkhetyN" w:ascii="AKolkhetyN" w:hAnsi="AKolkhetyN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KolkhetyN" w:ascii="AKolkhetyN" w:hAnsi="AKolkhetyN"/>
                              <w:color w:val="000000"/>
                            </w:rPr>
                            <w:t>404</w:t>
                          </w:r>
                          <w:r>
                            <w:rPr>
                              <w:b/>
                              <w:rFonts w:cs="AKolkhetyN" w:ascii="AKolkhetyN" w:hAnsi="AKolkhetyN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4pt;height:17pt;mso-wrap-distance-left:9.05pt;mso-wrap-distance-right:9.05pt;mso-wrap-distance-top:0pt;mso-wrap-distance-bottom:0pt;margin-top:-4.35pt;mso-position-vertical-relative:text;margin-left:458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left"/>
                      <w:rPr>
                        <w:rFonts w:ascii="AKolkhetyN" w:hAnsi="AKolkhetyN" w:cs="AKolkhetyN"/>
                        <w:b/>
                        <w:b/>
                        <w:color w:val="000000"/>
                      </w:rPr>
                    </w:pPr>
                    <w:r>
                      <w:rPr>
                        <w:rFonts w:cs="AKolkhetyN" w:ascii="AKolkhetyN" w:hAnsi="AKolkhetyN"/>
                        <w:b/>
                        <w:color w:val="000000"/>
                      </w:rPr>
                      <w:fldChar w:fldCharType="begin"/>
                    </w:r>
                    <w:r>
                      <w:rPr>
                        <w:b/>
                        <w:rFonts w:cs="AKolkhetyN" w:ascii="AKolkhetyN" w:hAnsi="AKolkhetyN"/>
                        <w:color w:val="000000"/>
                      </w:rPr>
                      <w:instrText xml:space="preserve"> PAGE </w:instrText>
                    </w:r>
                    <w:r>
                      <w:rPr>
                        <w:b/>
                        <w:rFonts w:cs="AKolkhetyN" w:ascii="AKolkhetyN" w:hAnsi="AKolkhetyN"/>
                        <w:color w:val="000000"/>
                      </w:rPr>
                      <w:fldChar w:fldCharType="separate"/>
                    </w:r>
                    <w:r>
                      <w:rPr>
                        <w:b/>
                        <w:rFonts w:cs="AKolkhetyN" w:ascii="AKolkhetyN" w:hAnsi="AKolkhetyN"/>
                        <w:color w:val="000000"/>
                      </w:rPr>
                      <w:t>404</w:t>
                    </w:r>
                    <w:r>
                      <w:rPr>
                        <w:b/>
                        <w:rFonts w:cs="AKolkhetyN" w:ascii="AKolkhetyN" w:hAnsi="AKolkhetyN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8">
          <wp:simplePos x="0" y="0"/>
          <wp:positionH relativeFrom="column">
            <wp:posOffset>-86360</wp:posOffset>
          </wp:positionH>
          <wp:positionV relativeFrom="paragraph">
            <wp:posOffset>-113665</wp:posOffset>
          </wp:positionV>
          <wp:extent cx="600710" cy="30035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8" r="-1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300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5762625</wp:posOffset>
              </wp:positionH>
              <wp:positionV relativeFrom="paragraph">
                <wp:posOffset>-29210</wp:posOffset>
              </wp:positionV>
              <wp:extent cx="920115" cy="21590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11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Fonts w:ascii="AKolkhetyN" w:hAnsi="AKolkhetyN" w:cs="AKolkhetyN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Fonts w:cs="AKolkhetyN" w:ascii="AKolkhetyN" w:hAnsi="AKolkhetyN"/>
                              <w:b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KolkhetyN" w:ascii="AKolkhetyN" w:hAnsi="AKolkhetyN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rFonts w:cs="AKolkhetyN" w:ascii="AKolkhetyN" w:hAnsi="AKolkhetyN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KolkhetyN" w:ascii="AKolkhetyN" w:hAnsi="AKolkhetyN"/>
                              <w:color w:val="000000"/>
                            </w:rPr>
                            <w:t>321</w:t>
                          </w:r>
                          <w:r>
                            <w:rPr>
                              <w:b/>
                              <w:rFonts w:cs="AKolkhetyN" w:ascii="AKolkhetyN" w:hAnsi="AKolkhetyN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45pt;height:17pt;mso-wrap-distance-left:9.05pt;mso-wrap-distance-right:9.05pt;mso-wrap-distance-top:0pt;mso-wrap-distance-bottom:0pt;margin-top:-2.3pt;mso-position-vertical-relative:text;margin-left:45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left"/>
                      <w:rPr>
                        <w:rFonts w:ascii="AKolkhetyN" w:hAnsi="AKolkhetyN" w:cs="AKolkhetyN"/>
                        <w:b/>
                        <w:b/>
                        <w:color w:val="000000"/>
                      </w:rPr>
                    </w:pPr>
                    <w:r>
                      <w:rPr>
                        <w:rFonts w:cs="AKolkhetyN" w:ascii="AKolkhetyN" w:hAnsi="AKolkhetyN"/>
                        <w:b/>
                        <w:color w:val="000000"/>
                      </w:rPr>
                      <w:fldChar w:fldCharType="begin"/>
                    </w:r>
                    <w:r>
                      <w:rPr>
                        <w:b/>
                        <w:rFonts w:cs="AKolkhetyN" w:ascii="AKolkhetyN" w:hAnsi="AKolkhetyN"/>
                        <w:color w:val="000000"/>
                      </w:rPr>
                      <w:instrText xml:space="preserve"> PAGE </w:instrText>
                    </w:r>
                    <w:r>
                      <w:rPr>
                        <w:b/>
                        <w:rFonts w:cs="AKolkhetyN" w:ascii="AKolkhetyN" w:hAnsi="AKolkhetyN"/>
                        <w:color w:val="000000"/>
                      </w:rPr>
                      <w:fldChar w:fldCharType="separate"/>
                    </w:r>
                    <w:r>
                      <w:rPr>
                        <w:b/>
                        <w:rFonts w:cs="AKolkhetyN" w:ascii="AKolkhetyN" w:hAnsi="AKolkhetyN"/>
                        <w:color w:val="000000"/>
                      </w:rPr>
                      <w:t>321</w:t>
                    </w:r>
                    <w:r>
                      <w:rPr>
                        <w:b/>
                        <w:rFonts w:cs="AKolkhetyN" w:ascii="AKolkhetyN" w:hAnsi="AKolkhetyN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3067050</wp:posOffset>
              </wp:positionH>
              <wp:positionV relativeFrom="paragraph">
                <wp:posOffset>26035</wp:posOffset>
              </wp:positionV>
              <wp:extent cx="2632710" cy="16065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327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00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.3pt;height:12.65pt;mso-wrap-distance-left:9.05pt;mso-wrap-distance-right:9.05pt;mso-wrap-distance-top:0pt;mso-wrap-distance-bottom:0pt;margin-top:2.05pt;mso-position-vertical-relative:text;margin-left:241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100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4020820</wp:posOffset>
              </wp:positionH>
              <wp:positionV relativeFrom="paragraph">
                <wp:posOffset>17780</wp:posOffset>
              </wp:positionV>
              <wp:extent cx="1741805" cy="20510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1805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qsti12Ctr4Char"/>
                            <w:spacing w:before="0" w:after="100"/>
                            <w:jc w:val="right"/>
                            <w:rPr/>
                          </w:pPr>
                          <w:ins w:id="310" w:author="user" w:date="2012-02-06T16:43:00Z"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 xml:space="preserve">imitirebuli gamocda 1 </w:t>
                            </w:r>
                          </w:ins>
                          <w:del w:id="311" w:author="user" w:date="2012-02-06T14:07:00Z"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delText xml:space="preserve">sagamocdo </w:delText>
                            </w:r>
                          </w:del>
                          <w:r>
                            <w:rPr>
                              <w:b/>
                              <w:sz w:val="16"/>
                              <w:szCs w:val="16"/>
                            </w:rPr>
                            <w:t>kiTxveb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7.15pt;height:16.15pt;mso-wrap-distance-left:9.05pt;mso-wrap-distance-right:9.05pt;mso-wrap-distance-top:0pt;mso-wrap-distance-bottom:0pt;margin-top:1.4pt;mso-position-vertical-relative:text;margin-left:316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qsti12Ctr4Char"/>
                      <w:spacing w:before="0" w:after="100"/>
                      <w:jc w:val="right"/>
                      <w:rPr/>
                    </w:pPr>
                    <w:ins w:id="312" w:author="user" w:date="2012-02-06T16:43:00Z">
                      <w:r>
                        <w:rPr>
                          <w:b/>
                          <w:sz w:val="16"/>
                          <w:szCs w:val="16"/>
                          <w:lang w:val="en-US"/>
                        </w:rPr>
                        <w:t xml:space="preserve">imitirebuli gamocda 1 </w:t>
                      </w:r>
                    </w:ins>
                    <w:del w:id="313" w:author="user" w:date="2012-02-06T14:07:00Z">
                      <w:r>
                        <w:rPr>
                          <w:b/>
                          <w:sz w:val="16"/>
                          <w:szCs w:val="16"/>
                        </w:rPr>
                        <w:delText xml:space="preserve">sagamocdo </w:delText>
                      </w:r>
                    </w:del>
                    <w:r>
                      <w:rPr>
                        <w:b/>
                        <w:sz w:val="16"/>
                        <w:szCs w:val="16"/>
                      </w:rPr>
                      <w:t>kiTxvebi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35710</wp:posOffset>
          </wp:positionH>
          <wp:positionV relativeFrom="paragraph">
            <wp:posOffset>10215245</wp:posOffset>
          </wp:positionV>
          <wp:extent cx="407670" cy="269240"/>
          <wp:effectExtent l="0" t="0" r="0" b="0"/>
          <wp:wrapNone/>
          <wp:docPr id="10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105" r="-69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407670" cy="269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74625</wp:posOffset>
          </wp:positionH>
          <wp:positionV relativeFrom="paragraph">
            <wp:posOffset>-139700</wp:posOffset>
          </wp:positionV>
          <wp:extent cx="600710" cy="300355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8" r="-1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300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778500</wp:posOffset>
              </wp:positionH>
              <wp:positionV relativeFrom="paragraph">
                <wp:posOffset>-55245</wp:posOffset>
              </wp:positionV>
              <wp:extent cx="895985" cy="21590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98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Fonts w:ascii="AKolkhetyN" w:hAnsi="AKolkhetyN" w:cs="AKolkhetyN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Fonts w:cs="AKolkhetyN" w:ascii="AKolkhetyN" w:hAnsi="AKolkhetyN"/>
                              <w:b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KolkhetyN" w:ascii="AKolkhetyN" w:hAnsi="AKolkhetyN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rFonts w:cs="AKolkhetyN" w:ascii="AKolkhetyN" w:hAnsi="AKolkhetyN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KolkhetyN" w:ascii="AKolkhetyN" w:hAnsi="AKolkhetyN"/>
                              <w:color w:val="000000"/>
                            </w:rPr>
                            <w:t>311</w:t>
                          </w:r>
                          <w:r>
                            <w:rPr>
                              <w:b/>
                              <w:rFonts w:cs="AKolkhetyN" w:ascii="AKolkhetyN" w:hAnsi="AKolkhetyN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55pt;height:17pt;mso-wrap-distance-left:9.05pt;mso-wrap-distance-right:9.05pt;mso-wrap-distance-top:0pt;mso-wrap-distance-bottom:0pt;margin-top:-4.35pt;mso-position-vertical-relative:text;margin-left:4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left"/>
                      <w:rPr>
                        <w:rFonts w:ascii="AKolkhetyN" w:hAnsi="AKolkhetyN" w:cs="AKolkhetyN"/>
                        <w:b/>
                        <w:b/>
                        <w:color w:val="000000"/>
                      </w:rPr>
                    </w:pPr>
                    <w:r>
                      <w:rPr>
                        <w:rFonts w:cs="AKolkhetyN" w:ascii="AKolkhetyN" w:hAnsi="AKolkhetyN"/>
                        <w:b/>
                        <w:color w:val="000000"/>
                      </w:rPr>
                      <w:fldChar w:fldCharType="begin"/>
                    </w:r>
                    <w:r>
                      <w:rPr>
                        <w:b/>
                        <w:rFonts w:cs="AKolkhetyN" w:ascii="AKolkhetyN" w:hAnsi="AKolkhetyN"/>
                        <w:color w:val="000000"/>
                      </w:rPr>
                      <w:instrText xml:space="preserve"> PAGE </w:instrText>
                    </w:r>
                    <w:r>
                      <w:rPr>
                        <w:b/>
                        <w:rFonts w:cs="AKolkhetyN" w:ascii="AKolkhetyN" w:hAnsi="AKolkhetyN"/>
                        <w:color w:val="000000"/>
                      </w:rPr>
                      <w:fldChar w:fldCharType="separate"/>
                    </w:r>
                    <w:r>
                      <w:rPr>
                        <w:b/>
                        <w:rFonts w:cs="AKolkhetyN" w:ascii="AKolkhetyN" w:hAnsi="AKolkhetyN"/>
                        <w:color w:val="000000"/>
                      </w:rPr>
                      <w:t>311</w:t>
                    </w:r>
                    <w:r>
                      <w:rPr>
                        <w:b/>
                        <w:rFonts w:cs="AKolkhetyN" w:ascii="AKolkhetyN" w:hAnsi="AKolkhetyN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3">
          <wp:simplePos x="0" y="0"/>
          <wp:positionH relativeFrom="column">
            <wp:posOffset>5560695</wp:posOffset>
          </wp:positionH>
          <wp:positionV relativeFrom="paragraph">
            <wp:posOffset>10215245</wp:posOffset>
          </wp:positionV>
          <wp:extent cx="407670" cy="269240"/>
          <wp:effectExtent l="0" t="0" r="0" b="0"/>
          <wp:wrapNone/>
          <wp:docPr id="13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105" r="-69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407670" cy="269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9">
          <wp:simplePos x="0" y="0"/>
          <wp:positionH relativeFrom="column">
            <wp:posOffset>5560695</wp:posOffset>
          </wp:positionH>
          <wp:positionV relativeFrom="paragraph">
            <wp:posOffset>-103505</wp:posOffset>
          </wp:positionV>
          <wp:extent cx="600710" cy="300355"/>
          <wp:effectExtent l="0" t="0" r="0" b="0"/>
          <wp:wrapNone/>
          <wp:docPr id="1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8" r="-1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300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17">
              <wp:simplePos x="0" y="0"/>
              <wp:positionH relativeFrom="column">
                <wp:posOffset>-611505</wp:posOffset>
              </wp:positionH>
              <wp:positionV relativeFrom="paragraph">
                <wp:posOffset>-41910</wp:posOffset>
              </wp:positionV>
              <wp:extent cx="953770" cy="215900"/>
              <wp:effectExtent l="0" t="0" r="0" b="0"/>
              <wp:wrapSquare wrapText="bothSides"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377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AKolkhetyN" w:hAnsi="AKolkhetyN" w:cs="AKolkhetyN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Fonts w:cs="AKolkhetyN" w:ascii="AKolkhetyN" w:hAnsi="AKolkhetyN"/>
                              <w:b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KolkhetyN" w:ascii="AKolkhetyN" w:hAnsi="AKolkhetyN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rFonts w:cs="AKolkhetyN" w:ascii="AKolkhetyN" w:hAnsi="AKolkhetyN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KolkhetyN" w:ascii="AKolkhetyN" w:hAnsi="AKolkhetyN"/>
                              <w:color w:val="000000"/>
                            </w:rPr>
                            <w:t>354</w:t>
                          </w:r>
                          <w:r>
                            <w:rPr>
                              <w:b/>
                              <w:rFonts w:cs="AKolkhetyN" w:ascii="AKolkhetyN" w:hAnsi="AKolkhetyN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1pt;height:17pt;mso-wrap-distance-left:9.05pt;mso-wrap-distance-right:9.05pt;mso-wrap-distance-top:0pt;mso-wrap-distance-bottom:0pt;margin-top:-3.3pt;mso-position-vertical-relative:text;margin-left:-48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AKolkhetyN" w:hAnsi="AKolkhetyN" w:cs="AKolkhetyN"/>
                        <w:b/>
                        <w:b/>
                        <w:color w:val="000000"/>
                      </w:rPr>
                    </w:pPr>
                    <w:r>
                      <w:rPr>
                        <w:rFonts w:cs="AKolkhetyN" w:ascii="AKolkhetyN" w:hAnsi="AKolkhetyN"/>
                        <w:b/>
                        <w:color w:val="000000"/>
                      </w:rPr>
                      <w:fldChar w:fldCharType="begin"/>
                    </w:r>
                    <w:r>
                      <w:rPr>
                        <w:b/>
                        <w:rFonts w:cs="AKolkhetyN" w:ascii="AKolkhetyN" w:hAnsi="AKolkhetyN"/>
                        <w:color w:val="000000"/>
                      </w:rPr>
                      <w:instrText xml:space="preserve"> PAGE </w:instrText>
                    </w:r>
                    <w:r>
                      <w:rPr>
                        <w:b/>
                        <w:rFonts w:cs="AKolkhetyN" w:ascii="AKolkhetyN" w:hAnsi="AKolkhetyN"/>
                        <w:color w:val="000000"/>
                      </w:rPr>
                      <w:fldChar w:fldCharType="separate"/>
                    </w:r>
                    <w:r>
                      <w:rPr>
                        <w:b/>
                        <w:rFonts w:cs="AKolkhetyN" w:ascii="AKolkhetyN" w:hAnsi="AKolkhetyN"/>
                        <w:color w:val="000000"/>
                      </w:rPr>
                      <w:t>354</w:t>
                    </w:r>
                    <w:r>
                      <w:rPr>
                        <w:b/>
                        <w:rFonts w:cs="AKolkhetyN" w:ascii="AKolkhetyN" w:hAnsi="AKolkhetyN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5">
              <wp:simplePos x="0" y="0"/>
              <wp:positionH relativeFrom="column">
                <wp:posOffset>354330</wp:posOffset>
              </wp:positionH>
              <wp:positionV relativeFrom="paragraph">
                <wp:posOffset>5080</wp:posOffset>
              </wp:positionV>
              <wp:extent cx="1741805" cy="205105"/>
              <wp:effectExtent l="0" t="0" r="0" b="0"/>
              <wp:wrapNone/>
              <wp:docPr id="1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1805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qsti12Ctr4Char"/>
                            <w:spacing w:before="0" w:after="100"/>
                            <w:jc w:val="left"/>
                            <w:rPr/>
                          </w:pPr>
                          <w:ins w:id="3101" w:author="user" w:date="2012-02-06T16:43:00Z"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 xml:space="preserve">imitirebuli gamocda 1 </w:t>
                            </w:r>
                          </w:ins>
                          <w:del w:id="3102" w:author="user" w:date="2012-02-06T14:07:00Z"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delText xml:space="preserve">sagamocdo </w:delText>
                            </w:r>
                          </w:del>
                          <w:del w:id="3103" w:author="user" w:date="2012-02-06T16:45:00Z"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delText>kiTxvebi</w:delText>
                            </w:r>
                          </w:del>
                          <w:ins w:id="3104" w:author="user" w:date="2012-02-06T16:45:00Z"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>pasuxebi</w:t>
                            </w:r>
                          </w:ins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7.15pt;height:16.15pt;mso-wrap-distance-left:9.05pt;mso-wrap-distance-right:9.05pt;mso-wrap-distance-top:0pt;mso-wrap-distance-bottom:0pt;margin-top:0.4pt;mso-position-vertical-relative:text;margin-left:27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qsti12Ctr4Char"/>
                      <w:spacing w:before="0" w:after="100"/>
                      <w:jc w:val="left"/>
                      <w:rPr/>
                    </w:pPr>
                    <w:ins w:id="3105" w:author="user" w:date="2012-02-06T16:43:00Z">
                      <w:r>
                        <w:rPr>
                          <w:b/>
                          <w:sz w:val="16"/>
                          <w:szCs w:val="16"/>
                          <w:lang w:val="en-US"/>
                        </w:rPr>
                        <w:t xml:space="preserve">imitirebuli gamocda 1 </w:t>
                      </w:r>
                    </w:ins>
                    <w:del w:id="3106" w:author="user" w:date="2012-02-06T14:07:00Z">
                      <w:r>
                        <w:rPr>
                          <w:b/>
                          <w:sz w:val="16"/>
                          <w:szCs w:val="16"/>
                        </w:rPr>
                        <w:delText xml:space="preserve">sagamocdo </w:delText>
                      </w:r>
                    </w:del>
                    <w:del w:id="3107" w:author="user" w:date="2012-02-06T16:45:00Z">
                      <w:r>
                        <w:rPr>
                          <w:b/>
                          <w:sz w:val="16"/>
                          <w:szCs w:val="16"/>
                        </w:rPr>
                        <w:delText>kiTxvebi</w:delText>
                      </w:r>
                    </w:del>
                    <w:ins w:id="3108" w:author="user" w:date="2012-02-06T16:45:00Z">
                      <w:r>
                        <w:rPr>
                          <w:b/>
                          <w:sz w:val="16"/>
                          <w:szCs w:val="16"/>
                          <w:lang w:val="en-US"/>
                        </w:rPr>
                        <w:t>pasuxebi</w:t>
                      </w:r>
                    </w:ins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10">
          <wp:simplePos x="0" y="0"/>
          <wp:positionH relativeFrom="column">
            <wp:posOffset>-86360</wp:posOffset>
          </wp:positionH>
          <wp:positionV relativeFrom="paragraph">
            <wp:posOffset>-113665</wp:posOffset>
          </wp:positionV>
          <wp:extent cx="600710" cy="300355"/>
          <wp:effectExtent l="0" t="0" r="0" b="0"/>
          <wp:wrapNone/>
          <wp:docPr id="1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8" r="-1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300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80">
              <wp:simplePos x="0" y="0"/>
              <wp:positionH relativeFrom="column">
                <wp:posOffset>5762625</wp:posOffset>
              </wp:positionH>
              <wp:positionV relativeFrom="paragraph">
                <wp:posOffset>-29210</wp:posOffset>
              </wp:positionV>
              <wp:extent cx="920115" cy="215900"/>
              <wp:effectExtent l="0" t="0" r="0" b="0"/>
              <wp:wrapNone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11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Fonts w:ascii="AKolkhetyN" w:hAnsi="AKolkhetyN" w:cs="AKolkhetyN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Fonts w:cs="AKolkhetyN" w:ascii="AKolkhetyN" w:hAnsi="AKolkhetyN"/>
                              <w:b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KolkhetyN" w:ascii="AKolkhetyN" w:hAnsi="AKolkhetyN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rFonts w:cs="AKolkhetyN" w:ascii="AKolkhetyN" w:hAnsi="AKolkhetyN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KolkhetyN" w:ascii="AKolkhetyN" w:hAnsi="AKolkhetyN"/>
                              <w:color w:val="000000"/>
                            </w:rPr>
                            <w:t>353</w:t>
                          </w:r>
                          <w:r>
                            <w:rPr>
                              <w:b/>
                              <w:rFonts w:cs="AKolkhetyN" w:ascii="AKolkhetyN" w:hAnsi="AKolkhetyN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45pt;height:17pt;mso-wrap-distance-left:9.05pt;mso-wrap-distance-right:9.05pt;mso-wrap-distance-top:0pt;mso-wrap-distance-bottom:0pt;margin-top:-2.3pt;mso-position-vertical-relative:text;margin-left:45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left"/>
                      <w:rPr>
                        <w:rFonts w:ascii="AKolkhetyN" w:hAnsi="AKolkhetyN" w:cs="AKolkhetyN"/>
                        <w:b/>
                        <w:b/>
                        <w:color w:val="000000"/>
                      </w:rPr>
                    </w:pPr>
                    <w:r>
                      <w:rPr>
                        <w:rFonts w:cs="AKolkhetyN" w:ascii="AKolkhetyN" w:hAnsi="AKolkhetyN"/>
                        <w:b/>
                        <w:color w:val="000000"/>
                      </w:rPr>
                      <w:fldChar w:fldCharType="begin"/>
                    </w:r>
                    <w:r>
                      <w:rPr>
                        <w:b/>
                        <w:rFonts w:cs="AKolkhetyN" w:ascii="AKolkhetyN" w:hAnsi="AKolkhetyN"/>
                        <w:color w:val="000000"/>
                      </w:rPr>
                      <w:instrText xml:space="preserve"> PAGE </w:instrText>
                    </w:r>
                    <w:r>
                      <w:rPr>
                        <w:b/>
                        <w:rFonts w:cs="AKolkhetyN" w:ascii="AKolkhetyN" w:hAnsi="AKolkhetyN"/>
                        <w:color w:val="000000"/>
                      </w:rPr>
                      <w:fldChar w:fldCharType="separate"/>
                    </w:r>
                    <w:r>
                      <w:rPr>
                        <w:b/>
                        <w:rFonts w:cs="AKolkhetyN" w:ascii="AKolkhetyN" w:hAnsi="AKolkhetyN"/>
                        <w:color w:val="000000"/>
                      </w:rPr>
                      <w:t>353</w:t>
                    </w:r>
                    <w:r>
                      <w:rPr>
                        <w:b/>
                        <w:rFonts w:cs="AKolkhetyN" w:ascii="AKolkhetyN" w:hAnsi="AKolkhetyN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5">
              <wp:simplePos x="0" y="0"/>
              <wp:positionH relativeFrom="column">
                <wp:posOffset>3067050</wp:posOffset>
              </wp:positionH>
              <wp:positionV relativeFrom="paragraph">
                <wp:posOffset>26035</wp:posOffset>
              </wp:positionV>
              <wp:extent cx="2632710" cy="160655"/>
              <wp:effectExtent l="0" t="0" r="0" b="0"/>
              <wp:wrapNone/>
              <wp:docPr id="1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327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00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.3pt;height:12.65pt;mso-wrap-distance-left:9.05pt;mso-wrap-distance-right:9.05pt;mso-wrap-distance-top:0pt;mso-wrap-distance-bottom:0pt;margin-top:2.05pt;mso-position-vertical-relative:text;margin-left:241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100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5">
              <wp:simplePos x="0" y="0"/>
              <wp:positionH relativeFrom="column">
                <wp:posOffset>4020820</wp:posOffset>
              </wp:positionH>
              <wp:positionV relativeFrom="paragraph">
                <wp:posOffset>17780</wp:posOffset>
              </wp:positionV>
              <wp:extent cx="1741805" cy="205105"/>
              <wp:effectExtent l="0" t="0" r="0" b="0"/>
              <wp:wrapNone/>
              <wp:docPr id="2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1805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qsti12Ctr4Char"/>
                            <w:spacing w:before="0" w:after="100"/>
                            <w:jc w:val="right"/>
                            <w:rPr/>
                          </w:pPr>
                          <w:ins w:id="3109" w:author="user" w:date="2012-02-06T16:43:00Z"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 xml:space="preserve">imitirebuli gamocda 1 </w:t>
                            </w:r>
                          </w:ins>
                          <w:del w:id="3110" w:author="user" w:date="2012-02-06T14:07:00Z"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delText xml:space="preserve">sagamocdo </w:delText>
                            </w:r>
                          </w:del>
                          <w:del w:id="3111" w:author="user" w:date="2012-02-06T16:45:00Z"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delText>kiTxvebi</w:delText>
                            </w:r>
                          </w:del>
                          <w:ins w:id="3112" w:author="user" w:date="2012-02-06T16:45:00Z"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>pasuxebi</w:t>
                            </w:r>
                          </w:ins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7.15pt;height:16.15pt;mso-wrap-distance-left:9.05pt;mso-wrap-distance-right:9.05pt;mso-wrap-distance-top:0pt;mso-wrap-distance-bottom:0pt;margin-top:1.4pt;mso-position-vertical-relative:text;margin-left:316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qsti12Ctr4Char"/>
                      <w:spacing w:before="0" w:after="100"/>
                      <w:jc w:val="right"/>
                      <w:rPr/>
                    </w:pPr>
                    <w:ins w:id="3113" w:author="user" w:date="2012-02-06T16:43:00Z">
                      <w:r>
                        <w:rPr>
                          <w:b/>
                          <w:sz w:val="16"/>
                          <w:szCs w:val="16"/>
                          <w:lang w:val="en-US"/>
                        </w:rPr>
                        <w:t xml:space="preserve">imitirebuli gamocda 1 </w:t>
                      </w:r>
                    </w:ins>
                    <w:del w:id="3114" w:author="user" w:date="2012-02-06T14:07:00Z">
                      <w:r>
                        <w:rPr>
                          <w:b/>
                          <w:sz w:val="16"/>
                          <w:szCs w:val="16"/>
                        </w:rPr>
                        <w:delText xml:space="preserve">sagamocdo </w:delText>
                      </w:r>
                    </w:del>
                    <w:del w:id="3115" w:author="user" w:date="2012-02-06T16:45:00Z">
                      <w:r>
                        <w:rPr>
                          <w:b/>
                          <w:sz w:val="16"/>
                          <w:szCs w:val="16"/>
                        </w:rPr>
                        <w:delText>kiTxvebi</w:delText>
                      </w:r>
                    </w:del>
                    <w:ins w:id="3116" w:author="user" w:date="2012-02-06T16:45:00Z">
                      <w:r>
                        <w:rPr>
                          <w:b/>
                          <w:sz w:val="16"/>
                          <w:szCs w:val="16"/>
                          <w:lang w:val="en-US"/>
                        </w:rPr>
                        <w:t>pasuxebi</w:t>
                      </w:r>
                    </w:ins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0">
          <wp:simplePos x="0" y="0"/>
          <wp:positionH relativeFrom="column">
            <wp:posOffset>1235710</wp:posOffset>
          </wp:positionH>
          <wp:positionV relativeFrom="paragraph">
            <wp:posOffset>10215245</wp:posOffset>
          </wp:positionV>
          <wp:extent cx="407670" cy="269240"/>
          <wp:effectExtent l="0" t="0" r="0" b="0"/>
          <wp:wrapNone/>
          <wp:docPr id="2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105" r="-69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407670" cy="269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-174625</wp:posOffset>
          </wp:positionH>
          <wp:positionV relativeFrom="paragraph">
            <wp:posOffset>-139700</wp:posOffset>
          </wp:positionV>
          <wp:extent cx="600710" cy="300355"/>
          <wp:effectExtent l="0" t="0" r="0" b="0"/>
          <wp:wrapNone/>
          <wp:docPr id="2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8" r="-1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300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5818505</wp:posOffset>
              </wp:positionH>
              <wp:positionV relativeFrom="paragraph">
                <wp:posOffset>-55245</wp:posOffset>
              </wp:positionV>
              <wp:extent cx="855980" cy="215900"/>
              <wp:effectExtent l="0" t="0" r="0" b="0"/>
              <wp:wrapNone/>
              <wp:docPr id="2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98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Fonts w:ascii="AKolkhetyN" w:hAnsi="AKolkhetyN" w:cs="AKolkhetyN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Fonts w:cs="AKolkhetyN" w:ascii="AKolkhetyN" w:hAnsi="AKolkhetyN"/>
                              <w:b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KolkhetyN" w:ascii="AKolkhetyN" w:hAnsi="AKolkhetyN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rFonts w:cs="AKolkhetyN" w:ascii="AKolkhetyN" w:hAnsi="AKolkhetyN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KolkhetyN" w:ascii="AKolkhetyN" w:hAnsi="AKolkhetyN"/>
                              <w:color w:val="000000"/>
                            </w:rPr>
                            <w:t>323</w:t>
                          </w:r>
                          <w:r>
                            <w:rPr>
                              <w:b/>
                              <w:rFonts w:cs="AKolkhetyN" w:ascii="AKolkhetyN" w:hAnsi="AKolkhetyN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4pt;height:17pt;mso-wrap-distance-left:9.05pt;mso-wrap-distance-right:9.05pt;mso-wrap-distance-top:0pt;mso-wrap-distance-bottom:0pt;margin-top:-4.35pt;mso-position-vertical-relative:text;margin-left:458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left"/>
                      <w:rPr>
                        <w:rFonts w:ascii="AKolkhetyN" w:hAnsi="AKolkhetyN" w:cs="AKolkhetyN"/>
                        <w:b/>
                        <w:b/>
                        <w:color w:val="000000"/>
                      </w:rPr>
                    </w:pPr>
                    <w:r>
                      <w:rPr>
                        <w:rFonts w:cs="AKolkhetyN" w:ascii="AKolkhetyN" w:hAnsi="AKolkhetyN"/>
                        <w:b/>
                        <w:color w:val="000000"/>
                      </w:rPr>
                      <w:fldChar w:fldCharType="begin"/>
                    </w:r>
                    <w:r>
                      <w:rPr>
                        <w:b/>
                        <w:rFonts w:cs="AKolkhetyN" w:ascii="AKolkhetyN" w:hAnsi="AKolkhetyN"/>
                        <w:color w:val="000000"/>
                      </w:rPr>
                      <w:instrText xml:space="preserve"> PAGE </w:instrText>
                    </w:r>
                    <w:r>
                      <w:rPr>
                        <w:b/>
                        <w:rFonts w:cs="AKolkhetyN" w:ascii="AKolkhetyN" w:hAnsi="AKolkhetyN"/>
                        <w:color w:val="000000"/>
                      </w:rPr>
                      <w:fldChar w:fldCharType="separate"/>
                    </w:r>
                    <w:r>
                      <w:rPr>
                        <w:b/>
                        <w:rFonts w:cs="AKolkhetyN" w:ascii="AKolkhetyN" w:hAnsi="AKolkhetyN"/>
                        <w:color w:val="000000"/>
                      </w:rPr>
                      <w:t>323</w:t>
                    </w:r>
                    <w:r>
                      <w:rPr>
                        <w:b/>
                        <w:rFonts w:cs="AKolkhetyN" w:ascii="AKolkhetyN" w:hAnsi="AKolkhetyN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61">
          <wp:simplePos x="0" y="0"/>
          <wp:positionH relativeFrom="column">
            <wp:posOffset>5560695</wp:posOffset>
          </wp:positionH>
          <wp:positionV relativeFrom="paragraph">
            <wp:posOffset>10215245</wp:posOffset>
          </wp:positionV>
          <wp:extent cx="407670" cy="269240"/>
          <wp:effectExtent l="0" t="0" r="0" b="0"/>
          <wp:wrapNone/>
          <wp:docPr id="24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Picture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105" r="-69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407670" cy="269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68">
          <wp:simplePos x="0" y="0"/>
          <wp:positionH relativeFrom="column">
            <wp:posOffset>5560695</wp:posOffset>
          </wp:positionH>
          <wp:positionV relativeFrom="paragraph">
            <wp:posOffset>-103505</wp:posOffset>
          </wp:positionV>
          <wp:extent cx="600710" cy="300355"/>
          <wp:effectExtent l="0" t="0" r="0" b="0"/>
          <wp:wrapNone/>
          <wp:docPr id="25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8" r="-1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300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54">
              <wp:simplePos x="0" y="0"/>
              <wp:positionH relativeFrom="column">
                <wp:posOffset>-611505</wp:posOffset>
              </wp:positionH>
              <wp:positionV relativeFrom="paragraph">
                <wp:posOffset>-41910</wp:posOffset>
              </wp:positionV>
              <wp:extent cx="953770" cy="215900"/>
              <wp:effectExtent l="0" t="0" r="0" b="0"/>
              <wp:wrapSquare wrapText="bothSides"/>
              <wp:docPr id="26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377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AKolkhetyN" w:hAnsi="AKolkhetyN" w:cs="AKolkhetyN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Fonts w:cs="AKolkhetyN" w:ascii="AKolkhetyN" w:hAnsi="AKolkhetyN"/>
                              <w:b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KolkhetyN" w:ascii="AKolkhetyN" w:hAnsi="AKolkhetyN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rFonts w:cs="AKolkhetyN" w:ascii="AKolkhetyN" w:hAnsi="AKolkhetyN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KolkhetyN" w:ascii="AKolkhetyN" w:hAnsi="AKolkhetyN"/>
                              <w:color w:val="000000"/>
                            </w:rPr>
                            <w:t>368</w:t>
                          </w:r>
                          <w:r>
                            <w:rPr>
                              <w:b/>
                              <w:rFonts w:cs="AKolkhetyN" w:ascii="AKolkhetyN" w:hAnsi="AKolkhetyN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1pt;height:17pt;mso-wrap-distance-left:9.05pt;mso-wrap-distance-right:9.05pt;mso-wrap-distance-top:0pt;mso-wrap-distance-bottom:0pt;margin-top:-3.3pt;mso-position-vertical-relative:text;margin-left:-48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AKolkhetyN" w:hAnsi="AKolkhetyN" w:cs="AKolkhetyN"/>
                        <w:b/>
                        <w:b/>
                        <w:color w:val="000000"/>
                      </w:rPr>
                    </w:pPr>
                    <w:r>
                      <w:rPr>
                        <w:rFonts w:cs="AKolkhetyN" w:ascii="AKolkhetyN" w:hAnsi="AKolkhetyN"/>
                        <w:b/>
                        <w:color w:val="000000"/>
                      </w:rPr>
                      <w:fldChar w:fldCharType="begin"/>
                    </w:r>
                    <w:r>
                      <w:rPr>
                        <w:b/>
                        <w:rFonts w:cs="AKolkhetyN" w:ascii="AKolkhetyN" w:hAnsi="AKolkhetyN"/>
                        <w:color w:val="000000"/>
                      </w:rPr>
                      <w:instrText xml:space="preserve"> PAGE </w:instrText>
                    </w:r>
                    <w:r>
                      <w:rPr>
                        <w:b/>
                        <w:rFonts w:cs="AKolkhetyN" w:ascii="AKolkhetyN" w:hAnsi="AKolkhetyN"/>
                        <w:color w:val="000000"/>
                      </w:rPr>
                      <w:fldChar w:fldCharType="separate"/>
                    </w:r>
                    <w:r>
                      <w:rPr>
                        <w:b/>
                        <w:rFonts w:cs="AKolkhetyN" w:ascii="AKolkhetyN" w:hAnsi="AKolkhetyN"/>
                        <w:color w:val="000000"/>
                      </w:rPr>
                      <w:t>368</w:t>
                    </w:r>
                    <w:r>
                      <w:rPr>
                        <w:b/>
                        <w:rFonts w:cs="AKolkhetyN" w:ascii="AKolkhetyN" w:hAnsi="AKolkhetyN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5">
              <wp:simplePos x="0" y="0"/>
              <wp:positionH relativeFrom="column">
                <wp:posOffset>354330</wp:posOffset>
              </wp:positionH>
              <wp:positionV relativeFrom="paragraph">
                <wp:posOffset>5080</wp:posOffset>
              </wp:positionV>
              <wp:extent cx="1741805" cy="205105"/>
              <wp:effectExtent l="0" t="0" r="0" b="0"/>
              <wp:wrapNone/>
              <wp:docPr id="2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1805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qsti12Ctr4Char"/>
                            <w:spacing w:before="0" w:after="100"/>
                            <w:jc w:val="left"/>
                            <w:rPr/>
                          </w:pPr>
                          <w:ins w:id="4423" w:author="user" w:date="2012-02-06T16:43:00Z"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 xml:space="preserve">imitirebuli gamocda </w:t>
                            </w:r>
                          </w:ins>
                          <w:ins w:id="4424" w:author="user" w:date="2012-02-06T16:47:00Z"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>2</w:t>
                            </w:r>
                          </w:ins>
                          <w:ins w:id="4425" w:author="user" w:date="2012-02-06T16:43:00Z"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</w:ins>
                          <w:del w:id="4426" w:author="user" w:date="2012-02-06T14:07:00Z"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delText xml:space="preserve">sagamocdo </w:delText>
                            </w:r>
                          </w:del>
                          <w:del w:id="4427" w:author="user" w:date="2012-02-06T16:45:00Z"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delText>kiTxvebi</w:delText>
                            </w:r>
                          </w:del>
                          <w:ins w:id="4428" w:author="user" w:date="2012-02-06T16:47:00Z"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>kiT</w:t>
                            </w:r>
                          </w:ins>
                          <w:ins w:id="4429" w:author="user" w:date="2012-02-06T16:45:00Z"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>x</w:t>
                            </w:r>
                          </w:ins>
                          <w:ins w:id="4430" w:author="user" w:date="2012-02-06T16:47:00Z"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>v</w:t>
                            </w:r>
                          </w:ins>
                          <w:ins w:id="4431" w:author="user" w:date="2012-02-06T16:45:00Z"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>ebi</w:t>
                            </w:r>
                          </w:ins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7.15pt;height:16.15pt;mso-wrap-distance-left:9.05pt;mso-wrap-distance-right:9.05pt;mso-wrap-distance-top:0pt;mso-wrap-distance-bottom:0pt;margin-top:0.4pt;mso-position-vertical-relative:text;margin-left:27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qsti12Ctr4Char"/>
                      <w:spacing w:before="0" w:after="100"/>
                      <w:jc w:val="left"/>
                      <w:rPr/>
                    </w:pPr>
                    <w:ins w:id="4432" w:author="user" w:date="2012-02-06T16:43:00Z">
                      <w:r>
                        <w:rPr>
                          <w:b/>
                          <w:sz w:val="16"/>
                          <w:szCs w:val="16"/>
                          <w:lang w:val="en-US"/>
                        </w:rPr>
                        <w:t xml:space="preserve">imitirebuli gamocda </w:t>
                      </w:r>
                    </w:ins>
                    <w:ins w:id="4433" w:author="user" w:date="2012-02-06T16:47:00Z">
                      <w:r>
                        <w:rPr>
                          <w:b/>
                          <w:sz w:val="16"/>
                          <w:szCs w:val="16"/>
                          <w:lang w:val="en-US"/>
                        </w:rPr>
                        <w:t>2</w:t>
                      </w:r>
                    </w:ins>
                    <w:ins w:id="4434" w:author="user" w:date="2012-02-06T16:43:00Z">
                      <w:r>
                        <w:rPr>
                          <w:b/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</w:ins>
                    <w:del w:id="4435" w:author="user" w:date="2012-02-06T14:07:00Z">
                      <w:r>
                        <w:rPr>
                          <w:b/>
                          <w:sz w:val="16"/>
                          <w:szCs w:val="16"/>
                        </w:rPr>
                        <w:delText xml:space="preserve">sagamocdo </w:delText>
                      </w:r>
                    </w:del>
                    <w:del w:id="4436" w:author="user" w:date="2012-02-06T16:45:00Z">
                      <w:r>
                        <w:rPr>
                          <w:b/>
                          <w:sz w:val="16"/>
                          <w:szCs w:val="16"/>
                        </w:rPr>
                        <w:delText>kiTxvebi</w:delText>
                      </w:r>
                    </w:del>
                    <w:ins w:id="4437" w:author="user" w:date="2012-02-06T16:47:00Z">
                      <w:r>
                        <w:rPr>
                          <w:b/>
                          <w:sz w:val="16"/>
                          <w:szCs w:val="16"/>
                          <w:lang w:val="en-US"/>
                        </w:rPr>
                        <w:t>kiT</w:t>
                      </w:r>
                    </w:ins>
                    <w:ins w:id="4438" w:author="user" w:date="2012-02-06T16:45:00Z">
                      <w:r>
                        <w:rPr>
                          <w:b/>
                          <w:sz w:val="16"/>
                          <w:szCs w:val="16"/>
                          <w:lang w:val="en-US"/>
                        </w:rPr>
                        <w:t>x</w:t>
                      </w:r>
                    </w:ins>
                    <w:ins w:id="4439" w:author="user" w:date="2012-02-06T16:47:00Z">
                      <w:r>
                        <w:rPr>
                          <w:b/>
                          <w:sz w:val="16"/>
                          <w:szCs w:val="16"/>
                          <w:lang w:val="en-US"/>
                        </w:rPr>
                        <w:t>v</w:t>
                      </w:r>
                    </w:ins>
                    <w:ins w:id="4440" w:author="user" w:date="2012-02-06T16:45:00Z">
                      <w:r>
                        <w:rPr>
                          <w:b/>
                          <w:sz w:val="16"/>
                          <w:szCs w:val="16"/>
                          <w:lang w:val="en-US"/>
                        </w:rPr>
                        <w:t>ebi</w:t>
                      </w:r>
                    </w:ins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43">
          <wp:simplePos x="0" y="0"/>
          <wp:positionH relativeFrom="column">
            <wp:posOffset>-86360</wp:posOffset>
          </wp:positionH>
          <wp:positionV relativeFrom="paragraph">
            <wp:posOffset>-113665</wp:posOffset>
          </wp:positionV>
          <wp:extent cx="600710" cy="300355"/>
          <wp:effectExtent l="0" t="0" r="0" b="0"/>
          <wp:wrapNone/>
          <wp:docPr id="2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8" r="-1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300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29">
              <wp:simplePos x="0" y="0"/>
              <wp:positionH relativeFrom="column">
                <wp:posOffset>5762625</wp:posOffset>
              </wp:positionH>
              <wp:positionV relativeFrom="paragraph">
                <wp:posOffset>-29210</wp:posOffset>
              </wp:positionV>
              <wp:extent cx="920115" cy="215900"/>
              <wp:effectExtent l="0" t="0" r="0" b="0"/>
              <wp:wrapNone/>
              <wp:docPr id="2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11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Fonts w:ascii="AKolkhetyN" w:hAnsi="AKolkhetyN" w:cs="AKolkhetyN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Fonts w:cs="AKolkhetyN" w:ascii="AKolkhetyN" w:hAnsi="AKolkhetyN"/>
                              <w:b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KolkhetyN" w:ascii="AKolkhetyN" w:hAnsi="AKolkhetyN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rFonts w:cs="AKolkhetyN" w:ascii="AKolkhetyN" w:hAnsi="AKolkhetyN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KolkhetyN" w:ascii="AKolkhetyN" w:hAnsi="AKolkhetyN"/>
                              <w:color w:val="000000"/>
                            </w:rPr>
                            <w:t>369</w:t>
                          </w:r>
                          <w:r>
                            <w:rPr>
                              <w:b/>
                              <w:rFonts w:cs="AKolkhetyN" w:ascii="AKolkhetyN" w:hAnsi="AKolkhetyN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45pt;height:17pt;mso-wrap-distance-left:9.05pt;mso-wrap-distance-right:9.05pt;mso-wrap-distance-top:0pt;mso-wrap-distance-bottom:0pt;margin-top:-2.3pt;mso-position-vertical-relative:text;margin-left:45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left"/>
                      <w:rPr>
                        <w:rFonts w:ascii="AKolkhetyN" w:hAnsi="AKolkhetyN" w:cs="AKolkhetyN"/>
                        <w:b/>
                        <w:b/>
                        <w:color w:val="000000"/>
                      </w:rPr>
                    </w:pPr>
                    <w:r>
                      <w:rPr>
                        <w:rFonts w:cs="AKolkhetyN" w:ascii="AKolkhetyN" w:hAnsi="AKolkhetyN"/>
                        <w:b/>
                        <w:color w:val="000000"/>
                      </w:rPr>
                      <w:fldChar w:fldCharType="begin"/>
                    </w:r>
                    <w:r>
                      <w:rPr>
                        <w:b/>
                        <w:rFonts w:cs="AKolkhetyN" w:ascii="AKolkhetyN" w:hAnsi="AKolkhetyN"/>
                        <w:color w:val="000000"/>
                      </w:rPr>
                      <w:instrText xml:space="preserve"> PAGE </w:instrText>
                    </w:r>
                    <w:r>
                      <w:rPr>
                        <w:b/>
                        <w:rFonts w:cs="AKolkhetyN" w:ascii="AKolkhetyN" w:hAnsi="AKolkhetyN"/>
                        <w:color w:val="000000"/>
                      </w:rPr>
                      <w:fldChar w:fldCharType="separate"/>
                    </w:r>
                    <w:r>
                      <w:rPr>
                        <w:b/>
                        <w:rFonts w:cs="AKolkhetyN" w:ascii="AKolkhetyN" w:hAnsi="AKolkhetyN"/>
                        <w:color w:val="000000"/>
                      </w:rPr>
                      <w:t>369</w:t>
                    </w:r>
                    <w:r>
                      <w:rPr>
                        <w:b/>
                        <w:rFonts w:cs="AKolkhetyN" w:ascii="AKolkhetyN" w:hAnsi="AKolkhetyN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6">
              <wp:simplePos x="0" y="0"/>
              <wp:positionH relativeFrom="column">
                <wp:posOffset>3067050</wp:posOffset>
              </wp:positionH>
              <wp:positionV relativeFrom="paragraph">
                <wp:posOffset>26035</wp:posOffset>
              </wp:positionV>
              <wp:extent cx="2632710" cy="160655"/>
              <wp:effectExtent l="0" t="0" r="0" b="0"/>
              <wp:wrapNone/>
              <wp:docPr id="30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327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00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.3pt;height:12.65pt;mso-wrap-distance-left:9.05pt;mso-wrap-distance-right:9.05pt;mso-wrap-distance-top:0pt;mso-wrap-distance-bottom:0pt;margin-top:2.05pt;mso-position-vertical-relative:text;margin-left:241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100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0">
              <wp:simplePos x="0" y="0"/>
              <wp:positionH relativeFrom="column">
                <wp:posOffset>4020820</wp:posOffset>
              </wp:positionH>
              <wp:positionV relativeFrom="paragraph">
                <wp:posOffset>17780</wp:posOffset>
              </wp:positionV>
              <wp:extent cx="1741805" cy="205105"/>
              <wp:effectExtent l="0" t="0" r="0" b="0"/>
              <wp:wrapNone/>
              <wp:docPr id="3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1805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qsti12Ctr4Char"/>
                            <w:spacing w:before="0" w:after="100"/>
                            <w:jc w:val="right"/>
                            <w:rPr/>
                          </w:pPr>
                          <w:ins w:id="4441" w:author="user" w:date="2012-02-06T16:43:00Z"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 xml:space="preserve">imitirebuli gamocda </w:t>
                            </w:r>
                          </w:ins>
                          <w:ins w:id="4442" w:author="user" w:date="2012-02-06T16:46:00Z"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>2</w:t>
                            </w:r>
                          </w:ins>
                          <w:ins w:id="4443" w:author="user" w:date="2012-02-06T16:43:00Z"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</w:ins>
                          <w:del w:id="4444" w:author="user" w:date="2012-02-06T14:07:00Z"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delText xml:space="preserve">sagamocdo </w:delText>
                            </w:r>
                          </w:del>
                          <w:del w:id="4445" w:author="user" w:date="2012-02-06T16:45:00Z"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delText>kiTxvebi</w:delText>
                            </w:r>
                          </w:del>
                          <w:ins w:id="4446" w:author="user" w:date="2012-02-06T16:47:00Z"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>kiTxv</w:t>
                            </w:r>
                          </w:ins>
                          <w:ins w:id="4447" w:author="user" w:date="2012-02-06T16:45:00Z"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>ebi</w:t>
                            </w:r>
                          </w:ins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7.15pt;height:16.15pt;mso-wrap-distance-left:9.05pt;mso-wrap-distance-right:9.05pt;mso-wrap-distance-top:0pt;mso-wrap-distance-bottom:0pt;margin-top:1.4pt;mso-position-vertical-relative:text;margin-left:316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qsti12Ctr4Char"/>
                      <w:spacing w:before="0" w:after="100"/>
                      <w:jc w:val="right"/>
                      <w:rPr/>
                    </w:pPr>
                    <w:ins w:id="4448" w:author="user" w:date="2012-02-06T16:43:00Z">
                      <w:r>
                        <w:rPr>
                          <w:b/>
                          <w:sz w:val="16"/>
                          <w:szCs w:val="16"/>
                          <w:lang w:val="en-US"/>
                        </w:rPr>
                        <w:t xml:space="preserve">imitirebuli gamocda </w:t>
                      </w:r>
                    </w:ins>
                    <w:ins w:id="4449" w:author="user" w:date="2012-02-06T16:46:00Z">
                      <w:r>
                        <w:rPr>
                          <w:b/>
                          <w:sz w:val="16"/>
                          <w:szCs w:val="16"/>
                          <w:lang w:val="en-US"/>
                        </w:rPr>
                        <w:t>2</w:t>
                      </w:r>
                    </w:ins>
                    <w:ins w:id="4450" w:author="user" w:date="2012-02-06T16:43:00Z">
                      <w:r>
                        <w:rPr>
                          <w:b/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</w:ins>
                    <w:del w:id="4451" w:author="user" w:date="2012-02-06T14:07:00Z">
                      <w:r>
                        <w:rPr>
                          <w:b/>
                          <w:sz w:val="16"/>
                          <w:szCs w:val="16"/>
                        </w:rPr>
                        <w:delText xml:space="preserve">sagamocdo </w:delText>
                      </w:r>
                    </w:del>
                    <w:del w:id="4452" w:author="user" w:date="2012-02-06T16:45:00Z">
                      <w:r>
                        <w:rPr>
                          <w:b/>
                          <w:sz w:val="16"/>
                          <w:szCs w:val="16"/>
                        </w:rPr>
                        <w:delText>kiTxvebi</w:delText>
                      </w:r>
                    </w:del>
                    <w:ins w:id="4453" w:author="user" w:date="2012-02-06T16:47:00Z">
                      <w:r>
                        <w:rPr>
                          <w:b/>
                          <w:sz w:val="16"/>
                          <w:szCs w:val="16"/>
                          <w:lang w:val="en-US"/>
                        </w:rPr>
                        <w:t>kiTxv</w:t>
                      </w:r>
                    </w:ins>
                    <w:ins w:id="4454" w:author="user" w:date="2012-02-06T16:45:00Z">
                      <w:r>
                        <w:rPr>
                          <w:b/>
                          <w:sz w:val="16"/>
                          <w:szCs w:val="16"/>
                          <w:lang w:val="en-US"/>
                        </w:rPr>
                        <w:t>ebi</w:t>
                      </w:r>
                    </w:ins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87">
          <wp:simplePos x="0" y="0"/>
          <wp:positionH relativeFrom="column">
            <wp:posOffset>1235710</wp:posOffset>
          </wp:positionH>
          <wp:positionV relativeFrom="paragraph">
            <wp:posOffset>10215245</wp:posOffset>
          </wp:positionV>
          <wp:extent cx="407670" cy="269240"/>
          <wp:effectExtent l="0" t="0" r="0" b="0"/>
          <wp:wrapNone/>
          <wp:docPr id="32" name="Picture 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Picture 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105" r="-69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407670" cy="269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88">
          <wp:simplePos x="0" y="0"/>
          <wp:positionH relativeFrom="column">
            <wp:posOffset>-174625</wp:posOffset>
          </wp:positionH>
          <wp:positionV relativeFrom="paragraph">
            <wp:posOffset>-139700</wp:posOffset>
          </wp:positionV>
          <wp:extent cx="600710" cy="300355"/>
          <wp:effectExtent l="0" t="0" r="0" b="0"/>
          <wp:wrapNone/>
          <wp:docPr id="33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4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8" r="-1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300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86">
              <wp:simplePos x="0" y="0"/>
              <wp:positionH relativeFrom="column">
                <wp:posOffset>5818505</wp:posOffset>
              </wp:positionH>
              <wp:positionV relativeFrom="paragraph">
                <wp:posOffset>-55245</wp:posOffset>
              </wp:positionV>
              <wp:extent cx="855980" cy="215900"/>
              <wp:effectExtent l="0" t="0" r="0" b="0"/>
              <wp:wrapNone/>
              <wp:docPr id="3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98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Fonts w:ascii="AKolkhetyN" w:hAnsi="AKolkhetyN" w:cs="AKolkhetyN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Fonts w:cs="AKolkhetyN" w:ascii="AKolkhetyN" w:hAnsi="AKolkhetyN"/>
                              <w:b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KolkhetyN" w:ascii="AKolkhetyN" w:hAnsi="AKolkhetyN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rFonts w:cs="AKolkhetyN" w:ascii="AKolkhetyN" w:hAnsi="AKolkhetyN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KolkhetyN" w:ascii="AKolkhetyN" w:hAnsi="AKolkhetyN"/>
                              <w:color w:val="000000"/>
                            </w:rPr>
                            <w:t>355</w:t>
                          </w:r>
                          <w:r>
                            <w:rPr>
                              <w:b/>
                              <w:rFonts w:cs="AKolkhetyN" w:ascii="AKolkhetyN" w:hAnsi="AKolkhetyN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4pt;height:17pt;mso-wrap-distance-left:9.05pt;mso-wrap-distance-right:9.05pt;mso-wrap-distance-top:0pt;mso-wrap-distance-bottom:0pt;margin-top:-4.35pt;mso-position-vertical-relative:text;margin-left:458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left"/>
                      <w:rPr>
                        <w:rFonts w:ascii="AKolkhetyN" w:hAnsi="AKolkhetyN" w:cs="AKolkhetyN"/>
                        <w:b/>
                        <w:b/>
                        <w:color w:val="000000"/>
                      </w:rPr>
                    </w:pPr>
                    <w:r>
                      <w:rPr>
                        <w:rFonts w:cs="AKolkhetyN" w:ascii="AKolkhetyN" w:hAnsi="AKolkhetyN"/>
                        <w:b/>
                        <w:color w:val="000000"/>
                      </w:rPr>
                      <w:fldChar w:fldCharType="begin"/>
                    </w:r>
                    <w:r>
                      <w:rPr>
                        <w:b/>
                        <w:rFonts w:cs="AKolkhetyN" w:ascii="AKolkhetyN" w:hAnsi="AKolkhetyN"/>
                        <w:color w:val="000000"/>
                      </w:rPr>
                      <w:instrText xml:space="preserve"> PAGE </w:instrText>
                    </w:r>
                    <w:r>
                      <w:rPr>
                        <w:b/>
                        <w:rFonts w:cs="AKolkhetyN" w:ascii="AKolkhetyN" w:hAnsi="AKolkhetyN"/>
                        <w:color w:val="000000"/>
                      </w:rPr>
                      <w:fldChar w:fldCharType="separate"/>
                    </w:r>
                    <w:r>
                      <w:rPr>
                        <w:b/>
                        <w:rFonts w:cs="AKolkhetyN" w:ascii="AKolkhetyN" w:hAnsi="AKolkhetyN"/>
                        <w:color w:val="000000"/>
                      </w:rPr>
                      <w:t>355</w:t>
                    </w:r>
                    <w:r>
                      <w:rPr>
                        <w:b/>
                        <w:rFonts w:cs="AKolkhetyN" w:ascii="AKolkhetyN" w:hAnsi="AKolkhetyN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6663" w:leader="none"/>
      </w:tabs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6663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90">
              <wp:simplePos x="0" y="0"/>
              <wp:positionH relativeFrom="margin">
                <wp:posOffset>-2139315</wp:posOffset>
              </wp:positionH>
              <wp:positionV relativeFrom="paragraph">
                <wp:posOffset>-12700</wp:posOffset>
              </wp:positionV>
              <wp:extent cx="6538595" cy="4103370"/>
              <wp:effectExtent l="635" t="0" r="0" b="0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8680" cy="4103280"/>
                      </a:xfrm>
                      <a:prstGeom prst="rect">
                        <a:avLst/>
                      </a:prstGeom>
                      <a:solidFill>
                        <a:srgbClr val="a5a5a5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a5a5a5" stroked="f" o:allowincell="f" style="position:absolute;margin-left:-168.45pt;margin-top:-1pt;width:514.8pt;height:323.05pt;mso-wrap-style:none;v-text-anchor:middle;mso-position-horizontal-relative:margin">
              <v:fill o:detectmouseclick="t" type="solid" color2="#5a5a5a"/>
              <v:stroke color="#3465a4" joinstyle="round" endcap="flat"/>
              <w10:wrap type="none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6663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282">
              <wp:simplePos x="0" y="0"/>
              <wp:positionH relativeFrom="margin">
                <wp:posOffset>-2139315</wp:posOffset>
              </wp:positionH>
              <wp:positionV relativeFrom="paragraph">
                <wp:posOffset>-12700</wp:posOffset>
              </wp:positionV>
              <wp:extent cx="6538595" cy="4103370"/>
              <wp:effectExtent l="635" t="0" r="0" b="0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8680" cy="4103280"/>
                      </a:xfrm>
                      <a:prstGeom prst="rect">
                        <a:avLst/>
                      </a:prstGeom>
                      <a:solidFill>
                        <a:srgbClr val="a5a5a5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a5a5a5" stroked="f" o:allowincell="f" style="position:absolute;margin-left:-168.45pt;margin-top:-1pt;width:514.8pt;height:323.05pt;mso-wrap-style:none;v-text-anchor:middle;mso-position-horizontal-relative:margin">
              <v:fill o:detectmouseclick="t" type="solid" color2="#5a5a5a"/>
              <v:stroke color="#3465a4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6663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margin">
                <wp:posOffset>-2293620</wp:posOffset>
              </wp:positionH>
              <wp:positionV relativeFrom="paragraph">
                <wp:posOffset>-22225</wp:posOffset>
              </wp:positionV>
              <wp:extent cx="6538595" cy="4103370"/>
              <wp:effectExtent l="635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8680" cy="4103280"/>
                      </a:xfrm>
                      <a:prstGeom prst="rect">
                        <a:avLst/>
                      </a:prstGeom>
                      <a:solidFill>
                        <a:srgbClr val="d8d8d8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d8d8d8" stroked="f" o:allowincell="f" style="position:absolute;margin-left:-180.6pt;margin-top:-1.75pt;width:514.8pt;height:323.05pt;mso-wrap-style:none;v-text-anchor:middle;mso-position-horizontal-relative:margin">
              <v:fill o:detectmouseclick="t" type="solid" color2="#272727"/>
              <v:stroke color="#3465a4" joinstyle="round" endcap="flat"/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6663" w:leader="none"/>
      </w:tabs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666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0"/>
        </w:tabs>
        <w:ind w:left="2304" w:hanging="36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lowerRoman"/>
      <w:lvlText w:val="(%1)"/>
      <w:lvlJc w:val="left"/>
      <w:pPr>
        <w:tabs>
          <w:tab w:val="num" w:pos="1506"/>
        </w:tabs>
        <w:ind w:left="1506" w:hanging="1080"/>
      </w:pPr>
      <w:rPr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506"/>
        </w:tabs>
        <w:ind w:left="1506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1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648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404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12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4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6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28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0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72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4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684" w:hanging="360"/>
      </w:pPr>
      <w:rPr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053"/>
        </w:tabs>
        <w:ind w:left="3053" w:hanging="360"/>
      </w:pPr>
      <w:rPr>
        <w:rFonts w:ascii="Symbol" w:hAnsi="Symbol" w:cs="Symbol" w:hint="default"/>
        <w:lang w:val="en-US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662"/>
        </w:tabs>
        <w:ind w:left="662" w:hanging="397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22">
    <w:lvl w:ilvl="0">
      <w:start w:val="1"/>
      <w:numFmt w:val="bullet"/>
      <w:lvlText w:val=""/>
      <w:lvlJc w:val="left"/>
      <w:pPr>
        <w:tabs>
          <w:tab w:val="num" w:pos="1000"/>
        </w:tabs>
        <w:ind w:left="100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lang w:val="de-DE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80"/>
  <w:trackRevisions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00"/>
      <w:ind w:left="397" w:hanging="397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6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lang w:val="en-US"/>
    </w:rPr>
  </w:style>
  <w:style w:type="character" w:styleId="WW8Num15z1">
    <w:name w:val="WW8Num15z1"/>
    <w:qFormat/>
    <w:rPr>
      <w:rFonts w:ascii="Symbol" w:hAnsi="Symbol" w:eastAsia="Times New Roman" w:cs="Times New Roman"/>
      <w:b/>
    </w:rPr>
  </w:style>
  <w:style w:type="character" w:styleId="WW8Num15z2">
    <w:name w:val="WW8Num15z2"/>
    <w:qFormat/>
    <w:rPr>
      <w:rFonts w:ascii="Wingdings" w:hAnsi="Wingdings" w:cs="Wingdings"/>
      <w:sz w:val="16"/>
      <w:szCs w:val="16"/>
      <w:lang w:val="en-U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  <w:lang w:val="de-D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LitMtavrPS" w:hAnsi="LitMtavrPS" w:eastAsia="Times New Roman" w:cs="Times New Roman"/>
      <w:spacing w:val="5"/>
      <w:kern w:val="2"/>
      <w:sz w:val="52"/>
      <w:szCs w:val="52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Teqsti12Ctr4CharChar">
    <w:name w:val="teqsti(12)Ctr-4 Char Char"/>
    <w:qFormat/>
    <w:rPr>
      <w:rFonts w:ascii="LitNusx" w:hAnsi="LitNusx" w:eastAsia="Times New Roman" w:cs="LitNusx"/>
      <w:bCs/>
      <w:sz w:val="24"/>
      <w:szCs w:val="24"/>
      <w:lang w:bidi="ar-SA"/>
    </w:rPr>
  </w:style>
  <w:style w:type="character" w:styleId="BodyTextIndentChar">
    <w:name w:val="Body Text Indent Char"/>
    <w:basedOn w:val="DefaultParagraphFont"/>
    <w:qFormat/>
    <w:rPr/>
  </w:style>
  <w:style w:type="character" w:styleId="BodyTextFirstIndent2Char">
    <w:name w:val="Body Text First Indent 2 Char"/>
    <w:qFormat/>
    <w:rPr>
      <w:rFonts w:ascii="AcadNusx" w:hAnsi="AcadNusx" w:eastAsia="Times New Roman" w:cs="Times New Roman"/>
      <w:sz w:val="24"/>
      <w:szCs w:val="24"/>
      <w:lang w:val="ru-RU"/>
    </w:rPr>
  </w:style>
  <w:style w:type="character" w:styleId="DateChar">
    <w:name w:val="Date Char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Teqstilitnusx12CharChar">
    <w:name w:val="teqsti litnusx 12 Char Char"/>
    <w:qFormat/>
    <w:rPr>
      <w:rFonts w:ascii="LitNusx" w:hAnsi="LitNusx" w:eastAsia="Times New Roman" w:cs="LitNusx"/>
      <w:sz w:val="24"/>
      <w:szCs w:val="24"/>
      <w:lang w:bidi="ar-SA"/>
    </w:rPr>
  </w:style>
  <w:style w:type="character" w:styleId="Bold">
    <w:name w:val="Bold"/>
    <w:qFormat/>
    <w:rPr>
      <w:b/>
      <w:bCs/>
    </w:rPr>
  </w:style>
  <w:style w:type="character" w:styleId="FootnoteTextChar">
    <w:name w:val="Footnote Text Char"/>
    <w:qFormat/>
    <w:rPr>
      <w:rFonts w:ascii="Grigolia" w:hAnsi="Grigolia" w:eastAsia="Times New Roman" w:cs="Times New Roman"/>
      <w:sz w:val="18"/>
      <w:szCs w:val="18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ListBulletChar">
    <w:name w:val="List Bullet Char"/>
    <w:qFormat/>
    <w:rPr>
      <w:rFonts w:ascii="AcadNusx" w:hAnsi="AcadNusx" w:eastAsia="Times New Roman" w:cs="AcadNusx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ENGLISH">
    <w:name w:val="eNGLISH"/>
    <w:qFormat/>
    <w:rPr>
      <w:rFonts w:ascii="Times New Roman" w:hAnsi="Times New Roman" w:cs="Times New Roman"/>
    </w:rPr>
  </w:style>
  <w:style w:type="character" w:styleId="Litnusx1207ctr5Char">
    <w:name w:val="litnusx 12 0.7 ctr-5 Char"/>
    <w:qFormat/>
    <w:rPr>
      <w:rFonts w:ascii="LitNusx" w:hAnsi="LitNusx" w:eastAsia="Times New Roman" w:cs="LitNusx"/>
      <w:sz w:val="24"/>
      <w:szCs w:val="24"/>
      <w:lang w:bidi="ar-SA"/>
    </w:rPr>
  </w:style>
  <w:style w:type="character" w:styleId="BodyTextIndent3Char">
    <w:name w:val="Body Text Indent 3 Char"/>
    <w:qFormat/>
    <w:rPr>
      <w:rFonts w:ascii="AcadNusx" w:hAnsi="AcadNusx" w:eastAsia="Times New Roman" w:cs="Times New Roman"/>
      <w:sz w:val="16"/>
      <w:szCs w:val="16"/>
      <w:lang w:val="ru-RU"/>
    </w:rPr>
  </w:style>
  <w:style w:type="character" w:styleId="BodyTextChar">
    <w:name w:val="Body Text Char"/>
    <w:qFormat/>
    <w:rPr>
      <w:rFonts w:ascii="AcadNusx" w:hAnsi="AcadNusx" w:eastAsia="Times New Roman" w:cs="Times New Roman"/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ru-RU"/>
    </w:rPr>
  </w:style>
  <w:style w:type="character" w:styleId="BodyText2Char">
    <w:name w:val="Body Text 2 Char"/>
    <w:qFormat/>
    <w:rPr>
      <w:rFonts w:ascii="AcadNusx" w:hAnsi="AcadNusx" w:eastAsia="SimSun;宋体" w:cs="AcadNusx"/>
      <w:sz w:val="24"/>
      <w:szCs w:val="24"/>
      <w:lang w:val="ru-RU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BullllChar">
    <w:name w:val="bullll Char"/>
    <w:basedOn w:val="Teqsti12Ctr4CharChar"/>
    <w:qFormat/>
    <w:rPr/>
  </w:style>
  <w:style w:type="character" w:styleId="BodyTextIndent2Char">
    <w:name w:val="Body Text Indent 2 Char"/>
    <w:qFormat/>
    <w:rPr>
      <w:sz w:val="22"/>
      <w:szCs w:val="22"/>
    </w:rPr>
  </w:style>
  <w:style w:type="character" w:styleId="BulletsCtr4Char">
    <w:name w:val="Bullets Ctr+4 Char"/>
    <w:qFormat/>
    <w:rPr>
      <w:rFonts w:ascii="LitNusx" w:hAnsi="LitNusx" w:eastAsia="Times New Roman" w:cs="LitNusx"/>
      <w:sz w:val="24"/>
      <w:szCs w:val="24"/>
      <w:lang w:val="ru-RU"/>
    </w:rPr>
  </w:style>
  <w:style w:type="character" w:styleId="Bodyat1Char">
    <w:name w:val="Body at 1 Char"/>
    <w:qFormat/>
    <w:rPr>
      <w:rFonts w:ascii="Times New Roman" w:hAnsi="Times New Roman" w:eastAsia="Times New Roman" w:cs="Times New Roman"/>
      <w:bCs/>
      <w:sz w:val="22"/>
      <w:lang w:val="en-GB"/>
    </w:rPr>
  </w:style>
  <w:style w:type="character" w:styleId="NormChar">
    <w:name w:val="Norm Char"/>
    <w:qFormat/>
    <w:rPr>
      <w:rFonts w:ascii="Times New Roman" w:hAnsi="Times New Roman" w:eastAsia="Times New Roman" w:cs="Times New Roman"/>
      <w:sz w:val="22"/>
      <w:lang w:val="en-GB"/>
    </w:rPr>
  </w:style>
  <w:style w:type="character" w:styleId="BODYAT1Char1">
    <w:name w:val="BODY AT 1 Char"/>
    <w:basedOn w:val="NormChar"/>
    <w:qFormat/>
    <w:rPr/>
  </w:style>
  <w:style w:type="character" w:styleId="NormalLitNusxChar">
    <w:name w:val="Normal + LitNusx Char"/>
    <w:qFormat/>
    <w:rPr>
      <w:rFonts w:ascii="LitNusx" w:hAnsi="LitNusx" w:eastAsia="Times New Roman" w:cs="LitNusx"/>
      <w:sz w:val="22"/>
      <w:szCs w:val="22"/>
    </w:rPr>
  </w:style>
  <w:style w:type="character" w:styleId="BulletlitnusxChar">
    <w:name w:val="Bullet lit nusx Char"/>
    <w:qFormat/>
    <w:rPr>
      <w:rFonts w:ascii="AcadNusx" w:hAnsi="AcadNusx" w:eastAsia="Times New Roman" w:cs="AcadNusx"/>
      <w:sz w:val="24"/>
      <w:szCs w:val="24"/>
      <w:lang w:val="ru-RU"/>
    </w:rPr>
  </w:style>
  <w:style w:type="character" w:styleId="QvesatauriChar">
    <w:name w:val="qvesatauri Char"/>
    <w:qFormat/>
    <w:rPr>
      <w:rFonts w:ascii="LitNusx" w:hAnsi="LitNusx" w:eastAsia="Times New Roman" w:cs="LitNusx"/>
      <w:b/>
      <w:bCs/>
      <w:sz w:val="28"/>
      <w:szCs w:val="24"/>
      <w:lang w:bidi="ar-SA"/>
    </w:rPr>
  </w:style>
  <w:style w:type="character" w:styleId="TavisqvesatauriChar">
    <w:name w:val="tavis qvesatauri Char"/>
    <w:qFormat/>
    <w:rPr>
      <w:rFonts w:ascii="LitNusx" w:hAnsi="LitNusx" w:eastAsia="Times New Roman" w:cs="LitNusx"/>
      <w:b/>
      <w:bCs/>
      <w:sz w:val="32"/>
      <w:szCs w:val="32"/>
      <w:lang w:bidi="ar-SA"/>
    </w:rPr>
  </w:style>
  <w:style w:type="character" w:styleId="Applestylespan">
    <w:name w:val="apple-style-span"/>
    <w:qFormat/>
    <w:rPr>
      <w:rFonts w:cs="Times New Roman"/>
    </w:rPr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Yiv2040310493st">
    <w:name w:val="yiv2040310493st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0" w:after="0"/>
      <w:ind w:left="0" w:hanging="0"/>
      <w:contextualSpacing/>
      <w:jc w:val="left"/>
    </w:pPr>
    <w:rPr>
      <w:rFonts w:ascii="LitMtavrPS" w:hAnsi="LitMtavrPS" w:eastAsia="Times New Roman" w:cs="LitMtavrPS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16" w:before="0" w:after="120"/>
    </w:pPr>
    <w:rPr>
      <w:rFonts w:ascii="AcadNusx" w:hAnsi="AcadNusx" w:eastAsia="Times New Roman" w:cs="AcadNusx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qsti12Ctr4Char">
    <w:name w:val="teqsti(12)Ctr-4 Char"/>
    <w:qFormat/>
    <w:pPr>
      <w:widowControl/>
      <w:bidi w:val="0"/>
      <w:snapToGrid w:val="false"/>
      <w:spacing w:before="0" w:after="100"/>
      <w:jc w:val="both"/>
    </w:pPr>
    <w:rPr>
      <w:rFonts w:ascii="LitNusx" w:hAnsi="LitNusx" w:eastAsia="Times New Roman" w:cs="LitNusx"/>
      <w:bCs/>
      <w:color w:val="auto"/>
      <w:sz w:val="24"/>
      <w:szCs w:val="24"/>
      <w:lang w:bidi="ar-SA" w:val="en-US" w:eastAsia="zh-CN"/>
    </w:rPr>
  </w:style>
  <w:style w:type="paragraph" w:styleId="Satauri">
    <w:name w:val="Satauri"/>
    <w:basedOn w:val="Teqsti12Ctr4Char"/>
    <w:qFormat/>
    <w:pPr>
      <w:jc w:val="left"/>
    </w:pPr>
    <w:rPr>
      <w:rFonts w:ascii="LitMtavrPS" w:hAnsi="LitMtavrPS" w:cs="LitMtavrPS"/>
      <w:b/>
      <w:color w:val="FFFFFF"/>
      <w:sz w:val="4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</w:rPr>
  </w:style>
  <w:style w:type="paragraph" w:styleId="Sesavali">
    <w:name w:val="sesavali"/>
    <w:basedOn w:val="Teqsti12Ctr4Char"/>
    <w:qFormat/>
    <w:pPr/>
    <w:rPr>
      <w:b/>
      <w:color w:val="808080"/>
      <w:sz w:val="28"/>
    </w:rPr>
  </w:style>
  <w:style w:type="paragraph" w:styleId="Qvesatauri">
    <w:name w:val="qvesatauri"/>
    <w:basedOn w:val="Teqsti12Ctr4Char"/>
    <w:qFormat/>
    <w:pPr>
      <w:spacing w:before="0" w:after="120"/>
      <w:ind w:left="567" w:hanging="567"/>
      <w:jc w:val="left"/>
    </w:pPr>
    <w:rPr>
      <w:b/>
      <w:sz w:val="28"/>
      <w:lang w:val="en-US"/>
    </w:rPr>
  </w:style>
  <w:style w:type="paragraph" w:styleId="Tavisqvesatauri">
    <w:name w:val="tavis qvesatauri"/>
    <w:basedOn w:val="Qvesatauri"/>
    <w:qFormat/>
    <w:pPr>
      <w:spacing w:before="0" w:after="240"/>
      <w:ind w:left="397" w:hanging="397"/>
    </w:pPr>
    <w:rPr>
      <w:sz w:val="32"/>
      <w:szCs w:val="32"/>
    </w:rPr>
  </w:style>
  <w:style w:type="paragraph" w:styleId="BodytextinTcell">
    <w:name w:val="Body text in T-cell"/>
    <w:qFormat/>
    <w:pPr>
      <w:widowControl/>
      <w:tabs>
        <w:tab w:val="clear" w:pos="720"/>
        <w:tab w:val="left" w:pos="567" w:leader="none"/>
        <w:tab w:val="left" w:pos="3119" w:leader="none"/>
        <w:tab w:val="left" w:pos="3686" w:leader="none"/>
      </w:tabs>
      <w:bidi w:val="0"/>
      <w:spacing w:lineRule="auto" w:line="216" w:before="80" w:after="80"/>
      <w:ind w:left="397" w:hanging="397"/>
      <w:jc w:val="both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397"/>
    </w:pPr>
    <w:rPr/>
  </w:style>
  <w:style w:type="paragraph" w:styleId="BodyTextFirstIndent2">
    <w:name w:val="Body Text First Indent 2"/>
    <w:basedOn w:val="Normal"/>
    <w:qFormat/>
    <w:pPr>
      <w:spacing w:lineRule="auto" w:line="216"/>
      <w:ind w:left="360" w:firstLine="210"/>
    </w:pPr>
    <w:rPr>
      <w:rFonts w:ascii="AcadNusx" w:hAnsi="AcadNusx" w:eastAsia="Times New Roman" w:cs="AcadNusx"/>
      <w:sz w:val="24"/>
      <w:szCs w:val="24"/>
      <w:lang w:val="ru-RU"/>
    </w:rPr>
  </w:style>
  <w:style w:type="paragraph" w:styleId="ListBullet4">
    <w:name w:val="List Bullet 4"/>
    <w:basedOn w:val="Normal"/>
    <w:qFormat/>
    <w:pPr>
      <w:numPr>
        <w:ilvl w:val="0"/>
        <w:numId w:val="2"/>
      </w:numPr>
      <w:spacing w:lineRule="auto" w:line="216"/>
    </w:pPr>
    <w:rPr>
      <w:rFonts w:ascii="AcadNusx" w:hAnsi="AcadNusx" w:eastAsia="Times New Roman" w:cs="Times New Roman"/>
      <w:sz w:val="24"/>
      <w:szCs w:val="24"/>
      <w:lang w:val="ru-RU"/>
    </w:rPr>
  </w:style>
  <w:style w:type="paragraph" w:styleId="Index1">
    <w:name w:val="Index 1"/>
    <w:basedOn w:val="Normal"/>
    <w:next w:val="Normal"/>
    <w:pPr>
      <w:autoSpaceDE w:val="false"/>
      <w:spacing w:lineRule="atLeast" w:line="260" w:before="80" w:after="80"/>
    </w:pPr>
    <w:rPr>
      <w:rFonts w:ascii="Times New Roman" w:hAnsi="Times New Roman" w:eastAsia="Times New Roman" w:cs="Times New Roman"/>
      <w:sz w:val="21"/>
      <w:lang w:val="en-GB"/>
    </w:rPr>
  </w:style>
  <w:style w:type="paragraph" w:styleId="Index5">
    <w:name w:val="Index 5"/>
    <w:basedOn w:val="Normal"/>
    <w:next w:val="Normal"/>
    <w:qFormat/>
    <w:pPr>
      <w:spacing w:lineRule="auto" w:line="216"/>
      <w:ind w:left="1200" w:hanging="240"/>
    </w:pPr>
    <w:rPr>
      <w:rFonts w:ascii="AcadNusx" w:hAnsi="AcadNusx" w:eastAsia="Times New Roman" w:cs="Times New Roman"/>
      <w:sz w:val="24"/>
      <w:szCs w:val="24"/>
      <w:lang w:val="ru-RU"/>
    </w:rPr>
  </w:style>
  <w:style w:type="paragraph" w:styleId="Date">
    <w:name w:val="Date"/>
    <w:basedOn w:val="Normal"/>
    <w:next w:val="Normal"/>
    <w:qFormat/>
    <w:pPr>
      <w:numPr>
        <w:ilvl w:val="0"/>
        <w:numId w:val="17"/>
      </w:numPr>
      <w:tabs>
        <w:tab w:val="clear" w:pos="720"/>
      </w:tabs>
      <w:spacing w:lineRule="auto" w:line="216"/>
      <w:ind w:left="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2inTcell">
    <w:name w:val="Heading 2 in T-cell"/>
    <w:basedOn w:val="Heading2"/>
    <w:qFormat/>
    <w:pPr>
      <w:keepNext w:val="false"/>
      <w:numPr>
        <w:ilvl w:val="0"/>
        <w:numId w:val="0"/>
      </w:numPr>
      <w:spacing w:before="200" w:after="40"/>
      <w:ind w:left="397" w:hanging="397"/>
      <w:outlineLvl w:val="9"/>
    </w:pPr>
    <w:rPr>
      <w:rFonts w:cs="Times New Roman"/>
      <w:bCs w:val="false"/>
      <w:i w:val="false"/>
      <w:iCs w:val="false"/>
      <w:color w:val="000000"/>
      <w:sz w:val="22"/>
      <w:szCs w:val="20"/>
      <w:lang w:val="en-GB"/>
    </w:rPr>
  </w:style>
  <w:style w:type="paragraph" w:styleId="Teqstilitnusx12Char">
    <w:name w:val="teqsti litnusx 12 Char"/>
    <w:qFormat/>
    <w:pPr>
      <w:widowControl/>
      <w:bidi w:val="0"/>
      <w:spacing w:lineRule="auto" w:line="216" w:before="0" w:after="100"/>
      <w:ind w:left="397" w:hanging="397"/>
      <w:jc w:val="both"/>
    </w:pPr>
    <w:rPr>
      <w:rFonts w:ascii="LitNusx" w:hAnsi="LitNusx" w:eastAsia="Times New Roman" w:cs="LitNusx"/>
      <w:color w:val="auto"/>
      <w:sz w:val="24"/>
      <w:szCs w:val="24"/>
      <w:lang w:bidi="ar-SA" w:val="en-US" w:eastAsia="zh-CN"/>
    </w:rPr>
  </w:style>
  <w:style w:type="paragraph" w:styleId="Indent1Relative">
    <w:name w:val="Indent 1 Relative"/>
    <w:qFormat/>
    <w:pPr>
      <w:widowControl/>
      <w:suppressAutoHyphens w:val="true"/>
      <w:autoSpaceDE w:val="false"/>
      <w:bidi w:val="0"/>
      <w:spacing w:lineRule="atLeast" w:line="240" w:before="0" w:after="60"/>
      <w:ind w:left="560" w:hanging="397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GB" w:bidi="ar-SA" w:eastAsia="zh-CN"/>
    </w:rPr>
  </w:style>
  <w:style w:type="paragraph" w:styleId="Footnote">
    <w:name w:val="Footnote Text"/>
    <w:pPr>
      <w:widowControl w:val="false"/>
      <w:tabs>
        <w:tab w:val="clear" w:pos="720"/>
        <w:tab w:val="left" w:pos="280" w:leader="none"/>
      </w:tabs>
      <w:suppressAutoHyphens w:val="true"/>
      <w:autoSpaceDE w:val="false"/>
      <w:bidi w:val="0"/>
      <w:spacing w:lineRule="atLeast" w:line="200" w:before="40" w:after="40"/>
      <w:ind w:left="280" w:hanging="280"/>
      <w:jc w:val="both"/>
    </w:pPr>
    <w:rPr>
      <w:rFonts w:ascii="Times New Roman" w:hAnsi="Times New Roman" w:eastAsia="Times New Roman" w:cs="Times New Roman"/>
      <w:color w:val="000000"/>
      <w:w w:val="100"/>
      <w:sz w:val="16"/>
      <w:szCs w:val="16"/>
      <w:lang w:val="en-GB" w:bidi="ar-SA" w:eastAsia="zh-CN"/>
    </w:rPr>
  </w:style>
  <w:style w:type="paragraph" w:styleId="FootnoteText">
    <w:name w:val="Footnote Text"/>
    <w:basedOn w:val="Normal"/>
    <w:qFormat/>
    <w:pPr>
      <w:spacing w:lineRule="auto" w:line="216"/>
      <w:ind w:left="426" w:hanging="284"/>
    </w:pPr>
    <w:rPr>
      <w:rFonts w:ascii="Grigolia" w:hAnsi="Grigolia" w:eastAsia="Times New Roman" w:cs="Grigolia"/>
      <w:sz w:val="18"/>
      <w:szCs w:val="18"/>
      <w:lang w:val="en-GB"/>
    </w:rPr>
  </w:style>
  <w:style w:type="paragraph" w:styleId="ListBullet">
    <w:name w:val="List Bullet"/>
    <w:basedOn w:val="Normal"/>
    <w:qFormat/>
    <w:pPr>
      <w:numPr>
        <w:ilvl w:val="0"/>
        <w:numId w:val="15"/>
      </w:numPr>
      <w:spacing w:lineRule="auto" w:line="216" w:before="0" w:after="100"/>
      <w:contextualSpacing/>
    </w:pPr>
    <w:rPr>
      <w:rFonts w:ascii="AcadNusx" w:hAnsi="AcadNusx" w:eastAsia="Times New Roman" w:cs="AcadNusx"/>
      <w:sz w:val="24"/>
      <w:szCs w:val="24"/>
      <w:lang w:val="en-US"/>
    </w:rPr>
  </w:style>
  <w:style w:type="paragraph" w:styleId="Contents1">
    <w:name w:val="TOC 1"/>
    <w:basedOn w:val="Normal"/>
    <w:next w:val="Normal"/>
    <w:pPr>
      <w:spacing w:before="240" w:after="240"/>
      <w:ind w:left="680" w:right="1418" w:hanging="680"/>
    </w:pPr>
    <w:rPr>
      <w:rFonts w:ascii="Palatino" w:hAnsi="Palatino" w:eastAsia="Times New Roman" w:cs="Times New Roman"/>
      <w:color w:val="000000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basedOn w:val="Teqsti12Ctr4Char"/>
    <w:qFormat/>
    <w:pPr>
      <w:tabs>
        <w:tab w:val="clear" w:pos="720"/>
        <w:tab w:val="left" w:pos="397" w:leader="none"/>
        <w:tab w:val="left" w:pos="794" w:leader="none"/>
        <w:tab w:val="left" w:pos="964" w:leader="none"/>
        <w:tab w:val="left" w:pos="8448" w:leader="none"/>
      </w:tabs>
      <w:ind w:left="397" w:hanging="397"/>
    </w:pPr>
    <w:rPr/>
  </w:style>
  <w:style w:type="paragraph" w:styleId="Bullll">
    <w:name w:val="bullll"/>
    <w:basedOn w:val="Teqsti12Ctr4Char"/>
    <w:qFormat/>
    <w:pPr>
      <w:numPr>
        <w:ilvl w:val="0"/>
        <w:numId w:val="23"/>
      </w:numPr>
      <w:ind w:left="397" w:hanging="397"/>
    </w:pPr>
    <w:rPr/>
  </w:style>
  <w:style w:type="paragraph" w:styleId="Litnusx1207ctr5">
    <w:name w:val="litnusx 12 0.7 ctr-5"/>
    <w:qFormat/>
    <w:pPr>
      <w:widowControl/>
      <w:tabs>
        <w:tab w:val="clear" w:pos="720"/>
        <w:tab w:val="left" w:pos="397" w:leader="none"/>
        <w:tab w:val="left" w:pos="640" w:leader="none"/>
      </w:tabs>
      <w:bidi w:val="0"/>
      <w:snapToGrid w:val="false"/>
      <w:spacing w:before="0" w:after="100"/>
      <w:ind w:left="397" w:hanging="397"/>
      <w:jc w:val="both"/>
    </w:pPr>
    <w:rPr>
      <w:rFonts w:ascii="LitNusx" w:hAnsi="LitNusx" w:eastAsia="Times New Roman" w:cs="LitNusx"/>
      <w:color w:val="auto"/>
      <w:sz w:val="24"/>
      <w:szCs w:val="24"/>
      <w:lang w:bidi="ar-SA" w:val="en-US" w:eastAsia="zh-CN"/>
    </w:rPr>
  </w:style>
  <w:style w:type="paragraph" w:styleId="IFACQuotation">
    <w:name w:val="IFAC-Quotation"/>
    <w:basedOn w:val="Normal"/>
    <w:qFormat/>
    <w:pPr>
      <w:spacing w:lineRule="exact" w:line="240" w:before="0" w:after="0"/>
      <w:ind w:left="475" w:right="475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Abg">
    <w:name w:val="a b g"/>
    <w:basedOn w:val="Normal"/>
    <w:qFormat/>
    <w:pPr>
      <w:spacing w:before="0" w:after="120"/>
      <w:ind w:left="794" w:hanging="397"/>
      <w:jc w:val="left"/>
    </w:pPr>
    <w:rPr>
      <w:rFonts w:ascii="LitNusx" w:hAnsi="LitNusx" w:eastAsia="Times New Roman" w:cs="LitNusx"/>
      <w:sz w:val="24"/>
      <w:szCs w:val="24"/>
      <w:lang w:val="ru-RU"/>
    </w:rPr>
  </w:style>
  <w:style w:type="paragraph" w:styleId="Teet">
    <w:name w:val="teet"/>
    <w:basedOn w:val="IFACQuotation"/>
    <w:qFormat/>
    <w:pPr>
      <w:keepNext w:val="true"/>
      <w:spacing w:lineRule="auto" w:line="240" w:before="0" w:after="120"/>
      <w:ind w:left="510" w:right="0" w:hanging="510"/>
    </w:pPr>
    <w:rPr>
      <w:rFonts w:ascii="LitNusx" w:hAnsi="LitNusx" w:cs="LitNusx"/>
      <w:sz w:val="22"/>
      <w:szCs w:val="22"/>
    </w:rPr>
  </w:style>
  <w:style w:type="paragraph" w:styleId="BodyTextIndent3">
    <w:name w:val="Body Text Indent 3"/>
    <w:basedOn w:val="Normal"/>
    <w:qFormat/>
    <w:pPr>
      <w:spacing w:lineRule="auto" w:line="216" w:before="0" w:after="120"/>
      <w:ind w:left="283" w:hanging="397"/>
    </w:pPr>
    <w:rPr>
      <w:rFonts w:ascii="AcadNusx" w:hAnsi="AcadNusx" w:eastAsia="Times New Roman" w:cs="AcadNusx"/>
      <w:sz w:val="16"/>
      <w:szCs w:val="16"/>
      <w:lang w:val="ru-RU"/>
    </w:rPr>
  </w:style>
  <w:style w:type="paragraph" w:styleId="Revision">
    <w:name w:val="Revision"/>
    <w:qFormat/>
    <w:pPr>
      <w:widowControl/>
      <w:bidi w:val="0"/>
      <w:spacing w:before="0" w:after="120"/>
      <w:ind w:left="851" w:hanging="851"/>
      <w:jc w:val="both"/>
    </w:pPr>
    <w:rPr>
      <w:rFonts w:ascii="AcadNusx" w:hAnsi="AcadNusx" w:eastAsia="Times New Roman" w:cs="AcadNusx"/>
      <w:color w:val="auto"/>
      <w:sz w:val="24"/>
      <w:szCs w:val="24"/>
      <w:lang w:val="ru-RU" w:bidi="ar-SA" w:eastAsia="zh-CN"/>
    </w:rPr>
  </w:style>
  <w:style w:type="paragraph" w:styleId="TextGeoNormalCtr5">
    <w:name w:val="Text-Geo-Normal Ctr+5"/>
    <w:next w:val="Normal"/>
    <w:qFormat/>
    <w:pPr>
      <w:widowControl/>
      <w:numPr>
        <w:ilvl w:val="0"/>
        <w:numId w:val="24"/>
      </w:numPr>
      <w:tabs>
        <w:tab w:val="clear" w:pos="720"/>
        <w:tab w:val="left" w:pos="510" w:leader="none"/>
      </w:tabs>
      <w:autoSpaceDE w:val="false"/>
      <w:bidi w:val="0"/>
      <w:spacing w:before="0" w:after="120"/>
      <w:jc w:val="both"/>
    </w:pPr>
    <w:rPr>
      <w:rFonts w:ascii="LitNusx" w:hAnsi="LitNusx" w:eastAsia="Times New Roman" w:cs="GEO-Grigolia"/>
      <w:color w:val="auto"/>
      <w:sz w:val="22"/>
      <w:szCs w:val="22"/>
      <w:lang w:val="en-US" w:bidi="ar-SA" w:eastAsia="zh-CN"/>
    </w:rPr>
  </w:style>
  <w:style w:type="paragraph" w:styleId="BulletsCtr4">
    <w:name w:val="Bullets Ctr+4"/>
    <w:basedOn w:val="Normal"/>
    <w:qFormat/>
    <w:pPr>
      <w:numPr>
        <w:ilvl w:val="0"/>
        <w:numId w:val="6"/>
      </w:numPr>
      <w:tabs>
        <w:tab w:val="clear" w:pos="720"/>
        <w:tab w:val="left" w:pos="397" w:leader="none"/>
        <w:tab w:val="left" w:pos="510" w:leader="none"/>
        <w:tab w:val="left" w:pos="907" w:leader="none"/>
      </w:tabs>
      <w:spacing w:before="120" w:after="120"/>
      <w:ind w:left="397" w:hanging="397"/>
    </w:pPr>
    <w:rPr>
      <w:rFonts w:ascii="LitNusx" w:hAnsi="LitNusx" w:eastAsia="Times New Roman" w:cs="LitNusx"/>
      <w:sz w:val="24"/>
      <w:szCs w:val="24"/>
      <w:lang w:val="ru-RU"/>
    </w:rPr>
  </w:style>
  <w:style w:type="paragraph" w:styleId="CommentText">
    <w:name w:val="Comment Text"/>
    <w:basedOn w:val="Normal"/>
    <w:qFormat/>
    <w:pPr>
      <w:spacing w:before="0" w:after="0"/>
      <w:ind w:left="0" w:hanging="0"/>
      <w:jc w:val="left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Text11aCtr1">
    <w:name w:val="Text-11 a...Ctr+1"/>
    <w:qFormat/>
    <w:pPr>
      <w:widowControl/>
      <w:numPr>
        <w:ilvl w:val="0"/>
        <w:numId w:val="20"/>
      </w:numPr>
      <w:tabs>
        <w:tab w:val="clear" w:pos="720"/>
        <w:tab w:val="left" w:pos="397" w:leader="none"/>
        <w:tab w:val="left" w:pos="510" w:leader="none"/>
        <w:tab w:val="left" w:pos="907" w:leader="none"/>
      </w:tabs>
      <w:autoSpaceDE w:val="false"/>
      <w:bidi w:val="0"/>
      <w:spacing w:before="0" w:after="120"/>
      <w:ind w:left="907" w:hanging="397"/>
      <w:jc w:val="both"/>
    </w:pPr>
    <w:rPr>
      <w:rFonts w:ascii="LitNusx" w:hAnsi="LitNusx" w:eastAsia="Times New Roman" w:cs="GEO-Grigolia"/>
      <w:color w:val="auto"/>
      <w:sz w:val="22"/>
      <w:szCs w:val="22"/>
      <w:lang w:val="en-US" w:bidi="ar-SA" w:eastAsia="zh-CN"/>
    </w:rPr>
  </w:style>
  <w:style w:type="paragraph" w:styleId="QVEsatauriGeoCtr2">
    <w:name w:val="QVEsatauri-Geo-Ctr+2"/>
    <w:qFormat/>
    <w:pPr>
      <w:keepNext w:val="true"/>
      <w:widowControl/>
      <w:autoSpaceDE w:val="false"/>
      <w:bidi w:val="0"/>
      <w:spacing w:before="80" w:after="160"/>
    </w:pPr>
    <w:rPr>
      <w:rFonts w:ascii="LitNusx" w:hAnsi="LitNusx" w:eastAsia="Times New Roman" w:cs="GEO-Grigolia"/>
      <w:b/>
      <w:bCs/>
      <w:color w:val="auto"/>
      <w:sz w:val="24"/>
      <w:szCs w:val="24"/>
      <w:lang w:val="en-US" w:bidi="ar-SA" w:eastAsia="zh-CN"/>
    </w:rPr>
  </w:style>
  <w:style w:type="paragraph" w:styleId="TextGeoNormal">
    <w:name w:val="Text-Geo-Normal"/>
    <w:qFormat/>
    <w:pPr>
      <w:widowControl/>
      <w:tabs>
        <w:tab w:val="clear" w:pos="720"/>
        <w:tab w:val="left" w:pos="360" w:leader="none"/>
      </w:tabs>
      <w:autoSpaceDE w:val="false"/>
      <w:bidi w:val="0"/>
      <w:spacing w:before="0" w:after="170"/>
      <w:ind w:left="283" w:hanging="283"/>
      <w:jc w:val="both"/>
    </w:pPr>
    <w:rPr>
      <w:rFonts w:ascii="GEO-Grigolia" w:hAnsi="GEO-Grigolia" w:eastAsia="Times New Roman" w:cs="GEO-Grigolia"/>
      <w:color w:val="000000"/>
      <w:sz w:val="22"/>
      <w:szCs w:val="22"/>
      <w:lang w:val="en-US" w:bidi="ar-SA" w:eastAsia="zh-CN"/>
    </w:rPr>
  </w:style>
  <w:style w:type="paragraph" w:styleId="Text">
    <w:name w:val="text"/>
    <w:basedOn w:val="Normal"/>
    <w:qFormat/>
    <w:pPr>
      <w:autoSpaceDE w:val="false"/>
      <w:spacing w:before="0" w:after="120"/>
      <w:ind w:left="0" w:hanging="0"/>
    </w:pPr>
    <w:rPr>
      <w:rFonts w:ascii="LitNusx" w:hAnsi="LitNusx" w:eastAsia="Times New Roman" w:cs="LitNusx"/>
      <w:bCs/>
      <w:color w:val="000000"/>
      <w:lang w:val="en-US" w:eastAsia="en-US"/>
    </w:rPr>
  </w:style>
  <w:style w:type="paragraph" w:styleId="Text11Ctr0">
    <w:name w:val="Text-11 Ctr+0"/>
    <w:qFormat/>
    <w:pPr>
      <w:widowControl/>
      <w:tabs>
        <w:tab w:val="clear" w:pos="720"/>
        <w:tab w:val="left" w:pos="397" w:leader="none"/>
        <w:tab w:val="left" w:pos="794" w:leader="none"/>
      </w:tabs>
      <w:autoSpaceDE w:val="false"/>
      <w:bidi w:val="0"/>
      <w:spacing w:before="0" w:after="120"/>
      <w:jc w:val="both"/>
    </w:pPr>
    <w:rPr>
      <w:rFonts w:ascii="LitNusx" w:hAnsi="LitNusx" w:eastAsia="Times New Roman" w:cs="LitNusx"/>
      <w:color w:val="000000"/>
      <w:sz w:val="22"/>
      <w:szCs w:val="22"/>
      <w:lang w:val="en-US" w:bidi="ar-SA" w:eastAsia="zh-CN"/>
    </w:rPr>
  </w:style>
  <w:style w:type="paragraph" w:styleId="Newnew">
    <w:name w:val="newnew"/>
    <w:basedOn w:val="Text11Ctr0"/>
    <w:qFormat/>
    <w:pPr>
      <w:numPr>
        <w:ilvl w:val="0"/>
        <w:numId w:val="18"/>
      </w:numPr>
      <w:tabs>
        <w:tab w:val="left" w:pos="397" w:leader="none"/>
        <w:tab w:val="left" w:pos="510" w:leader="none"/>
        <w:tab w:val="left" w:pos="794" w:leader="none"/>
      </w:tabs>
      <w:ind w:left="510" w:hanging="510"/>
    </w:pPr>
    <w:rPr/>
  </w:style>
  <w:style w:type="paragraph" w:styleId="Style11">
    <w:name w:val="Style1"/>
    <w:basedOn w:val="TextGeoNormalCtr5"/>
    <w:qFormat/>
    <w:pPr>
      <w:numPr>
        <w:ilvl w:val="0"/>
        <w:numId w:val="12"/>
      </w:numPr>
      <w:ind w:left="510" w:hanging="510"/>
    </w:pPr>
    <w:rPr/>
  </w:style>
  <w:style w:type="paragraph" w:styleId="Iii">
    <w:name w:val="(iii)"/>
    <w:basedOn w:val="BulletsCtr4"/>
    <w:qFormat/>
    <w:pPr>
      <w:numPr>
        <w:ilvl w:val="0"/>
        <w:numId w:val="4"/>
      </w:numPr>
      <w:tabs>
        <w:tab w:val="clear" w:pos="397"/>
        <w:tab w:val="clear" w:pos="510"/>
        <w:tab w:val="left" w:pos="907" w:leader="none"/>
        <w:tab w:val="left" w:pos="1304" w:leader="none"/>
      </w:tabs>
    </w:pPr>
    <w:rPr>
      <w:lang w:val="en-US"/>
    </w:rPr>
  </w:style>
  <w:style w:type="paragraph" w:styleId="NormalAcadNusx">
    <w:name w:val="Normal + AcadNusx"/>
    <w:basedOn w:val="Normal"/>
    <w:qFormat/>
    <w:pPr>
      <w:spacing w:before="0" w:after="0"/>
      <w:ind w:left="1416" w:hanging="711"/>
    </w:pPr>
    <w:rPr>
      <w:rFonts w:ascii="AcadNusx" w:hAnsi="AcadNusx" w:eastAsia="Times New Roman" w:cs="AcadNusx"/>
      <w:sz w:val="24"/>
      <w:szCs w:val="24"/>
      <w:lang w:val="en-US" w:eastAsia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AcadNusx" w:hAnsi="AcadNusx" w:eastAsia="SimSun;宋体" w:cs="AcadNusx"/>
      <w:sz w:val="24"/>
      <w:szCs w:val="24"/>
      <w:lang w:val="ru-RU"/>
    </w:rPr>
  </w:style>
  <w:style w:type="paragraph" w:styleId="Bullets">
    <w:name w:val="Bullets"/>
    <w:basedOn w:val="Normal"/>
    <w:qFormat/>
    <w:pPr>
      <w:tabs>
        <w:tab w:val="clear" w:pos="720"/>
        <w:tab w:val="left" w:pos="1204" w:leader="none"/>
      </w:tabs>
      <w:spacing w:before="80" w:after="80"/>
      <w:ind w:left="1204" w:hanging="454"/>
    </w:pPr>
    <w:rPr>
      <w:rFonts w:ascii="Grigolia" w:hAnsi="Grigolia" w:eastAsia="Times New Roman" w:cs="Grigolia"/>
      <w:sz w:val="21"/>
      <w:szCs w:val="24"/>
      <w:lang w:val="ru-RU"/>
    </w:rPr>
  </w:style>
  <w:style w:type="paragraph" w:styleId="Geo2">
    <w:name w:val="Geo-2"/>
    <w:qFormat/>
    <w:pPr>
      <w:widowControl/>
      <w:tabs>
        <w:tab w:val="left" w:pos="720" w:leader="none"/>
      </w:tabs>
      <w:autoSpaceDE w:val="false"/>
      <w:bidi w:val="0"/>
      <w:spacing w:before="0" w:after="170"/>
      <w:ind w:left="510" w:hanging="283"/>
      <w:jc w:val="both"/>
    </w:pPr>
    <w:rPr>
      <w:rFonts w:ascii="GEO-Grigolia" w:hAnsi="GEO-Grigolia" w:eastAsia="Times New Roman" w:cs="GEO-Grigolia"/>
      <w:color w:val="auto"/>
      <w:sz w:val="22"/>
      <w:szCs w:val="22"/>
      <w:lang w:val="en-US" w:bidi="ar-SA" w:eastAsia="zh-CN"/>
    </w:rPr>
  </w:style>
  <w:style w:type="paragraph" w:styleId="Style21">
    <w:name w:val="Style2"/>
    <w:basedOn w:val="Normal"/>
    <w:qFormat/>
    <w:pPr>
      <w:ind w:left="397" w:hanging="0"/>
    </w:pPr>
    <w:rPr>
      <w:rFonts w:ascii="LitNusx" w:hAnsi="LitNusx" w:cs="LitNusx"/>
      <w:sz w:val="24"/>
      <w:szCs w:val="24"/>
    </w:rPr>
  </w:style>
  <w:style w:type="paragraph" w:styleId="DocumentMap">
    <w:name w:val="Document Map"/>
    <w:basedOn w:val="Normal"/>
    <w:qFormat/>
    <w:pPr>
      <w:spacing w:lineRule="auto" w:line="276" w:before="0" w:after="200"/>
      <w:ind w:lef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Norm">
    <w:name w:val="Norm"/>
    <w:basedOn w:val="Normal"/>
    <w:qFormat/>
    <w:pPr>
      <w:spacing w:before="60" w:after="60"/>
      <w:ind w:left="567" w:hanging="0"/>
      <w:jc w:val="left"/>
    </w:pPr>
    <w:rPr>
      <w:rFonts w:ascii="Times New Roman" w:hAnsi="Times New Roman" w:eastAsia="Times New Roman" w:cs="Times New Roman"/>
      <w:szCs w:val="20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397"/>
    </w:pPr>
    <w:rPr>
      <w:lang w:val="en-US"/>
    </w:rPr>
  </w:style>
  <w:style w:type="paragraph" w:styleId="Bodytext">
    <w:name w:val="bodytext"/>
    <w:basedOn w:val="Normal"/>
    <w:qFormat/>
    <w:pPr>
      <w:spacing w:lineRule="atLeast" w:line="280" w:before="280" w:after="280"/>
      <w:ind w:left="0" w:hanging="0"/>
      <w:jc w:val="left"/>
    </w:pPr>
    <w:rPr>
      <w:rFonts w:ascii="Arial" w:hAnsi="Arial" w:eastAsia="Times New Roman" w:cs="Arial"/>
      <w:sz w:val="24"/>
      <w:szCs w:val="24"/>
      <w:lang w:val="ru-RU"/>
    </w:rPr>
  </w:style>
  <w:style w:type="paragraph" w:styleId="Amocanebi">
    <w:name w:val="amocanebi"/>
    <w:basedOn w:val="Teqsti12Ctr4Char"/>
    <w:qFormat/>
    <w:pPr/>
    <w:rPr/>
  </w:style>
  <w:style w:type="paragraph" w:styleId="Qula">
    <w:name w:val="qula"/>
    <w:basedOn w:val="Teqsti12Ctr4Char"/>
    <w:qFormat/>
    <w:pPr>
      <w:jc w:val="right"/>
    </w:pPr>
    <w:rPr>
      <w:b/>
    </w:rPr>
  </w:style>
  <w:style w:type="paragraph" w:styleId="Indent">
    <w:name w:val="Indent"/>
    <w:basedOn w:val="Normal"/>
    <w:qFormat/>
    <w:pPr>
      <w:tabs>
        <w:tab w:val="clear" w:pos="720"/>
        <w:tab w:val="left" w:pos="3119" w:leader="none"/>
      </w:tabs>
      <w:spacing w:lineRule="atLeast" w:line="260" w:before="0" w:after="40"/>
      <w:ind w:left="3119" w:hanging="284"/>
      <w:jc w:val="left"/>
    </w:pPr>
    <w:rPr>
      <w:rFonts w:ascii="Times New Roman" w:hAnsi="Times New Roman" w:eastAsia="Times New Roman" w:cs="Times New Roman"/>
      <w:color w:val="000000"/>
      <w:sz w:val="21"/>
      <w:szCs w:val="20"/>
      <w:lang w:val="en-GB"/>
    </w:rPr>
  </w:style>
  <w:style w:type="paragraph" w:styleId="12">
    <w:name w:val="1 + 2"/>
    <w:basedOn w:val="Normal"/>
    <w:qFormat/>
    <w:pPr>
      <w:tabs>
        <w:tab w:val="clear" w:pos="720"/>
        <w:tab w:val="right" w:pos="9630" w:leader="none"/>
      </w:tabs>
      <w:spacing w:before="0" w:after="0"/>
      <w:ind w:left="1134" w:hanging="567"/>
      <w:jc w:val="lef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ectionNumber">
    <w:name w:val="Section Number"/>
    <w:qFormat/>
    <w:pPr>
      <w:widowControl/>
      <w:bidi w:val="0"/>
      <w:spacing w:before="360" w:after="360"/>
    </w:pPr>
    <w:rPr>
      <w:rFonts w:ascii="Arial Narrow" w:hAnsi="Arial Narrow" w:eastAsia="Times New Roman" w:cs="Arial Narrow"/>
      <w:color w:val="auto"/>
      <w:sz w:val="44"/>
      <w:szCs w:val="20"/>
      <w:lang w:val="en-GB" w:bidi="ar-SA" w:eastAsia="zh-CN"/>
    </w:rPr>
  </w:style>
  <w:style w:type="paragraph" w:styleId="Activitytext">
    <w:name w:val="Activity text"/>
    <w:basedOn w:val="Normal"/>
    <w:qFormat/>
    <w:pPr>
      <w:tabs>
        <w:tab w:val="clear" w:pos="720"/>
        <w:tab w:val="left" w:pos="437" w:leader="none"/>
        <w:tab w:val="left" w:pos="842" w:leader="none"/>
        <w:tab w:val="left" w:pos="3080" w:leader="none"/>
        <w:tab w:val="right" w:pos="7360" w:leader="none"/>
      </w:tabs>
      <w:spacing w:lineRule="exact" w:line="260" w:before="80" w:after="80"/>
      <w:ind w:left="0" w:right="-220" w:hanging="0"/>
      <w:jc w:val="left"/>
    </w:pPr>
    <w:rPr>
      <w:rFonts w:ascii="Helvetica" w:hAnsi="Helvetica" w:eastAsia="Times New Roman" w:cs="Helvetica"/>
      <w:sz w:val="19"/>
      <w:szCs w:val="20"/>
      <w:lang w:val="en-GB"/>
    </w:rPr>
  </w:style>
  <w:style w:type="paragraph" w:styleId="Bhead">
    <w:name w:val="bhead"/>
    <w:basedOn w:val="Heading1"/>
    <w:qFormat/>
    <w:pPr>
      <w:numPr>
        <w:ilvl w:val="0"/>
        <w:numId w:val="0"/>
      </w:numPr>
      <w:spacing w:lineRule="auto" w:line="240" w:before="240" w:after="180"/>
      <w:ind w:left="0" w:hanging="0"/>
      <w:jc w:val="left"/>
      <w:outlineLvl w:val="9"/>
    </w:pPr>
    <w:rPr>
      <w:rFonts w:ascii="Arial Narrow" w:hAnsi="Arial Narrow" w:cs="Times New Roman"/>
      <w:bCs w:val="false"/>
      <w:kern w:val="0"/>
      <w:sz w:val="2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16" w:before="0" w:after="0"/>
      <w:ind w:left="0" w:hanging="0"/>
      <w:jc w:val="left"/>
    </w:pPr>
    <w:rPr>
      <w:rFonts w:ascii="Times New Roman" w:hAnsi="Times New Roman" w:eastAsia="Times New Roman" w:cs="Times New Roman"/>
      <w:kern w:val="2"/>
      <w:sz w:val="24"/>
      <w:szCs w:val="20"/>
      <w:lang w:val="ru-RU" w:bidi="hi-IN"/>
    </w:rPr>
  </w:style>
  <w:style w:type="paragraph" w:styleId="Tips">
    <w:name w:val="Tips"/>
    <w:basedOn w:val="Normal"/>
    <w:qFormat/>
    <w:pPr>
      <w:pBdr>
        <w:bottom w:val="single" w:sz="4" w:space="5" w:color="000000"/>
      </w:pBdr>
      <w:spacing w:before="60" w:after="120"/>
      <w:ind w:left="0" w:hanging="0"/>
      <w:jc w:val="left"/>
    </w:pPr>
    <w:rPr>
      <w:rFonts w:ascii="Arial Narrow" w:hAnsi="Arial Narrow" w:eastAsia="Times New Roman" w:cs="Arial Narrow"/>
      <w:szCs w:val="20"/>
      <w:lang w:val="en-GB"/>
    </w:rPr>
  </w:style>
  <w:style w:type="paragraph" w:styleId="Bodyat1">
    <w:name w:val="Body at 1"/>
    <w:basedOn w:val="Normal"/>
    <w:qFormat/>
    <w:pPr>
      <w:spacing w:before="60" w:after="60"/>
      <w:ind w:left="567" w:hanging="0"/>
      <w:jc w:val="left"/>
    </w:pPr>
    <w:rPr>
      <w:rFonts w:ascii="Times New Roman" w:hAnsi="Times New Roman" w:eastAsia="Times New Roman" w:cs="Times New Roman"/>
      <w:bCs/>
      <w:szCs w:val="20"/>
      <w:lang w:val="en-GB"/>
    </w:rPr>
  </w:style>
  <w:style w:type="paragraph" w:styleId="Subheading1">
    <w:name w:val="Sub heading1"/>
    <w:basedOn w:val="Heading1"/>
    <w:qFormat/>
    <w:pPr>
      <w:numPr>
        <w:ilvl w:val="0"/>
        <w:numId w:val="0"/>
      </w:numPr>
      <w:tabs>
        <w:tab w:val="clear" w:pos="720"/>
        <w:tab w:val="left" w:pos="540" w:leader="none"/>
      </w:tabs>
      <w:spacing w:lineRule="auto" w:line="240" w:before="240" w:after="0"/>
      <w:ind w:left="0" w:hanging="0"/>
      <w:jc w:val="left"/>
      <w:outlineLvl w:val="9"/>
    </w:pPr>
    <w:rPr>
      <w:rFonts w:ascii="Arial Narrow" w:hAnsi="Arial Narrow" w:cs="Times New Roman"/>
      <w:b w:val="false"/>
      <w:caps/>
      <w:kern w:val="0"/>
      <w:szCs w:val="20"/>
      <w:lang w:val="en-GB"/>
    </w:rPr>
  </w:style>
  <w:style w:type="paragraph" w:styleId="KeyAnswer">
    <w:name w:val="Key Answer"/>
    <w:qFormat/>
    <w:pPr>
      <w:widowControl/>
      <w:pBdr>
        <w:top w:val="single" w:sz="4" w:space="4" w:color="000000"/>
        <w:bottom w:val="single" w:sz="4" w:space="4" w:color="000000"/>
      </w:pBdr>
      <w:bidi w:val="0"/>
      <w:spacing w:before="60" w:after="120"/>
      <w:ind w:left="567" w:hanging="0"/>
    </w:pPr>
    <w:rPr>
      <w:rFonts w:ascii="Arial Narrow" w:hAnsi="Arial Narrow" w:eastAsia="Times New Roman" w:cs="Arial Narrow"/>
      <w:color w:val="auto"/>
      <w:sz w:val="22"/>
      <w:szCs w:val="20"/>
      <w:lang w:val="en-GB" w:bidi="ar-SA" w:eastAsia="zh-CN"/>
    </w:rPr>
  </w:style>
  <w:style w:type="paragraph" w:styleId="BodylistinTcell">
    <w:name w:val="Body list in T-cell"/>
    <w:basedOn w:val="Normal"/>
    <w:qFormat/>
    <w:pPr>
      <w:tabs>
        <w:tab w:val="clear" w:pos="720"/>
        <w:tab w:val="left" w:pos="862" w:leader="none"/>
        <w:tab w:val="left" w:pos="2835" w:leader="none"/>
      </w:tabs>
      <w:spacing w:lineRule="atLeast" w:line="260" w:before="0" w:after="80"/>
      <w:ind w:left="295" w:hanging="283"/>
      <w:jc w:val="left"/>
    </w:pPr>
    <w:rPr>
      <w:rFonts w:ascii="Garamond" w:hAnsi="Garamond" w:eastAsia="Times New Roman" w:cs="Garamond"/>
      <w:color w:val="000000"/>
      <w:sz w:val="21"/>
      <w:szCs w:val="20"/>
      <w:lang w:val="en-GB"/>
    </w:rPr>
  </w:style>
  <w:style w:type="paragraph" w:styleId="Margintext">
    <w:name w:val="Margin text"/>
    <w:basedOn w:val="Normal"/>
    <w:qFormat/>
    <w:pPr>
      <w:keepLines/>
      <w:widowControl w:val="false"/>
      <w:tabs>
        <w:tab w:val="clear" w:pos="720"/>
        <w:tab w:val="left" w:pos="2880" w:leader="none"/>
        <w:tab w:val="left" w:pos="5100" w:leader="none"/>
      </w:tabs>
      <w:spacing w:lineRule="exact" w:line="240" w:before="0" w:after="0"/>
      <w:ind w:left="0" w:hanging="0"/>
      <w:jc w:val="left"/>
    </w:pPr>
    <w:rPr>
      <w:rFonts w:ascii="Arial Narrow" w:hAnsi="Arial Narrow" w:eastAsia="Times New Roman" w:cs="Arial Narrow"/>
      <w:color w:val="000000"/>
      <w:sz w:val="18"/>
      <w:szCs w:val="20"/>
      <w:lang w:val="en-GB"/>
    </w:rPr>
  </w:style>
  <w:style w:type="paragraph" w:styleId="BODYAT11">
    <w:name w:val="BODY AT 1"/>
    <w:basedOn w:val="Norm"/>
    <w:qFormat/>
    <w:pPr>
      <w:spacing w:before="0" w:after="0"/>
    </w:pPr>
    <w:rPr>
      <w:sz w:val="20"/>
    </w:rPr>
  </w:style>
  <w:style w:type="paragraph" w:styleId="NormalLitNusx">
    <w:name w:val="Normal + LitNusx"/>
    <w:basedOn w:val="Normal"/>
    <w:qFormat/>
    <w:pPr>
      <w:numPr>
        <w:ilvl w:val="0"/>
        <w:numId w:val="5"/>
      </w:numPr>
      <w:tabs>
        <w:tab w:val="clear" w:pos="720"/>
        <w:tab w:val="left" w:pos="1276" w:leader="none"/>
      </w:tabs>
      <w:spacing w:before="60" w:after="60"/>
      <w:ind w:left="1701" w:hanging="283"/>
    </w:pPr>
    <w:rPr>
      <w:rFonts w:ascii="LitNusx" w:hAnsi="LitNusx" w:eastAsia="Times New Roman" w:cs="LitNusx"/>
      <w:lang w:val="en-US"/>
    </w:rPr>
  </w:style>
  <w:style w:type="paragraph" w:styleId="Lit11">
    <w:name w:val="Lit-11"/>
    <w:qFormat/>
    <w:pPr>
      <w:widowControl/>
      <w:autoSpaceDE w:val="false"/>
      <w:bidi w:val="0"/>
      <w:ind w:firstLine="283"/>
      <w:jc w:val="both"/>
    </w:pPr>
    <w:rPr>
      <w:rFonts w:ascii="LitNusx" w:hAnsi="LitNusx" w:eastAsia="Times New Roman" w:cs="LitNusx"/>
      <w:color w:val="000000"/>
      <w:sz w:val="22"/>
      <w:szCs w:val="22"/>
      <w:lang w:val="ru-RU" w:bidi="ar-SA" w:eastAsia="zh-CN"/>
    </w:rPr>
  </w:style>
  <w:style w:type="paragraph" w:styleId="Bulletlitnusx">
    <w:name w:val="Bullet lit nusx"/>
    <w:basedOn w:val="Normal"/>
    <w:qFormat/>
    <w:pPr>
      <w:numPr>
        <w:ilvl w:val="0"/>
        <w:numId w:val="21"/>
      </w:numPr>
      <w:spacing w:lineRule="auto" w:line="216"/>
    </w:pPr>
    <w:rPr>
      <w:rFonts w:ascii="AcadNusx" w:hAnsi="AcadNusx" w:eastAsia="Times New Roman" w:cs="AcadNusx"/>
      <w:sz w:val="24"/>
      <w:szCs w:val="24"/>
      <w:lang w:val="ru-RU"/>
    </w:rPr>
  </w:style>
  <w:style w:type="paragraph" w:styleId="Bbbbbbbbbbbbbbbbbb">
    <w:name w:val="bbbbbbbbbbbbbbbbbb"/>
    <w:basedOn w:val="A"/>
    <w:qFormat/>
    <w:pPr>
      <w:numPr>
        <w:ilvl w:val="0"/>
        <w:numId w:val="7"/>
      </w:numPr>
      <w:tabs>
        <w:tab w:val="clear" w:pos="8448"/>
        <w:tab w:val="left" w:pos="397" w:leader="none"/>
        <w:tab w:val="left" w:pos="794" w:leader="none"/>
        <w:tab w:val="left" w:pos="964" w:leader="none"/>
        <w:tab w:val="left" w:pos="1361" w:leader="none"/>
      </w:tabs>
      <w:ind w:left="1361" w:hanging="397"/>
    </w:pPr>
    <w:rPr/>
  </w:style>
  <w:style w:type="paragraph" w:styleId="Afafa">
    <w:name w:val="afafa"/>
    <w:basedOn w:val="A"/>
    <w:qFormat/>
    <w:pPr>
      <w:ind w:left="964" w:hanging="567"/>
    </w:pPr>
    <w:rPr/>
  </w:style>
  <w:style w:type="paragraph" w:styleId="111">
    <w:name w:val="111"/>
    <w:basedOn w:val="Normal"/>
    <w:qFormat/>
    <w:pPr>
      <w:numPr>
        <w:ilvl w:val="0"/>
        <w:numId w:val="22"/>
      </w:numPr>
      <w:spacing w:before="0" w:after="0"/>
      <w:jc w:val="left"/>
    </w:pPr>
    <w:rPr>
      <w:rFonts w:ascii="LitNusx" w:hAnsi="LitNusx" w:eastAsia="SimSun;宋体" w:cs="LitNusx"/>
      <w:sz w:val="28"/>
      <w:szCs w:val="24"/>
      <w:lang w:val="ru-RU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762" w:leader="none"/>
        <w:tab w:val="right" w:pos="952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footer1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1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footer1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
</Relationships>
</file>

<file path=word/_rels/footer1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15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footer16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footer17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18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8:34:00Z</dcterms:created>
  <dc:creator>MG</dc:creator>
  <dc:description/>
  <cp:keywords/>
  <dc:language>en-US</dc:language>
  <cp:lastModifiedBy>user</cp:lastModifiedBy>
  <cp:lastPrinted>2012-02-06T18:26:00Z</cp:lastPrinted>
  <dcterms:modified xsi:type="dcterms:W3CDTF">2012-02-09T14:01:00Z</dcterms:modified>
  <cp:revision>41</cp:revision>
  <dc:subject/>
  <dc:title/>
</cp:coreProperties>
</file>