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6" name="Shape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uto" w:line="460"/>
        <w:ind w:left="987" w:right="8089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ragraph">
                  <wp:posOffset>168910</wp:posOffset>
                </wp:positionV>
                <wp:extent cx="3961130" cy="12700"/>
                <wp:effectExtent l="3810" t="3810" r="3175" b="0"/>
                <wp:wrapNone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10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0565</wp:posOffset>
                </wp:positionH>
                <wp:positionV relativeFrom="paragraph">
                  <wp:posOffset>491490</wp:posOffset>
                </wp:positionV>
                <wp:extent cx="3970020" cy="12700"/>
                <wp:effectExtent l="3810" t="3810" r="4445" b="0"/>
                <wp:wrapNone/>
                <wp:docPr id="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00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დამკვეთი:</w:t>
      </w:r>
      <w:r>
        <w:rPr>
          <w:rFonts w:ascii="Sylfaen" w:hAnsi="Sylfaen"/>
          <w:b w:val="false"/>
          <w:spacing w:val="2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ერიოდ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765675</wp:posOffset>
                </wp:positionH>
                <wp:positionV relativeFrom="paragraph">
                  <wp:posOffset>-157480</wp:posOffset>
                </wp:positionV>
                <wp:extent cx="2085975" cy="6565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985"/>
                              <w:gridCol w:w="1274"/>
                            </w:tblGrid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ნხილული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.25pt;height:51.7pt;mso-wrap-distance-left:5.7pt;mso-wrap-distance-right:5.7pt;mso-wrap-distance-top:5.7pt;mso-wrap-distance-bottom:5.7pt;margin-top:-12.4pt;mso-position-vertical-relative:text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985"/>
                        <w:gridCol w:w="1274"/>
                      </w:tblGrid>
                      <w:tr>
                        <w:trPr>
                          <w:trHeight w:val="509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ებული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ნხილული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1"/>
        </w:rPr>
      </w:pPr>
      <w:r>
        <w:rPr>
          <w:rFonts w:ascii="Sylfaen" w:hAnsi="Sylfaen"/>
          <w:b w:val="false"/>
          <w:i w:val="false"/>
          <w:sz w:val="1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86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79" w:after="0"/>
        <w:ind w:left="134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მიზანი:</w:t>
      </w:r>
    </w:p>
    <w:p>
      <w:pPr>
        <w:pStyle w:val="Normal"/>
        <w:bidi w:val="0"/>
        <w:spacing w:lineRule="auto" w:line="240" w:before="32" w:after="0"/>
        <w:ind w:left="133" w:hanging="0"/>
        <w:jc w:val="left"/>
        <w:rPr/>
      </w:pPr>
      <w:r>
        <w:br w:type="column"/>
      </w:r>
      <w:r>
        <w:rPr>
          <w:rFonts w:ascii="Sylfaen" w:hAnsi="Sylfaen"/>
          <w:b/>
          <w:spacing w:val="0"/>
          <w:w w:val="100"/>
          <w:sz w:val="24"/>
        </w:rPr>
        <w:t>სამომავლოდ</w:t>
      </w:r>
      <w:r>
        <w:rPr>
          <w:rFonts w:ascii="Sylfaen" w:hAnsi="Sylfaen"/>
          <w:b/>
          <w:spacing w:val="-1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ჩანიშნული</w:t>
      </w:r>
      <w:r>
        <w:rPr>
          <w:rFonts w:ascii="Sylfaen" w:hAnsi="Sylfaen"/>
          <w:b/>
          <w:spacing w:val="-1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კითხები</w:t>
      </w:r>
    </w:p>
    <w:p>
      <w:pPr>
        <w:sectPr>
          <w:type w:val="continuous"/>
          <w:pgSz w:w="11906" w:h="16838"/>
          <w:pgMar w:left="1000" w:right="860" w:gutter="0" w:header="768" w:top="960" w:footer="857" w:bottom="1040"/>
          <w:cols w:num="2" w:equalWidth="false" w:sep="false">
            <w:col w:w="907" w:space="1914"/>
            <w:col w:w="72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2" w:before="125" w:after="0"/>
        <w:ind w:left="133" w:right="27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ქმნილ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კლე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ამება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დაც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ო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მჯობეს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ე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ფინანსურ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ს.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ორმის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ყენება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ვალდებულო.</w:t>
      </w:r>
    </w:p>
    <w:p>
      <w:pPr>
        <w:pStyle w:val="Normal"/>
        <w:bidi w:val="0"/>
        <w:spacing w:lineRule="auto" w:line="240" w:before="119" w:after="0"/>
        <w:ind w:left="13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ჩანაწერები:</w:t>
      </w:r>
    </w:p>
    <w:p>
      <w:pPr>
        <w:pStyle w:val="Normal"/>
        <w:bidi w:val="0"/>
        <w:spacing w:lineRule="auto" w:line="240" w:before="119" w:after="0"/>
        <w:ind w:left="134" w:right="272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ვსო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ე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ს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აში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ავა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სთან.</w:t>
      </w:r>
    </w:p>
    <w:p>
      <w:pPr>
        <w:pStyle w:val="Normal"/>
        <w:bidi w:val="0"/>
        <w:spacing w:lineRule="auto" w:line="240" w:before="119" w:after="0"/>
        <w:ind w:left="134" w:right="270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ღაც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შ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-თან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იკუ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მორანდუმი)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ეორებ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თავაზებ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ა.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tLeast" w:line="200"/>
        <w:ind w:left="123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226810" cy="1268730"/>
                <wp:effectExtent l="4445" t="3810" r="0" b="0"/>
                <wp:wrapNone/>
                <wp:docPr id="1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6920" cy="1268640"/>
                          <a:chOff x="0" y="0"/>
                          <a:chExt cx="6226920" cy="126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256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040"/>
                            <a:ext cx="6209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960" y="3240"/>
                            <a:ext cx="12600" cy="12560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720"/>
                            <a:ext cx="548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" w:after="0" w:lineRule="auto" w:line="240"/>
                                <w:ind w:left="76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/>
                                  <w:rFonts w:ascii="Sylfaen" w:hAnsi="Sylfaen"/>
                                </w:rPr>
                                <w:t>აუდიტის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დროს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წარმოქმნილი პრობლემები (აუდიტორულ ტესტებთან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დაკავშირებით)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490.3pt;height:99.9pt" coordorigin="5,5" coordsize="9806,19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3;top:6;width:8635;height:27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" w:after="0" w:lineRule="auto" w:line="240"/>
                          <w:ind w:left="76" w:hanging="0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/>
                            <w:rFonts w:ascii="Sylfaen" w:hAnsi="Sylfaen"/>
                          </w:rPr>
                          <w:t>აუდიტის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დროს</w:t>
                        </w:r>
                        <w:r>
                          <w:rPr>
                            <w:sz w:val="20"/>
                            <w:w w:val="100"/>
                            <w:b/>
                            <w:spacing w:val="-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წარმოქმნილი პრობლემები (აუდიტორულ ტესტებთან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დაკავშირებით)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bidi w:val="0"/>
        <w:spacing w:lineRule="atLeast" w:line="200"/>
        <w:ind w:left="13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14236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215" w:leader="none"/>
                                <w:tab w:val="left" w:pos="2002" w:leader="none"/>
                                <w:tab w:val="left" w:pos="3508" w:leader="none"/>
                                <w:tab w:val="left" w:pos="4921" w:leader="none"/>
                                <w:tab w:val="left" w:pos="6378" w:leader="none"/>
                                <w:tab w:val="left" w:pos="6871" w:leader="none"/>
                                <w:tab w:val="left" w:pos="7458" w:leader="none"/>
                              </w:tabs>
                              <w:bidi w:val="0"/>
                              <w:spacing w:lineRule="auto" w:line="240" w:before="3" w:after="0"/>
                              <w:ind w:left="102" w:right="10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95"/>
                                <w:sz w:val="20"/>
                              </w:rPr>
                              <w:t>აუდიტის</w:t>
                              <w:tab/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როს</w:t>
                              <w:tab/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წარმოქმნილი</w:t>
                              <w:tab/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95"/>
                                <w:sz w:val="20"/>
                              </w:rPr>
                              <w:t>პრობლემები</w:t>
                              <w:tab/>
                              <w:t>(დამკვეთთან</w:t>
                              <w:tab/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ა</w:t>
                              <w:tab/>
                              <w:t>მათ</w:t>
                              <w:tab/>
                              <w:t>ხელმისაწვდომობასთან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5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აკავშირებით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.შ.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112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215" w:leader="none"/>
                          <w:tab w:val="left" w:pos="2002" w:leader="none"/>
                          <w:tab w:val="left" w:pos="3508" w:leader="none"/>
                          <w:tab w:val="left" w:pos="4921" w:leader="none"/>
                          <w:tab w:val="left" w:pos="6378" w:leader="none"/>
                          <w:tab w:val="left" w:pos="6871" w:leader="none"/>
                          <w:tab w:val="left" w:pos="7458" w:leader="none"/>
                        </w:tabs>
                        <w:bidi w:val="0"/>
                        <w:spacing w:lineRule="auto" w:line="240" w:before="3" w:after="0"/>
                        <w:ind w:left="102" w:right="101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-1"/>
                          <w:w w:val="95"/>
                          <w:sz w:val="20"/>
                        </w:rPr>
                        <w:t>აუდიტის</w:t>
                        <w:tab/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>დროს</w:t>
                        <w:tab/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წარმოქმნილი</w:t>
                        <w:tab/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95"/>
                          <w:sz w:val="20"/>
                        </w:rPr>
                        <w:t>პრობლემები</w:t>
                        <w:tab/>
                        <w:t>(დამკვეთთან</w:t>
                        <w:tab/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და</w:t>
                        <w:tab/>
                        <w:t>მათ</w:t>
                        <w:tab/>
                        <w:t>ხელმისაწვდომობასთან</w:t>
                      </w:r>
                      <w:r>
                        <w:rPr>
                          <w:rFonts w:ascii="Sylfaen" w:hAnsi="Sylfaen"/>
                          <w:b/>
                          <w:spacing w:val="5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დაკავშირებით</w:t>
                      </w:r>
                      <w:r>
                        <w:rPr>
                          <w:rFonts w:ascii="Sylfaen" w:hAnsi="Sylfaen"/>
                          <w:b/>
                          <w:spacing w:val="-2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და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ა.შ.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10"/>
        </w:rPr>
      </w:pPr>
      <w:r>
        <w:rPr>
          <w:rFonts w:ascii="Sylfaen" w:hAnsi="Sylfaen"/>
          <w:b w:val="false"/>
          <w:i w:val="false"/>
          <w:sz w:val="10"/>
        </w:rPr>
      </w:r>
    </w:p>
    <w:p>
      <w:pPr>
        <w:pStyle w:val="Normal"/>
        <w:bidi w:val="0"/>
        <w:spacing w:lineRule="atLeast" w:line="200"/>
        <w:ind w:left="13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14236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02" w:righ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ტესტები,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რომელთ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ხსნა/შემცირ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შესაძლებელია,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უდიტ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ხარისხ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გაუარეს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53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გარეშე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112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02" w:righ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აუდიტორული</w:t>
                      </w:r>
                      <w:r>
                        <w:rPr>
                          <w:rFonts w:ascii="Sylfaen" w:hAnsi="Sylfaen"/>
                          <w:b/>
                          <w:spacing w:val="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ტესტები,</w:t>
                      </w:r>
                      <w:r>
                        <w:rPr>
                          <w:rFonts w:ascii="Sylfaen" w:hAnsi="Sylfaen"/>
                          <w:b/>
                          <w:spacing w:val="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>რომელთა</w:t>
                      </w:r>
                      <w:r>
                        <w:rPr>
                          <w:rFonts w:ascii="Sylfaen" w:hAnsi="Sylfaen"/>
                          <w:b/>
                          <w:spacing w:val="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მოხსნა/შემცირება</w:t>
                      </w:r>
                      <w:r>
                        <w:rPr>
                          <w:rFonts w:ascii="Sylfaen" w:hAnsi="Sylfaen"/>
                          <w:b/>
                          <w:spacing w:val="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შესაძლებელია,</w:t>
                      </w:r>
                      <w:r>
                        <w:rPr>
                          <w:rFonts w:ascii="Sylfaen" w:hAnsi="Sylfaen"/>
                          <w:b/>
                          <w:spacing w:val="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აუდიტის</w:t>
                      </w:r>
                      <w:r>
                        <w:rPr>
                          <w:rFonts w:ascii="Sylfaen" w:hAnsi="Sylfaen"/>
                          <w:b/>
                          <w:spacing w:val="1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ხარისხის</w:t>
                      </w:r>
                      <w:r>
                        <w:rPr>
                          <w:rFonts w:ascii="Sylfaen" w:hAnsi="Sylfaen"/>
                          <w:b/>
                          <w:spacing w:val="1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გაუარესების</w:t>
                      </w:r>
                      <w:r>
                        <w:rPr>
                          <w:rFonts w:ascii="Sylfaen" w:hAnsi="Sylfaen"/>
                          <w:b/>
                          <w:spacing w:val="53"/>
                          <w:w w:val="99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გარეშე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00" w:right="860" w:gutter="0" w:header="768" w:top="960" w:footer="857" w:bottom="10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tLeast" w:line="200"/>
        <w:ind w:left="114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1507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მავალ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პერიოდში შესატანი ცვლილებები,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ნ ახალი სააღრიცხვ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პოლიტიკა და შეფას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ტექნიკა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118.7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მომავალ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პერიოდში შესატანი ცვლილებები,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ან ახალი სააღრიცხვო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პოლიტიკა და შეფასების</w:t>
                      </w:r>
                      <w:r>
                        <w:rPr>
                          <w:rFonts w:ascii="Sylfaen" w:hAnsi="Sylfaen"/>
                          <w:b/>
                          <w:spacing w:val="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ტექნიკა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tLeast" w:line="200"/>
        <w:ind w:left="114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14236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2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გარემოებ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განვითარ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მავალშ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(ბიზნეს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ხასიათი,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დგილმდებარეობა,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შესყიდვებ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"/>
                                <w:w w:val="100"/>
                                <w:sz w:val="20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3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გაყიდვები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112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2" w:right="100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გარემოებების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 </w:t>
                      </w:r>
                      <w:r>
                        <w:rPr>
                          <w:rFonts w:ascii="Sylfaen" w:hAnsi="Sylfaen"/>
                          <w:b/>
                          <w:spacing w:val="1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განვითარება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 </w:t>
                      </w:r>
                      <w:r>
                        <w:rPr>
                          <w:rFonts w:ascii="Sylfaen" w:hAnsi="Sylfaen"/>
                          <w:b/>
                          <w:spacing w:val="1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მომავალში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 </w:t>
                      </w:r>
                      <w:r>
                        <w:rPr>
                          <w:rFonts w:ascii="Sylfaen" w:hAnsi="Sylfaen"/>
                          <w:b/>
                          <w:spacing w:val="1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(ბიზნესის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 </w:t>
                      </w:r>
                      <w:r>
                        <w:rPr>
                          <w:rFonts w:ascii="Sylfaen" w:hAnsi="Sylfaen"/>
                          <w:b/>
                          <w:spacing w:val="1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ხასიათი,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 </w:t>
                      </w:r>
                      <w:r>
                        <w:rPr>
                          <w:rFonts w:ascii="Sylfaen" w:hAnsi="Sylfaen"/>
                          <w:b/>
                          <w:spacing w:val="1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ადგილმდებარეობა,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 </w:t>
                      </w:r>
                      <w:r>
                        <w:rPr>
                          <w:rFonts w:ascii="Sylfaen" w:hAnsi="Sylfaen"/>
                          <w:b/>
                          <w:spacing w:val="1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შესყიდვები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 </w:t>
                      </w:r>
                      <w:r>
                        <w:rPr>
                          <w:rFonts w:ascii="Sylfaen" w:hAnsi="Sylfaen"/>
                          <w:b/>
                          <w:spacing w:val="1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1"/>
                          <w:w w:val="100"/>
                          <w:sz w:val="20"/>
                        </w:rPr>
                        <w:t>და</w:t>
                      </w:r>
                      <w:r>
                        <w:rPr>
                          <w:rFonts w:ascii="Sylfaen" w:hAnsi="Sylfaen"/>
                          <w:b/>
                          <w:spacing w:val="3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გაყიდვები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tLeast" w:line="200"/>
        <w:ind w:left="114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12560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უდიტის გუნდ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მავალი სტრუქტურა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98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აუდიტის გუნდის</w:t>
                      </w:r>
                      <w:r>
                        <w:rPr>
                          <w:rFonts w:ascii="Sylfaen" w:hAnsi="Sylfaen"/>
                          <w:b/>
                          <w:spacing w:val="-2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მომავალი სტრუქტურა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tLeast" w:line="200"/>
        <w:ind w:left="114" w:hanging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12560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სხვ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კითხები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98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>სხვა</w:t>
                      </w:r>
                      <w:r>
                        <w:rPr>
                          <w:rFonts w:ascii="Sylfaen" w:hAnsi="Sylfaen"/>
                          <w:b/>
                          <w:spacing w:val="-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საკითხები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020" w:right="92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751195</wp:posOffset>
              </wp:positionH>
              <wp:positionV relativeFrom="page">
                <wp:posOffset>474980</wp:posOffset>
              </wp:positionV>
              <wp:extent cx="1101725" cy="1530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7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.75pt;height:12.05pt;mso-wrap-distance-left:5.7pt;mso-wrap-distance-right:5.7pt;mso-wrap-distance-top:5.7pt;mso-wrap-distance-bottom:5.7pt;margin-top:37.4pt;mso-position-vertical-relative:page;margin-left:45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2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 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751195</wp:posOffset>
              </wp:positionH>
              <wp:positionV relativeFrom="page">
                <wp:posOffset>474980</wp:posOffset>
              </wp:positionV>
              <wp:extent cx="1101725" cy="153035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7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.75pt;height:12.05pt;mso-wrap-distance-left:5.7pt;mso-wrap-distance-right:5.7pt;mso-wrap-distance-top:5.7pt;mso-wrap-distance-bottom:5.7pt;margin-top:37.4pt;mso-position-vertical-relative:page;margin-left:45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2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 /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01:00Z</dcterms:modified>
  <cp:revision>0</cp:revision>
  <dc:subject/>
  <dc:title>Microsoft Word - Chapter 3 GEO ??????? +</dc:title>
</cp:coreProperties>
</file>