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222875</wp:posOffset>
                </wp:positionH>
                <wp:positionV relativeFrom="paragraph">
                  <wp:posOffset>-193040</wp:posOffset>
                </wp:positionV>
                <wp:extent cx="1626235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409"/>
                              <w:gridCol w:w="1133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05pt;height:75.5pt;mso-wrap-distance-left:5.7pt;mso-wrap-distance-right:5.7pt;mso-wrap-distance-top:5.7pt;mso-wrap-distance-bottom:5.7pt;margin-top:-15.2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409"/>
                        <w:gridCol w:w="1133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470400" cy="12700"/>
                <wp:effectExtent l="5715" t="5715" r="508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52pt;height:1pt" coordorigin="8,8" coordsize="704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470400" cy="12700"/>
                <wp:effectExtent l="3810" t="3810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52pt;height:1pt" coordorigin="5,5" coordsize="7040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32" w:after="0"/>
        <w:ind w:left="3286" w:right="1551" w:hanging="1674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-2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ფასს)</w:t>
      </w:r>
    </w:p>
    <w:p>
      <w:pPr>
        <w:pStyle w:val="Normal"/>
        <w:bidi w:val="0"/>
        <w:spacing w:lineRule="auto" w:line="240" w:before="39" w:after="0"/>
        <w:ind w:left="17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ოფლო-სამეურნე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6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სთვის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30"/>
        </w:rPr>
      </w:pPr>
      <w:r>
        <w:rPr>
          <w:rFonts w:ascii="Sylfaen" w:hAnsi="Sylfae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7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მოყენები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</w:t>
      </w:r>
    </w:p>
    <w:p>
      <w:pPr>
        <w:pStyle w:val="Normal"/>
        <w:bidi w:val="0"/>
        <w:spacing w:lineRule="auto" w:line="240" w:before="119" w:after="0"/>
        <w:ind w:left="173" w:right="11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ვსო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წევ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ოფლო-სამეურნეო</w:t>
      </w:r>
      <w:r>
        <w:rPr>
          <w:rFonts w:ascii="Sylfaen" w:hAnsi="Sylfaen"/>
          <w:b w:val="false"/>
          <w:spacing w:val="-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ს.</w:t>
      </w:r>
    </w:p>
    <w:p>
      <w:pPr>
        <w:pStyle w:val="Normal"/>
        <w:bidi w:val="0"/>
        <w:spacing w:lineRule="auto" w:line="240" w:before="119" w:after="0"/>
        <w:ind w:left="173" w:right="1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ასოფლო-სამეურნეო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ა</w:t>
      </w:r>
      <w:r>
        <w:rPr>
          <w:rFonts w:ascii="Sylfaen" w:hAnsi="Sylfaen"/>
          <w:b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მარტებ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ამეურნე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მიერ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ოლოგი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სფორმაციის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ოლოგი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ვლ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ოფლო-სამეურნე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ცი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ოლოგიუ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ად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ქცევ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“.</w:t>
      </w:r>
    </w:p>
    <w:p>
      <w:pPr>
        <w:pStyle w:val="Normal"/>
        <w:bidi w:val="0"/>
        <w:spacing w:lineRule="auto" w:line="240" w:before="119" w:after="0"/>
        <w:ind w:left="174" w:right="110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ასოფლო-სამეურნეო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დუქცი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მარტებ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ამეურნე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ოლოგიურ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დან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ე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ცია“.</w:t>
      </w:r>
    </w:p>
    <w:p>
      <w:pPr>
        <w:pStyle w:val="Normal"/>
        <w:bidi w:val="0"/>
        <w:spacing w:lineRule="auto" w:line="240" w:before="120" w:after="0"/>
        <w:ind w:left="17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ბიოლოგიურ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ქტივებ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მარტება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ცოცხა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ოვ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ცენარე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3"/>
        </w:rPr>
      </w:pPr>
      <w:r>
        <w:rPr>
          <w:rFonts w:ascii="Sylfaen" w:hAnsi="Sylfaen"/>
          <w:b w:val="false"/>
          <w:i w:val="false"/>
          <w:sz w:val="13"/>
        </w:rPr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991"/>
        <w:gridCol w:w="567"/>
        <w:gridCol w:w="5811"/>
        <w:gridCol w:w="1136"/>
        <w:gridCol w:w="1134"/>
      </w:tblGrid>
      <w:tr>
        <w:trPr>
          <w:trHeight w:val="622" w:hRule="exac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22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1" w:after="0"/>
              <w:ind w:left="37" w:right="17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42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1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პოლიტიკა</w:t>
            </w:r>
          </w:p>
        </w:tc>
      </w:tr>
      <w:tr>
        <w:trPr>
          <w:trHeight w:val="92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ილი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იური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სთან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სოფლო-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დუქცი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ლასისთვის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სრულება</w:t>
            </w:r>
          </w:p>
        </w:tc>
      </w:tr>
      <w:tr>
        <w:trPr>
          <w:trHeight w:val="208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ვდ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ოფლის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ურნეობ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დუქცი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ვდაპირველი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არებიდან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ისათვ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ჭირო,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უ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ნახარჯებით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ცირებული</w:t>
            </w:r>
            <w:r>
              <w:rPr>
                <w:rFonts w:ascii="Sylfaen" w:hAnsi="Sylfaen"/>
                <w:b w:val="false"/>
                <w:spacing w:val="3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შობი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გირებუ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ულობ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ზოგადი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აწილი</w:t>
            </w:r>
          </w:p>
        </w:tc>
      </w:tr>
      <w:tr>
        <w:trPr>
          <w:trHeight w:val="154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ია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გუფ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წერილობა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ა: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1;</w:t>
            </w:r>
            <w:r>
              <w:rPr>
                <w:rFonts w:ascii="Sylfaen" w:hAnsi="Sylfaen"/>
                <w:b w:val="false"/>
                <w:spacing w:val="4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2-45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ებშ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გან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გებოდეს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ეგი: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1"/>
        <w:gridCol w:w="567"/>
        <w:gridCol w:w="5811"/>
        <w:gridCol w:w="1136"/>
        <w:gridCol w:w="1134"/>
      </w:tblGrid>
      <w:tr>
        <w:trPr>
          <w:trHeight w:val="622" w:hRule="exac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22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35" w:right="17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927" w:leader="none"/>
                <w:tab w:val="left" w:pos="3027" w:leader="none"/>
                <w:tab w:val="left" w:pos="472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ქმიანობის</w:t>
              <w:tab/>
              <w:t>ხასიათი</w:t>
              <w:tab/>
              <w:t>ბიოლოგიურ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გუფთან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მართებაში;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გებო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ვლობაში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ე-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ულ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სოფლო-სამეურნე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დუქციის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უ-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ობა?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ნიშვნა:</w:t>
            </w:r>
            <w:r>
              <w:rPr>
                <w:rFonts w:ascii="Sylfaen" w:hAnsi="Sylfaen"/>
                <w:b w:val="false"/>
                <w:i/>
                <w:spacing w:val="2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თუ</w:t>
            </w:r>
            <w:r>
              <w:rPr>
                <w:rFonts w:ascii="Sylfaen" w:hAnsi="Sylfaen"/>
                <w:b w:val="false"/>
                <w:i/>
                <w:spacing w:val="27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ღნიშნული</w:t>
            </w:r>
            <w:r>
              <w:rPr>
                <w:rFonts w:ascii="Sylfaen" w:hAnsi="Sylfaen"/>
                <w:b w:val="false"/>
                <w:i/>
                <w:spacing w:val="27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გასაჯაროებული</w:t>
            </w:r>
            <w:r>
              <w:rPr>
                <w:rFonts w:ascii="Sylfaen" w:hAnsi="Sylfaen"/>
                <w:b w:val="false"/>
                <w:i/>
                <w:spacing w:val="29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ინფორმაცია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3" w:leader="none"/>
                <w:tab w:val="left" w:pos="2739" w:leader="none"/>
                <w:tab w:val="left" w:pos="4082" w:leader="none"/>
                <w:tab w:val="left" w:pos="4822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ოცემულია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წლიური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ნგარიშის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სხვა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ნაწილში,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3" w:leader="none"/>
                <w:tab w:val="left" w:pos="2739" w:leader="none"/>
                <w:tab w:val="left" w:pos="4082" w:leader="none"/>
                <w:tab w:val="left" w:pos="4822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3" w:leader="none"/>
                <w:tab w:val="left" w:pos="2739" w:leader="none"/>
                <w:tab w:val="left" w:pos="4082" w:leader="none"/>
                <w:tab w:val="left" w:pos="4822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3" w:leader="none"/>
                <w:tab w:val="left" w:pos="2739" w:leader="none"/>
                <w:tab w:val="left" w:pos="4082" w:leader="none"/>
                <w:tab w:val="left" w:pos="4822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3" w:leader="none"/>
                <w:tab w:val="left" w:pos="2739" w:leader="none"/>
                <w:tab w:val="left" w:pos="4082" w:leader="none"/>
                <w:tab w:val="left" w:pos="4822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როგორიცაა,</w:t>
            </w:r>
            <w:r>
              <w:rPr>
                <w:rFonts w:ascii="Sylfaen" w:hAnsi="Sylfaen"/>
                <w:b w:val="false"/>
                <w:i/>
                <w:spacing w:val="3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მაგალითად</w:t>
            </w:r>
            <w:r>
              <w:rPr>
                <w:rFonts w:ascii="Sylfaen" w:hAnsi="Sylfaen"/>
                <w:b w:val="false"/>
                <w:i/>
                <w:spacing w:val="35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ირექტორთა</w:t>
            </w:r>
            <w:r>
              <w:rPr>
                <w:rFonts w:ascii="Sylfaen" w:hAnsi="Sylfaen"/>
                <w:b w:val="false"/>
                <w:i/>
                <w:spacing w:val="3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ნგარიში,</w:t>
            </w:r>
            <w:r>
              <w:rPr>
                <w:rFonts w:ascii="Sylfaen" w:hAnsi="Sylfaen"/>
                <w:b w:val="false"/>
                <w:i/>
                <w:spacing w:val="3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აშინ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მისი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უბლირება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ღარ არის საჭირო.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4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ეკიურიტიზაცია,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ვალდებულებებ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ისკი</w:t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იმ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7" w:leader="none"/>
                <w:tab w:val="left" w:pos="2982" w:leader="none"/>
                <w:tab w:val="left" w:pos="4154" w:leader="none"/>
                <w:tab w:val="left" w:pos="4672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ბიოლოგიური</w:t>
              <w:tab/>
              <w:t>აქტივებ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რსებობა</w:t>
              <w:tab/>
              <w:t>დ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7" w:leader="none"/>
                <w:tab w:val="left" w:pos="2982" w:leader="none"/>
                <w:tab w:val="left" w:pos="4154" w:leader="none"/>
                <w:tab w:val="left" w:pos="4672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7" w:leader="none"/>
                <w:tab w:val="left" w:pos="2982" w:leader="none"/>
                <w:tab w:val="left" w:pos="4154" w:leader="none"/>
                <w:tab w:val="left" w:pos="4672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7" w:leader="none"/>
                <w:tab w:val="left" w:pos="2982" w:leader="none"/>
                <w:tab w:val="left" w:pos="4154" w:leader="none"/>
                <w:tab w:val="left" w:pos="4672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7" w:leader="none"/>
                <w:tab w:val="left" w:pos="2982" w:leader="none"/>
                <w:tab w:val="left" w:pos="4154" w:leader="none"/>
                <w:tab w:val="left" w:pos="4672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6" w:leader="none"/>
                <w:tab w:val="left" w:pos="2980" w:leader="none"/>
                <w:tab w:val="left" w:pos="467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ღირებულება,</w:t>
              <w:tab/>
              <w:t>რომელზეც</w:t>
              <w:tab/>
              <w:t>შეზღუდული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რივი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6" w:leader="none"/>
                <w:tab w:val="left" w:pos="2980" w:leader="none"/>
                <w:tab w:val="left" w:pos="467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6" w:leader="none"/>
                <w:tab w:val="left" w:pos="2980" w:leader="none"/>
                <w:tab w:val="left" w:pos="467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6" w:leader="none"/>
                <w:tab w:val="left" w:pos="2980" w:leader="none"/>
                <w:tab w:val="left" w:pos="467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6" w:leader="none"/>
                <w:tab w:val="left" w:pos="2980" w:leader="none"/>
                <w:tab w:val="left" w:pos="467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?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ზრუნველსაყოფად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გირავებული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,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ბ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2" w:leader="none"/>
                <w:tab w:val="left" w:pos="2934" w:leader="none"/>
                <w:tab w:val="left" w:pos="3916" w:leader="none"/>
                <w:tab w:val="left" w:pos="4333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ბიოლოგიურ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ტივების</w:t>
              <w:tab/>
              <w:t>შეძენის</w:t>
              <w:tab/>
              <w:t>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ვითარების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2" w:leader="none"/>
                <w:tab w:val="left" w:pos="2934" w:leader="none"/>
                <w:tab w:val="left" w:pos="3916" w:leader="none"/>
                <w:tab w:val="left" w:pos="4333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2" w:leader="none"/>
                <w:tab w:val="left" w:pos="2934" w:leader="none"/>
                <w:tab w:val="left" w:pos="3916" w:leader="none"/>
                <w:tab w:val="left" w:pos="4333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2" w:leader="none"/>
                <w:tab w:val="left" w:pos="2934" w:leader="none"/>
                <w:tab w:val="left" w:pos="3916" w:leader="none"/>
                <w:tab w:val="left" w:pos="4333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2" w:leader="none"/>
                <w:tab w:val="left" w:pos="2934" w:leader="none"/>
                <w:tab w:val="left" w:pos="3916" w:leader="none"/>
                <w:tab w:val="left" w:pos="4333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ტენციური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?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4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85" w:leader="none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ებული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ით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სოფლო-სამეურნე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ქმიანობასთან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რთვ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რატეგიები?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5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დარება</w:t>
            </w:r>
          </w:p>
        </w:tc>
      </w:tr>
      <w:tr>
        <w:trPr>
          <w:trHeight w:val="6374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ლას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-</w:t>
            </w:r>
            <w:r>
              <w:rPr>
                <w:rFonts w:ascii="Sylfaen" w:hAnsi="Sylfaen"/>
                <w:b w:val="false"/>
                <w:spacing w:val="3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ბი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ჯერება,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ქსირდ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საწყისიდან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რულებამდე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,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6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დევნო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ნიშვნელობად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ტანილი,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82" w:leader="none"/>
                <w:tab w:val="left" w:pos="4291" w:leader="none"/>
              </w:tabs>
              <w:bidi w:val="0"/>
              <w:spacing w:lineRule="auto" w:line="240" w:before="39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9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ყიდვისთვ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ული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ნახარჯებით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მცირებული</w:t>
              <w:tab/>
              <w:t>რეალურ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თ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ულობ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5" w:hanging="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23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ყიდვებ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წვეულ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რდ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4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ცირება,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ა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ებ-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,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ოლოგიურ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თან, რომლებიც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-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ლასიფიცირებულია,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ყიდად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იზნუ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ნ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ია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სვლელ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გუფში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ლასიფიცირებულია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ყიდად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იზნული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5" w:hanging="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25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ცირება,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წვეული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სავლის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ბ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4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8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თ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ერთიანებ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რდა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2"/>
        <w:gridCol w:w="566"/>
        <w:gridCol w:w="5810"/>
        <w:gridCol w:w="804"/>
        <w:gridCol w:w="334"/>
        <w:gridCol w:w="1134"/>
      </w:tblGrid>
      <w:tr>
        <w:trPr>
          <w:trHeight w:val="622" w:hRule="exact"/>
        </w:trPr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225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35" w:right="17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ტო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ურს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ობებ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იშობა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ის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ნაცემების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ყვანის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4" w:leader="none"/>
                <w:tab w:val="left" w:pos="2182" w:leader="none"/>
                <w:tab w:val="left" w:pos="3468" w:leader="none"/>
                <w:tab w:val="left" w:pos="4747" w:leader="none"/>
                <w:tab w:val="left" w:pos="5238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დეგად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ხვ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წარსადგე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ვალუტაშ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ვე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4" w:leader="none"/>
                <w:tab w:val="left" w:pos="2182" w:leader="none"/>
                <w:tab w:val="left" w:pos="3468" w:leader="none"/>
                <w:tab w:val="left" w:pos="4747" w:leader="none"/>
                <w:tab w:val="left" w:pos="5238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4" w:leader="none"/>
                <w:tab w:val="left" w:pos="2182" w:leader="none"/>
                <w:tab w:val="left" w:pos="3468" w:leader="none"/>
                <w:tab w:val="left" w:pos="4747" w:leader="none"/>
                <w:tab w:val="left" w:pos="5238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4" w:leader="none"/>
                <w:tab w:val="left" w:pos="2182" w:leader="none"/>
                <w:tab w:val="left" w:pos="3468" w:leader="none"/>
                <w:tab w:val="left" w:pos="4747" w:leader="none"/>
                <w:tab w:val="left" w:pos="5238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4" w:leader="none"/>
                <w:tab w:val="left" w:pos="2182" w:leader="none"/>
                <w:tab w:val="left" w:pos="3468" w:leader="none"/>
                <w:tab w:val="left" w:pos="4747" w:leader="none"/>
                <w:tab w:val="left" w:pos="5238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ცხოურ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ქვედანაყოფის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ნაცემების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ყვანის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ვალდებულ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სადგენ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ალუტაში;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;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დან,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დევნ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,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ქვი-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253" w:leader="none"/>
                <w:tab w:val="left" w:pos="3811" w:leader="none"/>
                <w:tab w:val="left" w:pos="5145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ვ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ზნით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დატანი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ბალანს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-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253" w:leader="none"/>
                <w:tab w:val="left" w:pos="3811" w:leader="none"/>
                <w:tab w:val="left" w:pos="5145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253" w:leader="none"/>
                <w:tab w:val="left" w:pos="3811" w:leader="none"/>
                <w:tab w:val="left" w:pos="5145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253" w:leader="none"/>
                <w:tab w:val="left" w:pos="3811" w:leader="none"/>
                <w:tab w:val="left" w:pos="5145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253" w:leader="none"/>
                <w:tab w:val="left" w:pos="3811" w:leader="none"/>
                <w:tab w:val="left" w:pos="5145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ება.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414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კომენდებული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ის  გასაჯაროებ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განსაკუთრებით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ებში,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ც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ებ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იკ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მატებ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ლიწადს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5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ყიდვისათვ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უ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ნახარჯებით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ცირებულ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ოა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ცვალო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ზიკური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ლების,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ევე</w:t>
            </w:r>
            <w:r>
              <w:rPr>
                <w:rFonts w:ascii="Sylfaen" w:hAnsi="Sylfaen"/>
                <w:b w:val="false"/>
                <w:spacing w:val="3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ზარშ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.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თ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სურველია,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გუფების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გვარად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ახო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ისათვის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ულ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ნახარჯებით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ცირებულ</w:t>
            </w:r>
            <w:r>
              <w:rPr>
                <w:rFonts w:ascii="Sylfaen" w:hAnsi="Sylfaen"/>
                <w:b w:val="false"/>
                <w:spacing w:val="4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შ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ხდარ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,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ი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ზიკურ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ფასის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 შედეგად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მიღებულ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ტო მოგებაში ან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არალში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9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0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გილ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ვ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ექციურ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ავადებას,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ყალდიდობას,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წვავე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ვალვას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ინვა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5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იშობ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ტერიალურ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წერებ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,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დ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თ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სიათ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დენობ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?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15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ბიოლოგიური </w:t>
            </w:r>
            <w:r>
              <w:rPr>
                <w:rFonts w:ascii="Sylfaen" w:hAnsi="Sylfaen"/>
                <w:b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ტივები,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აღრიცხული </w:t>
            </w:r>
            <w:r>
              <w:rPr>
                <w:rFonts w:ascii="Sylfaen" w:hAnsi="Sylfaen"/>
                <w:b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თვითღირებულებით,</w:t>
            </w:r>
            <w:r>
              <w:rPr>
                <w:rFonts w:ascii="Sylfaen" w:hAnsi="Sylfaen"/>
                <w:b/>
                <w:spacing w:val="4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ცვეთის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გროვი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უფასურე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ზარალის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კლებით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გროვილი</w:t>
            </w:r>
          </w:p>
        </w:tc>
      </w:tr>
      <w:tr>
        <w:trPr>
          <w:trHeight w:val="441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4" w:leader="none"/>
                <w:tab w:val="left" w:pos="2415" w:leader="none"/>
                <w:tab w:val="left" w:pos="3091" w:leader="none"/>
                <w:tab w:val="left" w:pos="4279" w:leader="none"/>
              </w:tabs>
              <w:bidi w:val="0"/>
              <w:spacing w:lineRule="auto" w:line="240" w:before="3" w:after="0"/>
              <w:ind w:left="35" w:right="33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ვდა</w:t>
              <w:tab/>
              <w:t>თუ</w:t>
              <w:tab/>
              <w:t>არა</w:t>
              <w:tab/>
              <w:t>შემდეგი</w:t>
              <w:tab/>
              <w:t>განმარტებით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ი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80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5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ტომ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ელ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მედოდ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6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თუ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ელია)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ი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ებ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იაპაზონი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რგლებშიც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</w:t>
            </w:r>
            <w:r>
              <w:rPr>
                <w:rFonts w:ascii="Sylfaen" w:hAnsi="Sylfaen"/>
                <w:b w:val="false"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სთ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ზუსტობი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დი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ლბათობა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ს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80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ეთ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თოდი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432" w:right="34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4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სარგებლო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ეთ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ორმები;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2"/>
        <w:gridCol w:w="566"/>
        <w:gridCol w:w="5810"/>
        <w:gridCol w:w="1138"/>
        <w:gridCol w:w="1134"/>
      </w:tblGrid>
      <w:tr>
        <w:trPr>
          <w:trHeight w:val="622" w:hRule="exact"/>
        </w:trPr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225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35" w:right="17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6" w:right="216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თლიანი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კუმული-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ბული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ეთ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აგრეგირებულ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კუმულირებულ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უფასურების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ზარალთან)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საწყისსა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ს.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161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ვდა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ზემოაღნიშნული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5.1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თ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ლ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აში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0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ფასურ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39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ფასურ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ულირებ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ღდგენა)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0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ეთა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9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ემოაღნიშნულ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შ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1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ლ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არებაში,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ვლი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ია-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უ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ულობა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იყო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ოლოგიურ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რიცხა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თ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ითღირებულებით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5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ერიოდშ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,</w:t>
            </w:r>
            <w:r>
              <w:rPr>
                <w:rFonts w:ascii="Sylfaen" w:hAnsi="Sylfaen"/>
                <w:b w:val="false"/>
                <w:spacing w:val="3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რე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ითღირებულებით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დებოდ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კუმულირებული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ეთის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კუმულირებული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ფასურებ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კ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ით,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დებ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მედოდ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დი,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საწარმომ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ათვ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ვდე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34" w:hanging="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21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ოლოგიურ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008" w:leader="none"/>
                <w:tab w:val="left" w:pos="2728" w:leader="none"/>
                <w:tab w:val="left" w:pos="3776" w:leader="none"/>
                <w:tab w:val="left" w:pos="4759" w:leader="none"/>
              </w:tabs>
              <w:bidi w:val="0"/>
              <w:spacing w:lineRule="auto" w:line="240" w:before="40" w:after="0"/>
              <w:ind w:left="432" w:right="33" w:hanging="398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ნმარტება,</w:t>
              <w:tab/>
              <w:t>თუ</w:t>
              <w:tab/>
              <w:t>რატომ</w:t>
              <w:tab/>
              <w:t>გახდ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მედოდ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დი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35" w:hanging="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6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ეგი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7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ხელმწიფო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რანტები</w:t>
            </w:r>
          </w:p>
        </w:tc>
      </w:tr>
      <w:tr>
        <w:trPr>
          <w:trHeight w:val="31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1" w:leader="none"/>
                <w:tab w:val="left" w:pos="2767" w:leader="none"/>
                <w:tab w:val="left" w:pos="4057" w:leader="none"/>
                <w:tab w:val="left" w:pos="5414" w:leader="none"/>
                <w:tab w:val="left" w:pos="7027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ნიშვნა:</w:t>
              <w:tab/>
              <w:t>სახელმწიფო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რანტები,</w:t>
              <w:tab/>
              <w:t>რომლებიც</w:t>
              <w:tab/>
              <w:t>უკავშირდებ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1" w:leader="none"/>
                <w:tab w:val="left" w:pos="2767" w:leader="none"/>
                <w:tab w:val="left" w:pos="4057" w:leader="none"/>
                <w:tab w:val="left" w:pos="5414" w:leader="none"/>
                <w:tab w:val="left" w:pos="7027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1" w:leader="none"/>
                <w:tab w:val="left" w:pos="2767" w:leader="none"/>
                <w:tab w:val="left" w:pos="4057" w:leader="none"/>
                <w:tab w:val="left" w:pos="5414" w:leader="none"/>
                <w:tab w:val="left" w:pos="7027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ის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ქონ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იოლოგიურ   აქტივებს,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   წარმოდგენს </w:t>
            </w:r>
            <w:r>
              <w:rPr>
                <w:rFonts w:ascii="Sylfaen" w:hAnsi="Sylfaen"/>
                <w:b w:val="false"/>
                <w:spacing w:val="5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 20-ის</w:t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რგლებში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ხილვის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განს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ქვემდებარება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41-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რგლებში</w:t>
            </w:r>
          </w:p>
        </w:tc>
      </w:tr>
      <w:tr>
        <w:trPr>
          <w:trHeight w:val="304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ხილვას.</w:t>
            </w:r>
          </w:p>
        </w:tc>
      </w:tr>
      <w:tr>
        <w:trPr>
          <w:trHeight w:val="306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41.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7.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1-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ქვემდებარებულ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ელმწიფო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ანტებთან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მართებაში,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ვდა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ში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ეგი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4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20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გარიშგებაში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არებუ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ელმწიფო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ანტებ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სიათ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დიდე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2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უსრულებელ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ელმწიფო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ან-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ბთან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თვალისწინებელ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ვლენები;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1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ელმწიფო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რანტები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ულობის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ვან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ცირება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9215" cy="1530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4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5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4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9215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4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5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4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9215" cy="1530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4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5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4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9215" cy="1530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4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5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4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21:00Z</dcterms:modified>
  <cp:revision>0</cp:revision>
  <dc:subject/>
  <dc:title>Microsoft Word - Chapter 3 GEO ??????? +</dc:title>
</cp:coreProperties>
</file>