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32" w:after="0"/>
        <w:ind w:left="220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ოფიციალური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წერილ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რეკომენდებული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ნიმუშ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28"/>
        <w:ind w:left="113" w:right="111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წინამდებარე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ერილი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ყო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კრეტულ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ემოებებთან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დაპტირებული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,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ძლებისდაგვარად,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ტიტულიან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ლანკზე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მზადებული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ერილის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ველივე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ვერდზე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თითებულ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ყო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ანი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გისტრირებული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ელი,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რეგისტრაციო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ნომერი,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კომპანიის რეგისტრირებულ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ოფის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სამართი,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ომპანი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ეგისტრაციის ქვეყანა.</w:t>
      </w:r>
    </w:p>
    <w:p>
      <w:pPr>
        <w:pStyle w:val="Normal"/>
        <w:bidi w:val="0"/>
        <w:spacing w:lineRule="auto" w:line="276" w:before="110" w:after="0"/>
        <w:ind w:left="113" w:right="291" w:hanging="0"/>
        <w:jc w:val="left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თუ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ლიენტს არ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აქვ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იტუალიანი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ბლანკი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ნფორმაცი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აინც უნდა იქნეს წარმოდგენილი.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უქ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რიფტი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ოყოფი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წილებ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სავალდებულოა </w:t>
      </w:r>
      <w:r>
        <w:rPr>
          <w:rFonts w:ascii="Sylfaen" w:hAnsi="Sylfaen"/>
          <w:b w:val="false"/>
          <w:i/>
          <w:spacing w:val="-1"/>
          <w:w w:val="95"/>
          <w:sz w:val="23"/>
        </w:rPr>
        <w:t>(ასს-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თხოვნათ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ბამისად).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ყველ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ხვ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წილის შეტან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კაცრა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რეკომენდებულია, 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იტუაციიდ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ომდინარე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/>
          <w:i/>
          <w:sz w:val="17"/>
        </w:rPr>
      </w:pPr>
      <w:r>
        <w:rPr>
          <w:rFonts w:ascii="Sylfaen" w:hAnsi="Sylfaen"/>
          <w:b w:val="false"/>
          <w:i/>
          <w:sz w:val="17"/>
        </w:rPr>
      </w:r>
    </w:p>
    <w:p>
      <w:pPr>
        <w:pStyle w:val="Normal"/>
        <w:bidi w:val="0"/>
        <w:spacing w:lineRule="atLeast" w:line="200"/>
        <w:ind w:left="10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37275" cy="203200"/>
                <wp:effectExtent l="3810" t="381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3040"/>
                          <a:chOff x="0" y="0"/>
                          <a:chExt cx="613728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324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83.3pt;height:16pt" coordorigin="5,5" coordsize="9666,320"/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/>
          <w:i/>
          <w:sz w:val="6"/>
        </w:rPr>
      </w:pPr>
      <w:r>
        <w:rPr>
          <w:rFonts w:ascii="Sylfaen" w:hAnsi="Sylfaen"/>
          <w:b w:val="false"/>
          <w:i/>
          <w:sz w:val="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48" w:before="43" w:after="0"/>
        <w:ind w:left="113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[აუდიტორთ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ხელები]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[აუდიტორთ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სამართი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(ქალ)ბატონებო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63" w:after="0"/>
        <w:ind w:right="110" w:hanging="0"/>
        <w:jc w:val="right"/>
        <w:rPr/>
      </w:pPr>
      <w:r>
        <w:rPr>
          <w:rFonts w:ascii="Sylfaen" w:hAnsi="Sylfaen"/>
          <w:b w:val="false"/>
          <w:spacing w:val="-1"/>
          <w:w w:val="95"/>
          <w:sz w:val="20"/>
        </w:rPr>
        <w:t>[თარიღი]</w:t>
      </w:r>
    </w:p>
    <w:p>
      <w:pPr>
        <w:pStyle w:val="Normal"/>
        <w:bidi w:val="0"/>
        <w:spacing w:lineRule="auto" w:line="240" w:before="110" w:after="0"/>
        <w:ind w:right="110" w:hanging="0"/>
        <w:jc w:val="right"/>
        <w:rPr/>
      </w:pPr>
      <w:r>
        <w:rPr>
          <w:rFonts w:ascii="Sylfaen" w:hAnsi="Sylfaen"/>
          <w:b w:val="false"/>
          <w:i/>
          <w:spacing w:val="-1"/>
          <w:w w:val="95"/>
          <w:sz w:val="21"/>
        </w:rPr>
        <w:t>(ჩვეულებრივ,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უდიტორის</w:t>
      </w:r>
      <w:r>
        <w:rPr>
          <w:rFonts w:ascii="Sylfaen" w:hAnsi="Sylfaen"/>
          <w:b w:val="false"/>
          <w:i/>
          <w:spacing w:val="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ნგარიშის თარიღი)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cols w:num="2" w:equalWidth="false" w:sep="false">
            <w:col w:w="2482" w:space="2808"/>
            <w:col w:w="4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9"/>
        <w:ind w:left="1483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ოფიციალურ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ლ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საანგარიშგებო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]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ლის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-თ</w:t>
      </w:r>
    </w:p>
    <w:p>
      <w:pPr>
        <w:pStyle w:val="Normal"/>
        <w:bidi w:val="0"/>
        <w:spacing w:lineRule="auto" w:line="240"/>
        <w:ind w:left="3865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ასრულებული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ლისათვის</w:t>
      </w:r>
    </w:p>
    <w:p>
      <w:pPr>
        <w:pStyle w:val="Normal"/>
        <w:bidi w:val="0"/>
        <w:spacing w:lineRule="auto" w:line="240" w:before="144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ყრდნო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ოდნი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დილ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ითხვა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მჭერ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ს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მარისი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ში</w:t>
      </w:r>
      <w:r>
        <w:rPr>
          <w:rFonts w:ascii="Sylfaen" w:hAnsi="Sylfaen"/>
          <w:b w:val="false"/>
          <w:spacing w:val="6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რწმუნებლად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გიდგინო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თ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საანგარიშგებო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]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ლის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-თ</w:t>
      </w:r>
      <w:r>
        <w:rPr>
          <w:rFonts w:ascii="Sylfaen" w:hAnsi="Sylfaen"/>
          <w:b/>
          <w:spacing w:val="3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ულ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ლს.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ვაცნობიერებ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ებრივ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ას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თვ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ცი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ნობას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ა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ნობილი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ჭირდებოდე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მზადებლად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მ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მ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ორციელ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ეხორციელებინ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იების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ნო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თვი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თ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ი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ხდარიყ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.</w:t>
      </w:r>
    </w:p>
    <w:p>
      <w:pPr>
        <w:pStyle w:val="Normal"/>
        <w:bidi w:val="0"/>
        <w:spacing w:lineRule="auto" w:line="240" w:before="144" w:after="0"/>
        <w:ind w:left="114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-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:</w:t>
      </w:r>
    </w:p>
    <w:p>
      <w:pPr>
        <w:pStyle w:val="Normal"/>
        <w:bidi w:val="0"/>
        <w:spacing w:lineRule="auto" w:line="240" w:before="60" w:after="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დასტურებთ,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,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გორც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ირექტორებმა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ვასრულეთ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----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ს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ანონმდებლობით)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ი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ერთო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სმგებლობა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---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ს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ანონმდებლობით]</w:t>
      </w:r>
      <w:r>
        <w:rPr>
          <w:rFonts w:ascii="Sylfaen" w:hAnsi="Sylfaen"/>
          <w:b/>
          <w:spacing w:val="3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არდგენასთან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მართებაში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/>
          <w:spacing w:val="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/>
          <w:spacing w:val="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ად</w:t>
      </w:r>
      <w:r>
        <w:rPr>
          <w:rFonts w:ascii="Sylfaen" w:hAnsi="Sylfaen"/>
          <w:b/>
          <w:spacing w:val="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[მიუთითეთ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ანონი]),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იც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ზრუნველყოფს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რიღისათვის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დგომარეობის,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სევე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მ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რიღით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ული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ობის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დეგების</w:t>
      </w:r>
      <w:r>
        <w:rPr>
          <w:rFonts w:ascii="Sylfaen" w:hAnsi="Sylfaen"/>
          <w:b/>
          <w:spacing w:val="6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ტყუარ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ართლიან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ურათს,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აც,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ვის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ხრივ,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თვის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ზუსტი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ების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კეთების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შუალებ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ვაძლებს.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დასტურებთ,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მტკიცეთ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ლის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ბოლოო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საანგარიშგებო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ერიოდი]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ლის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-თ</w:t>
      </w:r>
      <w:r>
        <w:rPr>
          <w:rFonts w:ascii="Sylfaen" w:hAnsi="Sylfaen"/>
          <w:b/>
          <w:spacing w:val="6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ული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ლისათვის;</w:t>
      </w:r>
    </w:p>
    <w:p>
      <w:pPr>
        <w:pStyle w:val="Normal"/>
        <w:bidi w:val="0"/>
        <w:spacing w:lineRule="auto" w:line="240" w:before="59" w:after="0"/>
        <w:ind w:left="681" w:right="112" w:hanging="568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2.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დასტურებთ,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არდგენ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ზნით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მუშავებული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ბუღალტრული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ოლიტიკები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კეთებული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ების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ქნიკა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მათ</w:t>
      </w:r>
      <w:r>
        <w:rPr>
          <w:rFonts w:ascii="Sylfaen" w:hAnsi="Sylfaen"/>
          <w:b/>
          <w:spacing w:val="36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ორის,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შვებები,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იც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მართლიანი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ღირებულებით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ის</w:t>
      </w:r>
      <w:r>
        <w:rPr>
          <w:rFonts w:ascii="Sylfaen" w:hAnsi="Sylfaen"/>
          <w:b/>
          <w:spacing w:val="52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ასადგენად</w:t>
      </w:r>
      <w:r>
        <w:rPr>
          <w:rFonts w:ascii="Sylfaen" w:hAnsi="Sylfaen"/>
          <w:b/>
          <w:spacing w:val="0"/>
          <w:w w:val="100"/>
          <w:sz w:val="22"/>
        </w:rPr>
        <w:t xml:space="preserve">   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მოიყენება),   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რომლებიც   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0"/>
          <w:w w:val="100"/>
          <w:sz w:val="22"/>
        </w:rPr>
        <w:t xml:space="preserve">   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ნგარიშგების   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მზადებისას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9"/>
        </w:rPr>
      </w:pPr>
      <w:r>
        <w:rPr>
          <w:rFonts w:ascii="Sylfaen" w:hAnsi="Sylfaen"/>
          <w:b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681" w:right="1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მოიყენება,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ზე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ფერისი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მ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ირობებში,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შიც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მპანი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ს.</w:t>
      </w:r>
      <w:r>
        <w:rPr>
          <w:rFonts w:ascii="Sylfaen" w:hAnsi="Sylfaen"/>
          <w:b/>
          <w:spacing w:val="4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ზე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ეტად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ესაბამება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ემოებებს,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ხედვითაც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ა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ხორციელებს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ას;</w:t>
      </w:r>
    </w:p>
    <w:p>
      <w:pPr>
        <w:pStyle w:val="Normal"/>
        <w:bidi w:val="0"/>
        <w:spacing w:lineRule="auto" w:line="240" w:before="59" w:after="0"/>
        <w:ind w:left="681" w:right="111" w:hanging="568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3.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და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თითებული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ებისა,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ას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უდია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აიმე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ის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რიგება,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შიც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რთულნი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ყვნენ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ირექტორები,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ოფიცრები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5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ხარეები,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იც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ითხოვს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საჯაროებას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მიუთითეთ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ანონმდებლობა]-ის,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/>
          <w:spacing w:val="6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ად.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ი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ის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საჯაროებ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ხდა,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თან</w:t>
      </w:r>
      <w:r>
        <w:rPr>
          <w:rFonts w:ascii="Sylfaen" w:hAnsi="Sylfaen"/>
          <w:b/>
          <w:spacing w:val="4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ით;</w:t>
      </w:r>
    </w:p>
    <w:p>
      <w:pPr>
        <w:pStyle w:val="Normal"/>
        <w:bidi w:val="0"/>
        <w:spacing w:lineRule="auto" w:line="240" w:before="60" w:after="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გიმხილეთ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ცნობილი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ძლო/მოსალოდნელი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სამართლო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სის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5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ჩივრი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,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თა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ეგები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ქნეს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3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მზადებისას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ცხადებულია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ბუღალტრული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ის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ად;</w:t>
      </w:r>
    </w:p>
    <w:p>
      <w:pPr>
        <w:pStyle w:val="Normal"/>
        <w:bidi w:val="0"/>
        <w:spacing w:lineRule="auto" w:line="240" w:before="60" w:after="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ზადდა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უნქციონირებადი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წარმოს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ფუძველზე,</w:t>
      </w:r>
      <w:r>
        <w:rPr>
          <w:rFonts w:ascii="Sylfaen" w:hAnsi="Sylfaen"/>
          <w:b/>
          <w:spacing w:val="51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ვინაიდან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გვაჩნია,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კმარისი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ესურსები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უზრუნველყოფილი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ქნება</w:t>
      </w:r>
      <w:r>
        <w:rPr>
          <w:rFonts w:ascii="Sylfaen" w:hAnsi="Sylfaen"/>
          <w:b/>
          <w:spacing w:val="6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ბრუნავი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აპიტალისა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აპიტალური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რჯების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აფარავად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ნიმუმ</w:t>
      </w:r>
      <w:r>
        <w:rPr>
          <w:rFonts w:ascii="Sylfaen" w:hAnsi="Sylfaen"/>
          <w:b/>
          <w:spacing w:val="3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დევნო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თორმეტი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ვის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ვლობაში.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ვის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ის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ცნობილი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ელიმე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სეთი</w:t>
      </w:r>
      <w:r>
        <w:rPr>
          <w:rFonts w:ascii="Sylfaen" w:hAnsi="Sylfaen"/>
          <w:b/>
          <w:spacing w:val="35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 xml:space="preserve">ფაქტორის </w:t>
      </w:r>
      <w:r>
        <w:rPr>
          <w:rFonts w:ascii="Sylfaen" w:hAnsi="Sylfaen"/>
          <w:b/>
          <w:spacing w:val="0"/>
          <w:w w:val="100"/>
          <w:sz w:val="22"/>
        </w:rPr>
        <w:t>შესახებ,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ელსაც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შეუძლია საფრთხე შეუქმნას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უნქციონირებადი</w:t>
      </w:r>
      <w:r>
        <w:rPr>
          <w:rFonts w:ascii="Sylfaen" w:hAnsi="Sylfaen"/>
          <w:b/>
          <w:spacing w:val="6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წარმო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ტატუს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ზემოაღნიშნულ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ნძილზე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მდეგ;</w:t>
      </w:r>
    </w:p>
    <w:p>
      <w:pPr>
        <w:pStyle w:val="Normal"/>
        <w:bidi w:val="0"/>
        <w:spacing w:lineRule="auto" w:line="240" w:before="59" w:after="0"/>
        <w:ind w:left="681" w:right="111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ნგარიშო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რიღის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დეგ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ხდარა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სეთი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დომილებები,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იც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ტანილი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ნაცემების გადახედვას  ან მასში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ით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ნიშვნათა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ტანას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ჭიროებს.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უ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ი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ვლენები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ვითარდება,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იც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ჭიროებს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ტანილი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ნაცემების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ედვას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სში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ნიშვნებ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ტანას,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მატებით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გაწვდით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ს.</w:t>
      </w:r>
    </w:p>
    <w:p>
      <w:pPr>
        <w:pStyle w:val="Normal"/>
        <w:bidi w:val="0"/>
        <w:spacing w:lineRule="auto" w:line="240" w:before="59" w:after="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ხი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კორექტირებე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ა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ცნობე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ში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ვაჩნია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ისათვ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წევ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გებელს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ელმა</w:t>
      </w:r>
      <w:r>
        <w:rPr>
          <w:rFonts w:ascii="Sylfaen" w:hAnsi="Sylfaen"/>
          <w:b w:val="false"/>
          <w:spacing w:val="5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ღოს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ვაჩნი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ხვ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ტყუარობა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ობა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ონიებს.</w:t>
      </w:r>
    </w:p>
    <w:p>
      <w:pPr>
        <w:pStyle w:val="Normal"/>
        <w:bidi w:val="0"/>
        <w:spacing w:lineRule="auto" w:line="240" w:before="49" w:after="0"/>
        <w:ind w:left="681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[ან]</w:t>
      </w:r>
    </w:p>
    <w:p>
      <w:pPr>
        <w:pStyle w:val="Normal"/>
        <w:bidi w:val="0"/>
        <w:spacing w:lineRule="auto" w:line="240" w:before="57" w:after="0"/>
        <w:ind w:left="681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შკარ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ივიალურია.</w:t>
      </w:r>
    </w:p>
    <w:p>
      <w:pPr>
        <w:pStyle w:val="Normal"/>
        <w:bidi w:val="0"/>
        <w:spacing w:lineRule="auto" w:line="240" w:before="59" w:after="0"/>
        <w:ind w:left="681" w:right="112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ეთანხმ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ზ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დართ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ას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გარიშგებების)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დგომარეო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აწოდე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თვის.</w:t>
      </w:r>
    </w:p>
    <w:p>
      <w:pPr>
        <w:pStyle w:val="Normal"/>
        <w:bidi w:val="0"/>
        <w:spacing w:lineRule="auto" w:line="240" w:before="59" w:after="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ქვ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ეგმებ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ახვებ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ონიო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ლანს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ზ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ფიკაციაზე.</w:t>
      </w:r>
    </w:p>
    <w:p>
      <w:pPr>
        <w:pStyle w:val="Normal"/>
        <w:bidi w:val="0"/>
        <w:spacing w:lineRule="auto" w:line="240" w:before="50" w:after="0"/>
        <w:ind w:left="681" w:hanging="0"/>
        <w:jc w:val="both"/>
        <w:rPr/>
      </w:pPr>
      <w:r>
        <w:rPr>
          <w:rFonts w:ascii="Sylfaen" w:hAnsi="Sylfaen"/>
          <w:b w:val="false"/>
          <w:i/>
          <w:spacing w:val="-1"/>
          <w:w w:val="95"/>
          <w:sz w:val="23"/>
        </w:rPr>
        <w:t>[შემდეგი სამ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პუნქტი მხოლო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შესაბამ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თხვევაშ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იქნე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ტანილი:]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 w:before="56" w:after="0"/>
        <w:ind w:right="401" w:hanging="0"/>
        <w:jc w:val="center"/>
        <w:rPr/>
      </w:pPr>
      <w:r>
        <w:rPr>
          <w:rFonts w:ascii="Sylfaen" w:hAnsi="Sylfaen"/>
          <w:b w:val="false"/>
          <w:spacing w:val="0"/>
          <w:w w:val="95"/>
          <w:sz w:val="22"/>
        </w:rPr>
        <w:t>10.</w:t>
        <w:tab/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ხ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მაყოფილ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6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ტუარული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შვებებ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იც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ი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ესაბამება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დნას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59" w:after="0"/>
        <w:ind w:left="1077" w:right="110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;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56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ყველა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წყვეტილება 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ცირებასთან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კავშირებული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ცირებულ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ნგარიშ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/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710.9).]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დაურთე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ხლებულ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ნერგ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.]</w:t>
      </w:r>
    </w:p>
    <w:p>
      <w:pPr>
        <w:pStyle w:val="Normal"/>
        <w:bidi w:val="0"/>
        <w:spacing w:lineRule="exact" w:line="289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/>
          <w:spacing w:val="-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:</w:t>
      </w:r>
    </w:p>
    <w:p>
      <w:pPr>
        <w:pStyle w:val="Normal"/>
        <w:bidi w:val="0"/>
        <w:spacing w:lineRule="auto" w:line="240"/>
        <w:ind w:left="681" w:right="111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3. </w:t>
      </w: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ზნებისათვის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თქვენთვის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ისაწვდომი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ხდა 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ბუღალტრო</w:t>
      </w:r>
      <w:r>
        <w:rPr>
          <w:rFonts w:ascii="Sylfaen" w:hAnsi="Sylfaen"/>
          <w:b/>
          <w:spacing w:val="6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ნაწერი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მპანიის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ოპერაცია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თანადოდ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ქნა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ღრიცხული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ბუღალტრო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ნაწერებში.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გაწოდეთ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ყველა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,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ისამებრ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გეცით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უზღუდავი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ვდომა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ეურნეო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უბიექტის</w:t>
      </w:r>
      <w:r>
        <w:rPr>
          <w:rFonts w:ascii="Sylfaen" w:hAnsi="Sylfaen"/>
          <w:b/>
          <w:spacing w:val="45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აში</w:t>
      </w:r>
      <w:r>
        <w:rPr>
          <w:rFonts w:ascii="Sylfaen" w:hAnsi="Sylfaen"/>
          <w:b/>
          <w:spacing w:val="3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რთულ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ირებთან,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თანაც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ჭიროდ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იჩნიეთ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გემართათ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ისკუსია.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თვის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ისაწვდომი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ვხადეთ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ანაწერი</w:t>
      </w:r>
      <w:r>
        <w:rPr>
          <w:rFonts w:ascii="Sylfaen" w:hAnsi="Sylfaen"/>
          <w:b/>
          <w:spacing w:val="4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ი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ა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ათ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ორის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ძღვანელობის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ქციონერთ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ხვედრ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ოქმები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უკვე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ა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ი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ს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უ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ზ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ებ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.</w:t>
      </w:r>
    </w:p>
    <w:p>
      <w:pPr>
        <w:pStyle w:val="Normal"/>
        <w:bidi w:val="0"/>
        <w:spacing w:lineRule="auto" w:line="240"/>
        <w:ind w:left="681" w:right="112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კმაყოფილებე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რ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ზ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ზ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დ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ირა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ტვირთვ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გარ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ისა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ში]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უნქციონალური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].</w:t>
      </w:r>
    </w:p>
    <w:p>
      <w:pPr>
        <w:pStyle w:val="Normal"/>
        <w:bidi w:val="0"/>
        <w:spacing w:lineRule="auto" w:line="240"/>
        <w:ind w:left="681" w:right="109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ორტფელ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  ქონ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ითღირებულებით აღირიცხება,  ან არსებობ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ურიცხავ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შვილობილ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ებს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შ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)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;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იან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მიზეზები]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ვიხილ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ქ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რებ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ვაფას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ოცხლო პერიოდ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რჩენი ღირებულების გონივრულობა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ვიხილეთ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ებ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რ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იან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სა)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ჯერ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ასთ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შნებ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ოდებ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ვენთვის]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დასტურებთ,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ცნობეთ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ყველა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ხარესთან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რთიერთობისა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ვის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ცნობილი,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ი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ლი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მ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/>
          <w:spacing w:val="49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ხარესთან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დებული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ები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ვაცნობიერებთ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ს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სმგებლობას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ზუსტობის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თაღლითობის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ვიდან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ცილებისა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ვლენის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ზნით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იდ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ქმნას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ნერგვაზე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გიმხილეთ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ებური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ა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მასთან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ძლება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ად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ცდარი</w:t>
      </w:r>
      <w:r>
        <w:rPr>
          <w:rFonts w:ascii="Sylfaen" w:hAnsi="Sylfaen"/>
          <w:b/>
          <w:spacing w:val="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ყოს,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ღლითობის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მო.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ვის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ცნობია</w:t>
      </w:r>
      <w:r>
        <w:rPr>
          <w:rFonts w:ascii="Sylfaen" w:hAnsi="Sylfaen"/>
          <w:b/>
          <w:spacing w:val="20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აიმე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არღვევების,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თ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ორ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ღლითობ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ეჭვო  თაღლითობის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ხებ,</w:t>
      </w:r>
      <w:r>
        <w:rPr>
          <w:rFonts w:ascii="Sylfaen" w:hAnsi="Sylfaen"/>
          <w:b/>
          <w:spacing w:val="46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შიც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ჩართულნი   არიან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ხელმძღვანელობა,   თანამშრომლები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ნ  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პირები,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9"/>
        </w:rPr>
      </w:pPr>
      <w:r>
        <w:rPr>
          <w:rFonts w:ascii="Sylfaen" w:hAnsi="Sylfaen"/>
          <w:b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681" w:right="109" w:hanging="1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რომლებიც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ლს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სრულებენ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იდა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ში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მპანიის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იმ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ქირავებულების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,</w:t>
      </w:r>
      <w:r>
        <w:rPr>
          <w:rFonts w:ascii="Sylfaen" w:hAnsi="Sylfaen"/>
          <w:b/>
          <w:spacing w:val="-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დაც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ღლითობას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ვლენა</w:t>
      </w:r>
      <w:r>
        <w:rPr>
          <w:rFonts w:ascii="Sylfaen" w:hAnsi="Sylfaen"/>
          <w:b/>
          <w:spacing w:val="3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ეხდინა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ზე.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ვის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ის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ცნობილი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სგავსი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უსაბამობების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რღვევ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ვის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ის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ცნობილი 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წესდების, 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რეგულაციების, 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დ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აც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პანიისთვის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ჯარიმების</w:t>
      </w:r>
      <w:r>
        <w:rPr>
          <w:rFonts w:ascii="Sylfaen" w:hAnsi="Sylfaen"/>
          <w:b/>
          <w:spacing w:val="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ზარალის</w:t>
      </w:r>
      <w:r>
        <w:rPr>
          <w:rFonts w:ascii="Sylfaen" w:hAnsi="Sylfaen"/>
          <w:b/>
          <w:spacing w:val="5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ზეზი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ხდეს.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ი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მობ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ებ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/>
        <w:ind w:left="681" w:right="110" w:hanging="568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22.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 ვადასტურებთ, რომ</w:t>
      </w:r>
      <w:r>
        <w:rPr>
          <w:rFonts w:ascii="Sylfaen" w:hAnsi="Sylfaen"/>
          <w:b/>
          <w:spacing w:val="-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ი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ტყობინების თანახმად,</w:t>
      </w:r>
      <w:r>
        <w:rPr>
          <w:rFonts w:ascii="Sylfaen" w:hAnsi="Sylfaen"/>
          <w:b/>
          <w:spacing w:val="-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-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ობს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სეთი საკითხები,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აც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სურთ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ან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ართოთ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ისკუსია,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ი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ფესიის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თიკური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ინციპების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უთხით,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იც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გეგმვის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ლში</w:t>
      </w:r>
      <w:r>
        <w:rPr>
          <w:rFonts w:ascii="Sylfaen" w:hAnsi="Sylfaen"/>
          <w:b/>
          <w:spacing w:val="3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თითებულია,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თან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რთად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</w:t>
      </w:r>
    </w:p>
    <w:p>
      <w:pPr>
        <w:pStyle w:val="Normal"/>
        <w:bidi w:val="0"/>
        <w:spacing w:lineRule="exact" w:line="292"/>
        <w:ind w:left="681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[ან]</w:t>
      </w:r>
    </w:p>
    <w:p>
      <w:pPr>
        <w:pStyle w:val="Normal"/>
        <w:bidi w:val="0"/>
        <w:spacing w:lineRule="auto" w:line="240"/>
        <w:ind w:left="681" w:right="110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ვადასტურებთ,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თქვენ</w:t>
      </w:r>
      <w:r>
        <w:rPr>
          <w:rFonts w:ascii="Sylfaen" w:hAnsi="Sylfaen"/>
          <w:b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გვაწოდეთ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დეგი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ს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ა,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ელიც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თან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რთად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თითებული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ყო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თქვენს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გეგმვის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ლში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თან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ითაც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თან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დგეს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უნიკაცია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მისათვის,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ი</w:t>
      </w:r>
      <w:r>
        <w:rPr>
          <w:rFonts w:ascii="Sylfaen" w:hAnsi="Sylfaen"/>
          <w:b/>
          <w:spacing w:val="3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ფესი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თიკურ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ინციპებ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ესაბამებოდეთ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/>
          <w:spacing w:val="0"/>
          <w:w w:val="100"/>
          <w:sz w:val="22"/>
        </w:rPr>
        <w:t xml:space="preserve">[ჩამოთვალეთ 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რააუდიტორული 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მსახურებები,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რომელთა </w:t>
      </w:r>
      <w:r>
        <w:rPr>
          <w:rFonts w:ascii="Sylfaen" w:hAnsi="Sylfaen"/>
          <w:b/>
          <w:spacing w:val="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წევაც </w:t>
      </w:r>
      <w:r>
        <w:rPr>
          <w:rFonts w:ascii="Sylfaen" w:hAnsi="Sylfaen"/>
          <w:b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მჟამად</w:t>
      </w:r>
      <w:r>
        <w:rPr>
          <w:rFonts w:ascii="Sylfaen" w:hAnsi="Sylfaen"/>
          <w:b/>
          <w:spacing w:val="3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დება;</w:t>
      </w:r>
    </w:p>
    <w:p>
      <w:pPr>
        <w:pStyle w:val="Normal"/>
        <w:tabs>
          <w:tab w:val="clear" w:pos="720"/>
          <w:tab w:val="left" w:pos="1077" w:leader="none"/>
          <w:tab w:val="left" w:pos="2834" w:leader="none"/>
          <w:tab w:val="left" w:pos="4966" w:leader="none"/>
          <w:tab w:val="left" w:pos="7234" w:leader="none"/>
          <w:tab w:val="left" w:pos="8437" w:leader="none"/>
        </w:tabs>
        <w:bidi w:val="0"/>
        <w:spacing w:lineRule="auto" w:line="24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/>
          <w:spacing w:val="0"/>
          <w:w w:val="95"/>
          <w:sz w:val="22"/>
        </w:rPr>
        <w:t>[ჩამოთვალეთ</w:t>
        <w:tab/>
        <w:t>ინფორმირებული</w:t>
        <w:tab/>
        <w:t>ხელმძღვანელობის</w:t>
        <w:tab/>
      </w:r>
      <w:r>
        <w:rPr>
          <w:rFonts w:ascii="Sylfaen" w:hAnsi="Sylfaen"/>
          <w:b/>
          <w:spacing w:val="-1"/>
          <w:w w:val="95"/>
          <w:sz w:val="22"/>
        </w:rPr>
        <w:t>წევრთან</w:t>
        <w:tab/>
      </w:r>
      <w:r>
        <w:rPr>
          <w:rFonts w:ascii="Sylfaen" w:hAnsi="Sylfaen"/>
          <w:b/>
          <w:spacing w:val="-1"/>
          <w:w w:val="100"/>
          <w:sz w:val="22"/>
        </w:rPr>
        <w:t>მიმართებაში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ებისმიერ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ის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ცვლილებასთან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];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1077" w:leader="none"/>
          <w:tab w:val="left" w:pos="2791" w:leader="none"/>
          <w:tab w:val="left" w:pos="4204" w:leader="none"/>
          <w:tab w:val="left" w:pos="5398" w:leader="none"/>
          <w:tab w:val="left" w:pos="6793" w:leader="none"/>
          <w:tab w:val="left" w:pos="8704" w:leader="none"/>
        </w:tabs>
        <w:bidi w:val="0"/>
        <w:spacing w:lineRule="auto" w:line="24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/>
          <w:spacing w:val="0"/>
          <w:w w:val="95"/>
          <w:sz w:val="22"/>
        </w:rPr>
        <w:t>[ჩამოთვალეთ</w:t>
        <w:tab/>
        <w:t>დამკვეთის</w:t>
        <w:tab/>
        <w:t>აქციების</w:t>
        <w:tab/>
      </w:r>
      <w:r>
        <w:rPr>
          <w:rFonts w:ascii="Sylfaen" w:hAnsi="Sylfaen"/>
          <w:b/>
          <w:spacing w:val="-1"/>
          <w:w w:val="95"/>
          <w:sz w:val="22"/>
        </w:rPr>
        <w:t>წილობრივ</w:t>
        <w:tab/>
      </w:r>
      <w:r>
        <w:rPr>
          <w:rFonts w:ascii="Sylfaen" w:hAnsi="Sylfaen"/>
          <w:b/>
          <w:spacing w:val="0"/>
          <w:w w:val="95"/>
          <w:sz w:val="22"/>
        </w:rPr>
        <w:t>მონაწილეობაში</w:t>
        <w:tab/>
        <w:t>ნებისმიერ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ცვლილებასთან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კითხები].</w:t>
      </w:r>
    </w:p>
    <w:p>
      <w:pPr>
        <w:pStyle w:val="Normal"/>
        <w:bidi w:val="0"/>
        <w:spacing w:lineRule="auto" w:line="240"/>
        <w:ind w:left="681" w:right="112" w:hanging="568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23.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ჩვენ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დასტურებთ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ი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გეგმვის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ლის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ღებას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დასტურებთ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რიღი].</w:t>
      </w:r>
    </w:p>
    <w:p>
      <w:pPr>
        <w:pStyle w:val="Normal"/>
        <w:bidi w:val="0"/>
        <w:spacing w:lineRule="exact" w:line="291"/>
        <w:ind w:left="681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[ან]</w:t>
      </w:r>
    </w:p>
    <w:p>
      <w:pPr>
        <w:pStyle w:val="Normal"/>
        <w:bidi w:val="0"/>
        <w:spacing w:lineRule="auto" w:line="240"/>
        <w:ind w:left="681" w:right="111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ვადასტურებთ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ქვენს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გეგმვის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ერილის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ღებას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[თარიღი]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სევე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დასტურებთ,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ნ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ვენ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ღვანელო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თა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ლებიც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ებს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სთ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ენტარებს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იკა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უ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ების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რთულე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ტალებს)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თ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სურ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მახვილოთ.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პატივისცემით,</w:t>
      </w:r>
    </w:p>
    <w:p>
      <w:pPr>
        <w:pStyle w:val="Normal"/>
        <w:bidi w:val="0"/>
        <w:spacing w:lineRule="exact" w:line="289" w:before="144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სახელი]</w:t>
      </w:r>
    </w:p>
    <w:p>
      <w:pPr>
        <w:pStyle w:val="Normal"/>
        <w:bidi w:val="0"/>
        <w:spacing w:lineRule="exact" w:line="289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ილ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ეთვალყურეობაზ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28"/>
        <w:ind w:left="113" w:right="111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ხელმოწერა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ა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ხვავდებ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ეთვალყურეობაზე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მგებელი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ისგან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გორც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თითებულია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კონტროლო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ითხვარ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გულაციაში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ცალკეული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ერილები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ჩნეულ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თანადოდ,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ეზეა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მართველობაზე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მგებელი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ის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მარტებები,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დესაც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მართველობაზე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მგებელი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ის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ფიდენციალურობ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ნარჩუნება სურ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ელმძღვანელო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წინაშე):</w:t>
      </w:r>
    </w:p>
    <w:p>
      <w:pPr>
        <w:pStyle w:val="Normal"/>
        <w:bidi w:val="0"/>
        <w:spacing w:lineRule="auto" w:line="240" w:before="144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სახელი]</w:t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ილია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5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5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5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5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5:00Z</dcterms:modified>
  <cp:revision>0</cp:revision>
  <dc:subject/>
  <dc:title>Microsoft Word - Chapter 3 GEO ??????? +</dc:title>
</cp:coreProperties>
</file>