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43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6"/>
        </w:rPr>
      </w:pPr>
      <w:r>
        <w:rPr>
          <w:rFonts w:ascii="Sylfaen" w:hAnsi="Sylfaen"/>
          <w:b/>
          <w:i w:val="false"/>
          <w:sz w:val="16"/>
        </w:rPr>
      </w:r>
    </w:p>
    <w:p>
      <w:pPr>
        <w:pStyle w:val="Normal"/>
        <w:bidi w:val="0"/>
        <w:spacing w:lineRule="auto" w:line="240" w:before="32" w:after="0"/>
        <w:ind w:right="55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მარაგები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319655" cy="7509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9" w:right="6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7" w:right="6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98" w:right="7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2/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2/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591.3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9" w:right="616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7" w:right="617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98" w:right="70" w:hanging="28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2/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2/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559" w:leader="none"/>
        </w:tabs>
        <w:bidi w:val="0"/>
        <w:spacing w:lineRule="auto" w:line="240" w:before="19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1.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59" w:right="3916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ამუ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უსხა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10" w:after="0"/>
        <w:ind w:left="560" w:right="3916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60" w:right="3919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მიმ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ვრულობაზე.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)</w:t>
      </w:r>
    </w:p>
    <w:p>
      <w:pPr>
        <w:pStyle w:val="Normal"/>
        <w:bidi w:val="0"/>
        <w:spacing w:lineRule="auto" w:line="240" w:before="10" w:after="0"/>
        <w:ind w:left="560" w:right="3919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ებას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.</w:t>
      </w:r>
    </w:p>
    <w:p>
      <w:pPr>
        <w:pStyle w:val="Normal"/>
        <w:bidi w:val="0"/>
        <w:spacing w:lineRule="auto" w:line="240" w:before="9" w:after="0"/>
        <w:ind w:left="560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ისახ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ექტში,</w:t>
      </w:r>
    </w:p>
    <w:p>
      <w:pPr>
        <w:pStyle w:val="Normal"/>
        <w:bidi w:val="0"/>
        <w:spacing w:lineRule="auto" w:line="240"/>
        <w:ind w:left="559" w:right="391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„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ობისთვის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-</w:t>
      </w:r>
      <w:r>
        <w:rPr>
          <w:rFonts w:ascii="Sylfaen" w:hAnsi="Sylfaen"/>
          <w:b w:val="false"/>
          <w:spacing w:val="4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ბ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ათ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საღებ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559" w:leader="none"/>
        </w:tabs>
        <w:bidi w:val="0"/>
        <w:spacing w:lineRule="auto" w:line="240" w:before="1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7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 w:before="37" w:after="0"/>
        <w:ind w:left="559" w:right="3916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ამდ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ეთ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რაგ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)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9" w:after="0"/>
        <w:ind w:left="559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ესწარი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ნტარიზაცი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წ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სა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სატარებე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რაგ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)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10" w:after="0"/>
        <w:ind w:left="560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თვლელის/აღმრიცხველ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-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სატარებე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4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560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ი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ვ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წერი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თ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ნქცირ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319655" cy="9140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914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6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719.7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6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/>
        <w:ind w:left="500" w:right="3916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ტარ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ველ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ნტარ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ბეჭდებ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დ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ებ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ზიცი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რაგების)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ზ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).</w:t>
      </w:r>
    </w:p>
    <w:p>
      <w:pPr>
        <w:pStyle w:val="Normal"/>
        <w:bidi w:val="0"/>
        <w:spacing w:lineRule="auto" w:line="240" w:before="9" w:after="0"/>
        <w:ind w:left="500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თ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ს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9" w:after="0"/>
        <w:ind w:left="500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დ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თ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ბ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ზუსტ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ნაწილები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რომითი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სა 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ნად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ზით.</w:t>
      </w:r>
    </w:p>
    <w:p>
      <w:pPr>
        <w:pStyle w:val="Normal"/>
        <w:bidi w:val="0"/>
        <w:spacing w:lineRule="auto" w:line="240" w:before="9" w:after="0"/>
        <w:ind w:left="500" w:right="3916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გაყიდვადი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მალურით: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ითღირებულებას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ზაცი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ზე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ფაქტურ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.</w:t>
      </w:r>
    </w:p>
    <w:p>
      <w:pPr>
        <w:pStyle w:val="Normal"/>
        <w:bidi w:val="0"/>
        <w:spacing w:lineRule="auto" w:line="240" w:before="10" w:after="0"/>
        <w:ind w:left="499" w:right="3917" w:hanging="383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ვ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ა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ებს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ებ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სასყიდლოდ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ფს პრომ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ეკლამ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ალით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:</w:t>
      </w:r>
    </w:p>
    <w:p>
      <w:pPr>
        <w:pStyle w:val="Normal"/>
        <w:bidi w:val="0"/>
        <w:spacing w:lineRule="exact" w:line="289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</w:t>
      </w:r>
      <w:r>
        <w:rPr>
          <w:rFonts w:ascii="Symbol" w:hAnsi="Symbol"/>
          <w:b w:val="false"/>
          <w:spacing w:val="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ბროშურებს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ტალოგებს;</w:t>
      </w:r>
    </w:p>
    <w:p>
      <w:pPr>
        <w:pStyle w:val="Normal"/>
        <w:bidi w:val="0"/>
        <w:spacing w:lineRule="exact" w:line="289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</w:t>
      </w:r>
      <w:r>
        <w:rPr>
          <w:rFonts w:ascii="Symbol" w:hAnsi="Symbol"/>
          <w:b w:val="false"/>
          <w:spacing w:val="10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ნიმუშებს;</w:t>
      </w:r>
    </w:p>
    <w:p>
      <w:pPr>
        <w:pStyle w:val="Normal"/>
        <w:bidi w:val="0"/>
        <w:spacing w:lineRule="exact" w:line="289"/>
        <w:ind w:left="514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</w:t>
      </w:r>
      <w:r>
        <w:rPr>
          <w:rFonts w:ascii="Symbol" w:hAnsi="Symbol"/>
          <w:b w:val="false"/>
          <w:spacing w:val="5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ინფორმაცი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ს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/>
        <w:ind w:left="911" w:right="3918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ერჩენდაიზინგ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გოებ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ლმებ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უს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ჩებ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</w:t>
      </w:r>
    </w:p>
    <w:p>
      <w:pPr>
        <w:pStyle w:val="Normal"/>
        <w:bidi w:val="0"/>
        <w:spacing w:lineRule="auto" w:line="240"/>
        <w:ind w:left="514" w:right="391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ის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ვლე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ეალიზაცი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5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)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456" w:right="3916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ფიციუ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აქტივე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ენ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ი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28"/>
        <w:ind w:left="456" w:right="3918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„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ვალიფიციურ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ები“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ესა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ტივები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ცილებლად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ჭიროებენ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როი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სებით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ერიოდს, დანიშნულებისამებრ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ოსაყენებლად,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საყიდად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მზადებისათვის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94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9" w:after="0"/>
        <w:ind w:left="456" w:right="3916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შეამოწმ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თ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თ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/>
        <w:ind w:left="556" w:right="3918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ე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ინ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ი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შ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ragraph">
                  <wp:posOffset>-634365</wp:posOffset>
                </wp:positionV>
                <wp:extent cx="2319655" cy="43446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342.1pt;mso-wrap-distance-left:5.7pt;mso-wrap-distance-right:5.7pt;mso-wrap-distance-top:5.7pt;mso-wrap-distance-bottom:5.7pt;margin-top:-49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7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ind w:left="556" w:right="3918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ქსირდებ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,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ნძილზ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/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თვის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დენობა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ა)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ურ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თან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სატარებ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56" w:right="3917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კვე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ად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56" w:right="3918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 დარწმუნდი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,რომლებიც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რ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ეზერვებ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ვემდებარებო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Romalpa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Clause)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შ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ებაზ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ი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ებშ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9" w:after="0"/>
        <w:ind w:left="556" w:right="3918" w:hanging="34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იე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tbl>
      <w:tblPr>
        <w:tblW w:w="774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558"/>
        <w:gridCol w:w="6557"/>
      </w:tblGrid>
      <w:tr>
        <w:trPr>
          <w:trHeight w:val="370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Existence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;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&amp;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ght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nd Obligations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ვალდებულებები;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Completeness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;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V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ccuracy, Valuation and Allocation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ზუსტე,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 მიკუთვნება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P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resentation;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არდგენა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Occurrence;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წარმოშობა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Accuracy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წორე</w:t>
            </w:r>
          </w:p>
        </w:tc>
      </w:tr>
      <w:tr>
        <w:trPr>
          <w:trHeight w:val="32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ut-off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რო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მიჯვნა</w:t>
            </w:r>
          </w:p>
        </w:tc>
      </w:tr>
      <w:tr>
        <w:trPr>
          <w:trHeight w:val="370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assification.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ლასიფიკაცი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0" w:right="94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59450</wp:posOffset>
              </wp:positionH>
              <wp:positionV relativeFrom="page">
                <wp:posOffset>474980</wp:posOffset>
              </wp:positionV>
              <wp:extent cx="109410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1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E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15pt;height:12.05pt;mso-wrap-distance-left:5.7pt;mso-wrap-distance-right:5.7pt;mso-wrap-distance-top:5.7pt;mso-wrap-distance-bottom:5.7pt;margin-top:37.4pt;mso-position-vertical-relative:page;margin-left:45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1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E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59450</wp:posOffset>
              </wp:positionH>
              <wp:positionV relativeFrom="page">
                <wp:posOffset>474980</wp:posOffset>
              </wp:positionV>
              <wp:extent cx="109410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1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E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15pt;height:12.05pt;mso-wrap-distance-left:5.7pt;mso-wrap-distance-right:5.7pt;mso-wrap-distance-top:5.7pt;mso-wrap-distance-bottom:5.7pt;margin-top:37.4pt;mso-position-vertical-relative:page;margin-left:45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1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E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34695</wp:posOffset>
              </wp:positionH>
              <wp:positionV relativeFrom="page">
                <wp:posOffset>797560</wp:posOffset>
              </wp:positionV>
              <wp:extent cx="1454785" cy="1536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2.8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759450</wp:posOffset>
              </wp:positionH>
              <wp:positionV relativeFrom="page">
                <wp:posOffset>474980</wp:posOffset>
              </wp:positionV>
              <wp:extent cx="109410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4.1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E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15pt;height:12.05pt;mso-wrap-distance-left:5.7pt;mso-wrap-distance-right:5.7pt;mso-wrap-distance-top:5.7pt;mso-wrap-distance-bottom:5.7pt;margin-top:37.4pt;mso-position-vertical-relative:page;margin-left:45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4.1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E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34695</wp:posOffset>
              </wp:positionH>
              <wp:positionV relativeFrom="page">
                <wp:posOffset>797560</wp:posOffset>
              </wp:positionV>
              <wp:extent cx="1454785" cy="15367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2.8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0:36:00Z</dcterms:modified>
  <cp:revision>0</cp:revision>
  <dc:subject/>
  <dc:title>Microsoft Word - Chapter 2 GEO ???????+</dc:title>
</cp:coreProperties>
</file>