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პარტნიორის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მიე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მიმო-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3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პარტნიორის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მი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 მიმო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2" w:after="0"/>
        <w:ind w:left="2106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დაკავშირებულ</w:t>
      </w:r>
      <w:r>
        <w:rPr>
          <w:rFonts w:ascii="Sylfaen" w:hAnsi="Sylfaen"/>
          <w:b/>
          <w:spacing w:val="-2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ხარეთა</w:t>
      </w:r>
      <w:r>
        <w:rPr>
          <w:rFonts w:ascii="Sylfaen" w:hAnsi="Sylfaen"/>
          <w:b/>
          <w:spacing w:val="-2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გარიგებები/ტრანზაქციები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34" w:right="111" w:hanging="1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შენიშვნა: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მართველი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მრჯელოს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მართვე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დენტიფიკაციას,</w:t>
      </w:r>
      <w:r>
        <w:rPr>
          <w:rFonts w:ascii="Sylfaen" w:hAnsi="Sylfaen"/>
          <w:b w:val="false"/>
          <w:spacing w:val="6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R2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ში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1986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-95885</wp:posOffset>
                </wp:positionV>
                <wp:extent cx="2266315" cy="6828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82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88" w:before="3" w:after="0"/>
                                    <w:ind w:left="292" w:right="29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4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88" w:before="59" w:after="0"/>
                                    <w:ind w:left="375" w:right="290" w:hanging="8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96" w:right="44" w:hanging="5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ფაილ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1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დამყოფ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37.7pt;mso-wrap-distance-left:5.7pt;mso-wrap-distance-right:5.7pt;mso-wrap-distance-top:5.7pt;mso-wrap-distance-bottom:5.7pt;margin-top:-7.5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30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88" w:before="3" w:after="0"/>
                              <w:ind w:left="292" w:right="291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4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88" w:before="59" w:after="0"/>
                              <w:ind w:left="375" w:right="290" w:hanging="86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96" w:right="44" w:hanging="53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ფაი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მყოფ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1" w:after="0"/>
        <w:ind w:left="177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ზოგად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</w:t>
      </w:r>
    </w:p>
    <w:p>
      <w:pPr>
        <w:pStyle w:val="Normal"/>
        <w:bidi w:val="0"/>
        <w:spacing w:lineRule="auto" w:line="240" w:before="6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ს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თ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ების/ტრანზაქცი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აფიკ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4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სონალის)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88" w:after="0"/>
        <w:ind w:left="57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მუდმივ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ტანილი </w:t>
      </w:r>
      <w:r>
        <w:rPr>
          <w:rFonts w:ascii="Sylfaen" w:hAnsi="Sylfaen"/>
          <w:b w:val="false"/>
          <w:spacing w:val="-1"/>
          <w:w w:val="100"/>
          <w:sz w:val="22"/>
        </w:rPr>
        <w:t>დაკავ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რებუ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რაფიკ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ხლდა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თ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ოდ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რაფიკს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(C)</w:t>
      </w:r>
    </w:p>
    <w:p>
      <w:pPr>
        <w:pStyle w:val="Normal"/>
        <w:bidi w:val="0"/>
        <w:spacing w:lineRule="auto" w:line="240" w:before="7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 თანხ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თან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იდვ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თან,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69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ლდებულ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ს.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70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ებისა/ტრანზაქციების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-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ო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იანო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ქტორებთ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თან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7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ბისამებრ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.</w:t>
      </w:r>
    </w:p>
    <w:p>
      <w:pPr>
        <w:pStyle w:val="Normal"/>
        <w:bidi w:val="0"/>
        <w:spacing w:lineRule="auto" w:line="240" w:before="7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ტურ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რექტორების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-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ვშირებუ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ების/ტრანზაქცი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შ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ზე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ული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ბშ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ხვილებულ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D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O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9" w:after="0"/>
        <w:ind w:left="17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8.  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D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1255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8.55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8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თ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ის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ების/ტრანზაქციებ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.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69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ირექტორთა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ესხები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ები/ტრანზაქციები</w:t>
      </w:r>
    </w:p>
    <w:p>
      <w:pPr>
        <w:pStyle w:val="Normal"/>
        <w:bidi w:val="0"/>
        <w:spacing w:lineRule="auto" w:line="240" w:before="6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ადარეთ  დირექტორთა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წმებუ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ს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 w:before="7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რკვიეთ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დე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ფარულ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ებ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მახვილ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ო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ქსიმალუ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გებლობაზე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R&amp;O)</w:t>
      </w:r>
    </w:p>
    <w:p>
      <w:pPr>
        <w:pStyle w:val="Normal"/>
        <w:bidi w:val="0"/>
        <w:spacing w:lineRule="auto" w:line="240" w:before="69" w:after="0"/>
        <w:ind w:left="51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ა/ტრანზაქცი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რიზებული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ნი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სდებას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R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O)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რიცხ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სმიერ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სახადისთვი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უწევ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-</w:t>
      </w:r>
      <w:r>
        <w:rPr>
          <w:rFonts w:ascii="Sylfaen" w:hAnsi="Sylfaen"/>
          <w:b w:val="false"/>
          <w:spacing w:val="5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ქტორ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ჭარბებუ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ებს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უალედურ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ჭარ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არვ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ზიდვ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ნდ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წილობრივ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თილად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ნო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ზე.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R&amp;O)</w:t>
      </w:r>
    </w:p>
    <w:p>
      <w:pPr>
        <w:pStyle w:val="Normal"/>
        <w:bidi w:val="0"/>
        <w:spacing w:lineRule="auto" w:line="240" w:before="69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ხარეთა</w:t>
      </w:r>
      <w:r>
        <w:rPr>
          <w:rFonts w:ascii="Sylfaen" w:hAnsi="Sylfaen"/>
          <w:b/>
          <w:spacing w:val="-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ები/ტრანზაქციები</w:t>
      </w:r>
    </w:p>
    <w:p>
      <w:pPr>
        <w:pStyle w:val="Normal"/>
        <w:bidi w:val="0"/>
        <w:spacing w:lineRule="auto" w:line="240" w:before="6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თ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ხ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ზ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ები/ტრანზაქციები.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P)</w:t>
      </w:r>
    </w:p>
    <w:p>
      <w:pPr>
        <w:pStyle w:val="Normal"/>
        <w:bidi w:val="0"/>
        <w:spacing w:lineRule="auto" w:line="240" w:before="69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აურებ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ირექტორების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)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7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ა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ჯამ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ობ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ის/ტრან-</w:t>
      </w:r>
      <w:r>
        <w:rPr>
          <w:rFonts w:ascii="Sylfaen" w:hAnsi="Sylfaen"/>
          <w:b w:val="false"/>
          <w:spacing w:val="5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ქცი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სრულეებ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70" w:after="0"/>
        <w:ind w:left="514" w:right="3836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გამოიკვლი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ოთ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გასაჯაროებ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ის/ტრანზაქციების შესახებ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ე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გნით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პარტამენტებთან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ვშირს):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59" w:after="0"/>
        <w:ind w:left="911" w:right="3835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უდიტის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როს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ხარისა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ხვედრ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ები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9" w:after="0"/>
        <w:ind w:left="5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0881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6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5.6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326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6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56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  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სპონდენცი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ურიდიულ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ონალ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სულტანტებთან;</w:t>
      </w:r>
    </w:p>
    <w:p>
      <w:pPr>
        <w:pStyle w:val="Normal"/>
        <w:bidi w:val="0"/>
        <w:spacing w:lineRule="auto" w:line="240" w:before="60" w:after="0"/>
        <w:ind w:left="9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კლარაციებ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სპო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ნცი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ოსთან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5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ნორმატიული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;</w:t>
      </w:r>
    </w:p>
    <w:p>
      <w:pPr>
        <w:pStyle w:val="Normal"/>
        <w:bidi w:val="0"/>
        <w:spacing w:lineRule="auto" w:line="240" w:before="6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ეგულატორებისთვ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ა;</w:t>
      </w:r>
    </w:p>
    <w:p>
      <w:pPr>
        <w:pStyle w:val="Normal"/>
        <w:bidi w:val="0"/>
        <w:spacing w:lineRule="auto" w:line="240" w:before="6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ორეპონდენცი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თ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ვით;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6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ქციონერების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ქმებ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E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V</w:t>
      </w:r>
      <w:r>
        <w:rPr>
          <w:rFonts w:ascii="Sylfaen" w:hAnsi="Sylfaen"/>
          <w:b/>
          <w:spacing w:val="-1"/>
          <w:w w:val="100"/>
          <w:sz w:val="22"/>
        </w:rPr>
        <w:t>)</w:t>
      </w:r>
    </w:p>
    <w:p>
      <w:pPr>
        <w:pStyle w:val="Normal"/>
        <w:bidi w:val="0"/>
        <w:spacing w:lineRule="auto" w:line="240" w:before="69" w:after="0"/>
        <w:ind w:left="51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იკვლიე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გასაჯაროებუ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ების/ტრან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ქცი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პოვებლად:</w:t>
      </w:r>
    </w:p>
    <w:p>
      <w:pPr>
        <w:pStyle w:val="Normal"/>
        <w:bidi w:val="0"/>
        <w:spacing w:lineRule="auto" w:line="240" w:before="6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ბიექტებში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ც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ენ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ტირებ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);</w:t>
      </w:r>
    </w:p>
    <w:p>
      <w:pPr>
        <w:pStyle w:val="Normal"/>
        <w:bidi w:val="0"/>
        <w:spacing w:lineRule="auto" w:line="240" w:before="59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ებზ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ები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ე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არეებს;</w:t>
      </w:r>
    </w:p>
    <w:p>
      <w:pPr>
        <w:pStyle w:val="Normal"/>
        <w:bidi w:val="0"/>
        <w:spacing w:lineRule="auto" w:line="240" w:before="59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კურ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ე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არეებს;</w:t>
      </w:r>
    </w:p>
    <w:p>
      <w:pPr>
        <w:pStyle w:val="Normal"/>
        <w:bidi w:val="0"/>
        <w:spacing w:lineRule="auto" w:line="240" w:before="59" w:after="0"/>
        <w:ind w:left="911" w:right="3839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ა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ლუ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ზნესსაქმიანო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</w:p>
    <w:p>
      <w:pPr>
        <w:pStyle w:val="Normal"/>
        <w:bidi w:val="0"/>
        <w:spacing w:lineRule="auto" w:line="240"/>
        <w:ind w:left="911" w:right="3838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კომერციუ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თ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.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E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9–20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შ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გ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ჯაროებ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ების/ტრანზაქცი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ცირე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ცირო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გას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აროებ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ები/ტრანზაქციებ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შვებ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ზე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69" w:after="0"/>
        <w:ind w:left="514" w:right="3839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ები/ტრან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ქციებ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ალურ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ზნეს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თ:</w:t>
      </w:r>
    </w:p>
    <w:p>
      <w:pPr>
        <w:pStyle w:val="Normal"/>
        <w:bidi w:val="0"/>
        <w:spacing w:lineRule="auto" w:line="240" w:before="6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აქტებ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ბები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აცი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ტკიც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&amp;O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C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O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ღვანელობამ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კეთ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ა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ა/ტრანზაქცი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გაწვდენილი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ნძილზე“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ა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R&amp;O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5970</wp:posOffset>
                </wp:positionH>
                <wp:positionV relativeFrom="paragraph">
                  <wp:posOffset>-329565</wp:posOffset>
                </wp:positionV>
                <wp:extent cx="2266315" cy="38411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302.45pt;mso-wrap-distance-left:5.7pt;mso-wrap-distance-right:5.7pt;mso-wrap-distance-top:5.7pt;mso-wrap-distance-bottom:5.7pt;margin-top:-25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5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0" w:after="0"/>
        <w:ind w:left="554" w:right="383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ები/ტრანზაქ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გაწვდენი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ნძილზე“,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სფერ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წარ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ნ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J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.</w:t>
      </w:r>
    </w:p>
    <w:p>
      <w:pPr>
        <w:pStyle w:val="Normal"/>
        <w:bidi w:val="0"/>
        <w:spacing w:lineRule="auto" w:line="240" w:before="70" w:after="0"/>
        <w:ind w:left="554" w:right="383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ების/ტრან-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ქცი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გირე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ანშეწონილი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ირ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გირებაშ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ა/ტრანზაქცია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ას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ს.</w:t>
      </w:r>
    </w:p>
    <w:p>
      <w:pPr>
        <w:pStyle w:val="Normal"/>
        <w:bidi w:val="0"/>
        <w:spacing w:lineRule="auto" w:line="240" w:before="70" w:after="0"/>
        <w:ind w:left="554" w:right="3838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37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იციალების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რტება: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40" w:before="119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E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</w:t>
      </w:r>
    </w:p>
    <w:p>
      <w:pPr>
        <w:pStyle w:val="Normal"/>
        <w:tabs>
          <w:tab w:val="clear" w:pos="720"/>
          <w:tab w:val="left" w:pos="1107" w:leader="none"/>
        </w:tabs>
        <w:bidi w:val="0"/>
        <w:spacing w:lineRule="auto" w:line="240" w:before="60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ოვალეობები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40" w:before="59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C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92" w:before="60" w:after="0"/>
        <w:ind w:left="114" w:right="244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V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ნაწილება;</w:t>
      </w:r>
      <w:r>
        <w:rPr>
          <w:rFonts w:ascii="Sylfaen" w:hAnsi="Sylfaen"/>
          <w:b w:val="false"/>
          <w:spacing w:val="5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P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Presentation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/წარდგენა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92" w:before="1" w:after="0"/>
        <w:ind w:left="113" w:right="663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O</w:t>
        <w:tab/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;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A</w:t>
        <w:tab/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;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40" w:before="1" w:after="0"/>
        <w:ind w:left="113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  <w:tab/>
      </w:r>
      <w:r>
        <w:rPr>
          <w:rFonts w:ascii="Sylfaen" w:hAnsi="Sylfaen"/>
          <w:b w:val="false"/>
          <w:spacing w:val="0"/>
          <w:w w:val="100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40" w:before="59" w:after="0"/>
        <w:ind w:left="113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  <w:tab/>
      </w:r>
      <w:r>
        <w:rPr>
          <w:rFonts w:ascii="Sylfaen" w:hAnsi="Sylfaen"/>
          <w:b w:val="false"/>
          <w:spacing w:val="0"/>
          <w:w w:val="100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</w:t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812155</wp:posOffset>
              </wp:positionH>
              <wp:positionV relativeFrom="page">
                <wp:posOffset>474980</wp:posOffset>
              </wp:positionV>
              <wp:extent cx="104203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0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9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K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.05pt;height:12.05pt;mso-wrap-distance-left:5.7pt;mso-wrap-distance-right:5.7pt;mso-wrap-distance-top:5.7pt;mso-wrap-distance-bottom:5.7pt;margin-top:37.4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9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K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812155</wp:posOffset>
              </wp:positionH>
              <wp:positionV relativeFrom="page">
                <wp:posOffset>474980</wp:posOffset>
              </wp:positionV>
              <wp:extent cx="104203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0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9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K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.05pt;height:12.05pt;mso-wrap-distance-left:5.7pt;mso-wrap-distance-right:5.7pt;mso-wrap-distance-top:5.7pt;mso-wrap-distance-bottom:5.7pt;margin-top:37.4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9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K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884045</wp:posOffset>
              </wp:positionH>
              <wp:positionV relativeFrom="page">
                <wp:posOffset>881380</wp:posOffset>
              </wp:positionV>
              <wp:extent cx="1455420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9.4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812155</wp:posOffset>
              </wp:positionH>
              <wp:positionV relativeFrom="page">
                <wp:posOffset>474980</wp:posOffset>
              </wp:positionV>
              <wp:extent cx="1042035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0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9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K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.05pt;height:12.05pt;mso-wrap-distance-left:5.7pt;mso-wrap-distance-right:5.7pt;mso-wrap-distance-top:5.7pt;mso-wrap-distance-bottom:5.7pt;margin-top:37.4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9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K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1884045</wp:posOffset>
              </wp:positionH>
              <wp:positionV relativeFrom="page">
                <wp:posOffset>881380</wp:posOffset>
              </wp:positionV>
              <wp:extent cx="1455420" cy="1530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9.4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5812155</wp:posOffset>
              </wp:positionH>
              <wp:positionV relativeFrom="page">
                <wp:posOffset>474980</wp:posOffset>
              </wp:positionV>
              <wp:extent cx="1042035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0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9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K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.05pt;height:12.05pt;mso-wrap-distance-left:5.7pt;mso-wrap-distance-right:5.7pt;mso-wrap-distance-top:5.7pt;mso-wrap-distance-bottom:5.7pt;margin-top:37.4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9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K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1884045</wp:posOffset>
              </wp:positionH>
              <wp:positionV relativeFrom="page">
                <wp:posOffset>881380</wp:posOffset>
              </wp:positionV>
              <wp:extent cx="1455420" cy="15303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9.4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47:00Z</dcterms:modified>
  <cp:revision>0</cp:revision>
  <dc:subject/>
  <dc:title>Microsoft Word - Chapter 2 GEO ???????+</dc:title>
</cp:coreProperties>
</file>