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43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6"/>
        </w:rPr>
      </w:pPr>
      <w:r>
        <w:rPr>
          <w:rFonts w:ascii="Sylfaen" w:hAnsi="Sylfaen"/>
          <w:b/>
          <w:i w:val="false"/>
          <w:sz w:val="16"/>
        </w:rPr>
      </w:r>
    </w:p>
    <w:p>
      <w:pPr>
        <w:pStyle w:val="Normal"/>
        <w:bidi w:val="0"/>
        <w:spacing w:lineRule="auto" w:line="240" w:before="32" w:after="0"/>
        <w:ind w:right="56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ინვესტიციები</w:t>
      </w:r>
    </w:p>
    <w:p>
      <w:pPr>
        <w:pStyle w:val="Normal"/>
        <w:bidi w:val="0"/>
        <w:spacing w:lineRule="exact" w:line="290" w:before="134" w:after="0"/>
        <w:ind w:left="134" w:right="189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  <w:u w:val="single"/>
        </w:rPr>
        <w:t>არ</w:t>
      </w:r>
      <w:r>
        <w:rPr>
          <w:rFonts w:ascii="Sylfaen" w:hAnsi="Sylfaen"/>
          <w:b/>
          <w:i/>
          <w:spacing w:val="28"/>
          <w:w w:val="100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იცავს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ინვესტიციო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ქონებასთან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ულ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ესტებს.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ცემულია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2"/>
        </w:rPr>
        <w:t>C</w:t>
      </w:r>
      <w:r>
        <w:rPr>
          <w:rFonts w:ascii="Times New Roman" w:hAnsi="Times New Roman"/>
          <w:b w:val="false"/>
          <w:i/>
          <w:spacing w:val="5"/>
          <w:w w:val="95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ულ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ოგრამაში.</w:t>
      </w:r>
    </w:p>
    <w:p>
      <w:pPr>
        <w:pStyle w:val="Normal"/>
        <w:bidi w:val="0"/>
        <w:spacing w:lineRule="auto" w:line="228" w:before="71" w:after="0"/>
        <w:ind w:left="133" w:right="190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აღნიშნულ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ოგრამაში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ცემული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ხება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ოტირებულ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აკოტირებულ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წილობრივ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ინსტრუმენტებს.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შემთხვევაში,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ვესტიციები წარმოადგენ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ლო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ინსტრუმენტებს,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შ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ტესტები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რულება.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4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უბიექტ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აჩნია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ზიკური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ვესტიციები,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გორიცაა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ღვინო,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ოვნები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იმუშები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ქონელი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როგორიცაა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ძვირფასი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ლითონები),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ზანშეწონილი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თი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ით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სახვა.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ესტები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16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18-23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რულდე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გვარი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ნვესტიციების შემოწმებისას.</w:t>
      </w:r>
    </w:p>
    <w:p>
      <w:pPr>
        <w:pStyle w:val="Normal"/>
        <w:bidi w:val="0"/>
        <w:spacing w:lineRule="auto" w:line="228" w:before="60" w:after="0"/>
        <w:ind w:left="134" w:right="190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იცავ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თულ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ნანსურ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სტრუმენტებს: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პროცენტო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ვოპები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იხილება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I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ში,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ოლო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ორვარდულ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ცვლითი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ტრაქტებ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L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ში.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უბიექტ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ვ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თული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ნანსური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სტრუმენტების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ეობები,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ს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ემატო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მატებით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/>
        <w:ind w:left="177" w:hanging="0"/>
        <w:jc w:val="both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5970</wp:posOffset>
                </wp:positionH>
                <wp:positionV relativeFrom="paragraph">
                  <wp:posOffset>-11430</wp:posOffset>
                </wp:positionV>
                <wp:extent cx="2319655" cy="4794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479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9" w:right="6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6" w:right="6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8" w:right="7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377.5pt;mso-wrap-distance-left:5.7pt;mso-wrap-distance-right:5.7pt;mso-wrap-distance-top:5.7pt;mso-wrap-distance-bottom:5.7pt;margin-top:-0.9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9" w:right="617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6" w:right="61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8" w:right="70" w:hanging="28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584" w:right="3919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ლი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ებშ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ს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84" w:right="39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10" w:after="0"/>
        <w:ind w:left="583" w:right="3915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თან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83" w:right="39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ს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დევრულობაზე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ლებშ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ფიცირებ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P)</w:t>
      </w:r>
    </w:p>
    <w:p>
      <w:pPr>
        <w:pStyle w:val="Normal"/>
        <w:bidi w:val="0"/>
        <w:spacing w:lineRule="auto" w:line="240" w:before="9" w:after="0"/>
        <w:ind w:left="537" w:right="39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ება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.</w:t>
      </w:r>
    </w:p>
    <w:p>
      <w:pPr>
        <w:pStyle w:val="Normal"/>
        <w:bidi w:val="0"/>
        <w:spacing w:lineRule="auto" w:line="240" w:before="10" w:after="0"/>
        <w:ind w:left="53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ისახ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ექტში,</w:t>
      </w:r>
    </w:p>
    <w:p>
      <w:pPr>
        <w:pStyle w:val="Normal"/>
        <w:bidi w:val="0"/>
        <w:spacing w:lineRule="auto" w:line="240"/>
        <w:ind w:left="537" w:right="3918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„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ძღვანელობისთვის“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-</w:t>
      </w:r>
      <w:r>
        <w:rPr>
          <w:rFonts w:ascii="Sylfaen" w:hAnsi="Sylfaen"/>
          <w:b w:val="false"/>
          <w:spacing w:val="4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ბ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ათვ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ღებ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4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22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7.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5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319655" cy="892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70.3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15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37" w:after="0"/>
        <w:ind w:left="114" w:right="18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ერ(ებ)ისგ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ნახველი/დეპოზიტო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იტუტ(ებ)ისაგან.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განიხილ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(ებ)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დ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ის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ო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თა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ე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9-12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დ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ასთ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ების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ოკუმენტი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&amp;O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57" w:hanging="0"/>
        <w:jc w:val="both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-12065</wp:posOffset>
                </wp:positionV>
                <wp:extent cx="2319655" cy="65652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516.95pt;mso-wrap-distance-left:5.7pt;mso-wrap-distance-right:5.7pt;mso-wrap-distance-top:5.7pt;mso-wrap-distance-bottom:5.7pt;margin-top:-0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74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90" w:after="0"/>
        <w:ind w:left="563" w:right="39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ათ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ლობ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ქცი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რტიფიკატებს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ს.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)</w:t>
      </w:r>
    </w:p>
    <w:p>
      <w:pPr>
        <w:pStyle w:val="Normal"/>
        <w:bidi w:val="0"/>
        <w:spacing w:lineRule="auto" w:line="228"/>
        <w:ind w:left="563" w:right="3919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ტესტ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ვილობილ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ე-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ისათვის,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თობლივი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ებისა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კავშირე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წარმოებისთვის,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ასევე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ხვ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ნვესტიციებისთვის.</w:t>
      </w:r>
    </w:p>
    <w:p>
      <w:pPr>
        <w:pStyle w:val="Normal"/>
        <w:bidi w:val="0"/>
        <w:spacing w:lineRule="auto" w:line="240" w:before="10" w:after="0"/>
        <w:ind w:left="517" w:right="39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ებ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თ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)</w:t>
      </w:r>
    </w:p>
    <w:p>
      <w:pPr>
        <w:pStyle w:val="Normal"/>
        <w:bidi w:val="0"/>
        <w:spacing w:lineRule="auto" w:line="240" w:before="10" w:after="0"/>
        <w:ind w:left="517" w:right="3916" w:hanging="36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ო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ან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აღალდ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შ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ფიქს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თან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ითრებთ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/ზარა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ებული.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თვის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ან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აღალდ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გამოქვეყნებულ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ს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მაღლე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„bid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price)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შვეობი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თვისაც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ზა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ყიდველ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სათ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17" w:right="39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ყვა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რსით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ბუთებ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ფიკაციას: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დ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ად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ებად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ად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4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9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ილობილ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შ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შ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ფას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თაგ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-ერთ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დვით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877" w:leader="none"/>
        </w:tabs>
        <w:bidi w:val="0"/>
        <w:spacing w:lineRule="auto" w:line="240" w:before="58" w:after="0"/>
        <w:ind w:left="517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თვითღირებულებით;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ნ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7240</wp:posOffset>
                </wp:positionH>
                <wp:positionV relativeFrom="paragraph">
                  <wp:posOffset>28575</wp:posOffset>
                </wp:positionV>
                <wp:extent cx="2314575" cy="49999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499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25pt;height:393.7pt;mso-wrap-distance-left:5.7pt;mso-wrap-distance-right:5.7pt;mso-wrap-distance-top:5.7pt;mso-wrap-distance-bottom:5.7pt;margin-top:2.2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7" w:leader="none"/>
        </w:tabs>
        <w:bidi w:val="0"/>
        <w:spacing w:lineRule="auto" w:line="240"/>
        <w:ind w:left="877" w:right="3919" w:hanging="36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რეალური 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ღირებულებით 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გება 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ით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tabs>
          <w:tab w:val="clear" w:pos="720"/>
          <w:tab w:val="left" w:pos="877" w:leader="none"/>
        </w:tabs>
        <w:bidi w:val="0"/>
        <w:spacing w:lineRule="auto" w:line="240"/>
        <w:ind w:left="877" w:right="3919" w:hanging="36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შ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ით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ეთ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ათვის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ა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ალდ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შვილობი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ები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ობლივი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გარდა)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ლ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ხვი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გარდა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შემთხვევებისა, როდესა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.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63" w:right="3917" w:hanging="40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თვი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ან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აღალ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ის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ის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ბინძურ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აღლითური)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წარმოქმნა“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ა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ბ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აზე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ღნიშნ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დროინდე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შ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თ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ენებ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)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114" w:right="18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ერ(ებ)ისგ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ნახველი/დეპოზიტო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იტუტ(ებ)ისაგან.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განიხილ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(ებ)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დი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ის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ო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თა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ე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9-12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დ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სთ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ებ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ოკუმენტი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&amp;O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57" w:hanging="0"/>
        <w:jc w:val="both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-12065</wp:posOffset>
                </wp:positionV>
                <wp:extent cx="2319655" cy="24796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a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195.25pt;mso-wrap-distance-left:5.7pt;mso-wrap-distance-right:5.7pt;mso-wrap-distance-top:5.7pt;mso-wrap-distance-bottom:5.7pt;margin-top:-0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90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a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4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5" w:after="0"/>
        <w:ind w:left="51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კვნიან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ან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აღალდ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შვილობი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ის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ობლივ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)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მედო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ედველობაშ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ღე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გუმენტ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ბუთებულობა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გენილ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ა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ვარაუდის 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არსაყოფად,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577" w:right="3917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ეტესო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 (იდეალურ შემთხვევაში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მ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მ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აწოდონ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მყარებე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)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7240</wp:posOffset>
                </wp:positionH>
                <wp:positionV relativeFrom="paragraph">
                  <wp:posOffset>15240</wp:posOffset>
                </wp:positionV>
                <wp:extent cx="2314575" cy="66116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25pt;height:520.6pt;mso-wrap-distance-left:5.7pt;mso-wrap-distance-right:5.7pt;mso-wrap-distance-top:5.7pt;mso-wrap-distance-bottom:5.7pt;margin-top:1.2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151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0" w:after="0"/>
        <w:ind w:left="577" w:right="39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ან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აღალდ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რჟაზე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</w:p>
    <w:p>
      <w:pPr>
        <w:pStyle w:val="Normal"/>
        <w:bidi w:val="0"/>
        <w:spacing w:lineRule="auto" w:line="240"/>
        <w:ind w:left="577" w:right="391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ვალყურეობაზ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.</w:t>
      </w:r>
    </w:p>
    <w:p>
      <w:pPr>
        <w:pStyle w:val="Normal"/>
        <w:bidi w:val="0"/>
        <w:spacing w:lineRule="auto" w:line="228" w:before="59" w:after="0"/>
        <w:ind w:left="577" w:right="3916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ულ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ფასები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დელის</w:t>
      </w:r>
      <w:r>
        <w:rPr>
          <w:rFonts w:ascii="Sylfaen" w:hAnsi="Sylfaen"/>
          <w:b w:val="false"/>
          <w:i/>
          <w:spacing w:val="4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ბამისი</w:t>
      </w:r>
      <w:r>
        <w:rPr>
          <w:rFonts w:ascii="Sylfaen" w:hAnsi="Sylfaen"/>
          <w:b w:val="false"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ეტალები</w:t>
      </w:r>
      <w:r>
        <w:rPr>
          <w:rFonts w:ascii="Sylfaen" w:hAnsi="Sylfaen"/>
          <w:b w:val="false"/>
          <w:i/>
          <w:spacing w:val="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ძირითადი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დაშვებები,</w:t>
      </w:r>
      <w:r>
        <w:rPr>
          <w:rFonts w:ascii="Sylfaen" w:hAnsi="Sylfaen"/>
          <w:b w:val="false"/>
          <w:i/>
          <w:spacing w:val="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3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საჯაროვდეს  ფინანსურ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გარიშგებებში.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(D)</w:t>
      </w:r>
    </w:p>
    <w:p>
      <w:pPr>
        <w:pStyle w:val="Normal"/>
        <w:bidi w:val="0"/>
        <w:spacing w:lineRule="auto" w:line="240" w:before="70" w:after="0"/>
        <w:ind w:left="577" w:right="391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უ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ზ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შ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77" w:right="39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უძნ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თ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ნილო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შვებებ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70" w:after="0"/>
        <w:ind w:left="577" w:right="4102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შ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დნ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რსებო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.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70" w:after="0"/>
        <w:ind w:left="577" w:right="391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ნახვე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იტუტებისაგ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ები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ესხ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დგინეთ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დო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ირაოს/გარანტიის)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70" w:after="0"/>
        <w:ind w:left="577" w:right="391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.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4"/>
        </w:rPr>
      </w:pPr>
      <w:r>
        <w:rPr>
          <w:rFonts w:ascii="Sylfaen" w:hAnsi="Sylfaen"/>
          <w:b/>
          <w:i w:val="false"/>
          <w:sz w:val="14"/>
        </w:rPr>
      </w:r>
    </w:p>
    <w:tbl>
      <w:tblPr>
        <w:tblW w:w="784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56"/>
        <w:gridCol w:w="6660"/>
      </w:tblGrid>
      <w:tr>
        <w:trPr>
          <w:trHeight w:val="332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3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Existence;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;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R&amp;O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Rights and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Obligations;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და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ვალდებულებები;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C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ompleteness;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;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V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Accuracy,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Valuation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and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Allocation;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ზუსტე,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 მიკუთვნება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Presentation;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წარდგენა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Occurrence;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წარმოშობა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Accuracy;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წორე</w:t>
            </w:r>
          </w:p>
        </w:tc>
      </w:tr>
      <w:tr>
        <w:trPr>
          <w:trHeight w:val="263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O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ut-off;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რო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მიჯვნა</w:t>
            </w:r>
          </w:p>
        </w:tc>
      </w:tr>
      <w:tr>
        <w:trPr>
          <w:trHeight w:val="332" w:hRule="exac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L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lassification.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ლასიფიკაცი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60" w:right="94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43880</wp:posOffset>
              </wp:positionH>
              <wp:positionV relativeFrom="page">
                <wp:posOffset>474980</wp:posOffset>
              </wp:positionV>
              <wp:extent cx="120967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D2/G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25pt;height:12.05pt;mso-wrap-distance-left:5.7pt;mso-wrap-distance-right:5.7pt;mso-wrap-distance-top:5.7pt;mso-wrap-distance-bottom:5.7pt;margin-top:37.4pt;mso-position-vertical-relative:page;margin-left:44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D2/G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643880</wp:posOffset>
              </wp:positionH>
              <wp:positionV relativeFrom="page">
                <wp:posOffset>474980</wp:posOffset>
              </wp:positionV>
              <wp:extent cx="1209675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D2/G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25pt;height:12.05pt;mso-wrap-distance-left:5.7pt;mso-wrap-distance-right:5.7pt;mso-wrap-distance-top:5.7pt;mso-wrap-distance-bottom:5.7pt;margin-top:37.4pt;mso-position-vertical-relative:page;margin-left:44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D2/G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643880</wp:posOffset>
              </wp:positionH>
              <wp:positionV relativeFrom="page">
                <wp:posOffset>474980</wp:posOffset>
              </wp:positionV>
              <wp:extent cx="1209675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D2/G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25pt;height:12.05pt;mso-wrap-distance-left:5.7pt;mso-wrap-distance-right:5.7pt;mso-wrap-distance-top:5.7pt;mso-wrap-distance-bottom:5.7pt;margin-top:37.4pt;mso-position-vertical-relative:page;margin-left:44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D2/G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643880</wp:posOffset>
              </wp:positionH>
              <wp:positionV relativeFrom="page">
                <wp:posOffset>474980</wp:posOffset>
              </wp:positionV>
              <wp:extent cx="120967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D2/G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25pt;height:12.05pt;mso-wrap-distance-left:5.7pt;mso-wrap-distance-right:5.7pt;mso-wrap-distance-top:5.7pt;mso-wrap-distance-bottom:5.7pt;margin-top:37.4pt;mso-position-vertical-relative:page;margin-left:44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D2/G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0:35:00Z</dcterms:modified>
  <cp:revision>0</cp:revision>
  <dc:subject/>
  <dc:title>Microsoft Word - Chapter 2 GEO ???????+</dc:title>
</cp:coreProperties>
</file>