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2" w:after="0"/>
        <w:ind w:left="1986" w:firstLine="1052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სხვა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ნახარჯები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ნაკარგებ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213" w:after="0"/>
        <w:ind w:right="3658" w:hanging="0"/>
        <w:jc w:val="center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40005</wp:posOffset>
                </wp:positionV>
                <wp:extent cx="2266315" cy="7641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64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12" w:right="4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1/1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1/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1/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3" w:right="3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01.7pt;mso-wrap-distance-left:5.7pt;mso-wrap-distance-right:5.7pt;mso-wrap-distance-top:5.7pt;mso-wrap-distance-bottom:5.7pt;margin-top:3.1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94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12" w:right="413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1/1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1/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1/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3" w:right="362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2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ზოგად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</w:t>
      </w:r>
    </w:p>
    <w:p>
      <w:pPr>
        <w:pStyle w:val="Normal"/>
        <w:bidi w:val="0"/>
        <w:spacing w:lineRule="auto" w:line="240" w:before="4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.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ს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კარგ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ი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:</w:t>
      </w:r>
    </w:p>
    <w:p>
      <w:pPr>
        <w:pStyle w:val="Normal"/>
        <w:tabs>
          <w:tab w:val="clear" w:pos="720"/>
          <w:tab w:val="left" w:pos="897" w:leader="none"/>
        </w:tabs>
        <w:bidi w:val="0"/>
        <w:spacing w:lineRule="auto" w:line="240" w:before="40" w:after="0"/>
        <w:ind w:left="5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დისტრიბუცი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ს;</w:t>
      </w:r>
    </w:p>
    <w:p>
      <w:pPr>
        <w:pStyle w:val="Normal"/>
        <w:tabs>
          <w:tab w:val="clear" w:pos="720"/>
          <w:tab w:val="left" w:pos="897" w:leader="none"/>
        </w:tabs>
        <w:bidi w:val="0"/>
        <w:spacing w:lineRule="auto" w:line="240" w:before="40" w:after="0"/>
        <w:ind w:left="5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დმინისტრაცი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ებს;</w:t>
      </w:r>
    </w:p>
    <w:p>
      <w:pPr>
        <w:pStyle w:val="Normal"/>
        <w:tabs>
          <w:tab w:val="clear" w:pos="720"/>
          <w:tab w:val="left" w:pos="897" w:leader="none"/>
        </w:tabs>
        <w:bidi w:val="0"/>
        <w:spacing w:lineRule="auto" w:line="240" w:before="40" w:after="0"/>
        <w:ind w:left="5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სახდელ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ს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ი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რათ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ც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ალ-ცალკ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ჩვენებ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 ინსტრუ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ებთ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კარგები, რომლებ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ა:</w:t>
      </w:r>
    </w:p>
    <w:p>
      <w:pPr>
        <w:pStyle w:val="Normal"/>
        <w:bidi w:val="0"/>
        <w:spacing w:lineRule="auto" w:line="240" w:before="40" w:after="0"/>
        <w:ind w:left="971" w:right="3839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ი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ულ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ს;</w:t>
      </w:r>
    </w:p>
    <w:p>
      <w:pPr>
        <w:pStyle w:val="Normal"/>
        <w:bidi w:val="0"/>
        <w:spacing w:lineRule="auto" w:line="240" w:before="39" w:after="0"/>
        <w:ind w:left="97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ები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ებებს;</w:t>
      </w:r>
    </w:p>
    <w:p>
      <w:pPr>
        <w:pStyle w:val="Normal"/>
        <w:bidi w:val="0"/>
        <w:spacing w:lineRule="auto" w:line="240" w:before="40" w:after="0"/>
        <w:ind w:left="97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ზაზ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ს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971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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ნსუ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თლიან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ს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50" w:after="0"/>
        <w:ind w:left="57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ტიუ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C)</w:t>
      </w:r>
    </w:p>
    <w:p>
      <w:pPr>
        <w:pStyle w:val="Normal"/>
        <w:bidi w:val="0"/>
        <w:spacing w:lineRule="auto" w:line="240" w:before="5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შ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ში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ნაწილ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ო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ნახარჯ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ასიფიკაციებსა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ნივრულობას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ზე.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ხელახლ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ი-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ბ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ო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ესშ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8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3" w:after="0"/>
                                    <w:ind w:left="4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46" w:right="361" w:hanging="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15" w:righ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1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5.1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3" w:after="0"/>
                              <w:ind w:left="419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46" w:right="361" w:hanging="8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15" w:right="114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ნშ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თვ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ვნილ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bidi w:val="0"/>
        <w:spacing w:lineRule="auto" w:line="240" w:before="51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7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I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შ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ვრილ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ი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L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გამჭოლ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ი</w:t>
      </w:r>
    </w:p>
    <w:p>
      <w:pPr>
        <w:pStyle w:val="Normal"/>
        <w:bidi w:val="0"/>
        <w:spacing w:lineRule="auto" w:line="240" w:before="4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ჭო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ელმა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ვა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ოცირ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)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თ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თ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იტოთ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ნაცვლო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იერთ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ურებით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ლიზ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ცედურები</w:t>
      </w:r>
    </w:p>
    <w:p>
      <w:pPr>
        <w:pStyle w:val="Normal"/>
        <w:bidi w:val="0"/>
        <w:spacing w:lineRule="auto" w:line="240" w:before="4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დ: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რდებით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შეადარე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ები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მეურნეო 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ები).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L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5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ელემენტებ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ები</w:t>
      </w:r>
    </w:p>
    <w:p>
      <w:pPr>
        <w:pStyle w:val="Normal"/>
        <w:bidi w:val="0"/>
        <w:spacing w:lineRule="auto" w:line="240" w:before="4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ჰყევი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ხარჯ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/ნიმუ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დ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დაფარვის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მინისტრაციულ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ისტრიბუცი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)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ბული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40" w:after="0"/>
        <w:ind w:left="911" w:right="3838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ყიდვების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თავარი 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დღი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;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4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40" w:after="0"/>
        <w:ind w:left="5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;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911" w:leader="none"/>
          <w:tab w:val="left" w:pos="2231" w:leader="none"/>
          <w:tab w:val="left" w:pos="4316" w:leader="none"/>
        </w:tabs>
        <w:bidi w:val="0"/>
        <w:spacing w:lineRule="auto" w:line="240" w:before="40" w:after="0"/>
        <w:ind w:left="911" w:right="3836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შემდეგ</w:t>
        <w:tab/>
        <w:t>თანდართული</w:t>
        <w:tab/>
        <w:t>დოკუმენტაცი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გუფისთვის/ნიმუშისთვის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ჰყევ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დ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შეკვეთები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)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რეთ,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:</w:t>
      </w:r>
    </w:p>
    <w:p>
      <w:pPr>
        <w:pStyle w:val="Normal"/>
        <w:bidi w:val="0"/>
        <w:spacing w:lineRule="auto" w:line="240" w:before="4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0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ს;</w:t>
      </w:r>
    </w:p>
    <w:p>
      <w:pPr>
        <w:pStyle w:val="Normal"/>
        <w:bidi w:val="0"/>
        <w:spacing w:lineRule="auto" w:line="240" w:before="4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8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ს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დღიუ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ს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56" w:after="0"/>
        <w:ind w:left="55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ავ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ს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ragraph">
                  <wp:posOffset>-317500</wp:posOffset>
                </wp:positionV>
                <wp:extent cx="2266315" cy="38411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277"/>
                              <w:gridCol w:w="127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302.45pt;mso-wrap-distance-left:5.7pt;mso-wrap-distance-right:5.7pt;mso-wrap-distance-top:5.7pt;mso-wrap-distance-bottom:5.7pt;margin-top:-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277"/>
                        <w:gridCol w:w="127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15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0" w:after="0"/>
        <w:ind w:left="55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ს.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28" w:before="39" w:after="0"/>
        <w:ind w:left="554" w:right="3837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ამ</w:t>
      </w:r>
      <w:r>
        <w:rPr>
          <w:rFonts w:ascii="Sylfaen" w:hAnsi="Sylfaen"/>
          <w:b w:val="false"/>
          <w:i/>
          <w:spacing w:val="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ესტის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ომბინირება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საძლებელია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„P“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პროგრამის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ესტთან,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დესაც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ყიდვა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რთნაირად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დინარეობს.</w:t>
      </w:r>
    </w:p>
    <w:p>
      <w:pPr>
        <w:pStyle w:val="Normal"/>
        <w:bidi w:val="0"/>
        <w:spacing w:lineRule="auto" w:line="240" w:before="50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-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დენო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რუნდება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მის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ნოტა)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CO)</w:t>
      </w:r>
    </w:p>
    <w:p>
      <w:pPr>
        <w:pStyle w:val="Normal"/>
        <w:bidi w:val="0"/>
        <w:spacing w:lineRule="auto" w:line="240" w:before="50" w:after="0"/>
        <w:ind w:left="554" w:right="3836" w:hanging="39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99490</wp:posOffset>
                </wp:positionH>
                <wp:positionV relativeFrom="paragraph">
                  <wp:posOffset>765175</wp:posOffset>
                </wp:positionV>
                <wp:extent cx="3474085" cy="552450"/>
                <wp:effectExtent l="635" t="635" r="0" b="0"/>
                <wp:wrapNone/>
                <wp:docPr id="1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552600"/>
                          <a:chOff x="0" y="0"/>
                          <a:chExt cx="3474000" cy="552600"/>
                        </a:xfrm>
                      </wpg:grpSpPr>
                      <wps:wsp>
                        <wps:cNvSpPr/>
                        <wps:spPr>
                          <a:xfrm>
                            <a:off x="2304360" y="0"/>
                            <a:ext cx="1169640" cy="184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474000" cy="184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653400" cy="184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8.7pt;margin-top:60.25pt;width:273.55pt;height:43.45pt" coordorigin="1574,1205" coordsize="5471,869"/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ფარ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2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ეზ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ერცი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ონტირ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.</w:t>
      </w:r>
    </w:p>
    <w:p>
      <w:pPr>
        <w:pStyle w:val="Normal"/>
        <w:bidi w:val="0"/>
        <w:spacing w:lineRule="auto" w:line="240" w:before="50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  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92" w:before="60" w:after="0"/>
        <w:ind w:left="114" w:right="3772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auto" w:line="240" w:before="1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92" w:before="59" w:after="0"/>
        <w:ind w:left="114" w:right="668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5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6"/>
      <w:footerReference w:type="default" r:id="rId7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6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6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6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6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638800</wp:posOffset>
              </wp:positionH>
              <wp:positionV relativeFrom="page">
                <wp:posOffset>474980</wp:posOffset>
              </wp:positionV>
              <wp:extent cx="1214755" cy="15303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6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R2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65pt;height:12.05pt;mso-wrap-distance-left:5.7pt;mso-wrap-distance-right:5.7pt;mso-wrap-distance-top:5.7pt;mso-wrap-distance-bottom:5.7pt;margin-top:37.4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6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R2-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4:00Z</dcterms:modified>
  <cp:revision>0</cp:revision>
  <dc:subject/>
  <dc:title>Microsoft Word - Chapter 2 GEO ???????+</dc:title>
</cp:coreProperties>
</file>