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348" w:before="37" w:after="0"/>
        <w:ind w:left="173" w:right="868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2150</wp:posOffset>
                </wp:positionH>
                <wp:positionV relativeFrom="paragraph">
                  <wp:posOffset>285115</wp:posOffset>
                </wp:positionV>
                <wp:extent cx="4114800" cy="12700"/>
                <wp:effectExtent l="3810" t="3810" r="381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Sylfaen" w:hAnsi="Sylfaen"/>
          <w:b w:val="false"/>
          <w:spacing w:val="-1"/>
          <w:w w:val="100"/>
          <w:sz w:val="22"/>
        </w:rPr>
        <w:t>დამკვეთი: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:</w:t>
      </w:r>
    </w:p>
    <w:p>
      <w:pPr>
        <w:pStyle w:val="Normal"/>
        <w:bidi w:val="0"/>
        <w:spacing w:lineRule="atLeast" w:line="20"/>
        <w:ind w:left="10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4124325" cy="12700"/>
                <wp:effectExtent l="5715" t="5080" r="381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12600"/>
                          <a:chOff x="0" y="0"/>
                          <a:chExt cx="4124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241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4pt;margin-top:0.4pt;width:324.75pt;height:1pt" coordorigin="8,8" coordsize="6495,20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32" w:after="0"/>
        <w:ind w:left="174" w:firstLine="2295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გუნდის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ისკუსიები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ხვედრის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გამართვ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187" w:after="0"/>
        <w:ind w:left="174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მიზანი:</w:t>
      </w:r>
    </w:p>
    <w:p>
      <w:pPr>
        <w:pStyle w:val="Normal"/>
        <w:bidi w:val="0"/>
        <w:spacing w:lineRule="exact" w:line="289" w:before="120" w:after="0"/>
        <w:ind w:left="17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გუნდურ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უსია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მოიცავს თაღლითობის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 რისკებ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ანალიზ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ასს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240, 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315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523"/>
        <w:ind w:left="174" w:right="611" w:hanging="1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57095</wp:posOffset>
                </wp:positionH>
                <wp:positionV relativeFrom="paragraph">
                  <wp:posOffset>368935</wp:posOffset>
                </wp:positionV>
                <wp:extent cx="4690110" cy="335915"/>
                <wp:effectExtent l="3810" t="381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080" cy="335880"/>
                          <a:chOff x="0" y="0"/>
                          <a:chExt cx="4690080" cy="33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1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3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4681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3240"/>
                            <a:ext cx="12600" cy="323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69.85pt;margin-top:29.05pt;width:369.35pt;height:26.45pt" coordorigin="3397,581" coordsize="7387,529"/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550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ხვედრა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ესწრ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სონალი.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ხვედრ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რიღი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7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დეტალურ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ინფორმაცია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ვალების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მსრულებელი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უნდ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8"/>
        </w:rPr>
      </w:pPr>
      <w:r>
        <w:rPr>
          <w:rFonts w:ascii="Sylfaen" w:hAnsi="Sylfaen"/>
          <w:b/>
          <w:i w:val="false"/>
          <w:sz w:val="8"/>
        </w:rPr>
      </w:r>
    </w:p>
    <w:tbl>
      <w:tblPr>
        <w:tblW w:w="9640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"/>
        <w:gridCol w:w="941"/>
        <w:gridCol w:w="3474"/>
        <w:gridCol w:w="991"/>
        <w:gridCol w:w="1804"/>
        <w:gridCol w:w="2322"/>
      </w:tblGrid>
      <w:tr>
        <w:trPr>
          <w:trHeight w:val="1064" w:hRule="exac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4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წოდება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Sylfaen" w:hAnsi="Sylfaen"/>
                <w:b/>
                <w:b/>
                <w:i w:val="false"/>
                <w:i w:val="false"/>
                <w:sz w:val="20"/>
              </w:rPr>
            </w:pPr>
            <w:r>
              <w:rPr>
                <w:rFonts w:ascii="Sylfaen" w:hAnsi="Sylfae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4" w:after="0"/>
              <w:ind w:left="14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ახელი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3" w:after="0"/>
              <w:ind w:left="102" w:right="99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თავდაპირველად</w:t>
            </w:r>
            <w:r>
              <w:rPr>
                <w:rFonts w:ascii="Sylfaen" w:hAnsi="Sylfaen"/>
                <w:b/>
                <w:spacing w:val="2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სწრების</w:t>
            </w:r>
            <w:r>
              <w:rPr>
                <w:rFonts w:ascii="Sylfaen" w:hAnsi="Sylfaen"/>
                <w:b/>
                <w:spacing w:val="27"/>
                <w:w w:val="99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დასტურება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96" w:right="196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გეგმვის პროცესის</w:t>
            </w:r>
            <w:r>
              <w:rPr>
                <w:rFonts w:ascii="Sylfaen" w:hAnsi="Sylfaen"/>
                <w:b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თავდაპირველი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ცნობიერება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/>
                <w:spacing w:val="2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დასტურება:*</w:t>
            </w:r>
          </w:p>
        </w:tc>
      </w:tr>
      <w:tr>
        <w:trPr>
          <w:trHeight w:val="709" w:hRule="exac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რტნიორ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A.E.P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right="456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არისხ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იდა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ომხილველ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Internal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EQCR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ნეჯერ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ედამხედველ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ემდგომ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3" w:after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უმცროსი</w:t>
            </w:r>
          </w:p>
        </w:tc>
        <w:tc>
          <w:tcPr>
            <w:tcW w:w="3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მცროს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Sylfaen" w:hAnsi="Sylfaen"/>
          <w:b/>
          <w:b/>
          <w:i w:val="false"/>
          <w:i w:val="false"/>
          <w:sz w:val="27"/>
        </w:rPr>
      </w:pPr>
      <w:r>
        <w:rPr>
          <w:rFonts w:ascii="Sylfaen" w:hAnsi="Sylfaen"/>
          <w:b/>
          <w:i w:val="false"/>
          <w:sz w:val="2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102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 w:before="46" w:after="0"/>
        <w:ind w:left="173" w:right="109" w:hanging="0"/>
        <w:jc w:val="both"/>
        <w:rPr/>
      </w:pPr>
      <w:r>
        <w:rPr>
          <w:rFonts w:ascii="Sylfaen" w:hAnsi="Sylfaen"/>
          <w:b w:val="false"/>
          <w:i/>
          <w:spacing w:val="0"/>
          <w:w w:val="100"/>
          <w:sz w:val="23"/>
        </w:rPr>
        <w:t>*</w:t>
      </w:r>
      <w:r>
        <w:rPr>
          <w:rFonts w:ascii="Sylfaen" w:hAnsi="Sylfaen"/>
          <w:b w:val="false"/>
          <w:i/>
          <w:spacing w:val="20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მ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ვეტ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დგენ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წყებამდე,</w:t>
      </w:r>
      <w:r>
        <w:rPr>
          <w:rFonts w:ascii="Sylfaen" w:hAnsi="Sylfaen"/>
          <w:b w:val="false"/>
          <w:i/>
          <w:spacing w:val="4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ყველა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თანამშრომელმა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იხილო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ვალებათა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ეგმა,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რსებითობის,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ისკებისა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ისტემური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ნიშვნების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ფასება.</w:t>
      </w:r>
      <w:r>
        <w:rPr>
          <w:rFonts w:ascii="Sylfaen" w:hAnsi="Sylfaen"/>
          <w:b w:val="false"/>
          <w:i/>
          <w:spacing w:val="-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აღლითობის,</w:t>
      </w:r>
      <w:r>
        <w:rPr>
          <w:rFonts w:ascii="Sylfaen" w:hAnsi="Sylfaen"/>
          <w:b w:val="false"/>
          <w:i/>
          <w:spacing w:val="-23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ისკისა</w:t>
      </w:r>
      <w:r>
        <w:rPr>
          <w:rFonts w:ascii="Sylfaen" w:hAnsi="Sylfaen"/>
          <w:b w:val="false"/>
          <w:i/>
          <w:spacing w:val="3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კავშირებულ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ხარეთა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ტრანზაქციები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ვას</w:t>
      </w:r>
      <w:r>
        <w:rPr>
          <w:rFonts w:ascii="Sylfaen" w:hAnsi="Sylfaen"/>
          <w:b w:val="false"/>
          <w:i/>
          <w:spacing w:val="21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22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უხელმძღვანელოს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აუდიტორული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რიგების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არტნიორმა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(თუმცა,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ზოგადი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ბრიფინგი</w:t>
      </w:r>
      <w:r>
        <w:rPr>
          <w:rFonts w:ascii="Sylfaen" w:hAnsi="Sylfaen"/>
          <w:b w:val="false"/>
          <w:i/>
          <w:spacing w:val="-1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შეიძლება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ჩატარდეს</w:t>
      </w:r>
      <w:r>
        <w:rPr>
          <w:rFonts w:ascii="Sylfaen" w:hAnsi="Sylfaen"/>
          <w:b w:val="false"/>
          <w:i/>
          <w:spacing w:val="-1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ხვა</w:t>
      </w:r>
      <w:r>
        <w:rPr>
          <w:rFonts w:ascii="Sylfaen" w:hAnsi="Sylfaen"/>
          <w:b w:val="false"/>
          <w:i/>
          <w:spacing w:val="24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უნდის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ევრის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იერ,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მაგ.,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ენეჯერი)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აღლითობის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ნხილვისას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ამოყენებულ</w:t>
      </w:r>
      <w:r>
        <w:rPr>
          <w:rFonts w:ascii="Sylfaen" w:hAnsi="Sylfaen"/>
          <w:b w:val="false"/>
          <w:i/>
          <w:spacing w:val="26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იქნეს</w:t>
      </w:r>
      <w:r>
        <w:rPr>
          <w:rFonts w:ascii="Sylfaen" w:hAnsi="Sylfaen"/>
          <w:b w:val="false"/>
          <w:i/>
          <w:spacing w:val="3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როფესიული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სკეპტიციზმი.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გუნდის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წევრებმა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ნდა</w:t>
      </w:r>
      <w:r>
        <w:rPr>
          <w:rFonts w:ascii="Sylfaen" w:hAnsi="Sylfaen"/>
          <w:b w:val="false"/>
          <w:i/>
          <w:spacing w:val="45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უარყონ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წმენა,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რომ</w:t>
      </w:r>
      <w:r>
        <w:rPr>
          <w:rFonts w:ascii="Sylfaen" w:hAnsi="Sylfaen"/>
          <w:b w:val="false"/>
          <w:i/>
          <w:spacing w:val="44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მკვეთი</w:t>
      </w:r>
      <w:r>
        <w:rPr>
          <w:rFonts w:ascii="Sylfaen" w:hAnsi="Sylfaen"/>
          <w:b w:val="false"/>
          <w:i/>
          <w:spacing w:val="5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გულწრფელია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და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მოქმედებს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სამართლიანად.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თუ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-2"/>
          <w:w w:val="100"/>
          <w:sz w:val="23"/>
        </w:rPr>
        <w:t>რიგითი</w:t>
      </w:r>
      <w:r>
        <w:rPr>
          <w:rFonts w:ascii="Sylfaen" w:hAnsi="Sylfaen"/>
          <w:b w:val="false"/>
          <w:i/>
          <w:spacing w:val="27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პერსონალი</w:t>
      </w:r>
      <w:r>
        <w:rPr>
          <w:rFonts w:ascii="Sylfaen" w:hAnsi="Sylfaen"/>
          <w:b w:val="false"/>
          <w:i/>
          <w:spacing w:val="28"/>
          <w:w w:val="100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3"/>
        </w:rPr>
        <w:t>ინფორმირებულია</w:t>
      </w:r>
      <w:r>
        <w:rPr>
          <w:rFonts w:ascii="Sylfaen" w:hAnsi="Sylfaen"/>
          <w:b w:val="false"/>
          <w:i/>
          <w:spacing w:val="28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ცალკე, ეს ნათლად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უნდა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ყო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ასახული დოკუმენტში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9853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54"/>
        <w:gridCol w:w="2798"/>
      </w:tblGrid>
      <w:tr>
        <w:trPr>
          <w:trHeight w:val="426" w:hRule="exac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აღლითობის,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რისკისა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კავშირებულ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ხარეთა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ტრანზაქციები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ეტალურ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ნხილვა</w:t>
            </w:r>
          </w:p>
        </w:tc>
      </w:tr>
      <w:tr>
        <w:trPr>
          <w:trHeight w:val="326" w:hRule="exac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სკუსი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ილობა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ამატეთ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ებ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ისამებრ)-გაითვალისწინეთ,რომ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ყველა</w:t>
            </w:r>
          </w:p>
        </w:tc>
      </w:tr>
      <w:tr>
        <w:trPr>
          <w:trHeight w:val="289" w:hRule="exact"/>
        </w:trPr>
        <w:tc>
          <w:tcPr>
            <w:tcW w:w="9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ი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ს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ილულ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ცილებელია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ვემოთ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ი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ი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ითხების</w:t>
            </w:r>
          </w:p>
        </w:tc>
      </w:tr>
      <w:tr>
        <w:trPr>
          <w:trHeight w:val="385" w:hRule="exac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ლანზე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მოწევა:</w:t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  <w:tab w:val="left" w:pos="2246" w:leader="none"/>
                <w:tab w:val="left" w:pos="3554" w:leader="none"/>
                <w:tab w:val="left" w:pos="4704" w:leader="none"/>
                <w:tab w:val="left" w:pos="5137" w:leader="none"/>
                <w:tab w:val="left" w:pos="6330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1.</w:t>
              <w:tab/>
              <w:t>ბუღალტრული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აღრიცხვის</w:t>
              <w:tab/>
              <w:t>სისტემის</w:t>
              <w:tab/>
              <w:t>ის</w:t>
              <w:tab/>
              <w:t>სეგმენტი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დაც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აღლითობის 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უზუსტობის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ვარაუდო 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ისკი 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ობს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განსაკუთრებით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ღსანიშნავია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ოსავლებ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თვ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ფერო)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2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ენეჯმენტ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ამშრომლებ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ღლითობის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აქტი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07" w:leader="none"/>
                <w:tab w:val="left" w:pos="3974" w:leader="none"/>
                <w:tab w:val="left" w:pos="4730" w:leader="none"/>
                <w:tab w:val="left" w:pos="5709" w:leader="none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(განსაკუთრებული</w:t>
              <w:tab/>
              <w:t>ყურადღება</w:t>
              <w:tab/>
              <w:t>უნდა</w:t>
              <w:tab/>
              <w:t>მიექცე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აღრიცხვო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07" w:leader="none"/>
                <w:tab w:val="left" w:pos="3974" w:leader="none"/>
                <w:tab w:val="left" w:pos="4730" w:leader="none"/>
                <w:tab w:val="left" w:pos="5709" w:leader="none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ებს)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  <w:tab w:val="left" w:pos="1837" w:leader="none"/>
                <w:tab w:val="left" w:pos="3627" w:leader="none"/>
                <w:tab w:val="left" w:pos="5235" w:leader="none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3.</w:t>
              <w:tab/>
              <w:t>რამდენად</w:t>
              <w:tab/>
              <w:t>შესაძლებელია</w:t>
              <w:tab/>
              <w:t>თაღლითობ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ორციელდეს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მეურნეო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უბიექტის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სთან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კავშირებული 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რეების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ათ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ტრანზაქცია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მდინარეობს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სებული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სით)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3" w:after="0"/>
              <w:ind w:left="499" w:right="99" w:hanging="39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4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ოგორ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იძლება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აღლითობა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ჩაიდინოს 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მხმარებელმა 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წოდებელმა;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5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უდიტის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როს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მოვლენილი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ისკ-ფატორებ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ომლებიც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ბ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ღლითურ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მიანობაზე: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  <w:tab w:val="left" w:pos="3134" w:leader="none"/>
                <w:tab w:val="left" w:pos="4686" w:leader="none"/>
                <w:tab w:val="left" w:pos="6104" w:leader="none"/>
              </w:tabs>
              <w:bidi w:val="0"/>
              <w:spacing w:lineRule="auto" w:line="240" w:before="12" w:after="0"/>
              <w:ind w:left="49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ხელმძღვანელობ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საქმიანობის</w:t>
              <w:tab/>
              <w:t>შედეგებზე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ეწოლა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  <w:tab w:val="left" w:pos="3134" w:leader="none"/>
                <w:tab w:val="left" w:pos="4686" w:leader="none"/>
                <w:tab w:val="left" w:pos="6104" w:leader="none"/>
              </w:tabs>
              <w:bidi w:val="0"/>
              <w:spacing w:lineRule="auto" w:line="240" w:before="12" w:after="0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9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ფლობელი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მპანიების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ზნები,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ხალისები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ქემები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96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9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ბანკო</w:t>
            </w:r>
            <w:r>
              <w:rPr>
                <w:rFonts w:ascii="Sylfaen" w:hAnsi="Sylfaen"/>
                <w:b w:val="false"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თანხმებები)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96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</w:tabs>
              <w:bidi w:val="0"/>
              <w:spacing w:lineRule="auto" w:line="240" w:before="11" w:after="0"/>
              <w:ind w:left="49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ხელმძღვანელობის 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ანამშრომელთა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ცხოვრების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სის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</w:tabs>
              <w:bidi w:val="0"/>
              <w:spacing w:lineRule="auto" w:line="240" w:before="11" w:after="0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9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ცვლა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96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  <w:tab w:val="left" w:pos="2565" w:leader="none"/>
                <w:tab w:val="left" w:pos="4330" w:leader="none"/>
                <w:tab w:val="left" w:pos="5767" w:leader="none"/>
              </w:tabs>
              <w:bidi w:val="0"/>
              <w:spacing w:lineRule="auto" w:line="240" w:before="11" w:after="0"/>
              <w:ind w:left="49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ტრანზაქციები</w:t>
              <w:tab/>
              <w:t>დაკავშირებულ</w:t>
              <w:tab/>
              <w:t>მხარეებთან,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საც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  <w:tab w:val="left" w:pos="2565" w:leader="none"/>
                <w:tab w:val="left" w:pos="4330" w:leader="none"/>
                <w:tab w:val="left" w:pos="5767" w:leader="none"/>
              </w:tabs>
              <w:bidi w:val="0"/>
              <w:spacing w:lineRule="auto" w:line="240" w:before="11" w:after="0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9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ნიმალურ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ერციულ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ღირებულება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ვთ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96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</w:tabs>
              <w:bidi w:val="0"/>
              <w:spacing w:lineRule="auto" w:line="240" w:before="12" w:after="0"/>
              <w:ind w:left="49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წოდებლები/მომხმარებლები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PO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Post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Office)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ფოსტო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</w:tabs>
              <w:bidi w:val="0"/>
              <w:spacing w:lineRule="auto" w:line="240" w:before="12" w:after="0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9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უთი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სამართებით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.შ.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96" w:hanging="0"/>
              <w:jc w:val="left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</w:tabs>
              <w:bidi w:val="0"/>
              <w:spacing w:lineRule="auto" w:line="240" w:before="12" w:after="0"/>
              <w:ind w:left="49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ღლითობის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რალდებები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მეურნეო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უბიექტის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იგნით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</w:tabs>
              <w:bidi w:val="0"/>
              <w:spacing w:lineRule="auto" w:line="240" w:before="12" w:after="0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9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896" w:hanging="0"/>
              <w:jc w:val="left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</w:tabs>
              <w:bidi w:val="0"/>
              <w:spacing w:lineRule="auto" w:line="240" w:before="12" w:after="0"/>
              <w:ind w:left="49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ძღვანელო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რიდან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დაჭარბებულ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96" w:leader="none"/>
              </w:tabs>
              <w:bidi w:val="0"/>
              <w:spacing w:lineRule="auto" w:line="240" w:before="12" w:after="0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6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ტროლი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ორციელდებ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თან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უშავე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ნ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ივები,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თ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ვერტაცი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ვილად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ულის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ით)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ფეროშ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რთული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ნამშრომლებისთვის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7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კონსოლიდირებული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ი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ის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მზადების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ვილობილი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მპანიების,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სოცირებული</w:t>
            </w:r>
            <w:r>
              <w:rPr>
                <w:rFonts w:ascii="Sylfaen" w:hAnsi="Sylfaen"/>
                <w:b w:val="false"/>
                <w:spacing w:val="3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მპა-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იების,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რთობლივი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წარმოებისა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ონსოლიდაციის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-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ესშ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ყალბებ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ისკი;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8.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რო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ძღვანელთა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ციონერთა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ვლილება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2" w:leader="none"/>
                <w:tab w:val="left" w:pos="3478" w:leader="none"/>
                <w:tab w:val="left" w:pos="3897" w:leader="none"/>
                <w:tab w:val="left" w:pos="4575" w:leader="none"/>
                <w:tab w:val="left" w:pos="6154" w:leader="none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ანგარიშგებო</w:t>
              <w:tab/>
              <w:t>პერიოდში</w:t>
              <w:tab/>
              <w:t>ან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მისი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დასრულებ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დეგ,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02" w:leader="none"/>
                <w:tab w:val="left" w:pos="3478" w:leader="none"/>
                <w:tab w:val="left" w:pos="3897" w:leader="none"/>
                <w:tab w:val="left" w:pos="4575" w:leader="none"/>
                <w:tab w:val="left" w:pos="6154" w:leader="none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შესაძლებელია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ხდეს 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პოტენციური </w:t>
            </w:r>
            <w:r>
              <w:rPr>
                <w:rFonts w:ascii="Sylfaen" w:hAnsi="Sylfaen"/>
                <w:b w:val="false"/>
                <w:spacing w:val="3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რისკ-ფაქტორი,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სთან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90" w:leader="none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მოკიდებულება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კ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„პროფესი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კეპტიციზმით“</w:t>
              <w:tab/>
              <w:t>უნდა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90" w:leader="none"/>
              </w:tabs>
              <w:bidi w:val="0"/>
              <w:spacing w:lineRule="exact" w:line="262"/>
              <w:ind w:left="499" w:hanging="0"/>
              <w:jc w:val="left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ისაზღვროს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499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20" w:right="9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9853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3"/>
        <w:gridCol w:w="487"/>
        <w:gridCol w:w="430"/>
        <w:gridCol w:w="1503"/>
        <w:gridCol w:w="523"/>
        <w:gridCol w:w="812"/>
        <w:gridCol w:w="1863"/>
        <w:gridCol w:w="1200"/>
        <w:gridCol w:w="993"/>
        <w:gridCol w:w="1568"/>
      </w:tblGrid>
      <w:tr>
        <w:trPr>
          <w:trHeight w:val="660" w:hRule="exact"/>
        </w:trPr>
        <w:tc>
          <w:tcPr>
            <w:tcW w:w="9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3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კონკრეტული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კითხები,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რომლებიც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ბრიფინგზე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ნიხილება</w:t>
            </w:r>
          </w:p>
        </w:tc>
      </w:tr>
      <w:tr>
        <w:trPr>
          <w:trHeight w:val="895" w:hRule="exact"/>
        </w:trPr>
        <w:tc>
          <w:tcPr>
            <w:tcW w:w="82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right="100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ისკუსიი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წერილობა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ამატეთ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ები,</w:t>
            </w:r>
            <w:r>
              <w:rPr>
                <w:rFonts w:ascii="Sylfaen" w:hAnsi="Sylfaen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ისამებრ)</w:t>
            </w:r>
            <w:r>
              <w:rPr>
                <w:rFonts w:ascii="Sylfaen" w:hAnsi="Sylfaen"/>
                <w:b w:val="false"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-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ითვა-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ლისწინეთ,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ველა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ი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ილული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ცილებელია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ქვემოთ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ებ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ნ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ლანზე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ამოწევა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2" w:after="0"/>
              <w:ind w:left="103" w:right="100" w:firstLine="39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/>
                <w:spacing w:val="-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95"/>
                <w:sz w:val="22"/>
              </w:rPr>
              <w:t>განხილული?</w:t>
            </w:r>
          </w:p>
        </w:tc>
      </w:tr>
      <w:tr>
        <w:trPr>
          <w:trHeight w:val="105" w:hRule="exact"/>
        </w:trPr>
        <w:tc>
          <w:tcPr>
            <w:tcW w:w="82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2" w:after="0"/>
              <w:ind w:left="103" w:right="100" w:firstLine="39"/>
              <w:jc w:val="left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31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იახ/არა</w:t>
            </w:r>
          </w:p>
        </w:tc>
      </w:tr>
      <w:tr>
        <w:trPr>
          <w:trHeight w:val="419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ველა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თანამშრომლისთვ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ნობილია:</w:t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hanging="0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bidi w:val="0"/>
              <w:spacing w:lineRule="auto" w:line="240" w:before="3" w:after="0"/>
              <w:ind w:left="1065" w:right="99" w:hanging="397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ულის</w:t>
            </w:r>
            <w:r>
              <w:rPr>
                <w:rFonts w:ascii="Sylfaen" w:hAnsi="Sylfaen"/>
                <w:b w:val="false"/>
                <w:spacing w:val="3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ეთრების</w:t>
            </w:r>
            <w:r>
              <w:rPr>
                <w:rFonts w:ascii="Sylfaen" w:hAnsi="Sylfaen"/>
                <w:b w:val="false"/>
                <w:spacing w:val="4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ის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დენტიფიცირების</w:t>
            </w:r>
            <w:r>
              <w:rPr>
                <w:rFonts w:ascii="Sylfaen" w:hAnsi="Sylfaen"/>
                <w:b w:val="false"/>
                <w:spacing w:val="4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ცილებლობა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იდა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ალებით,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ანონმდებლობით;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bidi w:val="0"/>
              <w:spacing w:lineRule="auto" w:line="240" w:before="2" w:after="0"/>
              <w:ind w:left="66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ფაქტობრივი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ძლო),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მოუკი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28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ბელობასთან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ითხები,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ლებიც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რე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მოვლე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28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6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ნის 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თხვევაშ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 შესაძლოა, 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ფირმის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ერ   შეხვედრის 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უქმების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65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28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83" w:leader="none"/>
                <w:tab w:val="left" w:pos="4308" w:leader="none"/>
                <w:tab w:val="left" w:pos="6331" w:leader="none"/>
                <w:tab w:val="left" w:pos="7328" w:leader="none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საფუძველი</w:t>
              <w:tab/>
              <w:t>ყოფილიყო,</w:t>
              <w:tab/>
              <w:t>დაუყოვნებლივ</w:t>
              <w:tab/>
              <w:t>უნდა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ცნობის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83" w:leader="none"/>
                <w:tab w:val="left" w:pos="4308" w:leader="none"/>
                <w:tab w:val="left" w:pos="6331" w:leader="none"/>
                <w:tab w:val="left" w:pos="7328" w:leader="none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2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6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არტნიორს;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65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bidi w:val="0"/>
              <w:spacing w:lineRule="auto" w:line="240" w:before="3" w:after="0"/>
              <w:ind w:left="669" w:hanging="0"/>
              <w:jc w:val="lef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  <w:r>
              <w:rPr>
                <w:rFonts w:ascii="Times New Roman" w:hAnsi="Times New Roman"/>
                <w:b w:val="false"/>
                <w:spacing w:val="0"/>
                <w:w w:val="95"/>
                <w:sz w:val="22"/>
              </w:rPr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ისთვის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მოქმედი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საწარმოს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ჭვქვეშ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ყოფნი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ძირითადი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ჩვე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8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  <w:tab w:val="left" w:pos="2650" w:leader="none"/>
                <w:tab w:val="left" w:pos="4312" w:leader="none"/>
                <w:tab w:val="left" w:pos="5758" w:leader="none"/>
                <w:tab w:val="left" w:pos="7264" w:leader="none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ნებელი</w:t>
              <w:tab/>
              <w:t>და</w:t>
              <w:tab/>
              <w:t>პრობლემური</w:t>
              <w:tab/>
              <w:t>საკითხების</w:t>
              <w:tab/>
              <w:t>გამოვლენის</w:t>
              <w:tab/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ობაზე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  <w:tab w:val="left" w:pos="2650" w:leader="none"/>
                <w:tab w:val="left" w:pos="4312" w:leader="none"/>
                <w:tab w:val="left" w:pos="5758" w:leader="none"/>
                <w:tab w:val="left" w:pos="7264" w:leader="none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82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უყოვნებლივ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ცნობ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რიგ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რტნიორს;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right="108" w:hanging="0"/>
              <w:jc w:val="right"/>
              <w:rPr/>
            </w:pPr>
            <w:r>
              <w:rPr>
                <w:rFonts w:ascii="Wingdings" w:hAnsi="Wingdings"/>
                <w:b w:val="false"/>
                <w:spacing w:val="0"/>
                <w:w w:val="95"/>
                <w:sz w:val="22"/>
              </w:rPr>
              <w:t>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ალი</w:t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ული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რეების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8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ვინაობა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828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6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ნობილია,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უყოვნებლივ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ცნობოს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უნდ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ველა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65" w:hanging="0"/>
              <w:jc w:val="left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82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ვრს;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65" w:hanging="0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2.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9" w:leader="none"/>
                <w:tab w:val="left" w:pos="2335" w:leader="none"/>
                <w:tab w:val="left" w:pos="4621" w:leader="none"/>
                <w:tab w:val="left" w:pos="6376" w:leader="none"/>
                <w:tab w:val="left" w:pos="6858" w:leader="none"/>
              </w:tabs>
              <w:bidi w:val="0"/>
              <w:spacing w:lineRule="auto" w:line="240" w:before="3" w:after="0"/>
              <w:ind w:left="201" w:right="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გუნდის</w:t>
              <w:tab/>
            </w:r>
            <w:r>
              <w:rPr>
                <w:rFonts w:ascii="Sylfaen" w:hAnsi="Sylfaen"/>
                <w:b w:val="false"/>
                <w:spacing w:val="-1"/>
                <w:w w:val="95"/>
                <w:sz w:val="22"/>
              </w:rPr>
              <w:t>წევრების</w:t>
              <w:tab/>
            </w: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პასუხისმგებლობები</w:t>
              <w:tab/>
              <w:t>განმარტებული</w:t>
              <w:tab/>
              <w:t>და</w:t>
              <w:tab/>
              <w:t>დასაბუ-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ებულია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Ac14-ში;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3.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right="100" w:firstLine="55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ამკვეთთან   დაკავშირებული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ეტალური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ინფორმაცია  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ა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,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ზნები,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რუქტურ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მიანობა);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4.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right="99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ის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იდან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ვლენილი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ის</w:t>
            </w:r>
            <w:r>
              <w:rPr>
                <w:rFonts w:ascii="Sylfaen" w:hAnsi="Sylfaen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ფეროები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</w:t>
            </w:r>
            <w:r>
              <w:rPr>
                <w:rFonts w:ascii="Sylfaen" w:hAnsi="Sylfaen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ისახება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ატებით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ებ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ართულებით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დგომაში;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5.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უდიტის 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დგომაშ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რაპროგნიზირებადობის 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ჩართვა,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რათა </w:t>
            </w:r>
            <w:r>
              <w:rPr>
                <w:rFonts w:ascii="Sylfaen" w:hAnsi="Sylfaen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ქსიმა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81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ლურად 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იზარდოს 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თაღლითური 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ტრანზაქციების 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გამოვლენა, 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(მაგ.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01" w:hanging="0"/>
              <w:jc w:val="left"/>
              <w:rPr/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81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01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მელ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დურ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ით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ესტებ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.შ.);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01" w:hanging="0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6.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1" w:right="99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ილვი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დურების</w:t>
            </w:r>
            <w:r>
              <w:rPr>
                <w:rFonts w:ascii="Sylfaen" w:hAnsi="Sylfaen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როის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საზღვრა</w:t>
            </w:r>
            <w:r>
              <w:rPr>
                <w:rFonts w:ascii="Sylfaen" w:hAnsi="Sylfaen"/>
                <w:b w:val="false"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ფერო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ოწმებაზე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სუხისმგებელ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ტკიცება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0" w:right="80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916930</wp:posOffset>
              </wp:positionH>
              <wp:positionV relativeFrom="page">
                <wp:posOffset>479425</wp:posOffset>
              </wp:positionV>
              <wp:extent cx="935990" cy="1651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3.7pt;height:13pt;mso-wrap-distance-left:5.7pt;mso-wrap-distance-right:5.7pt;mso-wrap-distance-top:5.7pt;mso-wrap-distance-bottom:5.7pt;margin-top:37.75pt;mso-position-vertical-relative:page;margin-left:46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916930</wp:posOffset>
              </wp:positionH>
              <wp:positionV relativeFrom="page">
                <wp:posOffset>479425</wp:posOffset>
              </wp:positionV>
              <wp:extent cx="935990" cy="1651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3.7pt;height:13pt;mso-wrap-distance-left:5.7pt;mso-wrap-distance-right:5.7pt;mso-wrap-distance-top:5.7pt;mso-wrap-distance-bottom:5.7pt;margin-top:37.75pt;mso-position-vertical-relative:page;margin-left:46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916930</wp:posOffset>
              </wp:positionH>
              <wp:positionV relativeFrom="page">
                <wp:posOffset>479425</wp:posOffset>
              </wp:positionV>
              <wp:extent cx="93599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3.7pt;height:13pt;mso-wrap-distance-left:5.7pt;mso-wrap-distance-right:5.7pt;mso-wrap-distance-top:5.7pt;mso-wrap-distance-bottom:5.7pt;margin-top:37.75pt;mso-position-vertical-relative:page;margin-left:46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24:00Z</dcterms:modified>
  <cp:revision>0</cp:revision>
  <dc:subject/>
  <dc:title>Microsoft Word - Chapter 1 GEO ???????</dc:title>
</cp:coreProperties>
</file>